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SZ. LUKÁCS IMRE</w:t>
      </w:r>
    </w:p>
    <w:p>
      <w:pPr>
        <w:pStyle w:val="Normal"/>
        <w:jc w:val="center"/>
        <w:rPr>
          <w:rFonts w:ascii="Times New Roman CE" w:hAnsi="Times New Roman CE" w:eastAsia="Times New Roman CE" w:cs="Times New Roman CE"/>
          <w:b/>
          <w:b/>
          <w:bCs/>
          <w:sz w:val="8"/>
          <w:szCs w:val="8"/>
        </w:rPr>
      </w:pPr>
      <w:r>
        <w:rPr>
          <w:rFonts w:eastAsia="Times New Roman CE" w:cs="Times New Roman CE" w:ascii="Times New Roman CE" w:hAnsi="Times New Roman CE"/>
          <w:b/>
          <w:bCs/>
          <w:sz w:val="8"/>
          <w:szCs w:val="8"/>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sz w:val="44"/>
          <w:szCs w:val="44"/>
        </w:rPr>
        <w:t>TEGNAPI SZEGÉNYEK</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Szegények krónikája</w:t>
        <w:br/>
        <w:t>Elvesztett szegénység</w:t>
        <w:br/>
        <w:t>Szegények ünneplőben</w:t>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MÁSODIK KIADÁS</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Sz. Lukács Imre: </w:t>
        <w:br/>
        <w:t xml:space="preserve">Szegények krónikája, 1971 </w:t>
        <w:br/>
        <w:t xml:space="preserve">Elvesztett szegénység, 1973 </w:t>
        <w:br/>
        <w:t>Szegények ünneplőben, 1976</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ISBN 963 321 825 X</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Vers"/>
        <w:rPr>
          <w:rFonts w:ascii="Times New Roman CE" w:hAnsi="Times New Roman CE" w:eastAsia="Times New Roman CE" w:cs="Times New Roman CE"/>
        </w:rPr>
      </w:pPr>
      <w:r>
        <w:rPr>
          <w:rFonts w:eastAsia="Times New Roman CE" w:cs="Times New Roman CE" w:ascii="Times New Roman CE" w:hAnsi="Times New Roman CE"/>
        </w:rPr>
        <w:t>A szegénység göcsörtös faragású</w:t>
        <w:br/>
        <w:t>szelíd igája töri a szívünket.</w:t>
        <w:br/>
        <w:t>Paraszt biztatja így féltett lovát,</w:t>
        <w:br/>
        <w:t>ahogy emlékeink ostora sürge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Mint széltakarta, porbavesző lábnyom,</w:t>
        <w:br/>
        <w:t>vezet, biztatgat a szegények álma:</w:t>
        <w:br/>
        <w:t>kis gyalogút! - kószál át a világon,</w:t>
        <w:br/>
        <w:t>s elrejti a beért nagy búzatábl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 - - - - - - - - - - - - - - - - - - -</w:t>
        <w:br/>
        <w:t>- - - - - - - - - - - - - - - - - - - - -</w:t>
        <w:br/>
        <w:t>- - - - - - - - - - - - - - - - - - - - -</w:t>
        <w:br/>
        <w:t>- - - - - - - - - - - - - - - - - - - - -</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Tarisznyamélyben elhozott kenyérke,</w:t>
        <w:br/>
        <w:t>madárlátta öröm, falat ajándék,</w:t>
        <w:br/>
        <w:t>búzában fogott fürjecske, tenyérbe,</w:t>
        <w:br/>
        <w:t>ingünk alá, szívhez szorított játék:</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ilyennek ígértek, ha sírni kezdtem:</w:t>
        <w:br/>
        <w:t>olyan leszel, mint nyelvünkön az alma,</w:t>
        <w:br/>
        <w:t>s kenyérhez lopott kockacukor, egy-szem,</w:t>
        <w:br/>
        <w:t>- te szegények alázatos hatalma!</w:t>
      </w:r>
    </w:p>
    <w:p>
      <w:pPr>
        <w:pStyle w:val="Balra1cm"/>
        <w:rPr>
          <w:rFonts w:ascii="Times New Roman CE" w:hAnsi="Times New Roman CE" w:eastAsia="Times New Roman CE" w:cs="Times New Roman CE"/>
        </w:rPr>
      </w:pPr>
      <w:r>
        <w:rPr>
          <w:rFonts w:eastAsia="Times New Roman CE" w:cs="Times New Roman CE" w:ascii="Times New Roman CE" w:hAnsi="Times New Roman CE"/>
        </w:rPr>
        <w:t>(Váci Mihály: Szegények hatal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génység nehezen engedi el magától az embert. A cselédházak még nehezebben. Nemze</w:t>
        <w:softHyphen/>
        <w:t>dékek váltják egymást, amíg lelökhetik a fájdalmas batyut. Messziről vezet az út, kis gyalogút kószálása a világban, és még nem nőtte be teljesen a fű. A szélmalom is üzen naponként, a vályogvető gödrök kint a falu szél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étező a Homok, a Kettős domb, előtte a megálmodott szalmatetejű kunyhóval. Régi ízek, régi emlékek villanása, porban futó lábnyomok, a vénasszonyok hosszú nyara. Pölös Gábor, öreg Boldi családja, az öreg Kun, István-apánk és a cselédháziak megtalálhatók. Nem irodalmi hősök, helyhez, időhöz köthetők. A leghosszabb út: kilábalni a tegnapelőtti nyomorúságból. A felszabadulás csak lehetőség, a gyalogutak elindul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etem a tájat, embereimet. Onnan indultak, ahol megkezdődnek a parányi utacskák, s faluhoz, közösséghez vezetnek. A táj mása az embernek. Változik. Magával hordozhatja, hűséges marad hozzá. Közreadom a Homokot, az öreg szélmalmot, a rekedt hangú, semmi kis Gulyás Imrét, a szegények türelmével megáldott Juliskát. Boldogok lehetnek, hiszen a felszabaduláskor szül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1970. márci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SZEGÉNYEK KRÓNIKÁJ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zítlábas mérnökök - falubeli emberek - lépegették a határt, számítgatták, kinek mennyi lesz a jussolt föld. A háborúban, hadifogságban rekedtek helyett asszonyuk, gyerekük tartotta a sort. A hivatalos földosztás is meg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Kun a mezítlábasok közé tartozott. Néhányszor megfenyegették: vigyázz, öreg, visszajönnek az urak, odakötnek az első f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gyázott. Még pontosabban számolgatta lépt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róf úrékkal különösebb baj nem lett, elfutottak, a nagygazdákkal annál több. Ragaszkodtak a földhöz. A hivatalos földosztás előtt és után mindenki szántani akart; az újgazdák s a régie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Kun beköltözött a Józsa-tanyába, ott mérték ki jussát. A közelben vigyázta birtokát Pölös Gáborné és öreg Boldi. A tanyában traktor állott. Éjszakánként sohasem aludtak, figyelték, indul-e, dübörög-e a masina. Kijött a gaz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 itt? - támadt rá Pölös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n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már nem szánt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nem. Szétírattam a családom között. Így meg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dult a traktor. Akkorra már ott álltak a mezsgyekarók mellett az újföldesek. A gazda semmibe vette őket, irányította a gépét. Öreg Boldi jókora husánggal fejbe verte. Leemelték a tavaszi földre, masinájának kiengedték a lelkét, a petróleu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másik traktort és rendőröket hozott. Az öreg Kunéknak kiüzentek a faluból, a pártból, mindent csinálhatnak, csak fékezzé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 hallgasson, ne szántson! Ez már a mi földünk, úgy-ahogy megműveljük. Ha istent eszünk, itt maga akkor se termelhet - mondta öreg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vesen voltak még kint a földhöz juttatottak; az öreg Kun, öreg Boldi feleségével, fiával és Pölös Gáborné. A rendőrök bepálinkázva várakoztak. Indultak a traktorok. Akkor a beteges Pölösné eléjük 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égyellitek magatokat? Elveszitek a földemet? Még mindig az urak seggit nyaljátok? Az én férjem odamaradt a hadifogságba, ezt a földet őutána kaptam, és senki emberfiának oda nem adom! Csak a drága jó uramnak, ha hazasegíti az i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raktorosok tanácstalanul pillogtak, a nagygazda nekiengedte az ekét. Pölösné állt ott a többiekkel, majd hirtelen lefeküdt a földre, a gép elé. Nem moz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romkodtak a traktorosok. A szántás megak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csináljon bolondságot, ezen úgysem változtathat. A földemet felszántom - hadonászott a nagygaz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né nem mozdult. Tenyerébe temette arcát, feküdt a hideg földön, rázta a zokogás. Az öreg Kun és öreg Boldi féltőn vette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eg a másik alá fekszem - kiáltotta öreg Boldi felesége -, szántsatok csak, ha annyira bátrak vagy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raktorosok leállították a motorokat. A rendőrök távolabb lökdösték az embereket, Boldit egyikük odataszította a géphez, kihasadt az arca, vérbe bor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sz a fiammal, senkiházi? Ide lőj, engem lőj le, te szaros! - ordította öreg Boldi és szétnyitotta mellén az in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érkeztek a többiek, az újföldesek, az erősítés. Sokan. Kapával, ásóval jöttek; szemben állt a két t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legénykedjetek, disznók! Úri bérencek! A magatok fajtáját támadjátok, bolondok! - hadonászott az öreg Ku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ngébbek szaladtak el. Rövid idő múlva gazduram elkölt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mikor Pölös Gábor 1948-ban megérkezett a hadifogságból, elégedetten látta, minden úgy maradt otthonában, mint hajdanán. A falu is, a ház is. Talán háború se járt erre, gondolhatta volna. Aztán észrevette felesége nagyon bánatos, ijedt szemét, kislánya idegenkedését, és elkomorult. A döcögő vicinálishoz kijöttek elébe, alig ismertek rá. Megállott a fához támasz</w:t>
        <w:softHyphen/>
        <w:t>kodva, ijedten várta a bizonyosságot: érdemes volt-e végigkínlódni a hadifogság keserves éveit, hazavergődni fáradt testtel, bete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 sírt felesége, de megölelni nem merte, félt, hogy összeroppan az elgyengült, deszkavékony férfi. Belékaroltak kétfelől, és elvezették a kicsi házhoz. Otthon jó volt, a megszolgált, elhasznált bútorokkal, a tenyérnyi ablakú, nádfedeles házikóban, kisvégében a falra aggatott fehér vászonzacskókkal. Boldogság és boldogtalanság juthatott volna eszébe; az út kezdete, amikor elindult az asszonnyal, a nincstelennél nincstelenebb szegénységből, a házas</w:t>
        <w:softHyphen/>
        <w:t>ságra kapott fehér zacskó liszttel, zománcos bögrékkel. És lám, a házikó megmaradt, bomba se érte, össze se dőlt, él a felesége és Anna, a lánya. De nem tudott már boldog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sszonya megápolta, meleg vízben fürdette, langyos tejjel etette, pihentette hónapokig. Semmire se volt gondja a világon, minden kiparancsolódott. Lassan vált emberré. Anna tökmagot pirított, szakajtókosárban a kemence padkájára tette, eszegesse. A napok kínos lassúsággal döcögtek, az erő, az élet lassan óvakodott vissza test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né naponként eljárt dolgozni. Esténként hazahozta a mosnivalót, lámpát gyújtott, a szoba közepén székre tette a teknőt, a földre a vödröt és az alumínium lavórt. Egyetlen fekete ruháját felgyűrte könyékig. A teknő széléről apró, szappanos cseppek hullottak. Mosott. Sohasem panaszkodott, estéről estére, hétről hétre, hónapról hónapra csöpögött a szappanos lé, s elázott a szoba földje. A laposabb részeken összegyűlt maréknyi ví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últ az eszten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áron ment ki először a határba. Nekik három holdat mértek, túl a szélmalmon, túl a Józsa-tanyán. Akkor látta először a földjét. Felesége felesbe kiadta, s már letakarították a termést. Nem sokat fizetett. Megült jódarabig, a Kettős dombról messzebbre látott. Tartott a nyár, fizetgettek a földek, keresztek aranylottak a fényben. Mindig ilyenre vágyott. Sohasem sikerült. Hiába nélkülöztek, hiába kuporgattak, csak a kicsi házra futotta. A háború se kímélte, elszólította hamar asszonya, lánya mellől, a messzi Ural meg évekig elrejtette. Micsoda esztendők voltak! Akkor megkövesedett, megmerevedett s elfelejtett mindent, még a föld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dig azt nem akarta. Gyerekkorától vágyott rá, kíméletlenül munkált akarata, hogy legalább egy holdacskát ragaszthasson a faluhoz közel. Apjának, nagyapjának nem sikeredett, más kapcái voltak világéletükben. Hiába jött tizenkilenc is, rövidre nőttek a remények, utána meg apját elvitték, betegre verték, tanuljon szolg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einte a fogság szorításában is érezte a földet. Kijárt a kolhozba, kapargatta a krumplicskát, eltöprengett a szívós, férfimód küszködő asszonyok láttán, és nem értette az egészet. Nincs saját földjük? Hát elvehettek tőlük? És otthon mi lesz? Hazajut-e egyál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áradttá, éhessé, közönyössé gyúrták a hónapok. Csoda, igazi csoda, hogy hazakerült, s most itt van előtte a föld, az övé. Szinte fáj és égeti az öröm, mert el kell hinnie: ez a föld az ő tulajdo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kancsával feldúrta a tarlót, porhanyós, fekete homokos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ó föld ez - rezdült meg. - Megélünk rajta, csak a szerencse meg az erő el ne hagy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nézte Aranyost, Keresztutat, Nagyutat, Pitricsomot, Homokot, Görbetót és Tomajt. Elkerült a cselédházakhoz, a régi kastély mellett sorakoztak, egy részük Aranyoson volt, de a major jóval kijjebb esett, túl a csatornán. A hajdani világból sokan ott maradtak, ott rekedtek, szétlopkodták az uradalom gépeit, bútorait, a kastélynak nekiestek, bontogatták irgalmatlanul. A kapott földdel nem tudtak mihez kezdeni, az örökös cselédségben megrokkantak gyorsan eljátszották maguktól, igaerő, szerszám nem volt, a vetőmag se térült meg, s az első évek keserű tapasztalatai után a cselédháziak boldogan gondoltak vissza a gróf úr idejére, amikor ugyan semmi, de semmi értelme nem volt életüknek, viszont a gondokból, az önállóságból, a felelősségből is kevesebbet tarisznyá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vasszal járt náluk Munkás-elvtárs. Hetekig vitáztak, és megalakították a szövetkezetet, Vörös Csillag néven. Parányi gazdaság volt, néhány jószággal, sok-sok nélkülözéssel. A cselédháziak nem lelkesedtek, de annyi örömük tellett benne, hogy valamelyest levette vállukról a megélhetés gondját; hosszú hónapokig parasztszekéren szállították a faluból a barna ragacsos vekniket, úgy szeletelték szét - s ami a legfontosabb, a maguk módján nyíltan szapulhatták is a „kolhozt”. Nemes Lajos, Péteri, Potornai és Novák családja élt ott, sok-sok gyerekkel, elhanyagolt, siralmas épülete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óistállóba, amelynek falára ágaskodó vörös méneket pingáltak valaha, bekötötték a vánszorgó tehénkéket és a lerongyolódott, kimerült három lovat. A cselédháziak gondjaira bízták őket, és ezzel megkezdődött a közös gazdálkodás. A kastély maradványaiból kisebb irodát rendeztek be, ahol gyakran feltűnt Munkás-elvtárs, a Vörös Csillag első elnö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elédháziak közül az igyekvő, bízni tudó, háromcsaládos Nemes Lajos volt a legfiatalabb. Péteri középkorú, becsületes, igyekvő, de reményét elborította kislánya, Jutka nyomoréksága. Potornai a legidősebb, nagyhangú, szőrös, goromba, tett a világra, az alkotmányra. Sokcsaládos, egy a célja, gyerekeit úgy-ahogy felnevelni, a gyomrát megtömni, amikor lehet, itallal is, nem riad vissza holmi lopásoktól sem. Hűséges bólogató társa Novák, aki kevesebb tőle, árnyékfigurája, szintén bő gyermekáld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umpenproletárok? Emberek, akiket az örökölt szegénység, a cselédházak évtizedei megnyomorí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ekkortájt a faluban gyakrabban megfordult, leginkább öreg Gombos fodrász</w:t>
        <w:softHyphen/>
        <w:t>üzle</w:t>
        <w:softHyphen/>
        <w:t>tében tanyázgatott, szedegette a híreket. A kolhozról, a csajkarendszerről legendák keringtek. Az öreg Kun semmitlen szegény ember volt világéletében, magányos, mindenütt hajto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lesz nekünk, gondoskodik rólunk Munkás-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lhoz” mégsem gyarapodott. A falubeliek közül alig léptek be, leginkább azok, akik nem tudtak mit kezdeni önmagukkal s az újonnan jussolt földecskével. A sokcsaládos Gulyás Imre, Pölösék távoli rokona feliratkozott a listára, a rábízott munkát megcsinálta, ám amikor a fizetségért tartotta markát, kiderült, hogy ő tartozik a közösség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ás-elvtárs, ez a kolhoz magas nekem, mint borjúnak a csillagos 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ttól kezdve számára megszű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Idős Jobbágy Boldizsár - öreg Boldi - hatholdas paraszt, feleségével és fiával élt. Két lovuk, két tehenük volt. Földjüket maguk művelték. Agyonnyomorították őket az adóval. Szentpéteri Ferus benézett az utcáról és be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eperték fel az udvart? Ezért bírság 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látta a szekeret az utcán, már kiab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bb betűvel írják rá, kinek a tulajdona. Ezért bírság 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 túljárt az ötvenedik évén, csendes, hallgatag paraszt volt, szerette a rendet, a jó munkát, a földet, volt ünneplője és viselőruhája, a politikával különösebben soha nem törődött. Fia legénykorba cseper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rus, a végrehajtó zöld lódenkabátban, micisapkában járt, középkorú, vékony, sovány ember a történet idej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bó Sándor az egyik legismertebb alak, nőtlen, valaha jobb napokra vágyott, élsportoló könnyen lehetett volna, de megakasztotta a szegénység, az öröklődött félénk bizalmatlanság, anyja mosni járt, állandóan jósolt. Ezért a név: Jós Sánd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szikár, igyekvő, becsületes, igazságos, sokat próbált, közel az ötvenhez. Vala</w:t>
        <w:softHyphen/>
        <w:t>hány</w:t>
        <w:softHyphen/>
        <w:t>szor rágondolok, nagyapám jut eszembe. A földje, a Homok más irányba esett a cselédháza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szre megerősödött, reggelenként előkerítette tarisznyáját, ásóval a vállán kiballagott a földre. Ásott. Hajnalban ment, este érkezett. Amikorra megfagyott a föld és leesett az első hó, két holdat felásott, néhány csemetét ledugott a homokba. Bár titkolta, a faluban híre ment, s mondoga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ddig csak egy koldus volt, Munkás-elvtárs kolhoza. Pölös Gábor még másikat is alap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hová se járt. Hajnalban ki a földre, éjszaka vissza. Szépen fordult, porzott ásója nyomán, elnevezte mindörökre Homoknak. Tudta jól, csalás, hiszen a határrész, amelyiknek hivata</w:t>
        <w:softHyphen/>
        <w:t>losan Homok a neve, s valóban kicsit szikes, jócskán homokos, az odébb van, túl az országúton. Mégis. Ez itt az övé, barnás, feketés, könnyű és ígérgető, csalóka, akár a hom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él eljött. Pölös Gábor napközben fáradtan, sápadtan aludt a kanapén, sötétedéskor kigyalo</w:t>
        <w:softHyphen/>
        <w:t>golt. Reggelig ásott. Nem zavarta a fagy, a csikorgó hideg, a szállingózó hó, ásott, ásott rendületlenül. Tavaszra minden talpalatnyi földet felás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letemetkezett örö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omok nem esett messze a falutól, jó föld volt, egy tagban három hold. Anna sokszor megjárta. Anyja telerakta kaskáját; kenyeret, szalonnát, zsírt, sót, paprikát küldött. Máskor ebédet; levest és galus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ed, ne éhezzen ap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tte. Végigkocogott az utcákon, a szélmalom mellett. A kemény, simára taposott gyalogút égette talpát. Pölös Gábor tavasztól őszig kint élt. Amikor először határozott így, kivitte őket. Gyalog me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sszúra nyúlt a három hold, dűlőtől dűlőig, közepén kicsit dombosodott. Onnan végig</w:t>
        <w:softHyphen/>
        <w:t>nézhettek a birtokon. Lerakták a baty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nyhót építek - mondta az újgazda és a dombra mutatott. - Itt megvetem a láb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tak. Melegen sütött a nap, az asszony levette kendőjét. Zöld kukoricaszárak térdepeltek a közelben. Férje cserépkorsóból ivott, nagyokat nyelt, szája két oldalán csurgott a víz. Kéz</w:t>
        <w:softHyphen/>
        <w:t>fejével letörölte. Fejszét vett magához. A dűlőutat fiatal akácfák kísérték, kivágott néhányat. Felcipelte a dombra, levagdosta az ágakat. Szalmáért ment. Távolabb kazal árválkodott. Kézzel húzott jó kötélre valót, hátán felvitte a domb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tére meg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sége kukoricát tépdelt, letaposta a talajt, vizet hordott a közeli csatornából. A nap gyorsan megszárította, keményre égette a földet. A kunyhó elkészült. Hazaindultak, lépegettek az út porában. Meleg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ám nem 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igyáz a föld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áradtan mentek, zajok kísérték őket; tücsök szólt, halkuló kiáltások, szekérnyikorg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mjas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lmalom nem járt. Befordultak a kúthoz, felhúzták a vízzel teli vödröt. I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dolgotok az éjszakában? - kérdezte az öreg mol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vünk a föld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ebébe nyúlt és marék aszalt almát adott Annának, s a lány megeszegette. Tűz csapkodott végig rajta, ólommá vált a lábára rakódott por. Belezuhant az ágyba. Anyja forgolódott, köhögött rendületlenül. A szoba földjén barna foltokat hagyott a v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legtöbbször a kunyhó előtt várakozott. Hátát nekivetette a falnak, nézett a dűlőútra. Ritkán haladt arra szek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d jó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Igazán jól van - mondta a betanított szöveget Pölös An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la istennek, a lakodalmadat is megé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lépett a kunyhóba, amit módosan rendbe hozott, kívülről betapasztott, közelébe ólat épített, a kaskából kiszedte az ennivalót, elrakosgatta a vászonzacskókba, amiket odakötözött a kiálló ága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sohasem vitte haza üresen a kaskát, almával, szilvával, körtével rakta teli 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ne szórd, kár lenne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imogatta fejét, és sokáig figyelt utá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a kanyarból is látta, ha vissza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ő kergette be a szélmalomba. Csikorogtak a vitorlák, forogtak irgalmatlanul. Felment a lépcsőkön, ázott ruhája testére tapadt. A kaska elnehezült kez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ázol? Itt megmelegedhetsz, kivárhatod, míg elvonul a vihar. Mit vi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r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ég termő f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Az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ét vis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ám küld édesanyámnak mindig valamit, ha ki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ét v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ozik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es ember. Szedhetsz szilvát a fák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kísérte a lépcsőkön. Nyikorogtak, megvénültek a malomm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vulást kívánok édesanyá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ső elállt. Tócsák futottak össze. A szélső háztól visszanézett, integettek a vitorl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omoki föld arannyal fizetett. Nem mindenkinek és nem minden időben. Pölös Gábor elvette, ami kiparancsolódott; jószágokat tartott, malacokat meg egy téglaszínű kecs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sűrűbben járt ki. Hajnalban kelt, este vissza. Gyalog. Kapáltak, ismét kapáltak. Dinnyével próbálk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ciklit vehetsz, a fejemre nő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került a dinnye. A kerítésre krétával kiírták: dinnye van eladó. Anyja árulta. Öreg Gombostól kért kölcsön mázsát. Valahányszor megérkezett a lány, biciklijén dinnyét h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Csépeltek. Asztagok katonás sora sárgállott. Öreg Boldiékra került a sor. Por kavargott, polyva szállt. A géptől kissé távolabb zsákokat dobáltak halomba, tele az új terméssel. A fiú odaballagott a zsákoshoz, tenyerét a lefolyócső alá tette, vizsgálgatta a szem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kocsival beszolgáltatásba vitte. Nagy gabonaraktárnál adogatta le a zsákokat, kapott kevés pénzt, cédulát, s elintéződött. Szekerek sora várakozott. Lekonyult fejű parasztok ültek a zsákokon. A géptől ide vezetett az első 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mét telerakták a ko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óba visszük - mordult öreg Boldi a fi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vés búza maradt, abból kellett élni, kiszorítani a vetőmagot. Boldi vitte hazafelé. Csüngött a feje, mint amikor jég veri a termést. Anyja kijött el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 velünk újig? - kulcsolta össze kezét. - Istenem, mi lesz v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árgította a leveleket az ősz, koronájukat rázták a fák. Aranyeső hullott. Kukorica, csomóba hordott tök virított az udvaron, és fegyelmezett csutkakúp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 morzs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lefáradtam - hagyta abba. - Beszéltem Munkás-elvtárssal, bevesznek a Csillagba. A földtől megszabadulunk, vigy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sége felegyenes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ért gürcöltünk? Erre áldoztuk az életünket? - Lerogyott a székre, mindjárt a kályha mellett. - Istenem, ide jutottunk... - takarta könnyeit kendőj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jnalban felrakodtak a szekérre. Szomorú menet volt. Vicinális járt; nagyokat fütyült a mozdony, szuszogott, szuszogott éktelenül, s alig haladt valamicskét. A vonat ablakából parányinak tűnt a szekér, mesebelinek az apró lovacskák, mintha az egyszer volt, hol nem voltból léptek volna 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erepes előtt, ami vásárkor csárda, máskor adóügyi hivatal, sorakoztak a sátrak. Kirakták áruikat az eladók, kimagasodott a sergő, a körhinta. Lehetett kapni kisüsti pálinkát és frissensül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ópiacon csontos, agyonra nyűtt állatok, csontos, agyonra nyűtt gazdák várakoztak. Helyet kerestek, vártak. Zsibongott a vásár. Az állatoknak nem volt keletjük. Déltájban történt a megállapodás, átíratták a lov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yit fizetnek adóba? - kérdezte Szentpéteri Fer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mindent kifizettünk, a gatyám is rá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adt meg nem is a lovak árából. Öreg Boldi megnyálazta ujját, számolta kétszer. Zsebébe tette, belevegyültek a forgatagba. Kiabálás, lárma, alkudozás, csalás, evés-ivás, ez a vásár. A sergőnél lemezjátszó bömbö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assz magadnak ruhát! Melyiket akarod? - kérdezte öreg Boldi feleségét és az egyik sátorra bök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kább másra adjunk pénzt, annyira kevés, el se tudjuk köl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as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is ünneplőt kapott. Mire hazagyalogoltak, esteledett. Csomagot szorongattak kezü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udt a család. Az asszony óvatosan kelt fel, összefogta mellén a használt inget. Meggyújtotta a lámpát, a szekrényből elővette új ruháját. Fáradtan pislákolt a lecsavart lámpa, gyér fényt árasz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aállt a régi, megvakult tükör elé. Magához tartotta az anyagot, nézte, megviselt arca hogyan rajzolódik ki, aztán felvette, idétlenül simított rajta, megigazította vállban. Sokáig állt a tükör előtt. Leült az ágy szélére, ült egészen elfeledkezve mag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etekig sírt. Valahányszor szóba került a föld, a Vörös Csillag, a lovak, félrehúzódott, aztán vörös, árulkodó szemmel került elő. Szántottak a Csillagban. Beállt két körmös a táblába, húzta a barázd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ünket szán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az övéké, aláírtam a belépé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 odaállt a falu végihez. Időnként megsimogatta borostás állat, sóhajtozott. Dobás</w:t>
        <w:softHyphen/>
        <w:t>nyira volt tőle a földje. Jól látta, ahogy a kormosok kék füstöt eregetnek. Enni se ment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ünk ezután sohase lesz lovunk? - kérdezte a f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csi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pnek látta birtokát. Az útmenti levélhullató fákat, az őszi fényben fürdő vidéket. Egymás után szívta cigarettáit. Aztán megmarkolta az egész csomaggal és belevágta a határba. Azt hitte, szívét dobta ki mag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velet írt a szövetkezetből való kilépés érdekében. Elküldte Munkás-elvtársnak. Behívatták az irodába. Megnevel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szelek belekapaszkodtak az út porába, és hajtották a falu felé. Zörgött a határ. Pölös Anna elhajtott a szélmalom mellett, nem forogtak a vitorl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állt. Visszatolta kerékpárját az ajtóhoz, nem tudott bemenni. Öklével verte, nem nyílt. Az aprócska tanyából öreg néne érkezett, ránézett csodálkoz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lom leállt. Nem őröl több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lső háztól visszanézett. Nagy szél fújt, könnyen forgathatta volna a vitorlákat, de nem integettek. Élettelenül nyöszörögtek, siratgattak valakit. Elszomorodott, s már fel sem ült a kerékpárra, gyalogolt haz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ja kora hajnalban jött, hátán jókora batyu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náljatok meleg vizet. Átnézek a szomszéd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égi fodrászüzlet, utcáról nyílott, ajtó kötötte össze a hálószobával, konyhának is használhatták. Kopott cégtábla hirdette: Gombos József fodrászmester. Belül kályha, asztal, fehérre festett lóca, a falon tükör. Öreg volt a mester, vendégek se nagyon jártak, utcabeliek s néhány ismerő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jöt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deg már az idő. Jobb a család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hér ruhát kirázta, nyakára gyűrte, babrált a hosszúra nőtt hajjal, hónapos szakáll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került a din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já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san dolgozott, kétszer meggondolta, mit csinál. Reszketett a keze, fáradtan topogott. Időnként abbahagyta a nyírást, tartotta az ollót, nézegette az alakuló frizu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ízű volt. Jövőre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ni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vőre is en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ldök én, tíz év múlv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készült a hajvágással, a fehér ruhát kirázta, ismét nyakára gyűrte. Szappanozta arcát, sokáig pamacsolta. Kezében reszketett a borotva, húzott a kés, nem tudta már jól megf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 olyan, mint az ember, akit megszeret, azt szolgálja. Maga megélne már munka nélkül - nézegette Pölös Gábor a tükörben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lnék? Inkább elpusztul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z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ad. Dinnyét küldjél maj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pottas, fehér lócára telepedtek. Füstöltek. Kint vigasztalanul 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ölös Gábor halom pénzt borított az asztalra. Közelebb tette a lámpát, számolt. A forintosokat egymásra rakta, tízet egy csomóba. A tízeseket kisimította, szintén egymásra. Felesége és lánya ámulva né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ítőt hímeztek, kifordult kezükből a munka, megdöbbenve figyelték. Nem akarták hi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enet veszek - csapott homlokára a gaz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rom részre osztotta, fehér vászonzacskót kerített, az egyik csomót belerakta. Kiment vele a szobából. A másik csomót zsebébe kotorta. A megmaradt pénzre m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gyél ruhát Annának. Táncolni m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mencepadkára ült, a szakajtó kosárból pirított tökmagot markolt, rágta, héját a földre köp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beiratkozott a tánciskolába, hetenként háromszor járt a Népkörbe. A falak mellett lócák s asszonyok. Szeretett ide járni. Kísérték volna, de anyja elriasztotta a legényeket. A próbabált karácsonykor tartották. Leesett a hó, a faluszéli házacskák alig látszottak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el, nézd meg a lányodat. Legszebb a bál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a kemencepadkán ült, ropogtatta a tökmagot. Anna átszaladt öreg Gomboshoz, megnézte magát a nagy tükörben. Sietve, idegesen öltözött. Fehér ruhát csinál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nőttél, csak a lakodalmadat megérjem - topogta körül az idős fodrász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rmet színes szalagokkal díszítették. Pölösné szokott helyére ült, ölébe vette lánya kabátját. Zsúfolásig megtelt a Népkör. Középen szembeálltak a fiatalok, a lányok díszzsebkendőt adtak, a fiúk levelezőlap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rengeteget kapott, a bálkirálynő mégsem ő lett. Táncolt, jól mulatott. Mindenáron haza akarták kísé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szemed van - mondta Boldi. - Te leszel a felesé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ett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jnalban értek haza, még égett a lámpa, apja szokott helyén ült. A földön töméntelen tökmaghéj szétterül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vasszal paprikát ült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levette ruháját, nézegette, a bál jutott eszébe, ahol Bendő Béla, a táncosa kétszer is kijele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vagy az igazi bálkirály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hér ruhát derekánál összefogdosták, izzadságszagot érzett. A sok kéztől szürkéspiszkos lett a színe, mint nyáron a Homokra vezető gyalogú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másnap Bendő Béla elutazott. Felkapaszkodott a szuszogó vicinálisra, meg se állt Pestig. Még végig se sorolta, mihez lenne kedve, máris otthon, paplanos ágy és tisztaság várta. Mesébe illő természetességgel kínálta fel magát a vár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vasz hirtelen beköszöntött, virágokkal, reményekkel. Pölös Gábor kinyitotta a kunyh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sszel mindent megvehetsz - mondta a lány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állás nélkül dolgoztak, palántákat neveltek, kapáltak, mikor mit kívánt a föld. Esténként lerogytak fekhelyükre, ki se nyújtózhattak, harmattal jött a hajn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prika vizet kívánt, az eső elkerülte a Homokot, fonnyadoztak a palánták, a gazda az égre tekingetett, arca elborult, sóhajt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ám, megfürödnék a csatorn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ürödj csak. - Lehajolt a palántákhoz. - Szomjasak vagytok, ugye? Csak estig várj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pával kis barázdákat nyitottak. Vödrökkel, kannákkal hordták a vizet. Megmerítették, léptek néhányat, s kiöntötték. Elfáradtak. Hordták tovább. Csörgedezett a víz. Reggelre megöntözték a paprikát, életre kapott. Anna a kunyhóban lerogyott a földre, nyitott szemmel feküdt, fáradtsága elűzte az ál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jött az eső. Finoman permetezett a vidékre, kitartóan. Apja az ajtóból figyelte, nagyokat szívott a cigarettán, s kiköpött a palántákra. Leakasztotta a vászonzacskót, kiszámolta ponto</w:t>
        <w:softHyphen/>
        <w:t>san, amit megkívánt a törvény. Lánya másnap befiz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nnye utóját szedték, halomba hordták az út mellé. Kijött Pölösné. Amikor megpillan</w:t>
        <w:softHyphen/>
        <w:t>tották, felegyenesedtek, megállt kezükben a munka, rosszat sejt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foglalták a tehenet. Fizetni kell ad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kuporodott a földre. Hűvösö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er már kifizettük, mennyit aka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ki panaszkodik. Dinnyéért jönnek, paprikáért, elmondják a maguk baját. Nehéz idők já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a dinnyeindát tépe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 velünk? Oda a term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itte a törvény. Ki érti? Milyen törvények ezek? - tördelte kezét a beteg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biciklijén vitte haza any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Öreg Gombosnál várakoztak. A mester öreg Boldit nyí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írlik, beléptél a kolhozba - mondta Pölös Gábor. - Elébed lökik a közös csaj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lép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kilépési nyilatko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rád tart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tál a családodnak vacso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ki fordítaná, ahogy legjobb. Belefáradtam, kimerültem, beletörtek. Rosszabb nem lehet - lépkedett el Jobbágy Boldizs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szer fizettem én is ad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 kenyerünk, se zsírozó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ás-elvtárs kolhozában se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ékében hagynak. Kenyér is 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Gombos rendezgette ollóit, késeit, összesöpörte a padlóra hullott hajcsomó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re nehezebb az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áig nyírta, borotválta szomszéd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morúság ideje látogatta őket. Sehová se jártak. Kenyér, tej, krumpli hajában, bolti zsír került. Az asszony falra való terítőket varrt, Pölös Anna csipkét kötött. A maguk szegény</w:t>
        <w:softHyphen/>
        <w:t>ségét, csendességét él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águnk. Stafírungot vegy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né leakasztotta a lámpát a falról, belelehelt az üvegbe, fehér ronggyal törölgette. Lánya behúzta a szobába a nagy ládát, kinyitotta a lakatot. Régi láda volt. Belül száraz, tiszta ruhával törölte, kívül nedves ruhával. Újságpapírt tett az aljába, arra fehér csomagolópapírt. Asztalra, kanapéra, ágyak tetejére terítette a stafírungot, a menyasszonyi ruhának valót. Gyönyörű volt, hófehér. Nem illett szegény hely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zték a ruhákat. Látták, eladó lány Anna. Apja megszokott helyén köpködte a tökmaghéj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szel hitványabb más kölyké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önyörű menyasszony leszel, csak megérhetném - csillogott a lázas Pölösné sz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mogatta a drága ruhákat, összehajtogatta és rakosgatta, papírral letakarta. Lakatra zárta a ládát, kihúzta a kisvégi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boldogabb le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val a mozinál találkozott. Vasárnap délutánonként sétálgattak a lányok a piactéren, az előcsarnokban többen álldogáltak, jegyet váltottak, vártak a vetítésre. Valamirevaló lány, legény nem hiányozhatott a korzóról. A Fényesben szólt a zene, kihallatszott a piactérre. Ünnepeken sergőt, körhintát, céllövöldét állí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besötétedett, kiürült a tér, eldobott zacskók árválkodtak a betonon. Az artézi kút kereke csikorgott. Kivágódott a Fényes ajtaja, férfiak dülöngéltek a legközelebbi fához. Éjfél után ijedt csend borult a falura, álmodtak a házak. A reggel keserű íze üzent ér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élen a vasárnapok szegényebbre sikerültek, elmaradtak a séták. A mozi előcsarnokában zsúfolódtak, a fiúk pattogatott kukoricát dobáltak. Pölös Anna jegyet váltott. Mögötte Boldi hajolt a pénztár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lé ké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ntek haza. Hirtelen átölelte a lányt és megcsókolta. Pölös Gábor meglá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tek be, ne kint ácsorogj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sték ugyanúgy teltek. Szombatonként bekopogtatott a fiú, tanyáztak a padkán, tökmagot rágtak, előkerült a kártya.</w:t>
      </w:r>
    </w:p>
    <w:p>
      <w:pPr>
        <w:pStyle w:val="Normal"/>
        <w:rPr>
          <w:rFonts w:ascii="Times New Roman CE" w:hAnsi="Times New Roman CE" w:eastAsia="Times New Roman CE" w:cs="Times New Roman CE"/>
          <w:sz w:val="4"/>
          <w:szCs w:val="4"/>
        </w:rPr>
      </w:pPr>
      <w:r>
        <w:rPr>
          <w:rFonts w:eastAsia="Times New Roman CE" w:cs="Times New Roman CE" w:ascii="Times New Roman CE" w:hAnsi="Times New Roman CE"/>
          <w:sz w:val="4"/>
          <w:szCs w:val="4"/>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évkor látogatóba jöttek öreg Boldiék. Pölös Gábor bekötött üveget hozott a kamrából. Iszogattak, süteményt tettek az aszta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a süt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nom, igazán fi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álunk meglakhatnának - mondta öreg Boldi. - Amíg viszik valam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ítem őket, csak az aszály, a jég ne látogassa a Homo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lik az idő rajtunk - igazított kendőjén Pölösné. - Istenem, csak a lakodalmat megérhetn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újra kiment az istállóba. Ellett a tehén, egész éjszaka világolt a lámpa. A borjú ott feküdt tisztán a Boris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égcsapok lefonnyadtak az ereszekről, a határban szürkés foltok bújtak elő a hóból. Meleg párát lélegzett a föld, gyors erecskéket nyeldesett a homok. Tavasz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sszekészítette a batyuját, türelmetlenül nézelődött a parányi lakásban, nyugtalanul vára</w:t>
        <w:softHyphen/>
        <w:t>ko</w:t>
        <w:softHyphen/>
        <w:t>zott. Lépett párat a szobában, aludni nem tudott, virradat előtt felöltözött, rágyújtott. Március végén a téglaszínű kecskét kivezette a kunyhóhoz. A napok gyorsan múltak, a föld megállás nélkül parancsolt. Dinnye, kukorica, paprika - három hold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letette a barna, ragacsos veknit és a bolti zsírt. Sokáig nézett a lába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hén megdöglött az éjsza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oris? - kérdezte bizonytalanul 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pájára támaszkodott. Kalapját feljebb tolta, izzadság fénylett homlokán. Mereven nézett az útmenti akácfákra. Szikáran, keményen fogódzkodtak, a földbe. A legszívósabb fák. Mindenütt megélnek, elpusztíthatatla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is elhagy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vi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kába köpött, kapált rendületlenül. Jó időre felegyenes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d jó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rróságtól lihegett a határ, esőért könyör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te locsolunk. Addig pihenj, lá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kácokkal együtt vitt az útja. A dögtemetőhöz ment. A sintér árnyékban feküdt a fal mellett, hortyogott, legyek rajzottak körülötte. Két községi szamár békésen pihent a kordé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bredj, te. Kihoztad a tehenemet. Elás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doktort várom. Felbontja - vakargatta szőrös mellét a sintér, majd kifújta az or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a tehenéhez lépett. A tehén nyitott szemmel feküdt, élettelenül. Felfúv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 Boris, szenvedhetett. - Elhessegette róla a legyeket. A sintér agyonfoltozott nadrág</w:t>
        <w:softHyphen/>
        <w:t>ban, földszínű ingben, mezítláb álldog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tehén lehetett. Nagy tőgy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cigarettával kín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ttőt ve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iket a füle mögé tette, élvezettel szívta a mási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gödröt áss. Pihenjen bék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né a ház előtt ült. Foltoz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talak - nézett az ur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lléje telepedett. A nap erőtlenül világította meg őket. Sokáig így maradtak. A kocsiútról szekerek zavartak p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orjút kiv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meglátogat bennünket, így járok é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szig sokat nő, legyen öröm a gyerek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Gombos topogott hozzájuk.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génység, ha egyszer megfogja az embert, nem engedi el mag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dinnyét hozott a kamrából, nyelték a hideg falatokat. A magokat a lábuk elé köpköd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szel tehenet? Megsegíten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ell az már nekünk - intett leverten Pölös G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téllel vezette a borjút. Lánya kapával egyengette a víz út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etek vele szerencsé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ár megaszalta Pölös Gábort. Elszárította kedvét. A kunyhótól messzire látott, kereszteket, asztagokat, kocsikat. Vitték az adóbúzát. Az emberek elfelejtettek mosolyog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úcsú lesz. Nem jöv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mplomnál utcahosszat sorakoztak a sátrak. Rokonok, hivők, bazárosok sereglettek, imádkoztak, részt vettek a körmenetben, jókedvűen itták a sört. Feketébe öltözött asszonyok hagyták otthon mindennapi életük szürke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milabdát, zsákbamacskát árultak. Mezítlábas gyerekek rúgták a port, körülállták a sergőt, várakoztak a céllövöldé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elvitte a lányt. A templomban keresztet vetettek, végighallgatták a misét, a fiú szerencsét próbált puskákkal, zsákbamacskával, de nem nyert. Mézeskalács szívet vett, közepén tükörrel. Brosstűt is, ráírva: Anna. Pölösnének fakana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úcsúsok árnyékba, fák alá, árokpartokra ültek, kibontották a kendőkbe kötött ennivalót, sültet, tésztát, kinek miképpen adódott. Ettek. A felkavart por szállt, észrevétlenül megtele</w:t>
        <w:softHyphen/>
        <w:t>pedett ruhájukon, életükön, vérükbe ivódott. Bőséges lakomát csaptak, bort ittak, elsírták apró életüket. Boldi a lányos háznál ebédelt. Este a Fényesbe mentek. Aztán megint rájuk szakad</w:t>
        <w:softHyphen/>
        <w:t>tak a mindennap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öregedett az ősz. Kihűlt a dűlőút pora, búcsúkörüket régen megírták a fecskék. Az akácok mutatták az időt, sírtak. Hullatták sárga könnyüket, a téglaszínű kecske felleg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ívd ki Boldit! - amikor megérkeztek, Pölös Gábor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beke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a borjú, vigyé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szomorodott a táj, eső áztatta egyhangúan a földeket, a levegő lehűlt. A gazda készülődött, összeszedegette vászonzacskóit, szerszámait. Nézegette a Homokot. Ilyenkor is szerette. A fák megcsúnyultak, kopaszon, tehetetlenül állottak az őszben. Megfeketedtek, mint a hal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felmázolta a szobát, homokot szórt szét. Parazsat kapart a vasalóba, amikor zörgették a kap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issák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egenek voltak, és Szentpéteri Ferus, a végrehaj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nzük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lenne? - kulcsolta össze kezét Pölösné. - A tehén megdöglött, még az ág is húz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úza, kukorica, gyümöl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foglaljuk a bútor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rták, ami szemük elé került. A kisvégiben megtalálták a ládát, lerugdosták a lakat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hhez ne nyúljanak, a stafírun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kell a legénynek - nevetett Szentpéteri Ferus -, csak azt le nem foglalhat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zedték a ruhákat, az ágyra tették, aztán visszagyűrték a ládába. Annának megizzadt a tenyere. Az ágynál állt, hátratett kezével gyűrögette a terítőt. Anyja nem mert elmozdulni a padkától, sírni sem tu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foglaljuk. Fizessenek, mert lőttek az esküvőnek. Úszik a kelen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nem tehetik! Nincs igazság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 markolta a lány karját az egyik ide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karodjanak innen! Ki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d a szüzecskét, lángra gy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tkoz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né semmit sem szólt. Ült a padkán, kezét ölébe ejtette, sápadt arca fénylett a délutánban. Később az ablakhoz lépett, nem járkáltak az utc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tmegyek Gombo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sokára visszajött, megrázta Annát, intett, kövesse. A kisvégiben felnyitották a lád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s két batyut! - A hátára vette. Az utcán akkor gyúltak fel a villanyég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zem én, jobban bírom, an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kell vinnem, senki m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görnyedt a teher alatt. Kétszer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se tudsz, semmit az ég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aludt. Nyugtalanul forgolódott, vért köpött. Féltek. Anna eddig sohasem f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jóra fordul, ne sírj. Te boldogabb leszel, mindenképpen boldoga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zörg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lalni voltak. Elviszik a ruhákat, a kelengyét - gyűrögette kezét a beteg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k voltak? Feru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genek jötte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djuk. Vigyék, ha mer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zárta az ajtót, a kulcsot zsebébe tette, elroh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lebbencset főzött. Ideges volt, sírt, anyja nem kelt fel az ágyból, megsárgult, csonttá fonnyadt az éjszaka. Apja fáradtan ért haza, meg se borotválkozott, haját se vágatta le. Szokott helyére 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sküvő nem marad el. Voltam a tanács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sége aszott kezét kinyújtotta a dunna tetej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uhákat Gomboshoz vittem. Megőr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sztalon volt a leves. A lány hozott három tányért és kanalakat. Apja nem mozdult a padkától, hátát a kemencének ve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aláltam Szentpéteri Ferust. Marokra fogtam a kabátját. Szegény emberrel hogy tehettek ilyet? Makogott és megij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csak nem verted 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t. Láttam, hogy nagyon félt. Beleköptem a szem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az ujját törd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 vége lesz ennek. Meglásd, rossz v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uhákat nem viszik el, de abban nem esküdhettek, feltűnés nélkül, dínomdánom nélkül lehet a lagzi. Megparancso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sszeállunk, mint a cigán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ketében kell esküdnö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ketében? Az én lányom feke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hetik velünk. Ezt mégse teh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 emberrel mindent megtehetnek. Mindent. Értitek? - vakargatta szőrös állat a kert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az ablakhoz lépett, nézett az utcára, eltakarta könny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sküvőre felkelt Pölösné, korán megfogta mindhárom tyúkját, lakodalmi ebédet készített, birkahúst szerzett, és a bekötött üveget asztalra tette, lánya tésztát sütött, fodrászhoz 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édre eljöttek öreg Boldiék, a két násznagy és öreg Gombos. Keveset beszéltek, kínálgatták az ételt, töltögették a poharakat. Feketében voltak valamennyi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eskette a fiatalokat a pap. A templom előtt senki sem vára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acsorát öreg Boldiéknál tálalták, beosztással, mint az ebédet. Csendes kis lakodalom volt, cigányt se fogadtak, vendégek se jöttek, gyorsan elmúlt. Ettek, ittak, búcsúztak. Nóta se hangzott. Pölösné megcsókolta lá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égy boldog! Ne félj, a fekete szín is szerencsét jel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zamentek, Pölös Gábor a padkára telepedett, felesége holtfáradtan zuhant ágyba, köhögött és köpködte vé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ék lefekü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ogok les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Azok leszünk. - A sötétből előtűnt Szentpéteri Ferus gúnyos arca. - Félek - súgta Anna. - Félek, anyámnak nem lesz ig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hazahajtotta két malacát a Homokról. A téglaszínű kecske vidáman kocogott vele, egyenesen az átvevőhelyhez. Szentpéteri Ferus várta. Nem kiabált, nem fölényes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hízó - morogta a kert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vár? Tap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cskét is vigy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még nincs törvény. A kecskére még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végigment a főutcán. A piactéren megszólalt a hangszóró, recsegve adta hírül, a falu teljesítette beadási tervét. Zene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ozi sarkánál állott jó ideig, a kecske a lábához dörzsölődött, majd a tanácsháza bejáratához ment, szétnézett, senki se járt arra. Odarond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nna megetette a borjút, a tyúkoknak kukoricát lökött, takarított, főzött. Begyújtott kis kerek kályhájukba, vizet tett rá a lavórban. Amikor Boldi megjött, lemosta a hátát. Ültek a sötétben, a tűz fénye világított. Parányi volt a szoba, sifon, ágy, kályha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deg tél lesz. Tüzelőnk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illag segíthetne - bújt urához a fiatal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 az is. Mint mi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ályhában meg-megpattant a gally. Kinyitották az öntöttvas ajtót, megvilágosodott a szo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vasszal könnyebb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eltanyázgatott náluk. Kisszéket tett a kályha közelébe, pirosan izzott az öntöttv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a v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 jó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Étvágya is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fek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k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pegtek a jégcsapok, lyukakat ástak a földbe, abba temetkeztek. Boldi mosolyogva jött a Vörös Csillag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akásunk lesz, kiköltözünk a majorba. Talpra ál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bújtak a füvek, a fák rügyei meghíztak. Kocsi állt a kapuban. Kivezették a borjút, a saroglyához kötötték, ágyat, asztalt, széket, kályhát raktak a derékba. Elf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etek szerencsések - integetett utánuk Jobbágy Boldizsár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döbbentek a majorban. A hajdani kastély mellett megroggyanva sorakoztak a cseléd</w:t>
        <w:softHyphen/>
        <w:t>házak, kopottan, vigasztalanul. Elnyűtt ruhákban gyerekek, koszosan, szánalmasan, takony csüngött orrukból. Megrozsdásodott, szakadozott drótkerítés volt az épületek előtt. Parányi ablakok bámultak a közeledő szekérre, papírral, rongyokkal pótolták a kitört üv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nyitották az ajtót, félénken léptek a konyhába. A szobában kemencét találtak. Nem tudtak örü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élj, berendezzük. Jó lesz - ölelte meg Boldi a fele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elédsoron egyforma volt a szegénység. Egyforma nagy. Elkoptatta az embereket, fáradttá, hitetlenné tette. Boldiék mellett Novákék laktak, Péteriék és Potornaiék szemközt. Sok gyer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jöttek a majorból, a sifonból kenyeret vettek elő, vágtak belőle, kiültek a küszöbre, csámcsogtak, rámordultak a gyerekekre, sokáig üldögéltek, vakarództak, cigarettát sodortak. Az orgonabokrok rügyei nagyra nőttek, távolabb megvénült fák búslakodtak. Az asszonyok kiteregették száradni a ruhákat. A házak faláról tenyérnyi darabokban hullott a mész, a vako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vasz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ásta a parányi kertet, Anna gereblyézett. Novákék közömbösen figyelték, boldogan ültek a ház előtt. Boldiék elkészültek, s a fák alatt tüzet raktak, két gallyat meghegyeztek, rátűzték a szalonnát, vöröshagymát tisztítottak, a nyárs hegyére szúrták, a szalonnát megfor</w:t>
        <w:softHyphen/>
        <w:t>gatták a tűz fölött, a zsírt kenyérre csöpögtették. Anna hamar abbahagyta, harapdált a kenyér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feltápászkodott, bement, kenyérrel, szalonnával tért vissza. Felesége kullogott utá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gondoltuk magu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űz arcukba világított. Észrevétlenül szállt az este, megszürkült a vidék. Anna kettétörte kenyerét, és a Józsi gyereknek adta, Boldi a lányoknak. Mohón falták, arcukon csillogott a zsí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dobott a tűzre. Szürke, fonnyadt arca volt, földszínű. Rekedten fel-felnevetett, hiányzott elöl a fo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nyér legyen, meg szalonna. Akkor el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kat nyeltek. A gyerekeknek újra törtek a kenyérből, mutatóba szalonnát vágtak hozzá. Sokáig ültek a parázs körül, piszkálga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ely. Nem bánt bennünket senki. Megszokják, szegény ember ne válogas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taposták a parazsat, az asszonyok a gyerekekkel előreszaladtak. Az emberek szívták cigarettájukat, az ólak felől zajok botlad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henj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itka volt az ünnep, nem tartottak névnapokat. Az ünneplő ruhák szekrényben dohosodtak, Potornainak, Nováknak az se volt. Húsvétra kifáradtak a böjti szelek, melegen sütött a nap, a gyerekek locsolkodni indultak a faluba, az asszonyok ágyaltak, fölseperték a szobákat, fölmázolták, és homokot szórtak a földre. A lavórba vizet öntöttek. Megmosdatták a kicsiket, a sifonba dobált ruhák közül kiválasztották a tisztábbakat. Vendéget nem vártak. Nem jártak locsolkodni, húsvétot köszönteni, ismerték egymás szegény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és Novák borotválkozott. A lavórban vizet hoztak, félmeztelenre vetkőztek, mosa</w:t>
        <w:softHyphen/>
        <w:t>kodtak. Tiszta ingbe bújtak. A lányok virágért mentek. A megvénült fák alatt, a dombon illatoztak az ibolyák, a jácintok, orgonabokrok zöldelltek. A termő fák fehérbe öltöztek, szép volt a vidék, takarta a szegény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 az alsó cselédházakban lakott. Nekitámaszkodott a drótkeríté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ára, emberek. Hasatokra süt a 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üthet. Csak süssön jó mele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ószágokkal mi lesz? Etetni kell. A teheneket fej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dolgozunk. A jóistennek se dolgozunk - csapott Potornai a Novák váll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t mégse teh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anítasz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csinálom mag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ekezz, mert elszaladnak a tehenek - hahotáztak, térdüket verték jókedvükben. - Szólj Munkás-elvtársnak. Neki se 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ok tüzet gyújtottak, készítették az ebédet, Novákné kötényébe krumplit szedett, hámozta, Józsi fiuk csatos üvegben bort hozott, Novák szájához emelte, majd odanyújtotta Potorna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ürült az üveg. Potornai küldött borért. Az eresz alatt hátukat a falnak támasztották. Elláttak az istállókig, a kocsiú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ozni kéne. Fizetés meg nu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eggünk kilátszik a nadrág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rgesen kortyolták a bort, Novák feltápászkodott, feljebb húzta nadrágját, megkerülte a házat. Viz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ébb, ahol gyerekek játszottak, állt a kőkrisztus. A grófnő csináltatta. Mellette vitt a gyalogút. Nem járt imádkozni a dombra senki, a szegénység megölte a hitet. Most virág díszlett a kőkrisztus láb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rágot vittek neki - mutogatott arra No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rok rá. Érted? Letojom a piszkos vil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jor fáin vadgalambok búgtak, a konyhából paprikás krumpli illata csapódott. A nap erősebben sütött. Ismét kifogyott az üvegből. Lerántották bakancsukat, kényelmesen dőltek el a meleg föld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főtt az ebéd, Novákné kopott zománctányérokba szedett a gyerekeknek, két kanalat szúrt egy tányér paprikás krumpliba. Férjének kivitte a tálban. Potornai bent ebéd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jött a faluból, Anna levessel kínálta, bundás kenyérr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é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dén paprikát ad a Homok. Nem győzöm egyedül - törölte meg száját a kert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ívjon valak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 hívha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fáradtan érkezett, felgyűrte könyékig ingét, sietve ev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rman dolgoztunk az egész majorban Nemes Lajossal és Péter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génység savanyú szaga szállt a kitárt ablakokból. Délután kitanyáztak valamennyi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volt nagy locsolkodás, amikor mi jár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j ruhát kaptam. Abban men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apáméknak háza volt, ablak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en volt - böffentett No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olyat építenék. Északra nézett az ablak, nem sütött be a napf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déli fekvésű jo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Zsuzsa meghozta csatos üvegben a bort, kézből kézbe adták. Pölös Gábor kalapjához emelte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ál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dhatna. De elfeledkezik ró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áz előtt szőlőt telepíte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ülyeség, értitek? Minden hülyeség. A ház is, a szőlő is - kiabálta Potorn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er a cselédházak összedűlnek - szólt Péte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oga széket hoztak az asszonyok, rátették a lavórt, Novákné hajcsavarókat, fésűt és rongyszalagokat vett elő. Megmosta Potornainé haját, fésülte, belerakta a csavarókat, ügyes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hettél volna fodrásznak. Fehér köpenyben dolgoznál, finom kezed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nom - komorodott el. Cigarettára gyújtott, mohón fújta a füstöt. - A sarkon volt fodrászüzlet, mindig arra jártam, néztem, bámultam órákig. Anyám elébem jött, megfogta a kezem és elráncigált. Megvert, kizavart kap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őltetve nevetett, elöl hiányzott két foga. Hosszú, formátlan ruha csüngött rajta. A férfiak ittak, tenyerükkel törölték száj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ályogokat kiverném - kezdte újra Novák. - Nagy portát ven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atyád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hallgatott. Fogott egy ágat, és a lábuk elé raj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megfelel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csendesedtek, mereven bámulták a rajzot. Az asszonyok is rájuk figye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áttam ilyet senkinek. Jó formájú. Hol lát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hol, csak úgy kitalá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ülyeség - köpött a rajzra Potornai. - Ennivalónk sincs, éhen dög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ülyeség - mondta Péteri. - Reménykedni szab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er mindőnknek jóra jön - szólt Nemes Laj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felhajtotta maradék borát, esetlenül kászálódott, dülöngélt. Beletaposott a rajzba. Ijedt arccal ültek az asszonyok, de a férfiak nem szóltak. A nap erőtlenül sütött, gyerekek szaladtak a domb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ántorogva jött vissza, megállt a porba rajzolt háznál. Koszos lábujjával újrahúzgálta a vonalakat: otromba, kivehetetlen tákolmányt. Leköp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rva istenit! Nekem még ez se si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rgesen tekintett szét, meglátta a kőkriszt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büntetsz? - röhögött kínjában. Vállát nekivetette és kidűt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a hajnalban visszaállította a kőkeresz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Megszépült a vidék. Virágillatban mosdottak a fák, most Péteri ásta fel parányi kertjét. Novák álmosan dörzsölte a szemét. Az istállónál várakozott a körmös traktor. Csípős volt az idő, harmat maradt a kormánykeréken, a Józsi gyerek felkapaszkodott az ülésre, markolta, szorította a kormányt, apja már a hengerfejet melegí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és Potornai alomszalmát szórt a tehenek alá. Hallatszott a körmös pufog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étek innen azt a roncsot, ne püfögjön - kiabálta ki az istállóból Potorn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ok száradni terítették ki a ruhákat, szekerek döcögtek. Álmosan ténferegtek a gyerekek, hátramentek, pisiltek és vakaróztak. Péteri Jutka nem totyogott ki, beteg lett, hirtelen ordítani kezdett, arca megfeketedett. Anyja ijedten szaladt a szob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od, kislányom? Hol fá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rdított, arca egészen megkék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áj, mama - mutatott a fejéhez. Sírt keserv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iné felkapta, szaladt vele a dombon, a falu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atyám, csak Jutkának ne legyen semmi baja - hadarta a kőkrisztus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ladt tovább. Az orvosi rendelőben lerogyott a székre. Mentőkért telefonált az orv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órházba vitetem, nagyon b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ktor úr, ugye meggyógyí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lébe hajolt. A kislány mozdulatlanul feküdt. Arca eltorzult a fájdalomtól, fekete volt, mint a szomorú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operáljuk, kifázott szeg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meggyógyítják? Doktor úr, segítsen már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ült a kórház előtti padra. Autók, kocsik szaladtak, az állomásról gyakran hallatszott a mozdony füttye. Sokan igyekeztek arra, esteledett, indultak a vonatok. Felgyújtották a villanyokat. Kilépett az orv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gyógyí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pilepsziás. Felvágjuk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már nem tudott sírni. Térdelt a tiszta fehér ágy előtt, gyűrögette a paplan szé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lányom, figye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teg szeme meg se rebb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iné hazaindult. Döcögött vele a vonat, a kerekek átcsattogtak emlékein. Minden lepergett előtte, egész élete, ami most értelmét vesztette. Nevetségesnek látta a víziciberés, görhés napokat, a görcsös, filléres takarékoskodást, mindez hirtelen nem ért semmit, hiszen nagy</w:t>
        <w:softHyphen/>
        <w:t>beteg lett Jutka, s ki tudja, megmara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jnalra ért haza, nekivágott a dombnak, fáradtan vonszolta magát. Lerogyott a kőkrisz</w:t>
        <w:softHyphen/>
        <w:t>tu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gy csodát! Ne vedd el a lány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rje feljött hozzá, szelíden megfogta karját és vezette a cselédháza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élj, meggyógy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i Jutkát hazavitték. A gyerekek körülfogták a fehér mentőautót, bámulták. Az ablaknál feküdt a nagybeteg, nézett közömbösen, nem ismert meg senkit. Szeme rebbent né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lányom, mit tettek veled? - törölgette a szemét Péteri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ntősök mond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tak rajta segíteni, kétszer felvágták a fejét. Kifázott. Itthon jobb dolga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ntőautó után szaladtak a gyerekek. Péteri leült az ágy szélére, felesége sí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 helyre születtél, Jut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mbról lehallatszott a vidám zsivaj, kiabálás.</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gacsi, neked szarik a csacsi</w:t>
        <w:br/>
        <w:t>Neked meg a talián, kétkerekű talig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hajtotta az ablakot, szembefordult fér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öltözünk innen. Nem bírom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költözhet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gy, csak gyer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adnunk kell, még maradn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írt a kislány, anyja megitatta, ám a zsíros kenyeret hiába nyújtotta, nem vette el. Keze mozdulatlanul, bénán fekü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 kapott szeméhez Péteriné és kiszaladt a szob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ostások szálltak le a teherautóról, vezetékes rádiót szereltek. A cselédháziak sietve jöttek, megálltak a házak előtt, rágyúj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diónk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gyen adják. Tíz forint havonta. Megé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Kiabálhat a gyerek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utkát kivitték, árnyékba tették a vackát. Nováknál szólalt meg először a rádió, hangosan ömlött a zene, elhallatszott az istállók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tették a hazugságlád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ostás gyakran fordult. Pedig a cselédháziak nem vártak levelet. De rákaptak a totóz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rencse idejár - újságolta Potornai. - Tíztalálatosunk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ntek a városba. Keveset fizettek, elvásárolták rögtön, megittak pár pohár bort. Amikor hazaértek, körülvették őket, kíváncsian nézegették a vásárolt holmit: harisnyát, inget, két olcsó gyermekru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 az egész? - kérdezte Péteri. - Ezért nem érdemes a városba uta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sz nekünk még találatunk, főnyeremény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ha arra vártok - mondta Nemes Lajos -, üres marad a kamr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leget fizetett a Csillag. Novák közvetlenül Potornai után lépett az irodába. A pénztárosnő barna papírzacskóban adta a pén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írja a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élkül nincs fiz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fillér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em a betűket, az istennek se ér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jzoljon keresz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két keresztet írt a papírra, hosszú, szálkás vonalakat húzott. Megizzadt a homlo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szintén keresztet tett. Számolás nélkül dugta zsebébe fizet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ok elébük siettek, később a faluba igyek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ócska táskát szorongatott. Vásárolt. Férje a kocsmában időzött. Fröccsöt kért. Jós Sándor teli pohár mellett búslakodott, lassan kortyolgatott italából. Amikor pénzhez jutott, megivott pár pohár bort, és szomorú gondolatai támadtak a világról. Előhúzta kis fekete tokjából a pikulát, megnyalta a száját, bánatos dalokat j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csinálod - kiáltotta Potornai. - Igyál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ölös Gábor kint élt a Homokon. A téglaszínű kecske vidáman legelgetett a kanálisparton, tőgye megduzzadt. Jós Sándor odament a kunyhóhoz, levette válláról ásó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ástam, kit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ől é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csak úgy 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lak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dnak jó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nnyű, tavaszi este volt, a kanális partján és a vízben békák lármá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fogadnálak. Sok ez a föld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garettával kínálta, nagyokat szívtak, ráérő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mertem anyádat, jó asszony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solt. Eljárt a házakhoz mosni, takarítani. Nekem is jósolt. Mutattam neki a tenyeremet. Miket mon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kinek az iga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at? Azt mondta, hogy házam lesz, földem meg minden. Szerencsével járok. Lovakat ve</w:t>
        <w:softHyphen/>
        <w:t>szek, a kamrám tele búzával. A föld meg ez a kunyhó, ennyi lett. Mégsem haragszom anyád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ték. Behívták a házakba, jósoljon az életük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sötétedett. A gazda megigazította vackát, Jós Sándor nem moz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alsz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alszom a föld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hely kettőn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üzet raktak, néztek a parázsba, a füst elűzte a szúnyogokat. A fekete pikulából bánatos dalok üze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sűrűn megfordult a faluban. Felesége mindig feküdt, ellátta ennivalóval, a kútról vizet vitt. Öreg Gombos gyakran bekop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vulsz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elek fel többet. Legalább az unokám születését megérhetn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ed. Ne fé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meglátogatta any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z unokámat láthatn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et beszél? Meggyógy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zajött az apja. Pölösné behozatta a kisvégiből a ládát, odahúzták az asztalhoz, a lámpa fényében jól látták a fekete ru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készítettem mindent, a párnámban pénzt talál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et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sajnáljatok. Megváltás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rrasztottak a kemencepadkán. Anna megtörölte szemét, lejjebb igazította a lámpát. Anyja lehunyt szemmel feküdt, hajnalban halt meg, egyet hördült, lehanyatlott a feje, csendesen ment el. Ahogyan 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asszony volt. Nyugodjék bék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vesen mentek a temetésére, öreg Gombos igyekezett a hozzátartozók között, Anna férjébe kapaszkodott, már látszott anyasá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tovább maradt a sírnál. Kezével a fejfának támaszkodott. A sírásók összeszedték a szerszámaikat, Jós Sándor és Gulyás Imre megtisztította az ásót, a lapátot. Nem fogadtak el pén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nehezen mozgott. A cselédházakból hajnalban elmentek a férfiak, később a gyerekek iskolába. Boldi kocsit kért Munkás-elvtárstól, hazavitte fele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ra várj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az id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ja meglátogatta, gyönyörű gyümölcsöt h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omokon term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s Sanyi seg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ít. Jól megvagyunk, szedésnél Gulyás Imréék kijöttek. Nagy család, sokra halad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ának fia született, fekete hajú, barna gyerek. Ura ügyetlenül állt az ágynál, leülni sem m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semmi baj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eteg ő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Gábornak hívjuk, Gábork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apa sűrűn érkezett látogat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egnő, kiviszem a Hom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üldögélt a kisszéken, tarisznyájából gyümölcsöt szedett elő. Gyönyörködött unoká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i könnyebb lesz. Csak a nagyanyja láthatná, szerette volna megé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dult. Jós Sándor legtöbbször ébren vá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elédházak ablakait megjavították, nem ácsorogtak kint a gyerekek, a nagyobbak iskolába jártak. Pölös Anna reggelenként tüzet gyújtott a kis kályhában, Gáborkát szoptatta, etette, gyorsan növekedj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ek tököt vágtak fel, kimagozták, szemet, szájat és orrnyílást faragtak rajta, gyertyát gyújtottak, beletették. Kísértetiesen világított, ez volt a halálf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sírva kopog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aradt kenyeretek, adj kölcs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dtam a gyerekeknek semmit. Kifogytunk minden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száj, sok keny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omorult élet, jól se lakhat az ember. Dolgozik, mint az állat, fizetés meg seh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ünk se könnyebb, semmink sincs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atalok vagytok. Vihetitek valam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hetjük? - nevetett Boldi. - Csinálunk öt-hat gyereket, örökre megesz a nyomorú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él szegényebbé tette a világot, az utakat betemette a hó. A gyerekek kiballagtak a kövesútra, igyekeztek az iskolába, ritkán a Csillag kocsija felszedt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karácsonykor kigyalogolt, rakosgatott a tűzre, unokájának morzsolt csutkából babát kész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sz a Csillagból jó szövetkezet soha. Hiába igyekszünk. Nincs és nincs. Ígérgetnek. De élnünk is kellene. Mi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álam járt Szentpéteri Ferus. Kínáltam a kecskét, nem vi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osban lenne jó. Havi keres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világ. Nem nekünk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kimosta a pelenkákat, lepedőt terített a kemencére, rárakta szár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s Sándort odaengedtem az ólba. Éljen a szerencsé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egyed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ti közelebb lehetné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hon se tudnánk mit kezdeni. Nem jó ez seh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ka megbetegedett, tüzelt az arca, szeme fátyolosan csillogott, Boldi ölébe vette, neki</w:t>
        <w:softHyphen/>
        <w:t>vágott a falunak, felesége mellette lihegett. Verejtékeztek, percek alatt érték el Pölös Gábor házát. Megzörgették a kap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teg a 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teg? - ütötte meg a szó. Arca elborult. - Voltatok orvos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a mennénk. Csak hát... Nincs pénzünk, gyógyszerre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végiből kihozta a vászonzacskót, tele aprópénzzel. Odaa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i gyűjtögettem. Az orvostól visszagye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ndbe hozta a szobát, befűtött a kemencébe, a kannákba friss vizet hozott, megágyalt. Kenyeret, zsírt és tejet rakott az asztalra. Cigarettáért kotorászott, de vissza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üdőgyulladás - mondta Anna. Lefektette fiát az ágyba. - Holnap jön az orvos, ha nem javul, kórházba vi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gyógyul. Itt hamar meggyógy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fázott. Nedves a lak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teri Jutka nem gyógyul meg többé. Nem tudnak rajta segíteni. Kifázott - mondta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génység megnyomorítja az embert. Egyiket most, másikat késő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borkával mi lesz? Ott nőjön fel a cselédsoron? Jutka sorsára jus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Gombos j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zük a legényt, táncol-e már? B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avarában elhallgatott, köhécselt. Kabátzsebébe nyúlt, gumikutyát vett elő, régi játék lehetett, kopottas, szomor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dd örül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vigyétek el innen - mondta Pölös Gábor. - Jobb helye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Nemes Lajos, Péteri, Boldi, Potornai és Novák a takarmányos ólban töltötte az időt. Kecske</w:t>
        <w:softHyphen/>
        <w:t>lábú asztal, lóca, lószerszámok és zsákok sorakoztak a helyiségben. Már megetették a teheneket, a tejet elvitte a tejhordó kocsi, behúzódtak, füstö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vőre új vezetők lesznek - szólt Nemes Lajos. - A városból. Munkás-elvtárs el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nzt is hozz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formák. Jönnek, mennek a pénzért. Mi hova menjünk? - kérdezte Potornai és hangosan szelle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szóltak. Másik szövetkezetbe hívnak, jobb helyre - mondta No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is megélünk - avatkozott közbe Nemes Lajos. - A magunkfajtának mindenütt ki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et keresnénk, tanyát adn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ó sehol. Belegebedünk a nyomorúság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osban jobban keresnek. Hely is akad, válogathatsz. Felmégy az építkezésekhez. Két kézzel kapnak után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ből kell megélnünk. Más semmi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iataloknak könnyű. Tanulhatnak. Felülnek a vonatra, egyenesen az iskolába viszi őket. A gyáriaknak is jó, jár a kereset, de minket leszarnak. Messzire bűzlik ró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épek jöttek. Hatalmas ekékkel, földgyaluval, lakókocsikkal, pufajkás emberek ugráltak róluk. Boldit kérték, mutassa a Homokra vivő u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én dideregtek a fák, összehúzódtak a földek. Nagy darabokban lecsúszott hátukról a vékony hópaplan. Silánynak látszott a vid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ózsa-tanyához értek, brigádszáll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állhatunk. Kijjebb egyéniek vannak. Eddig a mi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némultak a gépek. A szövetkezet mezőőre jött a tany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uk a halasok? - fontoskodott az öreg Kun. - Mi hiányzik? Itt a szállásuk, csak szóljanak, mindent előkerítek. Parancsba hagyták, a gépekre is vigyázz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ufajkások vizet húztak a kútból, krumplit tisztítottak, és a lakókocsikban főzni kez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se élet, hónapszámra egyed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mber megy a kenyér után. Menni kényszerül. Egyszer ide, máskor oda, míg jobbat nem tal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halastavunk? Megcsiná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jöttünk. Sokba kerül magu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zeti az állam. Fizet helyettünk. A halakat ingyen adja, csak kihalásszuk. Az lesz jó világ, halat eszünk este, re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lkája is van a ha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Gáborka a kuckóban erősködött. Hátát neki vetette a kemencének, elégedetten gügyörészett, előtte rongybabák és az öreg Gombostól kapott gumikutya. Nagyapja szokott helyén 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astó lesz a Hom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mondta? - horkant fel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am. A Józsa-tanyán kívül lesz, közel a csatornához. Ott vannak a gép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a kaszrolyban öreglebbencset hozott, kanalakat dugott a tészt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kat nyeltek, Boldi a kannafedőből iv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gjobb földeket teszik tön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llam ingyen adja. Víz van el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análisban. Ott van. Őszig, amíg le nem eresztik. A homoki föld magasabb, nem áll rajta a ví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kiballagott, Jós Sándor követte, és a téglaszínű kecske. Megpihentek a Józsa-tanyánál, figyelték a gépeket. A hátizsákot, holmijukat lerak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halat visznek inn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lesz benne egyáltalán, ha víz is lesz. Magas fekvésű föld, kár tönkre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Kun lépkedett feléjük, hatalmas furkósbotját hóna alá szorította. Szakadozott nagy</w:t>
        <w:softHyphen/>
        <w:t>kabát lógott rajta, s a valamikori kozáksapka belsejében és szélén meggyűlt, feketén villant a ko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hengetünk, pihengetünk? - kezet nyújtott. - Megint kifelé, G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úlik az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nk kinyílik. Ki bizony. Halastót csinálunk, megél belőle a Csillag, pénzbe se kerül, ingyen adja az áll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gyen semmit se a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csak tudom, kezem alá dolgoznak a gépek. Fizetni úgyse tudnánk, esetleg zár</w:t>
        <w:softHyphen/>
        <w:t>szám</w:t>
        <w:softHyphen/>
        <w:t>adás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jó földet összetipo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áj, hogy halastavunk lesz, jó dolgunk? Kijjebb szorítunk benneteket, jövőre másikat csinálunk, a te földed is belee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vállára lökte a zsákot. Elindult. Harag nélkül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mielőtt a kecském megbolond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mezőőr hangos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írtok még mihozzánk! A hal is jólesne. De abból nem esztek, nem 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nna összekötötte fia holmiját a berliner kendőbe, karjára vette, s öreg Gombosnak adta a kul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megyek a cselédháza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sszel hazagye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apást már kitaposták, vidáman haladt, férjét vélte kilépni az újuló fák mögül minduntalan. A kőkereszt előtt megtorpant, bádogedényben hervadt virágok árválkodtak. Nyári búcsú emléke villant, szenteltvíztartó, keresztveté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szaladt a dombról. A cselédházak kitárulkoztak, befogadták a tavaszt. Szokott helyén találta a kulcsot, begyújtott, Gáborka az ágyon gőgicsélt. Novák Józsi szaladt az istálló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i bácsi, hazajött a fele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etett, fiához kuporodott. Az ablakból fabábukat vett elő, a bicskájával farigcs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ikorogtak a trágyahordó szekerek. Az asszonyok teregették a ruhákat, a gyerekek parittyáztak, Nemes Lajos felásta tenyérnyi kertjét. Potornai, Novák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thetsz bele bukfenc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virágmagokat szerzett, Boldi dróttal körülkerítette a parányi por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dén visszük valamire. Kubikosok kellenek a halastó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sszabbak a napok, korán kezdjük az ólaknál, aztán etetésig a tónál keres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pálinkásüveget m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zunk. Nemsokára meggazdu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tyolt. Továbbküldte az üveget, jófajta kisüst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er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ás-elvtárs a halastóról magyarázott: tudunk keresni, meggazdulunk. Mondtam, engem oda tegyen, halásznak. Előlegezh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rán itatjuk a halat. Megárt - szólt Nemes Laj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hová is építhetnék - mondta Péteri. - Nem a legjobb föld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a teszik, ahová akarják, csak fizessen. Fizessen, az istenségit, mert szétverem a világot - mondta Potornai és ivott. - Halász leszek, értitek? Halász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ncséd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ni kell addig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ős gátakat csináltak. A férfiak kint szorgoskodtak, az öreg Kun föl-föltünedezett. Sietősen jött, ácsorgott a kutricáknál, fontoskodva fogott szerszá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ad ez, jól halad. Megcsináljuk ham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rdítva fogod a lapátot - mosolygott öreg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rdítva? - csodálkozott. Értetlenül forgatta kezében. A cselédháziak hahotá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okonotokkal, azzal vicceljetek. Van nékem munkám, vigyázok a közös vagyonra. Mit baszkurál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ébe kapta botját, eli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ndesen éltek, napközben nem ült a küszöbön senki. Gyerekek szaladgáltak, asszonyok tűntek fel. Ígért a föld. A Csillag tábláin kint feketedett a sok szénaboglya. Sok eső j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kete széna, fehér kenyér - bölcselkedtek. - Nagy termésünk lesz az id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ős napokon otthon maradtak, kiültek a konyhába, néztek a nyitott ajtón át az esőbe, cigarettát sodortak, kiköptek a felázott földre. Az asszonyok lebbencset főztek, vagy paprikás krumpl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mosáshoz fordultak, szakadozott, foltozott gyerekingek, ruhák, elnyűhetetlen ruhák. A nagyapának vehették, apára származott, tőle fia örökölte. A szegénységet is. A szegénység ruhái elnyűhetetlenek. Amikor legény lett a fiú, megfordult a ruha ú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unk kere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átépítésnek vége. Legalább fizetn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várha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komorodtak. Kint reménytelenül 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leg napok jöttek. Az ablakokat újra kinyitották, reggelenként kihozták a szobából Péteri Jut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jártak tovább a halastóhoz. Árnyékban pihentek, nyugalommal eregették a füstöt, elnyúltak a fűben. Nemes Lajos ér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csó vályogot tudnék. Óla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építsünk a Csillagnak? Bolondnak nézel? A kocsmában jobb helye van a pénzünknek - szólt ingerülten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djünk valamihez, kijussunk nyomorult helyzetünkből. A gátmunkáért fiz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rencse mindig idejár. Hozzám. A halastónál kezdek - szólt Potorn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égy? - kedvetlenedett el Novák. - Jól megvol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ás lehetőség. Télire költözünk a Józsa-tany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ki csinálná, ahogy a legjobb - mondta Péteri. - Csak szabadulna inn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akból ételszag csapódott. Birkahúst mértek a Csillagban. Elkészült a halastó, tiszteletére vágták. Novákné sietősen csavarta Potornainé haját, a kályhából parazsat szedtek a vasalóba, az asztalon kivasalták az ünneplő ruhát. A gyerekek izgatottan készülődtek, Potornai meg</w:t>
        <w:softHyphen/>
        <w:t>ígérte, délután bemennek a faluba. A szekrény aljából előkerültek a bokszosdobozok, a gyűrött ingek, a színehagyott öltöny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ergőre felül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rgőre? Nincs sergő a falu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Tudom, hogy van - akaratoskodott Potornai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fogyott a bor. Megszorult a meleg, Novák ledobta az in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főtt az eb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néptelenedett a környék, tányérok, kanalak csörömpölése halla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hetnél húst apámnak. Régen láttuk - szólt Pölös An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z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tetésig visszaé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támadt szél hajtotta be az ablakot, port kavart a házak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har lesz - szaladt ki Boldi. - Csúnya felleg közeledik. Csak jeget ne hozz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uhogott a szél. Előbb elszürkült, majd feketébe borult a vidék. Megérkezett a vihar, jeget bőséggel hozott. Esett. Dörgött, villámlott kegyetlenül. A vihar egyre nőtt, Nemes Lajos bekiabált a cselédháza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resztekhez gyer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ősödött a szél. Szaladtak. Péteri elcsúszott, Boldi segítette fel. Erről is, arról is feltűnt valaki, a szél lelökte fejükről a kalapot, pörgette maga előtt. Kévék bukdácsoltak a tarlón, szaladtak utánuk, megfogták, újrakötözték a kereszteket. Valamennyien kijöttek. Oda-odakaptak az arcukhoz, mintha vizet töröltek volna le. Zuhogott az eső, villámlott, dörgött, kévék bukdácsoltak, hullott belőlük a szem. Lecsendesedett a szél, elállt az eső. A keresztek helyükre kerü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ogy szóltál - mondta Péte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garettáztak a dűlőn, az asszonyok igazgatták fejükön a csupa víz kendőt. Ind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fázol, gyerek - simította meg Novák Józsi arcát Munkás-elvtárs, és Potornai Bandi fejére barackot nyom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ázok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ttem, hogy ennyien kijö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ből kell megélnünk, két kezünk jármával. Hagyhat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áradtan, agyonra ázva ballagtak. A termést nem csépelte ki a vihar. Az apró gyerekek markukba szedték a jeget, dobálták egymást. A kis kerteket tönkreverte az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r érte. Nincsenek már virágai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ebb lesz az idei kenyér - csüggedt el Potornai. - Megint kisebb. Ti mit álltok itt? - kiabált a családjára. Megtisztálkodva, készülődve várakoztak már körülötte. - Mars be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ehetünk a faluba? A serg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nem. Majd karácsonykor. Vagy ha forint hull az ég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ölös Anna ráparancsolt férjére, kezébe nyomta a kas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mogorva volt. Világosodáskor bütykös ujjával megdörzsölte szemét, leakasztotta az ágról kalapját. Ásítozott, az ólhoz igyekezett. A dinnyeindák és a füvek bakancsára törölték az éjszakai harmatot. Köcsögöt vett le a kunyhó melletti karóról, és megfejte, kiengedte a téglaszínű kecskét. Cigarettára ezután gyújtott. Idegesen fújta a füstöt, többször pillantott az elárvult útra. Nem tudta, miért ideges. A tavaszi esők elszomorították, elverték jókedvét. Elverték a jó termést is. A meleg napok javítottak a dinnyén, paprikán, kipendült a növény. Mégis. Az álmok bán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s Sándor kijött, akkor piroslott fel a nap. Fáztak a leve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szor hülyeségeket álmodok - motyogta a kert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ha, ahogyan szeretné, vagy ahogyan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mbereknek nem kellene álmodniuk. Akkor is megéln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Azt biz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églaszínű kecske előkerült, rövid szarvával játékosan lökdös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sszonnyal kínlódtam. Mintha élt volna, meszelte a házat, addig meszelte, amíg be nem dő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lyen álom rosszat jelent, kárt. Baj é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ket mindig baj ér, amikor megszületünk, meg amikor meghalunk, akkor is. A kettő között elkerülne? Bár lehet, hogy öröm, ha kimúlunk a világból, vége a szenvedé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hozta a köcsög tejet és a kendőbe takart kenyeret, szalonnát. Két csuprot tett a kisszékre, reggeliztek. Bátrabban sütött a nap. Kapáltak. Keményen vágták a földet. Nem vettek tudomást a madarakról, az ébredő vidékről, ütemesen, rendíthetetlenül dolg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tforrósodott a levegő. A domb aljában hajladoztak, levettek kabátot, inget, nadrágot. Verejtékben fénylett a tes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a elég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s Sándor a két kapát a kunyhó árnyékos oldalához tette. Belegázolt a csatornába, locsolta bőven magára a vizet. Aztán tüzet rakott. A bográcsban fortyogott a főzni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akat fo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har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elmetesen és haraggal érkezett. Feketén. Megindult a homok, meghajoltak a fák. Messziről fájdalmas zúgás üzent, kegyetlen a vihar. Sötétebb lett. Sírtak a fák. A Homok apró szemcséi futottak, kíméletlen vágtába kezdtek, a dinnyeindák felborzolódtak, a paprikapalánták fél</w:t>
        <w:softHyphen/>
        <w:t>oldalra dő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ősödött a vihar, villámok cikáztak, megremegett a föld. A kunyhó reszketni kezdett, a téglaszínű kecske mekegve bújt gazdája lábához, Jós Sándor szaladt, fehér vászonzacskóban hozta a hal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ett, hullott a jég, a kemény golyók lecsaptak, kímélet, kegyelem nem volt. Reccsenve törtek derékba az útmenti fák. A Homok félt és nem menekül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megkövülten meredt a világra, fájdalmasan, roggyantan. Vállát az ajtónak támasztotta, jégdarabok vertek a kunyhóba, a lábára. Szürke, fájdalmas por úszott a földek felett. Szürkére festette az ar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ent a vihar. Letarolt földek sírtak, kicsépelt kalászosok, tönkrevert kukoricák, élettelen palánták, kifosztott gyümölcsfák, megölt dinnyeindák. Fehérlett a jég az elpusztult föld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s Sándor pihent a maga csinálta fekhelyén, időnként simított egyet a reszkető kecsk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 kisütött a nap, erőtlenül, a levegőt nem melegítette fel. A gazda sokára, nagyon sokára szólt, a kicsavart fákra m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ket sajnálom a legjo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resztvágó fűrésszel, szótlanul mentek, a villámütött fákat kicsivel a föld színe fölött elfűrészelték. Felhúzták a kunyhóhoz, nem volt gondjuk tüzel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a halastónál az öreg Kunt pillantotta meg, a gát tetején gubbaszkodott. Messziről úgy festett, mint kopott madárijesz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zőőr vacogott, ruhájából csurgott a víz, agyonra ázva-fázva dider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t érte a vih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erte a búzát, a kukoricát. Nem tudtam rá vigyázni. Mit mondok Munkás-elvtársnak? Oda a termés, fuccsba ment az esztendő. Mi lesz velünk? Dolgozok, dolgozok, és hirtelen jön a vihar, kicsépeli a búzánkat, elveri a kukoricánkat. Érti ezt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ugodjon meg. Nem tehet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z én bajom, álltam tehetetlenül, a szél, a vihar, az eső, a jég meg verte, csak verte a termést. Nincsen ennél semmi szomorúbb. Hiába kiabáltam: engem verjél, isten, ne a földet, nem hallgatott rám. Szaladtak a kévék, hallottam, hogy nyöszörögtek a földek, recsegve törtek el a kukoricák. Minek akkor az élet, az öregség, ha segíteni nem tud? Azt mondd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elédházak mögött összegyűjtöttük a kévéket, a keresz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egyedül van, senkinek se hívják. Szaladtam a kévék után, egyet elértem, a többi messze görgött. Szembeszálltam a viharral, de nem engem bántott. A határt verte tönkre, hiába féltettem, hiába őri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henjen a tany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henjek? M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maradt a gát tetején, mint keresztre feszített útmenti Jézus Kriszt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igen-igen megszomorodott. Előtte a tönkrevert dinnye, elpusztított paprikák, hátul a csúffá lett kukorica, gyümölcsfák. Boldi szíve elszorult. Apósa évek óta kint élt, dédelgette, babusgatta földjét. Néha gazdagon fizetett a verejtékért, néha silányan, adóra, megélhetésre is keveset. A Homok volt az él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teg? Megszürkült az arca - kérdezte apó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zürkült itt mind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reg Kunt is elve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ihar elől nem lehet kitérni, elszaladni. Csak belepuszt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rkapörköltet hoztam - tette a kaskát a lábu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ákat nagyon sajnálom. Belepusztultak, nincs többé gyöker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hozta a zacskót, még tátogtak a ha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borkának. Neki többet adjon mindig a 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a szélmalomnál járt, amikor megszólalt a Jós Sándor pikulája. Szívszaggató dalokat küldött a világ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Nemes Lajos és Péteri vályogot szállított Gulyás Imrétől, két ólra valót. Kocsit kaptak a Csillagtól. Behajtottak a faluba, megrakták a szekeret. A cselédházak előtt Novák hűsö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porán, hé, soká készül el a palo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ázik be, mint a ti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gyes kis ólak alakultak. Potornai a halastóhoz járt. Vizet szívattak a csatornából, a felső, távolabbi részekre nem folyt, visszafelé kívánkozott. Egyre bosszúsabban érkezett. Novák a küszöbön ült, egyedül. Nem égtek sehol a lámpák, a nyitott ablakokból horkolás halla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fuserálták a tavat, nem áll a víz benne. A halakat meg idehoz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rága lesz a halászlé. Csak győzzük fizetni - kotort az orrába No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eket tönkretették, összevágatták, összedúrták, nem terem többé, Munkás-elvtárs levizsg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a jutunk, mint tavaly. A puszta kenyér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nt Istvánkor előleget osztottak, gabonát, pénzt. Jókedvűen hordták a zsákokat, húst mértek, Potornai és Novák családjával együtt begyalogolt a faluba, Boldiék apja házába mentek. A majorban kevesen mar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iactér hangossá vált, céllövöldét állítottak és körhintát. Harsogott a lemezjátszó, jó lövés nyomán nagyot dörrent a puskapor. Similabdát, majmot, dudát, papírzacskót, babákat nyerhettek a legények. Sétálókkal, szórakozókkal telt meg a tér, a mozit kinyitották, a Fényesben zene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éknál a gangon tanyázg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jött az a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artozás, a kamat, meg mit tudom én. Gyűlik mindig, amíg csak é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övetkezeti tagokat nem bánth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ívánják a tehenek árát, amiket bevittem. Fizettek érte, persze, fizettek, úgy-ahogy. Apródonként visszaveszik, de nem szólhatok. Bajom legyen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izessen. Legfeljebb keves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nyes megtelt, Potornai és Novák bevitte családját. Később az asszonyok elindultak a gyerekekkel. A férfiak korsóból nyakalták a sört, sokat és dacosan, Potornai a hajnalra gondolt, a gyalogútra, ami a halastóhoz vezetett. Nem sikerült kerékpárt vennie. Keserű ízt érzett szájában. Földhöz csapta a kors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gorván ébredt. Szájához emelte a kannát, nagyot ivott. Ásítozott. Lelépett az ágyról, kenyeret vágott, a bögrébe lekvárt tett. Ruhába csavarta a barna kenyeret, az asztal alól előkotorta a szatyrot. Madzagból volt a fü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llemes volt a reggel. Kiszívta mámorát. Napok óta peregtek a levelek, s a gyalogút széléhez összesodródtak. Őszül - gondolta. Közeledik a hideg idő. Megint nem jutott semmire. A gyerekeknek ruha kell, cipő, négyen járnak iskolába. A többi kicsi, kevesebb gonddal, megférnek a lakásban. Keserű józanság ömlött el benne. És dü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yánál az öreg Kun kászálódott elő, pityókásan pislogott. Megigazította kozáksapkáját, üres üvegét bosszúsan bámulta, elhaj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a magját, kevés is használna. Nem tudsz aludni? Nem hagy az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tjáért nyúlt, nyakába vette a határt. Potornainak eszébe jutott, sohasem látott nála szatyrot, táskát, enniva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kerek verték a port, hordták a termést. Pölös Gábor csurgó verítékkel figyelte az elhaladó kocsi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űk esztendő jár - mondta, s belecsapott a levegőbe. - Ami maradt, elkívánja a törv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nasszonyok nyara aranylott. Ismét sírtak a fák, ökörnyál lustálkodott a zöldellő tarlók felett, libák ballagtak a porban, kocsik döcögtek. Sohasem költözött még ilyen hamar haza. Belakatolta a kunyhó ajtaját, s lépkedtek az alkonya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s Sándor felvállalta a kertek ásását, munkája, kenyere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Gombos egyedül matatott homályos üzletében. A falakról pókháló csüngött. Fiatal korában képeket akasztott a tükrök fölé, megfakulva, de változatlanul ott hetykélkedtek a magyar huszárok, Rákóczi fejedelem búcsúzkodott hitvesétől. Minden úgy maradt, mint hajdanán. A zöld plüss nyírógéptartó kiszakadozott, a tükrök nem verték vissza a fényt, a falak repedeztek. Változatlanul várták a vendégeket. Az újságok is megjöttek rendre, csak a vendégek nem. Elmaradoztak. Pölös Gábor kitar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 velünk? - kérdezte a fodrá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bírjuk. Szegény ember arra született, hogy mindent kibír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ntpéteri Ferusék többször keres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abbak a jégnél, a vihar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zám ők se jönnek, mintha nem lennék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almát rakott a zsebébe, kigyalogolt a cselédházakhoz. Unokáját a ház előtt találta. Pokrócot terített le, kihozta a gumikutyát és a faragott bábukat. Letérdelt, kedveskedett, előszedte az almákat. A gyerek gurigázott velük, beleharapdált. Később irgalmatlanul rázta a csörgőt. Nagyapja megfogta a kezét, sétál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a... - kiabálta a ki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elédházakhoz kukoricát hordtak. A kocsikról behányták a földes konyhákba. Novákné ela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nekünk? Teher a költözésnél. Jövő hónapban elmegy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űvösödtek az esték, minden nappal hamarább kopogtattak. Novák idegesen szívta cigarettáit a küszöbön, egyre idegesebben. Várta Potornait. Éjfélig üldögéltek, az égen hunyorogtak a csilla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er mindenkire sor 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maradunk. Nem tudunk szabad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sszedűlnek ezek a házak, akkor elfelejtjük - legyintett No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juk elfelejteni. Bennünk rag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nnünk? Miért maradna ben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is én. Nem tudjuk elfelejteni és kész. Talán a fiaink, unokáink. - Hátizsákjából halakat dűtött ki. - A gyerek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jod lesz belőle, megtud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pök a pofájukba. Érted? Munkás-elvtársat meg tiszteltetem. Leeresztették a csatornából a vizet. Télire mindig leeresztik, belvízleeresztő csatorna. Ennyi eszük s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 a halakkal? Vizet honnan ves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gből. Látod, e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tisztult. Költöztek Novákék. Parasztkocsi jött értük, felhányták hamar a holmijukat. Szomorúan kapaszkodtak a szekérre, a felázott földben nyomot hagytak a kerek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ismét az ólakhoz járt, a tehenekhez. Mogorvább lett. Nemes Lajos és Péteri malacaival törődött, Boldi, amikor tehette, a kemencéhez ült, kisfiával játszott. Házakat épített morzsolt kukoricacsutkából, máskor lovakat, embereket faragott fából. Vidáman topogott a gyerek, sikoltozott öröm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ek a téltől. Hajnalra mindig kihűl a lakás. Gáborka megfázik - kapta szája elé kezét Pölös An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dül maradjak? Járjak haza? Hagyjam a jószággondozást? Mihez kezdj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omszédban békát fogtak, átbújt a falon. Mi lesz itt v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ka nem evett, belázasodott. Piroslott a torka. Nyugtalanul aludt, anyja lámpa mellett varrt, Boldi későn j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z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sége bólintott, dolgozott tovább. A csendben jól hallatszott fia lélegz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aviszlek benne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Fagyott. Nemes Lajos izgatottan érkezett. Megdörzsölte kezét és a többiekhez l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jszaka elpakolt Munkás-elvtárs. Senkinek se szólt, a teherautót a házhoz rendelte, felrakodtak, s aló ma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üdös a levegő. Tisztább környezetbe vágy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szagolhatjuk. Más idepiszkít, a takarítás ránk vár - rúgott az alomba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nyű neki, eltolt valamit, odébbáll. Jobb helyre, vissza a munkásosztály öl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sz másik elnök. Hoznak a nyakun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ünk mi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nne? Maradunk - mondta Nemes Lajos. - Mást nem te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opásra kényszerítenek. Ha élni akarsz, lopjál. A keresetből jól se lakha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ak mögött csomóba hordták a kukoricát. Csutkaszárral takarták le. Éjszakánként Potornai kiosont kukoricáért, telehordta konyháj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örös Csillag új elnöke csendes fiatalember lett. A tanácstól küldték. Napokig járta a területet, megnézett mindent, előre köszönt, az embereknek kezet adott, cigarettát kínált. A talpon álló kukoricatáblánál kérdezte az öreg Ku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re jól fizet? Kétszer törnek kukoricát egy esztend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zetgetne. Csak a kolhoz nem fizet, így aztán a föld se f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jorban megállt az elhanyagolt épületeknél, a hóba fagyott, rozsdaette gépeknél. Nem szólt, nem kérdezett. A megfogyatkozott kukoricacsomónál időzött. Felemelt két kéve csutkát, kivette alóla az odakészített zsák kukori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akban rendet talált, a cselédháziak villázták az alomszalmát, sovány tehenek kérőd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új elnök lennék, Ist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kinek lenni kell - rántott a vállán Potorn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hozzá maguk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llag ez, ha rossz is - szólt Nemes Laj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 ideig kibírja. Nekünk mind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látom, a pénzt is a földön hagy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pén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essék, akkor megtalálják. Főleg, ha akar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ülyének néz bennünket - mondta Boldi. - A földön keressük? Kereshetjük az égben is, ott se talál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ott valamit. Esze van ennek, a kukorica capcarázására gondol. Törődik velünk, mint Szent István-apánk - szólt Péte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tek. S az elnökön rajta maradt az elnevez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énz nem akart csurogni a kasszából semmiképpen. Gabonát, kukoricát, cukrot osztott a Csillag, forintoknak híre-hamva s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r forint jár - mutatott a zárszámadási kimutatására Potorn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olcszáz - mondta Boldi. - Nekem nyolcsz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 és Péteri ugyancsak lobogtatta a papírt, István-apánk széttárt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Értsék meg,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dolgoztunk érte, 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enek türelemmel, megkapják. Mihelyt lesz pén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 és Péteri eladta a hízókat. A cselédháziak először vitték ennyire. Potornai az ablak mögül figyelte a szeke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zik a poc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r a mienket vin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zlalunk ezután mi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dő Béla találkozott Boldival. Régen látták egymást, a próbabál után Pestre került, szakmát tanult. Fekete, fényes gombos egyenruhában sétálgatott korá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bornok let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ovas tenger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vésszer látogatott haza. Segéd lett, önálló keresettel. Jól boldogult, munkáját megfizették, dúskált a lehetőségekben, nyitott kapukkal várták a gyárak, az építkezé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ddig mara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pok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jobb. Eddig minden si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ek-kinek. Ha jó helyre kerül, sokkal jobb. Más ott, egészen más. Nem űznek az adóval, a beszolgáltatással, nem söprik le a padlást, minden hónapban legombolják a nehéz százasokat. Független vagy. Arany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n mentek el, bányákb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szedelmes lemenni a föld alá. Inkább maradj a tehén faránál - sietett el az alacsony laka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t sorozták. Hajnalban ült vonatra, hogy a kiegészítőbe idején érjen. Anna újságpapírba zsíros kenyeret csomagolt és a rövid nagykabát zsebébe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estére jött meg. Felesége feljebb szította a petróleumlámpát, kaszrolyban melegítette a pörköl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is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ába kért a Csillag? Családod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elte a ragacsos galuskát, fia aludt, Pölös Gábor szokott helyén tany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lunk éhen. Annyit terem a 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ólintott, lenyúlt a kannáért. Iv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ereknek nem lehet hiánya, ha elvisznek is - törölte meg a száját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együnk ki a cselédházakba - mondta Anna. - M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s Sándor Pestre ment. Egyedül mégse győzöm - tárta szélesre kezét a kert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z biz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ítek, Gáborka is meglesz v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nzt kell keresnem. Pénzt - szorította ökölbe kezét Boldi. - Elmegyek a Csillag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elédházakban ismét megürült egy lakás. Kulcsra zárták a kopott ajtót, a kulcsot bevitték István-apán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ik könnyű - szólt Potornai feleségéhez. A tehenészetben dolgoztak mindketten. - Pölös Gábor befogadta őket. Nekik is könnyű - lökött villájával Nemes Lajos és Péteri felé. - Három gyerekük van, nem nyol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keféltél volna annyit, neked se lenne hadsereg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is járattad a farod, szeretted a pecsenyesütöge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kinek megvan a maga ba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baja? Három gyerekkel? Egy gyer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kis Péteri Jut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szerencsétlen, megnyomorította a cseléds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a szövetkezet irodájában megkapta a pénzt. Kiment a cselédházakhoz. Kettőnek nem volt lakója. Maszatosan, piszkosan ugráltak a gyerekek. A felnőttek az ólban dolgoztak. Búcsúz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vákék visszajönnek - mondta Potornai. - Visszaköltö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atonaság után mihez kezdel? - kérdezte Nemes Laj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nyebb már - említette Péteri. - Kicsivel, de könny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nekivágott a gyalogútnak. A kőkrisztusnál hátrafordult, vedlettek a cselédházak, kisebbek lettek, ennyire parányinak, vigasztalannak sohasem látt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ta Pölös Gábor és a Homok. Az öreg Kun megállította útkö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sz? Napszámos lettél apósodnál? Gazdulni akar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en már. Napszám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s Sándor az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sszel katonának visznek. Kire bízzam a családom? Magára vagy a kolhoz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se halok éhen. Az idén jobb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jövőre? És aztán? Akkor milyen lesz? Ha a gyerek beteg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pipát kotort elő. Szívta erő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tudod. Nem azért mon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Új traktort kapott a Csillag. Megérkezett, szántani indult. Megállította az öreg mezőő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i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kap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 ereszkedett meg a hangja. - Nagyon szép. Ilyet se láttam még. - Körüljárta. Apró</w:t>
        <w:softHyphen/>
        <w:t>lékosan megvizsgálta, nézegette. - Gondját viseld, nem terem minden esztend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raktoros befordult a táblára. Mélyre engedte az ekét, egyenletesen dolgoztatta a mot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övetkezetiek jöttek, a traktornál megál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szalad a paripa - kiáltotta öreg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ültek. A traktoros közéjük telep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eszte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Kun lelkes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gép, szép szántást csinál. Jobban terem a 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gaz - bólintott öreg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ied, már ami a tied volt, anélkül is terem - mondta a traktoros. - Tizennyolc mázsát megadta holdank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 nyelt egyet. - Jó föld, lelke 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enyém lett volna, mutattam volna valamit Munkás-elvtár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te okos? - mutatott fejére öreg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raktoros felugrott. Fenekét mutatta. Az öreg mezőőr keze ügyébe esett, jókorát odacsapott. Nev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hogy pityeregj, ha ráü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únyolódhattok. Nem termett az a föld soha ennyit régen, az egyéni vil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nnyi sz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nekünk terem, azért igyekszik. A mie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z, a mie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nevettek. Az öreg Kun bakancsát piszkálta, öreg Boldi mereven nézett földje irányába. A traktoros gallyal vonalakat húzgált a föld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sirassuk, ami a múlt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garettáztak, indultak, hangoskodás nélkül. Öreg Boldi lemaradt. Amikor már nem láthatták, a földjéhez indult. Lassan lépegetett. Szemébe tűnt az akácos, télire mindig meggallyalta. Felesége főzött alatta lebbencset, tarhonyát, mikor mi ad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utott, kapkodva szedte a levegőt. Hirtelen megmerevedett. Előtte beláthatatlan tarló nyújtóz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re a mezsgyé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rlót látott mindenütt, ameddig szeme beérte. Beljebb ment a földj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úsz mázsát is mega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szóródva, a torzs közé peregtek a piros magok. Felszedett fél marékkal. A szemeket megrágta, figyelmesen vizsg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álam nem pereghetett el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lt a táblán, elnézett messz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ládatlan, nekem ennyit sohasem fizet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 térdre ereszkedett. Sarkával feltörte a tarlót, belemerítette tenyerét. Morzsolgatta a por</w:t>
        <w:softHyphen/>
        <w:t>hanyós földet, apró sugarakban folyatta szét bütykös ujjai között. Nézte. Egyre nézte, mint porlik a torzs közé. Nem egyenesedett fel, mintha, keresett volna valamit. Karja lecsüngött. Messziről buckának látszott, merev, elmozdíthatatlan buck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Boldiék kijártak a Homokra. Kis ülést csináltattak a váz elejére Gáborkának. Hűvösben mentek, hűvösben jöttek. Pokrócot terítettek a kunyhóhoz, a gumikutyát, a fából faragott bábukat arra rakták, a téglaszínű kecske barátságosan mekegett, a gyerek ráncigálta a tömpe szarvakat, belekapaszkodott a jószág szakáll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lebbencset, tarhonyát, paprikás krumplit főzött, férje hálót kerített, toldozgatta, foltozgatta, néha meghúzta a csatornában. A halakat fehér zacskóba tette. Vasárnap mindig odahaza készült az ebéd, úgy vitték ki a kunyhó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öld kedveskedett, nagyra híztak a paprikák, dinnyék. Szedésnél Gulyás Imréék is kimentek. Az alacsony, vézna kis ember abbahagyta a vályogvetést, és a sok gyerekkel kigyalog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okonság fejibe is jöttünk. Lenne most munkám, vályogvetés a gödrök kö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ll a segítséged. Kinek szóljon az ember? Csak a fajtáj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krétával írta a kerítésre: dinnye van eladó. Az ablakba paprikát tett, öreg Gombostól elkérte a mázsát. Szép napok jö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ár a leggyorsabb, megérleli a növényt, ízt ad a gyümölcsnek, s be sem takaríthatják, peregni kezd az ősz. Boldi a csatornaparton gödröt ásott, csemetét ültetett, megtaposta körülötte a földet, vizet locsol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iam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űszálakat szakított. Rágta. Nem akadt több munka. Pölös Gábor hátizsákjából szilvát és almát szedett, kitette a fényre, aszaló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lire. Örül majd neki a leg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unyhó megtelt kisebb-nagyobb vászonzacskókkal. Dinnyemagot, túrót, pénzt, gyümölcsöt, dohányt, tökmagot, adókimutatásokat őrzött bennük. Mindent vászonzacskóban raktár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ekkor döbbent rá először: apósát sohasem látta mosolyog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hon maradt. Megjavította a kerítést, az ólat betapasztotta, kisfia vidáman járt a nyomában, hangoskodott. Pölös Anna délelőttönként zsákot kapott hóna alá, kijártak az asszonyok a csordakúthoz, ganét szedtek. Telerakták a zsákot, hátukon, vállukon hazacipel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len a legjobb tüz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gyenkezel vele - vörösödött el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mét kijárt, kukoricát tört. A néhai halastó mellett haladt el, gaz verte fel a kutricákat. A gátak repedeztek, pusztultak. Zsíros kenyéren, lekváros kenyéren kubikolt azokban a hetekben. Most verte a 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rakták az utolsó kocsit, elindították. A kanyarból látták a sárgálló kukoricacsomót. Apósa belépett a kunyhóba, fehér vászonzacskót h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gyél, amire szükséged van. A családra ne legyen gon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ell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gyél! - nyomta kezébe a zacskót. - Pihenj. Már nincs dol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molta a pénzt, jókora summ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s Sándor nyitott kaput. Tapintatosan köhintett a konyhaajtó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bor bátyám hazajött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tam, meglátog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omoko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megyek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ka szaladt elő. Megpillantotta a nagydarab embert és megtorpant. A falhoz simult. Jós Sándor a zsebében kotorá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ide, gyere csak! - Csokoládét szedett elő. - Neked hoz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zalmatlanul nézgelődött a gyerek, parányit előrébb csúszott a fal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dd el, fi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harapás után közelebb l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tten időztek a kunyhónál. Közelben böngészett a téglaszínű kecs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sten jobb? - kínált cigarettát a kert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jo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nyér van a kez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hon éhez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ha. Télen nem akadt mu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űvös, megszokott volt a táj. Ismerős és kedv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unyhóra sokat gondoltam, fene tudja,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fér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ha az enyém l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év nagy idő, amit itt töltöt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lékeztem, milyen lakatot tettünk ősszel az ajt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san fogyott a délután. Apró szelecskék kapaszkodtak az útba, porzott a homok. Siváran álltak a fák. Kifosztottnak, terméketlennek tűnt a vidék. Elégedetten szívták cigarettájukat, a füstöt lefelé, a csatorna partjára fúj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lámpagyújtáskor érkezett. A kisvégiben - amit magának rendezett be, mióta Annáék hazaköltöztek - lerakodott. Fehér vászonzacskóban aszalt almát hozott unokáj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jnalban indulok - mondta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dra vigyázz, ők jó helyen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Gombos jött, barackot nyomott Gáborka fejére. Alig melegedett alatta a szék, búcsúz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lek látni katonaruhában,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hat. Csak meg ne un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veset beszéltek, Anna a zöld katonaládát az asztalra tette, s közelebb tolta a lámpát. Rakosgatta az útravalót. Belepotyogtak könny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jnalban Pölös Gábor seperte az udvart. Semmi értelme se volt, esett az éjszaka, elverte a port, veje odamen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zon r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nzed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í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lomásnál többen várakoztak, a katonaládákat a fákhoz tették. Fekete kendős asszonyok törölgették szemüket, Ann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csak háború ne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Öreg Gombost meglátogatta a ktsz elnöke, üzletet ajánlott, legyen közös a bolt. Minden marad a régiben, adó ezentúl nincs, havi fizetség illeti a mestert, tanulót tart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üzlet, a ház a fiamé. Nem semmizhetem ki. Ha meghalok, övé mind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De addig? Nem lesz rosszabb magának se, nekünk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zárnám végleg a boltot, amikor akarn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szedték az üzlet elől a régimódi, megviselt sárgaréz tányért, újat szegeltek a hely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lhozba lépett? - ütődött meg Pölös Gábor. - Bort prédikál és vizet i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ozni, élni akarok. Zárt ajtó mögött le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ltárba vettek mindent? Szövetkezeti leltá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pírt adtak róla, ha megunom, lehúzom a redő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papírt? Embernek sincs érté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ámoltalanul topogott tükre előtt az öreg. Csattogtatta az ollót, lassan, kínos lassúsággal dolg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ulót küldenek. Segít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az iparos - könyörült meg Pölös Gábor a mesteren. - Én csak vend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Erzsébet esőt hozott. Bőven. Áztak az utak. Potornai a szekrény aljából kiráncigálta gumi</w:t>
        <w:softHyphen/>
        <w:t>csizmáját, gyűrött, elkoszolódott esőkabátját. Szürke, egyhangú lett a vidék, álm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ék megérkeztek. Összehúzták magukat a szekéren, szánalmasan gubbasztottak, Potornai segített behordani a bútort, Novák szalmáért szaladt, befutott, felesége a gyerekekkel mindent helyére igazított. Benépesült a földes szoba. Megtértek lakói, nem menekülh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halunk - legyintett a tehenész lemondó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 gyerekkel nem ugrálhatunk. A kenyér, a zsírozó is nagy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erekek megnőnek - szólt Nemes Lajos. - Arra nem gondo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essze van, nagyon messze. Vén trottyos leszek, örülök, ha löknek egy karéj keny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re születtünk, ez a sorsunk. Nem tudunk innen elszak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indenki él cselédházakban. Nagycsaládosok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erekeinknek jobb lesz - mondta Péteri. - Talán nekün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néhoz átszaladtak az asszonyok, karácsony közeledett. Vizet melegítettek a rossz kályhán, előkeresték a hajcsavarókat, rongyokat, készült a frizura. Parázson melegítették a sütővas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nki se jött hozzánk. Egyedül laktunk a tanyában. Féltem. Messze laktunk; a városon túl - sopánkodott a fogatlan Novák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szövetkezet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Tarthattunk jószágot, amennyit akarunk, fizetést adtak, de féltem. Éjszaka nem alu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 olyan hel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nyitott ajtónál elalszom. Az iskola közelebb, járhatnak a gyerek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Józsi nem járt. Kimaradt az ötödik után. Ha a teherautó kidöcögött, rögtön ott term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mi? Azzal mit csiná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ja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jársz velem, ne potyázzál itth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k még! Tizennégy éves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koromban én már ara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szeretnél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főr, azt nagyon szeretn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eg pápa vagy miniszter, egyik se dolg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begyalogolt a faluba, bekopogtatott a gépállomás irodájába. Várakozott. Beszólították. Fél óra múlva Józsi sorsa egyenesbe ju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élen hosszúra, nagyra nőttek az esték, Nemes Lajos könyveket hozott a faluból, amikor aludt a család, közelebb vette a lámpát, olvas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ülyeséget csinálsz. Inkább aludnál vagy az asszonyhoz bújnál - oktatgatta Potornai. - Kár a petróleum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a rádiót is lecsukom. Ne hazudgáljon - mondta Novák. - Ilyen jó, meg olyan jó, karattyolja. Csak nem nek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ttől rosszabb is járt r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emmi közepébe születtünk. Ilyen esztendő, olyan esztendő. Soha sincs többem a kenyérnél, a zsírozónál. Nem is igen lesz már.</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br/>
        <w:t>Zárszámadási vacsorára készültek. A Fényesben feldíszítették a termet, az asztalokat fehér papírral borították, sok vendéget hívtak. A cselédháziak délután indultak, az asszonyok kaskába, szatyorba rakták a zománcos tányérokat, kanalakat, vizespoharakat, tálakat. A szekrény aljából kivették a göncöket, vasaltak rajtuk. Tenyerükbe köpködtek és végig</w:t>
        <w:softHyphen/>
        <w:t>simítottak a nadrágokon, szoknyá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félrevonta Novákot. Üveget m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tvágyat csi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sz nekem. Nem ettem egész 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rkát a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né idegesen rendelkezett, az asszonyokat a kanapéra ültette, mindjárt a mosatlan edények mellé, fésülgette hajukat, becsavarta. Ráparancsolt a gyerekekre, a nagyobbaknak nyaklevest, a kisebbeknek cukrot íg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asztalhoz telepedtek, közel a bejárathoz. Potornai többször kisétált a bográcsokhoz. Nagyokat kordult a gyomra, türelmetlenül tekingetett István-apánk beszéde közben más asztalokhoz. Nem hordták még a b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i meglökte Nemes Laj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ül István-apánk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osból jött. Első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nnepi beszédek, tapsok után következett a vacsora. Az asszonyok előszedtek tányérokat, kanalakat és kenyeret. Tálakban hordták a pörköltet. Potornai elsőnek szedett, púposra rakta a tányérját, asszonya a tálat telekapa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ek. Gyorsan nyelték a falatokat, Novák száján csurgott a zsír. Zörögtek a kanalak, Potornai csámcsogva rágta a húst, megforgatta szájában, erősen ráharapott néhányszor, mérgesen lenyelte, újra szedett. Novákné telerakta a zománctá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erekeknek. Nekik is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leg, füst, birkapörkölt szaga töltötte be a termet. Többen levetették a kabátot, kigombolták az inget, Potornai felgyűrte a karján. Verejték ült a homlokára. Ismét szedett a frissen hozott tálból, bicskáját beleszúrta a kenyérbe, megmártotta a forró zsírban, szájába töm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rt sohasem kap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mjan pusztu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on se jár az eszetek - szólt Nemes Laj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 járna, tán a beszámol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pakoltam - dőlt hátra elégedetten Potornai. Bicskájával piszkálta a fogát. Körme alja feketéllett. - Jöhet a mala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ztal végénél az öreg Kun piszkált a tálban. Hordták a bort, az asszonyok kóstolgatták, Potornai és Novák vizespohárból ivott. Fenékig. Az üveget eldugták az asztal a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 még 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ztak. Játszott a zenekar. Az ablakok izzadtak, mikor kinyitották, szürkén gomolygott be a friss leveg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ak, táncoltak. Nagyokat böfögtek, az asszonyok a falhoz ültek, kendőjük alól csillogó szemmel nézték a mulatozókat. Kezüket ölükbe ejtették, zsebkendőt gyűrög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csősz a dobogóra lépett, a zenekar előtt illegette magát, dobbantgatott, rázta a kezét. Tele üveget szerzett. Járta az asztalokat, koccintgattak. Potornai és Novák barátkozott az üve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igyatok anny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gye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igyunk? Miből telik ita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itkult a nép. Az öreg Kun kint dülöngélt az udvaron, Nemes Lajosék szedelőzködtek, a cselédházi asszonyok velük mentek. Az asztalon üvegek sorakoztak. Némelyikben maradt még, Potornai a poharába dűtögette, Novák az asztalra bukott. Aludt. Szólt a z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jnalban igyekeztek a majorba, ölelték egymást és trágár szavakat kiabá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ölös Gábor elhívatta Gulyás Imrét. Leültette a padkára, közelebb tette a tökmaggal teli kosarat. Unokája a kuckóban j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nőtt. Nálunk is sok van, alig férünk apám házánál - mondta a csendes sírás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ád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yogv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i katona, Annával nem győzzük a Homokot. Sűrűbben kijöhetnétek, üzen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ljál, teství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 darab szalonnát hozott, újságpapírba csavarta a kert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dd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ellene. Nem dolgoztam ez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dd csak! Maradt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meglátogatta Pölöséket. Levette sapkáját, amikor belépett. Anna kitakarított, a szoba földjét felmázolta, papírral, zsákdarabokkal terítette le. A házigazda helyet mutatott maga mellett a padkán, közelebb tette a tökmaggal teli kosarat. Az elnök cigarettával kínálta, rágyúj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árna rosszul a Csillagban. Ugyanazt csinálná, nagy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t föld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lá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tem, de nincs más választása. Adóval se győzi, idővel se, erővel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őz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igen, de med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omoknak lelke van. Lélek nélkül nem ér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azt kere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mber lelkét nem szabad megölni - dobta földre a cigarettavéget Pölös G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encsés napok jöttek. Ötöt fialt a koca, a téglaszínű kecske két gidát. Olyan színűek lettek, mint a tejeskáv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dást hoz ránk az eszten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unyhó ismét benépesült, a fiatalasszony minden reggel kivitte fiát. Mire kiértek, apja meglegeltette a malacokat, kecskéket. Gulyásék segítettek, becsületes napszámot keres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ka elüldögélt a faragott bábuk, a kopott gumikutya mellett. Melegben gatyára vetkőzött és szakadozott szalmakalapot hordott. Várat ép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szabadságra jött. Fiának autót és katonákat hozott, játszott vele. Nem maradt el a munkából sem, szedés idej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nyebb most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orítanak. Foglalni se jöttek Szentpéteri Feru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szelek fúj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jó irányba fújj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lépett a kunyhóba. Semmi sem változott tavaly óta, a két fekvőhely, a fehér vászonzacskók, a cserépkorsó, mind a régi helyén. Sarokba nyúlt a hálóért. Meghúzták a csatornában, vászonzacskóba lökték a hal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sége húslevest, rántott halat készített, a bekötött üvegben sört vitt. Sokat ettek, nyakalták az it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odament az após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em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nzed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véi az állomásig kísérték. A gyerek anyja kezébe kapaszkodott, erősen fogta, izzadt a tenyere. A vonat elment. Anna a báli ruhára gondolt akaratlanul, az összefogdosott, izzadság</w:t>
        <w:softHyphen/>
        <w:t>szagú derékra, amelynek szürkéspiszkos színe volt, mint nyáron a Homokra vezető gyalogú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Józsi olajos overallban indult a gépállomásra. Elhasznált szatyrot szorított hóna alatt, ácsorgott a motorkerékpárok közel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ősz ne lenne - köpött Potornai és a fiú után mutatott -, fázik a vér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eretem én sem a hideget - szólt No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áron sokkal könnyebben megé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uha kell a gyerek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 izgatottan jött a falu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ondják, baj lesz. A rádiót hallgat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udik mind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 világ van Pesten, lövöldö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őnek? Kik lő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st messze van. Lövöldözz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aluban gyűlése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ladgáljanak a bolondok - mondta Péteri és megvakarta szőrös ar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piactéren várakoztak a falubeliek. Recsegett a hangszóró, magyar nótákat közvetített s gyűlésre hívta a lakosságot. Sokan összeverődtek. A gépállomásiak kivonultak, zászlókat lobog</w:t>
        <w:softHyphen/>
        <w:t>tattak, lányok sétáltak a járdán. A tanácsháza előtt jelszavakat kiabáltak, forradalmi bizottságot válasz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Kunra szokatlan napok köszöntöttek. Megvált a Józsa-tanyától, István-apánk behívatta a faluba, a Csillag irodájára vigyázott. Elüldögélt a lépcsőkön, pipázott, éjszaka helyet igazított az asztalon és alu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asgyerekek igyekeztek a piactérre. Velük tartott mesterük. Kövekkel dobálták az irodán levő csilla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ntott az benne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űnjön el innen, vén lator! - förmedt rá a lakatosmester. - Forradalom van, befellegzett a csillago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forradalom? Mondjad már, ha nagyokos let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pi forradalom, átvettük a hatal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rtottak az ablakok? A csillag? Mondjad, ártottak nek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 ehhez. És hordja el magát, de gyor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lekuporodott a lépcsőkre. Ablakcsörgés hallatszott. Pip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ek vagytok. Pusztítani hamar megtanul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érkeztek az esők, a cselédháziak előkeresték a használt csizmákat, az elkoszolódott köpenyeket. Ellátták a jószágokat és bebújtak a falak közé. A tejhordó kocsi rendszeresen vitte a tejet, a kocsis újságolta, ledöntötték a szovjet katonák sírkövét, leverték a szövetkezet irodájáról a csillagot: hallgatták, kezet adtak, csinálták munkájukat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dolgukban hülyülnek meg - mondta Nemes Lajos. - Élnének a mi helyün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 Novák intett Potornainak. A takarmányos ól ablakán vékony vaslemezek lógtak. Lehajlították, zsákokkal tértek vissza, egyikük felmászott, bebújt az ablakon. Kiadogatta a zsákmányt, nagy keservesen lecsúszott, a lemezeket visszat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mberek jöttek a faluból. Öten. Szövetkezetiek. Megálltak az istálló ajtaj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ék még nem fejezték be az almozást. Megütközve pillantottak egym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ondják - vont vállat Potorn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rébb lép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hallhattátok! Forradalom van. Feloszlanak a kolhozok, elvisszük a jószágai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nen? A jószágokat? - lépett közelebb Péteri. Villájára támasz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vesszük, nehogy más istállóba kerüljenek - mondta Váradi Mih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élyetek van? - kérdezte Nemes Lajos. - István-apán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engedély? Forradalom van, nincs most szövetk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ó ez így - szólt hangosan Potornai. - A teheneket ránk bízták. Nem adhatjuk. Vigye vak, világtal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unkét visszük, a sajátunkat. Nem kell a más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ikük közelebb l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gfű az enyém, ezer közül megismerem - nyúlt a lánc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heneket nem adjuk - mondta hangosan Nemes Laj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djátok? Nem értitek? Forradalom van, lőttek a Csilla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adnak a teh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gfű egykori gazdája markában tartotta a láncot, vezette volna a tehenet, de Potornai a mellének lökte a vi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d vissza! Nem hal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is közelebb jött, villával. A falubeliek tehetetlenül kisomfordáltak az istálló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jövünk! Adjátok ti ész nélkül - morogta Váradi -, ha puskákat szer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 cigarettát kín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apták a magu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ugrálnak? Nem döglenek éhen - mondta Potorn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rdaná mindenki. Ami kicsi egybegyűlt, szétvinnék napok alatt, szétlopkodnák - mondta Nemes Lajos. - Kezdhetnénk újra csupasz kéz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elvinnék a teheneket, mihez kezdenénk? Munkánk se lenne, elesnénk a kicsitő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Az biz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sírt. Kiszaladt a kapu elé, onnan a sarokra. Várt. Boldiról nem jött hír, öreg Gombosnál egész nap szólt a rádió, üzenetet vártak, Pölös Gábor otthon maradt, kibámult az ablakon, játszott az unokájával. A szakajtókosarat teleöntötte pirított tökmaggal és a padkára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sírj. A gyerek előtt ne sír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mpagyújtás után kopogtatott öreg Gombos. Híreket hozott a világból. A fiatalasszony minden este mosott. Madzagot kötött ki a szobában, arra terítette száradni a ru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hír? Semmi újság? Fejével intett és a teknő fölé haj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nem fújta el a lefekvéskor a lámpát. Lejjebb szította fényét, lánya éjszakánként felri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örgettek, megjött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ugrott az ágyból, öltözött. Leült az ágy szélére, várt. Várt sokáig. Megeredt a kön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küdj le. Éjszaka nem engedik el a katonákat. Majd reggel, meglátod haza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nem jött, nem üz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Anna felöltözött. Leakasztotta a falról a megvakult tükröt, az ablakhoz vitte. Babrált a haj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n - mondta nevetve. - Elébe 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igsietett a kis utcán. Szaladt. Üresen, kihaltan aludt a falu, hamar behunyták szemüket a házak. Ne lássák, amit nem akarnak. A piactér hallgatott. Nem nyikorgott az artézi kút kereke sem. Lerogyott a padra. Eszméletre sír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ja állt meg mellette. Hideg volt az éjszaka, kendőt terítet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haza. Üzent az urad, jól van, küldik szabads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ó nélkül mentek az éjsza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váratlanul toppant be. Katonásdit játszott a fiával, a szoba földjén morzsolt csutkából várakat építettek, előszedték a kopott, fából faragott figurákat és az új katon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sége bekötött üvegben bort hozott, asztalra tette a vacsorát. Ettek. Talán vidámak is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kocogtatták az abla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bor bátyám, ittho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azda kiment, István-apánkkal jött vissza. Vacsorával kínálták. Aztán letelepedtek a szokott helyre, köpködték a tökmaghéjat, de nem szóltak. Megitták a pohár bort, az elnök elköszö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Szerencsétlen, f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juk jár a rúd. Sokan visszafizetik a tartoz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lszik otthon. Bujk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áva - mondta Boldi. - Gyávák e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ládos. Őt is vár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t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kért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ondja! Megköszönte az adót, a lakodalmunkat, a szövetkezést? Ők csinálták, az István-apánk-fél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aadtam a kunyhó kulc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gyúlt a vörös csillag a szövetkezeti irodán. Az öreg Kunt megdicsérték, István-apánk kiküldte ismét a tanyába. A lakatosmesternek nyoma veszett, aztán Nyugatról küldözgette leveleit: rózsaszínű fellegek érkezését hird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t behívatták a faluba. Megválasztották a vezetőség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él bőséget hozott Pölöséknek. Tehenet vásároltak, üszőt ellett. Két hízót vágtak, és a kiérdemesült téglaszínű kecskét. Bőrét a kisvégiben felakasztották a fa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dókivetések elmaradtak. A fehér vászonzacskók nem ürültek ki. A gazda reménykedve készülődött, izgatottan vette számba napjában többször szerszámait, öreg Gomboshoz 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dje jól fel. Sokára találko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meg se é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latunk az unokám lakodalm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pok rendjét megszabta a munka. Jós Sándor elvállalta a kertek ásását. Aztán kiköltözött a Hom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erettem Pesten. Lőttek, csúnya volt, inkább maradok a seggemen - csápolt a levegő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lhetsz a kezed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írom a mu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virágzott a Homok, megemberelte magát a föld, ígért. Pölös Gábor hajnalok hajnalán kiállt a kunyhó elé, nézte a dűlőutat, a fákat. Szomorú napok jutottak eszébe, a jótejű Boris tehén, a jégverés, Szentpéteri Ferus hamuszínű arca. Ismeretlen melegségek szakadtak föl benne, belső kényszer űzte, hajtotta a paprikapalánták, a dinnyeindák, a fák közé. Szeme sóvárogva izzott, türelmetlenebb lett, várta az első kötéseket, az első gumó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ulyás Imréék sűrűn megfordultak. A kicsi ember megfeszült a tömérdek munkától, virradáskor kelt, az apai házból kigyalogolt a gödrök közé. Vályogot vert, taposta, dagasztotta a sarat, Juliska, a kicsi asszony kétségbeesetten szaladgált a boltokba, olcsó húst szerzett, krumplit ebédhez, vacsorához. Hordta a vályogot, kúpokba rak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áradtan pihentek a temető árkában. A férfi cigarettát sodort, ritkán készet választott a dózniból, rekedt hangján kijele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sszel tető alatt lesz a h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nem szólt. Újra kötötte a csomót kifakult fekete kendőjén, ura körmére égette a cigarettát, beledobta az árokba, talpával taposott rajta. Felállt. Tenyerébe köp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etenként egyszer ölelte meg asszo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radtak a vályogok, a férfi megfonnyadt, hosszú, kínos köhögések lökődtek mell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metőnél kaptunk portát. Házat építünk, teství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jó. Jó, ha sajátjába bújhat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ég kutyánk se. Nem is volt. A sok gyerek megeszi az embert. A házat szeretnénk, megszerencséltet vele a sors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építette. Fehérre meszelték a falát, alul barnára. Budi is sikeredett. Más semmi. Verték ismét a vályogot, Juliska kétségbeesetten szaladgált, olcsó húst és kenyeret szer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a jó napja volt Gulyás Imrének, sírt ásott a temetőben, pénz ütötte a markát. Betért a kocs</w:t>
        <w:softHyphen/>
        <w:t>mába, pálinkát rendelt. Ilyenkor elérzékenyedett. Hangosan szólongatta ismerőseit, beszélt a családjáról, becsületességéről, felesége riadtan szaladt érte s hazavez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ra híztak Pölös Gábor paprikái, paradicsomai, dinnyéi. Megvastagodtak a kunyhóban és odahaza a fehér vászonzacskók. A süldők fialtak. Bőség köszöntött a házra. Anna rengeteget dolgozott, mosott, vasalt, főzött, ellátta a tehenet és a borjút, kijárt a földre. Reggel óvodába vitte Gáborkát, este haza. Arca megnyúlt, lába kireped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zetett a föld. A szekerek boldogan döcögtek, elindultak Aranyosról, a Keresztút mellől, a Nagyútról, a Homokról, hordták terh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Boldi a Városligetben találkozott Bendő Bélával. Sört ittak, virslit ettek, megfordultak a lányok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leszerelek, nem megyek haza - legénykedett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al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n eljárnak a kenyérért. Gépkocsivezető leszek, jó pénzzel. A katonaságnál kitanu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tu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lakás sikerül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kerül - gyorsította lépteit Bendő Béla két lány után. - Ő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elégedetten szedegette elő vászonzacskóit, Anna csipkefüggönyt vásárolt az ablakra, méteres papírral körülvette a kemencét és a falakat, fiának hócipőt, sapkát, kabátot választott. Esténként aszalt almát, szilvát kapott Gáborka, meg-megsimogatta fejét a nagyapja, és szép meséket talált ki a királyokról, a hercegekről, a csodaföldről, aminek olyan ereje van, hogy meggyógyítja a beteg embe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én erős leszek, mint a 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ősebb. Legerősebb leszel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leszerelt, felesége hízott kacsát vágott, túrós lepényt sütött, telehozta a bekötött üveget. Az asztalt fehér abrosszal terítette le, a tányérokhoz kanalakat, késeket és villákat rak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azdag volt az esztendő. Jut nektek is - szólt Pölös G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másnak? Hazajöttél, segíte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sten jó munkám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hagynál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akást szerzek és felköltö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vekig eltart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is jobb, mint nyomorban élni, kint a lepratelep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üres zsebbel születik a világra, annak mindenütt nehéz. Városon, falun. Máról holnapra nem lesz milliom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iamból nem hagyok parasztot. Tanítt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 nem bűnös. Mi válto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hogy akarok 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 öröm. A Homok olyan, mint Gábor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őlem lehet, a világ legaranyosabb földje lehet. Köpök rá, ér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idegesebben rágta a tökma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anyoson pedig föld van eladó. Jó 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kapott feleletet. Hallgatott. Ült maga elé meredve, mindenről megfeledkezve, szürkén, mint amikor jég látogatta a Homo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pesti lett. Hetenként jött, két éjszakát feleségével töltött az ágyban, vasárnaponként fiával játszo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öltözünk Pest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ok. Legyen itthon az én apu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Gombos betegeskedett. Napokig nem nyúlt az újságokhoz, pihent megkopott üzletében. Végigjáratta szemét a falra akasztott képeken, a kifeslett, zöld plüss nyírógéptart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en volt, amikor berendezkedtem - sóhajtott fel -, hatvan é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fáradtak az öreg bútorok, megreccsent a szék, megnyikordult a lóca, ha a vendég rátelep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írom sokáig. Csak a tél elmú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aholnap esszük a dinnyét - nevetett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utok el ad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nem, fütyörészv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dűlök. Írtam a fiamnak, jöjjön haza, amíg nem kés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övidesen ágynak esett, Anna kitakarította a szobát, tiszta ágyneműt húzott, ebédet vitt. Az öreg fodrász nem evett, feküdt szótlanul, a lányát várta. Pölös Gábor megláto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szomorkodjon, olyan dinnyét hozok, amilyet még nem ev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leszek én ak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lenne? Az üzle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nem tudott már felkelni. A ktsz elnöke kereste fel. Idegesen topogott a kis szob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kell nyitni az üz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lkülem? Nem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úgy állapodtun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okoskodik? Kinyitjuk és kész, nincsen abban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iamé minden. Vele kell meg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nem várha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zlet ajtaját felfeszítették. Az inasgyerek tanácstalanul tekingetett a jelenlevőkre, Pölös Gábor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se kellene az öreg nélkül. Az öv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ien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örömpöléssel szaladt fel a redőny. Jöhettek a vendégek. Néhányan megbámulták a betörést, majd elnéptelenedett az utca. Senki se jött. Üres maradt a b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Gombos reszketve mondo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jasok! Megö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orvosért szaladt. Mire visszaértek, az öreg fodrász nem volt eszénél. Már csak percekig 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nem költözött ki a Homokra. Felült lánya biciklijére és kikarikázott Aranyosra. Megalkudott egy holdra. Fekete föld volt, szürke párák simultak fölötte a kora reggel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nokája nevére íratta az aranyosi földet. Kukoricát, rozsot, búzát termelt, malacokat vett, ócska szekeret szerzett, hámot rakott a Kati tehénre. Járta a határt. Megfordultak utána, megmosolyog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ának sok dolga volt, Gáborkát tisztán, szépen járatta. Ellátta a háztartást, gondját viselte a malacoknak, kapálni segített. Szépen berendezte a szobát, hármas ablakot csináltatott, hosszú, új függönyt vett, a földet linóleummal borította. A kemencét lebontották, szép kályhát tettek a helyére, új sezlont vásár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szombaton érkezett, fia aludt, felesége vizet melegített a lavórban, megmosta a hátát, feltörölte a kipocskolt vizet, vacsorát adott. Beszélgettek, elfújták a lámpát, aztán csend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ka reggel látta meg apját, hálásan csillant a sz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hoz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vette a játékot, cukrot, szorosan Boldihoz simult, parányi tenyerével megfogta az ar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ogy itthon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kiszaladt nagyapjához a kisvégi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ttünk az óvodából - mesélte az anyja. - A saroknál, háttal felénk egy férfi állt, apukám, édesapukám, kiabálta a gyerek. Hiába szóltam rá. Majd megtorpant, láttad volna az arcát, azt hittem, szívem szakad meg. Sírt keservesen. Meg se tudtam vigasztalni - tördelte kezét Pölös An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tak, Boldi felöltözött, kiment az udvarra. Leült az ól előtti tuskóra, cigarettára gyú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igaretta? - kapta fel az elhajított gyufaszálat a fia. - Az én cigarett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nézegette a gyereket. Irgalmatlan düh, tengernyi szomorúság szorult a szíve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áék Pestre utaztak, Boldi a pályaudvaron várta őket. Alig fértek az albérleti szob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ámulták a kirakatokat, vásároltak. Kimentek az Állatkertbe, Gáborka boldogan kiab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d, orosz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illogott a szeme, szorosan markolta kettőjük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tömeg - szólt Anna. - Rosszul leszek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ndéglőbe mentek, két rántott szeletet kértek, három terítéket. Az asszony ügyetlenül evett, csikorgott a tányér a kése alatt, az ura elvörösö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rom nap múlva utaztak haza, Boldi kikísérte őket a Nyugatiba, megváltotta a jegyet. Akkor vette észre először, hogy felesége ruhája falusi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kihajtotta tehenét a Homokra. Bontotta a kunyhót. Búzára, kukoricára fogta a Kettős dombot. Felrakodott a szekérre, meggyújtotta a megfakult szalmát, korhadó csutka</w:t>
        <w:softHyphen/>
        <w:t>szárat, felásta a kunyhó helyét, kukoricaszemeket vetett a föld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nálisparton szalonnázott. Gáborka fája megnyúlt, zöld lombot eresztett. Elszomorodott, régi napok jutottak eszébe, a hóttbeteg asszony, a Boris tehén, a hűséges téglaszínű kecske, beszélgetések a kunyhó előtt. Ijedten kapta fel a fejét, mintha hallotta volna a jég kemény verését és Jós Sándor nagyon szomorú dalait. Felállt. Tehenét a szekérhez vez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ózsa-tanyánál az öreg mezőőrrel talál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Csordás lettél? - csipkelődött az öreg Ku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yém ez, a magamé. Tavasszal telepítik a szől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ván-apánk járta ki. Nehezen engedélyezték a tanács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at telepítettek. Készpénzzel fizetett a Csillag. Az öreg Kun arca fénylett, szaporán került a kocsi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sz ezután borunk. Szólj, ha megszomjaz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lastónál is telepítéshez készülődtek, apró kis gátakat lapátoltak össze, lucernára cserélték a hal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mberelik magukat - motyogta a kert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aroknál megpillantotta Szentpéteri Ferust. Zöld lódenkabátja, micisapkája messziről eláru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anéj, kilincselhetsz a lottócédulá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Novák Józsi traktorra került, szántott. Hét végén elcsigázva érkezett haza, leült az asztal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főzött? - reccsent rá any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rumplilevest galusk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ús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ől? Nem mondanád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aadom a kereset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ra vagy vele - legyintett fogatlan any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őzzön rendes ét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m ne ordíts! Fene se győzné a hasatokat hússal telerak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elédháziakra szép napok jöttek. Villanyszerelők dolgoztak a majorban. A gyerekek ámuló szemmel figyelték az oszlop tetején ügyesked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kötik a villanyt - szólt Nemes Lajos. - Mindenütt 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rontjuk a szem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lesz a gyerekeknek, esténként tanulh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utó érkezett a szerelőkért, vidáman rakták fel csomagjaikat. A cselédháziak megálltak az ajtóban, tanácstalanul néz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nnek. Készen lettek - szaladt Nemes Lajos. Kiabált: - Kapcsoljátok fel a villany</w:t>
        <w:softHyphen/>
        <w:t>kapcso</w:t>
        <w:softHyphen/>
        <w:t>ló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relők már az autón ültek. Az egész majorban hirtelen fényesség támadt. Az asszonyok felsikoltottak, a gyerekek ugráltak, taps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gyulladt a villa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is megér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se hittem volna! Villany legyen a laká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k lettünk - nevettek. - Már csak a pénz hiány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herautó elindult, integettek utá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iné otthon maradt beteg kislányával. Meleg napokon Jutkát kifektette a ház elé, sok gyerek ricsajozott körülötte. Anyja megetette, megitatta. Nem sírt, régen nem tudott már sí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leget fizettek. Nemes Lajos és Péteri takarékbetétkönyvet váltott, Potornaiék, Novákék ruhákat vettek. Beszélg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ulni adom Zsuzs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ulna mind, Józsi is. Paraszt nem akar lenni. Tudod, mit talált ki? Vegyek neki motorbicikl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torbicikl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sszerakja az árát a kereset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sose volt bicikl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ák árnyéka mozdult a szélben. Nemes Lajos akkor jött a faluból. Iskolába iratkozott, heten</w:t>
        <w:softHyphen/>
        <w:t>ként kétszer kerékpárral bekarikázott. Éjszakáig világlott náluk a fény. Potornai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egségedre hülyülsz meg? Vagy elnök akarsz lenni? Szóljál, megválasztunk iskola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t nem bosszantotta. Csendesen, őszintén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megtörténhet. Az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iszter leszel te, látom. Marhaságokkal tömték tele a fejed. Meddig kínló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nálg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tkár leszel a vég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z. Otthon, a család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Józsi új ruhát és kerékpárt k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t nevelsz a kölyködből? - ordított az apja. - Nem járhat gyal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resetéből v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keresetéből? Ilyen koromban én cséplőgépnél dolgoztam, mégsem volt még gatyám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rgesen csapta be az aj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ék legnagyobb lányát, Zsuzsát felvették a középiskolába. Szeptember elején új bőröndbe rakta ruháit. Anyja elkísérte. Amikor kiléptek a cselédház ajtaján, a gyerekek csodálkozó szemekkel néztek utánuk, a lányon új ruha volt. Megcsókolta a kisebbeket, búcsúzkodott. Apja az istálló előtt 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elkedj rendesen - nézett végig a lány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kivágtak a gyalogútnak, nem fordultak hátra. Potornai cigarettát dugott a szájába. Kijött Nová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t nevelünk belő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ik legalább sikerül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skolánál megálltak, Potornainé megilletődött, nagyablakos kőépület nézett vissza rá. A folyosó hűvös volt és komor. Gyámoltalanul ál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szta, szép szobába került Zsuzsa. Fehér vaságyak sorakoztak, pokróccal letakart ágyak, vi</w:t>
        <w:softHyphen/>
        <w:t>rá</w:t>
        <w:softHyphen/>
        <w:t>gok az ablakokban. Lányok rakosgatták holmijukat a szekrényekbe. Hangoskodtak, nev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félénken várakozott, összekulcsolta kezét, tenyerében zsebkendőt szorongatott. Ide-oda tekingetett, Zsuzsa bőröndjét az ágyra tette. Aztán visszamentek az állomásra, a zsebkendő sarkába kötött csomóból előkerült a jegy 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sírjon, édesan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ömömben sí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onat ablakából jó ideig látszott a megviselt, fekete kendős ar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uzsa este olcsó hálóingében félszegen bújt takaró alá, elnézegette a többieket. Hálópizsa</w:t>
        <w:softHyphen/>
        <w:t>mában, köntösben levelet írtak, beszélgettek. Elpirult. Nem is annyira a hálóinge bántotta, az otthon jutott az eszébe, lábbal fekve a többieknek, négyen a nyikorgó ágyban. Mégis szívesebben hazafuto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yhe volt az ősz. Még kinyitották az ablakokat, gyerekek csellengtek az udvaron, Péteri Jutkát napközben kihozták a nap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t megválasztották párttitkárnak. Potornai megjegy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tam, viszed valam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t is választhatta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szerénykedj. Később le se szarsz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ulj t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Titkár anélkül is lehetnék - gúnyolódott. Nev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avalléroskodott István-apánk. Szép summát fiz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s Sándort elütötte egy motor. A templomnál levő kanyarban fejére esett, biciklije tönkre</w:t>
        <w:softHyphen/>
        <w:t>ment, a motor is megrongálódott. Többen köréjük sereglettek. Ő felugrott, feje, arca meg</w:t>
        <w:softHyphen/>
        <w:t>dagadt. Később szirénázott a men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semmi bajom. És pénzem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jjön nyugodtan, hazaengedik, ha baja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órházban megvizsgálták, bepólyálták a fejét. Bent tartották egy ideig. Harmadik héten keresték, fizetnie kellett volna a mentősökért, a kórházi ápolás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pén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otoros kártérítést követelt, több ezer forintot. Kijött a végrehaj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lakik? - nézett szét az ól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írta a papírra: fizetésképte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gitátorok lepték el a falut, házról házra jártak. Pölös Gábort is megkeresték. Hajthatatlan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zért vettem, hogy belépjek. Jó lesz az unokám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dül mire vi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ber voltam eddig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hol mérik ki a földet, nem a jav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öld lesz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odsz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 velem, ha nem bírom a mu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íti a közö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 összegyű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n megöregszünk. Ki ad keny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zö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ak se tud eleget adni, aki dolgozik, nem nek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an gazdálkodnak, jobban boldogu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rmadsz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 maga írása hiány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dig pedig a nyakára jár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fáradnak a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jra kezd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br/>
        <w:t>Később.</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Mindenki belépett, ősszel kezdik a mu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dj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ik szövetkezet alakulhat, választhat kedv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aku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tészetet csinálnak. Irányíthat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ek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omokon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kebbek lettek a reggelek. A fákról minduntalan lecsúszott a köd. Behívatták a tanácsra. Kevesen várakoztak, falubeli senki. Megyeiek. Asztal állott középen, rajta belépési nyilatkozat, to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rja a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í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meg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jébe nyomták a kucsmát, erőteljesen. Többször is. Belevörösödött. Szó nélkül aláírta a nevét, s kifordult köszönés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jól keresett. Megszerette az üzemet, teherautóval járta a várost. Esténként elromlott a kedve, belépett albérleti szobájába, ahol nem várta senki. Gáborkára gondolt, Annára. Mi lehet velük? Aludni nem tudott, minduntalan várt, remélt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zakodott, lakást szerezhet. Amikor visszaindult Pestre, haragudott a világra. Megcsókolta a feleségét, végignézett alvó fián. A vonatban elaludt, horkolt a végállomásig. Fizetésnapon postára adta a pénzt, megivott két korsó sört, és moziba ment. Egyformán peregtek a nap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 Bendő Bélával találkozott, feketét ittak, majd konyakot. Hangulatos presszóban ültek, táncoltak. Később a Margitszigetre mentek. Már kibújtak a füvek, friss szél szaladt felettük. Lány is akadt, rúzsos volt a szája, Boldi erőszakosan hátradűt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közelebb kevesebb pénzt adott post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cselédházak közelében építkezett a Csillag, száz férőhelyes istállót. Gépek jöttek, odahúzatták a major közepére, Novák Józsi gyakran néze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gyen ad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telre. István-apánk elinté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ózsa-tanya is megelevenedett, alakították, borpincét és raktárt építettek. Az öreg Kun fontoskodva magyarázott a kőműves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szőlőt terem, csodájára járnak. És jó bort, nem kell mindjárt kocsmába szal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i jól keresett, motorra gyűjtött, takarékba tette a pén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gyen három malacot - adott pénzt anyjának. - Egyet levágunk karácsonyra, kettő kell a moto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ukorica? Talán az égből hu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met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öbbieket miből ruházzam? Nem mondanád meg? - tette csípőre kezét Novák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zet a Csillag, István-apánk jól f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 kölyökre a bank is kevés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rtsam el a családot? Nekem mi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ző kutya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uhára is pénz kell. Újat szeretnék, kezdődik a táncisko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Zsuzsa hazajött. Bőröndjéből szedegette a ruhákat, cukrot adott a kisebbeknek. Kinyitotta a szekrényt, megdöbbent a rendetlenségen. Takarítani kezdett, lebbencset főzött. Tisztaságot, rendet varázs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itott ablaknál aludtak. A szobában semmi sem változott. Kerülte az álom, elviselhetetlenül keménynek érezte a régi ágyat. Kinyújtózkodni nem tu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nőttél. Legközelebb vőlegénnyel jös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hatj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lgozott egész nyáron. Összegyűjtötte keresetét, anyja eladott két süldőt és az árát neki juttatta. Kezdődött az iskola. Szépen összehajtogatta ruháit, a könyveket legalulra tette, megcsókolta testvéreit, elköszö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z magad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tanul? - kíváncsiskodott No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tudja előre? Ahogy si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stállónál ültek, Potornai az orrát piszkál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uljon, ne túrja a földet. Tanárnő is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Még orvos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égedetten, kényelmesen szívták a cigarettát. Péteri lehangoltan lépkedett az ól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ul lett Jut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 kislány, ő kif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iszik intézetbe se. Állandóan mellette van az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lány lehet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bb született a Boldi fi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 megérkezett. Nem ült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djük, emberek? Kezd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dhetünk, ha annyira aka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tápászkodtak. Etették a teheneket, tiszta almot szórtak al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okáig csinálom. A központba visznek. Irod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mondtam, felviszi isten a dolg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ne kerülj bennünket jómódod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iért mondj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róasztal mellől másként lát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es Lajos maradok ot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unk mi már karón varjút. Akinek tele a hasa, jobb kedvvel nézi a világot. Más sze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ndben dolgoztak. Fejték a tehen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iéknél sokáig égett a villany. A kicsi asszony fáradtan varrt az asztalnál, merev, hideg arccal pillantott néha Jutkára. A kislány már nem sírt. Elmúlt a rohama, egyenetlenül léleg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i mosakodott, evett. Felesége szomor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az égvilágon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unk rajta seg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a másikon igen, vagy ő is felszedi a nyavalyát. Elmegyünk. Összegyűlik a pénz s elmegyünk. Talán máshol Jutka is meggyógy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írunk a házz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is elmegyünk, menekülni kell innét, nem akarom, hogy itt maradj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sszúra nőtt a vénasszonyok nyara. Pölös Gábor letörte a kukoricát, hazahordta a szárat, megtelt az udvar. Széna, szalma, kukoricaszár és tökök nagy csomója szorult a kerítés mögött. A fehér vászonzacskók ott lógtak a kamrában. Egyikben búza-, másikban kukoricaszemek, amivel fizetett a föld. Kalászok, kukoricacsövek díszelegtek a fa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zacskót leakasztott. Kocsi elé vezette a tehenét, hámot lökött a nyakára. Unokája megcsinálta már a lec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ssz kocsiká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mé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l a dinnye term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megyek. Lesz din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ár, csak alma van, aszalt al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hén kiballagott a Homokra, legelgetett a csatorna partján, Pölös Gábor unokájával felment a Kettős domb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volt a föld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ka ökörnyálat vett észre, utánairam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rem többé. Se dinnyét, se papri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kuporodott az elárvult dombra. Szép, őszi nap sütötte a határt. Bakancsát lehúzta, mozgatta lábujját, a gyerek visszafutott, kezére csavarodott ökörnyáll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sz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Ha elengeded, elsz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ngedem. Hazaviszem,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lefutott a dombról. Ő meg csak várt magába roskadva. Mezítelen talpával meg-megdörzsölte a földet, mint azelőtt. Cigarettát se keresett. Később felállt, lépett néhány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vetted a cipő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leveszem,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került a fehér vászonzacskó. Csutkatővel megkaparta kicsit a földet, s a homok szétomlott lábánál. Telerakta a zacskót, száját beköt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avissz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a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vette bakanc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deg már a föld, könnyen megárt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épkedtek a dombról a csatornához. A gyerek nagyapja kezét f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meg az ökörnyál - pityeredett el. - Keressük meg, úgy sajn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nem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írva fakadt. Akkor is sírt, amikor a szekérhez értek. Öregapja megsimítot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sírj. Hosszú az út előtted, találsz el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kérderékba ültek. Szólongatták a tehenet, hogy hazaér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zgalmas lett a falu, a Népkörbe jártak az emberek. Vitatkoztak, szívták kegyetlenül a cigarettát, egyszeriben tudni akarták, mihez kezdjenek, mit hogyan csináljanak. Csak Pölös Gábor nem nyitotta meg a kilincset. Az alakuló gyűlésre se ment. Odatelepedett a kályhához, tökmagot rágott, meséket mondott Gáborkának, sorra kerítette katonaélmény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kezdték a leltározásokat, jártak házról házra. Összeírták, ki mit visz a közösbe. Megbecsülték a jószágot, a szerszámok értékét, hozzájuk is bekopog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leszünk? Mivel lépsz be? Lovad, kocsid, tehened van-e, amit a Csillagnak szán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la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se a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se kellene így. Üres kézzel lépj a szövetkezet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kmagot vi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kér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Ela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rament az ólba. Csutkaszárat lökött a jászolba, a kazlak közül kitolta kocsiját, szétszedte, felrakta a padl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karácsonykor megérkezett, apósa felállította a fát, Anna és Gáborka díszítette. A gyerek mindenkitől kapott ajándékot: szánkót, autót, labdát, meséskönyvet, aszalt almát és naran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ettél narancsot? - kérdezte nagyapj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finom. Nagyon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hítattal figyelte a fát. Meggyújtotta a gyertyákat, szikrázott a csillagszór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 az eny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vő karácsonyra lakásunk lesz - súgta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a még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ígér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k sokáig így élni - szólt An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élj. Elköltö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nekem itthon, csak együtt lehet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ka odabújt Boldihoz. Verset mondott, csókol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apukám. Úgy szeret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aludt. Kinyújtózkodva szuszogott, megnőtt, nagyfiú lett, iskolás, Boldi végigsimított haján és megfogta a tenyerét. Izz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vőre együtt leszünk, itthon vagy Pesten, de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ügyek duzzadtak, hangosan szaladtak a traktorok, megszínesedett a határ. Pölös Gábor a kertészetben kezdte a munkát, idősebbek piszmogtak mellette, alig haladtak valamicskét. Megállott mellettük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mondja a 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aná is, meg nem is. Nincsen, aki ért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se, bát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ni érteném, ha az enyém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ből élünk. Visszaút nincsen, soha több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is kijárt, Gáborkát reggelenként iskolába küldte, munka után mosott, vasalt, fáradtan esett ágyba. Keze eldurvult, sarkán kirepedezett a bőr, elhasznált ruha lötyögött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ombatonként fiát ünneplőbe öltöztette, csirkét vágott, vizet melegített, várta az urát. Befutott a vicinális, égett már a lámp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hoztál? - ugrott a gyerek az apj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csoráztak. Pölös Gábor keveset maradt a szobában, átvonult a kisvégibe. Gáborka hamar elaludt, Anna elfújta a lámpát, odabújt az ur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 virággal jött a húsvét, jó szagokkal. Erősen zöldült az árok partja, napos időben a föld és fű szaga csapódott, Anna fodrászhoz szaladt, telehozta a bekötött üv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kölnit vett fiának, Bendő Bélával a Nyugatiban találkozott. Vonatindulásig egy kis presszóban söröztek. Csinos felszolgálónő hozta az it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ros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án hely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ocsolnám, a vonatot is elengedn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hiányzol épp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tek, ittak, cigarettá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hon Anna poharakat rakott az asztalra, sonkát és süteményt. Szép húsvét volt, tele hassal ültek a szobában, itták az olcsó bort, Gáborka festett tojásokat hozott. Együtt volt a csal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tavasz jár. Csak a nyár is kedvezzen - szólt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lány a munka, nem hoz áldást. Kimegyek nyolckor, még senki. Aztán jönnek a többiek. Hozzákezdünk, egyik cigarettázik, másik leül, dél van. Eszünk, alszunk, már jöhetünk vissza. Ez István-apánk szövetkezete, a Vörös Csill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fogják még magukat, attól ne féljen. Ingyen sehol se fiz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megviseltnek, elcsigázottnak látszott. Az ünnep elszaladt, Boldi visszautazott Pest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szabadnapot kapott, elment a presszóba. A felszolgálónőnek konyakot rendelt. Hazakísérte, de semmi se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álkozgattak. Irén elvált férjétől, elegánsan járt, barátokat tartott. Boldit megbűvölte a gyönyörű asszony. Ha közelében volt, nem létezett más, csak ő, szavát figyelte, mozdulatát, be nem telt vele. Űzte és visszafogta a szegény-szavú kicsinyesség, gátlásosság. Egyre jobban érezte, magához kell láncolnia, de tanácstalan volt és gyá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hetetlenül fogadta be először. Meleg, fullasztó este volt, a helyiség üres és kicsi. Bezárták az ajtót, készülődtek, Irén ledobta köpenyét, és nyári ruhájáért nyúlt. Boldi igézve, meg</w:t>
        <w:softHyphen/>
        <w:t>szégyenülten állt ott, tudta, ha előrelép, elég az örömtől, ha marad, megöli a kívánkoz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épett. Maga alá gyűrte a nőt, odafeszítette a presszógép pultj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elszállt belőlük az öröm és az erő, Irén kicsit bosszúsan, kicsit ingerkedően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kaskám! Mindent módj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ól berendezett lakásban fürdőköpenyt vett elő, megmutatta a fürdőszobát. Feküdtek. A napfényes szobában hihetetlennek tűnt minden, a földig érő függönyök, választékos bútorok, a szép testű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t valaki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odálatos napok érkeztek, ragyogott minden, elfelejtette övéit, a falut. Pesttől, hirtelen jött boldogságától már nem tudott megválni, az elűző szegénység rongyait leve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 vidékre vitt árut. Ráért, nézegette a kirakatokat. Barna mackóra lett figyelmes, gyilkos szorítás fogta a mellét, érezte Gáborka izzadó tenyerét, barna haját látta, elálló két fü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talán baj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vette a mackót, meghalt benne a l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rénhez költözött. Jól éltek, házasságról nem esett szó. Kéthetenként látogatott a faluba. Felesége megérezte eltávolod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iadra gondolj. Mi lesz belőle? Eldobnád magadtól? Mostoha kezére nem a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 szomorúságok fogództak a férfi szívében és nagy öröm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nap nap után karikás szemmel ébredt, idegesen kapkodott, Gáborkára kiabált, végig</w:t>
        <w:softHyphen/>
        <w:t>vágott rajta. Mindig levelekre várt, de nem érkeztek soha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Szent Istvánra hazautazott. Fiának cipőt vett, feleségének kendőt. Szegényesnek, kopottnak látta a sokszor megcsodált utcákat, por rakódott a házak falára, semmiben sem lelte örömét, csak Gáborkában. Nagyra nőtt a gyerek, együtt mentek a piactérre. Anna főzött, kapkodva dolgozott, mosott, vasalt, készítette az útravalót. Használt ruhában forgol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iactéren bódék sorakoztak, felállították a sergőt és a körhintát. Sokan ácsorogtak, sört rendeltek, sült kolbászt faltak. A cselédháziak hordók mellett várakoztak, korsóból itták a sört. Boldi hozzájuk l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tok talán, vagy mi az i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oz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eltek. Gáborka szorosan apjához sim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döntesz? Viszed a csalá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nni vinn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akás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gyott a korsókból. Novák tenyérrel törölte sz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 embernek egyformán szól a harang minden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 kerül már - szólt Péte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türelmetlenül rángatta apját. Sátrakhoz igyekeztek, a sergőnél megál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óra ül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erekek figyeltek. Gáborka fehér lóra kapaszkodott, fekete sörényűre. Boldogan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dődött az ünnepség. Az emelvény köré gyülekeztek. Akácfák tartottak árnyékot, fekete kalapok sokasága vill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szólt, mint tavaly - mondta Potornai. Visszamentek az üres hordóhoz. - Láttátok? Kinyalta magát Nemes Laj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valaki pódiumra 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árgára fonnyadt füvek tikkadtak lábuknál. Szentpéteri Ferus keringett a sátrak körül, hóna alá szorította a lottó- és totószelvényeket. Sört kért, aztán eltű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ék a céllövöldéhez mentek, onnan a mézeskalácsos sátorhoz. Csillogott a gyerek szeme. Hazaindultak. A cselédháziak tanyáztak, az öreg Kun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 se tagadhatnád - simított Gáborka fej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ondták gyerekkoromban, köszönj mindenkinek, nem tudhatod, melyik az apád - nevetett Potorn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rangozták a delet, kevesen maradtak a téren. A cselédháziak dal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igyatok, elég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Nekem sohase el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részegedtek. Egymást támogatva botorkáltak, az öreg mezőőr erősen imbolygott, átvágott a szélmalom irány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lehajolt fiához, megcsókolta. Apró fájások rándultak a szívében, Irén jutott eszébe, tiszta teste, meleg ölelése. Elvörösödött. Nagy távolságra érezte a cselédháziakat, utálkozva gondolt a vizes falakra, a mindig büdös budikra. Egyszer Potornai és Novák részegen tántor</w:t>
        <w:softHyphen/>
        <w:t>gott haza, vörös, elhasznált drapériával. Kiakasztották a klozettra, ajtó helyett lógott sok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 eperfa alá terítette pokrócát, azon hevert. Meglátogatta a fia és az unokája. A ház előtt több zsák búza hev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l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Jobbra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ván-apánk meghozta a szerencsé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ka a zsákokon ugrált. Egyiknek megoldódott a szája, piros szemek ömlöttek szét a földön. Önfeledten j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mbájnnal arattak. Én is vez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Ér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otornai Zsuzsa bejelentette, nem tanul, itthon marad. Apja vesze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ért neveltelek? A számból kivettem a kenyeret, és szégyent hozol 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ába ál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Szabad kérdez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gy, vissza nem 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z! Ha gyereket löknek alád, megöl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gorván ült ki az ajtó elé. Csillagos éjszaka óvta a tanyákat. Novák szuszogását hallotta, az ólak felől jött, nadrágját gombolta. Halkan motoszkáltak az éjszaka zajai. Bent megreccsent az ágy, horkolás hallatszott. Hűvösség szállt az ég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se tanító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unkfélének mine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rohadjon velünk? Mihez kezd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an! Szólunk Lajosnak, azért titk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 besegítette az irodába Zsuzsát. Jól keresett a lány, csinosan ölt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Józsi fizetését nem adta haza, kiváltotta a takarékból a pénzét, a gépállomás teher</w:t>
        <w:softHyphen/>
        <w:t>autójával a városba utazott. Kiválasztotta a motort. Aprólékosan nézegette, került vele. Meg</w:t>
        <w:softHyphen/>
        <w:t>vásárolta és azzal indult vissza. Megállította a cselédházaknál, köréje gyűltek, anyja hitetlenkedve csapta össze tenye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nt isten, megvet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égedetten mosolygott. Óvatosan ütögette a benzintan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jjön csak, üljön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csinálj bohócot belő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bír ez kettő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átortalanul ült hátulra, fia sebességre kapcs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olondozz! Állj meg, leszál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kerülték a cselédházakat. A gyerekek ordítva szaladtak utánuk, az emberek kiálltak az ól elé, kiabáltak és nevettek. Piheként úszott a jókedv fele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i Zsuzsát hívta motorozni. A kiserdőnél megálltak, csókoló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gyűjtötte pénzét, haragosan kiabált anyjára, ha nem került hús ebédre. A rendetlenségért is. Mindent felforgattak, összegyűrtek testvérei, ünneplő ingét a szekrény aljából ráncigálta 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er szabaduljak innen, mielőtt megesz a tet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rékig mosakodott a lavórban, öltözött. Gázt adott a motornak. A templom előtt állt meg, Zsuzsát várta. Az erdő csendes volt, barátkozó. Nagyra nőtt a fű, kirajzolódott, ahol fekü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leghangosabbra kapcsolta a rádiót, vasalt és csomagolt: Bandi indult tanulni. A rozoga szekrény tetejéről előkerült a kollégiumot járt bőrö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kísérlek a faluba - tördelte kezét az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éktelen krákogással közeledett, borotváltan, svájcisapkában. Oldalszakállt növesz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díszkíséret! Miniszter leszel, vagy mi az i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rehívta fiát, üres cigarettásdobozba pénzt csúsz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rj szerencs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őkrisztusra bámult, lekapta sapkáját. Aztán sietve elvonult. Nemes Lajos feltűnt az istállónál. Cigarettát kín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felejtetted az utat? - esett neki Potorn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elfelejten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nem tud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k többre viszik - mutatott Nemes Lajos a házak előtt játszadozó gyerek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tak. Péteri Jutkára gondoltak, nem hozták ki a jó időre, rossz éjszakáj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t megérhetünk mi is. Futja az időnk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ell nekem semmi, csak jóllakhas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ház? Elfelejtetted, amit a földre rajzol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 az már? Rátapos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zak nélkül nem érdemes élni. Mindenkinek lesz háza. Gulyás Imrének is si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öltözök innen. Elviszem Jut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er én is elköltözők - nevetett Novák. - Szagolhattok utánam. Ott legolcsóbb a házhely, a „Béke Tsz-ben”, a temet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ntpéteri Ferus hamuszínű arca megjelent a kocsmában. Elnyűtt, zöld lódenkabátjában lépett az emberekhez, Novák a sarokból figy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ggyík cédu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nzed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tudod töl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egít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rus megjelölt öt számot. Letépte a szelvény kisebbik részét, odaa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zon szerenc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elyre hoz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nne miből inn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nne. Adnék magán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josan. Holnap elmegyek, messzire. Végrehajtónak, vissza a szakmába. Itt nem kellettem, kiutáltak, máshol jó le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deg lett, Novák fázósan kapkodta a lábát. Elnyűtt kabátjában dider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ittad a csizma árát? - kérdezte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adja. A csizma ára? - röhögött a tehenész, sárga foga kivillant. - Nem láttam, csak másnak a láb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kancsod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őleg, amit kap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nyerét mutatta. Megfordította, és az elnök elé tar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 benne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n. - István-apánk megsajnálta. - Gyere a lakáso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pen lakott az elnök. Novák a konyhaajtóban meg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jö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mozdult onnan, kíváncsian pillantgatott. Az elnök kopottas öltönyt a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próbá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Ilyen való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sszébb húzta magán foltozott gúnyáját. Ijedtség villant a szem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vigyed. Ezt is - mutatott István-apánk két bakancsot. - Mezítláb többet ne lássa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elnök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gyalogolt a cselédházakhoz. A gyerekekre pillantott. Előkotorta késes borotváját, a homá</w:t>
        <w:softHyphen/>
        <w:t>lyos tükörben megborotválkozott. Belépett a bakancsba, felemelte lábát, mozgatta, járk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 ebből? Nem lesz baj? - ijedezett a fele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gyet se vetett rá. Leráncigálta a kabátját, földszínű, szakadozott inge l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az ünnepi in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krény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vette. Rá a kabá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üntetően vonult az istállóba. Zsebre dugta kezét, leereszkedő pillantásokkal figyelte a többieket. Méltóságteljesen köpött, cigarettát kotorászott, szájába du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ípted magad, mint szarospista Jézus nevenapján - röhögött Potorn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nófejű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j ruhájában dolg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Kunt behívatták az irodára. Meglepődött. Hamarjában körbejárta az István-szőlőt, megnézte a pince ajtaját, rendben talált mindent. Igazított kucsmáján, madzaggal átkötötte esőköpenye derekát s elindult. Botját se tette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ívattak - lépett be kopogtatás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jjön c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oltak ott többen a vezetőségből. Az öreg csősz kezébe fogta kucsmáját, köhi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ljön le. Tudja, miért kére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ond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elt a szolgá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elt? - rémült meg az öreg és elsáp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zel az esztendő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 se mozdult. Egyik kezében botját tartotta, másikban a kucsmát. Elerőtlenedett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nuártól jár a nyugdí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m én, mindent é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i baj van? - kérdezte az el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járjon a nyugdí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jár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kinek jár, aki rászolgált, magának is. Inkább örül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örülök. Csakhogy a szőlővel mi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az, hogy kicsoda vigyázza? Nem lehet akárkire bí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akarjuk. Vállalhatná továbbr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Kun csak a szélmalomnál fújta ki magát, s elégedetten bandukolt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Dér csípte a cselédházak tetejét, Potornaiék levágták egyik hízójukat, Novák és Péteri segített. Világosodásig ellátták a jószágokat, aztán kedvükre ittak, szalmával perzseltek, a gyerekek kiabálva futkostak a tűz fényében. Gyorsan dolgoztak. És ittak. Zsuzsa dugdosta az üveget, le ne részegedj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áljátok? Saját disznótorán se ihat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r van? - kérdezte No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isznótorba jöttél, nem kéregetni - húzta ki az itókát Potornai az ágy alól. Délután hamar megetettek, megfejtek, beállítottak a kicsi lakásba, alig fé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rtyáztak, ittak. Az asszonyok tányérokat raktak az asztalra, kanalakat és villákat, vacsoráztak. Faltak. Novák hangosan böfögött, Józsi térdét Zsuzsáéhoz szorította. Sokat ettek, csámcsogva nyelték a hatalmas hurkákat. I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vágtunk utol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en. Nagyon régen - legyintett a tehenész -, már nem is emlékszem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ásikat eladj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zabálj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tikkadtak. Nagyokat kortyoltak a poharakból. Később danolgattak, kibotorkáltak az ajtón, könnyítettek magukon. A fiú kicsalta Zsuzsát, a fal mellett nyomorgatta. Éjszakába nyúlt a cselédháziak első disznóto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ővebben jutott a jóból. Kedveskedett a föld, jól fizetett István-apánk. Vásárolgattak. Péteri takarékba rakta pénzét, Novákék disznót vágtak, együtt mul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i megkérdezte Zsuz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szel a felesé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mást tehetnék? - kérdezte a lány, és szorosabbra ö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i apja másnap átment Potornaiékhoz. A viharvert kanapén terpesz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bolondultak - mutatott Novák a lányra. - Esküvőt aka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legyen nekik jobb, mint nek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er elkezdh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bb szó nem esett a fiatalokról. Lakodalomra készülődtek, Potornai kihozta az üresen álló lakás kulcsát, szellőztettek, meszeltek az asszonyok, Józsi apjával sátrat állított fel, birkát vágtak, olcsó bort hozattak. A Csillag előleget fiz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ű esküvő volt. Négy hintóval vonultak a cselédháziak a faluba, Novákné és Potornainé sűrűn emelte szeméhez a zsebkendőt, a férfiak otthon maradtak, rotyogott a paprikás, Potornai kivett kevés húst, kóstolgatta. Borral locs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nom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lehetne? Bort öntöttünk a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veget hozott és tiszta poharakat. Töltög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jenek a fiata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akodalom az igazi, eszünk, iszunk, megtömjük a pucort. Jó bor, csak nem csúszik. Nincs mire - tolta feljebb svájcisap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úst rakott a tányérra, rágós, fövetlen birkahúst. Bőven meglocsolta zsírr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eti az ág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alt. Zsír csöpögött a ruhájára. Megforgatta a kondérokat, fát dobott a tűzre, vizespohárba öntötte a b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rmázva szaladtak a hintók. A banda a sátor előtt muzsikált. Megkezdődött az evés-ivás, Novák becsiccsantva, bambán figy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ál, igyál, múlik a nyár - kiabálta. Kidülöngélt a sötét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t megkereste az el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tozott a szo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a aka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i? Nem 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 is most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cigarettával kínálta a házigazdát, és a kertészkedésről besz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omokon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Ahogy maga gondol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aprika se fizet min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bevág a dinnye vagy a paradicsom. Rá nem fizethetünk. Magán mú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j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lesz a főkert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váratlanul érte. Ettől kezdve megint sűrűn lépett az ablakhoz. Izgalommal telt meg, egyikszer türelmetlenkedett, másikszor behúzódott a sarokba. Gondolkozott. Megesett, felkapta a kannákat, elsietett a kútra. Bekopogtatott a Csillag irodáján, István-apánkat keres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ulyás Imre, aki megmaradt a sírásásnál és a vályogvetésnél, kérdezte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yünk a Homokra? A kunyhóhoz, ahol a dinnye term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bontottam, eljárt felette az idő. Most a közösé lesz 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kis kunyhó volt. Nekem sohase volt szerencsém a földhöz. Annyihoz se, amibe belefeküdh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 í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d, teství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a legjo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virult a Homok. A Józsa-tanyánál megerősödött az István-szőlő. Termőre fordult. A Kettős dombon kertészkedtek, melegágyakat készítettek, szekerek hordták a trágyát. Az öreg Kun lelkend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 eddig volt, semmi. Teremtő isten, most mi lesz? Beveted paprikával, paradicsommal a vil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rendet tartott, nem tűrhette a rossz munkát, hajnalok hajnalán érkezett, éjszaka ért haza. Ismét felépítette a kunyhót, berendezte. Ettől kezdve kint élt, unokája sokszor meglá</w:t>
        <w:softHyphen/>
        <w:t>togatta. A kanálisparton kisebb akácfa hozta leveleit. A kertész Gáborka vállára tette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 ültettük. A fák, földek és emberek erre mind egyformák. Mire mégy köz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zetett a föld. Autók jártak a szélmalom mellett. István-apánk előlegfizetésnél szólt Annának, vigyen ki néhány könyvet. A kertész fitymálgatva forgatta kez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tanuljak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íváncsiságból lapozgatott, végül viharlámpát gyújtott. Kitárulkozott a föld. Rakott szekerek döcögtek, teherautók futottak. Az öreg csősz gyakran odaláto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ttem volna. Sohasem hittem, hogy ennyire érted a módját - mondta és megült a kunyhó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ncsés az eszten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őlő is mutatja magát. Akkora fürtök lesznek, el se hinném, ha nem látn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áig maradtak a kunyhó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Boldi szerencsés lett, Irénnek köszönhette. Egy este az asszony elé ment, várt a sarokban. Idősebb férfi érkezett, örömmel köszö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érje? Hol dolgozik? - nyújtott k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ormánynál. Teherkocsi kormány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átom, tehetek-e valamit - csipkedte meg az asszo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oda rendes. Anyám ismerőse - mondta később Ir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án? - kételkedett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békélt önmagával. Személykocsit vezetett, másképpen látta az utakat. Könnyű szívvel hagyta ott régi vállalatát, felégette a tegnapokba vezető u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rgyalásra hazajött, Gáborkának melegítőt, cukrot hozott. Megnyúlt a f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om, hogy elmenj! - nézett rá a fia. Boldi szótlan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pen váltak, búcsúzko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enj el, apu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em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nt hazajös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llomásra nem megy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elmegyek - indult a gyerek. Anna elkapta a kezét, szor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ughass, mert agyonvág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hárman megdöbbentek. Boldi keserű ízt érzett szájában. Meggyorsította lépt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otornai Bandi hazajött a kollégiumból. Bekopogtatott a szövetkezeti irodába, István-apánk</w:t>
        <w:softHyphen/>
        <w:t>hoz. Öreg Boldi mellé osztották, a kombájnhoz. Apja e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ször tizennégy éves koromban arattam. Senki se szólta meg a munkámat. Erre ügye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zzadtak. Port kavart a hatalmas gép, a szalmarázónál álltak. Nyelték a port. Délben hűvösre me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dott jószág, micsoda esze van - lelkendezett öreg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nak nem sok haszna lesz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z én hib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rüljárta a kombájnt, gyönyörködött benne. Zsebéből tiszta rongyot vett elő, töröl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ne indít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gondolsz! Nem nyúlok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 hét múltán visszaindult a fiú. Öltöny ruhát, két inget, két gatyát keresett. Apja mozdu</w:t>
        <w:softHyphen/>
        <w:t>latlanul állt az istálló előtt, haja nyakába nőtt, ki-kivillant sárga foga. Marokra fogta a villát, hosszasan bámult a kőkrisztus melletti gyalogú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rácsonyra hazaenge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a, akkor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okatlanul csendben dolgozott. Nagyokat ütött a tehenekre. Zsuzsát szülőotthonba vitték. A cselédháziak nagy hanggal beszé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fiú lesz, hordó sört veszek és mind megis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ú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rnököt csinálunk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rnököt? Inkább agronóm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 dúrja a földet, mérnök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i motorjával szaladgált, vitte a hírt, fiuk született. Potornai sörért kergette gyerekeit. Bádogkannával hozták, alaposan benáda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omorú napok kopogtattak az öröm után. Novák Józsi megkapta a behív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 hazajött a pártiskoláról. A faluban olcsó házat kapott, beköltözött. Csak a felét kellett kifizetnie. Amikor rakták a bútorokat, odamentek a többiek. Gyerekek ugráltak az autó körül, féltőn szorongatták a kapott könyvet, elhasználódott cserépkors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neked - nevetett Potornai. - Mindig mondtam, felviszi isten a dolg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gy a párt - szólt No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jöttök ti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hatod. Csak győzzed kivárni - mordult Potornai és el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 kulcsra zárta az aj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Kun beállított a Csillag irodájába. Ócska szatyrot szorongatott, arcán elégedettség l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nem j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á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rodaiak ügyet sem vetettek rá. Az öreg betette az ajtót, gyorsan kiszedegette a hatalmas szőlőfürtöket, az asztalra rakta. Újságpapírral letakarta, s kiment a könyvelőkhö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kább itt ücsörg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nök mogorvának tűnt. Megemelte kalapját, de nem szólt. Pillantása a mezőőrre 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j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indig kerül. A mostani ott várakozik az aszta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egesen rántotta le a papírt, megütközve nézett a szől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opják? - esett kétségbe az el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óstolta még s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eg? - felvette a fürtöt, szemel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zet a szőlő, ez magának 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kának is vitt a szatyorban. Szép ősz járt a Hom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üretkor sárkányt csiná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yém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karod. Mellé olyan birkapörköltet főzök, megnő tőle a fü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kedvet teremtek a tőkék, must csurr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grácsban főzték a birkát. Az öreg csősz kopott csajkát és zománcos tányért hozott a szállás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ből még nem et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zegettek. Must volt az üve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 főz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ngedtek a bográcshoz, más a dolgom. Vigyázok a hatá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nál ilyet fő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at, sokkal jobbat. Irigykedik rám, aki fő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a fiú ismét jött, megraboltan panaszkodott a Homok. Elárvultak a szőlőtőkék, elhullottak a dombon a piros csipkebogyók. Vetkőztek a f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azt hittem, nem jös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indultak a tany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stot isz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ment a szállására. A polcról leemelte a literes üveget, kabátujjával megtörölte a por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ed - mondta melegen az öreg Ku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harat nem a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vegből igy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csordult a száj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ősz letérdepelt rozoga vacka elé, hatalmas papírsárkányt húzott ki al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sra rep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pen engedték fel, Gáborka boldogan szaladt vele. Később fához kötö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zire lát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z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apám lá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aluból? Az iskolából lá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erre né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íváncsian tekingetett fel. Kicsiket mozdult a sárk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stig lát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essze van. Onnan a sárkányt se veszik ész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utott, futott a gyerek. Arca kipirult. Lomhán, meg-megbillenve úszott a papírmadár, emelkedett is. Megfeszült a zsin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nálsz máskor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indig csiná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vább futott. Megbotlott, elszabadult a sárkány, méltóságteljesen csapott orrával feljebb. Gáborka nem kapott utána. Az öreg Kun se moz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sz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st arra van. Lehet, oda kés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távolabb leesett. Csúnya, megrokkant, összetört, reménytelen madár vált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feleségével hazalátogatott. Esetlenül kicsinek, porosnak találta a házakat, az utcát. Fehér ingben, tisztán ült a vonatra. Otthon megnézte inge nyakát, földszínű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rén unatkozott. Próbált segíteni anyósának, hasznoskodott a konyhában, tett a tűzre. A gally megszúrta kezét. Hozzáért a lisztes asztal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piszkold magad, kedv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elhozta fiát. A gyerek idegenkedett az asszony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ok csokolád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dj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ell semmi, apukámat engedd vissza Pest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fordult, a konyhába ment, apja megütközve nézet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jöhetek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ukám mindig mondja, egyszer majd hazajös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pok egyhangúan múltak, por vastagodott a házak falán. Egy nap Irén mosolyogva várta, ragy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rándu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 gyűrődött meg Boldi homlo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alatonhoz. A húgomék kölcsönadták a Traban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mpázott a május, gesztenyefák kúpos virága nyílt. Derűsen szunnyadt a tó, fehér vitorlák integettek. A víkendház nagyobbacska deszkabódénak tűnt. Ízlésesen, szépen berendezték. Parányi dombocska látszott, néhány fa öv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i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rakták az autóból a legszükségesebbeket, fürdőruhában leszaladtak a vízhez. Takarót terítettek a fűre, közel a fákhoz. Nagyokat szippantottak a levegőből. Meghaltak már az orgonavirágok, elszáradt, rozsdaszínű csokrok lógtak a fákról. Kedves illatuk tovatű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vizet fröcskölt mag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tterembe megyünk - mondta később Ir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zok? - mutatott Boldi a csomag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vacsorára. Most cigánypecsenye kell. Te mit en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ott. Nyakába dobta a törülközőt, öltözni indult. Hirtelen nyárson sült szalonna ízét ér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üssünk szalon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torpantak, Irén megrökönyö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lonnát sütni? Ne idétlenked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égi ízekre, régi estékre gondolt. Üzent a Homok, a cselédházak és Gábor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őbb is mehetünk étterem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lekicsinylőn nézte, nem értette. Ő gallyat hozott, készítette a nyársat. Kihegyezte, rátűzte a szalonnát, vöröshagymát, élvezettel csinálta. Tüzet gyújtott, füst csap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uggoltak a tűz körül, zsír csöpögött, füst marta a szemüket, Irén bosszankodott, felegyene</w:t>
        <w:softHyphen/>
        <w:t>sedett, evett néhány fal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leg lett, a férfi figyelemmel forgatta nyársát, igazított a tűzön, nagyokat harapott kenyer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ond vagy, egy falatot se tudtam leny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ből? - kínálta sajátját a fér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ülyésked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tterembe mentek. Zene szólt. Késsel, villával ettek, bort ittak, táncoltak. Irén csill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ső este Boldi a parton rostokolt. A víz meg-megloccsant. Jó csend feküdt a mellére. Cigarettázott. Ült, ült, mintha hajóra várna. Semmi nem hozott neki vígságot. Hiába volt a Balaton, kedveskedő asszonya, fia jutott eszébe, barna haja, izzadó tenyere, elképzelte a szobát, Gáborka nevetését, a valamikori kicsi kályhát, a fehér vászonzacskókat, Annára is kedvesen gondolt. Csak a cselédházakra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ásót ker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r felásni - ásítgatott a mutatós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értel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űmagot vetek. Mire újra jövünk, dúsabb, erősebb lesz. Látom a kezem nyo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csikordult az ásó, elgörbült. Követ keresett, kalapálta. Eltör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rszámok is elhasználó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jnálta az ásót, a földet is. Kedvetlenül nyitott a házba, sarokba lökte a szerszámot. Bosszú</w:t>
        <w:softHyphen/>
        <w:t>san simította hátra haját. Gubbasztott. Múlt az idő, érezni lehetett a közeledő vih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ni f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ürke fellegek szaladtak, meghajoltak a f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várjunk itt - mondta Irén. - Fuss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futhatn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állodában nem lesz unalm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eküljünk? Mindig csak menekülj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járt zuh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keserűen bámulta az üvegre hulló cseppeket. Szaporán esett. Simán futott a ko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áknak a legjobb. Megmosakodnak az esőben, nem szaladh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húzta az ablakot, kinyújtotta a kezét. Elázott a kabátja ujja, színes lé csurgott csukló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tkozott eső - rántotta vissza a karját. - Szárítgathatom a kab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állodában kétágyas szobát kértek. Az asszony átfogta a nya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re együtt lehetünk - s ledőlt az ágy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otornai Zsuzsa el-elmaradozott. Kisfiára anyja ügyelt. Zsuzsa „túlór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sz jó vége - kiabált apja. - Az urad katona, te meg kosla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ozni se menj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ülyének né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l keresett, öltözködött. És hazu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arátnőmnél aludtam, névnapoz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gass! Alád lökik a második kölyk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 hogy sorozatba szüljek és büdös bugyogókat foltozgassak? Abból nem es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i szabadságot kapott. Lustálkodott. Játszott a fiával, megjáratta a motort. Felesége lakást igényelt a falu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se kapjuk meg - hajolt a kérvény fölé a kato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a még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annyi szerencs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z kell ah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szre beköltöztek.</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br/>
        <w:t>Építkezett a Csillag, hatalmas, modern istállót. A cselédháziak az ajtó mellől nézték.</w:t>
      </w:r>
    </w:p>
    <w:p>
      <w:pPr>
        <w:pStyle w:val="Normal"/>
        <w:keepNext w:val="true"/>
        <w:spacing w:before="0" w:after="100"/>
        <w:rPr>
          <w:rFonts w:ascii="Times New Roman CE" w:hAnsi="Times New Roman CE" w:eastAsia="Times New Roman CE" w:cs="Times New Roman CE"/>
        </w:rPr>
      </w:pPr>
      <w:r>
        <w:rPr>
          <w:rFonts w:eastAsia="Times New Roman CE" w:cs="Times New Roman CE" w:ascii="Times New Roman CE" w:hAnsi="Times New Roman CE"/>
        </w:rPr>
        <w:t>- Kitelne abból három há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Éjszakánként Potornai és Novák beszerzésre indult. Deszkát, téglát, szöget loptak, feljaví</w:t>
        <w:softHyphen/>
        <w:t>tották az ólakat. Hordták a palatetőket. Óvatosan raktá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teheneknek palotájuk les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Ránk meg beázik a tető.</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Gyarapodtak a cselédháziak, Péteriék minden fillért takarékba raktak. Jutkát sűrűn kihozták a fény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stenem, nagy lenne már. Iskolás. Mi lesz vel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i tudja? Talán meggyógyul, az orvosok semmit se szól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Péteri derűsen érkezett, hízókat adott 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yertél a lottón? Vagy pénzt találtá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Ugy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kkor minek örüls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Jó áron keltek a pocá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ttől vagy od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gvettem a port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Csend lett. Mintha kő esett volna közéjük. A porba rajzolt házra gondoltak hirtel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Jó helyre adtá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özel a vasúthoz, a kövesúthoz. És olcsón, igazán nem sokallo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Többet egyikük sem kérdezett. Hamarjában sürgős lett a dolog, igyekezettel csinálták, szo</w:t>
        <w:softHyphen/>
        <w:t>mor</w:t>
        <w:softHyphen/>
        <w:t>kás hangulattal fújták a füstöt, nagyokat hallgattak. Fent vadlibák repültek. Az ablakokon kiszűrődött a fény. Két lakás mindig sötét maradt, csukott ajtókkal. Senki sem kérte már a kulcso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okba kerülhet a vályog - sercintett egyet Nová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Gerendák, ablakok, cserepek is kellen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ömérdek pén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ég gyűjthet hozzá.</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br/>
        <w:t>Potornai Bandi szabadságra érkezett. Megnyúlt. Apjának két doboz cigarettát, a gyerekeknek cukrot, anyjának olcsó kendőt hozott. István-apánkhoz ment a szövetkezeti irodá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Öreg Boldival gépeket javítottak. Ügyeskedtek, sokat segítettek a szerelőknek. Érkeztek a kombájnok. Öreg Boldi szeretettel pillantgatott a barna gépek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ezeti? - tréfálkozott a traktoro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ezethet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lszalad magátó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Rákapcsolo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kormányhoz engedte. Jól hal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anulhat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ben a ko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szíve van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van. Szívem az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lőled mi lesz? - csapott Potornai Bandi hátára a traktor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ja a fej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ddig f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egyedül vezette a kombájnt. Elégedetten ült a nyeregben. Munkálkodott a g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az, bátyám? - csodálkozott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zte a búzát. Szépen fizetett, az alacsony tarlón nem pergett el a 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szünk magának is. Csak gondját visel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ván fo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feketére barnult. Délben a tanyához mentek, nyelték az üzemi konyha főztjét. Az öreg Kun hordta, egylovas kocsival. Csak szólni kellett neki: lenne itt ez a munka, már csin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tam, ne sajnálják a paprikát a birkától, úgy jó, ha csíp. Különben mit 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őven jutott a tányérokba, kiadósan, zsírosan főztek. Az öreg csősz később összeszedegette az edényeket, kocsiderékba rak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borkát kihozzam? - kérdezte öreg Bolditól. - Velem jön mindenüv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ent a kunyhóhoz. Pölösék kint dolgoztak, a gyerek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sz kocsikázni? Ebédet hordok a kombájnoso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apának is? - szaladt szélesre a fiú sz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i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jthatom a lov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érkezett az ebéd. Gáborka fogta a gyeplőt, nagyapja megörült, együtt ettek; unokája beszélt az iskoláról, a papírsárkányról, amit ősszel engedtek fel a Hom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mbájnon még nem ültél? Félsz, ha felvisz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f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rültek néhányszor, a fiú nagyapjával együtt kitartóan szorította a kormánykereket. Jó délutánra értek a kertészethez. Pölös Gábor dinnyét vágott fel. Az öreg mezőőr eltanyázott. Szeretett ott, nyugalom áradt a nyári földekről. Messzebbről szuszogva csattogott a vonat, elhallatszott hozz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ő k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ívták a cigarettát, meggörnyedve ültek, mintha ők tartották volna az eget. István-apánk kilátogatott. Fürgén járta be a terü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őztető-berendezéseket kap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vőre sokat hasz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övelni kellene a kertész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nyvet adott, Pölös Gábor olvasgatta. Majd az elnökkel útra keltek. Amikor megérkeztek, kirakta az ajándékokat, Gáborkának írószerszámokat, könyveket, Annának ruhaanyagot. Elpihent a kályha közelében, nem nyúlt a tökmagért. Tenyerébe fektette az ar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mócát telepí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omokon kedvetlenül kezdték az emberek a munkát. Öreg Boldi gyana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 ebből? Nem nézek jót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annyal fizet, ha termőre fordul, színtiszta arannyal - dörzsölgette a halántékát a kert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hinné? Ez a vac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l kerestek. Pölös Gábort elnevezték szamócakirály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tojik a szamó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tek most - felelte mogorván. - Tartsátok a tenyere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lás volt az esztendő. Feljebb szították a lámpát, Gáborka tanult, nagyapja számolgatott, könyveit lapozgatta. A fehér vászonzacskók megdag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vőre építünk. Bekötjük a villany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tisztán tartotta a lakást, bútorokat vásárolt, a szekrényből előkereste Boldi leveleit, s fényképeivel együtt kendőbe csavarta. Még reménykedett, megtelt izgalommal. De nem szólt. Titk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írva jött az iskolából a f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jön haza apu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nki se válaszolt. Elszomorodtak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Jós Sándor lejjebb húzta fakult micisapkáját, kopott aktatáskáját a bicikli kormányára akasz</w:t>
        <w:softHyphen/>
        <w:t>totta. A kocsmában lehajtotta szokásos féldecijét. Mielőtt ásott volna, reggelizett. Leült a földre, két ujjával megtörölte bicskáját, kockás ruhából kenyeret vett elő és szalonnát, olcsó felvágottat, almát. Jó étvággyal eszeg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sással ebédet is kért. Kétszer megmerítette levessel a tányért, a második fogásnál sem maradt szégyenben. Nagy étvágyú - mondták róla. Fogadásból ötliteres lábast főzetett tele paprikás krumplival, s mind megette. Gyakran ebéd nélkül alkudtak vele a mun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forgatta a földet, tövig nyomta az ásót. Rossz szó nem érhette munkáját. Ritka kert, ritka udvar volt, ahol ne dolgozo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állított Pölösékhez. Tűz égett a kályhában, Anna pattogatott kukoricát kínált a szakajtó</w:t>
        <w:softHyphen/>
        <w:t>kosá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kor még dolgoztam ilyenkor. Elpártolt a szerencsém - simított hajába a napszámos és sapkáját a térdén tar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rencsével vigyázni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unkfajtának abból is kevés 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rdíthatnád valamerre, így nem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pár száz forintom. Elleszek a té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án? - állt meg előtte a kert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rteket mindig ásni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fogyott a munkából, felvágta a téli tüzelőt is, összerakosgatta pár száz forintját, kenyér</w:t>
        <w:softHyphen/>
        <w:t>kereső szerszámait az ól sarkába tette: a kifényesedett ásóját, a kormányról leakasztott szatyrát, s a falnak támasztotta biciklijét. Elindult a kocsmába, fröccsöt rendelt. Pihent a sarokban levő asztalnál. Jó volt itt, ismerősök jártak. A falu most is törődött vele. Aprókat ivott, minden kortyban örömre lelt. A hosszú télre gondolt, a fűtetlen ólakra, a beszéd nélküli estékre, hetekre. Másik pohárral rendelt, Gulyás Imre dőlt a pult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féldecit. Itt vagy, testvír? - Markába szorította a poharát. - Átfáztam odak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jó idő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írásó felhajtotta pálinkáját, köhintgetett. Másik pohárral k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dolgozok, testvír, nagyon a pénzért. Olyan sírt ások, amilyent parancsolnak. Mégis sajnálják tő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rigye akad az embe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jut nekem? Ez a kis páli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agyon jut nekünk semmi - köszörülte meg a torkát Jós Sánd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valamirevaló ruhám se. Ami van, a gyerekeknek van. Fődem se volt soha. A kis ház sikerült, ne csúfoskodjunk másé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elyem volt Pesten. Először felmentem, kitört a háború. Nehezen vergődtem haza, évek múltán. Megint felszorultam, kitört az ellenforradalom. Minek menjek akkor? Megint lenne val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res poharakat megtöltötte. Megérkezett Juliska. Összerántotta magán a régimódi kendőt, odaállt az ura mög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ál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dehogy - tiltakozott félénken az asszony. Várakozott egykedvű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s Sándor pikulán játszott. A kicsi sovány asszony állt rendületlenül, lába se mozdult, arca se rezdült. Hosszasan nézte a kopott vászonterítővel letakart asztalt. Hallgattak. A nóta beszélt helyettük. Gulyás Imre elfáradt kezét a pohárra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en sz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tták az italt, felesége elé tolta a pohar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d t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igyál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verem a szá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omorú dalok nyöszörögtek a pikul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 az egyesített pártszervezet titkára lett. Ezernyi gond, baj szakadt rá. Elkészült az istálló, átadására a szép, nagy épület előtt korán gyülekeztek. Megérkeztek a Csillag vezetői, a hivatalos emberek. A régi kastélyban, kecskelábas asztalokon pálinkásüvegek sorakoztak. Melegített a kisüsti. Péteri, Potornai és Novák az istállóból figy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leszívják mag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ajos gondolhatna r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kább az istállóval, sok a hiba benne - szólt Péte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történt a műszaki átadás, a malacpecsenye is elkészült, Zsuzsa és Péteriné szolgált fel. Az István-szőlő levét kancsóban hord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zek két üveggel. Melegszünk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nyeráljunk? - húzódott el Péte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om és ho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 kerest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álinkát hoztál? - támadt rá Potorn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fogy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vedelték mi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se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an isznak, mint építke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otok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ünk nincs, csak az istálló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nge a tető, nem bírja a vihart. Ki látott ilyen ajtót? Ki se férünk rajta - bosszankodott Péte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javítják, a hibákat kijavítják. Szerepel a jegyzőkönyv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várha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kötötték a tehen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t tanfolyamra küldték, a traktorosságról kellett bizonyítványt szereznie. A gép</w:t>
        <w:softHyphen/>
        <w:t>állomáson a fiatalabbak kérdezg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unokája helyett j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tűrt mindent, kitartóan, szívósan tanult, más nem érdekelte a világból. A vizsgán átengedték. Hibát nem vétett, ha a Vörös Csillagnak ilyen traktorosra van szüksége,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izsgáztató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nak jobb í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 Nekem csak így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agának való már a trakt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ezetem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körmösre került, akkor vették a gépállomástól. Vizsga után szánthatott. Elboldogult. István-apánk ellenőrizte a szántást, méricskélte és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ár bemutatót tarthat, olyan szép. Csak Boldi is itt lehetne mag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dolgozok a fiam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i megkereste Gulyás Im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ánom, testvír. Két hízóért kivetem a vályogokat. Előleget adsz? - tárta szét a kezét a vályogv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dha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lonnád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he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ulyás Imre hazafelé igyekezett. Megállította Pölös G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re jár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yogot vetek, testvír, hízók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esel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d, testvír, megdolgozok nagyon a pénzért. Mégis sajnálják tőlem. Pedig nincs valamire</w:t>
        <w:softHyphen/>
        <w:t>való ruhám se, ami van, a gyerekeknek van. Fődem se volt soha. A kis ház si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omokon lenne munka. A családn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így maradok, sírásónak, vályogvető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mető árkánál beszéltek, közel a gödrök közhöz, ahol vályogok szár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rigye akad az embernek. Mi jut nekem? Az a kis páli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yogot nekem is vethet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csinálom, testvír, menny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nagy házra valót, a pénz nem szám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csinálom. Nyugodt lehe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 se ment házába, a nagyobb gyerekeknek odaadta a szalonnát, lehányta ruháját, dagasztotta a sarat. Alig mozdult a gödrök köz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beletemetkezett a Homokba. Anna is kijárt. Az utat teherautók koptatták. Estén</w:t>
        <w:softHyphen/>
        <w:t>ként átballagott az öreg Kun, eltanyáztak. Jó esték voltak, a csősz beszélt, beszélt a világ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ndes, ígérő volt a határ, vonatfütty hullt a Kettős domb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zat épí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 könnyebb. De mi maradt nekem a világból? A rossz vacok meg ócska gúnya. Sebaj, az unokádnak jó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Érte dolgo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m megélni, amikor saját lábára áll - vakargatta szőrös lábát a mezőőr -, azt nagyon szeretném.</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br/>
        <w:t>A kifáradt földek elalu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őztető-berendezések locsolták a kertészetet. Az István-szőlő ígért, sokan találtak meg</w:t>
        <w:softHyphen/>
        <w:t>élhetést. Legjobban Pölösék kerestek. Hajnaltól estig tarkállott a határ, jöttek a megyétől, az elnök rögtön kivitt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anybánya, ha jó kezekben van, aranybánya - lelkendezett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vegház kellene, megfizetné a 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sz az is. Ősszel hozzákezdh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ha nem fizetett még annyit a határ, az öreg Kunnak be nem állt a szája. Sűrűn jártak az autók a szélmalom mellett, vitték a karalábét, paprikát, paradicsomot, káposztát, dinnyét, szől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 ennyi paprikát nem láttam, soha ennyi paradicsomot, soha ennyi dinnyét. Mit csináltál, G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akartam, hogy terem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is akar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a föld, mint az ember. Szereti, ha törődne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időt éltem, de ennyi áldást nem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Boldi felvitte Pestre a fiát. Elevenség költözött a lakásba. Örült a gyerek, bejárták Pestet, ruhát, cipőt vettek, moziba vitték. Irénnel is megbarátkozott, váratlanul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sz kisfi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vagy. Ha nagy leszel, ideköltözöl. És iskolába já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eretnék Pestre jö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kedveskedett, édességekkel tömte, de a televíziónak örült legjobban, mindig né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drága? - simogatta meg a fadobo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rága, részletre ve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álunk nincs villany. Különben nagyapám v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apírtáblát tettek a Fényes elé: énekesek érkeznek Budapestről, disznótoros vacsora lesz; Anna elolvas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gyek a Fényes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 egyenesedett fel Pölös G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tterem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ja járt a palánták között, fekete gatyában, feketére sül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ülök a szoknyád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még sohase volt. Nótaest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ő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fodrászhoz ment, legkedvesebb ruháját vette fel. A fehéret. Megtelt a kerthelyiség, játszott a zenekar, ettek, ittak, nevetgéltek a vendégek. Egyedül érkezett, Potornai Zsuzsáék</w:t>
        <w:softHyphen/>
        <w:t>hoz ült. Kezdődött a műsor. Sört ittak. Józsi - szabadságot kapott - hosszan tapsolt a nóták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 volt. Vacsoráztak, folytatódott a műsor, tánc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égedetten dőlt hátra székén Pölös Anna, derűsen nézegette a fiatalabbakat. Bendő Béla hajolt meg elő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ged is lát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ka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co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kem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is táncoltak. Kipirult, mosolygott, helyes volt, kívánatos. Szünetben megitta maradék sörét, vidáman nézett Bélára, hálásan. Annak izzadt az arca. Hirtelen szürkére fogdosott ruhaderék, agyontaposott gyalogút és Gáborka izzadó tenyere villant a fiatalasszony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ísérj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inte futott. Otthon felkattintotta a villanyt és a tükör elé állt. Vizsgálgatta arcát, szeme alatt a mélyülő karikákat. Lerogyott a heverőre és szomorúság rebbent a szív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enem, mit vétett ő a világnak, hogy ennyire szerencsétlenné tette? Fiatal se volt, gyorsan elvirágzott, szeméből elkoptak a fények, haja kifakult, tenyerében szaladtak a gyalogút repe</w:t>
        <w:softHyphen/>
        <w:t>dései. Lehúzta legkedvesebb ruháját, a székre hajította. Aztán ölébe vette, simogatta, a régi kedves emlékek visszafutottak szívébe, a próbabál, amikor Boldit megismerte. Az össze</w:t>
        <w:softHyphen/>
        <w:t>fogdosott, izzadságszagú ruhaderékra gondolt, Gáborkára. Hiszen érdemes volt, százszor, ezerszer érdemes, a fia kárpótolta minden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ha mégsem? Ha kijárta az iskolát, Pestre kívánkozik, tanul és apjáéknál lakik majd? Akkor elvehetik tőle? Felnő, és semmi értelmét nem látja, hogy anyja agyondolgozta magát fiatalon, átvirrasztotta, átsírta az éjszakáit, csak megtarthassa őt magának. Akkor mi lesz? És ha elkopik, észrevétlenül hagyja el teste rugalmasságát, megaszalódik, mint az őszi szilva, meg</w:t>
        <w:softHyphen/>
        <w:t>fonnyadva lóg a melle, aszályütött kis öregasszony lesz, akkor milyen lesz? Végig bírja egyedül az életét? Társ nélkül, segítő nélkül? Nem, nem, szegény édesanyjának mégsem lett igaza, a boldogságot nem elég megkívánni. Könnyei peregtek s eláztatták a fehér báli ru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ölös Gábor és az öreg Kun a csatornaparton halászott. Távolabb esőztető-berendezések szórták a vizet. Kocsi, autó nem jött, nyugalommal telt az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vél nem j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csősz kihúzta a vízből a fehér vászonzacskót, halak ficánkoltak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hetne már a gyerek - morogta türelm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jáná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garettáztak s adták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sz család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élkül hiába é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ka hazajött, anyja kiment elébe az állomásra, mellére vonta a fejét. A bőröndöt a csomagtartóra tették, s indultak. Bendő Bélával találk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élsz, mint a reme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atal vagy, kár elbújn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ok is mondták - pirult el nyaka tövéig Pölös An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iszem. Én újra mon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lefára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á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rakodott a bőröndből, tiszták, szépek voltak fia ruhái; új ingek, alsónadrágok és öltönyök árulkodtak Irén jó ízlés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 csak! - doboz édességet mutatott a fia. - Neked hoz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v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m választottam, a pénzem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 csókolt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engednél a Hom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apja megörült. A pesti cigarettán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udttejjel kínálta a gyereket. A csatornában magasan állt a víz, a fiú fürdött, csapkodott, ugrált vidám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ttük, meg se érke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unyhóban frissen vágott lucernából vetettek ágyat, puha, jószagú volt. Fent sápadtan csüngtek a fehér vászonzacskók, Gáborka mozdulás nélkül alu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fáradh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mény kölyök, hamar megn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 nagyanyja megérhette volna, de elsietett. Gyakran gondolok rá, jó asszony volt. Amikor lefoglalták a tehenet, kigyalogolt ide, pedig nagyon ette a beteg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 ha egyedül marad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se voltam egyedül. Itt volt a föld meg Gáborka. Többre nem is vágy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nek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kint maradt. Derűs napok jöttek, Gáborka fürdött, halászott, segített. Az öreg csősz gyakran magával vitte, megjárták a határ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br/>
        <w:t>Kultúrházat építettek a faluban. Szaporodtak a házak az állomás közelében. Péteriék is számol</w:t>
        <w:softHyphen/>
        <w:t>gattak. Fáradtan jöttek a határból, a férfi az istállóban is ellátta a dolgát. Részes művelést vállalt, négy ember területét, Potornai és Novák sem tanyázott a ház előtt, parancsolt a mu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i Jutkát Pestre küldték az orvosok, intézetbe. Mentő vitte el, de hamarosan visszaho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hely. Később kerül rá a s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nem jött haza, táborba ment. Nemes Lajos beiratkozott a technikumba, Potornai komor képet vágott, amikor meghall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elyiben én is tanul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ülyeség. Hiszen írni se tudsz - mondta No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tu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esz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ülyék maradunk világéletün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zavarta a gyerekét borért. Ittak. Az új istálló odáig fehér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erekeim kijárják az iskolát. Többet nem adh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belegebedünk, akkor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almasakat ittak a kannából, elérzékenyü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olc gyereket felnevelni? Kevesen tudják, mi az - hadonászott Potornai és harákolt. - Ki csinál ma gyereket? A kutya se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 paprikás krumplit ettem, nincs annyi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er-kétszer jóllaktunk, s megyünk a Béke Tsz-be, a temető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eresztjük a kölyköket, s nincs időnk semm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es Lajosnak könnyű, nincs sok csalá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kannafedőbe töltött, savanyú bor volt, olcs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ez, lehűti a belemet - mondta a jószággondo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vés ah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Leeresztenék egy hord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sított. Belepiszkált az orr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unk élni a világban - mondta Potornai. - A kutya se tanítot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is é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ni é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it aka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Nem akarok semmit, de nem jól van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egész. Mondjuk az írás. Miért nem tudunk mi ketten írni, olva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unk és ámen. Engem kivettek az iskolából cselédnek - böffentett No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kellett volna bennünket tanítani. Ennyit megérdemeltün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jszaka marasztalta őket, az istállók körül lekaszált lucerna szaga csap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opunk és a nevünket sem tudjuk leí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 röhögött Novák. - Olyan isten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tak, Potornai töltött a kannafedőbe, odanyújtotta Nováknak, újra töltött, újra odanyúj</w:t>
        <w:softHyphen/>
        <w:t>totta. Ő nem ivott. A másik boldogan mozgatta lábujját. Megitatta vele a maradék löttyöt, szó nélkül felállt, bement a lakás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se volt még - ámuldozott Novák. - Nem kell neki az i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Zsuzsa szépen berendezte a lakást. Eladta férje motorját, bútor, rádió, mosógép és televízió került a szobá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nektek televízió? - kérdezte 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csak dolgozik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ig van a faluban. Az orvosnak, István-apánknak, az igazgató úrnak és neked. Kár volt a motorért. Leszerelik Józsit, mihez kezd nélkü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sz szüksége rá. Sofőr lesz a Csilla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égi kocs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gát ves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tudod, mintha rajtad mú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jta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d abba, lányom. Most az egyszer hallgass rám, minek akkor a lakás, az új bútor, a televízió, ha magadat árusítod érte? Jó, jó, tudom, mire mentem a sok családdal. Ennivaló se került elég, ruhákban sem dúskálhattunk soha. Szóval félresikerült élet. Pedig nem így van. Néha elgondolom, mégiscsak eleget tettem az életben, embert nem öltem, nem loptam, néha-néha egy kis alamizsnát - ha jutott, akkor ettem, ittam, és felneveltem nyolc gye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ndorodom a szegénységtől. Értse meg végre, minden öröm nekem, ami ellenkezője a cselédháza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virult, adott magára. A férfiak szívesen segítettek, mindenben besegítettek. Iskolába küldték. A gyereket hazaadta a cselédháza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Józsi leszerelt. Nem háborgott, felesége mindent elintézett, lánctalpas traktorra került, jól keresett. Várták a Vol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hon maradhatnál. Megélnénk a keresetemből - ölelte meg Zsuzsát, aki eltolta mag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jutna ak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ivalónk mindig lesz, ruhán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ltözködni akarok, amíg fiatal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jedten figyelte, féltette. Leginkább fiát sajnálta, nem akarta anya nélkül nev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asszony elkurvul, aki dolg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it gondo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megundorodott a sofőrködéstől, dühében összeverte Zsuzsát. Megszégyenülten vitatkoztak a szob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feküdtem. Alám lökted a gyereket és bevonultál. Önálló vagyok, megkeresem a kenyerem. Válj el, mindkettőnknek könny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l. Nálam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gyom. Nem teheted tön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Józsi megroggyanva viselte szarvait, le nem lökhette mag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raktoron jó volt. A hatalmas gép hűségesen dolgozott. Megbízott benne. Ideje bőven akadt, hogy újra és újra felszakítsa sebét, megnyomorítsa életét. Zsuzsa se beszélt vissza. Milyen szépen indult: fiatalok, dolgoznak, mindenük megvan. Ha nagyon megszorítanák, kocsit is vehetnének előbb-utóbb. A fiuk nő, már nem ismeri a cselédházakat, igazán boldogok lehetnének. És az az egy nincsen meg, a boldogságuk, a nyugalmuk. Miért? Miért éppen ők szenved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képzelte, nem igaz ebből semmi. Lehetetlenség. Csak irigyek Zsuzsára; szép, öltözködik, senki se gondolná, hogy a cselédsoron született. Többre vágyik, élni akar. De ilyen áron? Nem, ez így mégsem mehet. Szüksége van rá, mihez kezdhetne nélkü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bánthatja? Szégyenlené őt, aki csak öt elemit végzett? A szakmája aranyat ér, többet keres, mint sok diplomás. Betegnek se beteg, akkor hát miért van ez? Miért kellett a boldogságukat, a házasságukat tönkretenni? Vagy a cselédházak? A régi nyomor, az onnani indulás így bosszulja meg magát. Boldi és Anna is boldogtalan; most csattan rajtuk az ostor, így hordozzák a régi szegény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ondolatok összeálltak. Mindig vele voltak, de sohase önállósultak, sohasem formálta volna mondatokká ezeket. Feleségét szerette. Még így is szerette. Sokszor nem is haragudott rá, elképzelte, milyen nehéz lehetett egyedül a csöpp gyerekkel, pénzük, kitartásuk semmi, a férfiak meg a legutolsó sánta szukával is lefekszenek. Talán nem is tehetett mást. A Csillag se fényeskedett mindig, a gyerek meg nőtt, ennie kellett, ruhát húzni raja. Miből? Bűnös lehet-e az, aki gyerekéért minden áldozatra képes? És ha ő lett volna a helyében, akkor mit csi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nnyű lenne, ha túltehetné magát ezen. Hányan szaladgálnak a világban, ebben a parányi országban és ebben a porszemnyi kis faluban felszarvazottak? Számológépekkel se tudnák összeadni. És mennyien nem tudhatnak róla. De így nehéz, nagyon nehéz, elcserélni a becsületét, nyugalmát a kényelemért, a televíziózásért, nyavalyás személykocsiért? Volgát vezessen? Cipelje István-apánkat, Nemes Lajost, a többieket, mindig az irodaiakat, köztük azt is, aki felesége combját szétfeszíti? Mit ér mindez, ha viselnie kell a terhét? Törjék el a kenyeret, akkor könnyebb? Annának, Boldinak könnyebb? És a fiúval mi legyen? Vigye a cselédházakba? Kerítsen hozzá mostohaanyát? És ha az se sikerül, ha ő se lenne különb Zsuzsánál, ráadásul nem is szeretné a más kölykét? Szaladjon messzi vidékre, takarja el szennyesét, így könnyebb lesz? Ki taníthatja őt meg 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vált meg a lánctalpa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kapták a Volgát, lehozta Pestről. Méltóságteljesen futott a fekete kocsi, Nemes Lajos félszegen az ajtóhoz dő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rága jószág, idáig is eljutottunk. Autónk van, te gondoltad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hettünk volna mást is - dohogott Novák Józ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re kaptunk hitelt. Jó dol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igorúan nézte az utat, megbízhatóan vezetett. Örült, suhant az új kocsival. A traktorról mégsem tudott le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István-apánk kocsit vett. Zöld színű Moszkvicsával szaladgált. Régen járt a cselédházaknál. Exportszállításhoz válogatták a marhákat, odament. Kilépett kocsijából, hosszan végignézett az elszomorító épüle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napot, elnök elvtárs - nyomta meg a hangsúlyt Potorn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megemelte kalapját és elsietett. Munkálkodtak. A bizottság kiválogatta a jószágokat. A cselédházak előtt kíváncsian álldogáltak. A bezárt ajtókat pókhálók szőtték be, megrozsdásodott a zár, a kulcsok elkalló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kel mi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nne? Lebontjuk - mondta az elnök. - Előbb-utóbb eltüntetjük a föld szín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n laknak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gyer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lenne tu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elédházak mozdulatlanul álltak, ijesztően megöregedtek. A megroggyant falak előtt ruhák száradtak, Péteri Jutka feküdt az ablak közelében. Mezítlábas, koszos kölykök szaladgáltak. Vontató püfögött az ólakhoz, felverte a port, beszállt az ablakokon, beleivódott a ruhákba, életek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pénzünk, új házakkal alig bírunk. Talán évek múlva - nézett el másfelé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nyebbet kérdezz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nnyék megapadtak, a tarlókat felverte a fű, az István-szőlőre rácsaptak a seregélyek. Vontatók szállították Péterinek a vályogot, tízezret. Amikor az utolsó rakomány elindult a gödrök közből s megérkezett a portára, áldomást ittak. Sört. Megtelt a kocsma, Gulyás Imre arca fény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álinkát fizess, testvír, vérré válik ben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ngosak voltak. Péteri minden segítőjének korsót nyomott a kezébe, a sírásónak pálinkát. Iszog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tam, testvír, megcsinálom. Legyen házad neked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essz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ítek mindenkinek. Mégis irigye akad az embernek. Mi jut nekem? Ez a kis pálinka. Nincs valamirevaló ruhám se, ami van, a gyerekeknek van. Fődem se volt soha. Így döglö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töltötte a poharakat, rekedt hangján újrakezd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dolgozok a pénzért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uliska bejött, állt az alacsony, szívós kis ember mellett, várt türelmesen, mindig várt. Ez tette ki az életét. Amikor férjét teljesen elgyengítette a szomorúság, belekar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a kell már men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líden, türelemmel segítette az úton. Péteriért üzent az elnök. Éppen a teheneket fej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ugrik a majom a vízbe - göcögött Potornai kárörvendve. - Nem építke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d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csak várj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értem lehetetlent, egy kis segítséget. Megérdemelném, ennyi év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törődik azz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rékpáron ment a faluba. Idegességében köszönni is elfelejtett, görcs szorította a gyom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ívatott, elnök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Az építkezés mi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segítség? - szorult ökölbe Péteri ke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ől gondo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Építkezne csak más, attól nem sajnáln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esz a h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 vörösödött el. - Adnak hit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de felépítjük. Az építőbrigádunk egy hónap alatt megeszi, az árát levonjuk a kerese</w:t>
        <w:softHyphen/>
        <w:t>t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zégyenülten, örömmel állt István-apánk előtt. Nehezen kinyö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aza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 életében bort vitt. Keveset beszéltek, lassan fogyott az ital, nehéz szívvel tanyáztak a falnál. A lakás előtt kint feküdt Jutka, elfeledkeztek róla. Az öröm eltaka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ket innen temetnek - szólt keserűen Potornai és hangosan szelle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nen vagy máshonnan, egyre megy - bölcselkedett Novák. - Csak minél késő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i töltött, inni kellett. És hallgatni. Elfogyott a kannából a 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őled nem irigylem, rászolgá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hát furcsa. Hihetetlen. Nem tudok örülni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tok is sor 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meglehet. Csak hinni tud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épült a Péteriék háza, jól mutatott. Száradtak a falak. Nemes Lajossal összefu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költözünk rövid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agytok? - kérdezte a titkár idegesen -, mindnyájan jól vagy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ajokat leszámí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időm elmegy a tanulásra, a mun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írod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sz jobb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iné zöldet hordott a süldőknek. Sok jószágot tar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úrósok érkeztek, hangoskodtak. Felállították a fúrótornyot, meleg vizet találtak. Forró, selymes víz tört fel. Pár nap múlva kannákkal, vödrökkel, üvegekkel jártak ki az asszonyok a szérűskertbe. Előkerült a régi lajt, hordta a meleg vizet. Csengőszóval rótta az utcákat. Később fürdő építése kezd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letarolta a Homokot. Még mindig fizetett, paradicsompaprikát és szőlőt. Szüretre sokan mentek, birkát vágtak, az öreg Kun a bogrács körül őgyelgett. Hangos lett a vidék, szekerek hordták a hordókat, must csurrant a présháznál. Anna is szüretelt, Gáborka vidáman járt az öreg csős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resen, kifosztottan panaszkodott a föld, szél sírt a kunyhó körül. Ketten hallga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aszorulsz, G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je. Hordani kell a vályog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sszel legrosszabb a földnek. Nincs kit vár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ulyás Imre minden vályogot eladott. Kocsik, vontatók hordták a gödrökből, nem maradhatott egyetlenegy sem. Megtiltotta a törvény. A vályogvetést is. Nyárfákat telepítettek a gödrök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udvarára alig fért a sok építőanyag. Unokája tanítás után ide jött. Ő meg szaladgált, szállították az öntözőberendezéseket, szántották a Homokot. Tervezők jöttek, hova kerüljön a hatalmas üvegház. Jártak a szérűskert mellett, meglátták a gőzölgő vizet, a meg</w:t>
        <w:softHyphen/>
        <w:t>kezdett munkákat, a gödröket, ahol lábukat mosták a gyerek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él jobb helye nem is lehet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molgatott a kertész, vallatta vászonzacskóit. Anna sohasem pihent, mosott, varrt, vasalt. Kezén megdagadtak az erek, erősödtek a ráncok a szeme sar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dhetjük az építkezést - mondta ki végül Pölös G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ulyás Imre eljött a pénzért. Székkel kínálták. A sovány kis ember térdére gyűrte sapkáját, köhintg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gy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ennénk. Csak hát sok a gyerek, sokszor alig győz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szonzacskóból hétezer forint került az aszta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mond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így, teství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lső zsebébe tette a száza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megdolgozok érte. Fillérekbe kerül egy vályog. Nekem elhihe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hol se adják ingyen a keny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mondod. És irigye akad az embernek, sajnálják azt a kis pálinkát tőlem. Mi jut nekem? Semmi. Főd se sikeredett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puban várakozott Juliska, babrált színehagyott kendőjén. A kocsmánál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d ide a pén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Mit gondolsz? Nem költők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féldecis poharat tolt eléjük a kocsmáros, a kicsi ember felhajtotta a pálinkát, körülnézett. Jóleső melegségek futkostak rajta. Hat féldecit ivott meg, gyorsan, szokatlanul csendesen rúgott be. A százasból visszaadott pénzt felesége tette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Kun megkérdezte a kerté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házad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es. Kiszolgálja Gábo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llany? Televízi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t magadra válla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z én kedvem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 Anna, jó embert érdemel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tehetetlenségében széttárt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génységet nem mindenki tudja elviselni. Boldi se. A földtől sokan menekülnek, ki így, ki úgy. Meglehet, nekik se könny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akkor minden, ha a gyereket adják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ször a dolgok elejét látjuk. A többi később jön, amikor változtatni se tud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noka körül forgott a világ. Esténként megérkezett a csősz, agyonkoszolódott esőkabátját székre hajtogatta. Gyakran kedveskedett aszalt szőlővel. Jó esték voltak, teleköpködték a szoba földjét tökmaghéjjal, megszórták eldobott cigarettavég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el, Gábor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őműv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házat építek, sok pénzt keresek. Talicskával hordom haza, édesanyám el se tudja köl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llgattak. Pattogott a tű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umma pénzt osztott a Csillag. A kertészetiek rengeteget kerestek, Pölös Gábor megtömte fehér vászonzacskóit. Ennyire gondolni sem mert. Rászólt az unoká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ekezz a tanulással, úriembert csinálok belő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elédházak teteje összeroggyant. Repedések futottak végig a falon, Novák bámulta. Üzent az irodára. Senki se jött. Potornai és Novák akácfákat vágott, faderekakkal támogatta a falakat. Hetek elteltével István-apánk kiszállt kocsijából, Nemes Lajos is vele tar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nök elvtárs, ránk szakad a h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re szaka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kadhatna másra is - sunyított No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megnézte, nem ment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szélyes. Legjobb lenne kiköltö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mehet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éteriék hely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nem költöztek el. Addig mi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bí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iék költöztek. Az asszony a kőkrisztushoz szaladt, letérdelt a viharvert, szomorú szobor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áig rakosgattak, ócska, agyonra nyűtt bútoraikat készítgették. Vontató szaladt a házhoz. Percek alatt felrakodtak. A cselédháziak kijöttek, segítkeztek, vakaróztak, ásítgattak, Péteriék a pótkocsi tetejéről integettek. Amikor elhalt a traktor hangja, megindultak az istálló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vidáman hurcolkodott. Nem sok dolga akadt. Felesége kisütötte Potornainé haját, a lá</w:t>
        <w:softHyphen/>
        <w:t>nyo</w:t>
        <w:softHyphen/>
        <w:t>két is megigazította. Vasalt. Készülődtek a faluba. A férfiak felöltöztek, ünneplő lötyögött raj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ütt ettek az új ház előtt. Kenyér, szalonna, kolbász, vöröshagyma rogyásig volt. És birka</w:t>
        <w:softHyphen/>
        <w:t>pörkölt. Sört ittak, kividámult az arcuk. Nemes Lajos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is megér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sszúkat ittak. Az asszonyok sétáltak a portán, a gyerekek játszottak a homokban, meszesgödörben. A nagyobbak elmentek a piactérre, Jutka az ablak alatt feküdt. Hármas ablak volt. Péteriékről sugárzott az ör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neked, gazdag lettél - mondta Potorn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enny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nk a tető szak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jöttök ti is nemso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karjátok egy kicsit - tartotta fel ujját Nemes Laj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mi temető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leszívták magukat. Az új házról feltűnően keveset beszé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utathatn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zték a szobák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zép. Vigyázni kell itt minden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yöghetjük életünk végéi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zerencsés vagy, ennyi az egész - bökött homlokára Nová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 asszonyok dicsérték a lakást, tanácsokat adtak, mit hova rakhatnának. Elfogyott az olcsó bor s az állott sör. Nováknak rögtön viszketett az ülep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piactéren sokan van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ergő van? - kérdezte Potorna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incs. Az nincs. Csak céllövöld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ergőzni akaro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engednek, csak gyerekek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ohasem ültem raj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Elmentek a piactérre. A Fényesben sokan voltak. A céllövölde előtt gyerekek várakozt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Lősz? Befizetek érted.</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Potornai elkérte a puskát. Hatalmasat durrant a vaslemez figura, amikor lövés után lezuhant a puskapor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Rád hasonlít - mutatott a kifestett paprikajancsira. Belelőtt. Elhervadt, színehagyott papír</w:t>
        <w:softHyphen/>
        <w:t>rózsát nyert. Felbátorod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ég három lövés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Hátrább figyelték az asszonyok, Potornainé óvatosan tartotta kezében a papírrózsát. Hangos volt a környék, a Fényesből zene szólt. Becsábította őket, sört hozattak és kevertet. Hallgatták a nóták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gengedhetjük magunk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Telerakatták az asztalt korsókkal. És ittak, odaintették a cigányok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gyato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férfiak záróráig maradtak. Részegen botorkáltak a gyalogúton, slágereket ordibáltak. Novák a kocsmáros négyes találatáról beszé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gálmodtam a számokat. Játsszuk meg - mondta Potornainé.</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szerencse idetalált. Kopogtatott, de nem vettük komolyan. A fejem se fájna. Hatalmas házam lenne - hadonászott a férj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ndenki úgyse nyerhet - mondta Novákné.</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yerhetünk. Hosszú az élet. Főnyeremény, ha a házakat megcsináljá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Így nem maradhat, ránk szakad a tető.</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jószágoknak jó épület, palatetős istálló, orvos vigyáz ráju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stván-apánk azt se bánja, ha ránk dől a há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jön. Megkérdezném: mondja, elnök úr, ez a mi temető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pulták a világot. Az asszonyok mindenről pontosan tájékozódtak, diadalmasan sorolták, kinek kicsoda a szeretője. Zsuzsáról keveset szóltak; mafla a Józsi, a sofőrködést sem válla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Építették Pölös Gábor házát. A szövetkezeti építőbrigádot így foga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munkát aka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ával pálinkát hozatott, töltögette. Később kiment a Homokra. Lánya nem járt ki, amíg el nem készült a ház. Gáborka az iskola után az építkezést bámulta. Gyorsan haladt a brigád, hajnalban kezdett, sötétedéskor befejezte. Anna sörért szaladt, telehozta a bekötött üveget, tyúkokat vágott, főzött, sütött, kínálta a finomság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zetett a szamóca. Rengeteget. A gyerek biciklijén kiszaladt a Homokra, teleszedte a kosarat. A föld elfáradt, mégis kivirult, ígérgetett, a kertész tudta, utolsó virágzás ez, sürgetett, morgott egész nap, sohase fáradt. Az öreg Kun lelkend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ojik mán, jaj de tojik. Mit kezdün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rdták a városba, jó áron. Harmincezernél többet kapott Pölös Gábor részesedésk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gazdulsz - mondta a mezőőr. - Mellényzsebből kifizeted a fal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várha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húzták a tetőt, zöld gallyat kötöttek a gerendákhoz, szalagot csavartak rá. Hatalmas lett a ház: három szoba, konyha, előszoba, fürdőszoba, üvegezett veranda. Udvara alig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rkát vásárolt, hordó sört tolt haza, ünnepeltek, Pölös Anna tésztát sütött. Ettek, ittak, tanyázgattak az új ház előtt. Dinnyét h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íz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moki. Aranyat ér ott a 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 se minden. Magától nem te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Kun fészkelődött, nem akarózott indul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nincs több a falu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dolgoztunk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demli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rakjuk a palatetőt. És k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ka csillogó szemmel hallgatta a felnőtteket. Örült. Sokáig tartott a hordó sör. Szedelőzködött a brig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egyedül maradt a nagy ház előtt gondolataival. Nem tudott lefeküdni. Hűvös éjszaka ölelte, eszébe ötlött minden, a téglaszínű kecske, a jó tejű Boris tehén, a hamar elfáradt asszony. Mind elmaradtak mellőle. Kifeslik majd ő is. Mi marad utána? A ház. Erre áldozta életét. Régen nem tudott már örülni semminek, megkérgesedett, megcsontosodott, mint az útmenti akácf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ekszik le, ap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henjen, agyonhajszolj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gy az, olyan mind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ának az ágyban jutott eszébe, sohase látta apját mosolyog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otornai Bandi hazajött. A kertészetbe osztották, kereshetett. Segített a szedésnél, rakodásnál, locsolásnál. Megdolgozott a pénzért. Az öreg Kun megszól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r leszel-e már,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ek most urak, az a világ elm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ől gondo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Tanítjá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t tanítanak, nem mindig úgy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i ezt. Ez már a mi dolg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zerette az öreget. Naponta látta, amint agyonkoszolódott esőkabátjában, valamikori kozáksapkájával, hatalmas furkósbotjával járta a hat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indította a motort, ráért, a kunyhóhoz ment, az öregekhez. Hellyel kíná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el? - veregette vállon Pölös G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mesterség, eszed legyen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van. Kedve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hé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héz. Senki se veszi figyelembe, mennyit tanulhattak a cselédházi gyerek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borkát taníttatom, különb legyen az apjánál, nálamnál. Többre vi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ra vitted te is. Többet kíván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ra van, ráment az élet, megöregedtem. És csak most tudom, hogyan kellett volna él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ölről kezdeni lehetetlen. Meg se ér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tudja? - kaszált maga elé a kert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hallgatott, Pölös Gábor dinnyét hozott a kunyhóból, jókora kés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úl vagyunk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Bendő Béla megint találkozott Annával, behívta a presszóba, málnát kért és fagylal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rtál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mete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így. Csak így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ronthatod el az életed enny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rontottam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últ. Kár rá gondolni. Magaddal törődj, fiatal vagy, nem élhetsz férfi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zzek mostohát a fiamnak? Üsse, verje? Feküdjek le a kínálkozó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es emberek is élnek - vörösödött el a munk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esszóba kevesen jöttek, a férfi konyakot kért. Megitták. Anna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d mi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ek. Elviselem az é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nősül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ál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vés, többet szer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őttünk a gyerekkorból. Nincsenek meg a babaruh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z öregek figyelték a csillagokat. Nagy, kerek tányérral kelt fel a Hold, a víztől hűvösség terült lábu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borkáék a fürdőben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érezték mag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voltál már a fürd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utott arra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öregedtünk, lubickolás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nem hiányzik. Se az, se 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pülő zúgott az égen, piros, zöld fény égett a szárnyán. Előttük volt az éjszaka. Csendesen, fekete lepelben álltak a f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vőre nem lesz itt kertészet - sóhajtott Pölös G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őlő és a szamóca. Kimerült a föld is. Elfárad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at mondasz, sokszor a lábamat se ér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öregszik a föld is, elfá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okáig viszem, eljár rajtam az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áz rendben legyen, aztán én se bánom. Sírkövet szeretnék még az asszony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dén megvehe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émántból van itt minden. Terem, terem és nem kopik, csak az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ehet, nagyon meg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szogatták a megszolgált borocská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br/>
        <w:t>Öreg Boldi traktorja meghibásodott szántás közben. Nagyon elbúsult, szerette, megszokta. Gondolkodott, mit csináljon. Vasárnap üres a műhely, kár begyalogolnia. Előszedegette a kulcsokat, szerszámokat és munkába kezdett. Szétszedte. Nem találta a hibát, kétségbeesve dolgozott, összerakosgatott mindent. Indította a motort, ment. Újra szántott. Órák múltán megint megállt a g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mét szétszedte. Kedvetlenül dolgozott, olajos lett könyékig. Indította újra, nem ment. Próbálta, hiába. Begyalogolt a faluba. Szégyenkezve ment végig az utcán olajosan, piszkosan, traktor nélkül. Félt, hogy megkérdezik, elrontottad a gépet? Felesége meglep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ul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t intett, vizet kért, megmosakodott, ünneplőt öltött. Melegített paprikás csirkét ev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od? - kérdezte öreg Boldi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romlott a társ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isten, meghallgatott en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ond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csak örülök. Végre bedöglött az a rohadt gép. Hálni se jártál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iactérre került, benézett az irodába, senkit se talált. Elment a gépcsoportvezetőhö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behúzat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 Pölösékhez indult. A házat még nem látta, unokáját is ré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a minisztereknek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dolgoztak érte. Nem jöttek kap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vés híja volt, bekötötték a villanyt, s a parkettát lerakták. Kiszáradtak a falak, tervezgették a beköltöz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zszentelőt nem tartunk. Arra nem j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önyörű épü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ürdőszobája is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an el se találhattáto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 csokoládét h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nál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dinnyét kínált, Gáborka hallgatta mindkét nagyap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i traktor, ez a sor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eréld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dnak újat. Ebben a ko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felé haladunk a világból, ki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ísérhetnél, fiam - készülődött öreg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elégedéssel ballagott unokája mellett, felvi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egnövök, autót ve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lyenre pénzem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esszóhoz értek, leültek a parányi asztalkához, fagylaltot ké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hon felesége elébe rakta a déli maradékot. Szótlanul evett. Üresnek, hiányosnak tetszett a szoba, pedig évek óta ilyen volt. Tiszta, fehérre meszelt falak, terítővel letakart asztal. Hiány</w:t>
        <w:softHyphen/>
        <w:t>zott belőle val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láttad Gábo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tendeje múlt, nem jár hozzánk, nem engedik - zsémbelt öreg Boldi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ántsd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nem szólt, megágyalt, felrázta a dunnát, párnát. Külön ágyban feküdtek hosszú évek óta. Nem alu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m, ha sűrűbben jö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őlem jöhet, nem zavarom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nokád, Boldi úgyse törődi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áltak. Van any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nkink sincs a világon. Őt is elvadítot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ányzik. Nekem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d hasonlít a fiad, olyan ökör - fordult a falnak az öreg traktor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ment az elromlott géphez, várta, behúzatják. Belorusz érkezett. Simán értek a műhelyhez, szétszedték az elhasználódott traktort. Nem mozdult mel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zel bajosan furikázik. Szemétdombra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gép. Megéri a javí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nyomja a sódert, papa, ebből nem lesz énekes ha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pott szerszám, de nekem megfel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épcsoportvezetőhöz küldték, járja ki annál. Kijárta. Felfúrták a hengert, új tömítéseket raktak, újra dübörgött. Mosolyogva támaszkodott a kerékhez öreg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tam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zel nem ugrálhat, lőttek a szántásnak. Vízhúzáshoz, daráláshoz, ilyesmihez megt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olygott. Kezét ráfektette a hatalmas kerékre. Felkászálódott az ülésre, sebességre kapcsolt. Megfordult a műhely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 kozmetika - nevetett a szerelő -, aztán viheti a lakodalom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 hálás akart lenni, pálinkát v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vén csataló megér anny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égen, nagyon régen volt ilyen boldog.</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br/>
        <w:t>Potornai Zsuzsa megbetegedett. A kórházban feküdt. Anyja megláto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isz jóra, meglásd. Tízet szültem, mégis itt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erek teher. Felelőtlenség szegénységben szü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dig szerette volna, ha megmarad a kicsi. Csak egy szót szólt volna Józsi, egy mosolyt küldött volna, egy biztató mozdulatot. De nem. Nehéz fal rakódott közé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tokban remélte, összeköti, összefoltozza életüket, rozzant életüket a második gyerek. Boldogságra vágyott, kirepülni a koszból, a cselédházakból minden áron. Sikerült. Édes szavak simogatták, ajándékokkal kedveskedtek, amikor olyan egyedül volt. A házibulin kez</w:t>
        <w:softHyphen/>
        <w:t>dő</w:t>
        <w:softHyphen/>
        <w:t>dött, egészen váratlanul, a barátnőjénél. Kettesben ünnepeltek, emlékezvén a régi diák</w:t>
        <w:softHyphen/>
        <w:t>napokra, amikor a fiúk megjöttek, fiatalon, vidáman és üvegekkel. Ittak, játszottak, s végül kisorsolták a hölgyeket, kinek kivel és hányszor. Demokratikusan, erre igazán nem lehetett pana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bbi már semmi, csak bosszú: játék a kis kanokkal; ki bámul utána, ki ajánlkozik, ki dicséri felfénylő combját, ki meri ölébe venni az irodában, a Volgában, a Csillag árnyék</w:t>
        <w:softHyphen/>
        <w:t>szék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hogy elfáradt, micsoda tömérdek undort szedett össze! Két éve azt hitte a világról, csak lehúzza bugyiját és menten meghódítja, összeroskad előtte. Mára mi maradt? Elpazarolta tisztességét, megölte férjében a hitet, szaladhatnak az öregségnek. Ha legalább kiutat találna, de az nincsen. Nincs más, csak várni, várni, felnevelni a gyereket, elkerülni a cselédházakat, és remélni és reménykedni, egyszer jóra jöhet minden. Ha egy életben megérheti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összecsomagolta ruháit, készülődött az egyetemre, Zsuzsa elintézte, hogy Volgával vigyék. Anyja idegesen kapkodott, amikor befutott az autó. Nagy port kavart, beáramlott a cselédházak ablakain, Potornai sietett az istálló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z magadra! Ha Volgán járhatsz, ne szállj ki belőle - mondta nagy hangon és svájci</w:t>
        <w:softHyphen/>
        <w:t>sapkáján babr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fogódott. Hetek óta nem ivott az apja, összekuporgatta az ital árát és a bőröndbe csúsztatta. Merev arccal bámulták a gyerekek az autót, nem illett ehhez a világhoz. Idegesség nélkül ült a gépkocsivezető mel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hetünk - intett Potornai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nézett. Semmit se látott, a por betemetett mind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árga foltokban hevertek a levelek. Megérkezett az építőbrigád, az alsó cselédházakat lebontották napok alatt. Toldozták, foldozták a többit, kijavították a tet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köszönhetjük a megtiszteltetést? - kérdezte Potornai. - Sokallották volna a temetési költség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jártasd a szádat - szólt a felesége. - Annak isszuk a levét. Mindig papolsz, ahelyett, hogy valamihez kezde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alakat kellene javítani. Egyszer ránk szaka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ntásig kibírják - somolygott a kőműv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bontás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ökké nem lesznek itt, annyit meg nem érnek, hogy újjáépíts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nnen nem 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íthetnek nekünk is - bölcselkedett Novák. - Mint a többieknek a falu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pénzed? Az is kell, legalább harmincezer for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nincsen. Az aztán igazán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javították a cselédházakat, a gyerekek iskolába jártak, szakmát tanultak. Könnyebben é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 kérlelte az embereket, iratkozzanak az esti iskolába. Kiment a cselédházakhoz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evemet megtanítanák? - tátotta el száját No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gyszeregyet - nevetett Potornai. - Nagyon rádfér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d talán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jártak a faluba, két osztályt indítottak, kezdőknek és haladóknak. Nehezen bajlódtak a betűkkel, az eszük máshol járt. Hetek múltán Novák leírta a nevét, diadalmasan muto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a nevem. Látod? Leí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még nem adnak több fize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ll is nekem. Felőlem összedőlhet az iskola, tájára se né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mutatkozott többször, az irkalapra firkantotta nevét, állandóan zsebében hordta. Potornai is abbahagy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kitartott. Lapozgatott füzeteiben, könyveiben, unokája csodálkozva kérdez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u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aradtam az iskolával. Hat elemit jártam, a világ meg sokat vált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t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ddig is az vo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Csak nem volt róla papí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árszámadási mulatságot a Fényesben tartották. A vendégeket a vezetőség meghívta ebédre, vacsorára. Annát a felszolgálók közé osztották. Kipirult és mosolygott. Zsuzsa olvad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csinálhatod a szerencsédet, csak okos legy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m kőbölcsőben ring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hon szokatlan volt az új lakásban, villany égett, esténként televíziót néztek. A fehér vászonzacskók sorra kiürü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aradt tartozás a nyakun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jött az öreg Kun, letelepedett a televízióhoz, élvezettel figy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se szólha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rítés? Vagy csupaszon mara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esz az is, Gábor, ismerlek én tég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őkerítést akarok, vasrácsos kapu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csinálták. Palotának beillett a ház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őlőt telepítek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csősz hozta szőlővesszőket eltelepí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és Anna kijárt az új kertészetbe, a vasúton túl, a szérűskertek mellé. Nem sok híja volt az üvegháznak. Az öreg Kun minden szombaton megjelent, és késő éjszaka ment el. Panaszkodtak egym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okáig v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dőlök é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 van időd, az unokádra vigyáznod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írkövet szeretnék az asszonynak. Azt nagyon szer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esz, meglásd, meg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cius közepén tüzet gyújtottak a kertekben. Összehordták a télről maradt faleveleket, gallyakat, s gyufát tartottak alája. Jós Sándor bekopogott Pölösék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me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nyugod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ha palotába lép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randán megállottak, Sándor kezébe fogta kopottas, simléderes sapkáját. Fonott karszékre ültek. Gáborka kijött hozz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nőttél. Nagyobb leszel apádnál. Gondoltam, benézek, hátha akad mu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kertünk. Felfalta a h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álogatnék, nem vagyok szégyenlő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illagban akad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bor bátyám jól van? - kérdezte gyorsan a napszám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írom a versenyt a fiatal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hentek még, fújták a füstöt. Elbúcsú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valami lenne, szó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jus elsejére készültek, csinosodott minden. Kijelentette Pölös G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nyájan kirúgunk a hám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p napra ébredtek, zenekar játszott a piactéren. Ünneplőbe öltöztek, felvonultak, sört ittak, később bementek a Fényes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ám sohasem volt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mít? Most utána te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ebédeltek. A presszót is megnézték, málnát és krémeseket rendeltek. Sétáltak. Megkerülték a piacteret. A tanácsháza előtti téren hangos volt már a céllövölde és a körhin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tadták a kultúrházat, hatalmas, ragyogó épületet. Sokan kíváncsiskodtak, teremből terembe vitték őket. Ámuldoztak. Ötmillió forintért készült el a mesepalo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Kunnal találkoztak. Viharvert esőkabátja elválaszthatatlanul lógott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unk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do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értesz? Ártottam neked valaha, G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kor megissz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meglehet, beadom a kulcsot. Vagy szégyelltek velem leü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átszott a zenekar. Az öreg csősz telerakatta az asztalt különféle ital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zogattak. Bendő Béla, aki már itthon, a Csillagban dolgozott, felkérte An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sem gondoltam, hogy így megértjü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berek vagyunk - emelte poharát a kert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egek. Ez a kár. Már nem jut a jóból. Hiába építetted a görbeházat, nem sok örömed telik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ereknek jó lesz. Meg Ann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ncsés vagy, nekem se gyerek, se unoka. Így még rosszabb a kivert kuty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at ittak, megfogta őket az ital. Összeölelkezve haladtak a keskeny járd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t szél érte, megbénult a karja. Soha nem gyógyult meg, nyugdíjazták. A földekre nem járt, a ház körül motoszkált. Az öltözködésnél, a vétkezésnél eleinte segített Gábor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phosszat üldögélt az új ház előtt. Az öreg mezőőr el nem maradh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ember vagyok már - kesergett a kert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ondozol, mindig bolondozol. Megéred a pénz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 kézzel nem ember az ember, hiába is mondod. Jobb kéz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csinálhatod még a magad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n megviselte a betegség, sokat öregedett. Minden kijött rajta. Öregesen mozgott, holtfáradtan. Amikor unokája megérkezett, jó volt, felolvasott a könyvekből, elbeszélték a világ dolgát, az iskolai esemén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hezen viselte terhét. Váratlanul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őtt kukoricát en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ka kerékpárra akasztotta táskáját és kikarikázott a földekre. Talált megfelelő csöv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anya megjön, megfőzz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lett. Nem zsörtölődött az öregember, lánya ráparancsolt: ne csináljon semmit, nincs szükség semmire, megélnek a keresetéből és a nyugdíjból. Nagyon egyedül érezte magát, elviselhetetlennek a tétlenséget. Szólt unokáj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örögdinnyét en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ismét bekarikázta a határt. Nem talált. A piacon, a Csillag bódéjánál se árultak, csak sárgát. Vitt ab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apja elindult. A temetőnél vágott át a fürdő irányában, a vasúton túl termett a dinnye. Lassan, megfontolva ment, nem akart emberekkel találkozni. Szép nyár volt, derűs vid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 emberei a dinnyések, a hűvös kunyhóba hívták, kíná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örögdinnye kellene. Mindená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rai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omokon ilyenkor lenni szok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nézhet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áig keresgéltek, de nem találtak éret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nyáztak még, újra sárgadinnyét vágtak fel, kínálták. Becsülték, kérdezgették. Ő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itt másféle föld, mint a Homok, ne feledjétek. Ne sajnáljátok tőle a munkát, akkor fizet, megf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felé többször pihent. Cserjék árnyékába húzódott. Gyerekek jöttek, igyekeztek a fürdőbe. Patakokban csurgott róla az izzadság, nehezen lépkedett, karját se érezte. A kerítésnek dőlt, amikor Gáborka elébe szal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mentél el? Nem tudtam, hol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em kellett. Nem állhattam meg, hogy ne lássam a hat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ísértele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legközel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enj el nélkülem. Megígér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óli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ibákat őrzött. Eljárt velük a szélmalomig, ráengedte a tarlókra. Gyakran elment a Péntek kúthoz, ahol Gulyásék verték a vályo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élsz, testvír? Javul a ka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ember vagyok én már, libapászt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r a nyugdí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a vályognál maradok, ezt is elirigylik. Sajnálják azt a kis pálinkát tőlem. Mi jut nekem? Ruhám sincs, fődem se volt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halunk meg, nyomorék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nasszonyok nyara jött. Az öreg Kun megkereste, tanyázgattak a nagy ház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üretre kijöhet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zi már a Homok, nem bírja a láb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tak. Őszi kertek szaga csapódott. A gyönyörű ház előtt ültek, két megvénült, roncs öregember. Fújták a füst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idő jár a szől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kér hozta a búzát. Gyorsan lerakták a teli zsákokat, mindjárt a verand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vel tartozok? - kérdezte Pölös G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vel, még annyival se. Elment a szekér, elment a dél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mozdultak. Jó volt a csendben, a megszolgált nyugalo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 a legjobb. Jó házad van. Mindig megjönnek a tieid - harákolt a cső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k megjö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nyérre sincs gon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Arra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cselédházakban változatlanul zajlott az élet. Nem volt gond a megélhetés, az asszonyok is jól kerestek. Csirkéket, malacokat neveltek. Pénzt is sikerült összerakniuk, fizetéskor jobb ruhákra tellett, ingre, fehérneműre. Kevéske a takarékba. Potornai Bandi újra megjött. Összeráncolta homlokát, amikor szétteki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áltozott ez a szemétdom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ünk így is jó. Kit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isznóólakban sem élhetnek örökk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ddig jó volt, a többi István-apánkon múlik - igazgatta fekete fejkendőjét Potornai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magukon. A szájukba nem repül a sült galam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res, lehangoló lett a környék, a gyerekek városokba kerültek, ritkán érkeztek, vasárnapokra, szombatokra. Ketten maradtak, két család: Potornaiék és Novákék. Az állattenyésztők a faluból jártak ki, Péteri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 akarom vetni magamról a szegénységet, ha beledöglök, akkor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r leszel,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úr? Szellemi nyomorék, ér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em, deho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génységet nehéz legyőzni. És nemcsak azok szegények, akiknek ruhájuk vagy házuk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ja megdöbbent. Ijedtség villant szürke, elhasznált arcán, fájd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hagy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nem tudom otthagy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it akarsz? - ordította. - Ide akarsz visszajö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visszaút. Elindultam, húzom a magam batyuját. És visszajövök majd tanítani, megölni, elfelejtetni a szegény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jtónak támaszkodtak, kiköptek az esőbe. Nemes Lajos velük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nk szakad a tető - szólt Potorn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temet a szövetkezet - vakaródzott No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vőre nektek épít a brigád - szólt Nemes Lajos. - Kiforogja az eszten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figyelünk a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aluban van po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z ára? Nem bírunk azz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gyen adn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tek, ha építkeztek. Csak mozdulnátok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csendesedett az eső, Péteri készülődött, hallgatag volt egész 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utka jó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stre vitték. A feleségem azt hiszi, meggyógy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 kislány, megszenv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ába mondom, nem gyógyul meg többet. Nem hiszi. Inkább ráhagyom. Évekig lesz az intéz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ék szomszéd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gondolhatnánk, amit Lajos mon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entek, akkor mi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ítenénk egymáson. Sokat számít. Mégse innen temess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vetjük a vályog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unk ereje sokat szám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t. Elmentek a gyerekek, nincs rajtunk annyi go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ső lemosott minden mázt. A cselédházak nyomorúságukban kitárulkoztak. Potornai nem törődött az idővel, órákig állt a küszöbön, szürke, fonnyadt arca megfeszült, és beleköpött az eső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vőre házunk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Boldi hazajött. A régi kerékpárra ült. Lekanyarodott a gödrök közhöz. A vízben nagyra nőttek már a nyárfák. A Gulyás Imre háza sem változott. Átvágott a szélmalomhoz. Lyukak tátongtak rajta. Embereket sehol se látott, távolabb vetőgép dolg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lmalmot körös-körül felverte a gyep, a kútágast megtámasztották, elkorhadt a kút kávája. A vékony bódiszilvafák is zsugorodtak, por lepte ágaikat. Nem mertek vizet a kútból, bele</w:t>
        <w:softHyphen/>
        <w:t>hullott a levél, a gally, az apró göröngyök. A gyalogutat is benőtte a fű. Elszomorodva állt, kifosztottan. Így még sohasem mutatta magát a táj: öregnek, esettnek, pusztulónak. A kanálist felverte a gaz. A dombokon akácfák árv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jtott az István-szőlő mellett. Kereste a régi földet, a kunyhó helyét. Száraz nyár volt, kiszárította a csatorna vizét, Gáborka fáját sem találta. Visszaindult. A dombon, a kanyarnál piroslott még a csipkebogy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Kun a szőlőt vigyá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ged látlak, Boldi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re jö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mersz rá a Homokra, sokat vált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anylott a délután, mégsem tudott örü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 megtörten érkezett, fárad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romlott a gép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javí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het, kiselejt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nak helyette mási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sz már többet trakto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tak. Aztán az öreg kigyalogolt a határba. Nem járt a közelben senki. Meghamvasodott a vidék, harmat gyűlt a mezőre. A pincéhez húzódott nekikeseredve. Az öreg Kun megj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sajná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 után csak ez maradt. Más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esik a szerszám a kezünk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let így, kínló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üldögéltek. Az éjszaka sok hangon beszélt hozz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cskék is elme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ik se könny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iék jól é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let az, gyerek nélkül. Minek a fa, ha nincs virá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eszik a masi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ggel elvi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jnalban új színt kaptak a fák, a vidék, öreg Boldi felkelt, körüljárta a trakt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sem voltam rossz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llára lökte a kabátot és holtfáradtan hazavánszor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ölös Gábor libái megnőttek, nem járt már velük a határba. Várakozott a kisszéken, oda</w:t>
        <w:softHyphen/>
        <w:t>tartotta arcát a gyengülő napnak. Sokszor üzent a Homok. Elkésett szekerek döcögtek, messziről hangzó kiáltás ütődött az üvegfalú verandának. Ilyenkor boldog lett. Maga elé képzelte a kunyhót, az áldott földet, akinek parancsolt. Aztán minden szomorúságra fordult, az ősz igazi szele csapkodott az udvarra, leveleket dobott a földre. Megvillantak a fűverte gyalogutak, a pusztuló szélmalom és az esőtlen akác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ült. Magához hívta a földet, a dűlőutakon futó búbospacsirtákkal. Megroggyanva vára</w:t>
        <w:softHyphen/>
        <w:t>kozott. Nótákat szeretett volna hallani, de ősz volt és senki sem énekelt. A szüretelők sem. Nem csapódott már daluk. Félve hallgatott a határ, ősz volt. Öreg ő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Gáborka, Anna megjött, jó volt. Ilyenkor boldog volt. Ritkán tévedt be az öreg csősz, egyre ritkábban. Nehezére esett a beszéd, fúj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üretelek több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ed még, ne félj. A sírkövet én is megcsinált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veset beszéltek. Társak voltak magányu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élen várakozott keveset a verandán, rengeteget a kis szobában, az ablaknál. Ennyi maradt a világból. Szürkén jöttek a délutánok. Hóval. Egykedvűen nézett ki az ablakon, az üvegen jégvirágok nyíltak, az eresz alatt jégcsapok. Velük elmélázott. Egyiket elnevezte csősznek, a másikat traktorosnak, a harmadikat kertésznek. Az ember is úgy fogy el tehetetlenül, ha beköszönt az öregség. A kertészről önmaga jutott eszébe, a szélütött, beteg kéz, a tehetetlenség, ami rárakódott. A csőszről az öreg Kunra, a traktorosról öreg Boldira gondolt. Jól megvolt velük. Beszélgettek a gépről, az István-szőlőről, a sírkő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kete sírkövet szeretnék az asszonynak. Nagyon megérdemel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a félt. Tudta, az ember mindig szeretne valamit, még akkor is, ha nem sikerül. Az esték nyugodalmat hoztak, békességet. Unokája tanult, televízió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jszakák magányossá tették. Keveset aludt, álmában meglátogatta a csendes asszony, tökmaggal kínálta, mint régen. Megnyomorította a tehetetlenség, az egyedüllét. E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er vagyok a nyakat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et beszél, ap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vasszal másképpen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pok szürkén váltogatták egymást. A postás jött mindig, pontosan hozta a nyugdí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vőre jó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ég tél volt, kopogott a karácsony. Hárman ültek az asztalnál, szót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 fenyőn Gáborka meggyújtotta a gyertyákat. Keserű, nehéz ünnepük volt. Nézték a parányi fát, aztán a fiú elfújta a lángokat. Ültek a csendben. Lefeküdtek. Még akkor sem szó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tték, hogy a szomorúság hosszú, mérhetetlenül hosszú időre jött el hozz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rcius hetek óta ígérgette a jó időt, a napos oldalakon növesztette a zöldet. Vadgalambok repültek a fákra, felszikkadt, fehérré vált a gyalogút. Jobb kedvű lett az élet. Az ablakokon kora reggel besütött a nap, incsel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tavasz 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edül volt a nagy, szép, új házban. Kereste kisszékét, fél kézzel a ház falához vitte. Melegítő fénybe borult arca, a falu mozgása füléhez ért. Jó volt. Ült a megszolgált nyugalomban, néha mozdította lábát. Nem figyelte az időt. Az ember nagyon elfáradt már ekkorra, csak a pihenés van hátra, az tölti ki életét. Várakozott hát nyugod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nap öröm. Hálás lehetek, hogy elmúlt rajtam a 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vasz önmagában öröm, azonosulni lehet vele. Elhaladt a dél. Bement a konyhába, az asztalról levette az összeborított, előre elkészített kenyeret, harapdálta. Vékony szalonna</w:t>
        <w:softHyphen/>
        <w:t>csíkok hasaltak két szelet között. Nemsokára megjelentek a hangyák. Hordták a morzsákat. A fény még mindig érte a ház oldalát, de már nem melegített annyi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t kellene mennem máshov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nem mozdult. Nézte tovább a hangyákat. Gondolatai megjárták a földet, a Homokot, felidézték a múltakat. Elfáradt. Behúzódott a lakás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szomorodott a táj, esett. Fogva tartotta, ablakhoz parancsolta. Keservesen múlt az idő. Maga elé hívta az esőverte tájakat, a rokkant szélmalmot, a nagy reményű István-szőlőt, a temetőt is, a sírt, ahol asszonya pihent. Elkomorodott nagyon. Szenv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lhetek, ha semmit sem várhatok magamtól - motyogta Pölös Gábor. A sírkőre gondolt, az egyetlen, legnagyobb adósság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kával jó volt, megfiatal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kkoromban mindig görhét e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szor mond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ig nőttem ki a fűből, elálltam cseléd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kívül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nagyanyáddal egybekeltünk, nem volt fedél a fejünk fe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jam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llgatott. Sokszor úgy érezte, nem ismeri unokáját. Mi lesz belőle? Mégis egyetlen menedéke az élethez, elszakíthatat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fehér zacskód volt. Mindent abba zártál? A pénz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ged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nem szeret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tudtalak szeretni, meg ahogy m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hogy szere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a lányomat, ahogy az unokámat, ahogy magamat. Ahogy a föld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föld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Most van csak igaz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omokon, a régi földet megismern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domb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anyo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íz esztendő mú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úsz esztendő mú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ár földek se les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 mindig meg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ied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 Csak az marad meg, mert nagyon szeretem. Hinni tudtam benne, elvetettem beléje mag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üvegházakra, a kertészetre gondolsz? A dinnyeföld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új háza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ost jó nek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Így a legjobb, ez a bizonyosság, rokkantan nem dobnak félre. Különben túl se éln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se nevet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múlt el rajtam az élet. Ez ju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virágzott a föld. Az utak szürke, fehér gúnyát öltöttek, élő színekkel harsogott a határ. Pölös Gábor süttet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ggel jött. Elm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l jött. Elm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 jött. Elmúlt. S mindig ugyanúgy. A változatlanság nem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bírhatatlanul szenvedett. Ritkán beköszöntek a kerítésen, elkérdezték az éjszakát, az egész</w:t>
        <w:softHyphen/>
        <w:t>ségét, s megint üres maradt az udvar. Így volt. Várt, várakozott. A határ egyre üzent érte, sürgette, hívta, követelte. H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aradt az öreg szőlőcsősz is, örökre. Pedig az agyonhasznált esőkabát, a hóttkoszos kucsma szinte kézközeibe került. Mégsem öltött testet, nem szól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sz a földdel, G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múlt, elment a világ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rendes volt, figyelm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egye magát. Mindenre telik, jól megélünk, szóljon, ha kell valami. Az ennivalót elkészí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ig az asztalon találta, letakarva tiszta ruhával. Ha megéhezett, megette. El se mozdult a kiskapu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már megadta magát. Hiába hívta a földet, nem jött, hiába fülelt, zajok se ütődtek el a kerítésig. Elballagott a kútig. Aztán a temetőig. Jó föld volt az is, befogadta az asszonyt, öreg Gombost, elrejtette az öreg Ku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ent István-apán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ogy megtalál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 a betegség, üldögélek, őrzöm a házat. Féle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írkövet szerettem volna az asszonynak, fekete márványkövet, de nem telt rá. Megérdemelné nagyon. Már jóra fordult a sorsom, akkor megütött a betegség. Mire jó így az ember? Mi jöhet még, ki 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yugdíj pontosan jár. Seg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ít. Termőre fordult a vetésem. Jó, hogy megbizonyosodhattam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zös mindenki mellé odaáll, csak hinni kell benne - túrt hajába az el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héz az embernek megbizonyosodni, hitet cserélni. Aki szegénységben nőtt fel, annak talán hite sincs. Annak a legnehez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gtöbbet ők nyer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iszem. Most már el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ugalommal beszéltek az irodában, Pölös Gábor erőt érzett magában, kifogyhatatlan energ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a nélkül nehez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og akadna. Portás kellene ide az irodához, éjjeliő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jöhetnék, hosszúak az éjszak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foglalta hivatalát. A parányi fülkében fölkattintotta a villanyt, az asztalon óra ketyegett, a falon őskorból való rádió. Ceruza, kockás füzet, abba írta, ha történt valami. Végigballagott az udvaron, egészen a műhelyekig, a raktárakig, az elcsendesült gépekig, a túlsó kerítésig, ami lenyúlt teljesen a kertek aljáig. Figyelt a friss éjszakában, hallgatózott. Aludni nem akart, nem tudott. Állandóan szólt a rádió, újság feküdt az asztalon. Jól érez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fizetésével megkereste a sírkövest. Nagy udvara volt a mesternek, sorakoztak a kőből kifaragott oszlopok, kövek, aranybetűkkel, betűk nélkül, fehéren-feketén, ahogy a tisztelet, a jó szándék kiválasztja. Melegség öntötte el, jó szívvel járta körül a köveket, kiválasztotta a megfelel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sszonynak szeretn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kereste öreg Boldi. Ráérősen adták a szót, hosszú este volt elő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se hitted, hogy nyugdíjas paraszt le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hit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oztam, mint járomban hajtott ökör. Így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földemet meg lehetett kóstolni. Mire odaért az ősz, szétnéztünk, ki bírunk-e tavaszodni? Segítséget fogtam rá, meg a családot, vigyük valamire. A ház mégis csak a Csillagban siker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ő már miránk - sóhajtott a traktor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a gépekig eljutottam, roncs lettem. Hamarabb kezdhettük volna. Gábor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az örömöm. Istenem, hogy megérh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t n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ény. Kezdi az é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ítta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vés vagyok már. Az asszonynak szeretnék sírkövet, ami azután jön, ráadás, az unokámé. Sokszor elképzelem, ha nekünk ilyen életünk lehet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ncsés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ncsés - bólintott Pölös G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ránk köszön a jó, kikopunk a világból. Neked megmaradt a fiú, nekem jószerivel senkim. Élünk ketten az öregasszonnyal. Ki lép utánam? Mire kellett akkor az eg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dolgoztunk magunkért. Nincs számolnivalónk a vil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szélgetett a két nyugdíjas. Ráérősen, amit azelőtt sohasem tettek, nem futotta életükből. Ennyire se fu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akerültem a háborúból, a gatyámat se találtam. Üres volt az istálló, üres a kamra. Ha még egyszer talpra állok, csoda lesz. Kiosztották a földet, a javából kaptam, hiszen tudod. Vere</w:t>
        <w:softHyphen/>
        <w:t>kedtünk érte. Kikoplaltuk a teheneket, a lovakat, az adót is. Jó lesz már, vége a nincstelen, szomorú napoknak, erre beszorítottak Munkás-elvtárshoz. Kezdhettük elölről. A semmiből épült a Csillag is. Leginkább azt fájlaltam, nem találtam magamat, azelőtt rajtam múlott minden, ha dolgoztam, lett belőle. Elnök voltam, a saját birtokomon. A szövetkezetben ezt nem éreztem, Munkás-elvtárs mondta, csináltam. Többel alig törődtem, más baja az okosko</w:t>
        <w:softHyphen/>
        <w:t>dás, a gondolko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is tanu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volt a jó. Rájöttem, hasznos lehetek. A gépeket mindig szerettem, kicsúfolt velünk nagyon az élet, öregségemre jutottak el hozzám. Sohase hittem, hogy a legnagyobb örömömet a Csillag tartog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Jól kezdődött a szolgálat. Potornai és Novák jelent meg a kapuban, megborotválkozva, ünnepl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ván-apánkhoz jö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ég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unk, futja a bérünkből. Jó a szolgá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panaszko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nk is fényesedhetne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áz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űlnek, düledeznek. Ezért jöttünk. Mégse élhetünk ott örökk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aluban lenne jó, kisebb ház is megten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gondoljátok? - csüngette béna kezét a por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vetnénk a vályogot magunk. Lenne kevés pénzünk is, csak hát a közös nélkül nem boldogu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unk alábbvalóak másoknál. Gondoljon vélünk a Csillag - vágott egyet fejével No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áz komoly dol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ncsés lett vele Péteri is. Talpra 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let a miénk. Belenőttünk a cselédházakba, mindig fogva tartson bennünket? Azt már nem - szólt Potornai. - Csákánnyal verem szét azokat a rohadt fal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nek ereje van, mindene van. Sok törődést megértem, most már boldogultam. És semmi ember lettem. Akiben erő van meg akarat, az sokra vih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ágyom másra, kis házra, amiben meghúzhatom magamat. Meglátogatnak a gyerekeim, nem szégyellik rám nyitni az aj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megvakarta a feje búbját. Cigarettát kín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sz házatok. A szövetkezet mindenki mellé odaáll. Én se létezhetnék külön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ván-apánkon múlik, ő meg szóba sem áll v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re megfutamod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res volt a központ, a műhelyek elcsendesedtek, a gépek helyükre találtak, az elnök nem j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ába várunk, nincs szerencsénk. Biztosan a nőket hajkurá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látod, lehet. A Fényesbe benézhet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a van, t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ul? Mi akar lenni? I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adod - nevetett Novák. - De jól a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temre jár, diplomája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iplomája? Nem elég a ház, az autó, a jó kereset, a tömérdek pénz? - csapott tenyerébe Potorn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dják azt ingyen. Hiszen tudjátok. Jártatok esti iskol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r mellé jártun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gy a kocsm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búcsúztak. A piactérnél megálltak, a Fényesből kihallatszott a zene. Világos ablakokkal hívogatott a presszó, a kultúrház, villogtak a kirakatok. A mozi sarkánál ténfereg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megyünk? - nyalta meg a száját No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in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pohárral. Annyit megérdem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t meg. Még több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ire vár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psra meg kurvákra - mondta bosszúsan Potornai. És elindult ki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zam lesz, ér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ni értem, de azért bemehettün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dig engem ott nem lá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ocsm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 templo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visszafordult. Meggyorsította lépt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eresem István-apánkat, addig ki nem megyek a falu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ettek. Kopogtak az iroda ajtaján. A nyitott ablakon kibuktak a szav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áz miatt jö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lhetünk ott örökk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 - szólt az elnök. - Nagyon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dül kicsik vagyunk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ítsen a Csill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még nem lesz ház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oknak is siker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k akarták - emelte fel mutatóujját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sem vagyunk hitványabb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dolgozunk a pénzért, vagy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zon kívül? Azon kívül mit csináltok? Isztok, káromkodtok, szidtok mindenkit, mert többre vitte nálatoknál. De ti nem mozgolódtok, nem töritek magatokat, nincs bennetek akarat, elfeküdtök a meleg napon, majd lesz valahogy. Akartatok ti valamit egyál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zat - mondta igen csendesen Potornai -, azt nagyon szerettünk volna. Megevett bennünket a sok gyerek. Nem is tudom, hogy bírtunk velük. Ember lesz mind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ők boldogulnak. Veletek mi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nne? - rántott vállán Novák. - Megé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rdítanánk a sorsunkat, elnök. Felnőttek a gyerekek, szétszaladtak a világba, a maguk útján. Könnyebb lett, meg nehezebb is az élet. Telni jobbacskán telik. De lehet, ha a gyerekek ritkán hazavetődnek majd, talán szégyellnék is apjukat meg a cselédház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nd volt az irodában, Pölös Gábor közelebb lépett az ablakhoz. Beteki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tek ti a házban? Hogy egyáltalán megépül? - kérdezte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nni csak hin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ünk - mondta Potornai -, ha a szövetkezet felkarol, akkor his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zös mindenki mellé odaáll, de csak akkor, ha bíznak benne, ha bíztok magato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jük, el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toknak tartoztok köszönettel. A Csillag csak felépí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nök ment el leghamarabb, Potornai és Novák nem igye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k leszünk, valódi ur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öltözhetünk majd a falu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demlitek, csak sikerül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het másképp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fizetéskor elballagott a kőfaragóhoz, leszámolta a pénzt, a nyugdíjból meg</w:t>
        <w:softHyphen/>
        <w:t>pótolta. Elkészült a sírkő, arany betűk csillogtak rajta. Jó érzéssel nézegette. Tetszett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e csak, megbízok magában. Apródonként kifiz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csit kért a szövetkezetből, jól megszórták szalmával a deszkát, indultak a kőfaragóhoz. Fiatalabbak ültek a bakon, ő csendeskedett. Óvatosan tették fel a követ. Haladtak. Mire kiértek a temetőbe, Gulyás Imre megásta a lyukat. A fa helyére fekete márványkő került. A szívós kis sírásó álldogált ott, nekidőlt ásójának. Sokára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ik a legjo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ik már nincs gond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mondod, testvír, én ki se látszom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ut másnak is. Keresztje van mindenk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p nap volt. Felemelte fejét, ellátott a szélmalomig, a Homokra vezető útra. Keveset gondolt velük. Elfáradt asszonya foglalkoztatta, a hótt betegség, ami korán elszól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kerülte a sírt. Figyelte közelről, távolabbról. Jól mutatott. Elérzékenyedett. Gondolatai fel</w:t>
        <w:softHyphen/>
        <w:t>öltöz</w:t>
        <w:softHyphen/>
        <w:t>tették az asszonyt, életre költötték, járni, létezni tanították. Elhozták a legnyomorú</w:t>
        <w:softHyphen/>
        <w:t>ságosabb estéket, a görhék, málék ízét, a 48 kilós embert, aki a nehéz fogságból hazatért. Megápolta, újra indulhatott az életbe, jó társa volt. Egészen ellágyult, álldogált a sírnál időtlen időkig. Lassan hazaballagott. Előszedte ünneplő ruháját, felöltözött, Anna csodálkozva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lba kés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ttök ti is, anyátokhoz. Kivitettem a sírkö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ntek. Elöl Gáborka, mögötte ők. Ritka szép nap volt. Közel esett a temető, messziről kivehették a fekete sírkö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szép, sokat áldozhatott rá. Szegény anyám megérdem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Jó asszony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nokája a feliratot olvasta. Rajtuk kívül senki se járt a közel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ára maradt. Nem messzire korhadó padra talált. Boldog volt. Régi ismerősök pihentek előtte és a megkönnyebbült asszony. Odébb, ahol a temető leért a gödrök közé, elhanyagol</w:t>
        <w:softHyphen/>
        <w:t>tabbnak tűnt. Megroggyantak a fejfák, lesüllyedtek, fű verte a sírdombokat. A malomhoz közel felszántották a földet, magot vet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p sír, jó helye lett feleségének. Odalépett a fekete, csillogó márványkőhöz, megigazította a virágot. Elgondolta házasságukat. Szegény volt ő is, szegény a lány is, két koldus került össze. Ünneplő gúnyája neki akadt, de a lányos háznál bajban voltak. Végül kisikeredett, szűkösen, kölcsönre; két zománcos bögrét meg jó zacskó lisztet kaptak útravalóul. Fehér zacskót. Megszenvedték az életet. Elborult. Bűntudatot érzett; szegény asszony, ha megérhette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 gondolatai támadtak. Számot adott önmagáról. A nehéz esztendők, a kitárulkozó Homok, a szövetkezés, a kertészet, sohase hitte volna, hogy ő egyszer annyi embernek parancsol, magyaráz. A szamóca, a dinnye mind-mind arannyá lett kezében. Arany keze van, meglehet, színtiszta arany. Felemelte, nézegette hatalmas, rücskös kézfejét, a ráncokba szaladó tenyért, a koszos repedéseket. Ilyen a föld, ha hónapokig nem kapott esőt. A gyalogút, a szürkés-fehér kis sáv, mindjárt a szélmalom mellett, ami a Homokra v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őrzöm a földet - gondolta - a tenyeremben. Vagy arcom barázdáiban. Mégse lehet, hogy elszakadjak tőle. Parancsoltam neki, megmondtam, mit teremjen. Eltaláltam bajait, örömeit. Jó lett volna, ha megéri az asszony, a nagy ház építését, kertészkedését a közösben. Nagy dolog, István-apánk után majdhogy ő következett a rangsorolásban. Ki járt a nyakára? Hányszor zörgette a kilincset? Ha elmondhatná most, talán el se hinné ezt a nagy örömöt, ezt a másik világot. Nem, biztosan nem hin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at se. Pedig megvan. Mindenki építhet. Potornai és Novák is. És mire vihette volna még? Ez a fránya betegség akkor kapta le lábáról, amikor egyenesbe ért. Melegházakat csináltatott, olvasta a könyveket, uramisten, az egész falunak parancsolt ő, a hajdani cseléd. Nincs igazság a világon, se az égben. Látnia, megélnie kellett volna feleségének. Urak lettek, igazi ur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vagy? - kérdezte Gáborka. - Azó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Beszélgettem nagyanyádd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ttük, rosszul lettél. Kiszala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es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bőség esztendei jártak. A Csillag fényesen ragyogott, csak a régiek emlékeztek a hősi időkre. A föld annyit termett, alig győzték szállítani, eladni. A rengeteg gyümölcs, szőlő, a kertészet terméke elárasztotta a fal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ek napját tartottak. A Csillag nagytermében készülődtek a fogadásra. Fehér papírral letakarták az asztalokat, virágot raktak a vázákba, Anna és Zsuzsa is felszolgált. Pölös Gábor, öreg Boldi és a többiek megtöltötték a termet. Szendvicseket hordtak és sört. Az úttörők műsort adtak, szavaltak, énekeltek, táncoltak. Zene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zták a birkapörköltet, roskadásig terítették az asztalokat. Az asszonyok örök feketében, a férfiak szint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se voltam ilyen ünnepsé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se. Jó, hogy gondoltak r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gyott az ennivaló, nőtt a jókedv, István-apánk a terem közepére 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ünnepet ülünk, a legidősebbeket, a munkában, a kezdeti nélkülözésekben elfáradtakat köszöntjük. Virág illik az asszonyokhoz és csokoládé, az emberekhez cigaretta, dohány, bor. Ez a legkevesebb. Az életüket itt élték le, erejüket, munkájukat a szövetkezetnek adták. Nehéz megköszönni kitartásukat, áldozatkész munkájukat. Mindenkinek adunk egy borítékot, benne pénzt, segítség a nyugdíj mel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an megkönnyezték, amikor átvették. Ki gondolta volna, a közöstől ilyen ajánd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sem kaptam virágot - súgta öreg Boldi felesége. Magához ölelte a csokr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is meghat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unokámnak éppen jó lesz útravaló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p ünnep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ek lassan hazaballagtak, örömöt vittek magukkal. Anna is. Remény költözött szívébe. Amit a sors rámért, elviselte. Apja jól megél a világban, a maga módján boldog. Most már boldog. Gáborka elindul városi kollégiumba, minden jóra jött, csak az ő élete futott le a vágányáról. Kezdhetne vele valamit. Annyira nem ette meg a munka, hogy ne találna szeretőt, férjet. Merje-e? Van értelme az újrakezdésnek? Bendő Béla feleségül akar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István-apánk sokat beszélt akkor Pölös Gáborr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embere maga a Csilla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d más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ki ilyen lehetne, máshol járn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oda, hogy eddig eljutottunk. Alig 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 út, micsoda esztendők. Sokszor elgondolom, végigjártam? Bírhattam erő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eg a kertészkedést. Sohase hittem volna magam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lenőttünk a szövetkezetbe. Kicsivel kezdtük és rosszul. Eltanultuk a jót is, ki előbb, ki utóbb. Akadnak még, akik nem ér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k mélyről jönnek, lassabban látják a jó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anítjuk őket az életre. És a cselédházaknak vége mindörökre, leromboljuk. Talán mégse? Múzeumoknak berendezhetnénk, legyen valami emlékeztető az út, a leghosszabb utak kezdetére. Ez már Potornai Bandi dolga, csak jönne a diplomával, itt lehet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fiú járt az egyetemre. Régen megbarátkozott a rendezett utcákkal, a Tisza-parttal, a sétánnyal. Mégis, az emlékek sokszor megrohanták, az otthoniak jutottak eszébe. Talán velük kellett volna maradnia, dolgozni és segíteni családján, hogy hamarabb kilábaljanak a szegény</w:t>
        <w:softHyphen/>
        <w:t>ségből. Az emlékek elkísérték, vérébe ivódtak, szabadulni sem tudott tőlük. Szaladt nyáron a dűlőúton mezítláb, megleste apját, ahogyan kiporciózta a jószágoknak az eledelt, s utána elüldögélt az istálló küszöbén roppant sokáig. Egyszer anyjával a földekre ment. Virágzott a mák, messziről a szemükbe fehérlett. Olyan volt, mint most az ides haja, ha félrecsusszan fejéről a kendő. Nyarak a cselédházakban, a kombájnolás keserű, izzasztó gyötrelme, gyönyöre, a homoki föld áldása s a szegénységből kilábalók aszott, meleg figurá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ros lüktet, magába fogadja a tanyák fiait, eltaszítja, felkínálja a tudást és a bukást is. Lehetőség, ugyanaz, mint apjuknak a földosztás, a Csillag. Mire viszi? Érdeme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adt lány, évfolyamtársa, akivel megértették egymást. A Tisza-partra mentek, s rákönyö</w:t>
        <w:softHyphen/>
        <w:t>költek a betonoszlopra, nézték a vizet. A kikötött hajók kürtje néma volt. A hídon villamos csörömpö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tanulsz és mivégre? - pózolt a fiú játék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iplomát szerzek, állást, megélhetést, és talán szeretem a szakmáma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ért nem érdemes. Ide az jöjjön, aki akar, aki mer. Aki használni tud a világnak, aki legtöbbet tud haszn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vak, szavacsk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idd! Apámék megkötötték a homokot, kiszolgálták, elnyűtték a cselédházakat, emberré tanulnak. Nyolc gyereket neveltek, volt karácsony, amikor kenyér se jutott a házba. És apám nem tudja leírni a nevét. Gyűlölöm és imádom. Elégetném a cselédházakat és múzeumokká szervezném, örök szégyenére az embertelenségnek. Tőlük akarok több lenni, értelmet adni, kézen fogni őket öreg napjaikra, elvezetni a boldogság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szavalat - húzta el száját a lány -, lomtárba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os igaz. Csak a módját nem tudom, hogyan. Bennem van a régi világ, szorít, maga alá temet és felnéz rám. Vár valamit. Adós ne maradj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velük törődj m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táltak. Elhagyták a klinikákat. Törpefüzek guggoltak a parton. Megcsobbant lábuknál a folyó. Apró göröngyöket dobáltak. Kezdődött a fizikai gyakorlat: elindult a száj, a kéz. Behúzta a lányt a bokrok közé, fához támasz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sőbb a parton ballag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án sajnállak. Az örömet és a szerelmet is elsieted, így nem sokra mégy a világban - szólt a l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én csillogott a víz, nyugalmat árasztott. Parti lámpák fénye csüngött a folyóba. Bandi nem szólt, nem félt. Tudta, a lánynak nem lesz ig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ölös Gábor mélázgatott. Elképzelte magát sokféle alakban. Főagronómusnak, párttitkárnak, elnöknek. Diplomát mindenképpen szerezne. Meg autót. Olyan szövetkezetet csinálna, aminek nem lenne párja messzi vidéken. A Tiszát behozná a faluba, bevezetné teljesen a házak alá. Az se le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zébe jutott a betegség. Talán Gáborka, ő megteheti. Mi is lehet belőle? Sokra viheti, aki nagyon akar valamit, megcsinálja. Teheti, igazán megteheti. Fiatal, előtte az élet, mellé áll Boldi is, ha Anna kevés lenne. Elsegítik az úton. Lányának is akad derék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érkezett az unok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tolsó éjszakám itthon. Veled marad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igjárták a központot, megnézegették az ajtókat, a gépeket. Csendes volt már a világ, aludtak a házak. Szépeket szeretett volna mondani, jó szavakat, jó tanácsokat, de semmi nem jutott eszébe. Leoltották a villanyt, Gáborka nem volt álm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sz hallani egy történetet? - simogatta meg unokáj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me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ég nem ismer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ólad sz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örténet a szegény emberrel kezdődik, mint a mesékben. A jóisten olyan nyomorúságba teremtette, hogy szégyenkezett is miatta. Megajándékozta hát gyerekekkel. Ahol két száj éhesen marad, nem jut a harmadiknak sem. Búsult, hiszen akármihez fogott, sárrá vált kezé</w:t>
        <w:softHyphen/>
        <w:t>ben. Elment a templomba, panaszt tett: nem jól van ez, isten, ha világra hoztál, adj kenyeret is. Megharagudott az isten, letört az égi, nagy, hatalmas cipóból, és a szegény ember hátára rakta: egyél, ha leveszed magadról. Csakhogy a cipó odanőtt, kipúposodott, nem vehette le. Látja, hogy fia hátán is gyarapodik a púpocska. Szidja, káromolja az istent kegyetlenül, de hiába. Ki az erősebb? Annyi haszna lett a hadakozásnak, feleformán nőhetett ki a dudor. Amikor megszületett az unokája, azon már észre se v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történ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 történet. Úgy tanultam apámtól, ő meg nagyapám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kitől tanu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nkitől, neked már nem szól a mese. Azért mondtam el, hogy tudjál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gény ember unokája vagyok, aki púp nélkül szül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kasztott mása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asan jártak a csillagok. Fehér port szórtak a falura, harmatos fátyolt a határra. Álmodott a világ. Gáborka feküdt a vaságyon, az öreg elégedetten dűtötte hátát a falnak, óvatosan, mintha nem létező púpját féltette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Talán mérnök, mezőgazdasági mérnök. Mesélj a Homok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odaföldre vártam mindig. Az apám is, annak az apja is. Nem találták! Kicsi koromban megfogadtam, meglelem, akárhol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omok volt a csodaföld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talá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kint él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 sohasem bá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ill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volt. Abból lett a házunk, mindenünk, a sírkő is, hiszen tu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vagy a szamócakir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en volt, a betegség előtt. Idehoztuk a messzi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ürdőben beszélték; nem bolond ember találta ki. Meg a kertész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ki hagy valamit maga után, nekem így sikeredett. Te többre juthatsz. A csodaföldet készen kap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szaladt össze a ránc Pölös Gábor homlok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odaföldem te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embernek elszorult a szíve. Melegség járta át, kimondhatatlan nagy-nagy boldogság. Mégsem volt hiába. Beszélt volna, sokat tudott volna mondani, de Gáborka elaludt. Lekattin</w:t>
        <w:softHyphen/>
        <w:t>totta a villanyt, nekidűtötte hátát a fa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volt élete legszebb éjszakája. El sem aludt, virrasztott, gondolni sem gondolt semmire. Szétáradt benne az öröm, megjárta egész testét, tehetetlenné tette, feloldotta. Kiesett eszéből minden, a föld is, a hóttbeteg asszony, a hűséges barátok, a holnapi búcsú unokájától, csak ült, ült, elégedetten, mosolyog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ébredt a reggel. Nem zava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ka korán kelt, s kiugrott az ágy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utok haza csomag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megőrizte boldogságát. Tudta, nem válik meg tőle az életben, pedig még hosszú, nagyon hosszúra nyúló út futott el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ELVESZTETT SZEGÉNYSÉG</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gett a ta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üst csapódott a tenyérnyi ablakon, gomolygott a nádtető alól, lobbot vetett a törpe épület, vad pattogással ropogott a nád. A barna ajtó ijedten lángolt. Fekete pernye hullott, a silány kis melléképületek sapkának haszná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yira kicsi tanya volt, elszíneződött szürke falával, földes szoba kemencével, tenyérnyi ablakával, hogy percek alatt ellángolt. Kétségbeesett sírás, sikoltozás, jajveszékelés hallatszott a pusztulás zajában, amit fokozatosan elnyomott a bömbölő tűz, a sűrűsödő fuldoklás. Alig röpült fel a vörös kakas, megszűnt a gyermeksírás, kiszenvedett az épület, kormos, feketére égett csupasz falak mered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acsony asszony futott a kanális túlpartjáról. Hátáról a nádcsomót leszórta, ernyedt kezéből kihullott a sarló, átgázolt a mellig érő jeges vízben. Eszelősen bámult a piros tanyára, aminek füstjét, mocskát, rettenetes nyögéseit arra vitte a hajnali 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mán futott az asszony, ömlött a könnye. Szemét nem tudta levenni a tanyáról, megbotlott, továbbvitte a lendület, idétlenül kacsázott és hasra vágódott. Erőteljesen zihált, kendőjét elhagyta útközben, csapzott haja a havas földet érte. Felugrott, futott a boldogtal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letéért futott. Kíméletlen lassúsággal fogyott a távolság, és elviselhetetlen iramban növeke</w:t>
        <w:softHyphen/>
        <w:t>dett a reménytelenség. Érthetetlen mondatfoszlányok kapaszkodtak a könnyű szélbe. Talán szabadulni se szerettek a kicsi, halottfehér asszonytól, aki szüntelenül motyogta: ...é...des... ki...csi... gye...re...ke...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már nem maradt ereje, csak a sírásra. Egyenesen rontott az égett kenyér-, emberihús-szagú tanyába, szenesedő gyerekeit hozta karján, ölelte öntudatlanul. Halott gyerekeit. Az égett, kemény testeket lefektette az épület elé, visszafutott a harmadik szerencsétlenért. Csókolta, szeme záporával mosdatta őket. A legkisebb 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ijesztően, a pusztulás dramaturgiájának megfelelően, sikoltoztak újra a gyerekek, nyöszörögtek, csak nagyon mélyről, önmagából hallotta mindezt az asszony, hiszen már csend volt különben, gyászba öltözött a vidék. A halálhörgésük felerősödött. Novák Böske földre engedte magát, körmeit belevágta a lucsokba, harapta, tépte kínjában a mocskos tala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ál, isten - verte öklével később a földet, hátára hemperedett és fenyegette az eget. - Cirkuszt csiná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rántotta a kabátját, bebugyolálta legkisebb gyerekét, eszelős pillantással végigmérte a halottakat és futott a távoli tany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mszéd Váradiné, amikor észrevette a lohadó tüzet, szaladni kezdett. Tanyájukhoz közel találkozott a gyászoló asszonnyal, aki már alig tudta értelmesen elnyöszörögni, mi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utok a sertéstelepre, ott van telefon - kiáltotta Váradiné, és teljes erőből megi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Böske nem fordult vissza tűzbe veszett gyerekeihez, sietve erős zsineget keresett, az istállóban felkötöt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lecsapta a telefont, kirohant az előszobába, Novákné Potornai Zsuzsának ezeke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nnal hívja a mentőket, a dokit, meg akiket kell, leégett egy tanyánk a sertéstelep közelében, kisgyerekek voltak benne, a maga rokonsága, ha jól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csiba vágódott és őrült iramban száguldott a szerencsétlenség színhelyére. Kisvártatva felhangzott a szirénázás a háta mögött. A tanyát ismerte, Nemes Lajos kérésére adták az egyik Novák lánynak, aki három gyereket szült a részeges Bugyi Lacinak, a sertésgondozónak. Hirtelen megelevenedett előtte a kicsi asszony alakja, amint szalmáért kardos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 állt két napja íróasztala előtt. Fiatalságát megnyomorította a szegénység, elrejtette lötyö</w:t>
        <w:softHyphen/>
        <w:t>gős, használt ruhája. Gumicsizmában, pamutharisnyában, bő, sötét színű szoknyában, magas nyakú szürke pulóverben, szürke kardigánban lépett az irodába. Barna haját kontyba kötötte. Ismerős volt rajta minden. Avult, erősen haszn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lmáért jöttem - szólt akkor elfogódot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rjem a sertéstelepen dolgozik. Nem hagyhatja a jószágot, fűteni meg kell, fáznak a gyerekek, elfogyott a szal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zösnek sincs, gyengén termett. Mindenki vinné a járandóságát, várjanak - tárta szét kezét az elnök -, veszünk valah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vel fűtsek? Nem mondaná meg? Oda az eszem egész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egít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opjak? - kérdezte kétségbeesetten két mélyre bújt, riadt szemével Böske. - Honn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tu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rjem kiüldöz a világból, semmivel se törődik, csak legyen ennivaló, ital, meleg. Miből? A rohadt szalmát sajná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ajnáljuk,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szekérrel meglátszana? Hányszor befűthetnék azzal a három gyereke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ába, nem adhatok - babrált az iratok között István-apánk -, mert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lkére veszi, ha megf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legeltessen ilyen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öske elment. Harapós kedvében volt. Kihez fordulhatna? Pénze nincs, a cselédházakhoz hiába kerül, apjáék nem segítenek, bátyjától, Novák Józsitól kunyeráljon? Nem ad, Zsuzsa ül a fején. Keserves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nök a szülőotthonnál haladt. Szégyen és fájdalom egyszerre járta át, kínjában kigyalogolt a tany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sútnál hagyta kocsiját. A csúffá, hamuvá lett tanyánál Váradiné zokogott irgalmatlanul. A földön kabátokkal takarva feküdtek az égett gyerekek, kemény pergamen bőrük őrizte összezsugorodott testüket. Közel szirénázott már a mentő, a tűzoltóság öreg kocsija, nyomában a doki autója, majd a téesz másik kocsija tűnt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l van az asszony?” - gondolta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zett szét, nem látta sehol. Váradiné kétségbeesetten tördelte kezét. Szeméből csatorna nyílt könnye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mar befejezték és csúfosul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nalmasak, megrendítők voltak. Sohasem feledheti. Az üszkös, fekete tanyát a semmibe lökte a tengernyi fájdalom, az elégett él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 sem hitte, hogy egyszer cselédháziak gyerekét siratja - gondolta az elnök a jómódú, húsos asszonyra pillantva -, ekkorát fordultunk? Vagy nincs többé napszámo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nyjuk hová lett?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ük ment a halálba, kiterítettem nálunk, az ól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ntősök, tűzoltók, rendőrök tették dolgukat, a piálós Bugyi Laci is előkerült hirtelen, óbéga</w:t>
        <w:softHyphen/>
        <w:t>tott öntudatlanul, úgy fogták le, saját érdekében őrizetbe v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i megvizsgálta a gyerekeket. Fejét szomorúan és csüggedten ingatta, arcára megfeszülő figyelem költözött, kezével leintette a szipogókat, a halott csendben újra meg újra vizsgálta a legkisebb gye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él - mondta elvékonyodott hangon, szürkére vált arccal -, Budapesten talán megment</w:t>
        <w:softHyphen/>
        <w:t>h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steni szerencse - gondolta István-apánk -, hogy most nem mátós a doki, így talán egy megmarad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nök szíve erősen meggyorsult, dobogását tisztán hallotta. Kezével kabátja alá nyúlt és dörzsölgette szíve táját. Mérhetetlen keserűsége áradt, a nagy hiábavalóságok letargiája. A felhangzó szavak értelem nélküli zsongássá halkultak, úgy érezte, egyedül van valami kilátástalan, kietlen mezőn, hiába minden szándék, igyekezet, ott ragasztja a kopár térség. Szíve ismét rándult egyet, odak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Figyelmeztet - gondolta -, életünkre állandóan figyelnünk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gyatkozott a szomorú tábor. Az élet parancs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utoljára maradt. Megrugdosta a hűlő falakat, a pernye és szürke hamu alatt reménykedve keresett valamit. Önmagát tal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ngem terhel? Nem ismertem őket eléggé - gondolta apatikusan -, különben küldök szalmát a közösből, s elmarad a tragédia. Elmaradhat? Egyszerű, buta dolgokon fordul meg az élet. Ismerjük egymást? Idegenek vagyunk saját fajtánkban, urai, ellenségei véreinknek? Lehetek abszolút tisztességes? A hatalom? Soha. Ki merne vádolni? Senki. Gondatlanságból történt a tűz. Borzasztó, ítélkezhetek embereken, tévedhetek, szándékosan árthatok, senki nem fogja a kezem, önmagam bírája vagyok. Inkább csak leszek, ha erőt gyűjtök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rodájába menekült, pocsolyaszürkére vált az arca. Füstölt éktelenül, a kávéját kavar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váknéért szaladjon kocsi, a szociális alapból ötezer forintot adunk temetésre, azonnal. Hívják fel Budapestet, a kórházat, van-e remény, megérkeztek-e már - szólt Potornai Zsuzs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áradni kezdett. Sohasem érzett ilyet, halálosan kimerült, állva aludna. Karjára dőlt és behunyta a szemét. Arra eszmélt, hogy Novákné nyitott rá, feketében, tört arccal. Az asszony szívósan tartotta magát, kisírt sze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nnan az ereje? - gondolta az elnök -, micsoda vasasszonyok e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álom - mondta -, igazán sajn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volt a sorsa. Inkább engem szólított volna el az úr - mondta a gumicsizmás, fogatlan anya -, de ő se igazság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íteni szeretnénk, rendkívüli segélly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öszönöm, sokat jelent, teljes vagyont. Temetésre jut legalább. Megköszönöm elnök elvtárs jóságát, adná az isten, hogy egyszer idejében érkez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fordult, szép csendesen kiment, halkan csukta maga mögött az ajtót, ne zavar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meglepődött. Az elhangzott szavak nem fájtak különösebben, már nem. Az események annyira felkavarták, megrendítették, hogy kis ütésekre érzéketlenné vált. Ám valahogy nem értette, a cselédháziakról ennyit soha nem gondolt. És másokról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Csillagot mégsem én hordom a vállamon - gondolta fásultan -, hanem a sok szürkefélék. Hatalmam mire jó? Használhatom a jóra, a hibára. A majorbéliek mindent elviselnek, koszban, szemétben élnek vidáman és tesznek a világra, észrevétlenül húzódnak az életben, isznak, káromkodnak, de kinek árthatnának magukon kívül? Túlélnek gondot, nélkülözést, tragédiákat elfelejtenek hamar, kiszolgáltatottságukkal győzedelmeskednek. Egyedüli vesztes csak én vagyok ebben a kurva lebujban, hát megéri, kínlódok, töröm magam, gáncsoskodók, töklámpafejűek hadseregében, nyakamba zúdul a téesz szennyese, tűz támad, részeg tehenész veri a feleségét, elissza keresetét, ki a hibás? Az elnök. Legjobb lenne elmenni, leköszönni, nyugalmasabb állást keresni, nekem is csak egy életem van, miért nyűjem betegre mag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legség gyengítette el, kellemesen futott végig a testén, ereje tovaröppent, kezével még kapaszkodni akart, de elszédült és az asztalra buk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otornai Bandi felébredt a savanyú szagú, áporodott levegőjű szobában. Öreg, koszolódott dunnával takarózott, ahogy megmozdult, nyikkant az ágy, reme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ókorára nőttem - gondolta a tanárjelölt és kinyújtóztatta tagjait -, csoda, hogy elférek ebben a rozoga batá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bbi fekhely vetetlen volt. Az ágy alól látszott a vizeletszagú, agyonra horpadt vödör, amit éjszakánként használtak. Az asztalon, amit barna színű, vastag terítővel takartak le valaha, s azóta tintával sűrűn pettyezték, éles szerszámokkal lyukakat ejtettek rajta, ételmaradványok, a sietős reggelizés kellékei, kenyér, szalonna, töpörtő, kolbász és hurka. Pettyes bögrék a tejnek, mellettük kétliteres alumíniumkanna, fedő és tej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ltözködött. Meleg, sötétvörös, nagykockás ingbe bújt, barna gyapjúnadrágot húzott. A lavórban víz volt, apró foltokban torlódott felszínén a fáradt hab, s megfogta az alumínium</w:t>
        <w:softHyphen/>
        <w:t>edény oldalát. A megtermett fiatalember füles pohárba vizet zúdított, szájába vett belőle, véknyan tenyerébe csurgatta, szeme alját megdörzsölte, kent keveset arcára is. A gyors mosakodás után barna, hasított bőrből készült zakóját magára kapta, néhány porciót harapott a félig takart ennivalóból, használt, világosszürke krombikabátját felvette. Tükröt nem talált, hullámos, felkopott haját megfésülte, kilépett a félig elsötétített szobából a cselédház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kító téli délelőtt fürdette a majort, gyengén mozgott a szél a hófoltos határ zajaival. Bandi magas, értelmes homloka fénylett a fehér fényben, zsíros arcbőrén kiütközött a borosta. Az öreg istállóhoz igyekezett, bent találta apját, akitől termetét örökölte és makacs, hatalmas természetét. Anyját nem látta. A másik öreg tehenész, Novák téblábolt ügyefogyottan, gyűrött, fekete ünneplőjében, homokszínű arca indulatokat tak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 - kérdezte Bandi és végignézett a kövér teheneken. - Nem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nt a faluba, elkísérte a szomszédasszo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ul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ul - mordult Novák -, amikor meghozták a hírit, hogy Böske lányunk odaveszett két gyerekével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öske? - kérdezte a tanárjelölt. Emlékei között megjelent a Novák család legkisebb növésű gyereke, akivel annyiszor hancúrozott a kápolnánál, akit talán a legtöbbször megvert. - Mi lett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gtek - mondta az erős vállú tehenész és el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dott a Csillag szalmát, nem volt mivel fűteni, nádat vágott hajnalban a kanális partján, a kölyköket meg otthon hagyta egyedül. Gyufáztak - sorolta Potornai hűségesen, fia szemébe nézett, nehéz kezében emelgette a villát. - Mire kihozta őket a tűzből, kettő meghalt, vagyis hogy megfulladt, ezért osztán felakasztot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 szalmán múlott? - kérdezte Potornai Bandi megrökönyödve. - Le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z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iszen ez a gyilkosságnál rosszabb - gondolta a fiatal fiú, - ennyire István-apánk mégsem vetemed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szólt az elnök?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 tárta szét a kezét Novák, zömök testével közeledett Bandihoz -, törődik is ő ilyen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fiam? - vonta össze busa szemöldökét Potornai. - A munkától élni se tudunk, nemhogy haragudni. - Dühében belevágta a villát a legközelebbi ganécsomóba, majd Bandi vállára ejtette elhasznált kezét. - Tán jobb is, mert vér folyhato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érdezem - mondta Bandi. Sebesen indult kerékpáron a téesz-irod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tényleg te csináltad - mondta melegen Novák, és fényesen csillogott a szeme. - Nem viseli el az igazságtalan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gyűlik a baja - bólintott Potornai megadóan. Szándékosan lassította beszédét -, de másoknak is vele. Gerincre sikerült igazáb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egyenletes tempóban haladt. A könnyű tél pirosította az arcát, kesztyűtlen keze vörhenyes színűre gyúlt. Friss felháborodását csillapítgatta a távol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lvette a bánat az eszüket - gondolta -, szekér szalmán nem múlh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ővére éppen új tweedszoknyáját mutogatta kolléganő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stag, fenékben erős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landóan terpeszkedek, attól dagadt - nevetett Zsuzsa. - Téged mi szél hozott? - kérdezte a belépő Bandi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ájdalmas búcsú, nővérkém. Estére indu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dásom rád és testvéri üdvözl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ván-apánktól is elköszönök - mondta a tanárjelölt határozottan, s kopogtatás után benyitot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nök szeme megéledt, kicsi, keskeny ajkán mosoly éledezett, örült a fiú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Értetek még tehetek valamit”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lalj helyet - mutatott a kárpitozott, barna székre -, sajnálom, hogy ritkán lát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csoda gennyes udvariasság - gondolta Potornai Bandi -, mintha én nem a cselédházakban nőttem volna. Vagy őszintén érez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nézte jól az elnököt. Középmagas, barna hajú, fiatalos, kedves arc, aki nehezen törik meg. Sárgának tűnt a rolettával megszűrt világosságban. Haja már ritkult, előrefésülve, rövidre vágva viselte, barna szemöldöke dúsnak tetszett. Beszéd közben ezüstfoga l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inte hihetetlen - gondolta Bandi -, fiatalos tudott maradni annyi kínlódás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hat majd unásig, tanítani hazajöv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gondoltad? Rosszul áll a szénád? Város a div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ajövök, ez a legszebb az egés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sulykolták az agyad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is ezt várta,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öld még a fiú irtózatosan - gondolta István-apánk -, a végén kisül, hogy világmegváltóval van dol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felejtetem a cselédkedéseket - csápolt kezével az egyetemis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nzó program, én is így indultam, közben sérvet kaptam az erőlködéstől, ne félj, a tiéd se késik. Kikészü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uhány lettél, zsíros szájú - gondolta Bandi -, a húsos fazékon ücsörög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isfiam, ne játsszunk ólomkatonát - gondolta az elnök -, az álomvilág az iskolában marad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időm, és ez a legfontosabb. Hiszem, hogy akaratnak sem leszek szűk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fiam, időnk van a legkevesebb. Úgy elrohansz az élet mellett, észre se veszed. Az akarat meg elkopik, mint a sokat használt cip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Önmagáról beszél - gondolta Bandi -, alibi-filozófia, az egyetemen is ilyenek virágo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szem - mondta a fiú -, nagy célokhoz kell az egész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 tényleg megváltónak képzeli magát - gondolta az elnök -, még csak ő hiányzik. Irigykedhetnék, íme itt a példám szakasztott mása, az igazságok tapasztalatlan bajnoka, a jóért küzdő nemes hevület. Nehezen mászok már a falra. Özönével láttam ilyeneket, akiknek az első húsos falat megakadt a torkukon, azóta csak rágódnak rajta. Kisfiam, az első napokon beletaposnak a sá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 célokkal van bibi - mondta hangosan -, hanem a megvalósítással. Van úgy, hogy nem tudom, használok vagy ártok, és mindezt kompromisszumokkal, kitérő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csinálom, nem kötelez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ni se kötelező, mégis ragaszkodunk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indenki, Novák Böske eldobta magától, pedig ártatlan volt - jött tűzbe Bandi -, egy kevés szalmáért pusztultak el hárman. Ide vezet a kompromisszum? Hová bújt a felelős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g itthon sincs, máris kelepel - gondolta az elnök -, korai még, gyermekem, amúgy is elegem van a cselédháziak nyöszörgéséből. Ezért várhattalak, nekem ugrasz, mint az éhes e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lmát valóban nem kapott - mondta visszafojtott indulattal István-apánk -, mert másnak sem adhattunk. Miből, ha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nia kellett volna, ismernie a körülmén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próféta vagyok talán? Téeszzs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ttól messze van - gondolta a fiú, és duzzadt, cserepesre száradt ajkát megnyalta -, félő, hogy az emberségtő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azdálkodás nem minden. Az emberek nemcsak eszközök, hanem célok is - nézett az elnökre az egyetemis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Felmetszették a beszélőd jókorára - gondolta az elnök -, meló még semmi, duma annál több. Adod te lejjebb nemso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forint van, minden van - gombolta ki ingét mérgesen, dühe fűteni kezdte. - Az meg csak a gazdálkodásból születik. Tudsz bölcsebb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sem kellett volna tragédiának történnie. Kinek güzül a téesz, talán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is fáj, de nem tehetek róla - mondta István-apánk és türtőztette haragját. Arca színt váltott az idegességtől, füle parázslott. - Ne vesszünk össze, kinek hiány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össz még az utcámba, tanárkám - gondolta -, csak ótvaras mellénny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nak fénylett a homloka. Béketűrését megőrizte, tudta már az egyetemi vitákból, hogy az értelem a gondolkozásban, megfontoltságban rejlik, nem a hirtelenkedésekben. Nézte az elnököt és megszánta, eszébe jutottak a küzdelmes esztendők, a filléres zárszámadások, a megmerevült szegénység, amiből éppen ő nógatta kifelé embereit, elfogadhatóbb életlehetősé</w:t>
        <w:softHyphen/>
        <w:t>geket teremtve számukra. Látta, kezében reszket a cigaretta erősen, a hamutartó dugig, feketekávés csésze az asztal szél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Ötven lehet - gondolta -, fásult. Minden napra tele a tarisznyája, ráadásnak okítgatom, mint valami egyetemi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zért jöttem - mondta békülékenyebb hangon -, hanem az élőkért, akik a cseléd</w:t>
        <w:softHyphen/>
        <w:t>házakban laknak. Velük törődjön a téesz, mert szörnyű nyomor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 mondta az elnök lehangoltan. - Talán tavasszal segít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öregeid malmára hajtod a vizet? - gondolta. - Ezért lelkiztél óraszám? Kisfiam, kilátszik a lólá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z enyéimért szólok, bár ők is megérdemlik, hanem azért, mert megismétlődhet a tragéd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agyarázkodhatok ennek, úgyse hiszi - gondolta Bandi, miközben felállt, kezet adott -, magából látja az egész szövetkez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átjuk - mondta búcsúzóul az elnök, és kikísérte a vendéget az előszobáig, ahol Novákné Potornai Zsuzsa éppen parádé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ógyis öcsikéje van - mondta enyhe gúnnyal -, csak ötven percemet rabol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visszakerekezett a majorba, bőröndjébe pakolászott. Anyja ebédet főzött. Feketében volt. A berakott kályhába akácgallyakat és morzsolt csutkát dugdosott, félrehúzta a kormos vaskarikát, kék zománcú lábasában odakészítette a disznópörköltet. Kosárban krump</w:t>
        <w:softHyphen/>
        <w:t>lit hozott, kisszéket kapott maga alá, vékony, fanyeles késsel hámozta a gumókat. Csúnya, gamókkal, bőrkeményedésekkel díszített kezében elvesztek az apró krumplik, pillanatok alatt lekopaszodtak és zománcos tányérba kerü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ncsétlen Böskét mennyire sajnálom, még nem is élt, már földet kaparnak rajta. Micsoda élet az ilyen, anyja temeti gyerekét, unokáit, hogy verhet valakit ennyire az isten? Embert se teremtett mellé tisztességest, a nyimnyám Bugyi Lacit, akit tán részegen csinált az apja, azóta se józanodott ki. Mondtam én megannyiszor, ne verjék ki a szülői házból ezeket a bolond gyerekeket, megeszi még őket az élet, elbánik korán velük - mondta csak úgy magának Potornainé és megpihent kezében a kés. Letette öléből a kosarat, tenyerét ruhájához kente, fekete kendőjét igazgatta. Két kezével álla alá nyúlt, megfogta a bog két szárát, a kötésből kihúzta, a másik csomót is szétnyitotta. Arcától elállt a kendő két csücske, mellére lógott. Barna, gamós kezével hátrasimította ritkuló haját, mélyet sóhajtott, maga elé tekintett, kezét egymásra eresztette egy pihentető pillanatig, erős, zöld erek dagadtak kézfején, aztán újra a kendő két csücskéhez nyúlt, összefogta, átalvetette egymáson, a csomót szorosan álla alá húzta és másik csomóval erősítette. A fekete kendő háromszögében gyászolt az ar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lyan a kendője, mint a koporsó” - gondolta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yja újra az ölébe vette a kosarat, kezében szorította a kopott kést, hámozta tovább a krumpl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alacsony, barna asszony volt, állandóan feketében, hasa erőteljesen megdagadt, arcán hordozta életét. Ráncai külön éltek, szemét körülölelték és álla hegyéig nyomultak keményen. Kicsi kontya volt, ezüstmezőt hordott már a fején. Hangja elmélyült, érdesen tört elő, sohasem hallották nevetni, de a tekintete lágy volt és bizakodó. A harag és az elkeseredés perceiben a szigorúság és a szomorúság együtt két fájdalmas állandó vonással ékítette arcát, amit nem tudott sohasem sokáig nézni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úgy maradt, még az esküvőjük előtt, és a szomszéd Novák véresre verte, könyö</w:t>
        <w:softHyphen/>
        <w:t>rögtem eleget az anyjának, hajlítsa el attól a fiútól, nem lesz annak a fának gyümölcse, amékrül zölden leverik az ág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jelölt berakodott bőröndjébe és hallgatta anyját. Megelevenedett, pergett Novák Böske tragédi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Kijárta az iskolát, nyáron kombájnszérűn dolgozott. Teherautók, vontatók hordták a termést, özönlött a szem, forgatták, szárították, tisztították. Izzadság ömlött rajtuk, por tapadt, állan</w:t>
        <w:softHyphen/>
        <w:t>dóan zúgtak a gépek, nehéz munka volt, de legalább közel, ott a majorban, asszonybrigádban. Keresetéből ruhát, cipőt vett és bálba ment. Az első bálba, szüret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öske készülődött. Kurta lábú, széles fenekű, húsos lány volt, szeplős arcú, seszínű haját fonatban hordta. Ovális arcából szalmaszínű szemöldöke, kékesszürke szeme, pisze orra tűnt fel. Szemfogai egymásra nőttek. Fehér blúzt, sötétkék szoknyát csináltatott a bálra, fehér, magas sarkú szandált vásárolt. Elkérte nővérétől, Novák Tercsitől a fehér retiküljét, aki tánco</w:t>
        <w:softHyphen/>
        <w:t>lás helyett a baromfitelepen tartott ügyeletet. Előkereste a Fekete macska nevű kölnit, bőségesen locsolt magára. Anyja ámulva né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zel fogod meg a fiúkat? - kérdezte. - Korai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llenek is nekem - pirult fülig a lány -, ki nem állhatom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lány ezt mondja, de mást gond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rmet feldíszítették, színes szalagokat húztak, drótokat, szőlőfürtöket, almákat, teli üve</w:t>
        <w:softHyphen/>
        <w:t>geket, kolbászt aggattak rá. Négy sarokból szőlőcsőszök figyelték a táncolókat, aki felugrott és szakított a jóból, megfogták, vitték a bíró elébe, pénzbeli bírságra. Virtuskodtak a legények. Éjfélre csupasz maradt a drót, megszakított szalagok csüngtek tehetetlenül, megcibált lampio</w:t>
        <w:softHyphen/>
        <w:t>nok, szőlőcsumák, almacsutkák, kolbászhéjak éktelenkedtek a padlón, félrelökve a saro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Böskét cselédháziak, Potornai Béla, Potornai Ferkó táncoltatta. Sima arcú, középmagas fiú, Bugyi Laci kérte el, fekete haja olajtól csillogott, fekete szemöldöke összenőtt, alacsony homlokát tompa, ütött orr tartotta, ritka foga látszott, ha bambán vigyor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ísérlek - mondta -, járjunk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al érzett a száján. Nagy fekete szeme volt, húsos szája. Távol tartotta tánc közben a lányt, zsíros arcát ellepte a verejték, egyenes, merev kézzel lökdösődtek, fordulásoknál más párokba boto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vel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m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ra aka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elebb simultak. Nőtt bennük az izgalom. Böske illatozott, tetszett neki a fiú. Szünetben megálltak a terem közepén, hagyta, hadd fogja kezét. Tánc közben hozzádőlt. Nem bánta, pedig a combját birizgálta val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erjünk szőlőkosarat - mondta Laci. Tombolajegyeket vett, pirosat, sárgát, kéket. Mutatta. - Szeretn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ánn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ki - húzta karját erőszakosan -, veszek neked mál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 nem eng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ci ment. Várakozhatott a lány anyja előtt, a falnál. Ajtóra rebbent tekintete, a zsongás elveszítette hangulatát, a díszítés idétlennek tűnt, nem volt olyan jó, mint a fiú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zik - mondta Novákné. - Csak be ne rúgjon, részeges embernél az ördög százszor jo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ol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aztán tudhatod - kapta szája elé kezét az öregedő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ólt a zene, Böske pirosodott. És várt. Amikor megjött a fiú, érezte leheletén a bor sz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t isz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két pohárr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ogan dőltek össze. Laci remegett és alsótestét a lányhoz nyomta. Hűvös hajnalban igyekeztek a cselédházakhoz, Novákné elöl. Az éjszakából alig maradt valami, harmatba, mozdulatlanságba merevedett a vidék, ijesztően friss volt és józan. Böskét melegségbe pólyálta a szerelem. Szerelem? Lépten-nyomon megálltak, csókolóztak, minden természetes</w:t>
        <w:softHyphen/>
        <w:t>nek tűnt, megmásíthatatlannak, mintha örökké létezett volna, csak eddig nem vette észre. A táj úgy sorakozott előtte, ahogy addig sohasem látta. Pedig a fák fák maradtak, a szőlőtőkéket sem cserélte el senki, a dinnyések földkunyhói sötéten guggoltak, a pusztuló kápolna szomorúan szürkéllett. Ő változott? Gazdagabb lett vagy szegény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ült a csóknak, az ölelésnek. A kéz is mintha övé lenne, amikor mellét tenyérrel takarta, mégsem az, ingerlő, idegesítő, idegen test. Ölét simítja. Csúszik térdtől feljebb, tolja a vért, meleg, lüktető hús, kiáltani kellene, ezt nem szabad, mit gondol róla, száját szájával tapasztja, mégis jó így szorosan. Szeres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elédházak roggyant tömbjei, a major valósága, a szinte hihetetlen és gyötrő reggeli ébredés kijózanította. Lélegzett a major, másik élet, parancsoló, szétválasztó, ami mindent tovaűz. Elvesztették egyszerűségüket a volt pillanatok, a természetesség a pír, a szégyen és a bűn ruháját ölt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gyere tovább! Apám agyonü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te a kápolnához jövök - súgta a lány fülébe -, el ne marad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pen fénylett a vidék. Megtermett dombon téglákból rakatták a karcsú templomocskát, hegyes tornya messzire látszott. Olajsövénnyel, orgonafákkal alkottak kerítést, felfogta a homokos föld megújuló ostromait, s kizárta a világot. Zöld pázsitot növesztettek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aj. Kápolna. Kukás-tanyák. Hányszor mentem melletted, kicsi templom, telten áhítattal, reménnyel. A gróf földjére jártam, napszámra. Szürkén fénylő gyalogút, múltam. Hová, mivé merül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mplomok is öregszenek. Elveszítik színüket, pergetnek meszet, vakolatot, élő sebként lüktet pirosló téglájuk. Beroskad a tető, törik a cserép, lyuk tátong az égre, megnövekszik. Töredeznek ablakai, otthont adnak szélnek, viharnak, pusztul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erekek játszótere, Potornai Zsuzsa, Potornai Bandi, Novák Józsi, Novák Tercsi, Potornai Béla, Potornai Ferkó és Novák Böske világa. Üresen, szánalmasan, rogyadozva állott a kápolna, trágárságokkal firkálva falai, a kripta beomolva, benőtte fű, 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gyi Laci a kápolna ajtajában ült, ellátott az útra. Tudta, jön a l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megérkezett, hozzáhúz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ötétben jártál 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rtam, játszottunk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őlem fé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őled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jó - markolta mellét és fénylett az arca. - Mással feküd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képze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csókolta, fogdosta, Böske nem ellenkezett. Ültéből hátára fektette, ölét markolás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átnak - mondta riadtan a lány -, apám agyonv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élj, senki se tudja meg. 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gyták örömüket. Tompán, erőtlenül, öregebben ölelték egymást, Böske siratta, sajnálta lányságát. A fiú cirógatta kedve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á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iért sí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gondolsz rólam - igazgatta görbe lábán ruháját -, gerincre dűtesz, mint a malac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son jo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jas vagy. Mi lesz v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álik jöv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yek - mondta a legkisebb Novák lány -, csodát tesznek, ha megtud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átnak beléd. Vasárnap eljöv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Haldoklott az ősz. Meztelenkedett a határ. Böske mosott. A konyha földjén halom ruha, széken teknő. Szülei megjöttek az istállóból, főzéshez készülődtek, tűz tágította a kályhát. Novákné megdermedt. Fordult vele a világ. Véletlenül pillantott a mosnivalóra, meglátta a ruhát, amit használtak „olyan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ent Isten - gondolta -, ennek befűtö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tettél, cafat? - kiáltotta. Markolta a kis ruhadarabot, a teknő közepébe csapta. - Apád megöl. Istenem, micsoda szé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rje meghallotta, belépett. Nézett rájuk, nem értett semmit, ösztönei szították düh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nd. A lány szeme esdekelt, anyját né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 ordított Novák, emelte a kezét. - Megkuku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öske bajba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ől, te ringyó? Ki csinált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ondom meg - remegett a hangja -, ha agyoncsap, akkor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ass, mert megöl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almasat ütött. Lánya elterült a vizes földön, zokogott. Kék szeméből folyt a kön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 kurva lesz a családban? Mi?! - bakancsával rugdalta. Felesége a nyakába csimpasz</w:t>
        <w:softHyphen/>
        <w:t>kodott, sírt, könyörgött, kiab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ántsd, hülye állat, belehal! Kirugdosod a kölykit - taszigálta, lökdöste a szob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 a szülésnél, ide nem jön zabigyerek - ordított az öreg tehenész -, Jóskát tönkretette az a ribanc, Tercsit úton-útfélen koppintgatják, ez is gyereket csináltat? Hátán a tojáshéj, de kurelni már sz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d a mocskos pofád! Idecsődíted a téeszt, hogy röhögjenek raj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Böske kínjában a földet marta. Vérzett. Arca, keze sáros, könnyes, combjait pirosra locsolta v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lj fel, szerencsétlen, megfázol! Hallod? - szólt Novák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g mozdult. Összekucor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yaisten! Vérzel! - Lehajolt a lányához, felemelte, támogatta a szobába, ágyra fektette, és a férjére kiáltott: - Eredj ki, barom! Látod, mit csiná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mosta a vért. Tapogatta a ha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 hónap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t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gy tőled, csak bajod ne es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ülőotthonba szállították. Teherautó zúgott a majorban, Novákné elintézte, hogy bemehes</w:t>
        <w:softHyphen/>
        <w:t>senek a falu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öske pár nap alatt asszonnyá érett. Lány se volt, boldog se, mégis falurossza lett. Nem haragudott a szeretőjére, önmagára, szüleit utálta. Miért nem segí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ápolnánál találkoztak, fehér határban. Az őszi mag megfogant, csírába szökkent, levélbe, engedelmesen pihent a hideg hótakaróban. Dermedt mozdulatlanság ült a tá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óltál - mondta Bugyi Laci, aki apjával és nővérével a közeli tanyán lakott -, máshogy csináltu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tem, hogy haragsz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yém, nem? Apádék mit aka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gyél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költözhetnénk, tudsz valamit? - rugdosta a hókupacokat a fi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ünk hozzátok, a tany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ngedi apám. Azt mondta, nősülj csak, van mire, már kemény. Te tar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gyek veled akárhov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hon Novákné sopán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lányom, látom a sorsodat. Fiatalon kezdtem én is, siettem, nehogy kihűljön, egy esztendő, egy gyerek. Mire volt jó, hová jutottunk? Te tudod legjobban. A javadat akarom, milyen ember lesz ez, iszik meg hempereg az ágyban, leinná Krisztusról a keresz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gyek, mert ettől jobb lesz. Az engedélyt szerezzé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lenka kellene még alátok, de megkeresem Nemes Lajost, a Csillagnak kerül üres tanyája, ő nagy ember, titkár. Nyelvével keresi a kenye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uk miért nem költöznek tany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munka? A jószágok? A jó kereset? - kapkodott a fejéhez Novák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öskéék tavasszal tanyát kaptak. Teherben j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rom akácfa birkózott az ablakuk előtt. Fehér falú tanya volt, tenyérnyi, nádtetős, két vakablakkal. Ólak és kút az udvaron. A cselédházaktól messze, a sertéstelep közel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kodalmat nem csaptak. Besétáltak az anyakönyvvezetőhöz, Böske bátyját, Novák Józsit, Laci pedig barátját, Gulyás Imre fiát kérte tanúnak. Közömbösen hallgatták a szöveget, semmit sem jelentett életükben. A Fényesbe mentek. Konyak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tek se könnyű - mondta Novák Józsi -, de alakul, csak türelmetek legy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 megvette a szobabútort, páros ágy, éjjeliszekrények, tükör, asztal, négy szék. Szép bar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azdagok vagy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aci apja süldőt ad - nevetett Novák Böske, tenyerét mutatta -, ekko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sugori, a szarba harapná a nevét, ha nem lenne büdös - mondta az ifjú férj. - Sebaj, megélünk valaho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észségetek legyen és vigyázzatok egymásra, az a legfontosa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nyakokat Novák Józsi, a traktoros fizette. A pincér leszedte a rengeteg apró poharat, számolt. Kettőszázötven forint. Jókedvűen látták a világot. Fényt kapott szemükben a tér, az ázott, levél nélküli bokrok, a megindult rózsák, a piros padok, a református templom kopott méltósága. Megcsókolták egymást és elvá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égi épületből alakított ABC-áruházban kenyeret, cukrot, sót, gyufát, paprikát, törött borsot, zsírt és lisztet vettek. Két nagy papírzacskóba csomagolták és gyalogoltak a tany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takká ázott lábukon a cipő, nadrág, harisnya, térdig gázoltak a sárban, mire hazajutottak. Fokozatosan mosta ki fejükből a mámort, szemükből az örömöt a szél. Böske sajnálta az italra költött pén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hettünk volna rajta cipőt vagy fehérnemű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er élünk. Az esküvőnket ünnepel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 nap, mint kolbá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irkos, párás levegő ölelte őket, a fák permeteztek. Lámpát gyújtottak, a székre rosk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gyi Laci a sertéstelepen dolgozott. Hajnalban kelt, este jött. Bűzlött a ruhája. Ennivalóban nem válogatott, italban sem, ha beleszabadult, tökrészeg volt. Napokig magánkívül ténfergett, használhatatlanul. Utolsó tízesét is italra költötte. Szombaton, vasárnap, szabadnapjain felvette ünneplőjét, zsebre gyűrte százasát, a Fényesben sört ivott. Télen rövidital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ét végén megérkeztek a városokból a Novák és Potornai gyerekek, emelgették a poharakat. Cigányzene szólt. Elgyengültek egészen, szájuk lefittyedt, szemükben bambaság látszott, hajuk szétcsúszott, üvöltöztek a nótákba, ernyedten ültek az asztaloknál, hangosan ütötték össze a poharakat. Néha táncoltak. A zenekar előtt kevés hely szabadon maradt, ropták a táncot, lökdösődtek, izzadtak, önfeledten dúdoltak. Záróráig boldogok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ik szombaton újra kezdték. Szórakozásból, szenvedély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ci nem tudott otthon maradni, kíméletlen vágy hajtotta az italhoz. A kultúrban is szeretett. Az előcsarnokban mértek italokat, rexeztek, televízióztak. Bálokkor a pénztárnál jegyet árusítottak, farmernadrágos, nagy hajú fiatalok üvöltöztették gitárjukat, egyre gyorsabb ütemű táncokat jártak, a lányokat kísérő anyák megfogyatkoztak, más mulatságok voltak ezek, nem hasonlítottak a régiekhez, idegenebbek, rikítóbbak, fülsiketítőbbek. Nem ismerték dalla</w:t>
        <w:softHyphen/>
        <w:t>mai</w:t>
        <w:softHyphen/>
        <w:t>kat, a táncok értelmetlen rángatózásnak tűntek, beszélgetni sem lehetett az éktelen ricsaj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esszóba zenészeket szerződtettek. Zongora, gitár. Esténként fiatalok kávét, jaffát ittak, hallgatták az új dalokat, táncoltak. Társaságban érkeztek, nem jártak házakhoz beszélgetni, tanyázgatni, itt sorolták az újságokat, az eseményeket. Törzsközönség alakult. Laci a Fényesre eskü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jszakánként ért a tanyára. Részegen ordibált, a szoba földjére vizelt, ruhástól dőlt az ágyba. Böske megszeppenve bújt a dunna alá, dagadtan, kettőjükre vigyázott. Legközelebb nem nyitott ajtót. Rengett, reszketett a csepp tanya az ütésektől, rugdosásoktól. Nem szánta meg az urát, aki unva az üvöltözést, dörömbölést, elnyúlt a küszöb előtt, s hajnalra kialudta mámorát. Utána kezes lett, igyekvő, napokig szorgalmas, tervezgető. Aztán megint találkozott az itall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któberben született az első gyerekük. Leány. Böske a szülőotthonból hat nap múlva jött, jól viselte anyaságát. Férje két hét múlva az ágyába má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hoz sem értel, csak a gyerekcsináláshoz. Tudsz kenyeret adni? - harciaskodott a löttyedésnek indult asszony, sárga foga villogott. - Több száj, kis kalá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pora vagy, mint a nyúl. Megmutatom, és te mindjárt teherbe es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n jár az eszed éjjel-napp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illag tündökölt. Bevált a készpénzfizetés, Laci jól keresett. Tengernyi búza, mérhetetlenül sok kukorica termett. A jószágok szerencsét hoztak. A tanya körül malacok, tyúkok szaladgáltak. Gyerekágyat állítottak a sarokba, ruhákat vásároltak, edényeket és telepes rádiót. Jutott italra is. Gyakran veszekedtek. Böske idegeskedett, sírt, fenyegette férjét. Csendesen telt két-három hét, újra kirúgott a hám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hagylak. Részeg trógerrel nem élek, fiatal vagyok, találok jobbat. Eredj elvonókúrára - kiabált csípőre tett kézzel a kicsi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gyi Laci járt. Rendelési napokon bort ivott, injekciót kapott. Szenvedett. Kinyúlt. Összetört a gyomra, megundorodott az italtól, nézni se szerette. Hetekig tartott a kú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aggá, komorrá vált, megbízhatóan dolgozott, készítették a sertéstápot, etettek, itattak, takarítottak. Napközben néhány órát otthon tölthetett, ellátta a gyarapodó háztáj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szályos nyár következett. Az emberek nehezen viselték. Tikkasztotta őket a hőség, verej</w:t>
        <w:softHyphen/>
        <w:t>té</w:t>
        <w:softHyphen/>
        <w:t>kükkel elcsorgott reményük. Hónapokig nem járt eső, az utakról szürke por szállt, hamuszínbe takaróztak a tanyák, a száradni aggatott ruhák estére olyanok lettek, mint a szikkadt sár. Szűkösen fizetett a 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 táblákban búza aránylott. A szem megszorult. Vörös kombájnok falták az életet, a csonttá száradt, megszámlálhatatlan darabokra töredezett földeken fojtogatott a hőség és a por csípős szaga. Meddő nyár verte a vid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ertéstelepiek is csüggedtek. Elláttak az aszály bénította táblákra, a porba fulladt uta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a az esztendő - mondta szomorúan a tenyeres-talpas Váradi -, patikamérleggel oszthatják a búz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öske most szenved - mondta Bugyi Lajos. - Egy bögyörővel több lesz a család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ny volt, egészséges. A sertésgondozó meglátogatta őket a szülőotthonban. Nem örült, fiút szeretett volna mindenáron, elcsüggedt. Lógat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 se sikerül? Másoknak ölébe hull minden - gondolta -, pénz, szerencse, nő, játsszák az eszüket. Gürizhetek a vakulásig, ennyi örömem sincs az él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nyesnél haladt. Ajtaja tárva-nyitva. Érezte a sör kesernyés ízét, szájába tolult a nyála, nagy kívánkozás fogta el két korsó italra, életét adta volna érte. Benád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árórakor botorkált a hatá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ápor hűtötte a levegőt, locsolta életre a földeket. Feketére váltott a por, nyelte a vizet, kortyolta mohón. Eltelt. Apró tócsákat hagyott a felszínen, felázott, puha, síkos lett az út, fekete, mint a reménytel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p újra perzselt, szárította, párologtatta a földeket, szürkére sütötte az utakat. Zsugorodott a kenyér. Négy száj volt a család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Böske koravénen sóvárgott a cselédházak, fiatal évei után. Sebtiben lába közé kapott két gyereket, és hány kopogtat? Keze-lába gúzsban, megbízhatatlan férfival az old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lmenjek? Hová? Kinek kellek a két lányommal - gondolta -, ez a tróger mégiscsak az apjuk, egyszer talán megszereti őket, rendesebben viselke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tartották a névadót, Novák Józsit és a fiatal Gulyás Imrét kérték keresztapának. A két kislány egyszerre kapott nevet. Utána beültek a Fényesbe, sörrel rakatták tele az asztalt, jóízűen ittak. Öreg Novák és felesége elégedetten tanyázott a fiatal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rigyellek benneteket, szép életetek van - mondta a tehenész. - A mi korunkban... el se tudom már sor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utunk semmire - mondta veje hőzöngve -, a budiba gyűj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sd meg a szád. Két gyönyörű lányod, a tanya berendezve, választottam szobabútort, ötezerért. Micsoda pénz volt, nagy isten! - igazgatta fejkendőjét Novák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 a pénznek nincs értéke - avatkozott közbe Potornai Zsuzsa. - Egyre keves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uzsa elegánsan, feltűnően trónolt Józsi mellett. Érdeklődéssel kísérte a pincér mozdulatait, szemre vette a vendégeket. Múlt az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áj a fejem - szólt késő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zsgáltasd meg magad az orvossal - mondta Novákné -, annyiszor panaszkod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raktoros fizette a számlát. Elköszö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játssza a nagyságos asszonyt - panaszkodott Böske -, neki büdösek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tüzelj, lányom! A békességet keresd ink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is két lyukat hord, ha éppen nincsen te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únya szád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ak, Novák magasra emelte kezét, a pincérnek körbemutatott, pogácsaarcáról dőlt az elégedett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vét kérjél - mondta a felesége -, annyira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zon duplá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ok elvitték a kicsiket, a férfiak vedeltek tovább. Laci éjszaka ért haza, ittasan a feleségére má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nálok valódi kölyköt. Monya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inált. Húsvét táján szül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obbkor jöhetett volna. Vizes tavasz uralkodott, nagy gondú. Kifogytak a tartalékból, halványodott a Csillag, soványan fizetgetett. Vezetői ették egymást a közös rov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örömöket hozott, reményt. Böske megsejtette, így kellene élniük. Sikerülhet-e? Három gyerek eltartása vagyon. Tanyán is. Elfogyott a cukor, táp sincsen, a kakaó hiányzik. Vára</w:t>
        <w:softHyphen/>
        <w:t>diék</w:t>
        <w:softHyphen/>
        <w:t>tól jó tejet hordanak, azon mégse élhetnek örökké. A faluban vásárolhat, pénzéért, de egyre kevesebb forintot talált, konokul eltűntek előle, felszívódtak a szaporodó család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ószágokból árult. Ruhára, tartalékra nem jutott, felélték. Novák Böske eljárt dolgozni a Váradi-tany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i takarékunk - mutatott a kicsi asszony három gyerekére -, gyűjtik a forin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mar lecsaládosodtatok - mondta a tehetős Váradiné -, nagyon hamar. - Bőven mérte a meleg tejet, jó szívvel volt az apró porontyokhoz. - Ezt szereti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álogatósak, aranyosak ezek. Csak az apjuk nem állhatja a tejet, mert nyomja a gyomrát. Bezzeg az ital, tán még a Tiszát is kiinná a medrib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jad erősebben, hogy haladj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ja már a rámusz, meg a kank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öld visszakövetelt az örömökből. Sok eső járt, burjánzott a gaz, az emberek eljártak a Tiszához, töltést magasítottak, rőzsetakarókat fektettek, medrében tartották a folyót. Elcsigázottan érkeztek, aludtak néhányszor, megölelték asszonyaikat, és újra szaladtak a fürge teherautók. Hetek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öld megsértődött. Nem akadt kéz, hogy a gazt kitépje, a sorközöket kapálja. Szegényre sikerült a termés. A Csillag terhei növekedtek, pénze fogyott, kevesebb ért el embereihez. Senki sem szólt. A panaszok elapadtak. Csüggedten meghajtották fejüket, lekonyult a kedvük. Beszéltek a vízről, a védekezés napjairól, a virrasztott éjszakákról, és hálálkodtak a sorsnak, hogy megmenekítette házaikat, jószágaikat, értékeiket az ártól. Konok elszántság, hit lobbant bennük és nem törtek meg. Keményre húzták szemüket, a földnek feszültek, egyetlen menedékü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gyi Laci elgyöngült, elbizonytalanodott. Elégedetlenül ténfergett a világban, haragban élővel, holttal. Borult az ég, éktelenül káromkodott, nap sütött, a melegre fújt. Fizetése vékonyodott, a gyerekek étvágya nőtt. Részes földeket vállalt, kíméletlenül űzte magát, helytállt a sertéstelepen is. Törte a kukoricát, szedte a rép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jszaka gyalogolt a tarolt táblákhoz, nagykabátot vitt, csutkakúpban vetett ágyat. Tőle ugyan nem lopnak csövet sem, inkább gyarapítja jussát. Tíz zsákkal szedett a többiek, a közös részéből. Izzadt és félt, minduntalan vélte, szó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való, fiam? Más a seggével keres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terült a zörgő, sejtelmes csutkaszáron, nem aludt. Lopásra született? Akitől elvette, talán öreg, beteg, jobban rászorult. A fejesekét nem erre mérték, közvetlen a falunál, a legjavából. Azon termett ötven zsákkal, abból szívesen csenne, az egészet elhorda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Gyászos egy élet - gondolta elborulva -, de hiába mennék a világba, hová és merre? Kicsi kenyér egy kereset öt szájra. Ezek meg tán elvesznének gyámoltalanságukban - így a Csillagból csurran hébe-h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két keze van. Hónapok óta minden foghatót hazaadott, gürizett. A Fényes táját kerülte, elmúltak a sörözgetések. Mindig boldog volt akkoriban, kortyolgathatott kedvére, hitvá</w:t>
        <w:softHyphen/>
        <w:t>nyabban élt, magára gondolt, nem a családra. Értékesebbnek kellene lennie, és egy pohárral sem i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puhultak a kukorica levelei. Könnyű harmat borult az elhasznált földekre, a megölt kukoricákra, kifosztott élet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eggel kegyetlenül berúgok”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san eladogatták a kukoricát. Hízót vágtak, a telet elviselték. Két hízóból pénzeltek, Böske beosztotta. A gyerekek követelőztek, etette, itatta, mosdatta őket, szabad perce soha, vásárolni ritkán járt, egyedül nem hagyhatta az apróságokat, fűtötte a kemencét, kenyeret sütött, pendelyben hemperegtek kölykei a melegben. Bekerítette a sor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nnepek Lacit boldoggá tették, karácsonyfát szerzett, szaloncukrot, gyertyát és csillag</w:t>
        <w:softHyphen/>
        <w:t>szórót. Húsban, tésztában dúskálhatott, demizson bort vett a Csillag pincéjéből. Módjával szopogatta szentestén. Karácsony első napján elvette az utolsó két száza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hozom, csak legyen nálam - hazu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udj édesanyádnak, aki megfi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at ne vedd a szádra, mert kiengedem a bel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d gyújtom a házat - sírt Böske -, meglás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sek életbiztosí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d vissza a pén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kívánságod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métjankó, még megevő kenyered sincs, kilyukadhatna már a be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pipiskedő járásával a majorba gyalogolt, Novákéknál népes család zajongott, meg</w:t>
        <w:softHyphen/>
        <w:t>jöttek a gyerekek, asztalon étel, bor, konyak, pálinka, pezsgő. Az öreg tehenész szeme csill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nom italok, töltsé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dáman ünnepeltek, Novákné fekete ruhájában sütött-főzött a beépített kályhán, és az állandóan terített asztal körül szaladgált. Barátságossá tette a szobát, gyerekei szőnyeget hoztak az időtlenül öreg bútoro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zsiék jöhettek volna - mondta hangosan -, Böske, megértem, nem mozdul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suzsa szoknyáját őrzi - nevetett Novák Tercsi -, el ne koszolódj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ek segítettek, az asztalt fehér papírral terítették, tányérokat tettek rá, villákat, kanalakat. Halom kenyeret középre, üvegeke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Öreg Novák pogácsaarca sugárzott. Homokszínű haja rövidre nyírva libegett. Nézegette gyerekeit, gyönyörűség szállta meg, kibeszélhetetlen elégedettség, hogy mindez igaz. Öröm és ital könnyen elbánt vele, nem hangoskodott már, elkoptak, elszóródtak indulatai, szégyen</w:t>
        <w:softHyphen/>
        <w:t>kezése maradt, amikor visszaemlékezett a hajdani időkre. Titkolt félelem gyötörte; hátha valamelyik megké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haragudott, édesapám? Annyit kiabált, szidott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ében mit válaszolhatna? Egyszer elmaradhatnak, nehéz béklyót köt a család, a sors, és már nem segíthet rajtuk. Elérzékenyedett. Tartot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őletek szomjan halhatok - kiabálta -, akkor se törődtök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úsleves, disznótoros, sült hús illata terjengett. Elkészült az ebéd. Körülülték az asztalt, jó étvággyal fogyasztottak, közbe-közbe szóltak, nevettek apróság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vanyúságom nincs - komorodott el Novákné -, megfeledkeztem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llanatra tenyerébe temette az arcát, gondolkozott. Két kézzel kapott a húsos tálhoz, vitte az asztalra. Térült-fordult, vöröshagymát tisztított, ecetbe áztatta, salátának. Kedvét kereste mindenkinek, aztán leszedte az aszt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 mikor e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telek a szag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zogattak. Eszükbe jutott Novák Józsi, a legidősebb testv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eressük, úgyis a Fényesbe megyünk - mondta a vidám természetű Tercsi -, apám 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k, mert látnálak ti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nyomás - mondta a siheder Novák Gabi -, mire v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lít a kötelesség. A jószágok nem ismernek karácsonyt, éhe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 rájuk más, nem egyedül tagja a Csilla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ebben úgy cselekedtem, igaz, any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 lator voltál, szentigaz, szeszesen engem sem ismertél meg. Nem a mu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játok, hogy beszél? Rusnya szájú - ráncokkal kerítette mélyen ülő szürke szemét, busa szemöldöke sövénnyé szaladt homloka peremén. - Szavam sincs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om vastagabbr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 mulatni, vagy nem? - türelmetlenkedett Novák Tercsi, aki már túl volt az első szerel</w:t>
        <w:softHyphen/>
        <w:t>mek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a helyem. Hétköznap, ünnepnap, egyre megy, kivárom a nyugdíj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nyes változott. Bővítették, fent bokszokat képeztek, de asztalhoz nem jutottak. Átsétáltak a tér másik oldalára, a presszóba. Zene szólt, divatos dal. Fiatalok kuporogtak a mini-asztaloknál. Bugyi Laci sokat nem ismert közü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zajöttek a szüleikhez. A téesz büdös nekik”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csik várakoztak az ajtó előtt. Motorjuk dümmö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rva jó anyátokat, ótóm lenne, télire bebalzsamoznám - dülöngélt össze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pityulázott istenesen, hagyták, menjen, amerre 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sége nem engedte magához, két lányával aludt. Szűkében voltak a jónak. Elfogyott a szalmájuk, kemencéjük hideg maradt. Sparhelten főzött a konyhában Böske, nyitva hagyta a szobaajtót, áramoljon a meleg. Vastagabb ruhát keresett gyerekeire, az ablakhoz rongy</w:t>
        <w:softHyphen/>
        <w:t>párnákat nyomott. Szenve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aluban István-apánkat kereste, de szalmát tőle se kapott. Törte az eszét, mihez kezdjen? A befagyott kanálisnál járt. Lehet náddal is fűteni! Sarlót keresett, és kötélre valót vágott, hátára igazította, bukdácsolva húzta a tanyába. Fűtött. Boldog meleg áradt a kemenc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szedte gyerekei ruháját, akik egy szál pendelyben motoztak, a búbos falához nyomták tenyerüket, elkapták, vidáman sikong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üti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nyeret dagasztott. Sütőteknőben kelt a tés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gyi Laci hajnalban elment a sertéstelepre, a kicsi asszony sarlót és kötelet keresett. Végignézett a szobán, középen sütőteknő, sarokban ágy. Aludtak a kic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felébredtek, megsül a finom cipó - mondta -, eh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tjárón a kanális túlsó partjára sietett. Szaporán dolgozott, percenként nézte a tanyát, halom nádat gyűjtött, fogta a kötelet. Akkor látta meg: füst gomolyog az abla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Úristen, gyufáztak!”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zelősen előremeredt, füstölt, lobogott az épület, vad pattogással ropogott a nádtető, elnyomta a gyerekei sikoltozását. Akkor megindult és futott, futott a halál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rték a kaput. Vadul. István-apánk felriadt, ijedség ütött a szívére: ég a major? Tűz van? Kirabolták a Csillagot? Kapkodta a ruháját. Két óra m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szűnt a dörömbölés. A nedves deszkák puffadtan lökték a zajokat, félelmetes monotó</w:t>
        <w:softHyphen/>
        <w:t>niával. Kutyák ug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gyújtotta a villanyt. Elhalt a zörg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nak? - rebbent kövér felesége. - Aludni se hagy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mi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hér éjszaka volt, halott cs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lefeküdt, fújta-hordta a havat, nyöszörögtek, nyikorogtak kapuk, ajtók, vinnyogtak az ablakok, télre váltott igazából. Nemes Lajos, a párttitkár topogott a kapuban. Összedűltek a cselédház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vákné szaladt hozzánk, mert rájuk om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adt alatta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hiányzott - mondta fojtott gúnnyal az elnök, nagykabátját és kesztyűjét igazgatta -, zárszámadási szenzáció. Leégett a tanya, összerogytak a cselédházak, nem a legkellemesebb pillan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epjáróval kime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vezetett. Hallgattak. A megbízható kocsi csúszkált, fel-felpörgött motorja, kerekeit elnyelték a hókupacok, mégis haladt. Fázósan ültek, hideg volt, valószínűtlenül szürke az 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ehetek róla? Megfeszülök, nincs nappalom, éjjelem, töröm magam, kihúzom őket a csávából, a végén börtönbe jutok - gondolta az elnök. - Fene a marhájukat, hányszor ugattam, költözzenek a cselédházakból, építsenek, emberi módra éljenek. Fogott rajtuk? Nyavalyát. Mindent leengednek a torkukon, mikorra jön meg a józan eszük? Kenyerük, pénzük van, mire várnak? Halotti mi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öméntelen munkát öltem a Csillagba, életem javát. Fényesedne már, s most dőlnek a rohadt falak. Valaki alattuk marad, vége mindennek, mehetek üdülni. Hiába a munka, az elismerés, isten se menthet meg a csíkos öltözettől. És a család? A gyerekeim? Őket is tönkreteszem, hülye bunkók mi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akadtak. A kanyarban hóbuckák fogták a kocsit, Nemes Lajos kiugrott, lapáttal csinált u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ond, aki elnök akar lenni, magára veszi a bajt - mondta István-apánk lehangolódva -, vezetőnek lenni nem főnyerem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nak könny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nmagáért felel, nyugodtan ébred, jóízűt alszik. De én tudhatom, mi virrad 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javítjuk - szólt Nemes Lajos határozottan -, nem dőlt össze a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megcsináltatjuk. És a többivel mi lesz, a putrikkal, a cselédházakkal? Kicsik vagyunk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sszefogás nélkül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ozom őket, akkor boldogabbak? Átkot szórnak fejemre az adósságért, a havi részletekért, amik rájuk zúdultak az építkezéssel. Okosabb lenne abbahagyni, kulájszt ér az egész. Köszö</w:t>
        <w:softHyphen/>
        <w:t>nöm, elég volt, átszállóhely következik, tessék, az elnöki íróasztal, tisztességgel kiszállok, elfáradtam, csömört kaptam, lazítani talán csak nekem is szab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jnali bölcsesség, elmú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hagyom az egész bazárt, meglá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Mégy nyugdíj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ha - nevetett István-apánk -, nélküled befuccsoltam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ködlött a major, fehér lepedőre terített szürke épül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 elkomorult. Megütötték az elfutott esztendők, a cselédházak kopár, egyszínű emléktömbj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esz-e menekülés? Sohase tudom már elfelejteni szégyenünket - gondolta -, az egérrágta falakat, a szobák vizes földjét, a petróleumszagú asztalokat, a köpködések hamuruhái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Potornai sárga képe villant elébe a múltból, tehetetlen, vad káromkodásai. Hirtelen nagyon sajnálta. Szégyenkezett is. Önmagát szégyellte, aki messzire szakadt tőlük, jobban akart és tudott boldogulni. Meglehet, elhibázta. Talán a cselédház ajtaját kellett volna nyitva hagynia. Hiába jár közéjük, a szavak már nem a régiek, cigarettájuk sem úgy parázslik, mint hajdanán. Miért? Mi változott? Semmi. Öregebbek lettek, elkoptatták az erejüket. Jobban szemébe tűnnek gyarlóságaik, vörösödik, amikor a morcos tehenész hangosan szellent, ritkán lép beljebb küszöbükön. Ritkábban megy. Nem is hív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avarban volt éjfél után. Rögtön meghallotta a nyurga Novákné kopogtatását ablaku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nk szakadt a ház, csináljatok valamit, Laj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ajtót nyitott, sehol az asszony. Hová szaladhatott, a gyerekei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gis furcsa - gondolta -, új major épült, drága istállók, drága gépek, csak a cselédházak meg lakóik maradtak. Nem változtak. Nem vettük észre? Keveset őrzünk meg a múltból, ami nagyon fáj, nagyon éget. Róluk miért feledkezün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régen, az istállónál álltak, hullottak a levelek, gorombára váltó idő szele csapódott, és ő cigarettával kínálta Potornait meg a zömök Nová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zak nélkül nem érdemes élni, mindenkinek sikerül annyi az életben - mondta bizakodva. - Nekte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sikerült. Mit szólhatnak ezek után? Káromkodnak istentelenül, legyintenek lemondó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ldre rogyott épület. Fáradt, elhasználódott falak, végre megpihentek. Leroskadó jószág, első lábával tartj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és Novák a halott ház előtt vár. Virrasztottak; télikabátban, csizmában topog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e - mondta István-apánk -, kiszenv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nem alulról szagoljuk az ibolyát - nézett rá Novák. - Vizelnem kellett, akkor reccsent. Kirántottam az asszonyt, a gyerekeket, a falak összecsukl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úto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sztal, ágy, szék ripityára tört, a többit mente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ralmas látvány volt a végelgyengülésben földre kucorodott épü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ből sem lesz énekes ha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hato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ncse, hogy este piáltam, másképpen oda a szaros életünk - mondta az öreg Novák -, ki ennek, ki annak köszöni a szerencséjét. Pénzem lenne? Bearanyoztatnám, csodájára járnának, abbul megélnénk, hogy mutogatn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keseredjenek el - vigasztalta István-apánk -, segí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nök elvtárs a Himnuszt énekelné? - ordította Novák, és csizmája hegyével rugdosta a keményre fagyott piszkos havat. - Végződhetett volna rosszabbu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metőben is jobb, mint itten élni - mondta a hátulról előkerült fiatal fiú, Novák Gabi -, erre nem gond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ne házuk a falu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uk a meséket, a Csillag felit ellophatnám, hogy házunk épüljön - mondta durván Potornai -, tán még az is kevés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zeti gyűjtést mégse szervez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álasztottuk magukat, gondoskodjanak rólunk. A kurva teheneknek palotát csináltak, mi döglünk a ganéjun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t se érünk, mint a jósz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kozzunk! Fedél legyen fölöttetek. Hová mehetnétek? - kérdezte a párttitkár elgondolkodva -, átmenetileg, míg megoldást talá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gbe. Ott szívesen lá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erekei? - kérdezte István-apánk -, nem segíte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loncot kössenek a nyakukba? Van nekik sajátjuk, rázhatják el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hová csak elhúzódhat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ólba, tehenek köz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hülyéskedel? A sorsotokról van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sszefagytak. István-apánknak a foga koccant, Nemes Lajos meglóbálta karját. Potornai keze vörösödött, mint a cék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üljenek beljebb - szólt Potornai felesége -, tüzet rak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ldes, pókhálós szoba. A sarokban akácgally, tüzelőnek. Hideg kemence. Kis, kerek vaskály</w:t>
        <w:softHyphen/>
        <w:t>hában pattogott a tűz, elhasználódott levegő, izzadság, mosdatlan lábak szaga kever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őtlen bútorok, sifon, kanapé, páros ágy. Szürke dunnák. Lavór az ágy alatt. Két legény</w:t>
        <w:softHyphen/>
        <w:t>gyerek aludt, lábbal szemben, Potornai Pista és Potornai Ferk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nöknek hirtelen nehéz volt eldöntenie, kinek könnyebb, Nováknak vagy Potornainak. Óvatosan ült a kanapé szélére. Ruhadarabok szétszórva, vacsora maradványai az aszta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ek a falai is repedtek - mondta a szőrös tehenész -, holnap ránk jár a rúd, mire észre</w:t>
        <w:softHyphen/>
        <w:t>veszik, tán hírmondónk se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 telet bírja ki, változta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érkezett Novákné és legnagyobb fia, Józsi. Szánkót húztak. A legszükségesebbeket felrakták, a ruhákat batyukba kötötték, hátukra v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áluk maradok - mondta az asszony -, Tercsivel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m mi lesz? - óbégatott az öreg Novák -, itt hagytok csapot-papot? Gabi, te mit csiná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d fel magad - ripakodott rá felesége -, hátha sikerül. - Gabira nézett. - Kotródj te is elő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ávolodtak a szánk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vákné, a tehenészetben mikor látom? - esett kétségbe az el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ólat épít, amibe bebújh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vaszig legyen türelmük. Olyan szolgálati lakást építtetünk - ült kocsiba István-apánk és Nemes Lajos -, aminek a csudájára já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dig én hol lakhatok? - ütött az autóra No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álunk meghúzódhatsz - mondta Potorn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utó gurult hazafelé. Lehangolódva bámulták a síkos u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a bárszekrényhez lépett. Félretolta az ötcsillagos, a háromcsillagos konyakot, cseresznyét keresett, üvegből ivott. Kiadósan. Felesége begyújtott a fürdőszobakályhába, készítette a meleg vizet fürdős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nök kényelmesen elnyúlt a kádban, melegítette, áztatgatta meggémberedett csontjait. A cselédháziakra gond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erencsés vaddisznók, építkezhet a Csillag ne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Nagy boldogság ígér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zárszámadáskor bejelentette, hosszú útra viszi a népet, tengerparti kirándul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ze van - nevetett Potornai -, tán oda se lehet é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átja, lábát áztath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igha. Vagy ha ő jön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hon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dezhetne jobbat, elnök elvtárs. Eddig is megvoltam a fene nagy víz nélkül, ezután sem hiány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se - mondta Novák. - A zsebem is ür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llérekért megyünk végig a tengerparton, az életben egyszer adódik ilyen. Éljene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mindennel kellene - sóhajtott a goromba tehenész -, volna pótolnivaló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 együtt tanyázott a két család. Az agyonra vénült, megrokkant majorban már csak Potornaiék és Novákék laktak. Az elhasználódott, idejétmúlt cselédház megtöppedve várta a márciust, fájdalmas és beletörődő nyugalommal. Novákék a konyhában szorong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ék szobája mutatta, elárulta életüket. Nyikorgó sifon, tetején halomba öntve limlo</w:t>
        <w:softHyphen/>
        <w:t>mok, lekoszolódott asztal, kanapé, hatalmas, ósdi ágyak. A falak sarkában pókháló sötétlett, szakadt szélű falinaptár hivalkodott. Az apró repedések barázdáiban meggyűltek a porszemek, öreg ráncokká szal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mberarcuk volt a szürke fala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keseredve ültek, mégis reménykedve. Az asztalon formáját vesztett, valamikori alumínium-hamutartó szolgált, tele csikkekkel, hamu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ngernek sós a vi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az 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ves is sós, mégis kamálja - nyelvelt Novák Tercsi -, én el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ér az eszembe, hogyan lehet annyi víz egyrakáson - morfondírozott Potornai -, osztán nem folyik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dolga. A miénk egészen 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utazás nem rossz, az urak mindig utaztak - mondta Potornai Pista -, tanulságos. Nővérem felíratott a list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az új urak, a demokrácia gazdagjai utazgatnak - mondta Potornainé -, jómódjukban elherdálják a pén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hetünk, elvisznek mindnyájunkat - szólt Novák Gabi -, tudom bizt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dologgal jár, nagy kiadással - legyintett apja fásultan -, meg a teheneknél is maradni kell valak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se indulnék, ha fizetnének. Minek? Vizet látok a fürdőben, hegyek se hiányoznak. Elesnék a keresettől - helyeselt Potornai. - Legjobb itthon, csak legyen fedél fölö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erekek menjenek - kardoskodott Potornainé -, övéké a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őlködött a tél, vékony hólepedőjéből takaródzott a föld, kemény, hideg szelek nyaldosták. Sötét éjszakában várták a buszt. Az irodában feszt égett a villany, hordták az útra való csomagokat, a Csillag négy demizson bort, kolbászt, szalonnát adott, ne nélkülözzön senki. Éjfél után jövögettek, tömött táskákat, bőröndöket cipel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rkezgettek. Potornai Zsuzsa férjestül, öcsikéje, Potornai Pista, Novák Tercsi, Novák Gabi, Nemes Lajos, Váradi Mihály feleségestül, Major János lányával, Rozikával, István-apánk, Bendő Béla, öreg Pölös Gábor s elvált asszony lánya, Anna, öreg Boldi szikár alakja is kibontakozott a szürkülő homály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ivágunk, Gábor? - kérdezte és remegett a han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i sorsunk ez is - mondta elfogódottan a rokkant éjjeliőr -, csak a szebbik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élsz a hosszú út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ddig csináltam, végig kitartok, úgy érdem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nagyon öreg ember egymás mellé húzódott, előttük Anna és Bendő Béla. Morgott a motor. Ismeretlen érzés telepedett a két öregre. Pölös Gáborról lánya gondoskodott, nagyon készülődött, napokkal előbb felírta az elintéznivalókat, semmit ne feledjen, sütött, főzött, fodrászhoz futott, pakolt, rakosgatta a holmikat, élete másra fordulását várta a kirándulá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 apám? - hajolt hátra piros arcc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csak jól le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örtetett a bu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révedezett. Lehunyta a szemét, látta a tengert, az óriási hajókat, kedves kis bizsergések keltek életre benne, mint amikor szépet álmodott. Hol van az már? Elfelejtett álmodni is. Előtolakodtak, megédesítették szájában a nyálát, elgyengítették egészen. Ismerősnek tetszett, mintha már megélte volna korábbi életében. Jó volt. Hazatérése óta csak egyszer hagyta el faluját, amikor István-apánkkal szamócapalántákért já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ladtak a tájak, üzentek, házak futottak, elmaradtak. Előkerültek a csomagok, falatoztak, Anna boldogan traktálta őket. Apja sejtette, válaszútnál a lánya. Boldogságot érdemelne. Ki tudhatja? Furcsa, megfoghatatlan valami a boldogság, mindenki másképpen reméli, várja, és nehezen veszi észre, amikor megjön. Hiánya fáj, a boldogtalan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últ rajta az élet, azt hitte, sohasem lehet boldog. Asszonyát eltemette, megépítette házát, sírkövet csináltatott, unokáját útra segítette. Kész a lelt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Idegen asszonyhoz sohasem nyúlt, az italt mértékkel kezelte. Lehetett boldog egyáltalán? A legnagyobb boldogságra született. Ki csinálná utána? Ennyit adott a világnak. A legtöbbet, saját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várhat? Leszámolt az örömö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zak, templomok, a Duna. Fordulgatott a kényelmes, üvegfalú busz, átrobogott az új Duna-hídon, Pétervárad. Legendás erőd, titokzatos katakombák, az öreget nem fogták meg. A fehér kövekből faragott szobrok jobban érdekelték, egy hatalmas férfiszo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ha rólunk mintáztá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ólunk - hökkent meg öreg Boldi. - Hiszen ez gól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ki lehet gól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sznia magas hegyei, gombatetejű falusi templomok, karcsú minaretek, hegyoldalak apró házai, kontyos szénaboglyák. Békés, szép táj. Patakocskák csörgedeztek, alagutak váltogatták egymást, házak térdeltek, kapaszkodtak a magasban. Kémény nélkül füstölt a tető. Hosszú bugyogójú, fehér kendős asszonyok lépkedtek az ösvényeken. Parányi hegyi kocsik kocogtak, a csúcsokon hosszú szőrű bárányok legelés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mber itt is megél. Szívósabb a fáknál, hegyek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gyek sokfélék. Szelídek, barátságosak, komorak, szigorúak. A szürke kövek, sziklák, kőtörmelékek között gyökeret eresztett egy-két csenevész fácska, elgörbült, meggörnyedt, az ember ott már felépítette hajlékát. Boldogult. Boldognak hit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eledett a tenger. Citromfák, fügefák tavaszi zöldben, pompában. Csodálatos tájon emelkedett a bu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már megint pipiskedik - mondta Zsuzsa a férjének -, ehhez szánthatnál, boronálhat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kéklett fel a tenger, a mindenkori 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ngeribetegségem van - tréfálkozott jókedvében, és játékosan megsimogatta a nagy türelmű Novák Józsi nyakát -, szeretek hánykoló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lmák, kaktuszok, terméskövekből házak. Morajlott, csattogott a víz, zöld, kék színe válta</w:t>
        <w:softHyphen/>
        <w:t>kozott. Csodálatosnak tetszett. A két öreg a partján bóklászott. Öreg Boldi üvegét merítette, a hazaiaknak is jusson, Pölös Gábor kezét áztatta. Megnyalta uj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ós. Levesbe önthetném, venni se kéne a boltból - mondta, és sokáig nézte az estébe szürkülő tengert. - Teremtő isten, mennyi víz egyraká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ürödhetsz már, Gábor,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világ. Víz és h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nék itt 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mber mindent elvisel és legyőz, még a szegénységet is. Elvesztettük régi életünket, de nem sajn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ha nem mi éltünk volna - merengett öreg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illag a mi munkánk, velünk nőtt, velünk vált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íz csapkodta, verte a partot. Beszélt magáról. 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osszú, fárasztó, ijesztő út után nem kívánkoztak ágyba. Barátkoztak a tengerrel, sétálgattak, olajligetek kellemes illata csap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virult. Legszebb napjait élte. Megérintette az öröm, a remény. Hihette, hogy ami elmúlt, nem vele történt, mintha a Népkörből, a próbabálból egyenesen ide utaztak volna az Adriához, a kék boldogsághoz. Most kezdte é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Gáborka? Így jó minden, ahogyan van, megszenvedett az örömért. Joga van hozzá. Egyszer talán hármasban jöhetnek, nyáron, szikrázó napsütésben, amikor a víz kékebbre vált, mint falujuk felett az 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ányos estéiért, gyorsan elszállt fiatal éveiért mosolyog rá az élet, ígéretekkel kecsegtet. Ígéretek? Ha hinni tudna. Hol van az már. A boldogság, az öröm vásárolható, fizetnek érte. Piaci áru. Ő gavalléros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vaszízű részegítő táj, rezdülő pálmák, kaktuszok sóhajtottak halkan. A sokarcú víz varázsa nem szűnt. Távoli sziklán ültek. Időtlen rohamaival lankadatlanul munkált a tenger, csapkodott, könyörgött, tombolt és meg-megújult. Sziklájukat mosta, fenye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ek leszünk - mondta az alacsony szerelő és simogatta Anna vállát -, nem bír velünk az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iklát elmozdíthatják a hullám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bb összetör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olnapok messze vannak - súgta az asszony -, ne siessünk elébük, néha még félek tő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dődik az életünk - mondta Bendő Béla -, a többit odahagytuk, elsüllyedt a múl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szor azt hiszem. Hinni szeretn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ldfény sütött, a szerelmük ideje volt. Boldogan ültek, vágyakozással. Őrizték öröm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nyfüzér, szállodasorok a tengerparton, régi típusú épületek, bárok, éttermek, idegenfor</w:t>
        <w:softHyphen/>
        <w:t>ga</w:t>
        <w:softHyphen/>
        <w:t>lom. Ragyogó, tiszta szálloda, egyágyas, kényelmes szobák. Vacsorához a felszolgálás kitűnő, elegáns teríték, bő választék, kifogástalan minden. Félszegen ültek asztalokhoz, félve húzódtak a szék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 torkát köszörülte. Nem nyúlt senki cigarettáért, nem szóltak a pincérekhez. Meg</w:t>
        <w:softHyphen/>
        <w:t>illetődve, csendben várták vacsorájukat. Távolabb idegenek, angolok, németek, elegán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almas csillárok ontották a f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rtak előttünk falubeliek - mondta István-apánk a késsel babrá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od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róf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készítették a szállást. Tűrhető - nevetett Nemes Lajos -, képviselném itt a proletár</w:t>
        <w:softHyphen/>
        <w:t>hatal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hallgattak. Pölös Gábor keze az asztalon. Elnehezült kéz, felszántott, fekete repedé</w:t>
        <w:softHyphen/>
        <w:t>sekkel, görcsös, deformálódott ujjakkal. Mozdulatlanul. Előkelő pincérek hozták a levest. Merítettek, szürcsöltek, kanalak csörrentek. Kézfejjel törölték a száj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álalták a második fogást. Sültet, mutatós körítéssel. A villát jobb kézben tartották, elő</w:t>
        <w:softHyphen/>
        <w:t>kerültek a jószolgálatú bicskák. A pincérektől senki sem rendelt, fel-felsikoltott a kés, villa. Sütemény, gyümölcs. Kézzel fogták, kés, villa idétlen szerszámok. A szalvéták érintetlenül púposodtak, hófehér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csora után igyekeztek a szabadba. A parti fénykoszorú, az éjszakába takaródzó tenger feledhetetlen. A szálloda teraszáról figyel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eretnék esténként itt vacsorázni, fene se érzi jól magát - mondta Pölös Gábor. - Kinézik a számból az ét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letanulnánk, akinek sok pénze van, urat ját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borkáéknak már természetes, erre szül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igaz - helyeselt öreg Boldi a félre vállú éjjeliőrnek -, kár, hogy nem hoztuk magun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gondolom sokszor, mit csinál? Velünk lehetne. Mennyire örülne, jobban hasznára válna az út, mint nek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jut ide, ne félj. Mi soha többé - komorult el öreg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ára. Aki nem látta a tengert, nem is 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ről nem álmodhat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mok? - legyintett Pölös Gábor. - Nekünk azok is hazu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ettel vehetjük ezt az utolsó megtisztelte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abbak járták az utcákat, csapatostul mentek. Bárba nyitottak, kávét, konyakot ittak, István-apánk fizette. Nemes Lajos vidám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ívemhez való, sohasem gondoltam, hogy ilyen sz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áron kápráztat - mondta az elnök, aki járt máskor is a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k itt élnek, boldogabbak? - kérdezte Potornai Pis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szeretik a v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az öregek föld nélkül, a Homok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lágyult a tenger. Bozsék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hazaértek, a földeken megtöppedt a hó, szürkére színeződött. Lucskossá lettek az utak, engedett a tél fagya, mélyre jártak a szekér kerek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vasz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elédházakat lerombolták, szétverték a nyomorúságos fal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églát, vályogot hordtak, szolgálati lakást építettek. Új padló, nagy ablak, cseréptető. Meg</w:t>
        <w:softHyphen/>
        <w:t>fiatalodott a major, élt. Vontatók hordták a törmeléket, a felesleges limlo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i csoda - kiabálta a sovány Potornai -, a Csillag csinál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ünk megfelel, amíg élünk - mondta Novák -, igazán megfel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lgálati lakás. A tehenekhez emberek is kellenek, osztán bolond lenne mindenki kijárni. Kisütötték, elhihe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ak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íg dolgozunk, aztán meg 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ze van az, sok víz lefolyik addig a Tiszán, saját ház is sikeredhet - vakarászott No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sz, ha magam rakom a falát, akkor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késő este érkezett. A vasútállomás idegennek tűnt, hatalmas fáit kivágták. Villogtak a vízgépészeti vállalat fényei. Elhaladt a Vénkert mellett a nagyüzemi szőlő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vá lettek a cselédházak? Nem szomorkodtak a tájban. Aranyoson szétverték falait, a Kukás-tanyák kiszenvedtek mindörökre. A majort pedig átrendezték, mint a színpad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tattak a szolgálati lakások. Szülei feküdtek, apja dunnával takarózott, kockás inget használt éjszakára, anyja gyorsan magára kapta ruháját. Asztalhoz ültette. Szalonnát sütött toj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ult. Fehér villanytűzhely volt a kövezett konyhában, a hajdani törött lábú sparhelt hely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azdulnak? - nevetett a tanárjelö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ttük. Alakítjuk a lakást, mutatós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ebrádió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nyeret vágott, villát keresett. Asztalfiókban lapultak az alumínium-evőeszközök, hatalmas méretűek. Vett közülük. A villa fogaiban száradt maradék barn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t csináljak? Szóljak? Szegény anyám megsértődik - gondolta. - Kapargassam? Nem tehe</w:t>
        <w:softHyphen/>
        <w:t>tem, eszem a hegy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üssek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el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yja már hozta az alumíniumlavórt, aminek oldalán csíkot hagyott a korábbi mosakodás. A fiú meglögybölte kezét, szájára dörzsölt marék vizet. A törülköző nedves volt, savanyú szag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ddig leszel? - kérdezte a beesett arcú any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nap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áron végleg hazajös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á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kerül a vágyad, kis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iplomás sohase volt a családunkban - motyogta apja a dunna alól -, csudálatos egy dolog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skolában szívesen fogadták. A hatalmas épület, szép nagy ablakokkal, a falu főterére nézett. Ide járt felső tagozatba. Emlékezett tanítóira, szokásaikra, de a régiek közül már kevesen taní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mlékek a boldog gyermekkorról. Hiába éltek szegényen, keserves esztendőket, mégis megszépült minden, eleven színekkel vetítődött eléje, fehéren. Nagy, poros délutánok a piactér kellős közepén, estékig rúgták a labdát, a csupasz és szánni való téren, néhány silány fa árnyékában. Piacos napokon tyúkok, libák, pulykák elhullajtott tolla tarká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kolai ünnepségek, évzárók hangulata csapta meg, padok, osztálytermek varázsa, elfelejtődött arcok. Hajdanvolt ifjúság, hol vagy, hová tűnté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derűs, szigorú tanítókból nyugdíjasok lettek, a piactérből megnyerő park rózsákkal, a kis lurkókból szövetkezetiek, munkások, diplomások. Szétszaladtak a világba, szétsodorta őket az idő, össze se találkoznak többé. A faluban élet van, születnek, halnak, ugyanúgy boldogok, mint másh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ész a gimnázium. Kik tanítsanak? Akik elindultak és visszatérnek, a magamfajták - gondolta Bandi. - A szülőföld nem keserves. Fiatalok nőnek fel, semmit se tudnak a szegény</w:t>
        <w:softHyphen/>
        <w:t>ségről, a régi megszenvedett világról, rólunk. Melléjük állok, az életet itthon váll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öntésének a tantestületben örü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skola melletti presszóban kortyolta feketéjét. Diákkora tovább elevenedett. Körben üzletek voltak; tejcsarnok, gyógyszertár, vegyesbolt, fodrász, szabó, kocsma, kerékpár- és gumijavító, cukrászda, elhanyagolt, szürke épületek. Ezek is megváltoztak. Megöregedtek, aztán átalakultak szaküzletekké, kinőtték régi ruhájukat, mint az emberek. Ki emlékszik már pontosan rájuk? Hajdani gyerekkorára? Elmúlt, oda van. Hihető, hogy történ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yja csirkepörköltet főzött, galuskával. Nagyon szerette. A régi esték, a ritka, boldog vasárnapok ízei tolakodtak; a kiló húsok, fél kiló húsok és rengeteg ragacsos, egybefőtt galuska ünnepei, lepattogott szélű lábasok az asztalon. Anyja elporciózta tányérokba, egyformán, ügyeskedve, hogy magának a végén falat hús se maradjon. Honnan meríthette szeretetét, önfeláldoz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keményedett a galuska, csipegette a húst, késsel evett. Valahányszor az idomtalan, elgörbült alumíniumvillára nézett, kővé vált gyomrában az é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nem, nincs megállás, hátra arc - gondolta -, sorsom szólít, értük is éljek, világítsak előttük. Szeretetük legy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vatóünnepségre megérkeztek szülei. Az állomásnál várta őket. Két arc feketében, félszegen a vonaton, villamoson, elhasznált parasztkezek, arcok, darabos mozdulatok, tízesztendős cipők, színevesztett, fonnyadt szavacskák: - „Eső lesz, jó idő van, tegnap vihar volt.” - Nyugodtan ment velük. Szégyenkezve és büszkén. Napernyők alá ültek, az öregek a székek szélére, mintha minden percben rájuk kiálthatnának: el innen, ez nem a világotok! Potornai cigarettát húzott elő és az apró kőkockákra hamuzott. Felesége arca elbújt fekete kendőj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szörpöt és duplát - rendelte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éren autók parkíroztak. Elegáns nők, jól öltözött férfiak kortyolgatták kávéjukat, töltötték idej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 ráérnek? - ámuldozott Potornai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süttetik a hasukat egész 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in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ak. Potornai az üvegben maradt jaffát felhajtotta, kézfejével törölte száját. Szívott cigarettáján, csikkét a kőre dob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szenvedett és örült. Fájt szülei félszegsége, idegenkedése, rikítóan, bántóan kitűntek a környezetből, örült, szenvedjenek kicsit, lássák, más élet is van, találkozzanak vele, közelítsenek, fogadják, ami megilleti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adunk? - izgett-mozgott székén a tehenész, felesége mozdulatlanságba merevedett -, szóljál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elme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etem. Ünnepség. Auditórium Maximum. Élmény. Feszítő ünnepélyesség, sok szülő autóval érkezett, virágcsokrok, virágerdők, meghatódó fiatalok, megszívlelendő beszédek: „...elindulnak az életbe, tisztességes, szép pályán dolgoznak, a jövő nemzedékét nevelik, amilyenre formálják, olyanná lesznek, lehet ennél szebb, felemelőbb hivatás? Szeressék szüleiket, áldozatot hoztak magukért, támogassák, ha öregek. Állandóan művelődjenek, gyarapítsák, frissítsék szellemi tőkéj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megilletődve, mozdulatlanul állt. Hihetetlen volt számára az eg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t keresek ebben a világban? Úgy érzem, mások rám pillantanak - gondolta -, elhúzzák a szájukat, tán állandóan figyelnek, mint valami vásári bohócot. Bűzlik a trágyaszag? Homlokomra írták, béres, fejőgulyás, cselédházban alszok? Ilyennek is kell lenni. Elmúlna már a ceremónia, robogna velünk a vonat, otthon lehetnénk a jól ismert, idomult vil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többiek? Ilyen kutyául érzik magukat? Büszkék lehetünk, tanár úr. Elhiggyem? Tegnap még takony csüngött az orrából, szalajtottam a borért a faluba, százast dugtam a zsebébe, elindult a kollégiumot járó bőrönddel, amit lottópénzen vettünk. A faluban okítgatja majd a népet, megsüvegelik. Diplomás. Jószagú isten, tényleg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nnom kellene, hordó bort elszopogatni. A családból senki sem vitte eddig. Hittem, hogy kitart? A nyomorból nehéz kikecmeregni. Éjszakánként felriadtam, vagy üldögéltem a cselédház előtt, hányszor gondoltam, tán nincs már az iskolán, koncsorog valamerre, de levélben sem meri tudatni. Megjött a postás, láttam az írását, megkönnyebbültem, jobb volt az ivásnál. Nehezen silabizáltam a szavakat, elfáradtam, aztán újrakezdtem, micsoda hosszú leveleket kül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megőrizte a leveleket. Egyenként kisimította és a sifon aljából előszedett szürke kartondobozba tett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csora után a fénynél forgatta. Még nem olvadtak szavakká, mondatokká a betűk, de már megbizonyosodott. Régebben küldött levelek is ott sorakoztak, elég volt a címzésre pillan</w:t>
        <w:softHyphen/>
        <w:t>tania, a boríték felső sarkára, s látta, ugyanolyanok a betűk, mint a korábbiak. Jó érzéssel dőlt a szék támlájának. A betűk, átkozott csodabogarak megkínozták, elszívták kitartását, legszíve</w:t>
        <w:softHyphen/>
        <w:t>sebben lecsapta, végigtaposta volna, de nem tehette. Hatalmasabb erő kötötte, bűvölte a kopott, zsíros asztalhoz, a táncoló, kimeríthetetlen betűtengerből értelmes szavakat, üzene</w:t>
        <w:softHyphen/>
        <w:t>teket hallgatott. Szuszogott, fújtatott a család, a virradat vonatfüttyöt h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rtélyhoz fogott. A régebbi írásokat asztalra teregette, az ismerős, tudott szavakat kereste az új levélből. Könnyebben és gyorsabban haladt, barátjai lettek a betűk. A végén folyamatosan olvasott. Azokat a reggeleket nem pótolhatta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írt Bandi? - kérdezte No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nnyit, hogy jól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is, az értelme anny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szem. Pénzt nem kér? Csoma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i az istent írt? Két oldal teli ákombákommal, erre fele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rán van, délután könyvtárban, másnap meg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iszed? Kutya jár a könyvtá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dolg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 levelet megvitattak, napokig eltartott. Potornai büszkeségfélét érzett, de nem mutatta, nem dicsekedett sohasem fiával, ki tudja, mi lesz, hogyan fordul a sorsa, mire vih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lcsurran a könnyem, az lesz még világszenzáció, Novák biztosan röhögne, feszelgek itt sötét ünneplőben - gondolta kényelmetlen helyzetében a tehenész -, süt az új ruha, amit Zsuzsa választott. Ünnepség, mit számít? Ami elkövetkezik, az a lényeg, tanító lett a családban. Elérte a célját. A mai fiatalok mindent könnyen elérnek, könnyű nékik. Próbálták volna az én sorsom, semmi se sikerült, bármihez fogtam, balul ütött ki. Mire vittem? Csupasz maradtam, mint őszi tarló, gyerekeim elrepültek, van havi fizetésem, talán öregségemre ragaszthatok szerény hajlékot a falu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andival hogy bánhatok? Tanárember, esze van, rosszat ejtek ki, rögtön észreveszi. Nem viselkedhetek úgy, mint a kocsisok.” - A gondolataitól kicsit megijedt, homlokára harmat futott, tenyerével törö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könnyezett. Önmagát siratta. Mennyi áldozatot hozott, nem győzné sorolni. Adha</w:t>
        <w:softHyphen/>
        <w:t>tott volna többet? Aligha, a nyomorúság megfogta a kezét. Mindent megtett fia boldogu</w:t>
        <w:softHyphen/>
        <w:t>lásáért. Sikerült. És rövidesen elveszi egy asszony. Soha nem volt az övé? Amikor magában hordta, etette, mosdatta? Amikor fényesedett lódenkabátját ráterítette, fatalpú cipőjét kölcsönadta, boltba szalasztva a jegyre mért kenyérért, amit Bandi szépen hazavitt, s az éhes gyerekszájak széjjeltépték? Neki és urának a héjából se hagy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nyém marad - gondolta boldog reménnyel. - Vagy elveszi a város, mire neveltem, taníttattam, boldogságra, szenvedésre? Visszaadja a kőrengeteg? Mindig lestem, miképpen tehetek kedvére, állandóan repestem körülötte, nem fáradtam fél világért. Add ide a cipőt, kisfiam, kitakarítom, kimosom az ingedet, mit főzzek, mit ennél, mit segítsek? Talpaltam egész nap, szemhunyásnyit aludtam, sohasem fáradtam, aggódtam, nehéz a tanulás, szűkölködik, már megint nem evett, beteg talán, írjál, kisfiam, mi bajod? Tudod-e, hogy mennyire szeret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lmúlt. Tanár. Hajdanán jó volt, nagyon jó, sírt, ha fájt valahol, kért, ha éhezett, megér</w:t>
        <w:softHyphen/>
        <w:t>tettem. Most hallgat. Úgy szeretném, ha beszélne, bármiről, hallanám a hangját, érezném, hogy mellettem van, velem. Legalább a gondolatát kitaláln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nősül? Kit vesz el? Elronthatja életét. Az anyának minden ujja fáj, lehet tanár, könyvelő vagy téesztag a fia, felelős érte. Bandikám, kicsi virágom, csak néked sikerüljön. Boldog vagy? Tanulni akartál, megadatott, mennyire örülök! Nekem már olyan mindegy, lepedőn halok meg vagy az ólban, munka közben, csak te boldog legyél. Pénzed lesz, kereshetsz, nem szűkölködöl, nem szégyenkezel. Kicsi korodban elmentél napszámba, rizst gyomláltatok egy hétig, örömmel hoztad a piros csikót, asztalra tetted, nevettél, azt mondtad: ne féljen, idesanyám, megnövök, és talicskával tolom haza a száza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égen volt, elfelejtetted. Az anyák nem tudnak feledni. Minden kimehet fejünkből, sokszor nem emlékszünk pontosan, csak a gyerekeinkre, tik elkísértek bennünket halálunkig. Bandikám! Tudod-e, hogy boldog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ötszáz forintot csúsztatott a fia zseb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z magadra a Balatonon, bele ne fulladj! -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anyám, nem vagyok már dedó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re van? Ha sok pénzem lesz, egyszer elmegyek. Szép, ugye? - nézett rajongással Bandi mosolygó szem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aton. Állomás. Családi házban kaptak szállást három nap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üljünk és ünnepeljünk - pózolt egy vágott képű fi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igadóba mentek. Hippi figurák rángatóztak, farmerban, szakállasan, zene dörömbölt. Hűvös volt. Kávét ittak, rövid italt. Elűzte őket az éktelen zsivaj, hunyhattak reggel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jókirándulás Badacsonyba. A tó zöld, szürkészöld, fehér, felcsapódó hullámok, sirályok a hajó után, táskarádiók a fedélzeten, bágyadtan hervadozó napocska. Tele az öreg batár, istene</w:t>
        <w:softHyphen/>
        <w:t>sen szeli a vizet, körül mélység, távolban fehér vitorlások, csend és egyhangúság. Nyugalom. Az őrt álló hegyek szürkéskék ruhában, mozdulat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láthatatlan Balaton színe egyforma az éggel. Hűvös szelek csapkodnak végig a hajón, elkomorulnak a hullámok, elhagyják kedvüket, habosan vágódnak a partnak, kis halacskák szóródnak a kövek közé, apró, ezüst pikkelyekként cikáznak centis vizekben, a mohos köveken, rémülten dobálóznak, küzdenek életük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ömök és szomorúságok bölcsője, temető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 napfényt importálhatn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rajzolódtak a hegyoldal házai, a zölddé vált szőlők, kanyargó szürke utacskák. Bódékhoz, lacipecsenyésekhez indultak, sült kolbászt és hurkát haraptak, szürkebarátot i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es ebédet akarok, főtt ételt - kapott a gyomrához Potornai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ünk a Hableány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kább a halászcsárd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ászlét, túrós csuszát, rántott májat és kávét kértek. Bort nem. Elfeledkeztek a menza ízeiről, a vagonkirakó napok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ár úr, kérlek, szabad egy kis tü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dáman haladtak. Széttekintettek a hegyoldalból, sima, zöld tükörré vált a Balaton, fehér játékhajókkal, vitorlás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rmúzeum? Kisfaludy-h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szek pince. Magyar forint, magyar masze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ürke kövekből épült ház, a hegyoldal legszebb pontján. A teraszról elláttak a túlsó partig, lekicsinyült a kék, tiszta tó, összezsugorodtak a gyümölcsösök, szőlők. A hamuszínű fellegek egymásra torlódtak, élesebb lett a leveg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zogattak. Derűvel csillogott a táj, kékebbre, szebbre válva. Kiszabadult felhőrabságából a nap, tüzesen vágott a vidékre. Tartott a ny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udorásztak. Csatos üvegben vitték a hegy levét. A sátraknál népünnepély, falusi búcsú hangulata, sültek illata, cigányzene, rekedt ordibálás. Decis poharakban áttetsző borok, zsíros kolbász, hurkah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űvös a tó. Erős hullámokat tarajoz. Bandi gumimatracon fekszik, sodorják, ringatják a szüntelen áramlatok. Révedezik. Makettkockákból képzel cselédházakat, a Csillag majorját, falut; fürdőjével, kultúrházával, üzleteivel, új gimnáziumával. Három falut szeretne, elrendezné igazságosan, szépen az életet, mindenki kedvére, boldogul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ülön az öregeknek. Pölös Gábor, öreg Boldi, öreg Boldiné, a cselédháziak, akik már kifelé haladnak a világ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zépkorúaknak, a közbeeső nemzedéknek, Boldinak, Bendő Bélának, Irénnek, István-apánknak, Ann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oknak nyílt a pálya, nincsenek akadályok, visszahúzó erők. Gáborka, az unokák tartoznak oda, a harmadik nemzed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árom falu nincsen - gondolta -, keveredik. Gubancolódnak, bonyolódnak a szálak, kisimul</w:t>
        <w:softHyphen/>
        <w:t>nak, kereszteződnek, így valódi és kedves, ezért pótolhatatlan. Egyszerre él benne múlt és jövő szétválaszthatat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ltozik a táj, változik a falu is. Mállott, feslett ruháit elhányta, ami nem kell, elsorvad, el</w:t>
        <w:softHyphen/>
        <w:t>múlik. A tomaji kápolna is. Gondozott volt, előtte családi sírkő, zöld sövénnyel, bokrokkal övezve. Hová lett? Pusztul, romosodik. Végnapjait éli, ajtaja, ablaka nincs, lyukas tetejű, cserép- és vakolattörmelék a padlója, otromba ábrákkal firkált falai repedeznek, seszínű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írbolt behorpadt. Az öreg gróf és lánya nem pihenhet nyugodtan, hiába bújtak föld alá, az idő utolérte őket. Az úton traktorok zörögnek, a szövetkezet földjéről elhallik a kiáltás. A dinnyeföldekről is, ahol tavasztól őszig kunyhókba húzódnak az emberek. Nyaranként gyerekek ugráltak a sírgödörbe, ékszer, arany után kutattak, bújócskáztak, a semmire jó hajakból csínyt csináltak, ijesztgették egymást. Elszoktak a kápolnától. Erős traktorok hasítják a földet, bevetik életet hozó magokkal, terem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rága táj, áldott szülőföld - gondolta patetikusan -, visszakövete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rthoz sodródott, kimászott a vízből, társaihoz szaladt. Táskarádió zen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zire jutottál - mondta a vágott képű évfolyamtár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aka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őke téged vár - mutatott a közelében fekvő lány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vasni is tu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odála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onatra ültek. Kezdődött az új éle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szomorúnak látta a nyarat. Lehangolónak. A tegnapiak fényénél fakult, szürke színbe takarózott a falu, a Csillag majorja. Nem annak tűnt, aminek legutóbb itt hagyta. Az utcák, a házak megváltoztak, emlékeiben elevenebbül, színesebben éltek. Kopár valóság foga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emberek? Készüljek rosszabbra?” - kérdezte ön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jor beszélt. Múltjában őrizte történelmét. Elnézegette a régi istállót, falára pingált lovacskákkal, korhadó deszkaajtaját, töppedt falait, nem képzelhette, hová tűntek emlékeiben őrzött méretei, miként zsugorodhatott parányivá? Minden használódik, fogy az ember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j istállók tömbje monumentálisan, palasapkában tündökölt. Új tejház, fiatal maj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lyen lehetek, új és mutatós”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ban gondozott tehenek sorakoztak. Ösztövér apja Novákkal beszélg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napot - köszönt és megölelte a f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busz - mondta Novák, zavar tükröződött arcán, pirosság, hozzátette: - Jó napot, tanár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mosolygott boldogságában, borotvált volt és józan. Megfogta már az öregedés, időváltozáskor kegyetlenül hasogatott térde, dereka, felesége órákig dögönyözte, perelt, be nem állt a sz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tal betege vagy, az jön ki rajtad. A rossza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ca füstszürkévé fonnyadt, erősödő ránc-szakadékok élték. Hangja maradt a régi, rekedtes, ordibálós, de már alig vették komolyan. Távol ülő szeme élénken, melegen tapadt fiára, fényes haja csomóban csüngött kopott svájcisapkája al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újtsatok rá - lökte eléjük dózniját. Körmei töredezettek, ápolatlanok. Novák ösztönösen mozdította a kezét, ám feleútban elkanyarította, vakarta fülét, fél szemmel a nyurga Bandira pillantott. Potornai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gyél, tanár úr - mondta remegő hangon, és megütődött, amikor az nem nyúlt érte. - Szívod,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dohány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 marad nekünk - nevetett Novák, de hirtelen el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yek az iskolába, utána Zsuzsáé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nőtt vagy, a fejed se üres hor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ttesben maradtak, Novák mérgesen taposta el cigarett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tudja, hogy csináljam, nem visz a szám tegeződésre. Tanár úr, kalapolhatok most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demli, nem? Szép, magas ember - mondta büszkén az apja. - Agyas magy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kezem a nyelvem én is, ne pirulj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git verte a porban, most tanár. Falu esze. Mihez kezdjek? - sopánkodott Novák -, kezet ne csókoljak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tudj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csináltad, ismerhe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nálni könnyű, igazodni hozzá nehé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tek marad? - hadonászott No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szégyelli innen magát, meglá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 döbbent meg az erőszakos Potornai. -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an mind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szeretném, hogy maradjon. Nem akarok tőle pénzt, semmit. Maradjon. A többi úgyis elment a háztul, Pista hűség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kolába nem iratkozol mi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röhögtess! Nincs rajtam gumibugyog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újra felfedezte faluját. Számba vette. Széles főutcáját, ostornyeles világítását. Hová tűntek a zöldernyős japán akácok, a gépállomásiak akció-házai? Emeletes épületek a Főtéren, a kultúr szomszédságában. A fodrászok más helyre költöztek, a fényképészek csomagoltak, a húsüzem boltja nyitott. Szemben tanyai kollégium. Ablakán át látszanak az ágyak, vöröslik az udvar salak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ó nekik - mosolyodott el -, jönnek a tanyákból, kész a terülj asztalkám, így kezdhettem volna, helyembe hozott gimnáziumm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skola csendes volt. Hűvös. Nyárra mindig meghalt. Csattogva szedte a lépcsőket, a hosszú folyosón szusszantott, az igazgatói iroda zöldesszürke ajtajánál felpördült a szí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rre vágytam valaha? Hittem? - gondolta. - Szüntelenül kíván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fiatal tartózkodott az igazgatóiban, kolléganők, más tájról idecseppenve. Bandi percekig maradt. A nyolcadik osztályba ment, leült a katedrára. Nyár aránylott be az ablakokon, a tiszteletes úréktól erre csapódott a kertek szaga, pipiskedő, poros akácok a kövesút szélén, autó pöfékelt, langyos por lebb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jóban kell hinnem nagyon erősen, tántoríthatatlanul, akkor boldog leszek - gondolta, és sűrű barna hajába túrt -, a jót és tisztességest szolgál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Zsuzsa várta. Húslevest főzött és csirkepörköltet, fehér abroszt terített. Lapos tányérra mély tányért, kanalat, villát, kést, fogpiszkálót helyezett az asztalra, talpas poharat, szifont és málnaszörp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nyhában lavór, tiszta víz, szappan, tiszta törülköző. Jó volt. A tanár élvezettel evett. Sokat. Feketekávé illata terjen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sorod lesz, ügyeskedhetsz, ha okos helyre teszed a gatyádat - beszélte nővére -, pocakot ereszthe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elad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árulod, amid van. Az elején ne rontsd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lak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ék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ülye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gyelled őket? - borult el a fiú nagy, barna szeme -, felneve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ossztól menekülök - szedte le az asztalt Zsuzsa, Novák Józsi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dül maradjanak? Büszkék 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A kolhozra, amit összecsaptak? Nincs köszönnivalónk, szerencséd volt és kitartásod, de a diplomádat dobhatod a kutyá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em - vonta össze vastag szempilláját a fiú. -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kozz! Naponta akarsz a majorból já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ponta van taní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ogyan? Gyalog? Kerékpárral? Egyik sem megfel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ondd! Lux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űn, öcsikém, vétek, amiért előbb-utóbb megfizetnél. Koszosan nem taníthatsz. Sikálhatod magad a vízcsapnál, amikor beé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ikoptert elfelejtettem igény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sszel lovas kocsi-járatot indíthatsz. Romantikus, igaz? - csipkelődött a kacér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vasolsz jobb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akj a falu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od a címet? Az ára? A kezdő fizetésű pedagógus nem téesz-színvon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lakhatsz nálunk igen olcsón. Ebéd kivételével mindent kapsz, de nézhetsz jobb hely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kacs mara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elvesztél, lenéznek, kiközösítenek, tanár, tanító tartja magát. A képesítés nélkül majomkodók se köszönnek mindenkinek. Az istállószag bűzlik, finom az orruk, elhiheted, játsszák ám az előkel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re ismered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illag irodája jó iskola. Többet látunk, hallunk, mint a tanácsel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uzsáék szépen laktak, tiszta, két szobában modern bútorok, televízió, hűtőszekrény, háztartási gépek. Kevés könyv. A cselédháziak közül legtöbbre jutottak, jól kerestek, Novák Józsi traktoroskodott, hűséges, megbízható munkásaként a téesznek. Felesége önszorgalomból megtanulta a gépírást, értette a könyvelést, jó feketét főzött, és csinosabb volt, mint valaha. Sok pénzt vittek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tájiban három malacot, húsz tyúkot tartottak. Keveset gondoltak ezekkel, időnként Novák Józsi lökött eléjük takarmányt. Nem gyarapították fényesen, de a háztartást bőven ellátták hússal, tojással, mázsán felül leszúrták a pocákat, halom kolbász, szalonna, zsírba rakott sült hús töltötte meg kamráj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honi életüket munkájukhoz alakították. Eljártak naponta a Csillagba, Józsikát - a másodikat járta - napközibe adták. Vacsorát mindig készített Zsuzsa, húst melegített, szalonnát, kolbászt sütött, tojást, teát, kakaót főzött. Villanytűzhelyén gyorsan elkészült, asztalra terített, vacsoráztak, mosta az edényeket, rendbe rakta a konyhát, televízióztak. A gyerek iskola után játszott, később tanult, esti mesével bújt az ágy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Zsuzsa nem állhatta a koszt. Kiadós alumíniumedényben vizet melegített, mosa</w:t>
        <w:softHyphen/>
        <w:t>kodtak tetőtől talpig. A nagyobb szobát használták, páros ágyon aludtak, a fiuk a heverőn. Sarokban televízió villogott, erősen halkítva. Kis szobájukat is szépen berendezték, két heverő, szekrény, asztal, a falon szőnyegek. Hetenként kétszer begyújtották a fürdőszoba kályh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karékosan éltek, az asszony kezelte a pénzt. Tisztességes betétjük volt, társaságot ritkán hívtak, rokonokat egyáltalán nem, névnapjukat a Csillag irodájában tartották. Az italt nem szerették, Józsi unta a társalgást, neje feltalálta magát, hasznosította a hallottakat. Kocsira gyűjtö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ázvége a tietek, Józsikával - mondta Zsuzsa. - Akkor jársz, amikor akarsz, és elköltözhetsz bármelyik pillanatban. Csak nőket ne hord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 jóindulat és csak könyvelő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ükségünk van egymásra. Rajtam emel, hogy öcsém tanár, főleg, amikor gimnáziumba jutsz, parti leszel. A fiam tanulhat tőled, iskolában, idehaza, nézed a leckéjét, segíted, végül zseni lesz, nem úgy, mint a jámbor 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előnyöm? - járt körben a szobában Potornai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án, vasaltan, pihenten mutatkozol, takarod a múltad. Ma már nem dicsőség nyomor</w:t>
        <w:softHyphen/>
        <w:t>telepről szavalni, inkább szégyen. Mások az igények: pénz, autó, hatalom. Mindegy, hogyan szerzed, legyen, észreveszik, látják, elisme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dekel, nálam tisztességgel kezdődik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llanatnyilag. Pár hónap múlva megnő az igényed, átalakul. Segíte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lcsönnel? - rándult a fiú duzzadt szája hitetlenül. - Mekkora áldo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pasztalatokkal, ismeretséggel. E nélkül elülhetsz a jeles diplomáddal, szürkébb maradsz a mezei egérnél - mondta epésen nővérkéje és leszedte az aszt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gondo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it, meghánytam-vetettem. Nősülni aka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űz mara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esünk madárkát, turbékolhat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yjuk nyitott rájuk. Ünneplőben. Szürke kosztümöt viselt, kicsit csüngős aljút. Szandálban járt, bokáig porosan, vékony lábán dudorodtak, csomósodtak az erek. Talpa csontkemény, lábfeje deformálódott, körmei nagy, sárga dombok, millió fekete barázda-repedés övezi, gyalogút-emlék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ülök, hogy látlak - mondta Bandinak -, együtt me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 Maradni akart, de látta anyja örömét, megadóan bólintott. - Me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 dolgom van, vásárlás. Megvá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ressz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élnek odabent az urak? - kérdezte lányát, a vezetőségre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tya ba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váltak, Zsuzsa dolgozni sietett, Bandi a presszóba. Fagylaltot evett. Az üres helyiségben fagylaltgép zümmögött. Fekete kendős néni érkezett, öreg Boldiné, karján kaskát cipelt. Az ajtóhoz közel ült le, fél deci likőrt kért, kísérővel. Megnedvesítette ajkát, kis kortyot ivott. Nyugodtan, elégedetten pihent, mozdulatlanul. Két fiatal csapott be, István-apánk fia és Novák Gabi, akik elemibe együtt jártak. Lehuppantak, két üveg sört nyakaltak, szívták cigarettájukat, újabb üvegekkel fertőtlenítettek, farmernadrágjuk zsebéből szedték a tízes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né nem törődött velük. Nem zavarta hangoskodásuk, hosszúra növesztett hajuk. Szépen elfogyasztotta likőrjét, megitta szódáját, kaskájából pénztárcát szedett elő, forintokban számolta ki az öröm árát. Potornainé lépett be, pihe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rendeljek? - kérdezte a f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álinkát. Szaggatja az asztmámat, iszok, ha hozzáju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sokat változott - gondolta az anyja és boldogan nézett meleg szemébe -, a haja elöl megkopott, férfiasabb, érettebb az arca, fakó anyajegy díszíti. Fogai üdék, széles a szája, szédítheti kedvére a lányokat. Édes szívem, mégiscsak gyönyörűségemre születtél. Szemem csillaga, gyerekim közül a legtö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teszi. Egyen-igyon, ne sajnálja mag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Jöttünk a bálba, bekaptam a féldecimet, zsiborogtam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vét k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em nagyon, gyorsítja a szív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örült. Szerette az any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ompás kultúrháznál já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hibája van - mondta az anyja. - Hiányzik belőle a kaparógép és az orvos, hogy amit a fiatalemberek betesznek, azonnal kiszednék. Telibeszélik a lányokat. A függönyök mögött ötös ikreket csinálh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últkoriban megjártam a közgyűlésen. Tele a terem, hely sehol. A második sorban levő üres székre leültem, István-apánk felesége meg mérgeskedett, miért foglalom el. Nem színház ez, nincs váltott jegy, mondom. Fújtatott. Azért se álltam fel. Szedik az epret, havonta özön pénzt keresnek, két háztáji föld és az özön prémium. Én meg malacokkal bajlódok. Nincs takarmány, gazdulni akar mindenki, rengeteg a jószág, hajnalok hajnalán kocogok csalánért. Rossz harisnyát húzok a kezemre, úgy szedem. Kérdik, minek? Eladom, zsákonként veszi a patikus, válogatva. Meghallotta Bugyi Károly, a gazda, lekasz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vigye innen, ha pénzt csinál belőle - mondta a dilis. Elhitte. A kukoricát patikai áron adják, inkább szerzek a határban. A tanácséba tévedtem, jó termés járt, megszedtem a zsákot. Pedig olyan lyuk volt rajta, mint kettőnkön. A csomagtartón keresztbe fektettem, dudálhattak után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rékpárjukat a házhoz támasztották. Esti fejés ideje közelgett, Potornainé másik ruhát húzott, széttaposott sarkú cip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aláltad? - kérdezte a fér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suzsáék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ttem, az iskol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kelő embereket nem zavarok - fordult el a fejőnő. Elfoglalta őket a mu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mosakodott. Víz, szappan, törülköző, a szokás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en változtatok - gondolta. - Külön törülközőt haszná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lágosbarna nadrágját - tapadós terliszter anyagból - leporolta és szekrénybe akasztotta, erős szagot érzett, szellőzetlen, fülledt, penészes holmi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ünneplőmet Zsuzsáékhoz viszem. A viselőm? Szép cirkusz készülődik - gondolta -, megérzik rajtam az istállósz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hér nyloningét székre dobta, nyakánál elmocskolódott, szürkéssárga színe lett, mint a nyári mezőknek. Könyvet keresett, poros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tthon vagyok - jutott eszébe szomorúan -, menekültem, küzdöttem és visszaérkeztem a kiinduló állomásra. Mi a haszna? Okosabb lettem, boldogabb? Megváltoztathatom a világot, saját környezetemet? Trehányság, piszok, rendetlenség, öröklődött mozdulatok. Kinek jó? Megszégyenítsem őket s velük együtt önmagamat is? Helyettük szégyenkezzem? Zsuzsának van igaza? Ugyan, vállalom így a harcot. Alulmaradok, feladom esélyeimet a berniekkel szemben, dolgozatokat javítani, órákra készülődni a majorban? Kegyetlenség. Ez itt a jól szituált magyar rezervátum, tessék, tessék, itt minden megtalálh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hetnék másfelé. Albérletekben jobb? Pedagóguslakást várni? Elképesztő, hogy az orvos</w:t>
        <w:softHyphen/>
        <w:t>nak hatalmas házat kínálnak, töméntelen pénzt, a tanár értéktelenebb? Fizetése munkanélküli-segély az orvoséhoz képest. Lelkesedjünk, kollégáim, hosszan tartó taps következik. Hódítgassuk a világot! Az ember legfőbb ellensége: saját természete, elszalad az esz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bérletet keresek, miért maradjak? Feláldozzam a jövő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jszaka fáradtan estek be szülei az ajtón, anyja mosolyogni próbált, de a mosoly leperdült arcáról. Kicsi homlokán ráncok púposodtak, befonták két szemét, utat törtek álla hegyé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stenem - rendült meg Bandi -, megöregedett, és semmit nem tehettem érte. Elviszem az örömé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el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jál - mondta Potorn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csoráztál, kis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jet, kenyeret, szalonnát, maradék húst tett az asztalra anyja, két kést és vizespoharakat. Ettek. A fáradtság megölte szavukat. Apja lehúzta kopott ruháját, dunna alá feküdt, anyja elrakta az edényeket, a terítőt törölte, kibújt ruhájából, elszíneződött vállas ingében hajolt a lavórhoz. Lábát is mosta. Szappanos vizet löttyintett a major udvar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gy szélén bontotta fonott haját, aztán lefeküdt aludni. Egymás mellett lélegeztek. Az ágy keményre tömött szalmazsákja szúrta Bandit, középen leszakadt a deszka, enyhe gödör keletkezett, sokára aludt el mindig, kényelmetlenül törte, mégis szerette. Eloltotta a villanyt. Szüleit nem zavarta a karattyoló rádi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suzsa hív hozzájuk, albérlet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kább, mint má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ragszik, an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vásárt jártam. Egyik semmit sem látott, a másik mindent. Öregcselédnek nincs joga hara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nen tanítsak? - mocorgott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j ott nincs, ahol nem laknak. Ahogy neked jó, úgy jó nekem is, kis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ájdalom nélkül, egykedvűséggel mondta. Bandi vigasztaló szavakat kutatott, de anyja az álmaihoz menek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ővére kerékpárjával a strandra járt. A központtól, a Főtértől távol esett. Autóbusz közle</w:t>
        <w:softHyphen/>
        <w:t>kedett napjában többször. Csinosították, hosszú kabinsort építettek, falatozót, borozót, nap</w:t>
        <w:softHyphen/>
        <w:t>ernyőket szereltek, zöld padokat, lócákat helyeztek az öreg fák alá, virágokat ültettek. A nagy medence kellemes vize vasszínű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elben téglaház készült, a munkásőrség üdülője. Vonat döcögött karnyújtásnyira. Bandi változó képeket őrzött erről is, hajdan szérűskertként szalmakazlak sorakoztak, fúrótorony magaslott, parányi szürke medence. Ballagott, vele a vonat, el-vissza, szabadságra, szünid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ürdött. Napozott. Plédet terített a zöldre, olvasgatott. Fiatalok úszkáltak, ritkán úszómester sípja harsant, gyerekzsivaj, lubickolás. Jó volt. Elengedte magát, arcát a napnak tartotta, gyor</w:t>
        <w:softHyphen/>
        <w:t>san barnult. Bántotta, hogy alig ismert valakit, az elmúlt kilenc esztendő eltörölt emlékeze</w:t>
        <w:softHyphen/>
        <w:t>téből özön arcot. A fiatalok felnőttek, idegenek telepedtek le. Örült is, tanár, nem traccsolhat, a mértéktartás kötelez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pernyő árnyékában narancslevet szopogatott. Szürke Moszkvics fékezett, középtermetű, fiatal fiú vezette, a kiselnök, ahogy a falubeliek elnevezték apja után. Novák Gabit, meg az öccsét, Potornai Pistát hozta a kocsival. A parkírozónál hanyagul csapták be az ajtókat és a falatozóhoz tartottak egyenesen. Sört rende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 aztán az egyetértés - gondolta Bandi -, a fiatalok nem szívbajoskodnak, tartják a barát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sta, ahogy meglátta őt, rögtön oda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ia, bátyus, te itt lődörög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z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rcolunk az alkohol ellen, pusztít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ársulok - mondta a tanár -, de ne zavartassátok maga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 szólt a fiatal tehenész és visszafordult komái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éketábor megbonthatatlan - ütötték össze poharukat. - Más nem, szám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yünk fociedzésre? - kérdezte Novák Gab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reginyúl vagyok, hogy szaladjak, mert durrogat a vadász? - nevetett a kiselnök. Közép</w:t>
        <w:softHyphen/>
        <w:t>magas, lányos képű legény volt, világosbarna hajjal, pisze orral, szürke szemmel. Vékony</w:t>
        <w:softHyphen/>
        <w:t>pénzű legény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tkodálnak az öreg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gyelsz r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j vagy - mondta Potornai Pista és koccintott -, menő a faterod, tömve dolcsi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cizni tudok,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öveged kevés, kerekfejű elnököcském, feldobsz még két bilivel, akkor esz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elnök teletöltette a korsókat. Csúszott a könnyű ital, fesztelenebbek, fontoskodóbbak l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rugdostatja össze magát a huszadik században? - mondta a legfiatalabb Novák. - Csak a pancserok. Hozz italt! Bírja a Csill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ülyülsz, öröm-trubad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gubád? Apucikád szakít a fügefáról, amennyit akar, a kocsidat kifizette. Vagy éheztek? Szóljál! Szociális segélyt kaphat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ili-levest kajáltál? - csattant fel a kiselnök hangja. - Te se a parókiáról é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 mennyi hullik a fáról? - kérdezte a legfiatalabb Potornai. - Hány ki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ul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nki se lármá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er. Bendő Béla próbált, de gatyába varrta a szül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ondd, mert lee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őbörgött, hogy nem járok rendesen, hogy hetekig a kocsimmal vacakolok, mosom, bütykölöm, hülyéskedek, eltűnök edzés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ntosan - mondta a kiselnök nevetve -, csakhogy bepipásodott az öregem. Keresse a munkakönyvét, közölte Bélussal. Azóta szigorú csend honol. Nagyobb dolgok történnek a vil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karék-Bélus megkaj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hón. Szüretelnek a Csillag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ak. Erősödött a hangjuk. Ernyedt a délután. A munkásőr-üdülőből csapatostul érkeztek fürödni. Lomha busz porolt a kövesúton. Repülők körö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tragacsom lenne, esténként felszentelném - legénykedett Potornai Pista. - Elhis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lalsz fuvar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riáznak otth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m hagyják. Elcsábít a sereg, pár napig tart a gyöngyéletem - mondta a kiselnök -, kajálhatom a komiszkeny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álás után azért nem vez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endesek a hekusok, az öregemnél szivolá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orjunk el pipik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a szonátá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jukra ü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tósok voltak. István-apánk fia bátran vez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ötétre komorult a délután. Füvek borzolódtak, messziről vihar indult. Kerékpárjukhoz szaladtak a strandolók, az utakat szél zsarolta, sebesen szállt a por, mint hosszúra nőtt szürke madár. Sötétedett. Vihar mordult az ég alján. Ablakok csapódtak, gyorsult az élet, mindenki igyekezett fedél alá. Bandi is tekert haza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uzsa készítette a vacsorát. Dörgött és villámlott. Esett. Kombájnok halk moraja szűr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zsi? - kérdezte a fiatal tanár. - Hol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kor abbahagyják. Mindjárt érk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itka cseppekben hullt az eső, udvariasan. Verte a por szagát, estikék ártatlan illata lopakodott be az ablak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nt a könyvekben - gondolta Bandi. - Csak a tehénbőgés és tejszűrés hiány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tor pufogott, Novák Józsi feketén kászálódott, puffadt zsákot cip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élsz, tanár úr? - vidult fel az ar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is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kítod már a nép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gy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raktoros begyújtott a fürdőszoba kályhájába, vizet melegített, lemosta a koszt. Vacsoránál tiszta nadrágban, fehér ingben ette a lecsót, a sült szalon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ván-apánk hadserege? - kérdezte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íti a szocializmust - mondta Zsuzsa nevetve -, mindenki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 güzült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nem, csak ami kötelez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rvényes lop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anították az egyetem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odálkozz!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ok tudás megöli az észt, tapasztalha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mberek szeretik a hozzájuk hasonlót - mondta Novák Józsi -, megállunk a kom</w:t>
        <w:softHyphen/>
        <w:t>bájnokkal, zsákban, tarisznyában, mind visz magot a jószágoknak. Röhögnek, ha nem csinálom, utálnak, akkor jo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jtacsípnek - pirult el a tanár -, micsoda szé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nak. Kombájnra kit ültetnek? A kézi aratást elfelejtették, nincs tíz ember, aki tud kaszálni, meg osztán egyik foltos nem bántja a másikat, boldogulását nézi mi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ssz Józsika elé? - kérdezte Zsuzsa. - Menjek egyed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tlako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alu friss volt, ázott szagú. Feketén szikrázott az út, neonfény tükrében. A megmosakodott fák elnehezültek a nedvességben. Lemezek csattogása hallatszott a vízgépészeti vállalattól, villanyhegesztés felfénylő fehér-kék vakítása l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ek itt lakni. Fantázia nincs benne, még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az otthonotok - ismerte el Bandi -, lakály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gé. Boldogulunk, jobban, mint a fajt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zsi? - emelte meg hangját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hézkes, de férjnek megfel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ogok vagy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e lennénk? Többre vittük szüleinknél, mindenünk megvan, keresünk. Mit vártál? Az élet egyszerű, reggel ébredünk, éjszaka als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 ennél, nem vegetáció. Rengeteg öröm, bánat, cé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mészetes. Veszünk valamit, örülünk, ez a rendje. Különöset nem várunk. Minek? Amit akarunk, megszerezz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onatfütty esett lábukhoz, erőlködő köhögéssel kaptatott a mozdony, a Hatház földhöz simuló vityillóit elhagyva az állomásra gördült. Diákok ugráltak le, lányok, fiú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egy szőke lányt figyelt, hosszú haja kibomlott, magas volt, szép. Zsuzsa a fiához futott, aki a vonat ajtajában várakozott. Leemelte, csókolgatta. Nemes Lajos, aki a városban pártiskolára járt, hozta a gyereket. Meglátta Bandit, megö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leg hazajöttél? - kérdezte rögtön és szorongatta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ülök. Elhis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ajos bát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ára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al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megvagyunk. Hol taníta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talánosban, hetediket, nyolcadi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zülünk legmagasabbra jutottál, ne feled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ek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ak elágaztak, Zsuzsa köszönte Nemes Lajos szíves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ika beszélt: mit csinált, hogyan teltek napjai. Másnap mentek a strandra. A gyerek állan</w:t>
        <w:softHyphen/>
        <w:t>dóan locsogott, kérdezgetett, körülfogta figyelmével a tanárt, aki türelmesen válaszolgatott, később, amit lehetett, elengedett a füle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tta a tegnapi szőke lányt, pléden feküdt, táskarádiót hallgatott, napolajjal kenekedett. Kellemes alakj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nézegette. Később narancsitalt vett, szívószáll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ed, Józsika? - kérdezte a sző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uk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ütt vagyunk - mondta Bandi -, a nővérem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suzsa testvére? - pirult el a szép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hetetlen? Az atomkorban nagyobb csodák is megesh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 nevetett a lány és elszal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mered a nén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or Rozi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tudod a ne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ukámtól, a téeszben beszélg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ürödtek. Elő-elővillant Rozika arca, szép feje, szeplők a szeme alján. Arányos fehér teste lobbot vetett, hangját hallotta, kedvesen, megnyerően, mintha sohasem haragudna. Hiány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lután a presszóban látta. Zsuzsa ragaszkodott hozzá, hogy töltsenek ott pár órát. Rozika társaságból bólintott. A fiú megö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ismer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l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ked való - okoskodott azonnal nővére -, tönkretesz, kiszipoly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ől gondo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ár diplomást vegyen feleségül, orvosnőt, kollégan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 diplomával há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 se. Csitri, érettségije van, szakmája nincs, igényei az égig nő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etrajzát is tudod? - kötekedett Bandi. - Pletykarovatot nyitot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ja növénytermesztési brigádvezető a Csillagban, bátyja vénlegény, elment a háztól, szakmunkás. Major Rozika négy évig vonatozott naponta gimnáziumba, nyáron érettségi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re jobban tet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iplomával is tulok mara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a felemelte fejét és nevetett. Bandi türelmetlenül és szégyenlősen nézte, megfogalmazta mondanivalóját: „Szeretlek.” Sugárzott a kékszem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felejtettem az előbb, vőlegénye van - mondta mérgesen Zsuzsa -, bár nála azt sohase tu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testvérkém,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vertség gyötörte, szenvedés. Égett belülről, ismerős érzés kísérte, mint a múltja. Őrizte gátlásaiban, rejtegetett félszegsége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formám - gúnyolta magát -, találok valakit, máris elveszítem. Reméltél, állat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hér nadrágban, tűzpiros pulóverben a lány, haja kontyban. Kinőtt környezetéből. Tiszta, nyílt arc, keskeny száj, fehér fog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Felkérem - gondolta -, legalább befejezzük vagy elkezdjük, de valami mindenképpen történik v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ülök magának, Roz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örül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olakodónak tarthat, mégis megkérdem, van valaki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 mondta a lány lángvörös arccal -, már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t. Volt, de szakítot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tak, és Bandi szorosabbra fogta a lányt, aki engedelmesen közelebb simult. Apró idegességek, belső remegések szabdalták a fiú akaratát, felemásan és sután fogalmazódtak gondolatai, mire mondattá születtek, más formába bújtak, csak csodálkozott értetlenül, milyen furcsa, vibráló feszültség kényszeríti a kitárulkozásra. Igényesen, elegánsan akar beszélni, ám fél a szégyenkezéstől és a megaláztatástól. Rozikát sem akarja sérteni, öleli derekát, szája előtt tiszta homloka, érzi testének forróságát, s nem akar kiszakadni ebből a kötelékből már soha több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a két nagykövű aranygyűrűt, arany karórát hordott. Könnyű kezét hosszú, finom ujjak zárták. Homlokáig ért a fiú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Gyönyörű fehér a bőröd - gondolta Bandi -, olyan vagy, mint a friss, langyos tej. Nem mondok le ról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elyes fiú vagy, tetszel - gondolta a lány -, csak abba ne hagyják a zenét, ölelj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hatom gyakrabban? - kérdezte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n mú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kkor el se válnánk” - gondolta Bandi boldog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kimegyünk a strandra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 nem hívnál, akkor is ott lennék - gondolta Rozika -, várni fog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elengednek - mondta kacér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t elhiszem - gondolta a lány -, te is megnéztél engem, mint egy kiállítási darab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Zsuzsa ragyogott. Testvérei közül Bandit szerette legjobban, ellenkezett, csipkedte, de akarta, hogy simább élete legyen az övénél. Rozika tetszett - gyönyörű pár, ahogy össze</w:t>
        <w:softHyphen/>
        <w:t>simul -, legszebb lány a faluban. Szülei rendkívül tartózkodóak, hidegek, rangra, vagyonra adók. Félt, más szakította a rózsát, öcsikéje szagolja? Jobb partit rem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falat - mondta Novák Józsi -, hányan elringatn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is, kakad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ógornak enged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a jól öltözött, városi divat szerint, ízlés, igényesség látszott ruháin. Találkoztak a strandon, fagylaltoztak. Ünnep-arcú vasárnap zsibongott a fürdőben, öreg parasztok, fejükön fekete kalappal, áztatták elnehezült csontjaikat, fiatalok sereglettek, ismerősök. Bandinak cselédháziak köszöngettek, testvérei megcsóko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vagy? - kérdezték és szaladtak tovább. Nem illett más a díszletekbe. A fűre plédet terítettek, rádiót hallg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ek veled lenni. Olyan, mintha mindig ismertelek volna - mondta Bandi és simogatta a lány kecses nya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resszóban mondani akartam: szeret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Te nem érzed? - csodálkozott Rozika nagyra tágult szemmel -, én is szeret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son feküdtek. Megcsókolta a lány nyakát, apró pihehajak libegtek-lobogtak kontya árnyé</w:t>
        <w:softHyphen/>
        <w:t>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Rozika kétrészes fürdőruhában feküdt, szép test, hosszú, márvány comb. A fiú végigsimított a vállán, puszi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ohasem hittem - gondolta -, hogy ilyen ragyogó nők terem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any-Rozi, otthon bedobjuk - mondta -, lesz ám ájuldoz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élsz, hogy csalód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önmagamban csaló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ék görbe, régi sarokházban laktak. Hat ablak a falakon, udvaruk tágas, sehol szemét, elfelejtett limlomok. A konyhában ültek. Fekete-fehér csempék, zöld-fehér színű garnitúra és palackos gáztűzhely. Tisztaság. Meglepődtek, Bandit hellyel kíná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etek erősek, feleségül vesz a tanár úr. Elcsavarta a fejemet - mondta Rozika boldogan -, hiába tiltakoztam - kedveskedően a fiú melléhez bújt és megpuszilta ar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molyan hiszitek? A házasság nem óvoda - csapta össze kezét Majorné ijedten -, egy életre sz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jük egymást, a többi nem szám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siessetek - mondta Major János -, még elhamarkodj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któberben tartjuk az esküv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lak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bérl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fiam, hely bőven van itt. A szüleid tud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övidesen örülh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nyasszonya mutogatta a lakást. Nagy szoba, a szülőké. Tisztességesen berendezve, páros ágy, páros szekrény, fésülködő-tükör, barna színben, a negyvenes évek stílusában. Kis szoba; heverők, televízió, dohányzóasztal, faliszőnyeg, modern bútorok. Lányszoba; piros színű, széles heverő, fotelok, asztalka, szekrény, könyvespolc, rádió. Világos, fehér színek, játékok, mackók, babák, apró díszek, elev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Rád hasonl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ókolsz, tanár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ürdőszoba, fehér, zöld csempékkel. Ka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lsó épületben két szoba, régebbi, kopottas bútorokkal. Kamrák, ólak, tehetősségről vallottak. Motorkerékpár a gangon, három bicik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ztűznézés - mondta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ülyülsz? Kihoztalak, térjenek magukhoz, szép cirkuszt csináltunk - bújt mellére a l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felelő a szereposz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mentek. Bandi ezt látta: fehér abrosszal terítették az asztalt, rózsás porcelán tányérok, alul lapos, rajta mély, alpakka készletből evőeszközök, kés, villa, kanál, papírszalvéták, tálak, csirkepörkölt, bor és gyümölcs. A hirtelen ebéd módosnak tets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ámítottunk ilyenre - sopánkodott őszintén Majorné és zavarában kendőjét babrálta -, tiétek a döntés, mi belenyugszunk, csak szeressétek egymást mindhalál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ették a finom pörköltet. Bort i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ogságotokra - mondta Major János. Koccintottak. - Itt ellakhattok, ennivalóról gondos</w:t>
        <w:softHyphen/>
        <w:t>kodunk, pénzt nem fogadunk el tőletek. A lakodalmi költségeket vállal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a tésztát kínált, feketét főzött, anyja leszedte az asztalt. Kimért volt minden mozdulat, feszes. A poharakat nem töltötték újra, a házigazda szabad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látom a jószág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töltözött, használt ruhában tett-vett. Majorné mosogatott. A célszerű rend hidegsége meg</w:t>
        <w:softHyphen/>
        <w:t>ütötte Band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t gondolhatnak az enyéimről? Intézzük el gyorsan”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megmondjuk anyámé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lak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oma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vegyek maga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aradicsomi kosztüm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yekeztek a sorsuk elé. Vasárnapi zaj dobódott utánuk, vonat pöfögött. Dinnyések hevertek kunyhóiknál, cigarettájuk füstje kéklett. A major impozáns képe fák ernyőjéből ragy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morodj - szólt Bandi -, más környezetben nevelked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 rándult csodálkozva a lány -, lehet itt 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elédházakban. Miután összedőltek, szolgálati skatulyákat csináltatott a Csill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 testvéred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ol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nt ég, az kész szövetk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üleimtől ne várj csod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ozzájuk megyek feleség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leg nyugalomban terpeszkedett a major, álmosító csönd födte. A házak között kifeszített dróton fehérnemű száradt. Megszokott hűségben ült Potornai és Novák az ajtónál, hátukat a falnak támasztották. Elereszkedett tagokkal pihentek, sapkájuk szemükbe lógott. Árnyékot vetett a dél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rkantva aludtak. Legyek csapongtak, szemtelenül csíptek, tenyér mozdult, csapott, vakaród</w:t>
        <w:softHyphen/>
        <w:t>zott, félbemaradt a mozdulat, Novák csámcsogott, leejtette újr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itottan ásítottak az ajtók, fekete foltként tárulkoztak a fiatalokra. Potornainé kiteki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ndikám, kisfiam - kiáltotta, és leejtette kezéből a munkát. Szürke cérnával varrta színtelen hálóingét. Megrázta férje vállát. - Ébredj! Itthon a 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oda? - riadt Potornai. - Te vagy? Már megnősül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ápászkodott. Kezet nyújtott, Novák illedelmes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napot, tanár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zika, a menyasszo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éltesse! - mondta anyja -, ha szeretite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re sürgős? - dörzsölte szemét az öregedő tehenész -, tán baj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dj már! Elment az eszed? - lökte oldalba férjét Potornainé -, miket kalótyá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t kanapéra ereszkedtek, Rozika ezt látta: szoba, konyha, szegényesen berendezve. Bútoruk ósdi, savanyú szag, sehol virág, játék, televízió. Ridegség, kegyetlenül nehéz életre szoktató. Hol tudna itt mosakodni? Könyvek, háztartási gépek nincsenek, az ágy alatt lavór, tele szürke, szennyes vízzel, villanytűzhely a sarokban, kormos lábas, tányérral takarva. Ebédmaradék. A viaszosvásznon szifon, nagy fülű vizespohar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szok - gondolta. - Mégse. Gyenge réteg homályosítja a pohár színét, nem tudnék nyelni, úristen, meg ne kínálj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íntelen hálóingét Potornainé az ágyra dob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akarjátok? - érdeklődött mele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któber elej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hízóm, nektek adom. Pénz nuku - mondta apja, miközben megvakarta szőrös mellét -, tán előleget kapha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ek a lánya vagy, kedv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or János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rigadérosé? - csillant elismerően az alacsony, feketébe szokott asszony szeme -, nahát, ezt se hittem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tak. Búcsúzkodtak. Kézfogások. Bandi megcsókolta anyját, Rozika is. Novák az ajtónál bámult, meghajolt, amikor köszö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áldja, tanár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nem sajnál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omádok”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é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án? - kérdezte Rozika és meglepődött részvétlenségén. - Tehene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visszaléphe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ged szeret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últam is én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kívánhatod, hogy őket megtagadjam - gondolta Bandi és megnyalta duzzadt ajkát -, engem is elveszíte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öbbet ide se jövök - gondolta a lány -, a családot szép lassan leépít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aktól hosszan néztek utánuk, örömmel és csalód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isasszony kicsoda? - kérdezte a kelekótya Novák -, ő is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or Jani lá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azdáé? - rikkantott meglepetés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észbe nősült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lyen virágot szakít, olyat szagol - mondta Potornainé. - Megérhetik egym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árember, nem akár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údnak lúd a barátja - szólt Novák -, tudhatn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ondokat beszélsz, egymás szagát szeretik - böffentett Potornai és megigazította a sap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agzit csap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iszem. Hét határra szó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odaférek. Viszi valamire Bandi, csak olyan úri tartás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et kalótyálsz már megint? - mondta Potornainé és fekete kendőjét igazgatta -, kiköpött 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Zsuzsa türelmetlenül az ablakra teking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ny után szaglászik - mondta Novák Józsi. - Rozika az ujja köré csav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cicomázott li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i a házas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tudod, gyakoroltad - nyelvelt fele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ugodtan abbahagyhatod, nem kényszeríte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meszet 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csorára várták. Televízió bömbölt, Zsuzsa rántott szeletet készített, salátával. Megterített, háziaskodott. Bandi evésnél titkolta a lánykér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tek kávét? - kérdezte nőv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évéztek. Krimit vetítettek, Józsika is nézte. Később hármasban mar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eszem - mondta Bandi és felhajtotta a feketét -, hamar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háló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ógornőd lesz, imádhatjáto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nék beszélni egyet-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zav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sznált kasztroly - sziszegte Zsuzsa -, ügyesen vásáro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yém - égett a Bandi arca -, hiába erőlködsz,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 gondod, a te örömöd. Jó képet vágok hozzá, akkorra megérkezik a Wartburgunk, kocsival esküdhettek, Major Jancsinak van, legyen a mi családunkba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Józsi 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ptember Potornai Bandira terheket rótt. Iskola, tanítás, délután Józsika. Este Rozika. Tévéztek, beszélgettek, szobájukba vonultak. Major János későn érkezett, járta a határt állandóan, köszönt, mosakodott, evett, feküdt. Ritkán ült képernyőhöz, gyakran olvasott, szakmába valót, zárkózott maradt. Majorné tiszta szív volt, kitárulkozott. Szikár termetű, jó középmagas asszony volt, csontos, szögletes arcú, barna anyajeggyel, ritkás foga látszott beszéd közben, világosbarna haját sima kontyban viselte. Barna szeme melegen élt. Arca sima maradt, de homlokának ráncai fenyegetően púposodtak. Ízesen besz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át ismerte. Szép száját, kiálló szemfogát, nagy kék szemét, mozdulatait, hosszú nyakát. Első pillanatoktól megragadt benne mindez, a valóság mindennap új formákkal, kedves vonásokkal, helyzetekkel ékítette a lányt gazdagabbá. Hiányát már nehezen tudta volna elvis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örömmel, természetességgel adta magát. Elárulta erényeit: ragaszkodását, pedáns háziaskodását, fogékonyságát, hibáit: makacskodó és nincs kitartása. Természetesnek fogadták jókedvüket, csüggedés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követelődzött. Simogatta a hosszú, fehér combokat, tenyerét izgatottan pihentette a Vénusz-dombon, vadul csókolta menyasszonyát. Rozika szája szétnyílt az örömtől, gyor</w:t>
        <w:softHyphen/>
        <w:t>sabban lélegzett, szorosabban ölelte a fiút, teste felhevült. A sötét szobában csak a rádió zöld szeme foszforeszkált. A vékony női háziruhát kigombolta Bandi és szorosan tapadt az izgalomtól megnyirkosodó test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d, szerelmem - sú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hón, kielégülésre éhesen tapadt vastag szájával Rozika ajkára. Játszott a megduzzadt, keménnyé merevedett mellbimbókkal, végigpásztázott a hófehér és sima combokon. Egyre vadabbal harapdálták egymást, s a fiú utat tört öröm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teste hirtelen megrándult, körmeivel belevágott vőlegénye vállába. Bandi hálásan, hízelkedően birizgálta ujjaival Rozika nyakát, majd oldalt fordult, szorosan magához ölelte asszonyát, apró csókokkal halmozt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ozikám - gondolta a tanár -, milyen csodálatos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etem, te szűz vagy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á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gyellem. És fájt, te őrült, kiabálni szerettem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sküvő közeledett. Ruhát csináltattak, Major Rozika intézte a tennivalókat. Tervezgettek, szüleik az alsó épületben laknak, a felsőt átengedik nekik, élelemre, felszerelésre nem költenek, keresetükből ruhákat csináltatnak. Elégedettek voltak. Boldo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né paprikás krumplit főzött galuskával, uborkasalátával. Rozika terített, ízléses üvegtálban az étel, frissen szedett gyümölcs megmosva, elő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nom - mondta Bandi -, nagyon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jó - bólintott Major János -, eh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rumpli csak krump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úgy, lányom - szólt anyja -, legjobb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János felkelt az asztaltól, szó nélkül kifordult. Rozika feketét főzött. Anyja ölbe ejtette kezét, homloka elborult, sóhajtott és beszél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hatjátok azt az időt, szerencsére. Gyerekeinek jobb sorsot csinál a szülő, jár ránk szépen az öröm. Akkoriban szűk esztendőkben éltünk, kikoptunk mindenünkből, adó, beszolgáltatás emésztett, kuláklista. Jegyre mértek kenyeret, zsírt, becsesebb vót az aranynál... élt még tatus is, nagyap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iban nehéz volt, kegyetlen kínlódás. Élt még az öreg gazda is, idős Major Já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omha este járt, szénaillatos, megrebbent a fák zöld takarója. Az öregember asztalra könyö</w:t>
        <w:softHyphen/>
        <w:t>költ, előtte négy csupor, köcsögben tej, lapos, barna kenyér. Gyerek játszott a kemencénél, apró, fából faragott pörgettyűt forgatott. Nagyapja az ajtóra függesztette szemét, csajla, elnyűtt kalapja árnyékot vetett arcán, melyre ráncok hegesztő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né tett-vett. Nem szedte le az ennivalót. Vártak. Az alsó házban villany égett, kopottas bútorok látszottak, homokkal szórt, frissen mázolt föld, a falon régimódi óra. Az asztalt valamikor viaszosvászonnal borították, nyűtt, fekete foltokkal dísztelen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kiballagott, hallgatta, zörög-e már a szekér. Cigarettára gyú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utó robogott a házhoz köpcös, cigányképű emberr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velünk jön! - mondta ellentmondást nem tűrően. - Ugorjon, édesap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egykedvűen várakozott. Menye és unokája, Jancsi hunyorgott a reflektor fényé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zgás! Húzza az i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nak tőle? minden adót kifizettünk, minden szem búzát beadtunk - ijedt meg az akkor még fiatal Majorné -, nincsen tartozás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ncsi pityergett és az anyja szoknyájához bú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köszönj el - mondta a Kitelepítő -, nekem is van csalá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ára támolyogtak a szobába. A gyerek elaludt, álmában hüppögött, fel-felcsuklott zokog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sovány ló húzta a szekeret. Major János kif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tust elvitték, mit csinálhatnak vele? - dörzsölte szemét az aszott asszony. - Ver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ró olajmécses hunyorgott a falon. Árnyéka nőtt. A gazda poros tenyerével végigsimított homlokán, tehetetlenül sóha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abent könyékig gyűrte az ingét, mosta kezét, arcát. Kanapé sarkára ült, vágott a kenyérből. Harapott. Tejet kortyolt, eltolta. Kenyérbélből különböző figurákat gyú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sége törölte az asztalt, meglötybölte a bögréket, helyére rakosgatta. Fáradtan rogyott a székre. Kezét ölébe ejtette, morzsolgatta ujj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tak. Nem néztek egymás szem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így megy? Segíts meg, isten! - mondta éles hangon a holtra vált Major Jánosné -, nélküled elves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erében alszom - fordult ki az u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glya feketéllett. Széthányta, helyet igazított. Nem tudott aludni. A világos éjszakában jól látszottak az épületek, a kocsi, a rozzant szín, a fatuskók sötétje. Az ólak repedezett falait faderékkal támasz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azda hánykolódott. Minduntalan apját lá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utó közeledett, csikorogtak a fékek. Az öreg haja arcába csapódott, kalapját elhagyta valahol, lassan, erőtlenül földre csú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tak mag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dom a földet - nyöszörögte -, ne bánts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omorultak - lendítette ütésre karját a fia. Ketten voltak az utcában, barna por úszott előttük. - Piszkos nyomor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klével verte a homlokát. Majd fölnyalábolta apját, vitte a szob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et úgyse adom - suttogta halkan idős Major János, akit tatusnak nevezett a család -, a föld meg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né felült az ágyban, húzogatta vállán a rissz-rossz szvetterdarabokat. Felkelt. Vizet melegített, mosta a vénember hátát, és nem tudta visszatartani könny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ggel tyúkok kapirgáltak az udvaron. Tűzött a nap. A levegő megtelt széna- és virágillattal. Major János úgy érezte, a föld forog vele, elsüllyed tönkrement élete. Megfeszítette a lábát, állt, mint a cöv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ért se!”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igpillantott a kopár udvaron, elerőtlenedett. Lerogyott a beteg ólak tövében, zokogás rázta hosszan és kegy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nyhaajtó tárva-nyitva, látszott, ahogy összevisszaságban sorakoztak az edények. A vénember hátul, farönkön ült. Motyorászott. Gallyakkal vonalakat húzgált a porban. Tyúk merészkedett közelébe, kapirg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dár - moty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cát árnyék takarta el. Megriadt. Fejét félénken emelte, iskolás unokájára bám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jöttem, tatuskám - mondta a gyerek -, itthon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lléje térdelt, simogatta szőrös arcát. Megnyugtatta az ör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ncsi, Jancsi, hazajöt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mébe költözött a szí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mrában hideg tejet talált a fiú, ivott. Elindult. Perzselt a nyár. Arattak. Hosszú, vékony földeken kaszával, távolabb a Csillag aratógéppel. Izzadt, poros arcok dülöngéltek a táblákon, hajtottak kíméletlenül. Jancsi szüleihez igyekezett, segíteni az aratásban. Nem tudhatta, hogy tatust nem látja többszö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arkon feltűnt Szentpéteri Ferus fáradt alakja, rendőri kísérettel. Asztmás, hektikás öregasszonyok, apró pulyák tartózkodtak a házakban. Szépen húzódtak az utca végére, a Majorék háza mellé. Tüzelté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tves istenit az anyjának, megint itt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lábon a búza, de mán viszi az á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ős Major János pókhálós, csajla kalapja árnyékba takarta homlokát, védve a napszúrástól. Nyugodtan ült egy elfűrészelt farönkön. Boldogan motyorászott és idétlen ábrákat rajzolt gallyakkal a poros földön. Csüngő, konya bajusza szürkén hullott alá, eltakarta szája csücskét. A vénség és megannyi gyötrelem összetöppesztette, hajlott volt a háta, lába elvékonyult, mint a piszkafa. Arcát a bajusz uralta és a poros kal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szettül tűzött a nap, szikkasztó, aszályos alföldi nyár fénylett. Az öreg kulákot már mindez nem zavarta, erős bódultságban, zavaros összevisszaságban, nehezére eső értelemben tengette életét, napjait. Elmerült önmaga világában, a tárgyi valóságra fittyet hányt, alig ügyelt. A munka kifordult kezéből, értelmét vesztette; reggel felkelt vackáról, kitámolygott az udvarra - a ház alsó végében lakott egyedül -, ennivalót talált, de nem fogadta már be a gyomra. Naphosszat az udvaron üldögélt, az elhanyagolt szilvafák alatt, színes csodaként páváskodott előtte két lompos tyúk. Nem volt már félelme, haragja, földszeretete, öröme is megöregedett, összezsugorodott a poros udva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lt egykedvűen. Szentpéteri Ferusék nyitottak rá. Az öreget ez sem zavarta, motyorászott változatlanul, karnyújtásnyira kapirgáltak a tyúk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badság, elvtárs! - köszö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 se mozdult, arca ugyanolyan kifejezéstelen maradt, mint korábban. Színehagyott vászonruhájában, amin a piszok megkeményedett, mereven nézte a föl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ibbant - mondta a végrehajtó és megrázta az öregember vállát. - Foglalni jö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lalni, foglalni - motyogta lassan az öreg kul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zel se sokra megyünk - mondta szánakozóan Szentpéteri Ferus -, meghibbant egész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ndíthetetlen nyugalommal ült tovább, nem törődve az előtte levő toporgó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i? Lefoglaljuk a há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i? - motyogta elhalóan az idős ember, és ahogy Szentpéteri Ferusra bámult, zavart szemébe riadalom költözött. Védekezően és szánalmasan emelte arca elé kezét, majd az apró gallyat feléje dobta. Üres kezével néhányszor hessegetőn a levegőbe csápolt, szilva nagyságú göröngyöt kapart az elfűrészelt faderék mellől és a végrehajtó lábához dob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tetteti magát, hiszen kezet emelt a hatóságra. Észhez térítik nemsok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entek. Az öregember még akkor is csápolt. Rövid idő múltán terepjáró érkezett, tömzsi, bivalynyakú, fekete férfi rúgta be a kaput, cigányos arca izzadt a forró nyárban. Keskeny bajuszát simogatva közeledett idős Major Jáno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vagy az a híres, édesapám? Már megint te? - markolta meg mellén a ruhát, és talpra rántotta -, ismerem a fajtádat. Indíts a kirándul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jánál fogva húzta kocsira az öreget, elvitte Kormóra. Ott a kitelepítetteket helyezték el, idős Major Jánost a cigányképű tágas istállóba tuszkolta. Tántorgott az ajtótól pár lépést, majd összecsuk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élj, nem leszel egyedül, hozom a hangadókat, édesapám, megrendezzük nektek a burzsuj-találkozót. Imádkozz istenhez, hogy a fiacskádat nem kell begyűjte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igányképű meglett ember volt, durva, hőzöngős. Kabátzsebében kétdecis üveget hordott, abból kortyolt időnként, bogár szeme olajos fényben csillogott. Kiszolgálónak született. Akiknek dolguk akadt vele, elnevezték Kitelepítő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nt vissza a faluba. Idős Váradi Mihályt, a kegyetlenül zsugori nagygazdát hívatták a tanácsházára. Nézte, forgatta az idézőt, amelyen bélyegző sem volt, kis fehér cetlin csupán néhány sor, a vb-elnök aláírása hitelesí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községi végrehajtó bizottság ezennel elrendeli, hogy idős Váradi Mihály a tanácsházán azonnal, vagyis legkésőbb tíz óráig megjelenni kötel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csházán írásba foglalták, hét nap alatt kötelesek elhagyni a lakást; öreg Váradi, fia, menye és beteg unok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i a tanácsra telefon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ántsák most a családot, hagyják a kitelepítést. Beteg gyerekükre tekints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sztályidegeneket nem pártolunk - ordított a telefonba a Kitelepí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teg a gyerek, belehal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kell, dögöljene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i el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rendőr a vad Kitelepítővel rögtön lakoltatta Váradiékat. Házkutatást tartottak, hogy jobban megfélemlítsék a család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ünk a padl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res volt. Fiatalabb Váradi Mihály gyanút fogott, nem ment előre, félt, eldobnak kést, revolvert, akkor neki lőttek mindörö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tasd a fegyveredet! - ordított a Kitelepítő. - Hova rejtet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udsz?! - lekevert két pofo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ép istenit a kurva anyádnak, nyárson sült szalonnát aprítanék belőled - gondolta a darabos Váradi Mihály. - Egyszer kerülj a kezembe, gégádat nem eresztem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gtermett Váradiné összekapkodta a legszükségesebb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ket is Kormóra vi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stálló közepén báván ült idős Major János, könnye megállás nélkül hullott. Váradiék a sarokba igazítottak helyet, szalmára terítették a pokrócot, arra fektették a lázas gye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abb gazda dühében fel s alá járkált, ökölbe szorította kezét, rugdosta a szalmacsomót, fogát vicsorította. Szép szál ember volt, nagy erejű, nagy természetű, csontos arc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gyszer forduljon a kocka, kitekerem a nyakadat, te mocsok, fekete gazember - gondolt a buzgó Kitelepítőre -, megérjük még azt a n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sége a gyereket ápolgatta, apja pedig idős Major Jánost. A tanyaudvaron levő kútból vizet húzott, öregeket látott, hevertek szánalmasan, hajdani életük rekvizitumak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atalok nincsenek?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oznak. Aludni térne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rv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ide doktor, gyógyszanatórium ez nélkül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zas a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meggyógyítják, nyugodt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orróság szűnt. Akkor meglátta a Kitelepít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lkaplak - gondolta -, megmasszírozom a gégá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nem mozdult. Combja mellé lógatta két lapáttenyerét, várakozott az ól ajtajában. Fia nyöször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Észen kell lennem - gondolta -, különben elves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telepítő ráérősen benézett az ólba. Szeme fényesen csillogott, miközben harákolt. Amikor látta a töttyedt Major János sírógörcsös állapotát, a szalmán nyöszörgő lázas gyereket, elborult az ar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tek is nekem gyűlik meg a bajom - mondta Váradi Mihálynak -, még elpatkoltok idő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sütős a homloka - mutatott fiára a gazda -, a lába is tüz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fekete, húsos, sudár növésű fehércseléd volt, batyujukból szürke inget húzott, szétszakította, vízbe mártogatta, és borogatta a beteg homlokát, csuklójára, bokájára vizes rongyot csav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ereket miért bántják? - kérdezte a Kitelepítőtől, ahogy ott térdelt a taposott szalmán. - Senkinek se vétett. Vagy bélyoggal szül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Fene a beletekbe, tán én születtem kuláknak - gondolta a Kitelepítő -, arról már megfeled</w:t>
        <w:softHyphen/>
        <w:t>keztek, mi? Kölcsönkenyér vissza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egességében kortyolt a fehér üvegből. A pálinka égette, marta a gyomrát, kellemes köz</w:t>
        <w:softHyphen/>
        <w:t>érzetet teremtett. Egész életében gyűlölte a nagygazdákat, a világ legtermészetesebb dolgának tartotta, hogy a nagypofájúakat megleckézt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teket nem sajnállak - mondta meggyőződéssel -, eleget hancúroztatok a j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éged most szedtek le a fáról - gondolta Váradi Mihály -, meg is látszik raj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erek ártatlan - szólt az asszony -, tudja azt maga nagyon j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gy ezeknek - legyintett a férje -, kalap az kal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ögölj meg - rúgta a poros szalmatöredéket a Kitelepítő Váradi Mihály arcába -, nekem is van csalá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la istennek - rebegte a harcias asszony -, akkor megértheti a helyzet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ek meg semmit és nem komázok piszkos kulákokkal - ordította veszettül, majd kifordult az istálló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usztultatok volna az anyátokban - gondolta bosszúsan -, mi a büdös istent csináljak? Az a kölyök tényleg nem árthatott nekünk, mégis veszni hagyj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nak ezek emberül - mondta Váradi Mihály feleségének, és irgalmatlan düh marcangolta a behemót embert -, nem valók semmire, se hatalomra, se kenyé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tt kellett volna letepernem - gondolta -, másokat ne nyomorgas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ládos ember, még segít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ellenségeimnek segítsek? - gondolta a Kitelepítő. - Megölnének egy kanál vízben. A csupacsontot orvosnak kéne lá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pár udvaron hosszú lemezvályú csatlakozott a kúthoz. A víz lecsurgott széleiről, fel</w:t>
        <w:softHyphen/>
        <w:t>áz</w:t>
        <w:softHyphen/>
        <w:t>tatta a kemény földet, megpuhította, lágy masszává silányította, parányi erecskék, vízfolyások, tócsák születtek, amiket a fehér forróság sem száríthatott fel, a vaslemez árnyékában. Legyek ezrei zúgtak a környéken, elvétve tévedt arra egy-egy darázs. Az ólak büdös szaga melegen ült a tá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telepítő kreol arca verejtékben fürdött. Khakiszínű ingét hasig kigombolta, hónalját izzadtság verte, fehér-fakó kör alakú peremet szárított az ingre. Átható szaga érzett. Felnézett az égre, a nagyot zuhant nap állását figy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ndulhatunk a kenyérért”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repjáróhoz lépett, körülvizsgálta, megnézte az üléseket. Előtűnt a gépkocsivezető, intett, hogy indulhatnak. Akkor a Kitelepítő határozottan az istállóba ment. Középen volt a két öreg, sarokban az elmaszatolódott arcú Váradiné borult fia fölé. A vérmes nagygazda mereven bámult véreres szem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édesapám, velünk jön - mondta a síró Major Jánosnak -, a gyere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rvoshoz viszi? - kérdezte reménykedve Váradi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 paphoz. Mozgás, tán kérvényt csinálj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emberelte magát - gondolta Váradi Mihály -, ezt se hittem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etetlenek ezek - mondta a nagygazda -, gyámolítani kell őket az ú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 nem osztottam. Egyre jár a pofád, nem kell a csajkarendszer, minek ide kolhoz, minek ugatsz a mi dolgunkba? Eleget csücsültél fent, viseld el a visszájá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végén még dirigálni akar - gondolta, a Kitelepítő -, kisujjadat nyújtod, elkapja a kezedet. Gatyába rázlak, édesap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hetek? - kérdezte az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Váradi Mihály egyedül maradt az apjával, leroskadt a gyér szalmára. Busa fejét két karjára hajtotta, erősen gondo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helyében tudtam volna ennyire is emberséges maradni? Talán igen, talán nem. Volt lehetőségem elégsz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nehezedett mozdulataival tápászkodott, söpörte magáról a szalmapiszkot, apjához lépett. Megfogta az öregember vállát, szemébe nézett erő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atát elveszítettük - sziszegte mérgesen -, megér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földem csak két méter mély, kimérhetitek it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erencsétlen - gondolta a nagygazda apjáról -, ezt már nem tudja megemész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tor figyelmesen vizsgálgatta a két beteget. Lelkes volt még és fiatal. Injekciókat adott, néhány tablet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reget vigyék haza - mondta a Kitelepítenek -, vég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zen legyen, doktorkám, hogy vihetnem haza? Lajstromban van. Mi vagyok én, úri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erek meggyógyul. Az öreg végét járja, talán otthoni környezet még enyhítene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anácsokból elég - veszítette el türelmét a Kitelepítő -, nyomás a kocsi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tor segítette idős Major Jánost, támogatta a kapun, többször, hangosan megismételte, hogy megérthesse a b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en hazame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amennek... hazamennek... - motyorászta az öreg, és a hosszú, kíméletlen sírástól vörös üregnek látszott a szeme. Láthatóan megnyug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repjáró vastagon verte a port, felrakták a vekniket, gyors iramban igyekeztek a pusztára. Világos volt még, mire kiértek, de a forróságból jókorát kortyolt a repedezett föld. Váradiné hátul leugrott, ölébe vette fiát, akkorra ura már ott termett, lesegítette idős Major Jánost és rakosgatni kezdte szolgálatkészen a kenyereket. Az öregember nézett, nézett hitetlenkedve, ismerős tárgyakat keresett, színes csodákat, miközben még annyit mondott: hazamennek... és elborult a tágas udva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di Mihály odaugrott, lefogta a szemét. Az olajosképűre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űnjön el vele azonnal, sorstárs! Ne csinálja itt a cirku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kapta az élettelen testet, kocogott az istállóba. Kiterítette a szalm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i lesz? - kérdezte felesége. - Itt nem marad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ond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vártatva jött a Kitelepítő, ásót hozott. Végignézett rajtuk, de már nem volt olyan szúrós a tekint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jszaka el kell temetni - mondta csendesen. Kicsit talán remegett a hangja. - Úgy a legjobb, hogy ne láss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 bólintott a nagygaz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metőt kijelölöm - az ásót átadta Váradi Mihálynak, és sarkon fordult. - Jöjjön után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 mondta a darabos ember és meggyorsította a lépt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Jancsi a dombról látta övéit. Szekerük a tábla szélénél, a két keshedt cocóval. Beljebb anyja hajlongott idétlenül, markot sz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segített, rakta a kötélnek valót. Lassan haladtak, anyja többször fölegyenesedett, a hasához kapdosott. Karjával törölte homlokát. Hasára szorította kezét, összegöcsörödött a tarl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ezdődött! Siessetek - nyöszörö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János helyet csinált a derékban, vizes ruhával törölte a felesége ar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pereghet a szem - suttogta Majorné. Szemét lehunyta, száját szorította. Feleútnál jártak, látszott a falu. Fák és alacsony házak tetején magaslott két templom tornya. Szaladtak a lovak, a kocsi nagyokat döcc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írom tovább - nyöszörgött a vajúdó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ladj az igazolványért! A szülőotthonba hozd! - kiáltott apja Jancsi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íts! - jajgatott Major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tmenti fák tartottak árnyékot. Lelökte az istrángot, felesége alól mindent elszedett, hogy keményen feküdjön. Kalapját, ingét ledobta, szájába vizet vett, kezére engedte. Bizonytalanul nyúlt asszony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jszülöttet a kaparékra tette. Fáradt nyöszörgést ha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ét leöblítette. Végigsimított betege homlok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alu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nos, megőszül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ülőotthonba igyekeztek. Vitték Rozi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rítésekre mésszel felhívásokat pingáltak: Lépj a termelőszövetkezetbe! A szövetkezet = maga</w:t>
        <w:softHyphen/>
        <w:t>sabb jövedelem, kevesebb munka, jólét. A szövetkezet = virágzó mezőgazdaság. Major János nagyot köpött a szeker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éves lehettél, siralmasan tengődtünk, mi lesz velünk, isten, imádkoztam esténként - sorolta kéztördeléssel Majorné. - Dolgoztunk, hajtottuk magunkat, amit termett a föld, vittük adóba, beszolgáltatásba, tengerbe öntöttük. Reménytelen parasztokból élt az ország. Jancsi</w:t>
        <w:softHyphen/>
        <w:t>kám, aranyos, segített, lódenkabátomat terítettem rá, szalad éjnek évadján kenyérért. Hányszor hozta utánunk a földre, Aranyosra, Tomajra, parányi kenyér vót, kellett nek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áron búzát arattunk. Kévébe kötni, keresztezni, csépelni hamar, mert könnyen kimondták, szabotál a kulák. Két lóval jártunk. Hajnalban szekérre rakodtunk, éjszakáig maradtunk a határban. Ennivalónk nem volt, disznót nem vághattunk évek óta. Titeket sajnáltalak, micsoda világ, ahol kenyérből sincs elég? Öltem volna értetek. Törtem a fejemet, talán segíthetnék? Szaga vót a pénznek, tíz forintért árulták a krumpli kiló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embe jutott Margit néni, egyedül élt, varrogatott, szeretett csencselni. Jártak hozzá sokan, imádta az aranyat, gyűjtögette. Távoli rokonunk, talán segíthetne, meghálálom. Vittem Jan</w:t>
        <w:softHyphen/>
        <w:t>csi</w:t>
        <w:softHyphen/>
        <w:t>kát, essen meg a szíve rajtunk, nem szégyenkeztem, alázatossá váltam, kergetett az éhség. Nem adott kölcsönt. Abban a világban? Gyönyörű gyűrűm vót, egyetlen értékem, színtiszta aranybul, nem vette le róla a szemit. Már minden ruhám eladogattam, bútorainkat elkótya</w:t>
        <w:softHyphen/>
        <w:t>vetyéltük, két lovunk maradt, meg a szaporodó adósságunk. Csillogott a szeme, ahogy nézte, kérte számtalanszor, de nem adtam. Akkor se akartam, Jancsikám dörgölődött hozzám, szó nélkül tudtam, hogy éhes. Mivel lakatom jól? Itthon meg te vártál. Mutattam a gyűrűt, húzta rögtön a kezemről, jó zacskó lisztért megvette. Adja csak gyorsan, vihessem, elélünk rajta hetekig, az erőm elfogyott, féltem, hogy rívok, megriasztom a gyereket, Margit is megijed és oda a kicsi remény - mondta csendesen Majorné, gyűrögette megvastagodott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és Rozika mélyen hallgatott. A konyhában ültek, a régi időkből őrzött láncos óra kínosan ketyegett. Az elgyötört asszony megigazította fekete kendőjét. Hosszasan, finomkodó mozdulatokkal babrálta, lazábban ölelte arcát a sötét szín, élettel telí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szíve melegedett. Kendők lobogtak emlékezetében; fejkendők, vállkendők, sötétek, barnák, ritka-fehérek, elsietett, nagyolt mozdulatok, tükörnélküli kötések, a szegénység fekete kendős szomorúságai. Fekete kendőkoporsók. Valamennyi kendő most hullott, ereszkedett alá a magasból könnyedén, súlytalanul szállva, komorrá festették az ebédmaradékos konyhát, aznapi jókedvüket eltem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ültem a lisztnek nagyon, kitart aratásban. Vittem másnap kevéskét négy szem krumplival a földre, délben megfőztem keservesen, szalmával tüzeltem, korom hullott a fazekamba. Szaggattam a galuskát, guggoltatok, éhesen türelmetlenkedtetek mellettem, készül már? Pirosra változott a galuska, ragacsos, szinte ehetetlen masszává. Éhesek voltunk, a fazékban megzsugorodott az étel. Szétszedtem. Zománcos tányérba mértem, először apátoknak, legyen ereje a kaszálá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yálatok csurgott, faltátok idétlen főztömet, pillanatok alatt elpusztítottátok, mire szét</w:t>
        <w:softHyphen/>
        <w:t>néz</w:t>
        <w:softHyphen/>
        <w:t>tem, nem maradt. Észrevette az uram, de már megettétek az egészet. Haragudott, káromko</w:t>
        <w:softHyphen/>
        <w:t>dott, Jancsikám a kútra szaladt, addig félre mentem. Krumpliföld zöldellt a közeli táblán, négykézláb másztam bokrai közé, kapartam a gumókat, ruhámhoz töröltem és jóllaktam. Odaszok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dsz a feleségednek enni? - kérdezte akkor Bugyi Károly Major Jánostól. - Lelegelte a krumpliföl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a szobájában tovább idézték a gyerekkort. Bandi mozaikképekből ismerte meg a családot, szomorú emlékeiket. Velük szenvedett, velük örült. Elképzelte magát más-más alakban, Majornénak a lelkivilágába is, hogy jobban megértse, megszeresse őket. Jancsi ritkán érkezett. Emlékeiből nem ugyanazon kép sütött, a gyerekszem megfestette a régi világot. Bandi szerette sógorát, visszaemlékezéseinél örömmel figyelt, képzeletben Major Jancsiként látta a hajdani esemén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ínséges, szűk esztendőkben két lovunk volt, Kacér és Pajkos. Megsoványodtak, zörgött a csontjuk, megették fölülünk a fedelet. Velük jártunk a hatá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jnalban megébredtünk, szaladtam a kenyérbolthoz, sorba állni, fatalpú cipőm klappogott a betonon. Anyám zöld lódenkabátját terítette rám, ne dideregjek a hűvösben. Vártam. Világosodott. A tér csenevész bokrai sötétben guggoltak, borzongtak a kúpos geszteny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okan soroltunk, Jós Sanyi az ajtónál ügyelt a rendre. A kenyér életet jelentett, jegyre mérték, dekára. Hozzáidomultunk. Barna, ragacsos vekniből vágott a boltos, barna csoma</w:t>
        <w:softHyphen/>
        <w:t>goló</w:t>
        <w:softHyphen/>
        <w:t>papírba göngyölte. Vihettem. Akkor már délelőttre j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oldogan öleltem, örömmel szaladtam. Illatát szívtam, csipegettem. Apám fogta már a lovakat, ült a szekéren, hajtószárat tartott, Rozika aludt a derékban, anyám mezítláb nyitotta a nagykaput. Felugrottam az ülésre. Nyöszörögtek a kerek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jtsál - lökte kezembe a hajtószárat ap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agy út volt előttünk, Tomaj. Egyhangúan ballagott a két konyi, göringy, kavics döccentett a szekéren, a csendet nem törte meg. Éberen figyeltem az ismert világot. Az öregek lehunyták szemüket, megbicsaklott a fejük. Hajtani szerettem, engedelmes voltam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átranéztem, láttam anyám szürke kis arcát, homlokából leszakadt ráncait, apró, riadt szemét. Megfakult fekete kendője takarta ritkuló, ezüstös haját. Fázott a hátunk, hideg volt. Kukoricát kapáltunk, délre kifagytunk a föld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iszi a gyapotot - mondta akkor Major János -, rakjunk tüz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almát terítettünk a tábla szélén. A Bugyi-tanyában kis kazlunk volt, onnan hordtuk. Füstölt, lángolt, melegített, szürkés-piszkos füst úszott a gyapotcserjék fölött. Estig fűtöttünk. Elkormozódtunk egészen, szalmánkat elkövetelte a fagy, a kegyetlen hideg. A cserjék lelom</w:t>
        <w:softHyphen/>
        <w:t>bozódtak, meggémberedtek, megfagytak. A kukoricák is. Éjszakára kocorásztunk haza, dideregtünk, pedig május vég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yám törte az eszét, aratásra lisztet szerez, a fejadagtól nem bírjuk a nehéz munkát. Este Margit nénihez mentünk. Jobban élt, föld nem nyomorította, adó nem zaklatta, ismerősöknek varrogatott, üzletelg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ni jöttünk - mondta akkor Major Jánosné, megállt az ajtóban, kezében fogta fia kezét, és nem volt benne semmi büszkeség -, kold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isztet. Kölcsön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rágább az aranynál. Megtudják és kitelepítenek Kormóra - okoskodott a varrónő -, Jancsit minek hoz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gat - mondta a meggyötört asszony -, olyannak ne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dnál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any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inek alkudo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önyörű gyűrűm van, könnyű szívvel megválok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ehúzta kezéről anyám, mosolygott. Nagy zacskó lisztet kaptunk, vittük, sütött a csom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lunk éhen, kisfiam - mondta boldogan Majorné és megsimogatta Jancsi kobak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nyár megölte hitünket. Fényes, fehér napok ragyogtak, eső nélkül. A hőség nem szűnt. Megaszalódott a föld, elárvult a határ, a legelők sütöttek, parázslottak. A Tisza keskenyedett, vékony szalagot húzott a tájban. Lekonyult a búza, az utak partját rozsdavörösre verte a Nap. A fák szikkadtak, leveleiket színesítették, rázták. A kanálisban gaz nőtt. Más esztendőkben derékig ért a vize, megmártózhattunk a nagy melegekben. Párolgott, fogyott, mint az öregség. Az árok alján maradt nedvesség, térdig gázoltunk a sárban, aztán bokáig, szélein cserepesedett, szürke, kemény darabokká patt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rsz bennünket, isten? - mondta Major János. - Nincs bajunk adóval, beszolgáltatással? Te is versz? - rázta öklét az ég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úzánk nőtt, aratásig örömünk. Kalászokat morzsolt apám a tenyerében, silányra sült szemek pereg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nyér ez, csak nem a miénk - mondta fele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onokul gazdálkodott apám, semmi nem érdekelte, csak a földje és a lovai. Naponta ki a határba, ugyanazokon az utakon, ugyanazokhoz a munkákhoz. Maga csinálta szandálban járt, kétrészes munkaruhában, aminek olyan lett a színe, mint az országút. Takarékoskodott, kész cigarettának sokallotta az árát, inkább csavart. Mire jutot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rattunk. Apám kaszált, anyám markot vert, raktam a kötélnek valót, kévét kötöztem, Rozika játszott a kopár fák alatt. Szakadt a verejtékünk. Rendre dűlt a búzánk. Öreg bakancsban tapostam a torzsban, fekete gatyában, hosszú ujjú ingben, szúrt az aszat. Anyám sajnált. Tiszta igyekezet volt, ügyesen, gyorsan dolgozott, gyakran bekötötte a kévét, mire odaér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írod, kisfiam? - kérdezte Major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nyű - hazudta Jancsi -, könnyen bí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járt dűlőhöz érünk. Pihe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tére pihenhetsz - szólt az apja -, otth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találtam örömet a munkában. Hajlongtam, igyekeztem, kevés köszönetet ért, csak a lovak hajtását szer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kévéket összehordtuk, keresztbe raktuk, lekötöttük. A nap fényesen nyargalt, főtt a határ. Erőnket elkérte a 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art egy hét biztosan - szólt Major János és letörölte homlokáról a verítéket -, gyenge erővel bír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ő jö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Kiszáradt az ég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őzök - mondta felegyenesedve Major Jánosné és gyors léptekkel a szekérhez ment, kereste a kellékeket -, finom, laktatós galus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egítettem. Két téglát hoztam, élével fektettem, megkapartam a földet közöttük, gallyakat dugtam oda és meggyújtottam. Anyám kormos lábasát a téglákra tette, bolti zsír sercegett, vöröshagymát vágott, piros paprikával pirította, vizet öntött, négy szem krumplit hámozott. Barna papírzacskóból lisztet engedett a zománcos tányérba, tésztát kavart. Égett a gally, pattogott. Készült az ebéd. A tészta színt váltott, vörösödött, mint a mez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tvert az a büdös kurva, műlisztet a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ros - mondta Jancsi -, mint a papr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aggatta a galuskát. Apám megjött az itatásból, kocsiderékhoz kötötte lovait, kaparékot villázott. Megfőtt az ebéd, parázs hamvadt a feketedett téglák között. Zománcos tányérokba anyám kanállal rakta a piros galuskát, először apámnak, púposra. A fa törzsénél nagy falá</w:t>
        <w:softHyphen/>
        <w:t>sokkal ette. Összefutott számban a nyál, én következtem. Karimájáig kaptam. A kocsi ülésén faltam a ragacsos, nyúlós, seízű galuskát, nagyokat nyeltem, rohamosan fogyott. Húgom</w:t>
        <w:softHyphen/>
        <w:t>nak kevés ju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jál még - mondta a totyogó Roz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eges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adj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kislá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szel? - kérdezte feleségét Major Já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ttem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íg fő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hazudsz, istent az anyádba! Felbuksz, kivel aratok le? - kiabálta. Fogta a kaszáját, kalapálta. - Nem tudod elosz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om, hogy ettem - hazudta a fáradt Majorné -, ne félts te en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égyenemben legszívesebben bőgtem volna, de féltem. Anyám összerakta az edényeket, tengernyi nyugalommal kaparta lábasa aljáról a maradékot, két kanálnyit. Nem tudtam né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ízért megyek - mondta Major Jan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kút messze volt, vize tiszta, jó ízű. Dűlőúton igyekeztem, háromliteres bádogkannát vittem. Nem termett arra gyümölcs, csak kalászos, satnya, fagyverte kukorica, cukorrépa. Mozdulatlan, kihalt tanyák, üres ólak ásítottak és száradt akácf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ttam a vödörből, teleöntöttem a kannát, visszafelé átvágtam a földeken. Száradt kukorica</w:t>
        <w:softHyphen/>
        <w:t>levelek zörögtek, mellemet borzolta a búza. Megtorpantam, előttem a krumplistáblán hasalt valaki. Lebuktam a búzába, óvatosan csúsztam közelebb. Anyám feküdt a silányra sikeredett krumplibokrok tövénél, kezével kaparta a földet. Mozdulni nem akartam, tanácstalanul me</w:t>
        <w:softHyphen/>
        <w:t>resz</w:t>
        <w:softHyphen/>
        <w:t>tettem a szemem. Galambtojásnyi gumókat szedett a sárga, fonnyadt indák alól, használt férfinadrágja zsebébe rejtette, négykézláb mászott a másik táblára. Ott felegyenesedett, dörzsölte a krumplit és me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samra szorítottam a tenyeremet, hányinger gyötört, rosszullét, émelyegtem, megfeküdte gyomrom a piros galuska, kővé vált bennem. Várakoztam. Meghúztam a kannát, szomorúan trappoltam anyám után. Már dolg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a fenében tekeregtél? - rivallt morcosan Major Já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llgattam. Nyújtottam a kannát, ivott, eltörölte száját és kaszált. Anyám csak a kedvemért éri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ideg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osolyogni próbáltam, pedig féltem, sírva fakadok. Hajszoltuk egymást dühösen, remény</w:t>
        <w:softHyphen/>
        <w:t>kedve. Nagyot haladtunk estig, mire eltikkadt a forró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kjuk keresztbe. Éjfélre hazaér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ötétben baktattak a lovak, Rozika aludt a derékban, kókadt fejjel bólogatott anyám. Nehe</w:t>
        <w:softHyphen/>
        <w:t>zen tartottam a gyeplőt, égett, fájt a karom, minden mozdításra szögek szúródtak a húsom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fogok - mondta apja -, menj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őzzek galuskát? - kérdezte az elgyötört Majorné és rogyadozó léptekkel tartott a konyh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őz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ozikát a vetetlen ágyra fektette anyám, tüzet gyújtott a sparheltba, a lavórban kezet mosott, készítette a vacsorát. Megmosd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d meg, kisfiam, kész mindj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Ültem a kisszéken, szemem leragadt. Alu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djek? - rázta meg anyja -,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sztalon volt az étel, apám tányérjára hajolt, evett néhány falatot. Elt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ggel jobban csú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galuska színe narancshoz hasonlított. És a vé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nem kérek - mondta Jan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feküdt és dunnával takaró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szi eső permetezett, elárvult a határ, csatakká ázott. Kukoricakúpok búslako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rzsoltak a tágas konyhában, szurkáló fény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osba megyek, munka akad. Menekülnünk kell a földtől... Szabadulnunk - csuklott el Major János sza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hajtot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sége pityergett. Az asztal repedéseiben meggyűlt a zsír, a kosz, fekete barázdákként futkostak a lámpa fény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pítkezésnél talált helyre. Téglát rakott, habarcsot kevert, mikor mi adódott. Munkásszálláson élt, hét végén hazauta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rosban házakat, készülő emeletes palotákat láttak leginkább. Szó esett az otthoni világról, olyankor közeledett a falu, a tanyák, az odahagyott föld. Vastag, erős tenyerükből kifordultak a szerszámok, szállásukra indulhattak, útközben észrevették, hogy a napos oldalakon bújtatgatta gyenge levelét a zöld. Áradt a Tisza, a fák rügyei pattan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ztűzhelyen lábaskában főzte vacsoráját Major János. Ügyetlenül. Zöld kockás sál csüngött nyakában, biztosítótűvel átszúrva. Karját emelte, repedés villant a kabát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nt krumpli? Kilyukad a gyomrod - mondta Váradi Mihály barátságosan -, aztán nézhe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zok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főtt a paprikás. Kenyeret vágott, mártogatta a levébe, kanalazott, fényesre törölte a lábast. Visszament a szobába. Többen kártyáztak. Ágyára dőlt, kezét feje alá tette, bámulta a felette levő sodrony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rt az asszony - mondta hangosan -, jobban alakulnak a dolgok odahaza, sokkal kedve</w:t>
        <w:softHyphen/>
        <w:t>zőbben. Az idősebbek nyugdíjat kapnak. Éjszakánként nem tudok aludni, gondolkozom, a földön, meg ami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áson - kacsintott Váradi Mihály. Nev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levágok a földbe, eszembe jut az enyém. Rakom a téglát, a házamat látom. Találgatom, nem lett-e beteg az asszony, görnyedezhet a sok dologban. A gyerekek mire nő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edd magad, János! Ki köszöni meg? Akkor én mit szólhatnék, a börtönt viselt kulák - hadonászott Vára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nka. Dolgozott a daru, betonlapok kerültek helyü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 Vacsora. Kártya. Kocs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omasztotta a magánya. A szálláson rengetegen megfordultak, de nem ismerték egymást. Messzi vidékekről érkeztek, menekülve, sebzetten, legtöbbjük lélektelenül. A munkában összemelegedh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rélődtek az építkezések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hon nemcsak szennyesét dobta le, hanem a város idegenségét is. A szavak melegebbé váltak, megteltek színekkel. Szomjasan hallgatott. Rozika locsogása folyta körül. Boldog volt. Erejét ezekből a pillanatokból merítette, kiszolgálták a hét szűkös napjai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vár volt a szállás. Új, hatalmas épület, de idegen. Nem osztoztak közös örömökben, gondokban, viselték magányukat. Szerencsére Váradi Mihály ide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rtyát nem vett a kezébe. Feküdt az ágyon, járatgatta gondolatait, de csak öröm nélkül tértek vissza. Sétált. Üzletek villogtak, emberek siettek, sokáig lekötötte, bolyongott a város kőren</w:t>
        <w:softHyphen/>
        <w:t>gete</w:t>
        <w:softHyphen/>
        <w:t>gében. Pénzével csínján bánt, családja nem érezhette a nélkülöz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levíziózásra szokott, gondolatait elterelte. Némelykor bosszankodott a falusi élet tömjénezésé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olond lennék? Zötyögtetem a csontjaimat, filléreket kuporgatok, szalajtható Jánosnak hívnak, a rózsaszínű Csillag meg odahaza - gondolta a törekvő gazda. - Mi bugyuta marhák munkásszállásra szorultunk, elment a józan eszünk, megszabadultunk a földtől, keverőlapátot ragadtunk a kezünkbe, merő szeszélyből. A csupa jó világot nem vesszük észre, hová tettük a szem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ragudott az utazásokért. Naponta mutatták, megy, érkezik, fene a dolguk, ez a legfonto</w:t>
        <w:softHyphen/>
        <w:t>sabb? Melóst alig mutattak, fejesek nyomták a szöveget. Utazgatunk? Világos, az itthoni panaszokat hallják? Nevek és újabb nevek, ha figyelné, diliházba vihetnék. Tőle csinálhatnak az USA-ban s itthon, amit akarnak, juszt se szól bele, köhöghet a fadob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unta. A kocsma közel, olcsóbbféle. Ételeket is árultak, de arra sohasem költött. Sört kért. Üldögélt, nézelődött. Életéből fu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cok bólintottak, kártya helyett fröccsöt öleltek tenyerükkel, beszédes lett a szemük. Nyelvük lassan megeredt, nehézkesen keresték a szavakat, türelemmel. Múlatták az időt, sérelmeiket hullatták. Dicsérték, pocskondiázták az időjárást, emlegették a termést, a földet, amihez már semmi közük se volt. A hirtelen Váradi Mihály ült asztal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lke föld volt az enyém, színtiszta aranyból - mondta Major János színtelen hangon -, megnézhette akár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an lehetett volna? Tudták. Pillanatokig sem kételkedtek, az volt, bizonyára. Megnyalták sörüket, fehér hab rekedt szájukon, tenyérrel töröl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apotból is termett. Fehér aranyb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m, komám. Mégis ideszorultál - bólintott Váradi Mihály. - Kiebrudaltak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apot. Megcsendesedtek egészen. Szaladtak a messzi, elérhető időben, a viharosabb évekig. Papírok hulldogáltak előttük, rendelkezések, satnya kis gyapotcserjék sorjáztak, feslő fehér kelyhek, amiket tönkrevert eső, fagy, bizalmatlanság. Régen történt. Igaz le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endás lovak keltek életre, szépek, erősek, jó járásúak. Szekérzörgést hallottak a sugár</w:t>
        <w:softHyphen/>
        <w:t>utakról, elveszítették érzéküket, csendesen ringatóztak tegnapi szegénységük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hár koccant. Visszatöppedtek a mához. Szót vártak, segedelmet. Szebb lett az éjszak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hitt kocsmázgatások. A szállásiak ellepték a székeket, kitárulkoztak. Akadtak zajosabb esték, nagyhangú kurjongatások, hivalkodó sérelmek. Kocsmai menedékhely, a régi otthon és a jelenvalóság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ódás kocsi állt az ajtónál, vastag, dohánybarna lovak patkója csapódott a kövezeten, gyeplőjük megeresztve. Elfáradt türelmetlenséggel vártak, legyeket rebbentgettek farkukkal, loboncos sörényüket rázták. Major Jánosék a stráfszekérnél legyöker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romi erő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konyim keshedt volt, háborúkor szereztem - magyarázta savanyúan Váradi Mihály -, még István, az elnök is kölcsönbe kérte elein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öldekre nem valóak, nehezek - mondta szinte magának Major János -, kikopnak a divatból, velünk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rvénybe mentem érte. Megtartottam. Micsoda kis hangya ló volt - mondta a tenyeres-talpas Váradi Mih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szfalton megé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ngem cserben nem hagyott. Rárakhattam az eget, azt is elhú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ár ezekre se jó világ. Elm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okba került, tiszta haszon volt. A földet győzte akkor egyedül is - sóhajtott a lomha mozgású nagygaz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utós világ jött - mondta Major János -, lőttek a lovaknak, nekün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fáradt arccal fürödtek az alkonyatban. A megfáradt lovak is pihe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ros lüktető zaja idáig ért. A kocsis sörözött, nagy kortyok ugráltak a tor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János a körülötte levőkre nézett. Bólintottak. A hámfához lépett, gyors mozdulattal lelökte az istrángot, a hámhoz csomózta. Az ülés támlája mögül két abrakos tarisznyát markolt, a lovak kantárját szekérrúdra akasztotta, fejükre kötötte az abrakos tarisznyát. Kukoricával kevert zabszemek ropog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mozdultak a kocsma elől. Megilletődve figyeltek, szomjúság sem gyötörte őket. Elteltek gyönyörr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fogadnád? - kérdezte Váradi, arca vörös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Nincsenek már lovak, játéknak se farag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is kilépett. Megmerevedett. Meresztette a szemét, dörzsölt arcán, ébren van-e? Abrakoltak a lovai. Major Jánosho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ák, ki csin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hagy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nikéjükkel viccelj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sztalokhoz léptek, sört rendeltek, kitárulkozó, fényes szemük csill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pítkezésnél hatalmas platánfák sorakoztak, fehér bolyhukkal megterítették a földet, mintha hó hullott volna. Május közepére járt, mentek a hídon, fáradtan, közönyösen, portól szürkülő ruhában, nehéz bakancsuk kop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a rágyújtott valamelyikük. Távoli, idegen embereknek érezték egymást, hordozták sebei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zték a Tiszát, a kikötött hajó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ínháznál ponyvás teherautó parkolt. A bejárónál fekete ruhás asszonyok, fekete csizmás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sszerettent. Régen találkozott Csillag-béliekkel. Pölös Gábor és öreg Boldi lépet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szaladsz, az isten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álltak. Ünneplő ruhás szövetkezetiek, szürkére fakult épít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nézzük a színházat. Lát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időm. Ma munka, holnap dol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önnél haza? - kérdezte Pölös Gábor -, köz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a? Mintha olyan könnyen menne? Nótaszóval fogadnának? - kérdezte vontatottan Major János -, cigánymuzsik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eszmuzsikával - nevetett a két öreg, és Pölös Gábor megmutatta deformálódott, súlyos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János lehangoltan ballagott tovább. Cigarettázott. Szégyellte magát. Számtalanszor elgondolta, ha valaki visszahívná, nevet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zai Mi keresnivalóm a Csillagban? - gondolta. - István-apánk a gazda, gyerekkorában nálunk szolgált. Elfelejtené, lehet az ilyet semmisnek venni? Régi dolog, megfizettük az adóját, nem maradt tartozás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öldbe borultak a sugárút fái, éjszaka álmatlanul forgolódott. Vágyott a föld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sége lépkedett a képzelet útjain, vásárban kapott fekete ruhában. Kendőjét igazgatta, simított haján, mentek a széksorok közé. Álmában jártak először színházban. Szünetben Pölös Gáborral és öreg Boldival beszélgettek, cukrot vettek a gyerek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ohasem késő újrakezdeni! - gondolta. - Míg élek, van rem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árkózott lett. Hideg. Minduntalan eszébe jutottak a nyarak, amikor feleségével megálltak a rosszkedvű földnél, zsarolták, szívták erejét, marékkal mérték a termést, amit elvittek Szentpéteri Ferusék. Megérte? Robotolni, gazdálkodni, csalódni... elűzöttnek lenni. Most mégis újra kezdi? Micsoda ember az il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ncsi és Rozika jutott eszébe. Tisztán látta arcukat, a kis Rozi kiálló szemfogát, élesen, mint amikor térdén lovagol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l van az már? A messziben, ami elérhetetlen. A föld nem ilyen - gondolta -, megfogható. Legyőzne újra engem? Nem, nem hiszem, embert csak esze verhet igába, az meg nem arra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Újra kezdem. Semmi sem rosszabb az én sorsom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ombatonként több szó esett az otthoniakról. Utazott a falu, a föld. Legszebb napok voltak. Ültek a vonaton, eredt a szó, gondolatban előre kopogtak házuk ajtaján. A gyűrött gúnyák zsebeiben, a fából fabrikált ládákban az ajándékok mellett lapultak az agyonolvasott százasok. Kedveskedtek a fizetésből, jólesett uta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felé csend borította a kocsikat, szomorúság. Szürke sivárság. A gondolat, a szív otthon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et nem jövök - mondta Váradi Mihálynak a munkásszálláson. - Újat kezdek a Csilla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dolgozik, ember otthon is - bólintott az egyetértően. Kevés, rövidre nyírt haját simogatta. - Most már tisztességgel megélhet 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nem jös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ek szembenézni a múltammal. Sok van a rovásom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ncsétlen sorsunk alakult. Talán jóra vá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ersz bízni senkiben - kérdezte Major János -, semm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zös munkában egymásrautaltság van. Ez nem csap be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nöknek fejtegesd, miről akarsz meggyőzni? Otthon jobb? Tapsolok talán a malterhordás közben? A fogamat se csikorgatom, amiért István a Csillag feje, túl vagyok ezeken. Haragom sincs, kire haragudhatnék? Apámra, amiért kuláknak csinált? Megkapta a jussát bőségesen. Amikor Kormóról szabadultunk, kivittem a tanyára, megvan még, tiszta roncs, mint amilyenek mi vagyunk. Tartjuk magunkat, mutatjuk, hogy kellünk valamire. Eljön majd annak az ideje is, hiszen örökké nem lehet haragudni, én se morgok már régen senkire, még nevetni se lehet tartósan. Velünk jól járnak, munkásnak szorítottak, behúzzuk fülünket, farkunkat, megszolgálunk a kenyér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i tanyánk oda lett régen - mondta Major János csendesen -, összedő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gész arra volt jó, hogy megértse apám reménytelen helyzetét. Tanya? Vályoghalmaz, szemétdomb. Az ól fele talpon, a gyér nádtetőt gerendák szurkálják, vedlik a tapasz, az ólat sóhaj tartja össze. Erős szél földre löki, helyét elsimítja. Az öreg nem közelített, támaszkodott a kerékpárnak, amin kitoltam. Hunyorgott, nem beszélt. Megrugdostam a falakat, porzott, remegett, recsegett a tető, legszívesebben felborítottam volna, pusztuljon... A másik is olyan - ma</w:t>
        <w:softHyphen/>
        <w:t>gyarázta Váradi Mihály buzgón. - Apám állandóan hajtogatta: „Addig nem tudok meg</w:t>
        <w:softHyphen/>
        <w:t>halni, amíg nem látom a tanyákat, a maradék birtokot.” A maradékot! Kivittem, élvezzen örömében! És egy büdös mukkot nem szólt. A vakarék ól sarkához léptem és levizeltem dühö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hoztál ide? Nehéz lesz a föld fölöttem - mondta akkor idős Váradi Mihály elfúló hangon. Egy pontra figyelt, a padlás deszkájára, amit a kemény napok szürkére korhasztottak. - Befestitek, osztán jó lesz koporsóm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csináljon itt temetést, színházat meg nem fizetnek - mondta a fia ride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ményen bántál vele. Nem érdemelte - szólt Major Já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vesszük. Korábban kellett volna megtennem, akkor talán értelmet talál az életének. A Csillag tetszik, nem tetszik, van. Erős. Legyőzött mi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od, hogy múljék az idő fölötted? A te földed, a te sorsod is ott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ék, csakhogy nekem nem nő babér. Nem is várh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se könny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nyebb, nehezebb, egyre megy. Talán majd utánad, majd egyszer. Major János a holmiját öreg bőröndjébe rakta. Nyugodtság szállta meg, tiszta hit, jóízű bizako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ár nem csalódhatok - gondolta -, fényesedik az él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köszönt, kalapját emelgette. Váradi Mihály elkísérte jó darab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túrt váltsál, akkor olcsóbb a kirándulás - heccelte, de valahogy megszorult a hangja, megbicsaklott. - Osztán paprikás krumplira ne fogjon az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János mosolyogva intett. Indult az állomáshoz, vonatról figyelte az elsuhanó tájat. Megér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sapám! - szaladt Jancsi - maga elé jöttem. Megsimította a fia fejét, sokáig járt keze a csapzott hajcsom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zem én - emelte az ócska bőröndöt a gyerek, aminek félig leszakadt sarka alól föld szór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ak is eljön az id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sietett Rozikához. Majorék kertjét Jós Sándor ásta. Amikor megpillantotta a hórihorgas, keményen dolgozó napszámost, érthetetlenül szégyenkezés zsiborgatta. Legszíve</w:t>
        <w:softHyphen/>
        <w:t>sebben észrevétlenné vált volna, ne zavarja a találkoz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liszkoljak, mintha nem látnám? - gondolta. - Mocsok fráter lennék. Ismerjük egymást. Megnéztem, azt hiheti, hogy a munkáját kritizálom. Kínos. Inkább ásnám a portát, viszolygok az ilyen helyzetek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nkéntelenül elindult feléje. Öreg diófa tövénél szikrázott az ásó. A megforgatott föld jó szaga töményen terült az udvarra. Rozsdabarnára szikkadt, eres levelek pilinkéztek a szénszínű talaj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élsz, Sánd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hatod. Munka van, van mind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Érdekel is téged - gondolta a napszámos, lábát pihentette az ásó taposóján -, tán megváltó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rítésnek támasztva bicikli, kopott jószág, kormányán megviselt, barna aktatáska, gondosan hajtogatott zöldesszürke kabát. Jós Sándor nagy kockás, elmosott színű, gombolt nyakú ingben, szürkére silányult nadrágban, használt bakancsban dolgozott. Barna, tapadós haja hosszúra nőtt, a mosásoktól világos micisapka alól nyújtózkodott. Magas homlokán már berendezkedtek a barázdák, markáns arcában mélyen ülő szeme értelmesen fénylett. Erős lapáttenyerét nyújtotta, atlétatermetével a tanár fölé magas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ősülsz? - kérdezte Bandit. - Csinos lány Rozika, nagyapjára emlékez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mer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Hozzá álltam el először cselédnek, nyolcéves koromban. Legelső kemény gazdám volt. Jószágokat őriztem, fogatot vezettem. Hatlukú tilinkót vett a vásárban, azt fukáltam, libatömésre megtanultam, furulyáztam sorban a nótáit. Azóta zen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ép kis élet - gondolta Bandi -, a testvérem lehet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ívesen hallgatnálak éjfélig is - mondta a napszámosnak -, ha nem tartanálak fel. Este mit csiná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iterazenekari próba a kultúrban. Társalogha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prezentatív művelődési otthon esténként megtelt. Szakkörök tagjai, nyugdíjasok láto</w:t>
        <w:softHyphen/>
        <w:t>gatták leginkább. Az előcsarnokban rexasztalok, büfé, földszinten és emeleten kisebb irodák, helyiségek. A színház- és táncterem modern, jó akusztikáj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s Sándor nagyfröccsöt iv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essünk csendes szobát - mondta Bandi -, ahol nem zajong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meleten találtak. Szemben ültek egym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val, kíváncsi vagy az életemre? Gyűjtögeted az ilyesmit? - kérdezte a napszámos és tenyerével térdére csapott. - Két fröccs után beszélek én neked kész regényt is. Az igazán könnyű, csak mondani kell meg hallgatni. Akkoriban ketten éltünk édesanyámmal. Szolgál</w:t>
        <w:softHyphen/>
        <w:t>tam, cselédeskedtem, a levente korszakban legénykedtem. Iszogattunk édesapádékkal és a községháza vaskerítéseinek rózsáit hajtogattuk. Elkaptak a kakastollasok, vittek kihallgat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bb jövőt! - köszönt hangosan Jós Sánd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thelyettes ajtóval szemben ült, igen kemény zsandár, a kezeire hatalmas bikacsököt csavart. Szuronyosok álltak az asztal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te - aszonta -, erős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an a jártányi erő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úgy kérdezem, az apád istenit! A vasakat bírtad gyűrni a községháza kerítés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dül én bírtam - mondta akkor Jós Sánd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nyád kutya úristenit. Állj a saro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zta a bikacsököt nagyon. A napszámos nem félt, előző este ütötte ki a trénert, százhúsz kilós embert. Boksztanfolyamra járt a kaszinóba, úgy volt vele, akármi lesz, ő is üt. A zsandár behívatta a többieket, Potornait, Novákot, Nemes Laj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mben álltunk vele. Apád is fent hordja a vizet, kettőnket nem bántott, Novák meg Nemes Lajos lábára ejtegette a puskatust, pofozta őket. Éppen azt sajnáltam, még fát tördelni sem alkalmasak - mondta Jós Sándor a taná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fizeted a kárt? - ordított a kakastoll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pénzem lesz. A pengő ritka krajcár - mondta a napszám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 az apád istenit, írd a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róf kastélyánál dolgoztam, kubikosok között. A hangszeremet elvittem, esténként játszogattam. A Tisza mentirül minden halász, kertész jött, hogy meglássa, milyen mulatás van. Véget ért a munkánk, hányszor kérdezgették, a nagy fuvolás hová lett? - magyarázta sza</w:t>
        <w:softHyphen/>
        <w:t>porán Bandinak. - Tomajon, az uradalomban fejtem négy hétig apádékkal. Szerettek engem, amikor a lóré kisiklott a sínről, megfogtam és fel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rán bevonultam, gondoltam, talán jobbul a sorsom. Fenét. Nyolc évet és hat hónapot töltöttem komiszban. Amikor háború után hazajöttem, hívattak, menjek a dolgozók pártjába, a munkásembereket karolja, segíti. Pár hónapos párttitkári tanfolyamra javas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ellátásom - mondta akkor Jós Sánd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ellá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áradt vagyok, kimerült. Pihenhes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rjál addig szemináriu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lgozni kell mindenkinek meg tanulni. Jó az - gondolta a napszámos. - Emelni a szegény osztályt, eljut oda, ahol a felső tízez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ába tanulok, nem tudok - mondta öreg Kun. - Csak a cselédeskedéshez é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kar, megtanul - torkolta le a Kitelepí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s Sándor a vezetők között ült. Szót kért. Megad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élelmiszer, kenyér. Csapatokban tolong a nép az üzlet előtt, éjszakára sem megy a tanyákba, hogy reggel kevés kenyérhez jusson - mondta őszintén. - Gondoskodjunk élelmi</w:t>
        <w:softHyphen/>
        <w:t>szerekről, üres hassal nehéz tanulni, akinek családja van, máson jár az e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nyleg igaz - bólogatott az öreg Kun a szemináriumon. - Nem lehet így okos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avar támadt. Kiközösítették Jós Sánd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d el a dolgozók pártját - mondta a Kitelepítő -, lázadást szít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gondolnám, igaz jogokat, igaz szólást megad a demokrácia. Vagy nem? - kérdezte akkor, széttárv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gyere többet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cán vitatkozott, sorba állt a nép, a kenyérüzlettől egész a sarokig. Négyszázan lehettek. A pultot a kiszolgálónőre nyom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en szíves, négy-öt embert engedjen egyszerre. Gondoskodok a kenyéradagjáról - szólt a kiszolgálónő Jós Sándo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jtónál féken tartottam a tömeget. Jöttek olyan személyiségek, akik irodán, hivatalban, magas pozícióban dolgoztak, egyből befelé igyekeztek. Nem engedtem, álljon a nép soraiba, vállvetve, együtt sorakozzunk a kenyérért - emlékezett a napszámos. - Berci igazgató úr izgágáskodott. Szóltam, várjon már, mind kenyérre éhes. Dolg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osba 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gyen 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ki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fenntar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zenetet hagyok, azt szab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b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nyerét kabátjába dugta. Iszkolt. Potornainé látta meg, kikapta onnan, és kiab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gató úr is csalja a népet? Szégyellhetne magát. Este idetettük a fenekünket, hogy jusson a kenyér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éhen halj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akkozott az esze ahhoz - mondta a sokgyerekes asszony -, nincs csalá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nzemen ad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nzünk lenne, kenyérhez nem jutunk, értse meg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rgesen trappolt Berci igazgató úr a tanácsig. Percek múlva szaladt az elnök, két rendőrrel, neki a népnek, mintha szemük se volna. Ajtónál várakozott öreg Kun, hátulról nyomkodták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óta vár? - kérdezte a tanácsel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rom ór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 alu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nék, de régen ettem keny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jo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hes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ácsorogsz itt, elvtársam? - kérdezte a tanácselnök Jós Sándortól. - Bemehet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ügyelő vagyok. A kiszolgálónő megbízott, tartsak ren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ek vagy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gondolnám. Harmadnapja nem láttam keny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jadagot megkeresheted, miért jössz a pék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un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Kun fél veknit kapott. Másik felét ő. Utána két rendőr kihallgatásra kísérte a tanácshoz. Nem nyúltak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uszítod ellenem az asszonyokat? - kérdezte a tanácsel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szítja a nyavalya. Mennék dolgozni, tehetek róla, hogy nincs kenyér? Nem fizetnek a sorbaállás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tetik a kulákok, kenyeret, lisztet zabáltatnak a malac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tiltották a sorbaállást. Attól még nem lett kenyér. Feszültség és széthúzás támadt, rendőrök őrizték az ajtót. Emberek járkáltak a piactéren, zugokban álltak és sompolyogtak egyre közel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oztam hét esztendeig a téesz homokbányájában, haszonrészesedésre. A homokot kitermeltem, egyéniek vitték, vállalatok, tanács, ktsz. A földgyaluk alig bírták betemetni, akkora területet megforgattam. Nemes munkát kívánt, négy méter mélyről górtam a homokot, egy bucin egész nap, harmincnégy köbmétert. A parton 70-80 köbméter várt vevőre. Utánam tizennégyen bányászkodtak, váltották egymást, mint a lovak - fénylett a keménykötésű, hatal</w:t>
        <w:softHyphen/>
        <w:t>mas napszámos szeme. - Földem sohasem volt, mindig más talaján kerestem kenyeremet. A csépléseket szerettem, volt alkalom, hogy tíz hét alatt 36 mázsa terményt keres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ponállóban ittunk Verébbel. Kedvet kapott, megpróbálta a vasrácsok hajtogatását, fényes nappal. Megtörtént a baj, a tanácselnök felszólította, rám vallott. Bíráskodással megbüntettek szabályszerűen, mert a múltban is én hajlítottam, most is. Letörlesztettem apródonként, máskülönben vittek volna ü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 büntetésed nem volt? - kérdezte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demokráciában második büntetésem pokrócért történt. Raktárostól vettem, aki lopta a téeszből. A tárgyaláson elítéltek mint orgazdát, a pokrócot elvették, a raktárost felmentették, mert megtévedt és családot tar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s Sándor a magbegyűjtőnél dolg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jtam kívül hatan vállaltuk, ismertették a balesetveszélyt, vigyázzunk egymásra, meg ilyesmi. Gépszínben gerendáig a teli zsákok, egyikőnk adogatta le szépen, másikunk aláállt, vállára engedte a hetvenhárom kilós terhet. Ahogy fogni akarom, hamarébb elengedte, meg</w:t>
        <w:softHyphen/>
        <w:t>bicsaklott a lába, a zsák vállamra esett, megroppant az oldalam, de csak ki vittem, máskor is adtak már rosszul zsákot. Fájt. Negyedik napon nem dolgoztam, kerestem a doktor urat. Húsznál többen vártunk a rendelőjében, górta-szórta ám a népet kifelé isten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oldalam fá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dolg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sákoltam és rám 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sse le az ingét! - mondta a doki, jó erős öklével nyomkodta a vá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csinálja kegyetlenül, ökör is megérezné - sopánkodott a napszámos -, elbődülne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obb oldalbordáján repedés van. Rend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hez kezdjek? Betegnek í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ajd adog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ég rosszabb, hajolva eme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dolgozzon, amit akar, elm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árjál csak, kitolok veled - gondolta Jós Sándor. - Felülvizsgálatokra járt egy tanár, odaszemtelenkedtem, az nem dögönyözött, fülével meghall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rés. Gipszeljük és fáslizz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úsz napig maradt rajtam a pólya. Az SZTK küldött kevés pénzt, a vállalat ígérgetett. Leszedték a fáslit. Nehezemre esett a zsákolás. Vártam a napidíjat, elmentem az irodára, de kivetették nyakukból, ők semmit se ígértek - mondta Jós Sándor a tanárnak. - Előtte kint a strandon birkózgattunk, rámagyarázták a balesetet. Leveleztünk, a Rádiótól hívtunk megbí</w:t>
        <w:softHyphen/>
        <w:t>zottat, de kijelentette: nem tud dönteni, mi az igazság. Elmúlt. Elvesztettem a munkaidő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csépeltünk, esős idők jártak, a kutakba folyt sok rossz víz. Nagyot ittam a vödörből, másnap már kornyadoztam. Ennivalót nemigen ettem, kis italt ittam. Kihúztam két hetet. Mentem megint a doktor úr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 vizet ittam - felelte Jós Sánd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csoda, hogy él. Gyomormérgez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ég takarosan kapott orvosságot. Éjfélkor felkelt, szerencsére volt jó bora, forralta csípős paprikával, lehörpintette. Javult. Pölös Gábor csak nézte az utc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nye, de ismerős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vagyok - mondta -, Jós Sánd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fogytál irgalmat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érdeklődéssel hallgatta. Az előtérből megszűrve érkeztek a zajok. Eszmélé</w:t>
        <w:softHyphen/>
        <w:t>sétől kezdve ismerte Sándort, szemében az állandóságnak tűnt, olyannak, aki nem öregszik, akin nem foghat betegség, aki azért él, hogy másokat kiszolgá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esznek még napszámosok utána? - gondolta. - Ki vállalja a kemény, hálátlan mu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zol még egy fröccsöt?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ballagtak a büféhez. Bandi rendelt. Koccin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ereted a tütüt - gondolta Bandi -, pedig sokat ront raj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jól vagy? - kérdezte Jós Sánd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llek még, tanárkám - gondolta a napszámos -, vagy keressem a citerazenek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kereseted s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óró voltam nagyon, de kiverekedtem tengeritörésre magamat, ásásra, visszanyertem a jó erőmet, dolgoztam, amíg lehetett. Szeretem a szabad levegőt, mezőt, kaszálást, kapálást. Mindennek pontos az ideje, ősz, tavasz ásás, nyár cséplés, házépítés. Ebbe szoktam, csoport, vállalat nem csábít. Hol van már a cséplőgép, a nemes munka? Kombájnok dolgoznak, nem erő szükséges, inkább ész. Elvállalok mindent, fakivételtől kezdve, ősszel három ház fundamentumát raktuk. Magamnak nem tudtam építeni, szeretnék, bármilyen kicsit, nem összkomfortos luxuslakást, de bebújhatósat, kis port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sikerülhet, ha akarod - mondta biztatóan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orsan gurul a forint, boltból élek, zsebből fizetek, sűrűbben kapok, mint a Csillagosok, csak kevesebbet. Pénz segíti elő az életemet. Hat hónap, amíg busásan jön a házhoz. A kalmárkodást se szeretem, elizélik a pénzt, sikkasztanak, olyanok, akik kisajátítják mások munkásságát, törvény elé viszik, tudom, de a kár megmarad, viseli a tagság, aki dolgozik - mondta a napszámos, nehéz kézfejével eltörölte a száját. - Sokan a munkától elhúzzák magukat, a bolondabb izzad helyettük. Látom a Csillagban. Könnyebb helyekre nem vágytam. Az embereket nehéz megérteni, mind hazafelé húz, évekig csépeltem a téeszben, tapaszta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rakozás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enélek, magyar zenekarban oldalfúvóval játszom és részt veszek a citerazenekarban. Lakodalmat muzsikálunk, kultúrfellépéskor játszunk. A sakk-keret régi tagja vagyok, megyei versenyeken szereplünk. Disznótorokba, névestékre hívnak, van fuvolám, bendzsóm, sok jó nótát tudok. Megemlékeznek rólam. Szilveszterkor Verébbel iszogattunk a Fényesben. Rendelt halászlét, elég jó volt, árban nagyon is, ereje olyan, nem bírtuk megenni, erős a paprika, majdnem megmérgezett. Utána leöblítettük jó borral. A hangszert az asztalra 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dd el! - szólt a kimérő. - Nem szabad zen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ilveszterkor csak szabad 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elelős vagyok, tudom, mit lehet, mi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erekedtetek össze? - kérdezte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csillapodott a helyzet. Nem engedett a negyvennyolcból. Jó ismerős, valamikor együtt csépeltünk, kimérő lett, nagymellű, megmutatta, hogy parancsol. A cséplőgéptől elszorult, víz fakadt a lába nyomán, kapálásban hűvösre feküdt. Hoztak neki a poharak. Nagyobb baj, hogy a házigazdámmal nem egyezünk a lakbérben. Ötven forintért vettem ki annak idején, később hatvanat, hetvenet, majd százat fizettetett. Pedig nem jogos felverni kéthónaponként az á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gye farzsebbe a pénzét, keressen másik lakást - kiabálta a napszámo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esek, de nem találok - mondta Jós Sánd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górom a cuc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róbálja meg - mondta akkor. - Minek strapálja magát, velem nem bánik el könn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tt végül? - kérdezte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juhászodott. Ezerötszáz forintot fizettem lakásra, ami nem járt volna, és hagyjam el? Lakás? Fáskamra. Hármat lépek, kint vagyok a küszöbön. Kevés a holmim, ami a mamától maradt, asztal, szék, szerszámok, apróság, régi dolgok, nem értékesek. Sportszereim, súly</w:t>
        <w:softHyphen/>
        <w:t>golyóim, tréningkövem. Hova tegyem? A rendes bért adnám, de nem veszi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entek Jós Sándor lakására, ami átmenet volt istálló és disznóól között. Mint roggyant kovácsműhely. Két falát kitárt kézzel elérték. Földes. Viharlámpát gyújtottak, ágy, időtlenség, lóca, szögek falakba ütve, csüngő ruhák rajtuk, porosak, piszkosak, nyűttek. Három koszos lábast, négy gerendát, lyukas teknőt, özönvíz előtti petrofort, a sarokban szerszámokat látott a tanár úr. Nomádélet rekvizitumait, pokrócot az ajt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lábánál jókora kő volt. Huszonöt kiló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megtartja, ember - mondta Jós Sándor, majd feje fölé emelte néhányszor. - Megpróbá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lyen lehetett a szegénység - gondolta Bandi -, ahonnan elindultunk. Ő benne rag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ámulsz, tanárkám? - gondolta a napszámos -, hitványka nem vagy, mégse cserélnék ve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róf sose voltam, nincs szép bútorom, pingált szobám, a munka az enyém. Elmennék jobb helyre, hová a fenébe? Ezek az örömeim. Szegény anyám kikutatta mindig a jobb lakásokat. Lenézik az embert, pedig nem olyan hülye, mint amilyen szegény. Úriember a sors, nem bíbelődik velem, soha nem voltam kapzsi. Samunadrágjaként, egyszerű állapotban maradtam, más megfogta az isten lábát. Hizlal itt fű, fa, virág. Lehet most mondani? Csak nem izélnek meg? Soha nem álltam félre az igazság elől. Nincs semmi nagy bajom, nem vitatom a helyzetemet senkivel, magányosan élek. Barátom sok, haragosom kevés. Pénz kerül, nem összegek, egyszer járt summa a kezemen. Bánhalmán dolgoztam, rizsmunkán. Elcsépeltük a rizst, fizettek. Nem mondom, megemlékezés okán pár százast elszalajtottunk a bánhalmi kiskocsmában, belemerültem vállhegyig a búcsúzkodásba. Leraktam a többit, összehúztam a zsák sz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og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tam boldogabb ember, sportolgattam, megnyertem versenyeket, súlydobásban, diszkoszban. Hívtak trénernek, de nem engedett a falu, mondták, itthon lesz bokszegylet, pénz. Huszonhat fiatalt kaptam, két hónapig tanítgattam őket, potyán, nem futotta kesztyűkre és ringre. Szomorúságaim nem voltak, elmentek a munkák, nem történt baj, minek kesereg</w:t>
        <w:softHyphen/>
        <w:t>jek? Azért tervvel élek, akarnék felmutatni valamit, magasabb ívekre érni, gondolatomban mindig a trénertanfolyam, arra még eljutok. Nem késő. Hatvanéves vagyok, jó a bíró</w:t>
        <w:softHyphen/>
        <w:t>képességem, az étvágyam, tudok valamit mutatni gyakorlatban a fiataloknak. A Kiserdőnél tréningezek, traktorosoknak, pásztoroknak magyarázom a fortél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fajta munkámmal keresem kenyeremet, ruhámat. A tél rablója a pénznek, a jó idő sokára érkezik, elszámolja magát, idén se sokat kerestem. Megkívánom a jó, kiadós kosztolást, italt. Nincs unalmaskodásra időm. Nem irigyelek senkit, tudja a csuda, vannak gazdagok, de nincs jó egészségük. Jó az étvágyam, van erőm, ezt nem tudnák megfizetni, ezt nem pótolja semmi; ezeknek jó egészségük ritkán adódik, erejük sincs, elpuhultak, nem végeznek nemes munkát, ami edz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utóban ültél? - babrált Bandi a súlygolyóva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Ültem. Egy jó barátom hazalátogat kocsijával, már a másodikat nyövi. El kellene indulnom valamerre, hív oda, de le vagyok tapadva, nem költözködésre berendezkedve. Új garnitúrát szeretnék, így jobb lakásba menni blamás. Régi szúette dolgok a tulajdonom, pénzem, az a kevés nálam, attól nem félek, hogy kirabolnak, abból nem sokat érne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ottózok, de halomban nem gyűl pénzem, ennivalóm van, főzök magamnak, az étlap nem változik, parasztos ételek, lebbencs, öreglebbencs, paprikás krumpli, krumpli tésztával, tészta krumplival... itten, komám, nincs nagy menü. Egészséges koszt, ezen dolgozok. Kasztrolyom ötliteres, telefőzöm és busásan kosztolok, bírom a munkát, mindegy, milyen. Ismerem a falut, a falu is engem, legkisebb gyerektől egészen a kilencvenéves öregig. Kedvence vagyok, ahol valamit megfognak, mindig segítek. Nagy építkezések történnek, mégis lakáshiányt szen</w:t>
        <w:softHyphen/>
        <w:t>vedünk. A tanyavilágnak lőttek. Lakásom elég szerény, de még ennél is van, tudok mutatni szerényebbet, a Gyepszélen kis disznóól, abban ember lakik, fát vág, akad munkája - mondta Jós Sándor a világ legtermészetesebb hangján. - Így élek én, komám. Vidám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pec világ. Nem látják az embert, csak ami mögötte van. Azért nem félek, ha már nem bírom a munkát, eligazodik a sorsom valamerre. Látol öregeket, napközi otthonban, a téesz klubjában, ebéd, szórakozás és hazamennek. Nyugdíj? Ha lesz, lesz, ha nem, akkor nem, amíg élek, dolgozok. Nyugdíjra nem törtem, nem pályáztam, jobb érzés, ha munkabíró ember vagyok. Erőmet fejlesztettem, nem voltam lumpolós, kicsapong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gényben is megírtak. A Szentpéteri Ferus felesége haragszik, mert piszkosul letolták az urát a könyvben, szarosnak meg minden. Engemet se dicsértek, feküdtem, úgy hordta anyám az ennivalót. Igaz? Ezt írták rólam? Neked tudnod kell. Nem igaz, hiába írták, fekve nem élné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tény és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sküv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sz melegített, a fák sárga ruhában jártak, érett zajokkal rakódott meg a falu, vontatók harsogtak, megtetézett pótkocsikkal teherautók rohangáltak. Majoroknál gyülekeztek. Autósor állott az utcán. Megválogatták a vendégeket, István-apánk családjával, két kocsijukkal, Nemes Lajosék, Berci igazgató úr és kocsija, Potornai Zsuzsáék új Wartburgjukkal, Major Jani Moszkvicsával, Margit néni, lányok és a Potornai gyerek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mpás pár; Bandi feketében, az apjától kapott hízó árán csináltatta, Rozika hófehérben. Az asztal rogyásig ételekkel, italokkal, gyümölccsel. Délelőtt érkezgettek a vendégek, háziak kínálgatták a finomságokat. Major János hordó bort vett a Csillag pincéjéből s két láda sört. Konyhában és az egyik szobában terítettek, kölcsönzőből hoztak evőeszközöket, porcelán</w:t>
        <w:softHyphen/>
        <w:t>edényeket. Csigaleves tyúkhússal, sült csirke, disznóhús, savanyúságok, édességek halmaza, a kávéfőző állandóan sister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Zsuzsa kocsijával kétszer fordult, a majorból hozta az öreg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j’ isten, nászuram - mondta a tehen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uknak is. Kerüljenek belj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lső szobában hangos volt a kedvük, Berci igazgató úr csillogott, István-apánk, Major Jani és Margit néni vigadt vele. Kezeltek. A fiatalabbak, a Potornai gyerekek a konyhába telepe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nom és szép volt minden, mint lakodalomkor szokás. Talán szebb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álunk nem sikeredett volna ilyenre - gondolta Potornainé -, az új urak nem jönnének oda, nehogy megcsapja orrukat a trágyaszag. Jobb így, Bandinak hasznára válik. Összeillenek csodára, tűrni tanuljanak, akkor irigyelheti őket fél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csínján bánt az itallal, Zsuzsa lelkére kötötte, el ne ázzék, mert új rokonai szemébe nevetnek. Evett. Kiadós húsokat emelt tányérjába, örült az ételnek. Feszélyezve ült a nagy asztalnál, kicsit sértődöt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veltem Bandit, most elszakítják tőlem, amikor büszke lehetnék. Ezeknek ebben is szerencséjük van - gondolta -, mindig talpra e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szélgetést nem kezdeményezett, ha kérdezték, válaszolt illedelmesen. Zsuzsa vitte a prímet. Potornai nézegette lányát az ünnepi cifraságokban, megállt rajta a szeme, szép asszony, csecses, faros, nem fapad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csoda gyerekeket csináltam - gondolta derűsen a tehenész -, csak Zsuzsának ne lenne ilyen éktelen szája. Urát a sarokba szorítja. Talán jobb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boldog volt. Jól indult az életbe. Kinőtt a fajtájából. Mi válhatott volna belőle? Fogatos, állattenyésztő, traktoros? Szakmunkás. Arra szánták. Több lett öregeinél. Boldog. Csúcsra jutott, szédül, ha letekint. Pedig a mélység is övé, számít, nem engedi. Micsoda utat épít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sztal végin István-apánk, kese szemöldökű Berci igazgató úr, Major Jancsi, Margit néni, a falu egyik arca. Tekintély, pénz. Asztal derekán feszesen ülő szülei, szavakban, mozdula</w:t>
        <w:softHyphen/>
        <w:t>tokban ülepedett múlt, Novák Józsi, Nemes Lajos, akiknek félbemaradottságát sajná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olgálni és segíteni. Várják. Hog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egénység kilábalói, tőlem reméltek csodákat? - kérdezte gondolatban Bandi. - Észre</w:t>
        <w:softHyphen/>
        <w:t>veszitek-e egyál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Berci igazgató úr szintén v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i taníttatott? Az állam - gondolták. - A mi kutyánk kölyke vagy, nem lehetsz háládatl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sztódik, mint az őszi mag. A fiatalok? Addig szeretik, míg el nem árulja őket. Erővel, ésszel győz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ülei elnehezült kezét látta, elnehezült örömüket. Avatására vett ünneplőjükben feszelegtek. Félrehúzta apja és pénzt tett zseb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 tán az égvilágon sincsen. Előleg - nevetett agyonra füstölt, vastag hangján -, a Csillag jótékony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Éget a pénz - gondolta Bandi. - Végkielégítés, kitaszítás a szűkösebb világból. Nagyvonalú elbocsátás, mehetsz isten hírével, mi szükséged ránk, mindened van, velünk piszkolódj? Keserves segélykiáltás, józan ösztön. Akkor az új ruhának jobban örült, pedig megkésve vitték avatására, a nadrág hónaljig ért, szíjjal kötögette, a kabát ujja félkönyékig. Hová tűnhetnek a régi örömök? Gyilkolásszuk naponta! Nem a szeretetükből lett áru, az életükből. Mi visz el tőlük bennünket, az idő? Megújulásain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Rozika vígan látott. Vígságot. Szülei mögötte álltak életében, ezután se hagyják, vállaltak vendég</w:t>
        <w:softHyphen/>
        <w:t>látást, Fényesben a vacsora, mulatozás költségeit. Mások Bandi szüleinél. Apja kedvenc mondása: „Nem a szemétdombon szedtelek fel.” Nem is. István-apánk, Berci igazgató úr megtisztelte őket, külön szerencse, könnyebb lesz, Bandit segítik. Aranyosak, igazán. Szegény anyja, takaríthat, munkás-paraszt találkozó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teltek. Autókba ültek, a tanácsházához hajtottak, újra fordultak a kocsik. Hozták a fiatal párt. A házasságkötő teremben megilletődtek. Az asszonyok könnyel mosták arcukat, áztat</w:t>
        <w:softHyphen/>
        <w:t>gatták a vastag szőnyeget, örömüket siratták, Majorné gyűrögette kezét, gyűrűtlen ujján fehérlett a szorí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áírták a nevüket. Kopasz Berci és István-apánk is. Nászinduló szólt. A virággal borított szőnyeg két oldalán úttörők sorakoztak, lejöttek a lépcsőkön, kíváncsiskodók villogtak, gratulálók a kezüket szorongatták, a fényképész: „Tessék mosolyogni, közelebb a meny</w:t>
        <w:softHyphen/>
        <w:t>asszonyhoz, köszönöm, k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nyesben terített asztalok, virág, zene. A fenti részt foglalták el. Alul poharazgattak, köhögős Gulyás Imre, Jós Sándor, Bugyi Laci és néhány traktoros. A tánc, a nóta ideje tartott, megizzadtak, oldódott a hangulatuk, leugrálták a lakodalmi ebédet, az ünnepélyesség merev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ncérek vacsorát hordtak, birkapörköltet, rántott húst, savanyúságot, bor, sör, pezsgő az asztalon. Hangosan ettek. Mosoly rándult arcukon, hangjukat felszították, az öröm megnövelte őket. Aljasul törleszkedett az este, ritka arcával elkábította a silányabb napok emlé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ban hatalmasan áradt az ünnep, keserűségét elpergette, szeme fénylett, táncba hívta, akit csak érhetett, elkaphatott, megforgatta, kezét föl-földobálta, jókorát dobbantgatott a parketten. Nyelte a söröket, fiatalabb éveinek erejét érezte, apadhatatlan hitét két karjában. Eltörpültek korábbi aggályai, kicsinylően pillantgatott István-apánkra, a kopasz Berc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i az erősebb? - gondolta fitymálva -, telecsináltam jófarkú gyerekkel a világot, micsoda kölykök, viszik valamire, ráncba szedik az efféléket, ellátják utódokkal a szocialista tábort. Hányszor elkaptam az asszonyt, este, reggel, istállóban vagy a házban, amikor megkívántam. Élveztem az életemet. Bercinek gyereke sincs, minek él az ilyen? Kutyát tart a lakásában? István-apánk kettőt kapart össze, nem a legjobban sikerültek, kevés ahhoz az elnöki tisztség. Nekem még megjön játszadozásra a kedv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eltörődött, megviselte az izgalom. Nem gondolt a tegnapokkal. Gyerekei szétrebbentek, saját életüket élik. Irigység, sértődöttség nincs benne, a szíve tiszta. Nem tudott többet elképzelni sorsáról. Bandinak jó, a többi se panaszkodhat, ami öröm gyerekeit éri, őt éri, kell ennél több? Anyának lenni mégse nehé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józanságát őrizgette, a legteljesebben sikerült minden, de már uralkodott a szesz, ettől féltette esküvőjét, apját nézegette, testvéreit, részeg örömükkel ne piszkítsanak az élet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 megúszom - gondolta -, világsz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éket hordatott kannaszá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a nem fogta fel a valóságot, nem is akarta. Mosolygóssá, szépségessé változott. Izzadt férfikarokon röpdösött, világgá tágult a Fényes. Nem törődött m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ndes búcsúval szökdöstek a vendégek, Berci igazgató úr, István-apánk. Bandi fellélegzett, a többi a családban marad. Major Jancsi hazakísérte Margit nénit, a Potornai gyerekek szétszéledtek, presszóba, kultúrba, ismerősökkel tértek vissza, Novák gyerekeivel, Bugyi Lacival, Jós Sándorral. Zúgott a Fényes. Tömve volt. Vadul ittak, szűnni nem akaró szomjú</w:t>
        <w:softHyphen/>
        <w:t>sággal. Major János fizette a számlát, mélyre nyúlt a zseb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enjen még, nászuram, most kezd kedvem lenni - kiáltotta Potornai borosan. - Tán kiiszom a vagyon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 a mu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on. Nincs már kinek gyűjts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ítek rendet tenni. Érezzék csak jól mag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ék maradtak. Az asztalt leszedték a pincérek, italból bőven maradt, a fiúk táncba ugráltak, a lányokat felkérték, hevülten értek vissza, fenékig itták a poharakat. Idegenek ültek már közöttük, némelyiket hívták, többüket az ital csábította. Potornai elemében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nném a világot, kihörpinteném a tengert. Cigányok! Nótát! - verte össze tenyerét taktu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érezte terhét. Rengeteget tudott enni, Majoréknál jól főztek, kiadósan, tisztán, szégyellte, hogy annyit szed. Örök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Úristen, miket hordozok magamban?”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ünk - súgta Rozika -, szeretnék már otthon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rjét még kötötte a családja. Maradtak. Hangulatosan játszott a zenek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rdre, morék, úgy kísérjetek - ordította Potornai -, tán süketek vagytok? - kezébe kapott egy szódásüveget és rájuk em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Zsuzsa unta. Az este elveszítette jellegét, duhaj mulatozássá alacsonyodott. Sértette. A férfiak tartástalanul, báván vigyorog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Novák - parancsolta -, kukorékolnak a kaka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a ráncigálta férje karját, sürgette, torkig volt az egésszel. Gyorsan veszített értékéből, csillogásából ragyogó esküvő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ennyit jelentek? - felpattant és indult. - Hazatalálok egyedü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ed, kedves, vigyázok én a részegekre - mondta anyósa készségesen, megsimította legidősebb fia arcát -, nagyobb örömöt leltek egymá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angyos éjszakában a határ szaga érződött, felszántott földek édeskés üzen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kis családod van - duzzogott az új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t. Elveszí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 se vakarha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szomorkodott és ö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sztályfőnök volt a hetedikben, oda járt István-apánk lánya, Nemes Lajos fia, lánya a nyolcadikba, a Péteri fiával. Figyelt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yarból István-apánk lányának közepest adott. Beírta az ellenőrzőjébe. Durcásan rándult a lány arca. Nem értette, az ellenőrzőben jó jegyek, értelmi képességei közepesek. Kedvelte a fruskát, életrevalónak látszott, jószívűnek. Ruhái a legjobb anyagból készültek, arany karórát hordott, vastagra vágott szalámikat hozott tízóraira és eloszto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engedte az osztályt. A kapun kívül szétszórt papírt látott. Bandi lehajolt, felvette: iskolai ellenőrző darabjai. Mintha arcul ütötték volna, megismerte közepes osztályzatát. Össze</w:t>
        <w:softHyphen/>
        <w:t>gyűjtötte a könyvecske roncs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árj csak, kisasszony”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d ki az ellenőrzőt - mondta más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hon felej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dj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tolsó órára érkezett vissza. Ártatlant játszott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ek otthon - mondta Márti és el se pirult -, nem tudtam bem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ki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yém, elhagytam biztosan. Kiszór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szakítottad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llát rándította. Szégyellte, de nem mentegette a bűnös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ecc, igaz? Szépen összeragasztgatod és aláírva lássam! Megértet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 tévéztek. Major János vendéget hozott, István-apánkat. Borral kínálták, Majorné gyulaival, Rozika feketét fő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 az, tisztelt gyülekezet - gondolta a tanár -, nyali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rendezkedtetek? Kíváncsi vagyok. Másért is jöttem - nézett Bandira az elnök -, Rozika mihez kez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döntö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essetek, amíg gyerek nincs az ú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a paprikapirosan kiszaladt. Terhet hor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aj - mondta István-apánk. - Az irodában helye van bármi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et fogtak. Apósával együtt kísérte ki István-apá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ost véletlenül eszébe jut a kislánya” - gondolta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it ráijesztettél Mártikámra, panaszkodott szegény - mondta a téeszelnök -, úgy elbúsult mi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vagy hatökör - gondolta István-apánk -, ebből érthetsz el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igorúan fogom, a saját érdekében - tárta szét kezét a pedagóg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hhez is pofa kell, puhányom” - gondolta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is az ő érdek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a visszajött a konyhába, megkívánta a gyulait. A tűzhelyen lábasban bableves rotyogott. Major János abból sz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ncsétek van - mondta boldogan az anyjuk -, gyerek áll a házhoz, pénz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gen előtt - szabadkozott a fiatalasszony -, holnap fúj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ásznagyotok. Amúgy is megtudná. Jószívű irántatok, biztos állást kínál - oldódott derűsebbé Majorné arca -, havi fix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íg hozzám jár a lánya. És kitűnő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od? Jó tanuló, hallanád, hogy dicséri az apja fűnek-fának - mondta apósa és félretolta a tányért -, orvost csinál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zepest kapott tő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rontod a jegyét? - csapta össze félelmében Majorné a kezét, és a kővé merevedett fájdalom ismét megjelent arc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érdemelte, nem többet, nem kevesebbet - mondta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héz eldönteni, ki mit érdemel - szólt Major János és felkelt az asztaltól. - Tévedhet itt mind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lenőrző könyvét szétszag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jét veszed, hiszen még gyerek! Magadra haragítanád István-apánkat - töprengett Majorné -, mégse való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agát se az eszéért szeretem” - gondolta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ságban nevelem őket. Ha becsapom az osztályt, ki hisz többé nekem? - kérdezte élesen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nek isten a barátja. Berci igazgató úr úgy nyalja, mintha cukor lenne - húzta félre a vállát Roz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juk tart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en eszed, fiam, szegény embernek szegény a szerencséje, jaj, ha elszalajtod - mondta a tört asszony és idegességében a kendőjét babrálta -, bizony nagy baj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ár vagyok, nem üzletember. A feleségemet se áru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fontold meg - mondta határozottan apósa, felemelte mutatóujját -, és ahhoz tartsd mag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zülöm a gyereket, aztán megyek munkába - mondta Rozika. Szeme sűrűn lecsuk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t felkavarta az este. Világmegváltásról szó sincs, mégis talán ezen múlik a jövője. Próba, választóvíz. Nem szégyenkez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lánya feltűnően rendesen viselkedett. Mutatta az ellenőrzőjét, gondosan ragasztotta, aláír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csinál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kor ne történjen ilyen, megértet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Zsuzsa megtanult vezetni. Autóskesztyűt vásárolt, a Csillag irodájába kocsin járt. Porolt a Főtéren, az együgyű Veréb utána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gyban kerested? Tőlem mást kaphat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uzsa Bandiékhoz ment, a Kurázsi mamát játszotta a városi színház, szaladjanak el hármasban. Örömmel fogadták. Kezdő pedagógusfizetés, beosztás, filléres takarékosság, Majoréknak köszönhették létüket, ingyen lakás, ingyen koszt, rakosgatták pénzecskéjüket, a gyereket csupaszon ne várják, nem jártak sehová, a Fényes nem érdekelte őket, mozi helyett televízióztak, Bandi idejét elrabolta az iskola, Rozikáét a terhesség, kaptak az ajánla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uzsa biztosan vezetett. A presszóban feketét ittak, nyüzsgött a vár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lehet itt lakni - mondta Rozika és sóhajtott -, elegancia, szórakoz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l a kenyér, ott a szekér. A Csillagban szépen keresek, bolond volnék városba kívánkozni. Unatkozok? Vágtatok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indenkinek megy olyan jól - szólt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egalszik a tej a szájában, mint neked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ozom, dicsérik a munká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ngyen van. Lényeg a pénz, nem a szocialista munka - dohogott Roz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llemi tevékenységnek nincs rangja, értéke. A miénknek legalább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vedsz. Nézz szét, egyesek degeszre keresik magukat - érvelt Zsuz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elmesek, a jég hátán is megpocakoso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zlal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pcsolataikkal. Berci igazgató úr megismerné István-apánkat az utcán? A hülye fiának jó bizonyítványt adott, hízott kacsa, hízott liba, miegymás vándorolt azonn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bból nem gazdul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ülői lélek naiv, jobban izgatja a bizonyítvány, mint a gyerekét. Udvarol érte, meg</w:t>
        <w:softHyphen/>
        <w:t>alázkodik, névnap, anyák napja, pedagógusnap, iskolai ünnepség, bankett, szülői értekezlet, csokor virág, csokoládé és jókívánságok. Kezdetben. Később szemérmetlenebbül. Szülői munkaközösség tagja vagyok, Józsikát napközibe adtam, mit válaszoltak? Nincs hely. Megértettem, borítékba csúsztattam a százasokat, lett. Szorítottak. Szeretem a jó szív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anítók hullarablók? Fejik a népet? - háborgott Bandi. - Észen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utaságot beszélsz. Elfogadják az ajándékokat, helyes. Borravaló-ország vagyunk. Használd a fejed, falun élsz, nem a mennyekben, nem avult brosúrákban. Diploma, pénz, jólét, ez a sik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anultam gazdálkodni, nővérkém. A legértékesebb anyagot bízták rám, a jövőt. Szemétdombot csináljak magam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díjból mégsem tarthatod a csalá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zika seg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idd! Jobban félted annál, hogy dolgozni engedd. Ott mutogatják ám, aki fekszik, kap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dból ítélsz? Nem mindenkinek azon az e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ros lámpát akaszthattok a munkahelyekre. A szerelem pénzbe kerül vagy másba. Ingyen még a paradicsomban sem mérték. Ágyékával, nyelvével, csalásaival keresi kenyerét tömér</w:t>
        <w:softHyphen/>
        <w:t>dek ember, elkurvul. Én azzal fekszem, aki tetszik, tisztességes szemlélet. Az uram nem férfi, tehetetlen fajank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ő a fiad, szégyenke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 te dolgod. Tisztességben nagyon nehéz élni, hősöknek való. Neked se sikerül. Mutass egyetlen embert a Csillagban, igazmondót, becsületeset, akihez semmi gyalázkodás, piszok nem fér, megalkuvás, meg ilyenek. Nincs. Válogatni meg értelmetlen, kis tisztesség, nagy disznó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fejeztétek? - kérdezte Rozika hideg előkelőséggel. - Ideje elfoglalni a hely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agyarázom, de nem érti. Még nem ettetek a tiltott gyümölcs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ész - gúnyolódott Bandi -, kanalazni lehet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zar előadást láttak. Életükben nyikorogtak a kordé kerek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ll pénz, Zsuzsa? Magadra ismertél? - mosolygott fölényesen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ínpad nem élet. Az egyszemélyes vígjátékot szeretem, saját rendezés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ékességbe borult a határ, elhagyatottságba, fájdalomba. Reflektorok verték hosszan előre az utat, kétoldalt az árokparti fákat. Szántó traktorok pislogtak, lámpájuk fénye gyengén csapódott, fáradt szentjánosbogárként. A megviselt földeken kukoricaszárak sorakoztak. Riadt szemek parázslottak a nagyra nőtt fűből, a burjánzó útmenti gazból, macskák elnyújtott teste, keresztbe futó nyulak, felvert falusi fények hulltak a kocsi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kor szeretek utazni - mondta Novákné Potornai Zsuzsa. - Magamra vagyok utalva. Tiszta képlet, nincs ámítás, az ember addig kell, amíg adni tud. Önmagán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érk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Margit néni meghalt, Majorné feketét öltött, siratgatta. A ház mozgásba jött, élénk mozdulatai sértették a kegyeletet. Potornai Bandi közömbös maradt, kétszer látta életében, rokon, rokon. Sorolták a megboldogult jó tulajdonságait, a halottas háznál már civako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lékszem a kazettájára, mennyi arany lehet abban? - kérdezte a vénlegény Major Jancsi. - Öz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ket illet, az örököseit. A gyűrűmet megtal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élte, amije volt, a ház sem az övé, az ékszereit meg eladogatta - mondta Rozika, amikor észrevette a régi kapzsiság maradékait. - Itt nem gazdulna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azettát megtalál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resték. Felforgattak mindent, tűvé tették a házat. Föld nyelte el? Fokozódott az izgalm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esküvőre hívtam, láttam - mondta Majorné -, a konyhából kereste 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 alól is előkerítem - szólt Major János. - Felásom az udv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cak kis ládikáért gőzölögnek? - rökönyödött meg Bandi. - Nevetség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gyon van abban, kincsek. Kocsit veszek, ha megtal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 annyira akarná a kocsit, megvehetné - gondolta a tanár -, telik mi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került, a kemencéből kaparta elő, ruhával törölgette Major János, nem engedte markából a nehéz vaskazet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le van - ordította -, lesz itt ünnepség, hét határra szó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réje gyűltek, kíváncsiskodtak, látni akarták mielőbb az ékszereket, szétkapkodni, elosz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isd már! - türelmetlenkedett a fele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ár nem engedett, szétfeszíteni sem lehetett. Fűrészt kerestek. Ráncigálták, húzták, vonták, feszítették, fűrészelték. Kisebb vaskazettát találtak bel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ínlódtak, verejtékeztek, sokáig birkóztak a kazettával, azt is szétfeszítették. Újabbat vettek észre. Az öröm lobbant Major Jancsi arc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rmas koporsóban, mint Attila király - ámult el -, furfangos bestia vót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 munkálkodtak, dühösen és megcsappant reményekkel fűrészelték. Sárgálló, összehajto</w:t>
        <w:softHyphen/>
        <w:t>gatott papír hullott belőle a föld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rendelet - mondta kidüllesztett mellel Major János. - Kire mit hagy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vette kezébe, olvasni aka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ízéves villanyszáma - mutatta és a hasához kapott. Hördülések hallatszottak. Rozika kunc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 aztán az ingyen cirkusz” - gondolta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én kurva, megint átrázott - kapott dührohamot Majorné -, a műlisztet is velünk etette meg, haló porában se legyék nyu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dulhatunk a temető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git nénit senki nem gyászolta, magának élt, magának halt. A fuvaros késett. Major János fogadta, olcsóbban a temetkezési vállalatnál. Botrányosan múlt az idő, a pap türelmetlenül nézegette az óráját. Jancsi kocsival szaladt a fuvaros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krészeg a disznó, a Fényesben fetreng - mondta megérkeztekor -, többet keres, mint a királyok. Szóltam a temetkezési vállal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ovak trappoltak a gyászkocsival. Rohamléptekkel vágtak a temetőnek. A sírgödörnél két sírásó támasz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úlfarknyi búcsúztatás volt. Sötétedett. Lassan hullott a rög, a fogadott sírásókon kívül senki nem húzott rá kapa föl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vá kerültem, isten? - viszolygott Bandi. - Felírogatják, hány dekát e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jor-házban elromlott a vízcsap, csepegett, idegesített, Bandi nem nyúlt hozzá. Apósa küldött szerelőt a Csillagból, a fürge Bendő Bélát. Jól dolg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munkája? - érdeklődött rögtön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d szerencsére. Négy helyre hívtak az utcában, igyekszem vele, hogy visszaérjek a téeszbe, mielőtt a munkaidőm le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zsebpénz összejön? Havonta mennyit ker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t-hatez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gyszerese az enyémnek. Maga ér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ni - mondta a jókezű lakatos, kulcsot keresgélt a feketére zsírosodott táskájában -, miért ne érten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 életem a tanulásra ment, annyit se keresek, mint egy segédmunkás.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őkor ne álljon a csurgásba - mondta Bendő Béla és ötven forintot kért. Fél óráig bíbelődött a csappal, munkaidejében. Bandinak naponta járt annyi, s vegetálásra alig fu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fagytak az utak, füstszínű lett az arcuk. A tél megszívta a földeket, kifehéredett a homok, a dércsípte reggeleken friss színű volt a határ, mint falusi házak meszelés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szerette szakmáját, elmerült a munkájában, részletesen emlékezett epizódokra, feleletekre, családlátogatásokra. Szigorúan bírált, ak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tlásai megkövesedtek. Hideg maradt a tantestületben, névnapi bulikból hiányzott, ellógott, társaságba nem járt. Nem hívták. Néha irigyelte hajtósabb kollégáit, akik tökéletes helyez</w:t>
        <w:softHyphen/>
        <w:t>kedéssel, bájmosolyokkal, merő kollegiális szívességekkel élve fényesebben ragyogtak, ked</w:t>
        <w:softHyphen/>
        <w:t>vez</w:t>
        <w:softHyphen/>
        <w:t>ményekhez jutottak. Hasonló szituációban alkalmazkodóan viselkedett, később utálkozott önmagán és a törtetőkön. Megbízható, sokat vállaló tanerőként kezelték, jó képességűként, de jutalmazásoknál, fizetésemeléseknél egészen más szempontok érvényesü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ercikém, játszhatod a bazári majmot, a te fejed is töklámpa - gondolt haraggal dirijére, aki szavalatokat komponált az egészséges kollektíváról, pénzosztásnál pedig a kaparókat segítette. - Nyali-díj, micsoda ötlet, kár, hogy még nem adtak érte emlékér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ügyelt a folyosón utolsó szünetben. Párttaggyűlés a tanáriban, kollégái ruháskosarakban hordták a söröket, szendvicseket, ká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 Munkaebéd? - kíváncsiskodott, de nem kapott választ. - Süketek vagytok, nem hallj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tről nevetgélés szűrődött. Másnap sugdolódzott a tantestület, hölgyek továbbították a haditit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ládlátogatását Péteriéknél kezdte. A szép házban rend, tisztaság. Elöntötték az emlékek, látta Jutkát feküdni a cselédházak előtt, a mosolytalan Péteriné naponként a kőkrisztushoz szaladt, vasárnap a kápolnához, áhítattal és ragaszkodással imádkozott. Reménysé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t nyugalom fogadta. A családfő komolyságával kitűnt a cselédháziak közül, de erejét elszívta a fojtott bánat, a visszahúzódás. Tisztességesen berendezett lakás, szolid bútorok, háztartási felszerelések, a szobában fekete keretben Jutka fényképe. Almaillat a levegőben. Székkel kínálták, zavarban voltak. Bandi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őzhetek feketét, tanár úr? - kérdezte sírós hangon Péteriné és már ugrott is -, finom, erős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szépen, elfoga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omorú hangja van még mindig” - gondolta Bandi. Kicsit csodálkozott: Péteriék kávézná</w:t>
        <w:softHyphen/>
        <w:t>nak? Itallal nem élnek, káros szenvedélyük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rcsi, szaladj a boltba, hozzál tíz deka kávét, egy üveg bort - hallotta kint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gett az ar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gsem kellett volna elfogadnom - gondolta -, problémát csinálok, amikor segíteni jöttem. A gyerekük érdek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ár úr még nem járt nálunk. Örülünk, hogy megtisztelte a házunkat - mondta Péteri -, annak is, hogy a magunkfajtából ilyen ember lehet. Büszke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nak jólesett az elismerés, akár apja mondta volna. Tiszta poharak kerültek az asztalra, szifon. A házigazda bort bo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héz volt?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ttől féltem a fi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i könnyebb lesz - mondta a fiatal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ért szenvedni, küzdeni kell. Ne a legtöbbet vála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 az öröm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szem, egy szájjal születtünk a világra, azzal is ha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véztak, a fekete hajú Péteriné is. Karcsi szakkörbe ment. A bort kíméletesen szopoga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szánn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lőnek - szólt a tehenész -, kapós szak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temre juthatna, mérnöknek, taná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annyi igényünk. Neki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ják taníttatni? - kérdezte Bandi és csak most kezdte érteni a szülői szándék komolyságát. - Úgyse hag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szakadjon el tőlünk, itthon maradjon. A ház az övé lesz, jobban él tanítóknál, mérnö</w:t>
        <w:softHyphen/>
        <w:t>kök</w:t>
        <w:softHyphen/>
        <w:t>nél - mondta a tehenész. - Számoljon, tanár úr, tanulna kilenc esztendeig, vagyonba kerülne. És miért? A keresetéért? Jó szakember zsebébe gyűri a tanári kart. Fölöslegesen nem szenvedt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rám miért büszke? - vörösödött el a cselédházi diplo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ső volt, megmutatta, hogy nem vagyunk hitványak, a maga erejéből küz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avát akarom, igazán elhihetik. Holnap nem élhet meg iskolázatlanul. Mire vihetne, okosodjon, vezes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öbbiek hátán szántson? Jutkát elvette az isten, Karcsit nem adom. Sem a pártnak, sem a kormánynak - fakadt szomorúságra Péteriné. - Az iskola eltávolítja tőlünk, ellenünk fordí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anulás jobbulás - kardoskodott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Gyakran vendégük leszek - gondolta -, amíg nem hajl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a már a mi beteg madarunk, elszólította az isten - törölgette könnyeit az alacsony Péteriné, szinte eltört a fájdalomtól -, örö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előtt lepergett Péteriék tragédi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Este szomorú hírre érkeztek. A földekről jöttek, szürkén a portól, éhesen. Jutka megh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mit vétettem ellened, hogy ennyire büntetsz? - sírdogált a töpörödött asszony -, nyomorék kellett neked? Elirigyel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ókok aljáról fekete szalagot szedett elő, megfakult kép csüngött a falon bekeretezve, arra erősí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jszaka indul vonat - mondta a tehenész vontatottan és a tenyerébe temette ar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i elintézte a legszükségesebbeket, elment Nemes Lajoshoz, pénzt kért kölcsön. Mire hazaért, meleg vizet talált, vacsorát az asztalon. Elt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rcsi? - nézett szét a szobában -, hová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mszédba vittem, ott meg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mosakodtak. Fekete ünneplőt vettek, Péteriné szatyrába kenyeret, kolbászt, szalonnát tett, és üveg v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rosban eltörődötten lépegettek, ijedten pillantgattak a villamosmegállóknál. Lerítt falusiasság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utkát megmutatták, csont és bőr volt a fekete koporsóban. A sírnál elbúcsúztak. Ketten tem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übörgött velük vissza a von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 az élete, sem a temetése nem sikerült szegénynek - mondta vörösre dörzsölt szemmel Péteriné. - Mennyit folyt a füle! Agyhártyagyulladás, kíméletlen betegség még felnőttnek is. Ártatlanul szenvedtette az isten, engem büntethetett volna helyette, leszakította a virá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ros kenyér az élet, de megadással harapjuk - dünnyögte férje, aki merőn bámult ki az abla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kete szemű Péteriné fekete ruhát hordott. Reggel megébredt, kinyitotta szemét, imád</w:t>
        <w:softHyphen/>
        <w:t>kozott. Este is. Templomba nem járt. Össze se kulcsolta kezét, de imádkozott, ahogy éppen az esze diktálta. A szomszédban kopott, borító nélküli biblia kallódott a lomok között. Elkérte. Többet jelentett kenyérnél, vele aludt, vele ébr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a lázad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ért nem segítesz, uram, annyit vétettem ellened? A lányomat nyomorékká tetted, szen</w:t>
        <w:softHyphen/>
        <w:t>vedtetted ártatlanul, minek a ház ilyen áron? A halállal üzentél, amit elnyerünk valahányan - gondolta. - Hozzád szólok, könyörgök, parancsolataid szerint élek, sohasem hivalkodtam, az életemben mégsem örülhettem. A mosolyt lefonnyasztottad rólam. Ez a megváltásod, uram? Tudsz még büntetni? Olyan nagy öröm az élet, gürcölök látástól vakulásig, és mire jutok? Fekete, sötét szomorúságo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kete ruhás Péteriné istenhez való ragaszkodását nem kürtölte világgá, takargatta, féltette, önmagáénak érezte. A vallást önmagáért szerette. Furcsa, egyedüli kapcsolata alakult az istennel, mindenkitől és mindentől független, napjában többször imádkozott, amikor éppen szükségét érezte, kapálás, főzés közben, kitalált szövegeket mondott és boldog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l éltek. Férje rossz szót se szólhatott, ragyogott a házuk, televízióra, rádióra, mosógépre futotta, jószágokat tartottak, hajnaltól estig hajtottak. Csak fekete ruhát hordott, feketét vásárolt, fájdalmát méltósággal viselte. Elnevezték fekete-Péterin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ékat is örömmel kereste Bandi. A párt megfoghatatlan, idegen hivatalnak tűnt előtte, különböző emberekből, hibákból, erényekből állt össze, nem irigyelte őket, nem kíván</w:t>
        <w:softHyphen/>
        <w:t>kozott közéjük. Őrizte függetlenségét. Nem akarta észrevenni, hogy egész élete csupa függő</w:t>
        <w:softHyphen/>
        <w:t>ség, kisebb-nagyobb kiszolgáltatottság, csigahéjába húzódott, elhatárolta magát mindenki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hoz vonzódott. Mióta ismerte, egyformán közvetlennek találta, tehenészkorában, párttitkároskodása idején. Az emberek akkor keresték, amikor kértek tőle. Természetesnek vette. A cselédháziak állandóan macerá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ond vagy, Lajos. Mit ártod magad a politikába? - legyintett Potornai. - Ravasz emberek</w:t>
        <w:softHyphen/>
        <w:t>nek való. Mit adnak a párttal? Tán házat kapsz, hogy odavagy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meglátta, hogy ugyanúgy kínlódik a faluszéli házában, mint korábban a majorban, nevetett és újra hangos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torlájukba fogod a szelet, és megbecsülnek? Ennyit érnek a kommunisták? Hol a tehetősséged, mit remélsz a pártodtól? Addig kellesz, míg a szemetet kihányod, ótán hoznak másikat. Ököllel törülöd a szem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baj érte őket, előleg kellett, segítség, rögtön Nemes Lajoshoz szaladtak, intézkedjék. Megköszönni legtöbbször elfelej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olyannak látta, mint gyerekkorában. Pedig az évek sok keserűséget tömörítettek a párttitkárnak, egyre idegesebben ette, koptatta szervezetét. Befelé szenvedett, jámbor csendessége veszedelmes kórokat növesztett. Idegesen, kapkodva kereste cigarettáját, barna szeme tisztán fénylett, sűrű, barna hajába fehér csíkok keveredtek, de ovális, sötét bőrű arca megnyerő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 otthon érez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lj le, fiam. Hogy é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ínlódgatok. Az én sorsom egy nagy kínló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fontos, egész életed abban telik, majd meglátod - veregette vállon Nemes Laj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lefára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dják azt ingyen, szenvedni kell érte, dolgozni. Aki kolompot kötött, ráz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se hallják - túrt a hajába a tanár -, süketnek tettetik mag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észtgetik, az tart ítéletnap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erekek érdekében jöttem. Továbbtanu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íg szusz lesz bennük, meg amíg bírom. Helyükbe érkezett a gimnázium, beterelem őket. Az ész bajjal jár, de az se jó, ha nincsen - göcögött a párttitk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né asztalt terített, disznótorost melegített. Bandi figyelte. Emlékeiből kihullott az asszony, aki a családjának élt, háztájiban hízókat, libákat, kacsákat, tyúkokat tartott, annyi haszonnal, mint az ura fizetése. Egyszerűen laktak, öltözködtek. Vendégeket nem hívtak, társaságba ritkán jártak, a gyerekek növekedése mutatta az idő múlását. A családi észrevétlen</w:t>
        <w:softHyphen/>
        <w:t>ségben húzódott meg Nemesné szilárd, megbízható alapk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űszerezett, csípős kolbászt, laktatós rizses hurkát, zsírban úszó káposztás húst ettek, a hatalmas, fehér kenyérből lapátnyi szeleteket. Jó étvággyal örültek az éte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ülök, hogy megtisztel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szöveggel Lajos bátyám zavarba 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lykeimet fogjad szigorúan, fussanak, ha erejükből te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sznótorok idejét hozta a tél. Majorék vágtak, Jani hajnalban hazacsörtetett. Hárman dol</w:t>
        <w:softHyphen/>
        <w:t>goz</w:t>
        <w:softHyphen/>
        <w:t>ták fel a hízót. Asszonyok serénykedtek, főzték, sütötték az ételeket, erős szag uralta a konyhát. A munka és az öröm kitelt a családból. Vacsorára senkit se hívtak. A kóstolót Potor</w:t>
        <w:softHyphen/>
        <w:t>naiékhoz Bandi vi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Potornaiék perzseltek. Meghívták a fiatalokat, Rozika hányingerre, szédülésre panaszkodott, otthon maradt. Bandi kerékpáron tette meg az utat. Hó nem esett, fekete ünnepek lettek. Testvérei is szállingóztak, megtelt a ház, ricsaj költözött falai közé. Előzőleg hízókat adtak el, húszezer forintot öblös, kopott pénztárcájába dugott Potornainé, a sifon polcára, az ingek alá tette. Hordó bort tolt a Csillag pincéjéből, paprikát, sót, borsot és öt kenyeret az ABC-áruházból h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szamár nagyságú hízót vágtak, Novák segített, a gyerekek kapkodták a munkát, Bandi kiszolgált. Anyja fazékban bort forralt, borsot, csípős paprikát, fahéjat dobott bele, az erős, kaparó méreg forty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ed, kisfiam. Vigyázz, berúgnak, kés van nál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ros pettyes csuporban mérte. Mártogatta a bögrét a meleg borban, párolgott a hidegben, sorban testvérei kezébe nyomta. Elfogyott hamarjában öt li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ár úr, kóstolja meg a fülit - szólt Novák. Lenyisszantott jókorát, megsózta és nyújtotta -, csak a sajtba is mara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rága bátyám, maradt a pi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almasan beszélték az életüket, epizódokat kanyarítottak, színezték veszettül, újra élvezték. Potornai Béla hippiskedett, vállán csüngött zsíros sörénye, göndörítve, mint a birka szőre. Galerival járt. Munkahelyét sohasem tudták, mire megjegyezték, máshová hurcolkodott. Otthon fitymálta a farmernadrágosokat, méltóságteljesen viselte ápolatlan, torzonborz kül</w:t>
        <w:softHyphen/>
        <w:t>sejét. Valahányszor megjött, koszos sportszatyrából dűtötte a bűzlő szennyesét, napokig aludt a konyhából becipelt priccsén. Bolhákat fogdosott és vakaródzott. Mosakodott. Potornainé szó nélkül áztatta szennyesét, szárította, vasalta, szépen egymásra hajtogatta, táskába tette, másik rekeszébe húst, szalonnát, kolbászt, mikor mit rakh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ppi-me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vonaton bigére utaztam. Frankó csaj pipiskedett a fülkében, egyedül. Hajtottam a mámort neki, szövegeltem, és a vécében kettyinte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átott szájjal hallga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fiatalság - mondta az apja -, utazás közben gyereket csinál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klapci, tablettákat zabálnak a big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biztosan nincs? - kérdezte tágra meredt szemmel Novák. - Nekünk mégse áru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őskorban éltek - vakarta loboncát a hippi -, vagy még korá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ősemberek szül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nyhába hordták a szétdarabolt húsokat. A villanytűzhelyen barna lábasban, hagymás vér feketedett, a tepsiben karikapecsenye rotyogott, asztalon púposodott a szeletelt kenyérhalmaz. A frissen sült hús szaga étvágyat gerjesz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yúhoz - kiáltotta Potornai, akit könnyen megfogott az ital és az öröm. - Addig nem kelünk fel, amíg ennivaló lesz elő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odálatosan ettek. Erős fogakkal tépték a friss pecsenyét, nagyokat haraptak a kenyérből, az édeskés vér elomlott szájukban, zsír csillogott az állukon. Potornainé mosolyogva vigyázta, mindőjüknek legyen elegen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jük, hogy újra együtt leszünk?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lefárad. Csutakolhat utánunk - mondta tele szájjal Potornai Pis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nya sohasem fárad. Inkább felbukik, ha már nem bí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korán van - mondta a házigazda. - Mindegyikőtöket házasságban akarom látni, unoká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sz itt annyi gyerek, új Csillagot alakít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ros pettyes kancsóban hozták a sárga nedűt, vizespohárba, bögrébe, befőttes üvegbe dűtö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assuk a pocákat - nevetett Novák és felhörpintette az erős bort -, ne szomjazz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tatták. Kolbászt, hurkát töltöttek, szalonnát sóztak, ágy alól húzták a sózóteknőt, az oldalszalonnákat egymásra dobálták. Zsuzsa érkezett, az ajtó közelében fékezett, csinosan öltözve lépett közéjük, kezéről kesztyűjét cib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jöttél, szépségem? Isten az anyám, ha nem a nővérem lennél, meghúználak - nevetett a család hippije. - Jó vagy nál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dj, rusnya jószág, koszos disznó. Százból se ad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ljes a harmónia - mondta Bandi -, ezt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árkám, a Rozika szoknyája kihűl. Büdösek vagyunk neki? - évődött azonnal Zsuzsa és illegette magát sógornőjét utánozva. - Nagy ívben kerüli a hajléku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dül, nehezen viseli a terh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nem adod be, tőlünk szédül. A diplomád jó, nem a rokonságod - vetkezett nővére előttük, háziruhába bújt -, erre mérget vehe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ek és ittak. Hangoskodtak. Tetőzött a jókedv, tartott a borból. Ismert nótákat énekeltek, az asszonyok Novákékhoz húzódtak, ruhástól dőltek ágyra, kanapéra, gyerekek mellé. Elszenderedtek. Részeg álmuk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uzsa megrugdosta Bandi lábát, szemével intett, udvarra surrantak. Anyjuk meglátta, utánuk sietett, kóstolókat adott. Novák Józsi begyújtotta a motort, ind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henjen már, minek gürcöl, mit akar még? - kérdezte anyját Bandi és búcsúzásul meg</w:t>
        <w:softHyphen/>
        <w:t>csók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íz ujjam van, bármelyiket harapom, egyformán fáj - mondta elgondolkodó arccal az öregasszony, és a két fájdalmas vonás elmélyült szája szögletén, még az éjszakai világításban is jól kivehetően. - Az én szoknyám mindőtöket eltak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józanul, megkönnyebbülten ült a kocsiban. Otthon állandóan vigyázott, meg ne sértse testvéreit, galibát ne csináljon, mert még azt mondanák: a tanár úrnak büdösek vagyunk. Helyeselt, tréfálkozott, az ideális testvér szerepében tetszelgett. Szerette, de távol tartotta őket, jó volt velük, melegedett a szíve, örült, a család elérzékenyítette. Rosszallotta a mértéktelen ivást, a hiábavaló, oktalan kicsapongást, a trehány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yámat sajnálom, le se fekszik, tisztogathat, készítheti a reggeli lakomát”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uzsával értette meg legjobban magát. Szurkálták, macerálták egymást, de mély cinkos</w:t>
        <w:softHyphen/>
        <w:t>sággal, titkolt testvéri összetartással. Kezdte megérteni életszemlé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henj, tanár úr. Szilveszterkor együtt mulatunk, meghívtak István-apánkék - mosolygott asszonynőv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zikával megbeszé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ölösleges, örülni fog. Ha tévedek, köpjél szemkö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tév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ék másnap folytatták a disznótorozást. Rengeteg káposztás hús, hurka, kolbász fogyott, a hideg bort nyakalták. Az öregek hajnalban ellátták a jószágokat, a fiatalok ébredés után rendet tettek, asztalt terítettek, készítették az ennivalót. Teletömték a pucort, a hordó mélyéről bort szívtak a pettyes kancsóba, iszogatták. Az idő sürgetett, Potornainé jókora csomagokat készített, táskákat, szatyrokat töltött meg gyerekeinek. Ruhájukat kefélte, cipőjüket tiszt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édre orjalevest főzött, káposztás húst. A homoki bor fogyott asztalukról, jókedvvel voltak. Novákék velük. Alig fértek a szolgálati laká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ekben csendesedett az öröm, utolsó perceihez közeledett a lakomájuk. Az elpusztított húshegyek emlékeit elnyomta a sürgető búcsúzás riadalma. Nehezültek a percek. Úgy történt, mint évek óta, hosszabb ideig se tartott, mégis erősebben szorította a szívük tájé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Öregszem - gondolta a tehenész -, kisebb már a kedvem, oda a szívósság, az er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jdanán keményen lépkedett az ólból, amikor gyerekei városba indultak, hangosan beszélt, jól dugdosta megrendülését. Még őrizte a régi évek látszatát, tartotta magát, együtt ivott fiaival, nagy hangon kiabált, de mindannyian tudták, nem az igazi már. Szemét gyakorta elfutotta a pára, dühösen kapott oda búcsúzások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ngül a két ablak - dünnyö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értem - gondolta -, ennyire eltrottyosodok vén koromra? Mit kell még megérnem? Atyaúristen, tutyimutyit csináltál belő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a konyhába bújt, nem pihent, nem tudta, mi az, utolsóját is odarakta a gyerekeinek. Egyformán porciózott. Rányitottak, nézegették megtört alakját, állandóan munkálkodó kezét. Ijedten kérdezett azonn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pénzed, kis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ála is ritka vendég volt. Szerzett útiköltséget, zsebpénzt, kukoricát szedett zsákba, elado</w:t>
        <w:softHyphen/>
        <w:t>gatta, trappolt szomszédba, tovább. Kísérte őket az állomásig. Nehezére esett már a mozgás, fulladt gyakorta, elkínzott szervezete elhasználódott, mégis büszkén hal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pesve magyarázta szürke kis életét. Faggatta gyerekeit az életükről, telhetetlenül akart tudni mindent róluk, átvállalni, osztani gondjukat, bajukat. Hívták a kocsmába, fél deci pálinkát vettek, és örültek, amikor itta. Szerették. Mutatni nem tanulták, beszélni róla nem tudtak, megríkatni sem akarták összetöppedt anyjukat. Néha kötötte magát, istennek se lépett a kocsmába, akkor helyébe vitték az it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ától érkezett a von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jöttök? - kapaszkodott a reménybe, és felnézett gyerekeire. - Gyertek minél elő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tett néhányszor, erőtlenül esett le a keze. Elcsüggedő, kiürült szívvel indult a majorba, összébb roskadt a magány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lmentek megint - gondolta -, látom-e még őket életemben? Ezerszer szomorú anyának lenni, mert mindent elvesz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opott jószág vagyok, szolgáltam őket, útra engedtem, s elment az életem. Kényelembe fogom bármelyiket, pedig nekem lenne szükségem rá - gondolta gyaloglás közben. - Kifeslek az életből, és még csak nem is pihentem. Eltemetnek majd a gyermekeim? Másképpen kellene csinálnom, magammal törődnöm. Egy se hálálja meg a szülei jóságát, talán az unokáknak jut így belőlem. Enyémek. Van boldogabb ember nálam? Ahány gyerekem, annyi az életem, és mind messze fut raj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sőn érkezett a sokat látott úton. Férje gondokban ült, sárga arca megpetyhüdt, szeme elbor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tál pénzt nekik?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na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öbbi? Ötezer forint hová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Mit abajog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ányzik, elvitte valam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megnézted? Keres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an már nem lehet. Megfújták - mondta keserűen a tehenész, két öklét asztalra fektette, ráborult, szégyen, harag, fájdalom egyszerre mardosta -, tán a putrikban is jobban é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hatom - rogyott le Potornainé -, nem tudhatom, hogy miért 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yikre, kire haragudjak? Mi válik belőle? Saját gyerekeim fosztog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ad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kérték volna, lőttek már 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vette a régimódi tálcát, három köteg százassal, vékony, befőttesüvegre való gumi fogta a papírpénzt. Hiányzott egy csom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junk? Rendőrségre menj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ennéd? - húzta keskennyé a szemét Potornainé és gyűlölettel nézett urára. - Ember vagy te egyáltalán? - Hallgatott. Zsebkendőjét gyűrögette. - Csak az viszi el, aki még nálunk is szegény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enném, csak tudnám, ki vót. A többit nem bünteth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csokban éltél, abban is döglesz! - mondta irtózattal az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karékba rakta pénzüket. Türelemmel álldogált az ablaknál, figyelte, mit csináljon. A betűvetést nehezen, kínlódva értette, írni, olvasni önszántából tanult, férjével, amikor a Bandi leveleit silabizálták. Megkérte Szentpéteri Ferus lányát, töltse ki, legyen olyan jó. A takarék</w:t>
        <w:softHyphen/>
        <w:t>könyvet zsebkendőbe kötötte, kabátja zsebébe süllyesztette. Gyalogolt a majorba. Első alka</w:t>
        <w:softHyphen/>
        <w:t>lom</w:t>
        <w:softHyphen/>
        <w:t>mal nem köszönt be a gyerekeihez. Otthon nézegették, simogatták a szürke könyvecskét. Reménnyel te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pénz, gondoltad vóna? A végén meggazdulunk, az lesz a vége - mondta Potornai engesztelően. - Varrd a szalmazsákba, az a legbiztosa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kete ruhás Potornainé nem válaszolt. Szót fogadott urának, mint egész életében, csak az arcán suhant át vad fájdalma, megvetése. Elfordult, kínos lassúsággal ollót és zsákvarró tűt keresett mélyen elgondolkoz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esz - mondta aztán különös, fájdalmas hangján, beletörődő nyugalommal -, a pénzed megmarad. Az osztán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ilveszterre készülődtek, Rozika vidám volt, fehér bundát kapott, emelte a szépségét. Utolsó fillérig kiköltekeztek, pénzük maradványaiból két üveg pezsgőre futotta. Bandi ellenkezett, nem akarta a vásárlást. Dacoskodott a fele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ndégségbe nem mehetek régi kabátban, kinéznek. Pénzes emberek, jó társaság - mondta, és ajkára színt k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ojok a fejü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 megillet minket is. A bundát sajná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nem arról van szó. Az elveim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d őket az iskol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pek voltak, Rozika színésznőkkel versenyezhetett, szőke hajára csillámport fújt, fekete kisestélyiben, fekete lakkcipőben, vakító bundában. Bandi esküvői ünneplőjében, régi krombi</w:t>
        <w:softHyphen/>
        <w:t>kabátjában jelent meg István-apánkéknál. Nem érkeztek elsőnek. Kitörő szívélyességgel fogadták őket, Berci igazgató úr nejével, Zsuzsa a férjével, az orvos és n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sszú asztal terítve roskadásig. Fehér damaszton elrendezve, mint állófogadásokon, palackos borok, sörök, pezsgők, drága konyakok, skót whisky, kristálypoharak, hidegtálak, szenvicsektől a sült malacig. Tányérok, szalvéták, csillogtak az ezüst evőeszköz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állítás - súgta Rozika. - Telik. Annyi prémiumot markolt az idén, mint ötévi fizetés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jjadból szop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ámtól, ő nem hazu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csoráztak. Pohárköszöntők hangzottak, utólagos névnapi jókívánsá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lgáljátok ki magatokat, tölts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a márkás italokat kóstolgatta, amiket csak a kirakatokból ismert. Könnyűséget hozott a mámor, eszét élesítette, feszélyezettsége elmúlt. A társaság befogadta. Különösebben nem vágyódott közéjük, de el se szeretett volna mar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erekek nélkül szilvesztereztek, István-apánk lánya rokonoknál, fia katona. Zsuzsa anyjáékhoz vitte Józsikát. A tévében műsor kezdődött, néha odakapták a szemüket. A szesz összemosta őket és a tém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je, hogy bevegyél a Csillagba - mondta a doki -, másodállás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elég pénzed? Leggazdagabb vagy a falu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íg betegek lesznek. Privát rendeléseimre özönlenek a környékről, dugig vagyok velük. A szövegemet imádják; hasonlít az édesanyámra. Vizsgálgatom, nézegetem alaposan, ócska recept, árad a hála, védekezhetek? Mondjam, magának semmi baja? Megsértődik, nem jön újra. De uraim! Nem az SZTK-ban vagyunk, a saját bankomra vigyá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kikám, aranyból van a háza is? - incselkedett Zsuzsa, hangján mélyen érződött a rejtett irigység. - Színarany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ok a jövőre, ki tudja, hogy meddig eprezhetünk? Nő a fiam is, fizethetem a gyerektar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kosabbak, tudják a módját. Rafinálódik a nép - mondta István-apánk felesége, miközben jókora szendvicset harapdált. - Nem buta már a para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ogat a munkában. Jószággondozókat nagyítóval lelek, zuhanyozó, fürdő, szociális épületek kellenek. Igények vannak itt, kérem, azok aztán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ógyíttatná mind magát. Örökké akar élni, ingyen, SZTK-alapon. Igazolást, táppénzt kunyerál, hogy a háztájiját babusgassa. Tőlem várh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a komoly beteg? - kérdezte élesen Bandi -, mert ilyen is van 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eset lehetséges: visszajön vagy átpártol a másvil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illag kenyeret ad - nevetett Berci igazgató úr -, ott meg lelki vigaszt talál. - Tányérjába emelt egy pompás sült húst és lakom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övetkezet lemondás is, szerényebben élünk a tartalmasabb jövőért - mondotta István-apánk meggyőződéssel. - Megé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ek, kinek. Én idejében elveszem, ami jár - szellemeskedett a doki. Koccintásra emelte a poha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ások elől is” - gondolta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ársadalomnak mindenképpen megéri - mondta hangsúlyozottan -, hosszú távra rendezkedett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ársadalom mi vagyunk, együttesen. Eltartjuk az öregeket, fiatalokat. Robotolunk - véle</w:t>
        <w:softHyphen/>
        <w:t>kedett Berci. - Amit építünk, annak az átadását nem érjük meg, akkor legalább ne purcanjunk ki idő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ember nem számít, semmi - szólt Bandi. - Hát még a félig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gyén? Rohanunk az atomvilágban, elfelejtődnek az emberi értékek, devalválódnak - érvelt a doki szenvedélyesebben. - Termelőeszközzé silányu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űrhajókat is emberek vezetik. Kollektívák - mondta a fiatal tanár és iv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annyi kollektíva, ahány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űrhajókhoz csavarok is kellenek, alkatré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csavar nem akarok lenni - nevetett a doki -, annak már túlméret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kikám, a hiba nem a születéssel kezdődik, a gondolkodással. A beszéd a legnagyobb árulónk - mondta Berci igazgató úr, szájára mutogatva -, félelmetes ellenség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allgatás bölcsesség. Bizonyos fokon a viselkedésnek normái vannak, célszerű bugyuta frázisokat fecsegni, vicceket, kifizetődik - mondta a doki -, még a szakmába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aná Nemes Lajos - nevetett az elnök -, eláju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unja még a marxizmust? Pedig kupál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es ember - mondta Bandi határozottan -, diploma nélküli kommunis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ttő együtt érne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i világmegváltó Jézus Krisztus volt. Piros míniummal festheti magát Nemes Lajos, akkor se forradalmár - mondta a doktor -, nincsenek már forradalmá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nyájan azok vagyunk - ellenkezett Bandi -, csak elfuserált forradalmá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i bizonyára”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 még lehet esélyed - mondta István-apánk gúnyosan -, nincsenek sokan a pály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nak megfiadzott már a szocializmus. Nézz szét, mennyi új ház. Némelyek emeletesnél alább már nem is adják - mondta Berci hevesen. - Az apuka trágyát taposott, a fiacskája autót vezet. Miből? Előnyökből. Odaát pofázhat, de dolgozni kötelező és nem lophat. Nálunk igen. Aláírja jelenlétét és hallgat. Ezért én nem megváltósko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g szerencse - gondolta Bandi -, kormos vagy te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áradtak a társalgásban, ittak, friss feketéket hordtak. Tánczenét hallgattak magnóról, István-apánk felesége méltatlan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ébe a politikával! Fújjátok állandóan, és hordjátok haza a rongy százasokat. Szabad a tán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ötyögtek. Vigyorogtak. Elteltek önmagukkal, lehetőségeikkel, az ital csúf bölcselkedőket csinált belő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Fuldokolnak a pénzben, a jómódtól megcsömörlöttek - gondolta Bandi -, mellettük csak klottgatyás cseléd maradhatok. De emberségükből veszítettek, azt siratják. Ide juthatok, felfal a környezetem, vagy pirosra máz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rslit tálaltak, nyelték a forró falatokat, hogy közömbösítse az italt. Éjfélkor Himnusz, pezsgővel koccintottak, csókolóztak, boldogságot kívántak, táncoltak, izz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érzed magad, tanár úr? - kérdezte Zsuzsa csillogóan. - Betörtünk az új arisztokrác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iselhető, a világfájdalmaikat leszámí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mi bajuk nekik is legyen. Megszedték a pucort, lelkiznek, divat, ingyen van. Bukott forradalmárt játszanak borospohárr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íped valamelyi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ülyülsz, öcsikém, hülyülsz? Öreg lovak a hámban. Én az érettségin gondolko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tes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átjuk, Bercikém lesz a gimnázium igazgatója. Elkoty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 jellem vagy, bár nem spárt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néznének fölöttem, így pórázon tartom őket, trécselek a feleségükkel, az irodában látok, fülemben és a számban sincs v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m mi szükséged? Szerepeket nem mago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dob az ár, időd van bőven. Nélkülük veszíthe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eretnék veszíteni - komorodott el Bandi -, se velük, se nélkü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lábbal léptél a buliba, elvetted Rozikát, és a testvéred vagyok. Kellemesebbé teszik az életedet, segítenek. Rajtam látha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szépen visszaszolgálom? Ezeknek a dülledt szemű vagyonmániásoknak? Nincs kiárusítás, a magam útján já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dtek berúgni. Bandi bírta az italt, vigyázott. A szavak zárja megszűnt, a testek szorosabbra simultak. Részegségüknél önelégültségük volt nagyobb. Halványan érezte, a szilveszteri dínomdánom, ugrabugrálás megalázásának is tekinthető. Felérik ésszel? Berci igazgató úr, a doki bizonyára. Hülyeség gondolkodni. Jó és kész, mulatoz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áradt vagyok - bújt hozzá Rozika. - Me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uzsáék velük távoztak. Novák Józsi bambán vigyorgott, csak most vették észre, hogy él. Csendesen viselte részeg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ndorítóan végigtapogattak - mondta Rozika -, de meghívnak máskor is. Ez a társaság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tszott a terhe, megtelt. Szépségét konzerv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nap Potornainé nyitott rájuk, az alsó házban pihe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fújom magam - mondta -, nehezemre esik a gyaloglás. Bánt az asztmám, fulla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stenem - gondolta Bandi megrebbenve -, hiszen még nem is 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rt orvosnál? - kérdezte és széket kín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r ne jártam volna, a rendelőből jövök. „Dolgozzék nyugodtan” - mondta. Pedig érzem én a bajom, állandóan elfáradok, könyörgök: isten, ha vagy, végy magad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izsg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újtsa a nyelvét” - mondta. Nyújtottam. „Hajoljon.” Hajoltam. „Álljon négykézláb.” Négy</w:t>
        <w:softHyphen/>
        <w:t>kézlábra ál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ódoktor ez - sétált a tanár ideg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abb annál, kisfiam. Kiabál. „Mit gondolnak, csak úgy leszázalékoltatják magukat? Büdös a meló?” Pedig lehet, hogy őt is anya szü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ógyszert írt? - kérdezte Rozika, gömbölyödő hasán nyugtatv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váltottam - zsebéből Kalmopyrint vett elő -, és forró lábfürdőt mon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ok. Ettől nem kap gyógyszermérgez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bánik velünk. Máshová me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akására, maszek rendelésre, jó pénzért. Vagy másik körzet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eresek arra, én ugyan nem - kötötte meg kendőjét Potornainé és elballa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dődött a tanítás, Bandi szigorúan osztályozott. Kiosztotta az ellenőrzőket. Diákjai nem lelkesedtek. A Főtéren máglyát raktak a könyvekből, meggyújtották. Az iskola ablakából észrev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erős pálcával lépett a terembe. A bűnösök között volt Nemes Lajos, a doktor és Péteri fia. Fenekeseket oszto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közelebb bikacsököt használok, de megtanuljátok a ren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alázó volt, szégyellte. Dühe és kétségbeesése taszította odáig. A kollégái hallgattak. Megfagyott a levegő körötte. Bánkódott, emészt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Ütöm, akiket szeretek? - gondolta. - A cselédháziak elé állhatok még? Ennyire süllyedtem? A büntetés jogos, elkanászodtak, aki vétkes, lakoljon. Nincs válogatás, irg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gazságosnak fogadnám a verést? Elítélném. Megint hibáztam. És az osztály? Ülnek a padokban, hallgatnak, de nem értenek, nem azonosulnak velem. Elsiettem, közeledtem egyáltalán, küzdésükben segítettem? Végül lelkiismeret-furdalásom lesz, a fiatalurak meg a markukba nevetnek. A lódoktoroknak vannak kételyeik? Voltak valaha? Hozzájuk öregszem, igazodok? Mérlegelek, megérteni próbálom őket. Holnap kezdhetem elöl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kartárs, mégse kellene - mondta Piros Bugyogó -, mindegy magának, mik lesznek. A kiadós verés izgalommal jár, hagyja inkább rájuk. Megnőnek és kész. Egyék egymást, a társadalmat. Hosszabb életünk marad a föld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iros szépségem - gondolta Bandi -, te se cselédházban születtél, nem értheted, mennyire szeretem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i megkereste. Szünetben az iskola folyosóján beszélg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ár úr, ne üsse Karcsit! Rosszul esik. Írjon olyan jegyet, amilyet akar, de verni? Fiatal, hibázhat, meglett emberek is tele vagyunk fogyatékossággal, azzal szüle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igorúan fogom, tud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rni, olvasni, számolni tanítsa meg, a többi kolon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ra vihetné - esett kétségbe Bandi -, értse már meg, jeles ember válik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ár úrnak mennyi a fizet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rötsz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henészek háromszor többet keresnek, pedig analfabéták. És nem verik a más gyere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énz nem minden, a tudást nem azzal mér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ás nélkül nyugodtabban megél, tisztességesen - csapott a levegőbe bosszúsan a tehenész -, tanár úr hiába zseni, szembekerült a fajtájával. Ellenséget nem nevelek. És ne verje a fi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essék, ide jutottam, pedig a javukat akarom - gondolta Bandi -, elfordulnak tőlem. Nélkülem nem lesz ember a gyerekükből. A doki is hőzöngene a drágalátos fiacskájáért? Okosabb annál, nem alázkodi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rci igazgató úr kérette. Kedélyesen fogadta, mint máskor. Leül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lefonált a doki, haragszik. Fenyegetőzik, hogy kirúgat, meg ily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őle félek, hanem magamtól - szorította ökölbe kezét a fiatal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es. Hányd meg alaposan, a világgal nem érdemes hadba szállni, főleg nek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ntos a személy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indultál? Felemelkedtél, ki taníttatott? A társadalom. Mivel hálálod meg? Ütöd, vered, fenyegeted. Doki, István-apánk és én is, valamennyien tagjai vagyunk. Ellenünk hadakozol? - pirosodott a beszédnek a számító Ber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avítás szándékával. Hiba nélkül szeretnék dolgozni, élni, megalkuvások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héz. Nehezebb, mint hiszed. Elkezdheted, senki sem akadályoz meg benne, csak önmagad. A világ váltott már meg valakit? - simogatta kopasz fejét az igazgató. - Nincsen tudomásom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 nem mentség a megalkuvásra” - gondolta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nvizsgálódással teltek napjai, figyelme szétszóródott. Magyarból felelt a doktorjelölt, gyatrán. A tanár bevéste a négyest. Távolinak tűnt az osztály, idege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gazságtalanság, a lódoktor hülye gyerekének jót adtam. Akkor a többieknek legalább ötös jár - gondolta később -, demokratikus osztályzást, ma mindenki jeles nál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zsgáztatott a dolgozók esti iskolájában. Nyolcadikat. Kevesen jártak, a Csillagból, az ÁFÉSZ-irodából, az állami gazdaság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rakta a történelemtételeket. Húztak, készültek, feleltek, nehézkesen boldogultak az anyag</w:t>
        <w:softHyphen/>
        <w:t>gal. Apró cselekkel, puskákkal operáltak. Hagyta. Első padban ültek a vizsgázók, hárman. Hátulról zsebkendőjét kérte az egyikük, törölte arcát, és előhalászta a parányi cetlit, rajta számokkal, segítséggel. Galacsinokat dobá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pülnek a szöcskék? - kérdezte a tanár. - Talán biológiaórát tarts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tek, jó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Érdekes, őket kezdettől fogva érzem - gondolta. - Elnézőbb vagyok? Azért? Nem akarok többet, mint amennyit adnak. Minek? Már nincs funkci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rébnek, a Csillag éjjeliőrének elromlott a töltőceruzája. Kisegítették, szépen belecsavarva a té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Örülnöm kellene - gondolta Bandi. - Próba előtt állnak, egymásra szorulnak, az életben is. Kilépnek a kapun, más alakítás követk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réb antizseni volt. Hajtogatta vadul a tavalyi vizsgaanyag vázlatát, nem találta a pus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ót adtak - mondta érthető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dje, Veré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alálom a tét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e jó isten, megeshet, hogy egy árva szót se szól? - gondolta Bandi. - Magyardolgozata hamar elkészült, meglepett, bajuszát igazgatta, tükörben, színészi pózban. És nem tudtam elolvasni, kettest adtam. Boldog volt. Most kínló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ézte meg otth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ni né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jon akkor valamit. Milyen államforma van Magyarorsz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gjo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gyetértünk - gondolta a tanár. - Kinyög még egy mondatot, isten bizony átengedem! Újra jöjjön vizsgázni, hozzám? No,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nak mihez van jo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gaz. Tökéletes vála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ttes, Veré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légedetten nevet - gondolta Bandi döbbenten -, sajnálom és irigylem. Megaláztam, most jó neki? Magamat is. A fenébe, megint veszítek, mindig így lesz? Kiszolgáltatom magam, mint a kur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a játszott, állandóan beszélt, butaságokat csacsogott. Jókedve volt, vidámsága. Bokor aranyesőt mutatott, tíz napja vitte a szobába és levelei zöldelltek, vastaggá híztak a rügyei, bomlottak belőlük a sárga virágok. Élénken éltek a gyenge, zöld színű gallyon, négy napra lekonyultak, sárga szirmaik fonnyadtak. Zsugorodtak erősen, kicsire aszalódtak, türelmet</w:t>
        <w:softHyphen/>
        <w:t>lenkedtek volna vissza kelyhükbe, színük sötétebbre érlelődött, gyászolták magukat. Az elpetyhüdt, örömöt adó szirmok szomszédságában gyenge levélzöldek ágaskodtak, meg</w:t>
        <w:softHyphen/>
        <w:t>erősödtek, kis levélreményekké. Lassan zöldbe borult az 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vagyok - mondta Rozika -, hízok, mint a rügyecsk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t anyósa megszerette, kedvébe járt és kitárulkozott. A fiatalok szobájában sorolta küzdelmes é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mikor beléptem a Csillagba, előttem volt a térkép, amit egyéni korunkban szereztem. Jobbat reméltem. Nyolc hold földet vittem. Elcsapott fejünk felett az ár, apátok városban dolg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izenkétezer forint adósságért lép be, hogy megszabaduljon a földtől - morgott Munkás-elvtárs. - Ez a kuláktakt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vetve, terméssel együtt adom, csak vegyenek fel - mondta akkor Majorné -, dolgozni aka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zgyűlés megszavazta, nem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égyenkezve támolyogtam ki az ajtón, lehajtott fejjel. Öreg Boldi kérdte, mi bajom. Elsoroltam. Biztatott, menjek csak újra Munkás-elvtárshoz, mert megdolgozok a béremért, ő meg pártol a közgyűlésen, így vettek a téesz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árcius végén keresett öreg Boldi, menjek munkába. Tizenhat férfi és én egyedüli asszony a növénytermesztésben. Kevésre haladtunk, az idősebbek piszmogtak. Számoltam, nem kerestem meg, amit meg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ló itt ülni, otthon pipázzanak - mondta Major János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kadjon meg, ha annyira szeret dolgozni! - dühöngött öreg Kun. Kimérték a területet. Köblös répát, négy köblös tengerit kapált Major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nt földet akar az államnak venni, úgy dolgozik. A magunkét kapáljuk harmadában - mondta öreg Boldi -, ez a szépséges szövetk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rdtuk a kévéket, Jancsit vittem magammal, öreg Boldi, öreg Kun alkottuk a brigádot. Motorkerékpáron jött Munkás-elvtárs, nézte, mire haladtuk. A kaparék szederindás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zed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más - válaszolt a szikár asszony -,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t földje?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dett azon kaparékot? Í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így, elnök elvtárs! Annyi földem volt, hogy szálanként szedtem. Ez a tábla csekély százhatvan holdas, és négyen dolgozunk álló hónapja, a falutól tíz kilométerre. Kerékpáron elfáradunk, mire kiérünk, és víziciberébe valót keres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derindás kaparék jó lesz a lovaknak - mondta öreg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tessenek töreket! Egyéni korukban mit adtak nekik? - kérdezte Munkás-elvtárs fölényesen. - Na micsodát? Man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nnyasztott heré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zel jól alányalt. Megbántott bennünket, melóztunk istenigazából, a gyereket kivittem, és kifizetett istenesen. Várjál, főokos! Szabotálunk. Féltette a kaparékot, de több vagonnyi tengeri megrohadt, mert nem volt jó helye. Az nem számított, pedig a malacok döglöttek, az aprójószág hullott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 pénzért pihenhetünk is - mondta akkor öreg Boldi. - Nincsen abbul semmi hasznunk, hogy itt gebeszked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sztán ki szedi össze a termést? Tán a jóisten? - dacoskodott öreg Kun. - Ami vót, vót, nekünk kell ezt megcsináln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ünk kék - mondta öreg Boldi vizes arcát törölgetve. A fák alá ballagott, árnyékba ült és pipára gyújtott. - Neki meg gógyi kék - mutatott az elporolt Munkás-elvtárs után -, nem sok feleslege van abb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ladj vízért, Jancsikám - mondta akkor Majorné, felegyenesedett a tarlón, kezével álla alá nyúlt és megtágította kendőjét. Elindult öreg Boldihoz. Ott leült a meleg földre, kendője csücskét széjjelhúzta, és száradt, megerőltetett kezét kenegette. - Mindegy ennek, ha idetemetnek is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Kun még dolgozott. Két kévét vett a hóna alá, kettőt a kezébe, és vonszolta a tarlón. Ereje verejtékké változott. Félútban lecsúszott hóna alól a kéve, az öreg dühösen megállt, a fák alá nézett szúrósan, újra felvette és a keresztekhez vitte. Visszafordult újabbakért, de kanyarodóval a hűvösre té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m hiába tromfoltok - mondta, és ő is pipázott -, bolond lennék egyedül cipek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Jancsi meghozta a friss vizet, a csecses korsóból egymás után kortyoltak, szájuk két oldalán lecsordult a víz. Sokáig pihentek. A tétlenség kikezdte őket. Öreg Boldi eldőlt, feje alá gyűrte kabátját, szemére húzta zsíros kalapját, és percek múlva nagyokat horkolt. Öreg Kun csak nézte kicsit rosszallóan, jó ruha volt rajta az igyekezet, de hamar levetette és hosszan szender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sanyám, én mit csináljak? - kérdezte Jancsi, látva a két öreget -, nem vagyok álm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ékeny Majorné megkötötte kendőjét, sóhajtott és kezével a földre támaszkodva felállt. Megfogta a gyerek izzadt nyakát, tarkóját nyomogatta kedveskedőn, és annyit mondott fájdalmas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most hazamegyünk, kis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Áthelyeztek az állattenyésztésbe - sorolta tovább Bandi anyósa. - A főállattenyésztő jószágai megdöglöttek a tanyán, vitte a közösbe, s élőket szállított haza helyettük. Zsákszámra tűnt el a dara, az árát elmulatták Novákék. Lánya, Tercsi helyre teremtés, ő dolgozott velünk, tetszett a főállattenyésztőnek, ellátta jóval, futotta a Csillagból, pénzbe se 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ött motorral, megnézte az állományt, pálinkát hozott, s vitte a vasárnapi ebédnekvalót. Rozoga asztalon ettünk, virágállványt csináltatott a feleségének belőle. A háztáji kukoricáját fél liter rumért tör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döglött százhetven pulyka a telepen. Novák Tercsi kiab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mmunista becsületem nem engedi, hogy a nagy kárt meg ne fizessé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kommunista vagy? Miért nem jártál jó példával előttünk? Tanultunk volna - vágott vissza Majorné. - A kis kannádban több tisztított csirkét vittél haza, mint amennyit mi lát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efogtak tőlünk, gondozóktól nyolcvan-nyolcvan munkaegységet. Verébtől semmit, mert éjszakánként hordta a főállattenyésztő tanyájába a darát, tejet. Kocsival szállították a szemetes árpát, a pulykáknak. Eltűnt. Hordták a rengeteg tojást, borsót, az is kámforrá vált. Szóltam Tercs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zal nem jut több neked - mondta mérgesen a szemrevaló lány -, ha sokat karattyolsz, kitesznek mezei mun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ttól féltem, alig kerestem volna. Nőttetek, ruházkodtatok, él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réb havonta hatvan munkaegységért szolgált. Napközben fújta, hogyan vigyáz a nép vagyonára, s előtte kopasztotta a csirkéket Tercsi, a lavór színültig véres víz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a ví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ros pünkösd napját tar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an játszottak vakvarjúcskát a Csillagban. Kifizetődött. Tercsi szőlőt lopott, kiabált az öreg Ku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ab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kértem, a mi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opkodnálak én - mondta a vén cső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te. Felrántotta a szoknyáját, világított fehér bugyi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m, a nagyanyá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jó ez? - kérdezte Majorné akkor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t szerzek, amennyit nem szégyellek. Csináld t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Éjszakánként ellenőrizték, alszunk-e. Kártyáztunk - sorolta Bandinak az anyósa. - Nem az ilyen délutános nénire voltak kíváncsiak. Jancsit vittem, láthatta az életet, Rozika meg Margit néninél aludt. Tercsi fehér kalácsot, édes italokat kín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okoládét hozzál! - mondta akkor Jancsi Novák Tercsinek. - Altatom a pulykát, vigyázok, te meg a főállattenyésztővel tapsikolsz a fák kö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ül István-apánk megsokallta, elhelyezte a főállattenyésztőt raktárosnak. Sok szemétség rábizonyult, a kár csak kár maradt. Öreg Kun hecc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ártott a csirkehús? Legalább dolgozol, vége a léhűtésnek. Agyhúgyköved nőtt a sok pipizés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or bekerült a raktárba, elfolyt, a pálinkásüveg oldala kilyukadt. A régi iroda bűzlött az italtól, a mátós Novák biliárdasztalnak fordult, felszent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illag emberesedett, jobban fizetgetett. István-apánk kemény kézzel és fokozatosan teremtett rendet. A földeket részes művelésre adták, a lopásokat szigorúbban büntették. Furfangoskodott az elnök, ősszel, amikor törték a kukoricát, pócurkának öltözött, a saját anyja se ismerje meg. A bárgyú Veréb megfogadta rakodásnál, és együtt hányták a lopott tenger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ttem, hogy velem adatod fel a téesz tulajdonát. Zsiványnak is születni kell - mondta akkor István-apánk és megbüntette kétszáz forintra. - Te ezt is bután csiná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lgoztam raktárban. Szerencsére semmi asszony voltam, elnyűtt akkorra az élet, nem kívánkoztak utánam. Tercsit kerülgette, aki szerette a jót. A raktáros felhívta a padlásra, édes itallal kínálta és jött a szerelem. Erre volt eszük, kukoricán henteregtek, ott rohadt a fél lábszárig való tengeri, mert nem csináltak helyet, ahová tegyék” - emlékezett a múltra Majorné. Száradt, aszott kezét gyűrögette, arcán a barna anyajegy sötét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t se hinnék magukról - gondolta Bandi -, hogy nem a készbe ültek valamennyien. Sok igazságot kell még összeszed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a szunyókált. Kerek hasa domborodott, kezét összekulcsolta hasa alatt és az arcára várakozó mosoly futott. A bőre tiszta és üde maradt. Haját kontyba tűzve hordta. Ültében feje lebicsaklott, hirtelen felriadt a nagy terhű asszony, álmosan szétnézett és a szeme újra lecsuk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hozzálépett, meleg mozdulattal megcirógatta az arcát és boldog volt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Gyönyörű vagy, Rozikám - gondolta -, mintagyereket csinál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kkor jött haza apátok - folytatta anyósa. - Növénytermesztésben gyalogmunkások lettünk, a földeket megnézhették, gazt nem találtak. Örültem, nyugodtan élhettünk. Háztájiból jószágokat vittem piacra, a pénzünk gyűlt. A házat javíttattuk, megérte, elférünk vala</w:t>
        <w:softHyphen/>
        <w:t>mennyien. Jánost sokára választották brigádvezetőnek, Dihenes József akarta, jól járt vele, ilyen lelkiismeretes marha nincs több a hatá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otornai Bandi egyre jobban boldogult. Tanulóit megismerte, az órákra készült, érdeklődést keltett tantárgyai ir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kszervezeti gyűlésen sűrűsödött a füst. Minden széken ültek. Berci igazgató úr későn érkezett, megállt az ajtónál, helyet keresett. Bandi tétovázott, feláll, felkínálja, idősebb a diri. Mégsem. Jó fiút játsszon? Nyalako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ros Bugyogó készségeskedett. Kiment és székkel tért vissza. A gyűlést nem zavarta az epizód. Történt valami?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dühön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lvárta, hogy székkel kínálják - gondolta -, és kitől? Tudta, hogy nem marad szégyenben, tapasztalt. A szokás reflexei. A megalázkodás és a megalázás itt kezdődik, a kiszolgáció. Mosolyogjunk, hittestvérek, éljen az udvarias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natkozott, sablonos szöveget nyomtak, az ötvenes évek mintájára. Figyelte a többieket, érdeklődést mímeltek, szemben a helyes, képesítés nélküli kollegina. Lábát jól érvényesítette, szép ívű combján megint piros bugy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épesítésed mutogatod, és éppen nekem? Szűz maradsz - gondolta Bandi -, házinyúlra nem vadászok. Ki segített katedrához, a piros öntuda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ncsó-filmet játszott a mozi. Izgatta. Kanalazta a paprikás krumplit, Rozika deformálódva tett-vett a konyhában, nyolcvankiló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ziba megyek, adjál pén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Nem hányod lapát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jél a mam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gyellek, állandóan nyúzz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ik van - mondta Bandi természetesen -, kinek tartogatn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ből családot tartani művészet, keress több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Lopni nem tudok, nincs 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jél szakszervezeti segélyt - ingerelte Rozi -, úgyis olyan öntudatos vagy. Neked ne adn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sülne a képemről a bő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ak süljön, aki így törődik veletek. Lyukas zoknis nevelők, nemzeti napszámosok vagytok, komolyan vesznek ti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geskedsz? Árt a kics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génység jobban árt. Mit adsz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ddig is megvoltunk - simogatta meg felesége domborodó hasát -, később könnyebb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ék nyakán. Megunha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tad, hogy nem vagyok milliom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lehetsz, de mi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telezz ad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mtelen és makacs a fajt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ged vettelek el? Ezzel a szájjal? Ekkora alakkal? - játszotta a sértődöttet Bandi, és tettette, hogy haragszik -, hova tettem a szem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eget szavaltál, itthon nem tantárgy - mondta kuncogva Rozika, és kétfelé rakta pénzét. - Nehogy a lányokra költs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ia, majd jöv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zetésnapon Piros Bugyogó narancsot hozott a boltból, illata megülte a tanárit. Bandi meglátta s eszébe jutott Roz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szerezte? - kérdezte Piros Bugyog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oltban, de ne törje magát, már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tem volna nagyon - motyogta és paprikapirossá vált az arca -, a feleségem várandó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ult alól adták, majd kérek még - mondta a képesítés nélküli tanítónő, de máris meggondolta -, inkább itt az enyém, vigye, szüksége van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elfogadta, bár égett a füle és hábor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isznófajzat vagyok - gondolta -, ilyet fel se tételeztem róla. Csak azt ne higgye, hogy a lekötelezettjévé vá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ogan vitte Rozikának, piroslott az örömtől. Megalázkodását elfelej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alu fiatalodott. Tavasz pattogtatta a rügyeket, zöld csuhát öltött a táj, fehér, rózsaszín virággal pompáztak a kerti barackfák. Ázott földek erős szaga járt a levegőben, a szőlőben metszőollók csattog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gszikkadt utakat kávészínű por takarta. A zöldben virágok születtek, haltak. Az iskola ablakai a Főtérre nyíltak. Öreg gesztenyefák szegélyezték a parkot, a rózsatövekhez hegyes fehér karókat szúrtak, virágágyat formáltak középen, apró kaviccsal szórták a sétányokat, padjait pirosra festették. Autók poroltak körben a kövesúton. A kultúrral átellenben emeletes szolgálati lakásokat épített az állami gazda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rk végénél templom trónolt, sápadt falai messzire látszottak. Négy hatalmas henger alakú oszlopa tört magasba, közbefogva a bejáratot. Kopott lépcsők vittek az ajtó magasságáig, fölül hosszúkás ablak. Két hasáb alakú torony, mindegyiken négy fabordázatú ablak. Fölötte négy óra, kupolatető, hegyén vékony acélrúdon sokágú csillag. A tornyok előtt sétáló, a harangozó birodalma. Lenézve onnan parányinak tűnt az ember, tenyérnyinek a tá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sszúra formált ellipszis a templom, hatalmas imádkozó-teremmel. Nemesen egyszerű és tartós, monumentális, dacol az idő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szerette faluját, esőtlen nyarait, szürkére sült bíbickocogóit. A kemény kun vidék kamaszosan váltogatta arcát, ruháit kinőtte. Széttekintett osztályán, tiszta, egészséges gyerekek, elegáns ruhákban. A lányok miniszoknyában, nem látszik rajtuk, kinek apja orvos, fogatos, tisztviselő. Tízórait rendszeresen hordtak, péksüteményt, felvágottat, kolbászt, szalámit, ritkán szalonnát, gyümölcsöt gyakran. Micsoda kincs volt valaha! Mit tudnak a hajdani világról? Királyhalom tetején hatalmas, öreg eperfa díszlett. Elsüllyedt. A régiek erősgetik, ott temették el Aba Sámuel magyar kirá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unságnak külön története van. Kolbászék, kun település, többszöri elpusztulás után is otthonul szolgált mokány fia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határneveket összeíratom”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nom-bánom, Punahalom, Szil, Tomaj, Kisgyócs, Nagygyócs, Aranyos, Homok, Kecskés, Paphalom, Görbetó, Putrizug, Nagyút... Mégsem. Szavakat írt a táblára: esztike, előtte, szilke, szakajtó, szentjánoskenyér, kuckó, köcsög, intéző, ispán, lőcs, presbiter, puliszka, véka, hónapos cseléd, béresgazda, málé, görhe, vízicibere, csipa, zsidótakony, árendás, árverés. Minden szóról, amit tudnak, jegyezzék le. Siralmas eredmény szül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ért akarnám emlékeztetni őket a volt-nincs világra?”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át a szülőotthonba kísérte. Fia lett. Naponta szaladt az iskolából, virágot, gyümölcsöt és sört vitt. Örült Bandikának. Először mutatták üvegen át, fekete, göndör haja volt, pirosbarna pofikája, mint szépre sült édes tészta, látására párásodott a szeme, gyengeség fogta a szívét, érzékenysége mély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pjai megteltek gyereksírással, ajnározta a kicsit, féltőn óvta, kimerült a gyönyörködésben, az éjszakai sivalkodás elviselésében. Rozika kövér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ilencven kiló hús. Riasztó - gondolta leverten. - Vége a borjúkötélnek, idegen asszonyhoz bújok, kövér, fehér testhez, aki akár hentes-és-mészárosfeleség lehetne. Legalább fogyasztana. Kiábrándító, húszévesen öreg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agaszkodott hozzájuk, a fia láncra fűzte első pillanattól. Csörgőt rázott, grimaszokat vá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szabad annyira behódolnom, a végén paprikajancsi leszek - gondolta. - Mire v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újra nem törődöt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Rozikával már nem volt jó. Vigyá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jtam ne gyakorlatozz, nem csinálsz cselédház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egen massza, duzzadt tejcsarnokok, faderéknyi combok. A korábbi nőt kívánta, a törékeny, hosszú, szépen fehérlő combokat, meleg, piros száját. Meddig hazudhatnak a testek? Ritkán bújt ágyába, szerelmükre hó hu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uzsa gyakran hozta Potornainét látogatóba, üres kézzel sohasem érkeztek. A nagymama mórikálta magát, motyogott unokájának, órákig. Csillogó szemmel nézte testes men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embert szolgál - mondta vidáman -, szép asszony, kard illene oldalára - dörzsölte elégedetten a kezét és diplomás fiára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panaszkodott, eltörődött a nehéz munkában, nyugdíjaztatását kéri, írjon levelet az SZTK-nak. Bandi megfogalmazta, ő meg postára a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nségemre veszítettem el az eszem. Levelezek a világba, mintha értenék is hozzá - motyogta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ívták felülvizsgálatra. Lánya kocsiba ültette és elrobogtak. Vizsgálgatták, panaszait kérdezték, küldték egyik helyről a másikra. Leszázalékolták, Zsuzsa kitöltötte papírjait, a téesz bélyegzőjével lepecsételte, elintézte a hivatalos dolgokat. Járadékos lett az any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lete nem sokat változott, ugyanúgy hajnalban kelt, ellátta a háztáji jószágállományt, takarított, főzött. Csak a tehenészetbe nem j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tolsó munkahelyemen vagyok - mondta gyerekeinek -, nyugdíjban. Egy munkaegységgel megkezdtem, elég halálom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íz malacot tartott. Dudvát güzült, ismerte a megviselt földeket, az árokpartok poros fű</w:t>
        <w:softHyphen/>
        <w:t>csomóit, az udvarokat, amelyeket gyakran ellepett a bürök és a lapu, felvert az istentelen gaz, szapora gyom. Zsákokban gyűjtötte a zöldet, kerékpárján tolta, cipekedett napestig. Munkaszeretetét nem nyugdíjaz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zetésük kevesebb lett. A rokkantsági járadék szűkös öröm. Soványabb hónapok jártak, jószágokkal póto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sszel kezdem a gimit, jövőre érettségizek - mondta Zsuzsa a Major-házban. - Titkárnő leszek, megé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a Csillagban titkár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hol is van, nem? Várjam talán, hogy a szakszervezet gondoskodjon ról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rtető és törleszkedő vagy - mondta Bandi. - Ne haragud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ás fegyverem, tanár úr, csak önmagam, alkalmazkodási képességem. Diplománál többet ér, szerencsére idejében megtanultam. Csücsülök a készben és fejem az áldott szocializmust. A jóból nem maradhatok ki. Törtetek? Igaz. Szemesnek áll a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z eszközei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ességesek. Adom, amit várnak, se többet, se kevesebbet, nincs csalás, ámítás, nem ígérgetek, nem nyomom a sódert. Különb talán a lódoktor, mivel? Diplomájáért? A jó édes nénikéjét. Pedig steril a szakmája, mégis kikényszeríti magának a horribilis jövedelmet. És mi újság? Hulla csend. Ott mutatsz te példát, öcsikém, ahol nincs k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ódoktor egy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etess, tanárkám! István-apánk? Hatalmas, megfizetett ember, a pénzével nem tud mit kezdeni. Mégsem feddhetetlen. Micsoda? Feddhetetlen? Reprezentációs alapra sokat kapott, otthoni felhasználásra. Fiát a téesszel tartatja, eljön az idő, hogy a feleségét is. Szóljál csak, veheted a munkakönyved és az igazság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 rosszat látod - érvelt a tanár és gondolkozva járkált fel s alá -, nekik is van jó tulajdonságu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Jó leckét kaptam, szerencsém, hogy a természetemnél fogva idomulok. Nálad tragédia az illeszkedés, elpattansz, őrlöd magad, akkor minek a küzdelem? Rosszabb a gyávaságnál. Újat mondok: a szentektől távol estem. Rólad elválik. Mindketten kiléptünk a körből, nincs visszaút. Nem bánom, ez a form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elmetes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mító. Tetszek, az iramot és a feltételeket diktálom. Csereüzlet, igényes lehetek, mert okosan élek. Ha elején az eszemet bedobom, magasból integ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épesztően játszod a figu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jutsz eddig, akkor tartsd magad. Még minden lehetsz, drukkolok. Vesztettem valamit - tipikus eset -, de azért boldog, elégedett vagyok. Te ne veszíts - gyújtott cigarettára a szemrevaló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oldogság nem méricskélh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od? Matematika az egész, beosztás. Ma ezért vagyok boldog, holnap másért, így tudtam kitörni. Az élet minden bűnt meg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an élnek tisztességesen? És mindig újrakez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anár úr, vicceket mesélünk?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az unokájával játszott a sarokban. Rozika mos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nyebb anyunak. Pihenhet, nyugdíjat kap - mondta, és kicsavarta a bébiruh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lányom, elszáradt a virág, mire megjött az es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orított a nyár. Perzs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őség nem szűnt. Csapadékra szomjazott a szegény vidék. Fénybőség, aszály aszalta a köveket, elárvult a határ. Az emberek lehajtották fejüket, bele-belerúgtak a porba. Eső nem jött. Száradt a répa, a kukorica furulyázott. Zsugorodott a határ, a reménységük, az öröm annyira nőtt, mint a termés. A legelők kőmezőkké váltak. A dűlőutak elfáradtak a kallin</w:t>
        <w:softHyphen/>
        <w:t>csálásban, hőségbe fulladtak, homokos porba, a Tisza kiszáradt, átlábalta a jószág pikkelyes med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űk marékkal mérte jóságát az esztendő. Elaléltak a fák. Forrókká váltak a mezők, a föld repedezett kockákká. Az aszálynál csak hűségük volt nagyobb, maradan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pült a „Tisza kettő”. Még semmit sem láttak az eljövendő, hatalmas vízből, a boldogsá</w:t>
        <w:softHyphen/>
        <w:t>gosabb világból, de elnevezték Kisbalatonnak, Alföldi-tengernek. Major Jancsi kocsiján vitte Bandit. Az úton sokat láttak, a táj elárulta az embert, a növények, a ház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szabadulás után boldog-boldogtalan rizst termelt. Első esztendőkben a gyerekek százasokkal játszottak a porban, aztán betegség, bruzóne vitte el a termést, s vitte a kedvet is. Évekig elvadult, elhanyagolt kulákföldeken próbálkoztak, egyre kevesebb reménnyel. Kimúlt a fehér arany, a gyapot is. Arany nélkül maradt a táj. A kemény, szikár földművelők két kezükkel, szívvel-lélekkel dédelgették a növényeiket: tengerit, répát, kalász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illaggal földjüket siratták, elmenni, elszakadni mégsem tudtak, viselték a közöst, új kultúrák honosodtak; szőlő, gyümölcs, dinnye, zöldségfélék, más vidékekről botorkált idáig a fólia, egyszerre ezüstösen ragyogott a földek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 változik a táj, szebbé, gazdagabbá. Arcot cser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rejtékezett a falu. Autók, traktorok vertek port házai falára, kitárulkoztak az udvarok a nagy melegben. Kevesen jártak az utcákon, a földek parancsoltak a dolgos kez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bőröndjén ült, végiggondolta tennivalóit, az útra mindent elkészített, családja rend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ürke ruhát, fehér inget, fekete nyakkendőt vett. Rozikáék a kertben hűsöltek, hosszan búcsúzkodtak. Az utcán igyekezett. A kocsma nyitva. Silány, törpe akácfák szédelegtek előtte, évről évre alig erősödtek valamicskét, Gulyás Imre támasztotta az egyi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sak most ne vegyen észre - gondolta Bandi -, számíthatok szerenc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ten küldött, testvír, segíts rajtam, elbánnak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od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erekeim rágják a fülemet, mi lesz, ha nem bírom a munkát, miből élek? Érted, testvír? Dolgoztam egész életemben, éjjel-nappal, nem tudom, hogy a világon van-e más a munkán kívül, mégse kapok nyugdíjat. Ez fáj. Ezért pusztít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kor, Imre bátyám, indul a von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indul? Amíg megfordul a Tiszánál, este lesz. Nem hallgatsz meg? Pedig a vérem vagy, hiába tagadnád, tanár úr, neked aztán sikeredett. Diplomád lett a lepratelepesek közül, tán szégyellsz, mert sírásó, vályogvető maradtam? Elkerülnéd a fajtá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lepődött. Gulyás Imre csendes, pár szavú ember, mi szorítja? Magány, kirekesztett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jön hozzám, ki hallgat meg, testvír? Hívnak valahová? Senki. Sírásót, vályogvetőt? Mintha nem ebben a faluban élnék. Bajuk van, megcsinálnád, mennyiért, mikorra? Szép világ, mondhatom, egyszer engem kell elkaparni, vállalkozik majd valaki? - húzta be a kocsmába a sírás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érzékenyedett a kicsi ember, szeme bepárás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milyen a mozi belseje, a templomé, tengerparton se jártam. Ezeket elvitte a Csillag. Hallottál ilyet? Legközelebb a Holdra utaznak, nem az fáj nekem, testvír, az élet. Kibabrált velem, mire vagyok jó, mire kellek? Munkára, pálinkára. A kocsmában szóba állnak velem, nem kérdik, nyugdíjas állás-e a vályogv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ulyás Imréné állt meg mögöttük. Nem szólt, várakozott. Bandi szégyent érzett, köszönt és ki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vele történhet, nyaralni indul, kellemes, szép hetekhez, s Gulyás Imre teketória nélkül belepiszkít a lelkivilág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érdemlem. Részeg emberrel társalgok, semmi haszna, értelme, így él és kész - gondolta. - Akkor mi van? Kössek gyászbokrétát, mit segíthetnék? Önmagamhoz sincs erő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zdony pöfékelt, sikoltozott, füstöt, kormot zúdított nyakukba, erejéből csak erre telt, szaladásra nem. Szuszékolt. Szerethette a tájat, isteni méltósággal kocorászott ki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szos fapadosok, koszos ablakok, bagófüst. Távolra döccent fürdő, sportpálya, hangyává szelídült az őrház. Utazások. A cselédházak képe villant, a nyomorék Jutka betegágya, az ágynemű nélküli ágyak, az ócska, lyukas teknők, amelyek már gyerekkorban elferdíthették a gerincet. Tájak, városok, térkép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rengett. A Balaton hízelkedett. Bandi orkánt húzott, bámulta a szürke, kitárulkozó tengert. Egyedül volt, egyedül boldog. Bármi történhetik, jó, mert új és az övé. Pihen és örül. A tó varázsolt, reményeket, kalandokat íg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tszállás vonatra, buszra. Kezdődött a reggel, az üdülés. Talicskára rakták a bőröndöket, SZOT-szálló, frissítő várakozás, személyzet munkálkodott, katonás rend, főutcára néző kétágyas szoba. Rendezgetés, birtokbavé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rvosi vizsgálat, fürdés. A víz jó, a felhajtás gyönge, virágcsokrok sincsenek. Két ragyogó alakú babát látott, ápolgatta volna őket szívesen, de hiába ácsorgott a közelü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esszóban csücsült. Szokásos kép, zongora, do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llette az egyik fürdőző. Bilukszolás, v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elyre szült az isten - mondta Bandi nagyvonalúan magának -, itt nem unatko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szkréten távoztak. A hölgy mellé lépett: megenge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dülőtársát hazakísérte, ismerkedett vele aprólék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 szívélyes volt, fekete, kemény húsú, kék szemű, zömök és formás, pesti óvónő. Bár lityi-lotyi, lényeg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éta kell ide, aranyoskám, romantika - gondolta a tanár. - Határjárást szervezünk, édes kettes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ari makacs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ntellektuel az ilyen? - gondolta Bandi -, játssza az ártatlant. Akkor inkább piheng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ták, fürdés, étkezés, sorrend, sablon. Olvasgatott. A zene, az őrjöngés behallatszott az ablakon. Bandi szenvedett és szörnyen unat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gsem áshatom el magam - gondolta -, keresek valak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zegette a házakat, figyelte az é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ások a házak, mint odahaza, hatalmasok, beton-, téglaépületek tágas udvarokkal, nincs szegénység - gondolta. - Vendégek özönlenek, hozzák a forintot, dobálják, szállás, étkezés, kiszolgálás, pénz a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vendéglő csendes, szimpatikus hely, gebines alapon. Családi tulajdon, hatalmas, modern épület, ötmilliót megér. Külföldi vendégek lakták, a személyzet kikerült a családból. A pincér</w:t>
        <w:softHyphen/>
        <w:t>nő kedves, figyelmes asszony. Az épületben játszogattak a gyerekei. Villájuk van a hegyen. Szocializmus gebines alapon. Az elhasznált, agyondolgozott Gulyás Imre idetoppanhatna féldeci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csón megásom a nagyságos asszony sírját - mondaná rekedten -, két deci pálinká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lyennek kellene lennem, nem felemásnak. Az enyéimtől elszakadtam, akaratom ellenére - gondolta Bandi -, kinőttem a világukból, nem térhetek vissza. Itt sem vagyok otthon, félszegen mozgok, felkészületlenül. Tenyeremre nyirok ül. Elit értelmiség, főorvosok, orvosok, náluk a pénznek nincs értéke. Előadások a csodavízről, borravalók, az egészség mindent megér. Gurul a forint, kabinosnak, gyúrónak, utcaseprőnek, sérthetjük a dokikat? A házuk gyönyörű. Betegek rengetegen, szegényeken segítünk, kiadjuk a szobákat, megkívánja a humánum. A garázst nem! Fehér Mercedesünkre vigyázun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rigy vagyok? Számolgatom, mennyit költhetek? - gondolta a tanár -, garasoskodok? Előttem a pálya, gyűjthetek és nyaralhatok Abbáziában, a Riviérán. A pénz megszerezhető. Törvénye van, lefekszenek lányok vele. Mit akarok? A főorvos úr úgy éljen, mint Gulyás Imre? Legjobb, ha torzó-terápiára iratko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ik pincér egyetemi ismerős, akivel együtt nyaralt a tó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ó, Bandi, a lumpenproletárság nyar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llj le a múltról. Mit keres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ttőt találgathatsz - vigyorgott a vágott képű. - Nem a falvédőről léptem le, a diploma félállás. Három hónap és lehullik harminc kiló, meg ami hozzá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ők? Kalan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vatosan. Külföldieket hajtok, lágy dumával. A pénzt marhára bírom, a kemény valutát - mondta elégedetten a vágott képű -, olyan kéglit ragasztok rövidesen, mint a szomszédban épül. Faludbeli a tulaj, a téesz-főnök. Legjobb befektetés, stabil érték, megbízhatóbb a banknál. Millióból áll a kéjelgő, fejheti benne az idegenforgalmat. Családok, vállalatok jól megköszönik, okos helyen hordja az eszét, tanulj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építkezik, az elnöködtől, Istvántól. Igazán menő f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ehetőségeink nem egyformák - gondolkozott Bandi -, tíz életem lehetne, mégse tudnék annyit összekuporgatni. Túlórázhatok a mosoly-forintokért. Nevelj disznót, hizlalj marhát mozgalomba nevezhetek, mint a kartársaim, ömlik a guba. Pedagógusok a háztáji moz</w:t>
        <w:softHyphen/>
        <w:t>galomért, el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t látta meg az utcán. A buszhoz igyekezett. Csatla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úcsú. Szegényes sátrak, szegényes ünnep. Filléres bóvlik. Az utcán fiatalok. Ellomposodott, hegyre nyúló porták, ásítozó arany ragyogás. Öregek ültek az udvarokon, sötétben, feketében, leszorított, elfojtott mozdulatokban. Lehettek boldogok? É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svények, kavicsokkal szórt utacskák csorogtak a hegyről. Szánni valóan elárvult házra kiírták: eladó. Érdemes valakinek újrakezd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rókia pusztult, üres temploma öreg. Megfakult színek mutogatták a szenvedés útját, a kereszt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ölelte a lányt, aki ismét elhúz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mában zsúfoltság, emelkedett hangulat, ünneplő részegek, Szeszarc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érkezett a busz. Felszálltak, leszál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egyedül ült a padon, unalmasnak, lehangolónak látta a környéket, eldobott, üres cigarettás</w:t>
        <w:softHyphen/>
        <w:t>dobozt juttatott eszébe. Az erdőből gyenge szél libbent, sietős leveleket perdített a kavics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vá igyekeztek, boldogtalanok? Messze még az ősz!” - gondolta méláz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hon fia, Rozika, a környezet meleget, szeretetet sugárzott. Szenvedélyesebb éjszakák érkeztek, a régi nőt képzelte ágyába, vele ö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fia leszerelt, hozta a menyasszonyát. Bandi döbbenten látta Mar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vá tette a kölnizett okosságát? - gondolta. - Falun hódít a kisip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mutatkozás fényesen sikerült, István-apánk ujjongott, hogy óvónőt fogott a hülye gyereke. Presszóban ültek, lüktetett körülöttük a fiatalság, két kocsijuk az ajtó előtt parkí</w:t>
        <w:softHyphen/>
        <w:t>rozott. Tisztelgő látogatásra mentek Berci igazgató úrhoz, vasárnap volt, délután. Gyümölcsöt, feketét, italokat fogyasztottak. Örü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anyoskám, a szüleid mivel foglalko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iparo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ríthatnak a tejbe - nevetett István-apánk -, kenyérgondjuk nem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vezető óvónő. Rád gondol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gy - mondta Ma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olgálati lakás beköltözh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es tőled, Bercikém, meghálálom - mondta István-apánk -, megtárgyaljuk az apósékkal, ahol jobb, ott élj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sten tartották az esküvőt. Szűk körűt. Két tanú, éttermi vacsora, egyszerűség. Mari papája egy vagyont adott, így szólt az alku. Tehetős emberek, szívesen áld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eremtem az egzisztenciájukat. A fiam átvevő a Csillagban, Mari vezető óvónő, szolgálati lakással - mondta az elnök. - Kezdetnek tökélet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kocsival futottak hazáig. Mari ruhatárat vitt, degeszre tömött bugyellárist. Otthonukat berendezték, fehér, drága bútorokat vettek, a nagyobbik szobába televíziót, rádiót, könyveket, perzsákat, szőrméket, jól m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ebb szobát használták. Ide olcsóbb darabokat válogattak, tartósabbakat. Lakásuk ajtaja az óvoda udvarából nyílt. Régi épület, átalakítva, nem fényűző, az igényeknek megfel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öregszünk meg itt - nevetett Ma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ámék szolgálati lakásban laknak. A Balatonnál építkeznek - mondta a kiselnök -, van itt perspektí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eljön az ideje, az öregem elinté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gatok rá, megé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szekér gördült az óvodába tíz malaccal. Röfögtek, sivalkodtak. Mari ámult. A fogatossal Veréb jött, bajuszkáját simogatta, tetszelgősen mosolygott. Félnótásk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oztuk a malacokat - vakargatta vastag orrát és szipákolt -, tetszik örü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nem állatk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iselnök küldi, fillérekért vette. Selejtezés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teg jószágra nem éhezte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ssék csak idebízni, Veréb érti, mit beszél - bamba vigyor díszítette szőrös arcát -, híznak ezek, mint a göd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ba terelte a szállítmányt. Tápot szedett a kocsiról, raktárba vitte, megetette a malacokat és el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 nagyvonalúskodott. A hatalmas bankbetét, jó állásuk, lehetőségeik megszédítették. Délutánonként anyósával a presszóban üldögéltek, mutogatták magukat, társaságuk alakult, Berci igazgató úr neje, Zsuzsa, ritkán a doktor felesége. Nevetgéltek, vicceket mondtak, pletykákat. Fiatal elvált asszony szolgált fel, szép szőke 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oda a lady? - húzta el keskeny száját Mari. - Próbaba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ndő Béla húga - mondta Zsuzsa -, városból tévedt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vel f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ég bekerí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gyesen csinálja, tapasztalt. A fér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maradt egy új szerele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at nem tudott? Hazajö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ja egyedül élt. Most hárman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a harma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isfiú, óvo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zám 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 másik gyerekparadicsom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incérnő ujjain aranygyűrűk csillogtak, zöld, piros kövűek. Szeme zöld, termete kicsi, arányos. Jelenség. Nem közeledtek hozzá. Zsuzsa szürke Wartburgja az ajtó előtt 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uljatok meg vezetni! - javas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ehetjük, kocsi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szerzünk okta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intézem, Bendő Béla felkészít benne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ba kerül? - rémült meg István-apánk felesége a várható kiadásoktól és kövér kezével táskájába tú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 munkaidőben csiná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adako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erű. Oktatás idején úgy szerepeltetem, mintha a műhelyben dolgozna, volt már erre pél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gyen nem kívánhat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rravalót adtok, mindenki jól 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akoroltak. A fiatalok kocsiját hajtották, bújták a KRESZ-t, kérdezték egymást, autós</w:t>
        <w:softHyphen/>
        <w:t>kesztyűt hozattak, kézfején kivágva. Feltűnően visel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ladtak a Tiszáig, őszült. A kemény, konok táj felengedett, rejtett szépségeiből pazarul szórt a termőföldekre, az ártéri világra. Sárgultak a füzek, hajuk színét tűzték a folyóba. Hallgatott a mező. Ritkán zaj csapódott távolból, a vízlépcsőtől. Szomorkodott a pus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sz szépsége szomorúságában van, színes, halk elmúlásában. Az áldott föld béna, meghozta gyümölcsét, pihen. Megöregszik, mint az ember. De a föld több az embernél, mindig újraszületik, kimeríthetetlen, elfogyhatatl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usztán ócska cserény gubbaszkodott, elszóródva böngészett pár tehén. A pásztor kedve elrepült a nyárral, nóta sem termett. Árváskodott a kútgém, magányában sikoltozott, a csiperkegombák meg se nő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zsgáztak. Ünnepelték. A presszóban fényeskedtek férjük oldalán. Nagy felhajtást rendeztek, Zsuzsa férje nélkül csicsergett, kapart szigorúan az újgazdagoknál. Bendő Bélát nem hívták. Napóleon konyakot ittak, pezsgőt, lehű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incérnő zöld metszett poharakat hor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nak mindene zöld? - szellemeskedett a doki. - Tisztára egzotik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 váltott vörösre az arca és megrá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me, a gyűrűje és a pohar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av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lenkezől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djen nyugtató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kem mondták - nevetett István-apánk -, öreg legénynek nem való a máj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kit betörnek, vagy más, vagy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ettségiztessem le a kedvetekért? - kérdezte a köpcös Berci. - Dolgozók gimnáziumába 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dszomszédok vagyunk - szólt Zsuzsa -, onnan isme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ratkozhatok be? - viccelt a kiselnök. - Ilyen iskolatársakkal szorgalmasan tanul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korékolsz, gyermekem? Mit láttok rajta? Olyan, mint egy kölyökkutya ülve - mondta az elnök fele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i eltöri a derekadat - szólt az iskolaigazg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em, csak a pénzt hozza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énz nem boldog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m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 egyedül - kuncogott Potornai Zsuzsa -, nem 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 úgy maradt. Kímélték. A jószágokat ellátta a férje, naponta megjelent Veréb, tápot talicskázott, etette a hízókat, István-apánk a felvásárlótelepre helyeztette éjjeliőrnek. Csinált szívesen bármit, hangosan köszönt, az ajtóból nem lépett beljebb, zsíros, rézvörös haján babr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ságos asszony, meghoztam a tápot. Hová tegy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hová? Mégis mit gondol, Verébk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aktá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 maga, nem buta fi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ülig szaladt a szája. Ekkora dicséret ritkán érte. Pohár pálinkáját lehajtotta, harákolt és kotr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asszony,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kor is, madárkám, jöjjön nyugod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salót, mosógépet, centrifugát nem vettek. Az óvodáét használták, szolgálatinak tekintették. Tyúkjaik piszkították a kopár udvart. A homokozóból régen elfogyott a homok, ha szólnak a fogatosoknak, szekérszám hozzák, de hallg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 a testes anyósával és Zsuzsával presszó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járónő kellene, tiszta, megbízható. Megfizetem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vállal ma takarítást? - legyezte magát az elnök fele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az iskolában, vállalatnál takarít? Kétszer eljön hetenként, rendbe rak mind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ötlet, én is dolgozni akarok, unom a konyhamalackod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nyám nem felel meg az igényeknek. Kit keressek? - szólt Zsuz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d bízz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lágos. Elintézem, hozzám is járhat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ed Rozikát? - kérdezte Ma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lön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ndi? Lehet lá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urcsa figura, se föl, se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árkó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 annál, önmagában 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z pszichológus vagy, Zsuzsa. Apósom helyében titkárnőnek tenn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és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csináltad? - ájuldozott az elnök fele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mán. Átalakították az irodát, István-apánk és a főagronómus közé kellett valaki. Kávét főzni, felszolgálni, ügyeket intézni, gépelni, tartani a vonalat nálam jobban senki sem tud. Közöltem ezeket az öcsikémmel - szövegelt fifikásan Zsuzsa. - Erre mit mondott a tanár úr? Szabad a gazda? Ti éltek a tejfelben, mi a sav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humora - mondta Mari -, szépeket duruzsolhat, de feltaláló nem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érzetes bolond, világmegváltó - legyintett István-apánk neje -, ilyenek semmire se vi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molyan veszi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hol élsz? Az számít, akinek háza, kocsija, takarékbetétje van, eszmék meg más zöldségek minden bokorban teremnek. Megvan, fekete-Péterinét kérem, vele vásárt csiná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aka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uzsa Péteriékhez porolt. Az örökmozgó asszony székkel kín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vagy még mindig - mondta. - És boldog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fontos. Cifrálkodásban élünk, kivesz az emberi érzés a világból - ültek le a konyh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nzt hoztam. A prédikációt elnapoljuk. Kel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belőle elég, hiszen törlesztjük a há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ván-apánkékhoz, a menyéhez és hozzánk eljárhatna takarítani. Pénzes hel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hetni mehetnék - biccentett az engedelmes asszony -, kedvem is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tenként két-két alkalommal, szép órabért fizet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beszélem a családdal, úgy szoktuk. Nagy már a fiam, gimnazista, gondját vis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ál inkább. Üzenjen, mire döntött, vár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Péteriné örömmel dolgozott, ragyogott keze nyomán a lakás, mosott, vasalt, takarított, nem az időt nézte, hanem a rendet. Reggel ellátta az urát, aki kerékpározott a majorba, Karcsit, aki a gimibe igyekezett, a háztáji jószágoknak ennivalót lökött, átöltözött és rohant takar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szépen, praktikusan rendezett lakásában masszív, divatos bútorok. Az ablakokon habkönnyű nylonfüggönyök, a parkettán divatos szőnyegek, háztartási gépek, az éléskamra roskadásig. Három szobát, konyhát, bejárót tartott tisztán a fekete ruhás asszony, nem zártak előle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oknál kisebb lakás, kevesebb fehérnemű. Mániásan takarított, amikor elkészült, fotelba huppant, aprólékosan nézegetett minden tárgyat, tisztaság, rend, összhang jelentette jóérzését. Gondolatait lefoglalta, lekötötte a munka. Könnyű elégedettségben élt, irigység nélkül, jó szándékkal. Fizetésének örült, a háztájiból és a bejárásból megkereste, amit férje a Csilla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isztességes, szép pályán lehetne a fiam, pap, orvos, igazi tudós, akit tisztelnek és aki hasznára válik a világnak, akibe senki nem törölheti bakancsát, még ha rosszul szól is, ami kizárt, hiszen nem olyan természetű, az egyetemek arra valók, hogy megtanítsák - gondolta porszívózás közben. - Nyelvemmel tisztogatnám a főutcát, tíz körmömmel kaparnám a pénzt, a lábához tenném, ami megszerezhető. Álmodozok naponta, pedig nem lesz való, István-apánk fia is mire vitte? Isten ne vegye bűnéül, semmire, iskolája, szakmája sincsen. Büdös volt a munka, otthagyta, nehezen vált az esze, minek akkor erőltetni? Szenvedés lesz az örömből, megutálja. Jobb elkerülni. Maradjon csak velünk, érettségizik, szakmát tanul, a magafajtának minek több, boldog legyen, ne terhelje lelkét bűn, harácsolás, isten elleni vé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itkán együtt ment haza fiával. Ö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csúfolnak, amiért takarí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agadtra verném a pofájukat - emelte meg az aktatáskáját a fi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égyellem a munkát, de a te kedvedért abbahagyhatom - mondta és gyönyörködve nézte Karcsit -, a te kedvedért én mindent megcsiná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csületesen keresse a pénzt, a többi smaf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dhatjuk azt a módot, mint István-apánk a gyereke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morít, mama? Takargatnivalójuk nekik ak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 virult, ügyes hasacskát növesztett. Illett. Hiányt nem ismertek, aprójószágot tartottak, olcsón jutottak baromfihoz, a Csillagban gyakran selejteztek, Zsuzsa gondoskodott róluk. Pulykát, tojást, tyúkot, libát, csirkét kaptak fillérek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ndszeresen járt kozmetikushoz, ruháit igényesen, ízléssel válogatta, viselte, ápoltan. Bandival késő ősszel találkozott az utcán. Összefogta nyakánál a kék orkánkabát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lo, mégsem maradtál szű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tél volna első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dezz bátrabb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eveztek igazgatónak? Ambíciód van és fényes lelküle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mad a kisipari burzsoázia? - nézett Bandi más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uk, a békés együttélés előbb célhoz vezet. Mire men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mber mindent elvisel, megalázottságot, félelmet, azért ember. A diplomás szegénységet legnehezebben - tárta szét kezét Bandi. - Van gőzöd eh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ncsére nincs, jók a körülménye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z agytröszt-férjed? A téeszbár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düzenet nélküli háború? A jellemeddel ellentét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idd, nincs erőm a hadakozáshoz. Önmagammal veszek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ábrándultál máris? Kisiparosság tüzeljen a forradalomra? - kérdezte Mari és hangjában rokonszenv ér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ár lenne elkallódnia - gondolta - ennyi jó tulajdonsággal. Értelmes, helyes, tisztességes, megérdemelné a boldogul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rajongok a csörgősapkáért, jószántamból nem használom. Hamar kiégünk úgyis mosta</w:t>
        <w:softHyphen/>
        <w:t>nában, elfáradunk idő előtt, csigaházakba bújunk - mondta Bandi egy enervált kézmozdulat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ezzeg a ti gubátokkal docens lehetnék az egyetemen - gondolta. - Csak ne szánakozz, te intellektuális csimb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oldás? - kérdezte Ma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sz jobbat? Hallgatlak szívesen, szerelemben úgysem voltál örömö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sem, vörös bajnokom. Barátok mara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őt, elvtár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t otthon várták. Fia erős legénykévé cseperedett, kinőtte a pisis pólyát. Játszott vele. Kezébe könyvet vett, olvas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Élet ez? Vegetáció - gondolta Bandi. - Ragyogó pálya? Tízdekás megélhetések. És Zsuzsa buta? Ellenkezőleg. Miért ilyenek a módszerei, hol tanulta? Családját egy kopott köntösért eladná, sikere van, az emberek elfogadják, eleinte sunyítanak, később dörgölődznek, végül hasonulnak. Nem ismerik? Kíváncsiak. Játszma, lehető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gondolat mit ér, mit a jó szándék? Gondolkodóbb vagyok, tehát magányosabb. A társa</w:t>
        <w:softHyphen/>
        <w:t>dalom a magányosság eszközeit megteremtette, hiába bégázgatok, kényelmetlen meghallani. A szatócsbolt szintű közösségek virulnak. Zsuzsa a miniarisztokráciához simul, az ember születésétől piszkoló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társadalom fejlődése mérhető. De visszaadja az energiámat, a többlet-akarásomat, amit áldozok? Veszítek - gondolta a tanár -, lehetne más bajom, betegség, furkálgatások, nő, rosszabb környezet, számtalan variáció. Minek az akarás, a hajsza? Értelmetlen? Nem, nem, több vagyok önmagamnál, a helyzetemnél, mindennap több le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társadalom lehetőség, annak sem maximális. Az életem szintén. Gennyes kis önigazolások ezek, hol a kiút, merre menjek? A családban? A szerelemben? A munkában? Tudom-e az embereket akaratuk ellenére boldogabbá tenni? Reménytelen vállalkoz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öbb lettem a szüleimnél? Törvényszerű. Az időmet kell okosan beosztanom, a lehető</w:t>
        <w:softHyphen/>
        <w:t>ségeimet. Tehát boldog vagyok, lelkikirakatot rendezgetek? Mindenki annyi, ahány önálló gondolat, magasabb rendű létezés, vitatkozhat önmagával. Kozmikus előny. Mit akarok? Törpe világmegváltók szükségesek, szalonöltönyökben” - gondolta az éjszakai világítá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nem aludtál? - botránkozott meg Rozika. Égett a falilámpa, paplan, lepedő gombóccá gyűrve, verejtékkel itatva. - Rögtön reggeli pihen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henek, ne aggódj! Holnap újabb csapást mérek az imperializmu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zaadta kevés fizet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 az eklézsia, maga harangoz a pap - mondta tompán és lerogyott a hever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molni tudsz? Oszd háromfelé. Lefölözik, bélyeg, adó, a jóisten tudja mire, maradékból élünk, ötszáz forint fejenk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lnek máso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gyenmunkások vagytok, napszámban kétszer annyit keresnétek - komorodott el Rozika és remegett a hangja. - Öntudatjanc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hozzám jöttél, tudtad. Nem a szegénység bűn, hanem a tisztességtelenség - mondta, tenyerébe temetve homlo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ülye szavalatok. Pénzt hozzál! Lopjál, öljél, de éljünk, a fizetésed kenyérre, tejre, sóra, cukorra elég. Köszönöm a diplomás koplalást, nincs ruhám, amit magamra vehetnék, az utcára nem merek kimenni. Büdös mindenki, mert igyekszik, igazodik a többihez, szerez a család</w:t>
        <w:softHyphen/>
        <w:t>jának, ragaszt? Szerinted mind korrupt? Te mi vagy? Éhenkórász, a tej megalszik a szádban. Tisztesség? Vezetők mutassanak példát! Hol? Funkcionáriusok szemétdombján? Lelkizel és húzódozol a tűz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gazad van, mást érdemelnénk, könnyebbséget. Talán megérjük” - gondolta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így élhetek - mondta. - A pénznél fontosabb a hivatás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élj, mint mások, ők is a jövőt építik. A fiamat nem nevelem nyámnyilának, taposson, legyen hajcsár, harácsoló, szélhámos. Erre mérget vehe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nen nem szabadulhatok. Nemcsak dokik, elnökök, hanem Jós Sándorok, Gulyás Imrék is vannak. Érted? - kérdezte feleségét mérgesen. - És mind én vagyok, külön-külön és együtt</w:t>
        <w:softHyphen/>
        <w:t>véve. A pénz nem elégít ki, több leszek a piszkos papírnál. Az ágyná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ért tanu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ember maradhassak, hogy tegyek ezekért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don se tudsz segíteni. Nem olyan világ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eghallgatom őket, az is támasz - mondta Bandi, és járkálni kezdett a szobában. - Nincsenek egyed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nt az eszed? Mások baján töprengeni a magunké hely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erőm abban van, törődni minden családdal. Egy rohadt magnó kellene, kutatni, felvenni minél több szöveget, öregek vallomását, megörökíteni a falu történ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jon a kultúr, az iskola. Akiknek szükségük van ezekre a nyers hülyeségekre - kiabálta Rozika kipirult arccal. - Nagyon a szíveden viseled a gügye rokonaid sor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zülük való vagyok, csóró, szégyellem is, hogy eddig semmit se tettem értük. Ezután másképpen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énzről szövegelj, ne a világmegváltás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sz az is, csak várjad - rohant el Bandi. Becsapta erősen az ajtót. Rozika megdöbbent. Ennyire még sohasem veszekedtek. Nézte az ajtót, de Bandi nem jött vissza. Csapódott a kap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njél csak - gondolta paprikásan -, hamarabb észhez té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loholt. Honismereti szakkört vezetett a kultúrban, az irodában kazettás magnót látott, ami elemmel is műkö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érében van az anyagiasság - gondolta Rozikáról -, tőle se sok segítséget remél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zerezte a magnót. Kis üveg pálinkát vett, vágtatott Gulyás Imréékhez. A sírásót és vályogvetőt otthon lelte. Kínálta az itallal. A kicsi, mély hangú ember boldogan kortyolt, széket adott Bandi alá. A földes konyhában telepedtek le, legyek rajzottak vad éhségükben, a nyitott ajtón fény szűrődött. Szegény, időtlen konyhabútorok, öreg asztal, árasincs sparhelt, apró kredencféle árulkodott. Tükrei a vályogvető élet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öldre kucorodott a kis ember, szemben Bandival, majd kényelmesen, törökülésben várakozott. Gyerekei, unokái sürögtek a parányi konyhában, letanyáztak a küszöbük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ok én szegény ember, nem járok el a határbul, koldulni se szorulok sehová, ott is húst eszek, bort iszok, ahol másnak víz se jut. Házat akarok építeni a gyereknek, végül az OTP nem ad hit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gazdag - mondta Bandi -, kölcsönözzön kétezer forin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gyelli a szegénységet? - kérdezte és felszerelte a magnót. - Aki ennyi gyereket nevelt, nem szégyenkez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bikoltam tizennyolc évig, de nem ismerik el. Válykot vertem, mégsem adják a nyugdíjat, hát igazság ez? A vályogvetés? Hát ide hallgass! Milliót kivertem, egymilliót. A grófnak háromszázkilencven-ezret, ha jól számolom. Cselédházakban laktunk, ötven kiló búzát adott ezerért. Odajártunk talán nyolc évig, nem gazdultunk meg. A vályogvetéshez nem nagy befektetés kell, kevés felszerelés: törek, talicska, kapa, ásó, lapát, villa, veder, vályogvető. Hatvannégy éves vagyok, oszt még mindig bírom. Nem hiszed el, hogy az életben annyit dolgoztam, három nyugdíjast, mit, tíz nyugdíjast kitenne, és mégis a nyugdíjat nem akarják meg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endszerért harcoltam, mert éjjelt-nappalt eggyé tettem érte. A párt éngemet küldött, hogy őrködjek felette és őrködtem minden iccaka, a testvíremmel jártuk az utcát, karöltve a rendőrökkel, hogy valami fasiszta vagy más be ne törjön. Bottal jártunk, akkor még nem adtak puskát kezünkbe, mint most, mégis őrködtünk. Benne vótam tizenkét évig a pártban, de elöregedtem, oszt nem vagyok. 1945-ben léptem kommunistának, szeptember harmadikán, még tán születésem nap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gondoltam, csak elhúzok, mert nem vagyok gazdag, szegény vagyok. Elhurcoltak katonának, tizenegy évig szolgáltam, őrködtem az ő földjükért, ami nekem nem létezett. Ugye, hogy el kellett mennem, mert végeztek volna velem. A nagygazdák gyerekeit, akiknek földjük volt, kiváltotta apjuk, itthon maradtak, én szolgáltam, szenvedtem, őrködtem a földjükért. Nem így van? És nem kapom a nyugdíjat, ők meg kapják, a gazdák. Hányat tudok, egészséges, nem is beteg, leszázalékoltatta magát, engem a sok munkámért nem becsülnek - mondta szomorúan a sírás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öldje nem volt? - hajolt Potornai Bandi a magnó fö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ártunk adta a földet, negyvenötben négy köblöst kaptam, szeretett pártunk, úgy mondom, ahogy van, az adta, azért én hűséges szolgája lettem. Teljesítettem mindenféle tervet, amíg Munkás-elvtárs nem tagosította. A tomaji bejáró felől vót, eklézsiaföld, Hármas Halom. Hazajöttem a fogságból, beléptem a pártba, jól van így, jól mondom, Bandikám? Kezdtem bejárogatni, mit tudnék segíteni, hogy pártunk győzelemre jusson? Amit tudtam, elkövettem. A négy köblös földet nevemre telekkönyvezték. Termeltem búzát, tengerit, cukorrépát, cukorborsót, mustárt, lent, amit pártunk követelt. Nem a magam akaratából, ahogy az állam irányított, az árát, fizetésemet megadta. Megéltem belőle. Akkor sem panaszko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mok volt a föld, színtiszta homok. Kiástam mélyen, csak nem változott. Kértem enge</w:t>
        <w:softHyphen/>
        <w:t>délyt, kitermelem. Megadták. Köbméterenként tíz forintot fizettek a homokért. Egyszer nagy tételt rendelt az útfenntartó vállalat, ötszáz köbmétert. Fogadtam hébe-hóba napszámosokat, odaadtam nekik, amit kihánytak; - na, legyen nektek is. Így lettem bányatulajdonos. Ha el nem veszik, tudtam vóna építkezni. Két évig tartott, megélt a család, de elvették, és azóta sem adtak földjáradé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a fölműves-szövetkezet alakult, Erzsike lányommal segítettük a megindulást. Parasztemberekhez jártunk kéregetni, toltam a kubikostalicskát, Erzsike lányom a saroglyás talicskát, és jártunk házról házra, ki mit tudott adni, elfogadtuk, terményt, lisztet, pénzt, babot, tojást. Elmentünk és megkérdeztük, mit szánnak a szövetkezetünknek? Később elvittük, zsákokban, kaskában, biciklin vagy talicskán. Beírattunk mindent az elnökkel, hogy életre jusson a szövetkezet. Én, Gulyás Imre akkor is megindultam, addig jártunk a házakhoz, míg felalakult, mára meg semmit se kapunk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iban mindenben szerepeltem, de kimaradtam csendesen, jobb tudású emberek kellettek. Fáj ez nekem. Pedig de tudtam csinálni, kint vótam a kunyhónál, üzentek értem, hajnalban bent legyek, választás. Nem előzött meg s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ősi idők lehettek - mondta Bandi. - Maga mit csin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ldözgettem az embereket felfelé. Éjjel-nappal szolgáltam a nagy választásoknál, akadtak, akik nem akartak menni, de el nem hagytam az egyént, míg nem indult szavazni. Küldtem a tizediket, huszadikat, századikat, hogy pártunk, rendszerünk nyerjen, így volt, Bandikám, akár hiszed, akár nem, ezt bizonyítja mindenki. Úgy mondom, ahogy van, nekem nagyon fáj, furcsa, nagyon furcsa, hogy mégsem kapok nyugdíjat, csak le vagyok ül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Kun agitálta a vályogvet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ondta Munkás-elvtárs, add le a Csillagnak a föl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a pártunknak nem ártok, se a szövetkezetnek.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omokbányát visszakapod háztáj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ezt hunnan v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ás-elvtárstól. Ha a belépést aláí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áí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ám, elhittem ám, csak nem mentem - mondta a sírásó -, még kubikoltam, kellett a pénz, a családi pótlékot is megadták a gyerek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jött az idő, amikor kereste az elnököt, hátha kell dolgozni, mindegy mit, csak munka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hogy a bánya enyém, de ha kell segítséget nyújtani, dolgozni a Csillagban, benne vagyok hűség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ánya már nem a tiéd, mindnyájunké - mondta Munkás-elvtárs -, közös tulajd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üzente, hogy az eny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 tiéd, a szövetkezet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tem, nincs abból semmi, megértem - mondta Munkás-elvtársnak. - Gyövök dolg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hagytam ott az irodát - bizonygatta Gulyás Imre -, nem igaz, amit rám fogtak, hogy káromkodtam, kanolják meg, nem igaz, hazudnak, nem mondok ilyet, én ilyet nem mondok, van nekem iskolám. Azt már ők mondják. A párthoz húztam, semmiképpen nem mondok ilyen szót. Bánom, hogy nem mentem, mert csak az járt jobban, aki a Csillagban maradt, élte jó világát. Kubikoltam Bánhalmán, az állami gazdas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ent? - kérdezte Bandi -, később ment a téesz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kéredzkedtem Munkás-elvtárs szövetkezetébe. Hűséges szolgálatot teljesítettem. Brigádvezető-helyettesnek választottak, számoltam a munkaegységeket. Agitálni küldött pártunk, mehettem zetorral, biciklivel, mikor hogyan sikeredett. Sokan fogadták, sokan nem fogadták. Agitáltam több család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 hallgassanak, elvtársak - mondta akkor Gulyás Imre -, most már nem az úri világot éljük, hanem mi, szegények, elnyertük, amit az urak éltek ezelőtt. Maguk is legyenek a mieink. És lássák, hogy jómódunk van, miénk az ország és a hatalom, és lépjenek a téeszbe, nem ér semmit az egyéniség. Gondoljanak bele, ne azt az úrimódot éljük, jobb szabadságunk jött, minden megvan, régen még a rádiót se volt szabad hallgatni. Vehetnek most rádiót, ha kell, min</w:t>
        <w:softHyphen/>
        <w:t>dent, ami jó, amit maguk akarnak. Az urak nem adták meg. Én sem vagyok elszegé</w:t>
        <w:softHyphen/>
        <w:t>nyedve, mint azelőtt el voltam, a téesz mindenkor ad nekem keny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rt a falun kívül? - kérdezte a fiatal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ború óta nem - vakaródzott a sírásó és vályogvető, majd rekedten nevetett. Felkászálódott és az üvegből kortyolt, aztán folytatta visszaemlékez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ás-elvtárs téeszében nyáron bajok voltak. Arattuk az árpát, kombájn is jött a gépállomástól, vágta az egész táblát. Eljött az este, mind hazaigyekezett. - Ne menjetek, ne hagyjuk itt a rengeteg szemet, kárba vész rengeteg jó termés a földön, szedjük össze, szállítsuk a majorba, jönnek a szekerek, vontatók is - rimánkodott akkor Gulyás Imre. - Süketeknek beszéltem, Erzsike lányommal maradtunk, úgysem hagytuk ott, felzsákoltuk a termést, rakodtunk a járművekre, elvégeztük hajnali három órára. Hűségesek vol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zetés semmi hónapszámra. Hat száj várta a falatot. Csinálhattam mást? Válykot vertem a köznépnek, építsenek, abból lett sok új ház. A gödrök-közbül, a Péntek-kúttól tömérdek válykot kivertem, hajnaltól összerogyásig, térdig, térden felül állandóan sárban, melegben, horpadt hassal, megállás nélkül. Szép vékonyan lefaragtam a földet, sárgát meg homokosabbat is, polyvát szórtam rá vagy töreket, vízzel itattam, ameddig kívánta, kapával vágtam, újra törek, kapálás és mehetett a vetőbe. Nagy munka, nagy pénz, ha végig dolgoztuk a napot. Csinálja, aki irigyli. Nincs jelentkező. Csalni, ügyeskedni ennél nem lehet, csak dolg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tengeritörést csináltunk? Télen törtük, a tagok nem voltak olyan hűségesek, hogy letörjék, mert nekik termett a háztáji földben. Nem nézték a szövetkezetet, hiába voltak benne, én meg, úgy mondom, ahogy van, pártérzelem van bennem, hogy pártoljam a téeszt, jeges időben, nagy téli havakban, hidegben kivittem a családot, nem hagytam ott úgyse. A tagoknak ígértek bár akármit, csaknem álltak kötélnek. István-apánk, drága jó ember, elnök elvtárs, megadta érte a járandóságunkat. Ha bánt, ha nem bánt, pártolom, becsül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nye már, mék hónapban volt? Ide hallgassál, november, december, január, február, igen, február tizenötödikén törtem le a tengerit, mert azért a téesztagok nem mentek bele, nagy sár, víz, jég meg hó volt, és nem törték. Vállaltam, le fogom törni, le is törtem négy hónapig a családommal, a Fűzfás-dűlőben, a Gázmir-laposon. Derékig szakadtunk a jégbe, de csak csinál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lyökmacskák sompolyogtak a konyhába. Nyávogtak. Imre, a nagy gyerek kidobta őket az udvarra. A család figyelmesen hallgatott, olykor segített a szóban. Juliska boltból érkezett, vásárolt. A friss kenyér illata elborította a tenyérnyi, szegény kony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ok egy macskát, ha viszel, nem kell? - kérdezte Gulyás I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mondta Bandi. - A téeszbe miért l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léptem be? Úgy gondoltam, csak jobb lesz. István-apánk becsületes ember, elengedett válykot vetni, építsek házat, hetes típusúra van rajzunk. Vályogbul raknánk a falait, az utcátokban van olyan, annak is én vertem a vály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öldjáradékot István-apánk sem tudta elintézni. Ment hozzá Gulyás Imre lánya, Erzsi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tűnhetett a föld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űnt az el, helyé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féle papír sincsen, be se ír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csúszkált ellenforradalomkor. A tanácsnál segít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ár, mert elhanyagolt terület volt, állami tartalék - mondta a hiva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anyagolt? Szerződött növényeket termeltünk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en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ki kap földjáradékot, csak mi nem - sírt Erzsike. - Annyira le vagyunk nyomva? Létezhetetlen, hogy a termőföld után ne kapj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vább járt utána. Kiderítették, hogy a Csillagban van Gulyás József nevén nyilvántartva. Intézte, hogy nevükre írják, akkor kapnának földjáradékot, de mindig csak az volt a v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ár maguknak egy deka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szre szeretnénk a házat felhúzni, de még ahhoz pénz is kék, hitel. A Csillagot sokra tartom, megtalálom kenyeremet, hatvannyolc decemberétől tagja lettem, megélhetésem megadja. A gyerekeim itthon vannak, nagy iskoláig egy sem vitte. Róza járt legtovább, a nyolc osztályból csak három hónap hiányzik. A többit befogta a munka, férjhez mentek. Jönnek ide az unokák, húszan vannak, szeretem mindet, incselkedek a nagyobbakkal, játszok velük, nem tudom azt mondani, hogy egyet is nem szer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esen élünk. Erzsike lányom velünk, egy gyerekén kívül annak sincs semmije, meg Imre fiam, szegény, beteg, az iskolát se bírta, a katonaorvos megállapította, nem alkalmas szolgálatra, ideges. Agybaja van. A magunk valósága ez. Kínlódnánk a házzal, a válykot verem, augusztus derekán építhetjük, ha ad az OTP hitelt. Készpénzzel nem rendelkezünk, úgy lenne jó, mint a cigányoknak, beadnak tízezer forintot, és elkészítik nekik kulcsátadásig. Harcoltam én a rendszerért, igazán adhatnának há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hatalmas kartondobozba ömlesztett iratokat szedtek elő. Még az ötvenes évek elején szántási hitelt kértek. Hetvenegyben letudták az utolsó részletet, papír beszél róla. A portát terhelték meg az adóssággal. Az OTP hitelt nem ad házépítésre, míg nem igazolja az adóhivatal a visszafizetést. Elküldték a kérvényt, azóta sincs válasz. Nincs h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ugdíj. Megküldte a Társadalombiztosítási Igazgatóság elutasító határozatát. Gulyás Imre 1929-1960. december 2-ig közölt munkaviszonya elévült, mivel az ötéves megszakítást követően nem rendelkezik újabb öt év munkaviszonnyal. Az öregségi téesznyugdíj megállapítását 1973 szeptemberétől kérh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dig már várhat - mondta a fiatal tanár és visszaadta az iratokat. - Nincs messz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 hallgassál, Bandikám! A téeszben éjjeliőr voltam a tehenészetben, előhasi üszők és tehenek ellettek. Nem számított, hogy üsző vagy tehén. Nehéz ellők voltak, de mindet leellettem, akármilyen nehezen is, nem hívtam hozzá állatorvost. Ennek elleníre a tehenektől engemet leváltottak, odatettek a bikákhoz. Potornai, Novák panaszkodnak: hol van Gulyás Imre? A másik nem úgy bánik a jószágokkal, alszik a mázsaházban. Én minden jószágára vigyáztam a Csillagnak. Az orvos megbízott: Imre bácsi, tudom, leelleti hűség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rom évig voltam a tehenészetben, egy iccaka se döglött meg borjú a kezem alatt. Hűségesen leellettem, Major János meg elküldött, a drágalátos apósod, ezt még magnóra is veheted, hogy Gulyás Imre milyen hűsége izéje, éjjeliőre volt a Vörös Csillag Tsz-nek. Éjfélig ganét szedtem a csarnokos tehenek alól. Levetettem a ruhát, kabátot, kalapot a fejemről, szépen, szakaszonként felköltöttem a teheneket, lesepertem gyönyörűen, szép új szalmát ráztam alájuk. Csillére raktam az összes ganét. Mire hajnalban megjöttek Péteriék, csak látták, hogy szép tisztán fekszenek a teh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mondják: oda van Gulyás Imre, nincs Gulyás Imre. Nincs, aki elganézzon, a másik őr nem ad rájuk. Oda ám erő kell, a vályogvetés ahhoz semmi, százhét tehént takarítani! Összesen kétszáztizenhét tehénre ügyeltem, elletője voltam minden iccaka. Felgyürkőztem, orvossággal lemostam a kezemet, szépen kihúztam, soha tehén, borjú meg nem döglött, ez így van, így hidd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ért ehhez? - kérdezte Potornai Bandi a magnón babrá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k. Ehhez is érteni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öszönik legal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yertem most, amiért a bikákat bezavartam, elküldött az apósod. Megvertem? Nem jól beszél, aki így mondja, hallod, még hogy miket mondanak? A többi is ment volna utánuk, két lábra állottak a bikák, veszettek ám, óriási veszettek, nem kétmázsásak, hanem hétmázsásak vannak bennük. Hiába ugatott mellettem a kiskutya, mit hasz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nják már, hogy elküldték, bánják. Várnak már. Szeretek a téeszben lenni, úgyse hagyom, el se lehet zavarni. Gyengék a láncok és a bikák könnyen szakítják, szaladtak kifelé, ahogy csak lehetett, feltartották farkukat, féltem, a vasútra tévednek, a vonat elgázolja, nekem kell megfizetnem. Villa volt nálam, rájuk vertem. Nem igaz, hogy keresztülszurkáltam, csak rám fogják, akik nyitva hagyták az ajtót, a majori asszonyok. Vízért mentek, onnan vittek ivóvizet, pedig ki van adva, nem szabad odajárni, van csap a vízháznál. Sikítva futottak, én meg helyükre szorítottam a bikákat. Akkor nyomták oda karomat az ajtóhoz, a helye tán még látszik. Tiszta szívből teljesítettem a szolgálatomat, négy istálló tartozott rám, soha nem lett kára téeszünknek. Nem baj, hogy leváltott Major János, rám szorul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aga se angyal, öreg - gondolta Bandi. - Kint piheni fáradalm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it ittasan mentem ki, nem tagadom, de azt nem tudják ottan, hiába takaródzik azzal az apósod. Az akol kapuját letördelték, elvitték tüzelőnek, s nem volt akolkapu. Ajtókat rekesztettem, hogy ki ne jussanak a nevelde-borjak. Láttam, hogy három bika szaladt az ajtón, amit anyádék kinyitottak. Mit tegyek? Szaladtam, azt még tudok, a bikákat bezavartam, azt mondták erre, kegyetlenül bántam velük, leváltottak. Tájára se nézzek a majornak, üzente Major János, aki nagyfej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küldjön el, így vagyok vele. Küldjön el. Ha szólít a téeszünk, megyek tovább, ott leszek. Most válykot vetek. Sírt is ások még, olyanoknak, kiknek nem kell, hogy fizessenek érte, bár akárkinek szép sírt ástam. Az életben nem boldogultam, sok családom volt, hűségesen dolgoztam, csak azt nem értem el, hogy boldoguljak nehéz körülményeim között. A kereset majd mostanában jött meg, azóta élek, boldogulok, mióta ez a rendszer van. Boldog nem vagyok, de 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illagban van tán huszonöt hold földem, egy tagra ennyi esik, csak más vagyok, mint azelőtt. A magam gazdája. Irányítónak kell lenni, nem szólok apósod ellen, rám szorul még. Pénz tömegével járt a kezemen, világéletemben első ember voltam, nekem fizettek a mérnökök, szétosztottam a kubikosok között. Régen volt. Tán a mesé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yugdíjat nagyon szeretném és vagy öt évet még élni. Nem lottózok, belezavarodnék, nincs nekünk azon úgyse találat. Sokszor keresem nagyapád sírját, sírva keresem, mégse találom, pedig itt van velünk egyirányban. Kimegyek a sírpartra és nem találom. Énnekem az fáj a legjobban, hogy nem bírom megtal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felesége beiratkozott a hetedik osztály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g egy fej a családból - gondolta Bandi -, unalmas a háztartás, sikerekre vágyik? Zsírosabb falatokra? Úgy járnak, mint a dámák, drága ruhákban, arannyal cicomáz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sége szavai jutottak az esz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zennyolc kosztümje van, egy ház ára. Nekem minden szépségem a háromhatvanas Caola krém, este ezzel kenem a kezemet, az arcomat. Háromszázhatvan forintos francia parfümöt használnak a drágalátos menyével. Kozmetikushoz rohangálnak, öröm látnom? Unalomban döglődnek, kényelemben, a jólét kezdi ki az életüket - mondta háborogva Rozika. - Nézd a kezemet, kiszárította, kifehérítette a víz, az állandó mosás, mosoga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elindult reggel a családjától gondolataival. Emésztődött. Állandó apró lázongásai marták, fogyasztották idegzeté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jasul anyagias lennék, kicsinyes, önző, aki csak önmagával törődik, magából látja a világot? Könnyű alulról néznem, bírálnom az érdekeim szerint - gondolta. - Érdekeim? Ha a helyükben lennék? Élelmesek mindig boldogulnak, ülhetnek magas lóra, sánta csikóra, ölükbe hull a man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ralmas tudású volt István-apánk fele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tassa meg Csehszlovákiát! - mondta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reste a nagy térképen. Dunántúlon babráltak az ujj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ébe is, az előbb még itt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öhögés. Nem vették komol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jon egy északi állatot! - járkált Bandi gondterhelten a katedra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óka, akivel az eszkimó 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rü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gebedhetek, de nem tudok kitörni - gondolta a tanár. - Hová? A gyerekkor disznótorai után is kiporciózták a vacsorát, hüvelyknyi kolbászt, három krumplit, kevés szalonnát. Anyám megsütötte, szétrakta az adagokat, ünnepi lakoma volt, de mindig kevés. Jóllakhattam életemben? Kiporciózott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ülyeség, már megint a múltba kapaszkodok. Pórusaimban viselem, minek bizonykodni? Féltem a falut? Mitől? A jóléttől? A békének is vannak vesztenivalói, anyagiasság falja az embereket, termelődik saját selejtünk. A lelkiismeretességet napi áron vásáro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üzdök a cifra boldogsággal. Ház, vaskerítés, autó, pénz, ital, kész a leltár. Legszebb forradalmunkat, a békét becsüljük? Holnap kiégünk, holnapután sülünk a tepsiben. Fiatalon nem hisszük, hogy megöregszünk, az másoké, idegen áll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ő fehérre verte a határt. Elapadtak az esők. Hajnalban Bandi felébredt, friss tavasz mosdatta. Elhalványodott a hold, szürke felhőkbe ivódott, ajtók nyikorogtak, gatyában, atlétatrikóban emberek léptek az udvarokra. A kövesúton kerékpárok igyekeztek, a Cserepes előtt fehér Wartburg. A kenyérgyárban teherautókra rakták a meleg szállítmányt, fémesen zörögtek a tiszta alumíniumlád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rítéseken túl összetöppedt ibolyák, a hűvös reggelben bomló fák, alma, meggy, bokrok és zöld gyepek. Teherautók döcögtek a hepehupás kövesúton, szőlőtőkék készülődtek a ta</w:t>
        <w:softHyphen/>
        <w:t>vasznak. Az orgonák még nem hoztak virágot, rózsaszínű fürtjük csomósodott. A nagytorony órája hatot üt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űszerész, szabó, fényképész, autószerelő, mester mester hátán. Szerencsés a csillagzatuk. A Főtéren már buszra vártak, futottak a távolsági járatok. A Fényesben motoztak, rövid italokat, lángost árultak. A tejbolt előtt várakoz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nommechanika éjszakai portása kitárta az ajtót, tódult a műszak, a fodrászüzletnél lengyel kerékpár támaszkodott. Boltosok igyekeztek. A vízgépészeti vállalattól motorok pufogása hallatszott. Élt a falu. A Kakaton kacsák fecsertek, térdig vízben nyárfák dideregtek. Gumós gesztenyéken dér ült, bolyhos viráguk f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t megfogta a szerelem. Felragyogó arc, megszépült mosoly, zöldesszürke szem, törékeny, miniatűr baba. A presszóban hozta a kávét és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gyetlenem - gondolta Bandi -, elnevezlek Zöldecskének. Szeretlek? Jó volna veled 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maga hiányzik az életemből - lelkesedett tágra nyílt sze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deklik a nők? - írta Zöldecske a blokkfüzet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ményte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is - mondta Bandi -,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lőlünk semmi sem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többet várok, aztán megégek. Már ennyi is sz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a presszóból hiányzott Zöldecske. Postára ment. Utánavágtatott. Két jegyet tartott tenyer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úzzon, estére szól - mondta a tanár -, mozi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erek? Vele mit csiná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ad a nagymam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fogom a kezét, combját, ennyi minimum - gondolta Bandi. - Magamhoz köt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jöjjön tovább, és ne haragudjon - mondta Zöldecske -, meglátha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rags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csókolta a kezét, nyirok futott a tenyerébe, gyorsult a szí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 nem igaz, szeretem? Képtelenség - gondolta. - Nevethet a tantestü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om a családjától elvenni. Szeretője meg nem leszek - határozott a pincérnő -, így tisztesség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üntetjük magunkat, mert későn találkoz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hetek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talán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hoz ragaszkodom - mondta Bandi -, kell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szek senk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megverhették életében. Betegségeinkre és szerelmeinkre emlékezünk. Már mindig enyém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vetek, hiszen csak ismerjü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 lennék, semmi tö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 több, szavak. Nincs értelme az egésznek - türelmetlenkedett a szép asszony, s indult volna -, az a baj, hogy nem lehet értel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jünk kezdeni, a boldogság napokra is sz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ellenek az egynapos boldogsá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újulhatnék mag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iszem. Eljönne esténként, igaz? Megsimogatna, lefeküdnénk, jó volna, aztán hazamenne. Üresen maradnék, mint a félrelökött pohár, na nem, kerüljük a bonyodalmakat, a fájdalm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rfi nélkül mégsem él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n segít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ele se leszek boldog? Lefeküdjön, órás örömöket osztogasson? Tisztességes - gondolta Bandi hazafelé ballagva -, vegyem feleségül? Becsomagolok bőröndömbe, kemény leszek, sebezhetetlennek látszom és boldogtalannak. Az vagyok? Halálosan és visszavonhatatlanul. Mit nyújt a család? Keveset. Mégsem tudnék tőlük elszak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fordult a pressz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ta, hogy jövök? - kérdezte Zöldecs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nt vesztes vagyok - szólt csönd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hetek róla, és ne haragudjon, de dolgozom - fordult el a szép pincérnő. - Különben is húsvétkor eluta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j asszonyként tér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dulás előtt meglocso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gaszkodik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akkor már harci díszben lesz, látom, kit veszí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eszít el, mert meg se szerzett - mosolygott Zöldecske és takarította a presszó asztal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mé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járt sí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rácnak veszek tapsifülest, csokolád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enjen, ne utazzon! Mara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hetem, nem is akarom. Soha nem áltattam magát. Végiggondoltam újra, s nincs megoldás, megbánnánk, megszenvednénk mindket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is szép, a szenvedés is boldog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leg a szeme, hűséges, félrébb simítom haját, arcát éri az ujjam. Feltöltődöm. Hátrább lépek. Milyen lehet a teste? Arányos, fehér falat, akad, aki megvigasztalja. Talán meg se érdemelném - gondolta a tanár. - Boldog lehetne? Maradéktalanul soha. Inkább engedem, hadd repüljön. Szenvedek, akkor mi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andevúra várt. Hiába. Égett az arca, szégyenben vörösödött. Kapkodta fejét, el ne szalassza Zöldecs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ében húsvéti nyuszi nehezedett, átsütött a finom csomagolópapí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t csináltál, hová lettél? Tíz percet várok - gondolta -, lejárt a munkaidőd. Fodrászhoz szaladtál, ruhát próbálni? Ugye, eljössz? Már semmit se akarok, csak búcsúzni szépen. Siess!”</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Fáj? Jámborkám, nézz körül, mi sem változott, minden a helyén - gondolta Bandi. - Ő hiányzik, talán mással hentereg az ágy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pottas házban nagymama vigyázott a srácra. Barna ajtó nyiszorgott. Szerencséjére a nagymamát az udvaron lelte Potornai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zölje a lányával, tüdőgyulladást kaptam a várakozásban. Nyuszit hoztam a fiúnak - mondta hev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tadom, ki keres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nem fon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nem jött haza, máskor pon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resznyefák pompáztak, fehér virággal. Barna rügyek feslettek, hegyes levelek bújtak belőlük, zöld kehelyben öt fehér sziromlevél ragyogott, középen sárga porzó. Lángoltak a virágok. És naponta veszítettek fehérségükből, fonnyadtak, enyhe rozsda fogta őket, óráról órára gyilk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gónia vagy újjászületés?... - kérdezte a tanár. - Mint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pen csinálta, elegánsan, mintha alamizsnát osztogatott volna. Semmi, semmi, csak a szívét szag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szerelemben legszebb, hogy elmúlik. Életünk öröme a múlandóság - gondolta. - Zöldecske, még visszajöhetsz, repülhetsz. Holnap becsukom a remény kapuit, örö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llékutcában duruzsolt a Csillag Volgája. István-apánk mellett ült Zöldecske. Rúzst kent az ajkára. Nem alázkodott meg Bandi, nagyvonalúan elsöpört, mintha semmit se lát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lveszett szőke madárkám, arany pillangóm, te se leszel boldog, míg élsz”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elyükre kerültek a dolgok. Az önsajnálkozás órái kihűltek. Az őszinték megsebesedtek, akik ágyba vágytak, lefekü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esszóban kávéztak. A színehagyott, füstös függöny ritkán lebbent. A téglalap alakú helyiségben beépített szekrénysor, palackozott italokkal, édességekkel, előtte pultok, vitrin, kávéfőző gép. A mosdókagyló mellett ajtó nyílott az udvarra. Félhomály, halk táncda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 dolga volt? - kérdezte gúny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ettem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gával? - csodálkozott Bandi játék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kkor ültem be. Nem mentünk sehov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artozik számad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jó. Azt hisz, amit ak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többet vá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ogy nem történt közöttünk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veszít, aki igaza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ok boldogtalan, férjet se akarok. Piszkos gatyákat mosni, örökké alkalmazkodni? Jobb egyed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rtozni kell valakihez, még ha elnö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közöttünk semmi - hazudta sértődötten Zöldecske -, semmi az égvilágon - és lángolt az ar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őszinteség felér a szerelemmel. Akit becsapnak, sebesülten hal meg. Kezdjük el az életet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ok elégni. Többet jelent, mint má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elhi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haragszom, sajnálom szegényt. Pettyes pillangóm, sohasem repülsz te már többé - gondolta a tanár -, velem semmiképp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asárnapok hangulatot őriztek. Kora reggel malacot heréltek a szomszédban, traktorok szállították házakhoz a téglát, építőanyagot. Az idősebbek halászni jártak, vitték fiaikat. Kiszáradt a falu. A beton szélénél futó gyalogutak repedeztek, fehérre sérültek. A kertekben öntöztek, munkaruhában ünnepeltek. A csendes Főtér fáin vadgalambok búgtak. A Fényesből illatok csapódtak, sült hús, piros pörkölt jó ízével telt meg a levegő. Az üres templom tornyából csókák röppentek. Az artézi kút rozsdás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ő szemelt, vihar nélkül, kitartóan permetezett. Estére fekete fellegek gomolyogtak a Tisza felett, a víz tükre hasonló lett, változott, mint a kaméleon. Éjszaka gazdaggá áztak a föld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osztályához menek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envedés nélkül nem élhetek, a fájdalom nemesít. A munkám megnyugvásom, önkifejezésem - gondolta. - A gyerekek az én megváltó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pen, tisztán jártak, áldoztak rájuk szüleik. A lányok élénkpirosra festették körmüket, dugdosták az órákon, ne vegye észre; boldogságtól pirosodtak. Egymást figyelték, alakultak a pá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véit szerette. Felesége fogyott, jobb volt vele az ágyban, ismét a régi lett. Majorné ragyogott, unokáját szolgálta. Öröm élt náluk. Rajzolt a kis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ttem, hogy ezt a boldogságot megérem, kárpótol mindenért. Amikor Rozika született, rengeteg baj emésztett, csak az isten volt kegyes hozzánk - mondta Major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csend zuhant rájuk. Bandi megérezte anyósa szavaiból a múlt felszakadó keserűségét, és pillantásával bátorította. Epizódokból rakosgatta össze életüket. A meséből életre keltette az esemén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Majornénak hit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attunk. Nem mertem itthon maradni, kiegyeztem a sorsommal, nem bántam, ha meghalok. Jancsikám segített, minden hetedik kévénél rosszul lettem, kivette kezemből a sar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u beteg - mondta a gyerek apjának, aki előbbre járt, és homlokáról törölte verejtékét. - Pihenj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teg vagy? - nézett hátra Major János. - Szólj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etagadtam - gondolta Majorné. - Húzós volt világéletében, meg nem állt volna. A kocsihoz dőltem keves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felszedték, keresztbe hordták a búzát. Rosszul érezte magát a terhes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mert olyan beteg vagyok - mondta ak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bát a sárhányóra tette. Férje vizes ruhával törölte az arcát, homlokát, kévét tett a derékba, a feje a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jgatni nem mertem - gondolta -, ne hallja Jancsikám, a fájdalomtól ömlött a verítékem. Felültek az ülésre, jó két csikónkat nyargalí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osakodol? - kérdezte rémülten ura a kanális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nincs annyi erő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szkosan megyünk a szülőotthonba? - nézett Major János feleségére és megijedt hatalmasan; görcsbe rándult az arca -, te megkékül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fiához, Jancsiho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ladj haza, és anyád személyi igazolványát keresd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kannából szájába vizet vett, kezére engedte, és levezette a szülést - gondolta Majorné. - Akkor is húzta, amikor nem kellett. Elsőbb megszültem a fart, azt hittem, hogy ikrek lesznek, mert kérted továbbra is az erőt. A far után öt-hat kilométerre, úgy lettél meg, Rozika, a szekér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tszott a falu, fák és alacsony házak közül magaslott két templom tornya. Az út menti cserjék tartottak árnyékot. Major János a kaparékra tette az újszülöttet, felesége fáradtan nyöször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ny?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ny - kezét leöblítette, végigsimított betege homlokán, arcához hajolt. - Elaludt - mondta erő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nos, megőszültél! - zihált hihet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a hajt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ülőotthon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cán, a szülőotthonnál nagy riadalom támadt. Ölében cipelte feleségét, amikor a bába elvágta a köldökzsinórt. Telefonáltak az orvosnak, siessen! A doki beol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vigyázott magukra. Ha tovább szekereznek, mindketten meghalnak - mondta és csapkodta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milyen piszkos voltam, úgy fektettek ágyba, fekete lábam látszott a fehér lepedőről - gondolta az asszony -, felkeltem, megmostam, mert jöttek a látogatók és szégyelltem. Jancsikám érkezett elsőnek. Elsüllyedtem volna a föld alá a legszívesebben, amiért így szültem és az időben is benne v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tette? - sírt Jancsi a betegágynál, elmaszatolódott arccal. - Meghalhatott volna, édesan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bántam volna, ha meghalok. Kiegyeztem a sorssal, mindent elkövettem, hogy ne maradj meg, Rozika - gondolta Majorné -, a szörnyű sok szenvedés vette el az eszemet. Mégis világra hoztalak. Raktam magamba mindent, leugrottam a padlásról, kiabáltam, hogy szülök, vittek a szülőotthonba, nem szerettem ott lenni. Hazaengedett az orvos. Lelkemre kötötte, feküdjek és törülközővel kössem át a hasamat. Nem mondta, hogy nehéz szülés lesz, akkor talán nem megyek aratni a messzibe vagy még inkább. Mindegy, hol ér a halál, határban, itthon, mert rémségesen nélkülöztünk, K betűvel jegyeztek. Adó, töméntelen beszolgáltatás, végrehajtó. Örököltem fél házat a Tatustól, az árából pár harisnyára futotta, pedig rengeteget adtak érte, elvitte Szentpéteri Fer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 halok meg, kisfiam - mondta ak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ilyenkor került legközelebb a megviselt asszonyhoz. Hallgatta, és szomorú szerepébe anyját helyettesí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különböző, messzi út - gondolta -, a megpróbáltatások hasonlóvá simították. Egyformára örege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ült. Küzdelmükből példát mer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nek ilyen stramm unokája van, ne siránkozzék - terelte el anyósa gondolatait a múlt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gyermekeim, öröm most élni - mondta Majorné. - Rozika, meglátsz egy új ruhát, megveszed. Elhagyta valaki az iskolát, szombat kultúr, vasárnap Fényes. Rögtön munkahelyet választ, lehetősége van, keres. Levelet se írhattam, amikor akartam apátoknak, mert nem volt rávaló. Most délelőtt munka, délután szabad idő, szórakozás. Megbecsülhetitek, ennél jobb nehezen lehet. Apátok se fogadná vissza a földjét, nem ment el az esze egészen, a szövetkezetben ingyen nyugdíja, orvosa, megélhetése, háztáji föld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rdom Bandikát óvodába, a legszebb ruhákban járnak, azelőtt a gróf gyerekei jártak tán így. Bugyijukig tiszták, pedánsak. Fürdőt csináltak a kisgyerekeknek, ennél szebb nincs, játszanak, szerepelnek, a mi időnkben nem jutottunk 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mám, ezt rajzoltam, szép, ugye? Tetszik neked? - mutatta rajzát unokája, autót, traktort a fehér papíron. - Tetszik? - s libegtette Majorné előtt a művészi áb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anyos. Ügyes a kezed nagyon - mondta és megcsókolta. - Lám, írni tanulnak, igazán gyönyörű. Hároméves gyerek rajzoljon? Tisztaságra tanítják őket, kezet mosnak, törülközőt visznek, hófehér még a budi is. Ragad rájuk, azelőtt meg deho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ggyétek meg, öröm az élet. Elnézlek benneteket, édes lesz a szívem - mondta Majorné -, idővel minden vágyatok teljesül. El se képzelitek fürdőszoba nélkül az életet, megnyitjátok a csapot, víz folyik még a falból is. Lavór? Hol van az már. A szánkból megmostuk magunkat és kalap. Meg kasztroly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örült. Anyósa szavai elgondolkoztatták, erősítették a hi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yja érkezett. Üldögélt a két öregasszony, Bandikával játszottak, beszélgettek. Két elmúlt világ. Egy értékítélet. Különbözőképpen szerette őket, hízelkedés, lelkendezés nélkül, azonosulni próbált életükkel, érzésvilágukkal, gondolatban egymás mellé állította őket, idézte szavaikat, elnézte korán tört alakjukat, gamós kezüket, püffedt hasukat és a ránc-világot, mozaik-Európát arcuk helyén. Minduntalan egynek látt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sonlóságaik ütötték szíven. Őszülő, ritkuló hajzat, deformálódott, szikkadt kézfejek, szájak savanyú szaga, fulladós öreg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ből újulhattak szüntelenül? Boldog lehetnék már csak azért is, mert két ilyen anyám van - gondolta. - Talán az vagyok, de rejtem, titkolom, meg ne lássák? Tőlem kite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og lehetsz, kisfiam! - mondta Potornainé. - Elhiszed? Megérsz majd, s íze összeszalad a szádban, olyan, mint a legjobb falat. Az életet szeresd, most tudnám, mit csináljak, amikor elpusztulok. Elfelejtenek. Ki jár jól az életemmel? A Csillag támogatást egyszer adott, fejadagot, földjáradékot, kenyeret, míg dolgozni tudtam, addig kell az ember, amíg dolgozik. Temetésekre járok, benne a nyugdíjban, minden rendes cselédére megyek, fiatalok úgyse járnak, kisebb dolguk is nagyobb anná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A fiatalok öltöznek, táncolnak, a mi időnkben hajnaltól napestig dolgoztunk, örültünk, ha kenyérhéjat ehettünk. Ahol szolgáltunk, löktek fél liter tejet, azon tengődtünk. Jómódotokban már a szátokat sem találjátok, dolgozhattok, kereshettek, szerethetitek a rendszert, nem lehet kiválasztani szegényt a gazdától. A templomban sem volt szabad velük egy sorban ülni. Egyformák lettünk, igaz, nász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 bizony - bólintott Major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ár nem téma. Volt, nincs. Más az időszámítás, anyám - nevetett Bandi és megsimogatta az öregasszony heges kezét -, szerenc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be kotyogok, érdekel a téesz, ráérek, nyugdíjas vagyok - folytatta Potornainé. - Micsoda ma pár száz forint? Mégis, ha nem kaphatnám, vonszolva viselném az életemet. Eleinte elhibázta Munkás-elvtárs, legalább hat forintot fizethetett volna munkaegységenként, az embereket megtartani. Hiába jó a Csillag, csak kevés a fiatal, pedig aki helyen van, sokat keres. Az elnök nem láthat szét a határban, gyűléseken meg mind kuka. Otthon okos és ömleszti javaslatát. Én beleugatok, pénzverde kell ide, nem cifra bútorok. A fiatalok ezzel alig törődnek, eszik a gyümölcsöt, amiért dolgoztam, nélkülöztem, így igaz, megéheztem. Köblös föld, jó fix fizetés a divat. Mi hűséges tagok esztendőkig fillérekért güriztünk, biciklin járt Munkás-elvtárs, azt se tudta, melyik kocsi hová viszi a term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áron iskolás gyerekekkel dolgoztatnak, nincs azon horribilis haszon, KISZ-tagok, kötelességüknek tartják. Hátha a Csillaghoz szoknának. Okos gondolatok, a termés hozza a pénzt - beszélt tovább halkan, vontatottan Potornainé. - Látszik már, hogy aranyból van itt minden. Engem leszázalékoltak, a nyugdíj nem ötös találat, de tengeri van, hizlalok, egyben kapom a pénzt, ruhát ragasztok kettőnknek. Nem jó így, százszor, ezerszer inkább dolgoznék, mint hogy ez legyen az utolsó munkahelyem. Területet se bírok vállalni, örülök, ha ti segítetek. Háztáji földem két évben nem sikerült, termett öt mázsa tengerit, mi az? István-apánk megígérte, a nyugdíjasoknak kiegészíti harminc mázsára, ne szenvedjenek hátrányt, amiért rossz területet kaptak, aztán tizenöt mázsát ígért, év végére elfelejtette. Mégis mon</w:t>
        <w:softHyphen/>
        <w:t>dom, érdemes, szép most élni, aki szeret dolgozni, örülhet, megtalálja számítását, keres</w:t>
        <w:softHyphen/>
        <w:t>het rogyásig. Nekem fényesedhet már, oda az erőm, az életem, mire megjött a nyár, elvirágzottam egész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anybánya a föld - mondta Majorné bóloga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lelkem, aranybánya. Sertéstelep épül, gondolhattuk, hogy egyszer ilyen lesz? Ott a malom, a vágóhíd, bemegy a malac, kijön a kolbász. Tévé, mosógép, rádió, hűtőszekrény majd minden háznál, csak öröm élni, ennyi napfény nem járt még erre. A Főtéren lócákon fiatalok, öregek, bálra, presszóra, Fényesre telik. Ülök számtalanszor a televízió előtt, hallgatok, azon kapom magam, hogy örömömben sírok. Ki érti e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eggelek rosszak, hajnalban fulladás kínoz, mégis kelek, teszek-veszek, nem lehetek nélküle. Anyám, minek vállal kapálást? - kérdezitek, de azt nem: elég-e a nyugdíj? Mire futja? Úgysem kellene a tiétek, a kevésből örömmel adok, nem kell már a flangérozás, bennetek az örömöm. Zsuzsában is. Nem rossz ő, egy anya nem mondhat ilyet, szép lakásuk van, autót vettek, mindenük megvan, hová tegyék a pénzüket? Józsi finom ember, eltűr sokat a családért, fusizik, nyomor nincsen, fürdőszobájuk fala zöld kockákból rakva, boldogság né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a van, nászasszony - bólogatott Majorné, és kenegette aszott kézfejét. - Nem tudják már ezek a mi kínjainka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A gyerekek után fizet az állam, ha igyekeztek, abból megéltek. Velünk garasoskodtak, mégis felneveltünk titeket - sorolta tovább Potornainé. - Nem igazság, hogy nem lehetünk most fiatalok, kicsi jutott a jóból, azt sajnáljuk. Úgy van, nászasszony? Betegség parancsol rajtam, megdagadt a hasam, nem bírok hajolni, takarítok, tarkómon jön a belem. Megvagyok, az étvágyam rendben, csak ne hajoljak, mert számon tolódik a daganat. Galambtojásnyi, megfog</w:t>
        <w:softHyphen/>
        <w:t>hatod, akkora, tán mert nem pihentem szülések után, vagy ideg is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vágyam van, a pihenés. Olajkályha, sezlon, hűtőszekrény hiányzik, ha hazajöttök, kényelemben legyetek, nem flancoskodunk, kedveteket keressük. Talán elérhetem, tévére vágytam, lett. Sokévi szorgalmas munkám után semmiféle kitüntetést nem kaptam, el se vittek üdülni, amikor a teheneket fejtem, említették, elvisznek, de nem hagytam a jószágokat. És most a fiatalok fel se fogják, fordítják a fejüket a magamfajta öregek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a hirtelen csendre figyelt fel. Az anyja monológja elbágyasztotta, szeme lecsukódott a könyv felett. Fia javában rajzolt, Rozika a konyhában mosogatott. Ocsúdva révületéből pillantott a két öregasszonyra. Egymás mellett ültek, két fekete, öreg Madonna, rücskös kezüket ölükben pihen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t is szövegeltek? A maguk világát mondták, eseménytelen életüket - gondolta. - Oda</w:t>
        <w:softHyphen/>
        <w:t>figyelünk? Kinek beszéljék, ha nem nekem? Annyival igazán tartozom, hogy meghallgatom. A világmegváltás apró dolgoknál kezdődik, a szürke hétköznapo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kis történelmet csináltak - mondta hangosan és kikiáltott a feleség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őzzél fekete mérget, nagy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asszonyok elégedetten pihentek, szemük derűsen fény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örült és szégyenkezett. Megnyugvással gondolt eljövő harcaira, a küzdés örömére. Tudta, soha nem hátrál meg. Zöldecske halványodott, a legszebb szerelmek is elmúlnak viszonzások nélkül. Néha még parázslott a szenvedés, de a szenvedély már messze szállt, boldog vidékekre röpp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a kórház idegosztályán feküdt, ötágyas szobában. Fehér ágyak, fehér székek, fehér éjjeliszekrények, kopottak, mint az odajutott életek. Orvosságosüvegek, ágytálak, újságok, savanyúság, sajátos kórházi szag. A folyosón orvosok, ápolónők, fehérben forog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ehetetlen, tegnap még éltem - gondolta István-apánk. - Békén hagynak, feküdhetek nyugodtan, mint a hal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ndes, tompa fájásokat érzett, mintha kölcsönözték volna. A csend megfehér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Foglalkozhatom magammal, azonosíthatom, megismerhetem az életemet - gondolta. - Holnap elkezdhetem. Holnap? Tiszta lesz a fejem egyál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án sötétedett, a kórteremben felgyulladtak a villanykör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jszaka a legrosszabb - mondta a szomszéd á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csora, injekciózás, tabletták, gyógyító sötétség. Egy nappal hosszabb meg rövidebb lett az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jnalodott. Nővérke érkezett, bozsékolós. Ébredezett a kórház, jöttek a reggelisek, meg</w:t>
        <w:softHyphen/>
        <w:t>nyitották a pisisöntést. Takarítónő ügyes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őmérőzés, reggelizés, orvosságok, automatikus módszerek. Az öröm később tudatos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Élünk, mögöttünk az éjszaka” - gondolta az el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gy napra ennyi az öröm - gondolta István-apánk. - Nem valami felemelő perspektíva, de reggel több a remény. Töredelmesebb lettem és megadóbb, átjár a fájdalom. Szivárog, meghatározatlanul elmosódik, sírni szeretnék órákig. Inkább harcolok, mint mindig, hiszen még 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mosoly már gyógyulás. A professzor vezetésével hallgatták panaszait, vizsgálga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zom, nem cigarettázom, nem kávézom, nem nőz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i gyógyélet - szólt a prof.</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idekerültem - mondta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óta él í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rom n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szkréten nev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 mozdulatnak meghatározott célja volt, izgalma. Kézzelfogható eredménye. Örömök, bajok leegyszerűsödtek, fehér köpenybe búj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 gondolkodom, élek. Csak a fejem fáj. Tarkómon kezdődik a nyomás, alattomosan előresiklik, kínoz, kibírhatatlanul - gondolta az elnök -, vagy szétfolyik, elmosódik, érzés, akarat, álmosító közömbösség ural. Hinnem kell önmagamban, aki gyógyulni nem akar, halott. Az élet megéri. Pihenni, játszani, aludni, ez a munkám. Gyerek leszek, megtehetem, időm van bőven, magamnak játszom, kegyetlenül őszintén, nagy tétre, élni akarok. Van dolgom a vil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vel kezdjem? Keserűséggel? Már megint? A pulóver, az kedves, akár a mesékben, anyám drága ujjai mennyi örömet adtak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ért még hozzájuk a tavasz, didergett a hidegben. Oncsa-telepen laktak, heten voltak testvérek. Apja lelökte magáról a pulóvert, övé lett. Használt, kiérdemesült darab, anyja elnehezült kezébe vette, közelebb húzódott a lámpához és a testére szab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úszan, harmincan fociztak, mind telepiek. Mezítláb, kisgatyában, rúgták a rongylabdát. Parasztszekérről sárgarépát lopott, vitte az iskolába. Szíjostor csattant hátán, mégis öröm volt, lett reggelije, uzsonnája. Mosolyogni való. Igaz le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erencsére kiírták apámat heti kényszermunkára - gondolta álláig húzva a paplant. - Öt kiló krumplit, két kéve gallyat kapott érte. Mi ínségkonyhára jártunk, a kanál kabátunk gomblyu</w:t>
        <w:softHyphen/>
        <w:t>kába tűzve vagy hátul a tarisznyán, kezünkben piros színű kotla. Hármasával dúródtunk, mint vályúhoz a malacok, az asszonyokra úgy néztünk, mint isten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orba ültettek a fapados, kecskelábas asztalokhoz - gondolta István-apánk -, hetente háromszor mértek puliszkát, híg, hideg löttyöt, nem szerettem, mégis faltam. A babgulyásnál finomabb semmi sem lehetett. Hozzá szelet kenyér, de csak csipegettük, kellett otthonra. Örültünk, amikor hazavihettem, irgalmas isten, micsoda napok jártak, kukoricakenyér, málé, görhe, a száraz kenyérhéjat vízzel locsoltuk, s abból falatost ettünk. Szájamba nyál fut, finom eledel volt akkori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gyedik osztályos koromban más keze-lába lettem, cseléd. Idős Váradi Mihály bejött a telep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yőtök akar tanyán lakni? - kérdezte hetyk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 mondta a gyerek-Ist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bított a nyár, egész nap disznók után szaladgált, a szűk parcellákon ötvenre vigyázott. Lovakat etetett. Éjszakára az istálló takarmánytartójában volt a helye. Leesett, hajnalban idős Váradi Mihály a lovak között találta. Kukkot se szólt. A lovaknak szívük, eszük volt, nem taposták halá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fél hónapig nem látta szüleit, álmában is hangjukat hallotta, őrizte a disznófalkát, s a dűlőúton ballagott 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apám - futott, repült el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sta, Pista... - mondta távol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ikkasztó, aszályos meleg volt, kihalt a határ, mezítlábasan, kis fekete gatyában repült, apja is gatyában, mezítláb, arca, lába porral rakodva. Sírt, nagyon boldog volt és nagyon szomorú. Harmadik határban járt a cséplő, s ebédszünetkor elkocogott a zsákos, hogy lássa a f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Édesap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ltak szemben egymással. Verejték vert sarat apja testén, fejét szürkére pólyálta a por. Rogyadozó inakkal, csüngő kezekkel v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elkedj rendesen! - mondta és elment. Nem nézett há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kkor még nem bántottak, eleget ehettem. Hajnalban a vályúnál vödörből mosakodtam. A szomszéd tanyában hasonló fizikumú cseléd szolgált, összeugr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űri a tiédet! - szólt idős Váradi Mih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ősebb az enyém - tolta előre pocakját idős Major Já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rá liter bo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ttő is, csak merszed legyen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upasz földön kört csináltak, a béresek, a cselédek kiáltozva biztatgatták őket, mint az arénában. Idősebb volt a másik fiú, Fillér G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yakát szorítsd! - ordította öreg Váradi Mih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nd az anyaföld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dd le a fül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kold a tökit! - ordította idős Major Já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csó cirkusz volt, krajcáros nyomorú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gyetlenül nehéz volt, idős Váradi Mihálynak eleget nem szaladhattam, szidott, átkozott, pedig szót fogadtam - gondolta keserűen az elnök. - Egyedül hajtottam a lovat, hiába húztam a száját, a köveken ment, könnyebben vitte ott a terhét, nem tért a földú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azda fia, Miska, megragadta a vállát hátulról, és térdével fenéken billentgette. Szokása lett. Pofozkodott. Parancs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ugass már állandóan! - lázadozott a cseléd-Ist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elédnek kuss! - és üt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kimentem, csépeltük egymást, idős Váradi Mihály meglátta, villanyéllel vert dagadtra - emlékezett. - Sírva hagytam ott a tanyát. Két órakor érkeztem haza, apám este. Elkomorodott, idegesen járk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am, tanuld meg a szenvedést. Szegényeknek ez a sorsa - mondta feddőn. - Gyerünk, ne késlekedj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ossz, régi kerékpárja előtt futottam, végigbőgtem az utat Váradi Mihály tanyáj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 többé nem megyek haza - szip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rom hónapig szolgált, egy pár zsírosbőr szandálért, választási kismalacért. Szeptember végén vitte a malacocskát, az lett a család hízója. Ö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kony zsineget kötött a nyakára és csalogatta. Fekete, kezes jószág volt, röfögött, amíg vakargatta a hasát. Előrekocogott, hátramaradt, néha makacskodott, rángatnia kellett a nyak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yja meglátta a kapunál, összecsapt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i malac. Micsoda derék fiam van, keres a családnak, édes kis kenyérkereső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imogatta a fejemet, csókolgatott, könnyei potyogtak” - gondolta István-apánk és elérzékeny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lac vidáman szaladgált a parányi udvaron, szedegette az eperfa hullott level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ügyefogyott, hízó lesz belőle - mosolygott anyja, mintha nap sütött volna -, micsoda po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vetkező esztendőben idős Major Jánosnál szolgált, a legrosszabb helyek egyik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okszor kikaptam, ártatlanul. Nagyon akartam, dolgoztam is - gondolta. - Fattyat hordtam a rettentő melegben, szakadt rólam a víz, csípte, marta testemet a kukorica zabja. Másfél-két holdról mislingeltem naponta, estére alig vánszorogtam, lábam sebesedett a tarlótól. Támolyogtam a tany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nt csavarog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slinget hor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gaz, hazudsz! - ordított Major János és agyba-főbe ve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latok ellátásán, ápolásán kívül éjszaka morzsolt, csutkázott, sohasem bújt a takarmánytartóba éjfél előtt. Fél háromkor ébresz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sta, felkelni. Meddig alszo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reggeli. Az ostorfát fölengedték a kútgémmel, bemehetett. Félliteres bádogbögrében tejet, szelet kenyeret tettek a tarló közepére. Szemét nem vehette le az állatokról, lassan közelített. Sokszor a jószágok gyorsabbaknak bizonyultak, iparkodtak a tanyába, felborították a bögrét, széttaposták a kenyeret, a reggelizés el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ős Major Jánosék mást 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áttam az eldobált csirkelábakat, elfogott a düh, gebedjetek meg - gondolta. - Amikor egyedül maradtam, és nyitva hagyták a konyhaajtót, kerestem, kutattam az ennivalót. Ritkán talá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zsébet után hidegek uralkodtak, a kút környékén jószágok törték a jeget, mezítláb álldogált, sarkán centis repedések. Tehéntrágyába lépett, az jó meleg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ember utolján már járni alig bírt, magas, csupa dér füvön legeltetett, mezítlá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adláson találsz cipőt - mondta idős Major János -, odahordtuk a fiam hóbelevan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sz, magas szárú bokszcipőt talált. Felhúzta és örült. Lötyögött benne a l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mény tél lett, a kévés csutkát hordták, nyakába hó hullott, polyvát cipelt kassal az istállóba, kifázott, megbetegedett. Apja karácsony estén ment érte öreg Boldival, aki szánkóján orvoshoz vitte. Mandulája összedagadt, fulladozott, élet-halál között lebe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tthon anyám ápolt szegény, ágy nem volt, csak vacok, azon aludtam, a kemence mellett, a szalmán - gondolta az elnök. - Pokróccal takart, éjjel-nappal vigyázott, simogatta tüzelő arcomat, leste szemrebbenésemet. Hányszor köszönhetem neki az él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anultad a paraszti nyomort, a nincstelenséget. Az iparos egészen más. Mi akarsz lenni? - kérdezte apja, amikor lábra 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ntes és mészár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annyi pénzem, hogy fél marhát vehessek, amivel kezdhetnél. Másnak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vács le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nz kell a műhelynyitáshoz, fiam. Legyél suszter. Egy-két kaptafa, sarokba ülsz, hozzák a javítanivalókat, mindjárt van kenyered. Csizmadia, istenf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vitte a mester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m, a fiamat felveszed inasnak, rád bízom. Nevelj belőle 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ző évi keresetéből akkor vették élete első új nagykabátját, ígértek cipő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tten azon melegében kiválasztották, vonták-húzták a lábát, jó nagyot talá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belenősz - szólt a zsugori susz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tanult mosogatni, törölgetni, pesztrálni. Ősszel rengeteget, éjfélekig dolgoztak. Kimerült. Csizmát szögelt, a fáradtságtól bódultan nem a talpba állította az árt, hanem a lábába. Kutya se törődöt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kamra egyetlen vaságyán pokróccal takarózott, rettentő piszkosságban, kosztól ragadt a párna. A maradékot 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gykerekű kiskocsival hordta az árut vásárokra az inas-István. Ló, kocsi volt, jól megrakta mestere a szekérkét. Sötét éjszaka indult, taposott földúton. Szemben vele kétlovas parasztkocsin fekete ünneplőben idős Váradi Mihály. Nem t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é, gazduram, álljon félrébb! - kiabálta inas-Ist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állította lovait, ostorral vert. Szemközt köptem. Az inasnak van értéke? Mindenki cselédje, szolgálója” - gondolta most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borúban megismerkedett a félelemmel. A hadifogságot elviselte. Levelet, hírt nem kapott. Negyvenhét nyarán hazaért, Péter-Pálkor, elcsigázva, testileg-lelkileg összetörve, hadifogoly-igazolványába orvosok azt írták: általános testi gyengeség, kétoldali mellhártyagyulla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itthon nem lett volna háború, az emberek dolgoztak, az épületek nem vált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ád Aranyoson van - mondta anyja és hatalmas zokogás uralkodott el rajta, hosszú percekig szólni se bí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ön. Öt hold juttatott földet kaptunk, jön érted lóval, kocsi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ét vehet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á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sének tűnt. Földünk, lovunk, szekerünk legyen? Beállított az apám, csak arca elnyűttebb. Sírtunk - gondolta végig múltját István-apánk. - Az orvos egy évre szanatóriumba utalt. Otthon maradtam, anyám volt az ápolónő, az orvos, a gyógyító angyal. Többet nem tehetett értem. Feküdtem mozdulatlanul, nem állt bennem az étel, rizst szerzett, passzírozta, a tojás sárgáját keverte, mosott, fürdetett, mint kisgyereket. Újraszülettem. Két hónapig ápolt, meggyógyu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ld, tanya, az apja barkácsolta, tapasztotta kunyhó. Hallatlan nagy öröm, ló és üszőborjú vagyonn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am, a te föld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yém? - szédült meg várat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vegő jót tett, naponta nyolcvan dekát hízott. Nem bírta a munkát, szégyellte, fiatalember volt. Ősszel boldogan szántott. Jelentkezett a párt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akarsz belép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nekem. Földet osz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z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 még, ráérsz - válaszolta a titkár, Fillér Bandi -, gyere vissza késő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agyot csalódtam - gondolta -, azt hittem, tárt karokkal várnak, örö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ihenek, olvasgatok. A nap élesen tűz, jó lenne kint; jobban vágyom a lusta napozásra, mint táskányi százasra. Átkozott pénz, lerobbantja az embert, minek hajtottál, Pistukám? Most jobb? Csendben kiseggelsz a világból, százasokkal párnázhatják a koporsó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yugalom - gondolta. - Élet még az enyém, megéri a harcot. Legjobban a halottak szerethetik, csak ők nem beszé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múltból sohasem elég - gondolta István-apánk. - Lehunyom a szemem, már látom a hősi időket. Istentelenül nyüzsögnek előttem a képek. Apám lova megdöglött, istencsapás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gyünk üszőt a másik mel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okoskodj, fiam, nem a te dolgod. Nősülj meg, s úgy csinálod, ahogy akarod - tárta szét kezét az 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mszéd lányát egyhónapi ismeretség után elvette. Ragaszkodott a földhöz. Épített, egész nyáron vályogot vetett, két szamár volt a segítőtársa, taposták a sarat. Se éj, se nap nem hozott megállást, két keze munkájával, arca verítékével épült a szoba-konyha. Sárral tapasz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Öt hold földem és két szamaram volt. Ledugtam néhány gyümölcsfát. Eljártam a fiatalabb Váradi Mihályhoz dologba, hogy fölszántsa a földemet, kölcsönkértem a fogatát, kínlódtam, próbáltam ezer módra, ezeregyre. Nagy kínlódással éltem - gondolta és oldalra fordult a fehér ágyon. - Tizenöt hold búzát vállaltam, feleségemmel arattunk, nappal vágtuk, csillagvilágnál kötöztük, keresztbe raktuk, két órát pihentünk éjszakánként. Télen lovat sikerí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zeskalácsból van? - kérdezte az 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i ló, kicsi, orosz, de az eny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járt munkába, eladta két szamarát, s két csikót vett. Másik évben piacra vitte, ami kézzel fogható volt, házat sikerített. Húzott haza, útban volt a fia. Híre futott a szövetkezésnek. Munkás-elvtárs megszervezte a Csilla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István-apánk termelőszövetkezeti csoportba lépett, fuvarozott, tizenöt tagú brigád vezetőjének válasz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gyott földeket adtak haszonbérletbe a csoportnak, de a közgyűlés nem tudott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akába vette az utat, ment Váradi Mihályhoz, aki agronómus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sz-e a földosztás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közöd hozzá? - szólt flegmán. - Eredj a magad fajt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zetőségi tag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csak a mi ügy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kkor jöttem rá, hogy az emberek kategorizálva vannak a csoportban: szegények, középparasztok és nagygazdák. Az ellentétek bántottak. Nem aludtam, éjfélkor a földeken botorkáltam. Megdöbbentem, egy órakor Váradi Mihály szántogatott nyugalmasan, a másik parcellában fiatalabb Major Já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történik itt? - kérdezte elfehéredett arccal, remegő hangon. - Mit csinál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n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alap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közöd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rakoztak a nagygazdák, középparasztok, választották a földet és szántottak, ki mekkorát akart a legjav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iétek eddig van, a miénk itt kezdődik - mondta akkor István-apánk mérg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szóltak. Szikes, lapos földek maradtak, a víz megállt rajtuk. Hat embernek mért másfél-másfél hol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közelebbi közgyűlésen felszólalt. Már működött a pártszervezet, hitte, az igazság</w:t>
        <w:softHyphen/>
        <w:t>talanságot megtorolják. Beszélt demokráciáról, egyenlő jogokról, meg ami a szájára tolult. Az emberek óriási csöndben hallgatták, senki se mert megszólalni mellette, 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sék meg, van föld, kinek kell? - hazudott Váradi Mihály, piros képe lángolt. - Bele is fullad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nki se jelent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Ugathatok ezeknek ítéletnapig - gondolta István-apánk -, az se használ. Kínomban körömmel szaggattam a lóca szélét, véresre haraptam a szá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di Mihály hozzálépett, mögötte Major János. A hirtelen haragú nagygazda megmarkolta a kabátját, megrázta irgalmatlanul, recsegve szakadt az ócska szö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ll neked föld, te éhenkórász? Nincs elég? Gondoskodunk róla, hogy legyen és zabálj - ordította bőszen. - Koldus istenit az anyá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emelték. Fekete autó érkezett, sürgős ügy, a saját érdekében menjen azonnal. Pártbizottsági szoba, barna páncélszekrény, barna bútorok, Sztálin-, Rákosi-képek függtek a falon. Asztalon telefon és vizeskancsó. Kimért, katonás mod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árt megbízik magában, elvtárs. Máshol is szükség van a munkájára. Érti? - hadonászott a Kitelepítő, az új párttitk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rtette. Évekig aktatáskásként élt, a mezőgazdasági osztályon dolgozott. Dolgozók gimnáziumában érettségizett. Munkás-elvtárs távozásakor ismét híva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árt új feladatot bíz magára. A Csillagot kell rendbe rázni. Érti? - kérdezte az újabb titk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Csillag - gondolta, és megédesült szájában a nyála -, kezdhettem elöl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kereste Munkás-elvtársat. Családi házban lakott, tisztességesen berendezkedve. A konyhában ültette le. Az asztalon viaszosvászon terítő volt, hamutartó, újságok. A hokedlire pirossal hímzett takarót terítettek, ugyanolyan színnel cifrázták a falvédőt, amin nő látszott levesestállal, kanállal, felette és alatta szöveg: „Az én uram csak a tiszta vizet issza, nem siratom a lányságomat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nkás-elvtárs színes, nagykockás inget, szürke kordnadrágot viselt. Műszak utáni pihenésként olvasgatta a Szabad Népet. Nem örült a vendégének, István-apán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 az elvtárs? Mondjam el az életrajzomat? - kérdezte. - Vagy a szövetkezetre kíván</w:t>
        <w:softHyphen/>
        <w:t>csi, a tagjaira? Amit róluk tudok, nagyon kevés. Talán nem fedi mindenben a valót, eltúlzom vagy megszépítem tetszésem szerint, úgyse ellenőrizhető. Különben se érdekes. Változtak a viszonyok, máshogyan gazdálko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ra nem emlékszem. A cselédháziakat sem ismertem - kínált cigarettát az új elnök -, segítségét nagyon meg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megtudtam, mi vár rám, nem szívesen fogadtam, ellentmondani nem mertem. A rendszert hittem első pillanattól, természetesnek, megmásíthatatlannak tartottam és jónak az intézkedéseit. Soha nem okozott gondot, bármit mondtak vagy hallottam - helyese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alujárások idején, vasárnaponként teherautókon vonult a munkásosztály. Lovat patkolt, edényeket foltozott, cipőket javított, ablakokat üvegezett, rossz ekéket, talicskákat, motorokat javított, kultúrműsort adott, nagygyűléseket szervezett, harcolt a szövetségesért. Munkás-elvtárs szívesen ment. Megismerte az embereket, együtt énekelték a mozgalmi indulókat és a csasztuskáka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Addig járunk mi kettecskén,</w:t>
        <w:br/>
        <w:t>Míg a Truman nem jár kecsk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lkesedésből éltünk, szaladtunk szabad időnkben a pártba, munkát kértünk, vitáztunk, aktívak voltunk. A szövetkezetesítés egyszerűnek és nagyon szépnek tűnt, gondoltam, veszekedni fognak érte a parasztok - mondta fáradtan a lakatosból lett üzemvezető. - Odaszólít a párt, miért ne mennék? Emberek élnek falun is, aki dolgozik, boldog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lefonáltak a pártból, név szerint keresték, azonnal men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szervezte, elvtárs, az újjáépítést? - kérdezte rögtön a titkár. - És a versenyfelaján</w:t>
        <w:softHyphen/>
        <w:t>lá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árat nem hagyhattuk pusztul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ezőgazdasághoz 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nne kedve ott dolg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árt szavára szívesen csin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eszek nélkül nincs kommunizmus. Megszervezzük. Megér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nkás-elvtárs kopott, kis szíjjal átkötözött bőröndöt szorongatott, amikor érkezett. Használt, gumírozott esőköpenyben, övvel a derekán állt tanácstalanul a párt irodájánál. Barna haját elválasztva viselte, középmagas volt, negyvenes. Rokonszenves. Barna, erős kezű. Haja ritkult, barna, erős szemöldöke védte mélyen ülő, apró szemét. Arca elgondolkozónak tűnt, nemes orr díszí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sz valakit, elvtárs? - szólította meg az öreg Ku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k bem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hol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het. Várnak - mondta magabiztosan -, a párttól jövök, megbízat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eligazodnak az ügyed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dig mit csinálok? Hol aludj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tudod - vont vállat egykedvűen a kese bajuszú öreg - kecmereghetsz, még lányokhoz is elmehe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áros messze van, meghúzódnék akárhol. Segíte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 lenne nálam, ágyam az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udtam már földön el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ehetünk, mert odébb a tanya, a szélmalmon túl - lépkedtek szaporán. - Te miféle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ás. Gyárban dolgozok, agitálni küldtek, szövetkezetet csin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sztán értel hozzá? - tágult nagyra az öreg szürke sz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próbá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héz dolgod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berek vagyunk, megértjük egymást. Elhis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Csakhogy keveset számítok, régen se vót fényes kacabajkám, oszt most sincs, látha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lehet. Szegényekért van itt minden. Földet kaptál, nem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mnak mértem és a többieknek. Jutott. Sokra szaladtam vele, oda van, nézz szét, Munkás-elvtárs, nincs itt más a szegénységnél - mutatta a Józsa-ta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bában ágy, két zsák búza. Falba vert szögön szakadt ruha, sarokban roncs kályha, földre terített újságpapíron poros edények. A vendég letette könnyű bőröndjét, megölelte a szurtos gazd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baj, öreg - mondta vidáman -, te közénk tartoz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a 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ntogatta bőröndjét. A szíjat letekerte, nyílott a teteje zár nélkül. Felhaj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kis pesti itókát lehúznék - mondta az öreg Kun -, még szalmabor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kockás barna ing felül, fehér papírban kisebb csomag, benne barna kenyér volt, száraz, savanyú ízű. Kettétö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ünk - nyújtotta Munkás-elvtárs -, haz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ged is jól elenge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ntos, hogy békességben értsük egymást, akkor nem lesz hi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sztán így is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ették a kenyeret. Napraforgószárból fekhelyet csináltak, mégse földön háljon a vendég. Lepihe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nkás-elvtárs lehunyta a szemét. Maga elé idézte az öreget, mozdulatait. Vállban erősen hajlott, hanyagul lóbálta karját, beesett szeme keményen fürkészett. Kevés kese haja össze</w:t>
        <w:softHyphen/>
        <w:t>tapadt a zsírtól feketült háborús sapka alatt. Közepes termeténél erősebbnek látszott. Dohányszínű, vedlett katonaköpenye a falon lógott. Szürkéskék ingében, fekete gatyában dőlt a csupasz szalmazsákra, erős katonazubbonyát feje alá gyűrte, lópokróccal takarózott. Az ágy alatt öreg bakancs és szakadt gumicsizma büdösö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alóban a mi emberünk - gondolta. - Szövetkezetcsiná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ged éppen ide küldtek? - kérdezte élénken. - Mégis szép dolog - mondta az öreg Kun, s felült ágyán. - Egyszeriben nekivágunk. Mindketten akarjuk, oszt si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ényesben találkoztunk Váradi Mihályékkal. Összesúgtak, lépéseinket figyelték. Elveszteni nem akartam őket, ellenségeskedni se velük, annyit tudtam, szegényekből, cselé</w:t>
        <w:softHyphen/>
        <w:t>dekből alakítsak szövetkezetet, de gazdák lehetnek-e, senki nem közölte - emlékezett vissza Munkás-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adta a földjit, pucéran megy a kolhozba - mondta heherészve Major János. - Az a kérdés: józanul vagy pityóká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zerette a csajkát, sose főztek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ás akar gazdálkodni? Éhen döglenek a puszta föld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vel munkáljátok a határt? A dákótokkal? - dűlt a kocsma falának röhögve Váradi Mihály. Pörge zöld kalapja a homlokára csúszott, onnan tovább billegett a rázkódástól, elgurult a poros padlón. - Kölcsönadjam az enyé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allgassatok! - kiáltott a kirobbanó nevetésbe az öreg Kun. - Értetek is ehhez? A mi bőrünkön nem zsírosodtok tovább. Hiába kaptam földet, ló, kocsi, szerszám sehol, mit csinálhattam vele, gazdafattyúk? Menjek a községházára kunyerálni? Kár koptatni a kilincs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ztél volna. Értel hozzá - pöffeszkedett Váradi Mih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mást felfalnátok, oszt még pofáztok? Lejárt az időtök, kapcabetyárok, cselédnyúzók, vérszopó hién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úztam a karját, kívül legyünk, nehogy ökölre menjenek - gondolta Munkás-elvtárs. - A cselédháziakhoz értünk, elveszett emberek voltak, rengeteg gyerekkel. Kevés föld maradt a birtokukban, jószág nem, a kenyérnek nagyot köszö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mbon öreg, terebélyes diófa terpeszkedett. Erős illatú. Leültek a mezőre. Férfiak, kíváncsiskodó kölykök, lehettek talán tízen. Munkás-elvtárs beszélt grófról, urakról meg a szociális gazdálkodás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élünk meg? Mondjad már, tán a kölykeimet küldjem koldulni? Miből fizetsz? Könnyű, akinek pénze dugig, nekem nincs szemernyi kenyerem se - kiabálta Potorn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m. Miből fizetsz, Munkás-elvtárs? - fújta ki az orrát No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t termelünk, elosztjuk igazság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llam segít, emberek, a pártunk - szólt közbe öreg Kun -, ez hétszent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yit 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előre, de seg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öldet már most kínál, kétszáz holdat, csak munkáljuk - mondta Munkás-elvtárs. - Meg a maj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ázakat? - kérdezte No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a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nen nem megyünk el, akár lesz kolhoz, akár nem - mondta mérgesen Potornai és vakargatta szőrös arcát. - Uraké volt, most a miénk. Vagy nem igaz? - Foltozott, szürke bakancsa kegyelemből maradt a lábán, nyelve hiányzott, elfeketedett kapcarongy pótolta. Hosszú lábát kinyújtotta ültében. Fakult vászonnadrágot, elszíntelenedett flanelinget hordott. - Ehhez szóljál, te városi 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nem, igaz - hagyta helyben -, a szövetkezet is a miénk lesz. Amit termelünk, azt mindet eloszt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tudja igazságosan szétmérni? - kérdezte az óvatos Péte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magunk. Aki dolgozik, annak jár, aki nem dolgozik, ne is egy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áltuk közösen a földet - szólt a fiatalabb, fogékony Nemes Lajos -, de fogatunk, szerszámunk nem volt. Honnan veszünk? Ad a munkás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 Támog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ondom én - mentette meg a helyzetet öreg Kun -, elvesszük a gazdagoktól. Az uraság gépeit megkeressük, oszt visszahozzuk. Nincs igaz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enny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en szövetkezet, csak csajkát ne hozz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alakultak. A régi íróasztalt Munkás-elvtárs és öreg Kun tolta talicskán a majorba. Felváltva. Nevették, akik látták, csúfoló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ldulni már megtan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ajkát hol hagytátok? - kérdezte Váradi Mihály. - Ízlik-e a közös vályú, Munkás-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öreg Kun se szólt vissza. Az út menti akácfák illatoztak, zöld szőnyegként terült a határ, kalászos, kukorica, rép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Ősszel gabonát vetünk, tavasszal kapásokat - gondolta a lakatos és üzemvezető -, megy ez, mint a karikacsap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sz? Elérhetetlenül messzinek tűnt, mintha nem akarták volna megélni. A majorbeli kiskastély maradványaiból két szoba használható volt, üresen, elkoszolódott falakkal, felszaggatott padlóval, tört ablakokkal. Leverték a lakatját, szellőztették egész nap, öreg Kun lapátot szerzett, hányta a tömérdek törmeléket az ablakon. A domboldalból ládában homokot talicskázott. Szétszórták vastagon a földön, megdöngölték, és a szoba közepére állították íróasztal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már a miénk - mondta. - Lesz olyan kolhozunk, hogy seggre ülnek a szarjanc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ett. Üveg nélküli ablakokon bámultak a gyerekek, nem mozdultak. Maszatos képük ragyogott. Nyurga siheder körözött lábával a po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é, Bandi, szaladjatok csak, hívjátok apátokat - ordította öreg Kun. - Gyűlést tar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ék engedelmesen érkeztek. Estébe hajlott az idő, tekingettek tanácsta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berek - szónokolt öreg Kun -, van irodánk. Mától itt intézzük a sorsunkat. Szerzünk, ami kell, őszre dolgozhatunk. Adjunk nevet a téesznek: amikor gyerek születik a világra, megkeresztelik, válasszunk, ahogy akarj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en grófi téesz - kiáltott a báva No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ó - avatkozott közbe Péteri -, engem még álmomban se emlékeztessenek a gróf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a van, szebbet találj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en Szabadság, elvtársak, a neve - javasolta öreg Kun vidáman -, az mindent megmo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gondolsz? Az köszönés - mondta Nemes Laj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oszt? Mi így köszö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ója jo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mifé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rtizán. Úgy mondták a szemináriumon, hős, aki harcolt a németek ellen - mondta Munkás-elvtárs fülig piroso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ő vagy férfi? - kérdezte No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ő hát, bolo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nem jó, női kolhozban dolgozz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illagok pislogtak az ablakokon. Nemes Lajos eltal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en Csillag. Az jó és sz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zetőt is válasszunk! - szólt a laka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ás-elvtárs hozta a szövetkezetet, vezessen bennünket ő - mondta komolyan Péteri. - Vetett, arasso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van, ő a vezérünk - készségeskedett öreg Kun, miközben zsíros kozáksapkáját igazgatta -, osztán szagolja az ibol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rről igazán nem volt szó, édes elvtársaim - gondolta Munkás-elvtárs. - Nem szolgáltam meg, hogy ennyire büntessetek! Családi házam, biztos szakmám van, mit keresnék a szabad ég alatt? Nyakamba löktétek az igát? Nyavalyás ágyam sincs, ahol aludha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megint kérincséltek a párt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társak, adakozzatok a Csillagnak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Csillagnak? - tette csípőre kezét a Kitelepí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övetkezetünk ne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ó az, hogy Csillag. Miként képzelitek, elvtársak? Szenteskedni akarunk a téeszekben? Proletár neve legyen, Vörös Csillag szebben hang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gondoltuk - bólogatott öreg Kun -, hogy kezdjük a gazdálkodást? Még egerünk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cs istállójából három girhes hadilovat kaptak. Vezették a majorba. Szelíden lépkedtek, le-lekapták fejüket a zöld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lovak. Kis orosz konyik, szívósak, dologszeretők. Meglátod, Munkás-elvtárs, össze</w:t>
        <w:softHyphen/>
        <w:t>szedünk télire mindent, oszt dolgoznunk felesleges, abból élünk, amit adnak, bízd csak rám, koldulok, kisírom a szem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 piszkos, pókhálós, üres volt, ajtó, jászol hiányzott. Legelészni engedték a cocókat. Öreg Kun kiabált Potornaiéknak, szerszámokat hoztak, takarították az istállót. Hulladék lécekből ajtót tákoltak. Az egész major gyülekezett, asszonyok karjukon gyerekükkel, nem akarták hi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ovunk már van, éhen nem veszünk - mondta a nagy szemű Péteri. - Vigyázok rájuk, amíg máshogy nem alak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zünk takarmányt. Van rengeteg kaszálni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ás-elvtárs, tényleg a miénk? - hitetlenkedett Novák. - Nem szajréztátok? - lépett a lovak irányában, majd határozatlanul visszafordult. - És, ha keresi a gazd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eszünknek ad a rendszer. Mondtam már, de süket vagy, mint a budiajtó - köpött markába az öreg Ku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nen aztán senki el nem viszi - fogadkozott hevesen Nemes Lajos. - Nem engedjük. Nem, annyi sz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öldeket összeszedegették kétszáz holdra, diribdarab táblák, se gazdájuk, se tulajdonjoguk. Kaptak négy tehenet, és az uradalmi körmös traktor vissza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Kun gyűlésre trombitálta a népet, keserves nap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berek, eddig eljutottunk. Nyakunkon az ősz, vetnünk kell - mondta Munkás-elvtárs. - Földjeink szántatlanok, gazosak, vetőmag, vetőgép sehol. Mihez kezdj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nök vagy, mondd, mire gondo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ládonként tíz holdba való magot szerzünk. Traktorral, lovakkal dolgozunk, amit keresünk pénzt, azon vetőgépet veszünk, felszerel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nki nem szólt. Síri csend honolt. Potornai piszkálta az orrát, laposakat pislantott, öreg Kun úgy tett, mint a süket, mereven bámulta a megvénült épüle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ehetne kicsivel több lelkesedés - gondolta Munkás-elvtárs -, különben itt telelünk. Nyomott fejűek, elnök kellett, akkor hát játsszunk szövetkezetet. Küldjétek a francba, minden marad a régiben, vesszek meg, ha bá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tszik? Nyögjétek már ki! - mondta dühö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ás-elvtárs, adnánk, de miből? Búzát honnan vegyünk? Észen vagy? - gesztikulált Nemes Lajos. - Kérnünk k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em ezzel kezdted? Akkor nem hoztál volna bele bennünket - mondta Péteri széttárva kezét -, csak a sorsunkat keserí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juk el a jószágokat, vegyünk vetőmagot! - csapott homlokára az öreg Ku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llamotok hova bújt? Legalább vetésnél segítene - rúgott port az elnökre Potornai. - Kenyér sincsen, nem vetőmag. Tíz köblösre? Tudod, mennyi az? A büdös túrót tudod. Hunnan is tudhatn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et ér a napszám, biztos kenyér - szólt Novák és megszívta erősen az orrát -, ott mindig fiz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kozzatok! A föld terem, tíz hold termése jut családonként, annyi gabona, hogy nem fér a majo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digra éhen döglünk - köpött dühében a földre Novák, ócska bakancsával eldörzsölte a porban -, beadjuk a kul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dj vissza a gyárba, amíg jól van dogod. Bohóckodj nekik - köpött Potornai is mérgében -, színed se láss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akul már - gondolta Munkás-elvtárs. - Nem vetünk mi búzát a Csillagnak. Roskadozhatna a kamrájuk, letagadnák, a kész kellene meg a meleg málé. Minek néztek engem, bárányká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kasra nincs szükséged? - gúnyolódott az öreg Kun, de elborult homokszínű arca. - Szóljál, oszt kukoréko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sak semmi érzékenykedés - gondolta az elnök. - A végén még itt ragadok a koszban velük együtt. A borissza vén lator se hőbörög most. Szívére vette volna? Másként úgyse te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áltoztathatunk, vetőmag kell mindenkitől - mondta keményen. Magára hagyták köszö</w:t>
        <w:softHyphen/>
        <w:t>nés nélkül, mint a leprást. A falu szélén lakott, régi, zsindelyes házban. Gyalogolt hazafelé, hátrakapkodta fejét, még fejbe veri valamelyikük. Elérte az eső, hazáig űzte. Kínlódhatott otthon, beázott a tető, a bútorokat húzgálták a feleségével - aki akkor érkezett - egyik helyről a másikra, a földre használt edényeket raktak, azokba csurgott a ví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g csak ez hiányzott - gondolta -, szaladjunk a gyárba, kitelt a megbíza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ggel újrakezd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jorban a kormost tanulmányozta, a gyárban karbantartóként dolgozott, a gépekhez érzéke volt. Kínlódgatott, míg megindult a masina. Nyergébe ült, kormányozgatta. Pufogott istentelenül, zötykölte a csontjait. Vezette körben, szerencsére a traktorral eke is volt. Éktelen zörgés kíséretében kikerekezett a major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árjatok csak - gondolta -, kibabrálok veletek, engem talán a gólya költ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táblánál, térden felüli gazban, gyomok között beakasztotta az ekét. Fordult a barázda. Nem mert megállni, pihenni, félt, hogy újra nem indul, meghibásodik a masina. Felszántotta a táblát, középen, ahol összeértek a barázdák, rosszul sikerült, de kicsire nem adott, rózsaszínűnek látta a világot. Másik parcellába fogott, zúgott a feje, zsiborgott a csontja. Elfogyott az üzemanyag. Kényszerpihenő. Lehevert a dűlő szélé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icska nyikorgott, öreg Kun tolta az alumíniumkann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tam a motalkót - mondta -, hitelbe. Gondoltam, a köhögősből kifogy egyszer, osztán jó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úsz napig szántott, egyfolytában, száz hold földet. Öreg Kun kérincsélt, két rossz hámot, boronát kölcsönzött öreg Boldi. A friss szántást Péteri boronálta a kis orosz konyikkal. Reggelenként az istállóban gyülekeztek. Titokban gyönyörködtek a jószágokban, szerze</w:t>
        <w:softHyphen/>
        <w:t>ményükben: formásodtak a gondviselő kezek alatt. Az asszonyok megfejték a teheneket, azonnal szétosztották a tejet, tőgymelegen. A többiek kaszálni jártak, vállaltak aratást, cséplést. A vetőmagról soha senki nem besz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raktorral, a lovakkal szántást fogtak, bérmunkát, öreg Kun újgazdákat keresett, meg</w:t>
        <w:softHyphen/>
        <w:t>alkudott az árban, felszántották földjüket, boronálták, a pénzen pedig - a napi bért kifizették szegényesen - vetőgépet, három hámot, szekeret, üzemanyagot és harminc mázsa búzát vásároltak. Majorba hordták, öreg Kun mellette aludt, a zsák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tés következett. A ferde szemű Péterire bízták az irányítást. Egész éjszaka vitáztak, irkalapra csinálták a tervet, Nemes Lajos lámpát vitt, csikorgott a foguk, ették egymást, de a vetésből nem engedtek. Hárman támogatták az elnököt, öreg Kun, Péteri, Nemes Lajos. Hajnalban hagyták abba és mentek munkába. A magot szekérre zsáko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és Novákné odaszaladtak, a kezüket összekulcsolták, letérdeltek és úgy könyörög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rága, aranyos Munkás-elvtárs, ne vegye el tőlünk a kenyeret - rimánkodott az alacsony Potornainé -, mit eszünk a télen? A jóisten áldja meg, ne vessenek annyit, nézzen a kölykeink</w:t>
        <w:softHyphen/>
        <w:t>re, meztelen a seggük, jól se laktak eddigi életükben, elviszi a szájukból? Anya szülte magát, hogy ilyen kegy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lérzékenyültem, a torkomba gombóc csúszott, nem tudtam, mit csináljak - gondolta Munkás-elvtárs -, ki adhat tanácsot? Vessünk, ne vessünk? Mennyi mag teleljen a földben? Kegyetlenség, de nincs más választásom. Ugrálnak a porban a koszos kölykök, télen megveszi őket az éhség és az isten hidege, én meg elviszem a szájukból a falatot. Szerettem volna gyereket, ilyen cigányképűt, mint az a suhanc is, úgy néz, kedvem lenne megölelni. Mit gondolhat ról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kér indulásra készen várakozott. A traktor is. Kelletlenül kászálódtak az emberek, öreg Kun furkósbotjára támaszkodott, szeme gyanúsan fénylett. Vállalta az őrködést a búzánál, nem mozdulhatott a majorból, a zsákokon hált, éjjel-nappal vigyázta, lába ne kel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félelmetesen csendes volt a major. Az asszonyok már valamennyien kint sorakoztak, néztek mereven, elhaló reménny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magának gyereke? - sikította hirtelen Potornainé, és tépte a haját. - Tízet fostam a világra, de nem azért, hogy megdögöljenek. Hiába veti földbe, kikaparom onnan is, a fák gyökereit megesszük, hogy éhen ne pusztulj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gyerek szeme két fényes gomb, értelmes, magas homlokú - gondolta Munkás-elvtárs -, mi válik belőle? Piszkos, vékony lábával topog a porban, idétlenül lépeget anyja mögött. Hóhér lehetnék, micsoda mesterséget űzök mindenki szeme láttára, mert különben a nyakamba csördít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ltok, mint a faszamár. Emberek vagytok ti? - toppantott Novákné az ura előtt dühösen. - Dróton rángat benneteket ez a szarjancsi, mire vártok? Osszuk szét a búz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magának kölyke? - zokogott a törékeny Potornainé, és eltorzult az arca -,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 mondta -, de ha lenne, akkor is vet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yörüljön rajtunk, az istenre ké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ljon fel - tette kezét Munkás-elvtárs az asszony vállára -, ne térdeljen énelő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csatarálj! - kiáltott Potornai mérgesen -, vetünk, de ha nem terem, leölöm az egész piszkos világot. Pusztulj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nkás-elvtárs megindította a trakt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enek, asszonyok, nem érünk rá cicázni - szólt hidegen -, nagy munkába fog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szívesebben sír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égi vetőgépet húzatott, Péteri és Nemes Lajos figyeltek komolyan, segítettek, Potornai három lóval boronált, Novák jószágokat gondozott a majorban. Megállás nélkül vetettek, látástól vakulásig, éjszaka lerogytak a földön, zsákokat, kabátot terítettek magukra, aludtak keves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satokra süt a nap! - köszörülte a torkát Péte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l volt még akkor a nap? Talán csinálták. December elejére befejezték a vetést. Családonként két zsák búzát vissza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ptak ismét négy tehenet. Reménykedtek. Tejet nem árultak, elfogyott azonnal. A tehenek apasztottak, elléshez készülődtek. A Csillagban aprókat dolgoztak. Agitálók jöttek, nyomták, szorították a parasz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nséges tavasz járt, nélkülöztek a cselédháziak. A keresettől elestek, a téeszben akadt tíz embernek bőven munka, kaszálás, kapálás, állatok gondozása, pénzt viszont nem láttak sehonnan. Hideg gyűlölködéssel nézték az asszonyok Munkás-elvtársat, messze elkerülték az irodát, a gyerekek se lábatlankodtak körülötte. A nyarat várták. Az új term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ptak kopott székeket, rozoga szekrényt, lámpát, az ablakokat beüvegezték. Papírmunka akadt, hivatalos szaladgálás. Gyalogolt az elnök rengeteget, ágyrajáró volt. Felesége keresetéből kerékpárt vett, kéz alól, Major István kovácsmester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léptek a kolhozba, már biciklire te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nök lovon jár, a tagsága meg gyalog - piszkálódott a gazdagparaszt Váradi Mihály. - Miféle demokrácia az il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csó hámot, vetőgépet adakozzatok a Csillagnak! - mondta gúnyosan Major János a hasonszőrűeknek. - Trágya nem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kapálásból érkezett, már nem kerülhette el Munkás-elvtársat, aki ráköszönt az irod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estét, elvtárs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magának az édesanyja, aki a világra szülte, hogy életünket keserítse. Van pofája pöffeszkedni biciklin, amikor mi éhen veszünk? Mivel rakta tele a bendőjét, tán mannával, hogy hajcsárkodik? Jöjjön, megkínálom vacsorával, maradt még kenyérhé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llapodjon, a szentség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gyed kiló zsírral főzök hat napig, semmink sincs, érti maga, mi az, hogy nincsen? Hajnalban megyek kapálni a rohadt kukoricáját, gyerekek elé lökök vékony kenyeret, vizet rá, kevés porcukrot, zabáljanak. Finom, ugye? - törölte piszkos kezével arcát a kopott asszony. - Mire hazaérek holtfáradtan, egyik itt fekszik, másik ott dőlt el, alig élnek, koszosak, büdösek. Kotyvasztok valamit, mosok egy sort, vasalok, állandóan ég a lámpa, alvásra nincs időm, már kereshetem megint a kapámat. Meddig nyúz bennünket? Nincs, akivel szórakozzon? Ló se bírná ezt a hajszát, nem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nyebb már, tejelnek a tehenek - mondta az elnök határozatlanul -, csurran is, meg csepp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 rájuk az öreg Kun, közelébe se enged, minden csepp tejet borjúkkal nyelet le. Mi tán többet ér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atásig tartsanak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mérdek búza mutatta magát, jókat ígért a határ. Az emberek elégedetten jártak-keltek, meg-megálltak a szőkülő kalászosoknál, bámulták sok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atyába ráz bennünket - mondta öreg Kun, és hajtogatta a kalászokat. - Megiszom a kocs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 szétosztjuk, ezt a rengeteget? - ámuldozott Nemes Laj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 Csak vetőmagot teszünk el új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még messze volt. Kaszálták a mezőt, árokpartokat, kevés heréj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d csak meg, Munkás-elvtárs! Kérjél a jóból, de földbe ne vágd, mert kettészellek vele! - nyomta Potornai kaszáját az elnök kezébe -, tán kedvet csi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tek. Jóval magasabb volt az elnöknél, durva, könnyen járt a keze, a szája. Kutya</w:t>
        <w:softHyphen/>
        <w:t>szorítóba került Munkás-elvtárs, lendítette, beleszaladt a földbe, újra suhintotta, elsiklott a fűben, majd elrántotta. Potornai térdét csapkodta, tele szájjal nevetett, a többiek is fullad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ló cigánynak a szántás - mondta fülig-szájjal Novák és elnyúlt a mezőben -, meg se szok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ddig terjed a tudományod, Munkás-elvtárs? Hogy aratsz? A részedet mi vágjuk talán? Abból nem eszel - röhögött Potornai és a könnye is csur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hez nem érthet - szólt melegen Péteri -, csinál 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di a markot - mondta Nemes Lajos békítőleg -, vagy felül a trakto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gett a Munkás-elvtárs arca, de hirtelen megeszesedett, zsebéből előhúzta a hivatalos levelet: „Hogyan készülünk az aratásra? Hogyan állunk a járandóságokkal, a tervteljesítéss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vasd - nyújtotta Potornainak -, eredj helyettem, intézd, nagyon megköszönöm. Addig kaszálgatok, megtanulom, nem az anyja hasában jön rá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fordítva tartotta a betűket, arcára rémület ír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dd a fenébe - lökte vissza -, vicceltem, tán nem szab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dolgozik, annak mindent szab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ár csodálatos volt, szájukban maradt az íze. Tömérdek búza termett. Készülődtek erősen, tervezgettek, hogy bírják idejében learatni. Öreg Kun az irodába nyitott, kezét lóbálta combja mellett, köhintgetett, hogy magára vonja a figyel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mi van? - kérdezte kimerülten Munkás-elvtárs -, valami érdekes történt, elvtárs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függ - mondta vontatottan, amiből érthetővé vált, szomjas -, megér három fröccs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r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zikkadtam a nyavalyás ólban - igazított zsíros kucsmáján. - Az aratást elintéznénk hamar, oszt agyon se hajtanánk magunkat. Gyere után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alu szélén keskeny utcába kanyarodtak, megnyitottak egy kaput, semmi nem mozdult. Surrantak az udvar hátuljára, látszott a szomszédos ormótlan épület, ponyvával letakart hatalmas gép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ünk hagyta a jóisten - súgta. - Cséplőgép és lóvontatású aratógép, innen kell kiszaba</w:t>
        <w:softHyphen/>
        <w:t>dítan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került. A párt írást és rendőrt adott. A lágy arcú Péteri megérkezett a lovakkal. A görheszínű tulajdonos hőbörgött. Aratógép elé fogták a konyi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pen boldogultak a parányi szövetkezet tagjai. Arattak. Szekerük száradt kihasználatlanul a napon. Lángot termett a határ, piros fájdalmat. Félmeztelenül, verejtékező testtel gyűjtötték a kév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könnyű kenyér - gondolta Munkás-elvtárs. - A traktorral segíthetnék, különben napszúrást kapok a ténfergés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t nem láttam, körmös húzzon szekeret? - abajgott Potornai. - Igazán jó dolgod van, elnök, nekünk meg tán a tökünkről is víz csur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orsabban többre ér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kérre rakták a kévéket, traktorral kocogtak a majorba, téglalap alakú asztagokat sikerítettek. Cséplésre kirendelték a tulajdonost. Dolgozott apraja-nagyja. Annyi búzát nem láttak azelőtt, csak a grófnak. A major gyepére hordták, éjszakánként benne alu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elment a görheszínű cséplőgépes, nem merték kiosztani, nem hitték, hogy mind az övék. Tömérdek búza aranylott a napon. Öreg Kun jókedvűen játszott, belemerítette lapát</w:t>
        <w:softHyphen/>
        <w:t>tenyerét, fejére öntötte a szemeket, ritkás, kese haja, szája szemekkel, toklásszal telt, prüszkölt, ráz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ttétek, ti szarosok? Ha nem hallgattok rám, csupasz seggűek lennétek ezután is - óbégatta a búzatenger közepén -, osztán most bársonyban járhatnak az asszonyok, pirosítót veh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mbecsapta Potornait piros búzaszemekkel, Nováknak kigombolta sliccét és odacsurgatott fél marékkal. Nevetett. Boldog volt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őlem egy deci tejet nem kaptok, eltakarodtok az istálló környékéről is. Van pénzetek, oszt fizessetek. Nem károsítjuk a közö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áborogj már, eszeveszett - szólt Potornai kicsit elfogódott hangon, nézte a kölykeit, hogyan hemperegnek az arany búzában. Felesége szó nélkül állt mellette, repedezett kezét tördelte és mosolygott -, tán elmentek hazul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unk a búzával? - kérdezte Novák. - Nincs ember, aki megve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znél légy, jámbor, számolni sem tudod az á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rték. Mázsa nélkül. Valamennyien ott álltak a majorban, az asszonyok örömtől piroso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 hazavisszük? - kérdezte Potornai Bandi az anyjától csodálkozva. - Az egés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Értelmes suttyó lehet - gondolta Munkás-elvtárs. - Traktorosnak taníttat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ipót sütünk? - kérdezte a 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ü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kapunk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ha csendben marad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mennyi zsákot telelapátoltak, hányták szekérre és vitték sorjában, a cselédháziakhoz, öreg Kunhoz, a Józsa-tanyába és Munkás-elvtárshoz. Aztán újrakezdték. Hat szekérrel jutott mindőjüknek. Bőven hagytak vetőmagnak, beadásra. Három napig osztották. A cselédháziakat kiszorította a rengeteg szem, konyhájukat elborította teljesen, alig fértek a szobákban, szétterítették a padláson, őrletni vitték, zsákszámra eladoga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d meg, Munkás-elvtárs, mit csináljak ennyivel? Egy szájjal születtem a világra, hiába bánom. Eltemet a búza - sopánkodott feslett ruhájában az öreg Kun. - Árulom, vigyék a girhesek, legyen jó napjuk, oszt zabáljanak a Csillagéból. A pénzzel mihez kezdjek? Enné meg a fene, baj, ha nincsen, a sok még nagyobb go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végén sírva fakadok - gondolta Munkás-elvtárs -, nincs annyi pénz a világon, amit le ne eresztenél a torkod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is nap lesz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jó. Lehet, hogy meg se é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 a közös vályú? - kérdezte viccesen az el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yú? - ütődött meg az öreg. - Miféle vály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t a faluban mond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ilyen maradjon a közös konyha - mondta Péteri -, ideszorulnak hamarjában gazduramé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 nem - tiltakozott Novák. - Suba subához, guba gub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nnyű szívvel nev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i hozta a finom, fehér lisztet. A kocsizörgésre a cselédházakból asszonyok, gyerekek futottak. Cikázó fecskék, koravén, tört feleségek mosolyogtak, tapogatták teli zsákjaikat, amiken finoman átütött a liszt fehérje. Tenyerüket gyerekük arcára kenték és hangosan nev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lacsony Péteriné mindjárt munkához kezdett, kezében szita csattogott, kovászt készített, dagasztott, kelesztette a tésztát, friss, jó szagú szalmával fűtött a kemencébe. Sütőteknőből kiszakította a tésztát, liszttel szórt kosarakba göngyölte, pihentette, késsel megvágta tetejüket, végül sütőlapáton a kemencébe tolta. Piroslott arca a meleg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kiszedte a cipókat, kenyérszag csapódott, ünnepek íze, vizes tenyérrel dörzsölt héjukon, hogy barnára, ropogóssá váljanak, ingerlővé. Szájtátva várakoztak a porontyok, nyáluk csurgott, nagyokat nyeltek izgalmukban. Jó pillényit kanyarított mindnek, kezükbe nyomta a párolgó, meleg kenyeret, aminek fehér bele volt, finom, foszlós, mint a húsvéti kalá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 a majorban gyűléseztek. Péteri szép cipót tett az asztalra, mellé nagy kést. Öreg Kun emelte fel, megszegte ünnepélyes arccal az első közös kenyer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adta, ember szegte - mondta elégedetten -, dolgoztunk is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rban kóstolták a szép szelet kenyeret, boldogan ették, arcuk mint a cipó héja. Könnyű, éltető, fehér kenyér volt. Derűs kedvük röppent, mint pitypang bolyha a szél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nkás-elvtársat hívatták a tanác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zenöt hízónak valót kapott a Csillag. Éppen István-apánk közölte a jó hí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ünk sincs, mihez kezdünk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éltjük magát, Munkás-elvtárs. Jó kezekben van ott a szocializmus - mondta az újdonsült tanácsi előadó -, hitelt is kapnak, amennyi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encsére kaptak. Vásároltak használt górét, toldozták-foltozták, a majorban felépítették. Alárakták a hízónak valókat. Állatállományuk mutatósabbá vált, szaporodott. Az ősz óriási változásokat hozott, vetettek, kukoricát törtek, agitáltak, és új belépőkkel gyarapodtak, rengeteg földdel, jószággal; öreg Boldi hűvös hajnalon állított a majo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próbálom a közös csajkát. Micsoda Munkás-elvtárs napiparancsa? - kérdezte elgyötörve, komoran, szemét a falra szegezte -, szaladjak vagy maradj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zen körül - mondta -, ez a miénk. Mindent úgy csináljon, mint oda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ószággal mi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hozza. Nősülni gatyában i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heneket? - remegett észrevehetően a hangja -, azoka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ovakat, szerszámokat, szeke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ár semmink, elkívánták ad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t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étáltassa id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lgozott, gondozta a sertéseket, az istállót tisztán tartotta, kettőjükre szorult az állomány Novákkal. Csüngette fejét, hallgatott. Munkát talált állandóan, dologszerető, gazdálkodáshoz értő volt világéletében. Az alkalmazkodástól félt, szenv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 fanyalodtál, gazduram? - heccelte Novák. - Az adót se bírod fizetni? - Meglovasítottad a fogatod árát és a kolhozba szalad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övidesen pennát fogott, levelet kerekített, kilép, meg ilyeneket. Hívatták az irodára, falnak fordították, úgy hagyták estig, gondolko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sze neked, paraszt - gondolta Munkás-elvtárs. - Nem érted, hogy a javadat akarjuk. Akarod, nem akarod, boldog leszel, még ha belehalsz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gondoljon azért csak rosszat rólunk - mondta öreg Boldinak. - A körülmények kényszerít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tem - szólt törten -, megér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ehet ezt megérteni? - gondolta Munkás-elvtárs. - Sajnállak téged, testvér, de másként nem tehetek. Egymást esszük a bizonytalanért. Nekem könnyebb, az vigasztal, hogy a javadra válik. És parancsolnak neke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andálok valamennyien - gondolta öreg Boldi -, a földünk fáj nekik. Elvették, és azt akarják, hogy jó képet mutassunk. Szép vitézek, már csak az agyabugyálás hiányzik. Mit csináljak, szétcsapjam az agyamat a falon? Kinek használ? Még a halálomat is befeketítenék. Szél ellen pisilni bajos, nevetséges is ebben a világban. Türelemre van szükség, az kék, elviselni méltatlan helyzetemet. Nyugalom az élet tit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ljon, ha elfá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bí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ajta, csak, parasztkám - gondolta az elnök -, idefosod az epédet. Nem játék a forrad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elem könnyen nem boldogultok - gondolta öreg Boldi. - Nem olyan fából csinált apám. Élvezzétek a duhajkodást, megcsömörletek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őre dolog, amit maga művel - mondta Munkás-elvtárs -, a közösséget cserbenhagy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át akaratom csak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e minek? A sorsuk úgyis eldőlt - gondolta Munkás-elvtárs -, a téeszek virulnak. Azt várja, hogy meghatódjak? Kényelmesebb őt figyelnem, mint a falakat. Egyformán rossz mindkettőnknek. Jön majd idő, amikor elcsitulnak a kedélyek és másként értékelik a dolgokat, nekem adnak igazat. Csak keserű ne maradjon a sz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íg nem ütnek, bírom - gondolta öreg Boldi. - Elnézegetem a falat, csak értelme legyen. Miért fáj, ami másnak közömbös? A többiek sorsa is ugyan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hér fal. Középen dudorodott az összefutott mész. Érdes felület, millió apró gumó-ragyákkal. Homloka két oldalán erős nyomást érzett öreg Boldi. Még mindig fehérlett a fal, majd elmosódott, maszatolódott. Hányingert, undort kapott. Szédelgett, égett a szeme, f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t csinál az asszony? Tűzrevalót készítettem eleget - gondolkodott, hogy könnyebb legyen a helyzete. - A malacoknak elcsapathatja a hasát. A gangon a sok tengeri, hordani kék a padlásra, ezek meg egzecíroztatnak. Oltári hülyeség. Nincs időm ilyenre, elvégzi más a munká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elről egészen durva volt a fal. Sokszínű. Öreg Boldi nehezen tartotta magát, igyekezett fejét hátrább dűteni, percekig elviselhetőbbé vált. Eljött a perc, amikor értelmetlenné lett az ellenáll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éritek meg, hogy összeessek - gondolta -, látványosságot nem csinálunk. Tudok majd ártani, okádás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gondoltam - mondta hangosan. - Legjobb helyem a Csillagban lesz, a többi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nyagolt, parlagon maradt földekkel gyarapodtak, többen lovakat, teheneket, felszere</w:t>
        <w:softHyphen/>
        <w:t>léseket vittek. A fogatokat öreg Boldi irányítására bízták, a jószágállományt Péteri, Nemes Lajos, Potornai és Novák gondozta. Öreg Kun éjjeliőrösködött. Darálót üzemeltettek a majorban, kormosuk szántott, fogatok hordták a terményt, szántottak, annyifelé volt földjük, hogy számolha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átran néztek a jövőnek. Tervezgettek. Éjszakába nyúltak vitatkozásaik, kannafedőből bort nyakaltak. Munkás-elvtárs az asztalfőn ült, zúgott a feje a számoktól, kifejezésektől, utána tekert kerékpáron haza, pár óra alvás, reggel jelentés a pártban, kezdődhetett az új 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lnap nincs tovább, dehogy megyek még tájára sem a szövetkezetnek - gondolta Munkás-elvtárs. - Gyapotot erőltetnek, eszik azt vagy isszák? Keményen bánok az emberekkel, ahogy velem beszé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porodtak a tanácskozások, gyűlések. A tagok hallgattak, többen alvást színleltek. Munkás-elvtárs szólt az öreg Kunnak, készüljön, megbízza feladattal. Selejtezett írógépet kaptak a tanácstól, irkalapra pötyögtette, mit mon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dves Tamás bácsi! Beszámolóm után szóljon hozzá, az alábbi szöveget...” - következett, amit hallani ak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zett szét, síri csönd, senki nem nyújtotta a kezét. Végre öreg Kun megemberelte magát, hozzászólásra jelent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 - gondolta az elnök -, felfrissül a tisztelt gyülek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felállt, levette nyűhetetlen, koszos kucsmáját és olvas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dves Tamás bácsi! A beszámolóm után szóljon hozzá, az alábbi szöveget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nkás-elvtárs szégyenkezett, görheszínű lett az arca. Nevettek, de többen szót kértek. Így kezdődött a nagyüzemi demokrác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őltették a szövetkezetet, hajszás napok jártak. A termelőszövetkezeti csoport tagjai állandóan kritikus szemmel figyelték a Csillag-bélieket. A tanácstól levél érkezett, készüljenek, tavasszal építhetik a betonsilót, dolgoztassanak többet gépállom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nkás-elvtársnak sok volt. Ment az istállóba, a régiek állattenyésztők lettek, közöttük jól érezte magát. Panaszko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jön ország, világ - mondta Potornai -, mihez kezdünk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csináltuk a jót, más szedi a zsí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ell kulák, gazdagparaszt a téeszbe, megvoltunk eddig is - kárált Novák, és a villát Munkás-elvtárs lába előtt belevágta a földbe, remegett sokáig a nyele -, mi etessük újr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pnevelőknek hívtátok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pasztalatokkal rendelkeznek, értenek a gazdálkodáshoz - védte az új belépőket Munkás-elvtárs. - Ők is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szlagoltasd az elvtársaidat! - köpött Potornai el az elnök füle mellett -, azok tán beve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zták a vetőgumót, nagy szemű, fekete krumplikat. Ragyogtak, mintha pocsolyából szedték volna, öreg Boldi károm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adták ezt a szemetet? Füllött gumók, nem lesz róluk termés, kár földbe rak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lázítson! - szólt Munkás-elvtárs. - Megüti a bokáját. Az államtól kaptuk, tudja az, mi jó nek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gaza van - gondolta öreg Boldi -, ritka marha barom vagyok. Örülhetnék, mert az idén nem terem krumplijuk, mégis járatom a pofá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tőmagot fizette csak vissza a 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őstül jártak az irodába: tanács, párt, minisztérium, vállalatok képviselői, tervszámot mutattak, ebből ennyi termett, bizonygatták, gyapoté a jövő, megterem náluk, fásítsanak a sziken, jobban értették a gazdálkodást a falusiaknál. Börtönnel fenyegetőztek. Vessenek többet búzából, a gyapotot látni akar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nkás-elvtárs beszólította az öreg Kunt, aki tudta a dörg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yi búzát vetettünk? - kérdezte huncutul -, mennyi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t. Renget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apot van? - vette át a szót a városi kikül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ám, de milyen. Mutogatni lehet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nézhetném? - kérdezte a kikül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lesz, aranyos elvtársam - mondta az öreg kétszínűsködve -, olyat lát, hogy holta napjáig emlegeti, osztán még a másvilágon is lesz róla beszéd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kérbe fogott, kocsikáztatta a városi vendéget órákig. Nézték a gyapotcserjéket, de csak nyolc-tíz centisre nő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semmi, nem tábla, szabotálják a termelést. Így gazdálkodnak? - dühöngött a hivatalnok. - Jelenteni fo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ossza ilyen - hazudott öreg Kun -, a java hátr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egelsz te mindjárt, pocsétám - gondolta -, gyapo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vitte másfelé. Fejlettebb növények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önyörű, hogy csiná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ekszik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záig dicsérte a látottakat a kiküldött. Egy hibája volt a határszemlének, a dicsért táblán nem gyapot díszlett, hanem ba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oport csatlakozott a Csillaghoz, háromezer hold terület, száztíz ember lett a közösben. Táblákat alakítottak, kapkodtak fűhöz-fához, járták a tábl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búzát se láttam - mondta öreg Kun -, sok nyarat számolok, oszt legkülönb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 május végén fagy reccsentett a földekre, a szépen nőtt kukoricájukat letarolta. Megfagyott a reményük. A gyapotnak lőttek, kárba veszett a tömérdek mu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áron aszály égette a határt, a bíbickocogókat fehérre sütötte. Tíz hétig nem esett eső. A legelő perzselődött, az emberek mélyre hajtották a fejüket. Öreg Kun aszalódott répát, satnya kukoricát szögelt az iroda fal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sszehúzzuk a nadrágszíjunkat, el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rokba ült, hallgatott. Bámulta a homokkal szórt föl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őnél keményebb lett a határ. A legszebb tábla is alig-alig fizetett, marékkal hordhatták a termést. És újra vetettek. Gépállomási gépek kapartak valamicske port, hogy abban teleljen a m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ukoricát törtek. Az emberek árnyékba húzódtak, fák hűvösébe, komótosan kiporciózták a harapnivalót, bolti szalonnát, bolti zsírt, lekvárt. Potornai messzire szakadva a többitől, csutkakúp tövében gubbasztott. Erős keze combján pihent, széles ujjai félkörben görbültek. Hatalmas kukoricaföld, fele letörve. Fonnyadt csövek sárgállottak a csomókból. A tök maréknyira fúj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munkát - ült mellé Munkás-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ót? - nyújtotta gúnyosan. - Tán részed lesz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ába, nem tehetünk róla. Megs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gyszer kapáltuk. Vasárnaponként hozzá jöttem, csak úgy, senki meg ne lásson. A vetőmagot tán visszatéríti, de nem zsírozza meg a számat. Mondhatom a kölykeimnek, hé, kisebbet a kenyérből, szűkös az eszten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juk tapadt a csend meg a szomorúság. Az elnök nem tudott semmit 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 velünk? - kérdezte Potornai és kifordította tenyerét. - A föld elűzi magától, akit nem szeret, minket minek sú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nni kell - mondta Munkás-elvtárs -, és állandóan újrakezdeni. Ilyen az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mberek elhúzódtak egymástól. Szégyellték, amit ettek. Potornai tüntetően távol cigarettázott, mérgesen köpködött a szürke földre. Nem ev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nkás-elvtárs hajnalonként indult a majorba. Kedvetlen, seszínű ébredés után overallját magára öltötte, a forró teát megitta. A Főtérig kísérte feleségét, aki sorba állt kenyérért. A Csillag-béliek is odaszorultak. Délben hazatekert, a konyhaasztalon újságpapírban talált két szelet vékony barna kenyeret, megkenve halványan fehér bolti zsírral. Falta vagy zsebre dugta, és rohant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Kun éjszaka őrizte a majort, nappal járta a határt, vigyázta vagyonukat. Az ajtóba szögeket ütöttek, azokon lógtak a kabátok, Munkás-elvtárs zöld lódene is. Zsebéből csüngött az újságpapír. Megörült a cső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ás-elvtárs, te zutyiban piálsz? - kérdezte és húzta a csomagot, bontotta. Savanyú képet vágott a látványtól, restelkedett, krákogva visszatette. - Neked is ilyen j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ttem, mindennel ellát a párt. Bőröd alatt is pénz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nézek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gészen - mondta, és pipáját tömködte. - Nem jó ez sehogyan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Hogy veletek esz a f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nyérre gondolok. Fél napokig várakozhatunk, amíg sorra kerülünk. A munkánkat rabo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ár a fejadagból nektek sem? Eladt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j egyenesen, jó a kolhoznak vagy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t én is tudok. Találjuk meg a módját, hogy jó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lgatni? Hogyan gondo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zös úgy kívánja, hogy beszélj a párttal, oszt segít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Álljanak sort helyettünk? Hülye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csin kihordhatnánk a tagokét, két legyet ütnénk egy csapásra - érvelt az öreg kitartóan és pöfék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legyeket? - ámult Munkás-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ugodtan dolgozik a tag sorbaállás helyett, osztán a kívülállók meg látják, hogy fontosak vagyunk az állam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rcehurcával jár, szekér kell, kocsis. Külön ember, aki szétosztja, intézi, megér enny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gond. Megcsinálom magam, az engedélyt intéz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lesz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se sok, csak csinálhass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rdta. Megállt a majorban teli szekérrel, adogatta kinek-kinek a járandóságát. Szelte a barna, ragacsos vekniket, igazság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jött az eső, reggelre egyszínű lett az ég, egyszínű sötétszürke. Hullott szaporán. Gumi</w:t>
        <w:softHyphen/>
        <w:t>csizmákból, esőköpenyekből állt a világ. Cuppogtak a sá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za a pénzt - mutatott az égre Munkás-elvtárs -, arany hul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nzt? - nézett keserűen Potornai. - Édeskevés. Fizetsz majd fityfirittyet, mi az? Számolj csak, mennyit kerestem? Na, számo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orzott, osztott, levonások, édeskevés maradt havon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nnyiért nem melóznék - gondolta Munkás-elvtárs. - Sok kölyök, kis élv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szály, emberek - mondta az elnök -, az asz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nünk kell - mondta Novák és az ól falának vetette hátát -, élni, nem pap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állóban álltak, trágya gőzölgött, tehenek, borjak, lovak ettek a jászol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apám - szaladt vidáman Potornai Bandi -, még mindig esik az es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ik - szeme se rebbent, arca kifejezéstelen maradt. - Mi van abban? Hulljon rogyás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apám várta, hogy jót tenne. Áldást hozna ránk - csodálkozott Bandi fülig vörösödve -, most megér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 mondta apja faarccal és kiköpött az eső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 nem értette, elsomfordált. Támaszkodtak a falnak, méricskélték az esztendőt. Felényire sikerül az osztás. A szárazság megölt minden növényt, talán a hit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leszünk, elnök? Szóljál már - türelmetlenkedett Potornai -, tán tudsz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nkás-elvtárs sóhajtott és lemondóan legyintett. Ment az irodába. Unalmasan kopogott az eső, ablakból látta a sivár majort, a mészhullató épüle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csoda állat vagyok, mit keresek itt egyáltalán? Nappalom, éjjelem sincs - gondolta az elnök -, szaladok, vitatkozok, hallgatom őket. Feszültségben, belső lázban égek, a gyomrom szép ütemben lyukad, a szívem kilököm értük és segíteni tudok? Pénz kellene, a pénz gyá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 bosszúsan lépett be. Vigasztalanul 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áblákon meggyűlt a víz, mossa az őszi vetést. Vezessük le! - mondta kedv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azonn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bolond ilyenkor esőre ál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okan, ne félj. Nem tolonganak, nem ettek meszet, van nekik még a padláson - csapta magáról a lucs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nök járta a tanyákat, házakat, embereket toborzott. Keserves út, pocsolya, lábszárig érő sár marasztalta. Átnéztek rajta, maródiak, nem fűlt foguk a munkához. Kevesen ajánlkoztak. Öreg Boldi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véli, Munkás-elvtárs, hogy érdem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t tehetünk? - tárta szét a kezét. - Mondjon jobb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ondanék, forduljon a falnak pár órára - gondolta az egyenes termetű gazda. - Komisz ám a sors nagyon, a győzőből bohócot csinál. Hogy érzi magát, Munkás-elvtárs? Koldulgatunk, koldulga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k a földben, nem azért mondtam - szólt öreg Boldi. - A földben hiszek, az emberben nehezeb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eg? Jövőre miből osz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páttal lefolyókat nyitottak a víznek. A cselédháziak, öreg Kun, öreg Boldi. Vert az idő, nehézkesen mozogtak, sík lucsokká vált a hat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atok ilyet? Egy hónapja hull. Nyáron a hőségtől aszalódtunk, most fuldoklunk a töméntelen vízben - berzenkedett Novák -, tán ürgék vagyunk, jószagú i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csúszott, elvesztette egyensúlyát, elvágódott a pocsolyában. Ordított, tápász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radt volna el a lábam, amikor idejöttem. Megéri a Csillag, megfiz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klével fenyegette az ólmosszürke, nyomott eget. Aztán elcsitult, törődötten kapart lapátjával a felázott földön. Bepólyálta a szomorú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i lépett Munkás-elvtár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tázik a góré, mit csináljunk a malacokkal? Hidegre fordult az idő, pusztul valamennyi takarmány és meleg ól nélkül - mondta a jószággondo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ed a felelős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vagyok az állattenyésztő, nem a tisztelt elnök elvtárs. Azért szó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t csináljak? Takarmány, építőbrigád nincs” - gondolta Munkás-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ba a szél esőt, majd havat fújt, dideregtek a jószágok. Apró kutricákba különítve szopós malacok, szakadozott nagykabátfélék, kendők, ruhátlan ruhák voltak alat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i rongyok, talán hasz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m - köhintett az elnök és elfogódottan pillantott a mindig igyekvő Péterire -, ne fázz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hér, csípős világban a búzaföldek betakaróztak. Hó, hó, ereszeken jégcsapok. A nap röviden mutatta magát, erőtlenül, gyengén, mint az öregcselédek. Ebéd után máris sötét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él tartotta magát. Még nem engedett a föld, fagyok maradtak reggelenként, a szél vadul süvöltözött. Az emberek nyugtalankodtak, sürgették már az i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ó hirtelen megtöppedt. Vizesre olvadtak a földek, tarkállottak, mint a cirkuszi lovak. Vége volt a tétlenségnek. Járták a határt, a nagyobb táblákat figyelték, a partosabb, homokosabb részeket. Öreg Boldi kijelölte, pár nap múlva ott kezdődött a v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 kertészetükben melegágyakat szellőzt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nk férne a gazdag esztendő - mondta öreg Boldi -, a bőség id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ülönben már keresgélheted a gönceidet, Munkás-elvtárs”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ből is pénz lesz - mutatott a palántákra az elnök -, jó kis pén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zután sok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ok? Soha nem lesz elegendő - gondolta öreg Boldi -, előbb elföldelnek en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rult a határ, a kedvük, bizakodtak. Mindig aszály sincs. Szikkadt a föld, vetőgépek indultak, borsót, tavaszi árpát, zabot, mákot, cukorrépát vetettek. É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zték öreg Boldival a vetést. A föld betemette az apró magokat. A dűlőút fái rügyeket duzzasztottak, édes mézíze támadt a mezőnek. Nőtt a hitük meg az öröm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istenbe is - gondolta Munkás-elvtárs -, talán megszerettem a gazdálkodást? Ezeket a durvamócsing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áron klottgatyában, félmeztelenül, mezítláb ült az irodában. Meleg fullasztotta. Nemes Lajos keres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zonyú baj van, elnök elvtárs, senki sem akar aratni. Megzavarodott a nép, a kolhozt kerüli, mind kilép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atunk mindenáron. Hozok segítséget, aki megy, bánja fene. Mi mara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mánybiztos érkezett, ne szabotálják a termelést. Ismerős, aki kitelepítette Váradi Mihá</w:t>
        <w:softHyphen/>
        <w:t>lyékat, a vénesebb kulákokat. Vad volt, szerette a tütüt, hajtotta a népet aratni, káromkodott, rendőrökkel járkált, aratógépeket hozatott. Dolga végeztével ült a hűvösön, hatalmas dinnyét fogyasztott. Szaporán nyelt, bicskával szurkálta a falatokat, szája két oldalán csurgott a le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assan halad a munka. Gyerünk, gyerünk, mert dutyiba váglak benneteket - csapkodott a bics</w:t>
        <w:softHyphen/>
        <w:t>kával. - Nem ízlik a közös kenyér? A régi világot akarjátok? Megtanultok kesztyűbe dud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alt tovább. Napszálltára berúgott. Tántorgott az utcán, kezével kerítésnek támaszkodott, végül udvari katlanba esett, ahol előzőleg szilvát főztek. A tűz már kialudt. Szétterpeszkedve a langyos hamuban, elszundított. Millió légy lepte és a daraz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zatérőben az emberek látták, szájukhoz kapták kezüket, vidult az arcuk, mutogattak, suttog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szegen fetreng a komisszár! - mondta öreg Boldi boldogan -, ez kék ez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odájára jártak a hamuban hempergő, horkantgató Kitelepítőnek. Nev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csinál ilyet a kiküldött elvtárs? Többet árt, mint használ - mondta másnap Munkás-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tszik? A szabotáló disznókkal tart? Elvisszük magát is, nem vakarják elő az életben - piszkált fülébe a Kitelepítő. - Ott nagyobb fejesek is kikötö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nak után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i érti ezt - gondolta Munkás-elvtárs -, engem is az államunk küldött ide, őt is. Amit eddig csináltam, elrondította napok alatt. Mégse lehet ez j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servesen learattak, a kormánybiztos elvonult. A Csillagban megszaporodtak a kilépők. Cibálták, tépték a közö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adjanak, ne cincálják szét a téeszt - könyörgött Munkás-elvtárs a tagoknak -, ma válunk, holnap házaso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ekkel, mint a kormánybiztos? - mondta megvetően öreg Boldi. - Lánykérőbe sem megyünk koszos ruhában, hová jutna akkor a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Ékes jószág az, szocialista múmia”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nkás-elvtárs ereje elfogyott, kimerült, éjszakái lázálomban teltek, nem talált értelmet életének, munkájának. A régieket kerülte, nem térült a majorba hetekig. A Csillag irodáját kijelölték, kövesút mellett, sokablakos házban. Gyűlt az aláírni való papír, papír, számok és a fejfáj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társak, nem csinálom tovább, egy életem van - mondta a pártban az elnök -, nem bírom erő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gy csak nem ak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záértés nélkül megszerveztem a Csillagot, mert azt kérte pártunk. Eljutottunk idáig, nem kis dolog, de már tehetetlen vagyok, meghaladja erőmet a funkció. Mentsenek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az osztályharc éleződik? Ki pótolhatná Munkás-elvtársat? Senki - mondta az új párttitk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árban több hasznomat vennék - tördelte kezét zaklatottan az elnök -, kikészülök mocskos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hoz mi jobban értünk, hol használ a kommunizmusnak. Dolgozzék a szövetkezetben, megnyugszanak hamar a kedél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itelepítőt mikor küldik nyakun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demeit elismerve, menesztettük. Segédmunk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nkás-elvtárs önvádaskodása csitult, vigasztalásokat keresett. Nagyobb bajt is csinálhatott volna. Mások is tévedtek, mégsem törzsvendégei a patik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iába kapálózok, ebből a ruhából nem bújhatok ki könnyen - gondolta. - Kinek számít az akaratom? Öreg Boldit falhoz szorítottam, most én kuporgok a sarokban, talán túlélem, ha idejében megpuco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ekapákat, traktort, vetőgépet, hitelt kaptak. A színt átalakították műhelynek, javítgatták a szerszámokat, gép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ralmasan éltek, nem tudtak fizetni. Motoron szaladgált az elnök, némelyik táblán két-három tag bóklászott. Öreg Kun panasz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d, elnök, szolgáltam a grófnak, szolgálok a közösnek, oszt nem haltam éhen, most is előteremtődik a mindennapi. Akkor a morzsáknak örültem, ma utálom az alamizs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ől adjunk? Nem te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re megfogadtak, kifizették, sohase vót aszály. Harmadik sovány esztendő, mire ju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ízunk a következ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kevés. Tegyünk valamit, hiszen a keveset se becsüljük, törjük a kukoricánkat, szedjük a répánkat, január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ívük jobban húzhatna a közöshö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bból élünk, csak elfeledkezik rólunk! - borult el az öreg -, más reménységünk úgy sincs - forgatta ősidőkből maradt sap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kereset lesz, halastót építünk. Arra adnak hit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csoda szószok - gondolta az öreg Kun. - Ilyenkor bolondítják legjobban a parasz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lastóval megfürödtek. A pénzt adták ész nélkül, elfogadták ész híján. A vezetés csődbe jutott, tönk szélén táncolt a Csill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nkás-elvtárs kikészült. Kiábrándultsága fokozódott, gyomorbaja, idegessége elhatalma</w:t>
        <w:softHyphen/>
        <w:t>sodott. Összepakolta kevés holmiját, és hirtelen, ahogy jött, visszament a gyá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sználtam a forradalomnak, szövetkezet maradt mégis utánam - mondta István-apánknak most a konyhában. - Okosabb kéz boldogíthatja, szívemből kívá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próbálom - mondta az új elnök. - Maga megbán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ántam meg. Szép volt, nagyon nehéz, buktatókkal és célokkal teli. Ez volt a sorsom, én megfeleltem. Örül a szívem, valahányszor idé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ó apró foltokban villogott, hamuszínű, mocskos földek ébredeztek. Lucsokban lubickolt a vidék. A nap cirógatta az emberek ar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aposabb részeken meggyűlt a víz. A határ friss szagokkal kedveskedett, kitárulkozott az aranyföld. Csendesen hallgatott a mező, életre készül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ajon hány tavasz jön még? Lenne dolgom a világban - gondolta István-apánk a kórházban. - Az élet szép, egyszerű, mint a kenyér, és nagyon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ürcsölő földekről ábrándozott, a búzával érő körték jó íze szállt, vadgalambok tutultak. Kint hadat üzentek a fák, szikkasztó szél fújt, délutánra fehérlett a föld, mint mésszel teli csontok. Pár ijedt levélroncs kocorászott a járdán, kacsázott velük a hirtelen szél, tavaszi riadót csörge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ó nap lehet - gondolta -, vetik a borsót. A gépet melegebb, partosabb részekre küldték, a föld fogadja a magot. Teteje megpirul, nedvessége párolog, sietősen. Szerettem a föl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últjából élesen vetítődött most eléje a kép. Az ekét beleakasztotta a föld véginél, ballagott a lova után. Zsíros, fénylő darabokat hasított, mély barázdát, egyenes volt az alja, mint a beton. Pajorok, giliszták menekültek, közeli tanyákból tyúkok bátorodtak, férgeket szedegettek. A frissen fordított föld erős, édeskés szaga terjengett. Megfáradt, leült a barázdába, cigarettát csavart, füstölt. Nagyokat szívott a levegőből, és aztán újra: gy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vá lettek az emlékeim? A forró nyarak? Akárhol lenyomtam az asszonyt, szeretkeztünk - gondolta, édes szájíze gyűlt. - Aratásban csorgott a verítékünk, erőnket munka aszalta, nem pihentünk, éjszakára csak órákat hunytunk. Kévéket kötöztünk, keresztekbe hordtuk, égett a tarló, tarkónkon enyhe nyomás, villant a feleségem combja, ledobtam a kévéket, gyűrtem magam alá a kereszt tövébe, csúfoskodtunk világos nappal. Ha kívánnám, se tehetném már. Elnök, adjon magára, formaságok, alakoskodások szabdalják az élet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közgyűlés jutott eszébe. Micsoda régen volt, úristen! Járhatatlan utakon, majorból, tanyákból kutyagoltak a Csillag-béliek. A gyűlés órányit tartott. Hozzászólásra öreg Boldi emelte ka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merem gyerekkorából, jól járunk vele. Csak megbecsülje magát - mondta megfontoltan a nagy kitartású gazda -, több kéne belőle. Vele szívesen maradok a közös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nak égett az arca, a füle vörösödött. Ült az asztalnál az elvtársakkal, akik támogatták megválasztását. Öreg Kunra osztották a szerepet, motozott nagykabátjában, köhintgetett és szót k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t mondok, emberek, elnök nélkül nem lehetünk. Mifajtánk, osztán nem lesz neki büdös a szegény r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fogad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ült. Bizalom volt, reménykedés. Felállt, torkában vert a szíve, hangját távolról hall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izalmat köszönöm, új erőt ad. Viszonzásul csak ígérhetek, szebbé, gazdagabbá tehetjük a tée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gyűlés után a tenyérnyi kertészetben rengeteg tarackot talált. Tíz szekér gazt. Kihányták. Nézték, hitetlenül. Öreg Kun méltatlan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ond vagy te, úgyse lesz ebből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tt. Mennyi harc, gyötrelem, rossz emlék is. Négy rossz, öreg traktorral szállították a terményt. A rendőrök leállították, leszedték a rendszám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lkalmasak országúti közlekedésre - mondta Nemes Lajos is őszintén. - Szabály az szab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adak útján járjanak? A termény roha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ovas kocsin hord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agy éri és fuccsba megy, oda a munk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j történhet a rossz, ócska traktorokkal - mondta a fiatal pártvezetőségi tag -, legyünk óvato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este elkeskenyedett, a Fényesben húsz féldeci konyakot nyakalt, hajtotta kezét az indulat. Másnap a feje fájt, égett a gyomra. Talpalt tovább és hitte, a butaságot megöli az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rtészet kapad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csináltad? Igazán nem gondoltam rólad - mondta őszintén az öreg csősz, elismerve tévedését. - Érted a mód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se hitte, 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csak én vagyok tökkelüt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 támadnak, akiknek segíteniük ké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ivel törődsz? Ami igazság, az kiderül - hajtogatta öreg Kun, és a palántákat kerülgette -, de könnyű embernek nem való. A csalódás még sohasem vere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kombájn érkezett. Öreg Boldi hitetlen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a kombájn, hogy pocsékolja a búzát? Akkora tarlót hagy, elvész a borjú benne. Szétszórja a magot - mondta az öreg tamáskodva -, pergeti a sz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bon hagyjuk? Kaszálhatja a fél falu, karácsonyra lesz kész - érvelt az elnök, szája szélét harapdálta -, megeszi a 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gy ütemmel lemaradtál, öregapám - gondolta -, a hőskornak már lő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hozod? Nem csinálsz jót - makacskodott az öreg Boldi -, elveszi a kenyerünket. Rusnyán dolgozik, a tarló térdig ér utá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nyebb az aratás, gyorsa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ged kéne kombájnra kötni, amiért kitalál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hezen barátkoztak vele, pocsékot csinált. A torzs közül marékkal szedték a szemet. Káromko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hettem, olyan, mint az ökör - mondta öreg Boldi dühében és hajlongva kutatta a piros búzát. - Édes kenyerünk a po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etek múlva becsületesebben dolgozott a gép. Az öreg szerette meg legelőbb. Elvette tőlük a szenvedést, az örömöt meghagy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önyörű a munkája, alig marad tarló, a szemet se szórja már úgy. Vegyen a Csillag, elvezetgetem - áradozott öreg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ős ahhoz - mondta az elnök -, benne van a ko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most kezdek 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ának való mester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iam is vagyok. A kettőnk hűségével ragaszkodok a közöshöz, a jót nem engedhetem - bizonygatta az öreg gazda, arcának két mély vonásában verejték fénylett -, a katonaságtól még visszajö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épeket veszünk előbb-utóbb, traktorokat, kombájnokat, de fiatalságot nem áru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ső traktor nekem k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Ugrat - gondolta öreg Boldi -, vénembernek ki keresné a ked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küldték tanfolyamra, legyen boldog, ha tud. Gépállomástól vásárolt öreg traktor jutott neki. Ősszel, répaszedésnél ült először masinájára, ragyogott az ar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nyere javát ló faránál ette, mégis rajongásig csüngött a gépeken. Munkája fényes lelkiismeret volt. A Csillag révbe vi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Öreg csotrogány traktor, hozzám pászol - gondolta öreg Boldi. - Megmutatjuk, mi a munka. Elboldogulunk kettecskén, gondját viselem, megápolom, cserébe dolgozik a kedvem szerint, megszeretjük egymást. Késői öröm, a téesz nélkül nem ér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Ősszel kapott az öreg egy kiselejtezett masinát - gondolta az elnök kórházi ágyán forgolódva -, micsoda ősz volt az? Ellenforrad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é álltak a Csillagtól köpésnyire néhányan, Váradi Mihály vezetés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zsírunkon élősködöl - mondta fennhéjázva a gazdagparaszt -, emberek, kössük fel a f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otok van, meghibbant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lógatunk, elnök elvtárs! Te törtél a magasba, szagold csak alulról az ibol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tettem ellenetek? Nem emlék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bujjadban van az eszed, a földünket ki használja? Talán az úristen? Add vissza, vagy megdöglesz! - mutatott kötelet Váradi Mihály. - Látod, erre kötlek, ha nem méred szét a határt. Harangoznak felet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engedték, köpködtek utá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nök családja félelemben élt. Felesége aggódva csüngött rajta, idegesen harapdálta kezét, István-apánk kábultan ült az asztalnál. Egyik napról a másikra fejtetőre állt a világ, emberek cserélődtek, váltak bizonytalanná, kétségbeesett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ibálnák a Csillagot - szólt akkor. - Minden munka kárba vész, elherdálódik a vak indula</w:t>
        <w:softHyphen/>
        <w:t>tokban. Tébolyító. A közöst nem hagyhatom, életemet dobnám el, társakkal vagy egyedül, de helyemen mara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kább meneküljünk, Ist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gyalj meg az udvaron! A gyerekekkel hátul alszol, ha jönnek, meneküljetek - mondta határozottan, de szomorúan -, értem jöh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nácshoz hívatták, szaladjon azonnal. Nem a régieket tal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gyétek tudomásul, hogy a Csillag nem szövetkezet, nincs létjogosultsága - hadonászott pofátlanul Váradi Mihály. - Nincs a tagoknak földtulajdona. Elvettétek tőlünk, most vissza</w:t>
        <w:softHyphen/>
        <w:t>adjátok! Megértetted, István-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et nem adjuk, olyan isten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át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di Mihály és hasonszőrű társai sorfala között ment ki a tanácsházáról. Nézték erősen, öltek a szemü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árga az üleped, István-apánk? - röhög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sz a tiétek vörös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szólnál a randevúhoz, ma éjjel? Ne epedj sokáig! Az elvtársaid elpucoltak, tiszta a leveg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illag megbénult. Kevesen lézengtek irodájában, a földekre alig jártak, a majorban volt csak élet. István-apánk összehívta, akit ér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ssünk, emberek, szedjük a cukorrépát! A világ nem dől halomba, enni mindenki akar. Határba, apraja-nagy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Kunra bízta az irodát, Nemes Lajosra a maj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end helyreáll, a Csillag megy a maga útján. Addig azonban ki kell tartani, lehet, hogy áldozatokba kerül. A közös nem károsodhat, engem elveszíthetnek, a lényegen nem változ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aludt. Várt. Váradiék hangját hall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iszkolt a család. Láttam a vasút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vtársúr itthon van - érvelt Váradi Mihály -, szónokolt a kolhozban, elmetszem a beszélő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et nem csinál közös ak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hez kezdjek, gyilkoljuk egymást? - gondolta István-apánk. - Kössenek fel, kinek használ, ki neveli a családom? Fussak, mint a nyúl? Csúffá leszek vagy igazsággá? Elébe állhatok még az embereknek, vagy kiég a szemem? Menekülök a határba, időt nyerek, életet n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apjuk, bárhol legyen! Fizessünk, az első fára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ul lépett át a kerítésen. Kutyák ugattak, félelem szaladt mögötte. A falu szélén háztáji földek, egyénieké, csutkakúpok sötétjei. Bemászott az egyik nyílásán, didergett, nyakig fújt a szél. Utálta a vil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ártírt játszom, bolond kommunistát? Rajtam röhögnek a halottak, ha kiderül, hol bujkálok - gondolta. - És meddig? Ennivalóm, italom nincs, a hideg kegyetlen. Mások meleg szobában terpeszkednek, zabálnak, törődnek is a világgal? A világ megvan nélkü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ommunista paradicsom, Rákosi apánknak köszönhetjük, meg a Kitelepítőknek. Őket hoznák ide! Megfagyok, köddé válok, jobb esetben szent halottá. Hová, merre induljak, befogadnak-e valahol? Virrad, veszélyesebb, a lábam jég, a testem havas föld, kerékbe törtek, hangyafaszányi kenyerem sincs. A reményem annál is keves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rgődött nyomorultul, a Józsa-tanyába osont, az öreg Kun szállására, téglával verte a lakatját, sikertelenül. Az ablakhoz lépett, félelem szorította, szégyen, megalázottság. Emelte a téglát. Keze félúton lehanyat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emtől szembe az ellenséggel - gondolta -, bár egyedül elpusztulok. Valaki mégis akad mell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elmetes üres utcák, sötét sarkok leskelődtek. Nem számított, célja volt, újra élt. Az öreg csősz lépcsőn pipázott, vállára vetve a nyűhetetlen nagykabátja. Nyikorgott a vaskerítés kapu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nök elvtárs, maga él? - lépett párat közelebb álmélkodva. - Égre-földre keresik Váradiék, oszt jobb, ha nem találják. Sietteti a ba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éesszel mi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an, nem engedem én a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jo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semmi. Mi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alu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őzöngenek a marhák, nyáron nagykabátot vesznek. Valakinél meghúzódhat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honom, barátom nincs. Kihez kopoghatnék? - legyintett lemondóan István-apánk. - Erre feleljen, vén bagoly. Értelme sincs a bujkálásnak, a szégyen óriá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letnek van értelme. Az győz, aki élve marad, igazolja majd az idő. Pölös Gábor egyenes ember, megsegíti. Sies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zörgetett a Pölös családra. Sárgállott az ablak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j szakadt rám, bujkálok. A kunyhóban meghúzódhatnék - mondta sárkoloncoktól csüngő ruhában, borotválatlanul, fázós hangon az elnök -, menedékül szolgálhat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nt meleg van, jöjjön csak! Kerüljön belj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acsora az asztalon, hús, krumpli, bor - gondolta István-apánk -, nem fogadom el, hiába kíná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a helyére ült. Éhesen ettek. Boldi katonaruhában, Anna és Gáborka kipirul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elfutott volna a vendég, de éhesen figyelte, hogyan rágják a hú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gyék nyugodtan - mutatta a házigazda -, jut is, marad is - mondta meggyőzően, természet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llenálltam? Faltam és égtem belül, koccintottunk. Nem látnak szívesen - esett akkor kétségbe -, Boldi megjött, katonánál ki tudhatja, mifé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a vendéglátást - mondta elfúló hangon -, igazán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kikísérte. Kezet nyú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t várhattam volna? Nyakamba ugrik, isten hozta, elnök elvtárs - gondolta. - Magának készítettük a vacsorát, bort vettünk a Fényesből. Kutyát uszíthatna 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nyerébe csúszott a hideg lakatkul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l ott, ami szükség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 szót hallott, életét jelentette. Hirtelen világosodott meg előtte, így volt rendjén, nem akarta megsérteni, de bátorítani sem. Másnap támolygott az öreg Ku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mindig keresik, elnök elvtárs. Amúgy a Csillag egyben, Váradiék a majori teheneket akarták széthúzgálni, oszt éppen jó helyen, mert megadták nekik. Iszik melegít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vanyú bora marta a beleket, István-apánk takarosan húzott az üvegből. Hatalmas furkóst markolt a kunyhó sarkából, lakatra zárta ajt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 elnök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adjon, itt biztonságos, nem törnek az élet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életem a majorban, a földekben és azokban van, akik megértették. Gyávaságom nincs arányban a halállal, menekülnöm kínosabb, mintha négyelnének Váradiék. A közös igazol életeket, tévedéseket, mindazt, amit elértünk. Hozzá nem nyúlhatnak, nem engedem, inkább üssenek, akasszanak a barbárok, a Csillag meg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gondol? Nem hagynánk, a munkák is megkezdődnek, meglátja, oszt jóra jön a világ, az a rendje. Indulha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rsakat találjunk, akkor megőrizhetjük a hatalmu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illag irodájában reménykedtek. Viharvert, zöld ernyő fogta körül a sápadt égőt. Barna, használt bútorok, a sarokban hasas demizson terpeszkedett, félig sárgás színű, ecetízű borral. A piszkosszürke falra hirdetményeket szögeltek: bányászokat felveszünk, a szerződéses cukorrépa-termelés biztonságos. Barnára festett hízók topogtak a vályúnál, mögöttük piros cserepes, fehér falú papírtanya és kalapja alól mosolygó paraszt látszott a plaká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Kun emelgette az itó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sszú éjszakákon orvosság - nyújtotta gamós kezével az üveget. - Bajban nagy ba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kortyintgatott, úgy érezte, ecetet nyelt. Íróasztalán gubbasztott, szürke törésekkel takarta arcát a fáradtság. Szeme leragadt, feje elnehezülve bólintott, visszarándult hirtelen eredeti helyzet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jen, öreg, ébren mara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elédsoron születtem - kezdte a vénember -, iskolát a birtokon jártam, mint a többi gyerek. Tizenkét éves koromban állítottak a szüleim munkába, kellett a pénz nagyon. Felrázott anyám két órakor, mentem a jószágo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gyes konyhán éltünk, sanyarúan. Rengetegen vótunk gyerekek, veszekedtek az asszonyok miattunk. A munkába tiszta kenyérrel indultunk, a zsíros kenyér kincsnek számított. Szegény anyám állandóan barna kartonruhát vis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zenhat éves koromban vették az első új ruhát, húsvétra. Olcsó cájganyagot, szívem dorombolt a boldogságtól, őszön meg az apám nagykabátja maradt rám. Rólam öcsémre. Először félbéres, háromnegyedes, később éves cseléd lettem, amikor a következőt kaptam: tizennégy mázsa búza, hat mázsa árpa, negyven kiló kősó, kis kataszteri hód föld. Jószágot tarthattunk, korlátozottan, oszt aki jól szolgált, csikóssá, kocsissá avanzsált. A végén három lovat hajtottam, de nem bírtam a sok kezitcsókolomot, csiricsárét, hamar kit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már nem fértünk a házban és lányok után jártunk, az istállóban aludtunk, leterített nagykabátokra szorultunk. Hajnali kettőkor dudáltak ébresztőnek, elláttuk a jószágot, negyed</w:t>
        <w:softHyphen/>
        <w:t>órára hazaszaladhattunk két falás kenyérért, szólhattunk, hová hozzák az ételt, oszt kilo</w:t>
        <w:softHyphen/>
        <w:t>métereket gyalogoltak a ciberelevess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nősültem, cselédgulyás lánya lett a párom, vót ünneplőm, neki sikerítettek meny</w:t>
        <w:softHyphen/>
        <w:t>asszonyi ruhát. Szűkös lakomát csaptunk, de húsból szedtünk. Három tyúkot szereztünk és három hitvány malacocskát, majorban laktunk, gyereket meg nem adott az isten. A kemény idők elszólítottak katonának, feleségem mással állt össze, negyvennégy őszén vetődtem haza. A földek parlagon. Gőzekéhez fát vágtunk, szántottunk, kézzel vetettük a búzát, és húztuk a fogast, hat ember négy tagot. Az vót ám a szövetkezet, látta volna, elnök elvtárs! Rongyosan, lefogyatkozva vánszorogtunk, katonaságtól szabadultak, elöregedettek, akik itthon ragadtak a majorban. Ami értéket nem emésztett fel a front, szétkapkodták, vitte boldog-boldogtalan, a cselédháziak csak bámulták, féltek, mi lesz, ha visszajön a gróf úr? Eltakarítódott takarmány, jószág, bútorok, a magot úgy hordtuk össze közösen, vékával, tarisznyával, de egész zsákkal senki nem a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ták a pártban, osszuk a földet. Négy hold járt nekem, jussom, megadóztam vérrel, verítékkel. Egyedül éltem, konkoly ütött a családba. A földet nem hagytam, osszuk! Hívattak a községházára, földosztó bizottságban segítettem, lábbal mértük, baktató-öllel, kiadósan, hogy ne károsodjék senki. Öreg Boldiék, Pölös Gáborék közelemben kaptak. Törvény nélkül csináltuk, oszt később újramérték. Karókat vertünk, néztem a listát, kinek mennyi járt, jó föld vót valamennyi. Fenyeg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z, öreg, visszajönnek az urak - mondta akkor a gügye Novák. - Felkötnek a f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emtőm, uram, de odalettem! Nem az uraktól, fene a magjukat megegye, ötvenesztendős múltam, minek féljek? Közös föld vót, jó világ, elmentem a szélibe, sűrűn kelt a búza, fagy nem verte, birkákat legeltethettünk vóna rajta. Feküdtem, szagolgattam a földet, száz szaga vót, mint száz íze a szalonnának. Úgy esett, mint a legjobb falás kenyér, szalonna, elolvad az ember szájában, akár a vaj, lehámozom a vereshagymát, szép az istenadta, szememet csípi, az ujjam közé szorítom és porciózom, erős, összegyűjti nyálamat, melegít, akár a pálinka. A föld jelentette a szám jó ízét. Kár, hogy későn virradt rám! Elnök elvtárs, hallgat? A falu fején táncol, én meg papolok gógyi nélkül - megemelte a bekötött üveget, rázta, lötyögött benne, szájára vette, boldogan ivott. Csukott szemmel. Sóhajtott elégedetten, kezével törölte az orra alját. Mint a gyerek, akit csínyen kaptak, engesztelően nyújtotta István-apánknak. - Húzza meg, oszt könnyebb lesz az ál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ívánom. Inkább beszéljen, érde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róasztalán feküdt az elnök ruhástul, nagykabáttal takarózott. A vaskályhában régen kialudt a tűz, hideg fogta körbe az irodát. Pokróccal takarták az ablakot, megszűrte a tolakodó novemberi levegőt, fényt nem engedett az utcára. Egymásra voltak uta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zösen vetettünk, közösen arattunk, hat ember egy csapat. Kiskaszával vágtuk a búzát, hajnaltól vakulásig, megállás nélkül, senki se maradt el. Tudta mind a dolgát. Nem haladtunk tüneményesen, erőnk lassan éledezett, kalászonként gyűjtöttük a termést, ne maradjon tarlón, asztagba hordtuk a majorban. Öreg Boldi fogott két háborús lovat, útszéleken legelésztek, horpadtan, sántán, ápolta, feljavította, oszt lovaiért lovai lettek. Segített hordani, visszaszolgáltuk mezei mun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éplőgép a majorba húzatott, az vót csudálatos. Nem engedtünk mást hozzányúlni az asztagunkhoz, elvégeztük. Mértük mázsán a szemet, ürítettük a zsákokat, mert abból kevés vót, vállra vettük, szaladtunk vele a cselédházakig, öntöttük a földre, halomba a szűkös fizetséget, kaptam tizenegy mázsa búzát, öt mázsa árp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koricából két holdat fogtam, elgondolni sok. Nem ismertem akkor már megint fáradtságot, jutott kenyerem, zsírozóm, törtem éjjel-nappal, vigyáztam, ne károsítsa senki idegen. Együtt maradhattunk vóna, ha okosan szólnak hozzánk, de elköltöztem a Józsa-tanyába véglegesen, vittem az ágyamat, terményt, ami az új földről született. Szántani, vetni kellett, mivel? Öreg Boldihoz szorultam, segített, járhattam hozzá egész esztendőben, kapálni, kaszálni, aratni, törleszthettem a fogat árát. Jószágot nem tartottam, nem vittem semmire, oszt fele földemet eladtam, anyakocát vásároltam, tehenet, hogy könnyebben éljek. Elfogyott a takarmány, ráment a nagy disznóm. Istencsapása vót. A tehéntől következő esztendőben búcsúztam, megint nem maradt másom két hód földnél. Akkor halt meg utolsó testvérem, kemény hide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ntem öreg Boldiékhoz, tehetősen éltek, két lovuk kereste a pénzt. Istállóban csutakolták a konyikat, erős trágyaszag csapott pofán, amikor beléptem, álmosító langyosság. Fia, Boldi ablakba tette a vakar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járatban vagy? - kérdezte a gaz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ldulok megint, ez a mestersé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t kérj, ami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metésre utazok, oszt nincs nagykab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nni aka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nge vagyok ahhoz, kérni. Egy nap alatt megjá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ni? Jobb ötleted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sznált hacukára gondoltam, megvesz az isten hide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cska ak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nyhában kezet mostak. A sparhelten hajában főtt krumpli, kopott, kék zománcú lábasban. Öreg Boldi felesége a barna, vastag asztalra kenyeret, fehér zománcú csuprokat, köcsög tejet tett, kést, krumpli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ssunk hozzá - mondta. - Kihű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abát... - mozdult idegesen az öreg Ku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gazda kihozta kabátját a tisztaszob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van, megpróbá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sszú lett az ujjánál, lötyögős, fél fejjel magasabb ember viselte. Lépett párat. Melegítette isten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adnád? - kérdezte reménykedve öreg Kun. - Megdolgozok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ed, ennyit megtehetünk egymásért. Üljünk asztal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lcsön-nagykabátban mehettem temetésre - folytatta visszaemlékezését a vénember. - A föld kibabrált velem, szegényebb vagyok, mint annak előtte, venné már el az isten! Szeren</w:t>
        <w:softHyphen/>
        <w:t>csémre akkor jött a téesz. Semmiből született, hogy lehetne elpusztítani? Ugyan már, micsoda badar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aludt. Nyugodt álma lehetett, megbékélt, kisimult az arca. Öreg Kun kászálódott a másik asztalra, magára húzta nagykabátját, szunyók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deg, száraz novemberi hajnalban járták a házakat, biztattak vetésre, répaszedésre. Két vetőgép kezdett. Szedték, hordták a répát, öreg Boldi traktorral forgatta a kemény földből, ők meg levágták fémhideg levelét, megkaparták, csomóba dobálták. Szekerek nyiszorogtak. Az elnök velük volt. Fáradt estén kapuikat kulcsra zárták, elnehezült tagokkal estek ágy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háztól házig osont, kommunistákat ker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diék hirtelen eltűntek, észre se vette. Tömérdek volt a munka, állatokat szállítottak, fizettek a tagoknak. Nem nyugodott. Éjszakánként virrasztott, hogyan következhetett ekkora törés, hiszen - hitte - mindent jól csinált, mégis lincselni akarták. Földért, eszméért, személyes ellenszenvből? Haragudott rájuk. Olyan napok jártak, amikor állni kellett valahová, vállalni a cselekedeteket. Életükből logikusan következett magatartásuk, Váradi Mihály megjárta Kormot, a kitelepítő táb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illanatnyi megtorpanásom mivel magyarázzam? Önzéssel, gyávasággal? És akik hirtelen megbetegedtek - gondolta István-apánk magát emésztve -, ágyak alá bújtak, onnan suttogták: jobb gyáván pucolni, mint hősiesen elpatkolni. Hová tűnt a helyzetfelismerésem, az ellenállásom? Az első pillanatokat sajnálom, elmulasztottam harcai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ent Váradié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kolatlan melléképület, bútor nélkül. Fekete, szomorú kutya láncra kötve a gangon. Kutyaürülék, törmelékek, fadarabok halma szerteszét a földes szobában. A hosszú, sovány épület tenyérnyi tapaszokat hányt, az üres istálló, a gazos udvar agonizált. A nádkúp tövében egykedvűen ült öreg Váradi. Fényeskedhetett, puccoskodhatott, kuporgathatott. Libák legeltek a közel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mlékszik még a mezítlábas cselédjére? A zsugori reggelikre - gondolta az elnök -, a szerzés diktálta indulatai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an a földdel? - kérdezte közömbö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ették, oszt oda van - mondta idős Váradi Mihály -, fiatal koromban úgy mentem fokozatosan felfelé, remélt az ember, kapaszkodott. Oda lett, elment az, oda lett egészen. Mán így mondom, megérti jól maga, elvették minde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hent. Nehezen született a szó. Dudorászott. Egykedvűen pillantgatott az elnökre, elmúlt már félelem, harag, gürcölés, kapzsiság. Elszánt, beletörődött béke volt, öregség, öreg örömök; megvirradt megint, delet harangoztak, a nap éppen idetűz. Belepiszkált a szakáll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lékszik még a veréseire? 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yolcvan esztendő megesz mindent. Hajam még barna, ki mondaná, hogy annyi idős vagyok? A föld? Negyven hód maradt, csinálni, tevékenykedni kellett azon. Feleségem kicsit lomha volt, beteges szegény, elnéztem sokat neki. A lehetőségeket megragadtam, hogy küzdjek, előretörjek lassan-lassan. Két tanya vót, meg több h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a elé képzelte a tanyákat. A régiek módosak, fehérre meszelt falakkal, akácfákkal körülvéve, töméntelen jószággal, fekete földekkel. Lovakat itattak, ficánkoltak, cseléd tartotta kötőfékjüket. Öreg Váradi gangosan állt az ajtónál, fekete ünneplőjében, magas szárú csizmáján tükrös nappal, eltelve szemlélte birtokát, jószágait. Elégedetten rántott nadrágján, a szobában levette ruháját, a rongyos, szakadozottat húzta vissza, a faluba gyalog indult, lovai kiesnének a munkából, keresetből. Ünneplője használódna. Krajcár nélkül ment, a kocsmákat kerülte, nehogy savanyú fröccsöt kíván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sznált asszonya szolgálatkészen várakozott parancsszavára. Örökké szaladó, cselédekkel zsémbelő, fukar volt. Vasárnapra lebbencslevest főzött, avas, sárga szalonnát lógatott a bográcsba. Ha a leves megkapta ízét, kirántotta a madzagra kötött szagos szalonnát, hetekig használta. Saját mocskukat mosolyogva harapták volna, mert nem került pénz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a tanyájuk roggyant, dűlő falak, ablakok, ajtók nélkül. Éves szemét a tető alatt, az összkép mint öregasszonyok löttyedt, zacskós melle. Halott világ. Sivár környék. Rekvi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könnyen gondolkodott, megette, ami vót, nem gyűjtött, annak nem fájt, hogy elvették tőlem - panaszolta az öreg kulák. - Semmit se adtak érte, egy nagy nyomorúságot. Fél szemre nem látok, vak vagyok, kihagy az agyam, annyin mentem át, hányszor elvittek, bezártak. Keservesen nehéz napok voltak. Nagyon talpra kellett állnom, hogy megéljek, fejszenyeleket farigcsá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 Nem kell. Mit csináljak véle? Fiam iparba helyezkedett, talán elfelejti, más már az élet, nem haragszom senkire, igazán nem. Jóba szerettem lenni az emberekkel. Kimentem a Cserepesbe, körülfogtak, mit fizessenek, iszik valamit, Váradi bátyám? Mellőztem, nem lebzseltem senki után pohár borért. Jutott nekem éppen egy pohár serre... A föld. Hol van az már? Abbul már nem lesz semmi, olyanformán, amikor az öreg birkát kérdezte a bárány: - Mikor lesz nyár? - Nem éred te azt meg. Erős akarattal fent maradtam. Küszködtünk, kínlódgattunk, öröm nélkül. Úr a paraszt, a téesztag, nagyobb a bírónál, igaz a, nem parancsol neki s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ibák rágták a veteményest, a készülő fejszenyelet rájuk emelte a vén zsugo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íz egyen meg! Hess, te! Cselédeket tartottunk, nyáron aratókat fogadtunk, rengeteg tenni-venni való akadt. Mit mondtál, te dolgoztál a tanyánkon? Nem emlékszem, annyira messze már. Üldögélek, verselgetek magamban, rímeket csinálok, múljon az idő. Meghalnék szíve</w:t>
        <w:softHyphen/>
        <w:t>sen. Okos ember addig él, ameddig akar, madzagot köt a nyakára, de nincsen erőm hozzá, őrzöm a lib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Magyar nóta dallamára dudorászott:</w:t>
      </w:r>
    </w:p>
    <w:p>
      <w:pPr>
        <w:pStyle w:val="Vers"/>
        <w:spacing w:before="120" w:after="0"/>
        <w:rPr>
          <w:rFonts w:ascii="Times New Roman CE" w:hAnsi="Times New Roman CE" w:eastAsia="Times New Roman CE" w:cs="Times New Roman CE"/>
        </w:rPr>
      </w:pPr>
      <w:r>
        <w:rPr>
          <w:rFonts w:eastAsia="Times New Roman CE" w:cs="Times New Roman CE" w:ascii="Times New Roman CE" w:hAnsi="Times New Roman CE"/>
        </w:rPr>
        <w:t>A hegyesi határszélen áll egy omlott kunyhó,</w:t>
        <w:br/>
        <w:t>benne lakik magányában egy vén kulák apó,</w:t>
        <w:br/>
        <w:t>rongyos a zekéje, nincs neki senkije,</w:t>
        <w:br/>
        <w:t>fontolgatja bánatában, isten gondol ráj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Fent a polcon pékkenyér van, várja vacsorára,</w:t>
        <w:br/>
        <w:t>búslakodik a vén kulák, hogy nincsen szalonnája.</w:t>
        <w:br/>
        <w:t>Ha nincs szalonnája, van vereshagymája,</w:t>
        <w:br/>
        <w:t>búsan gondol a vén kulák szomorú sor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nokája söpörte az udvart. Nézte az elnököt. Nem szoktak hozzájuk ilyenfélék járni. Iparkodott. Delet kongatott a nagyharang. Visszaszólt a kapu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om az ebé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nyi sült tököt megetettek velem, nincs a világon annyi - gondolta István-apánk. - Penészesedett? Lekapar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 maradt az öregnek? Tragédia - gondolta István-apánk. - Felismerte élete csődjét. Szeren</w:t>
        <w:softHyphen/>
        <w:t>cséje, hogy a társadalomra háríthatja az eseményeket, a történelemre. Világa elsüllyedt, büdös szemét az utak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És nekem mi maradt, milyen igazolás? A küzdés, a megújulás reménye. Haragudhatok? Nincs már kire. Állok szemben a gazdával, szánni se tudom, megérteni se. Meddő élet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átszervezéskor kimerült. Éjjel-nappal talpalt, a Csillag valódi nagyüzem, nyolcezer holdas lett. Bírhatta erő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k a hősi napok. Megfakultak, elvesztették elevenségüket. Ültek az asztalnál, szemben a házigazda, és nem értették egymást. Beszéltek, vitatkoztak, gyűléseket tartottak, vártak türel</w:t>
        <w:softHyphen/>
        <w:t>mesen, türelmetlenül. Érvek, ellenérvek, bizalmatlanság, kétely. A régit temették. Éjszakán</w:t>
        <w:softHyphen/>
        <w:t>ként ismerősök képei ugráltak előtte, szöveg, nyugtatók, álompirulák, a feladat láza. Szeme karikásodott, száraz ráncok rontották arcát, fáradtan tolta el ennivalóját, aludni szeretett volna, de nem sikerült. Csak a Csillaggal foglalkozni, de nem települhetett más bolygóra. Együtt lélegzett a szenvedő, a születő falu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jál erős nyugtatót - kérte a dokit -, nem betegesked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nézz feléjük sem! Átszerveznek nélkü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maradjak a jav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i van? - dörzsölte halántékát a doki -, az ember élete a nyugal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ük élünk, tudnom kell, mit mondanak. Aki nem mer eléjük állni, ember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 fejével durrogatni lehet, sötétek, mint a temetők. Értik az átszervezést? Ne félj, nem késed le a szocializm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gyi Károly tanyájába terepjáróval érkeztek. A Nagyerdőig kövesút bukdácsolt, dombos földekre tért a GAZ. Makacs és konok fajtából gyúrták az alacsony, kevés beszédű gazdát, jószágot, földet szeretővé. Félt. Fekete csizmában, fél-nagykabátban, kalapban várt. Régen figyelte az autót. Elfelejtett köszönni. Csizmája szárából böllérkés nyele l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jöjj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szültség, hideg, párállott orrukon a tél. Bugyi Károly megindult. A szobában sem szólt, kezével kínált helyet az asztalnál. Átlagos bútorok, átlagos szegénység. A kis ablakok papírfüggönyén szürke fény érkezett. Még mindig csend, várakoz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 igazán nem kérdi, miért jöttünk - gondolta István-apánk -, korlátolt vagy dörzsölt? Élvezi a helyzetünket vagy velünk kínlódik? Elő az adu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ünk nincs a zsebünkben kés, pisztoly. Nem bántani jöttünk, hanem szövetkezni, jó gazdák szükségesek a Csillagnak. Megtalálja számítását, ha bel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gyi Károly tenyerét térdére feszítette. A karja reme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dő elől nem tud kitérni. A falu döntött, pár ember alig számít, jön, marad vagy sodorjuk magunkkal. Kár kimaradnia. Szomszédként békésen megfértünk, a jómód jön ezután, aki dolgozik, könnyebben boldogul. A földeket tagosítjuk. Gyerekeinek is könnyebb a közösben - érvelt az el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ümölcsöt akkor szabad leszakítani, ha megérett - mondta a görnyedt gazda. - Hajtanak bennünket, mert önként nem megyünk, lűttek itt a fáknak, földeknek. Nem terem több gyümölcs, soha, de soha! Tehet akármit, elvitethet, agyonverethet, megmon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ümölcs megérett. Leszedjük, hogy újak teremjenek - bizonygatta István-apánk -, több és szebb gyümöl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utatta eddig a Csill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ányoztak belőle. Terülj asztalkám a mesékben létezik, a szikeken dolgozni kell, amíg gépesítés nincs. Beruházások, gépek csak nagy méretekben érvényesülhetnek. Az állam több hitellel, kedvezménnyel seg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cskét biztatja, hogy nyalja a sót? Van magához való esze - mocorgott a félős Bugyi Károly - még az állatn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nnek a pipogya parasztnak hozsannázhatok. Két pofon észre hozná - gondolta az elnök -, valaki könnyen kiuta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közelebb pufajkások mentek a tanyába, leugráltak az autóról, kiált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re találkoz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ántsanak, jó emberek - mondta majrézva Bugyi Károly, önkéntelenül feltartotta mindkét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jjön velünk az iskolába! Elbeszélgetünk - mondta az egyik pufajkás és a kocsira tuszkolta -, na, jöjjön c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elemtől vacogott, amikor megérkeztek. Kékre-zöldre rémült. István-apánk vá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bántódása nem lesz! Csak páran maradtak kívül a téeszen, mit akar? - kérdezte István-apánk. - Hallj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amenni - nyögte szánalma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a? - nevettek rajta. - Nézzétek a kis aranyost, bilire igyek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őltek a nevetéstől. Jókedvük volt. Tisztességgel befejezték az átszervezést, készülődtek, csomagoltak, az iskola előtt melegítettek a motorok. Bugyi Károly már mellékes figura volt, csupán a nevéért próbálkoztak vele, vidámkodtak és viccelő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ugyi nélkül nem lehet meg a gazdaság - mondták neki -, le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en - mondta faarccal az elnök, hirtelen -, menjen, legfeljebb nem lesz bugyogó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lpárolgott a kedvem a makacs, félős öszvértől. Kimosatná velem a szaros gatyáját - gondolta István-apánk -, mert könnyebb életet kínálok. Mi vagyok, hittérítő, szamaritán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űnjön el a koszos földjével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nyleg hazamehetek? - nyimnyámolt a teremben a sipákolós Bugyi -, nem bánt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het isten hír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átortalanul indult az ajtóhoz, teljesen nem mert megfordulni. Fél szemmel figyelt, fél szemmel a kilincset kereste falfehér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ugyi! - kiáltották utána. - Jól viselkedj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hotáztak. A kis termetű gazda kimenekült az ajtón. Berregtek a motorok, indulásra kész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roly bátyám, hazaviszem - lelkesedett a terepjáró vezetője. - Ne tapossa a havat hiába, mi is arra megy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eretek ótókázni, bajom es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aztán semmi, garant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dultak a majorba. István-apánk előre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ünk jön? - kérdezte a megszeppent ala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ék is, meg ne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bogott a GAZ. A gépkocsivezetőnek tetszett Bugyi Kati, azért készségeskedett. A tomaji útra tértek. Rángatta az elnök vállát hátulról az alacsony gaz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gondoltam, csak belép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ak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ántanak? - szajkózta bizalmatlanul. - Cseppet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jor előtt elkanyarodtak a tanyájába. Az asztalhoz ültek, amin belépési nyilatkozat, ceruza. Szomorúságba töppedt Bugyi Károly, fájdalma tört homloka alatt áru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ljenek csak, jövök mindjárt - mondta csendesen -, tanyázz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mádkozik vagy a végrendeletét készíti - gondolta István-apánk. - Fel ne kösse magát bátorságában. A téeszben még csócsálunk is a mitugrászo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gyi Károly a kertbe tartott. Fénylett a hó, a csenevész gyümölcsfáit keményre fagyasztotta. Sírt. Simogatta a silány fák ágait, időzött közöttük, kézfejével törölgette a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engődhetek örömtelenül”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ment és aláírta belép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és a gépkocsivezető újságolta a majorban. Potornai és Novák a hasát fogta, annyira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yerítetek? - kérdezte a gépkocsivezető -, mulatság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jedhetett, amikor beszállt a GAZ-ba - mondta Potornai -, a tanyák között úgy is agitáltak, hogy ótózni hurcolászták a gazdát. Nem hajlott? Letették húsz kilométerre távolabb, megdádázták, kutyagolhatott hazáig. Bugyikám tán azt hitte, keresztelőbe hurco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Rengeteg répa termett. Traktorral forgatták a földből, kaparták, leveleit levágták, hányták csomóba. Sürgetett az ősz. Dérrel gazdag táblákon hajlongtak egész nap. Térdeltek kínjukban, vastag ruhákban motoztak, sár, fagy pusztított, cserepesre marta a kezüket. Bugyi Károly méltatlan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nnepnap, hétköznap eg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gyhatjuk föld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mítson duplán a vasárnap. Fizesse a té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iből - szólt Nemes Lajos -, még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ne rondítsák a vasárn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mplomba igyekszik? Zsémbeskedik állandó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améban pihenhettem, amikor aka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henjen - bólintott István-apánk. - Ne jöjjön két napig munk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yakaskodol, pityipalkóm - gondolta. - Talaj menti fagyok járnak, leharapják a fül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lepte a pirinyó embert. Megállt kezében a kés, percekig tartotta baljában a répát, amit fejelni készült, végül a földre dobta. Arca színt kapott a méreg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sak óvatosan - gondolta az elnök -, mert répakoronának né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henjek? - kérdezte sértődötten Bugyi Károly, de nem várt feleletet, időt -, legyen úgy. Szóljatok, ha hiány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zament. Közeli tanyájáig hátra sem vetette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se kellene elengedni - védelmezte Major Jánosné. - Dolgos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sz meg munka nélkül - vélekedett Pölös Gábor -, jön mag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r igazat beszélne - bólintott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gyi Károly téblábolt a tanyájában. Az istállóba kukkantott, a tehénnel semmi dolog. Gyümölcsfáihoz gyalogoljon? Őszi verőben állt, kövesútra bámult. Szekerek döcögtettek répát a vasút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elem nem kukoricáztok - gondolta -, nem vagyok paprikajan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unta a nézgelődést. Lázasan munkát keresett. Rájött, értelmetlen, felesleges, amit csinált. Körülszaladta a tanyáját, rendben, eldugott szerszámai a padláson, lova, földje nincs, mihez kezdjen? Maradt a kútkáva. A zöld színű, korhadó, repedezett deszkákat eleresztették a rozsdás szögek, megtágultak, megnagyobbodtak a lyukak, lazultak, megcsúsztak a lécek. Bántotta a szemét. Szolgált a kút, szakadt szélű vödörrel húzták a vizét, ott itatták a roskadt vályúnál a tehen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gyi Kati - mióta anyja meghalt, vitte a házi dolgokat - türelmetlenül leste apját, amint matatott a szobában. Félretolta az asztal tetejét, szögeket keresett. Kacatok, sárgult papirosok között tal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 ezekkel? - nyitotta nagyra a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csinálom a kútká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ros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nem, tán értek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ggel még semmi baja s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vek óta pusztul. Törődtök is az ilyennel? A nyílást lá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ugodtan alhat attól. Nem oszt, nem szor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nod is te? - vonult zsörtölődve a fejszéjével. Komótosan vizsgálgatta a könnyű deszkát, alig ért hozzá, leesett, barna törmelék szóródott a téglá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zel se sokra megyek - forgatta az elkorhadt deszkát, porlott a halott anyag. - Újat kere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utatta a kamrát, a padlást. Özönvíz előtti holmik akadtak a kezébe; kakukkos óra, köcsög, gereblye, húzós kiló, pókhálós butéliák, esztikék, ködmöndarabok, kalendáriumok, gyertya</w:t>
        <w:softHyphen/>
        <w:t>tartók. Gonddal válogatott, fújta róluk a port, elidőzött velük, mintha még hasznosak lehetnének. Deszkát nem talált. Vékony karót fogott, kettéhasította fejszéjével, fűrésszel méretre vágta, pászo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eszi - motyogta -, bor nincs, víz is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ögelte. Nézegette. Gyönyörűségét találta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panaszkodik ham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zel vacakolt? - dohogott Kati, amikor meglátta. - Ebből é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nk ez, lá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nak ez a kóceráj a bogara. Elmentek hazul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allgass, mert agyonvág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nya mosolygott, nem félt már régen. Tejet vacsoráztak, szalonnát, vöröshagymával. Kati elrakta az edényeket, vizes ruhával törölte az asztalt. Megágyalt. A földes szoba két oldalán, átellenben egymással, barna ágyakban aludtak. Bugyi Károly bakancsát kifűzte, kapcáját letekerte, letolta nadrágját, hosszú szárú barna jégeralsóban állt. Kabátját, kockás flanelingét lehúzta, jégerfelsőben dunna alá bú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ti barna, végiggombos ruhájából kibújt, a meleg fianelt székre hajtotta. Kék kombinéján két halom púposodott. Szénfekete haja vállára bomlott. Fehér nyaka tömzsi volt és erős. Teste arányos, hízásra hajlam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mpához lépett. Elfújta. Két idegen aludt egy fedél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jnalban kevés fényt kapott a szoba. Világosság szaladt sávokban a szürke földpadlón, a barna ajtóból kéttenyérnyi részt élesre színez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irradt - ásított Bugyi Károly -, kel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vették tegnapi ruhájukat. Az ember cigarettára gyújtott, köhintett, kiment, adott a tehénnek. A konyhában kezet mosott, arcára löttyintett valamicskét. Kati szalonnát tett elé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készít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gy, ami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vett néhány falást, bekattintotta bicskáját, elvette a szürke színű ruhába csavart ennivalót, a kenyeret és a szalonnát. Hideg földeken gyalogolt, ázóssá szomorodott a határ. A majorban feléje ford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tévesztetted a házszámot? Kényszerszabadságot kértél - mondta Potornai kárörömmel. - Elfáradtál a répázá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ttem - válaszolta dühösen -, b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aj, pihentél. Csak tudjuk legalább, mire számítsunk. Duplán kéred még a juss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m nem szórakoztok - fordult meg hőzöngve a sipítós Bugyi Károly. - Kinek sürgős a répa? Cukorrá válik, mire újra megfo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hon ledőlt a konyhai dikóra. Nézte a mennyezetet, homlokát ráncolta. Iszonyú düh marcang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vagyok a cselédjük. Akárki ne parancsolgasson - gondolta. - Megéltem a magaméban, ők tolták rusnya képüket a házamba, tájukra se nízek ilyen ringy-rongyo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teg, apám? Sohasem hiányzott a munk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hiányzok. Lá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üdt egész nap, mutatta, hogy al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rohad a derekam - szólt hajnalban - a heverés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vette Katitól a csomagot és elindult. A dűlőn megtorpant, megkerülte a majort, kukoricaföld széléről nézte a többieket. Nem ment hozz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keresem a földemet - gondolta -, abban több az öröm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tvágott a táblákon. Bandukolt. Akácfák hullatták arany levelüket. A réteken sziksaláta kék virágai búcsúztatták a vénasszonyok nyarát. Vetőgépek já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tt lesz mindjárt - gondolta -, a fá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t szélén karba tette a kezét, gyönyörűség szállta meg, szívszorító szomorúság. Földje, amit a Csillag elkívánt, a legjobb kerti föld, maga telepítette fákkal. Olvasta mindjárt: megvan-e mind? Ballagott a tábla másik végibe, onnan szemlélte birto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nyém ez - gondolta -, ha százszor szövetkezeti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áira nem kedvezett az idő. Gyümölcsük korán lehullott, elhordták az arra járók. Öreg Kun hiába vigyá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írok szaladni utánuk, ördög bújjék a bocskorukba - kornyadozott a vén csősz -, elhordják a ja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nak még termést. Remél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eg fák, mit várhatsz tőlük? Lankad már a kedv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emjenek, éljenek - hajtotta le nagy fejét Bugyi. Sötét haja kétoldalt csüngött, ritkás szemöldökével, barna szemével, bibircsókos fél orcájával gyámoltalannak tetszett -, azért ültetg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zolgálták a magukét, mint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j fákat ültetek - mondta sírósan. - Hasznosabb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éstél, azok már nem ereszthetnek gyökeret. A Csillag szőlőt telepít ide nemso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mérhetetlen mun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nne a közös boldogulásban. Elhiheted nékem, többet megértem már. Elmúlt a világod, egyedül boldogulni nem tudsz, bűn is a gyerekeiddel sz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ved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évedés vót, a sorsunk. Hirtelen változott velünk a világ, a gyengék belerokkannak, az erősek boldogok lesznek. A fiatalok biztosan. Nekünk kevés jutott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inek gürizzünk? - sipákolt Bugyi -, ha másnak húz a l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képpen élni le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ndben ültek, szemben egymással, a hulló levelű fák alatt. Cigarettával kínálta öreg Kunt. A dűlőúton búbospacsirta futott, lágy hangon ének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rlott mezőkön sziki őszirózsa égkék virága nyílott. Meg-megszívták a cigarettájukat. A kicsi ember sóha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unk örülni? Le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sz majd, eljön az idő, csak előbb megszenvedsz érte - bölcselkedett öreg Kun és elgyalogolt -, meg ám, attól ne fé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ranézett a kanyarból. A kis termetű ember megroggyanva állt. Ő könnyűnek, tisztának érezte magát, emelt fővel igyekezett a Fényes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gyi Károly metszőollót húzott elő a zsebéből, az elszáradt, satnya hajtásokat vágta. Csattogott szerszáma, emlékei eszébe tolultak. Tudta minden fájának a múltját, szájában érezte gyümölcseinek ízét, mégis messzebbről érkezett kép ütött a szív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zítláb vitte apjának az ételt, aki szántott. Kivetette az ekét, ölébe emelte a ciberelevest. Szép ősz aranylott, tisztán emlékszik a gazdag színekre, nézte, akkor, hogyan nyelte apja a falatokat. Ökörnyálat vett észre. Úszott méltóságteljesen. Ott szállt szomszédjuk földje fölött, szaladt utána kezét kinyúj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utkoss a földemen! - ordította öreg Váradi Mihály, pöffeszkedett lovainál, cselédei előtt. - Mars apád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asban cikázott az ökörnyál. Elérhet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él levest, rengeteg - mutatta a kanalat jókedvűen apja, pedig alig loccsant a köcsög al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ttem már - hazudta, és szemével kereste akkor sokáig az ökörnyálat. H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fa tisztogatásával elkészült, topogott, összekapkodta a levagdosott ágakat, száraz leveleket, tüzet gyújtott alájuk. Fölegyenesedett. Szúrást érzett a derekában, tapogatta, de nem szűnt. Nagyon elfáradt. Ügyelte szomorúan a pattogó tüzet, a szürkén szálló füstöt, szállt, gomolygott az messzire. Nem akarta hinni, mintha ökörnyálat látott volna a fák fe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udta, már sohasem fogja elé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acoskodjál, lágyfejű, úgy se könnyebb - gondolta. - A fáidat, a földet siratod? Magaddal törődhetnél, míg termő az ágad. Kínlódnak mindnyájan a muszáj-lakodalom óta, csak nem mutatják, annál keményebb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nt répázni, mintha mi sem történt volna. Dolgoztak istenesen, esőre fordult az idő, áztatta a kedv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jött, Károly? - kérdezte kedvesen Majorné. - Örü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arad otthon, aki télen szalmakalapot hord - taktikázott. - Igaz, el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 - bólintott az -, nagy igazság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mar megtértél, törpe cirok - gondolta István-apánk. - Otthon hagytad a gerincedet? Nem egyedüli vagy a szakmában, többen muzsiká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re hullt az eső, a traktorok kiszorultak a táblákról, lovak húzták a vetőgépeket, aggasztóan lassan. A föld meglágyult, mint az öregasszony melle, a lófogatú vetőgépeket sem bírta. A majorban tanácstalankodtak, várták, hogy tisztulna már, kezdhetnék a munkát. A vetésnek még híja volt, de csak tehetetlenkedtek a pocsék latya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zsébetig nem lesz földben a mag - mondta Bugyi Károly jellegzetes hangján -, fukarul fizet jöv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egíthetünk rajta, e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ssük kézzel - javasolta élénken. - Nem esik le az aranygyűrű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is - mordult Potornai -, mibül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ment már a divatból, de csináljuk - szólt a meleg hangú Péteri. - Kenyér nő abból, nem zsolozs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gyi Károly zsákot csavarintott magára, telemerte búzával, mint régebben, egyéni korában szokta. Indult. Mentek utána. Szekérrel vitték a búzát, a táblára léptek, és szórták a magot. Az eső vert, paskolt szakadatlanul, ingük, gatyájuk merő víz lett, kucsmájukról nyakukba buggyant az esőlé. Pissz nélkül dolgoztak. Amikor elvetették jövő évi kenyerüket, elégedetten pillantottak végig a csatakossá ázott föld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fizetsz, elnök? Megszolgáltuk - mondta öblös hangon Potornai. - Piros bort vegyél, szaporítja a vé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jorban csavargatták ruháikat. Öreg Kun italért kajtatott. Fronthelyzethez hasonlított az irodájuk, madzagon száradtak az ingek, a gatyák. Bekötött üvegben szerzett piát az öreg, csillogott a szeme fény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i medicina, a lelkiklinikáról hozom. Arannyal ér fel - mondta boldogan és szürke cserepek millióiból életre kélt az arca. - Vagy több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blös pohárba töltötte, itták egymás után. Meleg zsiborgatta őket, kellemes ital és öröm keveré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se csinálja utánunk mind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zös akarattal a világot megváltoztathatjuk - kardoskodott a párttitkár. - Az lenne szenzáci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ilág nem zseníroz, csak a Csillag fizessen - mondta Potornai, akinek ivás közben fekete szőrcsomó látszott orrlyukában. - Ennivalónk legyen doszt, ruha, lakás, más nem kell. Dobálhatják utánam, akkor se - fordult meg, és meztelen feneke l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gények túlnövik az embert. Akkor aztán csodálko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re van lehetőség - érvelt Nemes Lajos -, szerencsés a kor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re azért nincs, csak a mesékben meg a brosúrákban - torkolta le István-apánk -, a földön nehez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rhetjük a céljai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itás, siralomvölgye téesz nem lesz itt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ső károkat okozott. Szedetlenül hagytak hatmázsányi babot, csépelte, pocsékolta a november. Nem nagy érték, de csak oda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t mondanak, így gazdálkodik a hírneves Csillag? - gondolta István-apánk borongva. - Erősíti a virágzó mezőgazda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mber nem vállalkozott a szedésére, vízözön verte a határt. Amikor a földek felfagytak, betakarították és takarmányoz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előtlenség, a szövetkezeti vagyon hűtlen kezelése - gesztikulált Nemes Lajos. - Népgazdaságunk szűkiben a babnak, mi a jószágoknak lök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kor jobban vigyázunk. Több is veszett Mohács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essz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ütődtem a hangján - gondolta az elnök. - Talán egyedül felelek a pocsékért? Szándé</w:t>
        <w:softHyphen/>
        <w:t>kosan rendeztem így? Miből nő a cserebogár? Titkárrá tettem, és megmar, mint a veszett kutya. Cselédházakban termett, ökör marad éle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üledezett a szerfás istálló, negyven marha telelt alatta. Öregekből toborzott építőbrigádot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tőt javítsák meg, bírja két-három esztendeig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ől, elnök? Anyagot adj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gjanak ki f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javították a tetőt. Mutatott. Nyomozók keresték, vallatták István-apá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 hogy kivágtak f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a lettek? Az istállóba épí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hatjuk? Engedély nélkül csiná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 szólt az elnök -, elmúlt a határidő, ameddig kérni kellett. Ha az istálló összedől, negyven marhánk elvész. Helyes vagy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ket a tények érdekelnek, más semmi. Feljelentették, lenyomozz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ttek? Viccnek is ros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illagból. Hogyan volt a babb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 - kérdezte az elnök, és tudta, hogy Nemes Lajos jelentgette. - Az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T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ószerolós-paradicsom - gondolta István-apánk. - Már rohad? Kell ez nekem? Citálnak, meghurcolnak, sunyin figyelnek, segítség helyett. Itthagyom, a kezem után megélek, kínlódjon velük a hülye apjuk, aki szarvasmarh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Kun ezt diktálta a jegyzőkönyv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zennégy esztendőt értem meg a közösben, oszt ilyen jó vezetést még nem. Nyomorú</w:t>
        <w:softHyphen/>
        <w:t>ságunkat, szegénységünket elvesztettük. Jut a jóból, milliókban számoljuk pénzünket, az a baj, eljárt az időnk, nem lesz szép ótóm, motorom, házam, csak a nyugdíj van, szép tisztesség. Parasztnak nyugdíj, hogyan hihettem vó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azdálkodás tudomány - mondta öreg Boldi -, nem ám cábárkodni, az államhoz futni a pénzért. Jól haladunk, így vezessenek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ét jó öreg - gondolta az elnök -, tibennetek nem lehet csaló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a kertészetben megállította István-apánkat. Elemében volt, rábízták az egészet, csinálja, irányítsa, a lelke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szólnál új tagokhoz? - kérdezte bizako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dolgozni jön, jöj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rkire mon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rk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ragosaid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ragosom a lógás, a lopás, a hazudoz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or Jánost hívtuk. A színháznál találkoztunk - mondta a főkertész -, hazahív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illag közösen épül. Csak együtt boldogulhatunk, mindenki hasznára - érvelt az elnök. - Emberül szólunk hozzáju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uláko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nak már a kulákok? Temetőben. Az ember értékmérője: szeressen dolgozni, tisztességben éljen - emelte fel mutatóujját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ecsületességre születni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nevelődni. Alakítgatjuk magunkat, az életünket kicseréltük, egyszer van ilyen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jött a pillanat, amit régen vártak. Ketten álltak az elnöki íróasztalnál, a hajdani cseléd-István előtt, Major János és Váradi Mihály. A zavar belülről emésztette őket, sűrűbb lett a szívük a szembesítések izgalmától. Bosszú, káröröm, rosszakarat elmúlt. Elnyelte az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Ölelkezni mégsem szaladok, nem tűzünk rózsaszínű lobogót. Hidegen, hidegen - gondolta István-apánk -, de nem öljük újra egymást. Értelm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akarjátok? - kérdezte reked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adnánk, ha kellünk a Csilla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mi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n már nem változtathatunk. Elkövetett hibáinkat hordjuk, nincsen menekülés előle - mondta a darabos Váradi Mihály. - Életünkkel, a munkánkkal igazolhatjuk a tisztességet. A múltért már megbűnhőd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övetkezet nem sétagalopp. Magatokért támadnak vagy becsülnek benne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azdálkodni kollektívan szabad, nincs más megoldás - mondta a szorgos Major János. - Nem élhetek a föld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leséged munkájánál jobb ajánlás létezhetetlen - mosolygott belül az elnök -, arannyal fel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ólam hogy döntesz? - kérdezte Váradi Mihály. - Megyek, mara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zgyűlés ítélkezik. Támogatom, hogy a Csillagba gyertek, de a hátatok mögött leszek. Sokat érhettek, még többet árthattok. Akkor az isten se irgalm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et nyújtottak egym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ézzük, mire megyünk a tékozló fiúkkal” - gondolta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 kereste. Idegesen babrált cigarettáért, remegett a visszafojtott han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ttem, hogy a nyakunkba varrod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árt politik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az írott szöveg, és más a valóság, tudod nagyon j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últra nem hivatkozhatunk örökké. A ma is múlt, már holnap - túrt fáradtan hajába az elnök -, ezt ne feled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felejtsük el, ami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ntosabb a jöv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kel a léhűtőkkel együtt? Osztályidegen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országban élünk, közös levegőt szívunk, örökké nem ellenségeskedhetünk. A harc, a fájdalom elcsitul végül. Öregszünk, tért adunk a fiataloknak, az abszolút káderek hőskora elm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ólyának gólya a f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ölcs mondás. Madárhoz méred az embert? A mi dolgunk rendet terem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en így hitted? - hadonászott a párttitkár téglavörös arccal, felpattant a székről, majd újra lehuppant. - Hülyének nézel? Féltem tőlük a Csillagot, megcsináltuk, és a készbe csücsü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essze van. Mi arra születtünk, hogy telepítsünk, mások a szüret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szívódtak a városban, kínlódhattunk a földjeikkel. Fantáziát látnak a falun, vissza az édes anyaföldhöz. Nevessek vagy meghatódjak? A prolinak mindig a szemetes jutott, az alapítók közül ki van beosztá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szorultak a helyükre, a tehén farához, csősznek. Gazdákból lettek brigadérosok, raktárosok, főkertészek, köszönőpisták, osztoznak a konc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ik, amit rájuk bíztunk.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itatom. A janiság fáj, aminek hisznek bennünket, mindig kezes megbízható</w:t>
        <w:softHyphen/>
        <w:t>jánosoknak, akiket megfizetni, megbecsülni minek? - járkált idegesen a párttitkár. - Teszik a dolgukat egy iramban, születéstől halálig, örök útegyengetők, hálapénz nélküliek, örök-proletárok. Bölcsőtől a koporsóig. Így van ez, elnök elvtárs, ha hiszed, ha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ás idők járnak mifelénk. Békés együttélés következik, hosszú távra - mondta határozottan István-apánk. - Történelmi 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jra megszedik magukat, akkor nézhetünk, akkor tapsolha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virtyogj már! Mi a bajod? Hónod alá nyúlt a demokrácia, szép a fizetésed, biztos állásod van, többet a holdon se kereshe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ozgalmat féltem. A tiszta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eghatódjak? Nem félteni kell, építeni, alkotni. Ahhoz toborozz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szalad veled a ló, lelök a fickándozá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emre ülsz, megy az mag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cerálhatsz, nincs igazad. A keserű pirulát sokára nyeljük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di Mihály kanász lett. Háromszáz malacra vigyázott. Hajnaltól talpalt, etetett, itatott, takarmányozott, legeltetett, s kezdte elölről. Gömbölyödtek a süldők a keze alatt, nem pocsékolta a takarmányt. Szemét nyitva tartotta. Bugyi Laci anyakocákat gond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ul etettek! A korábban megfialtak erősebbek, elnyomják vályútól a gyengébbeket - magyarázta Váradi Mihály -, pedig ácsingóznak azo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így csináltuk. Okoskodik, bátyám, vezetőnek akar bevágó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rtsd a szádat, öcsi! Taknyos és tudatlan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étszentséges szakramentomát, nem a birtokán van - ordította Laci, szembefordulva. - Kutya se szarik mag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Az igazságnak hol tapso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ember haragja hamar lehűlt, lobbanó láng volt, tehetetlen indu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ncegjen - mondta epésen és takarított tovább -, sokra j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avadat akarom, hogy többet keress! Tengsz-lengsz, úgyis elszalad a nap, vékony a keres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koskodik, míg megjá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ész egyszerű, minden anyakoca lakjon jól. Demokratikus is. A malacok gyorsan életre kapnak, van tej az anyakocáknál, és nincs elhullás. Különben, ahogy gondo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prób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vált. A hízók hozták a jó pénzt. A tervet megemelték, István-apánk a telepen járkált, számba vette az állom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ezer hízó, nagy felelősség. Belebukhatunk - sopánkodott. - Akkor nótaszóval vonulunk a hűvösebb vidé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árciusi malacokat leadjuk év végére, nincs vész - mondta Váradi Mihály. - Gyorshizlalással próbálko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még nem történt a közös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k hozzá - mérgelődött a kanász -, vagy minek lennék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hozzá bizalm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nnem nem bíztok, igaz? Csak nem mondj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d köztünk ol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Megmutatom, hogy amit vállalok, teljesítem. Tiszta besz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rítanak, elhihe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egette a fene, köszönöm. Keressetek 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dályozlak - mondta az elnök megadóan - semmiben. Nem is bátorítalak, magadnak kapa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illegős járású Váradi Mihályt akarat, méreg fűtötte, azértis sikere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mutatom a fafejűeknek, milyen a gyors módszer - gondolta. - A malacokat hízóba fogom, lehetetlen, hogy felsülnék. Erőm van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áron aztán beütött az orbánc. Aszályos meleg járt, két hónap után elvesztette hatását a korábban adott injekció. Váradi Mihály tehetetlenül rágta a kezét, eszeveszetten szaladgált a telepen, meszelt, fertőtlenített, órákig nézte a szomorú állományt. Szenvedtek a malacok. Lefogytak, sírósan röfögtek, erő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het, nem engedem - hajtogatta vadul, kezével hadonászott. - Inkább belepusztulok, akkor se hag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hez kezdhetnék, úristen? - gondolta. - A rengeteg jószág döglik, pótolhatatlan a kár. Minek lefetyeltettem a mocskos pofámat, talán másként lenne. A pityergéssel messzi nem jutok. Gyógyszert szerzek a pokolbó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rékpárra kapott, irodára, onnan az állatorvo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ncoltak. Nem tágított az orvos mel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rbánc. Hozzanak gyógysze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hoz viharzott a sertésgondozó. Sovány volt, gonddal terh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nnal küldjél Pestre, orvosságért! Talán még megállíthatjuk a pusztulást - mondta lihegve a kanász -, küldjél azonn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rtányi erőd sincs. Felbuk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m törődsz? Reggelre megjá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dj aludni, holnap nincs lazsálás! Más uta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a üres kézzel jön? - dörzsölte homlokát kínjában. - Lerázzák vagy elküldik melegebb éghajla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ájjon a fejed, lesz gyógyszer, úgy készülj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 küldől? Biztos vagy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ggal. Már indu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di Mihály újra a telepre ment. Napok óta nem aludt, kóválygott. A szép jószágállomány pusztult, a tengernyi munka emésztődött. Szenvedett, nehezen viselte a csap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árkált az ólaknál, gondolkozott. Kereste Bugyi Lac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ladj apádhoz, hajnalban oltjuk az állományt. Másokat én értesí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g virradt, megérkezett István-apánk. Aki csak érte a tűt, dolgozott két napig. Éjszak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merülten, jó érzéssel hevertek a puszta földön. Az ólak bűzét meg-meglibbentette a nyári meleg, rájuk terítette. Megadóan tűrték. Vártak és reményke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aradnak - mondta pilledten Bugyi Károly -, jókor kapták a széru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demelnénk - sóhajtott Váradi Mihály. - Megtettük, ami embertől te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tán több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 a minimu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ívedre veszed? Az életünkkel jár, rosszra jó jön, jóra rossz, kiegyenlítő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m - sóhajtott őszintén a darabos sertésgondozó -, a jót nagyon szeretn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t kaptam a telephez, idevennétek? - kérdezte Bugy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j az elnökkel! Szerencsénkre, érti, amit csi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zűnt az elhullás. Megmentették az állományt, decemberre hízókat szállí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őagronómust keresett a Csillag. Közelben akadt jelentkező, érett férfi, elméleti és gyakorlati felkészültséggel. István-apánk és Nemes Lajos foga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akarsz eljö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őttem a szövetkezetünket, kis területű, korlátolt lehetőség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ké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 jár, és az állami támoga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akás nincs - mondta a párttitkár -, ne reményked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ővel majd segítetek, ha erősödik a Csillag. Rend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ben - bólintott az elnök -, az idő kiforo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zük a területet. Kíváncsi vagyok - mosolygott a pohos agronómus -, gazdálkodni hívtok különben is, ha jól értelme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AZ-zal poroltak. Vasárnap délután volt. Ünneplős utcák tárulkoztak, napfényvert barna utak, kapuk előtti öregekkel. Hibáit nem rejtegette a föld, bizonyítványát hordta a há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gondoljátok meg - fontoskodott Dihenes -, nem szeretem sűrűn változtatni a helyemet. Nézeteimet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embert keresünk - nevetett István-apánk -, vándormadár máshová repül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gyez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eszítünk. Ahogy ismerlek, inkább csak nyer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unka érdekel, nem a körítés. Többet nem kérek, csak ne akadályozzatok, ennyi az egész. És ne énekeltessétek velem naponta az Internacioná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éretekből van elég - morgott Nemes Lajos -, a munka számít s az eredm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henes felesége könyvelősködött a földműves-szövetkezetben. Távoli rokonoknál, öregcselédeknél húzódtak meg. Szimpatikusnak látták környezet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felelek? Tudok eredményeket felmutatni? Az embereket, a területet megismerem - gondolta a főagronómus -, minden rendbe 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űtrágya - rohant István-apánkhoz feltűnéskeltően -, az igényt elküldtük, de alig adnak valamicskét. Halottnak harangszót, azt se in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dolgod a gazdálkodás.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yek kilincs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árta a minisztériumot, sírt, ahogy tőle telt, adtak tíz vagonnal. A földek tíz százalékára jutott szerves trágya. A traktorosok csuromvizesen topogtak az irod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újság? - kérdezte Dihenes -, hal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etettünk semmit - mondta Major Já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rtyá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icc, főagronómus elvtárs! Vártuk, hogy tisztuljon az idő. Sárosak a földek, feláztak, nem boldogulnak a gépek, ami nem megy, minek erőltessük? - magyarázkodott Major János. - Eső után hamar szikkad a 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réfás kedvében van - mondta öreg Boldi, aki gyűrögette sityakját. - E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ttől nagyszerűen haladhatunk - mosolygott a tokás Dihen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Felsülsz, nagyokos” - gondolta öreg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tassák, hogyan vetettek? Hogyan aka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a szántás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esztben vetünk, szántásra keresztben. Érth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ntek a gép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itka haj, sűrű ész - gondolta az öreg traktoros. - Nem az ülepében hordja tudomá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két gép boldogul - újságolta Major János. - Soha nem gondoltam, hogy esőben, sáros talajon lehetség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őlem tanul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sz ebből kukorica - mondta Major János -, sűr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j módsz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itka tő, nagy a cső. Így szól a mon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avult megfigyelés - érvelt a behízott szemű főagronómus. - A sűrű kukorica még nem kerítés. Sok cső, több term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kapá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gyszerekkel dolgozunk. Szegre akasztják a kap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henes József megszerette Major János fogékonyságát. Viselkedésében mérte az újat, magában hordta előnyét, alkalmazkodását a nagyüzemre. Megbizonyosodott valamiről, utána megkövetelte. Elütő típus volt, nem tiszta kun, ezüstös szőke, hátranyalt hajú, almaarcú. Optimizmusát nem viselte meg az idő. Középtermetű, szívós, értelmes volt, égszínkék szeme tiszta. Egyszer magyarázott el bármit neki, azonnal átválla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t akar? Hajt megállás nélkül, habzsolja a tudnivalókat. Múzeumi példány - gondolta a főagronómus. - Elnök akar lenni? Agronómus? Képtelenség. Nem közeledik, jó fiút nem játszik, nem nyalis, tehát nem érvényesülhet. Engedelmes, az anyagiakért kézitusákat nem vív, nem hanyagolja el a közöst a háztájija kedvéért. Nem nő a fejemre, támogatom. Hasznosabb az átlaggal haladni, kényelmesebb, régi módszer, de ideális. Szeretem, hogy mások verik el a harmatot. Jobbról, bal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Jánost javasolta brigádvezető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ptam már annyit a parlagfejűektől - mondta István-apánk -, hogy nem bánom. Sőt. Örül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ájáért kezesked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élsz, ember? Munkájáért? Kit érdekel? Kulák volt, jobb módú, mint a falu többsége, a nincstelenek irigysége kíséri. Szégyen már a szegénység, hát irigykednek a tehetősebb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volt val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ja miatt szenvedett. Bűne mégis maradt, élni, boldogulni jobban tudott, és ez megbocsáthatatl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ítőipari segédmunkás? Karrier, mondhatom - simogatta háromszögletű orrát a főagro</w:t>
        <w:softHyphen/>
        <w:t>nómus. - Zakatolás a vonat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aládja kitűnik, szépek a gyerekei, tisztességesen élnek, tanultak, felesége szakadásig dolgozott a tées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elet, nem irigység ill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átszik rajtuk az anyagi jobbulás. Ez szúrja az örömelvtársak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rigádvezetés nem mézesbödön. A legjobbat, a legalkalmasabbat tesszük oda. Bűnt követnén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an elviselnék, ne félj - intett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elédháziakra gondolsz? - kérdezte a dagadt agronómus -, Nemes Lajosra? Neki könnyű, bár nem irigylem. Abból él, hogy hinti a sót, a malasztot. Kifizetődik és veszélytelen ilyen színvona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ilyen sót? Nincsen finomítva. Villával húzták el az anyja al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térfigurák. A hórukkolásnál jók, nélkülözhetetlenek - igazgatta pár szál haját Dihenes -, elindult a szekér, elmaradnak. Gyilkos az iram. Szerencsére mindig lesznek kisebb igényű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einte közeledtem hozzájuk, most nem megy - mondta az elnök lehangolódva -, hiába erőltetem, nem 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mikor köztük vagyok, mintha megvernének - gondolta István-apánk. - Bánt viselkedésük, értetlenségük, nem tudok felengedni, elnök maradok. Hideg, számító ész. Jól csinálom? Elrontottam valahol? Boruljak a keblükre, egyetlen cimboráim, meghasad a szívem értetek? Nem közelednek. Ne hajbókoljanak, csak kicsit ismerjenek el, szemernyit legyen mélyebb a hangjuk, őszintébb a tekintetük, de gorombák, szándékosan sérteni akarnak. Kilöktek maguk közül. Vagy olyan távolra szaladtam? Idegen lettem saját osztályomban? Magyarázhatom így is, amúgy is, a lényegen nem változ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is? - kérdezte Dihenes -, fölösleg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náltam valamit, ami elmúlhatatlan. A nyugdíj nagy vigasztaló, az örömüket hoz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kéletes dolgok, igazságok nem lehetnek. Álmokban ne ringatóz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nyai ablakok világoltak, apró pontokként lebegtek az estében. Szinte fájt parányiságuk. Nemes Lajos a majorba igyekezett. Falhoz tolta a kerékpárját. Silók erős, savanyú szaga terjengett, világosság szűrődött tejfehéren az ólakból. Paprikás krumpli illata lökődött a szolgálati házakból, vacsora melege. Potornai mártogatta kenyerét a zománcos tányérba, hatalmas étvággyal evett. Meglátta a belép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Lajos, amíg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hér kenyér, lábas az asztalon. A szaftos, kolbászos, szalonnás paprikás krumpli gőzölgött. Potornainé sz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óstold csak, annyira ehetetlen? Zsörtölődik, de ki győzné a hasát hússal telirak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nom, ereje van - evett a titkár tisztességgel. - Bírod ettől a mu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ugye - dörzsölte örömében kezét Potornainé a villanytűzhelynél -, de rághatom a fülibe, nem ér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úst főzzél, rendes kaját! Van. Minek spórolni, az a világ elmúlt, tán a hátadon viszed a gödör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d, hogy felforduljak! Nem várakozol soká, elszólít az i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lkizik már - mondta Potornai jóllakottan, hátradűlve a székén -, gyere Lajos, a jószá</w:t>
        <w:softHyphen/>
        <w:t>goknak több eszük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garettára gyújtottak az ólnál. Novák észrevette őket, csatla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vagytok? - kérdezte a párttitk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Látha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h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roblémátok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naszotok, elintézni való ü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megbetegedtél vagy világfájdalmad van? - csodálkozott Potornai. - Ilyet sohasem kérdeztél. Rád jött hirte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úgy érdeklőd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ó urakkal és nagy elvtársakkal egy tálból cseresznyézni - mondta fülig-szájjal Novák -, kezedre ü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arnak a tűztől? Ne hagyd. Felkötötted a kolompot, szóljon, akinek kezében a harang</w:t>
        <w:softHyphen/>
        <w:t>kötél, az harang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ívle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gazság szép, nemes dolog, arra való, hogy kimondd - bölcselkedett a behemót tehenész -, de jól futó paripád legyen, hogy utol ne érj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akargatom - mondta Nemes Lajos -, semmit se veszít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gondolod? - húzta el a száját Novák -, ú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nyen vagy vele, kosztoltatnak. Elnök, agronómus, könyvelő, párttitkár állami támogatást szed - beszélt Potornai. - Az éjjeliőröknek nem jár? Bennünket úgy fizettek, ahogy dolgozunk, próbálhatnátok tán ti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llami támogatás jár. Visszaküldj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t már ne tegyél, a pénz nem büdösödik. A szemedet, füledet nyisd ki - okítgatta a tehenész Nemes Lajost -, felosztottátok a területet egyéni művelésre, növénytermesztő foghat rogyásig. Viszi a terményt a kamrá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lalhat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seggel két csik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dd elő a kisokost - mutatott Novák a párttitkár fejére -, ez igazságos? Minket büntettek, állattenyésztőket, a mindennapi helytállásunkért. Miféle egyenlőség az ilyen? Na mil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rebilleg a szek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nyen povedálsz - vágta oda a párttitkár Potornainak -, irtó könnyen. Nincs veszíteni való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 a gezemice, pokolra sok. Nemes Lajos nem vi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aját érdekeiket védik - gondolta útközben -, kereshetem megint az igazságot. István-apánk vörös lobogóval fogad, veregeti a vállamat; zseniális, csak éppen pénz nincsen. Hoztál tán a bankból? Vagy küldi a p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írom heti jelentésemet a hangulatról, részletesen a tehenészek kérését, neheztelnek; ejnye, nem ilyen borús a helyzet, és az eredmények, amiket a Csillag elért? Fogalmazza át, mégse így továbbítsuk. Betokosodtam, azért kesergek, rossz az ítéletem. Mindenkinek jó, hangosan kiabálja, pihenhetnék nyugodtan, helyette ellenzéket csinálok magamból. Irigy</w:t>
        <w:softHyphen/>
        <w:t>kedek? Örülnöm kellene mások sikereinek, bólogatnom István-apánknak, mert kinyír. Eredmény van? Csakhogy kié, elvtársaim? A dolgozók kubikolják ki, amíg ti itatjátok a pácienseket, vicceket meséltek, István-elvtársam elzsongja szokványszöve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lyet még nem ittatok, különleges kínai pálinka, a mi pancsunk... - mondja. - Mindenkinek merjük adni, a legmagasabb beosztású vendégeinknek is. Gond volt, mit igyanak, mivel kínáljuk őket. Megoldódott ez is, mi mindent megoldunk, saját termésből való, zöld dió, aszalt szilva, meggy, citrom és szesz keveréke. Ízlik? Egészséget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tornai Zsuzsa tálcán viszi a barna piát, metszett üvegben középre teszi, gőzölgő feketét szervíroz, gyakorlott mosoly, kézmozdulatok, rövid szoknyácska, örüljön a kedves vendég, éljen a pohár-diktatúra. István-apánk szellemeskedik: te főnök vagy, én a tök, holnap te vagy a tök, én a főnök. A röhögéstől meghasad a potrohom - gondolta dühösen a párttitkár, amint hazafelé tekert a faluba. - Mire vigyázzak? Ötven elmúltam, kevés maradt hátra. A téesz erősödjön mindenáron, elnök nélkül is boldogul, egy-két ember nem a világ. Elnézzek minden fölött, herdálják a közöst, szemétdomb bűzösödjön utánunk? Kukorékoljanak a fiatalabb kakasok? Elhúzom a szájukat a fazé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ihenes, a főagronómus rafinált. Strandoltak a feleségével, a vizet kerülték. Megérkezett István-apánk oldalbordájával, zsupsz a medencébe, lubickolás együtt, kézcsókok, családi csicsergés hosszú távon, kölcsönös nyalakodás. Gusztustalan fajzat. Hová süllyed a téesz, ha mindenki eltanu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t megértem, nem találom régi helyemet, magabiztosságom. Fordul a világ. Bennem van a hiba? Maradi lennék, gyöpös fejű? Szívemre szorítom a kezemet: nem így képzeltem a báburuhát. Vagy nincs már szükség rám? Potornai is megokosodott vénségére. Leköszönök és vége, szép időt szolgá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őtéren járt. Kékes fényt szórtak szerte a neonok. A kultúrház mellett emeletes iroda épült, alul üzletsorokkal, csillogtak az ablak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én munkám hasonló - gondolta felvidulva -, csak nem lát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otornai Bandi sötéten látta a világot. Gyakran megesett. Szótlan, komor hallgatagságát emésztő szomorúság váltotta fel, észrevétlenül érkezett, elég volt hozzá a rossz hangulat, az elkedvetlenítő hír, a megperdült őszi levél. Céltalannak, értelmetlennek találta a kínlódását, bajlódott más kölykeivel, a magáénak tisztes munkával otthont nem tudott terem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i veszi észre ebben a nagy nemzeti picsi-pacsiban? - gondolta -, tülekednek a forintfa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nekült olyankor, kerülte az embereket. Semmit sem tisztelt, két-három mondat után villámokat szórt a tantestületre, a társadalomra. A világon kérte számon reménytelen hely</w:t>
        <w:softHyphen/>
        <w:t>zetét, mindenkit bűnösnek talált, mert nem úgy alakult az élet, ahogyan idealizált álmaiban, vágyaiban elképz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özösség az ilyen? - horkantott mérgesen. - Harmincával nevelik a hízókat, de könyvre nem áldoznak. Délután kezdik a szivolázást, de moziba nem járnak. Barbárság, az anyagi érdekeltség tartja ös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egesítette fia játéka, kíváncsiskodása. Kerékpárra pattant és a Főtérre hajtott. A presszóban fagylaltot kért. Zöldecske kedvesen szolgált, két zöld, fényes csillag volt a szeme. Piros szolgálati köpenyében, fehér gallérral, kitűnt szépsége, combja formásan látszott, simogatni szerette volna, harapdálni. Kirakat, a borravalóért. Előrehajlott, fehér bugyija vakított. Bandit kiverte a ví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lehűti - mondta a szép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skodása megh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az elismer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ettem 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trom- és eperfagyit kapott. Megmerevedett, kanalába döglött légy került. Rosszul látna? Erősen lecsukta a szemét, újra kinyitotta, a hulla nem mozdult. Undorral emelte a talpas poharat, Zöldecskének mu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mi? - kérdezte emelt hangon. - Újítás? Döglött légy a fagylal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kérem, az nem lé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nem micsoda? Megfejte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aráz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És az eh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próbáltam, de a darázs tiszta madár - nevetett Zöldecske -, hozok másik ada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llett nekem fagylaltozás - gondolta Bandi. - Micsoda forma, még ez se si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a, sietek, majd legközelebb összerágom - tréfálkozott kínos helyzetén. Sírni, ordítani szeret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ajra hajtott. Szép délután ült a fák hegyén. A táj ölébe vonta, simogatta. A major szélénél megállt, az iskolához fordult. Melegség dörömbölt belül, józanító nyugalom. Kis teremnyi fiatalság, alumínium lábú, tintás padocskák, négy ablak tört, piszkos üvegekkel, két tégla-melléképület, fakó, fűverte udvar, kis futballpálya, egyetlen játszóhely. Melegítős gyerekek hevertek a fűben. Kerékpárok támaszkodtak a gangon. Csend. Bandi hanyatt feküdt a sárguló mezőben, galambbúgásra figyelt. Az iskolánál galambok éltek, a magasított épület padlás</w:t>
        <w:softHyphen/>
        <w:t>lyukain szállingóztak, a tetőn körültotyogták a tévéantennát és bátran brúg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rgonasövény és szikár akácfák rekesztették be az udvart, aminek földjében háztáji kukorica, hagyma silányult. A fiatal tanár száraz füvet fogott s rágta. Csodálta az erőlködő szilvafát; elvadulva, gondozatlanul, de élt és gyümölcsöt rin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gyütt fiatalkodtunk - gondolta és szívta az alföldi száraz levegőt. - Micsoda távolság van mögö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égi kép. Kicsik, nagyok együtt, magyarázott a tanító, kushadtak a padban, ritmusra suttogták: egyik fülem sós, a másik paprikás, nem hallja, hogy mit dumá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ja hangját hallotta a messzi múlt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ántsd a fát, marha! Könnyebb gyereket csinálni, mint egy ágat felnev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uzzogott akkor Potornai, kedvetlenül, dérrel-dúrral járt. Anyjuk csillapítgatt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kiabáljatok, ideges apátok! - sú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ideges volt, hanem irtó éhes. Munkás-elvtárs hónapok óta nem fizetett, ők meg telhetet</w:t>
        <w:softHyphen/>
        <w:t>le</w:t>
        <w:softHyphen/>
        <w:t>nül tátogtak az asztal körül. Anyja megkente a bolti kenyeret bolti zsírral, vékonyan, maradjon másnapr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t adol nekik, felpezsdül a vérük! - mondta a tehenész, és hangosan becsapta az ajtót. Ment a major piszkos falú óljaihoz, vakaródzott, hegyeseket köpött a földre, de nem vacsor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haragudott az apjára, mert kevés kenyeret ehetett, kérni pedig sohasem m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csoda színjátékot csapott - gondolta Bandi -, sértettet, haragosat mutatott, hogy a részét szétoszthassák. Vagy tőlünk tényleg irigy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ttöm lányok szaladtak, piros melegítők, kék melegítők ugráltak a szürkére szikkadt szénaboglyánál. A nagyobbak táncdalokat énekeltek. Bandi bámult az ablakon, poros térkép, szürkére mázolódott tábla, törpe szemléltetőeszközök, berendezések. Befejeztetett. Nem nyílik a nehéz, barna ajtó, kinek nyitogatnák? Nyolc gyerek élt a közeli tanyákon, az újmajoriaknál, akik télen költöztek a szolgálati lakáso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szűnik az iskola. Életem darabja - gondolta. - Az apró legénykék, lányok tanyai kollégiumba költöznek. Szerencsések. - Én felső tagozatra gyalog já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gis, miért fájlalom? A hullott vakolatot, a szúette, korhadó padlót, a gépolajtól lucskos repedéseket sajnálom? A régi idők végérvényesen oda vannak, magamban kutathatok utánuk, a feneketlenkút-emlékezet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jársz? - kérdezte a kis szőké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nincs iskola, a faluba költ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jorban lak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ktál pálinkát i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ves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desany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ketekávét is, amit lábasban fő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 pénzetek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t fizet a té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tröppentek a gyerek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nnyi a múltam, megsirassam? - gondolta a tanár. - Megé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nnyű szívvel indult a majorba, aminek a végében fából ácsolt kilátó terpeszkedett. Istállók, silók átható szaga terjengett. Az árok partján magasra nőtt bokrok, szikfűk virultak. Új kövesút szabta ketté a területet, szélein fehér-fekete csíkos karókkal tűzdelve. Szénakazlak tornyosodtak, kiszáradt fán fészkében gólya kelepelt, s mint hajdani reménység, idekéklett a Nagyerdő. Fáktól távolabb a szérű, a szín, a szárító torony és a piros kombáj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ja az ól ajtajában tűnt fel egy pillanatra, öröklött mozdulatok koptatták, fejés, trágyázás, de nem tudták legyőzni. A régi, keserves épületek nem viselték el a gépesítést, hiába áldozott a Csillag fejésre, csörlős trágyakihúzóra. Az új istállókban fehér köpenyben jártak Péteriék, a tehenek betonjászolból ettek, önitatóból ittak. Potornai csökönyösen ragaszkodott a régi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ndennapi életünk fegyelme a legfontosabb - gondolta Bandi -, abban a boldogság. Alkalmazkodások árán is megmaradni, a túlélőknek szolgál az igazság. Ez a közös érd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jháznál Novákné köszönt. Szemüveget hordott, őszülő haját könnyű, zöld kendővel kö</w:t>
        <w:softHyphen/>
        <w:t>tötte, fakult kartonruhát viselt, elmosott színű kék anyagban fehér pontokkal. Csontos asszony volt, magasabb Bandi anyjánál, lába a legcsúnyább, térdtől lefelé bokáig deformálódott bunkók, púposra dagadt kék erek koszorúzták. Állandóan magával hordta a szatyrát, abban üveg friss v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a anyámat? - kérdezte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őzi a vacso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uk hogy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ünk, csak öregek ne lennénk. Majd megtudjátok, eljön az idő - mondta és megigazította kendőjét -, a tejházhoz tettek, nyugdíjamig talán elvis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ék szolgálati lakása nem változott. A televízió fő helyen, nyersfaszín kerete kirítt az összképből. Senkit sem zavart. Sportközvetítés fröcskölt, anyja a konyhában fő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ézik, csak sz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ajong mindig. Bekapcsolom és nem vagyok egyedül. Nincs munkám, elébe ülök, megnézek bármit, meghaltam volna nélkü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aládom tagj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önnek. Ver velük az isten, disznótor óta alig írnak. Kaptunk két levelet - jól vagyok, otthon mi újság, írjatok, csókolja magukat szerető fiuk -, és ám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télen - húzódott óvatosan a kanapé szélére a tanár. - Csucsujgathatja őket kedv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r már itthon lennének, vinnék a kicsit, ami van. Minek az a pénz, ha nem osztozunk rajta? - kuporogtak könnyek Potornainé szemébe. - Nem sokáig élek már, legalább közelebb laknának, megszültem őket, amikor baj van, egy sincs mell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csoda állatkert vagyok - gondolta Bandi -, eltörik a mécses. Könnyebbé, szebbé nem tehettem életét, legalább ne bántanám. Kegyetlenül bánok el vele, még sohasem csókoltam meg a kezét. Szegény anyám, mosóteknők, tehénistállók hamupipőké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anyám - mondta és megsimította a neki vállig sem érő asszony fehérrel szőtt haját -, szeretjük mi valahán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etem minden éjszakára az ágyat. Valamelyik csak jöhet 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írja még az öreg? - váltott hirtelen té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kuksol állandóan, vagy a tévét lesi. Nem iszik már, vigyáz az egészségére, örökké akar élni, a gyógyszereimet szedi, azt mondja, fiatalodik tőle, talán újra is nősül. Bolondozik. Azon lenne, hogy felviduljak, de úgyse tartós már az. Ritkán jöttök ti is, pedig hogy szeretem a kis unokámat, lábához raknám a világot. Zsuzsa úrinő egészen, kihasználja az eszét, fiatalságát. Öregségére megszelídül a táltos ló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ja átható istállószagot hozott. Kezét mosta, egyenként egyengette ujjait. Csontok ropog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unka teszi, ami tejet ketten kifejtünk anyáddal, tán nem férne a Balatonban. Mégse hagynám abba, saját temetésemet rendezn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yugdíj szólítja. Pihenhet rogyás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sz abból paszuly se, ezekbe az ólakba nem fognak fiatalokat, büdös a gané. Lerombolni a falakat meg oltári pusztítás - mondta Potornai öblös hangon -, te hogy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fontos. Szép feleséged, gyönyörű fiad, jó állásod. Megkaptad az élettől, ami szükséges, más megszerezh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unk legyen? Igazi egyenlőség van, a legutolsó is teliverheti magát kenyérrel, szalonnával. Kényességében veszekszik velem anyád. Eladta a hízókat, tízezer forintért. Tán tartott egy hétig. Ilyen kis szürke asszony tízezreket csak úgy fenébe vág? Ritkán eszünk szalonnát, felvágott, kolbász, virsli, szalámi a kapós. Gondolhattam vóna? Álmomban se. Csak fiatalabb koromban mutatott volna percnyit is az élet. Isten áldja meg István-apánkat, mert selyemből van a gaty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litizálsz megint? Tartsd a szádat, hatökör vagy ah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letorkol. Nézzük a televíziót, magyaráznak tanult emberek, ez meg hápog, kotko</w:t>
        <w:softHyphen/>
        <w:t>dácsol, nem úgy van az, s elvárja, hogy helyeseljék. Hallottál csud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énit megitattad? - kérdezte anyja és a homlokára cs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ment a fejem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polsz, de a jószágról megfeledke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szomjan vagy éhen v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észkombájn, csépelhetnek a fejed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igyekezett a tejház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sémbes, mióta nyugdíjat kap, nehezen találja a helyét - magyarázta apja, akit nem tört meg az öregség -, malac, tyúk az ólban, de istálló felé tekinget, hajnalban javában fejek, beállít, elveszi kezemből a zsétárt. Pedig asztmás, hektikás. A Bénihez meg teljesen kez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anyja után ment az istállóba. Mosolygott. Tejesüvegből szopott a borjú, Potornainé egyik kezével simogatta, másikkal tartotta az üveget. A kávészínű, fehér homlokú Béni óriási szemmel hálásan nézett, lábát megvetette a gyenge alm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Egészségedre válik - duruzsolta az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ízelkedett a jószág, nedves orrát Potornainé kezéhez nyomta, érdes nyelvével sim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bolond! Összenyálazol egész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elbúcsúzott. Sötétben guggoltak az út menti fák, szürkére taposott gyalogút kószált előtte. A holdnak hidegre sárgult képe, mint a Grimm-mesé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riss, üde volt, tele életkedvvel. Közeledett a faluhoz. A fák árnyékai keresztben feküdtek az úton, zöld és pompás lomb sötétlett. A neonégők fehéren izzottak, drága éremként csillogtak a bokrok száraz pikkelyei. A padok mázolása frissnek, fémesnek tűnt, ezüstözött a nagyra nőtt vadparéj. A fű megpuhult, izzadó tenyérként verte a harmat, a porcsiny parányi ékszerként viselte az ősz hide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vá nem ért fény, mélyfekete tónust öltöttek a fák, és szomorúságot. Haldok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vonaton utazott. A fülke sarkában eltörődött ember ült, használt, sötétszürke színű, zöld pettyes kabátot hordott, szürke nadrágot. Zöldesszürke ingét begombolva viselte. A kis arcú ember ismerősnek tű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icsoda lehet? - gondolta a tanár és leült a szemközti padra. - Hiszen ez Szentpéteri Fer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arokba húzódva görnyedten cigarettázott, nem ültek a közelében. A végrehajtónak országutak kőkockáiból volt kirakva az ar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sm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Potornainak vagy a legnagyobb fia, aki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mást tehetnék? Megyek a kenyér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abb cigarettára gyújtott. Hamuszínű arcát élénkítette a gyufa narancs-lobbanása. Közöm</w:t>
        <w:softHyphen/>
        <w:t>bösnek mutatkozott, megfontol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Ötven elmúlt - gondolta Bandi -, öregebbnek hi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últ képeiből válogatott. Homályosan látta a végrehajtót a cselédházaknál ólálkodni, betegesnek, véznának tűnt apja mellett, de a képet nem tudta közel hozni, premier plánban kinagyítani, lázasan kutatott tovább emlékeinek roncsmezőin. Zöld lódenjében látta Ferust, bottal, barna kalapban, bajuszosan, árulta a lottócédulákat. Aztán eltűnt a falu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iutálták” - gondolta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dolgozik?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íróságon. Megmaradtam a szakm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t akarhat? - gondolta a végrehajtó. - A nehéz időkre nem emlékezhet, pendelyben szaladg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hon nem szer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nekem bajom senk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lán nálunk is söpört - gondolta a tanár -, csak nem emlékszem. De van, aki nem felejt. Megzavargathatták a kisöreget. Micsoda bolond szakma, végrehajtó, törvényt alkalmazni a törvényhozókkal szemben. Állandó konflikt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nél foglaltak? Akiket megverettek? Azokkal mi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őket elfelejteni - mondta a végrehajtó megfontoltan és a szeme gyanúsan csillogott -, kísér az engem életem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csoda szemérmesség - gondolta Bandi. Kinézett az ablakon, ismerős, szikkadt tájakra látott. Traktorok hasították a barázdákat, néhol feltünedeztek a kései kombájncsomók. Halastónál kattogott a vonat, fémszürke víz borzongott a szeptemberben. - Lehet az ilyet sajnálni? Az élete érdekel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eresném, ha elmondja a régi id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Ki kíváncsi az én kálváriámra? Egy padlássöprő végrehajtóé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utó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ondhatom. Minek vinném a sí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 amiben Szentpéteri Ferus lakott, gyér nádtetejével fogadta az éveket. Két barna ablakkeret, apró üvegekkel bámult az utcára, a göthös kerítésre. A fehér falak sem takarhatták el az épület korát, végelgyengülését, repedésbe, töppedésbe kezdett pusztulását. Kopár udvar társult a hajlékhoz, és a nyitott gang. Hagyományos kunsági ház; bejárat a konyhába, s kétoldalra nyíltak a szob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csoráztak. Tej, bádogcsuprok, bolti zsír és bolti kenyér az asztalon, öreg, barna búto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gazdult meg a végrehajtásból - gondolta a tanár. Kis zavart érzett, hogy lábatlankodik, belelát a fazekukba. - Több lehet a borsa, mint az örö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ülj beljebb - mondta a végrehajtó. Szobájukba tessékelte a vendégét, székkel kínálta -, a kisvégit használjuk, amoda a mama la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m - bólintott Bandi és széttekintett: páros ágyat, szekrényt, sezlont, kályhát, kerek asztalt, három széket pillantott meg hirtelen, kopott, de stabil szobabútorokat -, fontos, hogy egészsége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ülyeség volt beleegyeznem - gondolta Szentpéteri Ferus -, dicsekednivalóm nincsen, szégyenkeznem sem kell különösebben. Talán a lakás mi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i egészségünk csalafinta, szépet mutat. Elejéről kezdve talán az iskolát említem, elvégeztem a négy polgárit. Apám harmados volt, óriási örömére szolgált, hogy parasztgyerek ösztöndíjjal tanulhatott. Háromszor-négyszer annyit követeltek tőlünk, mint a módosabbak csemetéitől. Következő esztendőben felvettek az adóhoz, ahonnan katonának vonu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944-ben a tisztek hozzátartozóinak bútorait, értékeit szállították, öt kocsiból álló oszlopban. Az út menti eperfáknál integettek hárman, csíkos ruhában, katonaköpenyben. Politikai internáltak. Elvitték őket a debreceni Nagyerdő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ól választottál, Ferenc, vagy rosszul - gondolta -, életedbe kerül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év múlva igazolták. Kétszáz csizmás paraszt vonult a népbíróságra. A közalkalmazottakat egymás után idézték elő, a múltbeli ténykedésüket fejükre olvas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vitte el Jobbágy Boldizsár tehe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ótartozás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jött hozzám, megmagyarázta, hogy értsek vele egyet - mondta akkor öreg Boldi. - Nem harags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rus betegeskedett. Párttag lett, bizakodott. Folytathatta a szakmát, az új forint születésekor kapott hel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égrehajtásban igazságtalannak éreztem, hogy minden szem terményt lefoglaltunk. Jártam a cselédházakban is - mondta az alacsony, szürkére fáradt Ferus -, és kérdezgettem magamban: mit esznek ezek holnapután? Az éhes szájak elől nem söpörtem le a padlást, elkértem a beadási könyvet, a cséplési lapot, Novák Józsit, Potornai Zsuzsát marokszedőnek számítottam, több gabona maradhatott a csalá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őnökeim félreállítottak, rám fogták: kulákbarát vagyok, a kéjelgő kisiparosokat támogatom, veszettül ellenzem a beadást. Pályázott ide egy pofa nagyon - mondta Bandinak -, csábított, míg kötélnek álltam, státust cseréltünk, máshová kerü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róasztalon aludt három hónapig a tanácsházán, a régi kastélyépületben. Akkor idősebb házas</w:t>
        <w:softHyphen/>
        <w:t>párnál sikerített szállást. Ágy, asztal, két szék, slussz-passz, földes szoba, petróleumlámpa. Körmölgette az adóügyeket, cifrán kosztolt, hetente egyszer evett főtt ételt, reggel tejet ivott boldogan. Még tojást sem tudott vásárolni. Csodálkoztak, hogy naivan 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sodálkoztak - gondolta. - Mégis kinyí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rigádokban dolgoztak. Behívatták a parasztot, lelkére beszéltek. A helyszínelés siralmas volt, az újföldesek sok gyerekkel, kicsi pulyákkal. Nem volt mese, végrehajtottak. Előttük már jártak ott, lefoglaltak mindent, utolsó szem gabon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an vannak? - kérdezte. Morgott magában és szívta a fogát. - Tíz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zámolh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gy követhetek el ilyen embertelenséget - gondolta. - Fejadagnak, vetőmagnak vissza</w:t>
        <w:softHyphen/>
        <w:t>hagyhatn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it rakja a szeké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zem az egészet, mert felakasztanak - mondta sírós hangon az elgyötört gazda. - Áldja meg az isten, még egymásra szorulha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gyelte a párttitkár, gyűjtötte az adatokat ellene. Kiment a helyszín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adlást is söpörjék - parancs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söpörjék - ellenezte Szentpéteri Fer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zogjanak. Prédikációra vá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ott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 hatalmas pofon csattant a Ferus arcán. - Ennyire jártas a politi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esz még idő - gondolta -, amikor visszaüt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továbbképzésre szor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keseredett, elment kedve az élettől. Kiszolgálta a rendszert, de a túlzásoktól irtó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isszaadom a pofont - gondolta -, vagy a mejp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aládom lebegett a szemem előtt. Eljöttem hét elején, azt sem tudták, élek, halok, hazamegyek-e szombaton? A laktanyában sűrített marxizmussal neveltek, a fülem közé, meg ne sántuljak. Kis szobában ketten maradtunk a vallatóval - mondta, cigarettájának parazsa élesztgette arcát. - A jegyzőkönyvet teleírták, csak jóval nem. Örökös szöveg: nem vagyok híve a rendszernek, kulákbarát, a kéjelgő kisiparosokat támog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ja ide - mondta akkor a végrehajtó -, aláírom még az akasztást is. Csak elolvas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sszegyűrte és lenyelte. Felugrott a vallatója, hogy nyaka közé csördít, elhajolt előle, védekezett, de futottak a többiek. Többre nem emlékszik. Másnap vitték a vonatra, mindent elvettek tőle és hazakül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kifizették - mondta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ttenetesen fájt, hogy így jártam, szégyenfolt esett a becsületemen. A pártból nem tudtak kizárni. Elhatároztam, küzdők, amíg élek, az igazságomat el nem veh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ubikolt. Második kislánya akkor született. Jól fizettek, erős summát havonta. Nem vigasztalódott, sérelmét hordozta. Az édesanyja házában laktak, ahol most. Elcsigázottan járt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ákány, lapát, ásó, taliga. Bánhalmán a csatornarendszert csinálták. Fellebbezgetett, választ soha nem küldtek. Meglátta egyik politikai utasa, aki ott vezetőskö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ged kereslek, elvtárs - mondta és megölelte boldogan -, hat éve. Igazi kommunista vagy, nem engedem, hogy kubikolj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riuszom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de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érfelelősnek alkalmazta. Amíg funkcióban maradt, háromszor próbálta a munkakönyvben helyesbíttetni a bejegyzést. Nem si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isztelem, becsülöm az emlékét is - gondolta Ferus. - Hitt bennem.”</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Brigádírnok, kapás, annak se sokáig, megint kezdődött újra vándorlása, kiflikihordó, pékinas, újságárus, vécétisztogató, éjjeliőr, szabadfelvásárló, adminisztrátor, sehol sem hosszabb ideig. Munkakönyve rosszabb volt a tűznél, a tanács bélyegzőjének szövege: büntetésből elbocsátva. A fekáliásoknál kereste kenyerét - Jós Sándor is - az ellenforradalom idején. Szedett-vedett népség, fizetésük nagy részét megi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betegedett. Leszázaléko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rtam a hadak útját, úgy kezeltek, mint fasisztát - mondta keserűen, a csípős füst köhögtette. - Alacsony nyugdíjat kaptam. Közben pereskedtem, folyamodtam ide-oda, a rendszert kiszol</w:t>
        <w:softHyphen/>
        <w:t>gáltam és koldusbotra jutottam, fiatalon elvették az életkedvemet, igazságomat; lábomat, karomat vághatták volna, azt könnyebben elvis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nyér nélkül maradt a család. Rokkantsági nyugdíjból öten éltek. Három kislányt neveltek. Felesége téeszbe járt, de a Csillagban sem szakították meg magukat a fizetéssel. Ismerőse ajánlotta Ferusnak, áruljon lottót és újságot. Elment. Lenézték. Nem tetszett a csalá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érdemelted? - kardoskodott akkor a felesége. - Ha barátod, fel se aján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olgalelkű voltam, belenyugodtam a sorsba, nem lázongtam, inkább féltem - gondolta Ferus. - Tudtam, az igazság győz, de előfordulhat, hogy az életem kevés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er ettem naponta, nem tagadom, a Fényesben túrós csuszát. Meg se virradt, már újságot árultam a vonatnál - mondta Bandinak. - A falu egyik oldalát körülszaladtam, s vonaton vittem a lap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ársasvacsorán a Fényesben ültek régi iskolatársai. Szép sorjában mindnek kezébe nyomta az új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zel nem szegénye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ok egy forintot - lökték vissza -, add m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iéd, kifizet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okszor elkeseredtem, nem vitás - gondolta. - Igyekeztem és eltakartam, hogy a családom ne vegye észre. Kibí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ma pénzt kapott. Fia, Ferus beteg volt, s pénztelen. Felesége kopogott a ház másik végébe, az öregasszony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ssék minket kisegíteni holnap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éjszakát - húzta be az aj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ment orvosi kezelésre a végrehajtó. Felesége kiszedte a tollat a dunnából, a párnából, elvitte, eladta. Vett kenyeret, sót, cukrot, kávét, a többi a dokihoz vándor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nt orvoshoz? - kérdezte az öregasszony -, mi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t pénz - mondta Szentpéteri Ferencné -, arr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nem akadtunk el. Szégyene a falunak, hogy így éltünk, ember érdemelhet ilyet? Micsoda világ az il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ához nem jutott? - kérdezte Bandi. - Maga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jságot árulhat - vigasztalták Szentpéterinét a hivatal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sztom a koldustarisznyát a nyakam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islá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gyereke? - kérdezte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iszem. Különben nem ajánla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erekeket állami gondozásba vesszük - mondta a hiva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nyé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á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ket az árokparton elszülnek. Kegyetlenül ver a sorsunk - szomorodott a nagy kitartású asszony -, kenyérre kell a kereset, nem pirosítóra, flancol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örnyű évek jártak. A lányok hánytorgatták, hogy semmit se kapnak. A legidősebbnek két évben ruhát, négyévenként nagykabátot v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rácsonykor szaladtam a tanácshoz, adjanak ajándékot, gyerekeink vannak. Üres kézzel fordultam. Látja a szegeket a falban - mutatta a tanárnak -, este kimostam, oda terítettem a ruhákat, forgattam, hogy reggelre megszáradjanak. Levezettem az iskolát, s gyakran krumpli</w:t>
        <w:softHyphen/>
        <w:t>ból sem ehettek eleget. A legkisebb négyéves volt. Téeszben dolgoztam, kapálás, aratás, szőlőmunkák, nem válogattam. Este megtértem, pihenés helyett igyekeztem a szomszédokhoz meszelni. Nagy betegség ért, ideggyulla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közben csigacsinálót keresett. Fehér kötényt kötött, karján felgyűrte ruháját. A konyhában tésztát gyúrt, pihentette, lisztet szórt a kihúzott asztalra, nyújtófával elnyújtotta a tésztát, téglalap alakúra elvagdosta, kupacba rakta, és a csigacsinálóról gyorsan pörögtek a henger alakú csigák. Ütemesen, megszakítás nélkül dolgozott, örömmel. Hízásra hajlamos volt, haját kendővel szorította, fehér arca fénylett a villanykörte fényében. Házitészta készítéséből pénz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úlyos betegség - bólintott Bandi -, szépen meggyógy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en. Pedig a kezemet se bírtam a szájamig em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Verébbel üzentek érte: kimérték a közös répaföldet, kapálja. Vitte igazolását az irodába, injekció után, és rosszul lett. Csak néz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teg? - kérdezte az elnök megdöbbenve. - Háztáji tengeriföldet nem mértünk magának, azt hittük, undorodik a munkától, hogy tájunkra se né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aj. Küldjenek értesítést róla - otthagyta az irod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za se ért, zörgött a téeszszekér, üzent István-apánk, kimérték a háztáji tengeriföldet. Hiába. Esztendőkig gyengélkedett, akkor maradt ki a Csillag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aga, Feri bátyám? - fordult Bandi a végrehajtó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erincműtéten estem át. Igazságot szolgáltattak. Több helyre pályáztam, a tanács tizenkét hónapi keresetnek megfelelő összeget fizetett, orvosolván az elszenvedett sérelmeket. A gyerekeknek vettünk ruhát, nagyon jókor jött. Sajnos ott is, az új helyen is piszkálgattak, írtak leveleket, mocskoltak, pocskondiáztak, egyik rágalmazást Majorék küld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a Kádár-titkárságtól levelet küldtek, több segítője támadt egyszeriben. Nem? - kérdezte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megint bajt csináltál? - sopánkodott felesége. - Keres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mám, elhelyezünk - veregették vállon. - Megjött a minisztérium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atok engem, ti ne gyámolíts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a menti falvakat járta. Nyugdíját szüneteltette, fizetése kétszer annyira rúgott. Végül bírósághoz került végrehajtó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rverésre ritkán, nagyon indokolt esetben, csak állami sikkasztási ügyekben kerül sor. A fizetés letiltását szorgalmazzuk. Gyermektartási ügyekben nagyobb a szigorúság - mondta a végrehajtó. - Az ingófoglalástól leginkább eltekintünk. Reálisan, szép szóval, udvariassággal boldogulunk. Helyet cserélek, a tanácshoz megyek, nagyobb fizetésért. Üldöztetés, mellőzés után sínen vagyok, mindenkinek megbocsátottam, senkire sem haragszom, az igazság kárpótol és az öröm, hogy a szakmámban dolgozhatok. Sok embert megismertem, tanultam, ügyfelek</w:t>
        <w:softHyphen/>
        <w:t>kel beszélek, vitatkozok, lelkivilágukba képzelem magam. Sokfélék, jó útra, fizetőkészségre téríteni őket elég nehéz népnevelő munka. Szép szóval boldogulok, meggyőzöm a csökö</w:t>
        <w:softHyphen/>
        <w:t>nyösöket. Édesanyám hajtogatja: „Fiam, fiam, csúnya mesterség.” Nem képzelhetem másként az életemet. Több újításom van a behajtás területén. Jó módszer. Lakáskiürítésnél sem karhatalommal kopogtatok, inkább okos szóval, szuggeszti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dekes mu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úgod, Potornai Mariska kisfiát ellopták. Sógorod, aki sofőr a mentősöknél, egyik útján meglátta a gyerekét, hogy árokparton játszik. Szó nélkül beültette a kocsiba és aló mars, magánál tartotta. Mariska meg feljelentette a volt urát. Hallottál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j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íróság döntése alapján visszavihettem a kisfiút. Igen ám, de hiába zörgettem, állandóan rosszkor mentem. Kilestem a sógorodat. A gyereket holnap hozzad a bíróságra, mert kirúgatlak az állásodból, mondtam. Nem mindegy, mennyit keresel, a mentősöknél annyi a pénzed, mint fán a levél. Elhozta. Megírtam az átvételi elismervényt és elindultunk a vonat</w:t>
        <w:softHyphen/>
        <w:t>hoz. Éktelenül bőgött a rokonod. „Nem megyek apukától” - ordibálta. Igen, mert felbégázták. Makacs kis magyar, hallod-e! Túljártam az eszén, vettem olcsó csokoládét, amikor pityergett, adtam egyet neki. A végén összebarátkoztunk, megérkezésünkkor azt kiabálta, hogy engem választ apuk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lami követeléseknél a végrehajtóknak két százalék prémium jár. Óriási strapa, menni, menni naponta. Ferus alapfizetése alacsony. És a kiszállás. Rossz címek után kajtat, este előveszi az aktákat, gépelget, hogy másnap hala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sárnap este visszaindulok munkahelyemre, kényelmesebb - mondta Ferus. - Nem szeretek késni, elmaradni. Naponta két-három községet lejárok, az aktáktól függ és a közlekedéstől. Nincs vonat, busz? Utazok autóstoppal, gyalog. Tanácsnál, rendőrségnél érdeklődök az ügy</w:t>
        <w:softHyphen/>
        <w:t>felek iránt, hol dolgoznak, milyenek. Este szolgálati férőhelyemen bütykölöm a papírmu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osztol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ggel tejet iszom egy zsömlével. Délben típusebédet eszek, a legolcsóbbat. Spórolok, maradjon is, akinek három szép lánya, unokái, annak igazán kell a pénz. Levest, túrós csuszát vagy lekváros gombócot fogyasztok, húsra ritkán gondolok. Vacsorára megint tejet iszom boldog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rtásfülkében, ágyon alszik. Szolgálatából majd negyven évet ismertek el. Ágyban keveset aludt, íróasztalon, fotelban igen. Az ágyneműt viszi magával, paplan, párna, pléd, lepedő. Könnyen sátrat v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csinálom? Nekem dicsőség, hogy a szakmában maradhattam, dolgozhatok, elismerik munkámat, az ellátás másodrendű. Nem fényes szakma, a nép nem szereti, mert a törvényt alkalmazom. Népszerűtlen. Aki nem szereti, ne fogjon hozzá. Hányszor éjszakáztam kis falvakban, nem végeztem időre, a vonat, autóbusz elment, járkáltam, rostokoltam a kövesúton reggelig. Fekhelyért nem kunyeráltam, és nem számoltam fel potya szállásdíjat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lkiismeretes sült marha, mondják, de nem bánom. Öreg vagyok, nem hancúrozhatok. A végrehajtók közül aránylag magas fizetésem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rus cigarettára gyújtott. Felesége jött be a konyhából, kezéből nem tette le a tésztacsiná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 hallgasson - mondta Bandinak -, tegnap hazahoztam a fizetésemet. Haza? Az áruházba. Csak néztek, piros csizmát, hosszú mellényt, blúzt vettem a legkisebb lányomnak ünnepre. Nekünk tizenkét esztendeje ez az első igazi karácsony. A másik kettő sem panaszkodhat, amikor szűkösen éltünk, a két nagy lányom bútort kapott esküvő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u, tudna adni egy kis pénzt? - kérdezte a legidősebb kislányom, s adtam, és az uram is a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gidősebb háztartásbeli, férje téesztag, júniusban vettek házat. Pénzt kaptak, lakodalomkor dunnát, párnát. Középső lányom OTP-ben dolgozik, bútort, dunnát, párnát, pénzt adtam neki. Bírhatok többet? - nézett fel az asszony a tészta-munkájából. - Húsz kiló krumplit, harminc üveg befőttet, almát. A tésztát, amit csinálok, kapkodják, mint a cukrot. Negyven kilót viszek kéthetenként, kórházba, étterembe, többet keresek a férjemnél. El mertem hetven kilóval indulni, a két karomat elhúzta egészen, a csomagokból előrevittem, visszaszaladtam a többiért. Azóta kényelmesebben utazok, taxival, az állomásnál megfoga</w:t>
        <w:softHyphen/>
        <w:t>dom, nem tehetem magam tönkre. Boldog vagyok. Nincs perzsaszőnyegünk, gépesítésünk, de így is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kisebb lány kereske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ennük van az örömöm - gondolta az asszony. - A legigazibb öröm, másban miben lehetne? Igyekszek a rosszat elfelejteni, a jót megtar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érdemlik a boldogságot - gondolta Bandi -, megfiz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k kicsit nyugodtabban, bővebben élni, igényem lenne, de még így telik - magyarázta Ferus. - Az elmúlt esztendők anyagilag már helyrehoztak bennünket. Legidősebb kislányom</w:t>
        <w:softHyphen/>
        <w:t>nak hatvankilós hízót adtunk, zsák krumplit, zsák hagymát. Sokszor fáj kicsit, hogy a faluban könnyebben boldogulnak, építkeznek, többre jutottak nálam. Tengernyit dolgoztam, gyerek</w:t>
        <w:softHyphen/>
        <w:t>kocsit sem vettem. A kezemben pénz, nagy összeg megfordult, de az enyém a saját fizetésem, havi gázsim, a legtöbb és a legkeves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ártt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tvenhéttől nem vagyok párttag, de kommunista. Bizalmas munkakörben, jó szívvel szolgálok. A negyedszázados jubileumkor kaptam pénzjutalmat. Vágyam? Hagyjanak békén dolgozni, ne piszkáljanak, hűségesen iparkodok, míg ki nem öregszem a szakmából. Talán elérem a szép nyugdí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jrakezdené? - kérdezte Bandi. Örült az alacsony, küzdeni tudó embernek. - Elöl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spacing w:val="-2"/>
        </w:rPr>
        <w:t>- Újra - mondta határozottan az, és a szürke cigarettafüst feldíszítette arcát. - Mindig és örökk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íróasztalánál ült. Néptelen volt a központ, üres az iroda, szombat délután. Átgondolta a hetet, mit csinált jól, mi maradt a jövőnek? Az állattenyésztők megnyugodtak, kihirdette az új javadalmazási rendszert. Érdekes, villant eszébe, egy napon hallotta kérésüket, a sertéstelepen Váradi Mihály nagyjából elsorolta, alig ért az irodába, Nemes Lajos rontott rá, ugyanazokkal a gondolat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 a szösz? Kulákság és proletariátus egy cipőben? - gondolta. - Ez aztán egységes paraszti osztály. Pénzről van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Józsi kopog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 szél hozta? Zsuzsa zavarja otthonról? - tűnődött István-apánk. - Féltékeny? Mikor történt az, eszemben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nök elvtárs, elvinném a gép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dolgozik ilyen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azért, maszekmunkám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rossz - gondolta az elnök -, a Csillag tulajdonával keresi a mellékest. Kis pénzt, nagy dohányt, adjam, ne adjam? Rongálódik a traktor kétségtelenül, fogy az üzemanyag, a közös látja kárát. Háborogjak? Legjobb munkásom, ha akar, többet árthat, meg se csíphetem. És a Zsuzsa férje, ilyen titkárnő nélkül boldogulh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ed. De óvatosan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ész szerencse, hogy nem iszik a jámbor - gondolta István-apánk -, nyugodt lehetek. Kerüli a romantikacsárdát. Mit sütnek ki, még hogy romantikacsár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velet bontott. Rendesen címezték, bélyeggel ellátták, a postán feladták, a nev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eszkess, te bitang, találkozás szombat délután 6-kor a presszóban. Üdvözlettel: Kinyíró Já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dvesebb is lehetne - gondolta. - Határozott, az biztos, nem késem a randevú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esszóban sört vedelt a nép. Kovácsoltvas lábú asztalok, a sarokban kényelmes hely, ahonnan látta az ütközet színhelyét. A csinos kis szőke felszolgálónő mosolygott. Szemtelenül risz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rancsol a kedves vend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ik se - mondta kicsit dühösen István-apánk -, parancsolni nekem szoktak, kedvesnek éppen nem titulálnak. Vendég lennék? Egy halott beszél mag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mádom a humorát, csomagból v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postán szállí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eljen bőség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ssék, bogár - nyújtotta a levelet -, adakozó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yírót kere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munkám úgy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rhattam é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anyba foglalnám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dhet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ítkezek és szaladok, addig mit hozz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agylaltot, úgyis elolvadok a gyönyör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sípős virág, játssza az eszét - gondolta az elnök -, vagy valóban eljön? Összetéveszt vala</w:t>
        <w:softHyphen/>
        <w:t>kivel. A nagyüzem szervezésének legújabb kori problémái mégsem izgathatják. Aranyoskám, kocsikázunk, ne félj, mesélek útközben, ne unatkozz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nalán másfél méteres cérna lógott. Mérges lett hirte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peráltak valakit? - kérdezte -, és ez a marad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nak tartogattam, aki kedvesebb a szívemnek, meglepetést kap. Darazsat, cér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kkora szervezést. Csacsifogatom előállt - mutatott a kövesúton levő Volgára - indulha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bad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ültek a téeszszekérbe. A pincérnő formás, fehér combján felhúzódott a ruha. Szikrázott az út, a sárga fák összemosó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Úristen, pár percet bírjak ki, legalább az erdőig - gondolta István-apánk -, ez a liba se úgy búcsúzik, ahogy berep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endben van - szemtelenkedett feszélyezettség nélkül a fiatalasszony -, megbánta a fuvaroz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ászútra sem mennék sebeseb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zemzavar - vezette hirtelen a kocsit az erdő földútjára, amin métereket gurult még. Felajzottan remegett, a szép és kívánatos asszonyhoz fordult, aki már a kilincsért kalimpált. Leütötte a kezét és hasa alá törte vad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nem aka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csicseregj - remegett a hangja, és erőteljes mozdulatokkal utat csin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ár lelkizhetsz - ernyedt el az akácfaillatú kocsiban, és foszforeszkáló karórájára nézett -, telik az időnk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rámenős vagy, irtó goromba pokróc - igazgatta ruháját a nő a sötétben -, hazavi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ürgő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nt tőled a kedv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ellenkezőleg - nyúlt porcelán nyakáért és csókolgatta -, szétmarcangol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kí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is his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mtelenséggel vettél le a lábamról. Ócska cafat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uk a megbán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jed őnagysága és a menyed hol dámáskodik? Vérvörös körmökkel cigarettáznak, gaz</w:t>
        <w:softHyphen/>
        <w:t>daszagot árasztanak, émelyeg a gyomrom, amikor beülnek. Jópofáskodhatok előttük, állandó mosoly, mert hozza a százalékot, a kedves vendég fizeti, akinek nincs pénze, forduljon fel, miért élhetetlen. Vigyorgok. Elképesztő, kilencórai gyilkos meló, s adnak érte egy könyvet - ujjával dobolt a műszerfalon. - A kedves vendég meg süketel: „Tudja, maga, milyen szép? Találkozunk estére?” Nyomott fejű, azt hiszi, egyedüli férfi, akiért éppen felszolgálónő lettem, szaladhatunk heherészni. „Iszik egy konyakot, fiatalasszony?” Köszönöm, nem kell. „Miért, megbántottam talán? Igazán nem akartam, higgye el, ilyen gyönyörű nőt dehogy sértenék meg a világért.” Akkor már jobb, ha elfogadom a konyakot, különben is kamut iszom, barna vizet, az árát elteszem. Eladó vagyok, mutatós ár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vasaljam a lelkivilág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d szíve. Szimpatikus vagy, és nem egyetlen a lapos Alföldön, aki ajánlkozik - villogott zölden mandulaszeme, a férfihoz bújt és cirógatta -, csak érzés nincs benned, igényesség a szerele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ttem, hogy ennyit tartogat az élet. Elfáradtam, elfásultam. Csodálatosan meg</w:t>
        <w:softHyphen/>
        <w:t>frissítet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lelte, simogatta, nem akart eltelni az örömmel, a birtokbavétel izgalm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gyünk a hortobágyi csárdába - lelkesedett -, a kilenclyukú híd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úgott a kocsi. Cigányzene szólt, vacsora, hangulat, szép est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hívjalak? - kérdezte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öldecs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 arany asszony volt. Hasonlítotok. Szegénykémnek pinduri jutott a jóból, téged elhalmozlak. Látod, akárhogy marjuk egymást, örömökre se panaszkodhatunk - piszkálta játékosan a fiatal nő orrát -, jut is, marad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j, csíp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rigykedek a fiatalokra, mert mernek élni, nem teketóriáznak, többre viszik azokkal a lehetőségekkel, amiket teremtettünk. Lányom gimnazista, mást nem kívánok Mártitól, jó jegyeket szerezzen, diplomát. Nyelveket tanulhat, készülhet az életre, tudatosan rendezkedhet be a boldogságra. A jövő a tudós embereké. Talán megérjük, hogy a Csillagot komputerekkel irányítják - s az asztal alatt simogatta a pincérnő kemény combját. - Mit szeretsz rajtam? - kérdezte hitetlenkedve -, apád leh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jött - vont vállat a szőke szépség -, mondhatnám azt is, a pénzedért. Vagy a korod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csiká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csikázg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öldecske szabadnapján szaladt az önkiszolgáló ABC-áruházba. Kaskába rakott felvágottat, cukrot, gyulai kolbászt, savanyúságot, sorolt a pénztárnál. Mögéje furakodott István-apánk felesége, árva mukk nélkül, hátulról hozzádőlt, s báván kidüllesztette a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zdődik az égiháború - gondolta a törékeny nő -, csak botrány nélkül megússz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zette a számlát, iszkiri hazafelé. Nem nézett hátra, de tudta, tolat utána a kövér asszony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t akar? Botrányt, veszekedni? Veszíthetek - gondolta -, megérem, hogy kipenderítenek a presszóból, szájukra vesznek, szép kis ribillió. Idomított a kedves vendég, jól nevelt - gondolta Zöldecske, amint hazafelé ketten tartottak, libasorban -, a hisztizés most elmarad. Megtudta, semmi kétség, mire képes ez a hústömeg. Kit uszít rám? Megtép, mint a libát? Ebből a tésztából elég egy sütet, megfekszi a gyomr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nézte István-apánkat. A kirakat: barna haj, középmagas; ezüstfoga fénylett. Arca fiatalos, kedves, enyhén sárga-sápadt, mint gyenge alma színe. Haja rövid, előresimított. Szemöldök</w:t>
        <w:softHyphen/>
        <w:t>pamacsa dús, élénk szeme kicsi, ajka keskeny. Sötétszürke terliszter nadrágban, galambszínű ingpulóverben fesz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engettek a kocsikázásain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fektet kap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eséged készíti a seprűnyelet, tudja már a viszonyu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jtettem. Semmit sem adott ingyen az élet, legszebb ajándékáról feledkezne meg? - keserűen és lemondóan sóhajtott István-apánk. - Mindig elrontom valah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ötöm magamat a nyakad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her vagy, élvezet. Mivel segíthetn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mlával vagy készpénzzel fize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ínozol? Szavadba kerül és feleségül veszlek, aka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om. Bűnhődjenek a gazda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öldecske, egyedül te vagy a gazdag, pazarolod rám a kincseidet - simogatta kezét az elnök -, megbánnád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kozol? - mímelt ártatlanságot és megbánást. - A potyát keres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nvedek miattad, hogy nem lehetünk maradéktalanul boldogok. Családot, állást feláldozok, gyerünk, kezdjünk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uga, nem én, elegem volt belől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sz? - nyúlt István-apánk a belső zsebébe. Finom csomagolású papírban ajándékot adott. - A városból hoztam, csatold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vásár. Kifizetsz a hulladé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rr az agy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any? Valódi? - ámuldozott a pincérnő, ahogy az arany karkötőben gyönyörködött. - Hiszen ez egy vagyonba 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Rézvörö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évi fizetésem, pazar, hogy mutat a kezem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közelebb - markolta derekát és húzta ölébe István-apánk -, szétnyom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őrültél? Nem kezdjük elöl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orog a szívem és a nyál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rátok maradunk, a karkötőt kösz, óriási - lehelt csókot a pincérnő és elfordult hirtelen -, lazítsál, az első tíz nap nehé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péske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dítalak, elnökkém, olyan nehéz észrevenni? Lassan elfogy az erőm, könnyítsd meg a helyzetemet, tűnj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csikázhatn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vagy, mint a szántóföld, nyúlós és művel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z új istállóban Péteri, Potornai Pista és Novák Gabi dolgozott, fehér köpenyben. Idegeneket nem engedtek be. Öltöző, mosdó, kis iroda, szociális épület. Fehér karókkal, dróttal kerített sávok, fűvel telepítve. Precízen irkálták krétával az adatokat a táblára, géppel fejtek, a trágyát csörlővel húzatták. Pótkocsis traktor kanyarodott az ól végéhez, elevátor szórta tele trágy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és Novák a bejárathoz ballagtak, lábukat fertőtlenítőbe törülték, kezet mostak, fehér köpenyt öltö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a pati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bály, édesapám. Ne hozzanak ide fertőzést, vírusokat! - mondta a hosszú arcú, összenőtt szemöldökű Potornai Pis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cilu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direkt azokat vadásztuk? - vonta össze szemöldökét -, szóljál már, te sterilgaz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t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der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nek itt dolgozni? - kérdezte a Novák 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aradunk az öreg ólnál - mondta az apja -, onnan murdelunk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égi, urasági épületet megfogta az idő. Együtt vénült velük, két oldalán jászlak végig, középen folyosó, alacsony tető, sivár, görcsös falak. Potornai megmerevedett, pihentette a villáját, Novákra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ás-elvtársról hallot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udta jól, honnan a csodából verődött volna éppen hozzájuk a híre? Szájára szaladt. Nem bánkódott miatta, nem pirult, nem örült. Micsoda messzi m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ovakra emlékezett hirtelen, az első tehenekre. Melegség járta át hirtelen, mint amikor az édes borokat itta, a vörös, vérpezsdítő ital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 még? - kérdezte szórakozottan, szeme messzire járt. - Hal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ganézott. Ügyesen villázta az almot, eleresztette a füle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ődülj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ugdíjat kap, éli a jó vil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smern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er eljöhetne - ütött villája nyelére Potornai -, hiszen az alapítók közé tart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Nincs itt dolga többé, a parancsvilág 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ssa, mire mentünk. Haragszol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se. Nélküle elültünk vóna, most már bevallhatom. A lelkit kitette ér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szeded ezeket? Még hogy a lelkit? Micsoda oltári halandz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om. Nélküle nem lett vóna itt túró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 bámult maga elé Novák -, az arcára emlék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rtelen itt láttam előttem az arcát, a lovakat meg a teheneket. Nem érdek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yara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is, amikor ellepett a bú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eg Kun mennyit bolond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se igazság, fiatalon élvezhettük volna az életet, gazdagságban. Hiába könnyű már, elhullunk a disznóto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opis az öregkor, nincs több dorbézol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ámborgunk, mint beteg ökör a kará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markába köpött és nekidurálta magát. Erővel dolgozott. Akkor ifjabb Boldi köszönt rájuk. Elegánsan, fehér in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j’ isten, urak és elvtársak - ölelkeztek össze boldog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d csak, a pesti fics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kupálód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ír a téesztagság? Ismerjük a szöveget, süt a nap, esik az eső, egyformán baj, nemzeti aggod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rzenkedel, tán lábodra vertek? - nevetett Potorn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tnéztem itth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d megszenv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 mi bű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átom az irgalmatlan házakat, autókban puccoskodtok, esztek, isztok. A piac meg egyre drágul - mondta Boldi -, a munkás miből fizes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éeszt Munkás-elvtárs szerv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tte, hogy ide jutunk. Emlegetheti most a mezőgazdaságot vastagabbj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zetők asztala, mink dolgozunk, mint ré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ba kerültök az államnak. A mi zsebün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ek turbékolsz? Villát tán találsz... szar is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tettem rég. Legénykedtek? - kínálta illatos cigarettáját Boldi. - Fényesbe jár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últ, amikor millió hülyeséget csinál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katulyából húztak elő, Bol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öregszünk, hiába szalad az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zok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zajt, a tülekedést bí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ányozna már - lódított nagyvonalúan a gépkocsivez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ünk ez a sírunk - mondta Novák -, várjuk, ami hátra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sszon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yémet leszázalékolták - mondta Potornai -, unalmában állandóan rikácsol. Nincs nyugtom, vénségünkre veszeks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 is neked - támaszkodott nevetve Novák a villájának -, csak nem mered bevall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jött a hangja. Nálatok kié a kal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yém - legyintett Boldi -, de Irén vásáro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csi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ratsz? - csodálkozott Potorn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j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 kocsi, se baba, akkor mit csináltok? - ámult Novák -, takarékba duggatj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rakozunk. Mozi, színház, kirándulások. A párna alja ür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szem - cáfolta Potornai. - Négy kéz keres, két szájra. Gáborka hogy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ul, egyetemre készülődik. A tiei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ladnak, mint a csengős lovak. Tőlük zárhatjuk a kap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uda gyerekeink voltak, de oda lettek. Az ünnep veti haza őket, míg el nem felejtik az u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a házunk, mint a széthordott határ - mondta Potornai -, annyira ür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jorból elviszik az iskolá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j istállók vannak - állapította meg Boldi -, rengeteg tehén. Bíbelődh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nk nőtt a téesz, erősödik állandó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nom cigaretta - szólt Novák -, viszek az asszonynak, megmutatom, mire jutot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búcsúzott. A táj villantgatta örömgönceit. Kápolna, Hármas Halom, a nagyüzemi szőlővel. A kert, gyümölcsfái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táj az - gondolta -, amit magamban elvihetek inn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nyarban fehér fólia fénylett. Pölös Annáék igyekeztek a pénztermeléssel. Bendő Béla megfogta az isten lábát, a készbe csücsült. Itthon hamar zsírosra szed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Gépkocsivezetés, nagy karrier - gondolta Boldi -, a saját szememben. Hova parancsolja, igazgató úr? Megzavarom, ott leszünk hamarosan, tessék csak rám bízni. Ez van, tisztelettel. Főnök pilótája nem egyenlő más gépkocsivezetővel. Rang. Főnökpiló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tthon mi lehetnék? Traktoros, gépkocsivezető, háromszoros haszonnal, szép, saját házam, kocsim, pénzem lenne, a fukar esztendők, a sűrű megpróbáltatások elmú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 a gangon várta. Pip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ál valamit, vagy csak nézelőd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eletes házakat építenek a parasztok. Ettől van od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ndő Béláé a legnagyobb, van sütnival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 házat akarnak? Pölös Gáboré nem elég? - dühöngött a munk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ul műhelyek lesznek, kocsimosó, garázs, felül szobák. Téglából. Nem hányta el a szerencsé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tudja, apám! Magától kérnek taná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 embernek szegény a szerencséje, becsülni kell. A Csillagban ugyanúgy. Azóta ragyog, mióta tisztelik a nép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riázzon a Csillagról! Vidí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áj már az igazság? Hová jutottál? Aki dolgozik, tisztességgel megél. Helyedben megvenném a főutcát - verte méltósággal csibukjából a hamut a nyugdíjas gazda, újratömte és pöfék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akat meséljen, imádom hallg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ajtó közé szorultál, fiam. Se egyik, se másik nem nyí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ölcselkedik? Mit veszíte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sz megsérteni, nem engedhetem meg magamnak, túlságosan luxus lenne. A bőrödből nem bújhatsz ki. Ott nem fogadnak, visszautad meg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edett lehetnék Irénnel, bőven viszünk haza, kettőnkre szép pénzt - gyújtott idegesen cigarettára a gépkocsivezető -, attól ugrik a vérnyomásom, hogy a Csillagban többet keresnek. Ömlik a guba, a csámpás tehenészek ragyára keresik mag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dolgozik mind a pénzé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ünk talán a holdról hozzák? A vécén se csücsülhetünk. A téesz-királyok meg vagyonokat szakítanak le, nem öntudatból lelkesed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olt gazdák törik legjobban mag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or Jánosnak hogy ityeg a fityeg? És Váradi Mihály, a téeszt kisajátította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kem úgyse hinnéd. A jószág szüli fel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m, csak nehéz elfogadnom a csalód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gyedüli vagy, mindenkire mérnek terhet. Hordjuk ítéletnap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csendesedtek. A nyárból maradt még udvaru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sők lehűtötték a levegőt. A tarlókat és a lábon álló búzákat gaz, gyom lepte. Elkésett kombájnok döcögtek, gyűjtötték a szemeket. Szűkösebb esztendő járt, csappant remén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sárnaponként öregek tanyáztak a házak elé, vártak. Ritkán vendéget, gyereket, unokát hoztak a vonatok, sürgés-forgás támadt a portán, sültek szaga terjengett, hangosabban dobbant a besz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rkeztek autókkal is. A nagy emlékű házakhoz álltak, kotorásztak a konyhában, a kisvégiben, mutogatták fiaiknak: sublót, kredenc, zöld katonaláda, amivel nagyapó bakának i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ek megvidámodtak, szeretettel keringtek fiaik, lányaik, unokáik körül, ünnepi lakomát csaptak. Ténferegtek a kapuban, csodálták a csillogó autókat, titokban ismerősöket vártak, hogy újságolhassák: - Itthon vannak a gyerekek. Már kocsit is v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őről megfeledk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dulás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igazán maradhatnátok. Legalább félór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helődtek, kocsiba rakták a hazait; tojást, tyúkot, szalonnát, kolbászt, lisztet, amit csak értek, ripsz-ropszra elköszöntek, porolt az autó. Az öregek erőtlenül, lehulló kezekkel integettek a kapuból. Léptek néhányat a kocsi irányába, a felkavart por rájuk tám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entek a gyerek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nem szóltak semmit. Hosszan bámultak az üres utcán, nehezen fogták fel a bizo</w:t>
        <w:softHyphen/>
        <w:t>nyosságot, szívükben takaréklángon égett az öröm. A valóság hidegen hullott, átmenet nélkül. Ácsorogtak a kihalt utcán, a semminek, integettek, fénylő szemük elborult, súlyos lett a levegő, bántó az ünne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ntek - mondták. - Látjuk még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rt tagokkal vonszolódtak a szobá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ek a kanyarból, az utcasarokról néztek vissza. Lassított, megállt az autó. Onnan összeesettnek, parányinak vélték a házat, amely térdre bukva támaszkodott a járdának. Az öregek törődötten várakoztak előtte, integettek, mesebeli alakoknak, fájó valóságnak tűntek. A kocsiból zsebkendőt lengettek, de ritkán látszott, hosszú porcsík tekergőzött utánuk, akár az éle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gyhamar nem jövünk - gondolták -, kíméletlenül rosszak az u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ömnapok. Szomorú nap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 eső esett. A nyálkás, hamuszínű határ agyonázott. A sovány földek vízben tobzódtak. Lustán, sötétszürkén csüngtek a felhők. Csupaszra vedlettek a fák, fekete ágaikkal út menti, viharvert krisztusoknak tűntek, megroggyanva a hiábavalóságtól. A csendes, ázott homokon feketékre szomorodtak. A fázós földekre varjak repültek. Megáradt a Tisza, barna, piszkos színű vizével nyaldosta a partot. Közepén fekete faágak úsztak kitartó nyugalommal, puhábbra áztak az agyagos víz méltóságos fürdetésében. Messzebb szürke masszává silányult a táj, a folyó, álmosító kövér egyhangúság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rti fák szürke ködruhát viseltek, alaktalan, szétmálló sityakokat, csak a közelebbiek őrizték leveleik színéből a maradékot, elázottan, csapzottan, maszatolódott színekben az elgyengült okkersárga nyárfák, az ezüsthátú leveleket pergetők, a hamvas füzek és az eltévedt akác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csék idő - mondta öreg Boldi -, mintha hó készülőd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ú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 fordult vissza az ablaktól a vén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lem a tavaszt? Mit gondolsz? - kérdezte gyenge hangon a beteg felesége. - Jó lenne tu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et beszélsz? Felkelhetsz nemsokára, említette a doktor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ót szajkózza, ingyenb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ülj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ül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tegszagú volt a szoba. Az öregasszony hónapok óta feküdt, nem kelhetett fel ágyából, agyvérzés érte. Öreg Boldi gondját viselte. Teát főzött, levest, paprikást, idejéből bőven futotta. Jól viselté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ágas szobában éltek. A kemence helyére hordozható cserépkályhát rakattak, világosbarna színű bútor, két terjedelmes ágy, két szekrény, asztal és négy karosszék harmóniájában. Két ablak kukucskált az utcára a keskeny járda fölött, földig érő függönyök takarták el a járó</w:t>
        <w:softHyphen/>
        <w:t>kelőket. Öreg Boldiné fehér, talpig érő hálóingében feküdt, hosszú haját fésülgette kontyba. Keveset evett, időnként zagyvált, megtöppedt egészen, percekig kihagyott. Csendben viselte terhét, megadással. Meglátogatta a doki, injekciót adott, és zsebbe gyűrte a pén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ktor úr - reménykedett a gangon öreg Boldi -, megél? - verte csibukjából a hamut. - Biztosan meg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ő kell hozzá, tür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ürelmünk a legtö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ég táncolha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né az álom és a valóság ötvözetében élt. Sokat szunyókált. Akkor és ébrenlétében is unokájával, Gáborkával kínlódott. Képek vetítődtek eléje, régebbről, amikor még ritkán hozzájuk szaladt, és ő ridegen, elutasítóan fogadta, anyját akarta büntetni, amiért Boldi házassága megromlott. Szamárságot csinált, jóvátehetetlenséget. Ki nyitogatja az ajtajukat? Senki. Boldi levelet lusta írni, hébe-hóba kopogtat, Gáborka nem jöhet. Két őszi kórónak maradtak, virág nélkül, istenem, mire juthat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így képzelte el a fia életét. Széltől óvta, kedvére tett, mégis messze jutott tőle. Micsoda szép fiú volt, élénk, gyönyörű, csupa szem, barna arc, dús haj, elálló fül, arányos test, gyö</w:t>
        <w:softHyphen/>
        <w:t>nyör</w:t>
        <w:softHyphen/>
        <w:t>ködött benne. Számtalan öröme adódik az életnek, csak későn becsüljük. Mosóteknőben lubickoltatta a szappanlétől síkos testét, fénylett a lámpa sárga fényében aranyragyog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rany-Boldikám - gondolta csukott szemmel az élőhalott -, hányszor megszüln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né arca ilyenkor kisimult, nyugalmassá örült, szeme zárva maradt, sárga keze két fa volt a fehér dunnán. Betegsége boldogságának részévé emelkedett, lebegtető emlékek merészkedtek közelbe, idő nélküliek, álmaiban és tehetetlen napjaiban együtt élt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ideköltöztek esküvő után - költöztek? Boldi tolta talicskán Anna hóbelevancát -, a kisvégibe hányszor bekukkantott? Tiszta, parányi boldogságot látott, örülhetett. A földes szobát Anna naponta mázolta, homokkal szórta, a csimbóknyi vaskályhájukat pirosra fűtötte, rőt lángok táncoltak a szekrény ajtaján. A szegénység hangulatában ültek, vörös máz festette arcukat a kályhaajtó kicsapódásakor. Jó volt náluk tanyá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csoráztak. Kenyeret, szalonnát, vöröshagymát vitt, a kályháról karikákat kapdostak, sercegett a szalonna, erős illata terjengett, apró foltokban megégett a bőr, füstölt, feketedett. Kitárták a tenyérnyi ablakot, szürke levegő gomolygott a szobába, kiszorította a mel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lacsintasütőben tette asztalra a sült szalonnát. Bicskával, késsel hagymát hámoztak, ettek egymás kedvére. Elégedetten szuszogtak, füles pohárból itták a kútvizet. Öreg Boldiné tudta, nem tarthat így örökké, a szegénységnek vége szakad egyszer. A szegénység erényeit, tisztességét szer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költözzetek a majorba! Könnyebb a szegénység, ha együtt viseljük - kérlelte Pölös Annát a tűz világánál. - Míg szeretjük egymást, kicsi helyen is elfér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i ak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kosabb legyél, lányom. Idegen emberek között fájóbb a baj, nehezebb a sóhajtás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fejű, nem eng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ereketek koszt, csúnyaságokat lát. A levegője is fertőz, szemétdombélet az, rosszabb a cigányoké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ába, kiköltöztek. Nem járt a cselédházakba, nem szaggatta a szívét. Amikor Anna szülőotthonban feküdt, naponta kocogott, friss ételekkel kedveskedett, bátorította. Gáborka fekete bogárhajjal született, barna, telt pofikával, pisze orral, szakasztott apjak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boldogság, istenem - örvendezett akkor -, engedted megérnem, hogy unokám lehessen. Gondjukat vis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ott, főzött, megosztotta a nincstelenségét. Az igazi esték fürdetéskor köszöntöttek, meleget csapott, készítette a mosóteknőt, vizet forralt a vaskályhán, pelenkájából bontogatta a fiatalurat, fürdet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megerősödött. Vitte fiát a majo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né először akkor sebesült meg. Gáborka megbetegedett, doktorhoz szaladtak, és a Pölös Gábor házában ápo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ntha nem a nagyanyja lennék - gondolta -, rám nincs szük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látogatta. Ijedten nézte a lázas testet, suttogott Annával: - A majori szemétnek issza levét. - Gáborkára nem haragudott, gyereknek nincsen bű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sak meggyógyuljon - gondolta -, segítse az i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ős tyúklevest főzött. Bánkódás nélkül mészárolta a tyúkjait, a tojásokkal nem törődött, az üres udvarral sem. Kendermagosát kímélte legtovább. Sorra került. Vizet forralt, mártotta az élettelen tyúkot, lángnál pörkölte az apró pihéket, nagykéssel bontotta, darabolta kedves kendermagosát, rakosgatta a kopott vájdlingba. Vizet zúdított a kannából, mosta gondosan, lábasba rakta, zöldséget tisztított, sárgarépát, fokhagymagerezdeket, sót, borsot hintett, főhe</w:t>
        <w:softHyphen/>
        <w:t>tett fenségesen. Kanállal kóstolgatta, nagy, sárga karikák úsztak a leves színén, aranyfoltok. Szürcsölve ízlelte, nyelvén tartotta a kicsi kortyot, s elégedetten csettintgetett. Aranyétel főtt Gábork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mrából terjedelmes fehér zacskót hozott, csigatésztát szórt a levesbe. Tejhordó kannáját kimosta, finom tyúklevessel töltötte, húst és zöldséget a tálban vitt. Kocogott szaporán, el ne hűl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a tejcsarnokból igyekszik? - kérdezte öreg Ku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rvosságot vi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 rengeteget? Bivalynak megárta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úsleves, ettől gyógyul az uno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 mindenüket elhordja - csapta össze kezét Anna a finomságokat látva. - Holnapra tojójuk se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nekünk? Erőt ad a gyereknek, meggyógyul tőle hamar. Csak a majort kerüld, mert nem lesz nyugodalmam, a ti boldogságotokat is tönkret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szélhetett. Falra hányta a bors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nt Istvánkor együtt ünnepeltek. Az előlegbúzából cipót sütött, Gáborkának külön jó maréknyit. A gangon tanyáztak. Vidáman totyorászott unokája, megállt már támasz nélkül, lefoglalta magát, máskor csúszott a fenekén és nyögdécselt. Szép nyár melegített. Vitatták a téeszt, öreg Boldiné sűrűn ügyelt a kicsire, pillanat és kész a katasztróf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betegség kergette Gáborkát haza. Öreg Boldiné akkor megértette, mindig így marad, Annának kedvesebb a szülői ház, mint az ő szeretete. Tövis termett a szív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lenforradalomkor Boldi hazaszökött a katonaságtól, hetekig lógott a faluban. Fiával lépett a szülői házba. Öreg Boldiné izékkel fűtötte éppen a kemencét, fekete kendő a derekán, ne fázzék, keze barnállott a kikapart pernyétől. Az üveges konyhaajtóra kapta a szemét, elejtette a piszkaf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anyos unokám, de megnőttél - hadarta, és porolta magát. - Eszel valamit? Finomat süt mindjárt mamók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orsan a gangra szaladt, a padlásfeljárónál halom tök szürkéllett, jókorát választott, baltával hasította, magolta, szeletekre vágta, betette a kemencébe. Ropogósra sült a teteje, fekete kormosra, alatta élénkpiros, húsos falatok, omlósan, mézízűen, a héjánál elszíneződve zöldesszürkére. Vidáman lakomáztak, Gáborka arca tiszta kulimász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d látna, kitérne a hitibül - nevetett az öregasszony szívből, örömében megcsurrant a könnye. - Egyél, csillagvirá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szeletet nyelt el. Csak nézték, hova fér. Pohár vizet ivott, s a melegítő alsóját letolta és domborodó hasát mu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d, mamókám, megdag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m a hasadat, szép bogárkám - kapta ölébe nagyanyja, csókolgatta -, csak sűrűbben láthatná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szakította el az istrángot, Anna magához édesgette Gáborkát és a Pölös nagyapjához. Húsvétkor locsolkodásra várta öreg Boldiné. Édességekkel tömte, tojásokat festett, pénzt adott. A fiú egyre inkább apjára ütött, mozdulataiban, grimaszaiban, s a régi éveket juttatta a nagyanyja esz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ára véred - magyarázta Boldinak -, a családod sújtod, minket se kímélsz. Ki marad végül vénségünkre, ki ad egy falat kenyeret? Új asszony ágyában hemperegsz, Anna meg elveszi egyetlen örömö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ületik unokája, győzze számolni - legyintett a munkás nagyvonalúan. Várta az új menyét. Aggódott. Városi nő, nem illik a falusi házba, semmi sincs kényelmére, hiányzik a fürdő</w:t>
        <w:softHyphen/>
        <w:t>szoba, a márványvécé. Megsértődhet. Elvette a fiát, szül-e gyereket? Aszfalt-hasú asszonyok</w:t>
        <w:softHyphen/>
        <w:t>nál sohasem tudni. Szolgálta, felágyalt utána, takarított, főzött, cipőjét tisztította, de a ruháját vasalni nem merte, félt, hogy megégeti, füstöli faszenes vasalójával. Irén különösebben nem tetszett, tiszta, ápolt nő, jókora mellekkel, szőkített hajjal, izmos lábakkal, festett körmökkel, felvágott nyelvvel, de hiányzott belőle az eredendő tiszta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evásároltál, édes fiam - gondolta bosszúsan -, ezen lovagolhatsz éjjel-nappal, meddő tehén, várhatod a borj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Boldi elhozta Gáborkát. Az öregasszony szíve megújult. Morcoskodott, durcáskodott a gyerek, nem barátkozott új anyjával. A gangon csókolgatta buksi fejét az öreg Boldiné, simogatta, és pénzt csúsztatott az unokája zsebébe. Annyi pénz volt a ház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elmaradt. Öreg Boldiné nem alázkodott meg, nem kereste Pölöséket. Takarta bánatát. Megkeményedett. Anna iránt haragot táplált, Irént kezdettől nem szerette. Ritkán szóba hozták az unokát, ridegen beszélt olyankor, rejtegette szenvedését. Férje könnyebb természetű volt, vén traktorával az új házhoz került, és vitte Gábo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megyek - gondolta -, dögöljek inkább meg. Pöffeszkedjenek a cserepes háznál, gúnyolódjanak, vénségemre nem hóbortosko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Pölös Gábort szél érte, megijedt erősen. Ennyi az élet, mindenkinek eljön egyszer, talán már holnap, a gyereket elszakították tőle, mi öröme van akkor? Nem könnyű Annának sem, nyakában a siralmas kereszt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gis elmegyek hozzájuk, különben ki tudja, látom-e? - gondolta. - A síromhoz sem enge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Boldi egyedül érkezett. Jó szívvel fogadta, pörköltöt kész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sincs teherben? - kérdezte kedvetlenül és összeszűkítette szemét -, van 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ert téged az isten,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ve várta az őszt, Gáborka indulását. Elhatározta, búcsú nélkül nem engedi el. Titokban vásárolt két hófehér inget, nylonzacskóba csúsztatta, melléje summa pénzt, az áruház füles tasakjában szerencsére nem látszott. Megadással készülődött, meghalt volna a találkozás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nokája megkereste. Huncut nagylegény, nálánál fél fejjel magasabb. A szekrényből elővette az útra készített süteményt, kínálta. Jóízűen evett, három édes tésztát hagyott a tálcán. Gyönyörködve figy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él, rubinvirágom. Megérem még, hogy lát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rácsony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alább néhány sort vess papí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megbetegedett, és úgy látta Gáborkát, mintha el se utazott volna, asztalánál eszegetné édes tésztáját. Elevenen. Rágondolt és könnyebbült a szíve. A levélírások nehézkesen sikerültek. Öreg Boldi ült és körmölt a golyóstollal, ketten fogalmazták a szöveget. Ritkán egyedül próbálkozott, feltámasztotta a párnát, könyökölt és rótta a sorokat. Miket kital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dves fijam, tanulj jól, nagyon szeretnélek látni. Majd eljön az is. Én nem mehetek, nem elég, hogy szegénynek születtem, ami már kísér a sírig, de az nem fájna, csak beteg ne volnék, mert akkor dolgoznék, és lenne pénzem. Kedves kis fijam, olyan boldogan olvastam apukád levelét, el tudom mondani a tartalmát, hogy te jól tanulsz, és rendesen viselkedsz. Kedves kis unokám, ha ráérsz, írjál nekem pár sort, hogy olvassam a leveledet. Számtalanszor csókollak és sok jó egészséget kíván, akinek mindig gondolatában vagy és esziben, írjál, kérlek téged, csóko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dves unokám, a hozzánk küldött levelet megkaptuk, írni nem tudok jót, rosszat meg minek? Azt mondtad, amikor itthon jártál, hogy sűrűn írsz, ez se igaz, most is pár percig írtál. Én írnék anyámnak meg nagyanyámnak, csak sajnos a temetőbe nem jár a postás. Nagyon kék a szemem operálni, mert nézőképességem erősen romlik, de nem lesz már abból semmi a világon. Nagyapádnak kutya baja, földet fogtak a nyugdíjasok és öreg brigádban kapálják, ő jár velük, vígan vannak. Írjál magadról sokat, csókol mamók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 csontos, szófukar volt. Nem kocsmázott, parányi igénnyel megélt, agyonharapdált cseréppipát használt. Különösebben nem kedvezett Gáborkának, csókjaival se marasztalta, hízelgő hangon nem szólt. Természetességéből áradt a szeretet. Pihentek a gangon, kis</w:t>
        <w:softHyphen/>
        <w:t>székeken, téglák peremén. Kisvégiből kihozta a szögre akasztott subát, leterítette unokájának, játsszon, örüljön. Öreg, hullott szőrű jószág volt, kutyaszagú, hasznave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p fiú. Öröme és a büszkesége. Akárhová veti sorsa, megáll a maga lábán. Kiszorult a szülői házból, Anna Bendő Bélával él. Építhette Pölös Gábor a nagy házat, nincsen öröm benne. Mindenkit elér a baj, nem kell azt kere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t csináljak? Téesznyugdíj nem elég betegeskedésre - gondolta most az öreg Boldi -, hatodik hónapja injekciózás, de a rávalót előteremtem, ne szenvedjen szegény. Talán talpra áll, a doktor úr megígérte. Egészsége a legfontosabb, s amíg pénzünk tart, van élet, remény. Eladom a kerti föl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nak említette szorult helyz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eszik a fiatalok, jövője van újra. Mennyire mon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étez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ét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úfolód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i föld, kenyérre kenhe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tol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tez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adom az á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leszámolta Pölös Gábor. Mentek átíratni, áldomást ittak a Fényesben, fél deci szilvapáli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jártok vele, tőletek nem sajn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áék akarják, nekem már minek? Örülök, hogy élek - csüngette mereven fél karját Pölös Gábor. - Akarják, gazdulni szeretn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iszi a betegség, javulás meg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ár baj, húzós teher - mondta az éjjeliő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ólok a földről. Keserít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viselnival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próbálja szegényt. Levelet kaptatok Gábork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rom hete - vidult Pölös Gábor megmerevedett arccal is. - Jól van, kirándultak színházba, múzeum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f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 iparkodott haza, fogadta a doktor urat, s addig-addig sürgölődött körülötte, amíg zsebébe nem csúsztatta a kerti föld árát. Kapun belül találta unokája levelét. Örömmel nyitott a szob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hoztál? - kérdezte a b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írt. Levél - lobogtatta élénk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vársz? Olvas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vasd! Előbb ide az okulá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gyhoz ült, szemére illesztette a csodaszemüveget, megelevenedtek a betűk. Hangosan ejtette, lassan a szav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né maga elé képzelte unokáját, látta, hogy görnyed a papír fölé, cirkalmazza a mondatokat, a kirándulást, a paraszt-kiállítást legapróbb részletekig kiszínezte. A színház hagy</w:t>
        <w:softHyphen/>
        <w:t>ján, a mozi is, szép, érdekes tájak, gyönyörű ruhák, talán tanulhatnak is, de parasztruhák</w:t>
        <w:softHyphen/>
        <w:t>ból mit érthetnek? A subát említi. Övékét a moly megrágta, lóg a nagyszögön, a falat fogla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kos gyerek - mondta öreg Boldi mélázva -, szép levelet í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ól hallgat, mi van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ránd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lennék kíváncsi: hiányzik-e valamije, adnak elég ennivalót az iskol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legközel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lesz az? Kivár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kárálsz. Mondta a doktor, megjavu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t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ttam 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borkával szeretnék menni kiállításra vagy mire. Beengedn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 Nézheti, aki ak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gy a presszóba. Jóltartanám süteménny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hetsz. Egyél sokat és jóra jös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óta hajtogatod? Mégse javulok - szepegett az öregasszony elboruló szemmel. - Nincs nekem medici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ógyulás se könnyű. Még a halálért is megszenved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kára gond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boldog volt. Ült a kollégiumi tanulószobában, élesen látta a kiállítást, a színek és emlék</w:t>
        <w:softHyphen/>
        <w:t>képek keveredését, lehunyta szemét, kézközelben a kopott suba, a csimbókos szőrök. Gyerekkorát költöztették a termek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ásztorság, parasztság szerszámait, ünneplő gúnyáit. Két morzsolt csutkából ügyeskedett játékot kapott volna fel, az összedrótozott ökröcskéket. Közöttük fapálcika rúd, nyakukon járom, alumínium drótból járomszög, az ökrök szarva is abból kunkorí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sztorok, pásztorlánykák, öregek, fiatalok, de minden csak bábukból. Apáról öröklött kucsma, fehér gatya, a vállon karikás. Másikon csizma, szépen hímzett szűr, mintha a Kincskereső kisködmönből léptek volna elő. A matyó öregembert körülvették a gyermek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igacsinálók, festett piros tojások, mángorlók, cifra kapatisztítók, orsókarikák, guzsalyok, guzsalytűk, bokréták, fésűtartók, tulipántos ládák, kések, bicskák, tarisznyák, csontból faragott tülkök, dudák. Parasztkezekhez idomult gereblyék, lapátok, vékák, kapák, dagasztóteknők, sziták. A pásztorok gubában, nádból épített cserény előtt, bográcsban étel, hűvös cserép</w:t>
        <w:softHyphen/>
        <w:t>korsók</w:t>
        <w:softHyphen/>
        <w:t>ban víz, kolompok, csengők, csörgők. Fekete, barna kucsmák, kalapok, csizmák, fehér gyolcsgatyák, szűrök, pirossal, feketével kivert sub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ka érezte a kutyaszagú suba illatát. Örült, hogy a múzeumban találkozott a paraszti rekvizitumokkal. Nem szeretett volna velük 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sszi gyerekkor jutott eszébe, nyarak a Homokon, Pölös nagyapja földjén, a kemence</w:t>
        <w:softHyphen/>
        <w:t>melegű téli nap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legség ömlött szívére. Papírt keresett, és leveleket írt az öreg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tor meghozta az injekciót. Öreg Boldiné tűrte a szurkálást, erős vénája elrongyolódott egész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ddig tart még, doktor úr? - sóha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ürelem az orvossága. Idejéből te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gyógyulok meg, ér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ménykednie kell. Szerencsére, jó ápolója van, kitartó gondviselő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ütt nyűttünk el, cserbenhagyhatn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mber az ol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helyeselt öreg Boldi és pénzt nyomott a doki kezébe. - Biztosan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ért, magának van hit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rtsunk rendet - tömte pipáját. - Nem nagy időnk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őnknek lejár a szavatossága. Nincs csodaszer, saj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öldelltek a mezők, rügyek pattogtak, friss szél csapkodta a lányok szoknyáját. Nőttek a remények. Sárga orgonasövény nyílt az utcán. Jó szagú, olcsó virág, téphette bárki. A zöld, apró levelek kétoldalt behasadtak, a lecsüngő sárga fürtök fölött védelmül szolgá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úsvétkor megbolydult az élet, kölni- és italszagot hordott. Autóval szaladgáltak a fiatalok locsolkodni, imbolygott a kocsi, mintha benzin helyett pálinkát töltöttek volna a motorba. Négyszer-ötször iramodott a kanyarnak. Kiselnökék vitték a lányukat István-apánkékhoz. Terített asztalra, bőség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zük a kis aranyost - lelkendezett az elnök színhús-felesége. Gombolta tipegőjét. - Tis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eréltem pelust - mondta Mari. - Nézheti nyugodtan, visong, amikor baj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ányzik abból valami - mosolygott István-apánk. - Addig pilinckézzetek, míg fiú si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kgyárat nem csinálunk - vörösödött el a me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ény nélkül nincs csal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álunk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ocsolkodók érkeztek, csőstül. A szobában pazarul megterítettek, ital, sonka, szalámi, hűsítők rogyásig. Nagylány lett Márti, gimnazista. Új nadrágkosztümjében tündökölt, halványkék színű jersey, haja piros szalaggal átkötve, piros lakkcipőben, piros övvel. Arca pirult, harma</w:t>
        <w:softHyphen/>
        <w:t>tos, szőke haja copfban himbálózott. Nem világszépe, de megnyerő modora előnyére v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ti, hozzád jöttek - kiáltotta anyja, amikor a fiúkat meglátta. - Kínáld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ülönvonultak - viháncolt a fél osztály -, magnóztak, rádióztak, egymásnak melegítették a kilincset. Az elnökék tűrték félóráig, aztán kocsiba ültek és Mariékhoz haj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ngedném az ilyen bulikat - mondta a fiatalasszony, óvatosan tartva ölében a pólyást. - Elfaju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engesztelődik - válaszolt anyósa. - Megsértődött, csúfolták a többi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vel? - kérdezte szórakozottan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reseted mi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ok éhen halnak? Jobb dolguk van, felelősségük semmi, élnek vidám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ülők jövedelméről igazolást kértek. Amikor a tanár a tiédet meglátta, csak annyit mondott: a mesében sincs ennyi pén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m bajlódik? Amiért alig keresnek? Berci gyűri az ipart, nem marad le tőlem olyan messz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liomos papával rendelkezik a kisasszony? - gúnyolódott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rúgatom - mondta az elnök hirtelenked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öbbiek megbosszuln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illagtól potya kocsi, fuvar kéne. Megfiz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rigykedjenek - mondta Mari. - Sajnálatuk a szomor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nevezték Mártit elnök-kisasszonynak - szajkózta tovább a kövér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 ámult István-apánk fia, aki vezetett. - Elnök-kisasszony? Nem ros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yák napját tartottak. Zsuzsa vadul szervezte. Nőfelelősként a Csillag sokszorosító üzemé</w:t>
        <w:softHyphen/>
        <w:t>ben meghívókat csináltatott, szétküldte postán. Telefonált Bandinak: iskolások kedveskedje</w:t>
        <w:softHyphen/>
        <w:t>nek az anyáknak, versekkel, énekekkel. Az irodán dolgozó nők díszítették a kultúrházat. Virágokat szereztek, halomszámra hordtak orgonát, tulipánt, jácintot. Ízlésesen elhelyezték a fehér papírral takart asztalokon, csokrokat csináltak százszámra. Csokoládét, édességet könnyű selyempapírba göngyöltek. Dihenesné nagy kedvvel, kitűnni akarással segéd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t rendezünk, megemleg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ősekért kocsit küldünk, egyetlen asszony nem hiányozhat. Halálra sértőd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zasával cipelték a söröket, szendvicseket készítettek. István-apánkat, Dihenes Józsefet és Nemes Lajost meghívták a férfikoszorú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t, Nováknét és az újmajoriakat a Volga hozta. Major Jánosné hozzájuk csatlakozott. Leültek a sarokba, feketében, kezükben zsebkendőjüket szorongatták, mindjárt a kis Bandikáról beszéltek. Az elnök felesége, Váradiné, Dihenesné megérkezett. Nemes Lajosné, fekete-Péteriné is Potornainé közelében foglalt helyet. Rengetegen ünnepeltek, Zsuzsa megállás nélkül szaladgált, irány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rkeztek az iskolások Potornai Bandi és Piros Bugyogó vezetésével, úttörőruhában, tisztán, fényes arcokkal. Bandi megcsókolta anyját, anyósát, Zsuzsát, az iskolásokhoz lépett, kezdőd</w:t>
        <w:softHyphen/>
        <w:t>hetett a műsor. Az asztalfőn trónoló elnökségnek biccentett. Nem rohant meleg kézfogásra, lihegő dörgölődzés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gyerekeink vannak - súgta Majorné Potornainénak -, illedelme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 - bólintott Potornainé, pedig a többiről hír alig verődött hazáig hébe-hóba -, szereti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se éltünk h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életet hagy maga után, nyugodtabban távoz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nyémet elszólította korán az isten - mondta megtöppedve fekete-Péteriné. - Nincs is boldogsá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eket beszélsz? Irigylésre méltóan éltek. A fiad gimnazista - torkolta le Nemes Lajos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envedett annyit, mint mi - szólt Novákné. - Tudhatod a Böske lányom sorsát. A férje meg szajha után szaglá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fajta. Bugyi Kati is megéri a pén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ckándoznak minden minut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kolában kezdik, a gimnáziumban telebeszélik őket - mondta Potornainé -, tantárgy mán az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ebeszéd az - mondta Major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valatok, ének, tánc, bűbájoskodtak az iskolások. Meghatódtak az asszonyok, kezüket dörzsölték, zsebkendőjüket emelgették, érzékenykedésük szemükben fénylett. A nagy jóság percei győzedelmeskedtek, a tiszta örömé. Szerették egymást. Elfeledkeztek irigykedésről, vélt, valódi sérelmekről, anya volt mindegyik, aki legtöbbet kapott az élettől és legtöbbet vesz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élhetnénk - mondta Majorné lelkesülve, igazított a fekete kendőjén -, nem vájkálnánk egymásba könyék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hetnénk, de minek? - gúnyolódott Novákné. - Egyeseknek az a keny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suzsára gondolsz? - kérdezte Potornainé halkan, zsebkendőjét galacsinná gyú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 is, a tubi-bab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ttőnknek fá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Zsuzsa parádézott. A szürke terliszter szoknya feszesen adta alakját, a tapadós, olasz, tojáshéjszínű pulóver nyakán mélyen kivágva. Aranylánca csüngött, a háromnegyedes ujjú pulóver kiemelte arany karkötőjét. Tojáshéjszínű cipője kisipari munka volt. Melle erős vonzása zavarba ejtette a férfiakat, harmincéves múlt, érett a szerelemre. Teste kemény, ovális arca tiszta, szép. Szája érzéki, mosolygós. Haja világosbarna, fürtök rakoncátlankodtak homlokára. Szürke szeme vill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Rozika szebb - mondta Potornainé -, gyönyör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a is szép volt, nagyon gyönyörű, de a sorsa me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rsa? A gazdagulhatnékság. Maholnap aranyat toj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ndvicseket hordtak, söröket, jaffákat, bontogatták az üvegeket, osztogatták a csomagokat. Boldogan ettek, majszolták a csokoládét, kóstoltak az italok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 köszönt, Zsuzsa azonnal észrevette, karolta, húzta beljebb. Az öreg szabadkozott, makacskodott, igyekezett feleségéhez a két üveg sörrel és a csomag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ólunk se feledkezett meg - mondta boldogan Potornainé, büszkén a lányára tekintve. - Szép és okos, irigykedh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ek itt lenni - őszintéskedett Nemesné. - Ünnepnek szám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san fogytak a szendvicsek. Óvatosan, vigyázva nyúltak értük, szinte tisztel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ünk bátran, asszonyok - kiáltotta Zsuzsa -, csak ne annyit, mint otthon. - A sarokban levő televízióról levette a papírt. Bekapcsolta, sugározhatta a képeket. - A nők klubjáé, aki akarja, esténként nézh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gyogattak. A tanyákba, majorba autók szállították az asszonyokat. Öreg Boldi otthon felesége ágyára telepedett, csomagokat bonto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rág, neked kül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tőlük. Nem felejtette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tak megnézni, de éppen kezdődött a műs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nyl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ktam hazu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ktál. Ártatlankodhatsz, nem hi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hazu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tad, hogy meggyógyulok? - tördelte viaszszínű ujjait a beteg. -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 Ha nem hiszed, nem szólok az ünnepség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iszem. A régiek mind kérdezgették, hogy van a felesége, Boldi? Köszönöm, javul, jövőre jön a virágok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mond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His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ihetem. Talán könnyebben is érzem mag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álcára rakta a szendvicseket, csokoládékat. Sört bontott, csuporba tette a virágokat. Visszament a betegágy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ósto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né eszegette. A csokoládéból tört, kínálta emberét. - Finom, ugye? - kérdezte, és simította a fényes papírt. Nézegette. Játszott vele, mint a gyerek. - Mi öröme van az életemnek? Gáborka meg te. Fölépülök, tehetek értetek talán még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 elérzékenyült. Nem szólt. Pipájáért kotorá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omorúság marad után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lád - helyesbített a férje elmélyült hangon. - Boldi és a f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lme volt a munkánknak? A küszködé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berek nevelődnek utánunk, a világhoz mérik magukat. Azért éltünk hogy így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og lesz Gábor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jta áll, semmi akadál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nyugodtan halo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nt kezded? Mérgesít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ökké mégse élhetek, beláthatod. Elég ebből ennyi - pityergett az elkínzott asszony -, sínylődök és szenved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letből nincs elég. Olyan kevés, hogy megfájdul tőle a szív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borkát is ettől féltem. Nem éri be semmivel, többet és többet akar. A csillagokig úgyse jut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akar, odaér. Szerenc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Veréb kegyetlenül berúgott. Hízókat adtak el Mariék, vizespohárból kínálták a pálinkát. A Csillag kocsisával, kiselnökkel három hízót tereltek a szekérderékba, az átvevőhelyhez hajtottak. Veréb üvegből nyakalta a páli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tadták a pocákat. Az éjjeliőr a szekéren maradt, bárgyú vigyorral gyönyörködött itókájában. Öblög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éesz irodájánál leesett a bakról. Kinyúlt eszméletlenül. Telefonáltak a doktornak, jöjjön azonnal. Mire a helyszínre ért, megitta a napi konyakadagját, rövid úton véget vetett a sopánkodásnak. Óvatosan lehajolt Verébhez, felhúzta szempill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tenbe, üveges. Hullaházba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vitték. Hajnalra Veréb kialudta mámorát, mozgolódott. Meztelenül feküdt egy jókora asztalon. Sötétség, csend, mint a temető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gyok? - kiáltotta megrettenve, kezével a hideg asztalra támaszkodott. - Segít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kriptában csengett volna hangja. Félt. Felugrott, tapogatózott, ruháját kereste. Hideg sötét fogta körül, beton és hullaszag, koszorúk zörög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ezártak” - gondolta. Vadul verte, rúgta az aj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issák ki! - ordította másnaposan. - Engedjenek szabad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elmetes zajt csapott, senki nem válaszolt. Akkor ijedt meg igazán, azonnal kijózan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 dutyiban lennék - gondolta -, már az őrök jönnének. Szentanyám, hová kerültem? Hullaház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örömbölt irgalmatlanul, kétségbeesetten. Verejtékezett. Sokára hall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ott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vagyok, Veré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réb, az éjjeliő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támad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részeg vagy? Meg se ha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ősz kinyitotta a hullaház ajtaját. Kétfelé szaladtak. Veréb vágtatott hazáig, ruhát öltött, és vérmesen rontott a szövetkezetbe. Pölös Gábort bent találta. Érkezgettek az irodai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ás volt a doki - dühöngött az üvegszemű -, állandóan mátós, még hogy én megha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apta tőled, úgy gondo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ullaházba zárat? A félelemtől meghülyül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át halottnak tekintünk - mondta Pölös Gábor szája szögletében megvastagodott két fájdalmas vonással. Őszes hajába túrt, mélyen ülő tintakék szemét Verébre vetette -, más bajod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izsg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medet lá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vegből van, tizenkét éve. Neki mindent szab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enyeret eszik, kalá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kát tartja, hullik a lé! Lódoktor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ullatós idők, de elvisel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i ivott. Egy üveg konyakot naponta. Pénzét esténként undorral számolgatta. Terme</w:t>
        <w:softHyphen/>
        <w:t>lő</w:t>
        <w:softHyphen/>
        <w:t>dött. Eltelt az élettel, kényelmesen szemlélgette párnázott páholyából. A nők nem érdekelték, megalázónak tartotta az ágyjeleneteket. Szabad ideje soha, úgy érezte magát, mint láncra kötött kutya, füttyentettek és szaladhatott. Feleségét cicomázta, öltöztette, karácsonyi díszként csüngtek az aranyai, drága ruhákban parádéztatta. Bejárónőt tartott. Jókat evett-ivott, más nem maradt, csak a konyakozga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ársaság időközönként alakult. Kivel szórakozzon? István-apánk anyagilag elfogadható, partiképes, bár gyorstalpalós végzettségű, felesége falusi sötétség. A tanári karból Berci diri, korban és szellemiekben azonos színvonal, anyagi hátrány nincs, párocskájával, aki tanítónő, sokat begüzül. És a mellékállások. Családjuk nincs. A fiatalok, zoknistoppolók, velük vergődjön? Miről diskuráljanak? Más kor, más igények. Bandi jó szellemi partner lehetne, de túlzó puritánsága riasz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gyven év után az érett ember megkeseredik. Boldogulhat, csipdesheti a beosztott lányok fenekét, nem igazi az már, dércsípett gyümölcs. Keresi, kutatja magát, a régi lobogásokat, hiteket, s elképed a megállónál, hová érkezett. Kiabál, sikoltozik belül: „nem így képzeltem az előadást”, hangosan politikai vicceket mond, általános mondatszerkezetekkel, előre gyártott elemekből, lekicsinyli a fiatalok passzivitását, illedelmesen vonatja tagdíjait, kezét dörzsöli, bemosakszik a forintdömpinghez. Él a maga kreálta szocializmusban. Másra minek figyelni? Veszedelmes. Annyi sértett és sértődött ember található e miniországban, hogy a naprendszert hamar, könnyűszerrel megfertőzh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brándok, ideálok? A fiatalok szembekötősdije. Havi húszezernél objektív igények ölnek; olvassa a pénzét, befekteti, dugdossa, aranyba önteti. Reális, számító szemlélet divatozik, az áru pontos mérlegelése. Negyven év, nagy ár. Neki tartozzanak? Begyűjti a term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ek hajtania állandóan? Többet nem teremthet, maximális jóléte, gazdag háza, kocsija, nyaralója, bankbetétje, a lábát lógázhatja. Nincsenek már célok, eszmék, hogyan is lehetné</w:t>
        <w:softHyphen/>
        <w:t>nek? A csömör tragédiája ez. Kevesebb beteget gyógyít, a társadalom fejlődése lassul? Elhaló országban a konyak sz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orpának jutottam? Liszt lennék? Ki dönthet, hol a megnyugtató fórum, az igazságos, megbízható? Emberek vannak, csak emberek - gondolta mámorosan az italtól -, ha akarom, én vagyok a boldogság meg a boldogtalanság is. Két arcom két maszk. Melyik az igazi? Kinek melyik a szimpatikus. Elvetemült cselekedetekben is akad pozitív motívum. Öreg Boldinak hiába mondhatnám: - Nézze, atyám, nem káricsál többször a tyúkja. - Nem hinné. Meg</w:t>
        <w:softHyphen/>
        <w:t>gyógyíthatatlan feleségéért haragban állna a világgal, őrölné idegeit, tönkremenne. A butaság bűn, de ideális állapot. Jót teszek, mint Krisztus, ha hitegetem őket. Boldogok. Öreg Boldi áldoz néhány ezrest. Akkor mi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Zsuzsa telefon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kikám! Apósomoknál beteg van a háznál, segítsen raj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re la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jorban, Novákékat keresse. Legközelebb viszon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egközelebb? Engem nem cipelsz az ágyadba - gondolta félénken. - Megyek, különben a feleségemet uszítod rám, ismerem a természeted, kivakaróztál a koszból, nagy még az étvágyad! Felfalod a fajtádat. Módszernek közönséges, marakodtok a koncokon. Tapsolok, nekem szaporíto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majorban jártam? Lehetetlen. Matuzsálemnek számítok és elkerültem? Minő veszteség. Még két kortyot. Telezúdult a poharam, de oda se, okos kocsim visz, betáplálom az adatokat, aludhatok útközben, Novák, Novák, micsoda név, mintha már hallottam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tegágy. Erős szagok, régen mosott ágyneműk, a széken lavór, karfáján törülköző. Sápadt arc, őszülő h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j’ isten, bátyám - köszönt. - Nyújtsa a nyel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ni vagyok én, kedves doktor úr - mondta Novákné szégyenlősen -, né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kem ugyan tök, szűz is lehet, essünk túl a formaságokon hamar, mert mellédűlök kimerül</w:t>
        <w:softHyphen/>
        <w:t>ten, és nem költenek fel három hétig. Lepedékes nyelv, fehér, torokfájás, láz, szédelgés, jó kis influenza. Receptet írok, öblögetőt, tablettákat, még mindig nem estem össze. Megváltó szövegemet elő: izzadjon, feküdjön, sok folyadékot igyék, háromszor egy szem tabletta, gargalizáljon. Törülöm a kez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ktor úr, mibe kerül? - nyúlkált Novák türelmetlenül a zseb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alkulációm tökéletes - gondolta. - Hagyom, izgu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vel tartozok, doktor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ra bízom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két papírt zsebbe gyűröm, a kocsim magától ugrik, jó nap - gondolta -, de nem tudok már örülni, küzdeni se. Szerencsém, hogy kóros állapot, nemzeti betegség. Ragaszkodnak az élethez, fiatalodnának, cicomáskodnának, hetvenéves nyanyák minit hordanak, kivágott ruhákat. Elhiszik a mesémet, szokás dolga, gyakorlatuk elég, a kétszínűség korunk fő érvénye</w:t>
        <w:softHyphen/>
        <w:t>sülési lehetősége. Adottság a ringyósághoz. Törpék hancúrozása. Aranyoskáim, csupaszon jöttünk világra, lelkesen a faluba, vashatalmunk idején. Két évtized, százados változások, értékek cserélődése. Pénzen parancsolunk, amíg el nem romlik. Lubickolok az alföldi paradicsomban, elégedetlenkedő, telhetetlen trotty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Gyerekeim szerencsés pubikák, készételekből terítve a lakomára. Nincs tartásuk, lebzselnek. Mire szüle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Rozika megtudta, hogy a doki mellett van írnoki állás. Helyettesítés. A fizetés nem csillagászati, de tisztán, fehérben asszisztálna. Bandi nem ellen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a érett szépség volt, miniszoknyában, élénk pulóverben, kontyba kötve hordta szőke haját. Fehér combján felejtette szemét a doki, erőtlenül gondolta, talán kísérleteznie kellene, de a komplikációktól iszonyodott. Védekezne bizonyára, büszkesége se engedné, hogy hanyatt dűljön. A legkisebb mozdulat súlyos erkölcsi vereséggé válhat, fitogtatható fölényének szám</w:t>
        <w:softHyphen/>
        <w:t>űzésévé. De a túlzásokat sohasem szerette, öregedő konzervativizmusa védi a meggondolat</w:t>
        <w:softHyphen/>
        <w:t>lanságo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ndelőjében ivott. Gyógyszeresüvegek közül emelte a teli flaskát, kortyolt. Morcosságot, gorombaságot védőitallal űzött el. Józanul nem tűrt. Rozika rögtön lá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stílű gyerek vagyok, mi? - mutatta másik üvegét -, narkotiku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zogatott. Kint várakoztak betegei. Rozikát idegesítette a részeg röhögés, sértette. Mit gondol</w:t>
        <w:softHyphen/>
        <w:t>hatnak a várakozó betegek? Felelősséggel, életekkel bánó ember elengedheti magát? Téved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ek. Ölükbe ejtették kezüket, a barna, bütykös kézmezőket, a vaskemény szerszámokat, fújtattak a horpadt mellek, a púpos hátak, erős szag csapódott fogatlan szájukból, szemüvegek párájában ültek, megilletődve, félszegen, göthösen, csontjuk ropogása hallott, naftalinszag szállt az ünneplőjükből, harákoltak és köpködtek, a mellük szaggatott, fulladtak, fájt a fejük, marokra szorították a botjukat és pihentek. Csodára vártak. Nem akartak örök fiatalságot, futó csikókat kopott lábukért, csak kicsit szűnjön a fájás, a hasogatás, két-három esztendőket a megszolgált nyugdíja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ktor úr, úgy szúrt a szívem, azt hittem, hogy meghalok - mondta Novákné panaszosan -, még most is kalimp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a szúr. Van m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zte a vérnyomást, sztetoszkóp, nyelvét nyújtsa: „Mehet, mi baja, ideges ember nincs, csak bolond, holnap diliházba vihetnének, ha hagyn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megtermelés. Ismétlődő szentszöveg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atunk a legfontosabb - mondta sorban -, ne akarjon betegeskedni, fél sik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áradtan rogyott a székre. Öngyújtója kattant, füstöt fújt Rozikáékra, maradék erejével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mber szabad akarata harminchét százalék. A többi külső és belső kényszer. - Mohón ivott. - Kértek? Nem? Több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a ellenszenve terebélyesedett. A doki háromszor annyit nyakalt konyakból, mint a Bandi fizetése. Gyomra remegett a konyakosüveg láttán. Idegesítette a körny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ékességre törekedj! Jóba lenni mindenkivel - mondta Majorné sopánkodva és mosolygott a konyhában. - Fölösleges izgalom az egész életünk, uralkodj az idegeiden, örökké é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ínos és szégyenkezem. Cérnavékonyra fogytam, kiabálok a gyereke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ig kezdtél, továbbállsz? Hányan irigyelnek? - mondta any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ütöttem a főnyereményt? - hisztizett Rozika és a kávéját kavar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ad baját érzed. Kinek nincs? Megszületéstől hordjuk a kereszt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darság. A doki keresztjét viseljem? - kapta fel a fejét a fiatal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 - mondta Bandi -, garasokért idegbajt szer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ettesíteni akarod? Hol szeretik, ha más dolgában kaparászol? - tördelte kezét Major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keim, ahol nótaszó van, ott keresnek, és ahol a sír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unkánk fölét sokan leszedik - mondta Bandi és idegesen járkált -, azért nem jutunk sehova. Tisztességünkből élnek, megbetegednek a téliszalámi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jtam könnyíts, adj tanácsot. A fenébe filozofálj. Nyeljem tovább vagy új helyet keres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aragszanak a dokiék. Hiányzik? Butaság hamut szórni a fejün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kolai veréshez gratuláltak? - kérdezte Bandi gesztikulálva. - Erkölcsileg fölöttük állunk, nincs szégyenkeznivaló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törődik azzal, fiam? Varjú varjúnak barátja, nem ellensége. Válj varjúvá és boldogu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élkül is boldogulok. Akarok. Életem értelme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aládod rov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ket kímélem. Rozikát se kényszerítem dolg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rítanak a körülmények - készülődött a fiatalasszony, rúzst kent ajkaira -, eléggé szorít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ndikámra gondoljatok! Megbetegszik, számít a nagy tisztesség? Pénz kell és gyógyulás - sopánkodott őszintén Majorné, és takarított -, arra gondoljatok, csak a doktor úr segít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a az utcán találkozott Nemes Lajossal, aki az üzletek kirakatát nézegette. Egy irányban hal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ndi jól van? - cigarettázott idegesen a párttitkár, reszketett a keze. - Rég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hezen találja a hel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z igazságot,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panaszkodjak? Seg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lószínű, kevés vagyok hozzá. Állandóan gyógyfürdőzik a doki,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zlés dolga. Tud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tsszuk a vakocskát, legokosabb, amit te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titkár, elmehetne pap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ha nem tudom, van-e különbség kettőnk között? Rám többen vicsorítanak, mint a tiszteletes ú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i vidáman volt változatlanul. És ivott. Fekete bőrkabát, fehér garbó vagy fehér ing, nyakában tűzvörös sál, világosszürke nadrág, gumitalpú cipő, elegáns és nagyvonalú, némi pocakkal. Erős szálú, tömör haja, ferde szeme, lefittyedő szája szürke általánosságba sorolta. Bőbeszédűséggel, külsőségekkel ellensúlyozta sivár ábrázatát, a méla közöny szívósan irtotta a szimpatikus tulajdonság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lányok, árulkodunk? Rossz velem dolgozni? Ne piruljatok, nincs vész, figyelmez</w:t>
        <w:softHyphen/>
        <w:t>tettek, sokat vedelek - csípte meg enyhén Rozika karját. - Sokat? Nem eleget. Még a napot se szeretem itt, sutyoroghatnak a Nemes Lajosok meg más gennygaluskák, tiszteltetem a rokonságuk. Dög vagyok, fáradt, szellemi impotenciában szenvedek, és nincs menekülés - ütögette homlokát tenyérrel -, dudva burjánzik a kobakomban. Két aszpirin térfogatú. Elintéztük és ám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 maradt a régiben. Ivás és jó hangulat. Rozikának görcs szorította a gyomrát, torkában gombóc terpesz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ioktathatna - gondolta -, megszégyeníthetne. Hibát találna a munkámban, védekezni nincs erőm. Közeledne, hogy elvadítson, zsarolna. Szellemi impotencia? Felszínes diagnóz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Rozika hivatalos felmondást kapott; szülési szabadságáról visszatért az asszisztensnő. Igaznak hi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Száraz, aszályos hónap végén eső locsolt. Hullott szakadatlanul. Feketére mosott mindent, fákat, földeket, háztetőket, utcákat. A Tisza közepén sárga, agyagos foltokat hordott, szélén meg öreg füvek színét vis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ácfák virágoztak, édes, émelyítő illatuk kábított. István-apánk összetörte kocsiját, a gép</w:t>
        <w:softHyphen/>
        <w:t>műhelybeliek javítgatták. Bendő Béla remekelt. Cserélgette az alkatrészeket, újnak hihették az au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termunka - szólt István-apánk -, akinek ilyen keze van, várja a jöv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ínlódtam, de meg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lítsa össze a költségeket. Ne szerényked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dő Béla széles homloka csillogott. Kopaszodott erősen, cigaretta izzott vastag, olajos kezében. Erős pajeszt növesztett. A raktáros demizson bort tett a satupad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ván-apánk küldi, célprémiu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ö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r. A pincénk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e 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prezentáció, ahogy szok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llért se fiz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szédíts! Mutyiban nyakalja ő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árj csak - gondolta Bendő Béla -, kibabrálok veled. Megfizettetem borsosan a szám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gott a ceruzája, tizenötezer forintot hajazta az összeg. Vitte az irodába. Az elnök Dihenes József főagronómussal tárgy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z? - kérdezte türelmetlenül -, kész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jta minden - mondta az alacsony, széles vállú Bendő. - Pont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es - meg se nézte -, nagyon köszönöm. - Nyújtotta a főagronómusnak. - Írasd a lánc</w:t>
        <w:softHyphen/>
        <w:t>talpas javít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t hiszi - gondolta a szerelő -, érte épül a közös. Liheghetek a munkától, elorozza, a gyümöl</w:t>
        <w:softHyphen/>
        <w:t>csét. Aranyos pintyőkém, én talán április elsején szül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lánya, Márti a legszebb korba jutott. Szépen öltözködött, drága ruhákban, cipőkben járt, örömgöncöket hordott: arany nyakláncot, fülbevalót, köves gyűrűt. Szalámikkal árasztotta el a gimit, undorral adta padszomszédja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döglök tőle. Zabáltatják télen-nyá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i Karcsi sürgölődött körülötte. Nagy szemű, fekete sörényű, nyúlánk fiú, hosszúkás, kedves arcú. Kitartóan, értelmesen tanult, rangos helyet csikart magának. Engedékenyebb volt a társainál, nem feltűnni vágyó. Meggond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ajzottak a gimiből, a szakmunkásképző iskolából, buszra vártak, presszóba ültek, fagylal</w:t>
        <w:softHyphen/>
        <w:t>toztak, limonádé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ndégem vagy fagyira - mondta Karcsi, táskáját az elnöklány arcához tette és bütykével kopogtatott. - Vet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ég mire? A kíváncsiságtól eleped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ne a beton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nalazták a fagylaltot. Zöldecske figyelte őket. Mértéktartóan viselkedtek, hide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sz vezetni? - kérdezte a fiú, szamócaszínű lett az arca. - Elcsaklizhatnánk a kocsi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sszunk egyet? - játszott hajával a lány -, okosabb öt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ss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sízű, sötétbarna tónusú, kellemes volt a víz. Karcsi fejest ugrott, sprintelt. Japán akácok, kőrisfák, nyárfák ringatták a nya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ti elevenséget hozott. Bikinis, formás test, tusolt. Hancúroztak a vízben, fröcsköltek, simo</w:t>
        <w:softHyphen/>
        <w:t>gatták egymást, szép testükön gyöngyözött a víz. A medence szélére kapaszkodtak, forró kábultság hullt r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ólát vagy jaffát iszunk? - kérdezte a fi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rancslevet. Az amcsi regényekben imád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örtelem, hogy mennyit is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aversenyről értekezzenek? - csípősködött Már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nyesíted az eszedet? Elhomályosítja a n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őled beborul. Ennyi ész, és egy csomóban, nehéz elvis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imi KISZ-termébe surrantak Mártival. Valaki besúgta őket a dirinek. Berci úrban megállt az ütő. Az iskola jó hírét féltette? Hol volt az már? Jártak lányok, akik az érettségi bizo</w:t>
        <w:softHyphen/>
        <w:t>nyítványhoz kismamaruhát vise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nökhöz viharzott. Zsuzsa bájmosollyal üdvözölte, elolvadt a szívélyességtől. Repre</w:t>
        <w:softHyphen/>
        <w:t>zentáció: konyak, feketekávé, formás combok villant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ig öregszel - kezdte óvatosan -, pedig a gyerekeid a nyakadra nőttek. Lassan a lányod férjet f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ső a diploma. A szerelem mellőzh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őjelöltet kommendálha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eretem az abrakot, ezért jöttél? - turkált István-apánk az iratok között -, csak ez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ti a Péteri fiúval f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sztálytár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zetessé válhat - nyújtotta ki lábát az igazgató a modern, új fotel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érnyomásoddal nincs baj? Márti nem veszti el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Vasból van? Láthattál ilyen hebehurgyaságot eleget. Tapintatosan szét kell választani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 Péteri-féléknek szántam. Törődj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ok se kerítő, se peszto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j nem lesz, megnyugtatlak. Amíg parancso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dadobhatom Mártit a cselédháziaknak? Dédelgettük, íme a kitűnő eredmény - gondolta István-apánk. - Sírás a vége. Diákszerelem? Hol tarthatnak? Nincs elég gondom, szalad a téesz, bolond a vezérkar. A sertéstelep őrjítő, lucaszéke, kínosan épül, minutánként drágáb</w:t>
        <w:softHyphen/>
        <w:t>ban. Csillagászati áron. Mikor lesz haszna? Maximált terhelési lehetőség az állatoknak, miért nem teremtettük meg az embereknek is? Sajnáltuk? Jut időm a tagokra? A termelés lényeges, a holdak, a mázsák, a forin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agánéletünk is lenne, ha nem tévedek. Foglalkoztam a lányommal? Vacsorázni, aludni térek haza. Irigyelhetik, parádés egy cirku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engedhetem tönkretenni - gondolta. - A cselédháziak közül legkülönbek Péteriék, de Márti nem hozzájuk való. Orvos, mérnök, talán tanári család lehetne parti, szeretik egymást, atyai áldásom, tanuljanak, keljenek egybe. Nem szűkmarkúskodnék. Csak megérjem, hogy felnőjön, gyereket szüljön... Vagy már útban van? Nem, aranyos kislányom, nem sietheted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velet íratott Zsuzsával az NDK-ba. Évek óta tartott kapcsolatuk az egyik termelő</w:t>
        <w:softHyphen/>
        <w:t>szövet</w:t>
        <w:softHyphen/>
        <w:t>kezettel, kölcsönösen csereüdültetéseket szerveztek. Mártit másfél hónapra ajánlotta. Viszonzásul várják az elnök lá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program - ütött asztalra elégedetten -, világot lát, nyelvet tanul, lovagjáról elfeledk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lben ebédelt. Felesége csirkét készített, salátával. A konyhában letelepedett, terítőre rakta havi fizet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lalkozol Mártival?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ktam. Önállóságra neveltük - mondta az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gyent hoz a fejün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gyent? Kisujjában több az 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ú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dvaroltat. Mikor, ha most nem? Fiatalok, tehetik - nyelvelt az asszony feltűnően -, nem úgy, mint egye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a Péteri gyer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iszterek ivadékai ide nem járnak. Rosszul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véded, ahelyett hogy szigorúan fognád, elnáspángolnád. Jóra visz ez? - kérdezte az elnök, és ebédel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ondoznak. Kifogásolod a fiút? Onnan kezdtük mi is, amilyen virágot szakít, olyat szag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ia - köszönt Márti és útközben leejtette kezéből a táskát. - Mi a kaja? Oltári flammós vagyok - egyenesen az asztalhoz tartott, galuskát kóstolt, kezet mosott s leült. - Fincsi - mond</w:t>
        <w:softHyphen/>
        <w:t>ta -, teleraktad a demizsonodat - mutatott apja domborodó hasára. - Jól megy az elnökö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hetne jobban. Szenzációkat hallok ról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íváncsivá teszel - húzta össze szemét a lá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éteri fiúval sokat lá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korlátozva a mozgásszabadság. Vagy új alkotmányt készítettél? - ült asztalhoz és sietve evett -,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gondolod, hogy érde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különös, együtt jár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őséges tájékoztatás. Megköszönjem? Az esküvődre meghív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ers dolgokra nem gondolunk - szopogatta a csontokat Márti -, hülyéskedünk, és rohan az idő. Ne aggódj, unokád nem lesz. Az antibébitabletták korában? Zabálja a fél oszt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nem szükséges, majd szólok idejében, hogy beszerez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gyonváglak, mint a nyu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ember vagy? Megvernéd a saját gyerekedet? Szeretted te anyut annak idej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tokról beszélj. Taníttatlak, áldozok, de nem becsülö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is hánytorgatod a kiadásaidat? Add össze, megfiz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pofon legyi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ssék, már kezdheted! - ordította dühösen, és elment a kedve a családi harmóni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ti a szobába futott. Anyja elrakosgatta az edén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ért főzhettem - kaparta vödörbe a maradékot -, pocsé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nök a presszóban konyakozott. Zöldecske vidáman incselkedett, zenegépen bömböltette: Mindenkinek van egy álma... Bosszan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zol? - kérdezte az el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d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ra megkérhet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eszem sérté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imogatta a combját, megszívta Zöldecske nyakát, magához szorította és felem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a raktárba - trombitálta gőzösen a fülébe -, mert megőrül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nak az ablakon, botrányt akarsz? - távolodott el a pincérnő -, botrányt mindená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fizetlek - dobta százasait a pultra mérg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nyű a fajsúlyod - nevetett Zöldecske -, velem nem boldogulsz több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éeszben már kevesen tartózkodtak. A műhelyben Bendő Béla fusizott a doki kocsi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éri a pénzét - gondolta István-apánk haragosan -, éjjel-nappal ezt csinálja. A közös rov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élye van? - támadt mogor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d olyan a Csilla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oktam kérni, szép csendesen csinálg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zös raktár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orulok arra, a lopás nem mestersé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szik. Elhordja a fél szövetkez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val versenyezzek? - vágott vissza a szerelő és idegességében cigarettára gyújtott. - Azt ak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m beszél így? Kirú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ább fejjel többre megy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dje a cókmókját, a téeszben ne lássam! Megér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ben - vont vállat Bendő Béla. - Éppen kérni akartam - reszelte a satuba fogott vasat nyugodtan -, tartja a szavát, ugye? Nem másítj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árgyalok. Pucoljon, mert rendőrt hív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paláver - húzta el a száját a szakmunkás, elrakta kényelmesen szerszámait és el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csoda népség! Ímmel-ámmal dolgoznak, szerezni, maszekolni nem restek - gondolta az elnök. - Háztáji hizlalás, takarmánynak való föld, részibe kukorica, azért ölik egymást. Belepistulhatok. Élet ez? Örökös kínlódás. Minek maradjak, kényelmesebben is élhetnék már. Marakodjak? Kinek az érdekét képviselem? Az övékét. Megköszönik? A fülük piroslik a güzüléstől. Az elnök első ember, anyagiakban is élen legyen, a máléskodás nagy fényűz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henes József érkezett a GAZ-zal. Szürkén a portól, eltikkadva. A hizlalási tervet néze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hízókat szállítunk - mondta, meglátván István-apá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énz soha sincsen rossz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rémiumot kifize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 jogos, jár. Megél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ózsás a hangulatod, elnököm. Megsúghatom, a párt, az isten sem menthet meg egy jó csomó dohánytól - rakta el a papírokat -, baj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hetne? Ma éjjel - mondta az elnök - kirúgunk a hám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hes vagyok és szomj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repjáróval a pincebisztrójukhoz kanyarodtak. A nagytemplom tövében árulták a Csillag borát és a házi készítésű ételeit. A pincér rögtön lihegett, két disznótorost kértek, konyakot, üveges sört. Vidáman lakmároztak. Cigányzene szólt, jó hangulat. Degeszre tömték a hasukat, bőven locsolták hideg sörrel. Voltak vendégek, tavasztól őszig sört vedelt a nép. Friss csapolás, üveges sör, meg-meglódította a forgalmat isten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csi, more - lobogtatta István-apánk a pénzét -, ide húzz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terítették az asztalt italokkal, vacsoráztatták a zenekart, elviselhetően mulattak. Magyar nóták sorjában, ordibáltak kicsikét, birkapörköltet kértek. Tetejes tányérral illegette a pincér. Falták, piros szaftját fehér kenyérrel törölték. Elte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rúgtam Bendő Bélát. Fusizgatott a műhelyben, mit gondol, a Muhi-pusztá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es. Te vagy a gazda, egyik megy, a másik kösz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em, hogy megértesz - mondta mámor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őnököm, kire hallgassak? - intette közelebb a cigányt, és ordította: - Nem ütik a gazdászt agyon, sárgarigó rozmaringom, galamb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ám. Akkor mit ennének? A béketáb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firma vagy - vágta hátba a főagronómus -, éled a mini-szup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isztró megtelt. Csörgött, gurult a forint. Arany-apánk fizetett, halom pénzt dobott az aszta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öbbi reprezentáció - mondta az elképedt pincé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esszó tömve volt. Zöldecske személyzeti asztalhoz ültette őket. Konyak, sör, bambult arcok. A szesz ernyedtté, alumínium-szürkévé fakította képüket. Zene tombolt. A hamu szürkén borította az üveglapocs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ál velünk. Bátyádat ma rúgtam segg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ogassa meg a szavait a kedves vendég. Nincs kocsm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ennyországban! - kapott a pincérnő derekához, s leverte a tálcáról a poharat vad csörömpöléssel. - Vedd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gye fel ma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csinálsz, amit parancso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él pénzt! - marék százast csapott Zöldecske arcába, botorkált az ajtóhoz. A fiatalasszony szeme párásodott, a pult háta mögé sietett. Dihenes József szedegette a szemetet, gavallérosan rendezte a szám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krok között dülöngéltek. A GAZ-ról megfeledkeztek, támolyogtak a kellemes hajnalban. István-apánk hányt. Kabátján, nadrágján nyoma maradt. Világosodott erősen, amikor részeg dajdajozás közepette Dihenes József belökte a kapun és eliszk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sége várta. Frottírt kapott magára, vergődött a tehetetlen emberrel. Undorodva hámozta ruhájából, a fürdőkádba terelte. Férje félig aludt, horkantgatott, dajnázott. - Jaj, meghallja Márti - csitítgatta rémülten -, felébresz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deg vizet engedett bőségesen, súrolta a fejét, vastag törülközővel pirosra dörzsölte a testét, a konyhában asztalhoz ültette, méregerős feketét főzött, két csészével tukmálta, újra a fürdőkádba tuszkolta. A friss víz használt, kapadozott István-apánk, józan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el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oj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at süs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f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ot sütött, kiadós zsírral, piros paprikával, sóval hintette, pille kenyeret, savanyú konzervuborkát rakott az aszta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él, falu hőse. Röhöghetnek a parasz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aztán tu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vett. Szemén látszott az átdorbézolt éjszaka, törten, véreresen csillogott. Felesége hozott a páros szekrényből inget, alsónadrágot, nyakkendőt, tiszta ru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nzt adjál - mondta ernyedten az el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er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i új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őke cafatra költötted? Meghágnád a tehenet is, ha két lábon jár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a szövegből, ide a pén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dáridózást csináltál, büszke lehetsz - kutatta zsebeit: kulcs, üres tár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tángálja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dult az irodába. Reggel volt. Tisztult a feje, fájt. Kívánta az italt. Igyekezett, mintha nélküle nem olyan pontosan, szabályszerűen kezdődne a nap. Pocsék hangulatban lépkedett, szégyell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Értelmes ember viselkedhet így? Nagyon - gondolta. - Nem egyedüli példány vagyok. Minek iszom annyit? Jól se esik, betegen kókadozok, kiket sérthettem meg? Bendő Bélára emlék</w:t>
        <w:softHyphen/>
        <w:t>szem. Kár, jó szakember, munkája megbízható. Hajlítja a kezét magához? Okos. Pölös Gábor talán segít visszacsin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reggelt, bátyám - köszönt a portásfülk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 is, el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érhetem egy szívesség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füg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et ittam a kelleténél. Összerúgtuk a port a vejével. Nem gondoltam komolyan - szabadkozott kelletlenül -, jöjjön dolgozni. Ezt üze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m. Átadom - mondta a szélütött öreg, akinek szájába csüngtek ránc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olgálat letelik rólam ham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bor bátyám, hogy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állapotban, mint a Samu nadrá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ósság a ház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ment, hál’ istennek. Boldog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rigylésre mél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resek, lélektelenek voltak az irodák. Leült az íróasztal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ember a legfontosabb - gondolta határozottan. - Hiába a mechanizmus, az írógépek, a számológépek, a telefonok, a papírok, a bizonylatok, a tervek, ha hiányzik a mozgatójuk, a lelkük. A Csillag lelke kicsoda? Én? Túlzás. A hatalom furcsa kényszer, torz képeket vetít. Beszéltem eleget az emberekkel őszintén? Győzném a gagyarázgatást? Szervezzük jól a munkát, legyen elegendő kenyér, szabad idő, nem a mosolygós kézfogás kora ez már. Iparszerű nagyüzemben nem édeleghetünk. A régi paraszti mentalitást megölték a gépek, módszereinket megfinomítja az idő. Jó vezető lehetek, mert jó munkát adok, tisztességes megélhe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lakodtak gondolatai. Bölcsnek, józannak érezte magát. Fejébe fájás nyilallott, kegyetlenül szomjazott. Várt türele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embereket jóltartjuk, különben nincs erejük, energiájuk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lopjanak, keressenek! A Csillagnak gyarapítanák, a háztájiból sem idegen planétára szállítják a termést. Békességben megférünk. Major János, Váradi Mihály előreszaladtak megint, megbecsülik a pénzt, nem siránkoznak. A cselédháziak is boldogok. Bendő Béla akkora házat épít, hogy a grófok elirigyelh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restelkedett előtte pamacsnyi deres bajuszát igazga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ártam sikerr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mon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elküldte, az hívhatja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ébe menjek? - kérdezte megrökönyöd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mit csiná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k dönteni - kocogott el félrehúzó járásával az éjjeliő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éreti magát, mint a szűz lány - gondolta az elnök. - Eltelt, megelőzött a drága elvtársam. Van tartalék, most már a kisipart kiváltja. Csücsülhetek a kakaóban, kijavítja ezután a motorokat? Háza kész, a palo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ul garázs, két kocsi vígan elfért benne, szerelőárokkal. Garázsból nyílt a kézmosó és az illemhely. A földszinten tágas raktár. Télikert, hatalmas pálmákkal. Lépcsősor vezetett az emeletre. Két nagy szoba, gyerekszoba, étkezőhelyiség, nagyméretű konyha, éléskamra, mellékhelyiségek, fürdőszoba zöld csempékkel. Mindez az épület felében. Másik része Pölös Gábornak készült. Pölös Gábo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itizzek Bendő Bélának? - gondolta. - A kórság. Megalázkodjak? Holnap a nyakamat töri. Dihenessel mi van? A GAZ-t hol hagytuk az éjszaka, a bisztrónál, a presszónál? Homályos foltok derengenek dorbézolásunkról. Nincs tréfa, indíts a telep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csoda elnök vagyok, hogy bánok az emberekkel? Bendőt elűztem, Nemes Lajos megfagyott mellettem, mondogathatja fűnek-fának rólam: iszik, kurválkodik, elnök az ilyen? Ember? Mindjárt sajnálkozok magamon, pedig a legjobb gondolataim jönnek elő. Dihenest megtartom, megérti a kínlódásomat, segít, jó partner a gazdálkodásban. Érvényesülni akar? Lakjon csak jól, nem mar meg. Pölös Gábor régi házát megvesszük szolgálati lakásnak, költözzön oda. Hajtsa a pénzt, ha szer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lepen már sürögtek az emberek Dihenes József és Váradi Mihály irányításával. A GAZ a bejárónál parkírozott. Az állatforgalmi pótkocsis teherautója a rakodóhoz tol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giscsak rendesek - gondolta István-apánk -, teszik a dolg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kanyarodott az új, épülő sertéstelephez. Sérelmét, zsörtölődéseit elfelejtette, jó érzés kucorgott szívében, érdemes küszködni, látszatj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j sertéstelep betonhotel, körbefutó épületek, fémes óriás tárolók. Állami dotációval és saját erőből épült. A körfolyosót teherautó járhatja. Modern épületkolosszus, takarmány</w:t>
        <w:softHyphen/>
        <w:t>adagoló automaták, szellőzés, fűtés szabályozva, zöld, piros gombok égtek a hatalmas táblákon. Meghibásodás nincs. Egyedi terv, tömbösített, sötéttartásos telep. Etetésnél vörös lámpák világítanak. Negyvenegy ember munkahel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at lenyűgözte. Érdemes. Végigsietett az épülő telepen, boldogságot érzett, elége</w:t>
        <w:softHyphen/>
        <w:t>dettséget. Tettvágya fokozódott, energiája megúj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iket küldünk ide? Iskolázott fiatalokat - gondolta. - Mit kubikoltam, hogy eddig érjünk? Kimondani rengeteg. Üdít a határ, minden tábla része életemnek. Nem adnám oda semennyi</w:t>
        <w:softHyphen/>
        <w:t>ért. A tag könnyebben megél, kisebb felelősséggel, de nem érzi a gazdaságot, az le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rodában Potornai Zsuzsa tartotta a vonalat. Fáradtan, kimerülten esett fotelba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umpoltál, disznó? - gondolta. - Bárcabitorló tenyészökör, dolgoz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ős kávét kérek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sztalomon a napi posta, iratok, aláírnivalók, számlák, telefon cseng: - halló, halló - darálom a szöveget, fél kézzel babrálok, nézem a leveleket, percek szaladnak, cigarettára gyújtanék -, igen, nem - mondom a telefonba - lehetetlenség, ebből kiszállok, tönkremegyek -, várj, felírom - kiáltok a fekete méregontó készülékbe -, könnyen elfelejtem, nem győzöm észben tartani az egész mechanizm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ávé feketére mázolta a csésze oldalát. Pörgött a motor. Múlt az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ti durcásan ébredt, szokásaként rögtön 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baj, kislá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zül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felesége reggelit készített szolgálatkészen, ruhát vas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Kicsit későn jött, rengeteg a munka, nyakukon az ara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nt részegen? - nevetett a lány -, szityók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beszé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ttam, nem alu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zgulsz, kislá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boldogtalan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fon kenlek és mindjárt boldog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ti nevetett és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is boldog l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lután Marival autóztak. Szaladtak a Tiszához. Fürödtek a szélében, a szélvert homokon feküdtek, izzott a testük, vízszagú lett, porszemek bújtak hajukba. Ezerágra vert a nap. A folyó aranyszínű partja parázs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ébb százával nyakigláb gólyák, egykedvűen, méltóságosan. Időközönként felröppentek, piros csőrük eleségre vágott. Akácok lángoltak a tanyák körül, köcsögök, zsétárok ágakra agga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é, még fejnek - kiáltott Márti csodálkozva -, megnézhet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viszlek a majorba. Bátyád mesélte, ott láthatsz ilyes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én, tehén, csak tejeljen. Vagy pezsgőt csurgas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tit megfogta a nyár, elmélyült bőrének színe. Halványkék forrónadrágban rágógumizott. Táncdalok nyöszörögtek a táskarádió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indulsz az ND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tére - grimaszolt a csitri. - Kezdődik a száműz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búcsúz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ttőt találgathatsz. A Karcsikád szíve meghas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ládi maffia, őrzitek a szüzességem, talán ötös találat a lott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lágraszóló bejelen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etsz? Addig élsz, míg fiatal vagy, független vagy, aztán kampec. Megkapod a magadét, nem olyan balzsamos, ahogy képze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dultak Ferihegyre. István-apánk vezette kocsiját. Márti vegyes érzésekkel hallgatott, öröm és fájdalom váltakozott szívében. Izgatta az utazás, a mozgás lételeme volt. Anyja szepegve gubbasztott hát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ó asszony, elkísér - gondolta. - Kiruccannak? Elszállt a madárka, csicsereghetnek a verebek? Karcsi biztos pont, bezsongott. Liheghet, mire hazaé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Örülnek, hogy kibabráltak velem, paffra tettek. Szegény öregecskéim, hol éltek, mekkora maradiságban? Jövőre visztek szépen az Adriára. Nem? Hozzámegyek feleségül. Akkor se? Megszökök vele, azt akarjátok? A tenger megnyugtat, talán elfelejtem a lelki megrázkódtatást. Utazunk. Ugráltok, mint a bakkecskék, míg végül megsajnállak benneteket. Érzelgés nincs, jó kislány leszek, minden este lábat mo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mos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any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alhatsz. A repülőn nem szabad, elvihet az isten háta mög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épeltérítőkkel uta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umorotok az van - mondta bosszúsan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 támadott azonnal a lánya. - Mi hiány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es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 tiszteljünk, és miért? Öregeket, szülőket, tanárokat, a téeszt, vagy az autódat, amiért idáig hozott? Ennyit igazán nem kívánhat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gyedül élsz a föld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cces is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Ha visszazavarnálak az ősko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i a szöveged, apu. A te akaratodból pottyantam a huszadik századba és háborog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dolgotok az anyátok hasában sem volt. Becsüli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van. Tapsoljak? Mindenki születik valamibe, miután a mamája felmondott, igaz, any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megriadt. Bóbiskolt beszélgetésük alatt, a kérdés ostorként csíp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lenc hónapra kopog a baba - nevetett Márti -, akit foga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raszülött vagy - mondta István-apánk -, meglátszik raj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 Ennyit örökö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rihegyen várakoztak a hűvös hajnalban. Az erkély vaskorlátjáról hirtelen visszakapták a kezüket, tenyerük nyirkos és hideg lett. Éledt a környék. A személyzet szorgoskodott. Hangszóró harsogott, alumínium madarak röpdöstek, rövid lábukat dugdosták, pilóták, légikisasszonyok lépkedtek a merev gépekhez, motorok dübörögtek, utasok sürög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ik a legjobb - mutatott Márti az egyenruhásokra -, mindenütt otthon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hon csak egy lehet - mondta anyja feszélyezetten az új környez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vigyázz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unk feketekávét - haladt magabiztosan István-apánk az épül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i akar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rai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rlinben várnak, kislá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knek tart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feleségén az izgalom jegyei mutatkoztak. Hallgatott. Merev tekintettel nézett a lányára, keményre formázta feszültsége, de egy mozdulat, egy szó eltörhette, és zsilipek nélkül, könnyeivel mosta ar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ti sajnálta. Elmaradt az apja mögött, pályahosszal. Keze idegesen rándult, félbetört mozdu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en is túlesünk, és bumm, akkor mi van? - gondolta a lány. - Recsegjen már a hangszór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mlöttek a szó-sztereotípi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z magadra, kislányom, írjál azonnal, fogadj szót, hosszú lesz nélkü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választotta a mozgás. Nézett a buszból, szülei az erkélyen álltak, anyja bátortalanul zseb</w:t>
        <w:softHyphen/>
        <w:t>kendőjével intett. A repülő ajtajából hátrapillantott, erőteljesebben lobogott a fehér ken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nt a filmeken a hatásos beállítások - gondolta. - Mindjárt meghatódok. Szellőzteti az öreglány, ennyi az eg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blakok mini-részeket fogtak a külvilágból. Enyhe nyomást érzett gyomorszája környékén. Remegett, rázkódott, központosított a mammut-madár és futott a szürke betonon. Tömérdek súly a levegőben. Kiszolgáltatott lett hirte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re gondolnak az öregek? Anyu murisan viselkedne a repülőn, idegesség, félelem, kérdezgetné megállás nélkül: - Sokáig tart az utazás? - Az ablakra nem pillantana, markolná az övét, mintha úgy biztonságosabb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lmaradt generáció - gondolta Márti. - Nem találták az arányokat. Mi talán igen? Meg</w:t>
        <w:softHyphen/>
        <w:t>mondja valaki? Ugyan kicsoda mondj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felesége itatta az egereket. Idegenül figyelte a távolodó, érkezgető repülőgépeket, fülsiketítő zajuk zavarta. A csendes ház ideálisnak tetszett, a tágas konyha, ahol életét töl</w:t>
        <w:softHyphen/>
        <w:t>tögette, a krumpli-hegyek, a mosogatóvíz-óceánok, a zöldség-szigetek között. Élet nyugal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billenhet a gép - gondolta -, összeütközik és vége. Történt már ilyen. Mégsem lett volna szabad Mártit elengednem. A pléhkoporsóba nem ülnék, nincs az a pénz, amivel megfizet</w:t>
        <w:softHyphen/>
        <w:t>h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gyetlen szememfénye, minek küldtelek a pusztulásba? A goromba apád nagyra vágyik, nem fér a bőrében. Mit számítanak a Péteri fiú szülei? Szeressétek egymást, a virág úgyis lehajlik a szélben, csak megérkezzél épsé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rölgette szeméből a szomorú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nyugodtan figyelte a repülőteret. Elhatározását megvalósította. Jobban nem használhatna lány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Félúton se leszünk - gondolta -, Berlint éri a gép. Modern világ. Kimaradtunk belőle. Siessünk utá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sz vásárolni?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ahhoz erőm, gyerünk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né nem javult. Fonnyadozott, ráncosodott, reménykedett. A falon képek csüngtek, azokat nézte. Szerette őket. Barnult fakeretek őrizték a régi időket, hangulatokat. Fényképező</w:t>
        <w:softHyphen/>
        <w:t>gép lencséje lett a szeme, belülről sugározta a felvételeket, az apró mozzanatokat is nagyítva. Örömök teremtek a fa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cképe. Hihetetlen, hogy ide jutott, elszaladt az élet, az évtizedek. Haja őszült, fogyatkozott, mint az őszi fák levelei. Folyamatosan cserélődött az arca, a napok áradata mosta medrét mélyre, sima, magas homlokából töppedt ránctemető termett, fájdalmas vonaglások, száját szétszabdalók, gondból árkolt csatornák, betegség-árkok. A képen még arca volt, női arc, fájdalmas szem, két éles vonás orrtövétől szája csücskéig. Nyitott nyakú fekete ru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lyen is lehettem? - gondolta. - Hány arc marad meg az emberben önmagáról? Kevés. Két kézzel herdáljuk értékei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és Anna. A kép elszíneződött, májfoltos hátlapján piros tintás névjegy: a fényképész</w:t>
        <w:softHyphen/>
        <w:t>mesteré. Derékig látszanak. Boldi: fekete, lesimított haj, magas, tiszta homlok - övé egészen -, sűrű szemöldök, merész szem, nyerges orr, kicsit elálló fül. Bajusz. Sötétbarna ruha, mellény, fehér ing, nyakkendő. Emlékezete is visszavetíti, a kép hitel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a: nyitott száj, meggondolatlan őszinteség. Sima homlok, egybefüggő, sima arc, két vidám golyó a szeme, alig látható szemöldökvonal. Orra aránytalanul megnyúlt a képen, a valóság</w:t>
        <w:softHyphen/>
        <w:t>ban inkább pisze. Fülére ér ondolált sötétbarna haja, kínosan tapad fejére. Fekete, magas nyakú ruha, fehér csipkegallér. Akkor még szerették egymást, elég egy pillantás a képekre, rögtön szembetűnik. Mennyire mások, ruhájuk, arcvonásuk, gondolkozásuk változott. Az idő értünk és ellenünk dolg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ka tetőtől talpig látható. Levelezőlap nagyságú kép. Óvodáskorában készült, hosszú szárú nadrág, sötét és zsinóros kabát, fehér ing. Füle elálló, magas homlokát elfödi a dús, barna sörénye. Szeme Annáé, bizakodó, fénylik, mint az üveggolyó. Orra pisze, szája keskeny, gödrös az arca. Megilletődött. Ártatlanul néz a falról, kezét nadrágjához simítja. Öröm-fa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abb kép. Úttörők fehér ingben, nyakkendővel, sötét hosszúnadrágban, Gáborka elöl. A gyerekeket névről nem ismeri, idővel rossz rosta az esze, hullik a jó is rajta. Unokája őszinteséget hordoz, reményteljes várakoz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frissebb felvételen középiskolás. Jó modorú, nyílt tekintetű. Fekete kabát, fehér ing, fekete nyakkendő, frissen nyírott haj, felkopó homlok. Erős szemöldökvonal, nyúzott, iskolás arc, keskeny száj. Figyelő szem. Mintha ágya szélén ülne, hallgatná szívverését, istenem, mindjárt elöntik a könn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 Eleven valóság. Éjszakánként a szobában szuszog, élteti. Bajuszos, magas, egye</w:t>
        <w:softHyphen/>
        <w:t>nes tartású, fejéről elhordták a haját az esztendők. Oldalt maradék ezüstmező. Arca sápadt, löttyedt puszta, ernyedt erek országútjai nyakán, szívós, nagyakaratú. A fehér falon, állig gombolt bakaruhában, hegyes bajusza szúrja a papí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ség egészen egymáshoz simította őket. A tárgyak elhullatták értéküket, már csak az összetartozásuk, megújuló szeretetük fényesedett. Megrendüléssel figyelte, miként szolgált, öreg vállára vette kettőjük életét, terhét. Panasz nélkül. Tanyázott a betegágyánál, olvasta Gáborka leveleit, pipáját dugdosta, helyébe hozta az ételt, főzött, biztatta, hazudott, olyanokat mondott: - meggyógyulsz, táncolhatsz, meg hasonlókat. Mutatta, elhiszi, alig várja, hogy felkelhessen, főzzön, süssön, takarítson, boldog legyen. Pedig tudta, nem kel ki többször az ágyból, eleven koporsója az, szenvedtető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is makacsul ragaszkodott minden perchez, örült, ha hallotta a motozását, a sikertelen</w:t>
        <w:softHyphen/>
        <w:t>kedését. Rossz az üres lakás, temető. Ketyegett a falióra, lopta életét. Nyugtalanul várta az öreget, figyelt az utcai neszekre, már messziről kivette lépteit a járdán. Alvást színlelt. Öreg Boldi közel hajlott, megfogta a kezét, idegesen, féltően kérd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sz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deztem, hogy alszo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szenderedtem - füllentette -, mi új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v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doktor mindjárt ide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 - mondta öreg Boldi -, pontosan, mint az 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ől mászkálta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gyen van, az SZTK-soknak jár - hazu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njekci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csapsz, nem mondol iga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ne hid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ugdíjból futja orvosra évekig? Adósságot csiná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et gondo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tagadod - fordult a falnak, mutatta, hogy megsértődött. - Hagyjuk az injekciókat, elviszi a házat s értelme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Mondta a doktor úr, meggyógyu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ben, ott jövök jóra - érzett a hangján a belső sírás, remegett -, vagy ott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nekünk a ház, a nyugdíj, ha nincs egészség? A gyógyulás fontosabb. Te is meg</w:t>
        <w:softHyphen/>
        <w:t>csináltál értem, amit csak lehet. Hánytorgatod? - mondta keményen az öregember -, még csak az kék, hogy vénségedre pörlekedj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borkának hagyn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ut neki, napos oldalra szül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gondolod - fordult vissza öreg Boldiné és elérzékenyült. - Kezedben van a sorsunk. Bánom én a házat, a földet, csak mellettem maradj, betegségemen segíts át, megfizeti az i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keseregj, senki nyakára nem szorulunk. Meggyógyulsz nemsokára, talán jöv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 boldogan élt feleségének. Nem érezte, hogy áldozatot hoz, természetesnek fogta fel körülményeit. Energiáját, kedvét nem apasztotta, ellenkezőleg, ezer mozzanatból megújult, kifogyhatatlanul munkált. Pénze elfogyott. Árulta a ház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ent Pölös Gábor új, emeletes téglapalotájába. Bendő Béla ott lakott Pölös Annával a jómódban. Autójavító szakmájából aranybányát teremtett, főjavításokat vál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áz felét eladnám. Amíg élünk, benne lakunk. Nem kapkod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i? - kérdezte Pölös Gábor, gyomorbajos arcszínével, tört termet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ppon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je világát. Nem kérünk, nem adunk,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héz támasz nélkül - mondta An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tten vagyunk, bajra, örö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pumpolja magukat a doki - mondta Anna anyagiasan -, hívjanak másik orv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értődne. Mióta nyitogatja a kilincs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rága ragaszko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ázat olcsón adnám, szinte már ajánd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borkának megvehetnénk - mondta Bendő Béla csillogó szemmel, üzletet szimatolva. - Pendelyezzük idej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gyük - hajolt Anna -, apjától úgyse vár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íg élek, nem hal éhen - szólt Pölös Gábor, összevonta dús, bozontos szemöldökét. -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rmincötezer forint elég? - kérdezte Bendő Béla alakoskodva -, összeves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unokámnak jut - mondta boldogan a szikár nyugdíjas gazda -, unokám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tíratták a fél házat Gáborka nevére. A presszóban Bendő Béla konyakot rend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zol? - kérdezte húgát, Zöldecs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lléredbe se kerül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es. Jól vagy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 meglátta a friss krémeseket. Hatot v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édre kapod - mondta otthon beteg feleségének, és tiszta tálcára helyezte az édes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nom - mosolygott a beteg asszony, nem annyira a süteménynek, mint a figyelmességnek. - Igazán fi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ttőt megevett. Nyalta ujját, mielőtt megtörölte. A doki vidáman ér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hány hónap, és lábra 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án? - csillant fény a beteg öreg szemében. - Már nem hi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ishitűeket az isten is bünteti. Svájci gyógyszert szer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vájci szérum jó lesz? - kérdezte bizakodással öreg Boldi a gangon, és pénzt adott. - Felép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odát tesz. Drága, de megé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za csak, doktor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ka ült a betegágy szélén. Öreg Boldiné olyannak látta éppen, mint a fényképen. Elöntötte az öröme. Sírt hosszú, végtelennek tűnő percekig, érdes, ránctenyerével szorongatta unokája kezét. Sokára törtek elő szav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tlenem, végre újra látlak. Meghalhatok, mire megjös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gyógyul, mamám. Addig él, míg engem sz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örökké élnék. Pedig leáldozott, hiába erőlködik a vénember, hogy talpra állítson, lehetetlen. Úgy teszek, mintha elhinném, maradjon a boldogsá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val vigasztal, hazajöhettem - nyelte könnyeit a 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zte nagyanyját. Összezsugorodott, könnyű lett, mint a madár. Akarata éltette. Sárgán világ</w:t>
        <w:softHyphen/>
        <w:t>lott az arca a párnák és dunna fehérjéből. Fejében gyakran támadt homály, percekig zagyvált öntudatlanul. Sajnálta. Évekig feküdni reménytelenül. Segíteni akarta, ha mással nem, időz az ágyánál, beszélgetnek órákig. Miről? Iskoláról? Úgyse értené. 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élj magadról, Gábor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skolára, a kollégiumra kíváncsi volt, a lányokra, miket tanulnak, esznek. Elraktározta a hallottakat, hónapokig belőlük épít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s bizonyítványt kaptam. Rengeteg a tanulnivaló, nincs idő m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teg nem vagy? - simította homlokát csontszáraz kezével. - Más mellék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írom az iramot. Tartunk a szekrényben zsírt, lekvárt, kenyeret, bepofázunk. Csomagot küld an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mézeskalácsot sütök, cukorrá válik a szádban, csak meggyógyuljak. Mostohaapáddal jól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Kibírh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rénnel? - kérdezte és erőlködve felhajolt, kezével igazított a párnán -, vele is kibírh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nzt adnak, rendesek, csak nem látogattak meg. Hajtják a ló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ölös nagyap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 güzülős, hajszolja az öreg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g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át utamon já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 szótlanul ült. Pipájáért nyúlt, kotorászott a zsebében, tömte olcsó dohánnyal. A gangon pöfékelt. Ősz bajuszát simogatta, várakozón figyelt unokájára. Öröm érkezett vele, ünnepek jó íze. Már vá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szta ágyneműt húzott, gondosabban takarított, tartott otthon üveges jaffát, süteményeket, lehetőleg krémest. Kevésszer kottyantott a beszédbe, hagyta, kérdezősködjön a felesége, nyugta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él még krémest - mondta unokájának. - Neked hoz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trepedek. Tömnek, mint a libát - s a tálcáról elvette a hetedik krémest. Áhítattal nézték, hogyan nyeli két harapásra. Hosszú szünet következett, veszített hangulatából a szoba. Búcsúz</w:t>
        <w:softHyphen/>
        <w:t>ko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né párnája alól pénzt dugott Gáborka zseb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nyokkal ne foglalkozz! Megzavarják az eszedet, és akkor silány a tanulás, lőttek a karriered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csókolta nagyanyját, izgalomtól feszült, sajnálta szegényt, bűntudatot érzett, már szalad, megint elkapkodta a látogatását, de a strandra se futja az idejéből. Öreg Boldi fogta két kannájukat, mint akinek halaszthatatlan, kísérte a Főtérig. A beteg se bánta, egyedül szeretett maradni, lehunyt szeméből szivárogtak könnyei, nehézzé vált hirtelen, mint a végigszenvedett esztend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húzta az üvegezett konyhaajtót, a kerítés fölött elfordította a kallantyút. Bakancsban járt nagyapja, télen-nyáron hordta, szürke, elmosott színű vászonruhában. A keskeny járdán mögé szorult, vagy a szürkére sült gyalogútra. Nem beszéltek. Egyhangúan, erőteljesen csattogott a bakancs. Szerette zenéjét, jó volt öreg Boldival, megh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odára megnőttél - ámuldozott. - Tisztára az apád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ber - mondta. Büszkeség érzett hangjából, ör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tanu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rnöknek, mérnök-parasz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iskol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nnyű öröm szóródott a szívére, legszívesebben megfogta volna a nagyapja kezét. Felnőttként kezelte mezítlábas korától, osztoztak a teherben, egyik kannát karjára vehette. Ragaszkodásuk mély volt és darab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útnál megálltak, mint annak előtte számtalanszor. Öreg Boldi zsebéből pénzt keresett. Ter</w:t>
        <w:softHyphen/>
        <w:t>mészetes mozdulattal, mint ahogy megtömte pipáját. Csak dohányra költött, az életvitelüket minimálisra korláto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áldjon - csókolt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nnáit a csap alá tette, ütemesen mozgatta az öntöttvas szivattyút. Mindkettőre fedőt nyomott, indult a betegéhez. Egyenes tartással j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ka a sarokról visszanézett. Látta a szikár öregembert, küzdő, nemes alakját. Bajuszát érezte arcán, bagós lehe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Utolsók vagytok a szegénységből - gondolta érzékenyen -, mesebeli figurák, nagy boldog</w:t>
        <w:softHyphen/>
        <w:t>sága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hon asztalhoz telepedett öreg Boldi. A tálcán maradt három krémes, légy szállingált körötte, tenyerével elkapta és összenyomta. Nadrágjához törölte a kezét. Nézett mereven az ablakokra. Nagy idő múlt. Fogott egy krémest, kettőbe harapta. A porcukor bajuszára kuporgott. Letörö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él - vitte feleségéhez a megmaradtakat -, rés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né majszolta, nyelegette. Idejéből futotta. Csipegette a morzsákat, kimerülten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m többször? - és újra elfogyott az ereje, hite, beteg szeméből patakzott a kön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i szabadságra utazott, tablettákat szedetett, de elfogyott. Az öregek rémüldöztek, nem maradhatnak bizonytalanságban. Fiatal doktornő helyettesített, öreg Boldi elhívta. Meg</w:t>
        <w:softHyphen/>
        <w:t>vizsgálta feleségét, mérte a vérnyomását, recepteket í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pra állhat? - kérdezte a gangon reménykedve az öregember -, talp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oha több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hetetlen - a döbbenettől támaszkodnia kellett a faoszlopnak, remegett erőteljesen nyúzott, kimerült arca, és csak motyogta -, lehetetlen, azt én sohase tudom elhi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se tehetünk, elhih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doktor úr biztatott, erő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v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jekciókat hozatott Svájc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ába minden, nyugodjék meg. És legyen türelmes, a legjobb gyógysz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fizetem - nyújtotta pénzét és újra reménykedni kezdett -, nem számít, hogy mib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papa! Jobb helyen van magánál - ripakodott rá a doktornő és elsi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 az oszlopnak támaszkodott. Érzései kavarogtak, nagy boldogtalanság tette prób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inek higgyek? A doktor tapasztalt - gondolta -, csalna évek óta? A svájci gyógyszer dobozát mutatta meg, az nem ámítás. Reménykedünk a végtelenség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nét megviselte a meleg. Gyakrabban locsogott. Eleinte szégyenkezett, később tehetetlenségét álomszerű folyamatnak képzelte, kellemesnek, olyankor elrepült halálfélelme is. Irtózott a gondolattól, hogy testét férgek pusztítják, koporsójára földet hány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Fájdalmas kínokkal jár a pusztulás? Erre ne születtem volna - gondolta készülőben. - Megtudom rövidesen. Talán jobb lesz a földben pihenni, a szegények igazi jussa, elpatkol mindenki, vagyonát nem hurcolhatja a túlvilágra. Örök egyenlő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rémülve figyelt magára. Hasogatott kíméletlenül a fájdalma, ráktól félt, ami hamar végez. Olykor csökönyösen hitte, talán a halál még elfeledkezik róla, megérdemelné. Élettelen életét nem váltotta meg a Csillag, munka és reménykedés jutott osztályrészül, krajcáros nyomo</w:t>
        <w:softHyphen/>
        <w:t>rú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kinek felére sikerült? - gondolta. - Csesznyeség lenne újrakezdeni, mégis úgy kívánom. Elaludni, fel se ébredni többé? Jaj, félelmetes a pusztulásom, vélem hál és nem dobhatom ki az ágy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rany nyár ragyogott. Nagy reményű. Hét vörös kombájn falta a kalászost. István-apánk és Dihenes József járta a búzamez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 termés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 - bólintott az elnök -, rekor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an tudnak kaszálni? - kérdezte Dihenes József elgondolkodva. - Tízen, tizenö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blán szaladtak, port vertek a hatalmas kombájnok. Legeltek az arany búz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gyönyörtől ordibálni szeretnék - gondolta az elnök -, vonítani, mint a farka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ezer holdnál több a kalászos, harmincöt ember dolga. Nincs pergés, szemveszteség. Komp</w:t>
        <w:softHyphen/>
        <w:t>lex szervezés. Szaladtak a billenős IFÁ-k, a traktor vontatta pótkocsik, vitték a termést az átvevőhelyre, pillanatok alatt térültek-fordultak. Kombájnok kergetőztek, morogtak, lomhán döcörésztek. Csorgatták piros terhüket. Tiszta, szép búzamezők, sárga tarlók liheg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rmincnégy fok volt árnyé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ltótársak fák tövéhez menekültek. Novák Józsi köz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kezdtek? - kérdezte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rán. Az idő drága, ellátjuk a gépeket, zsírzunk, csavarokat, ékszíjakat meghúzunk. Akinek lerobban a masinája, az kevesebbet keres. Dajkálgat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sárnap műszak - mondta István-apánk, és idegesen dörzsölte halántékát. - Hajtás,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yünk állandóan. Pénz is kell, pocsék se lehet - mondta Novák Józsi és csapzott haját kézzel igazgatta. - Naponta tizenöt vagonnal ara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rba burkolóztak a nagyevő gépek. Nyeltek a pilóták. Nagy karimájú kalapot viseltek valahányan, árnyékolta arc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nöltö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llektív akarat. Nagykalapos brig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őtermő nyár. Meleg öröm, piros ajándék. Elnyúlva pihentek az árnyékban, a mozdulatlan levegőben. Az úton távolabb öreg Boldi szikár alakja formázódott a szikráztató forrós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aj van? Feleségével történt valami? - gondolta az elnök. - Csak jobban jár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Józsi arcán mosoly má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atásra itt van, parancsszóra. Fizetnek ez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juk mi azt megfizetni. Nincs arra elég pénz - mondta István-apánk. - Szívós. Kutya kilöki a nyel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él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iénk is - nyújtott kezet öreg Boldinak. - Bírja a hő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t elvisel az ember, ha nagyon akarja. Életét leginkább. Belépéskor égett a fülem - emelte kalapját és zsebkendőjével törölte harmatos fejét. - Csúfoskodtam a Csillaggal. Hol van az már? Nem gond az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akartuk - mondta az elnök -, így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ntosan? - nézett tamáskodva az öreg. - Egészen pont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ppen. Az újért áldozni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 nézte a szemeket. Elégedetten bólogatott. A táblán szalmabálázók is dolgoztak, ügyesen téglalapokat préseltek a szalmakupacokból, vontatók hordták a majorba, ott kazlaz</w:t>
        <w:softHyphen/>
        <w:t>ták. Műtrágyaszórók kálisót, szuperfoszfátot terítettek, dixtillerek jártak, sehol elmaradt szalma, kezdődhetett a másodvetés. A tábla asztalsi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önyörű minden, fiam. A tarlónak is tudok örülni - mondta. - Küllem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resszió nélkül. Nagyü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zatok rá, nincs szebb örökség. Aki a Csillaggal nem törődik, nem érdemel keny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eltek. Elballagott a vénember. Bóklászott a kalászok között, néhány szálat szakított, kalapjához tű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Édes egy öregem - gondolta az elnök -, nagyon rendes vagy. Arany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ek kellenének - mondta Dihenes József csend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it hasonlítunk, csak leblokkolunk hamarjában - mondta az elnök -, mi már nem vasból szüle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roda, kávé, sab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ddig viszem? Sokszor félek, nincs tovább - gondolta István-apánk. - Más élet elképzel</w:t>
        <w:softHyphen/>
        <w:t>hetetlen, hiába a napi tizennégy óra, ébredéstől az ágyrajárásig. Egy életre születtem. Húzom még talán négy-öt esztende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lefon dör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ó, halló, itt a Vörös Csillag. Ki beszél? Maga az, uram? ... Van. Szőlő is. Tudok adni paradicsomot, nagyon szép, azért vagyok bátor ajánlani. Szőlő? Nézzük az árakat, árakat tessék mondani... Á... minden éjszaka küldök, becsületszavamra. Felírom a noteszlapra és küldöm, ott lesz. Megcsinál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lefon. Telef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Boldi hazajött. Sötétszürke öltönyben, fehér ingben, elegánsan. Anyja féltőn figyelte, s idegen vonásokat vett észre fián, hidegség szóródott szívére. Díszes dobozban csokoládét, piros csomagban finom pipadohányt hozott. Aktatáskájában hálóinget, borotva-felszerelést, fog</w:t>
        <w:softHyphen/>
        <w:t>kefét. Mozdulatai simulékonyabbak, alkalmazkodóbbak. Illatos cigarettát szívott, széket lökött az ágyhoz, keresztbe tette a láb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erélt a város. Jól mutatsz - mondta a beteg kedvetlenül. - Lesz végre gyerek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unk. Boldogok vagyunk í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írásban, nélkülözésben is van boldog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de nem szeretjük. Elkényelmesed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égedetten gondolt az útjára. Chesterfieldet szívott. Külsőségeiben takarta múltját, szakm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átnátok - emlékezett Potornaiékra -, kihagyna a lélegzetetek. Jókor menekültem, príma állásom, tiszta, szép. Legközelebb autóval puccosko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ugatiban ült vonatra. Méltatlankodó pillantásokat vetett a forró debrecenit, virslit falókra, büdös füst, korom, vonatok, árnyékszék szaga szállt felettük. Valamikor éhesen rugaszkodott a vastag kolbásznak, ideje, pénze nem telt drágább kajákra, fénylett a szája, szalvétával tö</w:t>
        <w:softHyphen/>
        <w:t>rölte, kezét is, de a sárga zsír nyoma megmaradt. Irén finoman leszoktatta. Étkezőben pirított májat rendelt, sört ivott, feketét. Korábban nem engedett meg magának ilyesmit, luxusnak tartotta. Kicsinyes szokásaiból kínlódva vetkezett. Szalonnát, lecsókolbászt vásárolgatott reggelikre, de Irén ráförmedt: „Olcsó az, amit szer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illogott az életük. Kezdte nagyvonalúan lenézni azokat, akik garasoskodtak, nem ültek presszóba, étterembe, szenvedélytelenül, de beosztással boldog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ázimalacok - gondolta -, kiskaliberűek. Megengedhetem, szerencsére, nem sumákolok. Borravalót lökök a pincérnek, tapsik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icinálison első osztályon utazott. Parányi, piszkos kupé kopott huzatú ülésekkel. Egyedül trónolt ott. Örömmel és várakozással érkezett, szégyenérzete nem támadt. Távolabbról látta már ezt a vil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les képek vetítődtek múltjából; esték villámlásai, pár szem eső a tikkadt tájra, sárga aranyesővel borított árokpartok, gesztenyék virággá feslő zöld kúpjai. A forró földek szagát érezte. Zárt pillái mögött elsötétített moziterem, a vonatkattogás aláfestő zene, emlékfilmek nosztalgiái. Zsíroskenyér-evés a majorban, az első tavasz hitével; szaladtak Annával a dombra, a zöld fűben hevertek, fűszerek illatoztak a levegőben, a fák pompáztak, Anna motyót bontott, barna kenyeret vágott, fehér bolti zsírt kent, piros paprikával, sóval szórta, harapták, fehér foguk szaggatta a kenyér kemény héját. A fák tövénél hűvösen marasztalta a föld, a selymes mező. Most is megbizsergeti. Hiába keresi azóta a zsíros kenyér ízét, a meggondolatlan, felszabadult nevetésük hangulatát, sehol sem talá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íros kenyér? Kiment a divatból. Múlt idő. Dühösen pillantgatott szét az üres fülkében, hirtelen rosszkedve tám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mint a meggymag, kicsi és köpnivaló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pőjét dörzsölte kínjában a párnázott ülésekhez. A koszos, kormos ajtóhoz lépett. Lassult a vonat, a magtár betontömbjeit elhagyta, döccent a kövesúton, fogyott az ereje, a kopaszra csúfított állomáson sikolt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hon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tvenéves vagyok, isten őrizzen valakit ilyen élettől - riasztották anyja szavai a valósághoz vissza -, nehéz nyomorúságtól. Ettől csak a tiéd rosszabb, mert nincsen gyerek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lótyál már - mondta öreg Boldi a pipáját keresve -, happáré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zem, hogy meghalok. Boldogultok? Apád nehezeb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áj valamije? - hajolt Boldi közel anyj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ívem szűköl. Talán örömében, hogy itthon vagy. - Elszender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angra telepedtek, fehér fénybe vonta őket a délután. Az udvaron aprólékos gonddal minden a helyén. Évtizedek gyakorlott szokásaként, logikus precizitással fölszerelve a láb</w:t>
        <w:softHyphen/>
        <w:t>tisztítók, a sárkapar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sználják? - gondolta Boldi. - Soha nem tudtam ezekben örömöt találni. A munka volt az életük, nekem pénzt jelent, értéket, lehetőséget. Talán rosszabbul já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d úgy tartja, Irén konkoly a családban. Nincs unokája, azért szenved - mondta apja és törten eregette a füst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megbék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mást tehetne? Az idő csitítja a viszálykodást. A Csillagban is temetődik a har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tornai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ondok lennének most beköltözni. Jószágokat tartanak, jó a dolg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en magukból élt az állam, mára megfordult. Kulákoztak, pedig nem volt annyijuk, mint a téeszvezető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umpolnak. Nem a magukét fogyasztják, telik a közös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ul szólsz, sértődöttséggel. Nézd a határt, megbízhatóan árulk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ám aranyba foglalja a téeszt - mondta Boldi és eltaposta a cigarettáját. - Kerestem kenyeret ott, ha emlékezik. A sziken kevés búza termett, állami pénzen halastavat csináltak. Öntözőtelepnek alakították, csatornáztak, rizst termesztettek. A bruzóne meg elvitte a termést. Állami támogatással betemették az árkokat, csatornákat, lőttek a fehér aranynak. Búza terem. És a fölöslegesen kidobott milliók? Felelősségre vontak valakit érte? Nem divat az manap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mi van? Talán te hoztad? A semmiből született - verte öreg Boldi mérgesen csibukját a bakancsához. - Annyink van, a fejem fáj, mire észbe ve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 jót tagadom. A hasznosabbat sürg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ítélkezel? - nézett az öregember kitartóan fiára. - Hiszen a mi verítékünkből lett itt minden, a mi összefogásunk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övetkezetet elhordják feliben, harmadában. Megmér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áj a jobb sorunk? Előtted vót. Kicsibül születik az ember is, csak te nem becsül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ajnálom, dühösít. Iskolások, katonák szedik a termést, de a háztájit dédelg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gaz, szomorúan látsz, fiam. Megégetett a kása, fújd hát, mielőtt kanalaz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nézgelődött. A sarki ház megöregedett. Fehér foltosan, teteje horpadtan, sarkaiban öreg repedésekkel agonizált. A közeli kút rozsdásodott, elapadt a vize. Birkák legeltek az árokpar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rítés düledezett, napszívta, fakított, szürkére száradt deszkák, lyukak sebei, vastaggá hízott repedések. Tartását elvesztette, megdőlt. Megfeketedett orgonarügyek csüngtek a tetej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őtér új arcát mutatta. Emeletes házak, irodák. A Fényesben nótaestre készülődtek, lefog</w:t>
        <w:softHyphen/>
        <w:t>lalták az asztalokat. Autókkal érkeztek. Ámult. Legújabb márkák, Polski Fiat, Volkswagen, Zsiguli. Egy részük használt. Megremegett, amikor látta, hogy Pölös Anna és Bendő Béla kászálódik kifelé új kocsijuk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nyesben kávéfőző gép sistergett, csinos lány futkosott a gőzölgő feketével. Potornai Zsuzsa, férje és István-apánk társasága tűnt fel az ajtóban. Hamarosan megtelt a tágas te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egáns, jó ruhák, terített aszta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kkor mulassunk!” - gondolta dac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ibongott a Fényes. Boldinak Nemes Lajosék szorítottak helyet. Az egész terepet áttekint</w:t>
        <w:softHyphen/>
        <w:t>h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 a magyar paradicsom - gondolta rezignáltan. - Nem sokat vált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ngulat, jókedv, mohó szomjúság. Szeszarcok tündököltek, ismerősök a régmúltból, állandó, kopott szöveggel. Veréb már illegette magát, a zene gyors ütemére lépett három-négy tánclépést, ösztönösen, önmaga gyönyörűségére. Boldog vigyor ömlött a zsíros arcán, kezével integetett István-apánkéknak, de senki nem vette ész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ék mellett Novák Tercsi ült Potornai Bélával, és néhány loboncos hajú, akikre már nem emlékezett. A lány fekete nadrágban, hosszú ujjú, magas nyakú, vékony pulóverben, halvány orgonaszín, fekete-fehér csíkokkal, hosszú, leeresztett barna hajjal, duzzadt, élénk szájjal, vastag, nyerges orral, erős barna szemöldökkel tetszelgett. Sötét szeme korához képest komolyabbá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 élvezte a zenét, kezével dobolta az asztalon az ütemét. Fejével intett a félremenő elnök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önnyül és idejön, meglás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számadásom - mondta Boldi közönyösen -, kívül rekedtem az érdekeltség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zte tovább a fiatalokat. Potornai Béla sötétszőke haját nagy bodorításokkal viselte, válláig csüngött. Széles csontján lezser pulcsi, kék minták fehér alapon, szőke szempilla, hegyes orr, kidülledő szem, kiálló fog, ha széthúzta száját, apja erőszakos vonásai uralták arcát. Rántotta a lányt, vadul táncolt, érzései mozdulataiban sütöttek, nem finomította, nem takarta, természetességében kínálta jellemét. Derekánál felcsúszott a pulcsija, szinte villogott fehér b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né észrevétlenné vált volna legszívesebben, fekete erekkel megtűzdelt tenyerével emelte poharát, apró kortyokat ivott izgalmában a szalmaszínű borból. A hangulat gyorsan legyőzte, simább, könnyebb lett az arca, lábával halkan dobbantgatott az asztal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an itt öröm - gondolta Boldi -, nem kell más a parasz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kezelt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lj le - mondta Nemes Lajos -, legalább itt tartsunk ös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ded a cselédkonyhás romanti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 Balra indexelsz és jobbra hajt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z szét - mutatott szélesen az elnök tenyerével -, te szocialista illuzionista. Vége az imahitnek. Van lóvé, van tu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rc nélkül nincs eredm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ek közgyűlést csinálnak - gondolta Boldi - tiszteletemre, mintha éppen ez hiányoz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sz még? - fakadt méregre István-apánk -, bármikor szembeköphetnek. Kiszol</w:t>
        <w:softHyphen/>
        <w:t>gáltatott vagy, ennél több demokrácia elcsapná a has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attól félj - dobolt gyufaskatulyával Nemes Lajos -, hanem attól, aki a meleg csontig beny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mmunista gőgöd miatt menekülnek tőled az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Akik levelező tagjai a pártnak; doktor úr, mérnök úr, agronómus úr. Inkább hallg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álisnak hiszed magad, csalhatatlannak. A hiba itt kezdő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k jobbra-balra kanyarodni, nem is aka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landó egyenes utak nincsenek. Megint plafonon az eszed - mondta István-apánk és felkelt az asztaluktól. Társaságához igye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kem talán fenékig tejfel? - gondolta tépelődve. - Összetartom a népi bazárt, se túl jobbra, se túl balra. Méltatlanná váltam? Gyenge jellem vagyok? Hibáim nem egyenértékűek a Veréb hibáival. Becsiccsant? Rózsaszínű álom, semmi több. Lássanak engem piálni, kakaskodni, hét határra szóló látványosság: pocsékba issza a közöst, kurvákra költi a téesz pénzét. Hónapokig hánytorgatják. Állandó készültségben élek. És kitől kérjem, hogy vezes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unk - mondta Boldi -, annyit dumáltatok, megéri a munkaegy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jal - szólt Nemesné, urára bólintva -, de a szeme csukva. Nem oda tart, ahol osztog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nekesnő megjelent. Elhízott, löttyedt karját szabadon hagyta ruhája, derékban, hasánál szorosabbra ölelte zsírossá folyt testét. Cigánynótákkal mutatkozott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Öreg liba - gondolta Boldi -, sikerre vágyik? Itt még sírn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gyelte övéit. Őszintén fogadták a nótákat, a szemük fényesen sütött, arcukról lehullt a gond, aranytorkúnak képzelték magukat, érzékenyebbek lettek, némelyiket megborzongatta a gyönyö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ek itt tartanak”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zébe jutott Anna, harmatos boldogságuk, amit megölt a szegénység. Lánykorában vonalas füzetet őrzött, emlékversekkel, divatos dalokkal, nem szívesen mutogatta. Pedig Pölös Annának rekedtes és színtelen hangj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utaságainkat hordozzuk legtovább - gondolta -, micsoda fiam van, és nélkülem nőtt fel. Talán másképp kellett volna. Hog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önyörűen énekel - mondta Nemes Lajosné, amikor a szerepléstől elpilledt dalos frissítkezni távozott -, szeretem a magyar nótákat. Jártok szórak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bból é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náljuk mi is a cirkuszt István-apánkkal - mondta Nemes Lajos, hátrasimította az olajtól csillogó haját, amelyben csillámokat festettek a fehér szálak -, marakodunk, sohasem lesz vége. Rossz természettel születtem, a jót nem becsülöm. Ágálok folyvást, pedig mással nehezen dolgoznék, jobb se lenne, bizonyára. Magammal meggyűlt a bajom, rideg, keserű kutya lettem. Irigylem Potornait, Novákot, végzik a dolgukat, nem sínylődnek kereszt alatt. Törekedhettem többre, látod, elfásu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toztas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nám. Dobjam el a gyeplőt? Örülnének; nem izgágáskodik már a filléres kommunista, hajtogatná a főokos agronómus. Nem maradhat szemétdomb utánunk, az ilyen bilétás kakasoknak. Hosszú viadal, de nem ennyire hosszút gond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askodik az ember, amíg csak él. Nekem se könnyű. Megcsináltam, jó képet mutatok hozzá - koccintotta poharát Boldi az övékhez. - Ez van, és atyai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nyszájú nótaénekes érzelgett. Csurgatta bájait. Némelyik asztalnál már mámorosan kísérték. Az elérzékenyedés füstté vastagodott. Parázslottak a cigaretták, a szemek. Poharak csördültek. Boldi jól érezte magát. Könnyű mámorrá gyúlt az ital, egy pillanatra úgy érezte, hogy itthon semmi se változott. Gazdagabbak lettek, más nem történt. Vagy nagyon kev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t irigyeljek? - gondolta. - Hülyére piálják az agyukat. A csehó ugyanaz, csak többen rúgnak be, mint ré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réb újra illegette magát. Szürkére használt overalljában boldogságot keresett, táncolt pár ütemet, kezét összecsapkodta, kurjantott vidáman. Csoszogtak, lökdösődtek a párok. Mosolygott a szesz. Világos forrónadrágban szőke lány billegett, nagyvonalúan rágógumi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eretnék a kobakotokba látni - gondolta Boldi -, fér-e más kíván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Potornai érkezett. Fekete ünneplő ruhát viselt, fehér inget. Megveregette fia vállát, szeretete keményen tárulkozott. Hiába kínálták székkel, Nemes Lajosékhoz telepedett. Bort iv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íváncsiság kergetett. Meglehet, utoljára mulatok a Fényesben, lássam a gézengúz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prehendálod őket? - kérdezte Nemes Lajos. Tenyerével dörzsölgette homlokát. - Vagy irigy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d vissza a fiatalságomat, újrakezdeném a cafrangos élet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réfálnálak, ha módomban állna. Kínlódhat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ezdenéd? - kérdezte Boldi és illatos cigarettával kín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tszod a nagyfiút - intett fáradtan a párttitkár -, elég kozmált ételt ehettünk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ju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mentem az ólhoz dühömben, mert kevés kenyér volt - mondta a nehéz vállú Potornai -, ne lássák, hogy nem zabálok. Mire visszacsámborogtam, már meg is emész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csoda szívjóság - gondolta Boldi -, engem kajáltatsz? És az átkozódásaid? Fene a gyom</w:t>
        <w:softHyphen/>
        <w:t>rukba, többen vannak, mint a sáskák, falják az életemet. Emlékszem, hiába ájtatoskod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t, nincs. A családod sokra jutott - mondta Nemes Laj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littad a Krisztus köntösét - gondolta Boldi -, gyerekeidtől a leveg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szor nélkülöztem, legyen nekik ruhára, élelemre. Emlékezhetsz, Boldi, hiszen lát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am - bólintott megadó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neveltem mind, és nem laktam jól életemben. Nincs olyan pillanat, amikor ne tudnék enni. Érti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úlzol. Mocskos szád volt mindig - mondta élesen Nemes Lajos. - Az atyaistennel is kötözköd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fetyeltem a seggetekbe, mi? Tán az fáj? - szűkítette össze szemét Potornai. - Nem is jutottam a mennyországba, mint egyesek. Mindig a téesz-fejedelmekhez húz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rattyolsz, sosincs nyug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lik uraskodásra. Mire jutottam, megmondan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aki szerencsésebb, nem taga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jdlinghoz ültettétek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adiékra gondolsz? - kérdezte Boldi. - Leszedték az epret. Újra pocakot ereszt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ötéten láttok, együtt épülünk. Van, akinek több az öröm a motyójában, nekünk kevesebb. Az idő orvos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nem - ingatta a fejét az öreg Potornai. - Farolok a világból és jól se éltem, micsoda igazság az ilyen? Ganéban turkáltam, és egyszer csak nincs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éesz saját halottjának tekint - ékelődött Boldi és koccintott. - Küld koszor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bája a szövetkezetnek, az öregjeit nem tudta megbecsülni. Többet érdemeltünk volna - mondta Nemes Lajos, kezében remegett a cigaretta. - Nekünk nem munkahely a Csillag, hanem az él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ragadt ránk a demokáréban, csak egyet felejtettünk el, osztozkodni, tán emlékeztek Munkás-elvtárs idejére? Nem volt a fene nagy kivételezés, egyenlőknek éreztük magunkat, egyenlő szegény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nlőség van most is - szólt Boldi -, csak vannak egyenlőbb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adod - vidult hirtelen és átmenet nélkül a tehenész, a munkás vállára csapott, majd tenyerébe szorította poharát -, istenemre, felvágták a nyelv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ókedv sűrűsödött. Hangosabban csattantak a szavak, nevetések csiklandoztak, nóta</w:t>
        <w:softHyphen/>
        <w:t>fosz</w:t>
        <w:softHyphen/>
        <w:t>lá</w:t>
        <w:softHyphen/>
        <w:t>nyok lökődtek az asztalokról, meleg, bódító zsongásba szédültek a mulatozók. A fehér kabátos pincérek arcán izzadság fénylett, verejtékké változott, színtelen erecskék csurogtak a frissen mosott anyag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fáradt szemét a táncolókra emelte. Fia torzonborz vonásaival, erőteljes mozdulataival terelgette Novák Ter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i se unatkoztok éjszaka” - gondolta boldog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jában nyál gyűlt gazdagon, nyelte izgatottan. A tömött Bugyi Katira pillantott. Asszony</w:t>
        <w:softHyphen/>
        <w:t>ként sem tokásodot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lyan, mint a ropogós, zsíros tepertő”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döbbenve vette észre, életkedve hatalmasan zúgott, öle bizsergett, régi ereje lobogott, tűzzé nemesedett a homoki rizling, a Fényes fiatalságává, agresszíven nézett az alacsony nőre, orrcimpája tágult, türelmetlenül szedte a levegőt, és hallatlanul nagy, emésztő kívánkozás fogt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 ölembe vehetnélek, nem szállnál le egyhamar”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tte, kívánkozása tartós és múlhatatlan, játszott a gondolattal: a major környékén egyszer elkaphatja. Csak kezébe kerüljön, nyúzhatják a hátát, megdögölhet, de maga alá dű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nékig itta italát, üres poharát magasra emelve intett a pincérnek, szélesen körbemutatott az asztaluk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nya, Zsuzsa, csillogott. Érett szépségével kitűnt a mezőny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kor csinálhattam? - gondolkozott Potornai. - Tisztára a vérem, elveszi, ami tetszik, Novák Józsi pipogya fráter, tán a tej is megalszik a szájában. Zsuzsa sűrű pejkanca, nincs benne semmi kivetni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 Bugyi Katin pásztázott a tekintete. Fekete szentjánoskenyér édeskés ízét érezte, vére halántékánál kék eret lökött a szürke, fonnyadt mező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dögöljek ilyen édes falatok nélkül? - gondolta. - Istenem, add vissza te a fiatalság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mét már az ital fogta. Vékony kis piros csíkok szegélyezték a fénylő golyót, kedve fáradt, a lassú lemondás rombol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csoda ökrök csináltak? - gondolta mérgesen -, unokám lehet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morság savanyította, az élénk, színes forgatag visszaszűkült mindennapivá. Mintha messzebb került volna hirtelen, távolabbról látta az ugrabugráló figurákat, közömbösen tudomásul véve létezésüket, a félelmesen közelítő öregség szemüveg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ddig tartott az egész? - gondolta lemondóan. - Rövid öröm. Irgalmatlan nyomorúságra szült a sorsom, megdögl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des bor savanyúvá gyengült, a cigaretták füstje felpuffasztotta arcának ráncvonulatait, szemét keskeny réssé zsugorította, hosszúkás fájdalommá, aminek sarkából szomorúság cseppent. Elérzékenyülése mély volt. Italos őszinteséggel sajnálkozott mag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kujonkodok már többet - gondolta. - Kevesebbel beérem, kisebbel, egyre kisebb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ből nem lesz pletyka - nevetett Nemes Lajos hallgatásukon. - Egyetért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illik - mondta Potorn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rigyellek benneteket, keveset változtatok - szólt Boldi elgondolkodva. - Úgy osztoztok, mint hajdan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szük egymást, szeretet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egítetted a helyet Bendő Bélusnak? A langyos ágyba fekü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enére figyeltek megint. Tapintatosan hallgattak. Nemes Lajosné eltörődötten szótlanko</w:t>
        <w:softHyphen/>
        <w:t>dott, csak a szeme élt szürke csillogásban. Boldi földob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ajtam sajnálkoznak - gondolta bosszúsan. - Falusi csülk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ccintottak. Potornait már lágy lemondásba ringatta az ital. Mozdulatai elbizonytalano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er harangoznak mindenkinek - mondta és asztalhoz koppintotta a poharát. - Szétnézek, a semmi marad utánam, ötvenéves öreg bútorok. Miért nyűttem el? Szemétjankóknak nevel</w:t>
        <w:softHyphen/>
        <w:t>hettem a lányai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tal beszél belőled - suttogta Nemesné -, eridj haza, vagy Bandiékhoz. Mit szól hozzá, ha fülébe 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szólna? - bizonytalankodott Potornai. -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gass már, öreg. Szereted nagyon Bandit, nem okozol csalódást - ravaszkodott az asszony. - Legkülönb ebben a faluban. Rád ütött. Elhihe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iszem - csillogott gyanúsan a Potornai szeme. - Igazad van - mondta, és minden átmenet nélkül, billegve táv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a táncoló Annát figyelte. Még őrizgette szépségének maradékait, de az idő elnehezítette, testesebb, húsosabb lett, fiatalságának bája is oda lett. Haja színt cserélt, sötétbarnán övezte arcát, méretei változtak stabilabbá, ugyanaz volt és mégsem. Lába erőteljesebb. A régi szépségre csak a szeme emlékeztette, most is messziről kivehetően, reménykedéssel iz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ó asszonyom volt - gondolta Boldi -, kitartó. Rosszkor születtünk, a szegénység űzött el mellőle. Gáborkát mennyire sajn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zast adott a cigánynak. Nem táncolt, nótázni sohasem szeretett, de érezte, tennie kell valamit, mert szétfeszül a volt-világban, ismerős, szeretett arcok fölmelegített forgata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erencsés vagyok - gondolta -, láthatom saját magam a régi kiadásban. Elszomorodjak vagy neves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yhe szorongás érlelődött sejtjeiben, elmosódott nosztalgia eltékozolt fiatal évei után, amikor tűrhetetlen nehéznek, boldogtalannak hitte életét, s meggondolatlan nagyvonalúsággal nézett el mindenki fölött. A világ úgy rögződött képzeletében: emberek, viszonyok, központban önmaga - azóta megkövesülten, mit sem vált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Anna arca szíven üt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öregedtünk - gondolta -, csúfosan rászedett az idő, igazi tükörben látok. Ő se talál már fiata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orongása mélyült. Nyelte kesernyés italát, mozdulatlanul meredt a táncolókra, megfeszített testtel, erős közömbösséget színlelve, mintha megsejthetnék, szenved belül. Újabb pénzt lökött a zenész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lyennek láthat? Őriz még rólam jó emléket? - gondolta. - Nagy hülyeség az élet, özönször pirulunk mi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szórod, Boldi? - kérdezte keserűen Nemes Lajos. - Úgysem könny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aradhat alul a munkásosztály - erőltette tréfára. - Viszi a prí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zi, de menny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 hallgattak. Az énekesnő győztesként lépett a mikrofonhoz, taps, kiáltozás kísére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erzek neked örömet - gondolta Boldi -, naggyá teszlek. Legyen fellépési díj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óta végén szórta százasait, általános megrökönyödésre. Az ünnepelt megvetően két ujja közé szedte és a prímás zsebébe tömte. Pattogósat húzott a zenek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unkásosztály sem éhezik - mondta nevetve Nemes Lajos. - Ez a lény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ülök a jókedved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itka. Szeszélyes ürge vagyok, gyakran piszkosul elkettyenek, akkor minden sötét, beborul. Úgy pumpálnak életre. Pedig több a jó és öröm sorsunkban, mint az ellenkezője.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tornai Bandi, aki tanár, így mondta nekem, szóról szóra megtanultam: „Sohasem leszünk abszolút boldogok, de mindig reményked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f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s tisztességes, amiért becsülni tudom. Ha látom, plafonon van az eszem, érdemes volt küzdeni, az ilyenek megérdem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semberek voltunk. Elhis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Nagy történelmet csinál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rem tombolt. Hamuhegyek büdösödtek, füstszerpentinek kanyarogtak, vad kurjongatá</w:t>
        <w:softHyphen/>
        <w:t>sokkal tört fel a rejtett indulat. A józanság utolsó mérföldkövein ugráltak, ahonnan már pirinyó mozdulat, két-három kortyok löknek a részegség öntudatlan mámorába, elhomá</w:t>
        <w:softHyphen/>
        <w:t>lyosult, nehéz agyak találkozó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em, késem, a kiskésem, parányi a feleségem... - dalolta Nemes Józsi tánc közben és szorosabbra ölelte Zsuz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ényleg - gondolta Boldi. - A kapós árun marako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réb bárgyú képe villant, bor-együgyűség, holnap-is-decipáli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Gatyaszárban az eszed, tovaris - gondolta Boldi -, téged sem vált meg a szocializm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zte Nemes Lajosékat. Nem táncoltak. Az asszony arcán viasz virágzott. Meg-meglódult a feje, elnehezült a székén, legjellemzőbb tulajdonsága, hogy észrevétlen tudott maradni. A párttitkár sokat öreg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rtok valahová? - kérdezte hirte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hov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alád szuszogását szeretem - mondta Nemesné -, ennyi nekem el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Országházat lát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v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csi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titkár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olyan, mint szer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csaptál fel nagy piros pecsenyesütögető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hatod. Bohóckodok a Csilla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pso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ű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a feleségével táncolt. A kövér, elhízott asszony pihegett, vizes homlokát törölgette. Boldi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őled se irigylem a milliókat - gondolta -, akinek ilyen feleség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nök unta. Izzadtság, borgőz, törleszkedő mosolygások; igazad van, elnök elvtárs, mi</w:t>
        <w:softHyphen/>
        <w:t>csoda pompás gondolat, óvatos és gondos helyezkedők állandóan nyüzsögtek körülötte, apró kegyeket, előnyöket vadászga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Éljenek - gondolta -, aki makacskodik, vessen magára! Alázkodjak meg Nemes Lajos előtt? Tálcán kínáljam a lehetőségeket? Főnöke vagyok, ő igazo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sztalhoz kísérte nejét. Ittak. Potornai Zsuzsa rögtön belevágta magát más szennyesébe, hangosan nevetett, feltűnően és erőltetet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incs rá gusztusom - gondolta István-apánk -, képes lenne még az ágyban is pénzről be</w:t>
        <w:softHyphen/>
        <w:t>szélni. Mit csinál belőlünk a jómód? Pojácákat. Előttem hány vezető járt már és mennyi lesz még? Mind csalódna? Ez nem életbiztosítás, ellenkezőleg. Kiben csalódtam, hogy cserepek</w:t>
        <w:softHyphen/>
        <w:t>ben a lelkivilágom? A társadalomban? Nem. Többet megad, mint amennyivel viszonzom. Az emberekben? Ahogy vesszük. Ilyenek is, olyanok is legyenek, egyfejű téesz nem sokra j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ühös indulatokkal nézte feleségét. Tehetetlen hústömegnek látta, aki az élettől semmi külö</w:t>
        <w:softHyphen/>
        <w:t>nösebbet nem akar, a jómódot természetesnek fogadja. Tenni érte elfelejtett. Elereszkedett a langyos család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lnap beváglak a téeszbe dolgozni, házi elefántom” - gondolta düh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nnyű hajnal ígér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Bandi hallgatta anyját. Felpuffadt hassal Potornainé ült a hencser szélén, gyűrögette gamós kezét. Örült. Kicsit félszegen mozgott a Major-lakásban, torkában idegességgel, félt, vala</w:t>
        <w:softHyphen/>
        <w:t>mi</w:t>
        <w:softHyphen/>
        <w:t>hez hozzányúl, bajt csinál. Ragyogott, friss volt a lakás, fényes a parketta, tiszta, mint orvosi rendelőkben, gyógyszertárakban. Szívesen tanyázott, felkelni nem szeretett, csak beszélni, látni legnagyobb f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gis boldogságra születtem - gondolta elérzékenyülten. - Gyerekeim többet kaptak a világtól. Ha még ezt a gúnyát elnyűhetem, könnyű szívvel halo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rett volt már. Megviselt. Lehelete mint a szobájuk, az ágyneműjük szaga. Évekig nem nyitottak abla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engedem, hogy a fiatalok igénytelenek legyenek - gondolta Bandi -, önmaguk hóhérjai. A maximális életre törekedjenek. Szegény anyám elnyűtt észrevétlen. Meghalnak a vas</w:t>
        <w:softHyphen/>
        <w:t>asszonyok, de az unokáikon segít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éla hazajött - mondta elégedetten Potornai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 nap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avarba 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rőműnél esztergál. Hét végén koncsor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tudtam, hogy jó család, öntuda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sszú táncban elfárad a láb, elcsitul a szilaj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kora hajnalban utazott. Sötétben döcörészett a fekete mozdony, pislákoltak a fapados kocsik égői. Álmos, pufajkás földijei kojtoltak. Hozták a regg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omszédjai öntözéses szakmunkások, akik a Tiszából szívatták a vizet, úszóművön szolgáltak. Tintakék volt az ég, a folyón díszkivilágítás; piros, kék, sárga fényfoltok, az épülő erőmű fényei látszottak. A falu fekete éjszakába temet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rinyó, liliputi állomás. Kopott, század eleji filmekből. Járda, gidres-gödrös kövesút. Lapos, szétszóródott porták kevés gyümölcsfával, fóliák nélkül. Nádas házak; fehér falak, kis ablakok, töppedt tetők. Az újabbak módosan, kocka alakúak, téglából, gázszilikát téglákból, terebélyes ablakokkal. Kémények füstöltek. A vegyesbolt és fodrászüzlet kivilágí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ógorát, Major Jancsit kereste. Megnézték az erőművet. Betonkolosszus; egybeépítve vízierőtelep, duzzasztómű, hajózsilip - tetején darupálya és az egy-nyomú üzemi híd. A duzzasztómű öt nyílásán - egyik-egyik huszonnégy méteres - hömpölygött a Ti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pítkeztek. Dupla kerekű kocsik, bulldózerek, nagy erejű daruk üzemeltek. Az erőmű tetejéről tárulkozott a táj. Régi ágyából elvezették a folyót három kilométer hosszú új mederbe, ahonnan a vízlépcső főműveire zúdult a ví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almas, fekete zárótáblák. Irányítótorony. Monumentali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Jancsi pufajkában, svájcisapkában, gumicsizmában vidáman vezetgette Bandit. A merülő falon álltak, alattuk a mélyben új medrében kavargott a barna Tisza. Jobbról móló, balról kezelőépület látszott, a töltésnél mederalapozás, távolabb földmunkák. Daruk duruzs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csináltuk az erőmű lelkét. Kényes és okos megbízatás. Ebben van az örömöm, felelősségem, életem szép ré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mentek a turbinákhoz. A mammutszerkezeteket milliméter-pontossággal szerelték. Az erőmű csarnoka ragyogott, millió mozaikkockából kirakva a falak, neonvilágítás, belső fűtés. Palo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lep tizenegy épületes; emeletes szolgálati lakások, munkásszállások, hideg-meleg vízzel, kényelemmel. Étterem, presszó, ABC-áruház. Gyerekjátszóterek. A szobák parkettásak, köz</w:t>
        <w:softHyphen/>
        <w:t>ponti fűtéssel, szőnyegek, tévék, rádiók, tisztes berendezések. Lemezszekrények, mosdó</w:t>
        <w:softHyphen/>
        <w:t>kagylók, zuhanyozók, fürdőszobák, társalgók, a szórakoztatás eszközei. Szennyvízhálózat, tisztítóberendezés, út- és iparvágány-háló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úlik az aszály - mondta Major Jancsi. - Gazdag földjeink lesznek, öntözhető tá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og vidék, ha minden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osszúkás arcú Jancsit tartózkodóvá nevelte a sorsa. Haját lesimítva hordta, barátai nem voltak. Választékosan öltözködött, nyakkendőtűt használt. Arca, jelleme, viselkedése átmenet volt Rozika kirívósága és a mindennapi szürkeség között. Közepesre nőtt. Munkában hűséges, megbízható, gondolataiban élénk. Vasárnaponként a Fényesbe járt. Keveset ivott, táncban nem tülekedett, mértéktartóan szórakozott, ahogy 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kitartó nyugalmáért, rendezett életéért szer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kereste öccsét, Bélát. Műhelyben dolgozott, tmk-soknál. Sűrű loboncát megrázva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llemi agytrösztök találkozója? Micsoda jeles ünne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nyesíted az esz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lcsönbe se fogadnám el a tiédet. Túlméret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eleted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avarba jövök ekkora zsenik láttán - mosolygott Potornai Béla, és olajos kezét törölgette. - Olyan a színed, mint a tápos malac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formában vagy, használ a vid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nak mutogatta a műhelyt, a gépeket. A bejáratig kís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letelepedek - mondta. - Adnak szolgálati lak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ippi-romantik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ényebb változata követk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elem mi lesz? - gondolta Bandi, míg a vonathoz ballagott. - Nyugodt, rendezett az életem, mire tegyem fel? Megmaradunk-e a kavargó világban? Én a szolgálatomat újrakezdem, mindig és szünte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István-apánk megkereste a dokit. A gazdag szobában ültek; fényűző, lelógós kristálycsillár, barokk bútor, perzsaszőnyeg, italszekrény, külföldi; méregdrága konyakokkal. A doki fáradtan nyomogatta halántékát, másik kezében cigaretta füstölt. Hosszú, sima pohárba jégkockákat dobott később, és Napóleon konyakot töltött. Egymásra emel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jobb segítőm - mondta a doki -, nélküle elmenekül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 töltött és sietősen megi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ely. A temetőnél sokkal jobb - szellemeskedett az elnök, és üres poharát mutatta. - Paradicsom kés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tásra vagy levesre gondo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ntözésre. Széppé válik a vidék, gazdagg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illád már kacsalábon forog.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z van. Én is minden pillanatban felbukh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tkőzz, téeszkir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aposan megvizsgálta. Ittak. A doki kényelmesen elhelyezkedett a székben. A következőke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betegsége mindenkinek adódhat. Magas vérnyomás, idegeskedés, környezeti ártalom. Pihenj, sétálj, változtasd a környezeted, kapsz gyógyszereket, még el is múlhat. Történtek már csodák, a biblia tanítja. Egyedül rajtad mú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únyolódásnak vagy vigasznak szán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alóságot társalgási stílusban adom elő - sétált a doki hevesen fel-alá. - Ennyit megérsz, már nálad jobb fizetőt hol lelek? Kényelmes mellékállásom a Csillagban, kedveljük egymást. Beteg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lőlem nem csinálsz ágybajancsit - mondta mérgesen István-apánk és felhajtotta italát. - Átszervezéskor rosszabb bőrben voltam. Az asszonytól nem tiltasz el? Megfogadn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erheljük magunkat munkával, a végtelenségig nem tarthat. Napi száz betegem van, éjjel-nappal talpalok. Elfásultam. Tehetek valamit? Forog velem az öröm-malom. Te pihenj pár hetet, megé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illagot nem hagyh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sz, amíg a tested megtörik. Elveszíted életkedvedet, hitedet, önérzetedet, az már agónia. Minek a végállomásig kínló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sem adom fel, az én erőm abba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 mondta a doki és cigarettát keresett. Rutinos mozdulattal zúdított a poharakba, az ital megfestette hangját, könnyebben tárulkozott. - Nem tudtam szilárd maradni. Nincs lényege</w:t>
        <w:softHyphen/>
        <w:t>sebb bajom önmagammal, mint orvos megteszek a betegeimért mindent. A fiatalságomért nem tudok harcolni, a környezet, a kényelem formált ilyenre, lagymatagra? Éjjel zörögnek: siessen, doktor úr, beteg az asszony, szaladok télen-nyáron. Természetes. Nem csinálnám? Megbüntetnének. Jólesne aludnom, de feketét töltök, remegek belül, mi lesz azzal a szerencsétlen asszonnyal, csak komoly baj ne történjen, amíg odaérek. Magamba fojtok mindent, nyelek koszt, pisz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hér köpeny eltakarja - mondta határozottan az elnök. - Mindőnk takargatj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atalom illúziói szétoszlottak. Szépnek, tisztának, egyszerűnek hittem, és megroggyantam a valóságtól. Mozgás, harc, állandóan termelődő konfliktusok soroza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tyolatba a lelkivilágoddal. A meztelen alap világos, megteremtettük a Csillagot. Volt ilyen a magyar történel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nek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is. Már-már az a baj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it akarsz? - kérdezte az elnök és sétálgatott a szob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még nem minden, burjánzik a 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találsz desztillált mennyorsz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omot nem irtjuk erővel. A hitemet veszítettem el, vagy nem is volt? - túrt a hajába teátrális mozdulattal a doki. - Ki válaszolj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ag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zösségben sincs mindenkinek hite. Az már több a lét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t nélkül üzekedni se jó. Bokorkúrát vegyél, az használ, csak formában leh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lepett az undor, az érdeklődésem elapadt. Nyelveket gagyogtam, már köszönni se tudok. Számolom a pénzt, vagy nem is számolom, ennyi lettem - panaszkodott hervadtan a do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nek tartanak a falu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cska bűvészkedés, gyógyszerekkel való szuggesztió. Statisztálok az önpusztítás árnyéká</w:t>
        <w:softHyphen/>
        <w: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elyikőnk b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eggyógyulha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ek adtam én vissza az életét? - borult el István-apánk homloka. A dohányzóasztalra tette a poharát. A dokihoz lépett, szemébe nézett erősen: - Novák Böske gyerekeire emlékszel? A tűzre? Amikor szénné égtek a kic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iba azzal kezdődik, hogy nem tudok felejteni. Feketére zsugorodott roncsok, kopogós pergamen bőrű hullák, agonizáló öregek, vajúdó asszonyok, kútba esett tragédiák, rossz álmaim mind ismétlődnek. Nappal újabb bosszúságok. Látod a kőművest? - mutatott a doki az udvarra, ahol rendelőjénél téblábolt álmosan a fakult overallos szakmunkás. - Három hete mutatja a munkát. Tetvészkedik. Három nap megehetne. Akkor az én lelkiismeretem járjon Canossát? A jólét öljön meg, ne a lelkiz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felesége jó helyet kapart magának, gondnok lett. A Csillag kultúrtermében televízió, rádió, rexasztalok, a klubfoglalkozások eszközei. Néhány öreg tipegett, elüldögélt a tiszta asztaloknál, forgatta a kártyát, újságokat, sakkfigurákat. Az asszony megszerette munkáját. Érdeklődéssel figyelte a fiatalokat, öregeket, jelentőséget tulajdonított a legapróbb részleteknek. Hasznosnak érez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marabb is eljöhettem volna - gondolta mélázgatva -, legszebb éveim elszaladtak, edényekre, mosogatásokra. Cselédkedtem utánuk, és meg se köszön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ral barátkozott. Az öregember mereven billegett, amikor letelt a szolgálata, komótosan a szövetkezet hosszúra nyúlt kertjébe igyekezett, a zöldbe borult fákról ágakat tört, vitte az asszonynak, s a vázákba 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óklászott az öreg, őgyelgett a műhelyek körül. Rozsdaette vasakat emelgetett, forgatta őket, és dünnyögött elégedetlenül. Hol egy esztike akadt keze ügyébe, törött lőcs, pirosra pusztult kapa feje, eldobott zablák, hámfák, történelmi kacatok. Tisztelettel állt fölöttük, szeretettel megforgatta némelyiket, egy vékony hágcsót sokáig cipelt. Fél kézzel húzta maga után a szemétre került vasat. Dünnyö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yi becses jósz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rtbe tartott. A hágcsó csüngő vége gyenge vonalat karistolt a száraz földön. Messziről nevetségesnek, értelmetlennek tűnt, idétlen öregember hiábavaló játékának. Pölös Gábort boldoggá tette felfedezése. Szigorúan markolta az értéktelen vasat, döcörészett a falaktól védett helyre, silány szilvafák töv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hez kezdjek vel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nácstalanul bámult. Kezét elhúzta a könnyű holmi, lábához támasztotta, végével megszúrta a földet. Mozgatta a karját, a vér meglódult, éles zsibbadása tovatűnt. Újra kezébe vette a reménytelen hágcsót és szórakozottan vonalakat húzgált a poros földön. Figyelme megújult, arcának ráncai könnyebbedtek, hitetlenkedve nézte a krikszkrakszokat; parasztkocsi rajzo</w:t>
        <w:softHyphen/>
        <w:t>lódott, szinte nyikorgását hallotta, sűrű döccenéseit a kövesúton. Édes nyál gyűlt a szájában, leült a földre, és lovakat is kanyarított. Sikertelenek lettek, otrombának találta, tenyerével gyorsan eldörzsölte, és figyelmesebben rajzolt újra, vékony vonalakból lábakat, vastag tomporokat és kerek hasakat. Ismét nem sikerült. Bosszan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ébe is, hogy kell a lovakat rajz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ndolkodott jócskán. Más módszerrel kezdett munkához, előbb meghúzta a ló gerincét, nyakát, lábát és úgy a hasát. Elfogadhatóbbnak találta. Hanem a feje, az kriminálisra sikerült. Az éjjeliőr arcán harag hullámzott, idegesen rángott fél oldala, dühösen vágott a porból nőtt lova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t elfelejtek. Végül még hasznomat se ve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ől megijedt. Óvatosan pillantott szét, látja-e valaki, majd erősebben csapta földre a hulladék vasat. Kezével megtámaszkodott és felkelt. Bosszúságában még taposott az idétlen ábrán, pedig leginkább magára haragudott. Jó napfény melegített. Hunyorgott a kalap alatt és életkedve ismét ébred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jtam nem fogtok ki - mondta határozottan önmagának, miközben vissza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resgélt a limlomok országútjain. Meglelte az esztikét, a régen volt kapát, a semmire jó lőcsmaradékot, és cipelte boldogan birodalmába. Fáradtságot nem érzett, a szeme vidáman pislogott, nagy üggyel-bajjal haladt el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öreg, rendezkedik? - nevetett István-apánk, amikor meglátta messziről, de azzal már sietett dolgára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et teszek - motyogta. Cipekedett lankadatlanul. A szilvafánál gyűjtötte zsákmányát. Vaskó, ekekapa, taligakerék, törött lapát, mind-mind oda vándorolt. Az éjjeliőr meg-megújuló erővel keringett az udvaron, szedegette életének rekvizitumait. A műhelybelieknek feltűnt, összenevettek, az ablakok mögül mutogattak a lankadó öreg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ok vizet zavar - hagyták a dolg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elpilledt. Már a gyönyörűség, hogy megmentette pusztulástól ezeket a szerszá</w:t>
        <w:softHyphen/>
        <w:t>mokat, az sem pótolta erejét. Pihegett szaporán. Arcán verejték gyűlt. Gyér haja csapzottá csomósodott kalapja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lyan, mint a temető - gondolta ijedten -, összeszedtem a halottakat? Akkor is megérte, tisztességben nyugodh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újtatása alábbhagyott. Kimerülten törölte a homlo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becsülte a gépeket is. Nézegette ámulattal a piros kombájnokat, a ház nagyságú traktort. Kukoricatörés után vontatták színbe az óriásokat, s kicsírázott bennük a kukoricaszem. Az új DUTRÁ-ból alkatrészek hiányoztak. Senki se ütötte meg a bo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lyet mégse hagynék - gondolta -, közös nyögi a b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leg szelek hozták a szapora föld szagát. Az öreg nagyokat szippantott a levegőből, aggodalmaskodva tekingetett a beteg traktorra, az elhanyagolt kombájn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súfság, annyi szent igaz - gondolta kényelmesen -, nem a Csillag hibája. Trehány traktorosok bűne, és a vezetőké. Megláthatn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Volgájuk érkezett. István-apánk idegesen lépett ki belőle, aktatáskát szorított a hóna alá. Arca szürkének tetszett, gondterhel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lege lehet” - gondolta az öreg és megemelte a kalap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nök megtorpant. Pillanatokig a semmibe révedt tekintete, majd a fejéhez k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nokájának ösztöndíjat adunk. Majd megbeszél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Okos gyerek, gyönyörű, szerencsés lesz a Csillag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mél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j van, elnök elvtárs? - kérdezte aggódva. - Idegesnek lát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rvek: törpekalászos, öntözés, feldolgozóipar, mire idejut a víz, meghülyülünk vala</w:t>
        <w:softHyphen/>
        <w:t>hányan. S mi lesz késő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nem? A doki látná hasznát a dilinóssá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ki mindig lefölözi a tejet - nevetett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t meg lehet javítani. Új nap, új remény. Reggel korán kelek, hogy hosszú napom legyen, élvezhes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ibliából veszi ezeket, 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nnan, a koszmós életemből. Mire megérik az ember, akkor tehetne legtöbbet. Nagyot, maradandót szeretne csinálni, csak éppen ereje nincs, hozzá. Ez a tragéd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ényleg nem ütődött” - gondolta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ember reménykedéssel, bizalommal nézelődött. Cigarettával kínálta. Reszketett a keze, rágyújtott és messzire fújta a füst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ár csak gondolkodhatok - mondta az éjjeliőr -, annak jó, akinek munkával telik az élete és azzal fejeződik be. Értelmes munkával, mint nekünk. A többi nem annyira fon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ünk még igen - mosolygott az elnök. A főagronómust kereste, megjött-e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kis székét a portásfülke falához támasztotta. A fény fehérbe vonta, gyógyítóan melegítette, sütötte az arcát. Kalapját a szemére csúsztatta. Jóleső gondolatai tám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re juthat az ember - gondolta elégedetten, és kezében vékony pálcikát babrált. - Csevegek az elnökkel mindenféle okos dolgokról. Pedig a földtúrásban szomorodtam, olyan lettem, mint a kő. Érdes, magának való. - Felemelte rücskös kezét, gyönyörködött a koszos repedésekben, a vaskemény gumókban. - Mennyi öröm gyűlt össze bennük, meg jó forint. A körmöm is kemény, mint a lópata, vastag, töredezett, tele földdel. Mindig ilyen marad? Én mennyit változtam? A kezemnek is úgy kellett vóna, kifehérednie, selymes bőrt kapnia, úri mód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réb árnyéka vetődött arc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opják a téeszt - mondta ugra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is, Veréb? Tőled nem sajn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utok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léskodol. A helyedben két sor házat ven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égázhat, topis vagyok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két kezed, egészséged, mit akarsz még? Ez a legjobb vagyon, el se ihatod. Hitelt adnak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tem, mert építkezek - vigyorgott Veréb -, egyszer majd kinyögöm a bajt. A ház szent dolog, ha elkészül, egész életemben zokniban já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ítenék neked - mondta a rokkant éjjeliőr. - Hasznomat vehetitek? - csillant érdeklődéssel a szeme. Reménykedve figyelt Verébre. - Mikor menjek? Vasár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ló már magának a munka, az építkez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használhatnék, gondolkozz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rigád csinálja, készre. Míg alapoztunk, segítettek az állattenyészt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Két szoba, parkettáz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ra vitte az isten a dolgod, Veréb - mondta az öregember szomorúan, hogy munkájára, önzetlenségére nem tartanak igényt. - Tiszteld a Csilla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bban nincs hiba. Csak aztán az is en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ütős beton napverésben fehérlett. A kövesúton autók trappoltak a Tiszához. A felkavart por vékonyan permetezett, ruhájukra, cipőjükre tap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etünkben a biztonság a legfontosabb. A Csillag megadta. Nem egyedül viseljük a sorsunkat, érted, Veré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értenivaló van ezen? - csodálkozott a szövetkezet mindenese. - A Csillag az Csillag, egy hibája van, hamarabb jöhetett volna. Jól mon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Szépen beszélsz, igaz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tak. A száraz levegőt gólya hasította, terebélyes szárnyával nagyokat csapott, sebesen repült. Piros csőre élénken villogott, alacsonyan verdeste a meleget, árnyéka hirtelen átsuhant a betonon. A fészkébe igye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is gügye - gondolta Pölös Gábor boldogan. - Érti a lény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sietett el melle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napot - emelte kezét sapkájához Veréb. Az elnök nem köszö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lte? - fordult utána a minden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vállat vont. Néztek vezetőjük után a szikkadt délután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haragszik? - sopánkodott Veréb. - Nem szolgáltam rá. Üvegnek láts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foglalt, tele a f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ngkórságban szenved. Nem nyújtott még kezet, csak azt várja, hogy ugráljak, ahogy fújja a téesztrombi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Ölelkezni senki se fog veled - gondolta Pölös Gábor. - Azt nem érjü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 fát tettél a tűzre? - kérdezte hang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ne higgye mán, raplis. Nem lát a szemit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a főagronómus kocsiján jött vissza. Bevették magukat az irodába. Potornai Zsuzsa azonnal erős feketét főzött, strázsált az ajtó előtt. Veréb a főnökség felé bökött a fe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érdem mán, mi a baja. Tán a kisujjára lép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dezni szab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uzsa hűvösen mérte végig. Lassan, tetőtől talpig. Veréb érezte, hogy a feje búbjáig elvörösödik. Zavar támadt hirtelen gondolataiban, ahogy az elegáns, kívánatos asszonyt lá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 van, Verébké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Halkan hallotta a szavakat, úgy érezte, egészen mást jelentenek: eredj, koszos disznó, mit sündörögsz az irodában? Testét ellepte a víz, orra megereszkedett, mint gyerekkorában, gyűrögette zsebében a silány zsebkendőt, legszívesebben hátat fordított voln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teszi, hogy elcsurran - gondolta félelmében -, ez is ellenem v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stván-apánkat keres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incs i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inc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ondta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 előbb jött me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agának nincs itt - mondta dölyfösen Zsuzsa. Megvetően írógépéhez fordult. - Akar még valami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gváro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Tárgyalnak estig. Megéri magá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eg - mondta bizonytalanu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kkor várakozzon, ha okosabbat nem tud.</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Veréb egyre kényelmetlenebbül feszengett a széken. Szégyenlősen húzta elő zsebkendőjét, törölte az orrát, de csak tessék-lássék, hangosan fújni nem akarta, egyszerűen utálta létezését. Izzadása nem szűnt. Cipőjén szürkén rakódott a por, ruháján a kopás. Mereven ült. Megmozdult, recsegett a szék. Forró hullám szaladt a testén. Unta, kegyetlenü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ődületes barom vagyok - gondolta -, nincs elég dolgom, hogy a napot lopom? Trécselnek éjszakáig, köszön, nem köszön, egyre jár. Kenyeret ad, nem korbácso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Zsuzsa combján felcsúszott a könnyű ruha. Veréb elkapta róla tekintetét, az ablakra bámult hosszasan. Az árokparton erősen növekedett a fű, sárga kankalin kukucskált mutatóban. Árokoldalban hatalmas lapulevelek éledeztek, színükön összetorlódtak a világvert porszemek és eluralkodtak a zöldön. Hirtelen nagy hiányérzet támadt Verébben. Nem akarta hinni, sajnálta a kipusztított japán akácokat, mert sivárnak tetszett az utca. Az összeboruló apró akácfák hiánya fáj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lapu is védett helyre bújik - gondolta vidulva -, mert ott nőtt. Akkor minek hőbörgök? Még megharagíto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ozdult. Reccsent a szék. Félbetört a szándék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sak ki ne jöjjenek - gondolta -, eliszkolok azonnal. Ennek mit lódíts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Veréb összeszedte akaraterejét, felállt. Potornai Zsuzsa tettette magát, hogy nem vette észre, verte tovább a billentyűket. Veréb a torkát köszörülte. Semmi. Bátortalanul újra lehuppan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tökör - gondolta Zsuzsa háborogva -, még itt éjszakázik. Segít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Befejezte gépelését, pakolászott. Csodálkozó pillantást vetett a széken gubbasztó férfi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aga még várakozi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Leragadta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incs semmi dolga? Később benézhetn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Jó tanács - szabadult meg Veréb gátlásaitól -, éle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nyújtotta a lépt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István-apánk és Dihenes töprengett. A főagronómus napokig csámborgott a nagyvárosokban alkatrészekért, de csupasz kézzel érkezett. A színben árvult a gépmonstru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hetetlen - mondta indulatosan István-apánk -, még nincs egy éve sem, hogy használ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sználnánk - egészítette ki Dihenes -, de lerottyant. És nincs tartalék alkatr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átom az udvaron, fejem búbján kalapál a vérem. A gyárban vo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és. A párttitkárnak nyafogtam órákig, ám hiába, nem hatott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Nem gyártanak külön alkatrészeket. A vevő megvette, a vevő mege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százezer forintunk úszik. Eszi a penész az udvarunkon. Közröh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próbáltam alkudozni, hogy csináljanak tengelyt, és akkor a szemembe nevettek. Rohadjon csak a nehézipar gyöngye, tegyük közszemlére, csináljunk csasztuskákat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em a humorodat. Ócskavasnak nem adhatjuk el, de szégyenünkre itt sem hagyhatjuk, dugdosni se lehet. A pénzünk oda. Traktor, tehát dolgoztass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ovakat fogassanak elé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javítjuk - ütött asztalra István-apánk, hogy reszkettek az iratok. - Beledöglünk, de megjavítjuk. Keresünk masze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írből sincs, aki vállalná - legyintett Dihenes lemondóan. - Érdeklőd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gyük elő a kis esz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nzt inkább. Hoci-nesze alapon talán sikerülhet. Kéz kezet m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él mosakodj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tudom, nem jövök leforráz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rságokkal ölik az embert - járkált István-apánk sebbel-lobbal az irodában. - Spekuláció nagyüzemi módon? Hová süllyed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ölcselkedést nem honorálják. Valakit kerítsünk a gyárból. Itt már csak az érdekek beszélnek, ahhoz igazodj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ezér megfelel? - kérdezte gúnyosan István-apánk. - Meleg elvtársi kézfogás és vastag borí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henest nem zökkentette ki nyugalmából. Kényelmesen terpeszkedett a műbőr borítású fotelban, mokkacukorral babrált. Párnás keze nyomot hagyott a világos színű, síkos aszta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merős legyen. Nem a funkciója számít, hanem a vi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gebedhetek, nincs aki pártfogo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ártfogók mi vagyunk, ő meg a lekötelezettünk. Nemes viszony - mondta a jó erőben levő főagronómus és gesztikulált a kezével. - Meghánytam-vetettem az egészet és elkészítettem a tervet. A Dutra létkérdés, erkölcsi temetőnk, ha nem üzemeltetjük. Áldozzunk a reprezentá</w:t>
        <w:softHyphen/>
        <w:t>cióból, megtérül bőségesen. Hízott sertést viszünk, kettőbe vág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ek? - ámult István-apánk. - Megtudh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megcsináltatja a tengelyt. Bold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i? Tesz a pofánkra, nemhogy segítene. Örül, ha ócsárol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án indultak, sötétben. A fekete Volga falta a kilométe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orrumpálásra fanyalodtam - gondolta István-apánk -, szédületes karrier. Boldit ocsmányul meglepjük a hízóval. Csábító ajándék, de bűzlik. Házalunk a szégyenünkkel, de mit csinál</w:t>
        <w:softHyphen/>
        <w:t>junk, ha ilyen a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kit meg lehet vásárolni - mondta váratlanul Dihenes. - Vagy kenni. Még enge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á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elyes arány a lényeg. Kevéssel ne sértsünk, sokkal ne kapassunk el senkit. Szívességért szíves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almas hízó volt, szép a súlya, ellenállhatatl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degesít a hely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etek róla? Becsületesebb alkatrészek nélkül kereskedni? Élek a számomra egyetlen lehetősé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esszót keresték. Dihenes csokor virágot vett, és főzni kezdte Irént. A nagystílű nő muta</w:t>
        <w:softHyphen/>
        <w:t>tott. Piros, combközépig érő köpenyében pompázott, szőke hajkoronával, amikor lehajlott, látszott berendezése. Elemében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faluban szívesebben látnám” - gondolta Dihen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édesebb modorát használta. Hódolatteljes pillantásokkal kedveskedett, hathatós bókokat keresg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ínésznőre emlékeztet - mondta, kezével mutatta a domborulatokat -, minden megtalálható, ami szükség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tek. Irén konyakokat rakott az asztalra, kísérő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egyezünk - gondolta Dihenes -, Boldi kisegítő a játszm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ban a reményünk - kezdte István-apánk kertelés nélkül. - Megakadt a tudom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t is régen hall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i segíthetne a Csillagnak, nem nagy ügy, ha maga pártfogolja, befejezettnek tekinthetjük - magyarázta tüzetesen kívánságukat a főagronómus. - A szövetkezet sem maradna hálátl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fújja a fél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zös az érdekünk, közösen hallga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győztek meg - mosolygott vidáman Irén -, de megemlítem Boldinak. A falujáról van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regek disznótorost küldtek. Hova rakjuk? Friss vágás, még meleg egész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okásuk - ámult Irén, amíg nem derengett a megveszteg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ótolták a mulasztást, van két máz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risten, mihez kezdün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i megbízatásunk, hogy átadjuk. Nem vihetjük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csiba ültek, Irén lakására hajtattak. Nehezen gyömöszölték a fél oldalakat az éléskamrába. Igyekeztek. A presszónál kurtán búcsúzkodtak, Dihenes kezet csókolt, némi tétovázás után István-apán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jük az öregek kóstolóját, Boldit megkérem, hogy segítsen - szaladt az üzletbe a presszós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en is túl vagyunk - gondolta István-apánk -, mi lesz a folytatás? Mibe kevered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játsszák a szövetkezetek - mondta a főagronómus. - Aki cselesebb, boldogul. Tepsiben tartjuk az esz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nök nem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utra rövidesen indulh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sz szokásukká lett. Műtrágya kellett, teletöltötték a demizsont, megérkezett rövidesen. Dicsőségben fürödtek, sikerekben. Híre nőtt a Csillagnak, több barátja akadt. Vendégeskedtek, István-apánk, Dihenes készségeskedtek, reprezentáltak, figyelmeskedtek, szőlővel, borral, aprójószágokkal. Cserébe mindent beszerezh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 morgott. Megérkezett reggel az irodába, már poharazgatott az elnök és a főagro</w:t>
        <w:softHyphen/>
        <w:t>nómus. Cimborákkal vagy nélkülük. Eleinte elnézte, nem ügyelve ilyesmire. Közéjük ült, meghallgatta az ügyeletes vicceket, jópofáskodásukat, ivott kis kupicával és lel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mondhatják, hogy a szájukból kinézem - gondolta -, jobb így. Nem kívánom az italt, fölösleges időm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sőbb bosszantotta. A dokival számtalanszor találkozott, mellékállásban foglalkoztatta a Csillag, korán érkezett, injekciókat adott István-apánknak, ivott a pálinkából és ment dolg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moly? - kérdezte tőle az iroda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eszbeteg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i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ómód elveszi az esz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rülte a dajdajozást. Unta már, hogy másból se áll munkája, figyelmeztetgeti elnökét, de erélyesen nem tesz ellene, tehát takargatja, bűnpártol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szmentes napokon István-apánk munkába temetkezett, kíméletlenül hajszolta magát s környez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csoda semmi ember vagyok - gondolta tépelődve István-apánk -, amit hosszú évekig építgettem, hirtelen lerombolhatom. Kell nekem az a rohadt ital? Száradna a tőkén. Mióta elnök vagyok, saját zsebemből legalább egy autóra valót elreprezentáltam. Kéz kezet mos, de meddig? Elborítson egészen ez az áradat? Megemeltük a repiköltségemet, intézményesítettük a lumpolgatásokat, csak másik májat, idegrendszert nem mellékeltek. Vigyen állandóan a sodrás, a korrumpálódás. Én ebből kiszál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 rengeteget töprengett, megoldást keresett. Az elnököt fél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mlékeztessem a dorbézolásaira? Megsértődhet, azt hiszi, hogy fúrom - gondolta tépelődve. - Segítem a kátyúból, mert tönkremegy a szivolázásban, kinek öröm az? Önmagunknak ártunk, ha nem vigyázunk egym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nya kedvvel morgott és keringélt az udva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ortásfülkénél Pölös Gábor tanyázott. Fázott. Fél-nagykabátját panyókára vetve viselte, vastag ruhában ücsörgött. A hirtelen záporok lehűtötték a levegőt, tisztára mosták a mezőket, friss kedvűre a fákat. Az orgonasövény alján földbe vert szirmok hevertek. Konok felhők szürkítették az eget, súlyos mozdulatlanságuk nyomasztónak tetszett. Az öregember arca zsiborgott, ideges görcsök nyilalltak fejébe, frontátvonulásokkor szenvedett kegy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ka használt aktatáskájából szedte elemózsiáját, falatozott. Nagy étvággyal tüntette el a hús- és szalámidarabokat. Nemes Lajos akkor ér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zlik, Gábor bát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őtt étel jobban es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Üzemi konyha - gondolta a párttitkár -, állandó üzemelésre az kellene.” - A homlokára csapott és az elnökhöz vihar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öklére támaszkodott. Józanságának terhe nyomta. Számtalanszor végiggondolta szégyenteljes pirulását mások és önmaga előtt, ernyedt, holtfáradt mozdulatait, a mámor utáni tisztulás fájdal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szméletlen mocsok vagyok - gondolta utálkozva -, emberek utolja. Amit építgetek, lerombolja a pohár. Minek másokat követni? Példának álltam előre, nem szégyenf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je tiszta volt és jó szándékú. Félretolta a feketéscsészéket, nézegette az iratokat. Munka</w:t>
        <w:softHyphen/>
        <w:t>kedve duzzadt, törleszteni akart tetteivel adósság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 keres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entenciázik - gondolta kesernyésen -, nyelh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írnánk mi az üzemi konyhával? - kérdezte a párttitkár. - Régi óh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döntene a sí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demelnénk. Állandóan üzemelne, nemcsak nyaranként. Kötné az emberei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űlőre vigy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t hiheti, azért bólintottam, mert fejmosástól félek - gondolta István-apánk -, pedig csak a jót támog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het ilyennel eléggé si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mog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ndig így egyezhetnénk - gondolta Nemes Lajos -, hol tarthatn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kosra használjuk az eszünket, azért van - mondta, s húzta az időt, sarkon fordulni nem akart, hebehurgyáskodni, félreértésre adhatna alkalmat, más beszélgetnivalójuk már nincsen, valami jó eszébe vágódhatna hirtelen -, az öregekkel törődhet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 - mondta István-apánk, aki szintén szerette volna, ha marad még Nemes Lajos, ridegsége oldódik, s közelebb kerülnek egymáshoz. - Szűkmarkú volt velük az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lub nem rossz, ebédet is kaphatnának. Hogy gondo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ülök a javaslatodnak. Csak megvalósu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Kételkedsz? - kérdezte az el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ondolat még nem el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tten akarjuk, si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főokos kotyoghat - gondolt a főagronómusra Nemes Lajos, miközben kinyújtotta lábát a műbőr fotelben -, akkor hová tántorog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szabad hanyagolnom - gondolta István-apánk -, értelmes lett. Vezető. Okosodtunk valamennyi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ég a buszt is megkapnánk, szép esztendőnk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 bólintott a párttitkár örömmel. - Pénzünk lenne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l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rszágjárásra, külföldre indulhatn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sedélután - gondolta Nemes Lajos -, miket beve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rtanom kell magam - gondolta István-apánk -, és a jóra töreked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zemelt a konyha. Megélénkült a nyugdíjasok klubja. Reggel nyitott István-apánk felesége, tötyögtek az öregek. Kellemesen éltek. Minden napra húst kaptak, pár forintot fizettek fejenként, ebéd-hozzájárulásként. Pihentek. Viccelődtek. Öreg Boldi is járo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 különkoszt illenék - mondta az elnök feleségének -, ünnepi lako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enne, 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jában főtt krumplit, ciberelevest, pattogatott kukori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tek. A jókedv egyiknél-másiknál köhögésbe f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énykednek, pedig a kis öröm is árt - mondta az elnök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ó szót megköszönjük, csak hul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enüvel hiba lesz. Ragulevest, rántott szeletet kap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hús - tréfált Pölös Gábor. - A vérünk öl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 a torka, kit a hasa. Szeretem a hasamat - mondta öreg Boldi -, meghalok és nem lesz több gazd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édre terítettek. Fehér damasztabroszok kerültek az asztalra, lapos, mély tányérok, kanalak, kések, villák, szalvéták. Elegánsan, etikett szerint. Lemezjátszóról magyar nóta hangzott. Halkan, kedvesen. Tálaltak. Csörömpöltek az evőeszköz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veset ettek. Öregasszonyok panaszkodtak: „Annyi kell már nekünk, mint a macskáknak.” Pölös Gábor, öreg Boldi étvággyal evett, gyönyörűséggel. Elpilledve ültek a székeken, cigarettáztak, szunyókáltak. Öreg Boldi trappolt asszony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a mézeshetekben sem volt ilyen jó életem - moty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határozottan boldognak érezte magát. Irodája ablakából jól látta, mikor ballagtak az öregek a klubju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gis érdemes mindig újrakezdeni - gondolta, cigarettája reszketett kezében -, amíg az ember jót tehet, addig boldog. Erős leszek, a hibáimat legyőzhetem, nemcsak aljas megalkuvások társulhatnak, hanem tisztesség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nök a függöny mögül figyelte az öregeket, és úgy érezte, hogy nagyon szereti ezeket a küzdelmes időket megélt embereket. Utálkozva gondolt az italra. Érzékenysége mély volt és hasznos, szinte ösztökélte, hogy maradandót tehes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busz - gondolta -, megvesszük, utazhatnak kedvükre. Megint jól együtt les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lépett be Nemes Lajos. Arca fénylett a boldogságtól, kezében hivatalos papírt szoron</w:t>
        <w:softHyphen/>
        <w:t>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kezett az értesítés - mondta az elnöknek -, szedjük össze a forin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énz kevés lett. Hirtelen elszomorodtak, erőtlenül, csüggedve ültek a szép, modern irodá</w:t>
        <w:softHyphen/>
        <w: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ehetetlen - gondolta István-apánk keserűen, egyik bagót szívta a másik után, arca halott</w:t>
        <w:softHyphen/>
        <w:t>fáradt</w:t>
        <w:softHyphen/>
        <w:t>nak tetszett -, lehetetlen, hogy ne vegyük meg. Az életemet adnám,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énzt előteremtjük minden áron - mondta a párttitkár töprengve -, még kölcsönbő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nök idegesen járkált. Gondolkozott. Kezével álla alá ny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agoktól kérhetünk kölcsön - mondta, és újabb ötleteken törte es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zösségre mindig számíthatunk - válaszolt határozottan Nemes Lajos -, ha a szándékunk tisztesség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ezt mar nem fogta fel. Állt a fényes irodában, arcából kifutott a vér, mészfehérre változott, hirtelen jött melegség gyengítette el egészen. Még kezével a párttitkár felé mozdult, szólni is akart, de nem tudta, mi történt, mély és fekete öntudatlanságba zuhant, ideges, zavaros hangokra ébredt nyomott, álomszerű állapotából, nehezen eszmélt, tele félelemmel, hogy valami irtózatosan rosszul sikerült, hitte, a fekete sötétség zagyvaságában hosszasan időzött, kiáltani szeretett volna: mi történt, de a hangját elvesztette, majd hirtelen, mint a vízből való felbukáskor, megérintette az élet, vadul csapott rá az iroda valósága és Nemes Lajos remegő hangja: - most már rendbej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árttitkár estében kapta el, kiáltására Zsuzsa beszaladt, s dörzsölgette az elnök szívét. Ernyedten székéhez támolygott és lerosk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stenem - gondolta -, fele se tréfa, vihetnek a diliházba vagy a temető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észegítő könnyűség szállta meg, álmos tehetetlenség, aludni, pihenni vágyott, beletörődő, nyugalommal feküdt a mentőkocsi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István-apánk most megmozdult a fehér kórházi ágyon. Párnáját igazgatta, fejét kényelmesen elhelyezte. Elégedett volt, végtelenül nyugodt, a gyógyulás, az újrakezdődő élet bizonyossá</w:t>
        <w:softHyphen/>
        <w:t>gával. Karórájára pillantott, majd a kórterem ajtajára függesztette a szemét. Kezdődött a látogatási idő, s ő tudta, hogy sokan, nagyon sokan eljönnek betegágyához, mindazok, akiket annyira szeretett, akik annyira a szívéhez nőttek. Keskeny ajkán építkezett a mosoly, és jól látta, hogy a fénylő, nikkelezett kilincs lenyomó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SZEGÉNYEK ÜNNEPL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János házára csend szak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ütt voltak valamennyien, a szokott esti hangulatban. Az alsó végiben vacsorára vártak. Súlyos, tavaszi illatok, mezők nehéz szaga szállt. Potornai Bandi gondterhelten dolgozatokat javítgatott, a közelgő vizsgákon töprengett. Rozika terített. Major Jánosné a nyurga és barna Bandikával vizet hozott az udvarba vezetett csap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írja, anyám? - kérdezte a formás fiatalasszony, fényes szeme sütött, ahogy gyönyörű első</w:t>
        <w:softHyphen/>
        <w:t>szülöttére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riak a népek, kútra se járnak - motyogta a nyugdíjas gazdaasszony -, a kölykök nejlonbilibe kaká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nyhában letette a kannákat. Unokája hajába túrt. S a szobába csoszogott, ahol a gyenge fénynél görnyedt v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rontod mag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rekszem, hogy több munka jusson. Ez a szellemi proletariátus sor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rekedhetnél másra is - epéskedett felesége -, de arra lusta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ányérzeted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omkodsz? A lényegről beszélünk, tanítsál gebinben. Pénzre hajt a v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ded megint az okos kislány történetét? - emelkedett fel a férj. A konyhába lépett. - Nem aranyozhatom be a Major-házat. - Kicsit erősnek találta a mondókáját, enyhítette. - Elég arany a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tvese bosszúsnak látszott. A tanár tudta, nyomja valami a begyét, nemsokára kiteríti. Kedves kötődésként fogadta támadását, ám összehúzott szeméből sejtette, többet tartogat a tarsolyában. Segíteni akart, tréfál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lki fájdalom van az arcodon, reggel felteszed, estig hurcolászod. Add elő! - Simogatta büszke tartású neje nyakát, de Rozika félrecsap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uhát vegyél, ne a házunkat aranyozd. A lófogú elnökné aranyban áztatja az ülepét, nekünk kenyérre futja. A kis szajha lánya flancol, törpe divatbábu, mutogatja ám a holmiján. Ha nem dicséred, tűzbe dobja. Eszét vette a jómód hisztéri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 is lesz - mondta lehangolódva a tanár. Bosszankodott, hogy a puccoskodó versengés megkeseríti é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emondásaidat tartogasd az iskolának, hálás hallgatóságra számítha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János akkor érkezett. Szótlanul emelte rájuk a szemét, hidegen, rendreutasítóan. Rosszat sejtettek. A földműves a székre rogyott, lecsatolta bukósisakját s unokája kezébe nyomta. Hosszan tartott a cs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ván-apánkat kórházba vitték - mondta tompán, színtelenül -, szívtrombóz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isten - durcáskodott tovább Rozika, a villanykályhánál serénykedett -, már a fenekükig se ért a kez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gass! - mordult mérgesen a gazda. - Vállán hordja a Csillagot. Két ököllel töröljük a szemünket utá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atal - motyogta Majorné, fekete kendőjét igazgatva - kiheve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a csempézett konyhában keringélt. Sajnálta az elnök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ót mindig továbbviszik - mondta. - Életét a közösségnek is szent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emmisülök a gyönyörtől - sziszegte hitvese a kályh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rje a gondolataival foglalatos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 erő csak nagy célokért születik. Belőle nem hiányzott - jelentette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ket ő tett valakivé - szólott a brigádvez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a misékből, a kaja kihű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őséges vacsorát tálalt, csirkepörköltet ecetes salátával. Bandika beleütötte az orrát, szárnyat szopogatott, és már nem kérte. Krémessel kínálta a nagyany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r kényeztetni - morgott Potornai Bandi -, éhes gyomor a csontot is megemész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gyerekkora legyék, úgysem tudja, milyen élet várja - vágott vissza az anyó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a feketét főzött. Szervírozta. Major János papírszalvétával törölte a száját, szódát ivott. A veje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gesség. Nincs elég pénzünk autóbuszra, s azt javasolta, kérjünk kölcsön a tagoktól. Akkor rogyott ös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épektől koldulna? - csapta össze kezét a fiatalasszony. - Világszenzáci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kos gondolat - túrt hajába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csinálja? - sopánkodott a hajdani gazdagparaszt, kávéját kavargatva: - Kinek kölcsö</w:t>
        <w:softHyphen/>
        <w:t>nözzön a nép? Érteni kell ez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űjtsön, édesap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a mosogatott. Anyja mesét nézni vitte Bandikát a televíziószob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vés vagyok hozzá - mondta Major János. Gondolkodott. A kávéscsészébe bámult. - Ketten képesek erre, öreg Pölös Gábor és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t ne keverjék b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zös érdek, nem maszek szabadalom - mentegetőzött a brigádvezető saját hajlé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yit kölcsönözne? - kérdezte élesen Potornai Bandi apósát, akinek a szeme megrebbent a váratlanul gyors reagál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ességesen. Engem is úgy fogadtak.</w:t>
      </w:r>
    </w:p>
    <w:p>
      <w:pPr>
        <w:pStyle w:val="Normal"/>
        <w:rPr/>
      </w:pPr>
      <w:r>
        <w:rPr>
          <w:rFonts w:eastAsia="Times New Roman CE" w:cs="Times New Roman CE" w:ascii="Times New Roman CE" w:hAnsi="Times New Roman CE"/>
        </w:rPr>
        <w:t xml:space="preserve">A tanár szíve jelzett. Tudta, megrohanják az emlékei, a </w:t>
      </w:r>
      <w:r>
        <w:rPr>
          <w:rFonts w:eastAsia="Times New Roman CE" w:cs="Times New Roman CE" w:ascii="Times New Roman CE" w:hAnsi="Times New Roman CE"/>
          <w:i/>
          <w:iCs/>
        </w:rPr>
        <w:t>szegénység útja</w:t>
      </w:r>
      <w:r>
        <w:rPr>
          <w:rFonts w:eastAsia="Times New Roman CE" w:cs="Times New Roman CE" w:ascii="Times New Roman CE" w:hAnsi="Times New Roman CE"/>
        </w:rPr>
        <w:t>, ami magányos lázon</w:t>
        <w:softHyphen/>
        <w:t>gó</w:t>
        <w:softHyphen/>
        <w:t>nak, konok, erős természetűnek formálta. Néha illúziókért turkált, vigyázott tisztességére, ne csábítsa rosszra hatalom, pénz, emelt fővel állhasson meg az időben. Tenyere izzadt. Érzékenysége elf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rok egyet - kacsintott az apó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Rozika ámulva bámult az ura után. Haragosan szólt ap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uszítja? A saját kölykére keressen ink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ságot szó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a kerékpárját tekerte. A Csillag portásfülkéjénél találta a nyugdíjas, bicegős öreget. Pölös Gábort érettre szépítette a kora, tiszteletet parancsolt a fehér haja, a gondolkodó, nemes beszéde. Hosszan hallgatózott az estébe, eleven képekké dolgozta tudata a hangokat, zörejeket, képzelete a valóságot visszaadta. A folyó felé figyelt. Sárgán világolt a hold. A szurokszínű víz locsogott, buja fekete lombok sóhajtoztak. A cicomás holdra mutatott a vén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gedül Szent Dávid - mondta mosolyogva. - Gyerekkoromban borzongva figyeltem, fejemre ne hulljon a hegedű, most meg látogatjuk. Te elmen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nyáztak. A vénembert nagyapjaként szerette. Öreg Boldival együtt jelképezték az ember</w:t>
        <w:softHyphen/>
        <w:t>séget. Ült mellette a durva lócán, szép hangulata támadt. Megérezte, nem jött h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ed a szülőföldet? - kérdezte az éjjeliőr és portás egy személy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boldog le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Maga nem az?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mból igazodtam az élethez, és másokhoz értem. Már felfo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u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vált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bor bátyám mennyit nélkülöz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ennyi van, oda szá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ná holnap az irod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kéred? Gondolhattam volna - mosolyodott el, és határozottan bólintott. Váradi Mihály árnyékos alakja rajzolódott a betonjárdára. A portásfülkénél lehajtotta a fejét, benézett. Érdekl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nök? Van újabb hír róla? - kínálta a méregerős cigaret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ságos a sorsa - mondta Pölös Gábor -, elfelejtette, hogy csak egy élet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pénzen fekszik, pénzen ébr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őheti. Életet nem vehet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em - helyeselt a hórihorgas sertésgondo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uszt kiváltjuk - újságolta a bicegős öreg -, mire dönt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a kötelességem - fordult a tanárhoz -, apósod fizeti az egés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ességesen ad, nem garasosk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Gábor bátyám? - furdalta a kíváncsiság Váradi Mihályt. Szégyenben sem akart maradni, de élen járni se. - Kiüríti a bugyellári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térítek a jó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ott le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a szolgálati házakhoz hajtott. Apja a tehenekkel törődött, anyja a televízió előtt köhécselt. Hasonlított anyósára, a munka egyforma öreggé, beteggé törte őket. A berendezés alig változott, hosszú szőnyeggel ékesítették a pad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őlük kérnék? - gondolta a tanár lemondóan. - Kutyájuk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lejjebb csúsztatta okuláréját, fölötte a fiára nézett. Ünnep volt, valahányszor megérkezett. Megjárta az öröm, a villanykályhához sietett, melegítette a pörköltmaradékot. Fehér kenyeret szelt, bolti savanyúságot bontott, kínálta reménykedve, repesve, hogy jól tartsa fiát. A bekötött üvegből bort töltött a füles pohárba. Potornai Bandi evett, elfogadta a sárga vinkót, meg ne bántsa szüleit, ne gondolhassák, úri embert neveltek, aki lenézi a fajtáját, undorodik az istálló szagától. Anyja boldogan bámulta falatozását, elégedetten dörzsölgette kezét öröm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ll még, kisfiam?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lik húsra hétköz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sora van a munkásembernek - melegedett azonnal beszédbe anyja, ömlöttek a mondatai feltartóztathatatlanul, végre kiterítheti a szívét-lelkét, vénségére úgyis megérte, hogy lépten-nyomon leintik. - Munka van, egészség van, kereshet, ki mennyit akar. Lennék csak húszéves. A Fényes teli hiába hőbörgök a sógoraidnak. Kastélya készül a pincérnek, mi meg alhatunk itt, a putriban. Beteg vagyok, leszázalékolt, de nyomor nincsen, a kis nyugdíjhoz háztáji jár, hat hízót viszünk piacra, az igényünk meg fűszálnyi. Mikor volt ilyen világ? Kire? Hol van már a Munkás-elvtárs számadása? Hallod, hogy rimánkodtam neki, nem jól cselekszik, dolgozik az ember, csak fizessen, kevesebbet költsön beruházásra, osszon a tagoknak, ne szoruljanak lopásra. Hallgassál meg! Váradiéknak negyven hízójuk, tehenük, birkájuk, annyi szárnyas jószáguk, hogy sohasem volt annyi. Nem kék a föld, nem vennék vissza. Töméskor látom, mi folyik a kamrájukba, sohasem volt ilyen sorsuk. Olyan szép pár csirkét adtak nékünk az ünnepekre, hogy nem igaz. Gyönyörű szépen járnak a gyerekeim, nincsen itten hiba, azt mondom. A fiatalok micsoda pénzeket keresnek, már délután tévé elé ülnek, úgy pihennek. Nem tudják, mi a deficit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Munkás-elvtárs ráfizette a gatyáját is a gazdálkod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jtóban Potornai harákolt. Szikkadt alakját hozta a két gumicsizma. Gamós kezével kedvenc fiát megölelte, megdobbant a szeretettől szíve. Csontos arca fénylett. Cserélgette az öregség, hadonászó hangoskodását, tévedhetetlennek hitt önteltségét, eszméletlenül mocskos száját megfogta az idő, a darabosság helyett lágyságot kölcsönzött, a sunyi szerzést lemondás váltotta fel, szívós akaratát ráérős kényelmeskedés. Vitte még az é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fordította arcát a fénytől. Fáradt mezők, érett füvek színére ütött a homloka, a haja megkopva, zsírosan fejére tapadt. A svájcisapkát a kanapéra lök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hes vagyok - mondta. A lavórt kereste, mosakodott. - Bandinak ad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él, fiam,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nyszor haragudott az apja, mert elették előle az ennivalót. Dühösen bevágta az ajtót, tanyázgatott az ólban, a jómódú teheneknél. Később kihívta a feleségét, megpofozta. Még emlékszik azokra a megalázó pillanatokra. Vastag hangon dörrent a tehenész: - Bözsikém, gyere ki egy ki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ófogadó anyjuk követte jámboran a vágóhidra. A csendre emlékszik leginkább, ami szülei után maradt, a szürke, döbbenetes, fojtogató, félelmet keltő, ismétlődő, sűrű csendre. Csak riadt szemük vándorolt egymáson, lesütötték a pillantásukat, árulónak hitték magukat, a durva Potornai cinkosának, tudták, hogy üt-vág az istállóban, utána bocsánatkérést vár. Mégsem mertek egyszer sem értük osonni, válták vissza szülőanyjukat. Megkönnyebbedtek, amikor látták. Beszélgettek, hazudtak gyerekes naivs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ővérét, Zsuzsát ezek az esték űzték el a szegénységtől. Rövid copfos hajával, barna karton</w:t>
        <w:softHyphen/>
        <w:t>ruhájában, két idegen szemével, útra kész mártíromságával, a félelem igazi, eltörölhetetlen rettenetét hordozta. Nem szabad volt gyerekeskedniük, betegeskedniük. A tankötelezettség szorította szüleit, használták hát boldogan egymás ruháit, cipőit, könyveit, lélegzéseit, hogy megmaradhass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jszakák még rosszabbak voltak. Két páros ágyban aludtak. Egyikben a purdék, lábbal egymásnak, keresztben-hosszában, a másikban szüleik. Tömör, sötét feketeségekben nyikor</w:t>
        <w:softHyphen/>
        <w:t>gott az ágy lába, nyekergett, jajdult, fújtatott hangosan, hevesen ringatózott, artikulálatlanul lélegzett, visszafojtotta a levegőt, sóhajtásszerűen kiengedve; tudták már Zsuzsával, olyankor készül a gyerek. Haragudtak az anyjukra, de sajnálták is. Akkor Potornai Bandi lázas izgalommal, torkában dobogó szívével csúsztatta nővére lába közé kezét, úgy tettek, mintha mindketten aludnának. Marokra fogta a lány meztelenségét, vakon tapogatta, míg megvir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tegen is egymáson feküdtek. Vézna gilisztákként hemzsegtek a masszív helyen, várták a jobbul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kisebb testvérét, Etát hordták kezelésre. Csipet lány volt, beteg gerincű, a vonattól ölben cipelte a kórházig Potornainé. A téren piros lócára rogy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henjen, anyám, megszak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mlött, patakzott a verejtéke, nehéz út volt, és számtalanszor megjárták. A főorvosnő hosszadalmasan vizsgálgatta a nyomoré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több családja?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l’ istennek, el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hazaér, ez meg se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rtózatosan megijedt akkor anyja, kalimpált a szíve, a fényes folyosó forgott vele. Kislányát ágyba tették, oxigént vezettek az orrába, mereven feküdt. Potornai Bandi torkát félelem szorongatta, izzadt a tenyere, tanácstalanul tekingetett pityergő anyjára. Az elegáns, beteges fehérség riasztotta, hervadt húgocskája öntudatlanul vergődött. Szeretettel rángatta szülője gamós kezét, vonszolta ki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sírjon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észhez tért. Gyűrött kötényében kotorászott, a vasúti jegyre szánt pénzét markolászta. Türelmetlenül várta, hogy az egyedül maradt doktornőt megkörnyékezze utolsó garasaival és a könnyeivel. Azt hitte, meghal Eta, csak nem merik megmondani. Meg</w:t>
        <w:softHyphen/>
        <w:t>rendülten figyelte, hogy oxigénpalackból táplálják. Az otthon hagyottakra gondolt. Megszo</w:t>
        <w:softHyphen/>
        <w:t>rította legnagyobb fi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ál, elköszö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ideg, idegen világ rosszabb volt a szokott szegénységnél. A főorvosnő azzal búcsú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jobban a kislány, de meggyógyulhat. Olyan injekciót kap, ami máshol megszerezhetetlen. Talán kinövi a beteg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jőnő imába foglalta a ne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torkáltak az állomásra. Másodszülöttének ez volt az első utazás, a vonat csodája, ami messzire szakította a cselédházak közül. Ablak nyílt a jöv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rvos válhat belőled - járta a meleg tenyér nyakát, feje búb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kit meggyógyíth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bizonyára. Csak igazlátó legy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elédházban elfogytak az imák. Betegen kínlódott két fiú. Influenza dühöngött, nem kímélte a szegénységet. Tűzrevaló híján gyümölcsfákat vágott ki Potornai. Bandi vele tartott. Melegített a lopott fa, a kályhánál fürdette porontyait Potornainé, hogy a fiatal doki tisztán találj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rvos aggódó arccal, a rossz szagú ágyban vizsgálgatta a két apróságot. Sokáig mellettük maradt. Hervadtan dünnyögte: - Kórházba kellene vitetnem őket. - Injekciót adott. Ferkó erősebb volt, Sanyika hitványabb, tüzelt a testük, a szemük üvegesen csill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anyos doktor úr, kegyetlen a sorsunk, ha a jó isten elveszi, itt hadd temessünk, mert igazán nincsen módunkban hazahozatni a messzi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jtette Potornainé, hogy a tüdőgyulladás pusztít, de erejét felélte már, tovább küzdeni képtelen volt, a bánatnak engedte eszét. Összetöppedt a terhétől, legszívesebben sírjába feküd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émülten remegett a vaskályhánál, kezét eszeveszetten tördelte, minduntalan istenéhez fohászkodott. Gyönyörű vagyonuk, a csodaszép, tarka kecske, a jó, duzzadt tőgyű, éppen akkor ellett. Az asszony felfelé tekingetett, lekucorodott a riasztó szobában, két kezét összekulcsolta és szívszaggatóan könyör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áltó uram, vedd el a kecskénket, kegyelmedből térítsd életre gyerekei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borult a szoba hideg földjére, fejét ütögette hisztériásan, haját szaggatta, fekete lett arca a könnyektől, a poros föld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rzalmas volt. Potornai Bandi dermedten figyelt. Szülőjéhez borult, vigaszta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sírjon, édesanyám, még é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ővére, Zsuzsa akkor cipelte a baltát. A konyhából meglátta őket, hozzájuk szaladt, és székre támogatták ketten törődött, kicsi anyj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ja féltőn ápolta a kecskét, gida csüngött a mekegő jószágból, de nem tudta megmenteni. Állatorvosra miből költött volna? Kínlódva kötötte zsebkendőjét az állat szemére, és a baltával agyoncsap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rdan lépett a szobába. Az ócska, nyikorgó szekrényből éles kést keresett, a kopott zománcú vajdlingot. Mélyről sóhajtott, és szó nélkül kiment. Felesége reménykedett, mégis meghall</w:t>
        <w:softHyphen/>
        <w:t>gatta a teremtő, elvette a vagyonukat, megszánta a gyerek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nézegette a testvéreit, homlokukra ejtette tenyerét. Ölébe vette a pólyást. A csend rémisztette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hideg - mondta döbbenten, a kicsi mészfehér arcáról elrántva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már elaludt örökre - motyorászta szülőanyja, és könnyei megáztatták a szoba föld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javában nyúzta a kecskét. Halotti torra készülődött ak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meg leroskadt az asztalhoz. Legendás étvágya a múltba foszlott, fogai kihullottak, szabályos, riasztó műfogsora fénylett. Vereshagymát aprított a pörkölthöz, ecettel locs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ndika hogy van? - kérdezte kíváncsian. - Nagy embert csinálsz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hez kedve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kem se volt hajlamosságom a tehenekhez, mégis szolgálom őket. Mi új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uszt vásárol a Csillag, utazhatnak, világot láthatnak öregségükre. Kölcsönt kérek az emberek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őlünk? - lepődött meg az apja. - Csórók marad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aguktól, a nincsent nehéz osztog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használódott jószággondozó megnyugodott. Közel húzta az alumínium-hamutartót. Hamarosan megköhögtette a cigarettafüst. Potornainé madárarca nyomult közéjük élénken, és fiára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lcsön visszajár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asszony elfordult. Az ágyhoz csoszogott. Felvágta fekete ollóval a szalmazsákot, kotorászott a lapos fekvőhelyen, fakó takarékbetétkönyvet szorongatott. Nyúj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ed a vagyonu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Potornai úgy érezte, mintha fosztogatnák. Szaporán lélegzett. Tartott tanár fiától, felesége fejére nőtt a vénülés esztendeiben. Szenvedett, de szó nélkül megál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kéne nekünk. Sírba eresztő kötélre? Közösen boldogultunk, ez sem lehet másképp - mondta Potornainé, párásodott ókuláréját törölgette. - A gyerekeiért áldoz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Potornai Bandit várták a téeszirodán. Nemes Lajos, Dihenes József, testvére, Novákné Potornai Zsuzsa, a könyvelők. Mindnyájan az íróasztalra tették forintjaikat, a tanár meglepődött a nagy summa láttán. Megolvasta. Nyugtákat töltögetett. Ünnepélyes pillanatok voltak, felemelő érzés. A nagykapun Major János és Váradi Mihály motorozott be. Büszkén léptek a terembe, legombolták az évi fizetés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 belső zsebéből kivette a szülei takarékbetét-könyvét, a púposodó pénzhalomra tette. Lángolt az arca. A felelősség határozottá formálta. Pölös Gábor bicegett be öreg Boldival. Levették a tökfödőjüket, lángolt fehér fejük, kezet fogtak sorban a bentlevőkkel. Az éjjeliőr és portás madzaggal kötözött újságpapírcsomagot szedett elő, s a rengeteg pénzt tejére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tten adjuk - mondta ellentmondást nem tűrően -, érte is fiz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 meghatódott. Bontogatta a súlyos köteget. Képzelete felgyúlt, gyerekké tette, fekete klottgatyában, maszatosan, mezítláb, csillogó szemmel leste a cselédháziak első közös kenyerét, kukucskált a málladozó kastély ablakán, a gyér fényben apjáék tanácskoztak, élesen vetítődött eléje a múlt, meghatározó színei voltak, fehér fénye a késnek, szürke színe a szövetkezetieknek, a cipó pedig gyenge tűzpiros. Öreg Kun felemelte, szelte a kenyeret, pilléket kanyarított, eszegették örömmel, és a közös öröm rásütött az ablakokra. Azt az örömöt kereste, s úgy érezte, megtal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kor dolgai mélyen megragadtak benne, eligazították életében. Traumáját egyetemi hallgató korában szerezte. Naponta egyszer étkezett a menzán. Többre nem telt. Éjszakákig magolt a tanulóban, vasakarata, az állandó zsebpénztelenség, a megaláztatottságtól való félelme tartotta az élen, kiütközik cselédházi nomádsága, céltáblája, gúnyforrása lesz a társainak, megtanult késsel, villával bánni, nem ivott gusztustalanul. Viselkedett. Végül már vitatkozott, filmekről, politik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jszaka égett a szeme, tarkójából előrenyomult a fájás, irtóztatót kordult a gyomra. Egyedül biflázott, könyveire hajolt, pusztította a betűket. Éhsége elviselhetetlenné fokozódott. Szédel</w:t>
        <w:softHyphen/>
        <w:t>gett, hányinger gyötörte, félrecsapta a jegyzeteket. Korgott a gyomra. Összegörnyedt, ivott a vízcsapról. Kínja percekig enyhült. Aztán legyőzte az éhség, megrágta volna a fapadot. Keres</w:t>
        <w:softHyphen/>
        <w:t>gélt. A sivár terem szemétkosarában turkált, lelt három zsugorodott, kőkemény pogácsát. Megmosta a vízcsapnál, áztatta, harapta, rágta, lakmározott boldog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molgatta gondosan az összehordott vagyonkát. Bőven futotta a busz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tszóródtak. Potornai Bandi nővérével, Zsuzsával, gyalog indult a Főtérre. Kellemes háttérként szolgált a falu, szélesített kövesútjával, kényelmes, új, gazdagodó házaival, vaskerítéseivel. Személyautók por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tkárnő a legújabb divat szerint öltözködött. Állását önmaga pallérozására fordította, céltuda</w:t>
        <w:softHyphen/>
        <w:t>tosan, hallatlan energiával gyűjtögette saját előnyeit, megalázkodni, hazudni, feküdni nem restelkedett, a viselkedés magasiskoláját teremtette meg. Kívánatos, izgalomkeltő testét mutogatta, élvezte, amikor lenézték a lábáról, de megválogatta, kit tüntet ki kegyeivel. Fényes taktikával naivságot mímelt, felnézett az ügyeletes kiválasztottra, áhítattal leste szavait, szuggerálta, helyeselt, bólo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hozakodott a cselédházi kislány megható történetével, viccesen hajtogatta: munkás-paraszt szülők zsidó gyereke, testével szolgált illusztrációnak, míg dicsérni kezdték alkalmasságát, tulajdonság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rnyezetében megvetették, hitvány kurvának titulálták, de tapasztalatokból tudták, a szép szavak sohasem versenyezhetnek olyanokkal, akik háton fekve közlekednek a főnöki irodába. Novákné Potornai Zsuzsa megalkotta a tökéletes hátonfekvő típusát, az érdekszaj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og vagy? - kérdezte öccsét. - Meghatód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e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rpe illuzionistám, a sűrű lángolásokkal sose viszed semmire. Anarchikus a természe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gató l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nem történik meg, addig bedeszkázzák az eget. Pedig futhatnál ekkora tehetsé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pítőkhöz tartozom, nem az élvezőkhö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kornak kerül haszonélvezője. Feláldoztam érte önmagamat. Mártír vagyok. A természet dönt, nem a filozófia. Egyetlen szellentéssel megölöm, aki elébem áll, haragosaimat a cipőmből kirá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törtetsz? Az uborkafára? - döbbent meg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rített asztal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ikszisben maradni művés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híred nincs? - kérdezte dühösen Zsuzsa. - Rosszabbul nem járok. Más marhát tesznek 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lás, szemfényvesztés a haditá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lélegzik, hazudik. A hájasok a legjobb szófosik, többet engednek meg magu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elv nev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 - kacarászott erőltetve a titkárnő. Cigarettára gyújtott. - A gyakorlat nevében. Az elméleten moha nőtt, elfelejtették leporolni. Papírnemzetünk hősei szent szöveget szavalnak, de ők sem hiszik, ígérgetnek a jövő időre. Tőlem is kitelik. A felelősség közö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szett duma - hökkent meg Potornai Bandi a forró szagú egoizmustól. Megtorpant a széles betonjárdán, homlokát ráncolta. - A mifajtánk nem vetemedhet ganév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ipihús divatozik. Megfizetik az á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ával és Bandikával találkoztak. Haladtak tovább. A tanárt örömmel töltötte el övéinek látványa. A fián kordbársony ruha, divatos cipő. Zsuzsa könnyű, szűk, szürke szoknyában, tűzpiros pulóverben, fehér ballonban tündökölt, aranyholmikkal ékeskedve. Kopottasnak csak ő maga tetszett, kitaposott cipőjében, a zsíros nyakú, sertésvelúr kabát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alad az idő - gondolta mélázva. Megnőtt, okos utódjára tekintett. Lépkedett a poros délutánban, elégedetten, otthonosan. - Foghatót kell teremtenem, maradand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csinál a kígyó? - kérdezte sunyi ábrázattal Bandika. - Sziszeg. Sz...s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szt a fej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találtad - nevettek az asszonyok. Rozika megsimította a fejét. - Még egy sztori, és apád kitér a hitéből - mondta mosolyog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megkapta, ami a tartós, kiegyensúlyozott házassághoz szükséges, saját természetén alakítva a legidillikusabb családi harmóniát építhette volna fel, de képtelen volt változásra. Kevesen irigyelték, legyintettek az éppen tejfelben fürdők: - Hőzöngő értelmiségi, életveszélyesek a normá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a megrettent lenyűgöző komolyságától, talán csak póz az egész, fóliába takarta sértő</w:t>
        <w:softHyphen/>
        <w:t>dé</w:t>
        <w:softHyphen/>
        <w:t>seit. Menekülési, önigazolási forma, tisztességes marad a gatyájáig, reszkessenek a megalku</w:t>
        <w:softHyphen/>
        <w:t>vók, megveti őket. Nem reszkettek. Elegük volt a nagyobbnál nagyobb tisztességekből, lohol</w:t>
        <w:softHyphen/>
        <w:t>tak a napi betevőért, büszkélkedtek a NAGY TISZTESSÉGÜK-kel, bár sohasem fogadták el komol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arta a módosságot. Azt a környezetet, amelyből hasznosabbnak, okosabbnak vértezhetné fel magát a közösség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ette Rozikát, dühöngő ellenkezéseivel, ellentmondásaival is. Ritkán fonnyadt bazsalikom</w:t>
        <w:softHyphen/>
        <w:t>nak tetszett, pesszimistának, elfogadta, hogy a saját emlékei tegyék boldoggá. Családi dühöngőjében a régi gazdagság csökött utódját vélte. Vízfejű politikusnak becézte, bölcselmein nevetett, amikor meg azt magyarázta: népének történelme a vazallusság, egyetlen mondattal megölte, szófukarrá változtatta. Félvállról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erekek meg eszik a küszöb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nnan cipelhette ezt a mondatot? Mikor rögződött a tudat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 érzéseit a megszolgált munkabér, a szégyenkezés nélküli esztendők és tisztességes álmai táplálták. Nem ölt, nem sikkasztott, nem lopott, nem üzérkedett, szegény maradt, a szürkeségből tudása, tehetsége bilukszolt. Nem terítettek elé piros kókuszszőnyeget, a verekedés kínálkozott önmegvalósításához. Attól idegenkedett. Hadakozzon, mert jobbat akar, birkózgasson a hivatali főnökökkel? Munkájáért nem viselkedett, a béréért nem hálá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uzsán őszintén megbotránkozott. Nem a nagyvérűsége, hanem hitvány szemlélete zavarta, amivel a hatalomért k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törtetőknek könnyű az útja - gondolta bosszankodva -, a hitben megmaradók rovására. A szolgálat sebese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né kerékpározott a kövesúton. Zöld nylonkendőjéről, tenyeres-talpas termetéről messziről megismerték. Menye, Potornai Zsuzsa tüntetően elfordította a fejét, Rozika üvegnek nézte. Az asszony képén öröm gy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üzentek anyádéknak? - kiab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 mondta Potornai Bandi -, csókoljuk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hiányzik, kelekótya szalajtósra bízni valamit - zsörtölődött Zsuz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en más véleményed volt - védte közös múltjukat az öcc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papolj. Jelenben élők vagyunk, fehér emberek Európa közep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ulhatsz tematikát - szólt Rozika rejtett gúnny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ünk fagylaltot - nevetett a titkárnő -, vendégeim vagytok. A gyakorlat az én vilá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hányszor betértek a presszóba, izgalommal, reménnyel vártak valamire, amit sohasem találtak meg, de az egyszeri kivétel bizsergése megmaradt, amikor Rozikát először kérte fel tánc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öldecske lázba rántotta. Friss fodrászmunka, nagyra nyílt zöld szem, combközépig érő ruha, fehér bugyi, formás láb, csinálta a forgalmat. Potornai Bandi már eltemette meg nem értett lángolását, a szép presszósnő nem tudott csillaggá válni az éle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ndeltek. Zsuzsa megjátszotta a sablonos kérdéseit: - Virulsz, aranyoskám? Jó a forgalmad? Szép szerelésed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öldecske mosolygott. Konyakot szolg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felhajtotta a szeszt. Kellemes zsibongás árasztotta, jó érzések. Nem sajnálta idejét, hogy a füstös, kocsmaszagú helyiségben ücsörög, önmagát tette boldoggá, ahogy fiára nézett, Bandika fagylaltot kanalazott és örült. Barátságossá formálódott környez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abb konyakkal öblögetett. A mámor foglya lett, hatalmasan elégedett. Szép felesége jobban mutatott a festett szőkeségnél, számított valakinek a faluban. Ragyogó, nagy kedve ébredezett, ritka, felemelő pillan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ízékony kiselnök érkezett. Csíkos, divatos ingéből türemkedett pocakja, hájas teste, arca pufókká fújódott, szemét behízta, barna haja elválasztva zsíros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ia, lányok - üdvözölte hangosan Zsuzsát és Zöldecskét -, mula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bujkáltál? - kérdezte kíváncsiskodva Zsuzsa. - Postáztuk a busz á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asztaltam a fatert, ki ne purcan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mpásan - nagyképűsködött István-apánk fia, drága cigarettát kínált a társaságnak -, félúton a másvilág és a halhatatlanság között. Helyettesítem - mondta, merőn nézte Zöldecskét, karon ragadta, erőteljesen vonszolta hátra. - Külön beszé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t sértette a jelenet. Megalázónak tartotta. Dühe éledezett, arca vörösre pir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használják az időt - mondta gúnyosan Novákné Potornai Zsuzsa. - Príma kak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gondo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epülő csészealja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jasság - háborgott a tanár jóhiszeműen. Cigarettára gyújtott, reszketett a keze -, éppen itt csiná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Rozika a férjére tekintett. Nem értette. A presszósnőről vad hírek keringtek, kocsival furikáznak érte a gavallérok, pénzért bármikor kaph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adj csendben - szólt határozottan -, ez a lotyó fűvel-fával összeadja magát - súgta a mondat végét -, szuperszaj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t irtózatos csapás érte. Ezért pazarolta érzéseit? A becsapottság végeláthatatlan mélységekbe lökte. Törni-zúzni szeretett volna, üvölteni. A másik pincérnő újabb konyakot hozott. Potornai Zsuzsa rendezte a számlát. Mindezt homályosan, a sértődöttség és az alkohol ablakán látta öcsikéje, s itta italát elboruló tekint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pzottan bújt elő Zöldecske, frizurája romokban hevert, arca paprikaszínben lángolt. Szoknyája meggyűrődött, szeme törtebben csillogott. Erőltetve mosolyt kent a szájára. A kiselnök fergeteges gyorsasággal elvonult. A szőke presszósnő a pult védelmébe húzódott, nem jött az asztalu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ul esett? - heherészett Zsuzsa divatos táskájába rakosgatva a kellékeit. - Megvan annak a mó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ccse már magányában vergődött. A Főtér sarkán eszébe jutott, hogy a tanáriban felejtette a félig javított dolgozatokat, visszafordult, táskájába gyömöszölte, hóna alá csapta. Meg</w:t>
        <w:softHyphen/>
        <w:t>aláz</w:t>
        <w:softHyphen/>
        <w:t>tatása elborította egészen. A sötétedő estében ordibált, hadonászott, véres kedve kerekedett. A kéttornyú templomnál ténfergett a lépcsőkön, a vaskaput rázta, rugdosta, leviz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kedten kiabálta: - Kibabráltál velem, világ, de emberedre találtál, ledöntöm a koszos klozettot, a rohadt kis kur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áig dühöngött. A presszóba nyomult. Az alkohol elborította az eszét, zárat kattintott a tudatára, az érzéseire. Élt, cselekedett, de mégis más volt, egy tudat alatti fantom, rossz énje, ocsmány, gyalázkodó botrányhő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nyakot! - mondta hangosan. A táskáját asztalra csapta, merev részegséggel bámult Zöldecskére. - Velem nem pitykéztél, azt hitted, nincs pén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réfás kedvű a tanár úr - mentegette a presszósnő a helyzetet -, felöntött a gara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ul mesedélutánokat tartol? Hülyének hiszel? - kiabálta Potornai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as vendégnek nem szolgálok ki - mondta Zöldecske. Sarkon fordult, vitte vissza a sze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Kit bánt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rúgott. Csinálja a happárét, de pórul jár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velem is - imbolygott a férfi, kezét az asztal terítőjébe akasztotta. A hamutartó lehullott csörömpölve -, nem csalódol a fütykösö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őrt hívok, kotródjék - nyúlt telefonért a kiszolgáló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ívjál csak. Aranyba foglalják a lyukadat? Nem tojok pirosat tőlük. Teszek mindenkire, én vagyok az egyszemélyes Potornai-köztársa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Jós Sándort pillantotta volna meg, ült simléderes sapkája alatt, sört szopogatott, elmosódottan rémlik az egész. Az utolsó napszámos a tanárra emelte a szemét. Potornai Bandi faképnél hagyta Zöldecskét, táskáját cipelve ismerőséhez tartott, székre rogyott, magyarázott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jszakából többre nem emlékezett, hol járt, mit csinált, ködös kép rémlett a sáros utcáról, a nedves, latyakos betonra szóródott iskolai füzetekről. Meggyötörve, fájdalommal ébredt. Zúgott a feje. Tapogatta ruháját, igazolványai, kulcsai megmaradtak, a táska székre lökve a füzetekkel. Erőltette az eszét. Nem jutott a tudatáig, merre bolyongott, igazoltatták-e a rendőrök, miket fecsegett. Egyetlen elfogadható, éles képet rögzített, amikor a szép szőke asszony telefonért nyúlt, riadt szeme inkább könyörgött, mint vád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naposság mocska nyomta. Savanyú volt a szája, piros a szeme. Holtfáradtnak, idegen</w:t>
        <w:softHyphen/>
        <w:t>nek érezte a testét, keze erőtlenül csüngött. Darabjaira tört. A részegség nehéz tudata emész</w:t>
        <w:softHyphen/>
        <w:t>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őnehéz feje lassan mozdult a párnán. Értelme ólomlábakon közeledett. Rázta a hideg, a szégyen terhe. Nagy súlyt cip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Így nem élek, inkább meghalok”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űrű másnaposság okádékában feküdt. Állandó álmosság, szomjúság gyötörte. Mégsem tudott aludni. Öltözködött. Az időt siettette volna, múljon el tőle a keserű pohár. Kőtömbből faragták a perceket, minduntalan rázuhantak, agyonnyom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részegség megjárja, csak ne józanodnék” - gondolta keserű szájíz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Rozika kávét kínált. Nem bírta leny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usnya anyósomra hasonlítasz - mondta felesége feddőn, tett-vett a szobában. - A szagodtól berúgok, a torkom összeszorul az idegességtől. Micsoda alak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űnj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szeretett mozdulni, beszélni. Félt. Izzadt. Múltjával vias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t, hogy apja indulatos természetét örökölte, kötekedett, pocskondiázott, oltári botrányt rendezett, számos szemtanúval. Hatalmába kerítette az érzés, mérhetetlen szomorúság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orsult a szíve. Érezte, a holtponton túljutott, kapaszkodik az élet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olgoznom kell - gondolta szégyenkezve -, a társak szemébe né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zet ivott. A heverőre roskadt. Úgy érezte, a budi hozzá képest szanatórium. Az arca vékony volt, megtörte, megöregítette az ital, ráncokkal ve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garettát keresett, a menedékébe bú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küzdést lesepri lárvaarcom. Tisztán maradni, példaképnek, utódokat nevelni szép szolgálat. Nem adatik meg mindenk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gyenkezett még a fű előtt is. Szédelgett a lakásban. Bocsánatot kért a legyek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ra gondolt, megkeresi Zöldecskét, megköveti a magánkabaré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pám ilyen - gondolta élesen, és fájdalom hasított a homloka mögé -, micsoda mocskot viselek? Mégis újrakezd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ájt a feje. Bűntudatát súlyosnak érezte. Semmivel sem akart törődni, a boldog diliállapot foglya lett, dolgok, problémák messzire távolodtak, nem maradt ideje értük, utánuk nyúlni, hiába lebegtek a szeme előtt. Vergődött félelmetesen. A múlt magyaráz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öcögött az egylovas szekér, Péteri hajtotta a Csillag konyiját. A kocsiderékban kuporogtak Novákkal, borért küldte őket Munkás-elvtárs, legyen ünnepi kedvcsináló. A cselédháziak bekötött üvegeket raktak a szalmára, jusson hazulra is a jóból. Felejthetetlenül szép utazás volt. Trappoltatták a lovacskát, bámulták a festői mezőket, az ébredő fákat, a sima foly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ódos, sokablakos házban mérték a savanyú bort, piros színe ingerelt. Kóstolgatták. Potornai Bandi a házigazda lánykájával barátkozott, a szőke, hosszú hajú Major Rozikával. Fogócs</w:t>
        <w:softHyphen/>
        <w:t>káztak, szaladgáltak a tágas portán, le a pincébe a teli hordók köz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sz i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ok - engedelmeskedett a cselédházi legény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gedték a bort. Hordótól hordóhoz somfordáltak, Potornai Bandi kortyolgatta. Sohasem ivott azelőtt. Az udvaron letaglózta a részegség. Novák a szekérre dobta, a hordók tetejére. Kocsikáztak haz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hon Potornainé jajgatva mosogatta arcát hideg vízzel, ecetes ruhát dugdosott szíve fölé, de nem tért életre a fia másnap reggel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érgezték a gazdagok! - ordib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szeg - legyintett a nagyivó apja -, korán kezdi, rajtam is túlt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hetetlenséget beszélt. Novákkal együtt kitartóan piáltak. Megszagolták a szeszt, nem tudták abbahagyni, megitták a vitriolt is. Ész nélkül dűltek a hideg földre, támolyogtak a cselédházba, az ágyba vize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betegen, józanodva gubbasztott a dunnán, sápadttá verte az alkoholmérgezés, fokhagymaszínűvé, gyomrát összetörte. A kannából hatalmasakat ivott, szédelgett, a feje félrehúzta. Várta apját. Reszketett. Veréstől tar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yja még nem aludt, öreg, foltos pendelyében virrasztott a páros ágyban. Potornai bambán támolygott, torz vigyorrá deformálódott az arca, üveges szemmel nézett rájuk. Dülöngélt. A szekrényből elővette a konyhakést, párnája alá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sz? - kérdezte a sokgyerekes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zel öllek le benneteket - böfögte a jószággondozó -, legalább nem kértek 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uhástul zuhant az ágyba. Vadul hortyogott. Felesége ijedten pisl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hez kezdjünk? - kérdezte suttogva. - Ez a marha megteszi részegség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gyük el a k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uzsa lecsúszott a fekvőhelyről, négykézláb mászott az apja nyakához, a késért tapogatott. A részeg hatalmasat horkantott, megnyitotta szemét, csápolt a kezével, amitől lánya megrettent, pityeregve szaladt a konyhába. Potornai kábán kotorászott, a kést báván figyelte, később dühösen ordib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 akartok gyilkolni? Ezért keresek a bendőtök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rbe borult szemmel pislogott az ágyon, kereste, kin töltheti a bosszúját. Felesége Zsuzsáért futott. Bandi utánuk eredt. Apja erősen imbolyogva tolatott nyomukba, villogtatta a disznóölő szerszámot. Futottak körbe-körbe a major udvarán, nevetségesen és tragikusan, elsőszülött lányuk bugyogóban, Potornainé szürke, foltos hálóingben, Bandi fekete klottgatyában, hátra-hátrapillantva, közeledik-e a borgőzös őrült. Szívósan hajkurászta őket. Kifulladás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botorkált a szobába, belülről elreteszelte az ajtót, újra hortyogni kezdett. Fia az ablakhoz lopakodott, leselkedett. Anyja és nővére szipogtak, fáztak a hidegben, topogtak. Végül anyja kitalálta, aludjanak a szalmakazalban, az melegít. Fészket igazítottak. Rettegve szenderegtek. Riogatott ezernyi zaj, a sötét fél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kiadós betegséget szerzett. Sohasem orvosolhatták, észre sem vették, pedig elkísérte házas koráig. Idegeskedett. Nem akarta betegségnek elfogadni, kellemes érzéssel párosult, ábrándozással, álmodozással. Örült, és képzelete fehér országutakon kóborolt, félelmetes fehér hegyek birodalmában, kék tengerek partjainál. Reszketett az örömtől. Iskolai órákon teste a tanyai tanterem padjában, képzelete a vágyak labirintusában idő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ázol? - kérdezte suttogva nőv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it - hazudta szemrebbenés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szketett a félelemtől is. Az idegenszerűségtől, a váratlan helyzetektől. Küzdött betegségé</w:t>
        <w:softHyphen/>
        <w:t>vel, idővel gátlássá, tartózkodássá, szemérmességgé szorította vissza, de nem törölhette ki soha többé az élet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észegségnek hetekig betege maradt. Annyira félt felelősségétől, mint a haláltól. Minél jobban küzdött sorsával, az öntisztulás fájdalma annál inkább kís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ózanul viselni a valóságot nem szívderítő - gondolta Potornai Bandi -, de részegség után százszorta nehezebb. Tisztességem tisztességtelenségig el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jet ivott. Undorodva nyelte a kortyokat. Erőt gyűjtött, hogy újra kezdhesse az életét. A dolgozatokért nyúlt. Dörzsölgette a száradt sarat, piros ceruzát keresett, a füzetek fölé hajolt. A munka életre hívta. Tarkóján nem szűnt a nyomás. Émelygett. Szégyen égette, a kollégák nevetgélésére gondolt, gúnyolódására, különbekké tette a hitványabb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tár hirtelen fényes lett, a füvek izmosodtak, erős zöldbe öltözködött a természet. Könnyebbé vált az élet. Tünedeztek a húsvéti szagos mezők, megöregedett a citromsárga fejű pitypangvirág, a fehér sapkájú szikfű, a rozmaringos rét. Beszélt a vidék. Az erős gesztenyefák buja lombjaiban tündököltek a vörös és fehér gyertyák, a folyó felől akkora csend támadt, mint a gazos temetőben, ahová már elbújtak az elődök: Pölös Gáborné, öreg Kun, öreg Botdiné, a sírra született Potornai fiú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jlott hátával Major Jánosné matatott az udvaron, vitte visszeres lábát, csomós, eres kezét a vödör fülébe akasztotta, és szótlanságában megszületett a munka. A tanár áhítattal figyelte az ablakból. Szerette az ökölnyi vércsomós lábú öregasszony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hűvös reggel szilvakékké érett, a nap már narancsvörösen pompázott, boldogan zöldellt a gazdag vetés, kávébarnára szikkadt a föld teteje. Az ígéretes táblákat görbeakácfák szegélyezték, mint világos kiflik a zöld asztalterítőn sorakoztak a tavalyi szalmakazlak, galamb-, varjúsereg keresgélte élelmét. Piros vontatók, pótkocsik, piros traktorok berregtek a majorban. Rejtőztek a nyersszínű, tavalyi szántások, a télvégi szürke füvek az árokparton. Ereje teljében lélegzett a mező. A folyó békésen, ezüstszürkén hömpölygött, lombok hintázgattak, girbegurba csapásokon halászok igyekeztek a vízhez. Tiszta, reményteljes reggel szolgált. A makacs földek zölddel fizettek, lucernával, kerti vetemény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Jánosné kislibáival vergődött, legeltetett. Urával váltott néhány szót, amit füllel-heggyel hallott veje a nyitott abla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álják a pénzüket?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otyogás. Adtunk, mert van, mert hajszálra visszakapjuk, mert magunknak ad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tál ilyenekre? Elvették tőlünk a földet, földönfutóvá űztek, adóval öltek, és a pénzünket a közösre költsük. Ép ésszel felfogh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t cselekszünk, ami megéri a fejbólintást. Meggyógyítjuk a sebei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égén brosúra-Matyi leszel - nevetett csendesen az öreg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éstem. Nekem csak sánta ló jutott - mondta gondolkodva a tapasztalt gazda -, de a víz felett tarthatom a fejem. Elég enny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llán vitte a kaszáját, kertjükben vágta a lucernát. A kerítésnél rekedt libák gágogtak. A gazdasszony ellátta a jószágokat, urához 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ás-elvtársnál nem így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kerekre nyalta a hol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oztam isten ökreként, se pénz, se becsület nem ju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it kevés. Tudás, szakértelem nélkül hiába emberes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az iskolába iparkodott. A kövesút mellett, a nagytemplom után sorakoztak a sárga papi lakások. Vedlettek az erős fényben, foszladozott a faluk. Melegített a délelőtt. Két gyerek árkot ásott, kitartóan hányta a földet. Vízvezeték épült, a tiszteletes úrék megfogadták Novák Tiboré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illogtak a fényes szerszámok. Novák Csaba serénykedett, földbe nyomta az ásót, partra fordította a terhét. A tanár döbbenten torpant meg a betonjárdán. Nézte a szép szemű barna fiút, feslett munkásruh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skolában a helye - gondolta dühösen -, meddig öröklődik a múl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rszágúti forgalom, a szapora járókelők nem zavarták a kölyköket. Dühösen dolgoztak. Potornai Bandival sem törő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nyagolod az osztályt? - kérdezte Novák Csabát. Tudta, fölöslegesen zakl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ért fiz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kola? Ki tanul helyet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mara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öldeket beszé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egyedikben hasaltam. Az ötödikben a tanár úr piszkált, csak azért jártam. Az idén hiányoztam özönszö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téllel vontatlak, de elvégzed az általánost. Mihez kez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árosba 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ozni szere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vodás koromtól melózok. A szódagyárban keményen keresek, a lóvét hazaadom, de marad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nőttesen rágyújtott. Vékony kabátjában a füstöt fújta. Ijesztően az apjára üt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egítem, különben mit érek?” - gondolta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 szemű iskolaköteles bátran cigarett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 zsírhuszár - mondta Potornai Bandi melegen -, mit szere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igit és a hú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mu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ossebb, aki meg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köpte a markát. Az acélfehér ásót indulatosan nyomta a talajba. Az eldobott cigaretta sokáig parázslott az árokpar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yit keres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summa pén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tére elmegyek hozz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edagógus ismét találkozott tegnapjaival. Novák Tiborral együtt gyerekeskedett a múlt nélküli múltban. Tibor korán megejtette a sintér lányát, hat lurkót lökött a lába közé, őrizgetve a régi szegénységet, vegetá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vidította fel a látogatás. A gyerekek voltak otthon. Faluszélen pipiskedett a ház, földes konyhával, parányi szobával, két ágyat, heverőt toltak a falhoz, szigorú szorosságban. Asztal, szék, ütött-kopott kályha. A konyhában stelázsi, mosatlan edények, a tálban töpörtyű, poharak, csész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kicsi tanult a heverő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sz az öregtől? - kérdezte tanítványát, a kerek arcú Novák Csab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mól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igen. Kiabál, fenyegető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sem b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nyám elé ál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yiket szereted jo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anul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Tibor nem ismert határt, illemet, ha szájához emelte a poharat. Ivott napokig. Aztán hónapokig nagy ívben elkerülte a kocsmát. Az alkohol tönkretette idegrendszerét. Mámorosan tört-zúzott, pusztított. Erős, vállas legény volt, de elbánt véle az idő. Megérkezett, és az ágy szélére ült. Szorongatta eres, nagy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nnyezetről négy gerenda ereszkedett meg. A kitárt ablakon friss levegő járt. Színes képeket szegeltek falra a gyerekek, az újságokból ollózgatták. Az asszony, Novák Tiborné szintén az ágy szélére telepedett. Ölébe emelte a legkisebb lá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ülettünk tehetősnek - mondta mentegetőzve a szövetkezeti gépész -, semmivel se kínálhatlak. Csak pulya te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g volt idősebb Potornai Bandinál. Rettentően mutatott. Az arca beesett, megnyúlt, mélyre húzódtak a szemei, a haja megritkult, mintha furkóval ültették volna, a fogai hullottak. Elhasznál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 jön rám, kapaszkodik, segítség meg nu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ba gyakran hiányzik. Nem szeretném, hogy kimara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esget a lelkem - mondta az anyja elismerően -, de attól se zsíros a fazek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övő nagy szó. Szakma kell a kez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észsége legyék, lesz akkor minden - mondta Novák Tibor örökölt bölcsességét -, éhes hassal meg doktorhoz szorul. A fa felnő kertész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ősebb a lombja, ha gondozz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iénk lehervadt - nézett vádlón a fáradt gépész a tanult cselédházi fiúra -, nehezen változik velünk a világ. Szép, nagy hitet kapott felszabaduláskor a szegénység, mára meg mi maradt? A jó szót is receptre váloga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ötéten látsz. A szegénység hatalma kezdődik. Kirekeszted a kölykeidet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rülmagyarázod a fejemet. A demokráciát nem nekem fedezték fel. Marakodjak a fingon? Eredj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nt, hogy nem lettél milliom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ól holnapra élünk. Iszok, nem iszok, nem érünk többre. Tanulnak, nem okosodnak, úgyse könnyít, rajtuk sem változtat. Egy szarból se nevelek u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yolc osztály kötelező - érvelt a tanár lankadatlan -, megbünt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nekembe fújhatnak - legyintett az olajos kezével Novák Tibor -, csak fertőtleníts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t a valóság megverte. Hordozta a látogatás képét, hangulatát. Nagy ötlete támadt: könyvtárszobát csinál az iskolában, ott többet foglalkozhat kedvenceivel. A gondolatnak adta magát, részletesen tervezgette tennivaló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zasan kóválygott. Az állomásnál látta újra Novák Csabát, támogatta a törpe akácfát, mintha valakire várakozna. A váróterembe somfordált előle. A tanár nem tág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nneplős ruhájú, friss arcú emberek utaztak. Az iskolakerülő a kopott padon gubbasztott. Kopottabbnak tűnt a berendezésnél. Potornai Bandi sajnálta. Szerette. Fiatalságát féltette benne. Dús barna haja a homlokát verte, fehér foga fénylett. Állandó, egyetlen ruhájában terpeszkedett, a bagószag és az áporodottság közep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élsz? - lépet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igarettával nem kínálhatom, kocsmába nem hívhatom, pénzzel meg nem alázhatom”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osba jársz? - szánta ugrat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egyek, apám maga mellé vett segédmunk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szik. A bátyám is berúgott, döglenek otthon. Koncsorogni jo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ársz senk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 várnék? Nézgelődök, csípem a vona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 szemét a fiú kezén járatta, csuklóján bizsuláncot fedezett fel. Kedvre akarta der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ányokat szédí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 az még? Nincs a kezemben kenyér, a katonaság elvisz, csak aztán nősül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hécselt a mozdony. Potornai Bandi megindult, búcsúzóul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zdjél, rokon, megéri. Az iskolába visszajöhe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 végiggondolta a tervét. Megvalósíthatónak találta. Félt az első indulatoktól, reagálá</w:t>
        <w:softHyphen/>
        <w:t>soktól, tapasztalatból tudta, az érzelem kormányozta észnél a tiszta logika előbbre j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yarázta az igazgatónak: a szertárnak, raktárnak használt öreg tanteremből pompás könyvtár készíthető, faburkolatú, kényelmes olvasó. Lelkesedése hihetővé tette a tervét, hiába jegyezte meg felettese: - Se pénzünk; se reményünk - töviről hegyire előadta vállalkozását, hevesen gesztikulált, elképzelte, megálmodta a művet. Biztatást várt, elismerést, támogatást, de csak közönyt k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ész elképzelés - dörzsölte a kezét a diri -, takarékoskodunk, évek múlva győzzük anyagia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náljuk társadalmi munkában - védte ábrándjait Potornai Bandi -, a közösség seg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gyenben maradsz - kopogott színes ceruzájával az íróasztalon -, elviseled a csúf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élmunkát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őlem a legtöbb, hogy engedélye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t vártam - szólt faarccal a tanár -, boldogu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sztályfőnöki óráját a szemetes, koszos épületben tartotta. Álltak a vastag piszokban, áporodott levegőt lélegeztek, mozdulásukra csípős, köhögtető, fullasztó por ver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jegyezzétek meg! Fogalmazást írtok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cska kacat az egész - mondta Emőke, a doki lá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ette könyvtárunk lesz. Értékelitek majd a különbséget. Kezünk munkájával építjük, megemlegessenek az utó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karítottak. Az első lelkesedés lázával serénykedtek, a holmikat hordták, tisztították a termet. Potornai Bandi irányította őket. Emőkét, a doki lányát a könyvekért tette felelőssé, a legkisebb Nemes gyereket, Lalát leltározással bízta meg, unokaöccsét, Potornai Zsuzsa fiát, Józsikát, a szerszámok, a kísérleti eszközök vigyázásával, Veréb Leventét takarító- és tisztítókellékek beszerzésével. Iramosan dolg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öbbenten vette észre, máris csődbe jutott, a további munkákat nem szervezte meg. Kitől kunyeráljon segítséget? Illúziói foszladoztak, amitől dühös, szíves lett. Arra gondolt, a szerelem nem egyetlen csók, az élet nem egyetlen csalódás, megtorpanása megsebzi a tanuló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semmi művészei vagyunk - gondolta -, a nincsből építkezünk, mégis mutató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icsajozva, vidáman széledt szét az osztály. Potornai Bandi porolta a ruháját, kezet mosott. Merengve lépegetett a Főtéren, amikor ragyogó, piros autóbusz tülkölt, Nemes Lajos integetett fülig-szájjal, szikrázott fehér inge az üvegről verődő fény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rts velünk, tanár úr - kiabálta boldogan, meg se várta, hogy közel kerüljenek -, elnök</w:t>
        <w:softHyphen/>
        <w:t>nézőbe megy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kimaradási engedélyem - tréfálkozott Potornai Bandi. Sértette, hogy nem értesítették, nővérkéje se csiripelt a busz megérkezéséről, apósa se, ennyit pedig érdemelt volna -, Rozika eltöri a derek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őle jövünk. Tanúk előtt engedélyezte az eltávozáso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rmánykeréktől Novák Józsi vigyorgott. Cinkosan kacsintott a párttitkárra. Sógorára förm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üzeni, színed se lás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álunk voltatok? - lepődött meg érzékenyen, öröm sugárzott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nénk István-apánk elé kerülni nélküled? Nyakunkba varrtad a buszt, tartsd a hátad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illag irodájában ünnepélyesen várakoztak, csomagok, üvegek, ünneplő ruhák melegében. Elégedetten, elfogódottan zuttyantak a kényelmes bőrülésekre, dicsérték új szerzeményüket. Novák Józsi bekapcsolta a rádiót, divatos dalok zsongtak, jó érzéssel ringatóztak, a csont</w:t>
        <w:softHyphen/>
        <w:t>száraz földek fehérlettek, forró szél örvénylett utánuk. Potornai Bandi lelkesen vette számba az utasokat, öreg Boldit, a szélérte Pölös Gábort, apósát, István-apánk pereputtyát, Váradiékat, Diheneséket, a könyvelőket, tömött testvérét, a kívánatos, nagyra törő Zsuzsát, aki díszben volt, mint a szaloncu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János szuszogott a fülébe, nylontasakból édes tésztát bontogatott, kínálta végig az omlós, finom süteményt, Váradi Mihály öblös, bekötött üvegét küldte szájról szájra. Fényes szemekkel, emelkedett hangulattal hal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 a fehér fejű öregeket bámulta. Testvérként ültek, csukott pillákkal, kocsizörgéses emlékekkel. Átrohantak a fényes levelű nyárfák vidékén, a módos, kocka alakú házakkal tűzdelt falvakon. A szekerek hajdani helyén autók pompáztak, gyümölcsfák a kertekben, nagy levelű szőlők, fehér fóliasátr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ótlanságtól megfájdult a nyelved? - kérdezte apó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gelőd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rándulásokra megkapjátok a járg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hányszor bíztam és reméltem, mindig csalatkoztam - mondta a tanár. Eszébe jutott legújabb vállalkozása, tanácstalanul kérdezte: - Ki segíthetne faburkolatot készíteni a könyvtárunkba? Pénzünk, anyagunk nincs, de lelkesedni tu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pítőbrig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él kopogtas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jénél,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Zsuzsa elöl kotnyeleskedett. Kéretlenül magyarázta, hogy viselkedjenek, meddig tartózkodjanak a kórteremben. Fontossá tette a személyét. Alig fértek a betegágyak között. István-apánk meghatódva tekingetett, a csomagok éjjeliszekrényén, a széken púpozódtak. A behemót Váradi Mihály tréfásan mutatta a lapos üvegét, méregerős pálink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sz, elnök? Talpra ránt, jobb az orvosság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es tőletek, hogy meglátogattatok - mondta a b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rokszorító érzésük támadt, szemük a falakra meredt, kerülték az érzékenykedést, a fölösleges meghatódá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jöttél,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 válaszolta mélyre vált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mítok rád. A mifajtánk nem bújhat a szoknyák mög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ettük a buszt, elnök elvtárs - tüntetett jelenlétével Zsuzsa. Notesz, toll a kezében, fon</w:t>
        <w:softHyphen/>
        <w:t>tos</w:t>
        <w:softHyphen/>
        <w:t>kodva fúródott István-apánkhoz -, mi a tennivaló? - helyezkedett harcállásba a jegyzete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destestvérének forgott a gyo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Érdek-giliszta” - gondolta Potornai Bandi bosszanko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színű? - kérdezte a b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mmunista színű, de tökéletes konstrukció - szellemeskedett a főagronómus -, kiszolgál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 személy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tvan - szólt Nemes Laj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vagy, elnök? - kérdezte Pölös Gábor. Köszörülte a torkát, más irányba terelte a beszélgetésüket -, hazaengednek v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itka kincsnek számítok, babusgatnak, kialjaznak alólam. A szívem kicseré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alább fiatalodsz - mondta öreg Boldi, fekete kalapját a kezében tartva -, az a legfőbb jóság, a fiatal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nyokat mégse hoztak - tréfálkozott István-apánk. A tanár megérezte a félelmet a hangok mögött -, pedig most van idő a cicáz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ógyulj meg - mondta Major János csendesen, barnára sült keze a pantallójához simult -, aztán egész évben kurizálha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gyott a jókedvük. A valóság leigázta őket, a fehér berendezésű kórterem, az orvosságszagú falak, az ágytálak láthatatlan gőzei, a mészfehér arcú betegség, a hosszú mozdulatlanság, a fehér ruhás ápolónők - István-apánk háj-báj felesége velük súgdosott -, elérkeztek a pillana</w:t>
        <w:softHyphen/>
        <w:t>tokhoz, amikor szégyellték az egészségüket, zavaruk támadt, tágulni akartak, de az illem még maradásra szorított. Tanácstalankodtak, féltek, megsértik a beteget, illetlenséget kérdeznek, idegességet okoznak. Feleslegesnek tűnt a tartózkodásuk, és már nem tért vissza a korábbi kedves hangulat. Sajnálkozásba csaptak, nyomasztó lett a várakozásuk. Óriási csend támadt, kikezdte összetartozásukat. A betegnek is elnehezült a kedve. Kiszolgáltatottságára gondolt. Nézte a küzdőtársait, jólesett a látogatásuk, mégis mardosta szégyene, elvette őket a munkából, a családtól, mi a csudát csináljon, hogy víg kedvűnek lássák? A halottgyárban híre kél, nagy ember exitál, tucatnyian tutujgatják. Nem szívderítő hetekig döglődni mozdulat</w:t>
        <w:softHyphen/>
        <w:t>lanul, készülni a legrosszabbra. Alakoskodásoknak, kézdörzsölgetéseknek semmi helye, jár még a motorja, tudja az eszét, viseli a kereszt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csípve, kapatosan szánakoznak rajta, otthon szenzációként mesélik, más életéről van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szélyezte a sűrűsödő csend. Viccet mondhatnának, gondolta fáradtan, szívják a levegőt, gyászba öltöztetik a termet, lennék a helyükben, felrúgnám a világot. Hülye, lüke pasas vagyok, megvásárolták a buszt, tiszteletüket teszik, topognak kínjukban, és méltányolom? Potornai Bandi is megjelent. Milyen banda ez? Szeretjük egymást? Félnótáskodunk jó sorunkban, kuckóinkba menekülünk, melengetjük szerzett javainkat, betegség, baj nyitogatja a szemünket, jóknak születtünk, szeretettel, tisztességgel többre érünk. Marad a tanár úrnak lecke, nemcsak nekünk parancsol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ínos hallgatást ketten törték meg. Potornai Bandi és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dulhatnánk, a család is szólni szeret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hon mi új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sem jelez a levelező akadémiánk - jutott szerephez Novákné Potornai Zsuzsa. Noteszát, golyóstollát még bevetésre készen tartotta. Közelebb nyomult az ágyhoz -, esik az eső, fúj a szél, a téesz-tagság egyharmada öreg, egyharmada gyereket szül, egyharmada beteg. A többi dolgozik - nevetett elsőnek szellemességére. Többen göcögtek. A mozdulatlan elnök arcán mosoly gérbic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et ért a babazsúr - erélyeskedett a titkárnő, tuszkolta a teremből társ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ledelmesen, csendesen búcsúzkodtak, jókívánságokat hadartak, eszükben motoszkált: a kórteremből nem egyenes az út a boldogság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te? - kérdezte halkan a pohos Dihen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 pálya, nincs, aki ne essen el rajta - mondta töprengve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úgy ne maradjon! - biztatta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uszban várakoztak. A családtagok még bent maradtak. Váradi Mihály hátraadta az üv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 bőrben van - szólt Major János -, hamar elhasznál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lelősség áldozatokat követel - mondta Bandi. Hosszasan bámult ki az abla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yhült a meleg. Kisírt szemmel érkeztek a hozzátartozók. Az új, áramvonalas szerzemény por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arancsolók és áldozatok vagyunk egy személyben - gondolta Potornai Bandi -, sóvárgunk az öröm után, de a jóra való készségünk kevés, pedig a békesség is pusztít. A sorsom cselekvésre szólít, példává. Kizsákmányolhat az iskola? A verem aljáról verekedtem diplomáig, gazda</w:t>
        <w:softHyphen/>
        <w:t>gabb az életem, mintha traktoros, gépkocsivezető lennék, tudatosan tehetek értük, gyerekeiket emelhetem. Centizzem az elismerést? Ha az utódokat jó pályára indítom, már nem éltem h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ejthetetlenre sikerült az anyák napi ünnepség - mondta Major János büszkén. - Csuda szépre, azt beszé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á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álom is. Dolgoztam. Teli van véle a nép, várják, hogy mikor csinálsz műs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hatják - hebehurgyáskodott Potornai Bandi -, bolond leszek a hájfejű Kopasz Berci főigazgató dicsőségére muzsik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annyiunknak csiná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sebre vágja az elismerést, mintha a szolgálója len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számít, hogy szeretnek. Az ember ott kezdődik, hányan ragaszkodnak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ötétzölden, barátságosan hömpölygött a folyó, ismerős fák, földek köszöngettek az ablakon. A tanár gazdagabbnak érezte magát, adakozóbbnak. Nővére billegett hozzá, elégedetten sütött a sz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szórakoztál? Érzékenységed elviselte a megható jelen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épség fiatal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lelkűségre nincs időm - csapta félre fejét az asszony -, rossz ajánlólevél korunkban. Gépek, automaták korában az ősállatok kives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ért nem értjük egymást, kedvesem. A tudáshoz, a szépséghez adok valamit, ami csak tőlem telik, s jutányos á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érkeztek. Major János gyaloglás közben megkérdezte: - Elintézted a brigád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Zsarolásnak tűnhet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eg hús a füledbe - fújtatott apósa kedvenc szavajárásával -, túlkomplikálod. Segít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ő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alád meghittsége fogadta. A szokásos esti kép ismétlődött. A tanárban bűntudat motoszkált, nem gondolt rájuk délután, vásárfiát sem hozott a városból. Fia fején nyugtatta a tenyerét. Bandika bíbelődött játékaival, a fényes parkettát, vastag szőnyeget ellepték műanyag katonái, indiánjai, autói, rakétái, építőkockái. Egyedül szórakozott. Apja leguggolt, az érzé</w:t>
        <w:softHyphen/>
        <w:t>keny és boldog pillanat játékossá tette, vitatkoztak a hadállás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z a kaja - mordult rájuk Rozika a konyh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et Majorné csutakolta. Potornai Bandi egyedül maradt élményeivel a parkettán, a játékhallgatóság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eredt az eső. Konok monotonsággal verte az ablakot. Kibámult a család közönyösségéből, rokonszenvezett a gyors, sárga esővel. A tócsák megbuggyantak hirtelen, az akasztófa alakú lámpaoszlopok tányérjai sárgán füstölögtek, indulatosan hullt a tisztító zápor, a levegő nedvessé nehezült, a föld felvidult, eltelt, a fák vastagra hí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oldog csak élő lehet” - gondolta mélázga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a kereste. A kívánatos, formás test közelébe ért, elkapta, nyakába har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plálkozzál, zsibbasztó szövegű uracskám - hívta vacsorá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t először fogta meg a vágy, hogy második fiát megcsinálja. Az étkezés mechaniz</w:t>
        <w:softHyphen/>
        <w:t>musában Bandikáról keresgélt emlékképeket, megdöbbent, mennyire hiányos, fakó a közös múltjuk, a mindennapiság elrejtette 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János előadta látogatásuk történetét. Hasas üveget hozott jóféle borral, szódát. Bandinak ízlett a savanykás ital, hajtogatta fenékig poharát. Megérkezett a mámora, kedvre derítette. Rózsás hangulatban fogdosta feleségét, fekvéskor a lepedőre nyomta. Rozika kétségbeesetten lélegzett. Örült a követelőzésnek, ám a borgőz riasz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ügye kölyköket nem szülök - szabadult ki az ölelkezés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 bosszúsan csörtetett a konyhába, az üvegből kiitta a maradékot. Könnyedséget érzett, szebb színt kapott az élete, fényes ragyogást, amit boldogságnak hitt. Vad álmok gyötör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rten ébredt, reszketett, a teste lázban égett, a keze fázott, remegett a poháron, dűtögette gyomrába a jó hideg vizet, fáradtságát nehezen viselte. Szégyenérzete mélyült, undorral töltötte el. Mások szemével méregette magát, a végtelenségig fokozta undorát, hogy megvetettségéből, önmaga gyűlöletéből újraépülhes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Rozika szervírozta férjének a feketét. Kíváncsian kutatta az arcát, árulkodik-e estéjükről? Fényes pongyolában páváskodott, szétnyílt a piros anyag, vékony nylon hálóinge alól sütött szép teste, alma alakú mel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kozol, pia-bajnok? - kérdezte ingerkedve. Heverésző férjéhez 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élkedek a NAGY SEMM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tuális - húzta el szabálytalan, tört ívű száját neje -, mindent idej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deális az ajkad - hajolt fel férje, ujjhegyével kedveskedve kísérte a száj vona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álok? Önmagunk vagyunk és önmagun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énztelenség rosszindulatúvá formált - mondta Potornai Bandi. Megcsókolta a homlokát, vágya ébredezett, nem eresztette el karjából. - Megálmodtam, milyen fiunk szül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könnyű. Képes lennél részegen megejteni ebben a pénzszerető világban. Mink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gfontosabb - harapott fülébe játékosan az ura -, fiatalság, egészség, boldog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ogság? - durcáskodott Roz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ség látszik az arcodon. Gyönyörű, okos utódaink nőh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rakatban hordod az érzéseidet - simogatta tarkóját az asszony -, kihasználnak - puszilta meg. Elsietett reggelit kész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ütt boldogok lehetünk - szólt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alog igyekezett. A kerítések fölött az udvarokba látott, széles, gondozott portákra, módos házakra. A valóság gyönyörűséggel, gyötrelemmel töltötte el. Az épületek arca tulajdonosaik képére ütött. A fiatalabbaké erősen, szépen virult, az időseké csúnyán, elhanyagolva. Orgona</w:t>
        <w:softHyphen/>
        <w:t>sövények mérték ingyen illatukat. Az országúton teherautók, személykocsik poroltak. Mozgalmas volt a fal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l kezdődött a délelőttje. A doki lánya, Emőke csillogó desszertdobozt ajándékozott „anyukám küldi” jelszóval. Potornai Bandi lemerev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t hiszik, hogy viccelődöm - gondolta gúnyosan -, édességgel, dörgölőzéssel megveszteget</w:t>
        <w:softHyphen/>
        <w:t>hetnek, vásárolhatják tőlem a jeg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ki - mondta hangosan. Nyújtotta a gyönyörű kiállítású édességet. - Kínáld so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pusztították pillanatok alatt, belakmároztak. Veréb Levente, érzékeny és szégyenlős gyerek volt, példás magaviseletű, az íróasztalra csempészte a csoma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ombombát hoztál? - kérdezte erősen, tanítványát a katedrára vezette. - Hányszor mondjam, senkitől semmit nem fogado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elküldte a fater - pirult a 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dd vissza - simította ritkás haját a tanár -, szülői értekezleten beszélek apádd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rtekezleten Potornai Bandi sorolta a mondanivalóját, milyen eredmények várhatók, kirándul az osztály, a szülőknek készségesen válaszolgatott. Verébre utoljára került a s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zégyenít a tanár úr - igazgatta idegesen bajuszkáját a szövetkezeti éjjeliőr -, mások elfogadják. Csúffá teszi az egyszerű 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ordok abrakostarisznyát. Megaláznám magamat. Az ész beszél, nem a pénz, nem az ajándék, nem a protekci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ívem szerint szól. Vélem se kivétel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demeltem a bizonyítv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t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se akarják elhi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anár úr apja meg Novák híreszteli, hogy annyi a sütnivalóm, mint lábukon a tyúkszem. Visszaköhögtetem velük. Megtegyem az igazság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Az igazság megérdem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hiánycikk. Mire hozzánk ér, az itatós papíron sem lát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únyán szól, keserűen. Oka is van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ondh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álam temetője van a szó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én, nem úgy cselekszik, akár a testv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re gond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zaindultak az iskol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ondom, de nem harag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ja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ővérére. Véle szalad a ló, fél lábon kell előtte állni. Nem ismer mag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osszból bőven tarisznyázott, könnyen megtéved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zért szólok. Szeretek diskurálni, szócsatázni, értjük egymást, hiába nincsenek magas iskoláim.</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Főtér sarkán levő mozihoz értek. Fény szűrődött várócsarnokából az országútra. Hajdanán a kopott lépcsőkön várakozott, ünnepnapokon figyelte, hogy parádézott a fiatalság, fényes alkalmakkor jegyet válthatott dugipénzén az első sorokba. Pompás szórakozás volt álldogálni a reklámplakátoknál, élvezni az é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 megmerevedett. Régi helyén Novák Csaba gubbasz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ki ez a reménység - gondolta szánakozó hangulatában -, sokára mozdulhat az álltó hely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réb szívóskodott, a Fényesbe invitálta, de nem hajlott. Az előcsarnokból szakállasan, farmerben Potornai Béta támolygott elő. Öleléssel üdvözölte bátyját. Veréb az itatóba tért, erős zene hullt az útra utá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szitu az értelmiség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 volt. Nál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jra várok. Mostanra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 Hogy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lkizik. Hívtam mulatni, de hiába csábítottam. Nincsen mutatós kabátja, szégyell ócskában mászk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nak elszorult a torka. Régen látta a szülőjét. A fényben feltűnt Novák Tercsi, mezít</w:t>
        <w:softHyphen/>
        <w:t>lábasan, barna szandálján fémcsat csillogott, barna bőre sötétlett a könnyű, combközépig érő pettyes ruhából, derekán arany utánzatú öv, karján olcsó, sokcsüngős mütyürkék, erőteljes, zsíros arca fénylett, gyenge színű rúzst használt, szempilláját, szemöldökét vastagon fes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li ne köhögd - mondta Potornai Bandi halkan, cinkosan öccsének. Örült, hogy gyorsan búcsúzh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serűség mardosta. Szerette csiribi-csiribá családját, különösképpen anyját, a gyerek</w:t>
        <w:softHyphen/>
        <w:t>szülések, pelenkák, piszkos ruhák mosásának Madonnáját, az eres kezű, bunkólábú, szürkére fonnyadt arcú, sértődékeny öreg angyalt, akire szeretetükből kevés hullott. Jó szavak, becézgetések nélkül viselte a sor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ontos férjétől veréseket kapott ajándékok helyett, gyerekeitől ritka látogatást. Szeretetéből mégis bőven telt, Mariska lányánál mindennaposkodott, bajlódott az unokáival. Megette a kiadós, gyors leveseket, paprikásokat, jószágait elhanyagolta, napnyugtával lökött eléjük eleséget. Magányossága ellen rohangálásba fogott, hálni járt a tehenészhez, aki hiába kérlelte: - Bözsikém, főzzél tisztességesen. A malacaid hitványak, léglökésesek, erősebb széltül bukdácsolnak. Vélem is azt akarod? Elemésztel vénsége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iggy már - legyintett a nyugdíjas fejőnő -, a hasaddal méred a világot. Szádba rakjam a keny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ok kákabélű, azért viszem a mu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iaim hová lettek? Neveltem, taníttattam mind, szükséget nem láttak - távolodott el az igazságtól Potornainé -, most mégsem nyitogatják a kilincsemet, ringyókat hajkurásznak, divatdámákat, lenéznek mi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kéletes nagy eszed van, ha hallga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rom szem szilvával fekszek, de nem megyek hozzájuk, hogy tartsanak el. Jól áll még a kendőm, hiába zabáltuk évszámra a sárgabors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j töri a hasamat, húst főz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úsomból vágtam, amikor éheztek. Megehet tőlük a rák. A szilvalekvárt is viszem az unokáimnak, azok szeretnek, szépen megsiratnak majd a temet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lacod hátsó lába összeakad, azzal törődj, ne kerepelj. Jönnek, ha akarnak, a rimánkodás úgyse szám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lator vagy, megéred a pénzed, negyven éve élünk együtt, mégse mutathatok ruhát, lábbelit, amit vettél. Pedig te tibo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ttél magadnak - mondta mákszürke ruhájában a szikkadt Potorn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rkon fordult, parányi kertjébe igyekezett. Már több türelme gyűlt, a fehérre sült, csonthéjú földet feltörte, gazdagon terítette trágyával, magokat szerzett, vesszőket, husángokat, pepecselgetett naphosszat, hordta a horpadt locsolókannával hétszámra a vizet, mert a gyenge fák, a szőlőlugasok, a galambszínű sütni való tökök fulladoztak az égő melegben. Lassan, szívós ellenállással hódolt a talaj, a sivár, terméketlen major friss díszt kapott, a tehenész babraságai virultak. Az öregség makacsságával áldozott szenvedély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kellett már a Fényes, a borgőzös mámor. Csendes megnyugvással piszkálta kertjét, a fáit, fóliába csavarta, a hidegektől földdel fedte, idején nyitotta, háti permetezővel irtotta a kártevőket, nagyon rájárt a keze, kavicsokat keresgélt, az országút fehérre koptatott darabjait, azokkal kövezte a parányi utakat, a széleit bekerítette. Foltos földjét ismerte, mint a keze fejét. Keményen izzadt a forróságban, csajla, vegyszeres kalapot hordott, cserzett, elpusztított arca újraéledt. Sugárzott a képe, ismét a réginek tűnt, amikor a felötlő gondolat és a kimondott szó között nem ismert különbséget. Az olajsövénnyel kerített kertjében megérdemelt békességét hor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ppi fiára szórakozottan teki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jöttél? - kérdezte. Nem tette le kezéből a mu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ondolált 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slett életű. Ezért rúgtam érted az ágy vég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firma volt maga, fater. Fizetek a Fényesben, nyakig merülhet a pálink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m ikszet tettek a mulatóban, hívjad anyádat - dünnyögte, és figyelmét visszavitte a satnya fái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zant, rozsdás kapát hozott a padlásról. Hunyorgott a vakító fényben, felemelte koros, csor</w:t>
        <w:softHyphen/>
        <w:t>bult élű szerszámát. Gyengéden vágott a földbe, nehéznek, húzósnak találta, csapott még néhá</w:t>
        <w:softHyphen/>
        <w:t>nyat, s örült, hogy kopik a rozsda, fényesedik az acéllemez. Újra turkált a múlt szemét</w:t>
        <w:softHyphen/>
        <w:t>dombjain, kalapácsot cipelt, nehéz vasat, amin kapáját élesre, sószürke élűre kalapálta. Elégedetten bólogatott. A szerszám életre kelt a kezében, szolgált, mint új korában. A szigorú lendületeket szépnek találta. Megfeledkezett házsártoskodó társáról, tekintetével a gazt kereste, irtotta kímél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botladozott a szőlőtőkék között. Kapkodta a levegőt, sípolt a melle, az arca hamuszürkére csúnyult, alig tudott megszóla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jál egy kis korty pájinkát, mert megha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lt, Bözsikém? A főztömre szorulsz? Olyan vagy, mint a penészvir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ához döntötte a kapáját, lecsapta a homlokáról verejtékét, a roggyant ólba tartott, amire óriási lakatot szerelt, a kulcsot madzagra kötve hordta a nyakában. Magánbirodalmában gyűjtött kép</w:t>
        <w:softHyphen/>
        <w:t>telennél képtelenebb kacatokat, ócskaságokat, elűzte az érdeklődőket, az életét megosz</w:t>
        <w:softHyphen/>
        <w:t>totta parányi kertje és repedezett falú kamrája között. Tett-vett állandóan, ritkán a száradt tuskóra telepedett, élvezte a major lárm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ötét üvegben hozta a pancsát. Alumíniumkulacs kupakjába töltött nyeletnyit. Nyúj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ál, halálmad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jőnő megrázkódott a házi pálinkától, de könnyebbedett állapota, szemébe szökött az ital ereje, és fényesen ragyogott. Ráncgiliszták mozogtak az arcán. Mélyet sóha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fojt az asztma. Ettől a rossz kotyvaléktól is elmú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szeges leszel, hótt beteg, ha sokat isz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alázatos vagy, piszkálódós. Nem hallgatlak tovább, megyek a nagyfiamékhoz, vélük kínlódtam az éjj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ájinkáért ég a béled? - dugta orra alá az üveget. - A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 fogamra kevés, amit mér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sze, igyál - dűtött újra óvatosan, beosztóan Potornai -, ettől mégy a fa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tyolt ő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vasztól őszig gyűjtögette a hulladék gyümölcsöt. Az ól sarkánál selejtezett alumínium</w:t>
        <w:softHyphen/>
        <w:t>hordót támasztott a falnak, irtóztatóan bűzlött a rothadó, erjedő cefre, átjárta a majort. Hiába szólt Novákné a nagy természetű tehenésznek, legyintett: - A trágyaszagért nem óbégatsz, legalább van változatosság - intézte el egyszer s mindenkorra szomszéd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ümölcshöz cukrot, kevés élesztőt töltött, tálat tett a gyümölcsre, amiben meggyűlhetett a szesz, egymásra borította öreg üstjeit, sárral betapasztotta. Lassú tüzet csinált, élvezettel hallgatta, hogy csepeg az erős lé, lecsapódik a felső üst faláról. Forrt, sistergett a kezdetleges tákolmány, tekintélyes mennyiséget termelt. Fekete, zöld üvegjeit telemérte, kamrájában dugdos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sége kendőt kötött, szandált húzott, csörömpölő kerékpárjára patt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iggy, bolond - kiáltott után Potornai dühösen -, éppen téged vá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éblábolt a kertjében. Sehogyan sem találta meg a jó hangulatú munkát, legszívesebben párjával tartott volna, megnézni tanár fiát, barna szemű unokáját, de makacs természete fogva tartotta. Keringélt az öreg istállók és a kicsi kert között. Hosszasan bámult a felkavart porba. Gyufaszállal a fülébe piszkált, megnézte a termést, a fapálcikát skatulyába dugta, ujjával nyúlt a fülkagylóba s rázta kiadósan. Kedvét elvitte a nyöszörgő bicik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ta az esőt. Cigarettára gyújtott, visszavitte az üveget. Megszokott tuskójára ült. Elképzelte, hogy a tanár fia érkezik, megcsodálja kertjét, hitetlenkedve ingatja a fejét, másnak sohasem sikerült tartós, valamirevaló zöldet alkotnia. Hogyan csinálta? - kíváncsisk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ívemből szólok, a földet szeretni kell, mert abból élünk. A határ szép ilyenkor, újjászületik, mutatkozik a termés, jó a búza, kövéren kelt, a fagyok se bántották, jön a nevelő eső, gazdag kenyér lesz. A mákom nem kedvezett, háromszor vetettem, mégsem kelt ki, lehet, én vagyok a bűnös. Az ember öregszik, spekulál, van mákom, aminek virágja fehér, fekete, piros, gondoltam, egymás mellett él a szelíd fehér mák, a fekete vadmák, a szelídet eszi a féreg, a másik meg egészséges, mint a szeg, összekereszteztem, jó süljön belőle. Fuccsba ment az egész. Ott hibáztam, vagy hol, nem tudom, műanyag üvegbe raktam a vetőmagot, a falra felakasztottam, nem kaphatott levegőt, megpenészedett. A vászon, a kalap a jó, abban nincs semmi baja. Sándor-napkor vetettem, de hiába, nincsen termés. Bánt nagyon, ezen a csepp portán több kiló mák termett, jó pénzért elmértem. Pótolt a keresetbe. Munka van vele, kapál</w:t>
        <w:softHyphen/>
        <w:t>ni, gyomlálni, egyelni. Szeretem meg eladom, másoknak is szolgáljon örömmel. Kedveli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ügefám terem ezen a tenyérnyi helyen, irtó szép, a vidéken hírét se hallották, én meg ettem is - gondolta az öreg Potornai. - Mikor ültettem? Várjál csak, több esztendeje, Pölös Gábortól szereztem, hogy honnan hozhatta, meg nem mondom. Terem. Hat szemet érlelt. Eltettem az első termést, hogy megaszalódjon, idétlenül csináltam, nem adtam levegőt a cukros papírdobozba, nyálkás, ocsmány ízű lett a fügém. A malacoknak lök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nom gyümölcs. Kerek, nagyobb a szilvánál, kicsi magú és fene finom. Három fám van. Egyetlen bokrot kaptam, de szétvettem, szétültettem, megerősödött. Veszettebb a szőlőnél, ősszel földelem, magasan kúpolom, mert nem bírja a hideget. A levele hamar kijön, korán tavaszon, virága nincs, a termés gazdagnak mutatkozik. Fóliába csavarom, védem a hidegtől, de hirtelenke, mert fátyolban meg lepállik, és oda van újra a termés. Irgalmatlan vesződség, de jó csemege az unoká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tehenész mindezeket végiggondolva megnyugodott. Jó érzése dagadt, mámorosan sütkérezett a napon, istállószagú ruhájából új cigarettát keresett, boldogan füstölg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ndenünk kerülne, csak az egészségünk botladozik. Nem bánt senki, vastag a kenyerem, bár büdöslök, mint a klozett, megesz a gané szaga. A fürdőt szeretem, kimossa belőlem. Haló poromban is hálálkodok, hogy ezt élh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 a kapájához nyúlt. A földet faggatta. Hűlt az idő. Szél söpört, sötét színű fellegek fedték az eget, a szürke por magasba csapott. Novákné szaladt ki a szolgálati lakásukból, kapkodta a kötélen száradó ruhá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ázik a bolond - gondolt Potornai feleségére, szerszámait a kamrájába zárta. A tehenek</w:t>
        <w:softHyphen/>
        <w:t>hez indult. - A vén marhájának sózott a lyu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egyedül találta fiát a Major-házban, a könyvei fölé görnyedve. Sápadt, sárgás arca ragyogott, öröm villant tekintetében, amint anyját megpillantotta. Székkel kínálta. Elnézte elhasználódott szülőjét, erőltetett kezét, könnyű nylonkendője alól kibukó gyér h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tegek vagytok? Véletek álmo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nd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uli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tanul a lel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aggatja az istrán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a munk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 válaszolgatott Potornai Bandi. - Mag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ünk, de minek? Bajt okozok neked, dolgoznál, ugye?</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spacing w:val="-2"/>
        </w:rPr>
        <w:t xml:space="preserve"> Ellenkezőleg, kirúgunk a hámból - mondta a tanár, törve fejét, megtakarított pénzükből futja-e</w:t>
      </w:r>
      <w:r>
        <w:rPr>
          <w:rFonts w:eastAsia="Times New Roman CE" w:cs="Times New Roman CE" w:ascii="Times New Roman CE" w:hAnsi="Times New Roman CE"/>
        </w:rPr>
        <w:t xml:space="preserve"> vásárlásra. A szekrényben keresgélt. - Van id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g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nyomás, vig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pott fejőnő boldogságtól sugárzott, ahogy szép, magas másodszülöttével igyekezett. Szaporán szedte a lábát, dehogy panaszkodott fulladásra, asztmára, elégedetten emelte fel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ra jutottam az életben, szép virágokat neveltem - mondta -, tízet fakasztottam, párjuk ritkító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fél füllel hallgatta anyját, figyelt a járókelőkre. A Főtéren kézen fogta, s az áruházba vonsz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nen nem tágítunk kabát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fiam, minek költöd a pénz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assz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kabátom, kettő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asszon! - erélyeskedett a tanár. Vállát ölelte, nehogy kiszaladjon. - Milyet szeretne? Zöldet, kéket, pirosat? Melyiket ak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asszony próbált. Fekete ballont vett fel először, béléseset, könnyűt, parányit hosszút, kéznél előrecsúszót. A tükörben nézte. Pillanatokig tartott, szégyellt hosszan illegni-billegni, tanakodni a forgalmas üzl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ngeteg ruha lógott a vasrudakról, szebbnél szebbek, tarkák, egyszínűek, férfiöltönyök, női konfekciók. A bőséges választék lenyűgözte. Jelentéktelennek, töpörödöttnek, toprongyosnak érezte magát, szeretett volna kívül kerülni hamar az ajtón, kabát, próbálgatás, válogatás nélkül, szabadulni az alkalmazkodás, illem kötöttségeiből. A tükörből talpig látta magát, ijedt, kicsi fejét, kavicsszürke arcát, csüngő, deformálódott kezét, aszott testét, puffadt hasát, erekkel élénkített lába szárát. Esettnek, régimódinak mutatta az üveg. Félt, megérzik rajta az istállószag, fiát kellemetlen helyzetbe sodo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stett hölgyek színes köpenyben kínálták a kabátokat, öltöztették, körülállták, igazgatták a testén. Verejtéktől gyöngyözött a háta, homályosan látta az üveget, szólni se mert, elhitte, hogy alakjára szabták éppen. Már-már véget ért a szenvedése. Mozdította a kezét. A ballonkabát ujja idétlenül lógott, irtó hosszúnak találta. A torka elszorult, szavait erővel préselte, megrezzent, úgy hitte, kiab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it bő és hosszú - mondta alig hallhatóan. Pár percig tűnődött. Gyerekére nézett. - Csakugyan megves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elyiket ak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zöldet próbálh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találta kedvére valónak. Fia figyelte az arcát, észreveszi-e az örö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gyünk, ne vegyünk? - sopán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yiket kérjük? - sürgette a tanár. - Melyiket akarja? Melyiket szeret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kem mind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at próbált. Kéket. Megszépítette, élénkítette a fejőnőt, mosolygott benne. Azt válasz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omagot Potornai Bandi vitte. Anyja a Főtéren kicsikét pipiskedett, nyakába kapaszkodva kétszer megcsók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köszönje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ccel? - kérdezte mélyre vált hangon a fia. A cukrászdába cipelte, a tenyérnyi asztalkához ültette. Boldogok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k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íverősítőt - válaszolt Potornainé révülten -, pohár pájinkát megin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üteményeket, kávét, féldecit rendelt. Az édes tésztát nagy boldogsággal majszolta az anyja, a keze ragacsos, csokoládés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ondhatom Rozikának? - kérdezte aggódó tekintettel. - Nem harag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haragud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rtó költségbe kerü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szomorítson már - csókolta meg, és sietett tan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údtalpas fejőnő kiválasztotta kerékpárját a megőrzőből. Csomagját a kormányra akasztotta, s a majorba indult. Csörögve vágtatott a köves úton, a márványfehér dűlőre tért, könnyűnek érezte a szívét. Szaporán taposta a pedált a menyétől kapott szandál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gis megérte - gondolta boldogan -, szeretetet neveltem a kölykeim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l söpörte a port. Az esőfellegek arcul löttyintették a földet. Potornainé ázott csomagját sajnálta, szerette volna férje jelenlétében felbontani, szégyenkezzék a vén piszkos. Hiába, fényes módira sohasem futotta. Elég már a szegénység is, csak sokáig tartson. Unokáiban gyönyörködhet, szépséges szép gyerekeiben. Fázott. A zápor libabőrösre pask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észet határozott, tépkedte a papírt, felvette az új, pompás ballonkabátját. Melegítette. Magabiztosan lelépett kerékpárjáról, a szobába tartott. Az ura kolbászt, szalonnát, zöld</w:t>
        <w:softHyphen/>
        <w:t>hagy</w:t>
        <w:softHyphen/>
        <w:t>mát falatozott. Tátva maradt a szája csodálkozásában, a drága, elegáns kabát láttán, irigysége is megmozdult. Porciózott tovább konokul, kevés kenyeret, kolbászt, súlyos szalonnát, bicskájával fogába piszkált, megszítta hangosan, és nem szólt. Lassan, kitartóan, kényelmesen evett. Sok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veszel észre? - kérdezte felesége csodálkozva, kicsit sértődve. Megállt a szoba közepén. - Semmit se lá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kéne? - mordult mérgesen. - Csuromvizes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lyog nőtt a szemeden? Új kabátot kap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s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 is tet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öszönted legal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ülyéskedel? - sértődöt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kereste a fakeretes, légypiszkos tükrüket. Héba-hóba Potornai használta borotválkozásnál. Bámulta a homályos üveget. Keveset látott. Kitartóan igazgatta ballonkabátját, bosszantotta a párját. Lerázta az esőcseppeket, nyomkodta a fényes patentokat, az ablaknál fogdosta fényes bélését, az arcához dörzsölgette. Végre elérte, hogy a tehenész dühösen 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zal alsz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d kéne? - nyelvelt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bánn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cskos, aljas a fantázi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vette a kabátját. Leült az asztalhoz, de nem evett. Nem ízlett. Ölében tartotta az ajándékot. Révedezve nézett a semmibe. A semminél is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otornai Bandi Dihenest, a főagronómust kereste, aki a Csillag irodájában tanyázgatott. Tokás arcát barnára égette a nap, bőrét kicserzette a szikkasztó szél. A tanár jóformán semmit sem tudott róla, mégis segítséget várt a könyvtár ügy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ővérkéje lelkendezett, kávét csin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teketóriázás nélkül előadta gondját. Dihenes gyakran pisl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elem a megváltó szándékait. A szövetkezet nem a saját tulajdonom, egyedül nem dönthetek. A brigáddal is szó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m - csüggedt el Bandi, kibúvót gyan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iztos - figyelte mereven a főagronómus. Cigarettára gyújtott, szívta idegesen. - Egész életünk kilátástalan, ocsmány manipuláció, mégis mindig ráfogjuk valamire, hogy érdem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ed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gadom? A tejben-vajban fürdőkhöz tartoztam valamikor, megértem egyet-mást. A látszat takar. Önmagam ellentéte vagyok - tápászkodott fel a fotelból Dihenes, elnyomta tövig égett cigarett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sutyorgott a titkárnő Potornai Bandinak, aki lei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ember ez a Dihenes? - kérdezte goromb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jüzemük volt, harminc hektár földjük. Szakmáját érti, ésszel gazdálk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hoz irányítottál - prüszkölt, és faképnél hagyta édestestvérét. Estig tan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János motorral várta. Vitte Dihenesék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pen laktak. Pölös Gábor hajdani házát vették meg, masszív, fehér bútorokkal, szőnyegek</w:t>
        <w:softHyphen/>
        <w:t>kel, csillárokkal, könyvekkel ékesítették, hangulatosnak, otthonosnak rendezve. A tévé</w:t>
        <w:softHyphen/>
        <w:t>szobába vonultak, cigarettát, sört, sós süteményt kínált a háziasszony. Rájuk tette az aj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agy a felhajtás, sok hűhó semmiért” - gondolta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henes cigarettára gyújtott. Állandóan dohányzott, az ujja, a foga áru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ítünk a fiataloknak - mondta határozottan. Üvegből nyakalta a sört. Száját kézfejével törölte. Természetességét nem rejtette máz alá. - A galaburgyi hiányzik - nevetett öblösen, élvezettel terpeszkedett a kényelmes fotelben -, a laktatós, zsíros lebbe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en divatozott - mondta Major Já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últ, múlt idő - szólt Potornai Bandi. - A jelen izgat, a jöv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ket is - bólogatott apó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él nélkül semmit sem 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mber nem akar, nem tud cél nélkül élni. Közösségi l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sszeütötték az üvegeket. A hamutartó szürkén kicsordult. A konyhából sült szalonna illata terjen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oka az elégedetlenkedésre - folytatta a tanár. - Nem csicskás. Én statisztálok a dir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élomat nem értem el, én teljes anyagi függetlenséget szerettem volna - meredt Dihenes Bandira. - Nemcsak azért dolgozom, mert szeretek, mert értelmes cselekvés, hanem szük</w:t>
        <w:softHyphen/>
        <w:t>ségből is. Ez már beletörődés. A munkám értéke, amit felmutatok, átlagembernek elég. A magamfajtát eltérítették eredeti útjától. Egyetemre jelentkeztem, hely hiányában elutasítottak. Nyakaskodtam, nem próbálkoztam újra, nincs diplomám. Nincs más fedezetem a munkámnál. Elégedetlenkedésem tart élen. Aki megreked egy színvonalon, elveszett ember, legyen húszéves, harmincéves, húzhatja magára a szemföd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ollektívában sem egyformák - vélte Potornai Bandi. Cigarettára gyú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rmészetes buták okoskodnak, mások szájjal akarnak jólétet. Sokfélék vagyunk, különbözőek, de ma, pajtás, az üzemszervezés dönti el a jövedelmezőséget. A téesztag élhet, kereshet, lakása van, tévé, rádió, mosógép, centrifuga, hűtőgép, autó. A pénz beszél, a kutya ug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szatgazdagság, látszatérték - vélte a tanár. - Magyarnóta-estre elmegy, megiszik négy üveg sört, a cigánynak százast lök, egy nap ünnep, a többi hétköznap. Disznót nevel, sőrét tart, de pergelt lebbencset eszik, kuporg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rancsszót vár - mondta Major Já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élkül nincs rend, rend nélkül nincs rendszer, rendszer nélkül létforma - fejtegette az agronómus. - Megkapta a bérét, megvan a lehetősége, a feladata, azt kötelessége végrehajtani. Lelkivilágával foglalkozzék Nemes Laj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őben más a véleményem - mondta a tanár. De hagyta a főagronómust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 felsőbbséghez való ragaszkodással boldogulok, nem a hosszúra nyújtott nyelvvel. Szerencsére Nemes Lajos csak a tagok erkölcsi magatartását ellenőrzi, a gazdasági vezetés teheti a dolgát. A pénz az értékmérő. A másik annyival értékesebb, amennyivel többet kap. Nincs szép, emeletes házam a városban, nosztalgiám, panaszom sincs, a földünk helyét nehe</w:t>
        <w:softHyphen/>
        <w:t>zen találtam meg, de a fejlődésemet fizessé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kothat, nem háborgatják, a fizetése magas, munkája mérhető. Külföldön külön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tvenhatban háztól házig utazhattam volna. A hazám ez a miniatűr ország. Köt a gazdál</w:t>
        <w:softHyphen/>
        <w:t>kodás. A föld csak vagyontárgy, a szövetkezet viszont jó munkahely. Akinek volt valamije, nem szereti a parancsolgatót, utálja a vezetőit, teszi a dolgát, de senkit se szeret. Az anyagi különbségek megmaradnak. Az eltérések a perzsabundán, a belvárosi cipőn mérhetők. A lányok a földekre nylonkölteményekben járnak, kikent körömmel, magas sarkú cipőben, városi divatban. A Fényesben sem különböztethető meg, kinek mi a foglalkozása, ám a különbségek mégis megmaradtak. És ennek igazán örülök. Ez így hely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etlen az anyagi egyenlő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dd ki, hozd be Veréb élhetetlen. Hiába kapott földet, elhőzöngte, elitta, a lovát, birtokát dobra verte. Éjjel-nappal őrködött hatalmas summáért. Kézhez vette, a boltban vásárolt kölnit, szagos szappant, drazsét, savanyú cukrot, csokoládét, császárkörtét, fittyfenét. A terülj asztalkám megemésztette - mondta gondolkodva Dihenes József. Cigarettázott irgalmatlanul. - Váradi Mihály kotlókat vett, több fészekalja tojást, kikeltette, nevelte, kismalacokat szerzett, tőkének tekintette, forgatta türelemmel, kitartással, kicsiket félrerakosgatva. Az emberi természet különbsége a döntő, nem a szemináriu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orgalmasak háztájival, jószággal foglalkoznak. Akadnak harácsolók, a szerencsések megelőzik magukat, újra kuláknak kiabálni, kígyót-békát rájuk fújni viszont oktalanság. Ha tanyára költöznénk, a főutcát megvehetnénk, de tehénszarosak lennénk, a feleségem nem festené állandóan a körmét, nem menne presszóba, nyáron az Adriára, Abbáz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azdagparaszt-famíliáknál a családi érzés erősebb. Anélkül nincs közösségi élet, nincs állam, egészséges család nélkül nincs erkölcs, egészséges erkölcs nélkül nincs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ad van - bólintott Major János -, egyetér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karattól függ, hogy mit csinálunk, hová érünk. Áldozatok árán jutottam javaimhoz, nem loptam, nem gyilkoltam - folytatta a főagronómus. - A bizonytalanságot nem szeretem. Nem hazardíro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olnapjaink milyenek lesznek? Nem ennyi az életünk. Többre taksálom - szólt gondter</w:t>
        <w:softHyphen/>
        <w:t>helten Potornai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eted - mondta Major János csillogó szemmel -, képes vagy nagy dolg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igen, talán nem. Az idő hitelesíti - dörzsölgette homlokát Dihenes József -, de arról nincsen garancia. A te jussod maradandót cselekedni! Szintézist alkoss! - fejtegette rekedt, agyonra füstölt hangon. - Egyedüli kiváltság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ok Jézus Krisztus, hogy mindent a nyakamba varrj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őség vagy - szólt apósa szerén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génységet, a gazdagságot is érted már, s azt is, hogy minden embernek egyenlő joga van az élet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di kortesfogás - nevetett a tanár, ám újra megdöbbentette a felelős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engedd az emberi méltóságot megalázni! - mondta fáradtan Dihenes. - Jobb program nincs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noklatok, szónoklatok - legyintett Dihenesné. Feketekávét vitt be, s hallotta az utolsó mondatokat. - A telepítést említs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őlő? - hökkent meg Major Já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ér főgazdálkodó a fejét rázta. Várakozott. Élvezettel szívott a cigarettáján, módszeresen szürcsölt a kávéj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at - mondta maga elé meredve -, csábítsunk ide üzemet. Ideális hely, rengeteg a munkaer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agyogó ötlet - gondolta Potornai Bandi -, nem szilvafán tartja az es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nkrét elképzelés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lincselni kellene feldolgozó ipar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udjunk - állt talpra elsőnek Major Já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nak zúgott a feje. Sajnálta, hagy tartózkodott a merészebb vitatkozá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lytatták a munkát. A gyerekek, a szövetkezeti brigád, a szülők szép számmal serénykedtek. Veszedelmes iramban haladtak. Potornai Bandi egyedül nem győzte az irányítást, apósa és Nemes Lajos segítette. Novák Józsi, Veréb, Péteri is, és hasznoskodott. Fütyülés, elnyújtott dallamok, táskarádió zenéje verte fel a poros iskolaudvart, kopácsolás, fúrás-faragás, gyalulás. Frissítőnek szódát készítettek a mele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nlőség ez? - kérdezte incselkedve a cselédházi párttitkár, Nemes Lajos. - Hiányzik közülünk a do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yvekkel törleszti - védte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stagon kérjél, tömve a bugyellári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nzénél nemesebb a szándéka. Ő ajánl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íszdumás magyar. Művészete a locsi-fecs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t megütötte a hangsúly. Aggodalommal figyelt a párttitkárra. Bizalmatlanságot gyan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 nem jutsz dűl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 mi fajtánk, csűri-csavarja a mondókáját, a beteget meg-megvágja isten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ihenest se csíp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cakot eresztett a jómódtól. Rafinált kulákcsemete, megszerzi a millió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szét használjuk - mondta meggyőződéssel Potornai Bandi, homlokára mutatva. - Üzemet telepíthet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led is megétette? - kérdezte bosszúsan Nemes Lajos. - Mindjárt leakasztok egyet a szeg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erre érünk a célba vagy a diliházba - csapott vállára a pedagóg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hon szomorúság fogadta. Kriptahangulat. Bandika betegen, lázasan feküdt. Félelmetesen elhagyta magát, a szeme megöregedett, mozdulatlanul hevert, a hasa horpadtan fújtatott, ment a béle, kicserepesedett a szája, acetilénszagúvá vált a lehelete. Rozika sopánkodott, ápolta, hidegvizes ruhákat kötözött kezére, lábára. Teával, keksszel kínálta. Pityer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Jánosné hangtalanul bolyongott a szobában. A betegség kiemelte a fiú fájdalmas mozdulatait, csontos testét vékonnyá csupasz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omorrontás - mondta Rozika bágyadtan -, csereszny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dokinál volt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bólintott Rozika, idegesen a hajához kapkodott -, kórházba küldi, ha véreset szé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nak elfacsarodott a szíve. Ezerszer vállalta volna a betegséget. Elszontyoladottan a lázas homlokra tette a kezét, tehetetlenségében vad haragja kitört, mély, reszelős hangon patt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sem parancsol magának. Nem ehet el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üntetően éjjeli lámpájához vonult, az olvasást mímelte. Gyerekével szenvedett. Felesége nem közeledett, elvadította szúrós pillantásával. Rövid idő múlva a beteghez lépett, tüzelő testét tapin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d fáj? - kérdezte él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rrasztottak. Kora hajnalban véreset székelt Bandika. A rettegő Rozika tanácstalanul tekintett férj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ltöztes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marjában kapkodták a ruhákat. Sötétlett még, a tanár mellére szorította fiát, vad iramban, megállás nélkül loholt a dokiig. Mögötte rohant felesége. Szánnivalóan csüngött Bandika, erőtlenül, mint kócbábu. Erős, fullasztó, akácvirág illatú levegőben szaladtak a betonjárdán. A gyerek nem panaszkodott, nem nyöszörgött, félelmetesen lógott az öl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mos, mámoros doki szemét alig nyitotta meg, a székletről kérdezett, telefonért nyúlt. Mentőket hívott. Major Rozika már-már elvesztette önuralmát, sírásba csapott. A szája szélét harapd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arra gondolt, gyarló, kiszolgáltatott az ember, vergődik bölcsője és koporsója között, kórházak, konyhák, iskolák, gyárak, gazdaságok falják fel a hétköznapjait, szerény ünnepek lökik vissza az újratermelődés ritmusába, és méltatlanul esendő, elhiteti magával, hogy boldog, boldogtalan. Szívéről szomorúság áradt. Jelzett a múlt, az aljas, olcsó kis lét</w:t>
        <w:softHyphen/>
        <w:t>küzdelmekben mindig fajtájából került áldozat. Éles képek mozdultak egymásra; rimánkodó anyja gyötrelmei, reménykedései, a szegénység félelmetes alázata, a betegségnél betegebb rák, az olcsó, sablonos vigaszok, az önigazoló kéztördelések, a naftalinba áztatott fekete gyászok, a tehetetlenségre kárhoztatott életek, a nincstelenségek eltakarták e faj tragédi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zomorodva, megszelídülve várakoztak. Bandika mozdulatlanul feküdt a fehér aszta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csüggedjetek - javasolta a modern kuruzsló halkan. Hosszú nyakú üvegből öblös poharát teletöltötte, fenékig hajtotta -, az élet tartozé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a pityer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ásik gyerekem születhetne - gondolta bágyadtan -, könnyebben viselném. Könnyebben? Akkor kettőért reszk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ntőautó szaladt velük. Szorosra fogott félelem, remény. Potornai Bandinak kis ablak mutatta a földeket, a fákat, a teremtő nyár ígér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órházban Bandika duzzogott, sírt, nem akart megválni a szüleitől. Idős doktornő vizsgálta. A tanár megisme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aradok itt, inkább öngyilkos leszek - hisztériázott a 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ájdalom következett. Megjegyezték örökre a szívük helyét. Összetartó kapocs nélkül ténferegtek a piros lámpás folyosón, dübörgött fülükbe fiuk kiabál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Rozika remegő kézzel markolászta a zsebkendőjét. Tépetten meredt a fehér csempé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zavarják - mondta bölcs tanácsát a lelkiismeretes gyógyító asszony -, könnyebben épül. A nagymama látogas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 maradtak a gyerek nélkül. Üresen és értelmetlenül teltek az órák. Lakásuk szigorú börtönükké változott. Fáradtan, idegenül feküdtek egymás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 küldjünk? - kérdezte Rozika erő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dudálj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lok anyám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j inkább egy emléket! - gusztustalankodott Potornai Bandi szándékosan. - Mulatunk, elmondom a nótádat, és a lepedőre szegez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hajnalok hajnalán ébredt. Forralta borát, borsot, csöves paprikát lökött a kasztrolyba. Kortyolta boldogan a piros pettyes csuporból gőzölgő csípős italt, égette a torkát, de életerőt adott. Kacsáját tömte, amikor szirénázott a men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ent isten, csak nem az enyéimmel - gondolta riadtan -, inkább engem vinnének letakar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et mosott. A barna terítős asztalra kenyeret, kolbászt porciózott, eszegetett ráérősséggel. Üldögélt. Megtanulta beosztani özön id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rólékos gonddal takarította, szedegette a morzsákat. A kenyeret, csorbult élű kését elrakta. Kortyolgatta maradék borát. Okuláréját szemére tolta, ceruzacsonkot keresgélt az ablak párkányán, újságpapír szélén számolgatta, a nyugdíjból mennyi krajcárja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megjött az ólból. Krákogott. Pálinkát hozott a sötétzöld üvegben, töltött az alumínium kupaktetőbe, öreg élettársának kín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dd innen a pancs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jlott hátú tehenész megitta. Csetti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argalizálj, Bözsikém, olyat mon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od anélkü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ndikát vitte a mentő, maró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asszonnyal fordult a világ. Hirtelen, átmenet nélkül vesztette el tartását, remegett a keze, nem tudta tartani a kupakot, kilöttyintette a pálinkát. Elgyengült. Szólni se tu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jószággondozó a kertjébe bú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megeszmélt. Elővette szekrényéből a ballonkabátot s maradék pénzecskéjét. A major elé sietett, ahol rendszeresen megálltak a távolsági járatok. Délre már unokájánál volt. A kórházban elköltötte vagyonát, két kiló almát, húsz deka szalámit, banánt, nyolc kiflit vásárolt. Megéhezett cefetül, az idegesség a gyomrát rágta, a fényes büfé sarkában felfalt három kiflit, kért két deci szódát. Többi vagyonát a fiúnak szánta, aki ragaszkodott a múlt</w:t>
        <w:softHyphen/>
        <w:t>szagú fejőnőhöz, ő gyakran teljesítette kéréseit, kívánságait, örömmel és meghatódotts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okogott az üvegnél, az ajtón kívül itatta az egereket, csókolgatta a hideg deszkát, kitartóan motyorászott, integetett gamós kezével. A látogatás szabályaival hadilábon állt, ösztönei özönször elvezényelték itt a fehér birodalomban. Őszinte, tudatlan tekintete szerzett jóakaratú orvost, ápolón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Állok, mint a pojáca - gondolta elégedetlenül -, vigasztalhatnám szeg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omagokat mutatta az ablak üvegén, az ajándékait. Mosolyt kapart a könnyei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tam ban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rága jó mamám, vigyél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aviszünk, csak gyógyulj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lülről Bandika rázta az ajtót, kívülről Potornainé nyitogatta. Lángésznek tartotta magát, olvasni, írni, számolni tudott, szerinte tehát mindent tudott a világon, eligazodott hitvány életében. Ügyet se vetett arra, hogy a fertőző osztályra tév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yitom az ajtót, ne fé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ős doktornő közeledett. Szigorúan pillantott a fejőnőre, aztán megismerte. Megenyh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nok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 válaszolt az asszony, aki szintén megismerte jótevőjét. - Van 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úpos lány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érjes még, éli a vil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észséges, vid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Sohasem hálálhatom meg a maga jóságát. Az unokámhoz bemeh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ivalót hoz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sem. Ő diétázik. Keksz, tea a menü.</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órház fehér folyosója hirtelen megriasztotta az öregasszonyt. Bepárásodott a szeme. Tanácstalanul tekingetett a nehézzé lett csomagjai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utolsó pénzemen vettem - mondta szemrehányóan -, banán, téliszalá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 meg, a fiúnak ártanán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tékot hozh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hat, de vissza nem adjuk, elégetjük. Meggyógyul rövidesen a nebuló, nyugodtan hazamehet - búcsúzott a doktor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készülődött. Maradék nyugdíjának a roncsaiból az ajtó hasadékába csúsztatott. Megcsókolta kétszer az abla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él magaddal, mam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zlek, kisunokám - pénzét visszakaparta -, csak hozok előbb játék katon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szaltszilva-arccal vándorolt a városban. Avítt trafikban találta meg az olcsó, műanyag katonákat. Zacskónyit vásárolt. Az izgalom, a lótás-futás fárasztotta, nehezen szedte a levegőt, pihent az utcasarkon. Megkereste újra szeme fényét. Meglepődött a folyosón, üvöltést ha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aj, hiszen bömböl” - gondolta rémülten. Szaladni prób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ndikám, Bandikám! - kiabálta. - Aranyos életk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mókám, mamókám! - hangzott kitartóan a zokog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tam katon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él haza, mert öngyilkos le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sírsz, nem jöhetek hozzád - folyamodott cselhez az öreg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kább nem sírok - törölgette szemét az unokája. Sokára vigasztalódot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nem tudta, hogyan hagyta ott végül a kórtermet, s vergődött hazáig. Sötétben érkezett meg majori lakásukba, hóna alatt szorította a puhára tört banánt, a gyűrt szalámit, a kemény kifli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van? - kérdezte a férje. - Kienge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nincs nagy b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 válaszolta az asszony gépiesen, de maga se hi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István-apánk a látogatás óta gyorsan javult, újra rendezgette emlékeit, terveit. Erősödött. A látogatókra, az ünneplőben mocorgó öregekre gondolt, elfogta a vágy, cselekedni szeret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vá lettek a hajdani erős férfiak? Reszketnek, reumásak - gondolta az elnök -, mit adhattam munkájukért, hitükért, életükért cserébe? Édeskicsit. Kegyetlenül hajszolódtak, a tejberizs jutott a javakból. Nem teremtettünk új világot, bárhogy énekeltük, csak a régit romboltuk le. Az alapozásba adtuk a vér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ült az ágy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órház szokott ritmusát viselte. Valahányszor végigkopogott egy-egy fapapucs a folyosón, István-apánk a nyitott ajtóra emelte tekintetét, láthatta a rövid, fehér köpenyben érkező lányokat, barna combjukat. Képzeletét a szép Zöldecske foglalkoz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nden malac megtalálja a dörgölőfáját - gondolta, édes nyál gyűlt a torkában. - Egyetlen tartós öröm az élet, hülye, túlhajtott pancser vagyok. A nép boldogulásától függ az ember boldogsága, szónokoltam, de az egyén boldogtalanságát nem fújja el nyomtalanul semmi sem. Nincsen beváltható recept; élharcos maradtam, világforradalmár vagyok, kérem a boldog</w:t>
        <w:softHyphen/>
        <w:t>ságot, tíz év hosszabbítást az életemre. A jövő kőteher a vállamon. A mindenért felelős István-apánk csömöre 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megint tökéleteskedek - gondolta a kórházi ágyán. A tisztesség kevés annak, aki kirakatban tündököl, a butaságait nagyítóval vizsgálgatják. Elsőnek a jobbak, a tisztábbak halnak, kopnak a hősök, elvtársa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öldszintes falu, a vályog múlt oda, ennyiért hadakoztam? Akkor minek a kitartás, a napi liter feketekávé, a száz cigaretta, a vasakarat, a könyörgések, a százkilométeres utak, az admi</w:t>
        <w:softHyphen/>
        <w:t>nisztráció papírmázsái, az ellenőrzések tortúrái, a fejtágítások, a kis kérések, nagy szíves</w:t>
        <w:softHyphen/>
        <w:t>ségek, »a nép bírja« alapon, »nélküled mégsem dönthetünk« értekezletek, a gerinchúrosak mesterkedései, a hetekig tartó impotenciák, a küldöttségek szívélyes fogadásai, dicsérjük egymást, »holtig élünk« módszerek, az áldomások pusztító részegségei, a véletlenül előkerült zenészek ricsajozása, az elszabadult, mámorral fröcskölt vágy mutogatása; szoknyád alá nyúlok, cicám, minden szép, gyönyörű, szaladjunk az ágyba; akkor mindez minek? Egy roham kevés, csak a szkeptikussághoz elég. Nincs még vége az életemnek. Bugriskodok, lőtyös leszek, ha sokáig fektetnek ebben a mészárszékben, a fehér halottgyá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sége érkezett meg. Mosolya zsírból volt. Nagyhúsát húzta a feje után. Idétlenül pará</w:t>
        <w:softHyphen/>
        <w:t>dézott, tenyérnyi rózsákkal díszített rövid ruhában, arany mütyürkékkel, olcsó affektál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épes a koporsómba feküdni” - gondolta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ír - csicseregte az asszony, az ágy szélére terpeszkedett -, kitüntetést kap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medál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suzsáék hozz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nkább a lázam múlna - gondolta az elnök -, miért kaptam? Haldoklok? Megérdeme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átszellemült arccal várakozott, mintha őt érné a megtisztelt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érkeztek a díszzsebkendős gazdálkodók, Dihenes József, Nemes Lajos, a kiselnök, Potornai Zsuzsa. Csomagokkal tülekedtek az ágyához, építgették a saját jövőj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 leváltanának, elmaradna a dörgölődzés, jópofáskodás - gondolta István-apánk kajánul -, Zöldecskét hozhatták volna, a haszonlibát. Telirakhatom a zseb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skodunk rólad, elnök elvtárs, igazán megérdemled. A vezetőség javaslatomra rendkívüli segélyt szavazott meg - mondta Zsuzsa, nyújtotta a borítékba tett halom pénzt. A beteg nem kapott érte, kövér neje viszont két kézzel. De Zsuzsa már másik borítékot lobogtatott s kenetteljesen szavalt. - A jó munkád jutalmául érdemrend és pénz. - Magasra tartotta a kitüntetést, majd a takaróra tette. - Közbenjárásomra kap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megborzadt. Ismerte titkárnője ténykedéseit, tudta, igen alaposan megkavarhatta a mela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eszari társaság - gondolta kínjában -, a csupasegg fejükre terpesz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vetkezett a bájduma. Kényszeredetten figyelt. Felélénkült, amikor Potornai Bandi meg</w:t>
        <w:softHyphen/>
        <w:t>jel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os. Fiam a fertőző osztályon fek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mo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hazaenge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a társaságra tekingetett, kövér felesége kezét veregette, legyen jó n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övidesen gatyába rázlak benneteket - mondta vidám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unk - kapott Novákné Potornai Zsuzsa a vezérszálba, nehogy a hallgatással halványítsa megszerzett dicső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nokaöccsét látta már? - ölte meg jéghideg kérdésével az el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ladok, csak előbb a kötelességemet teljesí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izit jókor elzavarta a vendég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gviselt, munkájába rokkant férfi tudta, hogy felépülése után nem hibázik, nem akar. Könyör</w:t>
        <w:softHyphen/>
        <w:t>telenül vette számba a teendőit. Az álom fényes mezőkre ment vele. Piros pipacsos rétekig vitte. Haz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romterem káprázatosan megszépült. Nyersfa színű burkolatot kapott, vastag, fekete vasrudakon szilárdan lapultak a fényezett deszkák, betűrendben a könyvek. Potornai Bandi könyveket kérincsélt, vásárolt, áttekinthetővé csoportosította készletüket; szépirodalmi, ifjúsági, tudományos, társadalmi, fantasztikus irodalom, a folyóiratoknak külön szekrényt szánt. Tanulói tisztelettel, megilletődve segédk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 gondolata támadt a tanárnak. Az egyik sarkot pompás iskolastúdiónak rendezhetnék. Magnót, mikrofont, hangszórókat szereznének, diákokból szerkesztő bizottságot választaná</w:t>
        <w:softHyphen/>
        <w:t>nak, műsorokat készítenének, irodalmi órákat, előadásokat rögzítenének, honismereti ered</w:t>
        <w:softHyphen/>
        <w:t>ményeket, az osztályokban egyszerre hallgathatnák a nebulók. A hirtelen ötlet megszédítette. A homályos, hűvös folyosón keringélt, bizonyosságot akart, ami a rosszindulattól páncélba öltözt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ros Bugyogó érkezett, tenyerét az állára szor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ruhá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ogam fáj. Megcsináltattam a dokival, nem fogadott el egy krajcárt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fog, jó jegy - tréfált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tszik? Korszerűen élek, kihasználom parányi helyzeteimet, én se lehetek bambább mások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rszerűcske, iskolastúdiót szer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nt lihegsz? Tisztelt kollégáid nem hancúroznak ér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mít a vélemény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m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a gyerekekkel kísérletezz, nem a profilod. A félsikerek, felsülések eltem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Az ítéletnapig szalonnázók társaságában? A szellemi tunyaság gyülekezetében? - hökkent meg Potornai Bandi, lábával krikszkrakszokat rajzolt a tisztára fényesített köv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ülönbségnek ára van, több az adója, mint az örö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Ünnepelt a Csillag. Jubileumát a művelődési palotában és a Fényesben tartotta. A hosszú nagytermet cicomázták, a színpadnál asztalt, széket toltak össze az elnökségnek. Az új busz hordta a népet. A klubszobában tartott a fogadás. Vendégek érkeztek, gratulálók, a szervek képviselői, pompás kocsik torlódtak a Főtér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né Potornai Zsuzsa nagy napra virradt. Kiszállt a kocsijából, elegáns táskájából elegáns cigarettát keresett elő, megsemmisítő mosollyal lépett a küzdőtérre. Intézkedett, rendelt, kért, kezében tartotta az esemény szálait, fontossága vitathatatlanná vált, érdemei elviselhetetlenné. A pincérek roskadásig terítették az asztalt, rövid italok, üdítők, palackozott borok, sós sütemények, hidegtálak, szendvicsek, fényes evőeszközök, sistergett a kávéfőző, szépen fogadták a vendég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rkezgettek. A titkárnő Nemes Lajost a bejárathoz állította, kísérje a személyiségeket az ünnepi asztalhoz. Mercedeseken is jöttek, mosolygósan gratuláltak, megölelték István-apán</w:t>
        <w:softHyphen/>
        <w:t>kat, ékelődtek, hátba veregették - meggyógyultál, vén harcos, nem könnyű a partit bevégezni, ilyen titkárnőtől ne igyekezz a másvilágra -, szellemeskedtek. Pincérek kínálták a rövid italokat, körbejártak tálcájukkal, ajánlgatták a szeszt, üdítőt, harapnivalót, csupa készségesség, csupa ragyogás, elégedettség mutatta a módit. Megtanultak ünnepelni, viselk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az iskolásokat rendezgette a színpadon. Nővére mosolyától lúdbőr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j menedzsert szereztél? - kérdezte súg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mért harcolok, nem limlom jelszavakért, az eszközöket egyedül válogatom. Hátul kullogjak, ilyen energi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tkes lubla vagy, böjtje lesz a lébol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tesz, Jóságocska? Zöldecskét sem tudtad jóltar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mek ütéstől a tanár kábultan keresgélt kapaszkodókat, kezdte ellenfélként becsülni testvérét. Hosszú mérkőzésre szám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yali-gép - gondolta mérgesen -, hosszú nyelvéhez mesés mellek szédítenek. Csodálatos légyfog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tkárnő a főnökséghez tolatott, hangosan, kihívóan nevetett, demonstrálta, hogy tökéletesen elégedett, állapota a lehető állapotok közül a legjo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rehívta elnökét, noteszlapra írta a protokollt, a szeme csillogott, kirobbant kénsárga pulóveréből a melle, enyhe légnyomást árasz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ndégeink a pódiumon foglaljanak helyet - csicsere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nézném, hogy hol kezdődik a lába - mondta halkan a főagronóm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zinyúlra nem vadászunk - szólt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dett korban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imnuszt úttörők énekelték, Piros Bugyogó vezényletével. Potornai Bandi a színfalak mögül irányította a műsort. Mereven állt a közönség, tisztelettel. Nemes Lala szavalt, furulyatrió következett, énekkar hars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már nem törődött élelmes, alkalmazkodó testvérével. Érzéssel és biztos tudattal telítődött: engem vártak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skolások a fekete szoknyákhoz, nadrágokhoz szorították a kezüket, idegességük az arcukra ült, nem látták a sok fej között szülei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szegénység - gondolta Potornai Bandi - a gyerekkori görcsöknél, gátlásoknál kezdődik. Mögöttetek maradok az élet küzdőter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űsor befejez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géppel írt szöveget olvasott. Bandi tanulmányozta az arcát. A külső jegyek, a formaságok sokat mutattak. Az elnök kenyérkereső szerszámát, kezét az asztalra támasztotta, a hangsúlyt rosszul ejtette, kék öltönyt viselt, fehér inget, sötétkék alapon szolidan csíkozott nyakkendőt, súlyos és értékes pecsétgyűrűt. Megsimította a homlokát. Kicsit izz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lső zsebébe nyúlt, kivette összehajtogatott, vasalt zsebkendőjét, homlokát törölte. Az ünnepi hangulattól pirosodott a füle. Jobban izzadt. Ivott egy korty vizet. A szeme fáradtan, álmatlanságtól vörösen járt ókuláréja védelmében. Kopogtak a szav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fejezte. Jóleső ernyedtség fogta el, újra vízért kapott, könyökét asztalra támasztotta, papírját markolászta. Dörzsölte szeme alját. Mandzsettagombját igazgatta. Tenyérrel simította a h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küldöttek kiküldöttje gratulált, emlékezett a nehéz napokra, a kollektíva alakulására, kínlódgat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i válhat utódommá? - töprengett István-apánk. - A határozottság tisztesség, igazság nélkül kevésre 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fehér fényűnek látta a napot. Világosan, tisztán érezte, igazi közösséggel ünnepel, van mire emlékeznie, a magvetők nem porba vetettek, fiatalságuk nem múlt h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szép napok megérkeztek - gondolta révedezve -, fényükből bővebben hullhat öregjein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gyelt. Apja, a vad indulatokban herdálódott csontos tehenész karóegyenesen feszített, öregasszony anyja roskadtan, távolabb Major Jáno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űrt ruhában izgett-mozgott Novák, foghíjas feleségére sandít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zfogások következtek. Jutalmak. Kitünteté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rakoztak a hűségesek: Pölös Gábor, öreg Boldi, a volt cselédháziak, Péteriék, Potornaiék, Novákék, Nemes Lajosék, félszegen igyekeztek a hatalmasságok asztalához, fényes szemmel nyúltak a vastag borítékért, remegő türelemmel tűrték, hogy mellükre tűzze a kiküldöttek kiküldöttje a kiválóság jelvényét. Gyönyörtől imbolyogva, égő arccal tették meg székükig az útj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verejtékezett örömében, izgult, apadt anyja ne bőgje el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r esztendeje erre a kézfogásra vá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akon aranypor ragyogott. A szőke földekről a csupasz fejű búzák üzentek. A folyó ezüstzománc háta fénylett, feltündökölt a kora délután. Az öreg szíveket édes bor melegí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t karon ragadta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ztünk a hely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rített asztalok dínomdánomos bőségében a magánszámok megkezdődtek. Veréb intett a zenészeknek, húzzák a nótáját. A majoriak együvé ültek. Major Jánosék Váradiékkal. Potornai Bandi a vezetők asztalához, szemben a nővérével. Izzadtak a pincé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ngulatos műsort szerkesztettek - szólt a kiküldöttek kiküldöttje -, gratulá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munkához szép muzsikát - mondta Bandi -, családban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rvezés se megvetendő - helyezkedett rögtön a titkárnő -, a gyengébb nem támogatni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iatalságra hasonlít a jövő - mondta a kiküldöttek kiküldöttje -, az alapokról építkezünk. Tisztelem a nevelőket. - Az ecetes salátából kósto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agulevest tálaltak. Tányérok, kanalak csörrentek. A második fogás laktatós pörkölt volt, bur</w:t>
        <w:softHyphen/>
        <w:t>gonyával. Az étvágycsináló konyak és pálinka fogyott a poharakból. Nagy hangulat szül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ál, komám - mondta a telhetetlen Novák sorstársának, a száraz Potornainak. Eléje tolt két kupic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ok sehova - zsörtölődött csendesen a tört tehenész -, elbánik vélem az i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sége félénken ült mellette. Fényesedett a sz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né zöld nylonkendőjéből pislogott, kezét gyűrögette az asztal alatt. Öreg Boldi magában rostokolt, gondolatai messzire csapongtak, megboldogult asszonya és fia körül. Maradék napjainak a súlya földhöz hajl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it is megfogta az idő, görbített a hátán, az orra kegyetlenül megnyúlt, műfogsora kicserélte az arcát, simított ráncain. Fekete felesége élénk maradt, gyors kezű, fáradhatatlan, rendíthetetlen oszlopa a családj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réb vigyorgott. Kackiás bajusza volt és tele a hasa. Nemes Lajost komorrá keményítette felelőssége, szakadatlan hajszoltságban élt, vállalta a közösség szennyesét-fényét, családja, mérhetetlen apró-cseprő gondját, baját, segített a háztartásban, éjszakánként könyveivel aludt. Ismerni akarta a tudományokat. Állandóan rettegett, a fő-fő hittel ellentétben virágozhatnak vadhajtások, vagyoni különbségek pusztíthatnak és a nagy lábon való él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sége elveszett szótlansá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Józsi a köznép közt kosztolt. Büszkén tartotta sörényét, hitvese magas polcra vergődött, egy tálból cseresznyézett a hatalmasokkal. Forrongásait, hőbörgéseit megemésztette a kényelem, a jó, kövér falatok, Potornai Zsuzsa agilitásából öltöztetésére is futotta, a divatos, testhez feszülő ruha emelte, fiatal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Jánosék Váradiékkal tartottak. Nem különböztek a többiektől, de a tollasodás, güzülés fortélyait jobban ismerték, istentelenül alkalmazták, páholyból bámulták a megrekedtek, tapogatózok kálváriáit. Köztük tanyázott István-apánk neje, a kiselnök, szép óvónő-feleségével, Marival. Eredt a szó. Szórakoztatták a vendég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vatagban gazdálkodtunk, nem földön. Éjszakánként virrasztottam, kerestem a hibákat, hogy haladhatnánk, de nem találtam. Elbúj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n játsszák manapság - példálózott Potornai Bandi -, a hibák kereséséből pocakoso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ó vezető előre lát - mondta méltó hangsúllyal a kiküldöttek kiküldött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is baki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kijavíthassa - nevetett szellemességén a vendég, harsány hahota kísére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aptad, öcsikém - helyezkedett Potornai Zsuzsa -, az asztalnál eszmé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nálja csak - jóindulatoskodott a fehér Mercedesen kiküldött -, többen leszünk. Nem aranyban fizetnek, nincs tülekedés a vályú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őlem füstre akaszthatják a vagyonukat - mondta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 mást megillet, mink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ccintottak. Feketekávét szürcsö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dményeink fényesek - szólt a titkárnő, majd megtoldotta -, a munkásosztály már gép</w:t>
        <w:softHyphen/>
        <w:t>kocsin 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gyal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képesen locsogok. Erősíthetnénk az osztályszövetséget, gyárat telepíthet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 megdöbbent. Nővérkéje kijátszotta a más kártyá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fejben szép gondolat - kapott a témán Dihenes József -, talpraesetten veri a vasu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tuális - bólintott a kiküldöttek kiküldöttje, s hideg kávéját kavargatta -, támogatjuk a javaslatukat. Kapcsolatot keresünk egy fővárosi üze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ene pattogott. Veréb csettintgetett az ujjaival, dúdolgatott. Novák Tibor mosolygott mellette, testvérei, sógorai társaságában. Sör folyt, bor patak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poharában látta meg a fiatalságát. Bámulta az aranysárga italt, esze a múltba tévedt, az egyszer volt fiatalságba, a cselédkedések, napszámoskodások idejére, amikor korán szült gyerekeiket temették, akik kidőltek a szegénység gyerektenyészeteiből. Táncos, könnyű lábát a házassággal kapott kenyérnászajándék nyomorította, kőnehéz napok, szűk évszakok rajzottak, két tányér, két villa vagyonnal, véget nem érő robotolásokkal, öreg Major János földjein hónapokig kapálgattak kenyéren és vízen, evéskor elbújtak másoktól, dugdosták nincstelenségüket, a puszta kenyeret, kölcsönágyban háltak, abban vonított Zsuzsa lányuk, s Bandi is. Ezernyi csapás után erősödtek annyira, hogy szüreti felvonulást bámulhattak, lovas huszárokat, szamaras kordékat, nagy bajuszú csőszöket, bírókat, puttonyos szüretelőket, cicomázott hordókat, kirittyentett lányokat, legényeket, akik szőlőkoszorúkat kötöztek, őszi virágcsokrokat, s visító hegedűszó kíséretében a poros utcákon vonultak, látványosan, vígságban, az árokpartok nézőközönségének kedvtelé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gbe nyúló szenzációként báloztak. Azon az egyetlen mulatságon játszotta el jókedvét Potornainé, két apró kölyke támaszkodott a falnál s falt a lopott szőlőkből. Ura már megjárta a borkimérést, eszelősen rángatta a csárdás szilajságába, kurjongatott, kezét dobálta, magasra ugrott a fürtökért, csurgott arcáról a verejték. Vitték volna táncba a helyre fiatalasszonyt, de Potornai haragosan rázta a fejét, mulatott hetykén, irgalmatlanul. Elfelejtette a szegény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dvarlód? - kérdezte gorombán. - Viszket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 sértődött meg az asszony, bántotta az ital, a durva megaláztatottsága -, és a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almas ura kézen fogva kicibálta a teremből, két porontyuk álmosan, maszatosan somfordált, a duhaj dáridózás sebesültjeiként. Bandi pityergett: - Pisilni akarok... - Szülei hangosan osztozko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uzsa a betonjárda szélénél a tamarisbokrokhoz bújt, öcsikéje hátat fordított és vizelt. A sárga fényű ablakokon zaj, muzsika morajlott, félelemmel, bűntudattal töltötte el a kicsiket. Két erőteljes pofon csattant az anyjuk arcán - kitaposom a beledet, büdös kurva -, hallották a borgőzös szavakat. Mukkanni sem mertek, gyalogoltak a cselédházakba. Potornainé lemaradt az urától, két kezébe vette tenyerüket, és zok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asszonyt meggyengítette saját emléke. Söröspoharát markolászta, a megalázások ízeit érezte. Arra gondolt, tíz gyereket szült a kani kutyának, és vidámság nélkül múlt el az élete. Minek már a nóta? Hajdani kedvük halott, szépítgetik-készítgetik végső költözködésüket. Szívéig ért az érzelem. A cigány szomszédja fülébe muzsikálta: „énnálam egy boldog óra jaj de ritka vendég...”, ezt nagyon kedvelte, disznótorban daloltatta a gyerekeivel, micsoda gyönyörűséggel sírt keveset, a konyhájukba bújt, a füstre fogta az árulkodó nyomokat, szemdörzsölgetéseit. Hová tűntek azok a disznótorok, az a régen volt, szívfájdító érz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alogatta italát. Féloldalra tekintett, látta a főasztalnál két gyönyörű gyerekét, Novákné Potornai Zsuzsát, Potornai Bandit, s nyitva felejtette száját az ámulattól. Ki szült ilyen pompás utódokat, minden múlandó az ember életében, de ők továbbviszik a vért, a szerelmet. Közelében vidult Potornai Pista, Potornai Ferkó és Novák Gabi élettársa, Potornai Mariska. Hatalmas csalá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Feltápláltam őket” - gondolta boldog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réb hálatánca következett. Vigyora szélesen uralta zsíros arcát, haja olajtól tapadt, ritmusra illegett, mozdulatait ösztönösen kreálta, és az egyszerű mozdulatok gyönyörűségében kibukott öröme. Hirtelen támadt érzései lökték el székétől, táncolt pár pillanatig, úgy érezte, megajándékozta a jelenvalókat. Soha nem képzelte el következő lépésfiguráját, kapkodta a lábát, vonaglott, verte a taktust kezével, kéjes mámorban fürdött, elmosódtak előtte az arcok, semmire sem gondolt, a zene emelte, színtiszta ritmussá varázsolta, utánozhatatlan, egyszeri látomássá. Kiszámíthatatlanul, lihegve vetett véget örömének. A lekicsinylő mosolyok nem zavarták, védték nagyfröccsei, korsó sörei. Olcsó boldogság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Tiborhoz ült. Kortyolg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gadt a terem. Az öregek mórikálták magukat. Potornai Bandi savanyú szagú anyjához telep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c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iggy már - dörzsölte össze tenyerét, zavar és megilletődöttség érződött a hangjából -, hová gondo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ok drága ruhákban pompáztak, pezsgőket bontottak. Az öregasszony könnyű szívvel figy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ivatbemutató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odálatos jómódjuk terem. Csak születniük volt nehé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ás a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annyira fáradt voltam életemben, hogy leülni se mertem pár percig, mert a székhez ragadt az ülepem. Mégis embernek neveltelek mindőtöket. Meg se születnék új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on, Bözsi néném - mondta Novák Tibor, már fűtötte hangját a szesz -, úgy vidáma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ked állandóan zene szól, kocsmában halsz meg, onnan tem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boldog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og az, aki nem beteg - bizonygatta Potornainé, kortyolgatott a söréből s kezével törölte a sz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oldogságról beszélhetnénk - legyintett Novák Tibor lekicsinylőn. Fenékig itta a poharat. Veréb szintén. Töltött. Cigarettát gyú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ercedeses? - kérdezte Novák, a szövetkezeti lakatos Potornai Banditól. - Fitogtatja tudományát? Drága hintót adtunk a feneke a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ünk örül, gondunkban oszt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m megkérdez? Az utcán porol ám a kocsija - koccintotta poharát a Verébéhez, a tanárnak tiszta pohárba sört dűt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ul ítélsz, testvér. Az is paraszt volt valami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t! De én most is a kezemből élek. Tisztelettel nyomom a sót, csak értelme nincsen. Vesztemre gyerekgyáros lettem. Remek kezeket csinált a jó öreg Novák - mondta a két tenyerét asztal fölé emelve Novák Tibor -, nem ismerik a selejtet. A sorsom mégis megfenek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öröskorsó mellett - vigyorgott Veré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rtatod a szád, hogy tanuljanak a kölykeim - támadt a lakatos Bandira, s újra ivott a sörből -, de a felvételin elintézik őket. A nagylányomat engedtem, jeles tanuló. Kollégiumban nincs hely a számára. A középiskolában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kony kötél ez. Nem akarták. Szédítgetnek a hülye szövegü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res üvegek halmaza borította az asztalt. Hamurakások. Hangosan morajlott a Fényes. Táncoltak a fekete ünneplők. Novákné Potornai Zsuzsa a fehér Mercedesest a lihegő, verejtékező táncolok közé cipelte. Nem engedte el a karmai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gondolkodott. A kislány tehetsége, szorgalma pártfogást érdem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gyom annyiban - túrt hajába indulatosan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Tibor felhajtott egy üveg sört. Egy szuszra. Kidudorodott a hasa. Már csak az ital beszélt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énztelenség buktatta el. Munkát kér, kipróbálja párnás disznó főnöke, aki akkora ganéból nőtt, mint én - hadarta Novák egyre inkább belelovalva magát -, csak szerencsésebben fordult, hosszabbra gyalulták a nyelvit. Hat gyereket nevelek ingyen munkaerőnek, a fény mégis azé, aki piros diplomával kutyákat sétáltat unalmában. Tudnál te még a szegényekért megdögleni? Hányan voltatok, hányan indultatok! Csillagnak vártunk vissza benneteket. Aztán a fene megette! ... Minket sohasem lehet megváltani, így fordulunk fel, butít a kocsma, kölykeinket félembereknek neveljük, a mi sorsunkon alig mozdít az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únya, ocsmány a szád, mint apádnak - mondta Potornainé feddő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megnyalta a poha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tésektől keserű az ember - szólt a tanár -, a munka se vigaszta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ám - bólogatott Veréb. Üveggel verte a takt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nyesbe fiatalok áramlottak. Jöttek Jézus-Krisztus-frizurával, Rákóczi-hajjal, Petőfi-szakállal, farmerben, fehér, sötétkék, világoskék trikókban, fiúk, lányok, kilátszott a derekuk, fesztelenek voltak. Erős kölni illata érződött az izzadt ter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az ablakra vitte tekintetét. A Főtéren bukósisakosok bőgették, túráztatták a motorokat, vadul csikorogtatták a fék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csoda változás - gondolta az öregasszony. - Istentisztelet helyett a legfényesebb kávéházba járnak. Születni jó a mába, megszokni nehéz. A régi dolgok divatja kimúlt, nincsenek már fehér falak, pingált szobák, kilométeres kályhacsövek, jó, gyepes udvarok. Betonházakba bújnak, kulcsra zárják az élet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k ég borult föléjük. Potornainé emlékektől melegítődött. Az estikék erős szagát érezte, szolgálati lakásuk előtt illatokat leheltek, szippantgatta a fáradt szürkületekben, üldögélt a gyatra bokrok között, a szőlőkarók tövénél. Hallgatta a vonatfüttyöket, gamós keze járt rendületlenül, tisztította a főzésre szánt cukorborsót. Úgy élt, mintha váratlanul, hirtelen és örökre menni, távozni kellene, élvezte olcsó napjait, a konyhában keveset bíbelődött, gyere</w:t>
        <w:softHyphen/>
        <w:t>keinél talált ennivalót, keringett a szétrepült család maradékain, unokáival bolondozott, édességekkel, ajándékokkal kezesített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 csibészek durva játékait zokszó nélkül tűrte, könnyű szívvel incselkedett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jnálta a levegőt is magától. Csekély nyugdíját szeretteire pazarolta. Szerette a változatlan</w:t>
        <w:softHyphen/>
        <w:t>ságot. A megmásíthatatlanságot az estékben érezte meg. A langyos nyarakban fény szűrődött ajtajukon, tanyázott a hold, a csillagok társaságában, kisszékén pihent, mezítlábas talpa a földet nyomta. Csábítgatásoknak engedett. A hasas köcsögöt tejjel töltötte, hagyta, hogy megaludjék, a vájdlingban vizet gyűjtött, hűtötte a friss, könnyű ételt, leszedte kanállal a sárgás tetejét, falatozta mohón, a savanyú ízű aludttejhez pille kenyeret tört. Szájának két oldala fehérlett. A köcsög aljáról is kikanalazta, boldogan böffentgetett és nem gondolt a halá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kor dörzsölgette kemény tenyerét, az üres köcsög lábánál hevert, osztotta, szorozta gondolatban maradék nyugdíját, er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a mozinál pihent meg tekintete. Előadásra vártak. Az ő élete, a legnagyobb mozi, csáléra sikerült. Keserű lett a sz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öregségben az a borzasztó, hogy a küzdelem, a dicsőség és az öröm feleslegesnek tűnik - gondolta világosan Potornainé -, nevetségesen mulatságosnak. Gyönyörűség annyi van benne, hogy a fiatalságomat is látom folytatói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ene elhallgatott. A csend visszalökte az öregasszonyt a terembe. Révedezéséből ocsúdva tanár fiára tette a tekintetét. Hirtelen támadt az ötl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rikást csináltatok Bandik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kéne, ütni, vágni, hogy egyek legyünk - hangoskodott Novák Tibor. - Papolhattok, nem vagyunk egyenl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ám - helyeselt Veré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üzelte őket a mám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Potornai a mellékhelyiségből jött. Elfoglalta székét. Hallotta az utolsó monda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atár véges, mégis minden állat megtalálja az odúját - bölcselkedett higgad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ünnep, több kalács, több bor - csettintett öreg Novák. Szájához vitte a poha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ör az igazi - erősítgette a lakatos fia, feje megbicsaklott az ital súly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nnünket az ima is fáraszt. Igaz, komám? - kérdezte Potornainé, és a szótlan Novákného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rődnek azzal? Hajtanak, mint a lovakat - zsörtölődött barátnője. Fogatlan szája sötét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náltasd meg a berendez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jobb, szellő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színjózan maradt. Testvérei, rokonai nyakig lubickoltak a mámorban, jó</w:t>
        <w:softHyphen/>
        <w:t>kedvük színesedett, hangoskodtak. Szerette volna nevetgélve élvezni a perceket, mérlegelés, megfontolás nélkül, de nem tudta. Félt, hogy elmulaszt valami fontosat, elpocsékolódik az ideje, jókedvét biztos szomorúsággal fizetteti meg a sorsa. Potornainé ráncigálta az ura kabát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az István-apánk old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t már zárszámadáson - intézte el darabosan a kiküldöttek kiküldöttjét -, az atyaúri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suzsával táncolt - csodálkozott felesége őszintén -, tisztesség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ányod még az ördöggel is meghál, ha használ - dünnyögte a kapatos tehen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üdös állat vagy - morcoskodott halkan az öregasszony -, elfajzott, pocskondiázó kutyapec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a díszasztalhoz került. Nővére lázasan buzgólkodott, igéző pózban tetszelgett. Észrevétette: ívelt a lábfeje, bokája karcsú, lába formás, hosszú, izg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vesztegeti az idejét” - gondolta rezignál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paszkodó titkárnő előadott kölcsönzött gondolatai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 az embernek kevés az ideje magára, családjára. Az öcsém égbekiáltóan mafla, pénz helyett eszméket, ideálokat termel, képtelen kompromisszumra. Szándékosan kizáródik a boldogság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urfangos vagy - csípett a pedagógus -, a másik hátán is kapaszkod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átszat sohasem valóság, csak bedőlsz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enekar dolgozott. Novákné Potornai Zsuzsa táncolni cipelte vendégüket. Potornai Bandi a szürke arcú István-apánkhoz fordult. Tekintetéből olvasott. Unta már a dáridózást, fárasztotta a házigazda-tisztség, sérült szíve verdesett a ricsajban, italhoz, kávéhoz, cigarettához nem nyúlt, keveset beszélt, az ólomszínű kimerültség foglya lett. A doki hajlította.</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modern kuruzsló a szélmalmot potom pénzért megvásárolta, épületekkel, szilvafákkal együtt. Javíttatta, állandó napszámosnak megfogadta Jós Sándort. Anyagokat hordatott, öreg mestereket hajkurászott, eredeti formájában, működőképessé varázsoltatta a behemót góliátot, új vitorlákat, új tetőt szereltetett, a nádas épületeket felújíttatta. A tanár tízesztendei keresetével ért fel hadművelete. Úgy tűnt, feleslegesen dobálta vagyonát. Kocsiján kihajtott néhányszor, ellenőrizte a munkákat, megszabta a tennivalókat. Hóbortosságán nevetett a falu, jókat pusm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dj pihenőbe - mondta a doki István-apánknak -, legfőbb ideje. Új szívet nem adh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még tennivaló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riási nyugdíjat szakítasz, két diplomás fizet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hetem - sóhajtott az elnök. - Az első ember nem dőlhet ki akárhogy a sor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lasztot mellőzhetjük - legyintett nagyvonalúan a tapasztalt orvos -, csak a materiális tények érdekelnek. Pocsék az állapotod, a munkádat, azt az ökör se bír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lnárkodjak? - kajánkodott István-apánk kínjában. A megfutamodás, a félreállás gondola</w:t>
        <w:softHyphen/>
        <w:t>tától kiverte a ví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an tennéd. Felborított értékrendű társadalomban bohóckodsz, azt sem sokáig. Várnak a földben - mutogatott talpa alá indulatosan az újgazdag értelmiségi. - Segíts magadon! Bájos titkárnőd teszi az eszét, a végén utódod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 Nem javasolom. Ezért maradok a ba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etegség megalkuvásra kényszeríthet. Veszélyesen egyakaratú nemzet vagyunk, mit számít a kiválás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m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lúziónak is szegény. Finita. Bízd a fiad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bukik, gönye az igazi terhekhez. Gyatra fiatalságot neveltünk, az én felelősségem, hogy nincsen igazi utó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ökké úgyse élhe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ökké? - vonta össze szemöldökét István-apánk. - Néhány évvel megbékélnék. Fájdalom nélkül születni se lehet, elpusztulni még keservesebb, tudni, hogy közeleg a végső számadás. Szépen élni könnyű, szebben halni nehéz. Kis különbség, igaz? - erőltetett keserű mosolyt a szá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írt kaparsz - szellemeskedett a doki -, pedig vannak arra hivatottak rengete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 végighallgatta vitájukat. Nem szólt. Nem kotnyeles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né Potornai Zsuzsa meghozta a kiküldöttek kiküldöttjét. Új téma következett, játszóka kellene a Főtéren, a fák és a rózsák mellé szökőkút, modern üzl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ndégek szedelőzködtek. Erős hangulat uralta a Fényest, rikoltoztak a bátrabbjai, a cigány homlokára százast ragasztottak, húzatták nótájukat, éneke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csijához kísérték a kiküldöttek kiküldöttjét, szorongatták a kezét, százszor mondták, ezer</w:t>
        <w:softHyphen/>
        <w:t>egyszer: minek még útra kelnie, mennyire sajnálják, igazán fényes ünnep, hogy megtisztelte látogatásával, jöjjön újra, máskor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ökdöstek a népek. Váradiék Major Jánosékkal távoztak. Apósa intett Potornai Bandinak, de a tanár még maradt. Dihenesné a formás Marival sugdolózott, aki gyermekgondozási szabadságát töltötte és fővárosi divatot dikt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ózan Novák Józsi bújt sógorához. Mosolygott. Tisztelte, szerette a tanárt. Hallgatott a szav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zika nem kedveli az ilyesmit - talált célba -, okosan cselek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ás. Pletykálnának rólunk, hogy féltem a nejemet, veszekszünk, tönkretennék Zsuzsa karrierjét, Józsikám nyugalmát megzavarnák - magyarázkodott higgadtan a buszsofőr. Üdítőt kortyolgatott. - Ti mások vagytok, nagyon egymáshoz pászol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kard közö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kkorodban is törekedtél, de nem hazudtál. Tisztán akarsz élni, amiből csak baj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ódosság gyilkolász bennünket. Tőlem erre feleletet vá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icsajozott a terem. Potornainé legidősebb fiához lépett, megcsókolta, Novák Józsinak is juttatott szeretet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örülök, ki sem mondh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atalodik - nevetett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incérek tálalták a melegített pörköltet. Újabb italokat hordtak. Rogyásig rakták az asztalokat. Erős illat keringett, gőzölgött a tálakból. Étvágycsinálónak cseresznyepálinkát kíná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fejét öregjeire em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Józsi a száját szalvétával törölte. Coca-Colát iv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vbe ér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raktoron szerettem. Okos, megfizethetetlen gép. Erős, kényelmes, rugózik az ülése, nem bántja a gyomrodat a táncoltatás. Zaj sincs, párnázott a fülke, kánikulában, hidegben egyforma a hőmérséklet. Unalmamban muzsikáltattam a rádiót - lelkesedett a sógora. - A busszal más, világot látok, hordom a tagságot országjárásra, külföldre. Életekért felelek, jobban érzem, hogy vagyok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enekar pattogósokba kezdett. Ordibálások csattantak. A magas, fogatlan Novákné fiáho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zel? Mielőtt berúgnak a vén marh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dulhatunk - mondta a buszvezető. Noszogatta a majoriakat, házhoz szállított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megcsömörlött. A szép ünnep maradékain tobzódtak már némelyek. Veréb bajusza tündökölt, nyugdíjas Gulyás Imre pálinkától rekedt hangja nyöszörgött, Novák Tibor szeszarca vigyorba merevedett, a dáridózás fáradtságától székre rogytak, dacos természetük nyúlkált még a pohárért. Csurgott szájukról az i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ütt menetelünk - mondta gondolkodva István-apánk -, hosszú az u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kem zöld a szemafor - kotyogta a titkárnő -, remélem, nem akadály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pparátusba pályá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utaság - dörzsölte homlokát az elnök őszinte csodálkozásában -, nem magához való a funkci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métdombra löknéd az öregebbet? - hökkent meg Potornai Bandi. - Hallgass, te intellek</w:t>
        <w:softHyphen/>
        <w:t>tuális összkomfort! Dísznek tartsuk? Megkapja az obsitot. Tisztességesen elbúcsúztatjuk. Szerinte a piros körömlakk, a nyakkendő, a díszzsebkendő, a farmernadrág, a Jézus-Krisztus-frizura az ellenség aknamunkája, hivatalból üldözendő. Megrekedt a múlt időben. Tragédiája, hogy a jampecek, diverzánsok, sztahanovisták megöregedtek, a brosúrák, sajtófélórák elavultak. Az új kapcsolatokban nem találja hel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ába, megvétózom - dörzsölte a szíve tájékát István-apánk -, kevés a jóra való kész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élba érek. A bizalmat előre osztogatják, nem a temetéskor - nyelvelt a tüzes titkárnő, elegáns mozdulattal elegáns cigarettára gyújtott, élvezettel fújta a füstöt. - Akadnak támo</w:t>
        <w:softHyphen/>
        <w:t>gatóim, el ne feled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rrierista vagy - háborgott az öccse -, nem értel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anulom, a művészet nem ott kezdő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zösség akarata? - kérdezte István-apánk törten. - Az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ccelődünk, elnök elvtárs? A közösség akarata szent és sérthetetlen, éppen ezt ak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ülye lotyó, honnan veszed? - feledkezett meg magáról Potornai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gettem az emberekkel. Megkérdeztem a véleményüket, mint máskor szokás, választásoknál és egyebek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mbolt a zene. Veréb ismét bemutatta magánszámát. A Fényes szakácsnői, fehér bóbitás konyhalányai bámultak az ajtóból. Mulatott a falu vadul, végkimerülésig. A rafináltabbak, tartózkodóbbak, számítgatók már megléptek, foghíjas székek, asztalok, lelocsolt asztalterítők, kenyér törmelékek, csontvonulatok, nyomorék cigaretták, törött kupakok, dugók, fonnyadt virágszirmok, zsíros szalvéták, hamufoltok, sör- és bortócsák tarkaságában lihegte maradék kedvét a nép. Birkózott mákony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z igaz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llemeskedj, nőj nagyra, aztán keresheted - mondta cinikusan Zsuzsa, csikkét a hamutartóba nyomta -, a szellemi cselédsoron maradjak? Megtanultam a módszereket, erővel elveszem, ami megillet. A pénz pompás érv, aki többet ígér, azé a jövő, illúziókat osztogatni remekül tu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hivatottság? - kérdezte István-apánk. - Öccsére szívesen tenném a voks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aki dolgozik, van, akit kitüntetnek. Ő nincs a sakktáblán, nem lép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es Lajos - érvelt a tanár törten - nem félreállós f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asztás után szép leszek, okos, senki se talál kivetnivaló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tak. Novák Tibor hortyogása riadóztatott. Néhányan lézengtek az ocsmányra silányult ünnepi asztaloknál. István-apánk intett a pincéreknek, Csináljanak zárórát, a zenészek kimuzsikálhatják a társa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a görög mitológiát magyarázta.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k irányították Odüsszeusz hajó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réb Levente gyengélkedett irodalomból. Kiesett a padból, úgy jelentkezett, pipiskedett a tudásával. Felszólította, javít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üsszeusz hajóját a felsőbb szervek irányí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ev hallgatásba döbbent az osztály. Tettették, hogy jegyzetelnek, nem hallották jól a feleletet, szimpátiából nem röhögtek a butaságon, a nagy nyerítő Emőke is suny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övegeddel cirkuszi bohóc lehet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hotáztak. Veréb Levente nyakig vörösödött. A pedagógus érezte, nem gúnyolódhat, mert mély sebet e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lmezhetem jelképesen, akkor elfogadható - mentett a fiún. Vonzódott az elesettebbek</w:t>
        <w:softHyphen/>
        <w:t>hez. Órán többet foglalkoztatta őket, korán kezdte a napokat, várta tanulóit, melléjük kuporodott a padba, segített a házi feladatok megoldásában. Nem a betűket kérte számon, az önálló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nítványai szerették. Az osztálytermet írók, költők arcképével, szópéldákkal rakta tele, kiabáljanak a falakról. Könyveket, régi írásokat, helytörténeti dokumentumokat mutogatott, fóliás termesztésre tanított, öntözéses parcellákat pátyolgattak. Foci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Ibi érdekében fellebbezett, felvétette a kollégium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lagás következett. Özönlött a hálavirág, a csokoládé, a kávé, a drága italok, az édességek halmaza, a szülők lelkesen licitáltak egymásra, pénzt áldoztak, ajándékokat veszegettek, szeretetükkel, figyelmességükkel elárasztották a pedagógu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ik a jámborok, hogy a jegyekbe kalkuláltuk - mondta Piros Bugyogó az özön aján</w:t>
        <w:softHyphen/>
        <w:t>dékra mutatva. Nevetett vidáman. - A fizetésünkhöz póto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kolában szokják a rosszat - keseredett el Potornai Bandi -, viszik a vérükben. A kacatjaikat kidob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értel mindenkit. A kartársaid azt híresztelik, lenézed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isztességet és az emberséget ingyen csinálom, fellépési díjak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óbálvánnyá te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lagtak. Díszes tablót csináltattak a végzősök, impozáns meghívókat, a Főtér forgalmas pontján, a modern áruház kirakatában díszelgett hetekig sötét ruhás ábrázatuk. Az ünnepség látványosra sikerült, és rövidre, ne sírják tele az iskolaudvart az érzelgős szülők. Feketében pompáztak a poros, kopár udvaron. Tűző napon várakoztak. A diákok végigénekelték a tantermeket, egymás kezét fogták, virágözönnel tarkították a hosszú, kietlen folyosót, a táblákra szentimentális búcsúmondatokat í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ri ünnepi, útra bocsátó beszéde meghatóan kurtán hangzott. A közönséget sírás fojtogatta, fiatalságukat keresték a felnőttes ruhákban, a megilletődött arcokban. Feszélyezetten topo</w:t>
        <w:softHyphen/>
        <w:t>rogtak a diákok, dehogy gondolták, hogy egyszer megöregednek, szülőként állnak a sorba, akkor siratják az iskolájukat igazán, előkelőre sápadnak az izgalomtól, törpeségükre riadnak, még alig éltek, máris megörege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pkodták a gépkocsik ajtajait, port szórtak fiatalságuk színhelyére, az öreg iskola halvány szürke ablakai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t otthon kacsapecsenyére várták. Terített, gazdag asztalukon gyümölcskosár, új kávéskészlet, desszertek, italkosarak, és pompás kávéfőző. A család ünneplőben feszített. Sugárzó arccal láttak lakomájukhoz. A tanár szórakozottan. Ivott pár pohárka konyakot, ev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nom ebédet készítettél, lányom - bizonygatta Major János -, számban marad az í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allagás tisztelet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iselh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andikáét szeretném nagyon megérni, ha segít a terem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rt bontottak. A tanár esküvőre csináltatott ünneplőjében izzadt. Feleségére sandított. Kigom</w:t>
        <w:softHyphen/>
        <w:t>bolta az ingét. Itta hűvös fröccsét. Nincs is kacsájuk, jutott eszébe, fizetést se kap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tted? - mutatott a ropogós falat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ől? Tőlünk csak az egerek szegényebb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onnan szerezted - támadt rossz sejtése -, eláruln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ptuk - rántott a vállán Roz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s Sándor hozta - kotyogott közbe Bandika -,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dokiék küldték? - ordította Potornai Bandi megfeledkezve az illemről. - Jó napja legyen a sínylődő értelmiséginek, húst fogyasszon, csemegekacsát, márkás ital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dühöngj - mondta keményen a felesége -, többen kedveskedtek ajándékokkal. Túljártak a lakkozott eszeden, a lakásunkra jö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fogadtad? - keringett konyhájukban mérgesen a tanár. - El merted v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ö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né tapintatosan az udvarra vitte unokáját. Major János homlokához kapott, szaladt az elintéznivalója után. Rozika dölyfösen, kihívóan kavargatta a kávé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ok árverezhető, lepiszkítható. A munkám megfiz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vettetni akarsz? Koldulunk. Nem fizetnek meg itt senkit. Csak aki elveszi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ok kevesebből é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pogya paraziták, tűrik a megaláztatottságukat. Bolhacirkuszban muzsikál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atsz, nem karolsz - ordította Potornai Bandi. Az ajándékba kapott kávéskészletet lesöpörte asztalukról. Vad csörömpöléssel tört ripityára a konyha kövén. - A meló meg büdös, lombik-Ro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itty-rotty fenekű édesanyád ugat, aki világra nyomott féleszű marhának - sziszegte lángoló arccal hitvese. Felpattant ültéből. Férje kezet emelt rá. - Úgy üss meg, hogy éjszaka elvágom a nyakadat! - mondta eltökél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ssön a guta! Kapzsi, telhetetlen állatnak csiná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fázol, mitugrászom? Közröhej tárgya vagy. A hitványak legyintenek, mutogatják: hiányzik egy kereked. Uram, megváltóm, kihez kötöttem a sorsomat? Ennek csak a szaros gatya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ess állást, ne csirimpo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páljak? Megszólnának, az öntudatosság neje hová alacsony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munka is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ár. Kezdődik a termelés - takarította a törmelék-csészéket Major Rozika és mosogatott -, a nővérkéd inté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bbet nem szólt. Makacsul, büszkén szorította össze a száját. Szivárgott a kön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szelesen kerékpárjára kapott. Lustán sütkéreztek a kertek, öregasszonyok gunnyasztottak az ereszek alatt, kezük idétlenül csüngött tétlenségükben. Háborogva, sértődve nyitott a Zöldecske presszójába. A hűvös homályban Nemes Lajos integetett. Konyakot rendelt, mély hangon, fásultan, kiábrándultan. Szeme táskásan, gyűrten meredt Bandi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nnepeljünk - mondta -, van 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ttam, lesz ü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esszósnő poharakat hozott. Nemes Lajos megfogta a darázsdere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üveg konyakot, csilla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vós napom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ál csak - veregette vállon a titkár -, úgy könnyül az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rúgok, aztán nem oda lépek, ahová aka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elték az erős italt. Zöldecske lépett szolgálatkészen hozzájuk, töltött az üres poharakba. Kihívó pillantással méregette rajongó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en láttam - csengett enyhe gúnnyal a hangja -, harag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rzéseim nem tekinthetők értékmérő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árulja el, akkor elkerülik a csalódá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 az alkalmazkodás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inden rossz elvetnivaló - mosolygott a zöld szemű szépség. - Hívásra ágyhoz megyek, irtó házias vagyok, kitűnő teát főz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 tőled? - kérdezte Nemes Lajos -, törzstag legyél a kupijában? Megfogták a vágyv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et. Szeretetet - mondta mélázva Potornai Bandi -, megértésre éhes ő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ngyen méri. Nyugdíjasnak sincs kedvezm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ugdíjas? Le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aptam az obsitot - csuklott a volt titkár hangja -, nem várhattak. Kellett a helyem a drágalátos nővérkéd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t válasz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mást? Szép csendesen lezajlott, demokratikusan. A kiküldöttek kiküldöttje a felsőbb szervek véleményét tolmácsolta, megköszönte eredményes szolgálatomat, kitüntetést nyújtott át, és saját kérésemre, egészségi állapotomra való tekintettel felmentettek. Nyugdíjazásomat javaso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akadt a szó. I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jos fájdalmában fulladozott. Féltette Bandit, hogy hasonló sorsra jut, kiábrándul, cinikussá vá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ttől még nem dől össze a birodalom - mondta erőltetve -, nővérkéd sincs könnyű helyzetben. Más a kirakatban szerepelni. A bizalom rövid. A gazdaság meg eladós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zösség? Hol van ilyen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okold - tanácsolta higgadtan a hajdani cseléd -, nem teremtettem egységet. A templo</w:t>
        <w:softHyphen/>
        <w:t>mozókat sem zárhattuk ki közülünk. Egyedül újat semelyikőnk sem alkothat, igazi szolgálat csak közösen lehet, de alkalmazkodva a környezetünkhöz. Aki képtelen változásra, a változtatásra is med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egalkuvásokba rohadj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rpe jobbítóknak születtünk. Belehalunk a küzdelembe, vakvágányokra sodródunk, sirat</w:t>
        <w:softHyphen/>
        <w:t>gatjuk magunkat, elfeledkezünk a lényegről. Nem a szolgálatom ért véget, csak a funkció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rohamtól nem emésztődhetünk el, szívós fenék szükséges ide. Zöldecs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ékeny nő asztaluknál termett. Konyakkal itatták. A tanár simogatta keze fejét, játékosan akasztotta ujját ujjaiba, reszketett a tolakodó kívánkozástól. Meztelen combjára vetette pillantását, érezte erős férfiasságát, szerette volna megtanítani szerelemre, fájdalo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og vagy? - kérdezte kur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nz nélkül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mered a barátomat? Beszélj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zetőhöz nem szokás szólni. Az csak a tapsot szer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is megtették - érvelt ironikusan a hajdani tehenész -, alaposan befűtö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öldecske felhajtotta konyakját. A pult mögé bille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vő ember vagy, mások helyett gondolkozol. - Az ital kikezdte Nemes Lajost, lógott a haja, darabosodtak a mozdulatai, kétszer nyúlt az üvegért, aljáról öntötte a maradékot, csurgott a poharukból, pénzért kaparászott a zsebében, komikus, szánni való figuraként dülöngélt a vékony lábú széken, ezüstös haja csillogott, lobogtatta nehéz kezében az ötszázas bankót. - Nagy nyugdíjat adnak, teljes fizetést. - Szeméből megcsurrant a könnye. Tápászkodott, támolygott a pulthoz. Zöldecskének lökte a summát, erős tenyerét feltartotta. - Légy kedves a barátomhoz - figyelmeztette a tágra nyílt szemű, paprikapiros presszósnőt -, megérdem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botorkált az ajt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le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Nemes Lajos távozó alakja után tekintett, arra gondolt, hazáig kíséri, amikor meglátta Lalát, hogy az apjába karolt. Megnyug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ölről kezdem az életemet - szólt határozottan -, rendet rakok a környezet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adszor? - kérdezte kacérkodva Zöldecs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karította az asztalt. Ketten tartózkodtak a helyiségben. A férfinak torkában dobogott a szíve, szája szikesedett az idegességtől. Megragadta a nőt, magához rántotta kíméletlenül, derekához feszült, a riadt, mandulavágású szemekbe mélyedt. Reszketett a gyönyörtől. Magasba emelte, szájába harapott, szorította irgalmat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ttad, mire ké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lem se lennél igazán boldog. Elrabolod az erőmet, imádni foglak, és mit kezdjek én a szerelemmel? Futhatok újra világg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ral forgott a presszó. Szégyellte kiszolgáltatottságukat. A lelkizés zavarta, romantikus regényre emlékeztette. Zilált Zöldecskéjét megpuszilta, és sarkon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megyek Kormóra - mondta higgadtan -, műszak után gy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üdt a bágyadt délután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Józsi igyekezett távolabb, rakosgatta a téglahalmokat, válogatta a javát, olcsó pénz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 keserű füvet rágott. Fejét az útra emelte, kívánta, hogy jöjjön, fusson Zöldecske, fogják meg egymás kezét és meztelenül dűljenek le a mez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 végre vagyok hát? - kérdezte gondolatban szónokiasan. - Se pénz, se boldogság. A közösségben is csalódtam. Menetelek a kukacokhoz. Megzabálnak az útközben szerzett sebe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nkadtan, akarat nélkül várakozott nagy megállójában. Hevert a szélcsendes időben. A szíve parázs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rkölcsi fölényemmel mire jut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ások boldogtalanságán nem lehetek bold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lyen jövőt építg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olgálatra születtem? Elhivatot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llúziók tévútjaira téved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isztességtelenséggel, realitás nélkül csak sebeket osztogath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csék hangulata kiábrándította önmag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zelgő este a folyó felől kellemes levegőt hozott. Szomjazott. Végállomások nélküli menekülőnek hitte magát. Kapaszkodókat keresett. A magány befon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árstalanul félkönyékre támaszkodott az árokparton. Várta önmagát, akit néha szégyellt és meg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pzelete Bandikát mutatta, riadt tekintetű utódját. Megfeledkezve környezetéről játszott a gyerek, annyira magányába süllyedt, hogy a tanár szívét kétség mardosta, félelem, folytatója sem lehet boldog éle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öldek feketü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magányosság boldogság - gondolta a tanár -, újraértékelem magamat, hogy a holnapjaimba találj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lnap? - vonta száját keskenyre. - Mivel kecsegtet? Az ismétlődő idő mélyre temette a kultúrákat, szemétbe vetette vallásait, istenhiteit, tömegeket táplál, éheztet, jóléttel kábítgat, kacérkodik. Piszokkal, szennyel fújja teli a világot, vizébe mérget kever, rusnyára fertőzi földjét, jégtakaróval borítja, aszályos, terméketlen sivatagokkal, hogy az ember hitetlenül is újrakezdje a hitét, parittyaköveket farigcsáljon, közösségekkel ámítsa, ölje magát, bokrokba bújjon a falósabb falatokkal, megkívánja felebarátja feleségét, házát és szamarát, levegőbe szárnyaljon a sárgólyóról, étvágya támadjon az egyetemességre, jövőjét kutatgassa, kétkedjen és minduntalan múltjába hulljon vissza. Békés ábrándokat ringasson, új és újabb eszméket csiholjon, föld-ég társadalmat, ne tudjon elenyészni a semmi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merülten lihegett a fűre szegezve tekint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e az estét ér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 a büdös kis kurva visszavezethetne a valóságba - gondolta cinikusan. - Befizettek érte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Ábrándozásaiban elfáradt. Sárga szeplők gyúltak a tanyák ablakain. Arra gondolt, ő is egyenlő a küzdelmeivel. Biciklire ült, tekert az óriási csatorna partjá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Zöldecske a hídnál várta. Támaszkodott a vasoszlopnak, cigarettájának hamuját a sodródó vízbe szórta. Dühösen fogad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Jó a humorod - csipkelődött -, megkerülted a földgömbö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Régen várs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 ősközösség óta - biggyesztette száját a formás asszony. - Itt akarsz lefektetni a kocsiúto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Potornai Bandi remegést, idegenszerűséget vélt saját hangjában. Félt, hogy már nem kívánja úgy, mint korábba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egsimította az arcát. Homlokon csókolta. Vére dübögni kezd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Fürödjün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ért igyekeztem, imádom a vizet - humorizált a törékeny nő.</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Bokros helyet kerestek. Hold világított a vízen. A férfi magához vonta a nőt, állát két tenyerébe fogta, puhán, finoman csókolgatta. Hosszú árnyékuk a földön feküdt. Késleltetett mozdulatokkal vetkőztették egymást; testük formája kirajzolódott a sötét mezőbe, forrón remegtek az édes, erős vágytól. A kemény, körte formájú mellen nyelvével játszott a férfi, az asszony hátracsapta fejét fokozódó gyönyörében, szája szétnyílt. Potornai Bandi felállt, felemelte párját, combjait derekára csavarta, férfiasságával szétnyomta, szétszakította Zöldecskét, aki csak rángatózott, nyöszörgött fájdalmában, félt az ájulástól, az ismétlődő rohamoktó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rős vagy - nyögte -, tegyél a föld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mámorba zuhantak. Szenvedő, boldog testük ütemesen mozgott a fűb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Ilyen létezik? - eszmélt Zöldecsk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ozdulatlanul hevert a vastag árnyé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férfi apró csókokkal borította a nyakát, vállát, körútra küldte kezét a törékeny testen. Soha hasonló gyönyört nem érzett, nem egymáshoz méretezték őket, csodálta, hogy életben marad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héz vagy - hallotta a nyöszörgés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ettényílt az árnyéku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Fürdeni szaladtak. A mély, gyors folyású csatorna a folyóból szállította a vizét a szikes, repedezett földekre. Úsztak, pocskolt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Hevertek a mezőben, bolondoztak játékosan, cirógatták, harapdálták egymást, megébredt újra a vágyuk, lankadtságukból szerelembe feszültek, és szerelemszagot árasztott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Csodálatos a tested - tette Potornai Bandi tenyerét a kicsi combok közé.</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inek esze, kinek fegyvere - szellemeskedett a nő erőlködve. - Jókorát jussoltá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tanárt meglepte a hang. Hidegen csengett, üzleties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ehetetlen, hogy csak a pénzért... - gondolta ijedten -, annyira aljasodta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Fázósan öltözködtek. A kielégültség után kapkodva igyekeztek. Kerékpárjuk pattog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Potornai Bandi érezte testén az égető, rendkívüli kalandot. Mégis tudta, hogy a sóvárgó illúzió a gyűrött csatornaparton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Nyár aszalta a vidéket. Az aranyragyogású táblák gazdagon fizettek. Novákné Potornai Zsuzsa nem rázta a rongyot. Lányokat, asszonyokat toborzott tanulni a fővárosba. Taktikusan alkalmazkodott. Látványos munkatervet készített, rendszeresnek ígérte a taggyűléseket, fizetését az irodájába hozatta, jó kapcsolatot tartott a felsőbb szervekkel. Választásának szenzációja nem foglalkoztatta a közvéleményt, ismerősök, gratulálók akadtak, bizonygatók: testére szabott a funkci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rmészetesség látszatát keltette megnyilvánulásaiban, bár előre készült, próbált, beszédeit szóról szóra megtanulta, tükörnél gyakorolta, életéből a meglepetések kizárására törekedett. Kizárta az olcsó bizalmasságokat is, éreztette, elmúltak a butasá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velező-akadémiáját tovább működtette. Rafináltan hangoztatta, nála nincs mószerolás, kizavarja irodájából a haszonlesőket. Helyükbe ment. Demokratikusabbnak tetszett, szembe</w:t>
        <w:softHyphen/>
        <w:t>tűnőbbnek, tapintatosan érdeklődött a családjukról, gyerekekről, unokákról, megoldódtak a használni szerető nyelvek. Tündöklésének és tartós boldogságának elhárultak az akadály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pült a hatalmas műhelycsarnok. Falait fehérre festették, mozaiklapos folyosókat készítettek, fehér padokat pihenőknek, modern irodákat, szociális létesítmén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eiglenesen megkezdődött a termelés. Néhányan az anyagyárban sajátították el a szükséges ismereteket, taníthatták a többi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Rozika bejelentette, hogy dolgozni szeretne. Hosszú napok teltek el veszekedésük ó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rje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molyan gondo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dekel a cafrang, csak a gyerekem hasa tele legyen - mondta határozottan Rozika. - Az élelmesek meggazdultak, forgatták az eszüket, nővérkéd is zsebébe rakja a diplomásokat. Irtó üzlet a világ, kár, hogy szolgának szüle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alogo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végiggyalogoljuk az élet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ürelmetlenkedel. Megtanultunk küzdeni, boldogu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m, hogy értelmesebbnek tűnjenek a napja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árban füst és por van, ráadásul dolgozn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lesz. A keresetnek örülök, talán változtat a sorsun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átod, megteremtjük a boldogságot. Nekünk sikere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ftalinba tesznek téged - mondta mosolyogva az életre kapott asszony -, olyan együgyű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azt szere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oldogsághoz és a házassághoz nincs bérletünk. Egy gyerek nem gyerek, valami éri Bandikát, oda az életünk. Anya akartam lenni, abból élni, hogy utódokat szülök, nevelek, hiva</w:t>
        <w:softHyphen/>
        <w:t>tásomat betöltöm. A nő két dologért kockáztatja a bőrét: gyereket szüljön, vagy szaba</w:t>
        <w:softHyphen/>
        <w:t>duljon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 simogatta Rozika kezét. Csókolta. Homlokát az asszony homlokához éri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telek, megsérülsz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zdök, mert leragadtam a főzőkanál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szeretnélek megtartani. Szülnél még egy gyereket, s boldogok maradn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omszép a fiam, miért ne akarnék másikat? Megsavanyodnának melletted. Megpróbálok másként seg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közhellyel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nek az isten gyereket ad, mér hozzá kenyer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sége sokáig nevetett. Kávét darált. Az új kávéfőző mutatósan csillogott. A készülő ebéd jó szaga sz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tent hagyjuk ki a megélhetésünkből. Fölösleg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nak nyirok futott a tenyerébe. Jó érzés, enyhe idegesség uralta, örült okos feleségének. Harmóniát akart, önmaguk megalkotását. A boldogság reménye is boldog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incs olyan civilizáció - gondolta Potornai Bandi -, amelyik a fajtámat elpusztíthatná. Megújulunk lankadat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indenhatót nem bánom - mondta merengve, kávéját kavargatva -, a paradicsomból való kiűzetésünk óta nincs értelme a társalg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loholsz az élre? Elvérzel. Piros kendő és rózsaszínű szemüveg nélkül is van tisztesség. Kaparj magadnak, mások példá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tványság a mércém, abba belepusztul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hetetlennek tartanak. Palotákat, nyaralókat emelnek, kocsikat dajkálgatnak. Az ilyen érzékeny és tévelygő szamárral pedig, mint te vagy, bemeszeltetik ingyen az 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sem vethetsz a szememre. A fizetésem hazaa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ógoraid igazán lump alakok, mégis házat húztak a fejük fölé. Mutass egyetlen értékes darabot, robotolásod értelmét. Külföldre járunk? Moziba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Major Rozika váltott műszakban dolgozott. Fehér, kék köpenyben lányok, asszonyok ültek a munkapadok mellett. Az égett cink könnyű füstje szállt. Forrasztottak. Színes világ volt előttük, zöld, piros, sárga, kék kábelek dzsungele. Fáradt a szem, marta a füst. Szigetelték, fogóval szorították a szálakat. Készültek a telefo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ának fürge, biztos keze volt, jó szeme. Brigádban dolgozott. Begörcsösödött az ujja, új és ismeretlen volt számára minden. Szívósan, akarattal kereste az ismereteket, a bizonyos</w:t>
        <w:softHyphen/>
        <w:t>ságot, hogy nyugodtan ülhessen a munkapadnál, szégyen nélkül. Készült új hivatására. Ösztön és nyugalom, folyamatos alkalmazkodás segí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deti idegessége, fáradtsága elmúlt. A biztonság meghozta a munka szeretetét. Hívták dolgozni az irodákba. A műhelyben maradt. Fizetése több volt, a tiszta munkát kedvelte, téma állandóan akadt, szaladt vele az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aládi menetrend megváltozott. Major Jánosnéra több feladat jutott. Rozika szabad idejében fodrászhoz szaladt, szabónőhöz, pihent, kevesebbet bíbelődött Bandikával. Az üzemhez való tartozás felelősebbé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relőszalag beidegzett műveletei végeérhetetlenül ismétlődtek, hajnaltól délutánig, délutántól éjszakáig. Nem volt megerőltető, de néhány perc késedelem megzavarta a termel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a életét ütemes nyolc órák ura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elkésett a mozdulataival. A szalag segített. Félelem kerítette hatalmába: képtelen tartani az iramot, romlik a keresetük, viszálykodás terj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tanult az idejével gazdálkodni. Koncentrált. Erős irammal kezdett, amikor lankadt a figyelme, emlékeiért kotorászott, a kávéskészlet-jelenetet játszotta legtöbbször képzeletében, a gyönyörű, ajándékba kapott érték pusztulását. Lassítva vetítette a csészék hullását, zúzódását, csörömpölésüket hallotta, megalázásától az ereje megújult, a keze biztonságosabban szolg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üzsgő munkapadok mellett hirtelen józanság rázta meg, pontosan, szépen dolgozott tovább, jókedve támadt, restelkedett ábrándozása miatt. Egyszerű mozdulatai ritmust, bájt kaptak, a színes kábelek új formát öltöttek, titokzatoskodtak, gyümölcsökre, virágokra hasonlítottak. Finoman, fürge kézzel alko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t, hogy másnap nem találja ilyennek, hasonlónak a színes huzalok világát, melege lesz, kínzó fáradtsága, szája kiszárad, megsápad az erős, állandó fényben, szeme kidülled az erőlködéstől, és akkor újra emlékeivel kínozhatja magát, hogy a jókedvét megtalá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údolgatott. Dallamot hallott, ujjai annak a ritmusára pattogtak, pillangóként mozogtak a színes csodavilágban. Mosolya a többiekre rag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űszak végén zuhanyozott, haját kapkodva igazította, kent kevés rúzst az ajkára, várakozó férjéhez sietett. A Főtéren nyári éjszaka trón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az uralkodó osztály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kem elviselh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a kellően keresett, alig kevesebbet Potornai Bandinál. Virult. Visszatért hajdani vidám</w:t>
        <w:softHyphen/>
        <w:t>sága. A brigádnaplóba élénk színekkel rajzolgatott, írta a kollektív mozilátogatás élmén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ricsáré színű - mondta vidám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sége meglepődött. Gondolkodott. Asztalra tette a Bandikától kölcsönkért színes ceruzákat, a golyóstollal értelmetlen ábrákat, vonalakat húzgált a vonalas papí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újratermelődik, csak magasabb fokon - válasz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tek. Férje tömte fejébe ezt a mond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sz még tőlem idé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génység hitnélküliség - hadarta iskolásan Rozika. Játékosan pukedlit csin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rje magához rántotta. Szenvedélyesen ö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ngyen szórakoztatlak - lobogtatta a naplót. - Üzemlátogatásra viszem az osztályt hozzátok. Ismerkedjenek a szakmával. A termelés tudomány és egyben a megmaradás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sem cirkuszművész leszel. Megdumálom a lányokkal, nyerítenek örömü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otornai Zsuzsáék építkeztek. Takarékoskodtak korábban, kölcsönöket kaptak, az építőanya</w:t>
        <w:softHyphen/>
        <w:t>gok egy részét olcsón szerezték, a Csillag brigádja rutinosan, jól dolgozott. Idővel törleszthették tartozásukat a közösnek. Hét végén rengeteg rokon, sógor, koma, jó barát özönlött a portára, talpra állt az emeletes, messze néző, piros téglás palota. Csodának számított. Gyorsabban épült, mint tervezték. A titkárnő mutogatta szervezési tudomá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 gondolkodott, figyelt. A házat nem irigyelte. Az nem fért a fejébe, valóságos ünnepi közösség verődött össze. Vidáman dolgoztak, lakomáztak, hahotáztak. A cselédházakból vergődőket értette, a rokonokat, Zsuzsa szájától tartanak, a dínomdánom is serkentette őket, a titkolt kíváncsiság, milyenre telik a nagyasszonynak, egyszer talán hasonlót építenek, használ a tapaszta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elnök zsíros alakja mellett megjelent a pohos Dihenes, csodák csodája, a kozmetikázott Mari igyekezett a bográcsoknál, a konyhában Berci igazgató úr kopasz feje búbja szikrázott a semmittevéstől, jelen volt Váradi, szép szál fiával. Veréb kackiás bajusza magánszámokat ígért, Jós Sándor vastag napszámot k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üzsgött az udvar. Az öregasszonyok, gyerekek hada Potornainé, Novákné vezényletével állandóan tüzelt a kondérok alá, Potornai, Novák birkákat nyúzott, darabolt. Novák Gabi, Novák Tibor, Potornai Pista, Potornai Ferkó, Potornai Mariska, és Novák Tercsi serénykedett, az óvónő Mari Novákné Potornai Zsuzsával tésztákat hozott a presszóból. Kopasz Berci kocsiján szállította a söröket, hűsítőket. Formásan, szervezetten, lázasan munkálkodott a verbuvált csap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csoda egység - gondolta enyhe cinizmussal a tanár -, a helyezkedés, az alkalmazkodás magas gyülekezete. Érdekközös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lgoztak, ettek-ittak. Semmi kényszer, kötöttség nem szabályozt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stván-apánk kidőlésére szövetkeznek - hasított bele élesen a felismerés -, csoda-egységet mutatnak, ne lökjenek új királyt a nyakukba. A pipogya kiselnök, a pohos Dihenes óriási étvágyú, jóllakatják nővérkémet is. Kalocsnis Berci biztosít, önmaga életbiztosítása. Váradiék taktiká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gdádázott Nemes Lajos hiányzik - gondolta Potornai Bandi -, s az intellektuális szélmalom-bár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ringeni kezdett az udvaron. Édestestvérét, a titkárnőt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yibe 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ba. Gyűjtögettünk régen, tudha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yibe 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ámoltuk pontosan, özön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og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odálatos, mesepalo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sztálypolitika - mosolygott Potornai Zsuzsa -, csak a kisárutermelő szektornak lehet emeletes háza? Káderekne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y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tematika nem erőssé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pület impozánsan emelkedett. A kormói téglaszállítmányok, a fillérekért vásárolt kukoricagórék, disznóólak, a tanyák használhatóságai kamatoztak, és az új építőanyagok. A földszinten két szoba parkettázva, garázs, konyha kék csempékkel díszítve, éléskamra, szeneskamra és vécé. Lépcsőfeljáró készült az emeletre, kívül betonból, belül mahagóni fából. Három hatalmas szoba, konyha, fürdőszoba, mellékhelyiségek, finom, kellemes pasztellkék csempékkel. Óriási, modern, mutatós csillárok. Kagylókat, bojlerokat szereltek. Diheneshez ért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ül az üzemnek? - kérdezte lelkesen. - Megtermékenyült az isteni szi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astag lábú, hiányos fogú Novákné igyekezett a kondérokhoz. Tűzrevalót cipelt. Csontos alakjával billegett a teh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zakad - szólította meg Bandi. - Minek erőlkö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 az már? Jókor szó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Rakosgatta a fahulladékot a tűzre. Lobogó lángokhoz kucorodot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elférnek öregségü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épném át a küszöbüket, nincs annyi vagyon a világon. Más az ő életük, más a mi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üszke r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forma nékem mind. Széles az anya kötője, takarja minden gyerekit. Államkölcsönt kértek, a fiataloknak jó üzlet, futja az idejükből törlesztgetni. Az én sorsom is jó, mert 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p szemű, iskolából kimaradt Novák Csaba szaladt hozz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anyám, pálinkát kérnek az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g a b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tvágycsináló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szeges ne legyél, mint az apád - simította a fiú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 táplálta a tüzet. A siheder seg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zak hideg sö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z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llanatokon belül megfordult. Két üveget szorongatott, egyiket nevelőjének nyújtotta, s a másikra m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szom - mondta határozottan -, piál mind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tyókás leszel, elken a szülő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rossz ember, csak ha telitölti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nokabátyádék nem a Fényesbe hord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k lettek, nem húznak hozzánk - guggolt tűzhöz a fiú, léceket lökdösött a parázsra, karistolt a csupasz földön. Markolta az üv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ózok. Vizet hordok őszig, aztán segédmunkásko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 kedve elszállt. Szerette a szutykos, réveteg pillantású legény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abb csoport érkezett, a hippik. Potornai Béla vezette a torzonborz figurákat, leereszkedésre sem méltatták a háziakat, tányérokat kapkodtak, szedtek az illatozó bográcsokból, sörös</w:t>
        <w:softHyphen/>
        <w:t>üvegeket markoltak, félrevonultak, sziesztáztak, süttették hasukat a napon. Mezítláb, farmer</w:t>
        <w:softHyphen/>
        <w:t>ben, ócska pulcsiban, félmeztelenül rontottak a nyitott nagykapunak, abszolút felelőtlenséggel. Táskarádiójuk bömbölt. Megfeledkeztek a buzgólkodók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jöttetek? - kérdezte Bandi. - Szükség van itt r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is voltál fiatal - legyintett édestestvére, és legújabb partnernője hasát vakar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képű az ürge? - kérdezte a Hippik Hippije -, mindjárt előkapom az impotenciá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bajog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tyus, hagyjuk, jártam a cipődben - ölelte testvérét Potornai Béla -, békés emberek vagyunk, vedd ész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rnyékba heveredtek. Külön a többiektől, jó messz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ínpompás látványt nyújtott az udvar. Tornyosuló épület, hangyákként nyüzsgő építkezők, fortyogó kondérok, felhalmozott üvegek, üdítők; sörök, rövid italok, étkezőkészletek, csillogó személyautók, rokkant öregek; futkosó fiatalok, heverésző hippik, kiabálások, ünnepízű vasár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üves részen Potornainé vizet töltött a lavórba, széket hozott, törülközőket, szappant. Hunyorgott a vakító napsütésben, szeméből kicsurrant a könny. Öröme mozgatta még. Édes nyálak gyülekeztek szájában, kortyolgatott pálinkák serkentették a gyomrát, korgott, követelőzött éh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kete kendős fejét megemelte, összecsapta a kezét, hitetlenkedve bámulta a magas épü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mem édes világára - motyogta elégedetten -, ilyet nem értem. Levegőbe költö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delgett a fehér, tűző melegben. Megocsúdott, dolgára sietett. Fonott, mákos kaláccsal tért vissza, s a földre terített ponyvára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né Potornai Zsuzsa ebédhez szólította jótevőit, ingyenmunkásait. Mosakodtak. A piszkos vizet gyerekek locsolták az udvar porába, frisset engedtek a csapból. Novák Józsika, Veréb Levente, Novák Tibor kölykei, a nagy rokonság utódjai bukdácsoltak, hemzsegtek a tágas portán. Mindnek tányér kellett, ennivaló. Csodálatosan lakmároztak. Hevertek a fűben, a sátorponyván, a ház falánál, székeken kucorogtak, bámulatos étvágyuk támadt, nagy népi ebéd, élvezettel rágták a pörköltöt, vastagon csorgott a szaftja, üvegekből nyakalták az italokat. A gatyára vetkőztetett lurkók hasa domborodott. Mari fagylaltot mért a poharakba. A hippik rádiózenéje elcsendes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legyetek éhen - nógatta unokáit Potornai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anár úrnak nem ízlik a főztünk? - kötekedett a jó formájú Ma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ximális életkedvem van, elpazarolhatom holmi kis kajá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elkedik már vele a szék - csípett a Zsuzsa nyel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 magad ruháját viseled - vágott vissza öcsikéje szellemesen. Az öregebbek báván tekingettek a titkárn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sza és értelmetlen vagy, mint a keresztrejtvény - kacagott az óvónő. Többen nyerít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nem sértődött meg. Elengedte a füle mellett. Mosolygott. Arra gondolt, mégis elkapja ezt a libát, a legelső alkalommal. A begyes asszonyhoz fordult, és halkan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egfejthet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 elvörösödött. Elfoglaltságot ker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petát kérünk - kiáltotta öreg Novák -, hadd nőjön a kedv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pott. Falhatott. Ehetett már ítéletnap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hes koromban reggelenként három cent pájinkát ittam, meg savanyú uborkát zabáltam, azért lettél olyan szép - motyogta Potornainé tanár fiának. Elvette kezéből az üres tány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egsavanyodott - szúrt Potornai Zsuz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ál, nagybélű testvérem - mondta Novák Józsi öccsének, Novák Gabinak, aki a templomkeresztet lelopta ital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ggy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észrevette, hogy kopasz Berci nincs közöttük. Kereste. Az autójánál ügyeskedett. Etette a kuty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ippik változatlan nyugalommal heverésztek. Potornai Béla társnője nadrágja táján kapará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piros kancám - hívta hangosan távolabb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szüljek, vagy izzadj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 tanár előttük haladt. A Hippik Hippije fekvő helyzetéből lába elé köp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gyelj csak, Bandi - mondta cinikusan, koszos ujjával a levegőbe bökött -, mikorra taksálod a kihalásunkat? Annyira tökéletesedtünk, hogy halálos biztonsággal pusztítjuk el magu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hippinek hegyes orra volt, mint a madár csőre. Borostáján hordta világfájdalmát. Közönyösen csüngött tekintete a nevelő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öldet veri az optimizmusod - mondta könnyedén Bandi, pár percig megállva előttük, tanulmányozta a szőrzetüket -, hány csemetét szült az anyucik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feküdtem a gyomrát. Nem siettem szép napvilágunkra. Már akkor sejtettem, hogy értelm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pasz Berci a kutyáját etette. Tányérból. Bár tanulékony állatnak bizonyult, késsel, villával még nem bánt. Fenekén és hátsó lábán terpeszkedett. Vöröslő nyelvével lefetyelte a csípős pörköltet, a húsdarabokat mohón nyelegette. Nemes fajtájú, büszke tartású kutyáját rajongásig kényeztette, becézgette a diri. Reggel, este pontosan, ugyanazon időben sétáltatta. Pórázon vezette, pár méter után szabadon engedte a pompás jószágot, futkározhatott, vizelhetett kedv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bában süppedő szőnyegek szolgáltak nyugvóhelyül, néhányszor a drága holmikra piszkított, bűzlött a lakás, míg megtanulta, a sarokban illik dolgát végeznie, a hamuval töltött ládik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kéletes harmónia uralkodott a családban, Kopasz Berci felesége gyerekként becézgette a kuvaszt, külön tányérral, ivóedénnyel, ruhákkal látta el. Berzenkedett a jámbor eb, erre lemondtak öltöztetés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ársaságba ritkán jártak, a dokiéknál forogtak, hébe-hóba István-apánkéknál. A kiselnök felesége, az óvónő Mari férkőzött kegyükbe. Keresetükből fényesen futotta a kiadásokra, szolgálati lakásban éltek a gimi udvarán, Balaton-parti villával rendelkeztek - nyaranként vendégeknek adták bérbe -, sok ingyen munkaerővel. A takarítónők féltek Nérótól, közelében báván vigyorogtak, kellő tiszteletben tartották, mégis a kenyéradó igazgató úr tulajdona. Fekete-Péteriné, aki annyira belelendült a takarításba, hogy szabad pillanataiban takarító</w:t>
        <w:softHyphen/>
        <w:t>vállalat létrehozásán tanakodott, nagy igyekezettel hordta hajnalonként a hamuval és mással töltött faládi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pasz Berci megszokta, hogy körüldongják, mint méhecskék a szőlőfürt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ogy jössz - örvendezett őszintén. - Hoznál friss vizet? - nyújtotta a tisztára nyalt tány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hetem. Kiröhög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kérlek? - ütközött meg. -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tyáknak pacsi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aradj mellette. A ronda huligánok hajba kapnának vele. - Elkotródott. Lihegve közeledett. Sörösüvegben hozta a kútvizet. Kiöntötte. A Néró lefetyelte. - Irtó problémás, üdülésre nem vihetjük magunkkal, hetekig nélkülözzük a társaságát. Nem mindegy, kérlek, kire bízzuk, ki vállalja a gondviselését, aki nem tudja a szokásait, a hajlamosságát, nem jó gazdája. Lefogy az ártatlan, esetleg megbetegszik, sose bocsátanánk meg. Péteriné vállalta. Igyekvő teremtés, talán szépen gondját vise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szi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kérlek, nem szereti a kutyákat? Fújjuk le a nyaral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ró végzett. Erős, izmos teste beborította a kocsi hátsó ülését. Orrával böködte az ajtót, türel</w:t>
        <w:softHyphen/>
        <w:t>metlenül morgott, megfordult, a másik ajtónál nyugtalankodott. A fő-főigazgató készsé</w:t>
        <w:softHyphen/>
        <w:t>gesen nyitott utat. Az eb körözött, félreeső helyen megemelte hátsó lábát, jókora tócsát hagyott a csenevész fa tövénél. Visszafutott a gazdihoz. Nyelve lógott, értelmes szemmel várta a parancsot. Akkor a gimnáziumi atyaisten meghajlította a derekát, kezével a kocsijához támaszkodott, a Néró pedig szép szökelléssel átugrotta. Tulajdonosának tetszett legjobban a mutatvány. Megfordult, térdét felemelte, intett kutyájának, s az újra pompás ívben magasba lend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abb produkció következett. Két karját könyökénél behajlította, a hasához szorította, és Néró az ölében term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gy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isszük a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vet dobott távolra az igazgató, négylábú párja készségesen visszahozta. Helyére parancsolta a kocsiba. Előrenyújtott fejjel, nyugodtan ült a számára készített párnáján, hivatalnok-pózban, sötét, fényes szőre ragy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ri Potornai Bandi kezébe nyomta a tányért, a sörösüveget. A kormányhoz telepedett s ind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ürelmetlenkedik - mondta sietve -, délután szundítani szok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 a mitugrász alak után bámult. Leverten ballagott övéi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jött a kisügyes - heccelte Potornai Zsuzsa, látva megerőltető cipekedését -, bevágódtál a főnöködnél? A gimibe kerülsz nemso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ed tok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Tibor felkelt a fűből. Farzsebből elővette otromba, nyeles fésűjét, igazgatta a h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e az ingyenmelegedőnek - szólt. Vitte a társait munk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Potornai legidősebb fiához fordult. Szeretettől csillogott két sz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veted a nénéd péld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sz aranykoporsóm, aranypenn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fiaztatta a szerencsét. Mi csak vendégek vótunk a ház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porodnak a haragos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rázza őket a cipőibül, van hozzá hatalma. A pincét láttad? - kérdezte a tehen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empézteti. Ott fogadja a vendégeket, ökröt süthetnek az úri kedvükben. Nem hív akárkit. Bárt rend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rt, úgy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 hirtelen, megmagyarázhatatlanul megundorodott a nagyzolástól. Sajnálta a lihegő, verej</w:t>
        <w:softHyphen/>
        <w:t>té</w:t>
        <w:softHyphen/>
        <w:t>kező embereket, akik építették az új palotát. Harácsoló, kapaszkodó hólyagnak dolgoz</w:t>
        <w:softHyphen/>
        <w:t>nak, gondolta, akinek a Dárius kincse sem elég. Gondolatától szégyenkezett, irigységgel, káinsággal vádol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vá lett a szeretetem? - aggódott töprengve. - Megkérgesedtem a törtető pondrók együtte</w:t>
        <w:softHyphen/>
        <w:t>s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dvetlenség elűzte. Hiányérzete támadt. Képzelete elővarázsolta a bicegős Pölös Gábort. Szerette az öreget. Rágondolt, és megédesült a szája, mint gyerekkorának emlékeitől, amikor már a kanapén alhatott, s boldog álmok születhettek a kemény, festett deszkán, a kutyaszagú takarón, a folt hátán folt paplan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vá tűntek azok az esték? Amikor szegénységük savanyú szagában megszületett a jövő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beszéde igazság volt, mint a kő. Könnyű, mint a mese. Szívére esett állandó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szmötölt, szuszogott. A kisszékét kitette a fülke falához, környezetének megismételhetetlen hangulata támadt. Ült a sámliján, fehér fejét melegítette a délután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re jár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henj a kedvem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hen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 volt. Az országúton sűrűn poroltak a személykocsik, a motorok, száguldoztak a fiatalok. A vénség mellett megérezte az időtlenséget, mintha a teremtés kezdetétől végezetéig ücsöröghetn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tökéletes ember? - kérdezte Potornai Bandi, bár már tudta, feleslegesen pazarolta a szav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étezhetetlen. Minél több a felelőssége, annál vaskosabban hibá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él, értékre képes. Vagy rombol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kell érni örömre, szomorúságra. Mást érzek én, ha azt mondom: termőföld, homokföld, feketeföld, aranyföld, anyaföld, szülőföld, nem azt érzem, amit 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ippik vonultak. Törte derekukat már a henyélés. Bolyongtak a semmiben. A Főtérre igyekeztek. Pölös Gábor rájuk emelte elpusztított ar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údbőröznek a munk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ind. Vegyes, rögtönzött banda, szabadsághiv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a és küzdelem nélkül semmi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zolgáltatják magukat - mondta Potornai Bandi a homlokát dörzsölgetve -, az eszmét illúziónak hi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bból is születhet valóság, meg fordítva. Ész kell hozzá, koponya - bökött a kobakjára Pölös Gábor -, irtózatos akarat. Ha fiatalabb lehetnék, minden könyvet megvennék. A hadifogságban egymás húsát faltuk, itthon épületes hülyeségeket gagyarásztak, elment a kedvünk, mégis ideértünk. Laktatósabb falatokhoz szoktunk. Teli a fiatalság jókkal, puha, nincs ellenállása, küzdeni rest, de a szuperigénye megvan. Holnap bajlódhatnak a feladatokkal. És mi marad utánuk? Szeretnék élni végtelen-végig, lássam, mire mennek, hová mozdítják a vil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falják, amit eléjük terítünk. A lezserség nem menlev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jtuk kéred számon a valóságot? - vakarta combját az öregember. - Nincs múltjuk, amit szégyelljenek. A jövőhöz segítsd őket, értsék, mire születtek. Nekik aranypénzben számolnak. A mi időnknek vége, fájdalmas menet volt, kit érdekel már, hogy nőttek a különbségek, ellenségeskedések, a Csillaggal seggire ütöttünk az egésznek. Nagy időket csináltunk. Mégse tökéletes az ember. A természet talán, de hősiesen tönkretessz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kolásoknak beszélhetne az élet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n kellek oda, kicsi ész meg gyenge szív. Vidd őket utazni, lássanak, halljanak, szeressék a hazát, legyen az otthonuk. Az újat keressétek! Mennél tovább értek a kövezett utakon, annál nagyobb a haladás. Mire megvénültem, kisimult minden, és itt kell hagynom. Az unokáknak, nektek. Megkoplaltuk, puliszkakásákat zabáltunk, ne bolygassuk, tökéletlen vagyok, locsogok-fecsegek a vakvilág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tekert hazafelé. Szikrázott az út. A strandon lenne jó, gondolta, lubickolnánk Bandikával. Kevés időm jut a fiúra. Magamra pazarolhatom? Családi kiszolgáltatottságom szorít, de nélküle sem létezhetnék, legszebb érzés hozzájuk tartozni, felelősséggel élni ér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ssziről öreg Boldit látta. Fáradtan battyogott. Megjárta a mezőt. Hátán hozta a langyos, gabonaszagú határt. A tanár csengetett. A nyugdíjas gazda engedelmesen a betonút szélére húzódott. Föltekintett a kalapja alól. A kerékpár fé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pszúrást k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mény fej ez,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arkon, a Cigány völgy közelében vegyesbolt árusított. Előtte az árokparton, árnyékban hevertek néhányan, köhögős Gulyás Imre, fia és Bugyi Laci. Itták a hideg üveges sört. Nagy szóval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rtyintunk egyet? - kérdezte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óval 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zott fürgén két üveg folyékony kenyeret. Az árokpartra tanyáztak. Kortyolgattak a tikkasztó délután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szeretne legjo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ára más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agy kíván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ben a korban a legnagyo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vágya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assunk újra együtt - mondta eltökélten az 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en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dőnek nincs kezdete, nincs vége. Csak az embernek. A fontos, hogy arat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rmösre vélek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g rá az e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úloldalról Gulyás Imre kiab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zlik, teství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z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észséged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n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nak két kalász lengett a kalapjánál. Inge nyitva. Száraz, aszott arca verejtékezett. Kalapját megemelte, feje bőre gyöngy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 pesti fia? - kérdezte a tanár. - Nem 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i világát. Oda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dül nem könny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ívtak magukhoz, de nem mozdulok. A saját vackomat megszerettem. Micsoda éveket végigcsináltam, nem lehetett nyikhajk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t szíven ütötte a múltja. A régi nyarak visszaté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rezte a por fojtó szagát, a lobbot vető táblák forróságait, a szája tikkadt, cserepesedett. A testéről ömlött a víz. Rázott a kombájn, égett a szeme, a por maszatos lévé vált homlokán, arcán, és köhögtette. A fehér fényben sercegett a bőre, kiabálni se tudott a fáradtságtól. A behemót gép sohasem pihent, nyírta a gazdag búzát, ömlött a piros szem a pótkocsira. Estig bírja, gondolta akkor a fiú, egyetlen napig, ne mondják, hogy hitvány, elfelejtette a munkát, büdös a parasztizálás. Kínjában a nyelvét harapdálta, véresre repedt a szája, kitikkadt szájpadlása, szomjúság gyötörte, cserépkorsókról fantáziált, hűvös vizű korsókról. Öreg Boldival dolgozott. A szívós gazda erőt sugárzott. Csajla, nyűtt kalapja alól konokan bámult a mezőre. Tekintetét szabadon engedte száradó szénaboglyákra, fűzöld kukoricákra, fákra, csatornapartra, és felfriss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l volt már az a ny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fiát az udvaron találta. Gumilabdát rugdosott. Méla mozdulataiból unatkozás áradt. Magához hívta szép növésű utódját, barna sörényébe túrt, két apró anyajegyet fedezett fel a szeme alatt. Életét áldozta volna érte. Bandikában már formálódott a Potornai-félék karaktere, szüntelenül társak után vágyott, nyílt, kendőzetlen érzéseivel hamar megsebesítette őket, találatot kapott maga is, vicsorogva, gunnyasztva takargatta ütéseit, s az első alkalommal újra megnyitotta szívét a közeledé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yünk a strandra. Aka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hetek fagylal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he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nalomtól féltette fiát. Boldoggá akarta tenni mindená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órakoznak, gondolta, csatangolnak a folyóig, nagyokat fürdenek, fényképezőgépet szereznek, könyveket, talán utazhatnak. Munkával, szeretettel veszi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félelmetesen meggyűrődtek a szilvakék fellegek, sebesen csapkodták egymást, sötétséget hoztak, haragot. Hosszú felhőszakadás zúdult a vidékre. Zuhogott, zuhant, zuborgott, zajongott a zápor, hidegre hűtötte a levegőt, a földeket feketére verte, csépelte a gazdag gabonatáblákat, tócsákat hömpölyögtetett, vízvezető csatornák híztak folyókká, szaporodott a belvíz. Az ódon házak vályogfalai kortyolgattak a sűrű zivatarból. Tarajos eső esett, kitartó, állhatatos konoksággal. A folyó magasra duzzadt, az árterületre csapott. Rétekről, udvarokból szalmabálákat zsákmányolt, sárguló szénaboglyákat, szétszórta haragos hullámaival, sodorta, pörgette az áradás rekvizitum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téletidő - hajtogatta Major Jánosné, gyűrögette kezét tehetetlenségében -, elveri a kenyer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don házak repedeztek. Oltogatták a szomj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né Potornai Zsuzsa csapzottan, bőrig ázva viharzott a Major-házba. Dagadt a jó hírektől. Testvérének mellékállást ajánlott, esti iskolát, busás órabért. Víg keres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azt fe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lgálatba szegődtem, de nem szolgálok, se pénzt, se hivatali főnök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elédházi hülyeség - feddte nővérkéje. Előadta korszerű életfilozófiájá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hová születtem, ott szolgálok.</w:t>
        <w:br/>
        <w:t>Ahová szólítanak, ott szolgálok.</w:t>
        <w:br/>
        <w:t>Ahová parancsolnak, ott szolgálok.</w:t>
        <w:br/>
        <w:t>Ahová kényszerítenek, ott szolgálok.</w:t>
        <w:br/>
        <w:t>Ahová löknek, ott szolgálok.</w:t>
        <w:br/>
        <w:t>Ahová szánnak, ott szolgálok.</w:t>
        <w:br/>
        <w:t>Ahol eltűrnek, ott szolgá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dern felfogás - bókolt gúnyosan a tanár -, illik hozz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pénz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uthatsz soká, kitöröd a nyaka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rlátolt vagy, idétlenül tisztességes. Nincsen szükség érzelgősökre, sértődékenyfélékre, állandó igazmondókra, becsületbajnokokra, kiutálja őket a környezetük. Restek vagyunk, enni, inni, aludni, gyűjtögetni akar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ha pironkodok eretnek gondolataim miatt - dohogott Potornai Bandi nővérkéje hajára meredve -, de te kétségbe ej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mat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bad közül nő az es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őbányába való vagy, az értelem felesleges, veszélyes okoskodáshoz v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annyi kőbánya, ahány gondolat. Te nem kerülsz 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ki megsütögeti a pecsenyéjét, te tüzet sem gyújtottál. A kelekótyaságodtól csömöröm tám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nak őrizgetem magamat, amilyen lenni szer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 dolgozott a nap. A vén hajlékok sírtak, nyikorogtak, száradtak a szikrázó melegben. Küszöbük meggörbült. A folyó fenyeg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únya aratás lesz - mondta Major Já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öldekre menekült. Megdőlve, éretten feküdt a kalász. A betakarítógépek nem boldogultak az ázott, vajpuha talajon. István-apánk lánctalpas rizskombájnokat küldött. Küzdelem kezdődött a kenyér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agyogott a nyár. Aranylott. A szőke kenyér földre feküdt. A napok komorrá sebesültek. A nagy aratás, bő kenyér reménye füstbe ment, maszatosra verte az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emésztődött. A felhőszakadások tönkreverték a mezőket. A búzaföldeken víz fakadt a kerék nyomán. A rozsdabarna táblák pusztultak. Foltokban bujkált a víz. A kukoricák sárgultak, a fémfehér tükör kókasztotta, fonnyasztotta, megölte, mosta a talajból gyökerüket. A dűlőutakon tépett fák, törött ágak, pocsolyával csillogó akadályok. Kárba veszett a vetés? Szivattyúk vezették a vizet a folyóba. Lánctalpasok berregtek a kínlódó kombájnok közelében, az elakadt, latyakba süllyedt teherszállító vontatókat húzatták. A nedves gabonával loncsos, sáros teherautók csúszkálg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serű kenyér - gondolta az elnök -, de a mi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almas kalásztengeren ringatóztak a szívós szovjet, amerikai, német kombájnok. Csuromvíz búzát arattak. Nehéz terhük törte, szaggatta az alkatrészeket. Az esők hatására nyurgult a gyom, az alacsony szárú, dőlt termésből dugdosta zöld fejét, lefullasztotta, eltömte a masin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terepjárója csődöt mondott. A dűlőút sarában vesztegelt. Nyögött, prüszkölt, de foglyul esett. Az üzemanyagtartályt vontató traktor szabadította ki, vonszolta szárazabb területre. A masiniszták fürdőnadrágban, mezítláb gázoltak a néhol térdig érő ví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abb vihar verte a mezőt. Ítéletidő tombolt. Alacsonyra ereszkedtek a felhők, vadul gomolyogtak, szürkületbe takarták a vidéket, félő földjeit. Dörgött, zengett az ég. Sűrűn villámlott. Görgő vihar morajlott, megszakítás nélkül zuhogott a nehéz eső. Jégszemek kopog</w:t>
        <w:softHyphen/>
        <w:t>tak. A háztetők megcsúsztak, cserepek csapódtak az utakra, recsegtek, törtek a fák, villany</w:t>
        <w:softHyphen/>
        <w:t>huzalok szakadtak, a fakadó vizek bebújtak az öregek hajlékaiba, kertekben, udvarokban pöffeszkedtek. Tűzoltók szivattyúzták a trópusi zivatarhullám maradványait. Az árkok sebesen hömpölyögtették a terh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levelet sokszorosított a kollektíva tagjaihoz, fokozott felelősségre, áldozat</w:t>
        <w:softHyphen/>
        <w:t>vállalásra szólította őket, kézi aratásra. Kaszát csináltatott, beállt a so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zsdás határban feltűntek az öregek. A kaszák újra ragyogtak, padlásokról, múzeumokból ismét kézbe kerültek, kalapálgatásuktól, fenésüktől éledeztek a mezei zajok, elfelejtett mozdu</w:t>
        <w:softHyphen/>
        <w:t>latok, felgyűrt ingujjak, fekete, kajla kalapok, gumicsizmák, izzadságszagok divatoztak, verejtékes homlokok, fárasztó, egyhangú mozdulatok, haladatlan suhintások, marokszedő-hajlongások, kévekötések, kévébe se kötések. A víz tetejéről szedték ölbe a kalászt. Gázoltak vele a partosabb helyekre, nehogy kicsírázzék. Lihegtek az öregek, fújtattak, de elhozták maradék erejüket. Az első hívó szóra csatasorba álltak, kitartottak reszkető ínakkal, erőlködő kezekkel, emelték, vágták a nedves termést. Puhára ázott a gabona. Szapora gyom, fűtenger dúsította, megfogta a kaszát. A pocsolyákból szúnyogok felhői röppentek. Nemes Lajos, öreg Boldi, bicegős Pölös Gábor, Bugyi Károly családjával, a cselédháziak, az állattenyésztők mind megkeresték kaszájukat, seszínű nadrágjukat, és a csatatérre von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les rendeket vittek. Suhintottak, léptek, suhintottak. Erőt kért, követelt a föld. Ette az embert. Monoton mozdulatok termelődtek. Asszonyok hajoltak a tarlóra, szedték, gyűjtö</w:t>
        <w:softHyphen/>
        <w:t>gették a kalászt. Pihenésre, beszédre nem jutott idő. Örömmel, szenvedéssel ar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a száját szorította. Fehéren izzott a nap, rekkenő hőség csapott a vízverte táblákra. Együtt küzdött a társaival. A piszkosszürke búzamezők tocsogóiban verejtékeztek. Mentették életüket. Szomorúvá csúnyultak a földek a vízözönben. Pörkölődött a mező. Bámultak, feketedtek a kévék. Sietett velük az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öttek, mint katonalovak a trombitaszóra - gondolta az elnök elégedetten -, értik már az életüket. Nélkülük elveszne a term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íz öntözte beteg testét. Ólomkaszát emelgetett. Hűséges szíve kitartott. A magas kukoricáson túl a folyó csöndjét vízszívó motorok szabdalták. A suttogó füzek hűvös leheletét érezte, szeretett volna heverészni a parton, a vaddohány sárga virágai alatt, a hízott darazsak zenéjében, a kékre váló fák esti színeiben. Nagy akaratával húzta-vonta a kaszáját, túl volt már az erőlködésen, izomlázon, fáradtságon, állandó görcsökkel birkóz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hagyta el embereit. Kőnehéz közösség volt, életre szóló kötelezett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síros Dihenes gumicsizmájában didergett. Novák József öreg, megbízható gépe nyöször</w:t>
        <w:softHyphen/>
        <w:t>gött a sárban, elsüllyedtek a kerekei. Novák Tibor szerelőtársaival tanakodott. Lánctalpasok kihúzták a bajbajutott kombájnt. Két hátsó kereket raktak fel, de újra elsüllyedt, sáros szalma sulykolódott a gumik közé. Kínlódott kegyetlenül. Akkor Novák Tibor a homlokára cs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aláltam a megold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űhelybe száguldott a terepjárón. Csővázas vaskereket szerkesztett, levegősre, kijött abból a sár, a gumikerékhez szerelte, és csodálatosan bevált. Bátyja, Novák Józsi elkínzott képpel, maszatosan moty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ötétben vígan vezetem, de a vízben megakad a tudomá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kell, szánkóval hordjuk, de megmentjük a termést - mondta az érkező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nk a haszna, betakarítjuk - helyeselt a buszvezető és kombájnos. - Szívesen lemosnám a masinát, folytassa, aki jobban érti. Csúnya, csupa vesződség az aratás, háládatlan, de szívünk is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indult a gépe. Küszködve legelgette a termést a behemót szerk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jorban búzahalom tornyosodott. A homlokrakodó óriáskanalával feszült a tömérdek szemnek, taszította a garathoz. Szállítószalag hordta a terményt a szárítótoronyba. A kombájn</w:t>
        <w:softHyphen/>
        <w:t>szérűn Novák Csaba figyelte a gumipályán utazó búzapántlikát, a kapcsolótáblán szabályozta áramlását. Ezüstfényben ragyogtak az acélmonstrumok. Illatos gőzt pipáltak. A szárító túlsó oldalán tiszta, száraz szemek zuhantak vastag csőből a dömperkocsiba. Púposan szaladhatott terhével, a kenyérnek val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a legújabb masinát figyelte. A gép széles rendet vágott, fürgén futott, s asztagnyi gabonát hordott a tartályában. Halkan duruzsolt a moto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Félelmetes esztendő - gondolta törődötten -, mégis talpon mara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nem sejtette a jövőt.</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br/>
        <w:t>Potornai Bandira a poros Főtéren autó dudált. Márti, az elnök-kisasszony vezette, mellette begyes sógornője, Mari feszített. Bikin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rts velünk - ajánlotta a szemrevaló asszony -, megmártózunk a foly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életbiztosításom - nevetett a férfi. Enyhe idegességet érzett. Tenyerébe nyirok fu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éredzkedett - mondta szemtelenül Már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ürdőnadrágod sincs? - ingerkedett a kiselnök felesége, biztató pillantásokat eregetett. - A nudizmust utá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ölöslegesen lefetye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tsó ülésre telepedett. A kocsi gyorsult. Halkan tánczene szólt. A tiszta, gondozott autóban divatos szatyrok rejtegették a kirándulás kellékeit. A nagyvonalúság imponált a tanárnak, de feszélyezte is. Úgy érezte, kiszolgáltatott és megalázott, elmenekülni szégyellt, izgatta is a kaland. Kéjesen megbizsergett, a telt húsú Mari mellére szegezte a tekintetét, pirult a tolakodó gondolattól: lennének kettesben, már nyöszörögtet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gyatott, mutatós partszakaszhoz értek. Aranylott a homok, szikrázott. A közeli bokrok, fák szívósan őrizgették sötétzöld színüket. A víz tisztán, sekélyen, csendes monotonsággal vándorolt. A túlparton erősebbre nőttek az ártéri f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zdulatlan hőségben alélt a vidék. Erős hangulata volt a kis paradicsomnak. A folyó szélénél feküdtek. Az ég valószínűtlen kékjén bárányfelhők gubancoló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dvezett a csend. Feküdtek, álmo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ti arányos teste szépen barnult. Szőke haját lófarokba kötötte. Vidámsága, elevensége áradt, frissnek, üdének tets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készülsz? - kérdezte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ínésznőnek - nevetett őszintén az elnök-kisasszony. Ápolt foga fehéren fénylett. - A családban ragyogóan csinálom. A pálya riasztó, túlszaporodott, mindenki színészi képességeit kamatozt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nyelvűek vagyunk - turkált a nedves homokban az óvónő -, mást szavalunk egymásnak, mást a főnökeinknek, mást az írásoknak. Túljátsszuk az élet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jlődésünk töretlen - mondta otrombán Potornai Bandi, hülyét csinálva magából -, ráadásul vezérpereputtyként magasban é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ntudatodat tartalékolhatod - intette le Ma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atartásunk őszinte - sorolta Márti -, a megszerzett javakkal ne nyomorítsanak bénává bennünket. Terülj asztalkámnál növekedtünk. Kényelmes védőöltözéket kaptunk, ideje lelök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uggolt a víz szélénél. Várat épített a homokból. Útitársai csatlak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alakkal kerítettek körül. A küzdés hiánya fáj, de a részemről önként lemon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töprengett. Póz? Hirtelen hevület? Cinikus őszinteség? Az értelem ragyogott, ám hová lett a lobogás, a fiatalság megváltó szándéka? Enervált generációkra pazarolná energiá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is tanu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gyeletes zseninek tartanak. Tanítani szeretnék, bár nem lelkesítő hiva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ázassággal többre érsz - vihogott sógornője, tiporta a megformált erődítményt -, ésszel válassz, ne lihegéssel. Felcsíptél külföldön valak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lkalmazkodtam a családom igényei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kéletes, kedvesem - kaparászott Mari a szatyrában külföldi cigarettáért. Gázöngyújtójával tüzet lobbantott. Halvány füstkarikákat ereg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nak könnyű kedve támadt, azonosulni szeretett volna a természettel, részévé lenni, utazni a vándorló vízzel, szétosztódni a világban. A boldogság nagy emlékeket lököt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ttősdomb környékén látta gyerekképét, az öröklődő fekete klottgatyában, kíváncsi, fénylő szemmel, a Pölös Gábor földjén, a tekergő, kúszó-mászó dinnyeindák között, a szalmatetejű kunyhó árnyékában. Halomban feketedtek a görögdinnyék, felvágott, piros bélükre méhek csaptak, a nap vörös, mesebeli díszletként csüngött, ő meg habzsolta a bő levű dinnyét, vérzett tőle a szája, mellére csorgott a maszatos, édes lé, ehetett, amennyit akart, harsogott falásaitól a gyümölcs. Fekete, zöldhátú, fehércsíkos óriások gördültek lábához, léküket mutogatták, kínálták, néki csak állandóan falni kellett. A téglaszínű kecske tőgyénél a parányi Gáborka nevet</w:t>
        <w:softHyphen/>
        <w:t>gélt. Pölös Gábor elégedetten tanyázott a kunyhó falánál, fehér vászonzacskóiba gyűjtö</w:t>
        <w:softHyphen/>
        <w:t>gette a dinnyemagokat, hogy az aranyföld bőséges termését a faluval megkóstoltassa. Jós Sándor hórihorgas alakja feltűnt a dűlőúton, odébb köhögős Gulyás Imréék igyekeztek a dinnyeszüret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él, fiam - hallotta a bőkezű gazda hangját -, terem. Feltápláljuk a szegény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yünk? - rázta vállát a kívánatos óvónő, s visszahozta a jelenbe. - Mielőtt hortyogni kez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ínes mezőkön szaladtak. Gazdag arcát mutatta a táj. A tanár szomjúságot érzett, olthatatlan kívánkozást, a dinnyeföldet kereste, pásztázta a lapos táblákat, enyhe dombokat, a Kettőskanyart várta, a régi, cseréptetős szélmalmot. Megáhította múltját. Mélázó szemét a konok tájra tette, az elsuhanó gabonaföldekre, kukoricasorokra, a ritkás tanyákra, görbe akác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l volt már az a föld, amit keresett? Hol volt még az a föld, amit kutatott? Távolodott tőle és közeledett hozzá. Hiányát szenvedéssé nagy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boldog földeket mégis megtalálom” - gondolta eltökél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házánál fékeztek. A pazar lakásban Márti szobájába telepedtek. Papucsot húztak. A kedves és ízléses kuckóban magnó zenélt, a bárszekrényből italokat szedtek, jégkockákat. Sóssütemények, külföldi cigaretták, márkás üvegek. Ittak. Lagymatagon társalog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a világ? - kérdezte Potornai Bandi a lányt, aki akkoriban tért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ngos. Parádés. Bold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oldogságot el kell fogadni - okoskodott a kiselnök felesége -, vagy az illúzióját. Amelyik házhoz 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zdök érte - szúrta közbe a tanár -, az se 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hér franciaágy, bordóvörös perzsaszőnyeg, fehér könyvespolc, drága játékok, ajándékok, tömzsi, nyersfaszínű asztal, mély, masszív, vérvörös fotelek, két reprodukció a füstszínű falon, busó álarc, faragott figurák, fésülködőasztal, lezser, hangulatos elrendezés, ízlés és tehetősség keveréke, az óvónő ízlésére is vall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nök-kisasszony gyümölcsért szaladt. A férfi torkában idegesség remegett. Felhajtotta a konyakját. A kihívó pillantású asszony mellébe markolt, felemelte és a franciaágyhoz vi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en még úgyse feküdtem - mondta gusztustalanul, sértegetően. - Művészi rendez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ülye ló - kalimpált Mari -, majd éppen itt szeretkezünk. Keress meg a fővárosban! Eluta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nnyű szívvel engedte el. Maga se tudta, mennyi volt szándékában a kívánás, mennyi a helyzet komikuma, kényszerű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vónő a pesti címét papírra firkantotta, és az elképedt lovag kezébe nyom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ti őszibarackot, mézédes körtét kínált. Ezüsttálc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nod-t isztok? - kérdezte. - Hoz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óstol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uhákat vásáro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trányosan mutatnak - a szekrényhez léptek. Gyönyörködtek a szerzeménye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szemben ült az üvegekkel. Töltött pohar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ép budoár - gondolta kesernyésen -, éppen ide illek. Kölnizhetem a hónom al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jenek a proletárok - mondta, és magasra tartotta kristálypoharát. Eltüntette az italt. - Pont orvosnak aka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k élvezik a szabad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márság. A legszabadabb ember Veréb, az éjjeliőr. Felelőtlen, tehát bold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már nem lehetünk Verebek - kiabált a szekrénytől Ma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skodó szülőket örököltem - nevetett a gimnazista Márti. Magnójához lépett, kazettát cserélt, ünnepélyes arccal bejele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íres lemezlovastól szer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zegették tovább a kollekci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Ébresztőt dudálnak - gondolta Bandi -, italukat ittam, ágyukba feküdtem vagy fekszem, de a dolgaimat nem hanyago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gyott a pern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ettségire ezért döglök - hallotta az elnök lá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konyakkal zúdította tele az öblös poharát, márkás színét nézegette. Arra gondolt, a kispolgárság is elviselhető, a fenekükön fog bosszút állni. Erővel hajtotta fel a szeszt. Tántorgás nélkül puszit lehelt a hölgyek arcára, megingathatatlanul eltáv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cán otthonosan mozgott. Az alkony virágillatokkal nehezedett. Sebezhetővé, nyílttá tette az ital, érzékennyé a fájdalom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nyár végi kertben ült. Elfogytak már feje fölül a szilvafák kék hamvasságai, a narancsszínű, mézédes barackok, a paprikapiros gömbalmák, kásás körték, petyhüdt levelek tartottak szüretet. Zöld lombok esernyőjében tervezgetett. Fatuskón pihent, rendezgette a gondolatait. Készült a tanévre. Elképzelte a pompás iskolai könyvtár és olvasó átadását, égre szóló szenzáció nélkül, negyven diák használhatja egyszerre, megérte a tömérdek szaladgálás, izgalom. Bandikát olvasásra szoktatja, a könyvek szeretetével neveli. Rendhagyó irodalom</w:t>
        <w:softHyphen/>
        <w:t>órákat tart a könyvtárban, előre megadja a regények, a verseskötetek, a tanulmányok címét, hogy idejük legyen böngészgetni. Felolvastat. Lemezeket hallgatnak, előadóművészeket. Képeket, festményeket mutogat, vetélkedőket rend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zikáék brigádjával is kezdhet valamit, tanfolyamot szervez a tudásuk frissítésére, gyarapítására, ismeretterjesztő filmek vetítését, előadá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Rozika kávét hozott. Használt neki az üzem, karcsúsította. Tiszta, meleg tekintetükkel pásztázták egymást. Potornai Bandi ezüst szálakat fedezett fel felesége hajában, ujjával babrálta, kicsit szomorkásan, egyszer lejár az idejük, s mi marad a szép szemű utódon kívül? Mennyire fiatalok, mégis öreg jelek figyelmeztetnek: küzdelmeiben az ember jókor nyújtsa a stafétabo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íroztatnod sem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ndika betegségének a nyom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abad annyira szeretn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vádolsz? Élsz-halsz érte - mondta a társsá szegődött asszony, és a szemébe könny szal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úlzásba vissz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retet nem árthat, nem büntet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fogták egymás kezét. Major Rozika szemét szarkalábak fonták körül, a tömör, derékig érő haj barnult, a sietős frizurák megviselték, de a természetesen nemes arc, a festék nélküli szépség kitartóan sugárzott, a két halványkék ablak ragyogott, száján megszületett a mosoly. Megsimította hátát. Megcsókolta arcát, a szemöldöke alatt. Jó, tiszta érzés töltötte el Potornai Bandit, biztos tudat, hogy hűséges társat talált az életéhez, csak mellette maradjon vég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fogta a gyenge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ába gyilkolászta az idő érzéseiket s illúzióikat, megőrizték magukban a fiatal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ozol? Ne zavarjalak? - kérdezte Major Rozika. - Maradjak? Hiányzik valami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udás. Egyetemistaként olvasóterem-lakó voltam, faltam az ismereteket. Itthon kihez mérjem magam? Senki se buzdít, ösztök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ám vesz nekünk kocsit, furikázha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zat építhetnénk. Javítják a fizetés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ozduljunk, ez úgyis a miénk marad. Gyűjtsünk Balaton-parti vill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vatásomban akarok több lenni, nem az anyagi helyzetemben. Kifolyik kezem közül az üzlet - tartotta a tanár tenyerét felesége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ttő ugyanaz. Felelősséggel tartozunk a családért. Másik gyereket szülök, hitványabbak legyenek a többi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énzgyártás nem tantárgyam. Mammutjövedelemről ne ábrándoz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kuljál. Magának kapar mindenki. Az erény két zsebkendővel közlekedik, egyik a mosolyának, másik a könnyeine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A szerzésnek élők félemberek. Nem tudok a véremtől szabadulni. A gyerekem többet ér a legnagyobb villánál, a legszebb kocsinál. Telirakhatod a tantermet arannyal, nem örülök úgy, mint ha együtt látlak benneteket. Egészségesek vagyunk. A kezed megpuszilom, rendes vagy, csak hirtelen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ollégáid miért nem ily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hallgatott. Neje diadalmasan elvonult. A céltábla közepébe 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ürke Alkalmazkodás gyakorlati órákat tartott az iskolákban. Tökéletesen megértette feljebbvalóit. Kopasz Berci hónaljába férkőzött. Boldogult. Mosta a kutyás és kalocsnis főnöke kocsiját, feleségét piacra vitte, iparkodott irgalmatlanul. A tanulókkal virágtartókat gyártott, árulta falun, városon, több diákot szeretett volna, tömérdek hasznot, millió kész</w:t>
        <w:softHyphen/>
        <w:t>terméket, hogy a Föld, az emberiség dicsérhesse Szürke Alkalmazkodás virágtartóit, szolid ár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mek munkákat követelt, sírtak a maflakezűek. A tanár úr világos nappal vitte főnöke után a bilit, kutyácskáját sétáltatta, tisztogatta a hamuval töltött faládikót, rendezte az ajándékok áraml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tegyem a hízott kac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ízott libát hoz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ízott disznót, hízott elefántot elfogadna? - kérdezték a hálás felnőttek. A kiselnök birkákat terelgetett érettségi bizonyítványáért. Novákné Potornai Zsuzsa autójának csomagtartójából szedegette a tyúk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ürke Alkalmazkodás mosolygott és kezét dörzsö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kik a maguk javára fekszenek, vastagon ágyazh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jével, Szürke Alkalmazkodásnéval iparengedélyt váltottak másodállásukra, kies hajlékuk</w:t>
        <w:softHyphen/>
        <w:t>ban subaszőnyegek készítéséhez alkalmas kötőtűket gyártottak. A tantestületben nevettek, kínzott arcukat, hiányos óráikat, készületlenségeiket tréfával takarga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csit cseréltek. Aztán panaszkodtak. Sírtak. Szitkozódtak. Súlyos adót vetettek rájuk, a haszon felét. Piros Bugyogó négyesztendei fizet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feje megfáj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incsen a kezünkben korbács - gondolta töprengve -, hol marad az emberek jó tulajdonsága? A követelmény sem ínszaggató, tisztességes munka és szánd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rékpárjára kapott. Szándékosan Bendő Béláék utcájába kanyarodott. Az emeletes palota messziről kiabálta a tehetősséget. A feketére festett, vasrácsos kerítésen belül parányi kert virult, virágok, medence piros halakkal, fehér kőrakással. A portát elfoglalta az épület</w:t>
        <w:softHyphen/>
        <w:t>kolosszus, a megnagyobbított, felszerszámozott műhely, a tágas garázs, a javításra váró személyautók. Pompázott az üzlet. Fúró-, esztergagépek zaja hallott, kalapácsolások, a segédek beszédfoszlány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dő Bélának négyen dolgoztak. Sikeres kisiparosként két személykocsit tartott, cserélgette, adta-vette, főjavításokat vállalt, munkásait jól fizette, de megkövetelte a teljesítményt. Késő éjszakáig, reggelig dolgoztak. Bendőné Pölös Anna a háztartás mellett kertészkedett. Napszá</w:t>
        <w:softHyphen/>
        <w:t>mosokat foglalkoztatott, a primőröket városokba vitte, a fóliák, üvegházak alól seperte a pén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űjtög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a műhelynél találkozott Novák Tiborr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an, aranykez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odállás. A Csillagban leteszem a lantot, trappolok ide. Megéri - törölte izzadt homlokát a szakmáját értő lakatos. - Többet legombolok a havi fix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dobod a talp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ddő a szöveged. A munka nemesít, szaladhatok előle? Más nincs. A közösben kipihenem a fáradalmakat. A gyerekek meg kajolnak 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ányod sorsa egyenesben - jutott Potornai Bandi eszébe. - Tűz se volt, mégis harangoz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vess meg, testvér - mélyen csendültek a munkás szavai -, bizalmatlanná vágott a gyerekpásztorko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liomos Bélu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rítanak a tejbe. Szerencséjük támadt, máshonnan nézik a világot, az alja a mi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tsál ipart. Kész a konkurenc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őke kék hozzá. A gyerekgyár lehúz - legyintett fanyarul Novák Tibor, pislogott a műhelyre, cigarettáját eltaposta. Sóhajtott. - Nagy tőke, nagy élet. A fekete kocsi teszi meg végül a dolgát, egy helyre száll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Ósdi rezervátum ez - gondolta Potornai Bandi -, hozzánk tap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onatfütty hasította az estét. Pattogott a fekete vicinális, a deszkázott ablakú őrháztól küldte kitartó sípolását, másodikat a fürdőtől, majd mélyebb csattogással átrobogott a kövesúton. Fé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 tekert. A nap legszebb órája volt, már nem délután, de még nem is este. A villany</w:t>
        <w:softHyphen/>
        <w:t>oszlopok szenderegtek, meleg por porzott az utakon, ébredeztek az estikék, locsolták a kerteket, nagykalapács csapdosott a gépészeti vállalatnál, személykocsik zúgtak a széles aszfal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égi hangulatok lepték meg. Fülébe csendült a mezítlábas csordás karikása, terelgette hazafelé a nagy tőgyű teheneket, égig érő porfelhőt vertek, a nyitott kapukban fejéshez készült asszonyok várakoztak. Gyerekként, csapatostul szaladtak a csorda nyomába, a tehénpásztor komor ábrázata sem zavart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öld, egylovas postakocsi is kibukkant emlékeiből, csattogtak a fehér patkók a kocka</w:t>
        <w:softHyphen/>
        <w:t>köveken, ritka levelekkel, csomagokkal kocorásztak az állomásra, vonathoz vitték a kacska kezű postást. Nagy nyarak jártak, szikkasztó, aszályos idők, hetedhét határban keresték a kenyérnek valót a csontos gazdák. A tanyáknál fel-felböfögtek a rozsdabarna cséplőgépek, arany asztagok sorakoztak a szérűskertben, lovas szekerekre dűtötték a piros búzával telt zsákokat, nyikorogtak a kerekek, a Cserepesnél megálltak savanyú fröccsre, sörre. A torkukról lemosta a csípős port. Ostort tartottak a kezükben. A tejszagú estékben hazakocsikáztak, és örökkévalónak, változtathatatlannak tartották boldogság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kerékpárjánál álldogált. Elegáns öltönyben, fehér ingben, fekete táskával Boldi érkezett. Drága cigarettát szívott, a fényes, piros doboz tisztán látszott az állomás gyér világítás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átogatod az öreget? - kérdezte a fővárosi gépkocsivezet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nalmában még megnős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iet. Nem olyanfé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kacs és nyakán hordja a fejét. Lyukat beszélhetsz a hasába, az van, amit a kobakjába vett - mondta Boldi. A széles főutcára fordultak. Halványan sütöttek a neonégők, az égre feszítették már a díszletet, mély, nyújtott hangú kutyaugatás vándorolt, a fák hűvös árnyéka nem mozdult. - Hívjuk, de bakancsára tapadt a 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ölcsen t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szeretnivaló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felejtet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dül mégsem él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foglaltság hiányzik, hogy hasznosko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oldjuk - lelkendezett Boldi, táskáját nyitotta, tömve volt papírpénzzel. - Veszünk földet, kunyhót, és gazdálkodhat. Szőlőt, dinnyét termelhet, boldog lehet. Nyugdíjas, csinálhatja. A haszon se megveten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kell a v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jük. Ő meg pepecselgethet a kedv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rgányotok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sz. Aki a pénzről lemarad, az életről is lemarad. Én kapaszkodok, vállalok mindent, de tegyék le a dohányt. A pilótaság megtermi a hasznot. Nyomtató lónak nem kötik be a sz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nak viszketett a homloka. Visszaköszönt a szerz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ttéágazott az út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gsem esznek meg a gyűjtögetés, a habzsolás férgei - gondolta bosszúsan -, nem hajlítom a derek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jjeli lámpa fényébe menekült. Várta megváltó gondolatait, mit cselekedjen, hogy a gyarapodó, korszerű ismereteket a sokoldalú emberkékbe táplálja, örömre és szeretetre neveljen. Kísérletezni akart egész napos iskolával. Kegyetlenül pontos és éles emlékezetébe idézte napközis tanulóit, Veréb Leventét, Novák Csabát, akik ebéd után elaludtak, a padra dőltek, törve, törődötten, fáradtan. Novák Józsikára is gondolt, aki egyedül tengett-lengett az elkészült palotában, ellátta a háztáji jószágokat, boltba szaladgált, daráltatni. Az óraszámok csökkentésére is, több és ésszerűbb szabad id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Rozika tett-vett körülötte. Hálóingben járkált, az átlátszó nylon alól domborodott gyönyörű feneke. A tanárt kéjes érzés sodorta, szíve erősebben dobbant, a kívánás végig</w:t>
        <w:softHyphen/>
        <w:t>ömlött az egész testén. Magához karolta, de az asszony vonakodott, fejével a szomszéd szobára mutatott, ahol a szüleit, Major Jánosékat javában ámítgatta a televízi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 - túrt a hajába. - Kívánlak, de várj még - hangja egyre melegebbé v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öl a v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nagyra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megreszketett. Szorította asszonyát, markolászta meztelen ölét, szájára kapott, megkívánta, mint az életet. A vonakodás fokozta vágyát, az ijedt, riadozó tekintet. Szőnyegre kényszerítette Rozikát, fejét a parkettához. Az asszony lecsukta szemét, dacos szája megnyílt, karja szorosabbra zár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nyedten maradtak mámorukban. Lassan lehű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szeretlek, te idült világmegvál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megcsókolta a köldökét. Hasa alján fényes csíkokat viselt, Bandika szüle</w:t>
        <w:softHyphen/>
        <w:t>tésének nyomait. Az izzadt, nyúlánk test, a szép ívű comb elűzte a zöld szemű Zöldecske, a telt húsú Mari képét. Tiszta, mély érzés fűzte asszonyához, az elnyűhetetlen szeretet köteléke, pihegett mellette, forró öröm és melegség gyengítette, amelyet olyankor érzett, amikor utódjára gondolt. Apró harapásokkal köszönte meg a boldog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ma mégis megsebezte, mosolygott, és verejtékezett Kopasz Berci nyaralójánál, vég nélküli munkával budiját csin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zisztenciát teremtek. A főnökömnek ne segítenék? - kiab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ólemmé nőtt kutya vicsorogva méregette. Kábán keringélt a fehérre meszelt deszkáknál, szögelgetett, de a lécek lehulltak sorra, az óriási pöcegödörben mini-autók, mini-kutyák, mini-földek, mini-víkendházak, mini-bankbetétek, mini-szélmalmok, mini-koporsók és mini-protekciók hemzsegtek, rajzfilmekre emlékeztető vékony, kloákából nőtt lábakon kalimpáltak, a tulajdonosok fején ugrálgattak. A valószínűtlen méretű fehér deszkák dülöngéltek megállíthatatlanul. Vadabbul vicsorgott a kutya. A szögek kihulltak a kezéből. Felord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at álmodtál? - rázta Roz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vész - mosolygott kínosan, és megölelte nejét, de már nem tudott elalu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sároltak. A dugipénzén cipőt akart Rozikának, hálóinget és divatos farmernadrágot. A fényes áruházban tanakodtak, Bandikának való őszi-téli kabátot pillantottak meg. Nézegették. Egymásra nevettek és becsomagoltatták, egyszerre gyúlt ki arcukon a pirosság, tekintetük ugyanattól az örömtől, szeretettől súlyosodott. Futotta még mutatós hálóingr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dáman mentek a vadgesztenyék vörösre fordult lombjai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nyugdíjas Potornainé libatömést vállalt. Hajnalban caplatott Váradié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azdasszony hozta a mustot, zománcos csuporban kín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ok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om telitenni a vécé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szta, gondozott helyen dolgozott, fehérre meszelt, betonozott ólban. Megváltás volt számára a mu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jszakánként álmatlanul forgolódott, okulárét keresett, a villany fényénél könyvbe temetkezett, de parancsolója felhorkantott, hagyta hát pihenni, lekattintotta a világosságot. A munka menedéke várta, a fehér patyik. A Váradiék kapuját könnyen nyitotta, megtömött hajnalig. Mire megébredt a világ, söpörte az ázott, trágyaszagú nadrágjáról a szemeket, rendet rakott az ól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tyorászott, gondolatai széthullottak, mint tenyeréből a piros kukoricaszemek. Nehezére esett a menés, fulladozott a gyaloglásban, de a szegénység elzavarta a hangos libákig. Tönkrement, a bőre tartotta csontj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rten ébredt. Lelépett a szegényszagú, dohos ágyról, színevesztett bugyijában, ingében. Öltözködött. Megkeményedett, libabűzös nadrágot húzott, szürke kabátot, seszínű bakancsot, zöld kendőt kötött a fejére. Ura a fénytől hunyorgott, csámcsogva nyelt, a falnak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ötét, kemény idő, hideg gyülekezett az égben. Botorkált a kerékpárig, kínlódva felült, félelmetes csendben igyekezett. A lucskos, szürkéssárga libáknál az öregasszony szalmazsákot helyezett maga alá, a lavórban áztatott kukoricát közelebb rántotta, a patyit a lábával leszorította, bal kézzel szétfeszítette a csőrét, jobbal fél marék tengerit a torkába tömött. Gémberedett vörös keze pontos motorként szorgoskodott, repd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hetős, nagydarab Váradiné gyönyörködött a szárnyaso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anyba foglalhatnám a kez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ondozol? Fizetitek. A nyugdíjból nincs milliom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véknyat kell kak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bíbelődött. Hosszúra nyúlt a töm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nehezebb mozdulat következett, a tápászkodás. Odafagyott, reccsent a dereka, zörögtek a csontjai. Kukoricát dűtött a hordókba, lavórba, langyos vizet, ázzon, puhuljon a takarmány, kevés zsírt, hogy jobban csússzon, cukrot és élesztőt, dagadjon a patyik mája. Pihent pillanatokig. Kézfejét nyomogatta, arany kezét, amit olcsón koptatgatott. Vizet töltött az itatókba. Hordta a trág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diné az udvaron matatott. Megvadult a kutyája, megfogott egy lib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karodj, 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e, huszonnégy óra alatt megfeketedik - mondta leverten a beteg fejő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tegy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vág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ögöt együnk - hökkent meg a jóhúsú asszony -, mint a cigányok? Vidd, ha aka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asszony a tollat tépdeste a liba nyakán, késsel elvágta gégáját, földre folyatta a vért. Otthon kényelmesen kopasztotta, bontotta, süt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ötétpiros hús roskadozott a tálban. A tehenész Potornai nagy falásokkal evett. Finom volt. Ízlelgette a falatokat, szopogatta a csontokat. Elt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hetnének az unokák - szólt a párja -, jutna ne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ut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llanyoltás után is a szárnyasokat látta Potornainé. Szeretetével tartotta mind. Deformálódott keze viszketett, fájt a repedésektől. Sóhajtott. Fáradtsága a púposra, keményre tömött szalmazsákon hamar elérte, elaltatta. Álmában liba lett, de nem tudott repülni, gágogni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kapta a bérét Váradiéktól. A székben húst méretett, a boltból két üveg sört, két liter bort vett, iszogatta útközben. Le se rakhatta a csomagjait, Váradiné kopogtatott a szolgálati lakásba. Fekete bőrkabátot, fekete csizmát viselt, fiatalosította a drága öltö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özsikém, hoztam a tanyáról másik csapatot. Megtömö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héz a munka, nincs egész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llanygéppel könny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mőgéppel? - ütődött meg az öregasszony. Hihetetlennek tartotta, hogy két kezét okos masina helyettesítheti. Sebtiben rendet rakott. - Az nem ér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kötött üveget tett az asztalra, két poharat elmosott, ruhával tisztára törölte. A szifont felem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dával isz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dával - szólt kevés meggyőződéssel a vend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tisztán szeretem. Kicsi a vérem, eszek, iszok, emeljen rajtam, nem a patikára szánom. Ital nélkül nem bírnék dolg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hajtott két decit. Váradiné csak beleütötte az orrát. Levetette elegáns kucsmáját, gazdag, fekete haját kontyba préselve viselte.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se sajnálok magamtól. Rengeteg a jószágunk, házunk, tanyánk, megengedhetek bár akármit, csak megkívánjam. A libáktól szabadíts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elég nektek az égig se - gondolta Potornainé -, üzekednétek az ördöggel haszonért. A sírba szaporíto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próbálhatom - mondta elégedetten, hogy hozzá kényszerült a tehetős csal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ad, fekete gágogókkal nehezen boldogult. A villanygéppel hamar kiszakította a begyüket, amitől rossz hangulata tám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hetsz húst dögivel - gondolt Váradinéra, aki világfájdalmas arccal nézegette a tönkrement patyikat. - Nekem meg belyukad a há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ttő elpusztul, nyakára teheted a k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bből nem esztek - gondolta a gazdasszony -, a beletekbe mégse lök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vághatom - mondta bosszúsan. A vergődő jószágokat a konyhába cip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őlem sajnálja - gondolta Potornainé haraggal -, mintha szándékosan vágatnám. Dilinós faj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ton hatalmasat vágódott. Szörnyen szédelgett a hidegben, négykézláb állt, vérzett a térde, tapogatott ókuláréjáért. A rendelőbe vánszorgott, repedezett szemüvegét asztalra csap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ze, doktor úr, nem tudok olvasni, oda a szemem vilá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ra b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ksin mire ju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ovább él. Egészségkímélő állapot - meglátta a véres nadrágot, ellentmondást nem tűrően szólt: - Mutassa a láb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jekciót a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ántikáló asszony Nováknéval találkozott a Főtéren, s azon melegében a presszóban feketekávét ittak, rummal. Potornainénak megártott, lesöpörte az aszt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jál, mert nagyon gócos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ttől, komám? - kérdezte Novákné. Karolta, támogatta. Boldog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gyamra ment az ó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fajta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szi fehér földek zörögtek. Levélmaradékok zuhantak a csupasz utakra, mélázó, szürke szemmel figyelt az ég. Bukdácsoltak al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bánt vélem a dili doki - mondta. Kapkodva szedte a levegőt, elapadó életére gondolt. - Nincs belőlem sehova, fulladozok, gyenge a látásom. Leesek a lábamról, ki viseli majd a sors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kárálj - búcsúzott szomszédja -, az alvás jó orvos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betegen állt a cselédház előtt, homályosan rémlett a bejáró. Pihent percekig. Elgyengült, a tarkóját fájdalom nyomta, a hitvány szőlőkarók tövéhez csúszott. Tehetetlenül feküdt, erő nélkül. Halálára gond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áltani szeretett volna férjének, de hangja elenyészett a semmibe, égette a hideg föld, eszénél maradt végig gyámoltalanságában. Potornai később felnyalábolta és a szobába vi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keményen tartotta magát, nem engedte, hogy érzékenysége elborítsa, a hírt sem fogadta fenyegetőnek: anyja beteg. Űzte a kerékpárt. Mondatok jutottak eszébe, minden következetesség nélkül, szülőjének beszédroncsai, és az ész nem fosztotta meg a mozdulatok emlékétől, az arctól, a test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lágosan emlékezett legutóbbi látogatásár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íg élek, szeretlek benneteket, sajnos tovább nem lehet - mondta akkor. Unokájához fordult. - Boldogság, ha útközben halok meg, mert hozzád igyekszem - simogatta a borzas Bandikát -, nyiszorog a rossz bicikli, de elhoz, idegur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ntogatta a csomagját. Krémesekkel kedveskedett. Feltette a szemüve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él, kisunokám, elrontottad a gyomrodat, hogy nem íz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nár fiához lépett. Nézte kitartóan. Szemébe kapasz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sz? Szép gyerekeim, gyönyörű unokáim vannak, nincs annál több az életben. Különb boldogság le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messzire volt a maj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eretetét szétmérte, mint a vasárnapi húslevest - gondolta a tanár. - Két kézzel pazarolta életét. Semmire sem jutott ideje, magára a legkevesebb, mégis irigyelhetem, akinek annyi osztogatnivalója volt, boldog lehetett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akó, száradt mezők maradtak mögötte, sűrű hajú tamarisok, árokparton gebeszkedő lila sóvirágok, hirtelen őszült nyárfák. A tájat nem szerette most, előkelő idegenként suhant, érzéseit jól szerkesztett szigorúsággal tartalékolta, félve, hogy közelít az idő, amikor akaratát, jellemét eláztatja az érzelgős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nyámtól kaptam. A család összetartozásának hitét épít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ípős por szagából ebédek jó íze kerekedett, fél kanál zsírok, nincsből készült vacsorák, égett húsok, kozmált pörköltek emlé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égi képek tapadtak a mamához, a cselédház földpadlója, otromba nyolcasok, amiket kopott, lyukas edényből csurgattak a poros földre, pelenkamosó esték, gyerekek tátogása, kemencére terített rongyok szárad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bában csend volt. Mozdulatlanság. Potornainé új sezlonon feküdt, ritka, kibontott hajjal, arcán viaszból gyűrt ráncokkal, beesett szemmel, idegennek tűnő vonásokkal. A legfájóbbnak mozdulatlansága, tehetetlensége tetszett. Fia kutatóan fürkészte, egész úton tudta, nem késhetett, tisztán érezte és bizonyossággal, a szeretet rejtjeleivel. Mégis elernyedt, érzékeny</w:t>
        <w:softHyphen/>
        <w:t>séggel telítődött, homályosodott a kép szeme előtt, pár pillanat és elborítja a könny, csak ne nézze beteg anyja, mert elárulja magát, őt is, elveszi a gyógyul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né Potornai Zsuzsa ült a sezlon végénél. Nem szólt. A sokat tűrt fejőnő mélyen alu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közvetlenül az anyja fejénél, szótlanul nézte szülőjét. Nővérkéje megfordult, közelebb hajolt, papírzsebkendővel törölte betegük szeméből a könn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kor rosszat álmodik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idősebb fiú szíve elszorult. Nézte, de alig látta az aszott kézfejet a meleg dunnán. A ráncfacsarékos, kicsi fej megmozdult, erőlködve emelkedett, a titkárnő tenyerét tette alá. Reménnyel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 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kit. Látok én mindenk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 elaludt. Bandi tudta, hogy ez öntudatlan, lázas kábaság, mégis közel került az elmúlás, mert anyja nem ismerte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nem tiszta. Zagyvál, hogy a cukrászda kirakatából mind megenné az édességet, mert sohase lakhatott j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megint mozdult. Kicsit nyitotta fel a szemét. Azt rebe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szok, olyan szépen elalszok, elmegyek től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mét lebunkózta az álom. Erőteljesen hork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allonkabátot emlegette - mondta Novákné Potornai Zsuzsa -, varázsereje van, olyan szép. A doktornéval és István-apánk feleségével találkozott a Fényesnél, amikor meglátták rajta, lesütötték a tekintetüket szégyenükben. Kezitcsókolomot köszö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tak sokáig. Zord apjuk lépett a sötétbe burkolózó szobába. Harákolt, zsebkendőjével törölte az or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van?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eszé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be jön - erősgette a szikkadt tehenész halkan -, inkább én halnék meg. Az elsőség jogát úgyse enged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ent az ól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gyelli magát - szólt a titkárnő -, nem hozta be anyut a szőlőkarótól, a hideg földön feküdt, felfázott kegy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ette ész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gy nem akarta. Megszeppent, anyám nem gönyéskedett sohasem, most a vécére se tud járni - mondta Potornai Zsuzsa haragosan -, pedig megsiratjuk ám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ugtalanul mozdult a beteg. Lánya föléje hajolt, szeméből törölte a könn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ír állandóan, nincs étvágya. Az injekció jót tesz vele, alszik. Ébren rossz jár az esziben, háború, börtön, kalótyál: vegyétek le rólam a dunnát, nem a mi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erőlködve felült. A szép mellű Zsuzsa karolta. Tettetve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 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ndi, itt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jori iskolánál volt dolgom - hazudta másodszülötte -, beugr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it szédelgős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gyógyul, mehetünk a Fényesbe mulatni - erőlködött legidősebb fia -, napok mú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fáj a szívem, elveszlek a munk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taní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nap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sár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velem foglalkozzon, pihenjen, gyógyu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ógyszerekkel kínálta, vérszaporítóval, erős nyugtatóval, antibiotikummal. Szabódott kicsit, de lenyelte a tablettákat. Két korty tejet ivott. Hanyatt dő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vérem, erőm sincs. Mit csináltam, visz a fejem, jobb lenne, ha a doktor úr elótana, ne szenvedj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semmi baj, megerősö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mernyit se fáj, mégis maródi vagyok, álmos állandóan, alszo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nder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elnyúlt a másik heverőn, dunnával takarózott. Nővére két székre kuporodott. Apja a konyhában alu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jnalban frissen ébredt Potornainé, látta gyerekeit, hogy ruhában törték át éjszakájukat, boldogságot érzett, mégiscsak megérkeztek betegágyához, szolgálják, mint valami nagyságos asszo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rje az ólba tartott. Bekukka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vagy, h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adj innét, nagyon haragszok, nem hoztál be a szőlőtőké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húztalak, 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áig feküdtem, hagytál, hogy fázz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abá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kiabáltam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tudta, hogy berúgsz? Nem mondtad előre - ment munkájához a tehen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Zsuzsa lécdarabokat, fát rakott a hordozható cserépkályhába, aztán szenet. Vizet melegített. Kínálta anyját sajttal, keksszel, naranccsal. A majorból megérkezett Potornai Pista, gumicsizmájában, seszínű munkaruhájában, a faluból Potornai Ferkó, Potornai Mariska, aki Novák Gabival állt össze. Az öregasszony minden baját elfeledte, elég volt látnia utódait, viharvert kotlósként őrködött rajtuk, igazságot osztott, fitymálta a világot, tulajdonképpen igen elégedett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inek vannak ilyen talpraesett gyerekei - gondolta a beteg -, tisztelettel köszöntek. Pedig sokat se juttathatok, mégis jönnek. Szegénynek maradtam, de látom őket. Mit ér messzibe a jó sorsuk, és hogy csak ünnepnapokon, betegágynál mutatják a képüket? Nem lehetnék boldog egymaga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né Potornai Zsuzsa és húga, Mariska kiparancsolták a férfiakat, lefogyott anyjukat bilire ültették, lemosták tetőtől talp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 türelemmel várakozott. Frissnek, kipihentnek érezte magát. Potornainé már megbékélten feküdt fehér lepedőj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eesne lábáról az uram, nem sietnének a gyerekei - gondolta és érzékenykedett -, az anya pótolhatatlan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llantása megpihent fián. Az idő nem fogta még igazából, bár homloka gyűrődött, amikor töprengve összevonta. Tiszta tekintetében őrzött némi csodálkozást. Hajából loptak az évek, de ősz szálaknak hírük-hamvuk se volt. Bizalommal, mély együttérzéssel közeledett hozzá, biztos tudatban, helyesli, amit cselek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rosat pisilek. Nem vagyok még jól, csak jó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ősödjön. Egyék és talpra 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gyeztem a sorssal, cifra gúnya, nem rózsás. Szárnyon vagytok, kenyér kisebbnek is a kezében. Mi bajom nékem? - dörzsölte össze kezét az öregasszony. - Megfáztam? Fejemben a hiba? Feledékeny vagyok, érelmeszesedés lehet, itt is az id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engült - mondta Potornai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ék ételt, de bepiszkítok, amit szégyel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ába tesszük - mondta Mariska -, azért ne ríjon, váltju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 közel hajolt az anyjához, tisztán, erőteljesen hallotta, hogy szól, sípol a melle. Kedve elfacsarodott, fájt a tehetetlen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k jól vagy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Olyan szegények vagyunk, hogy a gyereket is magunk csinál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babátok lesz? - reménykedett az öregasszony, elszóródott mosolyaiból kotorászott maradékért. - Mikorra várj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 az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yjára szépséget öntött öröme. A tanár érzéseit rendezgette. Őszintén igyekezett a cselédházakhoz, szeretettel, megdöbbentette a betegség, furdalta a tudat, megint szegényedik, veszít világából. A szegényszagú szülőjéből táplálkozhatott, erőt meríthetett, megtérhetet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je fá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mem nem mindig lát. Fájni nem fáj, csak itt - mutatta Potornainé a vese tájékát -, kibírom, csak bánt, hogy így lefeküd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fázot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ibatöméskor. Először ottan hűlhette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áradiék libájának issza a levét - mondta mérgesen a titkár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tak. Kint, a major felett óriás szürke semmi volt az ég, még ezüst szegekkel patkolva. Nővére leoltotta a villanyt. Anyja kábán aludt az ágyban, csak az éjszakai lámpa világ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ibling-gyerek vagyok - gondolta Bandi -, sajnálkozok magamon, hogy rokonaim a sárga földig húznak. Tehettem értük? Zsuzsa tükörrel ébred, tükörrel fekszik, félrelöki, aki útjában áll. Lehet boldog ilyen á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kisebb testvérük, a gyárban dolgozó Eta érkezett. Citromot, kekszet hozott. Szeme várakozóan rebbent. A fejőnő feküdt soványan az új sezlonon, amit a libatömésből szerzett. Öreg pendelyében megmoz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jó, hogy itt vagytok. Jobban érzem mag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n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rvosságon élek - mondta. Kezével hajtogatta tanár fia pulóverjének az ujját. - A szem</w:t>
        <w:softHyphen/>
        <w:t>üvegemet add ide, látod, tönkrement - mutatta másodszülöttének -, elvesztettem a szememet. Csúfságot csináltam, ágynak estem. Unokáim két csokoládéval kedveskedtek, őrzöm azonmód - nyúlt a párnája alá. - Gondoltak rám a drágáim - csurgott a kön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hezére esik a besz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egyéb dolgom, csak a fekvés, meg hogy nézzelek benneteket, parancsolok, ezt is megértem. Elért a nyavalya, úgy bánt, sohasem vótam hóttbeteg. Az injekciótól lett bajom? - Lába ujját dörzsölte, áporodottság és ecetszag keveréke csapta orron a fiát. - Tetves, szegény család, egyik szoptat, másik gyereket gyárt, pénze semelyiknek. Azért dolgoztam. Gazd</w:t>
        <w:softHyphen/>
        <w:t>uramék</w:t>
        <w:softHyphen/>
        <w:t>nak sohase elég, pedig a kapufélfájuk aranyból lehet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nézte beteg anyját, és önmagát sajnálta. A cselédszagú ország hiába lökött katedrát a feneke alá, nem tudta illúzióit megőrizni, vágyvilága vészesen sorvadt, zabálták a szerzés indulatai. Menekülni szeretett volna a környezetétől, utálta az erős szagú cseléd</w:t>
        <w:softHyphen/>
        <w:t>házakat, úgy érezte félbemaradt tehetség, csiszolatlan jellem, s már nincs mindenre elég ideje. Feleségére, Major Rozikára is haraggal gondolt, korábban ébredhet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többiek, mások - jutott eszébe indulatosan -, talán tolakodnak a feladatok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hoz ment. Apja sárga arca gyűrötten izzadt. Éles késsel nyúzta a magasra akasztott birkát. Tekintete melegen fénylett, a reggeli féldeci, élettársának lábadozása erővel töltötte el, ügyesen dolgozott, bontotta a langyos testet bundáj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ogy jöttél - mondta legidősebb fiának -, anyád úgy bízik benned, mint az istenben. Attól meggyógyul, ha láthat. Szívéből nőtt az e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Gabi, Potornai Pista segített a nyúzásban. Ittak. Kínálták a pálinkásüveget, de Potornai Bandi eltolta. Apja ragyogó szemmel nyúlt érte, elemében volt. Kortyolt és elégedetten csetti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lyen emberek vagyunk. Nincs más a hasunkon kív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 nézte a kopasz dombot, ahol piszkosszürkén haltak meg az akácok. Az égnek szelíd szeme nyílt, a szalmakazal oldalán vörös fényt szórt szét a gyenge 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kem nem köszön a kocsmáros - mondta keményen -, nincs a palotájában pén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ük mi a fizetést - heherészett Novák Gabi, akinek állandóan pálinkáért égett a gyomra -, részegek se leszünk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hatsz, ehetsz mama dögivel - szólt a szálas Potornai boldogan -, birkapörköltet főzünk. Együtt lesz a csal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ütt? - kérdezte igazlátó fia meglepetten. - Az világszenzáci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asuk hozza őket, meglásd. Erős, bő levet csinálok, csúszik rá a savanyú bor. Bepakolunk - mondta elégedetten a tehenész. Jó ízek emléke, torkig való, türelmetlen falások tolakodtak a képzeletében, a szegénység boldog ünnepei, a húsos fazekak. Gyönyörűséggel darabolta a jókora birkát, Pista fia a nehéz bográcsot kereste, tüzelőt kész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szeretete meglobbant. Örömmel, várakozással maradt közöttük, a mozgás, a gyerekek, az unokák keringélése jó érzéssel, ünnepnapok hangulatával ajándékozta meg. Az együvé tartozás rejtjelein hívták haza egymást, bicikli csörömpölt, csattant a kiáltás a gyenge ős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 nem segített, nem várták tőle, jelenlétével vált a munka részesévé, családja szeme fényévé, tisztelték, hallgattak szavára, kicsit hidegebben kezelték, meg ne sértsék. A tuskón terpesz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tam vóna széket adni alád - hallotta apja rekedt hang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rtózkodón legyintett, pihent. Tudta, hogy csak rövid távú az idill, amíg valahonnan előcsúszik a csömör, örömébe piszkít a szegénység, akkor menekül innen és önmagától. Az ital élénk színeket ajándékozott a tárgya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ja harmatos fejét törölte. Ezüst szőtte már, elvitt gazdagságából. Remény repdesett a képén, indulatai újra éledeztek, őszintén hitte, hogy a nyamvadt birkájával megválthatja a világot, összehozza széthullott családját, jóltartja, a boldogság szétárad szolgálati lakásában, megtölti rejtett zugait. Megint megemelte az üveget. Legidősebb fia közeledni akart, a láthatatlan, mégis erős falat rombolni, ami köréje rakódott, elkérte a szeszt, meg se törölte az üveget, úgy ivott. Tompította, langyosra mosta érzéseit a páli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t hiszi - gondolta -, még mindig olyan jelentős egy ebéd, mint az idők kezdetén. Lecöveke</w:t>
        <w:softHyphen/>
        <w:t>lődött a múlt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tokban azért szorított, szerette volna, ha fényes emléke marad a nap, anyja gyógyulása, a készülő ünnepi lakoma. Mi mindent szeretett volna! Irigység támadta meg hirtelen, testvérei, sógorai láttán, akik állandó közönnyel közlekedtek az életben, a nagyfröccsök kábulat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oldogabb lehetnék a sorsukban - gondolta rezignáltan a tanár -, a virrasztott éjszakák göncei nélkül? Az igényeik összhangban vannak a valósággal. Mi bajuk a világgal? Kicsi élet az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rabolták a birkát. Az öreg tehenész borért szalajtotta Pista fiát, tüzet gyújtott a fekete bogrács alá, adta nagy hangon paranc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ljatok mindnek, ebédre itt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tten kapaszkodtak másodszülöttével a maradék hangulatba, a szép fényű őszbe. A nyúzott bőrt megmarkolta, legidősebb fia felé kín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ked adom, vidd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mire jó. Szőnyegnek, bekecsnek megcsiná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kább itthon hagyom. Elf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 nyugodott vereségébe az öreg. - Rozikát és az unokámat hozod ebéd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üst játszani kezdett; kushadt, rájuk csapódott, szürkéskék zsinórját fűzte az égbe. Potornai Bandi a gyerekkor után kutatott emlékezetében, a száradni aggatott gatyák, foltos fehérneműk csendjét szerette volna, de piros traktorok berregtek, a tejház edényei csörrentek, a takarmányosok ritka szava megéledt a délelőttben. Hagymaszag kavargott, étvágyuk támadt. A pálinka közel hozta múltjukat, a cselédházi ünnepeket, amiket gyakran ráncigált elő a tanár úr, támaszául, örökös útravalóul. A major kopár, csontkemény udvarát, a pirosló búzamezőt, a zsákokba lapátoló embereket, a kis bajuszú Munkás-elvtársat látta hirtelen, az első lovakat és a matuzsálem korú traktort. Az öreg Kun is szíve mélyéről éledt meg, goromba darabosságával, hóttkoszos kucsmájával, amit forró nyarakban is rendíthetetlenül viselt. A fehér kenyér melege megcsap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agamban hordom őket, folytatom - gondolta érzékenyen. - A látványosság korszakai kimúltak, nemes emlékké oxidálódott a földosztás, a szövetkezés. Miben higgyek ak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sz halványan hullatta kincseit, zsugorodott faleveleket ejtett a földre, érett, mély színek tarkították a határt. A csörömpölő, szikkadt hullák meg-megiramodtak, majd megadóan tekintettek sorsuk elé. Más hangon szólt minden levél. A vén, egyedülálló platán rozsdabarna ajándékai mély muzsikával értek a fehérlő gyalogútra, az idő előtt elszólított fakó zöldek vékonyan vinnyog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meditált az elmúláson, hagyta magát az emlékezés és a jelenvalóság boldogságában. A füst újra csípte a szemét. Pirosra dörzsö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re jár a füst - mondta az öreg Novák, s megállt a bográcsnál. - Minket meg kerül. Bort öntöttél a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álinkát - mutatott a hasára Potornai -, erős, mint a mé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jó - csillogott a tehenész szeme -, hatalmas étvágyat csi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smerős kép, mozdulat megütötte a tanárt, levertséggel gyengítette. A tegnapok legnagyobb öröksége, a pohár szentsége, az üveg mindenhatósága. Az italért ny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ár úr piál? - lepődött meg alaposan Novák. - Ezt nem gond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van - mondta hide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bánta a ridegségét. Nem ártott neki az idős Novák fűszálnyit sem, mégis elhessentette. Nem büntetni, javítani való a szolgála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boldog? - fordult hozzá váratlanul, amitől a tehenész megrettent. Harákolt. Széttárta a kezét. Feje búbját vakarta, úgy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dolgozni nem tud, az boldogtal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szóltál - helyeselt vastagon öreg Potornai -, mér ne lennénk boldogok? Megvan mindenünk. A jókban nem dúskálunk, de a nincsenben sem. A gyerekekkel szemben lejárt a kötelességünk, csak az egészség számít, az a fontos. Ennél csak cudarabb v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m, kemény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ejin krumplit hánytam a saját földbe, legyék ennivalónk - mondta töprengve a jószággondozó. - Van krumpli, van család. Fogtam a munkát, de megzavart a csendes eső, kiürült a határ. Mégsem tudtam a kapát vállamra lökni, négykézlábra ereszkedtem, tőtögettem a krumplibokrokat, hogy ne lássanak! Télen sütöttük hajában, három jutott fejenként, még kicsike vótál, nem tudsz ar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mondta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látod - diadalmaskodott az apja, arca felderült hirtelen, mint amikor ravaszságokon törte a fejét. - Éhes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tasd, hogy az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hes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az ólba ment, matatott kicsikét, és két zöldesbarna gyümölcsöt hozott. Tenyerén tartotta, tisztelettel tekintett a ritka csemegére, elismerésre vára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sze, edd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Miféle gyümöl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alá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rgatta a kezében, de nem ismerte. Nyomott szívre hasonlított, éretlen, nyers zöld színű a fél oldalán, másikon sötét, zsenge barnás. Kocsányon lógott. A maghéjon rózsaszínű bibesebek. Felnyitotta a gyenge gyümölcsöt. A fehér héj alatt borostyánszínű bél, az íze éretlen dinnyére hasonlított, millió parányi mag csillogott a húsos tes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ízlik? - figyelte fiát Potornai. - Még nem száradt ki. Az unokáimnak dugdosom. Fü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szer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ákról - mutatott a ritka cserjékre. - Ott a gyá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emmi kis kert felaranylott, ahol a satnya fügebokrok kuszáltan nőttek. Potornai Bandinak rémlett, mintha nyáron zöld körteféléket látott volna a tenyér formájú levelek között. A szürke földön futott a tök, ványadt indáját cipelte, kapor száradt a perzselő napon, mohón terpesz</w:t>
        <w:softHyphen/>
        <w:t>kedett a paradics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hinné? - csodálkozott őszintén. - Itthon is megterem? Makacs földek, nem a délszaki gyümölcsök haz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retet élteti - mondta szokatlan lágysággal a tehen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m, a rengeteg szöszmötölésed - ellenkezett Novák. - Annyit vacakolsz vele, mint az életed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os gyümölcs, ősszel fedni kell, tavasszal tíz foknál nyitni, mert penészedik a haja, lepállik - magyarázta öreg Potornai. - Addig él, amíg lélegzek, kinek kéne ilyen babramu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sszan bámultak a csupasz kertre. Hová tűnt már a kellemes kaporszag, az a nyár? Potornai Pista megérkezett a hasas demizsonnal, bort zúdított a pörkölthöz, kóstolgatták a Csillag nedűjét. A tanár nyújtóztatta tagjait, kerékpárt keresett és családjáért indult. A major messzebbről neorealista díszletnek tets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Rozika nevetve szabódott: nem szereti a birkapörköltet, a fiát meg moziba viszi. Potornai Bandi enyhíteni akart helyzetén, a fehér hálóinget, amit közösen vásároltak, a hóna alá csap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i - örült a szemrevaló fiatalasszony -, ügyes vagy. Hányingerem támad a múltszagú családod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ieid különb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m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haragudott. Bár szerette övéit, elismerte, hogy csúnyán élnek. A magyarázat számára kézenfekvő volt, mire a purdék kirepültek, nem lett gond a betevő falat, fekete estébe értek a szülei, megkövült szokásokkal, döcögős gondolkodással, képtelenül arra, hogy elvigyék életüket a cselédházból. Egyetlen menedékük a munkájuk maradt, a széthulló család, amelyet Potornainé emberfeletti szeretete, áldozata táplált, gyerekek, unokák keringtek körötte, mint fáradt kotlós, takarta kicsinyeit, testével melengette, kapart nekik a megélhetés durva dombja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úl nagy szíve van az anyádnak - mondta Rozika inkább gúnyosan, mint elismerően, pedig az öregasszonyt megtűrte a gazdagparaszt-házban, a tiszta és fényes bútorok között. - Tőle különben sem sajnálom, legyen jó napja szegény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egyedül tért vissza. Anyja dunnájára telepedett. Testvérei az asztalt csinosították, terítették. Potornainé simogatta a könnyű, ragyogó hálóinget, elfogta öröme és a könnye kijött. Arra gondolt, hogy gyötrelmes életében egyetlen pendelyre telt, hordta fiatalságától vénségéig, amíg lányai után a használtakat felvehette. Megérdemelné, hogy fussa finom kelmékre, divatos ruhákra, puha lábbelikre. Milyen igazság, hogy csak betegágyánál térül vissza önfel</w:t>
        <w:softHyphen/>
        <w:t>áldozó szeretetéből? Lassan nyugodott meg, lefutott a könnye, és az öröm, hogy gyerekeit, egy tőről fakadt virágait, unokáit együtt látja, ismét meleg ölébe von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zika küldte? - hitetlenkedett. - Olyan csudálatos. Titeket megszállt a szentlélek. A múltkor ballonkabát, most hálóing. Egész v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 mondta fia, és érezte, hogy elgyengíti az érzékenység. Szerette szülőjét, mértéktelen áldozatvállalásait, tisztán látta, ha végleg elköltözik közülük, kihűlhet a hamu a fekete bogrács alatt, a majorba vezető utakat felverheti a fű, senki sem fogja többé össze a gyerekek sikongó jókedvét, a láthatatlan köldökzsinórok elsorvadnak. Önmagát féltette legjobban, kiköpött vérét az anyjának, rettegett, hogy elveszíti maradék erejét, amivel múltját, családját megtarthat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gye fel - szólt gyors ötlettel -, fiatal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vegyem? - lepődött meg a rozoga beteg. - Akkor forduljato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nyai segítettek. Bomlott, gyér hajával, ami szürke volt, mint a cukros mák, viaszsárgán ragyogott Potornainé arca hótiszta ing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cipelték a bográcsot. A demizsont az asztal alá tették. Literes üvegben pálinkát hozott a házigaz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öbbiek? - kérdezte megbántódva. - Várjuk még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önnek - mondta legidősebb f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r nem? Utálják a főzt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uk van - válaszolt Potornai Pista -, későn szól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suzsá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aggyú elrontja a gyomrát - szólt Potornai Mariska Novák Gáborné, aki utoljára beszélt vele -, azt üz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a faggyú? Más nem árt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 marad - borult ráncba idős Potornai homloka -, akkor minek kínló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sszük mi - mondta vidáman tehenész sorstársa -, ne búsu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ltek. Potornai Mariska sorba szedett a tányérokba, először apjának. A birka fejét, ami egész</w:t>
        <w:softHyphen/>
        <w:t>ben főtt, szintén neki tette. Az öreg csüngette kobakját, sapkáját lelökte lábához a padlóra, mereven nézett a párolgó falatokra. Novák Gabi pálinkát löttyintett a poharakba. Csettint</w:t>
        <w:softHyphen/>
        <w:t>gettek. Újra buggyant a méregerős i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zol, hé? - fordult feleségéhez a jószággondo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u nem ihat - torkolta le Mariska lánya azonnal. - Hová gond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inap mégis berúgott. Annak a bete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ógyszertől lettem rossz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álinka elfogyott. A tányérok megteltek, gőzölögtek. Potornai kanalával túrt a vöröslő paprikásba, étvágytalanul. A csupaszra főtt fejcsontra villant kemény tekintete, amit legjobban szer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szed? - kérdezte tanár fiát. - Nem nyúltam még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a jussa - hárította el udvariasan a kedves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ék a csípős, laktatós húst, bő levében kenyeret mártogattak. A főtt krumplit hanyagolták. Használták a demizsont. Potornai Mariska mélytányérban vitt pár szem húst anyj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ja legendás habzsolása már múlttá foszlott, falatozott komoran, fájdalommal, nem értette, miért nem rohantak a gyerekei az ünnepi lakomára, pedig dőzsölhetnek, egymást láthatják. Kinek kedveskedjen? Szeretete a bogrács moslékába hu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ékem kellett volna hívnom őket? - gondolta keserűen Potornai -, kötéllel kapaszk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 természetű volt. Utódjainak házaiban ritkán fordult meg, tányérjukba se kíváncsiskodott. Pergette a reá mért időt, kebelbéli komája, Novák helyeslése közep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edagógus kitartóan fürkészte nemzőjét, megérezte, hogy válságba jutott. Kedvességekért kutatott emlékezetében, a darabos ember közeledő mozdulataiért, de semmit sem tal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árgult, szürkére tört az öreg tehenész arca, hallgatása, egykedvűnek tűnő várakozása elárulta. Itta a homoki bort, nehéz keze fekete körömaljakkal eltakarta a kétdecis poharat, oldalán nyomott hagyott a szorítása. Csüggedést árasztott a mozdulata. Potornai Bandi tetten érte fajtájának szomorú mozdulat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tek - mondta a vénülő házigazda vastagon -, amíg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őröl már úgy a malom - emelte újra poharát az öreg Novák -, a kerekei kop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eltalálta az ízit - ismerte el Potornai Pista -, tanítani ké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nak mégse íz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knek nem kell, ne egyék. Kár a traktáért - mondta Novák Gab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ed - legyintett lemondóan az öreg Potornai -, csak ha megöreg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gyekszek - nevetett a veje -, mellőzöm a kívánságlistám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r, mint a rossz nyaval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ulladozott a besz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megbontotta az asztalt. Élvezték a cigarettát, kojtoltak a ház előtt, székekre, farönkökre telepedtek. A demizson velük tar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t megint megfogták az emlékei. A hajdan volt ünnepre gondolt, amikor még mezítláb játszogattak a csupasz domboldalon, a viharvert kőkrisztusnál, a tütükéző emberekre láttak, akik firkálgattak a porba, csurgott szájukon a szalmaszínű bor, házakról osztozkodtak, a nap vöröslött felettük, mint a mérges pulykataréj, Potornai esetlenül dülöngélt, taposta a rajzokat, újra húzgálta, nekiesett a repedezett, rücskös keresztnek, és a gyerekek nem kaptak vacso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vá jutottunk? - vallatta gondolatban önmagát Potornai Bandi. - A helyszín azonos. Az indulatok, a vágyak öregedtek meg, esetlenek már a szárnyalásra. Utódaik kapaszkodh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ncsés föld - mutatott körbe Novák bölcselkedve -, szépen megé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sszan bámultak a közeli istálló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nak rossz, akik elvitték az életüket in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k tudhatják, a kezünk feje sem egyfor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bólogatott. Elővette a gyűrött, piszkos zsebkendőjét, harákolt, beleköpött, tartotta a kezében, megnézte, erősen dörzsölte, hajtogatta, és az orrát piszkálta kiadósan. A diplo</w:t>
        <w:softHyphen/>
        <w:t>másnak lúdbőrzött a háta. Rozikára gondolt akaratlanul, szerencsére nem tülekedett a tany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lacokat megnézed? Tíz hízik. Kész bival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őbb - mondta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fordult anyja betegágyához. A homályba borult szobában a család megfeledkezett róla. Panaszosan nézett a fi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tosztottam magam köztetek, mégis egyedül vagyok. Menni aka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mutatod akkor a képed? Mennyit hajszolódtam, nézz ide, nékem ám nincsen húsom, csak ez a kis bőr tartja össze a csontomat. Nem bírok megerősödni - sopánkodott any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utaság. Egyen, pihenjen, és megerősö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méter föld elég lesz, amit kimérnek. Csak tehenésznek maradtam, szegénynek, pénzem, vagyonom igazán nincsen, de nem nézhetem az unokáim éhezését, telik a kicsibül, odaadom a filléreket, úgyse viszem a hátamon a férg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ttőt köhög, és meggyógyul. Hozok orvosságot. Pia viszont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mosolygott. A panaszkodásból kitetszett, anyja foggal-körömmel ragaszkodik az életéhez, megkönnyül, ha kiöntheti a lelkét. A téglaszínű heverőre dőlt. Elfeledkezett az időről. Közelebb húzta a széket borospoharának. Az ágynemű áporodott izzadságszaga idegesítette. Az ablakban szanaszét hevertek az orvosságok, kekszek és satnya narancsok társaságában. Az ablakot kicsit megnyitották, friss levegő áramlott a régi szob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szenvedés igazi arca a szegénység, bőven ad útravalót”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ülőanyja nyílt, kerek szemébe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nem halhat meg, a történelem tűnne el mag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m, a fenét. Akarok még valamit, csak gócos vagyok, elfelejtem. Malacokba öltem a pénzt, a kis dög lány, Eta férjhez megy, jó lesz. Élni se tudnék dolog nélkül. A heverőkhöz mit szólsz? Valaki érkezik, lássa, nem koldulunk, írtam néked levelet, az vót benne, keresem a fiamat, aki tanár. Feladtam a Rádiónak. Kitisztultam, szaladtam a postára, kértem vissza a piros ládából, vitt a pici lábam. A kacska kezű postás falhoz állított, és úgy ordibált: írja le a nevét, hogy hívják? Firkantott valamit a levélre, kezembe sózta, trappoltam hazafelé. Gondolkodtam, néked ártok ezzel, szétszaggattam a papírt, az árokba dobtam. Megint mást döntöttem, összerakosgattam, ahogy le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az ablakot nézte. Füst fogott össze a ritka ködökkel, és a csípős szag végtelen szomorúságot árasztott. A többiek kint iszogattak és Novákéknál televízióztak. Kettőjükre maradt a közelgő sötét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a vagyok, minden gyerekem fáj, segítek egy szóra pénzzel, ennivalóval. Megóhajtanék két süteményt, pohár bort, de inkább nekik juttatom. Irtó summákat elnyel a Fényes, hány kiló zsír árát, ki tudja. Nem tudom, mivel tartoznak a testvéreid, hidd el, eladok jószágot, akármit, veszek nékik zsírnak valót, szalonnát, arra keresek, mert sírnak az ártatlan unokáim. Nincsen és nincs - ömlött Potornainéból a szó megállíthatat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idősebb fia révült tekintettel hallgatta. Már messze kóborolt. Vitték töprengései, elröpítették a szolgálati lakás zsugorodott méretei kö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nnét várnék segítséget - gondolta a tanár -, a megélhetés legfőbb gondjuk. Szürke napok járnak, semmi fényeskedés. A kenyér még nem elhivatottság. Gyarapítsák a saját fészkembe? Könnyülne a sorsom, megjárt, taposott utakon közlekednék, szívélyesen értenénk egymást a mosolygós arcú, állandó kézdörzsölgetésű érdekeltekkel. Hírnév, gratulációk, babérok öveznének. Inkább vadbaromként ordibálok, fúj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elámult másodszülöttén, aki messzire csatangolt, hiába lélegzett mellette, elérhető kézközelben, talán a zsolozsmázását sem hallgatta. Lefetyelt életéről, terhelte, inkább a száját szorítja, a Major-házban hall eleget, azoknak aranyból kék klozett, kapuaj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nek öntse ki a szívét, legkedvesebb gyerekinek se? Micsoda tempós világ az ilyen? Dolgozna szívesen, csak egészsége legyék, taníttatná az unokákat. Legkisebb lányát, Etát is férjhez adja, nehogy valami disznóság érje. Meggyógyul, újra libázik, keresi a hasznot - gondolta lever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end riadóztatt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t van? - kérdezte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szeret legjo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metést. Csak hosszú az út, fulladok. Szörnyű rengeteget tanulok, a családot látom, mindenféle népség megkerül, legnagyobb gyászt nagycsaládosoknál találok. A sok gyerek szülőjét nagyra értékeli, az egykéseknél alig látszik a szeretet, egy arc azt nem tükrözheti, amit tíz. Fekete Ibi felakasztotta magát. Egyetlen fia parkettás a fővárosban, gyönyörű szép hajlékot örökölt, csomó pénzt, szóval hát mindent. Férjhez nem ment a szerencsétlen Ibi, kicsapongott, de mondjad már. Előtte írt levelet, hogy megunta itthon, menni szeretne. Az a válasz érkezett, mara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eg Boldiné temetésén máshogy látszott. A fia, a férje borzalmas részvéttel volt iránta, lelátszott a fájdalom az arcukról. Úgy siratták, hogy az kimondhatatlan. Öreg Boldi összeesett, beoltották, azt hittem, nem éli túl. A nagycsaládosok még mélyebben éreznek, én nem tudom azt elsor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lesz a temetésem, milyen tisztelettel? A templomot kerülöm, istentagadó vagyok. Csak szépen szeretném az utolsó utamat, meghalni úgyse érdemes, de ha muszáj, érzéssel dobják rám a föl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tért meg az ólból. Mosakodott. A villanykályhán birkapörköltet meleg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beszélte magát anyád? - kérdezte. - Így szokta, csudálom, hogy nem hűl ki a bélé annyi vartyogástól, az isten se győzi hallg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mélyautó fékezett. Váradiné becsapta az ajtót, a csomagtartóból pár tyúkot, üveg pálinkát szedett elő. Lila kosztümjében, fekete, tornyozott kontyával, fekete cipőben billegett Potornaiékhoz. Fiatalosan. Kirítt a környezet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átogatlak, Bözsikém - mondta kedveskedően, ajándékát a szoba padlójára rakta. - Hallom, maródisko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ma vagyok, holnap nem. Nem tömöm többé a libái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ebeszéd. Egyél, igyál, vígadjál. Vagy vagyont gyűjt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kis kastély megteszi, kényelmes, mint a tem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tiszta poharakat hozott a konyhából, dűtött a borból. Az apja hallgatott, látszott feszélyezettsége. A tanár igyekezve mentett a helyzeten. Koccintottak. Az öregedő tehenész munkájára hivatkozott, s faképnél hagyt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dulok é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ű van a feneked alatt, hogy ugrálsz? - kérdezte Potornainé. - Hajt a vér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dj már. Nyakamon a háztartás, a jószágok, nem ücsöröghetek órákig kedve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otornai Bandit megjutalmazták. A zöld boríték könnyű volt, váratlan, felemelő, meg</w:t>
        <w:softHyphen/>
        <w:t>érde</w:t>
        <w:softHyphen/>
        <w:t>melt. Öröme felgyúlt, túláradó vidámsággal látta a világot. Piros Bugyogó bolyongott a hosszú és sivár folyosón, megragadta a kezét, fényes szemmel cipelte a presszóba. Kávét, konyakot ittak, a tanár kedveskedett, kitárulkozott, fontosabbnak érezte a személyét, bátrabbnak, újabb italt rendelt. Gátlásai szétfoszlottak, elemében volt, megejtően, megtévesztően bold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élvezettel hallgatta. A szellemességektől szélesre szaladt a szája, kedvesen kuncogott, kockás, szűk szoknyájából formás és izgató combja ingerelt, narancssárga pulóvere sem rejtette domborulat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 hangosan, hatalmasan sorolta életét, ügyet sem vetett a presszó törzskarára, Zöldecske csodálkozó arcára, előadta, eljátszotta a nacionáléját, az elvesztett szegénység emlékeit. Megfeledkezett éhség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ros Bugyogó őszinte érdeklődéssel, női ravaszsággal hagyta, legyen lelki patyolat. A tan</w:t>
        <w:softHyphen/>
        <w:t>testület és a féltékeny fruskák terveiben kóvályogva egyedül érezte magát, a könnyedén lökött, alkalmi szavakért hálálkodott, kollégája zárkózottságában önmagát találta, feloldódásában megnyugv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ő kiesett a tudatukból. Különböző figurák váltogatták egymást képzeletükben, a hatá</w:t>
        <w:softHyphen/>
        <w:t>rozott Munkás-elvtárs, a kótyagos Novák. Potornai Bandi boldog volt, beszéde kapkodóbb, gyerekesen naiv lett, hirtelen váltott hangosabbra, agresszívebbre, nyílt és csodálkozó szeméből alattomos, sötéten néző ablak vált. Piros Bugyogónak reszketett a gyomra, félelme támadt, hosszasan bámulta a szimpatikus lázongót, és megmoccant a szíve, mert pusztult, zsugorodott a kedves arc, rejtélyes mélységből lökődtek elő a szav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vel oszthatnám meg az örömömet? - kérdezte a tanár. - Rajtad kívül ki hallgat meg? Megyünk a Fényesbe mul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hetem - szabadkozott kolléganője -, sietek haza. - Ijedezett, az italozásból botrány keletkezik. Már feltűnően bámulták őket, megjegyzéseket tettek. Menekülni szeretett volna hirtelen, de a társát sem hagyhatta pácban. - Vá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ényesben dorbézolunk - mondta a férfi. Lehangoló mozdulattal a hajába túrt -, ott vannak a kurv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máskor, sétáljunk ink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sz, hogy megizéllek? Nem lennék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s Sándor tűnt fel az ajtóban. A tanár révülten integetett, és asztalához hívta. A lány faképnél hagy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les mozdulattal, hangosan rendelte az újabb konyakot Potornai Bandi, vastagon fizetett, Zöldecske aranyba foglalt kezét kapkodta idé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mályos, szürke folt maradt az este emlékezetében. Botorkált az utcán, támaszkodott a léckerítésnek, és a sarki házba tal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a megérezte az italt. Vacsorát melegített. Bandika tátott szájjal figy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rúgtál, disznó? - kérdezte kedv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ul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nyhaszékre rogyott. Mértéktelenül habzsolt, pusztította az ennivalót, ruhájára csorgott a pörkölt leve, a csirkecsontokat dobálta, arcát a tálba ejtette. Felesége szörnyülködött, félt, hogy csontot nyel, a pillantásától lúdbőrözött a há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ndika ho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ul. Beszéltél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mlék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zika most utálta a férjét. Sajnálta. Haragudott. Öreg, törődött lett az arca, a részegség olyan szánalmasra zsugorította, mint a Potornainéét. Egyikszer színjózannak tetszett, másikszor halálrészeg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sz, hogy sorozatban iszok? És téged szerettelek valami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iad fölnéz rád, ne rombold szét a hitét. Ér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m - szajkózta. - Ho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ív, hogy feküdj le - füllentette Major Rozika. Óvatosan ölelte férjét, bizalmat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fekü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hezen a heverőhöz támo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részegen ébredt. Kereste a pizsamáját. A fürdőkádba vizet engedett, sokáig lubick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jszakára felébredt. Csend és irtózatos szomjúság gyötörte. A szifonból ivott. Másnaposan kóválygott, bűntudatosan. Szégyene elborította. Nem emlékezett az estére, hogyan vált el Piros Bugyogótól, lekurvázta-e Zöldecskét, mit csinálhatott a nagy sötétségben, maradt-e pénze? Mocskosnak, ocsmánynak érezte magát, köpnivaló bohócnak. A gondolatok tompán, erőtlenül, zavarosan születtek, szorongást termett a várakoz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omra fájt. A feje kóválygott. Szomját se győzte csillapítani. Idegen volt a teste, nem az övé, idegen a reggel. Fekhelyén feküdt mocsadé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ket hordozok és cselekszem - gondolta a tanár -, kevés az időm jóvá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orongása önmaga ellentétévé tette. Félt a világosságtól, az emberek szemétől. Égett az arca, a fü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án kelt. Szétrombolta az életét? A részegség tudatát nehezen viselte. Sört, pálinkát kívánt, könnyítést pokoli közérzet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alázás, megaláztatottság kell az élethez - gondolta keservesen -, hogy hordani lehes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a iskolába iparkodott, nem szólt, vádlóan nézett. Rozika is megkuk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essek kötelet? Akasszam fel mag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náljad csak, veszek nylonzsin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ről se tu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ek olyankor tőled, agresszív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szegen csinált az öreg Potornai - szánta viccnek, de meglepődött feltételezés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é ne nyúlj pohárhoz, színjeles férjecském! - sziszegte fenyegető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ni kezdett az eső. Az utca hűtötte Potornai Bandit, a nedves, friss levegő, csodálta a természetet, úgy érezte, éjszaka után boldogság megébredni. Gyógy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futamodásom a halálomat jelenti - gondolta eltökélten. - Mániás bolond vagyok, az öröm vette el az eszemet. Szolgálatban inkább ne örüljek, mint csúffá legyek. Indulhatok újra önmagam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ólyagos eső esett. Kíméletlenül verte a vid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ótlanná, tűnődővé tette az idő. Nyomasztóvá váltak az emlékei. Szürkén esett. Villámlás, égzengés se támadt; alattomosan, csendben ázott a táj. A gazdag, színpompás ősz odalett hirtelen, lucsok és nedvesség emésztette fénytelen jelenvalósággá. Az ég egérszürkén tüntetett, hideg esőjét leszó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sszkedvű tanár napfényes tájakra vágyott, nosztalgiája fehér hegyeket, fehér városokat gyűjtött képzeletében, őszi vetés színű tengert. Hamar elűzte ezt kínzó szomjúsága, remegett a gyomra, égett az arca, undorodott magától. A permetező eső bőre alá verte a szomorúságot. Apró levelű akácok élő-zölden tűrték az esős évszakot, a nyárfák gyorsan szegényre csupaszo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olyó partjára gondolt, amely esőben a legmagányosabb, a lila, mocsári mentákra, a mocskosra ázott kukoricákra. Az eső nem szűnt. Csendesen dob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Hat hete esett. Szürke uniformisba bújt az ég, mint az alumínium, mint az ázott veréb, mint a homok, mint a hűlt avar, mint a sütni való tök, mint a víz, mint a dűlő végénél felejtett szalmakupacok, mint a kályhák hamuhegyei, mint a cselédházak régi napjai. A csatornák színültig teltek. A szénaboglyák sötétre áztak. Kíméletlen idő pusztított, a szürke, tarajos eső földhöz szegezte a felh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lvizek, tócsák pöffeszkedtek. Úsztak a dűlőutak. Betegre fázott a határ. Sáros gépek kínlódgattak, elakadtak a sártenger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téletidő - mondta anyósa, Major Jánosné -, ver bennünket az isten. Hetven napig esik, vízzé válik a természet, jéggé f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hallgatott. Utálta az egykedvűséget permetező időt. Langyos békekorszak, napi munkák vegetációja, hol maradnak a nagy szolgálat lehetőségei? Szürkeségbe vész a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ltozatosan, szüntelenül esett. Csepergett, zuhogott, cseperészgetett, sűrűsödött a hólyagos eső. A napot bebörtönözte az ég. Csúffá ázott a termőföld. A múlt megint üzent a diplomásnak, megéledt a nyári vihar, sovány kévék bukdácsolása a tarlón, a majoriak lázas igyekezete. Munkás-elvtárs elborult homloka, szaladgálásuk a viharban, hogy mentsék az életet. A csuromvizes ruhák nehéz szagát ér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bajban fogjunk össze - gondolta okosan -, viszem az osztályt, munka bőven ak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ső elállt. Erőtlenül tért meg a nap. Vastagon öltöztek a diákok, melegítők, csizmák, bakancsok, régi pulóverek, orkánkabátok, esőköpenyek divat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lennék savanyú, megkönnyíthetném a feladatot” - gondolta bosszankodva Potornai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j busz homoki táblára vitte őket. Szőlő, burgonya, paprika, locspocs határ, gumicsizmára való utak. A lassan rohadó természet szomorúságába lökődött a zsivajos sereg, szétáramlott a földeken. Vödrökbe szedték a burgonyát. Ládákba rakták a paprikát. Szüretelték a szőlőt. Gimnazisták, szakmunkástanulók, általános iskolások, özönlött a segítség. A nyomott hangulat feloldódott a lázas igyekez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Nemes Lajos, Dihenes, a főagronómus kimerülten irányította az érkező munkaer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idő ismétlődik - gondolta a tanár -, csak mi öregszünk, okoso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tűntek régi tanítványai, a Péteri fiú, az elnök-kisasszony, a doki csemetéje, a Nemes gyerekek. Melegség ütötte meg a szívét. Lehajolt, és szedte szaporán a jéghideg krumpli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lépett hozzá. Kezében szépen fejlett zöldpaprikát tartott, bicskájával kettévágta. A csumát finom szürke penész fed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 - kérdezte fárad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re si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végtelen magányosnak érezte a sikeres, irigyelt embert, akinek arca hasonlított a szürke penészhez, erősen borostás volt, a szeme beesett, vörös az álmatlanságtól. A hangját temetési menetből kölcsönözte, rekedt volt, enervált, hangsúlytalan. Eldobta a silány paprikát, cigarettára gyújtott, és a vékony füst menedékébe fogóz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ogy jöttetek - mondta. - Együtt könny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tjük a termést. A mién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aktikus gépek emelték ki a földből a krumplibokrokat. Versengve hajlongtak a diákok. A ruhák meglazultak, fehérlettek az alsóneműk. Meleg mozgások fűtötték a kihűlő világo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tanár tornacipőben, farmerban, kopott pulóverben dolgozott. Fázott a lába. Gyorsan ürítgette a teli vödröket. Piros Bugyogót kereste tekintetével, a csoportokat, dolgoznak-e rendesen a gyerekek. Éles szél hatolt a csontjukig. Táskarádió szólt, tánczene. Péteri Karcsi az elnök lányának vödrére sárral otromba T-betűt raj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ulószedő - nevetett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őfelhők gyülekeztek kitartóan. A sáros, ragacsos masszában a teljesítményt megerőltető munkával érté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ázik, tanár úr? - kérdezte Nemes La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s 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Józsi meghozta a meleg teát, Piros Bugyogó merte leveseskanállal. Kevés bögrét küldött a szövetkezet, a diákok csomagjukba túrtak poharakért, kortyolgatták a kellemes italt. Potornai Bandi a kezét melen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nyakot nem öntöttem - évődött kolléganő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vágódhatsz nálam, cuc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gyadba szaladok a meghatottságomban. Imádom a dialekti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olyogtak és értették egymást. A tanár Piros Bugyogó kezére pillantott, és félrenyelt, köhögött, sárgalacsinok csüngtek a manikűrözött kezecsk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stag felhők mögött bújócskázott a nap. Dagasztották a nedves homokot, rohadó szőlők, paradicsomok erős szagát szívták. A vizes, föld fogta cipőjüket, elnehezítette, eláztatta. A szél meghalt. Erőlködő traktorok ricsaja vándorolt. A folyó simára vált, valószínűtlenül zölden derengővé, mintha színét a tavasztól kapta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gyűrte az ipart. Izzadt. A küzdés elhivatottságát felerősítette. Megkereste az osztá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tegek vagytok? Lemara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ekszünk, tanár úr - mondta a legkisebb Nemes gyerek -, csak teliment tüskével a kezünk és nem hala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szívesebben megsimította volna, de ettől restelkedett, a keze is besározódott. Elnézett fölötte. A doki lánya, Emőke is hajlongott, ügyes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íped a termész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uliban meleg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gondoljátok? - hökkent meg az őszinteségen. - Valamennyi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 harsog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ne gye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ütt a fiatalság, tanár úr - mondta a doki lánya -, van értelme a küszködésnek, de túlságosan nem lihegün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Pöszmötölt az eső. A folyó áradt, színe barnult újra, zavaros lett, kilépett a medréből, a sötét füzeket csapkodta, a rozsdabarna fejű nyárfákat. Támadt a szél, szárította a homokot, szikkasztotta a talajt. A távolabbi kukoricaföldön kombájnok mozogtak, tetejükön forgott, villogott a sárga lámpa, jelezte, hogy megtelt a tartály, menet közben üríthető. A lomhának tűnő gépek vágták, morzsolták a tengerit, mögöttük pótkocsis vontatók soroltak, talajművelő, műtrágyaszóró gépek lábadoztak. Vontatók bajlódtak a latyakban, igyekeztek terhükkel a szárítóüzem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tébláboljunk, hajtsunk - mondta engesztelődve Potornai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szüret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ső elállt. Meghozták az ebédet, bőségesen jutott, disznópörkölt krumplival, fehér kenyérrel. Piros Bugyogó jeleskedett, kezet mosatott, ivóvizet hozatott a gyerekekkel, talpon állva lakmároztak, falták a laktatós adagokat, diákfűszerezés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élután könnyen, hatalmas iramban múlt. Rutinosodtak a mozdulatok, bejáratódtak a derekak, érzéketlenné váltak a hidegre, a nedves határra. A munka ritmusa igába tört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pzottan, sárosan, sérült, repedezett kezekkel, kimerülten lábaltak a buszhoz. A levegő megnyirkosodott ruháiktól. Leverten, elcsigázottan figyeltek az ablakokon; feketére töppedt szénaboglyákat, csomóba rakott kukoricákat, hízott szemű sárga csöveket, éretlen tököket, tócsává változott utakat láttak. Szegényesre fázott tanyák dideregtek. Bőrig ázott a világ, sovány esztendő fenyeg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ár könyörtelen ellenségként körülfogta a vidéket. A tanár révedező tekintettel bámult, a megrokkant határról nem vette le a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nnyi pocsék - bosszankodott -, könnyen elpusztulhat, semmibe veszhet az érték. A természet ellen, minden bajban a közös összefogás segít. Mentsük, ami menth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ggel találkozunk, oltári szüretet csapunk - mondta törődötten Potornai Bandi. Talán maga se hi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hon Rozika várta és a f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fürdött. Evett. Minden tagja sajgott. Tüsszentett néhányat, mozdulatait görcsbe fogta az izomláz. Hajlásnál tűvel szurkálták a dere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teggé fáztál. Napokig szárítgathatom a ruhádat. Áldhatnak a gyerekek szül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magunkért cseleks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ek papolsz? A náthás kölyköknek magyarázd. Nékik parancsoltok, bezzeg a téesz-ta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 - kérdezte a tanár, nem látta Major Jánosnét az unokája körül bokázni. - Hol 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zket a talpa. Répát s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mar elnyomta a kába álom, szipogott, nyögdécselt. Reggel újra vastagon öltözött. Kíváncsian, kicsit tartva az eredménytől, nézgelődött az iskolánál. Piros Bugyogó falfehéren várakozott. A doki lánya hatalmasat prüszkölt. A legkisebb Nemes szipogott, répavörös orrát törölte. Odébb a középiskolá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 zsebkendőt hoztál, Lala? - viccelt kedvencével, feje búbjára tolta a divatos sísap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ignézett újra rajtuk. Ismerte, nagyon szerette mi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sztály együtt volt. Náthásan, köhögősen, kicsit dideregve. Senki sem hiányzott. Indul</w:t>
        <w:softHyphen/>
        <w:t>h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ideg szőlők napfényért lógatták a fürtjeiket. A szemek szétpattogtak a tömérdek víztől, alattomos, szürke penész ütött fészket kocsányukon, napról napra nagyobb terepet hódítva. Sivár cukortartalommal utaztak a felvásárló-telepekre. Az édes ősz álommá foszlott. A tőkék, a szőlőlombok zölden takarták éretlen termésüket, szégyell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csatasorba osztotta diákjait. Elöl járt a munkában, törte a fejét, hogy változatosabbá tegye az időt, mozgósította a puttonyok, ládák, kaskák és vödrök önkéntes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sáros terepjárójával érkezett. Lánya hozzáfutott, csókol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őig vártunk - hízel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tünk éjszaka is. Mástól nem kívánhatom, amit magamtól nem követelek. - Cigarettáért matatott, erősen reszketett a keze. Feje idegesen rándult. - A természet nem kegyelmez - magyarázta az odasiető Band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ti büszkén csüngött szülőjén. Elmaradt a többiek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edett vagy a munkánkkal? - kérdezte a tanár az elnök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en dolgoztok, alig hiszek a szemem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hetne így a közösség, de sokan a saját lajbijukat vastagítják. Nem lesz ennek jó v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hó még az étvágyunk - mondta István-apánk, és érezte, zsiborognak az ujjai, ahogy cigarettájának gyufát lobbantott. - Nem teltünk el a jó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herautó csapta a sarat. Kivágódott az ajtaja, Boldi ugrott elő, gumicsizmában, régi, idő előtti pufajkában - öreg Boldi használta valamikor -, fakó svájcisap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jöttem - mondta egyszerűen, kezelt velük -, kell a segít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játszol - mormolta István-apánk rezignáltan -, megölt minket az es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om a gyárat, apraja-nagyja tolakszik, zsebünkben elfér a s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yege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csülökre - szólt tettre készen a gépkocsivezető -, mit fuvarozhatok? A vastagját váll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ől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pajtás - cinkoskodott a fővárosi munkás, a fiatal tanár vállára csapva -, mutassuk meg a földnek, hogy érünk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ttól kezdve nem volt megáll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a nyirkos hidegben összehúzódott, gondolataitól a munkába menekült. Szüre</w:t>
        <w:softHyphen/>
        <w:t>teltek szép iramban, szedték a satnya fürtöket, két kezük vizes, maszatos szerszámmá alakult. Erővel dolgoztak, ritkán játékosan, megállás nélkül. Új és új sorokat fogtak, a termést teherautó, vontató szállította a földek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üzet raktak. A szőlőtábla végénél gallyakat, kifordított öreg tőkéket hordtak halomba. Meggyújtották. Szürke füst gomolygott, narancsszínű láng éledezett gyér meleget árasztva, tenyerüket fordították feléje, a fényhez gugg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lytatták újra elkeseredett küzdelmüket. Szitált az eső. A tanár kíméletlenül igyekezett, messze megelőzte diákj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példát szeressék - gondolta Bandi -, ne az üres locsi-fecsiz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ögötte loholt Piros Bugyogó. Szívósan verekedett előre a szőlőtőkék merev, rendezett vonulatában, indulatosan tépte, vágta, szaggatta a fürtöket, nem hagyott böngészni va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ákok élesztették a tü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is melegszünk, ha nézzük - mondta Már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batiszta maradj - nevetett Péteri Karcsi, loboncos, hosszú haját csuklyája alá gyömö</w:t>
        <w:softHyphen/>
        <w:t>szölte -, panaszkodik anyucik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ondanád, miért esik, te bölcsmel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étrán nehéz lenne száll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fá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lták a sarat. Potornai Bandi csodálta a gyerekeket, szívósan dolgoztak. Bebugyolálták magukat irgalmatlanul. Előkeresték szekrények mélyéről a nylon-korszak relikviáit, az átlátszó nylonkabátokat, a nylonzsákokat, kivagdosták, belebújtak, fejüket, hátukat nagysze</w:t>
        <w:softHyphen/>
        <w:t>rűen védték az esőtől, betegek ne legyenek. A tüzet meggyújtották, megitták a meleg teákat, fújkálták kezüket, a savanyú szőlőket szedték, a lucskos paprikákat, a jéghideg krumplikat, gyúrták a jó, tejfeles talajt, sóvárogva gondoltak a fülledt osztályterm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omorúvá csúnyult a föld. Fájdalmában repesztgette a szőlőszemeket, penésszel pókhálózta, rothadással verte a termést, buggyantgatta a hólyagos, szürke szemű, meggyűlt tócsákat, a gépeket kivetette magából, nem fogadta az őszi magokat. Pusztított, pusztult az anyaföld. A jókedv és a bizakodás mélyen fészkelt, elborította a vízözön, az özönvíz. Tunya, álmosító idő vetkőztette az érték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versenyeztette a diákokat. Megtörték a munka monotóniáját, csoportokban dolgoztak, hangosan kiabálva számolták, hány vödörrel borítottak a teherautó platójára, Péteri Karcsi, Márta, Nemes Lajos legnagyobb fia, a doki csemetéje hajtottak élre, trappolva ürítették az edén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fényes szemmel nézte. Nem aludt napok óta, haza se térült az öreg házba, ahol apja, öreg Boldi morzsolgatta magányát, kitartóan várva derült időre és megváltó kegyelemre. A gépkocsin szunyókált keveset. Megszállottan hordta a termést, túráztatta, űzte a motort, szétfolyt latyakokban, tengelyt akasztó sarakban boldogult, áradt ruhájából a túlhajszoltság szaga, a cigaretták üszke foltossá sütötte ujj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öldnek nem kellett már régen az eső. Savanyúan gőzölgött. Az emberek komoran, fejfájással tengődtek, alkalmas percekre lestek, hogy hasznoskodhassanak a határban, nem számított sár, víz, hideg, csak ne hulljon szakadatlan. Nyomasztóan, bolondítóan esett. Öreg Boldi, Potornainé, Pölös Gábor félve várakoztak az ablakoknál, keserűen hallgatták a monoton zajt. A végítélet jött ránk, gondolták. Egy kívánságuk volt, most ne haljanak meg, mert a koporsót felveti a víz, elmossa a frissen hantolt sírdombot. Ellenállásuk daccá kövesedett. Küszködve nyomorúságukkal a mezőre mentek és dolg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i felcsapott szüretelőnek. A régen volt emlékek elérzékenyítették, a Homokra vivő gyalogút fénylett, az öreg Kun borostás, tenyérből mosdatott arca, a hiábavalóságnak épített halastó, az első szőlőkarók, amiket vasakaratú apjáék, öreg Boldiék telepít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 emlékek fűznek ide - mondta a tanárnak őszintén -, megmarkolják néha a szívemet, és nincsen nyugalm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üntetés. A múltad nyúl után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génység vert el, nem a szélhámos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tetlenség a legnagyobb szegénység - mondta Potornai Bandi. - Történelem-aluliak vagyunk, farkasétvággyal, káros indulatokkal, megszaggatjuk saját jövőnket. Múltunkat piacra löktük az első kikiáltónak. Lehet, hogy meg se mara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lkülünk a Csillag se fényeskedne. Mindig akadtak, akik az alapba ragadtak, de a fal egyenesedett. A fiamban leszek naggy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abálás, ricsajozás hangzott. Sértette a határt. A tűz körül Péteri Karcsiék ugráltak, csap</w:t>
        <w:softHyphen/>
        <w:t>kodták a tenyerüket, az üres vödröket emelgették, Boldi indulhatott az újabb szállítmánnyal. Elégedetten ült a kormány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peket keresett a sivárság éveiből, amikor kiköltöztek Pölös Annával, a beteg kemencés, földes lakásba, s a papírral, rongyokkal foltozott ablakot nyitogatták, micsoda tavasz volt az! Potornaiék gyerekei naphosszat bámultak a kopár major udvarán, csüngött orrukból a takony, a mosakodást ünnepeken ismerték. Régi fényképek hangulata ütötte meg, egy nyári vasárnap maradékai, amikor vihar verte a termést, birkahúst főztek a cselédházak, s a faluban fényes sergő csengője szólt, az örökölt, egyetlen ruhás kölykök készülődtek, a várakozás boldog izgalma széppé tette képüket. Potornai Bandi csikófrizurát hordott, goromba apja a rozsdá</w:t>
        <w:softHyphen/>
        <w:t>sodó olló és a kopott lábas segítségével remekelte, a két fül előrelebegett, a háromlyukas alig-kabátka felső zsebe kitágítva ásított, a gallérja deformálódott, a kockás ing nyakig gombolva alatta. Kicsinek, idétlennek tűnt a gyerek, betoji képet vágott, és szájának zárt vonalán kivirágzott a magányosság. A nehéz kezű jószággondozó bezavarta durván a házba. A sergő, a boldog öröm odalett hirtelen, elpusztította a gyors vih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dalett a fiatalságom is - gondolta Boldi. - Gáborka maradt belőle, ha el nem veszí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gyesen vezette a teherau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ndesen esett az őszi eső. A tanár a gyerekekre pillantott, akkor látta meg Kopasz Bercit. A félelmetes figura kalocsniban, télikabátján orkánnal és esernyővel a kezében mászkált a tábla végénél. Idegesen tekintett a szüretelőkre, türelmetlenül, sürgetően. Egy fürtöt meg nem f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jelent a főintéző - keseredett Potornai Bandi szájában a nyál, indulatosan gondolt a pojácáskodó igazgatóra. - Römikártyát nem hozott vél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pasz Berci értelmetlenül, de hűségesen várakozott a szürke esőben. Hatalmas, fekete ernyője imbolygott a dűlőút és a pislákoló tűz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ohábbra fordult az idő, a gyér parázs elhamvadt. A ruhák résein átütött az eső. Piros Bugyogó integetett, a szakadó zuháréból fussanak fedél a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merre lát - mondta Potornai Bandi -, a zuhanyozást elhalaszt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zeli buszhoz caplattak. Kopasz Bercinek felszökött a v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hová sem mehettek - hadonászott esernyőjével -, szedjétek még, alig e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ok grimaszoltak, tanácstalanul tekingettek vezetőjükre. Áztak, fá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lelem kötözte sárhoz őket. Csúnyán esett, bugyborékolt. A düh hirtelen tiporta meg Potornai Bandit, vödrét, földhöz csapta, indulatosan, hatalmas léptekkel Kopasz Bercinél termett, kikapta kezéből az ernyőt, félretolta, erősen nézett megszeppent szem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ik, igazgató elvtárs? - kiabált az igazlátó. - Méltóztattál észrev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nyleg - törődött vereségébe az alkalmazkodás lovagja, kárörvendve gondolta, elfűré</w:t>
        <w:softHyphen/>
        <w:t>szelgeti e lelkiismeretes bolondot. - Kicsi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omás, muszáj-önkéntesek - intett a barna képű diplomás. Visszaadta a diri esernyőjét. - A lé fejetekbe csur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uszba menekültek. Didereg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háborgott, szította a harag. A demokrácia hájasa, a többet kaparj mozgalom aktívája, kívül fényes, belül férges főnöke a fizetését mesterien rendezgette, ötször magának, egyszer m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rácok sugdoló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itka gerinchúros - mormolta Péteri Karcsi, a gimnáziumi igazgatóra értve -, fölfelé citerá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ső szériából való - pusmogott Márti, megigazította a felfordított vödröt, amin csücsült. - Nyugdíjig úgyse háborga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zazavarta őket az eső. A busz ballagott, panorámát nyitott a csúf határra. A répaföldön viaskodtak a vénségek, a tanár döbbenten ismerte meg anyját, anyósát, öreg Boldit, a béna Pölös Gábort, akiket legjobban kedvelt. Caplattak a sárban, ásták, cibálták a cukornak valót, koronáját vágták, halomba dobálták, egykedvű türelemmel a szakadó zápo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Öreg magvetők - gondolta örömmel -, tőletek tanulh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fogyott az eső. Potornai Bandiéknál melegített a cserépkályha, száradtak a vizes ruhák, a fürdőszoba üzemelt. Csutakolták magukat. Szótlanul, komoran, a hősi munka fájdalmával. Bandika könyveket lapozgatott. Duruzsolt a televízió, de senki se figyelte. Major Jánosné felpuffadt kezét ecetes vízzel kenegette, hosszú, végtelennek tűnő percekig pepecselt az ujjaival, unokáját sem faggatta. Bámulta a konyha kövét. Sóhajt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Jánost megette az esős évszak. Haza hálni térült, éjjel-nappal a gépeknél szolgá</w:t>
        <w:softHyphen/>
        <w:t>latoskodott, fortélyokon, leleményességeken törte a fejét, hogy haladhassanak a munkával, mentsék az életet. Három gépet összekapcsolt, úgy szállíttatta a kövesúthoz a cukorrépát. A behemót traktorok tönkrevágták a talajt, rongálták a szerkezetét. A vetőgépek pihe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omokföldeken elszórták a magot felhőszakadások előtt, az esőzések szüneteiben és éjsza</w:t>
        <w:softHyphen/>
        <w:t>kánként, de a fekete lucsokban csődöt mondtak, a szikes táblákon a csoroszlyák minduntalan sárral tömődtek. Tehetetlenül káromkodott Major János. Dihenes, a főagronómus fejét vakarta. A kényszerhelyzetben műtrágyaszóró berendezésekkel vetették a búzát, utána fogasoltak. Az elszomorító munkát nem állhatták, féltek, hogy varjak és pockok elesége lesz a kenyérnek való. A vetéssel vá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nyegető idő őrölte az erejüket, a hitüket. Tartásuk megrendült. A napok múlásával rosszab</w:t>
        <w:softHyphen/>
        <w:t>bodtak a körülmények, közelebb nyomult a tél, özönvíz fenyegetett, idegösszeroppanásokkal, kimerültség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János tisztálkodott, borotválta hónapos szakállát. Ímmel-ámmal ettek, Rozika fejfájásra panaszkodott, férjének a teste tüzelt, Majorné szédelegve térült-fordult kórházi hangulatú lakásu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jöttök? - kérdezte a vejét Major Já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y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sárnap? - csapta össze kezét kajánul Major Rozika. - Rabszolgákként robotol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tállunk - mondta az ura. Csontos arca megnyúlt a villanyfényben. Feketekávéját kavarta. - Megmutatjuk, mire képes a nép. Mindig megújul, legyőzi a veszedelm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őség esztendeje úszik - panaszolta Major János. - A közös hitünk megtarthat.</w:t>
      </w:r>
    </w:p>
    <w:p>
      <w:pPr>
        <w:pStyle w:val="Normal"/>
        <w:rPr/>
      </w:pPr>
      <w:r>
        <w:rPr>
          <w:rFonts w:eastAsia="Times New Roman CE" w:cs="Times New Roman CE" w:ascii="Times New Roman CE" w:hAnsi="Times New Roman CE"/>
        </w:rPr>
        <w:t xml:space="preserve">- Apám rémeket lát - nyelvelt a lánya -, a hatalmasok majd megmagyarázzák: ne lélegezzünk, mert erre folyt a </w:t>
      </w:r>
      <w:r>
        <w:rPr>
          <w:rFonts w:eastAsia="Times New Roman CE" w:cs="Times New Roman CE" w:ascii="Times New Roman CE" w:hAnsi="Times New Roman CE"/>
          <w:i/>
          <w:iCs/>
        </w:rPr>
        <w:t>nagyvíz</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it csinálnál? - kérdezte Majorné. - Együtt az emberiség. Rohadjon inkább földben a termés? Aztán mi mag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t tehetek? Az a dolgom, a helyemen mar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beteg. A gyógyszereket is vi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oporsó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tajjal az óceánon - mondta elégedetlenül és vesztesként Roz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István-apánkat álmatlanság sújtotta. Forgolódott a tiszta, jó szagú ágyneműben, éjfélkor görnyedve felült, kezét szívére szorította és nyöszörgött. Marta, tépte a pusztulás. Cigarettához menekült, görcsös fájdalmán nem enyhített, gubbasztva tudta elviselni. Felesége felérzett, motyogott kedveskedve. Az elnök visszafeküdt, alvást színlelt. Szíve újra üz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reste a dokit, marokszám nyugtatókat zabált, pedig csak az ősz végi verőfény hiányzott, a fiatalság, az élet. Csőstül özönlött segítség, de fájt a lelke kiverni őket az esőbe, száz szapora kéz sem pótolhatta egy nagy teljesítményű gép munkáját. A temérdek kukoricával, özön répával tavaszig sem boldogulta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őzölögtek a tanyák. Szürke szél fújt. A nyirkos idő is legendás ajándék volt, mert nem esett. Potornai Bandi az égre tekintett, ahol hószürke fellegek von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urva idő - gondolta -, hősiességet köve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ósa hajnalok hajnala óta a földeket taposta, gázolta a fekete sarat, tolta motorját, elborult kedvvel nézegette a folyó mentén fakadó vizeket, erőt merített a megállás nélküli küzde</w:t>
        <w:softHyphen/>
        <w:t>lemhez. István-apánkkal a gáton talál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gy? - kérdezte Major Já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hal a f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íz kiönthet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olyó fel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nem unatkozunk karácsony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ző megéledt. A régiek kitartottak, öreg Boldi, Pölös Gábor, Potornainé, Major Jánosné, az irodaiak is, élükön az elnök felesége, Váradiné és Novákné Potornai Zsuzsa. Aki mozogni bírt, csatasorba lépett. A diákokat Potornai Bandi és Piros Bugyogó vezette, Boldi a gyári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tonafiatalok érkeztek terepjáró kocsikon, szállították a nehéz, nedves répát. A vállalatoktól is szépen köszöngettek, köztük a magára maradt Kitelepítő, aki a régi idők emlékeként viselte khakiszínű pufajkáját. Betanított munkásként dolg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jdani társa, Fillér Gábor, a parancsnok is eljött a vízszürke házból. A jó járású férfi egyedül érkezett. Boldi teherautójára szállt a Főtéren, és a répatáblába állt. Hallgatag volt, szomorú. Tudta jól, hogy elrontotta az életét. Türelemmel cipelte. Kitartott az esőszürke kulákház konyha-szobájában, tisztességgel kereste kenyerét, kemény munkával. Múltján nem háborgott, nem fogódzkodott a menedék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j’ isten - mondta mély hangon. Megbillentette kerek sapkáját, sort fogott, szedte a répát cefet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telepítő mellette termett azonn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hon vagy, parancsnok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h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sta a cukornak valót, gumicsizmájára sár tapadt. A hideg, a víz nem zavarta, erős kezében égett a munka. Szemét megjáratta néha az özön népen. Megérkeztek az egyetemisták Gáborkának, öreg Boldi és Pölös Gábor unokájának a vezetésével. Jól látta, hogy az öregek elgyengültek az örömtől. Sokáig jött a könnyük, a találkozás erejüket vette, ölelgették az unokájukat szótlanul, utána lehajoltak a nedves, víztől bugyogó anyaföldre. Csendben dolgoztak. Bőrcserző szél csap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rága nyersanyag - gondolta a parancsnok -, a kincsesbány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telepítő utolsó szalmaszálként ragaszkodott hozzá. Árnyékként követte. Fújtatott az iramos munkától, de nem tág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gy?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vagyok, ahogy vagyok. Szegény emberek közül indultam, nyugdíjba is úgy térek, mint szegény ember. Telik az életem. A nagy házat négy család lakja, a sáros kijáró még megvan, lakbért fizetünk, az örökösök, Váradiék váltig akarják, hogy váltsu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leség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teges. Öreg korában sincs együtt az ember. Amikor rendőrködtem, azért nem jártam haza, most a munkám köt. Nem tudunk egymásról. Mások meggazdultak, nekünk így fordult. Az állam engedi, nem a mi dolgunk. Munka van meg küszködés. Hány éve élünk külön, mégse haladtunk sokra, visz a vonat meg vissza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emmire jutottam - panaszolta a Kitelepítő -, attúl kevesebb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bír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igazán él, miből építi a gazdag palotákat? Azt nem értem. A kereseten nem szórakozok, nem cifrálkodok, hét végén két liter bort iszok, mégsem tud a magamfajta emeletes kastélyt építeni. Mennyi fizetés kéne ah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ajban bujkált, mint a hódvilág. Ótán meg úr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zoríthatnám magamat, megbírnék az ósdi kulákházzal. Csinálnál olyat, hogy meg</w:t>
        <w:softHyphen/>
        <w:t>vennéd, állandó veszekedés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csapta répáját földre a cigányképű dühösen. - Biztos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öldekre egyre gyűlt a nép. Közös kincsüket mentették a rabló időtől, a vasfogú pusztítástól. A szegénység hajdani csapatai találkoztak, nemzetnyi panoráma, együtt lélegzett a jómódú Váradi a szegény Jós Sándorral, a nyugdíjas, köhögős Gulyás Imre az esőarcú Szentpéteri Ferussal, a kövér elnökfeleség a gyerekei rabszolgájának született Potornainéval, öreg Boldi és Pölös Gábor unokájával, a nagyra törő Potornai Zsuzsa a kiselnök nejével, fekete-Péteriné fiával; nagyapák, apák, fiúk, unokák életre szóló találkozóján. Önmagukat vonszoló öreg csontok, betegre érett érzékenységek, idült sérülések, porladt, kozmikus távolságba tűnő gyilkos indulatok, ellenségeskedések most igazán nem számí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telepítő sóvárogva nézett István-apánkra, akinek megadatott a szerencse és a kivételes lehetőség, hogy első vonalból láthatja, irányíthatja a legnagyobb küzdel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se éltünk hiába - mondta. Szemét nem vette le a távolodó, sáros elnöki terepjáróról. - Szól hozzánk a mu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ndült az örö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vá tűnt az ősz, az aranykukoricás? A fecskék ficsegése oda, a gólyákat elűzte az eső. Érett eső esett. Verte a földeket, a határt. Mocskosra ázott a kukorica, szürke penésszel rohadt a szőlő, megpuhultak az őszi szántások, a cukorrépák víztől dagadtak, a dűlőutak tavakká gyarapodtak. Alumíniumszürke ég büntetett. Esett a fekete eső, a szürke eső, az ónszürke eső, a melegnyelvű fehér eső, a barna eső, a hamuszínű eső. Tíz hétig hullott. A napok tenyérnyire zsugorodtak. Szép órákban ezüstszürkén csillogott a hat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Major Rozikára nagy teher szakadt. A műszak mellett vitte a háztartást, Bandikára ügyelt, leckéit nézegette, főzött, takarított szüleire, férjére, akiket csak az eső, a késő éjszaka vetett haza. Lilára áztak, fáztak, eltört a csontjuk, székre roskadtak, kortyolgatták fáradtan a fűszeres forralt bort, hadakoztak a terhes asszonnyal, aki hallani se akart a nagy nekibuz</w:t>
        <w:softHyphen/>
        <w:t>dulásról, önkéntes betegségszerzés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csak nézte nejét, nevetett a mélybarna szeme. Megcsókolta a nyakát, munkás tenyerét a domborodó hasára szor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gnagyobb művem - mondta elégedetten, szélesre szaladt szájj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hhez értel meg a hülyeségeidhez - duzzogott Rozika kedvesen, kis tettetőssé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öl a helyem. Küzdünk valamennyien - bizonygatta az igazlá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tatol a nagy szava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regek vonszolódnak, bukdácsolnak, és nincs egy szavuk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n cirkuszosok - ágált Rozika. Szárítgatta a nedves ruhákat. - Pihennének inkább a fenekük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lágítanak. Az utolsó lehetőség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rodalmat tanítasz? Szaval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 küzdésnek nincs értelme, elpusztu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illag harca,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a ti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mber harca. Mindőnk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rmészet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csak az ellen - mondta Potornai Bandi, hajába túrt gondolkodva. - A közös jóért. A megmaradás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itek egymást. Más nyelven beszé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nak közös dolgok. Mit számít a nyelv, az akaratunk egy, és a cselekvés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gyelnek rád? - bújt mellére az asszony. - Mohát gyűjtöl a fejedre. Beteg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 elvész, a miénkből vész. Az emberiség puszt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János érkezett. Esőköpenyéről csurgott a víz, nedves, hideg levegőt árasztott. Komor arca nyúzott volt, kialvatlan a sz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udták már, hogy az esőnek milyen a zaja. A nyirkos, belvízzel, árvízzel, vízözönnel, özönvízzel fenyegetőző természet mállasztotta a falvakat, prüszköltek a sűrű esőkopogásban. Hallgatták a tarajos eső monotonságát. Az utcák sara latyakokban, tócsákban folyt, vándorolt, biztosabb partokat keresgélt. A csúszós betonokon gumicsizmák, esőkabátok, orkánkabátok, esernyők siettek. Megfeneklett a sárban, fuldoklott a fal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János révedt tekintettel figyelt az ablakon. Karba fonta a kezét. Rettegve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isz minket a víz. Az öregek sem emlékeznek ilyen ítéletidőre. Készíthetjük a bárkákat. A folyó kilépett medr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iblia megjövendölte - mondta Major Jánosné. - A természet elpuszt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ara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vagyunk szolgáltatva a ví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mber egyetlen civilizációban sincs kiszolgáltatottság nélkül - bölcselkedett a tanár -, páratlan élőlény, mert elviseli a sorsát. Bizako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apot se látni. Nem emlékszem, mikor is láttuk. Tán már nem szuper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arlóságunkat bünteti az isten - mondta a csendes Majorné, teáját kavarga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usztító, a megsemmisítő eső szüntelenül esett. Hullott a földekre, házakra, cseréptetőkre. A szép őszi napok emléke elmosódott, gyilkolászta életüket a haragos eső. Vízszagú lett a szoba, a konyha, a kenyér, hegyén-hátán gőzölögtek, száradtak az ázott holmik, alsóneműk, melegítők, munkaruhák, esőkabátok, nylonzsákok, kapucnik. Rozika a használható darabokat előkotorta, felcsapott szárítgató alkalmazottnak, ápolónővérnek, kedvesnővé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hőszakadások fejfájásaiban Major János marokszámra ette a nyugtatókat. Itta a kávét is. Álmosító szürke egyhangúságban bolyongott hangtalanul lakásának falai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yi érték pusztul? - kérdezte a várandós Major Rozika gondterhelt ap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etlen számon tartani. Özön. Vége az életünknek, költözhetünk más bolyg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eszteség jóval nagyobb, a kollektíva veresége - mondta Potornai Bandi dühösen. Idegességében ő is fel-alá járkált a szob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őzelem a csupasz élet - legyintett a hajdani gazdagparaszt. - A túlélés.</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Ketten virrasztották az esőt. Cigarettáztak. Itták a forralt bort. A tanár érezte, közel került apósához, szerette volna vigasztalni, de önmaga is reményekért kutatott. Aludni akart, erőt gyűjteni, de a kopogó eső álmatlansággal verte, fájdalommal, nem tudott megmaradni az ágy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ogtal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erült jókkal az asztalunk, és most vége. A fejemben tótágast áll az ideg, levezetődik a nagylábam ujjáig, nyilall a testemen elviselhetetlenül. Végignézni a pusztulást nem hitványaknak való. Megszenvedek irt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Nagy küzdés. Évszázadokat éltünk rövid idő alatt. Hihetetlennek tűnik az egész. Nem volt még ilyen, szántottam egyes ekével, kézzel vettem el a földtől a kincseit, óriási, milliós értékű gépeknek parancsolok. Repülőt vásárolunk. Az új technika megemel, megszédít, mégis uralkodok rajta. Ez az átkozott eső megbénítja a karomat - mondta Major Já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blakhoz lépett. Nem hitt a szemének. Már csak cseperés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rült. A hideg vizeken szikrázott a fázós nap. Lázasan estek a határnak. A legjobb, legszebb, legaranyosabb földekből sártenger vált, cuppogós, csúszós, fekete sár, folyó latyak. A gépek erőlködtek, csikorogtak, nyögdécseltek; törtek és megálltak. Fürge kezek segít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Rozikáék brigádja kivonult a gyárból. Szedték a szőlőt. A keserű, késő szüreten elmaradt a vidámság, a víg muzs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dték a paprikát, a kukoricát, a cukorrépát. Szomorú tanya villant a távolból, kukorica</w:t>
        <w:softHyphen/>
        <w:t>cso</w:t>
        <w:softHyphen/>
        <w:t>mók didergő sárgája, tehenek legeltek a totyogós mezőben, a gyom, gaz nyurgult, burján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ép kitartóan, makacsul dolgozott a mezők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Józsi meghozta a meleg teát, kekszet. Intett Potornai Bandinak, a sógor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zika küldi - kiál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 - hökkent meg a pedagógus - Lát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onyhán főzi az ebé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ere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vesútig viszlek. Kapaszkod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zetőfülkében nem vágott a hideg. Farolt, csúszkált a jármű. Két traktor vontatott vetőgépet a közeli táblán. Kínlódgatva vet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héz aratás után ilyen ősz meg nincs is - mutatott fél kézzel Novák Józsi a levert határra. - A traktorosokat lehetetlen megállítani. Belevaló fickók. Az új masinák patikák, nem szívesen válik meg tőlük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ukoricatáblán egyetemisták szorgoskodtak. Potornai Bandi megismerte Gáborkát. A sárból és vízből nyakba akasztott zsákokban hordta a vetőmagnak való csöv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nyes, mint a szűz lány - magyarázta a sógora. - A földön romlana csíraképes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ébb francia cséplőkombájn falatozott. A dűlőút másik oldalán szovjet répasze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sz munka hóhullásig - bizonygatta a tanár elválásukkor. Gyalogolt a majorba.</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Kölcsönkapott gumicsizmában dagasztotta a sarat, a kásás földet. Lassan kecmergett. A táblákra látott. A teherkocsik elakadtak, a mély, maszatos utakon tengelyig ástak. A latyakos termőföldön lánctalpasok segítették kapaszkodósabb talajokra a répával, kukoricával rakott szállítmány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 Tibor olajos vattakabátban a gépek körül bócorgott. Árgus szemmel leste a meg</w:t>
        <w:softHyphen/>
        <w:t>hibásodást, azonnal javításához veselkedett, és arany keze nem hagyta cserben. A kövesút szélénél veszteglő szerelőkocsitól indult rohamokra, fáradtságot nem ismert, elfeledkezett a Bendő Bélának tett szolgálatról, dacosan, konokul küzdött, új és új erővel táplálta tehetetlen gép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omokosabb táblákon vetőgépek haladtak. Díszlett már az új vetés is, nyújtózkodtak a gyenge, zöld szálak. Ősz volt javában, zúgtak a fáradt fák, mint elhasznált, köhögős motorok, füst-leveleket eregettek a kihűlt kipufogócső-ág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l szikkasztotta a pusztát. A majorban idős asszonyok, üzemekből érkezett lányok paprikát válogattak. Major János biztatgatt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j van? - kérdezte v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zikát kere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ketét főz az irodában. Gyere - karolta az apósa -, jut néked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főhadiszállásán füstöt lélegeztek. Állandóan berregett a telefon, segítség ajánlkozott. A vezérkar tanács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randós Rozika méregerős kávét kín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Mit hittél? Szüntelenül csak a vizes gatyátokat mosom? - mondta mosolygósan, halkan az asszony. A konyhába tartott. - Birkapörköltet kaptok ebéd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őszakács let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bedolgozó. Ha már muszáj volt kijönnöm, valamit csiná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követte n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adj! - hallotta István-apánk hangját. A karosszékre eresz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elyzet katasztrofális, tovább árad a folyó. A gátat nem szakíthatja 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bámulta az elnököt. Három feketéscsésze, púpos hamutartó a régi íróasztalon, a fekete telefonkészüléknél. Elpusztított, fakó arcából a szeme vöröslött, hangja rekedten, reszelősen, de határozottan parancsolt. Megöregedett. Csonttá soványodott. Csodálta az er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ki a földekre. Vetünk, szállítunk, jövőre is kenyeret kér a nép - sorolta határozottan István-apánk. - Nem nézzük ölbe tett kézzel a természet pusztítását. A csatát nem veszíthetjü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szlottak. A major pihegett a gyengélkedő napon. Az új, impozáns épületek fehéren, fémszürkén domborodtak, a szolgálati lakások kockái földhöz tapadtak, a régi kastély maradványai kopottan sorvadoztak. István-apánk a földekre iparkodott, terepjáróján Potornai Bandival. Evickéltek a latyako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vesztes küzd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elkedel?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 csak kicsi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getegen elhozták a szív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ncsére vagyunk jó pár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ukoricatörőkhöz jutottak. Elkomorultak. Esőkabátok, gumicsizmák, műanyag fóliák hajladoztak, törték, tépték, szaggatták a sárga csöv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veset is mentjük, a hitvány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ölös Gábor billegett a sorok közül. A munkát vezette. Vastag botra támaszkodott. A tanár szíve meleg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áriaknak járt a kezük. Haladtak. A tanár legkisebb testvére, Potornai Eta köztük ügyeskedett. E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badnapot kértünk. Győzzük az ip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tonai terepjárók vágták a sarat. Az állattenyésztő-telepekről hordták a tagokat, Váradi, Bugyi Károly, Bugyi Laci, Potornai, Novák utazott. Ellátták a jószágokat, a mezőn segít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ék elérték az öregek csapatát, ahol öreg Boldi, Munkás-elvtárs, Major Jánosné, Potornainé, Novákné, Nemes Lajos szorgoskodott. Zokszó nélkül cammogtak a sárban, ásták, cibálták a répát, fürkészték a felhős eget, nem féltek a súlyos időtől, komótosan talpon mar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ranysereg - szólt érzékeny, forró hangon István-apánk -, tudtok különbet nev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zzájuk lépdeltek a feneketlen latya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 gyülekezet ez, eligazodik, mint a család - mondta öreg Boldi. - A termést pocsékba hagyhatnánk? Siettetjük a jó i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eltek. Potornai Bandi megszorította a vénember hideg tenyerét.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agy idő összehozott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nkás-elvtárs pocakos öregember lett, kopasz fején régimódi sapka, szakállt, bajuszt növesztett, szemét behízta, sétafikáló öregúrnak tetszett. Fűzős szárú csizmában, naftalinban tárolt katonanadrágban, kockás ingben, bekecsben, háromnegyedes nagykabátban hajlongott. Nehézkesen mozgott, fújtatott szaporán, kezét gyakran melengette, hóna alá szorította. Szavát nem hallatta. Idősebb munkások dolgozta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az, Munkás-elvtárs? - lepődött meg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 vártál? Az atyaúrist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l ed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ött, elkerült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ívtatok? Most szólított a szív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ámult a törpének tetsző kisöregen. Visszahozta múltját, majorjukat, a roggyant, koszos cselédházaikat, pislákoló hitüket, az öreg Kun zsíros kucsmáját, mámoros fényben felgyűlt szemét, az első íróasztalt, a sántikáló, sovány lovakat, anyja, Potornainé kegyetlen sírását, térdelését a vetéshez készülődőknél, az első csodálatos aranytengert, a piros búzamezőt a major közepén. Csalódottan, hogy a múlandóság mennyire megtréfálhatja az emlékezetet, méregette az ör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merős a képed - motyogta Munkás-elvtárs -, segíts kicsi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elédház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ori vagy? - élénkült a kisöreg. Öröme látható lett az arcán. - Akkor kital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 csuklott elfogódottan Potornai Bandi, és azt kívánta, ne hibázz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igányképű - kiáltotta az öreg mindenkiről elfeledkezve -, akiből traktorost akartam csin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né szeméhez kapdosott. Csontos férje mereven figyelt a távoli, szürke égre. Nehéz terhe nőtt a csendnek. Munkás-elvtárs felvillanyozódott, alaposabban mustrálgatta a jó növésű férf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nagy idők - mondta már az érzékenység fogságából. Elfordult. Hirtelen esett ki a kön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Boldi eszmélt leghamarabb. Seg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m sarokba állítottál -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ragsz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marább kellett vóna, néhány évtized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k már az égig nőnek - mondta boldogan a kis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a munkához menekült. Nem akart sebeket szaggatni, örömujjongásos találkozót, a megfeszített helytállás szolgálatba parancsolta. Elégtételt érzett. A hőskor dajkálgatta, a lóhúst evő romeltakarítások, a termelés megindítása, a jó pénz születése, az államosítás, az újjászületés valóra válásai, a tervgazdálkodás, a szövetkezés. Micsoda merészen vágott a vidéknek, kopott bőröndjével, akkora osztályöntudattal, ami háttérbe szorított érvet, számítást; miénk az ország, magunknak építjük. A tiszta hit két lábon járó csodája volt. Nevetségesnek tartotta akkori lobogását, mégis meghajolt tisztelettel előtte, mert közösséget teremt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repjáró diákokat keresett. Potornai Bandi magába roskadva gubbasztott. Arra gondolt, hová tűnt a nyugtalanság, idegeskedés, az ablakból való leskelődések a szűnni nem akaró esőbe, a kéztördeléses tehetetlenkedések, az álmosító, szürke közöny, amit az özönvíz vert a világra. Elmúlt. Rajzottak az örökigyekvők, tették a dolgukat. Féltették, szerették a jót, tudták már, rosszabb, kegyetlenül kemény idők következhetnek, a rettegés, a pusztítás-pusztulás időtlen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ák a helyüket - szólt István-apánk jelentőségteljesen -, küzdenek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ek sorompók, újra szabad a pál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érk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nök feje pillanatokig a kormányra bukott. Szeme csukva maradt. Dörzsölgette erősen a halántékát, a homlokát. Az ajtót szélesre tárta, nagyot lélegzett a friss levegő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y ez, testvér - mondta. Lekászálódott a terepjáró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yit szoktál alu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eget. Reggel négytől reggel hét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álogathatom meg. Aki siet az életével, ne sokat hortyogjon - komorodott el hirtelen István-apánk. - Nékem igazán sürgő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doki tanác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megpihenünk. Az öreg brigádot kórházba küldhetné, mégis itt van. Az a gyógysz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ti apja nyakába csimpaszkodott, hajadonfőtt, kék gyapjúsállal, világos, háromnegyedes teveszőr kabátban, farmernadrágban, csizmában. Keze megkékült a hide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ddig maradunk, fater? - kérdezte. - Már cik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hány nap és pihenh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min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őztesek és vesztesek is lehettek. Választani szabad, de nem el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ok Potornai Bandit követték. A tanítványai voltak, nagyobbak, apróbbak. Péteri Karcsi szakállas arca, hosszú haja bújt elő a szőlősorok közül. Cipelte a teli vödrö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írjátok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dolgozatírás sem könny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hajtani kezdett. Piros Bugyogó megszólalt mell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azítottak, amíg oda voltál. Un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ászlókkal, nótaszóval szüreteljenek? Rosszabbodha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rülmagyarázod a fej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bból 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ákok nem igyekeztek egyformán. Néha-néha elmaradt a fürt. Félszívűek, számítóak, kényelemhez szokottak is szüreteltek. A jelenlét, a példa nemesít. Nem zavarhatja őke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lenőrzött. A szőlőt hol egyikük, hol másikuk vödrébe dobálta. Érdeklődött; fáznak, fáradtak, éhesek, betegek, szomorúak? Közeledésével erőt, megértést sugárzott, újratöltődött mag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i fia Marlborót szívott. Szabadságolta a szí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azítasz, fi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ózunk mások hely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elyettük,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omor valóságon változtat? Mímeljük az ingyenmunkát, a jótékonykod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ccselek é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fizetjük, tanár úr, gürizz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üketelsz csak, őrjítgeted a másikat. Gönye lajhár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éma. Csinálja mindenki azt, amihez ért, amihez szíve van - érvelt a diák -, de azt aztán csiná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ótágast állt a természet. És a gá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ttő elválaszthatatlan, azo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rhullám fenyegetően hömpölygött. Szivárgások, csurgások, fakadó vizek gyengítették a gátakat. Védekezett a falu. Az ország. Hullámverések ellen műanyag fóliával, rőzsével; termésköveket, homokzsákokat hordtak a töltéserősítéshez. A folyó magasabban folyt az utcáknál, a betakarítatlan tábláknál. Csapkodott vész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rvízvédelmi készültségek érkeztek. A közösség csoportosította erőit; munkások, szövetkezetiek, katonák, egyetemisták a gátakra vonultak. Potornai Bandi Piros Bugyogóra bízta csapatát, a folyóhoz si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lyebb részeken bokán felül ért a víz, benézett a házak küszöbén. Szivattyúkat szereltek a tűzoltók, motorokat, szüntelenül szívatták a piszkos tengereket. Az elöntött utcákban villanyvezetékeket javítottak, katonai teherautókon családokat, ingóságokat szállí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ház bevégezte. Összedőlt. Homokzsáksor védte a többi hajlékot. A bajba jutottakat a szomszédok fogadták be. Malacok sivalkodtak a költözködésnél, rozzant sparheltek nyöszörögtek, ódivatú sublótok, néprádiók. A sárba töppedt utcák házain derékig járt a víz, csigák, sodródó szalmaszálak tapadtak a vénséges épületeken. Üresen maradtak a roggyant tornác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elikopterek köröztek. Kétéltű csapatszállítók, munkásőrök érk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mákat bezárták. A távolsági buszról, a vonatról leszállították az utasokat. Kilo</w:t>
        <w:softHyphen/>
        <w:t>métereken magasodott a gát. Kilométerekre duzzadt a víz, tóvá terpeszkedett. Vándoroltak a homokzsákok. A töltésen fél oldalával árokba csúszott egy teherkocsi. Terepjárók mentették. Sikerte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várnak? Vállra a homokzsákokat, irány be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görnyedt a teher alatt. Farmeres egyetemisták, munkások jártak vele, libasorban. Magasodott a nyúlgát. Múlt az idő. Nőtt a rem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át tetején izzadtak. Cipelték a homokzsákokat, rakták a köveket, kézből kézbe adogatták. Potornai Bandi nem tudta átfogni a munkát, a védekezést, a közös cselekvést, láncszem lett a hatalmas, erőtől duzzadó kollektívában. Ismerős arcok sejlettek fel a forgatagban, Major Jancsi, Boldi, Gáborka fiával, a Novák gyerekek, István-apánk kimerülten gesztikulált, magya</w:t>
        <w:softHyphen/>
        <w:t>rázott, Major János mozgékony alakja rémlett. Kavargott, dolgozott az emberáradat, állta a folyó rohamát, a természet megújuló gonoszság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t elfogta az örök csüggedés. A tajtékzó, a haragvó, a gyilkos árvízre meredt, és elfacsarodott a szí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re jó az én életem? - gondolta. - Nincs menekvés? Elvész a népem, a haz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kerítette hatalmába az értelmetlen elmúlás hangulata. Makacsul szorította száját, és megfeszült az igyekezetben. A végtelenbe vesző vízre tekintett. Megrettentette az irgalmatlan pusztí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ülőföldjét letarolta a csapás, a folyó pedig bevégzi, ki-kicsapdos a megmagasított gátakon, átszakítja, és elnyeli a világot. Tompán morajlott a fenyegetés, az összedőlő hajlékok halk, szégyenkező reccsenései. A védekezés zsibongott erősen, közvetlen közelében. A jéghideg árban fekete farönkök úsztak, portákról elsodort ládikák, lécdarabkák, felpuffadt állattetemek. Megbabonázta a félelem. Irtózva, iszonyodva vitte újra tekintetét a piszkosbarna óceánra, kiszolgáltatottságára gondolt, és megreszketett a tér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or sodorta tovább. Verejtékezett a homokzsák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kilódult. A homokzsákot helyére tette. Visszafordult az újabb teherért. A metsző szél, a hideg csontjaiba mart, mozgással melegítette, védte testét. Hajszol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ehezét vállald, fiú! Míg élünk, nem pusztul el a világ! - kiabálta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kintetében ugyanazt az elszántságot és bizakodást érezte, mint a sajátja volt. Lassan szakította ki magát a pusztulás mámorából, a szánandó földeken vergődő szeretteire gondolt, a másállapotos Rozikájára, szüleire, szívéről táplált öregjeire és folytatóira. Utódaira gondolt, s úgy érezte, ereje legyőzhetetlen, ellene feszül minden rontásnak, rombolásnak. Könnyedén vitte a homokzsákot. Kevésnek érezte, hitványka feladatnak, hegyeket szeretett volna idegörgetni és megszelídíteni, legyőzni a háborgó tengert. Megsejtette diada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tárláncot alkottak. Sűrűn, kézközelben álltak a sárban, és a súlyos termésköveket ado</w:t>
        <w:softHyphen/>
        <w:t>gat</w:t>
        <w:softHyphen/>
        <w:t>ták. Hosszan elnyúlt az emberáradat, ütemesen vándoroltatta az életmentő építőanyagot. Boldi lezúdította teherautójáról a szállítmányt, és kézről kézre adták a szürke, fehér termésköveket. Kőnél erősebb, betonnál szilárdabb védvonal készült. Áttörhetetlen, elpusztíthatatl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orsan apadt a nagy folyó. Hónaljig, derékig érő dühös vízben fordult meg Potornai Bandi, az álmatlanságtól vérbe borult szem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menekültek. Csökkent a veszé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tántorgott vizes ruhájában őrhelyéről a tanár, gumicsizmájából liternyi vizet löttyintett ki. Keze lilára gémberedett, vérzett. Megszaggatta a homokzsák, az érdes fogú termésk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hon a várandós Rozika rumos teát itatott vele. Potornai Bandi másik ruhát kért, de ültében elaludt. Felesége kulcsra zárta az ajtajukat, és ágyba du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r újra a gátra indult. Rohamosan apadt a folyó. Elvonult az árvízvédelmi készültség, katonák, egyetemisták maradtak még, szedegették, ürítgették a homokzsák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Győztünk” - gondolta boldog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öldekre fordult. Gázolt a megviselt, a pocsolyás, a sokat próbált talajokon. A szenvedő szőlősorokhoz igyekezett. Osztályát ott találta. Piros Bugyogó szája szélesre szaladt, fehér fogsorát muto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jen az árvízi hős - mondta mosolyog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ártott a szü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pasz Bercinek - mutatott a távolabbi táblára, ahol a gimnazisták sürögtek. - Ezután messziről megsüve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ek köréje gyűltek. Egy se hiányzott közülük. Novák Csaba is velük dolgozott. Barna cigányképe derülten ragy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jöt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hozott az ősöm, ne lopjam a n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nyomás, csapjunk végére a szür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or elejére 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ra gondolt, hol járhat István-apánk, merre vergődik a vizes, megmenekült földeken. Veszteséggel, de hamarosan magtárban a mezők kincse, földben az őszi mag. A meghűlések, náthák is elmúlnak, elfelejtődnek, de az ember győzelme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Potornai Bandit keres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i hitte, hogy ezt is tudjuk - gondolta boldogan az agyonra nyűtt elnök -, megfordítottuk az időt, legyőz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érkezett. Mosolyogtak. Megölelté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mondani akart valami fontosat, de elfelejtette. A szívéhez k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cselke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ess a doki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gazi gyógyszert nem ő adja. Együtt vagyunk, a szekér haladjon. Néked magyarázz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csis nélkül úgyse boldogu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hely van a ba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nök elment. Permetezett az es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ürkeségbe veszett minden a föld és ég között. Mocskos, szürke, nyúlós massza nyomta, áztatta küzdelmüket. Fekete kövesutak szivárogtak a falvakból. Az elszánt csapatok gumi</w:t>
        <w:softHyphen/>
        <w:t>csizmában caplattak, esőkabátok, ballonkabátok, orkánkabátok fedezék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kőnehéz szívét hurcolta. Sárba szegezte a fájdalma, de lehetetlen volt megállnia, percnyit pihennie. Fakón hordozta a szenvedését. A múlt, a jövő, a vágyak és a remények, az ólomjelen messzeségeibe bújtak. Biztosan tudta; a csatát megnye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deg eső hullt. A földeken térdig gázolt a piszkos latyakban, merő víz volt már, ruhája sütött, az izzadság, a lucsok szagát, a rohadó természet gőzölgéseit hordozta. A folyótól nyugalom áradt, amitől csendes, gyógyító melege támadt. Érezte, hogy oda kell érnie, a szívéből forró tűz folyt, sistergett a pusztává vert határ. Még arra gondolt, segítségért kiált, Potornai Bandira, sorstestvérére hagyja rendelkezéseit, de a szívét hirtelen szaggatta szét a tűz, görcsök cso</w:t>
        <w:softHyphen/>
        <w:t>mósodtak az ereiben, fehér fényben szikrázott a puszta, vörös foltok imbolyogtak, növekedtek félelmetesen. Ismerős arcokat látott közeledni, s hitte, valóban hozzá libegnek a mezőn, piros ruhájukból ünneplő fekete lett, a gyász, a mulatozás, lakodalmazás színei. Méltóságteljesen, lassan szaladtak. Lassított filmfelvételre emlékeztette a kép. Kenyér, kalács, pálinkásbutykos, borosüveg, búzakoszorú, házikolbász, pántlikás kalap az emberek kezében. Tarajos eső kopogta a ritm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öldre rogyott. A sáros, vizes, híg latyakba. Tudta, nem állhat fel soha többé. Sorsával megbékélve feküdt, arra gondolt, sínen a közösség, már semmi komoly baj nem érheti. Mocskos arcát megemelte, szembenézett a futókkal, hitte, integetnek, a kezüket látta, a dallikázó, dínomdánomos, hejehujás örömkezüket, a cipó nagyságú, göcsörtös, deformálódott, szomorú kezüket, a fájdalom- és az öröm-jussú kezeket, amelyek már nem emelhették fel a pusztulásából. A menet megtorpant, a homályba vesző arcokat elmosta az eső, a marokra fogott fájd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tván-apánk feje a pocsolyába zuh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az iszonyú csendet sem hallotta, a pusztító eső szűn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apósa, a földszerető Major János szomorúan érkezett. Szemét a lába előtt hordta. Az átvirrasztott éjszakák terhével, szőrös, sárral fröcskölt képével komoran bámult a megtaposott hant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ükségünk van megint rád, fiam - szólt baljósan. A diákseregnek háttal fordult. - István-apánk meghalt. Elvitte a szí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mel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sarat dagasz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avatalozóban kandeláberek égtek, koszorúk borították a fekete koporsót. Négyen álltak őrt a harcostársak közül; fejtől balra Munkás-elvtárs, Nemes Lajos, jobbra Dihenes, Major János. Nyomott, egérszürke volt az ég, gyászos. Megdöbbent a nép, szerette vezérét. A kemény, kezdeti idők is felrémlettek, a szegénység, a bizalmatlanság esztendei, a romjaiból tápászkodó közös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hitték a hírt. Az elnök derűs, gyakran mosolygó ábrázata annyira élő maradt, beszédei, gesztikulálásai, szemüvege magas homloka alatt, hogy nem fért hozzá a halál képz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 gyászban búcsúzkodott a falu. Feketében özönlött a temetésre. Messzi vidékről személy</w:t>
        <w:softHyphen/>
        <w:t>kocsik sorjáztak, elborították a kövesutat, a ravatalozó környékét, kilométerekre kígyózott csillogó vonulatuk, a Főtér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jött a küldött is. Részvétet hozott a családnak és anyagi támogatást. A Csillag irodáján fekete zászló lobogott. Kevesen tartózkodtak bent, halkan beszéltek a vendégekkel, Novákné Potornai Zsuzsa feketekávét főzött, szervírozta a siralmas hangulatban. Emlegették István-apánkat; jóságát, családszeretetét, egyszerűségét megőrizte magas posztján, életét áldozta a kollektívá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álgatták, ki lesz a méltó utód, aki vállára veszi őket, a megkezdett úton jár, hitéhez, hűségéhez, kitartásához, tisztességes, jó módszereihez nem fér intrika, szívével, eszével, idegekkel bírja az élen járást? Tudták, nehéz választás lesz, megrendülhet a Csillag, deformálódhat, de ragyoghat tovább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tték a könnyeiket. A hűséges régiek, a nagy indulatokat elhullajtók, a veszekedésekből szövetséget kovácsolók sötét ruhát öltöttek, vonultak fájdalommal, életre szóló kézfogásokkal, cigarettázásokkal, jó ízű beszélgetésekkel, és utolsó útjára kísérték vezérüket. Hitetlenkedve ingatták a fejüket; lehetetlen. Érezték, megmarad bennük, csak velük együtt hull végképp a porba, amikor már nincs emlékezet, nincsen nép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 fekete özönlés volt és nemzeti gyá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avatalozónál nyújtózkodó sor rótta le a kegyeletét. Gyászzene szólt. Dalárda zümmögött. Patakzottak a könnyek. István-apánk felesége, fia, Márti és Mari egymást támogatták, a küldött mellettük, Potornai Bandi feleségével, Rozikával, Novák Józsi nejével, Potornai Zsuzsával, Pölös Gábor, öreg Boldi, öreg Potornai beteg feleségével, nászasszonyával, Major Jánosnéval, Novákék, Váradiék együtt Dihenesnével, Péteriék Nemes Lajosnéval, Kopasz Berci párjával, és a küzdőtársak. Egyetlen temetés volt, amelyre valamennyien igazi gyászt öltö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alárda elhallgatott. Potornai Bandi lépett a ravatalhoz. Zokogások zavar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arátaim, elvtár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vesebben lettünk, szegényebbek, István-apánk eltávozott közülünk. Szépen élt, és szépen halt meg. A cselédkedések világából vitte hamuban sült pogácsáit, hogy a bőség esztendeit fakassza belőlük, tisztes, jó életünket. Példánk marad. Vállunkra vesszük a koporsó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djuk a földnek, hogy betemes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felemelte elrongyolódott arcát. Szeme negyvenfokos láztól csillogott, összefolytak előtte az ismerős arcok. Testét tűz forrósította. A koporsóhoz állt. Rémlett, mások is görnyednek alatta, Nemes Lajos, Munkás-elvtárs, Dihenes, Major János. Két lehorgasztott fejű öreg lépdelt utánuk, öreg Boldi és Pölös Gábor. Nemes Lala vitte a díszpárnára tűzött kitüntetéseket. A gyásztól roskadozó családot megrendült közösség kís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bogott, dübögött a nehéz föld. Dalárda zümmögött. Úttörők, ifjúgárdisták, munkásőrök, katonák merev sorfala tisztelgett. A fúvószenekar gyászindulókat játszott. A fehér kőből faragott fejfa helyére 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üldött búcsú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eretett elvtársunk, István-ap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olsó utadra kísértünk, hamar elfáradt a szíved, és örökre megállt. Sorsodat, munkádat betetőzted, soha nem ragyogott még így a kollektíva, nem terült meg a nép asztala. Áldozat</w:t>
        <w:softHyphen/>
        <w:t>kész, fáradtságot nem ismerő kommunista voltál, példamutató családapa. Hiányozni fogsz a sorainkból, töretlen elvhűséged, baráti, elvtársi segítség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fogadjuk a sírodnál, hogy amire életedet szentelted, a nép tovább gyarapszik, erősödik. Nagy sorsodból példát merí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mlékedet kegyelettel őrizzük, és átadjuk az utóko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 gyászzene szólt. Részvétnyilvánítá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lesen hömpölygő tömeg oszladozott. Csoportokban, egyenként foszlottak szét a fekete foltok, vitték a múlandóság hangul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randós Major Rozika karolta láztól reszkető férjét, figyelte cserepes száját, tűzpiros ar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paszkodj belém - súgta. Major Jánosnak intett. Közrefogták betegüket, támogatták haz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otornai Bandi tüdőgyulladással nyomta az ágyat. Jobbára egyedül maradt a lakásban, fia iskolában, az asszony műszakban, Majorék kint a szikkadt földeken. Könyvei segítettek és a gondol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hunyta szemét, csodát álmodott, ami színtiszta valósággá vált. A sötétre függönyözött szobában már nem volt egyedül, Rozika, tiszta, családszerető, szép asszonya ült a fehér lepedőn. Megszorította a sok mosástól, cipekedéstől kék erekkel domborodó kezét, beszélniük felesleges volt. Arra gondolt, mégiscsak boldoggá tette: gyönyörűséges fiút csinált, és érkezik a másik is, hogy vénségükre ne kóboroljanak egyedül a hatalmas kulákház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borította az érzékenység. A beteg megszorította Bandika, elsőszülött fia kezét, aki szintén a heverőjén ült. Boldogan, várakozással tekintettek a jövő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ba óriás méretűvé tágult. Elfért benne a fal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i injekciót villogtatott, szemben állt a lassan körbeforgó fekhellyel. Mögötte a falakon tömérdek könyv, folyói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olyan társadalom, ahol tisztán, igazán lehetne élni. A paradicsom is illúzió. Az ember amit épít, azt lerombolja - szónok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új gondolat - mondta Potornai Bandi -, megfogalmazták már számtalanszor. A lényeg nem igaz. A bőség okozott már zavarokat, de nem zsákut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iatűr ország. A középszerek, középszerűek hazája - vitatkozott a doktor és lassan elfordult a forgó szob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ólét a szellemi élet gazdagsága is. Az egyensúlyt megteremtjük minden terüle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ben vagyunk - csapott levegőbe a dili-doki -, ezt kotyo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harmónia, de lehetség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ákné Potornai Zsuzsa lépett a doktor előbbi helyére. Borral, könyvekkel. Mutatósan öltözött, magas szárú, őzbarna bőrcsizmában, bőrkabátban. Rettentő nyugalommal füstölte el méregdrága cigarettáit. Szöveg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kidomárom, erőlködj. Ünnepséget csapunk a segítők tiszteletére. Akkorra meg</w:t>
        <w:softHyphen/>
        <w:t>gyó</w:t>
        <w:softHyphen/>
        <w:t>gyu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csikéje bóli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ákjai kerültek elébe. A beteglátogatás édességeit jóízűen elfogyasztották. Vidámak voltak. Novák Csaba velük tartott. Unokatestvére, Novák Józsika mellett álldogált félszegen, kegyetlenül vörösödött a fü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jöttél a suliba? - kérdezte hitetlenkedve a tan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 nem - nyöszörögte paprikapirosan a suhanc -, de rokonok vagyunk, megnézem, hogy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k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ttekintett közöttük, észrevette, hiányzik az elnök-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ászol - válaszolta Péteri Kar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agyjátok elszontyol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rcsi patronálja - nevetett a doki fia, de nem bántóan. - Nincs lötyögés, irtóra haj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pasz Berci lépett reflektorfénybe. Kalocsniban, esernyővel, mint a felzaklatott földeken. A betakarításban tanúsított helytállásáért plecsnit kapott. A szívére akasztotta. Megvetően tekintett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t ez nem háborgatta. Könnyű volt a szíve, fia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öregre, Pölös Gáborra és öreg Boldira vágott a vörös fény. Piros bort szopogattak. Szokatlanul hallgattak. A tanárnak sugárzott a tekint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etettek?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 bólintott Pölös Gábor -, lézerszemük van a traktorosoknak. Éjszaka is lá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adt poc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i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pon a közö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el nem ron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oda? - hökkent meg a b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vetkező vezér - szólt nyersen öreg Boldi. - Hírlik, Dihenest kiáltják ki.</w:t>
      </w:r>
    </w:p>
    <w:p>
      <w:pPr>
        <w:pStyle w:val="Normal"/>
        <w:keepNext w:val="true"/>
        <w:keepLines/>
        <w:rPr>
          <w:rFonts w:ascii="Times New Roman CE" w:hAnsi="Times New Roman CE" w:eastAsia="Times New Roman CE" w:cs="Times New Roman CE"/>
        </w:rPr>
      </w:pPr>
      <w:r>
        <w:rPr>
          <w:rFonts w:eastAsia="Times New Roman CE" w:cs="Times New Roman CE" w:ascii="Times New Roman CE" w:hAnsi="Times New Roman CE"/>
        </w:rPr>
        <w:t>- Őt nem - vágott közbe Pölös Gábor -, annyit iszik, hogy helyettes legyek, annyit még nem, hogy el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meket látnak. A maguk vélemé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kellenél, vagy Gáborka, csak ő irtó fia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ító vagyok - mondta Potornai Bandi megható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érkezett Major János is. Az öregek mellé zárkózott. A poharak szaporodtak. Koccin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a kacska kezű postás lépett a képbe. Barna papírba göngyölt csomagocskát szedett elő, Potornai Bandinak címezte az öreges, szálkás írás. Bontogatta a vékony, cukorspárgával kötözött küldeményt. Halom papírpénzt, tenyérnyi irkalapon végrendeletet talált. Hangosan felolvas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takarított pénzemet a közösségre hagyom. Vegyenek rajta kis autóbuszt, az öregeknek. Küldi: Munkás-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tornai Bandi kezében remegett a piros borral töltött pohár. Megitta italát. A fényes szemű öregekre pilla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nt - mondta öreg Boldi. - Hullunk szépen az idő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aradunk - morfondírozott Pölös Gábor -, hiszen a termőföldbe szánt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lva itták ki a borukat. Elfordult velük a szoba-színpad. És egyre gyors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fekete kendős parasztmadonna került szembe, a széles, vörös fényzuhatagban apró könnyeket potyogtattak. Sámlikon kucorogtak, Major Jánosné deformálódott, felpuffadt kezét kenegette kitartó egykedvűséggel, a gamós kezű fejőnő, Potornainé pedig kukoricát morzsol</w:t>
        <w:softHyphen/>
        <w:t>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s Sándor simléderes sapkájában, ásóval a kezében mereven várakozott. A szürke arcú Gulyás Imre vályogvetőjére hajolt. Szentpéteri Ferus lódenkabátban, aktacsomóval a kezében görnyedezett. Zöldecske is megjelent, anyaszült meztelenül, mellén és szőrzetén hatalmas arany domborítás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dzagos puskájú parancsnok, Fillér Gábor karján nemzetiszínű karszalag, piros cérnával ráhímezve: Policáj. Váradi Mihály aranyborjút szorított az öl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rgott velük, egyre gyorsult a körhinta-színpad. Újabb és újabb figurák léptek a vörös fénysugárba, a szoba falára szegezve, a többiek pedig homályban forogtak. Felaggatott festményeknek tetsz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telepítő látszott pillanatokig, khakiszínű egyenruhájában. Aztán Novák Tibor, olajosan, beletörődő lemondással, egy házacska makettjével, amin olvashatóvá vált a felírás: gyerekgyár. Az örök tehenészek kettőse jelent meg: Novák magasra tartotta a zsétárt. És hűségesen bámult Potornaira, aki enyhe méltósággal viselte rézgálicos kalapját, és a horpadt hátipermetezőjén babr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ürke Alkalmazkodás belegabalyodott a virágtartókba, hasztalanul igyekezett megszabadulni tőlük, egyre jobban béklyóba kötötték. A háj-báj elnökné tiszta feketében, menyével, a begyes Marival és a kiselnökkel teázgatott. Fekete-Péteriné portörlővel és seprűvel hadonászott méla férje fejénél. Boldi, akit már megfogott az öregedés, az új autó ajtajának a kulcsát csörgette, kétségbeesetten kiabálva: - Gáborka, merre vagy? - Agrármérnök fia feszes tartásban, bőr</w:t>
        <w:softHyphen/>
        <w:t>kabátban hajolt a szakmai folyóirat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réb vidám hálatánca következett. Bendő Béla két zsiráfnyakú kéményen terpeszkedett, alatta egy gyár látszott, kerítésén a szokásos jelmondattal: tiéd a gyár, magadnak építed. Pölös Anna, a felesége, üvegházak és fóliasátrak tetejéről integ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ros Bugyogó pénzért vett haját fésülgette, próbálgatta. A tokás Dihenes hanyatt dűlt a fotelben, meleg vízben áztatgatta lúdtalpait. Nemes Lajos piros párttagsági könyvével verte a mellét, és meggyőződés nélkül hajtogatta: - Nem ezt érdemeltem, nem ilyet kíván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besen forgott a fal. Összemosódtak a történelmi regruták arc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Potornai Bandi felállt, és félrerántotta a függönyt. A hideg égre tekintett. A házak már elfüstölték a ködöt, tintakék alapon könnyű, szürke felhők gomolyog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önyörű, cselekvésre csábító idő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mp;-</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22"/>
      <w:szCs w:val="22"/>
    </w:rPr>
  </w:style>
  <w:style w:type="paragraph" w:styleId="Header">
    <w:name w:val="Header"/>
    <w:basedOn w:val="Normal"/>
    <w:pPr>
      <w:tabs>
        <w:tab w:val="clear" w:pos="720"/>
        <w:tab w:val="center" w:pos="4536" w:leader="none"/>
        <w:tab w:val="right" w:pos="9072" w:leader="none"/>
      </w:tabs>
    </w:pPr>
    <w:rPr/>
  </w:style>
  <w:style w:type="paragraph" w:styleId="Vers">
    <w:name w:val="vers"/>
    <w:basedOn w:val="Normal"/>
    <w:qFormat/>
    <w:pPr>
      <w:spacing w:before="120" w:after="240"/>
      <w:ind w:left="284" w:hanging="0"/>
      <w:jc w:val="left"/>
    </w:pPr>
    <w:rPr/>
  </w:style>
  <w:style w:type="paragraph" w:styleId="Balra1cm">
    <w:name w:val="balra 1 cm"/>
    <w:basedOn w:val="Normal"/>
    <w:qFormat/>
    <w:pPr>
      <w:ind w:lef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09:48:00Z</dcterms:created>
  <dc:creator>SZ. LUK�CS IMRE</dc:creator>
  <dc:description/>
  <dc:language>en-US</dc:language>
  <cp:lastModifiedBy>MEK</cp:lastModifiedBy>
  <dcterms:modified xsi:type="dcterms:W3CDTF">2006-11-12T13:12:00Z</dcterms:modified>
  <cp:revision>11</cp:revision>
  <dc:subject/>
  <dc:title>TEGNAPI SZEG�NYEK</dc:title>
</cp:coreProperties>
</file>