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Times New Roman CE" w:hAnsi="Times New Roman CE" w:eastAsia="Times New Roman CE" w:cs="Times New Roman CE"/>
          <w:sz w:val="36"/>
          <w:szCs w:val="36"/>
        </w:rPr>
      </w:pPr>
      <w:r>
        <w:rPr>
          <w:rFonts w:eastAsia="Times New Roman CE" w:cs="Times New Roman CE" w:ascii="Times New Roman CE" w:hAnsi="Times New Roman CE"/>
          <w:sz w:val="36"/>
          <w:szCs w:val="36"/>
        </w:rPr>
      </w:r>
    </w:p>
    <w:p>
      <w:pPr>
        <w:pStyle w:val="Normal"/>
        <w:spacing w:before="0" w:after="120"/>
        <w:jc w:val="center"/>
        <w:rPr>
          <w:rFonts w:ascii="Times New Roman CE" w:hAnsi="Times New Roman CE" w:eastAsia="Times New Roman CE" w:cs="Times New Roman CE"/>
          <w:b/>
          <w:b/>
          <w:bCs/>
          <w:sz w:val="36"/>
          <w:szCs w:val="36"/>
        </w:rPr>
      </w:pPr>
      <w:r>
        <w:rPr>
          <w:rFonts w:eastAsia="Times New Roman CE" w:cs="Times New Roman CE" w:ascii="Times New Roman CE" w:hAnsi="Times New Roman CE"/>
          <w:b/>
          <w:bCs/>
          <w:sz w:val="36"/>
          <w:szCs w:val="36"/>
        </w:rPr>
        <w:t>Sz. Lukács Imre</w:t>
      </w:r>
    </w:p>
    <w:p>
      <w:pPr>
        <w:pStyle w:val="Normal"/>
        <w:spacing w:before="0" w:after="120"/>
        <w:jc w:val="center"/>
        <w:rPr>
          <w:rFonts w:ascii="Times New Roman CE" w:hAnsi="Times New Roman CE" w:eastAsia="Times New Roman CE" w:cs="Times New Roman CE"/>
          <w:b/>
          <w:b/>
          <w:bCs/>
          <w:sz w:val="8"/>
          <w:szCs w:val="8"/>
        </w:rPr>
      </w:pPr>
      <w:r>
        <w:rPr>
          <w:rFonts w:eastAsia="Times New Roman CE" w:cs="Times New Roman CE" w:ascii="Times New Roman CE" w:hAnsi="Times New Roman CE"/>
          <w:b/>
          <w:bCs/>
          <w:sz w:val="8"/>
          <w:szCs w:val="8"/>
        </w:rPr>
      </w:r>
    </w:p>
    <w:p>
      <w:pPr>
        <w:pStyle w:val="Normal"/>
        <w:spacing w:before="0" w:after="120"/>
        <w:jc w:val="center"/>
        <w:rPr>
          <w:rFonts w:ascii="Times New Roman CE" w:hAnsi="Times New Roman CE" w:eastAsia="Times New Roman CE" w:cs="Times New Roman CE"/>
          <w:b/>
          <w:b/>
          <w:bCs/>
          <w:sz w:val="56"/>
          <w:szCs w:val="56"/>
        </w:rPr>
      </w:pPr>
      <w:r>
        <w:rPr>
          <w:rFonts w:eastAsia="Times New Roman CE" w:cs="Times New Roman CE" w:ascii="Times New Roman CE" w:hAnsi="Times New Roman CE"/>
          <w:b/>
          <w:bCs/>
          <w:sz w:val="44"/>
          <w:szCs w:val="44"/>
        </w:rPr>
        <w:t>Szülém mégis utazik</w:t>
      </w:r>
    </w:p>
    <w:p>
      <w:pPr>
        <w:pStyle w:val="Normal"/>
        <w:spacing w:before="0" w:after="1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spacing w:before="0" w:after="1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Heading1"/>
        <w:rPr/>
      </w:pPr>
      <w:r>
        <w:rPr/>
        <w:t>1.</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ülémhez utazo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átradőlök a vonat étkezőkocsijában. A szokványos utazásból kiszakít a fekete, félrekoptatott cipő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ismerlek, Rézpiku. A szegénység rekvizitumaiból menekülők könnyen egymásra talá</w:t>
        <w:softHyphen/>
        <w:t>lunk. A cselédházak földpadlóinak szagát hordozzuk, a Hatház, a Gyepszél bélyegeit, ahol mezte</w:t>
        <w:softHyphen/>
        <w:t>lenül és puffadt hassal temettük el az ifjúságunk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elédek voltunk, proletárok, falurosszák és semmitlenek. Sohasem tudtunk elutazni. A közös múltban vonatra vártu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ruhád fekete, gyűrődő. Oldalt ülsz, nem veszel észre. Előtted egy üveg kony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zdula</w:t>
        <w:softHyphen/>
        <w:t>taid izgatnak, a gesztusaid. Az inged nyitva. Boldognak látszol, mámorosnak. Maga</w:t>
        <w:softHyphen/>
        <w:t>biz</w:t>
        <w:softHyphen/>
        <w:t>tosan töltöl és iszogatol. A poharat vigyázva fogod, két ujjad az üvegtől messzire elál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igarettázol. Gesztusaid szélesed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robogó vonatból mosolygós a vilá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oldogság egyetlen járata ez, a nincsteleneknek indították. Első és utolsó lehetőségünk. Az ital könnyen meghozza nekünk a sohasemvolt gyerekszobákat, ellágyulunk a harag helyett. A képzelet játszik velem, elém ülteti gyerekkoromat, Kacsát, Gajmóst, Stukát, Bugyi Böskét, a földhöz simult szülikémet, darabos nagyapámat, szüleimet és testvéreimet; Ibit, Esztit, Gyulát és Etát, akik megmaradtak az anyám rakta fészekből. Úgy tűnik, egy kocsiban haladunk, ismét együtt vagyunk, mint rég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ábránd eloszli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ézpiku, iszol újra, elégedetten eltörlöd a szád. Gyilkolod magad. Bután mosolyogsz. Már nem igaziak a mozdulataid, leöblít a mámor. Áttöltöd sörösüvegbe a maradékot, báván imbolyogsz, feltűnt a megálló.</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egénység stációin robogu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1"/>
        <w:rPr/>
      </w:pPr>
      <w:r>
        <w:rPr/>
        <w:t>2.</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ézem a szülémet az öreg házban.</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kete kendő, fehér haj, használt kéz, kék erek.</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lakunkon a nap. Sokáig nem nézett be hozzánk. Nádtetős házunk szemein tintakék csoma</w:t>
        <w:softHyphen/>
        <w:t>golópapír csüngött, elrejtette cibere-regge</w:t>
        <w:softHyphen/>
        <w:t>linket, kukoricamálé-ebédünket, görhe-vacso</w:t>
        <w:softHyphen/>
        <w:t>ránkat.</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öldre csurgatott nyolcasokra emlékszem. A kerek kályhánk narancsvörösére, a marhaga</w:t>
        <w:softHyphen/>
        <w:t>nék csípős szagára, a lopott fák, a csupasz ízékek lobogására. Sámlira kucoroghattam, és a pattogó tűz elvezetett illúzióországba.</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elógó petróleumlámpa foglya voltam, az ezeréves viselt göncök és a savanyú szagú szegények reménye.</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ó lenne megtalálni a szülőházat a Gyepszélen.</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iába keresnéd, nincsen.</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Újra kezdenéd még a szerelmet? A nászajándék nélküli házasságot, magad szánalmas felál</w:t>
        <w:softHyphen/>
        <w:t>dozását? Boldogságvárásaid?</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Nem tudom. Még sohasem gondoltam erre. </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Szétporcióztad erődet, lemondásokba menekültél. A ritka ünnepeken sem szeretted a jobb és laktatós falatokat. </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Nem jutott. </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t testvéremet felfalta a szegénység. Sohasem álmodhattak tágas otthonokról. Emelkedik az életünk, messzibbre látunk, szűkül a világ. Távolinak tűnik a múltunk.</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Olyan, mintha tegnap lett volna. </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hezen idézem már a gyephantot, a földbe ásott gödröt, a vékony horogfákat, a rárakott keresztágakat, a napraforgószárral védett hajlékot. A törpe kenyérsütögető kemencét. Élet volt az?</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z én életem. </w:t>
      </w:r>
    </w:p>
    <w:p>
      <w:pPr>
        <w:pStyle w:val="Normal"/>
        <w:keepNext w:val="true"/>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a költözködéseink: Porcsiny utca, Gyepszél, Újosztás, Porcsiny utca, Zádor utca és végül ez az öreg ház.</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orcsiny utca mályvafüvei elrejtettek, a libalegeltetések, a cigányvölgyi csavargások, a játék, haza nélküli ország, hosszú fürdések a Gödrök köz kubikmélyüléseiben, a koncsor</w:t>
        <w:softHyphen/>
        <w:t>gások. Hányfelé vitt onnan az út? Számolni se tudnám.</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maradtál, és megtartottalak.</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solyod nem láttam, dalolni sohasem hallottalak.</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nótafának születtem.</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jegyrendszeres időkben egy ruhád volt. Amikor elkelt a Porcsiny utcai hajlék, Szentpéteri Ferus elszedte adóba, az örökség egyetlen pár selyemharisnyára futotta. Megváltott-e téged a szocializmus?</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ngem nem lehetett megváltani.</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álunk bosszankodol. Fáj, hogy a földre ejtett kenyérkéket nem csókolgatjuk, félrelökjük húsos fazekainktól. Hamar búcsúzkodol, pedig maradni szeretnél. Csak vendég vagy ottho</w:t>
        <w:softHyphen/>
        <w:t>nunkban, a fényes parketták vakítják okuláréd, bútoraink hidegek, zárt, idegen a lakásunk. Nyomaszt saját alkalmazkodásod.</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iaszt a kényelmesebb életünk. Összegyűjtőd a játékok közé szóródott fémpénzeket. A maradékot eszegeted. És nem tudsz tíz percig pihenni.</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t csináljak? Ilyen vagyok.</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ért feszengsz a széken? Aggodalommal nyúlsz a gázhoz, félelemmel. Lábujjhegyen jársz. Légy végre már otthon, használd a hazádat!</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edvetekre tennék bármit a világon, de nem tudom, hogyan.</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hagyjuk a sohasemlesz szegénységet. Te is élvezd!</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messziről küldjük szeretetünket. Látogatásaim sem sikerülnek, zavar más életed, feszélyez tanultságod, hiába tudom, hogy szeretsz. Már nem vagy rám utalva. Mégis utaztatom szegé</w:t>
        <w:softHyphen/>
        <w:t>nyes csomagjaimat, tőlem csak ez telik. Ne hidd, hogy az öregség csak szomorúság, s meg</w:t>
        <w:softHyphen/>
        <w:t>hal</w:t>
        <w:softHyphen/>
        <w:t>ni olyan nehéz! Értelmes élet jutott részemül, értetek szolgáltam. Vénségemre mégis egyedül maradtam.</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gyerekekért nem járt kitüntetés, jutalom, a mi korunkban nem nyújtottak ezt-amazt. Nagy karéja nőtt a gondnak, s örökké aggódtam. Tizenegy kölyköt világra hozni? Sorscsapás! Mi maradt meg nekem az életetekből? Az emlék. Kifosztott vagyok. Gyönyörű unokáimban, a rájuk szórt szeretetben a hűségjutalmam.</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ek panaszkodsz?! Úgy jobb?</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incs fájdalmam. Soknak vastagra sikerül, kastélyt emel, funkciókat halmoz. Egy a vége, kétméteres odú a föld alatt. Nehezen hal meg, mert kétszer pusztul, fáj itthagynia a tolla</w:t>
        <w:softHyphen/>
        <w:t>sodást. Én folytatódom, ahányan megmaradtatok, annyi az életem.</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ket nem mondsz? Még sokáig élhetsz. A nyugdíjat is megszolgáltad.</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osgatom a pénzecskémet, legyen miből temessetek! Ne hirtelenkedjétek el, gond ne nőjön a szemfedőmön! Nem dúskálok a javakban, a kicsit becsülöm. Adogatom a krajcárjaimat az unokáimnak, a magány és vénség könnyebb így. Az ajtóm tárva. Sezlont, szőnyeget, függönyt vásároltam az öreg házba, tudjatok pihenni, ne forduljatok azonnal vissza!</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ihenésre itt nincs idő.</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Rohangásztok, hajszoljátok a jómódot. Betegségekre panaszkodtok, a szívetekre, a fejetekre. A törtetés elfogyaszt benneteket. </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Ugyan. </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tartottam mostohád oldalán, de túlontúl sohasem szerettem. Akkor már öten kapaszkod</w:t>
        <w:softHyphen/>
        <w:t xml:space="preserve">tatok a szoknyámba. </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Vele se volt vágyálom. </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t számított a vágy? Élni kellett, megtartani titeket. Mostohádtól féltem, hamar járós keze alázatba tört, rettegésbe. Loptam a háta mögött, eladogattam silányságainkat, hogy több zsíros kenyér, lekváros cipó jusson!</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Jut már az ajándékaitokból, ha mind el kéne viselnem a cifra, alig használt holmikat, örök életű maradnék. </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Féltünk mi is az öregtől. </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mar elhagytátok ezt a fészket. Ritkán kopogtattok. A megtörténtekért ne duzzogjat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1"/>
        <w:rPr/>
      </w:pPr>
      <w:r>
        <w:rPr/>
        <w:t>3.</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Beszélj a legrosszabbról!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reményeim vagytok, hiába pusztít köztetek az ital, a veszekedés. Messzire élsz, még sincs nap, hogy ne látnálak, és nincs óra, hogy ne gondolnék rád. A jó álom képedet mutatja, s reggel indulok a postaládához, mert a leveled érkezi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ezed írását megcsókolom, valamennyit őrzöm, és kívülről tudom, nem vagyok olyan buta, mint amilyennek kinézek. A cipőkopogásod megismer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emmi szégyenkeznivalóm nincsen, mindig a munkám, eszem után éltem, a ravasz hízelke</w:t>
        <w:softHyphen/>
        <w:t>dők piruljanak, akiknek a másé ingyen kellett. Az anyáknak gyorsabb a szíve. Mit számítok már, ha egyenesbe jutottatok? Érkeznek az unokáim, nyakamba ugranak, segítenek a víz húzásában, boltba szaladnak, számomra ez a világ, se több, se kevesebb. A szeretetet így kapom vissza. A jóság a legjobb befekteté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yertek sűrűbben, ne hanyagoljatok el, akkor már hiába jönnétek, ha késő!</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rról beszélj, amit kérdeztem!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Könyöködben a tudomány. Emlékezzél!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te életed volt!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pszámba jártam, urasághoz, nagygazdához, elszegődtem szolgálónak, szobalány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ázasság után reménykedtünk, édesapád eltolhatta kubikostalicskáját messzire a kenyérért. Senki se okosított fel az életre, mégis tudtam, kenyéren és vízen is folytatóim támad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áltozott a sorsom, könnyebben kerestem a pénzt! Cserébe a házasságomat ad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Mostohaapád lett. Kitette a három bádogbögrét a kamra elébe, zsírral, liszttel és krumplival. Abból terítettem reggelire, ebédre, vacsorára. Bő volt a ruhám, mindent eltakart.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Ez így nem jó! Meséld el inkább!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Nem akarok azokra az időkre gondolni, elborul tőle a napom. Az agyam meg ritkul, nem vagyok nagy ész, sok iskolám sincs, csak nektek hajtogatom, hogy tanuljatok.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Mindenre emlékszel? </w:t>
      </w:r>
    </w:p>
    <w:p>
      <w:pPr>
        <w:pStyle w:val="Normal"/>
        <w:keepNext w:val="true"/>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ejteni segíts, ne emlékezni! Tanult ember vagy, a legöregebb fiam, beléd kapaszkodom. Mit csináljak, hogy ne legyen múl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Ugye megtanítasz felejteni?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Elkezdhetjük.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Mondd meg azt is, miért nem tudtunk mi sohasem nevetni?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ó. Megpróbálo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1"/>
        <w:rPr>
          <w:i/>
          <w:i/>
          <w:iCs/>
        </w:rPr>
      </w:pPr>
      <w:r>
        <w:rPr/>
        <w:t>4.</w:t>
      </w:r>
    </w:p>
    <w:p>
      <w:pPr>
        <w:pStyle w:val="Normal"/>
        <w:spacing w:before="0" w:after="12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Közjáték)</w:t>
      </w:r>
    </w:p>
    <w:p>
      <w:pPr>
        <w:pStyle w:val="Heading2"/>
        <w:rPr/>
      </w:pPr>
      <w:r>
        <w:rPr/>
        <w:t>Napszám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gyon vártuk a tavaszt. Szülémmel kajtattunk kenyérér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őszolgabíró úr hetykén igazította meg monoklij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úza kellene úji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is, tekintetes főszolgabíró úr. Aprók a gyerekek, liszt meg nincs egy sütetnyi se - mondta 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atalom kényelmesen szivarozott, lábát keresztbe rakta, fekete csizmája vakított. Félszegen álltunk előtte. Szülém zsebkendőjét gyűröget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incs lisztjü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 sütetnyi s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jtsa ki a kölykeit a mezőre, legelje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ótlanul mentünk haza. Anyám levette kendőjét, végigsimított kontyba kötött haján. Sóhaj</w:t>
        <w:softHyphen/>
        <w:t>tott. Felgyűrte karján a ruhát, előkereste a mosóteknő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sfiam, szaladj el a mosnivalóér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elhasznált bőröndben cipeltem a szennyest. Félredőltem menés közben, lábam szárát horzsolta a tehe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hé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Bírom én, akár pénzt is kereshet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künk se sikeredik, pedig apád kubikol ér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omajon tisztítják a krumpli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 abbahagyta a mosást, kezével a teknő szélének támaszkodott. Szemét rám emel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pszámba? Hiszen még gyerek vag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irradáskor fogtam édesapám tarisznyáját, meleg, béléses kucsmáját, és mezítláb vágtam a határnak. Sokan igyekeztünk az uradalomba. Bokámig ért a tarisznya, benne darabka kenyér, kis üveg tej.</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allér megmagyarázta, melyik krumplihegyet kell csírázni, hová dobáljuk a tisztítottakat. Nekifogtunk. A lányok nevetgéltek, viháncoltak, néha a szálas krumplit is a tisztákhoz lökté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átunk mögött állt a hajcsár. Nézegette a lányok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 lökte oda? - ordított dühös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héz csend lett. Járt a kezünk szaporán, lesütöttük a szemünket, és féltünk. Istentelenül nagy úr volt a pallé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 tet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ugyi Böskéhez lépett, tenyerébe fogta az állát, kicsit felemelte, és hosszan nézett a szeméb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Nem 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zudsz, kis rüfke! - és megmarkolta melletlen mell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hazudok - remegett a lány hangja.</w:t>
      </w:r>
    </w:p>
    <w:p>
      <w:pPr>
        <w:pStyle w:val="Normal"/>
        <w:spacing w:before="0" w:after="120"/>
        <w:jc w:val="both"/>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Hazudtok ti valamennyien. - Tenyerével rácsapott a lány farára. Nem vette el a kez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ángolt az arcunk. Merészen a hajcsár elé lépt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vol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agy, magas ember erős keze már a combja mellett csüngö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izto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izto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anyád taknyos istenit! - Közelebb lépett, és zsupsz! Messzi repült a kucsma. - Haza</w:t>
        <w:softHyphen/>
        <w:t>takarodj inn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tthon nagyon elfogott a keserűség, mégis még pityergés nélkül mond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telt a napszám, édesanyám.</w:t>
      </w:r>
    </w:p>
    <w:p>
      <w:pPr>
        <w:pStyle w:val="Heading2"/>
        <w:rPr/>
      </w:pPr>
      <w:r>
        <w:rPr/>
        <w:br/>
        <w:t>Keserű csillag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özeledett a front, német tankok jöttek a faluba. Elhallatszott a Porcsiny utcáig zörejük. Az eperfák alatt ültü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igrisek - mondta Stuka -, nagyobbak a házakná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átta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de nagyobb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nézzü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utottunk az állomásig. Zúgott a környék, a harckocsik a fák közé állt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udok cseresznyét a közelben - súgta Stuka. - Szép piros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énkertben keskeny út vitt a táblák között. Cseresznye alig term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ha nincs? - bátortalankod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ég sohasem ett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st ehetsz dögiv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épésről lépésre idegesebb lettem, rémülten kapkodtam a lábam, inamba szállt a bátorsá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orduljunk vissza - mond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nem. Félsz? - kérdez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él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n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is igaz - kiáltot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tuka leült a fűverte úton, mellére fonta a kez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átod, hogy nem félek? A fáról lelegelem az egész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kem csak egy szem kel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atyaszárba dugtuk az inget, szétnéztünk, és beugrottunk a gyümölcsfák közé. Téptük a ropogós csereszny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ingedbe ted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ajt hallottunk. Vadul futottunk, kezünket a hasunkra szorítottuk, ne szórjuk szét a zsák</w:t>
        <w:softHyphen/>
        <w:t>mányt. A fák alá menekültü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ár jöhetnek - lihegte Stuka -, fújhatnak a fenekünkb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lt! - kiáltott ránk a német őrsz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özelebb lépett, géppisztolyát markolta. Ijedten szorítottuk hasunkra a kezün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st mi lesz? - reszkett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mondj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éltem, a fegyverre bámultam. Megnyirkosodott a testem. A katona bal kezével mutogatott, rángatta a zubbony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cseresznyét akarj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hes? Adjunk neki - hebegt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őszedegettük a gatya korca fölül. Kínáltuk. A fegyveres a földre mutogat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efeküdjünk? - pityeregt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fenét! A szajrét tegyük l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oha többet nem lopunk - suttogtam halálra vált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atona közelebb lépett, lehajolt, és bekapott egy szemet. Elhúzta a száj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ene a bélibe, válogatós - szólt halkan Stuk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minek vette 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arcos ránk rivallt, lábával dühösen toppantott. Hazáig szaladtunk, lihegve rogytunk az eperfa alá.</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tuka kotorászott az ingében, de nem talált egy szem cseresznyét s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kóstolta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 válaszol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edig az édesebbet szedt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illagok őrködtek felettünk.</w:t>
      </w:r>
    </w:p>
    <w:p>
      <w:pPr>
        <w:pStyle w:val="Heading2"/>
        <w:rPr/>
      </w:pPr>
      <w:r>
        <w:rPr/>
        <w:br/>
        <w:t>Három rohamsisak</w:t>
      </w:r>
    </w:p>
    <w:p>
      <w:pPr>
        <w:pStyle w:val="Normal"/>
        <w:keepNext w:val="true"/>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óért, cukorért álltunk sorban a piactéren. Az első lövedék a templom mellett kicsavart egy fát. Elnéptelenedett a falu.</w:t>
      </w:r>
    </w:p>
    <w:p>
      <w:pPr>
        <w:pStyle w:val="Normal"/>
        <w:keepNext w:val="true"/>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érkeztek - mondta nagyap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árnákat és dunyhát vittünk a pincébe. Az utcán apró szekerek zörögtek, kozákok vonult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iactéren feltörtek néhány üzletet, hordták az árut. Rézpiku három bokszert, zsebceruzát, cukrot, Stuka lekvárt, szíjostort szerzett, én gyertyákat és gyertyatartókat. Dicsőségesen alkudoztunk, csereberéltünk és összeverekedtü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ásártéren rengeteg ló, kocsi várakozott. Odamerészkedtü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a kis fekete konyi megfeleln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kem a sárga, az 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csavarogtok itt? - kérdezte az egyik egyenruhás magyarul. - Mit akart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ovagol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ovagolni? - nevetett jóízűen. - Ha visszatérek, nektek adom a lovak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Porcsiny utcába hozza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rdei Micu vágtatott hozzá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ovat fogtam a sarkon, de ne nyúljatok hozzá!</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pró, agyonra nyűtt pára táplálkozott a gyér füvön. Biztatgattuk, hajtottuk, de nem ment. Reggelre hűlt helye lett, kimérték pörkölt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iégett német tankokban kutattunk. Három rohamsisakkal, győzelmi mámorban üvöltöz</w:t>
        <w:softHyphen/>
        <w:t>tünk. Micunak semmi se jutott, hangosan bőgött. Később vigyorogva dobott elénk egy gráná</w:t>
        <w:softHyphen/>
        <w:t>tot. Megijedtü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jó, kipróbál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iadalmasan faképnél hagyott minket. Robbanást hallottunk. A Micuék kapujában többen álltak, sírtak, jajveszékeltek az asszonyok. Nem engedtek be az udvar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cut hordágyon vitték, letakarv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kezét szakította le. Elvérzik. Az apja is odamaradt a fronton - mondta nagyapám, és alapo</w:t>
        <w:softHyphen/>
        <w:t>san megvert. - Adok nektek háborúsdit! Rövidesen megenyhült, meghúzta a fülem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yünk a föld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incs i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ától kezdve les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örhét dugtam a zsebembe, trappoltam nagyapám és szülikém után, a tomaji uradalomba. Fényes szellők kapkodtak ruhánkb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öreg kézfejével megtörölte a száját, végignézett a határ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tt a földünk - jelentette ki komoly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kancsával belerugdosott, nézegette a színét, morzsolgatta az ujjai közö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őven ter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débb tolongott az egész falu. Rézpiku, Kakas, Stuka, Kacsa is. Kis asztalt hoztak, olvasták a neveket, kinek hány hold föld jár. És mérték. Az embereknek fényesen csillogott a szemük. Nagyapám levette a kucsmáját. Karókat vert a földbe, tintaceruzát halászott elő zsebéből, ákom-bákom betűkkel ráírta a nev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ámolta a lépéseket a másik karói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gyél a zsebedbe, hazavisszü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enki se veheti el tőlünk? - kérdezt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ég a magasságos atyaúristen se - mondta nagyapám. - Ez már a miénk, mindörökre. Fuccs az uraknak, befogják a pofájuk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ha nem? - óvatoskodott szülikém. - A háború még tar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beletojunk. Az lenne az igaz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éhányan ásóval estek a földnek. Egy kimustrált lovacska is erőlködött, meg egy tehén. Mezítlábas, szakadozott gúnyájú emberek szaladgáltak fejszékkel, karókka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földhöz ló is kell - súgta szülikém -, de nekünk még sohasem vo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tthon kiürítettem a zsebemet. Az asztalt körülálltu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 föl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Lelke föl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rántottam szülikém szoknyáj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hes vagy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llgass, mihaszna, még semmit se termett!</w:t>
      </w:r>
    </w:p>
    <w:p>
      <w:pPr>
        <w:pStyle w:val="Heading2"/>
        <w:rPr/>
      </w:pPr>
      <w:r>
        <w:rPr/>
        <w:br/>
        <w:t>Piros von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lső, hosszú utazásra anyámmal készülődtünk. A kendőbe avas szalonnát, két üveg lek</w:t>
        <w:softHyphen/>
        <w:t>várt, három kopasztott tyúkot, két szál összeaszalódott, kőkemény kolbászt kötöttü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jszaka indultunk a vicinálishoz. A lépcsőin is ült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ngedjenek, jóemberek, beteg a kisfiam, kórházba visz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a mennyországb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ülém a lábamba rúgott, és fülembe súg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őgjél, te marha, mert lemaradu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eservesen vonítot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úzódjanak fel a tető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özeljutottunk a csillagokhoz. Egymásba fogózkodtu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leesel, agyonverlek! - suttogta 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élegezni se mertem. Világosod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yílt pályán megállt a von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epülő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apostuk egymást, a földre hasaltunk. A géppuskatűz után vörös foltos lett a vonat, a mező. Megszaporodtak a nyöszörgések és jajgatások. Füstös, romba döntött házak, roncs emberek, szemétkupacok, ez volt a város. Az ócskapiacon csereberélt anyám. Nagy, használt télikabátot húzott rám, átkötötte a kendőv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enkinek sincs ilyen a faluban - mond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dig szépen jár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ég különbbe i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orosan anyámhoz húzódtam. Remegt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ől félsz, aranyom? - kérdez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piros vonatt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óta nem nevettünk.</w:t>
      </w:r>
    </w:p>
    <w:p>
      <w:pPr>
        <w:pStyle w:val="Heading2"/>
        <w:rPr/>
      </w:pPr>
      <w:r>
        <w:rPr/>
        <w:br/>
        <w:t>Piros tojá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ugyi Böskét szerettem. Szép volt, szőke, kékszemű. Kacérkodott velem, s igazán kedvelt. Levelet írt, de hiányoztam az iskoláb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ébe szaladtam az utcán. Meglepődtü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te? - kérdez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rre jött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Álldogáltunk jó ideig, lábammal vonalakat húzgáltam a földö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jövök locsolkodni - szól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ye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haragudnak majd apádé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Vásártéren sergő lesz, befizetek érte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 - mosolygott a lány -, talán elenged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oldog voltam nagy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úsvétra ruhát veszünk - szólt szülém -, csak megbecsül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ót fogadtam. Hordtam vizet a kútról, talicskával eltoltam az őrletnivalót, eljártam a boltb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ülém kézen fogott, üzletbe nyitottunk. Fekete olajjal eresztették be a padlót, meglátszott a lábam nyom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lcsó ruhát szeretné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oltos kínálta. Anyám megfogta, meggyűrögette, az ajtó közelébe vit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edd fel! - mutatott a kiskabátra. - Jól fes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tetszett, a hozzá való nadrág rövid szárú volt. Ilyenben locsolkodj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orít - dacoskodtam. Kinyújtottam a kezemet, előredőltem. - A hónom aljá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 se látszol belől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forgattak az ajtónál, begombolták rajtam a kabátot, megalkudtak. Csüngött a fejem, a betonkockákat számoltam hazái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ölnisüveget szappanos vízzel töltöttem meg, s mentem Bugyi Böskéhez. Megigazítottam a ruhámat, megsimítottam a hajamat. Bátortalanul kopogtam. A zöld terítővel takart asztalon tojások, tészták, üvegek sorakoztak. Böske gyönyörűen fest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De tudnám szeretni” - gondol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mondtam a versikét, locsolkod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 szagú a kölnid - mondta a lán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gyapámtól kaptam - pirultam 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Álldogáltunk. Böske rám pillant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egyél tojást - szólt. Elébem emelte a tányért. - Itt a pénz i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azért jöttem - égetett meg a szégy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szerénykedj! Kapsz rajta cukork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Kitámolyogtam. Lángolt az arcom, szorítottam a piros tojást és a krajcárokat. Ki se kísért.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Nem szeret ő igazán.” - gondol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irtelen haraggal a házukhoz csaptam a főtt tojás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dd m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tthon leültem a kisszékre, sóhajtoz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efejezted a locsolkodást? - csodálkozott szülé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a bajod? - simította meg a fej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emmi - pityeregtem. - Mondtam, hogy hosszú nadrágot vegyé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ásártéren zene szólt, forgott a sergő meg a körhinta. A céllövölde polcain rengeteg aján</w:t>
        <w:softHyphen/>
        <w:t>dék, porcelán malackák, alvós babák, papírforgók, similabdák, papírtrombiták és hervadt rózsák porosodt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Nyerek Böskének ajándékot” - gondol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élozgattam a kopott paprikajancsit, az erdei vaddisznó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ötétedéskor értem haz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int elcsavarogtál? - mérgeskedett anyám. - Mi lesz belőle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enkiházi - mondtam. - Ezt neked hoztam - adtam kezébe a papírrózs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öszönöm, mégiscsak jó vagy. A végén sokra viszed.</w:t>
      </w:r>
    </w:p>
    <w:p>
      <w:pPr>
        <w:pStyle w:val="Heading2"/>
        <w:rPr/>
      </w:pPr>
      <w:r>
        <w:rPr/>
        <w:br/>
        <w:t>A cirkusz</w:t>
      </w:r>
    </w:p>
    <w:p>
      <w:pPr>
        <w:pStyle w:val="Normal"/>
        <w:keepNext w:val="true"/>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ocsiút közepén mezítláb szaladtunk a cirkusz után.</w:t>
      </w:r>
    </w:p>
    <w:p>
      <w:pPr>
        <w:pStyle w:val="Normal"/>
        <w:keepNext w:val="true"/>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vagyok a ló - kiáltottam.</w:t>
      </w:r>
    </w:p>
    <w:p>
      <w:pPr>
        <w:pStyle w:val="Normal"/>
        <w:keepNext w:val="true"/>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meg az oroszlán - hősködött Kacsa.</w:t>
      </w:r>
    </w:p>
    <w:p>
      <w:pPr>
        <w:pStyle w:val="Normal"/>
        <w:keepNext w:val="true"/>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ásártérre nyikorogtak a kopott bódék. Verték a sátort. Bámultuk a nagy kavargást, a majmo</w:t>
        <w:softHyphen/>
        <w:t>k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tt a rokonod - mutattam Kacsá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tied. A pofája is rád hasonlí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yakukon vékony fekete övvel a stráfszekérre kerültek. Fehér foltos lovak trappoltak, hatalmas dob, trombita és a hegyes sapkájú bohóc toborozta a közönség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en saroknál megálltak, rikácsolt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enged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 - mondtam -, csak pénzünk ninc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stig leh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ézpiku görhét lakmároz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gyepen cserebogár villant, leütöttem a sapkámma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ereted a húst? - kérdeztem Rézpiku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eret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ágjad, jó a görhével - dobtam hozzá a bogar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ágja már anyá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acsa gondolkodott, aztán kijelentet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viszlek benneteket a cirkuszb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hallod?! Cserebogarat szedünk, a patikus megvesz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apkával vadásztunk. Befőttesüvegbe, tejeskannába, zacskóba gyűjtöttük a bogarak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Örül majd a patiku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hér köpenyben, tégelyek, orvosságosüvegek közül szigorúan nézett. Mezítláb, porosan szorongattuk a zsákmány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öttünk a pénzért - léptem közelebb. A koszos befőttesüveget a vakítóan tiszta pultra tettem. - Itt vannak a cserebogar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eszed l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adju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én vegyem meg? - dühöngött a patikus. - Tűnjetek kifelé!</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ógott az orru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égiscsak a patikusé lesz mind - mutattam a nyitott ablakra. Szép, fényes bútorok, hatalmas szőnyegek látszottak, egybenyitott szobák. - Egy kis ajándé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szórtu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Örülhet, ingyen adtuk - mondta Rézpiku.</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cirkuszban égtek már a villanykörté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ene szólt, a bejáratnál tolongt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acsa a sötétben lehasalt, a sátor alját feszegette, s becsúszott. Rézpiku szája elé tartotta ujját, óvatosan közeledett a nyíláshoz. Kezemben maradt a kanna meg a befőttesüv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Várjatok csak” - gondol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hasaltam a sátor aljánál, lassan bedugtam a fejem. A fehérfoltos lovak futkostak a poron</w:t>
        <w:softHyphen/>
        <w:t>don. Elakadt a lélegzetem, a jegyszedő figyelt. Visszahúzódtam. Hazáig futot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a baj, kisfiam? - zsíros kenyérrel kínált 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mond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endes ember lesz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évedett. Másnap elsőnek csúsztam be a ponyva alatt.</w:t>
      </w:r>
    </w:p>
    <w:p>
      <w:pPr>
        <w:pStyle w:val="Heading2"/>
        <w:rPr/>
      </w:pPr>
      <w:r>
        <w:rPr/>
        <w:br/>
        <w:t>Cséplésko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ittem az ebédet. Messziről hallottam a cséplőgép zúgását. A kövesúton kocsik zörögtek, hordták a kévéket, por szállt a szérűskertből. Asszonyok igyekeztek, karjukon kaska, étel</w:t>
        <w:softHyphen/>
        <w:t>hordó.</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épeltek. Asztagok, kévék, verejtékben patakzó emberek. Pufogott a traktor, füstölt, harso</w:t>
        <w:softHyphen/>
        <w:t>gott a környék. A mázsánál halomra rakták a teli zsákok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gyapám zsákolt. Szikár volt, hosszú, eres karokkal, fekete lé csurgott róla. Boldog voltam a közelé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űvösön leterítettük az ételhordó ruhákat, levettük a köcsögről a zsírpapírt, előhúztuk a kanalat a kaska aljáb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ihetetlennek tűnt a csend. Böffent még néhányat a traktor, s leállt. Hordók fölé hajoltak a cséplőmunkások, locsolták magukra a vizet. Nagyapám ellépett a kúthoz, friss vizet hozott a korsó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fáradtál? - kérdez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Nincs ez messz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vette a köcsögöt, belekanalazott a savanyú meggylevesb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hes vag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tté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tt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 vo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 - mond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agokat kiköpködte a kaska mellé. Mélyre nyúlt a köcsögbe. Zsíros, fekete kalapban, seszínű, poros, nedves ingben, mezítláb ült a meleg földö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okat hoztál - mond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dd meg! - biztattam. - Kell az erő.</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fér több - mutatott a hasá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ézfejével eltörölte a száját. Nézett. Kezembe adta a köcsögöt, a kanal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él - szó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ájamban már régen összefutott a nyál. Befaltam a levest, magostu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ilkében paprikás krumpli illatoz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bből etté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tt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sszonyok szótlanul ültek, megengedték a csomót kendőjükö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öreg eltolta a szilk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bírok vel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akmároztam, kitöröltem az alját. Nagyapám cseréppipáján babrált, nagyokat sercintett a föld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dd elő a korsó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csecséről egymás után ittu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dőltek az emberek a hűvösön, szemükre csúsztatott kalappal hortyogtak. Az asszonyok a gémeskúthoz mentek, mosogatták az ebédhordó edényt, ocsút szedtek a köcsögökbe, faze</w:t>
        <w:softHyphen/>
        <w:t>kakba, kaskákb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yikorgó kocsik hordták a termés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tt vagy? - riadt fel az ör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ült óvatosan, recsegtek a csontjai. Újragyújtotta a pipáját. Megdobbant a trakto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künk mikor lesz asztagunk? - kérdezt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omajon van földü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Zsebben elhordhatn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nni kezdett a gép, nagyapám hátán és a hóna alatt átvizesedett az ing. Izzadt az arca, lecsordult a verejtéke. Megfeketedett a csípős portól. Nagyszemű, szép búza csurgott a zsákb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lyenből kellene rogyásig - mond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kér döcögött a résszel. Kinyitottam a nagykaput, a gangra rakták a zsákokat. Szülikém összekulcsolt kézzel állt az ajtóná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gyapám öreg este érkezett. A kamrából leakasztotta elkoszolódott subáját, és a gangra fészkelt. Pipázott. Melléje húzódtam. Fényes csillagok világított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fáradnak el? - kérdezt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önnyű nekik, nem ember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aludtam, és álmodni is elfelejtett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eggel talicskák kopogtak a betonon. A kölcsönmázsát az udvar közepére állították, sarkig tárták a nagykaput. Az embereken mosott ing, tiszta gúnya virított, ráérősen adogatták a dóznit, csavartak, komótosan fújták a füstöt. Várakozt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zsálták a részt. A búza elindult kenyér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gyapám felseperte az udvart. A gangon öt teli zsák marad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úzánk már van, visszük a szélmalomb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ilvát szedhetek? - kérdezt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edhets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megnövök, a világot teleültetem gyümölcsfákkal, hogy ne éhezzü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ra elfelejted, és belesimulsz a szegénységb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ereted a szilvát? - kérdeztem szülik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eretem, de nem ju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alicskán tolom majd a pénzt - mondtam -, mindenre teli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jó lesz. Csak megérhetné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tudta kivárni.</w:t>
      </w:r>
    </w:p>
    <w:p>
      <w:pPr>
        <w:pStyle w:val="Heading2"/>
        <w:rPr/>
      </w:pPr>
      <w:r>
        <w:rPr/>
        <w:br/>
        <w:t>Mégsem akarok Amerikába men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tukáéknál ültünk az eperfák alatt. A parányi ház előtt az udvart porcsinyfű verte fel. Eprek potyogt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eressük meg a bátyámat! - mondta Stuk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értük a vályogvető gödröket, lerúgtuk a gatyát, lubickoltu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messze esett a tanya, ahol Kakas cselédeskedett. Vittük a batyuj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arsz Amerikába jönni? - kérdezte Stuk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nem akarok - mond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á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érűskert után tehenek legeltek a tarlón, Kakas pásztorkod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hoztatok? - vette át fehérneműj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t - mondta Stuka. - Elmegyek Amerikáb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messze v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egy jó musztángom lenn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padláson kétcsövű puskát találtam, lovak is van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köthetjü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 de nem majréztok. Szerezzetek ennivaló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 a nagykést csentem el, Stuka két hatalmas karéj kenyeret lopott útravalónak. Gatyában szaladtu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lnapután odaérü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smered a járást? - csodálkoz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nap is arra meg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siratnak? - jutott eszemb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iztos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inkább ne menjü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énzt csak onnan küldhetü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ok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ok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nem báno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érűskertnél összebújtunk a fák alatt. Kakas elindult a puskáért, nemsokára liheg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örött a csöve - lökte a föld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lov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rdják a búz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ártunk. Zörögtek a szekerek, a lovakról levették a hámokat, legelni csapták. Kakas az egyik</w:t>
        <w:softHyphen/>
        <w:t>re felültetett, a sörényébe kapaszkod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udsz lovagol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ud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stennek se akart vágtázni a ló, éppen hogy lépkedett. Tört. Csontos, vén jószág volt. Stuka végre felmászott a másik gebére, de az se akart indul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akas pálcával vert a lovamra. Trappolni kezdett, le is estem azonnal. Pityeregt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ovagolni se tudsz? Véled menjen Amerikáb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érgében a tanyába hajtotta a jószágok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ülikém már nyugtalankodott, a kaput is nyitva hagyta. Becsusszantam, de az ajtónál nyakon csíp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re jártá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llgattam. Hátradugtam a kezem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 vele, te nagy hő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merikába készülődü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merikába? - lepődött meg. - Akkor kiadom az utat, megjegyez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onnal munkához kezdett, és elnáspángo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óta se akartam Amerikába menni.</w:t>
      </w:r>
    </w:p>
    <w:p>
      <w:pPr>
        <w:pStyle w:val="Heading2"/>
        <w:rPr/>
      </w:pPr>
      <w:r>
        <w:rPr/>
        <w:br/>
        <w:t>Libalegelő</w:t>
      </w:r>
    </w:p>
    <w:p>
      <w:pPr>
        <w:pStyle w:val="Normal"/>
        <w:keepNext w:val="true"/>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ibapásztorkodást szerettem. Hajnalban keltett szülém, kezembe nyomta a kenyeret, már mehettem is. Szaladtak a patyikái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ártam sokfelé, leginkább a Gödrök közb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ányok is őriztek libákat. A vályogvető gödrökben fürödtünk. Bugyi Böske nem mert bele</w:t>
        <w:softHyphen/>
        <w:t>jönni, pedig elgondoltam, megfogdosom a mély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aloltunk, bigéztü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n már udvarlód? - kérdeztem egyszer Böskétő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kem is van szeretőm - hazudtam mérgem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csod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mondom meg. Gyere füröd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megy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égyellős vagy? Láttalak már ruha nélkü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kor? - pirult el nyakáig. - Na, miko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áttal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zudsz!</w:t>
      </w:r>
    </w:p>
    <w:p>
      <w:pPr>
        <w:pStyle w:val="Normal"/>
        <w:spacing w:before="0" w:after="120"/>
        <w:jc w:val="both"/>
        <w:rPr/>
      </w:pPr>
      <w:r>
        <w:rPr>
          <w:rFonts w:eastAsia="Times New Roman CE" w:cs="Times New Roman CE" w:ascii="Times New Roman CE" w:hAnsi="Times New Roman CE"/>
          <w:sz w:val="24"/>
          <w:szCs w:val="24"/>
        </w:rPr>
        <w:t>Megsértődtem, nem szóltam hozzá.</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Elszaladtam almát lopni, teleszedtem az ingem derek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szegettünk. Boldogan ültem a lány mellett, térden felül csúszott a szoknyáj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iserdőnél azt mond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ináljunk ház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ás nem jöhet od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enki? - csillogott a szem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mi kett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allyakkal, levelekkel körülkerítettük a fákat, lefeküdtünk, és bámultuk a síneket. Vonat fütyült az őrházná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iklassuk ki - nagyképűsködt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leh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jd megláto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se hisz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öveket, kavicsokat szedtem, a sínekre raktam, Böske az őrházat figyelte. Visszafelé tolatott a von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félsz? - kérdezte közelebb bújv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ő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elakasztanak, ha megtudjá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félek senkitől. Nem 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övek porrá zúzódtak, legurultak a sínekrő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alódottan álltam, a lány kinevet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mondtam, ugye, kisoko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nézem, mit vis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átsó vagonokban deszkákat láttam. Felkapaszkodtam, a tehervonat meg elindu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tudok leugrani - kiáltottam -, a libákat hajtsd haz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yorsult a szerelvény. Lelapultam a deszkák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Kellett nekem hősködés - gondoltam pityeregve -, Böskének is adok, ha innen lekerülö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okáig utaztam, mire lelassult a szerelvény. Leugrottam, visszafordultam a sínek mell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l csavarogtál, kisfiam? - kérdezte szülém panaszosan. - A pokol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vitt a tehervon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áskor jobban vigyáz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öske kinevet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kerültél? - kérdezte gúnyos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áthato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radt a hátadon bő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hajtottam az ingemet, hadd fusson ki a szem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ngem nem verhet meg senk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islogott és csodálni kezd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éged is megvédelek - nagyképűsködt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ültünk a házuk előtt. Boldog voltam, a szívem erőteljesen kalapá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ürdesz velem - kérdeztem izgatottan -, megfürdö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ko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állát rándította. Nem értettem, ránéztem hát haragos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jd ha fagy - kacag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beugrott a kapun. Szamárfület mutogatott.</w:t>
      </w:r>
    </w:p>
    <w:p>
      <w:pPr>
        <w:pStyle w:val="Heading2"/>
        <w:rPr/>
      </w:pPr>
      <w:r>
        <w:rPr/>
        <w:br/>
        <w:t>Kívánság</w:t>
      </w:r>
    </w:p>
    <w:p>
      <w:pPr>
        <w:pStyle w:val="Normal"/>
        <w:keepNext w:val="true"/>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megyünk a boltba - mondta szülé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askába sót, cukrot, petróleumot vettünk. A konyhából krumplis tészta illatát éreztem. Szagoltam a levegő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djak? - kérdezte a bolto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kell - mond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ívesen ad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se kel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edig nagyon szerettem, összefutott a nyál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őzzél krumplis tésztát! - mondtam otthon anyám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őzött, de nem ízl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jó, nem olyan, mint a boltosé.</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nnan tudo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udom. Az jobb.</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írtam, anyám hiába vigasztalt. Megyvert. Görcsök rángattak a zokogást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is meghalok - fenyegetőztem -, öngyilkos lesz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ülém visszament krumplis tésztát kérni, de már elfogyott egy szemi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ésőbb rosszul lett, fehérlett az arca. Csókolgatott, szatyorba rakosgatta holmiját, és a kórházba utaz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rosszaságoddal ölöd meg - mondta szüliké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áskor jó leszek - hebegtem. - Nem akarom, hogy elmenj.</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gyógyulok hama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se akaro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úsultam, elfelejtettem nevetni. Elbújtam a padlásfeljáróhoz, és kedvemre bőghett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ljesülhet a kívánságom? - kérdeztem később szülikém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nagyon akaro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yógyuljon meg anyám, és jöjjön haz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gyógyul, megláto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üldtem leveleket a kórházba, de nem érkezett a válas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gyon szeretett engem szülém, a legjobb falatjait tányéromba rakta, nagykabátja se volt, s nekem zsinóros ruhát vett, pörge, zöld színű kalapo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ült tésztát szedett ki szülikém a kemencéből, kendőbe rakosgatta. Számolta vagyonkáját, egymásra tette a fémpénzeket, zsebkendőbe kötöt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látogatom - dünnyög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yek én i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e se engedné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eengednek, tudo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írsz, ha meglátod anyád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nkább nem sírok, csak vigyél 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Összekulcsolta a kezét, leült a kemencepadkára. Sóhajtoz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viszel? Vagy a vonat alá ugr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yere, te gézengú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nyitotta a sifonajtót, a zsinóros ruhámat, a zöld kalapot felvehettem. Gyalogoltunk az állomás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legségek jöttek rám, ha anyámra gondoltam, és felgyorsult a szív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órteremben orvosságok szagát éreztem. Fehér ágyak sorakozt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sfiam - hallot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láttam a könnyeimtől semmit, letérdeltem az ágy elé, zokogtam keservesen. Szülém meleg kezét éreztem a tarkómon, könnyei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sírsz, kivezetnek - mondta szüliké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ár nem sírok - hüppögt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örülgettem a szemem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átogatók kibontották a csomagokat, halkan beszélgettek. A kis fehér szekrénybe csúsz</w:t>
        <w:softHyphen/>
        <w:t>tattuk a sült tészt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ennék uborkát, de nem adnak - mondta 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zok 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 - csodálkozott. Elmosolyodott, meghúzta a fülemet. - Eltévedsz a város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illamosok zörögtek, autók trombitáltak, kirakatok hivalkodtak. Az uborkákkal visszasza</w:t>
        <w:softHyphen/>
        <w:t>lad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 megörült, és mosolyg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ttől meggyógyul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nyat alszunk addi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sokat, csak jó legyé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 lesz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sírj, kisfiam! Hiszen meggyógyulok - remegett az anyám hangj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ár nap múlva megjött, falfehéren. Odahúzódtam a lábáho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etted az uborkát? Jó vo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ólintott. Fáradtnak láttam, nagyon messziről érkező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gyógyított meg - suttog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kkor nagyon boldog vol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ranyos nyár, merre vagy?</w:t>
      </w:r>
    </w:p>
    <w:p>
      <w:pPr>
        <w:pStyle w:val="Heading2"/>
        <w:rPr/>
      </w:pPr>
      <w:r>
        <w:rPr/>
        <w:br/>
        <w:t>Moziban</w:t>
      </w:r>
    </w:p>
    <w:p>
      <w:pPr>
        <w:pStyle w:val="Normal"/>
        <w:keepNext w:val="true"/>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tuka keresett.</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össz a moziba? - kérdezte.</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beviszel.</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incs pénzed?</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incs.</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ülédnek?</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is ismeri.</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ár, harcos filmet vetítenek.</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áz falánál beszéltünk. Melegen sütött a nap, pányvára kötve malac lustálkodott az udva</w:t>
        <w:softHyphen/>
        <w:t>ron. A gyalogút szürkén fénylett.</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yere - szólt -, megtanítalak pénzt csinálni.</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asadozott faajtót becsuktam, a tenyérnyi ablakba tettem a kulcsát.</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özségháza előtt elhanyagolt kert volt, nyilvános árnyékszékkel, egyik oldalán árulták a baromfit, másikon a gyümölcsöt, tejet. Bazárosok és ócskások vertek sátrat.</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gy kosarával araszolt a dinnyekereskedő, lehúzta a karját.</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egítünk! - ugrottunk hozzá. Cipeltük reménykedve a terhet.</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 gyerekek vagytok - nyomott barackot a fejemre.</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tuka hiába tartotta a tenyerét. Utána köpött.</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ebedj meg!</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óvályogtunk. Az artézi kútnál rengeteg görögdinnyét árult a kereskedő. Többen válogattak.</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van! - csapott a homlokára Stuka. - A hátam mögé állsz és figyelsz. Érted?</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Nem értem.</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ragurítom.</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özelfurakodtunk a csomóhoz, Stuka a talpát rátette a dinnyére, gurította. Kezében tartotta a másikat, kopogtatta. Rákvörösen sétáltam a templomkerthez a zsákmányunkkal.</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icskát hoztál? - kérdeztem.</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eresztvágó fűrészt.</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öldhöz vágjam?</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ülye! Visszük eladni!</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Árultuk a dinnyét, de a járókelőknek nem kellett. Mérgemben földhöz csaptam, szétrepe</w:t>
        <w:softHyphen/>
        <w:t>dezett, csurgott a leve. Kézzel marcangoltuk, ettük kétpofára.</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énztár ablaka világított, árulták a jegyeket. Az előcsarnokban sokan várakoztak, Rézpiku szája fülig szaladt.</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n jegyetek?</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incs.</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zok ki, jó?</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ég szép.</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opott hanglemez recsegett. Megszólalt a csengő, a szűk bejáratnál a jegyszedő szaggatta a belépőket. Rézpiku előrefurakod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ünetben kilódultak, cigarettáztak, édességet vásároltak. Rézpiku zsebünkbe nyomta a kölcsönjegye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ső sor - mond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irosodott a fülem, de besurrantam. A lócák közvetlenül a mozivászon előtt sorakoztak. A legolcsóbb helyként. Összehúzódtu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özel ugráltak a képek, lövöldözéssel kezdődött a nagyfilm. A jegyszedő rázta a karom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utasd a jegyed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hagy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yere cs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seblámpájával mutatta az irányt. Égett az arcom, hosszúnak tűnt az út a kijárati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égyelld magad! - tolt az üres előcsarnokb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Ez nem igazság - gondoltam -, Stuka is potyázi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ötét utcára kihallatszott a hang, a zene. A redőny négyszögletes lyukához szorítottam a fejemet. Leskelődt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redj odább! - lökött meg Stuk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éged is kivezet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jöttem utána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edü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ppen olyan vagy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áttal fordultam a redőnynek, sarkammal belerúgtam. Hatalmasat csattan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ucolju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jó film - mondta Stuka -, halottat se láttam. Holnap elbújok a lóca alá.</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tudott. A dinnyekereskedő elvitte cselédnek.</w:t>
      </w:r>
    </w:p>
    <w:p>
      <w:pPr>
        <w:pStyle w:val="Heading2"/>
        <w:rPr/>
      </w:pPr>
      <w:r>
        <w:rPr/>
        <w:br/>
        <w:t>Főtt kukoric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ülikém hivő volt. Náluk laktam épp.</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viszel a templomba? - kérdeztem. - Szeretnék veled men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endesen viselkeds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 lesz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zsidótemplommal szemben volt az imaház, fehér falú, nádtetejű kis épület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nem is templom - mond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künk a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egényes, földes szobában lócákra ültünk. Az ablakon fekete függöny lógott. Énekeltek, felálltak, hangosan imádkoztak, mozdulni se mertem, bámultam a csupa fekete öregasszony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utcán megrántottam nagyanyám ruháj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ti istenetek szegén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gazda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is igaz, kis háza v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avórba vizet öntöttem, cserepet hoztam az udvarról, dörgöltem a bokámat. Szülikémhez bújtam az ágyba, de nem tudtam elalud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is tudok imádkozni - mond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jó gyerekek tud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vagyok jó, folyvást hazud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is leszel boldog az élet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jszaka megjöttek szüleim, de nem ébresztettek fel. Nem hoztak ajándékot. Hamar el is men</w:t>
        <w:softHyphen/>
        <w:t>tek. Mocorogtam a dunna alatt, felült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l a vásárfi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őtt kukoricát kaptál - simogatott meg nagy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eservesen sírtam, hiába vigasztalt. Felvertem nagyapám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hallgass már! - kiáltot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igasztalhatatlanul ömlött a könnyem, semmi sem segített. Markomba szorítottam a kuko</w:t>
        <w:softHyphen/>
        <w:t>ricát, zokog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zamegy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éjszaka kellős közep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indultam az ajtóhoz. Nagyapám megmarkolta a karomat, s elvert istenesen. A kukorica kiesett kezemből, a kemence tövéhez gurult. Még jobban bőgt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st már mehetsz - mondta mérges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yek i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vettem a földről a csövet. Szülikém fehér pendelyben ült az ágy szélén, összekulcsolt kézzel könyörgö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menj el, kisfi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táguljon - szólt az öreg, s kinyitotta az ajtó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ilágos éjszaka volt. Féltem. Sírtam, hazáig egyfolytában futot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zörgettem az ablakot erősen, haragudtam a szüleim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 a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ngedjetek b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iába kérdezgettek, vigasztaltak, semmit se mondtam. Szorítottam a kukoricát, és a szívem megszakadt.</w:t>
      </w:r>
    </w:p>
    <w:p>
      <w:pPr>
        <w:pStyle w:val="Heading2"/>
        <w:rPr/>
      </w:pPr>
      <w:r>
        <w:rPr/>
        <w:br/>
        <w:t>A csók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acsával a templomtoronyba igyekeztünk, kapaszkodtunk a félhomályos lépcsőkön. A haran</w:t>
        <w:softHyphen/>
        <w:t>gozó lócáján gubbasztott, a vaságy mell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áskor több cigarettát hozzatok! - mond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ehérre meszelt, parányi szobából a sétálóra jutottunk. A magasból kicsinek látszott a falu, eltörpültek az út menti fák.</w:t>
      </w:r>
    </w:p>
    <w:p>
      <w:pPr>
        <w:pStyle w:val="Normal"/>
        <w:spacing w:before="0" w:after="120"/>
        <w:jc w:val="both"/>
        <w:rPr/>
      </w:pPr>
      <w:r>
        <w:rPr>
          <w:rFonts w:eastAsia="Times New Roman CE" w:cs="Times New Roman CE" w:ascii="Times New Roman CE" w:hAnsi="Times New Roman CE"/>
          <w:sz w:val="24"/>
          <w:szCs w:val="24"/>
        </w:rPr>
        <w:t>- A</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mi házunk - mutattam Kacsá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üsü vagy, hiszen az a bo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édültünk. Botorkáltunk lefelé. A templom padlásán csókák röpködt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ogok egy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zsákmányt ingem alá dug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tud repülni - szájalt Kacsa -, eltört a szárny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láttuk eleséggel, tiszta vizet hoztunk a kútról, lábára vékony spárgát kötöttünk, ne csász</w:t>
        <w:softHyphen/>
        <w:t>káljon ki az ólb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meggyógyul, elengede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öbbször nem is láto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égre próbálgatta a szárnyait. Kiengedtem az udvarra, felrepült a tetőre, az eperfára, onnan visszarántottam a porb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ngedd már el! Látni sem szeretem, hogy kínozod - szólított meg 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vettem a csóka lábáról a spárgát. Vidáman ugrált, csapdosott, fel-feldobta magát a levegőb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hagy itt - kiáltottam boldogan -, a többieket elfelejtette. Azt akarom, hogy csak engem szeress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bba belepusztu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tán elrepült. Szomorúan néztem utána. Szülém lekváros gombócot készített, meg sem kóstol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eteg vag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egyé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ízlett. Odahúzódtam a kanapé sarkára. Később az udvarra somfordáltam, s az ól tetején ült a csókám, megtépázv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isszajött a madaram - kiabál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ízért szaladtam, eleségért. A csóka kedvetlenül gubbasztott, a szemét is behuny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 szomorú? - kérdeztem szülémet. - Nem eszik, nem iszik, nem ugrál.</w:t>
      </w:r>
    </w:p>
    <w:p>
      <w:pPr>
        <w:pStyle w:val="Normal"/>
        <w:keepNext w:val="true"/>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közösítették a társai, nincs, aki szeress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szeret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ttól még szomorkodh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gközelebb már élettelenül találtam. Gödröt ástam a kerítésnél, abba temett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emésztette magát - mondta szülém -, nem tudott társak nélkül él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oha többé nem volt madaram.</w:t>
      </w:r>
    </w:p>
    <w:p>
      <w:pPr>
        <w:pStyle w:val="Heading2"/>
        <w:rPr/>
      </w:pPr>
      <w:r>
        <w:rPr/>
        <w:br/>
        <w:t>A házasságo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ugyi Böske ünneplőben billegett a piactéren. Utána kocogtam, és hívtam a templomkertbe. Megfogtam a kezét, tenyeremben vert a szív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ép fák nőttek ott, fenyők, akác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emegyünk? - kérdezt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meglát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éls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vernek, ha megtudjá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tudják m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izto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iztos. Nem engedem, hogy bántsanak! Megkérem a kezed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yikorgott a vaskapu. A fák alatt puszilgattam, fogdostam a mellét, bugyij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veszlek feleségü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ko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sárnap.</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engedi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ökjél el! - mondtam. Pirosra simogattam az arc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acsa is imádta. Zavarában elsárgult az irigységtől, angolkóros lábát vakargat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veszem feleségül - hencegtem. - Irigyels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is szeretem - biggyesztette a száj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hát. Velünk csak cicázi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zuds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fordult és elszalad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okáig súroltam a lábamat a cseréppel, a lavórból kilöttyent a víz. Szülém nem állhat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akodalomba készülsz?</w:t>
      </w:r>
    </w:p>
    <w:p>
      <w:pPr>
        <w:pStyle w:val="Normal"/>
        <w:keepNext w:val="true"/>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d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éb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magaméb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orai még, nem gondolo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is megnősülök - mondtam határozottan -, nekem nem parancsols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 tudod - mosolygott -, ha már ennyire vagy. Kit veszel 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ösk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lestem. Este fogtam el a kapujuk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st már azért se veszlek feleségül, mert sokáig vártalak - mérgeskedt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baj, legalább nem kapok k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templomkertbe se viszl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is akarom, hogy megint megverje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rtem kaptál k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ngosan nevetett, grimaszo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igyorogsz, mint a fakutya - mond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ájhős, hazudós vag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 meg nagyralátó - rántottam meg a haj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szaladt a házukba. Mégse szeretett.</w:t>
      </w:r>
    </w:p>
    <w:p>
      <w:pPr>
        <w:pStyle w:val="Heading2"/>
        <w:rPr/>
      </w:pPr>
      <w:r>
        <w:rPr/>
        <w:br/>
        <w:t>Feketé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őreültetett anyám a bicikli vázára, hátára gyékényből font kötélnekvalót kötött. Mire kiér</w:t>
        <w:softHyphen/>
        <w:t>tünk a földre, megizzadt, hónalján vizes lett a ruhája. Kukoricát törtünk. A csuhéj megvágta ujj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jszakára a csutkakúpban vetettünk ágyat, fenyegetően zörögtek a sötétben a level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élsz? - kérdez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égen vadlibák szállt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kik jó - szólt 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jnalra a kukoricaszár megpuhult, harmatos lett a mező. Dolgoztu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hazamentünk az öreg házba, főzni kezdett, állt a kályhánál, szeme le-lecsukódott. Leült. Lábához kuporogtam. Elaludtunk, észre sem vettü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ibákat tömte. Fekete, elnyűtt ruhát viselt. A vásárban túladtak a libákon, a lovakon, s megálltak a sátrakná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álassz magadnak ruhát! - mondta mostohaapám. - Melyiket akarod?</w:t>
      </w:r>
    </w:p>
    <w:p>
      <w:pPr>
        <w:pStyle w:val="Normal"/>
        <w:keepNext w:val="true"/>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ásra adjuk a pénzt, annyira kevés, el se tudjuk költeni - így 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álassz!</w:t>
      </w:r>
    </w:p>
    <w:p>
      <w:pPr>
        <w:pStyle w:val="Normal"/>
        <w:keepNext w:val="true"/>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eketét szeret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sott! Felgyűrte karján a ruhát könyékig, láttam megvastagodott ereit. Megfogtam jobb kezét, végigsimítottam rajta, a ráncokkal barázdált tenyéren is, egészen az ujjak hegyéi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fekete ruhád v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esz másik is - nevetett erőltetv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eknő széléről szappanos cseppek hullottak a föld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zre se vettem, hogy megöregedett. Mióta emlékszem, ráncos kis teremtés, nyáron mezítláb jár. Munkájában, fáradhatatlanságában őrzöm legszeb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itkán hallottam nevetni. Színtelen örömét mintha kölcsönkérte voln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egtartósabb emlék a kéz és az arc. Keze eres, repedezett, aszályos nyári föld. És nagy. A munka naggyá, erőssé tette. Ha simogatta a fejem, tenyerével csaknem betakarta egész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ég egyszer sem csókoltam meg a kez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rca kicsi s földszínű. Felszántott föl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etlenegyszer elvitt a moziba. Az előcsarnokban képek, plakátok lógtak a falon, a bódéban cukorkát, édességet árusítottak. Kérni se mertem. Maradék pénzén málnát vett. Szomjasan nyúlt a pohárért, szájához emelte, s lenyelte az első kortyot. Felfelé tekintgettem és hara</w:t>
        <w:softHyphen/>
        <w:t>gudtam, a málna izgatott, iriggyé tett. Szorosabban markoltam meg a szoknyáj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sze - mond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ét kortyot akartam, a többit visszaadni, de mire észhez tértem, üres poharat szorongattam. Keserűen sütöttem le a szemem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simogatta a fejem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nyűtt anyám, egyszer se mondtam, hogy mennyire szeretlek. Meglátogatlak az ajándé</w:t>
        <w:softHyphen/>
        <w:t>kokkal; berlinerkendő, nagykabát, csokoládé, ital; a kedveskedő szavak elmarad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tegségemkor annyit sírtál, hogy megromlott a szemed. Erről se beszéltünk. Körülrepesel, le nem ülsz, megtörlöd a székemet, végigsimítod az asztalterítő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csináljak, kisfiam? Sütök rántott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ozod az ételt. Álldogálsz mellettem, kezed összekulcsolod, gyönyörködöl az evésem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zzak szalonnát is? Ugye, itthon marads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leh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árunk a vonatnál. Szárnyaszegett vag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igyázz magadra! Írjál azonnal! - mondo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onat ablakából parányinak tűnsz, mint a mesebeli jóság. Pedig tudom, elfogyhatatlan a szereteted, az önfeláldozásod. Örök életű.)</w:t>
      </w:r>
    </w:p>
    <w:p>
      <w:pPr>
        <w:pStyle w:val="Heading2"/>
        <w:rPr/>
      </w:pPr>
      <w:r>
        <w:rPr/>
        <w:br/>
        <w:t>Szerencsés decembe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élapót vártam. Nagyhatalom volt, mindentudó, aki gyönyörűséges ajándékokkal lepte meg a jóravaló gyerekeket. Elképzeltem píros bundában, hatalmas fehér szakállal. Hittem a jóságá</w:t>
        <w:softHyphen/>
        <w:t>ban, leveleket írtam neki, s fogadkoztam váltig, jó leszek.</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is, kerek vaskályhánk vöröslött a Porcsiny utcában. Szülikém kukoricát morzsolt, a csut</w:t>
        <w:softHyphen/>
        <w:t>ká</w:t>
        <w:softHyphen/>
        <w:softHyphen/>
        <w:t>ját rárakta a tűzre. A lámpát is meggyújtotta. Rossz bakancsomról vaskóval lekapartam a sarat vöröshagymával, tisztán fogadja az ajándékot.</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feledkezik el rólam? - kérdeztem.</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 is tévedhet. Öreg cseléddel megesik.</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várjam?</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ragudtam, minek öregszik meg, amíg az ajándékokat szét nem hordja. Kutattam az ágy alatt, kinyitottam a szekrényajtót, az ablakot. Sírni szerettem volna. Felmásztam a kanapé sar</w:t>
        <w:softHyphen/>
        <w:t>kára, a szekrény tetején tapogattam. Poros, fehér zacskóban medvecukrot, szentjános</w:t>
        <w:softHyphen/>
        <w:t>ke</w:t>
        <w:softHyphen/>
        <w:t>nyeret és száradt bocskorszíjat találtam.</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ülikém! Megleltem a csomagot.</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éged nagyon szerethet, boldogságra szán.</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ssziről, fáradtan érkezett anyám. Mosakodott, és nekidűlt az ágynak. Köhécselt.</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gyereknek cipő kell - mondta szülikém. - A bakancs szétfeslik.</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futotta, csak malomszíjra. Abból csináltattunk. Elkészült. Felvettem, s lámpafénynél csodálgattuk.</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 munka - mondta szülikém. - Nem szorít?</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egy cseppet sem - hazudtam.</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eladjuk, s veszünk másikat az árából.</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ár lenne, remek cipő - mondta anyám.</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kunkorodott benne a lábam, de nem szóltam.</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ülém szőrmegalléros, zsírfoltos, kopott nagykabátot szerzett az ócskástól. Alakítani akarta.</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 az nekem - mondtam.</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gyon nagy.</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jd belenövök.</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üszkén hordtam. A bokámat verte, lötyögött, lógott rajtam, de az enyém volt.</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rna harisnyát is kaptam, mutogattam fűnek-fának. A szára lecsúszott, igazgattam, húzgál</w:t>
        <w:softHyphen/>
        <w:t>tam rendületlenül. Boldogan szaladtam az iskolába.</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 fia vagy? - kérdezte a boltos.</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szülémé.</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 járat ilyen ruhában?</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most telik.</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rencsés december volt.</w:t>
      </w:r>
    </w:p>
    <w:p>
      <w:pPr>
        <w:pStyle w:val="Heading2"/>
        <w:rPr/>
      </w:pPr>
      <w:r>
        <w:rPr/>
        <w:br/>
        <w:t>Disznótor</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porgattunk. Megszámoltuk a zörgő pénzecskéket, a harisnyaszárból csomózott erszénybe kötöttük. Szülém a feje alá dugta.</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eservesen gyűltek a pengők.</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élen a házak ereszéről jégcsapok lógtak, a szél befútta hóval a fák északi oldalát. Anyám gallyakat dobott a tűzre.</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llgattuk a vaskályha duruzsolását. Melegített, vörösre tüzesedett az oldala.</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ok hó esett, munkásokat fogadtak a fontosabb utakat takarítani.</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stohám kijelentette:</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vat lapátolok.</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yek én is - ugrottam.</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Összébb húzta a szemét.</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bírod - mondta csendesen.</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hólyagzott a tenyerem, de nem szóltam. Szorítottam a lapát nyelét, hánytam a havat. Tüzelt, kifakadt a hólyag, sírni szerettem volna. Mostohaapámra néztem, kitartottam.</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tthon szülém körülsimogatta a törést, zsírral kenegette.</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re megnősz, elfelejted. Elmúlik ez hamar.</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nyeremben kitörölhetetlenül hordom a bőrkeményedést azóta.</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jnalban mostohám kelt elsőnek. Már jött is vissza az óltól.</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bren vagy, Bözsi?</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bren.</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künk jó Jézusunk van, megdöglött a malac.</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rogyott a kemence mellé, tenyerébe temette az arcát. Hallgatott.</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 felhajolt a nyikorgó ágyon, húzogatta vállán a rissz-rossz szvettert. Arra gondolt, meleg holmikat vehettünk volna a disznó árán, tüzelőt.</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vonszoltuk a malacot az udvar közepére, szalmakupaccal leterítettük. A füst fölfelé szállt. A szomorú tort hamar elvégeztük, kisütöttük szappannak valóba.</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ülém válogatott a döghúsból, zsírba tette.</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cigányok is megeszik, mégis emberek - motyorászta. - Ennyit nem lökhetünk a ganéba.</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őzte az ebédet.</w:t>
      </w:r>
    </w:p>
    <w:p>
      <w:pPr>
        <w:pStyle w:val="Heading2"/>
        <w:rPr/>
      </w:pPr>
      <w:r>
        <w:rPr/>
        <w:br/>
        <w:t>Karácson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desanyám a legnagyobb szegénységben is adott néhány krajcárt. Rossz harisnyaszárba csomóztam, a sifon alá rejtett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acsa henceg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van a fám, lát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enyém nagyobb - hazud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hisz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e se fér a házb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 mindig hazudol - mond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hazud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incs is karácsonyfá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jd megmutato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ámulgattam a kirakatokat, markomban szorítottam vagyonkámat. A gyertyákat néztem, a mosolygós díszeket. Csengő szólt fölött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kell? - kérdezte az öreg bolto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ísz. Az mennyi?... A mási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szedegette, a pultra rakosgatta sorjában. Csillogtak-villogt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esz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minek néze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lyet szeretné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aloncukrot adj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se kér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edig a szemem-szám kinyílott a sárga, kék, fehér, piros papírú cukrok láttán. Az irkákra, ceruzákra, színesekre, radírgumikra mutattam. Letettem a pénzemet eléb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ért mindért visz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tthon asztalra borítottam a kincsestár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ülém összecsapta a kez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Jézuska hoz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isne! Vett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stohám nem szerzett karácsonyfát. Szipogtam. Eszembe jutott a templomkert, hatalmas fenyőfáiva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harangozó ismer, ad f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őle kérjü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Ő is szegén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aladtam. A kútnál már kipirult az arcom, szaporán szedtem a levegőt. Az ajtónál elbátor</w:t>
        <w:softHyphen/>
        <w:t>talanodtam, tétováz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van, bikfic? - lépett elő a sötétből a harangozó.</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eteg a testvérem, és nincsen karácsonyfánk - mond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nagy baj.</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rdok vizet a kútról magának - pityeregtem -, csak adj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hisz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talmas alsó ágat fűrészelt l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 se bíro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iszem 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oldogan húztam a kocsiúton, meglátszott a nyoma. Pihentem. Már világoltak az ablak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elállítjuk? - kérdeztem mostohám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ajos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áz oldalához támasztotta a fát, a nádtetőig ért. Kettévágta. A gerendához erősítette, a fenyő hegyét meg zsineggel a falhoz, úgy csüngött a szobá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azán szép - szólt szülém -, felöltöztetjü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ettétörte a kockacukrokat, krepp-papírba csavarta, cérnával kötözte az ágakra. Gyertya</w:t>
        <w:softHyphen/>
        <w:t>csonkok kerültek elő a sifon aljából. Papírból virágokat vágott, felrakta a színeseket, ceruzá</w:t>
        <w:softHyphen/>
        <w:t>kat, a radírgumit. Rejtegetett dobozát kihúzta a ruhák alól, fehér, csillogó koszorúját kivette, letépte a gyöngyöket, cérnaszálra fűz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csináls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illagok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ángolt az arcom. Nem díszítettem a fát. Csodálkoztunk testvéreimmel a csodaszép fenyőn. A gyöngyös koszorúból díszek lettek, a fehér fonálból angyalhaj.</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Ültünk a sötétben, testvéreim kiabáltak. Szülém keze végigjárt az arcom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ljesült a kívánságom - mond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egényeknek is lehet boldogság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irtelen lángra lobbant a papír, a tűz végigfutott a fán. Mire eloltottuk, feketévé vált az örömfánk, a csillagok lepotyogtak a föld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írni se tudtam, szülém derekához nyomtam a fejem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hazudásért kaptam - suttogtam. - Azt hazudtam, hogy beteg a testvér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assan eleredt a könny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sírj, angyalom! A hazugság nem bűn az éhezőkné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hitt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1"/>
        <w:rPr/>
      </w:pPr>
      <w:r>
        <w:rPr/>
        <w:t>5.</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ndd, anyám, miért nem tanítottatok meg az életre, a boldogság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Hozzám mindig késve érkezik az öröm, már azt sem hiszem, ha boldog vagyok, dehogy merném elhinni.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alóságot mondom. Érdekel ez egyáltalán? Belefáradtam az életbe. Inkább vidámságokat beszéljünk, minek rágódjunk a múltunkon? Ünnepeljük meg, hogy megint találkoztunk az ö</w:t>
        <w:softHyphen/>
        <w:t>reg házban. Megterítem az asztalt, egyél, igyál, pihenjél, elfáradhattál az utadon. Nálam nincs hajsza, a kicsi dolgoknak van csupán értelme, a pénzfalókat sem szeretem. Az igé</w:t>
        <w:softHyphen/>
        <w:t>nyeimet ki</w:t>
        <w:softHyphen/>
        <w:t>csire csavartam. Megbékéltem. Magammal csak a koporsóm és a koszorúkat viszem. A pénzi</w:t>
        <w:softHyphen/>
        <w:t>mádat felfalja az embert, a szegények közösség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én fejemmel mire vetemedek? Megrendeltem a sírkövemet, televíziót vásárolok. Ma a csitri lányok is flancoskodnak, a ruhájukat naponta cserélgetik, álom-cipőket koptatnak. A fényes módba belebolondulnak. A fiúknak meg már a motor is semm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életemet nem értik, nem akarják. Legyinte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ég nem válaszoltá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Öregségemre megint az a dolgom, a szeretetemet igazságosan osszam el. Az sem kicsisé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ála a teremtőnek, még vagyok. Az élet úgyis hamar elmúlik, nem siratom hát folyton. Elfo</w:t>
        <w:softHyphen/>
        <w:t xml:space="preserve">gadom, ahogyan van. A fürdőszoba téged is kicserélt, de ez a viskó, ahonnan elrepültél, soha sem bántott.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ettenetes alázatban küszködtél, mindenkinek előre köszönve. Húsodat parázson sütöttük a megmaradásunkért. Add kölcsön az életedet, vállalhassam, mert csak így lehetek boldo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dő elfeledteti a múltamat, az a legnagyobb hatalom. Koplalásaimat megcsúfolja. Sorol</w:t>
        <w:softHyphen/>
        <w:t>hatom történetemet, néked már keveset jelent. A nagygazda reggel fél liter tejet adott, az istál</w:t>
        <w:softHyphen/>
        <w:t>lóban kellett meginnom, vizet vittem érte a kútról. A fák alól szilvát is szedhettem. A tanyára akart vinni, hogy éhen ne haljak, de a testvéreimmel maradtam. Szülikéd az udvaron ker</w:t>
        <w:softHyphen/>
        <w:t>get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nkább a kútba ugrok, de úgysem megyek - kiabál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fogadtál szó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kkor n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orcsiny utcai házat apám csinálta, s ránk, gyerekeire íratta. Rozi, a legkisebb testvérem nagyon szerette. Énekelte a katonák nótáját: „Kilencet ütött az óra, megyek a vizitációra...” Apámnak fájt a lába, az első világháborúba készülődött, mérgében ráordít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llgass, mert úgy az ajtóhoz váglak, menten megnémuls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ozink többet nem beszélt. Agyhártyagyulladásban megnémult. Állami intézetben é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pám Julinkat is szerette nagyon, neki szép piros bársonypapucsot vett, és a frontra utazott. Juli segített anyámnak, a ketrecet tolta, megcsúszott a lába, de az orvost elhanyagolta. Nem is futotta. Nyomorék l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izenegy éves koromban vasárnaponként a kicsi, fedeles kosárkámmal a zsidó kereskedőhöz kopogtattam, akitől egész heti gürcölésünkért a pénzt kaptuk. Kakaóval, kaláccsal kíná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izenkettedik évemet betöltöttem, édesapád már udvarolt. Akkor hagytam el az iskolát, s egy lakodalomban hajnalig táncoltatott. A nagyobb lányok haragudtak, irigykedtek, mert a legszebb legény szeret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ülikéd kofáskodott. Hajnalok hajnalán felkélt, a távoli falvak piacaira gyalogolt, veszegette a tojásokat, csirkéket, hátára kötötte, gerincroppanásig cipelte, és eladta a zsidó kereskedő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ó egyszer ellepte az utakat, s ő a folyóba csúszott. Vártuk. A sírástól elaludtunk. Csókot, boldogságot és összetört tojásokat hozott. Hat hétig nyomta az ágyat. Kenyérkeresőnk nem volt. A kenyér héját mindig zsákba gyűjtöttük a szoba sarkába, s az éhenpusztulástól meg</w:t>
        <w:softHyphen/>
        <w:t>mentett. Az ágy elé térdepeltünk, imádkoztunk, hogy legyen jobban nagyanyád, gyógyuljon már meg. Írni, számolni akkor tanítottam m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esztrának álltam. Jó sorom lett, sokat ehettem, és csak a gyerekekkel kellett játszani. A próbát megálltam, az éjjeliszekrényre tett papírpénzhez nem nyúltam. Inkább éheztem, mint lop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ummásnak szegődtem. Az uradalom istállójában rúgtam a szalmát, földjein meg gürcöltem. Édesapád kerülget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iába ellenezték, tiltották nagyanyádék, a kapcsolat csak megmaradt. Kútra mentem, koslatott utánam, tartottuk a barátságot. Négy évig vártunk. Pénze, munkalehetősége neki se volt, Pest</w:t>
        <w:softHyphen/>
        <w:t>ről hazagyalogolt, a kirakatban látta csak a kenyeret. Kubiknál, a nagygazdánál dolgoz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izenhat évesen hozzámentem a nagy semmi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Szeressétek egymást, mert nem tudjátok, meddig tehetitek! - mondta végül szülikéd.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Siettetek?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rettük egymást. A hucimucit összegyűjtöttem, két tányér, két villa, kenyér és fél kiló szalonna. A nagygazdánál arattunk. A munka nem fogott ki raj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akar ez a parányi nő? Megszakad - mondta a tulajdono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ugyan nem, pedig az aratási szalonnája igencsak pondró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gazda vállát vonogatta. Kikapartuk a pondrókat, megettük a szalonnát. Éjszakáig arattu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épeltünk. Tengerit törtünk, szárat vágtunk, a keresetből libákat tömtünk. Megértettük egy</w:t>
        <w:softHyphen/>
        <w:t>mást, csak a kocsma ne lett voln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helyedben egy hétig dolgoznék - mondtam apádnak -, a másikon pihennék. Hiába gürizel, a pénzt nem hazahordod, elfolyik a szesztestvérek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vagyok papucskormány alatt - válaszolta rá édesapá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rre ráfizetsz. Az ember jó asszonyt is tud nevelni, rosszat is. Amilyen a kenyérkereső, olyan a párj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vendéglátást vissza kell téríte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orcsiny utcában laktunk, fogamhoz vertem a garast. Anyámtól kértem sót, paprikát, cuk</w:t>
        <w:softHyphen/>
        <w:t>rot; kinyitotta a kamra ajtaját. A szomszéd házát szerettük volna megven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desapád kocsmáról kocsmára járt, én meg utána. Összevesztünk. Csúnya a gusztusom, nem hagytam magam. Egyik alkalommal részegen tántorgott haza. Szülikéd a konyhát meszelte, megharagudott, s mérgében a meszelőt hozzávág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ol születtem? Kinek a házá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snap elpakoltunk árendába, az Újosztáson jöttél világra. Száz libánk hízott. Jó emberem, a zsidó kereskedő a tengerit hitelbe adta. Tömtem. Lefeküdtem közben, márciusban születtél, a libák sorsukra maradtak. Édesapád kubikolt, engem is kímélt, akkoriban még szeret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cigányok állandóan járt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 sürgölődnek? - kérdezt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erencsét kívánnak - válaszolta édesapá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merte az igazat megmondani, nehogy lázt kapjak. A libák döglöttek. Kiballagok, az udvaron csak néhány lézeng. Ríttam világ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 rísz, Bözsi? - kérdezte édesapá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öldönfutók lettünk. A kubikból kell élnü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fiunk meghozza a szerencs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jó helyről elköltöztünk, ott ha szarba fogtunk, arannyá vált a kezünkben. A cigányok a húsunkat eszik.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Sokáig laktunk árendában?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ubikból az árendát sem tudtuk fizetni, anyósomhoz kopogtattunk. Nagyon szeretett, de a kis házban laktak apád testvérei meg mi, levegő sem jut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Újra fiam született. A sorsunkon változtatni akartam, libákat tömtem. Édesapád kubikolt. Anyósom éjszaka őrzött az ólban, tömés után kávéval, kenyérrel kínált, veled meg a kisöcséddel is bán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fértünk. Visszaköltöztünk a Porcsiny utcába, negyedrész ház a nevemen szerepelt. Az istállóból pici lakószobát csináltunk, ágy, asztal, kanapé fért el, parányi kemence. Újra tömésbe fogtunk, kofáskodtunk, és gyűlt a pénzü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ölcsönkerékpárral Erdélybe jártam kislibákért, a garasokat egymásra raktam. Hideg tészta</w:t>
        <w:softHyphen/>
        <w:t xml:space="preserve">leveseken piacoltam. Egy olcsó árverésen fedél került a fejünk fölé, a Zádor utcában. Rossz életünk nem lett volna, ha édesapád nem iszik. Gyarapodtunk, a viszonyunk meg romlott. Öcsédet hamar eltemettük.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lyen gyerek voltam? Szerettet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ó, szófogadó. Rimánkodtam édesapádnak, ne kofáskodjunk, azoknak nincs életük, állandóan veszekednek. Rendes otthont, tisztességes családot teremtsünk. A kubikolást, a nehéz munkát megunta, könnyebbre vágyott, azt hitte, aranybányát talá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iacoltam. Bezártalak a házba, nagyanyádékhoz adtalak, az utcán lődörögtél. Az öregeknél ettünk, a keresethez nem nyúltam, földre rakosgattam. Piacokra is vittelek, felültettelek a váz</w:t>
        <w:softHyphen/>
        <w:t>ra, tapostam a biciklit, hátul meg a csirkeketrec csüngött. Kutyára vágytál, vele játsza</w:t>
        <w:softHyphen/>
        <w:t>doztá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skolás korodban lefektettel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tt maradsz, amíg hazaér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könyvet elővetted, és olvastál.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Ábrándoztam. Elvágyódtam a csodákba, ahol minden sikerül. Pisiléskor az ablakhoz támasz</w:t>
        <w:softHyphen/>
        <w:t xml:space="preserve">kodtam, a termést a gangra locsoltam. Féltem. Vert a magány, a pénzért futkosó szegénység.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herbe estem. Nem akartuk a családot, édeshúgodat, könyörögtem a zsidó orvosnak, hogy segíts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Sajnálom Bözsike, de az ura részeges, kibeszéli, s nekem végem - mondta.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 xml:space="preserve">Szülém! Kinek köszönhetjük az életünket?” - gondolom.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elük deportáláskor csúnyán elbántak, a Hatházra vitték őket. Az erős őrizettől nem mehet</w:t>
        <w:softHyphen/>
        <w:t>tünk a közelükbe, hogy valamit juttassunk. Batyut cipeltek, sárga csillago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Előtte a zsidó kereskedő felesége két üveg lekvárt hozott, vigyázzak rá, ha visszakerülnek, kézbesítem. A kamraablakba tettem. Sajnáltam az asszonyt, ahogy vitték, még az alsórészébe is belenyúltak, ott nincs-e arany.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kkoriban kerestem a legkisebb napszámo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s cseléd, nagy cseléd. Cselédsor. Álldogáltam az emberpiacon, a szegénység avas szagában. Köpködtem a földre, a hóra, magokat ropogtattam. A szolgálhatóságban reménykedt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ibákat őriztem, és éhesen ábrándoz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abátomat a vasútnál levetettem, a sínre terítettem, nekitámasztottam a fejemet, és elalud</w:t>
        <w:softHyphen/>
        <w:t xml:space="preserve">tam. A mozdony füttyére riadtam. Legurultam a töltésen, a vaskerekek kabátom ujját levágták. </w:t>
      </w:r>
    </w:p>
    <w:p>
      <w:pPr>
        <w:pStyle w:val="Normal"/>
        <w:keepNext w:val="true"/>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ó, hogy nem felejte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tagadom, nem felejtem a múltamat. És nem egyedül araszolgat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áltozunk. Ki így, ki úgy. Attól még nem leszünk boldogabb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áborúkor pisztolyt szereztem. Hazavittem. Megdermedtél, amikor meglátta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ép, ugye? - Forgat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üntesd el! Azonnal dugd a föld alá! - mondta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ohamsisakban csatáztunk. A Stukáék udvarán gödröt ástunk, a másik csapat a szalmakazal mögül cseréppel, téglával tüzelt. Rohamsisak koppant, Rézpikunak a feje bedagadt, ordítva eliszko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áborúban megtanultunk sír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gyapám az utcáról egy girhes lovacskát vezetett be az udvarunkra. Megkezesítette, etette. Lovagoltam, a ló sörényét húzgáltam. Nem rúgott, nem ugrált, nem nyerít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a neve? Csilla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egények csillag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tuka ülhetett csak a hátára. Kicsorbult, rozsdás tőrt adott cserébe. A ló oldalát, kiálló bordáit rugdosta, ezért leráncigál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gyapám egy napon a Csillagot elvezet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 viszed 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borús ló, más a sors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Most már vissza a tőrömet! - mondta Stuka. - Nincsen cocó, nincsen élvezet.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émes idők volt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zsidó kereskedő túlélte. Első útja a szomszédhoz vitt, ahová a rengeteg holmit elhelyezte. Utána mihozzá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vagyunk, mint vagyunk? - kérdez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felesége két üveget bízott rám. Nézze meg, itt van azó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esett a könny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özsike, semmink sincs meg, az oroszokra fogták. Erről nem is tud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olbászt, krumplit, hagymát is ad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eretem a családját. Ha megmaradt a sok elásott ruhanemű, a fiának sötétkék, pitykés öltönyt ajándékozok - mondta a zsidó kereskedő.</w:t>
      </w:r>
    </w:p>
    <w:p>
      <w:pPr>
        <w:pStyle w:val="Normal"/>
        <w:keepNext w:val="true"/>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gyönyörű ruhában több osztályt kijártál. Nem maradt háládatl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rengeteg elzabrált holmit összeszedet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legszebb bútort megszerettem, részletre kértem, azt látod itt.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zokat az időket már nem felejtem. A háború után feketéztél.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nflációban szánkóval húztam az árut a városba. Csereberéltem. A vályogházból akartam elkerülni. Vergődtem, szerencsével forgolódtam, a textíliákért eleséget vittem. Sorsommal vál</w:t>
        <w:softHyphen/>
        <w:softHyphen/>
        <w:softHyphen/>
        <w:softHyphen/>
        <w:softHyphen/>
        <w:softHyphen/>
        <w:t>tot</w:t>
        <w:softHyphen/>
        <w:softHyphen/>
        <w:softHyphen/>
        <w:t>tam meg a boldogságot. Azt hittem, hogy a zsírosabb kenyér már tiszta öröm, és íté</w:t>
        <w:softHyphen/>
        <w:t xml:space="preserve">letnapig tart. Minden bajba a szegény embert tudatlansága kergeti.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étzüllesztettétek a családo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desapáddal egymást keserítettük. Válás, kibékülés, részeg botrányok. Végül szétvágtuk a kenyerün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bbe az öreg, nádtetős házba költöztem véled és édeshúgoddal. Kofáskodtam. Szaladt a szeke</w:t>
        <w:softHyphen/>
        <w:softHyphen/>
        <w:softHyphen/>
        <w:t>rem, akárhogy kötöttem a kendőt, jól állt. Disznót vágtunk, egyszer apád is küldött. Mézet ehettü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aluban hatvanhárman kofáskodtunk. Mindig sok árum volt, megpakoltam az autót; csir</w:t>
        <w:softHyphen/>
        <w:t>kéket, kacsákat, pulykákat, gyöngyösöket, tyúkokat, libákat vettem, amit a hűtőház kíván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érőm akadt, összeálltam egy hadifogságból hazatért emberrel. Attól kezdve lehanyatl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1"/>
        <w:rPr/>
      </w:pPr>
      <w:r>
        <w:rPr/>
        <w:t>6.</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Nem hozott szerencsét a mostohám. Irgalmatlan szegénység szakadt ránk.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ak én tudom, a felnevelésetekért mennyit sírtam, dolgoztam. Reszkettem, lesz-e kenyér? Kifogytunk a szegénységből, negyed kiló zsírral hét napig elfőztem. Kereset meg sehol. Te indulatoskodtál. A kezedet ökölbe szorítottad, a fejedet verted, ordibáltál, ha valamit meg</w:t>
        <w:softHyphen/>
        <w:t>kívántá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már a virdításodat nem állhattam, rád csaptam az ajtót, dögölj meg! A szívemet szag</w:t>
        <w:softHyphen/>
        <w:t>gattam. Mindig attól féltem, nyomorék gyereket hozok a világra, nyomott fejűeket. Az összes adhatót ad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ávolságot, a munkát föl se vettem. Megérkeztünk a földekről, egyikőtök itt aludt, mási</w:t>
        <w:softHyphen/>
        <w:t xml:space="preserve">kótok amott. Mostam, vasaltam, főztem. Alvásra időm se maradt. Hajnalban kevés porcukrot szórtam a kenyérre, s kezdtem mindent elölről.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volt vidám gyerekkoru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 panaszkodj! Értetek mindent vállal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öldosztás se segít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öld örömmel szolgá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yűléseztünk kiadósan, azok lettek kapósak, akik a szemüket behunyták, szerelmeskedtek, bólogattak. Közben azt gondolták; beszélj, tulok, én már loptam annyit, hogy nem éhezek, szavalhatod az új Miatyánkot. A jómód kidugta az orrát a kéményükö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öldből gazdulni akartunk. Két hold sajátunkhoz állami tartalékból írattunk, bőven fogott a ceruza, hat köblösre adminisztrálták, megtettek gyorsan kuláknak, vastag adózónak. Akkor már mostohaapáddal éltem, és a beszolgáltatásba kerestünk. A legszűkebb esztendőkben remény</w:t>
        <w:softHyphen/>
        <w:t xml:space="preserve">telenséget termeltünk. A határba szorultunk, kíméletlenül hajtottuk magunkat. Nagyon sajnáltalak. Jófejű, tehetséges gyerekem voltál, de iskola helyett verejtékezhettél. Hajnalban zöld lódenkabátban, fatalpú cipőben a bolt előtt sorakoztál a jegyre mért kenyérért. Barna, ragacsos vekni jutott, kétfalásnyi.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kicsik is szenvedtek.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Testvéreidet szintén kocsira parancsoltam. Utaztunk az ócska szekéren. Dideregtünk a lópokróc alatt, gyűlölködtünk a sokat ehetőkre, a sokat alhatókra. Nem értük utol a világot. Talpravaló asszonynak születtem, mégis megfogott a sorsom, nem tudtalak titeket jóllakatni. </w:t>
      </w:r>
    </w:p>
    <w:p>
      <w:pPr>
        <w:pStyle w:val="Normal"/>
        <w:keepNext w:val="true"/>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z aszályra emlékszem. Éhezéseinkre.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 nyár megölt. A földek parázslottak, a búza lekonyult, és törpe kalászokat arattunk. Markot vertem, kötélnekvalót csavar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évéket kötötted. Gyorsan segítettem, szusszanj legalább, ne roppanj meg. Hiába hazudtad, hogy könnyű, szereted csinálni, láttam a gyötrődésed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aluskát főztem, éhen ne vesszünk. Fél fogunkra kevés volt. A tányérotokba osztottam, magamnak a lábos aljáról kapartam. Mostohaapád káromkodott, hogy egyek, mert erőtlenül felbukok, és kivel arat le? Nem tudom eloszta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semmit mértem hétfelé.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Nem laktam jól gyerekkoromban. Nem tudom, mi az elég, a világot felfalnám. Kipróbáltam, de boldogabb nem lettem. A szegénységet elosztottuk igazul, a teli bödönből meg nem egyformán részesülünk.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 keserítsük egymás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sugorisággal akartunk kifogni a világon, egyenlőek lenni a jobb módúakkal. Hitványan éltünk, a történelem is büntetett. Nem panaszkodtam, nem lázadoztam, azt hittem, másnak sem könnyebb. Az adó, a beszolgáltatás, a padlássöprés, a két ló etetése megfosztott maradék erőmtől, amit ti véletlenül meghagytat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stohád nem kocsmázott, nőkre se költött, dolgozni szeretett, de annyira fogához verte a garast, hogy a piszkát megette. Mindent a kamrába gyűjtött. Az emléke is bosszan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ert i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rtetek tűrtem. Már semmire sem emléksz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re gondols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sőben hordtuk a kukoricát, a szél velőnkig hasított. A kerekek tengelyig merültek. A kocsi oldalánál mezítláb caplattu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bántam, ha rögtön felfordulok, legalább megszabadulok tőletek. A kátyúban kuko</w:t>
        <w:softHyphen/>
        <w:t>ricacsövek potyogtak a sárba, feldobáltam, de egyről megfeledkeztem. Mostohaapád meg</w:t>
        <w:softHyphen/>
        <w:t>látta, az indulat elöntötte, pofon kent. Égett a keze helye. Hazáig szipog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Mindenkit megtanít a sorsa, engem is kiokosított. A drága lecke halálig tart.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ért nem lázadoztá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ázadozni? Emlékezzél! Szentpéteri Ferusék foglalni jöttek, az adónk, a beszolgáltatásunk az égig ért. Korpából sem tudtam kenyeret sütni, mert a padlást lesöpörté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ükröm közepébe vágtam. Min változtat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z adósságunk tovább hízott. Nevetségessé aláztak.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Örömötökre is voltunk. Nem kértük, hogy csináljatok.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sten titeket jókedvében teremtett. Percre meg nem álltatok a rosszalkodásban. És mi a vége? A gyönyörű magzatokból a sors csúfságokat csiná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mondtam értetek a saját életemről. Esküvőm napján fodrásznőnél voltam, kiondolálta a hajamat, azóta sem. Sikongattatok, utánam loholtatok, ölembe kéredzkedtetek, mellemet mar</w:t>
        <w:softHyphen/>
        <w:t>ko</w:t>
        <w:softHyphen/>
        <w:t>lásztátok, kedvem szerint a budiba sem mehettem. Moziban egyszer jár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Egyszer szerettem volna szalonnával eltelni, de a teli has bűnnek számított. A kicsit porcióztuk. Ellentmondani lehetett? Tőlem vártak, nem adtak.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Mégis megmaradtunk.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nézett senki létünkre sikerült. Magam fölé emeltelek titeket. Rátok néztem, a szívem sze</w:t>
        <w:softHyphen/>
        <w:t>retettel telifutott, az emberiséggel és a jóistennel is kibékültem. Csak igazi anyák viselik el a sorsuk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már nőttetek, azt hittem, könnyebb lesz, kerestek rám, de magatokra költöttétek. Elfelejtettétek, hogy enni sem tudtam, mert öten lógtatok a szoknyámon, egyikőtök sírt, másikótok bepisilt. A legjobb álmomból felébresztettetek. Szalmával, rossz rongyokkal tüzel</w:t>
        <w:softHyphen/>
        <w:t>tem, a pernyét hajtogattam, tejet forraltam, lisztet pergeltem, és azzal hintettem be a fene</w:t>
        <w:softHyphen/>
        <w:t>keteket. Ünnepeken is egy fogás főtt, és kettőtökre jutott egy zománcozott tányér, alumínium kanalakka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dhattam volna többet? Az életetek akkora ajándék, amit talán meg sem érdemelt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últunkért okolsz? A világ volt hozzánk mostoh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ésőbb csatangoltatok. Iskola. Munka. Lányok. Legények. Idegeskedhettem, bajotok ne le</w:t>
        <w:softHyphen/>
        <w:t>gyen. Érdemes az irtózatos küzdés? A tanulás nemcsak emel, el is távolí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gondolhatod komoly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Egyetlen vidám szilveszterem sem lehetett. A lázas készülődésből azt hittem, az a boldogság, táncolni szerettem volna, pezsgőt inni, egy éjszakára nyomorúságaimról elfeledkezni, de sohasem sikeredett.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És a szerelem?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gazi szerelmet a szegénység sem tudja megölni. Legszebb szerelem a gyer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tánam még kilencet szültél. Vénségedre is megesté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gfiatalabb húgod szülését szégyelltem. Vén gólya voltam. Mindent elkövettem, hogy elmenjen tőlem, leugrottam a padlásról, a szekrényt megemeltem, forró, sós vízbe ültem, magamba kaparásztam, de hiába, makacs pulyám az élethez ragaszkod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z ember esendő, maga is csinálja a kiszolgáltatottságát.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Jó anya vagy.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Se hitványabb, se jobb másnál. Irigység nem kínoz. Vénségemre újra tanulom az életemet. A gyomrom már nem veszi be a szalonnát. Hová ugráljak? Az ember senkinek se kell, ha nem tud dolgozni. A nyugdíjamat elintézted, a kezedet megcsókolom érte. Nehezen igazodok el a hivatalos útvesztőkben, nem szeretem, ha tudatlanságomért bámulnak, mint a véres inget.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Könnyebben élhetsz.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gazán élni nehé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fogástalan gyerekeim vagytok, a vejeim sem mondták még soha, hogy álljak arrébb. Az unokáimnak nincs foltos ruhájuk, gyenge kosztjuk, a zsíros kenyeret nem kedvelik. Az új uraknak a háromszobás házak se jók, a víkendházhoz repülő kell, az autót eluntá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özönyösség pusztít, a meg nem érté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ért maradtam végül egyedü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Így alakult. Nem okolhatsz ér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önnyű pénzt keresni, a főlopósnak kezet is csókolnak. Ki jár biciklin? Az autót imádják, fóliába csavarják, szőnyegeket tesznek a kerekei alá, fel ne fázzon! A gyerekeket azon hordják az iskolába, játékszobákat csinálnak, háborúsdival, fegyverekkel. A táskákat sült tésztával, kolbásszal, szalámival teligyömöszölik. A jóléttől puccoskodnak, irigykednek. A kövér kölykökre csak uborkával a kézben nézhetek, mert elcsapja a gyomrom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evük meg a nyelvemet töri, Krisztián, Andrea... A pelenkát születéskor alájuk terítik, s holtuk napjáig élvezhetik. Hova visz ez? A család elsatnyu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Már a kutyáknak is sírkövet állítanak. </w:t>
      </w:r>
    </w:p>
    <w:p>
      <w:pPr>
        <w:pStyle w:val="Normal"/>
        <w:keepNext w:val="true"/>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keepNext w:val="true"/>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iknek nagyon jó, a másik is megé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Megbántad az életed?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Nem bánok semmit. Egy bánt már halálomig, hogy hat testvéredet megölte a szegénység.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ressetek! Küldözgessétek a levele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1"/>
        <w:rPr/>
      </w:pPr>
      <w:r>
        <w:rPr/>
        <w:t>7.</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Mondd meg, hol hibáztunk?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ig hittü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ztán becsapódtunk, tisztes munkáért tisztes boldogulást vártam, s önmagam roncsa vagyok. Az ügyesek, a forgolódók milliomosok.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Nem bennünk a hiba?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Megesik. A múltat könnyebb látni, mint a jövőt, csak fájdalmasabb. Feketézésünk idején hajtóvadászatot folytattak ellenünk, mert tisztességtelen haszonhoz jutottunk. A homlokunkra bélyogot sütöttek.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Nem emlékszem jól a gyerekkoromra, csak a sebeimre. És nincs irgalom, nem gyógyulok.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Sohasem akartalak megbántani.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udom. Feloldozás még sinc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éged férfiak kerülgettek. A kovácsmesterrel bújtál ágyba. A szobában fényes, új bútorok, a szekrényben ruhanemű, az ólban jószágok és nem éheztü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ámpát az asztalon tartottuk. Eloltottad. Még el sem aludtam a páros ágyban, a kovács</w:t>
        <w:softHyphen/>
        <w:t>mester már a hasadra feküdt. Siettetek? Nem volt elég az éjszak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újtattatok, nyikorgott a fekhelyetek, és nem tudtam elalud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utának hittetek? Kisgyereknek, aki nem tudja, mi mire való?</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udtam már, hogy mit csináltok a kovácsmesterrel. A szégyen és a fájdalom megvadított, mérgemben a lámpát lerúg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Szültél neki is egy kölyköt. Szerencséje volt, hamar meghalt. A kovácsmester meg bevégezte a dolgát, visszaköltözött népes családjához.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zt akartam, hogy apád legyen. A váláskor könyörögtem édesapádnak; nem baj, ha belőlem kiábrándultál, két szép gyerekünket együtt neveljük fel. Nem akarta, másnál is volt már utódja.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 szégyenkezz! Nem haragszom, mert lefeküdtél, szeretőt tartottál, de az életemre minek kötötted? Kolonc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en már nem segíthetünk. Kihasznált, szalmazsákja voltam. Felépíttette velem a ház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t érdekel a ház? Elmúlt. Kész. Vége v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kkor megkérdeztelek: kisfiam, kihez menjek? Válogattál, azt felelted; ennek olyan a foga, hogy a kukoricamálét sem tudja megrágni. Mindben találtál kifogás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mostohaapád úgy kommendálták. Két gyerekkel nem kapkodtak feleségül.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Elvett?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Nem. Vele mi bajod? Valahányszor hazajöttél, úgy mutattad, szereted.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Semmit se jelentett.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maga módján nem volt gonosz.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pámnak volt ross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ddig sohasem mondta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ek? A helyzetünkön változtatott voln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skoláid miatt, hogy ellenez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Sohasem akart az apám lenni. Még ember s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igorúan ítélsz, és igazságtalan vagy. Boldog is lehettem vel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alás. Magadat igazolod, hogy szebbnek tűnjön a sorso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Te is megtanulod. A rosszból lehet szépet hazudni, a hibákból erényeket.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Soha. Kijártam az ilyen iskolákat. </w:t>
      </w:r>
    </w:p>
    <w:p>
      <w:pPr>
        <w:pStyle w:val="Normal"/>
        <w:keepNext w:val="true"/>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Ne hidd! Amíg élsz, szükséged van a hazugságra, bár ezt nem tanítják.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anítást ne említsd! A csukott ajtókat. Kitűnő bizonyítvány, megbízhatatlan szülők: egye</w:t>
        <w:softHyphen/>
        <w:t>bek, kulákok, osztályellenségek, feketézők, kereskedők, rendezetlen családi életűek, iszá</w:t>
        <w:softHyphen/>
        <w:t>kosak, kurvások, kurvák - ezt hagytátok a káderlapom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vételiztem volna, eltanácsoltak. Máshol próbálkoztam, félsiker. Bejáró lettem gimná</w:t>
        <w:softHyphen/>
        <w:t xml:space="preserve">ziumba.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Nem miattunk hagytad ott.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énzbe kerültem. Gumírozott esőkabátot vetté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ékem sincs ilyen. Minek nagyfiúskodik? - mondta a mostohaap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anul, ne legyen a másénál hitványabb! - felelte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lyen koromban már kenyeret kerestem, ennek meg semmi haszn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égy évig gimnazis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járjon! Iskola nélkül is megélhet. Micsoda drága kabát, az úristen se győz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te vetted! - szólt közbe nagyap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llgasson! Otthon dirigálj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engedem a gyereket bánta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gának is adok. Takarodjon ki a házb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lökte az öreget. Közéjük álltam, úgy megrúgtam a mostohaapámat, hogy a küszöbre rogyott. A Porcsiny utcába, szülikém házába szaladtu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snap értem jöttél, anyám. Sírtál, fogadkoztál, könyörögtél, hogy menjek haza, mert felakasztod maga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kkor kerestem munkahelyet.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Te is hibáztál.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génykedtem, futballoztam. A falu elejének képzeltem magam. Az ital, az olcsó tánc</w:t>
        <w:softHyphen/>
        <w:t>mulatság hamar megfog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izst gyomláltam. Fürgén követtem Bugyi Böskét, a muhar, a gaz véresre szaggatta a kör</w:t>
        <w:softHyphen/>
        <w:t>mö</w:t>
        <w:softHyphen/>
        <w:t>met. Sárosan, térdig gázolva a piszkos vízben caplattam utána, kigúvadó szemmel szikrázó comb</w:t>
        <w:softHyphen/>
        <w:t>jait, virító bugyiját bámultam. Tanyaudvaron háltunk, a szalmakazalban melléje hencse</w:t>
        <w:softHyphen/>
        <w:t>redtem, de az öregebbekhez búj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ső igazi keresetemet neked adtam, anyám, de az eszem Böskén jár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anfolyamra kerültünk. Mozgalmi dalokat énekeltünk, kollektíven szórakoztunk, felvonul</w:t>
        <w:softHyphen/>
        <w:t>tunk. Böském mással kacarász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iselt vaságyak, összekérincsélt takarók, kopott bútorok között töltögették fejünkbe a robba</w:t>
        <w:softHyphen/>
        <w:t>nómotorok működését, a társadalmi formák fejlődését. Gajmóssal együtt tanultunk. Az elesé</w:t>
        <w:softHyphen/>
        <w:t>get kicentiztük, gönceinket izgatottan cserélgettük, bokszot kölcsönöztünk, szappant, mutató</w:t>
        <w:softHyphen/>
        <w:t>sabb zakót. Gyűlés, kultúrpróba, kollektív mozilátogatás volt a világszenzáció. Bugyi Böske a padszomszédja gyűrűjét irigyelte. Elcsente. Forradalmi elveket tanultunk, ez a bűncselekmény atombombával felért. Kollektívan kutattuk, az iskolát tűvé tettük, és Böske bugyikorcában találtuk meg az ékszert. Elítéltük. A kicsapástól töredelmes, síró önkritikája mentette m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erelmem öntudattá változ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anfolyam után motoroknál dolgoztunk, a csatornákból vizet szívattunk a rizsföldekre. Pöfö</w:t>
        <w:softHyphen/>
        <w:t>gött, füstölt a gép. Szalmakunyhókba bújtunk, éjjel-nappal őrködtünk. Jóképű lányok dolgoz</w:t>
        <w:softHyphen/>
        <w:t xml:space="preserve">tak velünk. Bugyi Böskét szerettem volna gerincre dűteni, de elmafláskodtam.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zavartunk semmi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tudtam köztetek élni. Féltem. A falatokból sem jut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estre szöktem, a gyár befogadott, szakmára tanított. A harmincágyas hálószobában mégis nagyon egyedül voltam. Nem a város, nem a gyár rémisztett, nem fájt a hátrahagyott falu, de még sehová sem tartoztam, önmagamhoz s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ól tanultam, de igazi szakmunkás nem vált belől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gtöbbször az ablakban ültem, lent csikorogtak a villamosok. A városhoz nem volt közöm. Üres maradtam, magányo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idéztem a szülőföldet, a pusztuló szélmalmot, a földekre vivő utakat. A homok felra</w:t>
        <w:softHyphen/>
        <w:t>gyogott, nagyapám silány dinnyéit, a libalegeltető lányok bő szárú bugyijait is láttam, Bugyi Böske combja töv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És téged! Nagyon hiányoztál, mégsem akkor szerettelek a legjobban.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Ritkán látogattál meg.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éjszakai fapadoson reménnyel utaztam. Pedig mire várhattam? Csodákra? A falu közöm</w:t>
        <w:softHyphen/>
        <w:t>bösen fogadott. Hajnalban siettem végig a betonon, már az ólban, az udvaron piszmogtatok. Örültem a megérkezésnek, s hogy ti ott vagyt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gyerekek mellé, a nyikorgó ágyba bújtam, az átmelegített dunna alá. A páros ágy deszkája leszakadt, a szalmazsák meggyűrődött, egy évtizedig törte a hátunk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bredéskor a test</w:t>
        <w:softHyphen/>
        <w:t>véreim rám mászt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hoztál, bátyj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rős vizelet szagát éreztem, Eszter alatt a vásott lepedő nedves volt. Felfázott? Ideggyenge maradt? Éjszakáról éjszakára bepisilt. Sohasem vittétek orvosho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énzt sajnáltátok? Nem tellett? Első a beszolgáltatás vo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daadtam a zacskó savanyúcukrot. Rágták. Mostohám meglátta, elvette, a kamrájába zárta porosod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asárnapi ebédet készítettél. Sohasem esett még olyan jól az étel. Az udvaron kapkodtál, tűzrevalót szedtél, henteshez szaladtál, ha mostohaapám húsravalót adott. Sorbaálltál. Haza</w:t>
        <w:softHyphen/>
        <w:t>kocogtál. A kamrából lisztet, tojást, zsírt kértél. Főtt a lakoma. Idomtalan galuskákat szaggat</w:t>
        <w:softHyphen/>
        <w:t>tál, a hússal összefőzted, barna ragaccsá.</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Szétporcióztad, először a mostohámnak szedtél, nekem, a gyerekeknek, és a lábas alján a maradék tiéd lett. Fél kiló hús hét éhes szájnak. A küszöbön, a gangon ültünk, és befaltuk volna az országot.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Tudom.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lig ettél. A lábas alját nézted, az utolsó szem húst a részemhez toltad.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voltam éhe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 hazudj! Már nem csaphatsz be! Nem ismertük a repetát, az eléget, a teli has örömét. Később is, a könnyebb évek disznótoraiban mostohám apróra darabolta a hurkát, kolbászt, mindőnknek egyformán. Megsütötted. Krumpliból se jutott elé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élután a határba kocsiztatok. Kinyitottam a szekrényajtókat, a mosatlan, vasalatlan holmi halomba zsúfolódott a tisztával összekeveredve. A polcok porosodtak, és érződött a meg</w:t>
        <w:softHyphen/>
        <w:t>nyomorító szegénység szag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mentem édesapámhoz, asztalhoz ültetett, zsebpénzt adott, de nem tartóztatott éjszakára, hosszú letelepedés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Köszönöm jól vagyok, mondtam. Boldognak hittük magunkat.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Nem engedtem volna, hogy odaköltözz!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udo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ste hazanyikorgott a szekeretek. Testvéreim az ágyba estek. Vacsorára zsíros kenyér jutott, de az idegesség már a gyomromat szorította, nem futotta vonatjegyre. Nem mertem, nem akartam kérni az emberedtől, akit szándékosan nem hívtam apámnak, mostohaapámnak, mindig a keresztnevén szólítot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nnek a gyereknek meg nincs pénze vonatra - mondta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kem sincs - felelte mostohaap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omszédba osontál, kunyeráltál. A kamrából tengerit, búzát loptál, hogy mégis tudhassam, van szülő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Örömmel utaztam el. Maradnom se lehetett, nem is akartam, köztetek már el se fértem. Csak ne szomorított voln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letében a mostohám két mozijegyre valót adott, kölcsönt szívesen. Azt hittétek, meg</w:t>
        <w:softHyphen/>
        <w:t>taní</w:t>
        <w:softHyphen/>
        <w:t>tottatok két lábon jár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öbbiekkel is így bánt, nem kivételez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idegekben a kemence köré szorultunk. A levegőt szívtuk el egymás elől. Ablakot sohasem nyitottatok, kiment volna a jó meleg. Mostál. Lucsokban tapostunk, a gőzfelhők a falakra tapadtak, izzadt az ajtónk. A döglött disznókból főzött mosószappan nehezen kopott. A vonat még nem indu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stohám a lovaknál tanyázott, nem szeretett köztünk lenni. Sunyi, visszahúzódó természetét a háborúból hozta. Ritkán nevetett, akkor is hamis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r megszerezted a vonatjegy árát. A teknő fölé görnyedté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jött az embered. Az ajtónál megállt. Féltü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csináltál megint, Bözsi? - mondta mostohaap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emmi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hazudj! Tudod j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kellene tudno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yere ki, megmutato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átod, hogy dolgozo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yere, míg szépen mondo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gyjál bék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verlek a fiad előtt i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rossz heverőn összebújtunk. Nem sírtunk, egy szót se szóltunk. És az fáj, nem tudom, mi történik, ha előttem megü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ányszor vert meg? Megszámolta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Értetek tűrtem. Öt gyerekkel egyedül maradjak? A kicsiknek csak az apjuk volt. A kenyér szűken termett, sűrűn a végrehajtó. Félt az az ember, attól félt, hogy éhen halunk.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Mint az öcsém?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Ő megfázott.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Nem igaz! Még enni se tudott mit.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Gyenge volt a cseppecském.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t az időt már nem felejtem. Énekeltem érte a mozgalmi dalokat. Pest után segédként dolgoztam a faluban, a vízgépészeti vállalatnál. Jól kerestem. Olajos overallban jártam, hatalmas csöveket készítettünk a vízhúzó motorokhoz. A vastag lemezeket szeletekre vágtuk, meghajlítottuk, összeillesztettük, hegesztettük. Vezettem a vágót, a nagykalapáccsal püföltem, a lemezeket köszörült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jnalban nem ettem otthon, üres hassal, üres zsebbel kezdtem a műszakot. Édeshúgom a kenyérbolt elé szaladt, a sor végét kivárta, és két pillényi karéjjal, közte halványfehér bolti zsír elkenve, megkeresett, hogy estig fel ne bukjak éh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apok, a szerszámok egyformának tűntek. A munka is. A piszkos, pókhálós ablakokon nem volt kedvünk kinézni. A lemezkályhákban tűz pattog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ismertük egymást. Nem akartu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kötött a foci, a söröskorsók. Jól éreztem magam, a gátlásokat sem ismertem. Műszak után olajosan a tánciskolába toppantam, Bugyi Böskét felkértem, hazakísértem, a kapualjban sokáig fogdosód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ámor könnyen legyűrt. Fizetésnapokon a Fényesben söröztünk, eldaloltuk az ügyeletes nótákat, és kicsordult szívünkből a boldogság. Olcsó, kiadós ivásokat rendeztünk, az ételre sajnáltuk a pénzt, az ital, a cigánymuzsika hamar árokba dűtött. Hangoskodtunk. A piactér fáit levizeltük, lehánytu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Mégis akadt, aki szeretett.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Mindig szerettelek.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fizetésem neked adtam, vagy kölcsönbe kérted. Egyedül jártam munkahelyre, ti a bolond földeken gazdálkodtatok, ami az államnak termett. Családunkat az éhenhalástól a tenyerem mentette meg.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Vissza is adtunk. Amikor elmentél a szakérettségire, szépen felöltözködtél.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Öltöny ruha, nagykabát, cipő.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Többre nem telt.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Nem hánytorgatom, csak emlékezem.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mlékezni mindenki tud, abban nincs hiány, csak az őszinteség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zud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De a világ nemcsak belőled áll. Sajnálod, hogy segítettél?</w:t>
      </w:r>
    </w:p>
    <w:p>
      <w:pPr>
        <w:pStyle w:val="Normal"/>
        <w:keepNext w:val="true"/>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De mi értelme volt? A lovak mindent megzabáltak. A földhöz, a jószághoz csak az őrültek ragaszkodt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ány ház árát fizettétek az adób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ettőét legalább. Megnyúzták a bőrün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égis vagyu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icsi a karomban halt meg. Tüzelőtök nem volt? Miért nem loptat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lopott ez az ember soha. Gyáva volt, fé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gyerekét ő csinálta. Ölt volna ér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zsidó orvos sem tudta megmenteni, azt mondta, nincs orvosság. Minek keseríted most a szívem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bántani akarlak, hiszen szeretl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skoláról beszélj! Azzal is ölté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atonásan neveltek. Énekszóval, feszes sorokban vonultunk a gimnáziumba. A lazsálást nem ismertük, kádergyerekek voltunk a munkapad mellől, új értelmiségnek szánva. Kollégiumban laktunk, sokágyas szobák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Megfáztam, kórházba kerültem.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Hónapokig nem kaptam hírt, a leveleket visszaküldték. Telefonálni se tudtam.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Fertőző osztályon feküdtem.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Mennyit sírtam, ki tudná megmondani? Orvost miért nem kerestél?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Hetekig széntablettával etetett. Bíztam benne, embernek látszott.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z egyetemre mégsem jutottál el. </w:t>
      </w:r>
    </w:p>
    <w:p>
      <w:pPr>
        <w:pStyle w:val="Normal"/>
        <w:keepNext w:val="true"/>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ályellenség lettem. Szakérettségi után felvettek az egyetemre, de gyorsan ki is rúgtak. Mozgalmas időket éltünk, s a párttitkárnak nem tetszett a kép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együtt mentünk hozzá? Megfogtam a kezedet, sírva rángattalak az irodáb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 tettétek ezt a fiammal? - kérdezt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ólyának gólya a fia - mondta a párttitká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engem büntess! Én költött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égyent hozna az új nemzedék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iszen párttag vagyok - mond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jd nem leszel, arról is gondoskod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a baja? Melós vagyok, jeles a bizonyítványom, iskolába maguk küldtek - szóltam közb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st jöttök, amikor kértek? Eddig nem mutatkoztat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nem kellünk, ezután se keressél! - mondta anyám, és becsapta az ajtó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1"/>
        <w:tabs>
          <w:tab w:val="clear" w:pos="720"/>
          <w:tab w:val="left" w:pos="567" w:leader="none"/>
        </w:tabs>
        <w:rPr/>
      </w:pPr>
      <w:r>
        <w:rPr/>
        <w:t>8.</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Mivel töltöd a napjaidat?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estvéreidhez szaladok el, az unokáimra felügyelek. Malacokat nevelek, bár ne lennének, nehéz már a munka. Nem a magam kedvéért csinálom, meg se bírnám en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öreg házban a fényképeiteket nézegetem, teli velük a fal. Olvasgatok, a tévét bámulom. Az egészségem fogy, maródiskodok, de azzal is az idő múli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yűlésre hívnak, hozzászólónak. Szókimondó voltam világéletemben, a bokámat meg is ütöt</w:t>
        <w:softHyphen/>
        <w:t>tem. A téeszelnököt váltjuk le, a szavazatom számí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szti húgod a gyárból szabadságot kapott, a lakás átadását várja. Legkisebb testvéred, Eta esküdik. Csiribi-csiribá család ez, egyik sógorodnak ruhája nincs, a másiknak cipője, valaki mégis írja alá a házasságo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t tegyek? Ígérni sem tudok, nincs mire. Ebédre futja. Együtt leszünk, az is csod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Ugye, itthon leszel?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Külföldre utazom.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ajnálom, hogy hiányzol közülünk. Az öcséd focizik, azért nem rúgja le a port, hiába akarom. A vőnekvaló asztalos. Kicsike. Bántják részegen a sógorai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t a kisembert megeszi a pun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tal egyenetlenségeket szít. Csitítgatom a latrok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hallgassatok, én szeret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mernyit se különbek, az életüket a kocsmába hordják. Fáj a kezük, fertőzést kaptak. Fia</w:t>
        <w:softHyphen/>
        <w:t xml:space="preserve">talok és siránkoznak, bezzeg fusizáskor semmi bajuk.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ért isz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 azt csinálja, az ital dönti sárba őket. Részeg embert meg könnyebben lepocskondiáz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ránk is fűt-fát kiabáltak: hogy kanállal esszük a tetű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jasság volt. Egyetlenegyszer tetvesedtünk el, a háború alatt, édeshúgod fejéből petróle</w:t>
        <w:softHyphen/>
        <w:t>ummal űztem a bogarak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Szégyellsz bennünket?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Miket találsz ki?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ívesebben elkerülnél? Utálod a szegénységet? Az nem bánt, csak egészség legyé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lesz fényes esküvő, adósságot nem csinálok, keresni se tudok. Annyira hittem, hogy lejössz. Nem szólok a sorsodba. Anyagilag nem győzöd? Nem kérni akar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Gondoltam, a két szép fiam megjelenik, számomra az ünnepnap. Ki tudhatja, adódik-e még alkalom, hogy lássuk egymást?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Vásároljál nekik! Itt a pénz.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Köszönöm, az állandóan hiánycikk. Egyik testvéred gyereket csinál, a másik esküdik, az isten se győzné őket támogatni.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Boldog vagy, hogy Etát férjhez adod?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oldog. Beteg maradok már a föld tetején, nem támogathatom. Párjához tartozik, a sors összevissza nem lökdösi, testvéreire sem szoru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Életem és munkám öröme vagytok, amikor nem leszek már, hiába minden. Ne a koszorúkat rakjátok a síromra, élve szeressük egymást!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Más témád nincs?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deshúgod a dolgozók iskolájában cifra dolgozatot írt. Ötvenhatban, amikor eltörött a lába, elszaladtam a tanácsra, hogy kórházba kerüljön. Ellenforradalom van, válaszolták, álljanak az útra, stoppal utazzanak! A zsidó doktorhoz talicskán toltam el a testvéredet, visszafelé begip</w:t>
        <w:softHyphen/>
        <w:t>szelve átkozott nehéz volt. Erről fogalmazott, csillagos ötös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gy újságot mond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sbabátok lesz? A feleséged vigyázzon, gyümölcsöt egyen, rengeteget mozogjon, üljön meleg vízre, hogy a medencéje nyíljon kifelé. Komoly dolog előtt áll, rágondolni is fájós, eleget próbáltam. Nálam nem nőttetek meg, idekint iparkodtatok. Gyula öcséd szekíroz, hogy sokszor megpaskoltam, azért óriási. Nem bántot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 az unokáimat ütik, a szívemet szaggatják. Szóval hajlítsák, ne veréssel! Erőszakra nem szabad alapozni. A félelem félelmet szül, lázadás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Szülő a gyerekének, fiú az apának nem lehet ellensége egészséges családban. </w:t>
      </w:r>
    </w:p>
    <w:p>
      <w:pPr>
        <w:pStyle w:val="Normal"/>
        <w:keepNext w:val="true"/>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csomagot megkapta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öszönöm a sok cifraságot. Nem sejtettem, hogy az Imike unokám lába akkora, mint az enyém. A cipői jók, hóttom napjáig kiszolgál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Imike pajkos? Megijedtem, amikor átcsónakázta a Balatont, hetekig nem tértem eszemre...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t küldjek neki? Tökmagot, napraforgó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istestvéréhez mit szól? A vér sose válik vízzé, felnőttkorban megértik, segítik egymást. A korkülönbség nem baj. Legkisebb testvéred, Eta születésekor húszéves voltál. A föld alá bújtam szégyenemben. Mégis felnőtt, az esküvőjét váro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állam segít a gyerektartásban, s nem olyan szegény sorban neveled, ahogyan cseperedtél. Bár megérhetném a születését, fürdetném, pesztrálnám. Ugye, megengede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út szeretnél? Egészséges legyék, az anyja is, hogy felnevelhesse, te pedig tudjál dolgoz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észsége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Szédelgek. Az agyam ki-kihagy, a gyógyszert marokszámra szedem, de igazán nem hiszem, hogy használ. A ruhaanyagnak örülök, finom szabóval csináltatom meg. A csizma egészen pászol, úrinő leszek vénségemre, megérem, hogy nemcsak a rokon gyerekek köszönnek.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estvérei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szti húgod házát megnézed? Szép, de sok a tartozás, öregkorukig törlesztik. A mi időnkben így nem lehetett, a csupasz kenyér szerencsének számított. Megviselte a szívét, idegbolond. A vejem télen-nyáron az italra fusizik. A másikkal igen illenek, a kocsmába bérletet váltott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dősebb sógorod a kezét operáltatja. Induláskor annyira csókolt, az egész életrevalót kiadta. Megkorhol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mikor a lányomat szidod, nem jut eszedbe, hogy engem alázo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últkor húgodéknál nézegettük a csomagot, amit küldtél. Gyönyörködtünk, és egymás nya</w:t>
        <w:softHyphen/>
        <w:t>ká</w:t>
        <w:softHyphen/>
        <w:softHyphen/>
        <w:t xml:space="preserve">ba borultunk. Sírtunk. Elugattam az időt, sötét estére járt, az utcán elestem. Az okulárém ripityára tört.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Kész. Tessék!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Elhoztad? Nagyon megköszönöm. Mibe került? Megküldöm az árát.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Ne szégyeníts meg vele! </w:t>
      </w:r>
    </w:p>
    <w:p>
      <w:pPr>
        <w:pStyle w:val="Normal"/>
        <w:keepNext w:val="true"/>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Csodálatosan jó, még a vakság ellen is van orvosság. Újra olvashatok, más egyéb az alváson kívül már nem hiányzik. A koromtól még dolgozhatnék, de nem bírok, a munka megett.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Magadról beszélj! A gyógyszer használ?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iztosan erős a szívnek, meg akar robbanni, úgy fáj. Nem tudom, mi a bajom. Pihenni, nagy</w:t>
        <w:softHyphen/>
        <w:t>ságáskodni szeretek, az idegeskedéstől óvakodo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Fulladozok. Nem sokat ér így az élet, de nem dobom el.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Megnézem a Porcsiny utcát.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redj csak! Akad látnivaló.</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égi és új házak. Hajlékot könnyebb emelni, mint az ember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askerítések, tágas ablakok, televízióantennák. Az utca módosabb. Az öreg bolt bezárt, csen</w:t>
        <w:softHyphen/>
        <w:t>gő</w:t>
        <w:softHyphen/>
        <w:t xml:space="preserve">je rozsdásodik. Deszkatábla a falra akasztva, rajta krétával: mák, fűrészpor eladó.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adó a há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adó az él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Öreg boltos az ablak mögött a leghosszabb utazásra várakozik. Szürke eső hul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ket keresek? Önmagam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ülikém hajlékán az ablak változott, és a villany bevezetv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oldog lehetnék i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épzeletben szeretteimet feltámasztom. Szülikém töksárga arca süt a betegágyból, értelmet</w:t>
        <w:softHyphen/>
        <w:t>lenül motyorász. Időnként kitisztul. Reménykedőn a sorsomat kérdezi: merre hánytorgok a nagyvilágban? Párnája alól a dugdosott pénz zsebembe vándorol. Erős, savanyú szag ütögeti a mellemet, a csontszárazra pusztult nagyanyám és a földes szoba változatlanság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uli néném rendületlenül veri a csipkéket, az orsók hangosan zörögnek. Álmait színes fejű gombostűkkel öltöztet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gyapám borostás arca az asztalnál trónol, lajbizsebéből használt cseréppipa lóg, a fekete kalapot fényes zsír díszít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nnyi maradt belőlük? S csak az én emlékem? Lehangoló kép. Múltam igazolása: innen küzdötte fel magát az osztályharcos; a petróleumlámpa fényénél; családi életkép; a felszaba</w:t>
        <w:softHyphen/>
        <w:t>dulásra várva; meghal vagy megmarad?; mennyibe kerülhet egy koporsó?</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nnyibe kerül az élet? Megfizetjük? Túlfizetjü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Rézpikuék háza tenyérnyi, nádtetős. Semmi sem változott. Elhanyagolt udvarán ütött-kopott ól, árnyékszék. Piros rongy libeg az ajtó hely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ázat többen lakják, Rézpikué a kisvége, öt gyereknek, két felnőttnek. Állva is szoron</w:t>
        <w:softHyphen/>
        <w:t>ganak. Két ágy, ágynemű nélkül, parányi kályha, szekrény. Ide térnek meg óvodából, isko</w:t>
        <w:softHyphen/>
        <w:t>lából, munkahelyrő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ölykök ingben, kezeslábasban ugrálnak az ágyon, sötétedéskor lefekszenek. Lábbal egymás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ézpikuné:</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ek iszol? - kérdem a férjemtő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yál te is - válaszolj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en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Megtaláltam a gyerekkoromat?” - tűnődö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óvodás kislány hízelkedik. A konyhában krumplileves fő. Rézpikuné lámpát gyújt, de a kicsi zug homályos mara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het itt tanulni? Él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érdezősködjek? Nekem jobban fáj.</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degen vagyok. A kultúrmáz raj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l szeretsz? Itthon vagy az óvodában? - kérdez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tt mindig jót főz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tthon n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ver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oktál bort in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ok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rúgatták. Nevették. Tetszett, ahogy tántorog, dülöngélt, s nem forgott a nyelve. Össze</w:t>
        <w:softHyphen/>
        <w:t>csuklott. Muris lehetett; fizetésnap, ingyen cirkusz, ingyen öldöklés, a szegénység ingyenes önpusztítása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zetéskor telik, másnap vékony a kenyér. A purdék a boltban nekiesnek, harapják, rágják, morognak egymás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islány dörgölődik. Jó szót, simogatást remél. Nem mozdul a kez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Félsz? Nem leprás - gondolom. - A szegénység nem ragályos. Már elfelejtette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ézpiku vállalatnál, felesége szövetkezetnél dolgozi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smerősöktől, keresztszülőktől csomagok érkeznek, szép, drága holmi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gyerekeket állami gondozásba nem adjuk. Nem vagyunk ellenségü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islány születési hibás. Elesett vele az anyja? Teli zsákot cipelt? Rézpiku eltángál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amrából ócska meséskönyv, újság kerül elő. Szétosztódik. Nézik, hajtogatják, a kölykök összevesz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lakást kapnánk, jobban haladná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Azt megkapjátok, de az igazi életet soha” - gondolo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ézpiku a régi utcában maradt. Mámor-hívőként olcsó mákony emészt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ézpikuné:</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halálos a csend, ha az apjuk megjö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gyelik, mit csiná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érkeztem. El se indul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orsomat hányszor kezdem új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támolygok. Gyerekkori társaimat keresem. Hol, merre vagytok? Lyukas gyomrúak, lopó</w:t>
        <w:softHyphen/>
        <w:t>sak, falurosszák, marelkodók és olcsó örömű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ányfelé járunk a hucimucinkkal? Megtaláltuk a boldogságot? Autó dudál, Gajmós vezet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llé ülö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oldogok voltunk mi akkor? - kérdem től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oldogok - mondja Gajmós. Mutatós háznál fékez. - Nem tudtuk, milyen a világ, és a Porcsiny utcában egyforma volt a szegénység. Ez a házam, kerülj beljebb.</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ép. Gazdagon berendezve, televízió, rádió, lemezjátszó, új bútor, cserépkályha. Feketekávé fő.</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óta is a vállalatnál dolgozom. Hegesztőszakmát tanultam. Becsülnek, kitüntetéseket, külföldi jutalomüdüléseket kaptam. A hetedik-nyolcadik osztályt elvégeztem. A munkám fele</w:t>
        <w:softHyphen/>
        <w:t>lősségteljes, minden centiméter hegesztést röntgeneznek. Naponta egy métert haladok, élve</w:t>
        <w:softHyphen/>
        <w:t>zem az anyag alakulását, Örülök, ha jóra csinálo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áz fél életmű. Hatalmas ablakokkal, hosszú folyosóval, csempézve, padlózv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Porcsiny utcába sűrűn járs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 mondja Gajmós. - Elmúlt felette az idő.</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1"/>
        <w:rPr/>
      </w:pPr>
      <w:r>
        <w:rPr/>
        <w:t>9.</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Szülém vár megint az öreg házban. A villanyfényben kicsi szemét rám emeli.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Miért nem alszol? Valami bajod van?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ájós, hogy nem leszel itthon a lakodalomban, de erről nem tehetek. Kevesen ünnepelünk. Eta világoskék ruhában, a tanácsházán esküszik, fátyol nélkül. Nem várja meg, míg megvehetik! Csak legalább sírig tartó házassága legyen. Tisztán adom férjhez, mint a másik kettő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énzeden két garnitúra ágyneműt, két lepedőt, paplant, négy törülközőt, négy törlőruhát, magamnak szandált vettem. Még két kannát vásárolok. A nevükben is köszönöm az aján</w:t>
        <w:softHyphen/>
        <w:t xml:space="preserve">dékot. A vőlegény szülei nem nézik jó szemmel a házasságot, a keresztszülei támogatják.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Mit főzöl?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vest, pörköltet. Tésztát, italokat a presszóból hozok. Fényképet csináltatok, elküldöm, legalább nézd meg, mert a családot lassan elfelejte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yula sem ír, nem jön, amíg nem köröztetem a szemtelenjit. Szégyell? Szegényen neveltem, de ahol öt szép gyerek felcserepedik, nincsen vagyon. A lányaim meglátogat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is vőm jónak látszik, megosztja vélem a falatok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kkor nincs hib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inc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övetkezet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jtetőre fordult a világ. Az elnök prüszkö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lépéskor te is prüszkölté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orsom kényszerített. Másra se kerestem, beszolgáltatás, adó, tartozás, kamat, végrehajtó, lovak, kölykök, esztendőkig még egy bugyogóra sem futotta. Az élettől is elment a kedv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özösről mit tudhattam? Nem érdekelt. Abban bíztam, rosszabb már nem lehet. Aláírtam a belépést, a zaklatástól egyből megszabadultam. A mostohád bujdosott, nem mert napközben mutatkozni, félt, hogy az agitálók agyonveri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óbeszéd járta, ha kimaradunk a szövetkezetből, az állásodnak is lőttek. Elfáradtam. Nem mindegy, hol gyúrom a földet? A mi vagyonunkból nem kapott lábra a kolho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Dolgoztam. Nem azt néztem, ki parancsol, hanem hogy haladjak. Zárszámadáskor üres maradt a tenyerem.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Sokat dolgoztál a közösben.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tehénistállót meszeltük. A jószágokhoz fekete autón érkeztek a fejesek, a párttitkár, a téeszelnök, az állatorvos. Olvasták a táblákon, melyik tehén mennyit ad. Nem dolgozhattunk, a padra ültünk, a szánkat is tartottuk. A gazdám az állományt mutogatta, a tejtermelést dicsérte. Az urak elporoltak.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Hozzátok szóltak?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vettek figyelembe. De én a gazdámat megkérdezt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jó takarmánytól is ennyire keveset tejelnek a tehe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csak kirakat, Bözsi néném. Egy szál takarmányunk sinc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hajtásig mit esz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fejünket. Nem két tehén van, mint otthon az istálló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miénk hasznot adott. Ezektől aranyat fejnek, olyan drága literj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özös tehenek, azért kerülnek sokba - mondta a gazdám. - A libáknál megmutathatja, mit ér a kezecskéje. Gondozónak javasol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nyveskezűekkel? - kérdezte 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Egyedül lesz a tanyában.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őttem van. Imit hazahoztuk. A libaszaros tanyában laktatok, bűz, piszok mindenütt, enni</w:t>
        <w:softHyphen/>
        <w:t>való alig. Kedveskedtél, tojás, szalonna termett az asztal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ás nincs? - bosszankodtam. Arra gondoltam, két patyit levághatnál, a fiam libahúst még úgysem ev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incs. Ezen élünk hónapszám - felelte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vas dunnák alatt aludtunk, a libagané szaga ruhánkba szívódott. A fiamat reggel a sáros kocsiúton ölben vittem a zsidó orvosho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alahányszor hazatértünk, betege lett. Nincs ellenál</w:t>
        <w:softHyphen/>
        <w:t>lóképesség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z a szegénység megölné.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örzsállományt neveltük, csodájára jártak a megyéből. Addig nem ettem, amíg a dolgom el nem végeztem. A libák közt aludtam, kicsi korukban úgy vigyáztam rájuk. Kenyeret, szalon</w:t>
        <w:softHyphen/>
        <w:t>nát az ölembe porcióztam. Az állatorvos elébem kucorodott, két katonát megevett, és azt mondta: úgy szeret, mint az anyját. Máshol már messziről lesik, hogy kedveskedjenek, de néki nem az hiányzik, a szép jószágnak örül. Nem hullt el a liba. Meg se ettü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ömtük, Erzsébet napkor gyönyörűek voltak. A gazdámék köszönteni jöttek, az állományt is megnézték. Szégyenkeztem, zsíros kenyeret tudtam csak kínálni. Az elnök elvtárs fanyalg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özsi néném, libát miért nem vágott - kérdezte a gazdám. - Maga után senki se számolj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az enyé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mar elporoltak a vendégek. Mostohaapád sunyít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özsi, ezeknek liba kel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közöséből nem adhatok - mond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áfogod, hogy elhullottak. A kenyéradóidat sérted meg? Normális vagy? A szépet és a javát úgyis ők hordják el, ez a szokás. Megorrolnak rád, a sarkadat hátraköti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A gyerekeimnek sem adtam. Vegyük elő a kést?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Elővettétek?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Két szép libát kiválasztottam, elvágtam a nyakát, zsákba tettem. Mostohád éjszaka hazavitte, az elnök kerítésén belökte. Ő meg azt hitte, valaki szórakozásból dögökkel traktálja. A cigányok ették meg.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Inkább éheztetek?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Kenyéren és szalonnán voltunk. Nem loptunk. A rossz nádas ház helyett ezért nincs palota. Ebből pusztulok ki, arra megteszi.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ól kerestet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jjel-nappal tömtem, a libákat sajátomként szerettem. A hizlalás sikerült. A kereset nem sokkal hajazta azokét, akik a közösbe aludni jártak, otthon meg szakadásig gürizt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özsi néném, kitüntetjük - mondta a gazd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Szomorú fűzfára medáliát?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Növénytermesztésben is dolgoztatok?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enütt. Kukoricát kapáltunk, markot szedtünk, az egész család a határba járt. Tisztító</w:t>
        <w:softHyphen/>
        <w:t xml:space="preserve">brigádnak neveztek.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Üdülni mégsem vittek el?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oha. A libákat sem hagyhattam. Rögtön elfososodtak volna, mert a gondozók lopkodták a takarmányt, a háztájiban kamatozott. Mindent meglát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Mostohaapádnak is a vesztét okozta.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Micsoda?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átás. Jámbor, becsületes ember volt, a téeszben raktárosnak tették, mert adott a rendre. A takarmányt kimérte, mint idehaza a kosztot. Pocsékolás, pazarlás nem lehetett. A telep ragyo</w:t>
        <w:softHyphen/>
        <w:t>gott, a szalmaszálat is felszedte. A sertésgondozók nem szerették, mert nem lopott velük, lopni sem engedett. Megfenyegették: ki ne menjen a telepre, agyonüti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gazdám pártolta. Fülébe duruzsol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lyan a telep, mint a patika, ne féljen, nem bántják, aki hozzányúl, a hatalomra emel kez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dicséretet megérdemelte. A kiselejtezett malacokat sem hagyta elpusztulni, hárommázsásra felhizlalta. A gondozók zsákban lopták el a takarmányt, és eldugták. Ő visszalop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anok karikázásakor fejbe verték. Orrán, száján bugyogott a vér, az arca felfúvódott, a szíve kihagyott. A mentő eszméletlenül vitte 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 ütötte meg? - kérdezték, ahogy észre tér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jegyzőkönyv szerint a kan nekiugrott, ellökte, hogy a betonba verte a fejét. Semmi bizonyíté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kórházban más véleményen voltak.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Kikkel dolgozott?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mberfélékkel. A kocsmát, a maguk hasznát nézték, a dologért nem tülekedt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talosan hencegt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ecsaptam a vén zsugorit. Az én fiam is ütötte, de nem vall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stohaapád belehülyült. A fejét megműtötték, leszázalékolták élőhalottnak. A gyógyszert marokszám ette, de nem vált egészségessé. Motyogta, hogy beszélték fölöt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Vedd el tőle a kulcsot! Most már viheted a szajrét! Te még nem adtál nek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gazából ki sem vizsgálták. Üzemi baleset. A téesz keveset törődött vele, beteglap sem volt az irodá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stohád hallgatott. Ha a kanok között marad, felfalják. Cifra eset. A közösség szolgálatába belepusztul, aki komolyan veszi? Zsiványként máig éln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lnökünket végül le kellett váltanu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gazdám kérlelt, nyissam ki a szájacskámat a gyűlésen, ne rázza már tovább az epret ez a vezér! Megtettem.</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ól megtapsoltak, máskor biztos nem hívnak, de azzal nem törődtem. Kipakoltam: mi, öregek akkor kellünk, ha a kezünket szavazásra tartjuk. A szavalatoktól csömörünk van; gondos</w:t>
        <w:softHyphen/>
        <w:t>kodnak rólunk, törődnek velünk. Eddig nem vettük észre. Sohasem kérdezték meg, hogy mi</w:t>
        <w:softHyphen/>
        <w:t>ből élünk, pedig a munkánk után bőven tettünk a közös asztalára.</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ok piszkosság kiderült egyszerre, mert úgy akarták a vezetők. Az elnököt leváltottuk.</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 akar zavarodni. A jómódból kitelt, idegosztályra jár, az irodán könyörög, vegyék vissza!</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incsen már sikere. Táppénzen, tengődik, amíg másik zsíros helyre teszik.</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ól fizet a szövetkezet?</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beléptem a közösbe, még nem volt gép, megragadtam a ló kantárját, el-vissza vezet</w:t>
        <w:softHyphen/>
        <w:t>gettem az ekekapával egész nap egyetlen munkaegységért, amire krajcárokat osztottak. Az istálló elébe meg másik lovat rajzoltam, a porból hátha megéledne, és segítene a tömérdek munkában.</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ezdetben a cukorrépát négykézláb egyeltem, a fizetés hónapszámra elmaradt. Elvitte a deficit.</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dén négy nap alatt kiegyelték, aki dolgozott, háromszáz forintot keresett estig. A mun</w:t>
        <w:softHyphen/>
        <w:t>kások tolongtak, de nem jutott mindnek répaföld. Nem idegesít, nem irigykedek. Más a helyemben már a diliházat megjárja, én inkább a paplanos ágyban haljak meg.</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Van már gép rogyásig, a rozsda eheti. Én kikoptam a jókból, tengek-lengek. Legalább becsüljenek. </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Igaz. </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éesz ünnepségre hívott. Nyugdíjazás óta az első figyelmesség.</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Szívesebben dolgoznék a nyavalyáskodás helyett, de a szívemnek nem tetszik a levegő. Így kell elfogadnom, én is voltam fiatal, ha igaz. A munka nem fáj, csak a lustaság, s elég baj az, hogy a nyugdíjasság az utolsó munkahely. </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Mulattatok? </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öregek napja estig tartott. Boldogságban, szeretetben részesültünk; ünnepi beszéd, fél deci pálinka, birkapörkölt, sör, bor, kinek mi tetszett.</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cigány muzsikált. Az asztalunknál üdvözölt engem, azt húzta: „Látod, édesanyám, mért szültél a világra?...” Sírtam egy sort, hiszen nincsen perc az életemben, hogy ne rátok gondolnék.</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kadt négy emberem, de egyikkel sem mentem el, azt hazudtam, nem tudok táncolni. Édes</w:t>
        <w:softHyphen/>
        <w:t>húgoddal összenéztünk és nevettü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ent megért, szenzációsra sikerült a mulatsá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1"/>
        <w:rPr/>
      </w:pPr>
      <w:r>
        <w:rPr/>
        <w:t>10.</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Boldog vagy?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het, hogy boldog vagyok. Ha levettetek volna minden gondot a vállamról, elpusztulnék. Így meg a teher nehéz. A szeretettel életet hordtok a házamba. Vállalom, többet nem tehet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ányaim jók. Mindhárman az itthoni gyárban dolgoznak. Eta bírja legjobban, évek óta sohasem hiányzott, esküvő után is ott marad. Az orvoshoz elkísért. A medicinát szedem. Igazi öröm, ha az egészség és a pénz a koporsóig tar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énzednek örülök, még jobban a látogatásaidnak, leveleidnek. Se engem, se a malacaimat nem tarthatod, a családodról gondoskodj, annyi, mintha nekem nyújtaná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Visszatérítsem, amit adtál?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Viccelődsz?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eretet forog és körbevesz. Eszti lányom is őrködik felettem, mint a gyerekein. Fizetetlen napot kér a gyárból, visz a doktorhoz. Nagyságos asszonyt játszok, jól vagyok, ha semmit se csinálok. Gyalogolni döglesztően nehé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öregebbik vejem a téeszben tápot kever. Lop. A csomag tejport hozza, eladja, és az árát a torkán leereszti. Ha tisztességesen dolgozna, bővebben keresn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Senkinek sincs pénze, ha nékem nincs, a kis nyugdíj ilyenekre osztódik el.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Takarékoskodsz is?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ankban háromezer forintot tartottam, a rosszabb napokra. Hirtelen megbetegedtem. A vén piszkos mostohád meg, amiért köhécseltem, megszó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 akarsz fertőzni, Bözs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redj már! Nincs olyan bajo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nnan tudod? A szobát teliköhögö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l köhögjek? A hóstyá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n családod, eredj hozzáju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saját házamból kizavarsz? Micsoda gané vag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abajogj! Visszajöhetsz, ha meggyógyultá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Elmentél itthonról?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 Hülyével veszekedj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agykabátom zsebe lyukas, az aljába rejtettem a pénzemet és a takarékkönyvemet. Azt hittem, nem találják m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lelték, és leeresztették a torkukon. A két jó sógorod úgy berúgott, nem ismerte meg egymást, az egyik tízkor, a másik éjfélkor tért haza. A húslevest villával ették. Nem emlé</w:t>
        <w:softHyphen/>
        <w:t xml:space="preserve">keznek semmire. Ital nélkül sokra haladhatnának, a családjuk nem sínylené meg.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te pénzed verték el?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 egy szálig. Fillér nélkül maradtam, csak vártam, de tőled szégyelltem kér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Nálatok nincs ilyen, ugye?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Nincs. Régen előfordult.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Miért ittál?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nőttem ki a gyerekkorból. Azt hittem, megnyomorítottatok, és sohasem tudok kiegyene</w:t>
        <w:softHyphen/>
        <w:t xml:space="preserve">sedni. Semmit sem akartam. Hagytam, hogy sodorjon a vihar. Az ital megszépített, igazolt, elfelejtettem a nyomorúságomat. Cserében ellopta az erőmet, a szellemi cselédsoron felejtett.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De már nem iszol?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Nem. Akarok valamit, ahhoz erő kell. Néha a szenvedés is, de nincs más választásom. Aki kolompot kötött a nyakába, hangosan rázza!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unokáimnak nem küldök semmit. Ne haragudjanak, vegyék úgy, mintha gazdag volnék, és sokat adné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mike jól tanul? Arról is lemaradtam, hülyeségemben azt hittem, csak úgy szerethetem az anyámat, ha közelről nézem. Ingyen okítottak volna, az eszemér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Jobbra-rosszabbra sikerül? Ki tudja?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Gyerekszobával lehet, hogy okosabb, híresebb lennék.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kkor nem futotta, örültem, ha nem éheztetek. Most a gyerekszoba divat, a fényes bútorok. Az öregekre kevés ju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Veszek harminc libát, és megtömöm. A nyugdíjt kiegészíti. Szeretnék még hozzátok is eljutni, csak hosszú az út. Az időm megengedné.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Gyere. Várunk.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s nem érdekel. Megbékéltem a világgal, gyerekeimnek, unokáimnak élek, ami még hátra</w:t>
        <w:softHyphen/>
        <w:t>van, azt úgyse bőven méri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nyém az árnyékos oldal. A feleslegesség érzése nem pusztít, amíg a kezemet mozdíthatom, használok. Leltárt sohasem készítettem. A meleg teának, süteménynek, levélnek, látogatásnak tudom az érték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gyógyszer és ti tartjátok bennem a lelket.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Nyugalmas az életed.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ztán nagyon. A biciklim sokat mesélhetne, se az elsőn, se a hátsón nincs világítá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úgodékhoz késő este gyógyszert szállítottam. Előttem személyautó állt meg, a vezetője, Gajmós hozzám lépett. A kezét mutat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ézze, Bözsi néném, hogy reszket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a baj, fi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yerekeim vannak. Ha magát elütöm, börtönbe csuk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kem is vannak. Éppen az unokáimnak viszek egy táska orvosságot. Értük feláldozom mag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Megmutattam a medicinát.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Ez nem tréfa.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Mit csináljak? Így történt.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Minek biciklizel? Busz is közlekedik.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Ki győzné fizetni?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Hozzánk mikor jössz?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évnapodra akartam, de kevés az erőm. Ha jól lennék, elgyalogolnék, hogy lássalak titeket. Nincs a fejeteken annyi hajszál, ahányszor rátok gondol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Újságolta a húgod, hogy autóval mentél át a falun. Látott, integetett. Nem értél rá hozzám beszalad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csót készítettem, a boltból vajat hoztam, megágyaztam, hogy jössz. Vártalak. Sokáig vir</w:t>
        <w:softHyphen/>
        <w:t>rasz</w:t>
        <w:softHyphen/>
        <w:t>tottam. Mégse hinném, hogy elkerülöd a házamat. Eszti dinnyét akart küldeni a csalá</w:t>
        <w:softHyphen/>
        <w:t xml:space="preserve">dodnak, de gyorsan elporolt a kocsi. Sógorod szekálja; idegennek integetett. Csakugyan erre vitt az utad?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Nem.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Tudtam. Megéreztem volna.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Érdemes volt bennünket felnevelned?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z a rend, hogy folytatjuk egymást. Még az álmotokat is tudom.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z unokáidnak mit üzensz?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Vigyázzatok a családra! Influenzajárvány söpri az embereket. Szeretném látni a gyerekeket. Te állandóan dolgozol, Imikének meg olyan vagyok, mintha nem is lennék. Az itthoni unokáim sűrűn beszaladnak, nyalnak-falnak.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Gondold meg! A vonat nem vár.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Szerettem volna veletek névnapozni, jó egészséget, sikert kívánni, de nem piszkoskodok oda. A rossz nádas házba való vagyok.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Haragszol valamiért?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haragszom, de miért nem mondtad meg múltkor, hogy ne fáradjak el hozzátok. Egy kanálhoz nem nyúlhattam, egy krumplit nem tisztíthattam meg, pedig nem lennék fertőzött beteg. Az ajtót mosni akartam, azt mondtátok, már letörölgettétek. A kicsit, Krisztiánt meg se puszilhattam. A pelenkát se teríthettem alá! Szerettem volna nálatok sokáig maradni, de nem biztattatok. Eszti húgodnál hámozhatom a krumplit, a kölykeire is vigyázhatok. Jobb ez így, őszin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Ne feledkezz meg róla, szülőd vagyok, ha szegény is!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Ugyan, anyám. Hiszen szeretünk.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értem, a nagy fiad saját kezűleg írt, hogy az iskolai szünetben eljön. Szívesen láto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ó megülőképességed lett, hónapokig nem vagy kíváncsi rám. Zavar, hogy ügyefogyott, sze</w:t>
        <w:softHyphen/>
        <w:t xml:space="preserve">gény maradtam? Akinek nem tetszik, annak sok mosóport rendelek, hogy a kezét áztathassa, fertőzést ne kapjon!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z öcsém végleg hazaköltözött?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tért. A kisvége az övé. A takarítással öl, hogy látogatók keresik, rend legyen. Nem tudhatom, mit akar, talán hazudott a lánynak, hogy előkelő családból származik. Az urak, a fiatal dámák itt megrémülnek, egyből visszafordul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alami nagy fejnek mondott engem, de a hazugságot nem állhatom. A szoba belsejét színes képekkel, meztelen nőkkel kirakta. Nem bánnám, csak folyton szekíro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nincs jól! Mit csinál, anyám? - kérdezi. Nem lennék a felesége! Rosszabb az apjánál, kikészít. Kicsit főzzek, mert jégszekrény nincs! A körmöm vágjam le! Mossam meg a kezem!... Azért nem jössz látogatóba, mert nincs rend, enni sem tudsz jóízűen. Ha tiszta kis asszony volnék, máshogy forduln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ből? A vékony nyugdíjból? Igazi művészet beoszta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yula a városban megváltozott. Miért jött vissza a jó helyről? Hogy a Fényesben pincér</w:t>
        <w:softHyphen/>
        <w:t>kedjé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ak üdítőt iszik, nekem is azt vesz. A sógorait állandóan leckézteti, tartoznak neki. Megszégyeníti ő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igyatok, ha pénzetek van. Azért keressek, hogy kipisiljétek? - kiabálj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ad hitelbe italt, vessék csak le ingjüket-gatyájukat, ha mulatni akar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szégyelled ezt a házikót? - kérdem től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előtte lévő eltakarja - válaszolj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építkezi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Tapasztani akar. Igazán örülök, ha fészekre lel, öreg napjaimban senkitől sem kell félnem, megvédelmez. A szobát bezárja, nehogy a testvérei elhordják a holmiját. Fürdőkádat szerez, mert nem tud lavórban mosakodni.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Nem vagy egyedül. Nem félsz a szomszédtól!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Megmoshatnád az öcséd fejét, esténként váltogatja a lányokat. Nem fél, hogy baja lesz? Rám parancsolt, ne zavarjam őket!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Majd lehiggad. </w:t>
      </w:r>
    </w:p>
    <w:p>
      <w:pPr>
        <w:pStyle w:val="Normal"/>
        <w:keepNext w:val="true"/>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utót szeretne. Nem ülök én már abban, pedig az utcában végigvihetn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s utakon jártok, ez idegesí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 idegeskedj!</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Öreg cseléddel minden megeshet. Gumicsizmát, melegítőnadrágot vásároltam. Odaadtam 562 forintot, a számla 262 forint, 300 visszajárt. Égett a pofám, de kardoskod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boltos nem akarta elismerni, dérrel-durral átolvasott minden pénzt, s ha ki nem ugrik a többletbevétel, rendőrségre vitet.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Mindennapos eset. Ne rágódj rajta.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z igazságomat se követelhetem?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z egészséged megy rá. Inkább az unokáidra gondolj!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lesz több kisbabát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ta húgod terhes. Hazaküldhetnéd a használt ruhákat, segítene. Megvihetem a hírt, hogy számíthatnak rá?</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alad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1"/>
        <w:rPr/>
      </w:pPr>
      <w:r>
        <w:rPr/>
        <w:t>11.</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szo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A könyveiden az eszem, amit a szegénységről összeállítottál. Olvasom és sírok. Mond</w:t>
        <w:softHyphen/>
        <w:t>ják az ismerősök, ezt elég leírni. Hát még megél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önyvekben nem az igazat írtad! Elfelejtetted? Azt nem szabad. Nem kecskét, hanem lovat ütött agyon a mostohaapád, s ebben az öreg nádas házban laktunk, nem cselédházban. Rosszul emlékszel? Az igazságtól félsz? A szégyentől? A szenvedéstő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 kibírtam. Nem panaszkodom, akkor azt felelik: mire és mi kell már magának? A szépet és a jót szeretné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Sokan magukra ismernek, de úgy tesznek, hiába tanítol, amit ellophatok, nem hagyom másnak. Pénzéhes emberiség, pedig a sírba nem viszi, meg sem válthatja az életét.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gyerekek?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deshúgodnak a száját igazán befoghatná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inamót keresett, a boltos hímelt-hámolt, hogy miért nem rendelt, de Ibi leintet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ga csak a kurvákkal törődi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Öcséd is megunta az öreg házat, elköltözött újra a városba. Egyedül hagyott. Nem állhatok az útjába, első az ő érdeke. Semmi sem zavar, csak jól legyetek, az nekem igazi kenyérgyár. Ugye, elégedett vagy? A plafonig ugorhatnék, hogy ilyen a fiam. Imike és Krisztián?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Jól vannak.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Születésnapjukra az unokáimnak semmit sem küldök, de a jóságomnál nincs egyebem. A nyugdíjból most is vonják az adót, a tüzelőt. Úgy szeretném őket látni. Mire ballag Imike, talán meggazdulok, nyerek a lottón.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csomagot megkaptad?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Köszönöm. A postán két csomag érkezett, az enyém és a kis Toldié. A kisebbiket vittem haza, felbontom, játék meg rágógumi. A keresztfiad hozta a nékem való ruhát, cipőt. Szép és jó.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Örült? </w:t>
      </w:r>
    </w:p>
    <w:p>
      <w:pPr>
        <w:pStyle w:val="Normal"/>
        <w:keepNext w:val="true"/>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úgy van nevelve, mint a tied. A múltkor az apja ostorral akarta verni, mert tíz forintot elhagyott. Panaszkodott, megmutatta, hogy lyukas a zseb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ásik unokám lopott két kis csokoládét. A boltos üldözte, üvöltözött. Hát amit ő csen el? Azért ki fel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tthon tíz körméről lekapták a gyereket, de szülője meg a téeszt fosztogatja. Ez a tanítás. A lányom reggel kiflire, kakaóra húsz forintot hagy a gyerekeknek. A vejem pálinkát hozat inkább. A gyerekek hozzám szaladnak, hogy éhesek. A kicsiből juttatok, jobban tudják a nyugdíj érkezését nálam. Úgyse viszem el a hátamon, a föld felett meg nem marad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áadásul veszekednek, nappal fújnak egymásra, este kibékülnek. Undorí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ért vagyunk ilye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mondom. Harag is lehet miatta. Édeshúgod kórházban fekszik, a gyomrát vizsgáljá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Karácsonykor?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Mostanra időzítette. Megnézed?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bajod, Ibiké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emmi, csak fekszem - felelte édeshúgo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akarod megmondani? Női dolgok?</w:t>
      </w:r>
    </w:p>
    <w:p>
      <w:pPr>
        <w:pStyle w:val="Normal"/>
        <w:spacing w:before="0" w:after="120"/>
        <w:jc w:val="both"/>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Egyáltalán nem. Pihenek, és élvezem, hogy meglátogatnak. Ilyesmire még nem gondoltá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rossz szórakozás - mond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eutaltattad magad, és semmi panaszo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hogynem, Panaszom az van, alibinek, hogy pár napig itt tartsa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Őrültség karácsonykor kórházban feküd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ép, fehér, tiszta minden. Pihenhetek. Nincsen a napi gond, a részeg férj, a gyerekek nyavalygása. Néhány injekció, és a figyelem felém fordu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eltűnősködö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hezen kapcsolsz. Látni akarom, hogy szeret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ppen i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felelő hely, megfelelő pillanat - mond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ijedt pofátokon még nevetek is. A rokonok meglátogatnak, finomságokat hoznak, anyám kétszer volt. A faluban te sem keresnél m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csúfolod az érzelmeket? Megrendeze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eretem, hogy szeretnek, ennyi az egész. Szeretetre vágyom.</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tthon is megkaphatod.</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Eddig nem vettem észre. Itt körülöttem forog a világ, s ez jólesik. </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Már ebből is tréfát űztök? </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z a tréfa, hogy a húgom tőled kérte kölcsön a hálóinget. </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Hálóingre majd telik, de akit a szeretettel becsapnak, annak vége. </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Igaz. </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Mostohaapád temetésére hazajöttél, a tiszteletet megadtad. Mit láttál? </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okan voltak, talán meg sem érdemelte.</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Úgy temettük el, hogy a fiatal orvos nem látta, a halotti bizonyítványt egy tollvonással kiállította. Kétszer jártunk érte a rendelőben. </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isznóság!</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ez az ember az orosz hadifogságból hazajött, megcsókolta a földet. A háborúról keveset beszélt. A saját piszkát megetették vele. Félős maradt.</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Hirtelen meghalt, az ágya alól botot és baltát húztam elő. </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t nem tudtam.</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temetésről is hiányzott valaki. </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Kicsoda? </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téesz meg a koszorúja. </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Nem tudlak megvigasztalni. A véredet szívjuk, és nem jut hely az élen, árnyékban maradsz. </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 vigasztalj! De legalább az életemből okuljál! Utánad is következnek számon kérő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1"/>
        <w:rPr/>
      </w:pPr>
      <w:r>
        <w:rPr/>
        <w:t>12.</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desapám szintén a Zádor utcában lakik, felesége, családja. Ritkán találkozunk. Édesanyám ellenz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öbb ház között telt el a fiatalságom. Szüleimtől, szülikémtől árva maradhattam, az utca kölyke, vendég fiú.</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nyelt az ország. Iskolákkal vergődtem, hébe-hóba hazalátogattam. Régen még remény</w:t>
        <w:softHyphen/>
        <w:t>kedtem, hogy végleg nem szakadok 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desapámtól elhidegültem, szülikémet elvesztettem, szülém, ez a habókos kis asszony a vénségé.</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yek a Zádor utcán. Még minden ismerős. Édesapám a kapuban. Megcsókoljuk egymást, beljebb hív, de sietek. Elrohanom az életem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épelt levelet nyom a kezemb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desap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Válasz a kérdésedre, Fi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agy talán nem is jó a kifejezés, hisz a történtek után nyugodtan tisztelhetnélek Úr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gy ember vagy, tanult, de nagyon elfelejtkezel rólam, és főleg az ostorod mindig a hátamon csattan. Érdekesnek találom, amit közlök, ilyet még nem hallottam soha, hogy apa a fiának meggyónjon. Nem is gyónás, inkább akaratnyilvánítás e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észültem hozzád, személyesen akartam mindezt, amit megírok, a tudtodra adni. Történeti sorrendben szeretném. Lehet, hogy mesének gondolod, pedig minden igaz. Betűről betűre így történ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Összekerültünk a semmivel, egy kenyeret kaptam, a lakodalmat állítottam ki. Anyádnak sem volt semmije. 1931-ben esküdtünk, és 1935-ben vette meg szülikéd anyádnak a bútort. Ugyanúgy, ugyanannyit vásároltam, így lett páros a bútoru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ok munka meg a sok csapás egyik a másik után jött, amikor születtél, nyolcvan libánk döglött meg, a feleségem elől eltitkoltam, míg felépült. Utána kenyéren és hideg vízen kapál</w:t>
        <w:softHyphen/>
        <w:t>tam két hónapig, egypengős napszámért. Evéskor elhúzódtam az emberektől, hogy ne lássák, puszta kenyeret rágok magamban. Te akkor vígan szoptad az anyatej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Ő is szorgalmas volt, hazudnék, ha azt mondanám, hogy nem. Ami tengerit nappal letörtünk, este levágtuk a szárát és bekötöttük. Éjszakákon át dolgoztunk, anyád nem mert lefeküdni, s reggelre másik földbe álltu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hezen sikerült lakásunk, egy kisszerű ház a Porcsiny utcában, a nagyanyádéké. Költöttünk a kútra, a melléképületet felemeltettük, üvegajtót vettünk, kemencét tégláztattuk, hogy az istállóból hajlékunk váljék. Szülikéd azt mondta, úgyis a tiétek, és annyival többet é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árom-négy éves korodban történt a tragédia: anyád mehetnék volt a bálba. Te, mint mag</w:t>
        <w:softHyphen/>
        <w:t>gyerek, nem maradhattál otthon. Hajnalban hazatartottunk a mulatozásból, de a feleségem az esernyőjét otthagyta, és visszafordult ér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Álmos voltál. Sétáltunk az utcán, s egyszerre csak megláttam, hogy anyád csókolózott az egyik legénnyel, amikor észrevette, megijedt, idegösszeroppanást kap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ülikéd elmegyógyintézetbe vitette volna, de nem hagytam. Elküldték a zsidó orvoshoz, s csiribi-csiribá, addig szegény nagyapádat kiszalajtották a legényért a tanyára, hogy jöjjön haza, mert a feleségem látni akarja. Ekkorra már egy olcsó házra valót megtakarítottunk. Anyád nem ismert meg, és nem vállalt el fiá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vittem a fővárosb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ülikéd azt szajkózta, tönkretettem a lányát. A városban magántanárok, professzorok kivizs</w:t>
        <w:softHyphen/>
        <w:t>gálták, s kiderült, hogy mindkét nagyanyja idegbeteg volt. Hosszú kezelés után kigyógyí</w:t>
        <w:softHyphen/>
        <w:t>tottá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látott egy kis huszárt az áruház kirakatá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meg a mi kisfiunk - kiáltot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iába mondtam, hogy nekünk nincs gyerekünk, mert addig azt állította. Meggyógyult. A pénzünk meg mind elfogyott. Három rossz malacunk maradt, azt is elad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gész család együtt volt, amikor kijelentett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gyógyíttattalak, de nekem soha az életben nem kellesz. Nem tudok hazudni, és olyan lenni hozzád, mint eddi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ánatomban és szégyenletemben elköltöztem. Te voltál egyedül mindenem. Kérdeztelek, hová vigyelek: felneveltesselek anyámmal, vagy hagyjalak szülőanyádnál? Nem tudtam meg</w:t>
        <w:softHyphen/>
        <w:t>szabadulni a történtektől, és megbocsátani, mindig eszembe jutott ez a meglepetés. Életemben soha több ilyen nem ér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róbáltam folytatni a házasságot, de változás kezdődött a sorsomban, nem érdekelt anyád, egy kicsit sem becsültem. Lehet, hogy túlzás, de ez a valóság. Utána jött a kocsmázás, a nő, szóval minden, ami nem jó. Nem gyúrtak tizenhét karátos aranyból, de mást mit csinálhattam voln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ésőbb megvettem szülikéd és anyád ellenére árverésen ezt a kis házat a Zádor utcában. A nevemre írták. Akkor azt hajtogatták, hogy kisemmiztem a feleségemet. Földet is vásároltam, aminek a fele lett az enyém, fele az anyádé. Különváltunk. Nem akartalak eldobni, és így nem tudtam rendesen megnősülni, beleestem a gyerektenyésztésbe. Egy nőt nagyon szerettem, mert mindenben megértett. Viszontszeretett. Amikor megmondtam, hogy temiattad nem lehe</w:t>
        <w:softHyphen/>
        <w:t>tünk egymáséi, mert nem mondok le egyetlen fiamról, ő pedig darabos természetű, akkor képembe vágta az igazat: kár annyira ragaszkodni hozzád, hiszen ellenem nevelnek. A többire emlékszel. Mondtam anyádnak, hogy már ketten vagytok, édeshúgod is született, neveljünk fel együtt benneteket. Hogy mit csinált a kováccsal a fővárosban? Nem baj, nem érdekelt, csak itthon ne éreztesse a családdal! A házamhoz ne járassa, nekem nem kell gondnok, mindig elkormányoztam magam. Ő nem értette m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eket már tudod, tizenkét éves voltál, emlékezhetsz! Veled és a komáiddal hajtottam el a 170 kilós hízót hozzátok. Két hétig lakomáztak is a latrok, ettek-ittak. A végén anyád szarral öntötte le a kovács ház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bolyát anyámmal neveltettem nyolc hónapig, de elesett, megbetegedett mamád, és akkor mondtam le a húgodr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mlékszel a szép hálószobabútorra? Azért vettük, ha Ibi megnő, ne kerüljön arra a sorsra, mint mi, hogy négy évig kölcsönágyban aludtunk. A váláskor kijelentettem: megy ez könnyen, hány helyre írjak alá? Tegyük papírra: a bútor a kislányé. Anyád azt válaszolta: még a büszkesége sem engedné, hogy olyan bútorral menjen férjhez a lánya.</w:t>
      </w:r>
    </w:p>
    <w:p>
      <w:pPr>
        <w:pStyle w:val="Normal"/>
        <w:keepLine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akugyan nem engedte, mert semmit sem adott neki. Mindenből kisemmizte, a gyepesfejű mostohaapád mindent elcsikózott, megetetett mindent az adóval, dolgozni csakis télen járt, malacokat perzselni. Anyád azzal hencegett, hogy jól áll a kendője, akárhogyan köti a fejére. Beigazolhatom, hogy nem feleztünk, majdnem negyedeztünk a válásnál, tenger sok textilárut, bőrt, talpat elvitt, mindezt teérted és Ibiért hagy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anultál tizenkét éves korod után. Anyád lopott mostohaapádtól, hogy ne legyél alábbvaló a többinél. Ahogy erőmtől tellett, segítettelek, az italtól még nyújtottam egy kicsit, hogy tudjad, valahová tartozol. Tizedrészét sem kapta szerencsétlen húgod. Ha eljöttél, lestem a gondo</w:t>
        <w:softHyphen/>
        <w:t>latodat, mintha rabszolgád lennék, te meg a császár. Azt hiszem, fiam, hogy ez ment az agyadra. Mikor betegeskedtél, nem volt olyan nap, hogy el ne keseredjek, és vártam a találkozást. Csak akkor már többen növelték köztünk az ellentét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övetkezett szegény anyám betegsége. Kértelek, nézzétek meg! Hazudtál, hogy elmentek, de a nősüléstől nem jutott időd. Ő mindég követelt. Annyi erőt sem vettél, hogy legalább magad meglátogasd azt az öreg, 82 éves asszonyt. Utolsó óráiban is mondta, hogy már nem lát soha többé. Amikor utoljára elköszöntem tőle, tudtam, hogy vége. Kérdezték a testvérek, telefo</w:t>
        <w:softHyphen/>
        <w:t>náljanak-e néked. Azt mondtam: nem kell, ha életében nem érdemesítette annyira, hogy látogassa, akkor halálakor úgysem jönne 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nősültél. Soha nem elleneztem, hiszen érett ember voltál. Később meglett a kis családotok, megígérte a feleséged, hogy majd ír, és fényképet küld az unokámról, de az még nem ért ide. Ez nem baj. Gondolj arra, lehetsz nagyapa, és hogyan esik, ha így bánnak veled? Mindig büszke voltam rád, mintaképnek állítottalak a többi elé, hogy annyi tiszteletet nem adnak, mint te. Sajnos csalódtam. Akkor mit mondjak arra, aki analfabéta hozzád képest? Nehogy azt gondold, egy percig is számoltam valamelyikőtök támogatásával. Nem sok örömöm telik bennetek, sem az unokáimban. Mindezt pótolja egy zacskó cukor az egész utcabéli gyerekeknek. Rézpikunak öt van, kiabálják, ha meglátnak, csókolom Imre bácsi. Kívánom, hogy annyi örömöt és tiszteletet adjon a fiad, mint te nekem. Az pedig meglesz, előbb vagy utóbb.</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 le nem robbanok, nem foglalkoznék a földdel, de a vízbe haló is kapaszkodik minden szalmaszálba. Ragaszkodok hozzá, a nincstelenségben valami kis jövedelmet hozna, és az jól jönne. A földet betagosították, a téesz anyádnak mért ki helyette földet, évekig termelt rajta az a vaskalapos mostohaapád, évekig szedte a földjáradékot jogtalanul. Amikor az illetékesek megtudták, figyelmeztették anyádat, hogy visszamenőleg meg kellene fizetni, ha követelném. Érthető is. Csak te nem érted m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őtted a jövő és az élet. Ne felejtsd el ezeket, nehogy az apád sorsára kerülj! Azzal sem vádolhatsz, hogy anyádat bántanám, hiszen megverte a sors azzal a fafejű emberrel, rosszabb az élete a gályarabénál. Összekeresi az élelmet, mostohaapád meg elrendeli a sorakozót, kéz</w:t>
        <w:softHyphen/>
        <w:t>től kiad kenyeret, zsírt, lisztet. Mikor jól ment a sorunk, dúskálhatott, mégsem pusztultunk el. A pénzt, amit küldtél, visszapostáztam. Nem értetted, miért? Megsértettelek, hogy visszaküld</w:t>
        <w:softHyphen/>
        <w:t>tem? Így döntöttem. Amikor megérkezett, a legboldogabb voltam a világon, ha azt mondom, hogy jobban örültem, mint a nyugdíjamnak, az is igaz. Teltek a napok, lealázónak és gyű</w:t>
        <w:softHyphen/>
        <w:t>löltnek tűnt fel a pénzed, mert egy sort sem írtál, hogy te vén marha, jó ez cigarettára. Nem mertem megköszönni, hátha úgy küldted, hogy a feleséged nem tudja, és kellemetlenség táma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óta jártál itthon, de nem nézted meg azt a vén hülye apádat. Igaz, lealázó diplomás embernek, hogy kerékpármegőrző az édesapja, de részemről még mindig jobb, mint ha tolvaj, betörő vagy kéregető lennék. A mai fiataloktól az ember még az utóbbit is elérhet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eleséged sem jött el a kicsivel. Édeshúgodnak több az esze, mint az összesőtöknek, mert míg aludtatok húsvétkor, áthozta az aranyos bab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Nem baj. Teljesen rajtad áll, fiam, hogy az életben találkozunk-e még vagy sem. Minden utcának két oldala van, és ahogy idáig elkerültük egymást, ezután is, ha úgy akarod.”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rtékesebb és hasznosabb emberré válok, ha kézen fogtok. Szaladtatok egymáshoz, egymás elől, a saját kedvetek parancsolt, nem a jövőm. Nem haragszom. Nincs sértődöttség, háborgás, szánalom. Elherdáltátok a szegénység szépségeit. Korán megroggyantottatok, elvadítottatok a családomt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a fájdalmam, a szégyenem nagyobb.</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iválásom ára? Nem érte m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agam terhe is elég, és hányszor bűnhődtem miattat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desap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Ilyenre nem emlékszem.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ülém érted küldött, akkor már nem mert egyedül a kocsmába menni érted. Zene és nóta szólt. Szerettél, tudtál mulatni, jó hangodat irigyeltem, azt hittem, az a boldogság. Leskelőd</w:t>
        <w:softHyphen/>
        <w:t>tem a fényes ablakon, és nem mertem eléd áll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 osont hozzám, ketten figyeltük a duhajkodást, a részeg nők hisztériázásait, a nemi bajos kurváidat. Szégyenkezve hazatakarodtu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ányszor hívtunk. Hívtal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öttél. Maradtá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r nem számított, de akkor még nem értett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Nem vertél. Hallgattál! Málnával itattál, kiflit vettél, azt hihettem, hogy szeretsz. Sírtál is.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desap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Most is szeretlek.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észeg éjszakán elővetted az asztalitokból a disznóölő kést, hogy legyilkolsz bennünket. Kergetőztünk a szobában, a gangon, és szülémmel a Porcsiny utcába menekültü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renádot adtál, mézédes hangon a kedvenc nótákat dúdoltad, könyörögtél, hízelkedtél, meg</w:t>
        <w:softHyphen/>
        <w:t>ható jelenetekben kibékültetek. Elhalmoztál ajándékokkal: foci, pisztoly, édességek. Akkor megint azt hihettem, van édesap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Újra elszédített az ital, a pénzen vett nők. Elborított a részegség, és éjszaka szülőanyámat felakasztottad a gangon. A komád vágta le a kötélrő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váltatok. Kibékültetek. Cigánykodtatok rajtam. A betege lett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desap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Sohasem mondtad. </w:t>
      </w:r>
    </w:p>
    <w:p>
      <w:pPr>
        <w:pStyle w:val="Normal"/>
        <w:keepNext w:val="true"/>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éltem és gyáva voltam, reszketős. Sötétedéskor fütyültem az utcán. Pisilni se jártam hátra, elintéztem a gang véginél. Amikor napokra bezártatok, a konyhában tartott fazékba eresztett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is, orosz szekérrel feketéztünk. Borért csatangoltunk a szőlőtermő vidékeken, és hirtelen támadt legénykedésemben úgy berúgtam, hogy napokig nem tértem észhez. Hasonlítottunk egymásho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gondoltad, hogy nyomorék lesz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desap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jándékokkal elhalmoztalak. Már az is bűn? A nevemet viselted, ragaszkodtam hozzád.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Váláskor könnyen adtad a kezed írását. Lemondtál rólunk, gyerektartást sem fizettél.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desap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Másnál kerestem a boldogságot. Egyedüli eset?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önkretehettél volna. Kocsmatöltelék maradok, lét alatti senki, melegfiú, csavargó, zsivány, gyilkos, akárk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desap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találtad a helyed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öbb lehetnék, boldogabb.</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desap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jtam kéred számon önmagadat? Ne nehezítsük sorsunk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akarhattam a boldogságot, a különb életet? Attól még szerettelek. Más élete is félre</w:t>
        <w:softHyphen/>
        <w:t xml:space="preserve">csúszott, annak a gyerekei sem rablógyilkosok. Te jó apa vagy?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a legjobb, amilyen szeretnék. Idegeskedem, kiabál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desap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Egyszer számon kérik.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udom. Gyengeségeim, hibáim felróhatók, azokat vállalom. Ellenükre akarok révbe érni, és öregségemre sem szégyenkezni a fiaim előtt. Elhidegülhetnek tőlem? Nem hiszem, négykéz</w:t>
        <w:softHyphen/>
        <w:t xml:space="preserve">láb is utánuk mászok. Azt akarom, hogy idejében viselkedjenek felnőttként. Nekem nem sikerült, hátrányos helyzetűnek születtem. A történelem elhagyott, nincsen világító lámpám.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desap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nagyravágyásodért okolsz? </w:t>
      </w:r>
    </w:p>
    <w:p>
      <w:pPr>
        <w:pStyle w:val="Normal"/>
        <w:keepNext w:val="true"/>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Ami elmulasztódott az életembő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desap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Másnak sem fenékig tejfel, és nem hánytorgatja. Honnan veszed a bátorságot, a jogot ehhez? Sértegeted, megalázod a legkedvesebbjeidet? Tisztesség ez?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őszinteség a vagyonom. Magamba is belevágok, hiába fáj. Hazugságokon széthullik a család, megmérgeződik. Az enyéimet megtarto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desap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Mindenáron?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r nincs alku. Vállaltam a szolgálato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desap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nnyira szeretsz mindenkit?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De azt sem várom, hogy érdemtelenül szeresse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desap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Én sem akartam.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emi bajos kurváidtól hazatántorogtál, és teherbe ejtetted a szülőanyámat. A kórház men</w:t>
        <w:softHyphen/>
        <w:t>tette meg. Látogatóba csak szülikémmel mentü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kor álltál mellettem? A faluban sokan a nevemet is elcserélték, a mostohámról hívtak vagy becéztek. Évekig sem találkoztunk, a levélírás hamar feleslegessé vált.</w:t>
      </w:r>
    </w:p>
    <w:p>
      <w:pPr>
        <w:pStyle w:val="Normal"/>
        <w:spacing w:before="0" w:after="12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sz w:val="24"/>
          <w:szCs w:val="24"/>
        </w:rPr>
        <w:t>Mit tudhattál rólam? Önmagadon kívül igazán senki sem érdekelt, két fröccs között elérzé</w:t>
        <w:softHyphen/>
        <w:t>kenyültél, eszedbe jutott a nagy fiad, több ok az ivás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égsem tagadtalak, a vaskemény esztendőkben pedig taps járt érte, szőnyeg a láb alá. Sohasem szégyelltelek. Sajnáltalak, jobb sorsot érdemeltél voln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tegségeid kétrét görnyesztettek, de nagy természetedet nem törték meg. A falu szépéből öregember lett, csak nem akartad észrevenni. Anyám megátkozott: addig ne halj meg, míg térden állva bocsánatot nem kérsz tőle a sok aljasságodér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desap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Számít az? Kelekótya, megverte az isten a mostohaapáddal. Tudod, hogy halt meg a mostohád?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desap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árom szelet nápolyit kapott a kisunokájától. Anyád kérlelte, adjon egyet neki. Azt felelte: - Nem lehet, Bözsi, holnap kapálni megyek, és akkor kel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Éjszaka meghalt, a nápolyiszeleteket a kabátzsebében találták.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e őt, se téged nem szerettelek. Szülikéimet imádtam, az anyádat is, és nem tudom, hol a sírj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desap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te hibád, vénségére elkerülted.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égyen a fejemen. A város megzavart, az októberi lövöldözések, az eszméltető idő, szegé</w:t>
        <w:softHyphen/>
        <w:t>nyes esküvőm, amiről nem is tudtál. A büntetés elkísér, amíg élek, azóta jobban szeretem az öregasszony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desap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Sok a magyarázatod.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tartozunk egymásnak semmivel, a számlát törlesztettük. Az unokádat is elvadítottad. A kocsma előtt talált meg, ahol őrizted a bicikliket. Bízott benned a fi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Örültél, fűt-fát ígértél a szokásos szövegg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szeretnél, kisunokám? Játék autót. Megkapo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zacskó savanyúcukrot löktél végül a kezébe. Miért csináltad ezt a legidősebb unokádda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kit szeretünk, becsaphatu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desap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Nem hiányzott neki az autó. Eggyel több legyék?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kkor még hiányzott. Kereste a nagyszüleit, és hamar ráeszmélt, egyedül csak a Bözsi mamája v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desap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kicsit még nem láttam. A mi fajtánk?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Hatalmas természetű.</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desap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Csókolom ismeretlenül is.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Átado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nnyi pénzre van szüksége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desap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Minek az már? Úgyis a tepsibe kerülök.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rzek orvosságot, attól meggyógyulsz. Csodasze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desap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Végig kell ezt játszani. Ha a fájdalmakat előre tudom, nem várok eddig, inkább kiugrok a kórház ablakán. Nem így akartam az egészet, de végül mindegy.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Jobban ismerhettél volna. Ez az első igazi beszélgetésünk, és lehet, hogy az utolsó.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desap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Csoda, ha az új év nem dobja el a kalapács nyelét. Mindjárt szilveszter, és zörög velem a szekér.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t érz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apkodsz a kabátom után, de nincs könnyünk. Amikor a pénzt küldtem, és visszapostáztad, nem írtál egy sort sem, azt hittem, kevesled. Az egészet adtam. Albérletben laktunk, malac</w:t>
        <w:softHyphen/>
        <w:t>ólban. Öreg szekrényt, heverőt, kályhát tartottunk benne, amivel sem főzni, sem tüzelni nem lehetett. Az ablak alatt malacok röfögtek, esténként egerek szaladgáltak a szobában. Lyukas zsebűek voltunk, teát vacsoráztunk, hogy ebédre fussa! Egyszer megtalált a hazulról küldött csomag, de nem tudtam kiváltani, mert egy fillérem sem vo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Örültem az ingyen italnak, könnyen legyűrt. Részegségemben sörösüveget dobtam a mulato</w:t>
        <w:softHyphen/>
        <w:t>zók közé. Hamar elhittem, ember vagyok, pedig messzi voltam önmagámt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Írtam. Egyetemen tanultam. Agitáltam. Tapostam a tanyákat, szerveztem a szövetkezete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árttitkárt is megkerestem, segítsen, hogy tisztességes fedél alá jussak! Hármónkat féltet</w:t>
        <w:softHyphen/>
        <w:t>tem. Humoros kedvében találtam, azt javasolta; verjünk fel sátrat a főutcán, ott nyugodtan ellakhatu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kkor kérted a pénzt, ap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desap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korra az ember megöregszik, annyi csalódás éri, örül, hogy a földbe bújh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igyázz a gyerekeidre, és ne rontsd el az életed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1"/>
        <w:rPr/>
      </w:pPr>
      <w:r>
        <w:rPr/>
        <w:t>13.</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stvéreid azt mondják, hogy adjam el a házat, költözzem hozzájuk, gondomat viselik. Nem tudom, meddig lennék kedves? Élő fának dűltét várni nehéz. Senkinek semmit se hagyok, csak az emlékezetemet. Mennyi van még hátra, ki tudja? Tíz év, egy hónap?</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radok az egerek között. Ritkán melegszik meg alattam a szék, a lányaimhoz szaladok, szükség van rám. Ha elunom, vonatra ülök, hozzátok utazok, egy tányérral több az asztalon igazán nem számit. Igényem sincs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Gyula itthon járt, vitt volna magukhoz, hogy ott fürödhetek, amit kaptam, azt a sok piszkot lemoshatom.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húgaim?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törtek, a gyárban raktárosok. Nem egyeznek, annyira más a természetük. Szégyellem. Szocialista brigádban van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szti nagy pofájú, kiabál az emberekre; dolgozzanak, ő nem csinálja helyettük. Édeshúgod meg komázik velük. Bélpoklos, kiveszi a jó kaját a táskájukból, és befalja. A munkájukban meg segí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sok lusta vénség odahúzódott a jó pénzre és a nyugdíjra várva, közben más semmi sem érdekli, csak a háztáji tehén, hiszen az aranybánya.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sógoraim?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öregebb úgy berúgott, hogy levette az egyik cipőjét, és zokniját, tántorgott, táncolt az utcán. A cigány zeneszóval kísérte, húzta a nótáját. Nyolcszáz forintos mulatozás volt, és pár óráig tart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bi mérgében a férje munkahelyén lármázott, hogy többé ne adjanak a kezébe pénzt, mert a három gyerekről gondoskodni kell, az ennivaló, a ruházkodás sokba kerül. Veszekednek, hogy lejáratta a barátok előtt. Annyi a haszna, hogy elvonókúrára iratkozott a jó sógorod, kerüli az italt. Talán rendbe jö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ásikra meg rájön a happáré, kirúg a hámból. Hova nyeli le azt a rengeteg ita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is vőm ócska, rendszámtábla nélküli autót vett egyhavi keresetért. Kinevettem. Megfed</w:t>
        <w:softHyphen/>
        <w:t>dett; ne csúfoljam, mert a Balatonhoz azon utazunk. Bütyköli. Élelmes emberke. Ha meg</w:t>
        <w:softHyphen/>
        <w:t>javítja, legalább gyönyörködök a világban. Kirándulásra a téeszből úgyis a kedveseket viszik, az öregeknek megmutatták az Országházat, de hozzám máig se szólt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ám mia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z öcsém?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Szép lakást kapott a focizásért. Örülök, hogy nem putriban lakik, mint én. A fürdőszobájukat nagyon szeretem. Berendezkedtek, a tartozás meg majd letelik. Begyes a kis felesége, csak nagyon fiatal.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z öcséméknél van már baba?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ég nem láttam a kis focistát. Félnek, megfertőzö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szerűnek maradtam, csak az egészségnek örvendenék. A kisebb fiam azt parancsolta, addig ne keressem, amíg nem ír, vagy értem nem jön. Így is jó, fő, hogy ő szépen éljen. Keres, ha akar. Úgyse tudnék ellenni náluk pár napnál tovább, de lehet, nem akarjá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Megmelegítsem a galuskát?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gáztűzhelyt mikor vetted?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Megjártam már vele. Fent hagytam a kasztrolyban a vizet, közben pletykálkodtam, odaégett az edény. Félek, feledékenységemben a gáz csapját nyitva hagyom.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kkor minek?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estvéreid akarták. Meg se kérdeztek, csak elintézték, a részleteket fizetgetem. Ami maradt a mostohaapád halála után, azt úgyis elhordtá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vigyétek! - szól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ek az magának - intettek l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Üres a ház, repedezik. Ki hitte, hogy ilyen sorsra jut?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Még az emlékét is eltemetem.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Megáldott és megvert veletek az Isten. De pulya nélkül az élet nagyon üres, így legalább tele nagy szavakkal, hazugsággal, reménységgel.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Tőlünk mindent eltűrtél.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csikorodban nem viselted el a sérelmet. Ha agyonvertelek, akkor sem hagytad magad, visszaadta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cskos disznó, takarodj innen, nem szeretlek! - Duzzogtál és ütötté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orholtalak, mire éktelen bőgésbe fogtá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Lecsókoltam szemedről a könnyeidet.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nagy akaratomból mi lett? Meghunyásztatott a küzdés, legyűrni igyekezik.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incs kedvünk sírni és emlékezni. Szórakozni szeretnénk, élvezni az előnyöket s ami kicsi még hátravan. Hidd el, semmi másra nincs szükségem az égvilágon, csak a szeretetre, az a legdrágább kincs, nélküle széthullik a családu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a családot betegnek látom, kapzsiság és erőszak gyűri le. Nincs benne hit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 marad végül? Gyűlölet? Az nem élteth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Mindig hittem, hogy könnyebb lesz, ám nem úgy alakult. Sovány betevő jut, de a betegség, a magány annál is nehezebb.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Sajnállak.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Miért sajnálkozol?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ig az fájt ebben a nyomorék családban, hogy nem gondoltuk meg, mi lehetett volna másképpen. És nem küzdöttünk, csak szolgáltu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őhettünk volna enyhébb sebekkel, tisztességgel, egymás szeretetével, okosabb küzdéssel a felemelkedésér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z idegesség tenyészeteit nem hordoznánk a génjeinkben.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 csüggedj! Higgyél! Ne önmagadban, az életcélnak kevés. A pénzt se szeresd! Nagy ára van, a többség eladja magát érte. Becsületes munkával, példával érj valami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iúságodra se hallgass! Hírnév, rang sem lehet életcélo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készült a sírkövem, pénz meg sehol. Kerestem a takarékkönyvemet, nem találtam. Hirtelen kimentünk a háztáji kukoricát letörni. Az aranyos kis vejem biciklin cipelte házhoz a tizenöt zsák termést. Olcsón árultam, 1500 forintért lelt gazdára. A kis vejem szállította el, háromszor forgatta meg a vállá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akarékbetétkönyvet megtalálta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 Kifizettem a sírkövet, aztán a temetőbe kellett kivinni, és a helyére tenni. Szóltam a másik két vejem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lászverseny van - mondta az öregebbi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ásik m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a sógorral megy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hezen rávettem ő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Szép a mostohád sírja, gyakran megnézem, ott pihenek majd mellette, ha elkapartok.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ova sietnél? Még öreg se voltál, pedig gyerekként megvénülté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incsen már energiám, felfaltatok. A dolgok rendje, halottakat csak élők temethet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Itthon a koporsó is kedvesebb.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z unokáid?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Mind a kilenc szeret. Az időmet velük töltöm. Fordul a világ, az öreg megy a fiatal helyébe, de szívesen csinálom. Még mozgok, úton vagyok.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Ez a bajod?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Megint sújt az adó, ezerkétszáz forint. Mérgemben el se fogadtam az adókönyvet. Eladom a mázsát meg valamit, hogy kifizessem!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Küldtem pénzt, megkaptad?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Meg.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Már nincs?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ova gondolsz? Nem prédálom, csendben éldegélek. Büszke lehetek, hogy annyi beteges</w:t>
        <w:softHyphen/>
        <w:t>kedés után talpon marad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iteket nem tudlak összetartani, pedig még lélegzek. Haragszotok egymásra, mert egyikő</w:t>
        <w:softHyphen/>
        <w:t xml:space="preserve">töknek több jut, a másiknak kevesebb. A legöregebb sógorod megcsináltatta a vaskerítést, a másikat öli a méreg, mert elitta az árát. Nem szerezhet még eleget?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Testvéreim jól keresnek a gyárban?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öbbet, mint a fizetésed. A beosztásuk hibás, azért nem jutnak előbbre. A családban csak egyedül vagyok koldu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szti férje azt mondja, minek nekem a pénz. Olyan hülye. Tévét, rádiót fizetek, villanyt, adót, részletet törlesztek, eszek is valamibő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yugdíjból véknyat ereszt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rra lenne esze, költözzek hozzájuk, a házat adjam el, a jussomat felélnénk. A gyerekekre vigyáznék. Megunna, szedhetném a sátorfám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agaméban csak más, hazajöhettek látogatóba. Eta készülődik, nincs félnivalója, mert az apja halála után semmit se vitt el a házból, más meg marakod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Csináltassuk meg a házat! Öten élünk tőled, adjuk össze a pénzt.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érni nem szokásom. Jó így, mert nem kerülgetek senkit. Talán kislibát, malacot veszek, és summa pénzt kapok. A házat meg kellene javítani. A cigányoknak megvenné a tanács, de hová legyek vénségemre? Egyikőtök a másikhoz lökjö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Mindig azt ígérted, lesz özön pénzed. Másoknak bővebben jut, bírja az állam kasszája.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Összefogunk, és segítünk rajtad.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ól szól a muzsikád. Az unokáim kérdik tőlem, hol tanultad? Folyton rólad mesélek, kicsi</w:t>
        <w:softHyphen/>
        <w:t xml:space="preserve">korodban két cirokszárból csináltam hegedűt, azon húztad a nótát. Ostort is készítettem madzagból, csörgött a csapója.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eserű vagy. Szeretünk, és egymást sem utálju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edül unalma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Nincs parketta, fürdőszoba, a magam levében mosdok, ha ások és izzadok. Kicsikét dolgozok, meg ne aludjon a vérem.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Minek dolgozol?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re várj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enet is ledűtötték az utcára, nem akadt cipekedő, mind elment a gyárba. Magam húztam a kiskocsit, megpakoltam istenesen, és gyia! Reszketett az inam, de azért se pihentem. A kocsi húzója elszakadt, szeneskannával hordtam tovább. Meg-megszédültem, de estére nem maradt kint az utcán. Borogatást raktam a kezemre-lábam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Harminc mázsa tüzelőt cipeltem be a kiskapun.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árhattál volna valamelyikünkre. Nem lopják 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z is megesik, gonosz a nép.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Félrebeszélsz?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rakodok a téesszel, kevesebb háztáji földet mért. Engedhetem? Küldözgetnek összevissza, úgy gondolták, meghalt a mostohaapád, már csak fél hold jár. Nem hagyom. Mindig egy köblöst kaptam, a munkámért megérdemelt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irosodik a képük, ha látnak, de rajtam nem fognak ki, ami megillet, nem vehetik 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Haragszol, hogy ilyeneket mondok? Az üres falnak hiába fecsegek.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haragszom. Csak kérlek, vigyázz magad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evegőt is óvatosan szedem. Az fáj neki, hogy él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1"/>
        <w:rPr/>
      </w:pPr>
      <w:r>
        <w:rPr/>
        <w:t>14.</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áj valami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tegágyad szélén ülök, a kezedet simogatom, ráncos szemedbe néz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Mi a panaszod?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ohasem vitt el a szövetkezet üdülni, a tengert se láttam. Lehet annyi víz egy rakás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Már lemondtam róla.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átsszunk! Utazzunk! A sorsunk színtiszta utazá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Vezessél! Rád bízom magam.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ásárban járunk! Közös múltunk árverésén. Kötőféken vörös tehénkét vezetünk, a zsíros beszolgáltatást jóltartjuk vele. A maradék krajcárokon egy pár flórharisnyát, egy zacskó savanyúcukrot kapu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orgó sergőt, a körhintát, a mutatványos világot csodáljuk. Mezítlábas talpunkat emel</w:t>
        <w:softHyphen/>
        <w:t>getjük. Céllövő puskák dörrennek, elhullanak a paprikajancsik, az önérzetes bohóc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ilágnagy vásár ez, és minden eladó. Magunkat kínáljuk, és nem jár értünk semm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orog a sergő, repül a körhin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olgálhatom mások vidámságát: tíz hajtás egy menet. Taposom a poros deszkát, csengő</w:t>
        <w:softHyphen/>
        <w:t xml:space="preserve">szótól csengetésig, sárgaréz trombita zenél, tolom az idegen hasznot, és egy menetet ingyen lovagolhatok a foszladozó sörényű paripán.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 xml:space="preserve">Boldog vagy, kisfiam?” Ugye, akkor ezt kérdeztem?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g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öröm magasából törpévé zsugorodsz, arcod elmosódik, csak fekete kendőd verdes a szél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ngem illúzióország forgat. Kitörtem a szegénységből? Vagy elrepítetté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Cserepesnél iszunk. Felhúzod a hideg vödröt, jókat kortyintunk a békás vízből. A maradékot kilöttyintjü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elindulunk. Azóta úton vagyok hozzád, és mindig távolodo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Eladtuk egymást? </w:t>
      </w:r>
    </w:p>
    <w:p>
      <w:pPr>
        <w:pStyle w:val="Normal"/>
        <w:keepNext w:val="true"/>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Miért távolodsz?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Nincsen visszatérés az induláshoz. A víz, a vödör sem ugyanaz. Az idő körhintájáról nincs leszállás.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örnyezet változik, a körülmények, én ali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Hozsannázzak? Az úristen is olyan, ha egy rőf örömöt mér, kettőt visszavesz belőle.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Száguldozzunk képzeletben: látvány-tájak, látvány-városok között, látvány-Európán, mégis boldoggá teszlek!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Visszahozhatjuk-e a fiatalságot?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ubickolsz a forró medencében, a gyógyító vízben, a büdös paradicsomban. Mossa, áztatja ezeréves bajod, reumás lábadon iszappakolá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atalods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ó hely. Élvezek valamit a világb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Látok, hallok, több leszek.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izenegy gyereked közül most én karoll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nnyi az erő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Ez is csoda. Köszönöm.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csodavíz meggyógyít, visszeres csomóid eltünteti, hamuszürke képed kipirosítja. Nincsenek már többé mosóteknőbe szülések, bárgyú petróleumlámpák. Aranyfogú Bözsikém, ez a télen-nyáron fürdős világ.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neveltem a családot, többet nem kívántam. Álmomban sem hittem, hogy nyugdíjat élve</w:t>
        <w:softHyphen/>
        <w:t>zek, lubickolok, kiszolgálnak és ingyen gyógyíta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Szaladjunk tovább az Adriáig. A lábad áztathatod benne.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Sós, a levesünkbe önthetném.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Ámulsz és rettegsz. A hatalmas víz elkápráztat. Az ujjaidat nyalogatja.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Ez hát Abbázia? Ide jártak az úri népek?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ak csodáld! A képzelet megenged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víz zúg, morog, erőteljesen él. Pálmák, kaktuszok, délszaki növények lengenek. Zöld csatos üvegedet megmeríted a tintakékségben.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z otthon maradottaknak emlékül! Hogy elhiggyék!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rcodra is löttyintesz. Szemedben felgyúl az öröm, ugyanúgy az én örömöm is.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Nagyon megajándékoztál. Micsoda büntetés, hogy a jókból eddig kimaradtam!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st élvezhete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ényűző étteremben idegen szavak pattognak. Riadt a tekinteted, elfogódottan ülsz a széken, hatalmas velencei csillárok alatt. Fekete kendőd igazgatod, gyér hajad látszi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écsi szeletet tálalnak, gyümölcsöt. Kés, villa, szalvéta, gazdagon megterített asztalok. A tányérod megcsörren, a késed felsikolt. Téped, cibálod a húst, szívesebben távolabbra tolnád. Verejtékezel, idegen és bántó az a pomp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kristálypohárra sütöd arcodat. A civilizáció etikettjétől elpirulsz. Félsz, hogy múltad parancsolói, pallér úr, főszolgabíró úr, elnök úr rád reccsent: „Kéregetni, koldulni tilos! Nem tud a helyén maradni?!”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Pipiskedhetnék, hogy ilyen utódot neveltem.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ár a kőben gazdag ország. A kultúra bölcsője, mitológiai istenekkel, a Parnasszussal, ahová annyian igyekeznek, s a mi fajtánkból ritkán jut utazó.</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Ne a tájat figyeld, akkor csalódol, az ember már nem élvezi, letarolja a természetet!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Csak azt értem.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ból is tanulu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alvak szomorú, elhanyagolt képén a szegénység. Sötét dohánypajták, őszibarackosok, sző</w:t>
        <w:softHyphen/>
        <w:t>lők, olajfaligetek, gyapotcserjék, földimogyorósok, kecske- és birkanyájak, szamár- és öszvér</w:t>
        <w:softHyphen/>
        <w:t>terelgetők, kezes hegyek, barna szántók és parányi gyertyák szentélye az utak mentén. Minden család védőszentet tart, és boldognak gondolja mag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egolcsóbb illúzió.</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ürke az ég, szürke a tenger. Hegyvonulatok között Hellasz fehér fővárosa. Az Akropolisz felmagasli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birkaszagú utcákon hová vigyelek? Neked csak kővilág, kőmúlt, amitől megfájdul a fejed. Pedig én kezdődök itt, a valódi európai civilizáció.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tengert akarom!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űrj kicsik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enger foglalt. A kikötőben amerikai flotta, rakétakilövőkkel, repülőgép-anyahajókkal, re</w:t>
        <w:softHyphen/>
        <w:t>pü</w:t>
        <w:softHyphen/>
        <w:softHyphen/>
        <w:softHyphen/>
        <w:t>lőgépekkel, radarkészülékekkel. Gyakorlatoznak. Percenként szállnak fel gyilkos monst</w:t>
        <w:softHyphen/>
        <w:t>ru</w:t>
        <w:softHyphen/>
        <w:t>m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víz csodálatos, megtelepszünk a sziklás partján. Levetkőzünk és lubickolunk. A szegénység ingyen fürdője sós és végtelen.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Mást nem mutatol?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rany Mükénét. A vár maradványai két hatalmas hegy között, fent a magasban. A híres Oroszlán-kapu a történelem első domborműve. Ez Európa bölcsőj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égmúlt. Romok. Kövek. Múzeumi gazdagsá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őből építkeztek, kővé lettek. Az élet a tengertől, a hadi szerencsétől és a szeszélyes hatal</w:t>
        <w:softHyphen/>
        <w:t>mas</w:t>
        <w:softHyphen/>
        <w:t xml:space="preserve">ságoktól függött. Életformájuk a hit volt. Boldogok akartak lenni mindenáron.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Hogyan lehetséges? Nekik sikerült?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utók tömött áradata zúg, fékez, éktelenül dudál, a mulatónegyedbe özönli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éjszaka az öröm szertartásaié.</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szeri, kiismerhetetlen arcú a forgatag. Európaiak, ázsiaiak, amerikaiak, turisták és öröm</w:t>
        <w:softHyphen/>
        <w:t>lányok, milliomosok és Krisztus-szakállas hippik, a szórakoztatás művészei és vámszedői. A kocsmák, bárok, vendéglők utcáin moraj, különös izgalom, ideges neonvillogás. Csábítgatnak a tulajdonosok, a pincérek, szórakoztató lányok és fiúk az ajtókban, erőszakosan, gesztiku</w:t>
        <w:softHyphen/>
        <w:t>lálva. Bazárok, földimogyoróárusok, cipőtisztítók, kábítószer-, műkincsárusok, szerelemkíná</w:t>
        <w:softHyphen/>
        <w:t>lók. Zsúfoltság. Emberek és autók kavalkádja a keskeny, ódon sikátorok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or, gyümölcs, műsor és hangul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or zamatos és csalóka, a konyak páratl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áncosnő átlátszó ruhában az asztalunkon ropja a tánco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irtaki őszinte. Táncol a terem. A görögök a padlóra, fejükre csapdossák a porcelán tányé</w:t>
        <w:softHyphen/>
        <w:t xml:space="preserve">rokat. A pincérek készségesen szaladnak, kosárszámra hozzák a tányérokat, mulassanak a kedves vendégek, csináljanak, amit akarnak, ha pénzük van.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Ez sem az igazi, csak fáraszt.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 add még fel a remény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étálnak, lökdösődnek a homokosok, örömfiúk és örömlányok, piros nadrágba, fehér ingbe öltözött öreg férfiak, fülükből hatalmas arany fülbevaló csüng. Nyihog a nevetés, a pénzen vett öröm. A kábítószeres arc. Az élvező ferde hajlam. A mákonyos jelen. Kancák és csődö</w:t>
        <w:softHyphen/>
        <w:t>rök orgiáj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Elhanyagolt épületek, piszkosság, eszméletlen mocsok az Akropolisz tövénél.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Rémes, mennyire kivetkőzött magából az emberiség! Az élet csodás és annyira parányi, a nagy bolondozással ripityára hull.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Boldogságra vágynak, s ha nincs, pénzen vásárolják.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z ember mindig adós marad a szeretettel, és abba belefárad. Pedig kedvére boldogulhatna. Én nem találtam meg a boldogságot. A múltból kiábrándultam, a jelen vendégnek fogadott el.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csalódás is a mié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arkok padjain mámoros farmernadrágosok, eltévedt turisták, otthontalan csavargók alsza</w:t>
        <w:softHyphen/>
        <w:t>nak. A vásárcsarnok hangosan ébredezik, özönlik az áru. Az üzletekben húsfélét sütnek. Áruházak nyitnak. Álmosan lódul, megébred a város, alkudoznak a kereskedők, tárt karokkal csalogatják a vásárlót, az ajtók előtt dicsérik a portékát. Az előkelő boltokban a drága nerc</w:t>
        <w:softHyphen/>
        <w:t>bundákra, prémekre felrakják az eladási árakat. Az arannyal vert kirakatok csillognak. Az örömházak környéke csendes, megkezdődött a munkaszün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jelennek a sorsjegyárusok, a harmonikás kéregetők, a rokkant koldusok, a nyikorgó wurlitzeresek, a ténfergők, a gazdagság és a szegénység kivetettjei, az ezerarcú szerencse</w:t>
        <w:softHyphen/>
        <w:t>lovag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arkokba, vendéglőkbe elhanyagolt külsejű gyerekek szaladgálnak, kitárják tenyerüket, kéreget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őtéren napszámosok gyülekeznek. Kezükben ásó, lapát. Hangosan, széles mozdulatokkal vitatkoznak: megint olcsóbb a bérü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ámasztják a falat. Cigarettáznak. Várják a remény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egénység utánunk jött? El se hagytu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dáig cipeltük a múltunkat? Eddig ér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tt kezdő</w:t>
        <w:softHyphen/>
        <w:t>dik a szegénysé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 mondja meg a válasz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fiú hozzánk szalad, húzza felszerelését, a cipőtisztító dobozt. Koszos kisember. Koravén. A szeme is sovány. Kész igyekezet, a cipőmre veti magát. Beszél, de nem ért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ülémet elfogja a szomorúság. Riadt. Hátrál a fiú elől, kezét kinyújtja, és hangosan tiltakozi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 engedd! Ezt nem szaba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incs semmi baj!</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ülém padra roskad, megfényesedik a szem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Kifizetem a múltunkat.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z öcséd lehetne.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Szerencsére nem az.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Sohase hittem, hogy ennyire egyforma a szegénység.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Mi lehetne itt belőlünk?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zt már kipróbáltuk. A mi utunk nem erre van. Ez még képzeletben is rossz.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 félj, szülém, hazatalálu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1"/>
        <w:rPr/>
      </w:pPr>
      <w:r>
        <w:rPr/>
        <w:t>15.</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tazol, 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Felszállsz éjszaka a vonatra, a szegények járatára, hogy reggelre megérkezzél! Üveg vizet, műanyag poharat teszel az ablak támlájára, fejedet is odadűtöd. A vonatjegyed kikészíted.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áradságod nem ismeri a pózok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Ünneplő, fekete a ruhá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Öregasszonyok ültök a vonaton. Megtaláltátok egymást, pattog a beszéd, kicserélitek a múlta</w:t>
        <w:softHyphen/>
        <w:t>tokat. Szégyenkezés, tartózkodás nincsen. Soroljátok a legnagyobb közhelyeket, szájatokat beharapjátok, fel-fel csillan a szemetek, szorosra kefélt hajatokon fekete kendő feszül, hasatok felfújódva, benne hordjátok már a megváltó halá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dőt dicséritek. Melleteken keresztbe fűzitek a kezeteket, a családról lekopott ruhák melegítenek. Szájatok savanyú, műfogsorotok szabályos. Az elmúlásotok veletek utazik, a fehér hajatok - okulárék vonatá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ozzánk törődtö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osszul van? - kérdezi padszomszédod. Széles tenyerét a kezedre szorítja. - Töltök vizet, az használ - mondj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ortyolsz, erőt meríts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ivatjamúlt táskádba nyúlkáls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stenem, milyen nehéz! - mondo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yenge vagy, erőtl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ilág leglustább vonatán utazo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gondolsz a halálra. Kiflit törsz, majszolo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lik az élete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szedbe jut, nálunk nincsen berakott kályha, főzni nem tudsz. Mi lesz veled? Tétlenül tanyázzá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gond megvis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apad a beszéd. Az utazó társak távolodnak. A változó vidékre pillantgatol, az ablak szántó</w:t>
        <w:softHyphen/>
        <w:t>földeket mutat, hirtelen nagyon figyele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uklas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ég mélyebb a csend, terhes az utazá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Lehet, rosszkor érkezek, a nagyfiam dolgozik, terhére leszek - gondolod. - Jobb, ha nem maradok sokáig, majd kitalálom, hogy az öreg házban a jószágra kell vigyáz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élsz, valamit nem teszel a kedvünkre, megharagszunk, idegeskedünk. Talán kár is most utazno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szorul a torko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Otthon maradhattam volna” - gondolo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Áldozatos az utazáso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gyomrodba görcs áll. Elballagsz a W. C.-b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ssze még a váro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A nyugdíjból futja, még örülhetnek is nekem - gondolod. - Minek írnak, hogy jöjjek, ha nem igaz? Látni akarnak még utoljá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remény újra pipiskedi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gát várják az állomáson? - kérdi a padszomszédo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nagyfiam - mondo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ttől meleg lesz a szíved, és gondolatban már ott vagy a karom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1"/>
        <w:rPr/>
      </w:pPr>
      <w:r>
        <w:rPr/>
        <w:t>16.</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udvarunkon állok. Az öreg házat, a gyomtengert nézem. Megvénült minden, és már semmi közöm hozzá. Roskadozik, kidűlőben a ház a nádtető ala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volt az otthonu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hagytuk, elvadultunk belőle. Nagy, tágas portáját a buta törvény elperelte. Szülém gyereke</w:t>
        <w:softHyphen/>
        <w:t>ihez kóborolt, nem szeretett itt búslakod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én hajlékkal bomlik a maradék család. A vályog-múlt oda. Fekete, csontsovány kuvasz nyüszít az ólnál, a kert aljában melléképületek. Az istállót nyári konyhává alakítottuk, a legyek inváziója, a fülledt, erős szagok elvették az étvágyamat mindannyiszo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 összekotyvasztotta az ételt, ragadós, óriás galuskákat főzött, a sparheldon tartotta, a fedő tetején alumínium kanalat hagyott. Gyereke, unokája előkerült, felfalta a sovány eleség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ályogfalak roskadoznak. Szú és rozsda őröl, gyors a pusztulás. A feneketlen szénahordó kosár félrelökve. A kormos tűzhely előtt seprőcsonk és lyukas, zománchullató lavór. Porlik a fal, semmibe tűnik a múltu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lott ház. Halott mú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mlékeimet is eltemet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égen szívesen jöttem, csábított az illúzió, azt hittem, otthonunk van, erős családunk, lebir</w:t>
        <w:softHyphen/>
        <w:t>kózzuk a szegénységet. Szülém szeretete táplá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énségére a rokkant házban egyedül hagytuk. Nem ragaszkodott hozzá, nem itt született. Boldog is, boldogtalan is volt a falai között. Számtalanszor az útra nézett, igyekszünk-e láto</w:t>
        <w:softHyphen/>
        <w:t>gatóba. Ha sokáig elmaradtunk, szidott bennünket, hozzánk indu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iányzol, 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retném, ha szólnál hozzám! Gyere vissza, mam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blakban kékfedelű irkát találok, őrzi dűlt, kusza betűvetésed. Leporolom. Lekucorodok a gangon, utolsó üzenetedet böngészget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1"/>
        <w:rPr/>
      </w:pPr>
      <w:r>
        <w:rPr/>
        <w:t>17.</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Karácsony első napját nyugodtan és izgalommentesen töltöm. Délután Ibi hív hozzájuk, hogy tévézünk, vacsorázu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Ünnep másnapján Esztiék látogatnak meg. A vasárnap nyugalmas. Hétfőn orvoshoz akarok menni, nagyon beteg vagy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eggel Eta zörget ki az ágyból, a kislányához hív, mert himlős. Január 9-ig vigyázok rá. Az orvosi vizsgálatom elmara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órházban fekszem egy hétig. Nagyon félek. Nem a haláltól, hanem a vizsgálatoktól. Meglá</w:t>
        <w:softHyphen/>
        <w:t>togatnak a gyerekeim. Egyik este váratlanul betoppan a legidősebb fiam. Székkel kínálom, örömömben a kezét is csókolgatom. Pénzt ad, és visszautazik a városb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ürdéskor nincs meleg a fürdőszobában, és megfázom. Biztosan mellhártya-, de inkább tüdőgyulladás. Annak köszönhetem, hogy valamennyire is vagyok, itthon kifekszem, és állan</w:t>
        <w:softHyphen/>
        <w:t>dóan gőzölöm magam. Tíz szem Vegacillint beszed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ppal valamennyire jobban vagyok, de éjjel nagyon beteg. Nem hiszi el senki, mert fent talál. Félek attól a perctől, amikor egészen ágyban kell marad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éjszaka múlik a másik után, mindig nagyon rosszul vagyok. Eszti hív, hogy vigyázzak a gyerekekre, nem hiszi el a bajomat. Én elhiszem, hogy ő beteg, de nem tehetek róla, hogy egyszerre gyengélkedünk. Ibi ennivalót ho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gyon beteg vagyok. Éjjel rosszabb.</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ombaton Eta hoz süteményeket. A halálos betegségem is elfelejtem, csupa gyerek még, jó néz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 megint jöhetne, legalább nem érnék rá döglődni. Ez a nap nagyon nem jó, de minek mondjam? Úgyse hiszik el. Levelet kapok a nagyfiamt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étfő. Nem jól vagyok.</w:t>
      </w:r>
    </w:p>
    <w:p>
      <w:pPr>
        <w:pStyle w:val="Normal"/>
        <w:spacing w:before="0" w:after="120"/>
        <w:jc w:val="both"/>
        <w:rPr/>
      </w:pPr>
      <w:r>
        <w:rPr>
          <w:rFonts w:eastAsia="Times New Roman CE" w:cs="Times New Roman CE" w:ascii="Times New Roman CE" w:hAnsi="Times New Roman CE"/>
          <w:sz w:val="24"/>
          <w:szCs w:val="24"/>
        </w:rPr>
        <w:t>Kedd.</w:t>
      </w:r>
      <w:r>
        <w:rPr>
          <w:rFonts w:eastAsia="Times New Roman CE" w:cs="Times New Roman CE" w:ascii="Times New Roman CE" w:hAnsi="Times New Roman CE"/>
          <w:position w:val="6"/>
          <w:sz w:val="24"/>
          <w:szCs w:val="24"/>
        </w:rPr>
        <w:t xml:space="preserve">   "     "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rda. Kissé jobb.</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ütörtök. Hajnali három órakor hirtelen rosszullétre ébredek. Ki kell múlnom? Nem tudom elképzelni, mitől van. Pedig orvosságot sem vettem be, pihenek, semmit sem csinálok, rende</w:t>
        <w:softHyphen/>
        <w:t>sen, pontosan eszek, változatos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éntek. Az éjszakai rosszullét után nevetségesen jól vagyok. Este félek a lefekvéstől, hogy mi következik. Rosszull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bruár 21. Vasárnap. Csak 10 órakor bújok ki az ágyból. A betegségtől és az álmatlanságtól alig bírok mozogni. Ténfergek ide-oda, nem halad a begyújtás. Ibi a kis Toldival jön, és beszélgetünk. Egész nap nem vagyok j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étfő. Változatlan az egészsé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edd. Változatlanul rossz. Estefelé kezdek lábra kapni. Levelem érkezik Imrétől.</w:t>
      </w:r>
    </w:p>
    <w:p>
      <w:pPr>
        <w:pStyle w:val="Normal"/>
        <w:keepLine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rdára virradóra hat óráig alszom. Nevetni fog, aki ezt a naplót olvassa, azt gondolja, szegény anyám, öregségére felcserkedik. Megállapítom a betegségemet. A bal kezemmel az ütőeret vizsgálom, alig ver, pillanatokig nem üt. Ha a párnára hajtom bal felé a fejemet, oly lassan dobban a szívem, pillanatokra megáll. Ez az oka az ájulási rosszullétemnek. Van, amikor alszom, és álmodom, hogy nagyon rosszul vagyok. Felébredek rá, és nem álom, ha</w:t>
        <w:softHyphen/>
        <w:t xml:space="preserve">nem valóság, alig ver a szívem, elégtelenül működik. Napokig nem jó. Cseppet sem alszom.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rcius elseje. Egész télen nem volt ilyen vad idő, hideg szél fúj. Nem tudom, mit akar, az ajtót csak úgy rázz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rcius 2. Éjjelente mindig nagyon beteg 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rcius 3. szívem, alig érzem, hogy dob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rcius 4. pillanatokra megáll. Ájulási rosszullétek fognak 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ütörtökön Eszti egész heti ennivalót hoz. És mindőjüktől a 100-100 forinto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éntek. Folyton gyenge vagy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jó idővel oda a rosszullétem. Elmegyek a doktorhoz, porokat ad fejfájás ellen. Ilyet még sohasem szedtem. Jó.</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jdnem nekiesek a kertcsinálásnak. Csak az éjszaka ne hozzon változást! Remélem a legjobbak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olgozok a kertben, kissé nehezen meg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incs erő, és csak nincs rendben valami nálam. Hiába akarom magammal elhitetni, hogy még bírom, sajnos, nehezen haladok. Feküdjünk le, hátha a holnap jobbat ho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iacra megyek. Nagyon rosszul leszek, csak az vigasztal, hogy élelmet vásárol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yula fiam meglátogat. A nagyobb gyógyulást kíván néhány sor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rcius 23. A kertben dolgoz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rcius 24. A boltban ennivalót vesz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Április 3. A gyerekek adnak 100-100 forinto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gyon beteg vagyok, egész nap semmit sem csinálok. Olyan hideg van, hogy muszáj tüzel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úsvétra a piacon veszek két pár tyúkot, egyiket 200, a másikat 230 forintért. Várom a gyere</w:t>
        <w:softHyphen/>
        <w:t>keket, az unokáimat locsolkodni. Rossz az idő, még mindig tüzelek, egyúttal az egészség se jó. Még egy tyúkot veszek, keveslem a négyet. A torkom nagyon fáj.</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bben a hónapban sem dicsekedhetem az egészséggel. Kapálok, ha minden jól megy, két hétig eltar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jus 17. A jó idő sem hozza meg az egészségemet, nehéz a kerti munka. Izgat az is, hogy nem akarják elhinni a bajomat. Megtudják, ha annyit harcolnak az élettel, és dolgoznak, mint 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folytatom. Mi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sős az idő. Este rosszul leszek, a kis Toldi unokám van velem, csak nézi. Szegénykémnek mondom, ha reggel nem tudok felkelni, ne ijedjen meg, szaladjon haza, és hívja el az anyukáját. Azt nem merem kiejteni, hogy meghalok, mert megrémül. Így is hebeg: nagyon sápadt a mam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áradtságtól alig látok, és nem tudok pihenni. Postai lapot írok Imrének. Holnap lekvár</w:t>
        <w:softHyphen/>
        <w:t>főzé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úlius. Krónikusan beteg vagy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úlius 19. Hazaviszik a kis Toldit. Nekiesek a kertnek, pedig oly beteg vagyok. Hétfőn elmegyek szénért. Kedden ténferg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éjszaka két és fél órát alszom. Reggel azért piacra indulok, ahogy hazaérek, szörnyen rosszul leszek, lefekszem. Szörnyű influenza kínoz negyedik hete, és nem tudom kifeküdni. A sok dolog a nyakam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 lesz vel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aplóm szőrén-szálán eltűnt. A szekrény legfelső polcán tartom, hiába keresem, nem találom. Háromszor teljesen üresre pakolom a szekrényt. Nincs. Hetekig kutatok. Legnagyobb meglepetésemre a fiókban lelem, ami mindig üre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hete folyton fekszem. Az influenza belsőleg mindenemet megtámadta, semmi házimunka nem megy. Ténfergek, lefekszek, felkelek, hozzáfogok valamihez, de újra vissza kell feküd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egkisebb fiam csomagot küld. A lányok szalonnát és szappant hoz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szti megkeres a két kisunokámmal. A kislányt egy hétre itt hagyja, de beteg vagyok, az influenza nem akar elhagyni. Ilyenbe soha nem estem. Hazamegy a kisunok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gyon beteg vagy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ugusztus 13. Kora reggel megnéz Ibi. Kissé jobban érzem végre magam, csak a lábam nem javul, két-három órát kénytelen vagyok feküd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ugusztus 19. Az egészség labilis, a télre várok, az rákényszerít a pihenésre, csak fel ne szedjem megint az őszi influenzát. Eszti nem hiszi el, hogy beteg vagyok, azt hiszi, hogy csak ő a beteg. Nem tudok maholnap sehova se men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a hónap nagyon rossz. Egy-két-három nap jó, aztán hozzáfogok a kert ásásához, és újra kikészülök, újra feküdni kell. Alig bírok mozogni, de próbálom kiegyensúlyozni magam a munkáva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agy élek, vagy menjek a fenébe! Ne panaszkodjak... Iga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ptember 25. Nagyon cudar az éjszak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iacon kukoricát veszek a baromfinak. Mire hazaérek, éppen Ibi is. Szegény kislányom beteg, úgy sajnálom. Visszaszedném mindet a szárnyam alá, ha jönnének, s micsoda nyugal</w:t>
        <w:softHyphen/>
        <w:t>mat biztosítanék nekik, ha tudnék. Hiába, nincs jogom már senkihe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evélírás is keserve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ptember 28. Hétfő.</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pt. 29. Kedd   Egész héten fekszem-kel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pt. 30. Szerda nagyon beteg vagy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kt. 1. Csütörtök Egész héten fekszem-kel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kt. 2. Péntek nagyon beteg vagy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kt. 3. Szomb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iatal orvos gondosan vizsgál. Reménykedem, jobban leszek, csak ki kell bírni, hogy ne dolgozzak!</w:t>
      </w:r>
    </w:p>
    <w:p>
      <w:pPr>
        <w:pStyle w:val="Normal"/>
        <w:spacing w:before="0" w:after="120"/>
        <w:jc w:val="both"/>
        <w:rPr/>
      </w:pPr>
      <w:r>
        <w:rPr>
          <w:rFonts w:eastAsia="Times New Roman CE" w:cs="Times New Roman CE" w:ascii="Times New Roman CE" w:hAnsi="Times New Roman CE"/>
          <w:sz w:val="24"/>
          <w:szCs w:val="24"/>
        </w:rPr>
        <w:t>Az október betegeskedéssel telik. Kapok öt B</w:t>
      </w:r>
      <w:r>
        <w:rPr>
          <w:rFonts w:eastAsia="Times New Roman CE" w:cs="Times New Roman CE" w:ascii="Times New Roman CE" w:hAnsi="Times New Roman CE"/>
          <w:sz w:val="24"/>
          <w:szCs w:val="24"/>
          <w:vertAlign w:val="subscript"/>
        </w:rPr>
        <w:t>12</w:t>
      </w:r>
      <w:r>
        <w:rPr>
          <w:rFonts w:eastAsia="Times New Roman CE" w:cs="Times New Roman CE" w:ascii="Times New Roman CE" w:hAnsi="Times New Roman CE"/>
          <w:sz w:val="24"/>
          <w:szCs w:val="24"/>
        </w:rPr>
        <w:t>-es injekciót és egy C-vitamin injekciót, Kétszáz forint. Érzésem az, hogy csak a pihenés használ. A B</w:t>
      </w:r>
      <w:r>
        <w:rPr>
          <w:rFonts w:eastAsia="Times New Roman CE" w:cs="Times New Roman CE" w:ascii="Times New Roman CE" w:hAnsi="Times New Roman CE"/>
          <w:sz w:val="24"/>
          <w:szCs w:val="24"/>
          <w:vertAlign w:val="subscript"/>
        </w:rPr>
        <w:t>12</w:t>
      </w:r>
      <w:r>
        <w:rPr>
          <w:rFonts w:eastAsia="Times New Roman CE" w:cs="Times New Roman CE" w:ascii="Times New Roman CE" w:hAnsi="Times New Roman CE"/>
          <w:sz w:val="24"/>
          <w:szCs w:val="24"/>
        </w:rPr>
        <w:t>-es valami kicsit jelen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etegség még mindig elővesz, nem a szívem, a beleim fájnak. Az orvos semmit sem tud javasolni, csak szedjem tovább a keserűsót. Magamnak kell kitalálni, hogy mit tegyek. Az Igmándi vizet próbálo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ig tudok mozogni, szinte kibírhatatlan a helyzetem. Szombaton csak úgy vonszolódom, de élelemért megyek, mert nincs itthon semmi. Vasárnap hajnali három órakor nagyon rosszul vagyok. Vég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ész biztos a piacról való cipekedés meg a menés. Nagy nehezen felkelek, előveszem a gyógyszeres dobozt. Nézegetem, milyen adagot vegyek be, elolvasom az utasítást. Úgy érzem, a szívemmel van baj, Digoxint választok, s attól kicsikét javul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ész nap nagyon rossz. A gyógyszerrel egyengetem mag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ste 7 óra. Nem tudom, mire virradok. Az órám nyár óta mindennap hol egykor, hol kettőkor megáll, hiába húzom fel. Imrének évekkel ezelőtt szóltam, ha az óra sűrűn megáll, közeleg a vé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oltam boldog itt egyáltalá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udvar szikrázó fényébe lépek, kezemben a kékfedelű irka. Várok reménytelenül. Nincs már több találkozás, nincsen több utazá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omorúság meggyő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épzeletben szülém szürke arcát látom, kicsi szentem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abálni szeretnék, hogy meghallhassa, de csak nyöszörgö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állalom, mama! A család megmara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Úgy tűnik, még onnan is integ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before="0" w:after="12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p;-</w:t>
      </w:r>
    </w:p>
    <w:p>
      <w:pPr>
        <w:pStyle w:val="Normal"/>
        <w:spacing w:before="0" w:after="12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rFonts w:ascii="Times New Roman CE" w:hAnsi="Times New Roman CE" w:eastAsia="Times New Roman CE" w:cs="Times New Roman CE"/>
      <w:b/>
      <w:bCs/>
      <w:kern w:val="2"/>
      <w:sz w:val="28"/>
      <w:szCs w:val="28"/>
    </w:rPr>
  </w:style>
  <w:style w:type="paragraph" w:styleId="Heading2">
    <w:name w:val="Heading 2"/>
    <w:basedOn w:val="Normal"/>
    <w:next w:val="Normal"/>
    <w:qFormat/>
    <w:pPr>
      <w:keepNext w:val="true"/>
      <w:numPr>
        <w:ilvl w:val="1"/>
        <w:numId w:val="1"/>
      </w:numPr>
      <w:spacing w:before="240" w:after="240"/>
      <w:jc w:val="center"/>
      <w:outlineLvl w:val="1"/>
    </w:pPr>
    <w:rPr>
      <w:rFonts w:ascii="Times New Roman CE" w:hAnsi="Times New Roman CE" w:eastAsia="Times New Roman CE" w:cs="Times New Roman CE"/>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New Roman CE" w:hAnsi="Times New Roman CE" w:eastAsia="Times New Roman CE" w:cs="Times New Roman CE"/>
      <w:b/>
      <w:bCs/>
      <w:sz w:val="24"/>
      <w:szCs w:val="24"/>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30T22:10:00Z</dcterms:created>
  <dc:creator>Sz. Luk�cs Imre</dc:creator>
  <dc:description/>
  <dc:language>en-US</dc:language>
  <cp:lastModifiedBy>.</cp:lastModifiedBy>
  <dcterms:modified xsi:type="dcterms:W3CDTF">2005-06-28T10:05:00Z</dcterms:modified>
  <cp:revision>71</cp:revision>
  <dc:subject/>
  <dc:title>Sz�l�m m�gis utazik</dc:title>
</cp:coreProperties>
</file>