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b/>
          <w:b/>
          <w:bCs/>
        </w:rPr>
      </w:pPr>
      <w:r>
        <w:rPr>
          <w:b/>
          <w:bCs/>
        </w:rPr>
        <w:t>Howard Philips Lovecraft</w:t>
        <w:br/>
        <w:t>Alhazred lámpája</w:t>
      </w:r>
    </w:p>
    <w:p>
      <w:pPr>
        <w:pStyle w:val="NormlWeb"/>
        <w:rPr/>
      </w:pPr>
      <w:r>
        <w:rPr/>
        <w:t>Ward Phillips hét évvel Whipple nagyapa eltûnése után kapta meg a lámpát. Ez is a nagyapjáé volt akárcsak az Angell Street-i ház, amelyben lakott. Phillips a nagyapja eltûnése óta élt a házban, de a lámpa az öregember ügyvédjénél maradt, amíg le nem telt a hét év az eltûnés után, hogy az öreget halottá nyilváníthassák. A nagypapa óhaja volt, hogy a lámpát az ügyvédnél helyezzék biztonságba, haláleset vagy más kellemetlen körülmény esetére, így Phillipsnek bõven maradt ideje kedvére böngészni a tekintélyes Whipple könyvtárban, amelyben hatalmas mennyiségû tanulnivaló várta. Miután végigolvasta a polcokon található kötetek legtöbbjét, már elég érett volt, hogy megörökölje nagyapja "megfizethetetlen értékû kincsét", ahogy maga az öreg Whipple nevezte a tárgyat.</w:t>
      </w:r>
    </w:p>
    <w:p>
      <w:pPr>
        <w:pStyle w:val="NormlWeb"/>
        <w:rPr/>
      </w:pPr>
      <w:r>
        <w:rPr/>
        <w:t>Phillips akkorra harmincéves lett, és elég gyenge egészségû ember volt, bár ez logikusan következett a gyerekkorát gyakran megkeserítõ betegeskedésbõl. Mérsékelten jómódú családba született, de nagyapja megtakarított pénzét elvesztegette néhány meggondolatlan befektetéssel, úgyhogy nem maradt semmije az Azagell Street-i házon és berendezésén kívül.</w:t>
      </w:r>
    </w:p>
    <w:p>
      <w:pPr>
        <w:pStyle w:val="NormlWeb"/>
        <w:rPr/>
      </w:pPr>
      <w:r>
        <w:rPr/>
        <w:t>Népszerû magazinokba írogatott, és azzal kerekítette ki szerény jövedelmét, hogy számlálatlanul lektorált csaknem reménytelen prózai és verses kéziratokat, amelyeket abban a reményben küldtek nála sokkal inkább amatõr szerzõk, hogy hátha Phillips tolla csodát tesz, és õk nyomtatásban láthatják írásukat. Az ülõ életmód legyengítette Phillips ellenállását a betegségekkel szemben; magas, vékony férfi volt, pápaszemet viselt, rendre megfázott, és legnagyobb szégyenkezésére egyszer még a kanyarót is megkapta.</w:t>
      </w:r>
    </w:p>
    <w:p>
      <w:pPr>
        <w:pStyle w:val="NormlWeb"/>
        <w:rPr/>
      </w:pPr>
      <w:r>
        <w:rPr/>
        <w:t>Szép idõben szeretett azon a vidéken sétálgatni, ahol gyermekként játszott; kivitte magával a munkáját, és gyakran ugyanazon a gyönyörû, erdõs folyóparton üldögélt, amely gyermekkorától kedvenc helye volt. A Seekonk folyó partja ennyi év alatt sem változott sokat, és Phillips, aki inkább a múltban élt, úgy érezte, valamiképpen legyõzheti az idõt, ha ragaszkodik ifjúkora kedvenc színtereinek változatlan részeihez. Életmódját így magyarázta egyik levelezõ társának: "Az általam olyan jól ismert erdei ösvényeken teljesen eltûnik a jelen és az 1899-es vagy 1900-as év között tátongó hasadék - így néha csaknem meglepõdöm, amikor visszaérve azt látom, mennyit fejlõdött a város a fin de siécle tájképe óta!" A Seekonk partján kívül gyakran ment föl egy helyre, a Nentaconhauntra, amelynek lejtõjérõl lenézhetett szülõvárosára, ott várhatta meg a naplemente, majd az estével életre kelõ város varázslatos látványát, ahogy a naranccsá és bíborrá sötétedett, smaragd és gyöngyház utóizzásban villódzó templomtornyok és manzárdtetõk között egyenként kigyúlnak a lámpák hatalmas csodavárost bûvölve a tájba, amelyet Phillips sokkal inkább otthonának érzett, mint a valóságosat.</w:t>
      </w:r>
    </w:p>
    <w:p>
      <w:pPr>
        <w:pStyle w:val="NormlWeb"/>
        <w:rPr/>
      </w:pPr>
      <w:r>
        <w:rPr/>
        <w:t>Ezeknek a nappali kirándulásoknak köszönhetõen Phillips éjszakánként dolgozott, és mivel már régen abbahagyta az elektromosság használatát, így próbálván takarékoskodni szerény bevételeivel, nagy hasznát vette az egyébként furcsa alakú és szemmel láthatóan õsöreg lámpának. Az öregember, aki határtalanul szerette unokáját, és szeretete még erõsödött is a szülõk korai halálával, egy levelet is mellékelt végsõ ajándékához, amelyben elmagyarázta, hogy a lámpa egy, a történelem hajnalán ásott arábiai sírból származik. Valaha egy félõrült arabé volt, akit Abdul Alhazrednek hívtak, és a mesés Ád törzs készítette annak a négy rejtelmes, alig ismert arábiai törzsnek az egyike, amelyek közül az Ád a déli, a Thamud az északi, a Tazm és Dzsadísz törzs pedig a középsõ részét foglalta el a félszigetnek. A lámpát réges-régen találták az Irem nevû városban, az Oszlopok Városában, amelyet Sedad, az Ádok utolsó zsarnoka emeltetett, de némelyek Névtelen Városnak hívják, és azt mondják, a Hadramautban rejtõzi</w:t>
      </w:r>
    </w:p>
    <w:p>
      <w:pPr>
        <w:pStyle w:val="NormlWeb"/>
        <w:rPr/>
      </w:pPr>
      <w:r>
        <w:rPr/>
        <w:t>k az arábiai sivatag kortalan, mindig kavargó homokja alatt, közönséges szemnek láthatatlanul, de néha a Próféta kegyeltjei belébotlanak. A levél záró soraiban az öreg Whipple azt írta: "Okozhat örömet meggyújtva és gyújtatlanul. Okozhat fájdalmat is ugyanígy. Eksztázis vagy rettegés forrása."</w:t>
      </w:r>
    </w:p>
    <w:p>
      <w:pPr>
        <w:pStyle w:val="NormlWeb"/>
        <w:rPr/>
      </w:pPr>
      <w:r>
        <w:rPr/>
        <w:t>Alhazred lámpája szokatlan formájú volt. Olajjal mûködött, és mintha aranyból ötvözték volna. Kicsiny, téglalap alakú edény volt, oldalán kunkori fogóval, a másikon csõrrel a bélhez és a lánghoz. Különös rajzok díszítették, meg egy ismeretlen nyelv betûi, amelyet Phillips, noha több arab nyelvjárásban otthon volt, nem bírt megfejteni. A szöveg nem szanszkritul volt, hanem egy annál is régebbi nyelven, amelynek betûi és hieroglifái között még képírás is akadt. Phillips egy egész délutánt szentelt annak, hogy kívül-belül kifényesítse, majd ezután feltöltötte olajjal.</w:t>
      </w:r>
    </w:p>
    <w:p>
      <w:pPr>
        <w:pStyle w:val="NormlWeb"/>
        <w:rPr/>
      </w:pPr>
      <w:r>
        <w:rPr/>
        <w:t>Aznap este félretette a gyertyákat és a petróleumlámpát, amelynek fénye mellett annyi évet töltött el, és meggyújtotta Alhazred lámpáját. Kicsit meghökkentette, milyen meleg az izzás, milyen egyenletes a láng, és milyen világos a fény, de mivel elmaradt a munkájával, nem állt le ezeken töprengeni, hanem azonnal nekilátott lektorálni egy hosszadalmas verselményt, amely ilyen módon kezdõdött:</w:t>
      </w:r>
    </w:p>
    <w:p>
      <w:pPr>
        <w:pStyle w:val="NormlWeb"/>
        <w:rPr/>
      </w:pPr>
      <w:r>
        <w:rPr/>
        <w:t>Óh, mely ragyogóan fényes volt a kora reg</w:t>
      </w:r>
    </w:p>
    <w:p>
      <w:pPr>
        <w:pStyle w:val="NormlWeb"/>
        <w:rPr/>
      </w:pPr>
      <w:r>
        <w:rPr/>
        <w:t>Egy évvel elõtte, hogy születtem meg</w:t>
      </w:r>
    </w:p>
    <w:p>
      <w:pPr>
        <w:pStyle w:val="NormlWeb"/>
        <w:rPr/>
      </w:pPr>
      <w:r>
        <w:rPr/>
        <w:t>Mikor a föld még volt egész,</w:t>
      </w:r>
    </w:p>
    <w:p>
      <w:pPr>
        <w:pStyle w:val="NormlWeb"/>
        <w:rPr/>
      </w:pPr>
      <w:r>
        <w:rPr/>
        <w:t>Azelõtt, hogy kezdõdött vón' a vész...</w:t>
      </w:r>
    </w:p>
    <w:p>
      <w:pPr>
        <w:pStyle w:val="NormlWeb"/>
        <w:rPr/>
      </w:pPr>
      <w:r>
        <w:rPr/>
        <w:t>és így folytatódott, olyan ódon stílben, amely már régen kiment a divatból. Phillipset általában vonzotta a régies. Annyira a múltban élt, hogy külön filozófiája volt a múlt hatásáról. Valamely személytelen pompa és idõt-teret tagadó fantázia volt az eszményképe, amely öntudata ébredése óta olyan elválaszthatatlanul beleépült legbelsõbb gondolataiba és érzéseibe, hogy ha megpróbálta leírni a hangulatát, az mindig rendkívül mesterkéltre, egzotikusra, konvencionális képekkel túlzsúfoltra sikeredett, akármennyire hû volt is az igazsághoz. Phillips álmaiban évtizedek óta visszajárt valamely kalandra való várakozás, amely kapcsolatban állt a tájakkal, az épületekkel, az ég változásaival. Gondolatban mindig három óra tájt látta magát, amint egy vasúti hídról néz lefelé a város legsûrûbben lakott részeire, érezve, hogy mindjárt bekövetkezik valamely leírhatatlan és teljes mértékben fel sem fogható csoda - sötét dimenziókban rejtõzött a varázslat és a szabadság érzése, s csak ritkán és nehezen vol</w:t>
      </w:r>
    </w:p>
    <w:p>
      <w:pPr>
        <w:pStyle w:val="NormlWeb"/>
        <w:rPr/>
      </w:pPr>
      <w:r>
        <w:rPr/>
        <w:t>t elérhetõ, mindig a dombokon fel-alá kúszó, régi városi utcák, vagy mellvédes teraszokkal lezárt, végeérhetetlen márványlépcsõk látványában. De bármily szívesen ment volna vissza oda, ahol a világ még fiatalabb volt, nem ily kapkodó, a tizennyolcadik századba vagy még korábbra, amikor még volt idõ a csevegés mûvészetének gyakorlására, mikor egy férfi még öltözhetett bizonyos eleganciával anélkül, hogy szomszédai ferde szemmel nézzenek rá, mindazonáltal a sorok, amelyekkel küszködött, olyannyira híján voltak mindennemû tehetségnek és eszmeiségnek, hogy az egyébként is kimerült Phillips képtelen volt folytatni munkáját, és elismerve, hogy semmit sem tehet ez ihletetlen sorokért, félrelökte az egészet, és hátradõlt, hogy pihenjen.</w:t>
      </w:r>
    </w:p>
    <w:p>
      <w:pPr>
        <w:pStyle w:val="NormlWeb"/>
        <w:rPr/>
      </w:pPr>
      <w:r>
        <w:rPr/>
        <w:t>Ekkor vette csak észre környezetének titokzatos megváltozását.</w:t>
      </w:r>
    </w:p>
    <w:p>
      <w:pPr>
        <w:pStyle w:val="NormlWeb"/>
        <w:rPr/>
      </w:pPr>
      <w:r>
        <w:rPr/>
        <w:t>A könyvekkel borított, ismerõs falakra - amelyeket csak itt-ott törtek meg ablakok, de azokon is szokás szerint szorosan be volt húzva a függöny, nehogy bárminemû kinti fény, napé, holdé, csillagoké, bejusson a szentélybe - különös módon ráhullott az arábiai lámpa fénye, és abban a fényben bizonyos tárgyak és képek is sejlettek. Ahová a fény esett, ott a könyvekkel szorosan megtömött polcok elõtt olyan jelenetek látszottak, amelyek meghaladták Phillips legvadabb képzelgéseit. Ahol azonban sötétség uralkodott - mint például a széktámla árnyékában -, ott semmi sem volt, csak az árny sötétje, és a polcokon. A könyvek elmosódó alakja.</w:t>
      </w:r>
    </w:p>
    <w:p>
      <w:pPr>
        <w:pStyle w:val="NormlWeb"/>
        <w:rPr/>
      </w:pPr>
      <w:r>
        <w:rPr/>
        <w:t>Phillips ámult és bámulta az elõtte kitáruló látványt. Futólag arra gondolt, hogy egyfajta optikai érzékcsalódás áldozata, de nem sokáig ragaszkodott ehhez a magyarázathoz. Különös módon nem is kívánt magyarázatot - nem érezte szükségét. Egy tünemény jött el hozzá egy pillanatra, és õ nem kérdezgetett, csak csodálta. A világ, amelyet a lámpa fényében megpillantott, rendkívül és roppantul idegen volt. Még sohasem látott ilyesmit. Semmire sem hasonlított, amirõl valaha is olvasott vagy álmodott.</w:t>
      </w:r>
    </w:p>
    <w:p>
      <w:pPr>
        <w:pStyle w:val="NormlWeb"/>
        <w:rPr/>
      </w:pPr>
      <w:r>
        <w:rPr/>
        <w:t>A jelenet mintha a bolygó fiatal korából származott volna, amikor a föld még csak alakulóban volt, repedéseibõl, szikláiból hatalmas gõzoszlopok lövelltek, a sárban tisztán látszottak a csúszómászó állatok nyomai. A magasban irdatlan bestiák repkedtek, amelyek összecsaptak és széttépték egymást, a tenger partján egy sziklahasadékból valami tapogatóra emlékeztetõ, borzalmas állati végtag bukkant elõ, és kígyózva, fenyegetõen tekergett a nappal fakóvörös fényében, akár egy fantasztikus regény alakjáé.</w:t>
      </w:r>
    </w:p>
    <w:p>
      <w:pPr>
        <w:pStyle w:val="NormlWeb"/>
        <w:rPr/>
      </w:pPr>
      <w:r>
        <w:rPr/>
        <w:t>Ekkor lassan változott a szín. A sziklák szélsöpörte sivataggá változtak, és délibábként rémlett föl az elhagyott, titkos város, az Oszlopok elveszett Városa, a mesés Irem, és Phillips tudta, hogy bár emberi láb nem járja többé annak a városnak az utcáit, némely szörnyûségek még mindig ott ólálkodnak a házak õsöreg kõoszlopai között, amelyek egyáltalán nem voltak romosak, hanem szakasztott úgy festettek, mint mikor felépítették õket, mielõtt annak az õsi városnak a lakosságát elpusztították vagy elkergették volna a lények, amelyek az egekbõl jöttek, hogy megostromolják és birtokukba vegyék Iremet. Mégsem látszott belõlük semmi; csupán egy mozdulat lopakodó félelme, mint valami idõn kívüli árnyék. Messze túl a városon és a sivatagon hósipkás hegylánc húzódott, és Phillipsnek, ahogy nézte, nevek ugrottak elõ a gondolataiból. A sivatagi település a Névtelen Város, a havas csúcsok az Õrület Hegyeihez tartoznak, de az is lehet, hogy Kadathot látja a Hideg Pusztaságban. Roppantul élvezte ennek a</w:t>
      </w:r>
    </w:p>
    <w:p>
      <w:pPr>
        <w:pStyle w:val="NormlWeb"/>
        <w:rPr/>
      </w:pPr>
      <w:r>
        <w:rPr/>
        <w:t> </w:t>
      </w:r>
      <w:r>
        <w:rPr/>
        <w:t>tájnak a neveit, amelyek könnyedén kattantak be az elméjébe, mintha mindig is ott lopakodtak volna tudata határán, várva ezt a pillanatot, amikor beléphetnek.</w:t>
      </w:r>
    </w:p>
    <w:p>
      <w:pPr>
        <w:pStyle w:val="NormlWeb"/>
        <w:rPr/>
      </w:pPr>
      <w:r>
        <w:rPr/>
        <w:t>Sokáig ült ott mély elragadtatással, de végül valami homályos szorongás kezdett mocorogni benne. A tájképek, amelyek a szeme elõtt vonultak, nem maradtak el álmaitól, de volt valami aggasztó a kitartó rosszindulatban, amelyhez a tájon tanyázó borzalmas lények félreérthetetlen sejtelme társult; így aztán végül eloltotta a lámpát, és enyhén reszketve gyertyát gyújtott, amelynek halvány, ismerõs izzása megvigasztalta.</w:t>
      </w:r>
    </w:p>
    <w:p>
      <w:pPr>
        <w:pStyle w:val="NormlWeb"/>
        <w:rPr/>
      </w:pPr>
      <w:r>
        <w:rPr/>
        <w:t>Sokáig töprengett azon, amit látott. A nagyapja ezt a lámpát "megfizethetetlen értékû kincsének" nevezte; ezért hát ismernie kellett a tulajdonságait. És mi mások lehetnek e tulajdonságok, mint az õsi emlékezet és a kinyilatkoztatás oly varázsereje, hogy Phillips, aki ült a fényében, ugyanúgy láthatta a szépség és borzalom ama helyeit, mint a lámpa tulajdonosai. Meg volt gyõzõdve róla, hogy amit látott, azok olyán tájak, amelyeket Alhazred ismert. De milyen elégtelen magyarázat volt ez! És hogyan nõtt zavara, ahogy visszagondolt a látottakra! Végül visszatért a munkához, amelyet félretett, beletemetkezett, félretolva tudatából a fantáziálásokat és félelmeket, amelyek tudata körül zajongtak, bebocsátást követelve.</w:t>
      </w:r>
    </w:p>
    <w:p>
      <w:pPr>
        <w:pStyle w:val="NormlWeb"/>
        <w:rPr/>
      </w:pPr>
      <w:r>
        <w:rPr/>
        <w:t>Másnap Phillips kiment az októberi napfénybe, el a városból. A város peremén fölszállt a helyiérdekû vasútra és kiutazott a környékre- Olyan vidékre ment, amely csaknem egymérföldnyire esett minden helytõl, ahol életében megfordult, és egy utat követett, amely északnyugat felé vezetett a Plainfield csúcs irányába, föl a Nentaconhaunt nyugati lábánál emelkedõ alacsony dombra, ahonnan csodásan kies kilátás nyílt a nyugatra és délre húzódó hullámzó mezõkre, ódon kõfalakra, vén erdõkre és távoli tanyák tetõire. Alig hárommérföldnyire volt a város szívétõl, és mégis az elsõ gyarmatosítók õsi, vidéki Új-Angliájában sütkérezett a napon.</w:t>
      </w:r>
    </w:p>
    <w:p>
      <w:pPr>
        <w:pStyle w:val="NormlWeb"/>
        <w:rPr/>
      </w:pPr>
      <w:r>
        <w:rPr/>
        <w:t>Közvetlenül naplemente elõtt megmászta a hegyet a vénséges erdõt szegélyezõ meredek szekérúton. A szédítõ csúcsról csaknem döbbenetes látványt nyújtott a környezõ vidék, a ragyogó patakok, a távoli erdõk, a misztikus, narancsszín ég, a felhõrétegek között vérvörösen süllyedõ, hatalmas napkorong. Phillips belépett az erdõbe, onnan, a fák közül nézte az alkonyt, azután kelet felé fordult, hogy kijusson a város felé ereszkedõ lejtõre, amelyet jobban ismert. Korábban sohasem tudatosodott benne, milyen hatalmas a Nentaconhaunt. Sokkal inkább miniatûr fennsík, táblahegység, saját völgyekkel, gerincekkel, csúcsokkal, mintsem egyszerû hegy. Némelyik rejtett belsõ mezõrõl nézve - ahol az emberi élet semmiféle jele nem volt észlelhetõ - bûvös panorámákban villantotta föl magát a távoli város: az elvarázsolt csúcsok és kupolák a titkok fátyolába burkoltan, álomszerûen lebegtek az égen. Egy-egy magasabb torony ablakai még akkor is visszaverték a nap tüzét, amikor Phillips már nem látta az égitestet, r</w:t>
      </w:r>
    </w:p>
    <w:p>
      <w:pPr>
        <w:pStyle w:val="NormlWeb"/>
        <w:rPr/>
      </w:pPr>
      <w:r>
        <w:rPr/>
        <w:t>ejtélyesen és furcsán tündökölve. Azután megpillantotta az õszi holdat, amint a harangtornyok és minaretek fölött lebeg, miközben a narancs izzású nyugaton pislákolni kezdett a Vénusz és a Jupiter. Változatos útja volt a fennsíkon, hol a közepén haladt, hol a sötét völgyek erdõs peremén ereszkedett lefelé a síkra, miközben az ormokon egyensúlyozó hatalmas ingókövek druidai kísértetiességgel derengtek a szürkületben.</w:t>
      </w:r>
    </w:p>
    <w:p>
      <w:pPr>
        <w:pStyle w:val="NormlWeb"/>
        <w:rPr/>
      </w:pPr>
      <w:r>
        <w:rPr/>
        <w:t>Végül ismerõsebb vidékre érkezett, ahol egy öreg, eltemetett vízvezeték füves domborulata ókori római utat idézett. Ott még egyszer megállt a keleti gerincen, amelyet kora gyermekkora óta ismert. A szétterülõ város gyorsan kigyúló fényeivel galaxisként sziporkázott elõtte a sûrûsödõ sötétségben. A hold egyre dúsabb patakokban zúdította alá halvány aranyát, a Vénusz és a Jupiter egyre erõsebben izzott a fakuló nyugati égen. Elõtte egy meredek domboldalon vezetett lefelé a hazaút a helyiérdekûhöz, amely visszaviszi az ember prózai szállásaira.</w:t>
      </w:r>
    </w:p>
    <w:p>
      <w:pPr>
        <w:pStyle w:val="NormlWeb"/>
        <w:rPr/>
      </w:pPr>
      <w:r>
        <w:rPr/>
        <w:t>De még ezekben a békés órákban sem tudott megfeledkezni elõzõ esti tapasztalatairól, és nem tagadhatta, hogy egyre hevesebb várakozással néz a közelgõ sötétség elé. A bizonytalan szorongás, amely megmoccant benne, alábbhagyott a további ismeretlen éjszakai kaland ígéretétõl.</w:t>
      </w:r>
    </w:p>
    <w:p>
      <w:pPr>
        <w:pStyle w:val="NormlWeb"/>
        <w:rPr/>
      </w:pPr>
      <w:r>
        <w:rPr/>
        <w:t>Aznap este sietve költötte el magányos vacsoráját, hogy korán elvonulhasson dolgozószobájába, ahol a mennyezetig érõ könyvsorok üdvözölték az állandóság nyájas biztonságával. Ezen az éjjelen pillantást sem vetett a reá váró munkára, hanem azonnal meggyújtotta Alhazred lámpását. Azután leült, várva, hogy mi történik.</w:t>
      </w:r>
    </w:p>
    <w:p>
      <w:pPr>
        <w:pStyle w:val="NormlWeb"/>
        <w:rPr/>
      </w:pPr>
      <w:r>
        <w:rPr/>
        <w:t>A lámpa lágy izzása sárgán ömlött el a polcokkal szegélyezett falakon. Nem pislákolt, lángja egyenletesen égett, és Phillipsnek az elõbbi alkalomhoz hasonlóan a vigasztaló, megnyugtató melegség volt az elsõ benyomása. Azután a könyvek és a polcok fokozatosan halványodni kezdtek, elfakultak, hogy helyet adjanak egy másik idõ és: világ képeinek.</w:t>
      </w:r>
    </w:p>
    <w:p>
      <w:pPr>
        <w:pStyle w:val="NormlWeb"/>
        <w:rPr/>
      </w:pPr>
      <w:r>
        <w:rPr/>
        <w:t>Aznap éjjel egyik óra telt a másik után, és Phillips egyre csak figyelt. Megnevezte a képeket, a helyszíneket, amelyeket látott, Alhazred lámpájától megihletett képzelete ez idáig elzárt telérjébõl bányászva elõ a tudást. Látott egy gyönyörû, párafátylas házat egy Gloucester környékére emlékeztetõ félszigeten és elnevezte a magas háznak a ködben. Látott egy ódon, manzárdtetõs várost, amelyen egy sötét folyó vágott keresztül, Salemre emlékeztetõ helységet, amely azonban sokkal hátborzongatóbb és kísértetiesebb volt; a várost Arkhamnek nevezte el, a folyót Miskatonicnak. Látta Innsmouth sötéten borongó tengerparti városát, és mögötte az Ördögzátonyt. Látta R'lyeh-t a vizek mélyén, ahol a halott Cthulhu alszik. Végigpillantott Leng szélsöpörte fennsíkján és a déli tengerek sötét szigetein - látta az álmok helyeit, más terek helyeit, a külsõ ûr helyeit, olyan lények fokozatait, amelyek más idõkontinuumokban élnek, öregebbek magáinál a Földnél is, visszament a Véneken át Haliba, ahol elkezdõdött, és még azon is túl.</w:t>
      </w:r>
    </w:p>
    <w:p>
      <w:pPr>
        <w:pStyle w:val="NormlWeb"/>
        <w:rPr/>
      </w:pPr>
      <w:r>
        <w:rPr/>
        <w:t>Mindezeket a jeleneteket úgy látta, mintha egy ablakon vagy ajtón bámulna befelé, amely hívogatóan integet, hogy hagyja el a saját józan világát, és utazzon el a varázslatok és csodák királyságaiba; a kísértés egyre erõsebb lett, Phillips remegett a vágytól, hogy engedelmeskedjék, hogy félredobja, amivé vált, és megpróbálkozzon azzal, amivé lehet, azután, mint korábban, most is elfújta a lámpát, és örömmel látta viszont Whipple nagyapa dolgozószobájának könyvekkel borított falait.</w:t>
      </w:r>
    </w:p>
    <w:p>
      <w:pPr>
        <w:pStyle w:val="NormlWeb"/>
        <w:rPr/>
      </w:pPr>
      <w:r>
        <w:rPr/>
        <w:t>Az éjszaka hátralevõ részében gyertyafény mellett egyáltalán nem az egyhangú munkával foglalkozott ahogy tervezte, ehelyett rövid elbeszéléseket kezdett írni, amelyekben fölidézte az Alhazred lámpájának fényében látott helyszíneket és lényeket.</w:t>
      </w:r>
    </w:p>
    <w:p>
      <w:pPr>
        <w:pStyle w:val="NormlWeb"/>
        <w:rPr/>
      </w:pPr>
      <w:r>
        <w:rPr/>
        <w:t>Egész éjjel írt, és kimerülten átaludta a másnapot.</w:t>
      </w:r>
    </w:p>
    <w:p>
      <w:pPr>
        <w:pStyle w:val="NormlWeb"/>
        <w:rPr/>
      </w:pPr>
      <w:r>
        <w:rPr/>
        <w:t>A következõ éjszaka megint írt, noha idõt szakított rá, hogy válaszoljon levelezõtársainak, akiknek beszámolt "álmairól", nem tudván, csakugyan látta-e azokat a víziókat, amelyek elúsztak a szeme elõtt, vagy csupán álmodta õket. Tudatában volt annak, mennyire szétfejthetetlenül beleszövõdnek elbeszéléseibe a lámpától gerjesztett látomások; a visszavágyás az ifjúságba egybeolvadt az alkotó erõ vízióival, amelyek egyformán táplálkoztak a lámpában mutatott helyekbõl és Phillips szívének titkos zugaiból, amelyek Alhazred lámpájához hasonlóan a világegyetem legszéléig értek.</w:t>
      </w:r>
    </w:p>
    <w:p>
      <w:pPr>
        <w:pStyle w:val="NormlWeb"/>
        <w:rPr/>
      </w:pPr>
      <w:r>
        <w:rPr/>
        <w:t>Phillips sok éjszakán keresztül nem gyújtotta meg a lámpát.</w:t>
      </w:r>
    </w:p>
    <w:p>
      <w:pPr>
        <w:pStyle w:val="NormlWeb"/>
        <w:rPr/>
      </w:pPr>
      <w:r>
        <w:rPr/>
        <w:t>Az éjszakák hónapokká, a hónapok évekké nyúltak.</w:t>
      </w:r>
    </w:p>
    <w:p>
      <w:pPr>
        <w:pStyle w:val="NormlWeb"/>
        <w:rPr/>
      </w:pPr>
      <w:r>
        <w:rPr/>
        <w:t>Öregebb lett, írásai utat találtak a nyomdákba, és Chtulhu mítoszai; Hastur, a Kimondhatatlan!, Yog-Sothoth; Shub-Niggurath, az Erdõk Fekete Bakja az Ezer Ifjúval; Hypnos, az álom istene; a Nagy Öregek és küldöttük, Nyarlathotep - mindez részévé lett Phillips legbelsõ énjének, meg a mögötte lappangó árnyékvilágnak. Megteremtette Arkhamet, és megrajzolta a furcsa magas házat a ködben; írt az Innsmouth fölé boruló árnyról, a sötétben suttogóról, a yuggothi gombákról, a dunwichi borzalomról; prózájában és verseiben fényesen ragyogott Alhazred lámpája, még akkor is, ha többé sohasem használta.</w:t>
      </w:r>
    </w:p>
    <w:p>
      <w:pPr>
        <w:pStyle w:val="NormlWeb"/>
        <w:rPr/>
      </w:pPr>
      <w:r>
        <w:rPr/>
        <w:t>Tizenhat év telt el ilyen módon, azután egy éjszaka Ward Phillips megkereste a lámpát, amelyet egy sor könyv mögé dugott el Whipple nagypapa könyvtárának egyik legalsó polcán. Elõvette, és azonnal hatalmába kerítette a régi varázslat és csodavárás. Újra kifényesítette és megint az asztalra tette. Az eltelt évek során Phillips egyre gyengült. Most már halálos beteg volt, és tudta, hogy évei meg vannak számlálva; ismét látni szerette volna a szépség és rettegés világait, amelyek Alhazred lámpájának fényében ragyogtak.</w:t>
      </w:r>
    </w:p>
    <w:p>
      <w:pPr>
        <w:pStyle w:val="NormlWeb"/>
        <w:rPr/>
      </w:pPr>
      <w:r>
        <w:rPr/>
        <w:t>Ismét meggyújtotta a lámpát, és a falakat nézte.</w:t>
      </w:r>
    </w:p>
    <w:p>
      <w:pPr>
        <w:pStyle w:val="NormlWeb"/>
        <w:rPr/>
      </w:pPr>
      <w:r>
        <w:rPr/>
        <w:t>De különös dolog történt. Ahol korábban Alhazred vidékei és lényei tûntek fel a falak helyén, most varázslatos módon egy oly vidék bukkant elõ, amelyet Ward Phillips bensõségesen ismert - de nem a mostani idejében, hanem a múltban, a drága, elveszett múltban, amikor gyermeki hancúrozással hellén mitológiát játszott magának a Seekonk partján. Ismét ott voltak a gyermekkor tisztásai; az ismerõs barlangok és szigetecskék, ahol legszebb éveit töltötte; ismét felbukkant a lugas, amelyet a nagy Pán tiszteletére épített; a teljes felelõtlenség, a gyermekkor boldog szabadsága élt azokon a falakon; a lámpa most a tulajdon emlékezetét adta vissza. Lelkesen gondolta, hogy talán mindig is valamely õs emlékezetével ajándékozta meg, hiszen ki tagadhatná, hogy talán Whipple nagypapa ifjúságában, vagy azokéban, akik elõtte éltek, valaki Ward Phillips ágából megpillanthatta azokat a helyeket, amelyeket a lámpa megvilágított?</w:t>
      </w:r>
    </w:p>
    <w:p>
      <w:pPr>
        <w:pStyle w:val="NormlWeb"/>
        <w:rPr/>
      </w:pPr>
      <w:r>
        <w:rPr/>
        <w:t>Ismét olyan érzése volt, mintha egy ajtóban állna. A kép hívogatta, õ gyengén föltápászkodott, és megindult a fal felé.</w:t>
      </w:r>
    </w:p>
    <w:p>
      <w:pPr>
        <w:pStyle w:val="NormlWeb"/>
        <w:rPr/>
      </w:pPr>
      <w:r>
        <w:rPr/>
        <w:t>Csak egy pillanatig habozott; azután a könyvekhez sietett.</w:t>
      </w:r>
    </w:p>
    <w:p>
      <w:pPr>
        <w:pStyle w:val="NormlWeb"/>
        <w:rPr/>
      </w:pPr>
      <w:r>
        <w:rPr/>
        <w:t>Hirtelen mindent elöntött körülötte a napfény Érezte, hogy béklyói lehullanak, és õ könnyedén futni kezdett a Seekonk partján oda, ahol gyermekkora képei várták, és õ megújulhatott, újra kezdhette, ismét átélhette a tünékeny órákat, amikor a világ még fiatal volt...</w:t>
      </w:r>
    </w:p>
    <w:p>
      <w:pPr>
        <w:pStyle w:val="NormlWeb"/>
        <w:rPr/>
      </w:pPr>
      <w:r>
        <w:rPr/>
        <w:t>Ward Phillips eltûnését csak akkor fedezték föl, amikor elbeszéléseinek egy kíváncsi csodálója a városba érkezett, hogy meglátogassa. Feltételezték, hogy kiment az erdõbe, ahol rosszul lett és meghalt, mivel magányos szokásait jól ismerte az Angell Street-i szomszédság, és súlyos, halált hozó betegsége sem volt titok.</w:t>
      </w:r>
    </w:p>
    <w:p>
      <w:pPr>
        <w:pStyle w:val="NormlWeb"/>
        <w:rPr/>
      </w:pPr>
      <w:r>
        <w:rPr/>
        <w:t>Noha tessék-lássék szerveztek mentõosztagokat, és átkutatták a Nantaonhaunt környékét meg a Seekonk partjait, nyomát sem lelték Ward Phillipsnek. A rendõrség bízott benne, hogy egy napon megtalálják majd a maradványait, de semmi sem került elõ, és idõvel a megfejtetlen rejtély elveszett a rendõrségi iratok és a sajtó aktái között.</w:t>
      </w:r>
    </w:p>
    <w:p>
      <w:pPr>
        <w:pStyle w:val="NormlWeb"/>
        <w:rPr/>
      </w:pPr>
      <w:r>
        <w:rPr/>
        <w:t>Múltak az évek. Az öreg ház megroggyant az Angell Streeten, a könyvtárat felvásárolták az antikváriumok, a berendezést eladták az ócskásnak - közte egy régimódi arab lámpást is, amelyrõl a Phillips után következõ mûszaki korban úgysem tudhatta senki, mire való.</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9:53:00Z</dcterms:created>
  <dc:creator>Robi</dc:creator>
  <dc:description/>
  <cp:keywords/>
  <dc:language>en-US</dc:language>
  <cp:lastModifiedBy>Robi</cp:lastModifiedBy>
  <dcterms:modified xsi:type="dcterms:W3CDTF">2005-01-24T19:54:00Z</dcterms:modified>
  <cp:revision>1</cp:revision>
  <dc:subject/>
  <dc:title>Howard Philips Lovecraft</dc:title>
</cp:coreProperties>
</file>