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ukoralap"/>
        <w:rPr/>
      </w:pPr>
      <w:r>
        <w:rPr>
          <w:rFonts w:cs="Book Antiqua" w:ascii="Book Antiqua" w:hAnsi="Book Antiqua"/>
          <w:sz w:val="22"/>
          <w:szCs w:val="22"/>
        </w:rPr>
        <w:t xml:space="preserve">Elsőként Oswald Spengler ismerte fel, hogy a kultúrák mindig az után hanyatlanak le és pusztulnak el, miután eljutottak a „magaskultúra” fejlődési stádiumába. Mint történész, hitte, hogy </w:t>
      </w:r>
      <w:r>
        <w:rPr>
          <w:rFonts w:cs="Book Antiqua" w:ascii="Book Antiqua" w:hAnsi="Book Antiqua"/>
          <w:i w:val="false"/>
          <w:iCs w:val="false"/>
          <w:sz w:val="22"/>
          <w:szCs w:val="22"/>
        </w:rPr>
        <w:t xml:space="preserve">az „idő” rendíthetetlen „logikája” és az öregedés feltartóztathatatlan folyamata a felelős valamennyi magas kultúra bomlásáért – ideértve a miénket is. Ha azonban az összehasonlító magatartás-kutató és az orvos szemszögéből vizsgáljuk saját kultúránk hanyatlásának napjainkra jóval egyértelműbb jelenségeit, bármily szerény is mai tudásunk, nyilvánvalóan 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patologikus </w:t>
      </w:r>
      <w:r>
        <w:rPr>
          <w:rFonts w:cs="Book Antiqua" w:ascii="Book Antiqua" w:hAnsi="Book Antiqua"/>
          <w:i w:val="false"/>
          <w:iCs w:val="false"/>
          <w:sz w:val="22"/>
          <w:szCs w:val="22"/>
        </w:rPr>
        <w:t>természetű zavarok egész sorát látjuk.</w:t>
      </w:r>
    </w:p>
    <w:p>
      <w:pPr>
        <w:pStyle w:val="Tukoralap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...]</w:t>
      </w:r>
    </w:p>
    <w:p>
      <w:pPr>
        <w:pStyle w:val="Tukoralap"/>
        <w:rPr/>
      </w:pPr>
      <w:r>
        <w:rPr>
          <w:rFonts w:cs="Book Antiqua" w:ascii="Book Antiqua" w:hAnsi="Book Antiqua"/>
          <w:sz w:val="22"/>
          <w:szCs w:val="22"/>
        </w:rPr>
        <w:t>E könyv egy korábbi vázlatában kultúránk hanyatlási jelenségeinek, „az emberi szellem betegségeinek” egyetlen, mégpedig az utolsó fejezetet szenteltem. Minden bizonnyal a mai ember rohamos megváltozásának tünete, hogy pár év múltán nekem magamnak is felül kellett vizsgálnom, vajon kellő jelentőséget tulajdonítottam-e ezeknek a kóros jelenségeknek. Ennek volt kö</w:t>
      </w:r>
      <w:r>
        <w:rPr>
          <w:rFonts w:cs="Book Antiqua" w:ascii="Book Antiqua" w:hAnsi="Book Antiqua"/>
          <w:i w:val="false"/>
          <w:iCs w:val="false"/>
          <w:sz w:val="22"/>
          <w:szCs w:val="22"/>
        </w:rPr>
        <w:t xml:space="preserve">vetkezménye, hogy ebből az egyetlen fejezetből egész kötet lett. Az önmagam elé kitűzött feladat kibővítéséhez hozzájárult az a váratlanul nagy visszhang is, amelyet egy kis írásom, 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A civilizált emberiség nyolc halálos bűne </w:t>
      </w:r>
      <w:r>
        <w:rPr>
          <w:rFonts w:cs="Book Antiqua" w:ascii="Book Antiqua" w:hAnsi="Book Antiqua"/>
          <w:i w:val="false"/>
          <w:iCs w:val="false"/>
          <w:sz w:val="22"/>
          <w:szCs w:val="22"/>
        </w:rPr>
        <w:t>váltott ki, s amely Eduard Baumgarten barátom születésnapja alkalmából kiadott jubileumi kötetben jelent me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ook Antiqua" w:hAnsi="Book Antiqua" w:eastAsia="Lucida Sans Unicode" w:cs="Tahoma"/>
      <w:color w:val="auto"/>
      <w:kern w:val="2"/>
      <w:sz w:val="22"/>
      <w:szCs w:val="24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ook Antiqua" w:hAnsi="Book Antiqu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Book Antiqua" w:hAnsi="Book Antiqua"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Book Antiqua" w:hAnsi="Book Antiqua" w:cs="Tahoma"/>
      <w:sz w:val="24"/>
    </w:rPr>
  </w:style>
  <w:style w:type="paragraph" w:styleId="Tukoralap">
    <w:name w:val="_tukor_alap"/>
    <w:basedOn w:val="Normal"/>
    <w:qFormat/>
    <w:pPr>
      <w:ind w:left="0" w:right="0" w:firstLine="22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