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240"/>
        <w:jc w:val="both"/>
        <w:outlineLvl w:val="0"/>
        <w:rPr>
          <w:b/>
          <w:b/>
          <w:sz w:val="48"/>
          <w:szCs w:val="48"/>
        </w:rPr>
      </w:pPr>
      <w:r>
        <w:rPr>
          <w:b/>
          <w:sz w:val="48"/>
          <w:szCs w:val="48"/>
        </w:rPr>
        <w:t>Walter Lord</w:t>
      </w:r>
    </w:p>
    <w:p>
      <w:pPr>
        <w:pStyle w:val="Normal"/>
        <w:numPr>
          <w:ilvl w:val="0"/>
          <w:numId w:val="0"/>
        </w:numPr>
        <w:shd w:fill="FFFFFF" w:val="clear"/>
        <w:spacing w:before="0" w:after="6720"/>
        <w:jc w:val="both"/>
        <w:outlineLvl w:val="0"/>
        <w:rPr>
          <w:b/>
          <w:b/>
        </w:rPr>
      </w:pPr>
      <w:r>
        <w:rPr>
          <w:b/>
          <w:sz w:val="48"/>
          <w:szCs w:val="48"/>
        </w:rPr>
        <w:t>Hihetetlen győzelem</w:t>
      </w:r>
    </w:p>
    <w:p>
      <w:pPr>
        <w:pStyle w:val="Normal"/>
        <w:ind w:firstLine="284"/>
        <w:jc w:val="both"/>
        <w:rPr>
          <w:sz w:val="24"/>
          <w:szCs w:val="24"/>
        </w:rPr>
      </w:pPr>
      <w:r>
        <w:rPr>
          <w:sz w:val="24"/>
          <w:szCs w:val="24"/>
        </w:rPr>
        <w:drawing>
          <wp:inline distT="0" distB="0" distL="0" distR="0">
            <wp:extent cx="792480" cy="4692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5" t="-77" r="-45" b="-77"/>
                    <a:stretch>
                      <a:fillRect/>
                    </a:stretch>
                  </pic:blipFill>
                  <pic:spPr bwMode="auto">
                    <a:xfrm>
                      <a:off x="0" y="0"/>
                      <a:ext cx="792480" cy="46926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1134" w:right="1134" w:gutter="0" w:header="709" w:top="1418" w:footer="709" w:bottom="1418"/>
          <w:pgNumType w:fmt="decimal"/>
          <w:formProt w:val="false"/>
          <w:titlePg/>
          <w:textDirection w:val="lrTb"/>
          <w:docGrid w:type="default" w:linePitch="360" w:charSpace="0"/>
        </w:sectPr>
        <w:pStyle w:val="Normal"/>
        <w:numPr>
          <w:ilvl w:val="0"/>
          <w:numId w:val="0"/>
        </w:numPr>
        <w:shd w:fill="FFFFFF" w:val="clear"/>
        <w:ind w:firstLine="142"/>
        <w:outlineLvl w:val="0"/>
        <w:rPr>
          <w:sz w:val="18"/>
          <w:szCs w:val="18"/>
        </w:rPr>
      </w:pPr>
      <w:r>
        <w:rPr>
          <w:sz w:val="18"/>
          <w:szCs w:val="18"/>
        </w:rPr>
        <w:t>HÁTTÉR KIADÓ BUDAPEST</w:t>
      </w:r>
    </w:p>
    <w:p>
      <w:pPr>
        <w:pStyle w:val="Normal"/>
        <w:shd w:fill="FFFFFF" w:val="clear"/>
        <w:spacing w:before="7000" w:after="0"/>
        <w:ind w:firstLine="284"/>
        <w:jc w:val="both"/>
        <w:rPr>
          <w:sz w:val="16"/>
          <w:szCs w:val="16"/>
        </w:rPr>
      </w:pPr>
      <w:r>
        <w:rPr>
          <w:sz w:val="16"/>
          <w:szCs w:val="16"/>
        </w:rPr>
        <w:t>A mű eredeti címe: INCREDIBLE VICTORY</w:t>
      </w:r>
    </w:p>
    <w:p>
      <w:pPr>
        <w:pStyle w:val="Normal"/>
        <w:shd w:fill="FFFFFF" w:val="clear"/>
        <w:ind w:firstLine="284"/>
        <w:jc w:val="both"/>
        <w:rPr>
          <w:sz w:val="16"/>
          <w:szCs w:val="16"/>
        </w:rPr>
      </w:pPr>
      <w:r>
        <w:rPr>
          <w:sz w:val="16"/>
          <w:szCs w:val="16"/>
        </w:rPr>
        <w:t>Fordította: AUER KÁLMÁN</w:t>
      </w:r>
    </w:p>
    <w:p>
      <w:pPr>
        <w:pStyle w:val="Normal"/>
        <w:shd w:fill="FFFFFF" w:val="clear"/>
        <w:ind w:firstLine="284"/>
        <w:jc w:val="both"/>
        <w:rPr/>
      </w:pPr>
      <w:r>
        <w:rPr>
          <w:sz w:val="16"/>
          <w:szCs w:val="16"/>
        </w:rPr>
        <w:t>Borítóterv: KARKAS RUDOLF</w:t>
      </w:r>
    </w:p>
    <w:p>
      <w:pPr>
        <w:pStyle w:val="Normal"/>
        <w:shd w:fill="FFFFFF" w:val="clear"/>
        <w:ind w:firstLine="284"/>
        <w:jc w:val="both"/>
        <w:rPr/>
      </w:pPr>
      <w:r>
        <w:rPr>
          <w:sz w:val="16"/>
          <w:szCs w:val="16"/>
        </w:rPr>
        <w:t>A Zrínyi Katonai Kiadó 1981-es kiadásának változatlan közlése</w:t>
      </w:r>
    </w:p>
    <w:p>
      <w:pPr>
        <w:pStyle w:val="Normal"/>
        <w:shd w:fill="FFFFFF" w:val="clear"/>
        <w:ind w:firstLine="284"/>
        <w:jc w:val="both"/>
        <w:rPr/>
      </w:pPr>
      <w:r>
        <w:rPr>
          <w:sz w:val="16"/>
          <w:szCs w:val="16"/>
        </w:rPr>
        <w:t>ISBX 963 7455 62 0</w:t>
      </w:r>
    </w:p>
    <w:p>
      <w:pPr>
        <w:pStyle w:val="Normal"/>
        <w:shd w:fill="FFFFFF" w:val="clear"/>
        <w:ind w:firstLine="284"/>
        <w:jc w:val="both"/>
        <w:rPr/>
      </w:pPr>
      <w:r>
        <w:rPr>
          <w:sz w:val="16"/>
          <w:szCs w:val="16"/>
        </w:rPr>
        <w:t>Felelős kiadó: dr. Kiss Ernő</w:t>
      </w:r>
    </w:p>
    <w:p>
      <w:pPr>
        <w:pStyle w:val="Normal"/>
        <w:shd w:fill="FFFFFF" w:val="clear"/>
        <w:ind w:firstLine="284"/>
        <w:jc w:val="both"/>
        <w:rPr/>
      </w:pPr>
      <w:r>
        <w:rPr>
          <w:sz w:val="16"/>
          <w:szCs w:val="16"/>
        </w:rPr>
        <w:t>Felelős szerkesztő: Hutai Katalin</w:t>
      </w:r>
    </w:p>
    <w:p>
      <w:pPr>
        <w:pStyle w:val="Normal"/>
        <w:shd w:fill="FFFFFF" w:val="clear"/>
        <w:ind w:firstLine="284"/>
        <w:jc w:val="both"/>
        <w:rPr>
          <w:sz w:val="16"/>
          <w:szCs w:val="16"/>
        </w:rPr>
      </w:pPr>
      <w:r>
        <w:rPr>
          <w:sz w:val="16"/>
          <w:szCs w:val="16"/>
        </w:rPr>
        <w:t>Műszaki vezető: Lantos Kálmán</w:t>
      </w:r>
    </w:p>
    <w:p>
      <w:pPr>
        <w:pStyle w:val="Normal"/>
        <w:shd w:fill="FFFFFF" w:val="clear"/>
        <w:ind w:firstLine="284"/>
        <w:jc w:val="both"/>
        <w:rPr/>
      </w:pPr>
      <w:r>
        <w:rPr>
          <w:sz w:val="16"/>
          <w:szCs w:val="16"/>
        </w:rPr>
        <w:t>Műszaki szerkesztő: Gregor László</w:t>
      </w:r>
    </w:p>
    <w:p>
      <w:pPr>
        <w:sectPr>
          <w:headerReference w:type="even" r:id="rId9"/>
          <w:headerReference w:type="default" r:id="rId10"/>
          <w:footerReference w:type="even" r:id="rId11"/>
          <w:footerReference w:type="default" r:id="rId12"/>
          <w:type w:val="nextPage"/>
          <w:pgSz w:w="8391" w:h="11906"/>
          <w:pgMar w:left="1134" w:right="1134" w:gutter="0" w:header="0" w:top="1418" w:footer="708" w:bottom="1418"/>
          <w:pgNumType w:fmt="decimal"/>
          <w:formProt w:val="false"/>
          <w:textDirection w:val="lrTb"/>
          <w:docGrid w:type="default" w:linePitch="360" w:charSpace="0"/>
        </w:sectPr>
        <w:pStyle w:val="Normal"/>
        <w:shd w:fill="FFFFFF" w:val="clear"/>
        <w:ind w:firstLine="284"/>
        <w:jc w:val="both"/>
        <w:rPr>
          <w:sz w:val="16"/>
          <w:szCs w:val="16"/>
        </w:rPr>
      </w:pPr>
      <w:r>
        <w:rPr>
          <w:sz w:val="16"/>
          <w:szCs w:val="16"/>
        </w:rPr>
        <w:t>92/0674 Franklin Nyomda. Budapest Felelős vezető: Mátyás Miklós igazgató</w:t>
      </w:r>
    </w:p>
    <w:p>
      <w:pPr>
        <w:pStyle w:val="Heading1"/>
        <w:spacing w:before="0" w:after="480"/>
        <w:rPr>
          <w:rFonts w:ascii="Times New Roman" w:hAnsi="Times New Roman" w:cs="Times New Roman"/>
          <w:i/>
          <w:i/>
          <w:iCs/>
          <w:sz w:val="28"/>
          <w:szCs w:val="28"/>
        </w:rPr>
      </w:pPr>
      <w:r>
        <w:rPr>
          <w:rFonts w:cs="Times New Roman" w:ascii="Times New Roman" w:hAnsi="Times New Roman"/>
          <w:i/>
          <w:iCs/>
          <w:sz w:val="28"/>
          <w:szCs w:val="28"/>
        </w:rPr>
        <w:t>ELŐSZÓ</w:t>
      </w:r>
    </w:p>
    <w:p>
      <w:pPr>
        <w:pStyle w:val="Normal"/>
        <w:shd w:fill="FFFFFF" w:val="clear"/>
        <w:ind w:firstLine="284"/>
        <w:jc w:val="both"/>
        <w:rPr>
          <w:i/>
          <w:i/>
        </w:rPr>
      </w:pPr>
      <w:r>
        <w:rPr>
          <w:i/>
          <w:iCs/>
        </w:rPr>
        <w:t>Walter Lord regénye a második világháború csendes</w:t>
      </w:r>
      <w:r>
        <w:rPr>
          <w:i/>
          <w:spacing w:val="-4"/>
        </w:rPr>
        <w:t>–</w:t>
      </w:r>
      <w:r>
        <w:rPr>
          <w:i/>
          <w:iCs/>
        </w:rPr>
        <w:t>óceáni hadszínteré</w:t>
        <w:softHyphen/>
        <w:t>nek egyik „epizódjáról”, a Midway</w:t>
      </w:r>
      <w:r>
        <w:rPr>
          <w:i/>
          <w:spacing w:val="-4"/>
        </w:rPr>
        <w:t>–</w:t>
      </w:r>
      <w:r>
        <w:rPr>
          <w:i/>
          <w:iCs/>
        </w:rPr>
        <w:t>szigeteknél lezajlott tengeri ütkö</w:t>
        <w:softHyphen/>
        <w:t>zetről szól. 1942 júniusára lezárul a tengeri háború első szakasza, amelyben Japán a szövetségesek csendes</w:t>
      </w:r>
      <w:r>
        <w:rPr>
          <w:i/>
          <w:spacing w:val="-4"/>
        </w:rPr>
        <w:t>–</w:t>
      </w:r>
      <w:r>
        <w:rPr>
          <w:i/>
          <w:iCs/>
        </w:rPr>
        <w:t>óceáni hatalmának megtörését tűzte ki célul. A japán hadsereg és flotta győzelmek sorozatát aratta. A közel fél évszázada változatlan hadviselési mód, amelynek eszköztá</w:t>
        <w:softHyphen/>
        <w:t>rából éppúgy nem hiányzott a meglepő, hitszegő támadás, mint a szerződésszegés, mindenhol győzelemre vitte a japán fegyvereket.</w:t>
      </w:r>
    </w:p>
    <w:p>
      <w:pPr>
        <w:pStyle w:val="Normal"/>
        <w:shd w:fill="FFFFFF" w:val="clear"/>
        <w:ind w:firstLine="284"/>
        <w:jc w:val="both"/>
        <w:rPr>
          <w:i/>
          <w:i/>
        </w:rPr>
      </w:pPr>
      <w:r>
        <w:rPr>
          <w:i/>
          <w:iCs/>
        </w:rPr>
        <w:t>Ez a harcmodor a zsákmányra éhes tigris magatartása: meghúzódni a biztonságot adó rejtekhelyen, óvatosan, lopakodva, hátulról megköze</w:t>
        <w:softHyphen/>
        <w:t>líteni a kiszemelt áldozatot és hirtelen rávetni magát. Így történt ez 1904</w:t>
      </w:r>
      <w:r>
        <w:rPr>
          <w:i/>
          <w:spacing w:val="-4"/>
        </w:rPr>
        <w:t>–</w:t>
      </w:r>
      <w:r>
        <w:rPr>
          <w:i/>
          <w:iCs/>
        </w:rPr>
        <w:t>ben, amikor megtámadták a Port Arthur</w:t>
      </w:r>
      <w:r>
        <w:rPr>
          <w:i/>
          <w:spacing w:val="-4"/>
        </w:rPr>
        <w:t>–</w:t>
      </w:r>
      <w:r>
        <w:rPr>
          <w:i/>
          <w:iCs/>
        </w:rPr>
        <w:t>i orosz helyőrséget, 1918</w:t>
      </w:r>
      <w:r>
        <w:rPr>
          <w:i/>
          <w:spacing w:val="-4"/>
        </w:rPr>
        <w:t>–</w:t>
      </w:r>
      <w:r>
        <w:rPr>
          <w:i/>
          <w:iCs/>
        </w:rPr>
        <w:t>ban a szibé-riai intervenció idején, 1941</w:t>
      </w:r>
      <w:r>
        <w:rPr>
          <w:i/>
          <w:spacing w:val="-4"/>
        </w:rPr>
        <w:t>–</w:t>
      </w:r>
      <w:r>
        <w:rPr>
          <w:i/>
          <w:iCs/>
        </w:rPr>
        <w:t>ben a Pearl Harbor</w:t>
      </w:r>
      <w:r>
        <w:rPr>
          <w:i/>
          <w:spacing w:val="-4"/>
        </w:rPr>
        <w:t>–</w:t>
      </w:r>
      <w:r>
        <w:rPr>
          <w:i/>
          <w:iCs/>
        </w:rPr>
        <w:t>i amerikai flotta-támaszpont megtámadásakor, és ugyanezt a taktikát vá</w:t>
        <w:softHyphen/>
        <w:t>lasztották a Midway ellen tervezett csapás alkalmával is. A már megté</w:t>
        <w:softHyphen/>
        <w:t>pázott amerikai erők elleni meglepetésszerű „döntő” csapásba Midwaynél jóvátehetetlen hiba csúszott. A hadviselésben már oly sok csata sorsát megfordító kór, a „győzelmi betegség</w:t>
      </w:r>
      <w:r>
        <w:rPr>
          <w:i/>
        </w:rPr>
        <w:t xml:space="preserve">” </w:t>
      </w:r>
      <w:r>
        <w:rPr>
          <w:i/>
          <w:iCs/>
        </w:rPr>
        <w:t>hatalmába kerítette a japán flotta vezérkarát, Yamamoto tengernaggyal az élen. A szinte oktalan el</w:t>
        <w:softHyphen/>
        <w:t>bizakodottság miatt még a legelemibb óvintézkedésekről is megfeledkez</w:t>
        <w:softHyphen/>
        <w:t>tek, elhanyagolták a felderítést, nem ismerték az amerikai flotta erejét, sem hadmozdulatait. Az amerikaiak viszont az elfogott és megfejtett rá</w:t>
        <w:softHyphen/>
        <w:t>diótáviratokból óra, perc pontossággal felfedték az ellenfél szándékait. Az amerikai flotta győzelmi esélyeit növelte a felvonuló japán armada vezetését bénító, már</w:t>
      </w:r>
      <w:r>
        <w:rPr>
          <w:i/>
          <w:spacing w:val="-4"/>
        </w:rPr>
        <w:t>–</w:t>
      </w:r>
      <w:r>
        <w:rPr>
          <w:i/>
          <w:iCs/>
        </w:rPr>
        <w:t>már öncélú rádiótilalom is. Ez a katonai merev</w:t>
        <w:softHyphen/>
        <w:t>séggel megtartott hírzárlat lehetetlenné telte, hogy Yamamoto és törzse</w:t>
      </w:r>
      <w:r>
        <w:rPr>
          <w:i/>
        </w:rPr>
        <w:t xml:space="preserve"> </w:t>
      </w:r>
      <w:r>
        <w:rPr>
          <w:i/>
          <w:iCs/>
        </w:rPr>
        <w:t>értesüljön a felkészülés és csata váratlan fordulatairól, köztük a megje</w:t>
        <w:softHyphen/>
        <w:t>lenő amerikai flotta felfedezéséről.</w:t>
      </w:r>
    </w:p>
    <w:p>
      <w:pPr>
        <w:pStyle w:val="Normal"/>
        <w:shd w:fill="FFFFFF" w:val="clear"/>
        <w:ind w:firstLine="284"/>
        <w:jc w:val="both"/>
        <w:rPr>
          <w:i/>
          <w:i/>
        </w:rPr>
      </w:pPr>
      <w:r>
        <w:rPr>
          <w:i/>
          <w:iCs/>
        </w:rPr>
        <w:t>Walter Lord, számos klasszikus háborús regény szerzője, az 1942. júniusi midwayi ütközet valóságos eseményét választotta izgalmas könyve témájául ... azt, amit a nyugati hadtörténetírás „Trafalgar óta a legdöntőbb és legjelentősebb tengeri csatának” ismert el.</w:t>
      </w:r>
    </w:p>
    <w:p>
      <w:pPr>
        <w:pStyle w:val="Normal"/>
        <w:shd w:fill="FFFFFF" w:val="clear"/>
        <w:ind w:firstLine="284"/>
        <w:jc w:val="both"/>
        <w:rPr>
          <w:i/>
          <w:i/>
        </w:rPr>
      </w:pPr>
      <w:r>
        <w:rPr>
          <w:i/>
          <w:iCs/>
        </w:rPr>
        <w:t>A szerző az epikai hagyományokhoz híven az összecsapni készülő erők seregszemléjével indítja a történetet. Az ábrázolás bravúros mód</w:t>
        <w:softHyphen/>
        <w:t>szerével, filmszerűen felvillantott képekkel mutatja be a csapásra ké</w:t>
        <w:softHyphen/>
        <w:t>szülő japán flottát, Midway védőinek kétségbeesett előkészületeit.</w:t>
      </w:r>
    </w:p>
    <w:p>
      <w:pPr>
        <w:pStyle w:val="Normal"/>
        <w:shd w:fill="FFFFFF" w:val="clear"/>
        <w:ind w:firstLine="284"/>
        <w:jc w:val="both"/>
        <w:rPr>
          <w:i/>
          <w:i/>
        </w:rPr>
      </w:pPr>
      <w:r>
        <w:rPr>
          <w:i/>
          <w:iCs/>
        </w:rPr>
        <w:t>A könyv egyszerre a bátorság, az egyéni lelemény beszámolója és biz</w:t>
        <w:softHyphen/>
        <w:t>tos kézzel rajzolt tablója a túlerőben levő japán erők fölött aratott győze</w:t>
        <w:softHyphen/>
        <w:t>lemnek.</w:t>
      </w:r>
    </w:p>
    <w:p>
      <w:pPr>
        <w:pStyle w:val="Normal"/>
        <w:shd w:fill="FFFFFF" w:val="clear"/>
        <w:ind w:firstLine="284"/>
        <w:jc w:val="both"/>
        <w:rPr>
          <w:i/>
          <w:i/>
        </w:rPr>
      </w:pPr>
      <w:r>
        <w:rPr>
          <w:i/>
          <w:iCs/>
        </w:rPr>
        <w:t xml:space="preserve">Walter Lord, hogy életre keltse Midway történetét </w:t>
      </w:r>
      <w:r>
        <w:rPr>
          <w:i/>
        </w:rPr>
        <w:t xml:space="preserve">– </w:t>
      </w:r>
      <w:r>
        <w:rPr>
          <w:i/>
          <w:iCs/>
        </w:rPr>
        <w:t>hogy megtudja, milyen volt valóban –, a hadműveleti naplók, térképek és grafikonok egyedülálló gyűjteményét böngészte át. Az archívumok anyagán kívül a csata több mint négyszáz egykori résztvevőjével találkozott, hogy első kézből gyűjthessen adatokat.</w:t>
      </w:r>
    </w:p>
    <w:p>
      <w:pPr>
        <w:pStyle w:val="Normal"/>
        <w:shd w:fill="FFFFFF" w:val="clear"/>
        <w:ind w:firstLine="284"/>
        <w:jc w:val="both"/>
        <w:rPr>
          <w:i/>
          <w:i/>
        </w:rPr>
      </w:pPr>
      <w:r>
        <w:rPr>
          <w:i/>
          <w:iCs/>
        </w:rPr>
        <w:t>Egy fülledt levegőjű Pearl Harbor</w:t>
      </w:r>
      <w:r>
        <w:rPr>
          <w:i/>
          <w:spacing w:val="-4"/>
        </w:rPr>
        <w:t>–</w:t>
      </w:r>
      <w:r>
        <w:rPr>
          <w:i/>
          <w:iCs/>
        </w:rPr>
        <w:t>i reggelen hallgatta végig azok</w:t>
        <w:softHyphen/>
        <w:t>nak a hajógyári munkásoknak a visszaemlékezését</w:t>
      </w:r>
      <w:r>
        <w:rPr>
          <w:i/>
        </w:rPr>
        <w:t xml:space="preserve">, </w:t>
      </w:r>
      <w:r>
        <w:rPr>
          <w:i/>
          <w:iCs/>
        </w:rPr>
        <w:t>akik a sérült Yorktown repülő-gép</w:t>
      </w:r>
      <w:r>
        <w:rPr>
          <w:i/>
          <w:spacing w:val="-4"/>
        </w:rPr>
        <w:t>–</w:t>
      </w:r>
      <w:r>
        <w:rPr>
          <w:i/>
          <w:iCs/>
        </w:rPr>
        <w:t>anyahajót lehetetlennek tűnő rövid idő alatt kijavították, és előkész-ítették a csatára.</w:t>
      </w:r>
    </w:p>
    <w:p>
      <w:pPr>
        <w:pStyle w:val="Normal"/>
        <w:shd w:fill="FFFFFF" w:val="clear"/>
        <w:ind w:firstLine="284"/>
        <w:jc w:val="both"/>
        <w:rPr>
          <w:i/>
          <w:i/>
        </w:rPr>
      </w:pPr>
      <w:r>
        <w:rPr>
          <w:i/>
          <w:iCs/>
        </w:rPr>
        <w:t>Egy emlékezetes hűvös délutánt töltött Japánban, gyékényen ülve beszél-getett  Yamamoto tengernagy írnokával az átélt borzalmakról.</w:t>
      </w:r>
    </w:p>
    <w:p>
      <w:pPr>
        <w:pStyle w:val="Normal"/>
        <w:shd w:fill="FFFFFF" w:val="clear"/>
        <w:ind w:firstLine="284"/>
        <w:jc w:val="both"/>
        <w:rPr>
          <w:i/>
          <w:i/>
        </w:rPr>
      </w:pPr>
      <w:r>
        <w:rPr>
          <w:i/>
          <w:iCs/>
        </w:rPr>
        <w:t>Híres és névtelen hősök százai idézték fel tetteiket, amelyek értelmet adtak a jó ügyért küzdő bajtársaik áldozatának is.</w:t>
      </w:r>
    </w:p>
    <w:p>
      <w:pPr>
        <w:pStyle w:val="Normal"/>
        <w:shd w:fill="FFFFFF" w:val="clear"/>
        <w:ind w:firstLine="284"/>
        <w:jc w:val="both"/>
        <w:rPr>
          <w:i/>
          <w:i/>
        </w:rPr>
      </w:pPr>
      <w:r>
        <w:rPr>
          <w:i/>
          <w:iCs/>
        </w:rPr>
        <w:t>Walter Lord elragadtatott, romantikus hevülete és ábrázoló művé</w:t>
        <w:softHyphen/>
        <w:t>szete emeli históriai magasságba az annak a hadszíntérnek kétségtelenül döntő, ám a második világháború menete szempontjából nem túlzottan jelentős tengeri csatáját. A második világháború panorámikus képét ugyanis az 1942</w:t>
      </w:r>
      <w:r>
        <w:rPr>
          <w:i/>
          <w:spacing w:val="-4"/>
        </w:rPr>
        <w:t>–</w:t>
      </w:r>
      <w:r>
        <w:rPr>
          <w:i/>
          <w:iCs/>
        </w:rPr>
        <w:t>es évben az európai hadszíntér hadműveletei határoz</w:t>
        <w:softHyphen/>
        <w:t>ták meg. E nagy tablóba helyezve tudjuk helyesen értékelni a csendes</w:t>
        <w:softHyphen/>
      </w:r>
      <w:r>
        <w:rPr>
          <w:i/>
          <w:spacing w:val="-4"/>
        </w:rPr>
        <w:t>–</w:t>
      </w:r>
      <w:r>
        <w:rPr>
          <w:i/>
          <w:iCs/>
        </w:rPr>
        <w:t>óceáni hadszíntérnek ezt az „epizódját</w:t>
      </w:r>
      <w:r>
        <w:rPr>
          <w:i/>
        </w:rPr>
        <w:t xml:space="preserve">”, </w:t>
      </w:r>
      <w:r>
        <w:rPr>
          <w:i/>
          <w:iCs/>
        </w:rPr>
        <w:t>amelyet a szerző nagyszerű re</w:t>
        <w:softHyphen/>
        <w:t>gényében láttat az olvasóval.</w:t>
      </w:r>
    </w:p>
    <w:p>
      <w:pPr>
        <w:pStyle w:val="Normal"/>
        <w:shd w:fill="FFFFFF" w:val="clear"/>
        <w:spacing w:before="0" w:after="480"/>
        <w:ind w:firstLine="284"/>
        <w:jc w:val="both"/>
        <w:rPr/>
      </w:pPr>
      <w:r>
        <w:rPr>
          <w:i/>
          <w:iCs/>
        </w:rPr>
        <w:t>Erre az időre a keleti hadszíntéren a Szovjetunió elleni villámháborús győzelem ábrándja szertefoszlott. A téli hónapokban, a tavaszi olvadá</w:t>
        <w:softHyphen/>
        <w:t>sok előtt végbemegy a szovjet hadsereg első általános támadása. Befejeződik a Moszkva alatti nagy csata, és a történelem legelkeseredettebb vé</w:t>
        <w:softHyphen/>
        <w:t>delmi ütközetei bontakoznak ki Leningrádnál és Sztálingrádnál. Ezek az esemé-nyek együttesen mozdították elő a szövetségesek ügyét, járultak hozzá, hogy a fasizmus ellen küzdő népek számára az 1942</w:t>
      </w:r>
      <w:r>
        <w:rPr>
          <w:i/>
          <w:spacing w:val="-4"/>
        </w:rPr>
        <w:t>–</w:t>
      </w:r>
      <w:r>
        <w:rPr>
          <w:i/>
          <w:iCs/>
        </w:rPr>
        <w:t>es esztendő a fordulat kezdetét jelentse a háború menetében.</w:t>
      </w:r>
    </w:p>
    <w:p>
      <w:pPr>
        <w:sectPr>
          <w:headerReference w:type="even" r:id="rId13"/>
          <w:headerReference w:type="default" r:id="rId14"/>
          <w:footerReference w:type="even" r:id="rId15"/>
          <w:footerReference w:type="default" r:id="rId16"/>
          <w:type w:val="nextPage"/>
          <w:pgSz w:w="8391" w:h="11906"/>
          <w:pgMar w:left="1134" w:right="1134" w:gutter="0" w:header="0" w:top="1418" w:footer="709" w:bottom="1418"/>
          <w:pgNumType w:fmt="decimal"/>
          <w:formProt w:val="false"/>
          <w:textDirection w:val="lrTb"/>
          <w:docGrid w:type="default" w:linePitch="360" w:charSpace="0"/>
        </w:sectPr>
        <w:pStyle w:val="Normal"/>
        <w:numPr>
          <w:ilvl w:val="0"/>
          <w:numId w:val="0"/>
        </w:numPr>
        <w:shd w:fill="FFFFFF" w:val="clear"/>
        <w:spacing w:before="0" w:after="480"/>
        <w:ind w:left="284" w:hanging="0"/>
        <w:jc w:val="right"/>
        <w:outlineLvl w:val="0"/>
        <w:rPr/>
      </w:pPr>
      <w:r>
        <w:rPr/>
        <w:t>A KIADÓ</w:t>
      </w:r>
    </w:p>
    <w:p>
      <w:pPr>
        <w:pStyle w:val="Normal"/>
        <w:spacing w:before="0" w:after="240"/>
        <w:jc w:val="center"/>
        <w:rPr>
          <w:i/>
          <w:i/>
          <w:lang w:val="en-US" w:eastAsia="en-US"/>
        </w:rPr>
      </w:pPr>
      <w:r>
        <w:rPr>
          <w:i/>
          <w:lang w:val="en-US" w:eastAsia="en-US"/>
        </w:rPr>
        <w:drawing>
          <wp:anchor behindDoc="0" distT="0" distB="0" distL="6401435" distR="6401435" simplePos="0" locked="0" layoutInCell="0" allowOverlap="1" relativeHeight="3">
            <wp:simplePos x="0" y="0"/>
            <wp:positionH relativeFrom="margin">
              <wp:posOffset>55245</wp:posOffset>
            </wp:positionH>
            <wp:positionV relativeFrom="paragraph">
              <wp:posOffset>359410</wp:posOffset>
            </wp:positionV>
            <wp:extent cx="3851910" cy="49034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8" t="-7" r="-8" b="-7"/>
                    <a:stretch>
                      <a:fillRect/>
                    </a:stretch>
                  </pic:blipFill>
                  <pic:spPr bwMode="auto">
                    <a:xfrm>
                      <a:off x="0" y="0"/>
                      <a:ext cx="3851910" cy="4903470"/>
                    </a:xfrm>
                    <a:prstGeom prst="rect">
                      <a:avLst/>
                    </a:prstGeom>
                  </pic:spPr>
                </pic:pic>
              </a:graphicData>
            </a:graphic>
          </wp:anchor>
        </w:drawing>
      </w:r>
      <w:r>
        <w:br w:type="page"/>
      </w:r>
    </w:p>
    <w:p>
      <w:pPr>
        <w:pStyle w:val="Normal"/>
        <w:spacing w:before="0" w:after="240"/>
        <w:rPr/>
      </w:pPr>
      <w:r>
        <w:rPr>
          <w:i/>
        </w:rPr>
        <w:t>1. FEJEZET</w:t>
      </w:r>
    </w:p>
    <w:p>
      <w:pPr>
        <w:pStyle w:val="Normal"/>
        <w:numPr>
          <w:ilvl w:val="0"/>
          <w:numId w:val="0"/>
        </w:numPr>
        <w:shd w:fill="FFFFFF" w:val="clear"/>
        <w:spacing w:before="0" w:after="480"/>
        <w:jc w:val="both"/>
        <w:outlineLvl w:val="0"/>
        <w:rPr>
          <w:b/>
          <w:b/>
          <w:sz w:val="28"/>
          <w:szCs w:val="28"/>
        </w:rPr>
      </w:pPr>
      <w:r>
        <w:rPr>
          <w:b/>
          <w:sz w:val="28"/>
          <w:szCs w:val="28"/>
        </w:rPr>
        <w:t>EGYETLEN CSAPÁS</w:t>
      </w:r>
    </w:p>
    <w:p>
      <w:pPr>
        <w:pStyle w:val="Normal"/>
        <w:shd w:fill="FFFFFF" w:val="clear"/>
        <w:jc w:val="both"/>
        <w:rPr/>
      </w:pPr>
      <w:r>
        <w:rPr/>
        <w:t>Heijiro Omi tengerész altiszt egy szót sem hozott fel mentsé</w:t>
        <w:softHyphen/>
        <w:t>gére. Mint a tengernagy főpincére, ő volt felelős azokért a fo</w:t>
        <w:softHyphen/>
        <w:t xml:space="preserve">gásokért, amelyeket ezen az összejövetelen felszolgáltak – és ezek között szerepelt a </w:t>
      </w:r>
      <w:r>
        <w:rPr>
          <w:i/>
          <w:iCs/>
        </w:rPr>
        <w:t xml:space="preserve">tai, </w:t>
      </w:r>
      <w:r>
        <w:rPr/>
        <w:t xml:space="preserve">a gondosan kiválogatott, egészben megfőzött tengeri keszeg. Ez szerencsés ötlet volt, mert a sós vízben megfőzött </w:t>
      </w:r>
      <w:r>
        <w:rPr>
          <w:i/>
          <w:iCs/>
        </w:rPr>
        <w:t xml:space="preserve">tai </w:t>
      </w:r>
      <w:r>
        <w:rPr/>
        <w:t>Japánban jó szerencsét jelent. De ezút</w:t>
        <w:softHyphen/>
        <w:t xml:space="preserve">tal a szakács a halat babpürében – hogy pontosak legyünk, </w:t>
      </w:r>
      <w:r>
        <w:rPr>
          <w:i/>
        </w:rPr>
        <w:t>miso</w:t>
      </w:r>
      <w:r>
        <w:rPr>
          <w:spacing w:val="-4"/>
        </w:rPr>
        <w:t>–</w:t>
      </w:r>
      <w:r>
        <w:rPr/>
        <w:t>ban sütötte meg, és mint minden babonás japán tudja, a szokástól való eltérés azt jelenti, hogy a jó szerencsét balsze</w:t>
        <w:softHyphen/>
        <w:t>rencse követi.</w:t>
      </w:r>
    </w:p>
    <w:p>
      <w:pPr>
        <w:pStyle w:val="Normal"/>
        <w:shd w:fill="FFFFFF" w:val="clear"/>
        <w:ind w:firstLine="284"/>
        <w:jc w:val="both"/>
        <w:rPr/>
      </w:pPr>
      <w:r>
        <w:rPr/>
        <w:t>Nyilvánvalóan csak figyelmetlenségről volt szó. A szakács nem gondolt rá, Omi pedig az estélynek valamelyik másik részletére figyelt. Mégis, a legkisebb tévedés is megalázó, ha valaki abban a kiváltságban részesül, hogy személyesen szol</w:t>
        <w:softHyphen/>
        <w:t>gálhatja Isoroku Yamamoto tengernagyot, a Japán Császári Haditengerészet egyesített flottájának főparancsnokát. Omi most némán és leverten állt, amikor hallgatta Noboru Fukusaki fregatt-kapitánynak, a tengernagy szárnysegédjének kor</w:t>
        <w:softHyphen/>
        <w:t>holó szavait. Maga a tengernagy a háttérben járkált; afféle hu</w:t>
        <w:softHyphen/>
        <w:t>mortalan félmosoly futott át arcán.</w:t>
      </w:r>
    </w:p>
    <w:p>
      <w:pPr>
        <w:pStyle w:val="Normal"/>
        <w:shd w:fill="FFFFFF" w:val="clear"/>
        <w:ind w:firstLine="284"/>
        <w:jc w:val="both"/>
        <w:rPr/>
      </w:pPr>
      <w:r>
        <w:rPr/>
        <w:t xml:space="preserve">De nem volt idő arra, hogy sokat tűnődjenek az eseten. A vendégek már gyülekeztek a </w:t>
      </w:r>
      <w:r>
        <w:rPr>
          <w:i/>
          <w:iCs/>
        </w:rPr>
        <w:t xml:space="preserve">Yamato </w:t>
      </w:r>
      <w:r>
        <w:rPr/>
        <w:t>zászlóshajó fedélzetén, amely kecsesen ringatózott vörös bójája mellett a hashirajimai kikötőben. A mintegy kétszáz tiszt hamarosan megtöl</w:t>
        <w:softHyphen/>
        <w:t xml:space="preserve">tötte a tatfedélzetet </w:t>
      </w:r>
      <w:r>
        <w:rPr>
          <w:spacing w:val="-4"/>
        </w:rPr>
        <w:t xml:space="preserve">– </w:t>
      </w:r>
      <w:r>
        <w:rPr/>
        <w:t>a sötét, mogorva tekintetű Nagumo ten</w:t>
        <w:softHyphen/>
        <w:t>gernagy, a Pearl Harbor</w:t>
      </w:r>
      <w:r>
        <w:rPr>
          <w:spacing w:val="-4"/>
        </w:rPr>
        <w:t>–</w:t>
      </w:r>
      <w:r>
        <w:rPr/>
        <w:t xml:space="preserve">i győző ... egy tucatnyi fiatal romboló-parancsnok ... a rendkívül népszerű Yanagimoto sorhajókapitány a   </w:t>
      </w:r>
      <w:r>
        <w:rPr>
          <w:i/>
          <w:iCs/>
        </w:rPr>
        <w:t xml:space="preserve">Soryu   </w:t>
      </w:r>
      <w:r>
        <w:rPr/>
        <w:t>repülőgép</w:t>
      </w:r>
      <w:r>
        <w:rPr>
          <w:spacing w:val="-4"/>
        </w:rPr>
        <w:t>–</w:t>
      </w:r>
      <w:r>
        <w:rPr/>
        <w:t>anyahajóról ...   reményteljes törzstisztek, mint Sasabe fregatt-kapitány, akinek 1923</w:t>
      </w:r>
      <w:r>
        <w:rPr>
          <w:spacing w:val="-4"/>
        </w:rPr>
        <w:t>–</w:t>
      </w:r>
      <w:r>
        <w:rPr/>
        <w:t>as ha</w:t>
        <w:softHyphen/>
        <w:t>ditengerészeti akadémiai évfolyama, úgy látszik, oly sok jó fel</w:t>
        <w:softHyphen/>
        <w:t>adatot kap.</w:t>
      </w:r>
    </w:p>
    <w:p>
      <w:pPr>
        <w:pStyle w:val="Normal"/>
        <w:shd w:fill="FFFFFF" w:val="clear"/>
        <w:ind w:firstLine="284"/>
        <w:jc w:val="both"/>
        <w:rPr/>
      </w:pPr>
      <w:r>
        <w:rPr/>
        <w:t>Yamamoto tengernagy azért hívta meg őket 1942. május 25</w:t>
      </w:r>
      <w:r>
        <w:rPr>
          <w:spacing w:val="-4"/>
        </w:rPr>
        <w:t>–</w:t>
      </w:r>
      <w:r>
        <w:rPr/>
        <w:t>én, e tavaszi estén, hogy együtt ünnepeljenek meg egy nagyon sokat ígérő alkalmat. Arról volt szó, hogy egy nagy ja</w:t>
        <w:softHyphen/>
        <w:t>pán hajóhad készül átszelni a Csendes</w:t>
      </w:r>
      <w:r>
        <w:rPr>
          <w:spacing w:val="-4"/>
        </w:rPr>
        <w:t>–</w:t>
      </w:r>
      <w:r>
        <w:rPr/>
        <w:t>óceánt, és célja össz</w:t>
        <w:softHyphen/>
        <w:t>hangban van nagyságával: elfoglalni a midwayi amerikai haditengerészeti támaszpontot, tőrbe csalni és megsem-misíteni az amerikai flottát, és egyetlen csapással biztosan megnyerni a háborút Japán számára.</w:t>
      </w:r>
    </w:p>
    <w:p>
      <w:pPr>
        <w:pStyle w:val="Normal"/>
        <w:shd w:fill="FFFFFF" w:val="clear"/>
        <w:ind w:firstLine="284"/>
        <w:jc w:val="both"/>
        <w:rPr/>
      </w:pPr>
      <w:r>
        <w:rPr/>
        <w:t>A jókedv vidám hangjai és éljen kiáltások szálltak a víz fe</w:t>
        <w:softHyphen/>
        <w:t xml:space="preserve">lett, a nyugodt kikötőben horgonyzó seregnyi hajó között. Ha egyáltalán észrevette valaki, hogy a </w:t>
      </w:r>
      <w:r>
        <w:rPr>
          <w:i/>
          <w:iCs/>
        </w:rPr>
        <w:t>tai</w:t>
      </w:r>
      <w:r>
        <w:rPr>
          <w:spacing w:val="-4"/>
        </w:rPr>
        <w:t>–</w:t>
      </w:r>
      <w:r>
        <w:rPr>
          <w:iCs/>
        </w:rPr>
        <w:t>t</w:t>
      </w:r>
      <w:r>
        <w:rPr>
          <w:i/>
          <w:iCs/>
        </w:rPr>
        <w:t xml:space="preserve"> </w:t>
      </w:r>
      <w:r>
        <w:rPr>
          <w:i/>
        </w:rPr>
        <w:t>miso</w:t>
      </w:r>
      <w:r>
        <w:rPr>
          <w:spacing w:val="-4"/>
        </w:rPr>
        <w:t>–</w:t>
      </w:r>
      <w:r>
        <w:rPr/>
        <w:t xml:space="preserve">val szolgálták fel, már rég elfelejtette. Pohárköszöntőt mondtak a nemzetre, a flottára, a múlt győzelmére és a jövő reményeire. A meleg </w:t>
      </w:r>
      <w:r>
        <w:rPr>
          <w:i/>
          <w:iCs/>
        </w:rPr>
        <w:t xml:space="preserve">sake </w:t>
      </w:r>
      <w:r>
        <w:rPr/>
        <w:t>a határtalan dicsőség látomásait idézte fel a jelenlevők képzele-tében, és még a virágdíszes csészék is szerencsés előjel</w:t>
        <w:softHyphen/>
        <w:t>nek tűntek – maga a császár ajándékozta őket Yamamoto ten</w:t>
        <w:softHyphen/>
        <w:t>gernagynak.</w:t>
      </w:r>
    </w:p>
    <w:p>
      <w:pPr>
        <w:pStyle w:val="Normal"/>
        <w:shd w:fill="FFFFFF" w:val="clear"/>
        <w:ind w:firstLine="284"/>
        <w:jc w:val="both"/>
        <w:rPr/>
      </w:pPr>
      <w:r>
        <w:rPr/>
        <w:t>A győzelem a levegőben volt ... nemcsak most itt, Hashirajimában, hanem egész Japánban. A hat hónap alatt aratott győzelmek szakadatlan sora a legmerészebb képzeletet is fe</w:t>
        <w:softHyphen/>
        <w:t xml:space="preserve">lülmúlta – Pearl Harbor ... a </w:t>
      </w:r>
      <w:r>
        <w:rPr>
          <w:i/>
          <w:iCs/>
        </w:rPr>
        <w:t xml:space="preserve">Repulse </w:t>
      </w:r>
      <w:r>
        <w:rPr/>
        <w:t xml:space="preserve">és a </w:t>
      </w:r>
      <w:r>
        <w:rPr>
          <w:i/>
          <w:iCs/>
        </w:rPr>
        <w:t xml:space="preserve">Prince of Wales </w:t>
      </w:r>
      <w:r>
        <w:rPr>
          <w:iCs/>
        </w:rPr>
        <w:t>...</w:t>
      </w:r>
      <w:r>
        <w:rPr>
          <w:i/>
          <w:iCs/>
        </w:rPr>
        <w:t xml:space="preserve"> </w:t>
      </w:r>
      <w:r>
        <w:rPr/>
        <w:t>Hongkong ... Manila ... Singapore ... Bataan. Chuichi Nagumo tengernagy nagy repülőgép</w:t>
      </w:r>
      <w:r>
        <w:rPr>
          <w:spacing w:val="-4"/>
        </w:rPr>
        <w:t>–</w:t>
      </w:r>
      <w:r>
        <w:rPr/>
        <w:t>anyahajói áprilisig végig</w:t>
        <w:softHyphen/>
        <w:t>dúlták az Indiai</w:t>
      </w:r>
      <w:r>
        <w:rPr>
          <w:spacing w:val="-4"/>
        </w:rPr>
        <w:t>–</w:t>
      </w:r>
      <w:r>
        <w:rPr/>
        <w:t>óceánt, lecsaptak Colombóra, elsüllyesz</w:t>
        <w:softHyphen/>
        <w:t xml:space="preserve">tettek két angol cirkálót és Trincomalee alatt a </w:t>
      </w:r>
      <w:r>
        <w:rPr>
          <w:i/>
          <w:iCs/>
        </w:rPr>
        <w:t xml:space="preserve">Hermes </w:t>
      </w:r>
      <w:r>
        <w:rPr/>
        <w:t>anyaha</w:t>
        <w:softHyphen/>
        <w:t>jót. Utána következett a Korall</w:t>
      </w:r>
      <w:r>
        <w:rPr>
          <w:spacing w:val="-4"/>
        </w:rPr>
        <w:t>–</w:t>
      </w:r>
      <w:r>
        <w:rPr/>
        <w:t>tenger és még nagyobb dicső</w:t>
        <w:softHyphen/>
        <w:t>ség. Később hadászati vereségnek nevezik majd – állandóan tompította az Ausztrália felé szúró japán tőr hegyét –, ámde ki láthatta ezt akkor? A jócskán felnagyított hadijelentés az el</w:t>
        <w:softHyphen/>
        <w:t xml:space="preserve">lenség tetemes </w:t>
      </w:r>
      <w:r>
        <w:rPr>
          <w:spacing w:val="-2"/>
        </w:rPr>
        <w:t>veszteségeiről számolt be: megsemmisített amerikai repülőgép–anyahajókról,</w:t>
      </w:r>
      <w:r>
        <w:rPr/>
        <w:t xml:space="preserve"> csatahajókról és cirká</w:t>
        <w:softHyphen/>
        <w:t>lókról.</w:t>
      </w:r>
    </w:p>
    <w:p>
      <w:pPr>
        <w:pStyle w:val="Normal"/>
        <w:shd w:fill="FFFFFF" w:val="clear"/>
        <w:ind w:firstLine="284"/>
        <w:jc w:val="both"/>
        <w:rPr/>
      </w:pPr>
      <w:r>
        <w:rPr/>
        <w:t>Mámorító dolog, megkönnyíti, hogy az emberek még töb</w:t>
        <w:softHyphen/>
        <w:t xml:space="preserve">bet higgyenek. </w:t>
      </w:r>
      <w:r>
        <w:rPr>
          <w:spacing w:val="-2"/>
        </w:rPr>
        <w:t>A falusi hangszórók harsogták a hivatalos közleményeket, amelyek Amerika</w:t>
      </w:r>
      <w:r>
        <w:rPr/>
        <w:t xml:space="preserve"> demoralizálásáról beszéltek.</w:t>
      </w:r>
    </w:p>
    <w:p>
      <w:pPr>
        <w:pStyle w:val="Normal"/>
        <w:shd w:fill="FFFFFF" w:val="clear"/>
        <w:ind w:firstLine="289"/>
        <w:jc w:val="both"/>
        <w:rPr/>
      </w:pPr>
      <w:r>
        <w:rPr/>
        <w:t>Az újságok azt írták, hogy az Egyesült Államok városai az új elsötétítési törvény miatt „kísértetiesek”. Tudósítások arról számoltak be, hogy „az amerikai nőket akaratuk ellenére ki</w:t>
        <w:softHyphen/>
        <w:t>rángatják otthonukból, és lőszergyárakba viszik”. (Évekkel később már minden amerikai tudta, hogy ez a tenyeres-talpas „Rosie the Riveterre” vonatkozott.)</w:t>
      </w:r>
    </w:p>
    <w:p>
      <w:pPr>
        <w:pStyle w:val="Normal"/>
        <w:shd w:fill="FFFFFF" w:val="clear"/>
        <w:ind w:firstLine="284"/>
        <w:jc w:val="both"/>
        <w:rPr/>
      </w:pPr>
      <w:r>
        <w:rPr/>
        <w:t>Mindezek tetejében a sajtó arról írt, hogy az amerikai nép ingadozni kezd. Az egyik cikk elmondta, hogyan próbálta meg Cordell Hull kétségbeesetten felrázni a háborúba belefáradt népet, de „ez olyan, mintha valaki egy csökönyös lovat pró</w:t>
        <w:softHyphen/>
        <w:t>bálna behajtani az arénába bikaviadalra”! Egy másik tudósí</w:t>
        <w:softHyphen/>
        <w:t>tás arról számolt be, hogy a San Franciscó-i rádió egyik bemondója dadogott, amikor a demokráciát próbálta védel</w:t>
        <w:softHyphen/>
        <w:t>mezni. „A SZÖVETSÉGESEK TÁBORÁBAN TOVÁBB NÖVEKSZIK AZ ELÉGE-DETLENSÉG” – jelentette bol</w:t>
        <w:softHyphen/>
        <w:t xml:space="preserve">dogan a japán </w:t>
      </w:r>
      <w:r>
        <w:rPr>
          <w:i/>
          <w:iCs/>
        </w:rPr>
        <w:t xml:space="preserve">Times and Advertiser, </w:t>
      </w:r>
      <w:r>
        <w:rPr/>
        <w:t>Charles E. Coughlin atyát, a „derék és ismert amerikai katolikus misszionáriust” idézve.</w:t>
      </w:r>
    </w:p>
    <w:p>
      <w:pPr>
        <w:pStyle w:val="Normal"/>
        <w:shd w:fill="FFFFFF" w:val="clear"/>
        <w:ind w:firstLine="284"/>
        <w:jc w:val="both"/>
        <w:rPr/>
      </w:pPr>
      <w:r>
        <w:rPr/>
        <w:t>Volt egy japán, aki mindezt nem vette be – Yamamoto ten</w:t>
        <w:softHyphen/>
        <w:t xml:space="preserve">gernagy. </w:t>
      </w:r>
      <w:r>
        <w:rPr>
          <w:spacing w:val="-2"/>
        </w:rPr>
        <w:t>1884–ben született, a „Meiji forradalom”, a nagy nemzeti újjáébredés idején,</w:t>
      </w:r>
      <w:r>
        <w:rPr/>
        <w:t xml:space="preserve"> a hős Togo tengernagy parancs</w:t>
        <w:softHyphen/>
        <w:t>noksága alatt megsebesült Csuzimánál, és most mint a hadi</w:t>
        <w:softHyphen/>
        <w:t xml:space="preserve">tengerészet apostola, Yamamoto minden erejét egy új </w:t>
      </w:r>
      <w:r>
        <w:rPr>
          <w:spacing w:val="-2"/>
        </w:rPr>
        <w:t>Japán nagyságának szolgálatába állította. De Amerikát is ismerte. A Harvard</w:t>
      </w:r>
      <w:r>
        <w:rPr/>
        <w:t xml:space="preserve"> egyetemen tanult, Washingtonban volt haditen</w:t>
        <w:softHyphen/>
        <w:t>gerészeti attasé, és beutazta az országot. Ne vegyetek igénybe taxit, utazzatok autóbuszon, szokta mondani azoknak, akik újonnan érkeztek Japánból.</w:t>
      </w:r>
    </w:p>
    <w:p>
      <w:pPr>
        <w:pStyle w:val="Normal"/>
        <w:shd w:fill="FFFFFF" w:val="clear"/>
        <w:ind w:firstLine="284"/>
        <w:jc w:val="both"/>
        <w:rPr/>
      </w:pPr>
      <w:r>
        <w:rPr/>
        <w:t>Amerika lendületét és optimizmusát is ismerte. Ellenségei később felfúj-ták azt a „dicsekvését”, hogy a Fehér Házban köt majd békét. Valójában azt mondta, hogy Japán sohasem tud győzni, hacsak nem a Fehér Házban kötik meg a békét.</w:t>
      </w:r>
    </w:p>
    <w:p>
      <w:pPr>
        <w:pStyle w:val="Normal"/>
        <w:shd w:fill="FFFFFF" w:val="clear"/>
        <w:ind w:firstLine="284"/>
        <w:jc w:val="both"/>
        <w:rPr/>
      </w:pPr>
      <w:r>
        <w:rPr/>
        <w:t>Ezenkívül ismerte az amerikai termelést. Talán nem tudta, hogy az Egyesült Államok 1940</w:t>
      </w:r>
      <w:r>
        <w:rPr>
          <w:spacing w:val="-4"/>
        </w:rPr>
        <w:t>–</w:t>
      </w:r>
      <w:r>
        <w:rPr/>
        <w:t xml:space="preserve">ben </w:t>
      </w:r>
      <w:r>
        <w:rPr>
          <w:spacing w:val="60"/>
        </w:rPr>
        <w:t>4</w:t>
      </w:r>
      <w:r>
        <w:rPr/>
        <w:t>50</w:t>
      </w:r>
      <w:r>
        <w:rPr>
          <w:spacing w:val="60"/>
        </w:rPr>
        <w:t>0</w:t>
      </w:r>
      <w:r>
        <w:rPr/>
        <w:t>000 gépkocsit gyár</w:t>
        <w:softHyphen/>
        <w:t>tott, ezzel szemben Japán csak 4</w:t>
      </w:r>
      <w:r>
        <w:rPr>
          <w:spacing w:val="60"/>
        </w:rPr>
        <w:t>8</w:t>
      </w:r>
      <w:r>
        <w:rPr/>
        <w:t>000</w:t>
      </w:r>
      <w:r>
        <w:rPr>
          <w:spacing w:val="-4"/>
        </w:rPr>
        <w:t>–</w:t>
      </w:r>
      <w:r>
        <w:rPr/>
        <w:t>et; de ez sem lepte volna meg. Jól tudta, hogy Japán alulmarad, és csak idő kér</w:t>
        <w:softHyphen/>
        <w:t>dése, hogy az amerikai termelés kezdje éreztetni hatását. „Ha azt mondják, hogy harcoljak, és ne törődjek a következmé</w:t>
        <w:softHyphen/>
        <w:t>nyekkel – mondta 1941</w:t>
      </w:r>
      <w:r>
        <w:rPr>
          <w:spacing w:val="-4"/>
        </w:rPr>
        <w:t>–</w:t>
      </w:r>
      <w:r>
        <w:rPr/>
        <w:t>ben bizalmasan Konoye miniszterelnöknek –, akkor vadul fogok harcolni az első hat hónapig vagy egy évig, de nincs bizalmam a harc második és harmadik évé</w:t>
        <w:softHyphen/>
        <w:t>ben.”</w:t>
      </w:r>
    </w:p>
    <w:p>
      <w:pPr>
        <w:pStyle w:val="Normal"/>
        <w:shd w:fill="FFFFFF" w:val="clear"/>
        <w:ind w:firstLine="284"/>
        <w:jc w:val="both"/>
        <w:rPr/>
      </w:pPr>
      <w:r>
        <w:rPr/>
        <w:t>Yamamoto számára csak egy megoldás volt: gyors és döntő győzelem, még mielőtt Amerika rákapcsol. Ha meg tudja semmisíteni az Egyesült Államok meggyengült flottáját – kü</w:t>
        <w:softHyphen/>
        <w:t>lönösen pedig a Pearl Harbornál még megmaradt repülőgép</w:t>
      </w:r>
      <w:r>
        <w:rPr>
          <w:spacing w:val="-4"/>
        </w:rPr>
        <w:t>–</w:t>
      </w:r>
      <w:r>
        <w:rPr/>
        <w:softHyphen/>
        <w:t>anyahajókat –, az egész Csendes-óceánt ellenőrzi. Akkor pe</w:t>
        <w:softHyphen/>
        <w:t>dig lehetséges, hogy Washington hajlandó kedvező feltételek</w:t>
        <w:softHyphen/>
        <w:t>kel békét kötni Japánnal, semmint szembenézni a hosszú visszaút agóniájával.</w:t>
      </w:r>
    </w:p>
    <w:p>
      <w:pPr>
        <w:pStyle w:val="Normal"/>
        <w:shd w:fill="FFFFFF" w:val="clear"/>
        <w:ind w:firstLine="284"/>
        <w:jc w:val="both"/>
        <w:rPr/>
      </w:pPr>
      <w:r>
        <w:rPr/>
        <w:t>Ez kétségkívül merész cél, de miért lenne ez baj? A tenger</w:t>
        <w:softHyphen/>
        <w:t>nagy mindig hazárdjátékos volt. Amerikai tartózkodása alatt két kedvelt szórakozása a bridzs és a póker. „Szeret hazardí</w:t>
        <w:softHyphen/>
        <w:t>rozni?” – kérdezte egyszer a washingtoni nagykövetség egyik másodtitkárát. Amikor a fiatalember habozva azt felelte, hogy még nem próbálta, rárivallt: „Azok az emberek, akik nem hazardíroznak, nem érdemlik meg azt, hogy szóba álljunk velük.”</w:t>
      </w:r>
    </w:p>
    <w:p>
      <w:pPr>
        <w:pStyle w:val="Normal"/>
        <w:shd w:fill="FFFFFF" w:val="clear"/>
        <w:ind w:firstLine="284"/>
        <w:jc w:val="both"/>
        <w:rPr/>
      </w:pPr>
      <w:r>
        <w:rPr/>
        <w:t>Így megvolt a tét. A hiba csupán ott volt, hogy Chester W. Nimitz tengernagy, az Egyesült Államok Pearl Harborban ál</w:t>
        <w:softHyphen/>
        <w:t>lomásozó csendes-óceáni flottájának parancsnoka nem volt hajlandó beszállni a játékba. Nimitz jól tudta, hogy megtépá</w:t>
        <w:softHyphen/>
        <w:t>zott erői egyelőre nem képesek vállalni a „mindent bele” próba kockázatát, ezért egyelőre megelégedett anyahajóinak meglepetésszerű csapásaival és az erkölcsi szellemet erősítő portyákkal. Yamamoto úgy vélte, hogy csak egy módon lehet őt kicsalogatni: ha valami olyant foglal el, aminek elvesztését az amerikaiak nem engedhetik meg maguknak. Amikor az</w:t>
        <w:softHyphen/>
        <w:t>után flottájuk felbukkan, szembeszállni a kihívással, mindent bevet, amije csak van.</w:t>
      </w:r>
    </w:p>
    <w:p>
      <w:pPr>
        <w:pStyle w:val="Normal"/>
        <w:shd w:fill="FFFFFF" w:val="clear"/>
        <w:ind w:firstLine="284"/>
        <w:jc w:val="both"/>
        <w:rPr/>
      </w:pPr>
      <w:r>
        <w:rPr/>
        <w:t>Midway tökéletes csaléteknek látszott. Csupán egy kis ame</w:t>
        <w:softHyphen/>
        <w:t>rikai előretolt állás volt a Csendes-óceán középső részén, de el</w:t>
        <w:softHyphen/>
        <w:t>foglalása számos előnnyel kecsegtetett: erősítené az anyaor</w:t>
        <w:softHyphen/>
        <w:t>szág védelmét, hasznos támaszpont lehetne a járőrszolgálatot teljesítő repülőgépek számára, de mindenekelőtt kicsalo-gatná az amerikai flottát. Midway mindössze 1136 mérföldnyire van Pearl Harbortól, így olyan hely, amelyet az amerikaiaknak mindenképpen meg kell védelmezniük. Biztosan jönni fog</w:t>
        <w:softHyphen/>
        <w:t>nak; ő pedig elkapja őket.</w:t>
      </w:r>
    </w:p>
    <w:p>
      <w:pPr>
        <w:pStyle w:val="Normal"/>
        <w:shd w:fill="FFFFFF" w:val="clear"/>
        <w:ind w:firstLine="284"/>
        <w:jc w:val="both"/>
        <w:rPr/>
      </w:pPr>
      <w:r>
        <w:rPr/>
        <w:t>Az elgondolás 1942 februárja óta érlelődött. Japán közele</w:t>
        <w:softHyphen/>
        <w:t>dett annak a végéhez, amit hódításai „első szakaszának” ne</w:t>
        <w:softHyphen/>
        <w:t>vezett, és most az volt a kérdés, hogyan tovább. Az egyik irányzat képviselői azt akarták, hogy nyugat felé menjenek – foglalják el Ceylont, végül vegyék fel a kapcsolatot Rommellel a Közel</w:t>
      </w:r>
      <w:r>
        <w:rPr>
          <w:spacing w:val="-4"/>
        </w:rPr>
        <w:t>–</w:t>
      </w:r>
      <w:r>
        <w:rPr/>
        <w:t>Keleten. Mások – a haditengerészeti vezérkar íróasz</w:t>
        <w:softHyphen/>
        <w:t>tali főokosai – déli irányban akartak megindulni, hogy Új</w:t>
      </w:r>
      <w:r>
        <w:rPr>
          <w:spacing w:val="-4"/>
        </w:rPr>
        <w:t>–</w:t>
      </w:r>
      <w:r>
        <w:rPr/>
        <w:t>Kaledónia, Samoa és a Fidzsi</w:t>
      </w:r>
      <w:r>
        <w:rPr>
          <w:spacing w:val="-4"/>
        </w:rPr>
        <w:t>–</w:t>
      </w:r>
      <w:r>
        <w:rPr/>
        <w:t>szigetek elfoglalásával elszigeteljék Ausztráliát.</w:t>
      </w:r>
    </w:p>
    <w:p>
      <w:pPr>
        <w:pStyle w:val="Normal"/>
        <w:shd w:fill="FFFFFF" w:val="clear"/>
        <w:ind w:firstLine="284"/>
        <w:jc w:val="both"/>
        <w:rPr/>
      </w:pPr>
      <w:r>
        <w:rPr/>
        <w:t>Midway a flotta egyesített főhadiszállásának elgondolása volt, és ez a tény egymagában okot adott arra, hogy a haditen</w:t>
        <w:softHyphen/>
        <w:t>gerészeti vezérkar félté-keny csipkelődésének a céltáblája le</w:t>
        <w:softHyphen/>
        <w:t>gyen. Ám a fedélzeti és az íróasztali tengerészek közti hagyo</w:t>
        <w:softHyphen/>
        <w:t>mányos rivalizálástól eltekintve a terv ellen számos ellenvetés merülhetett fel. Midway távol van – a támadást nem támogat</w:t>
        <w:softHyphen/>
        <w:t>hatja szárazföldi támaszponton állomásozó légierő. Ugyanak</w:t>
        <w:softHyphen/>
        <w:t>kor a Hawaiiban állomásozó amerikai repülőgépek hatósuga</w:t>
        <w:softHyphen/>
        <w:t>rán belül fekszik. Sokak számára túl kicsinek és távolinak lát</w:t>
        <w:softHyphen/>
        <w:t>szott ahhoz, hogy jó támaszpont legyen járőrszolgálatot telje</w:t>
        <w:softHyphen/>
        <w:t>sítő repülőgépek számára. Ahhoz, hogy tartani tudják, hajó</w:t>
        <w:softHyphen/>
        <w:t>kat kell igénybe venni, amelyekre pedig másutt égető szükség van. Mindenekfelett pedig nincs elég idő ahhoz, hogy össze</w:t>
        <w:softHyphen/>
        <w:t>gyűjtsék a készleteket és felszerelést, amely egy ilyen nagy ug</w:t>
        <w:softHyphen/>
        <w:t>ráshoz szükséges – a javasolt júniusi határidő gyilkosan rövid.</w:t>
      </w:r>
    </w:p>
    <w:p>
      <w:pPr>
        <w:pStyle w:val="Normal"/>
        <w:shd w:fill="FFFFFF" w:val="clear"/>
        <w:ind w:firstLine="284"/>
        <w:jc w:val="both"/>
        <w:rPr/>
      </w:pPr>
      <w:r>
        <w:rPr/>
        <w:t>Mégis, a Midwaynek volt egy olyan nagy előnye, amely minden másnál többet nyomott a latban: Yamamoto támo</w:t>
        <w:softHyphen/>
        <w:t>gatta. Vele senki sem volt hajlandó nyíltan szembeszállni, így április 5</w:t>
      </w:r>
      <w:r>
        <w:rPr>
          <w:spacing w:val="-4"/>
        </w:rPr>
        <w:t>–</w:t>
      </w:r>
      <w:r>
        <w:rPr/>
        <w:t>én a haditengerészeti vezérkar végre némi vonako</w:t>
        <w:softHyphen/>
        <w:t>dással áldását adta a tervre. Engesztelő gesztusként Yama</w:t>
        <w:softHyphen/>
        <w:t>moto elkötelezte magát arra, hogy a következő lépés a fidzsi</w:t>
      </w:r>
      <w:r>
        <w:rPr>
          <w:spacing w:val="-4"/>
        </w:rPr>
        <w:t>–</w:t>
      </w:r>
      <w:r>
        <w:rPr/>
        <w:t>samoai hadművelet lesz. Azonkívül, mivel a haditengerészeti vezérkar aggódott az Aleut</w:t>
      </w:r>
      <w:r>
        <w:rPr>
          <w:spacing w:val="-4"/>
        </w:rPr>
        <w:t>–</w:t>
      </w:r>
      <w:r>
        <w:rPr/>
        <w:t>szigetekről várható bombatáma</w:t>
        <w:softHyphen/>
        <w:t>dások miatt, a Midway</w:t>
      </w:r>
      <w:r>
        <w:rPr>
          <w:spacing w:val="-4"/>
        </w:rPr>
        <w:t>–</w:t>
      </w:r>
      <w:r>
        <w:rPr/>
        <w:t>tervet kiegé-szítette az aleuti szigetek elleni támadással. Rengeteg hajója volt, és ez a támadás segít</w:t>
        <w:softHyphen/>
        <w:t>het megtéveszteni az amerikaiakat.</w:t>
      </w:r>
    </w:p>
    <w:p>
      <w:pPr>
        <w:pStyle w:val="Normal"/>
        <w:shd w:fill="FFFFFF" w:val="clear"/>
        <w:ind w:firstLine="284"/>
        <w:jc w:val="both"/>
        <w:rPr/>
      </w:pPr>
      <w:r>
        <w:rPr/>
        <w:t>A szolgálaton belüli rivalizálás azonban nehezen szűnik meg, és így április közepére világossá vált, hogy a haditenge</w:t>
        <w:softHyphen/>
        <w:t>részeti vezérkar még mindig csak ímmel</w:t>
      </w:r>
      <w:r>
        <w:rPr>
          <w:spacing w:val="-4"/>
        </w:rPr>
        <w:t>–</w:t>
      </w:r>
      <w:r>
        <w:rPr/>
        <w:t>ámmal végzi ezt a munkát. Most azt akarta, hogy halasszák el egy hónappal a támadást.</w:t>
      </w:r>
    </w:p>
    <w:p>
      <w:pPr>
        <w:pStyle w:val="Normal"/>
        <w:shd w:fill="FFFFFF" w:val="clear"/>
        <w:ind w:firstLine="284"/>
        <w:jc w:val="both"/>
        <w:rPr/>
      </w:pPr>
      <w:r>
        <w:rPr/>
        <w:t>Minden huzakodás véget ért április 18</w:t>
      </w:r>
      <w:r>
        <w:rPr>
          <w:spacing w:val="-4"/>
        </w:rPr>
        <w:t>–</w:t>
      </w:r>
      <w:r>
        <w:rPr/>
        <w:t>án, egy tavaszi na</w:t>
        <w:softHyphen/>
        <w:t>pon, amikor Hideki Tojo miniszterelnök reggel felszállt, hogy szokásos szemleútjára induljon. Amikor a társaság útban volt Mito, egy kis kikötő felé, hirtelen egy „nagyon különös” barna gépet láttak feléjük közelíteni. Egy pillanatnyi tűnődés ... az</w:t>
        <w:softHyphen/>
        <w:t>tán kétségbeesetten állapították meg, hogy egy amerikai bom</w:t>
        <w:softHyphen/>
        <w:t>bázógép. Tojo gépe ész nélkül kitért az útjából, amikor a fel</w:t>
        <w:softHyphen/>
        <w:t>adata ellátására igyekvő bombázó elsuhant mellette.</w:t>
      </w:r>
    </w:p>
    <w:p>
      <w:pPr>
        <w:pStyle w:val="Normal"/>
        <w:shd w:fill="FFFFFF" w:val="clear"/>
        <w:ind w:firstLine="284"/>
        <w:jc w:val="both"/>
        <w:rPr/>
      </w:pPr>
      <w:r>
        <w:rPr/>
        <w:t>Egész Japán meglepődött, amikor Jimmy Doolittle alezre</w:t>
        <w:softHyphen/>
        <w:t>des 16 darab B</w:t>
      </w:r>
      <w:r>
        <w:rPr>
          <w:spacing w:val="-4"/>
        </w:rPr>
        <w:t>–</w:t>
      </w:r>
      <w:r>
        <w:rPr/>
        <w:t>25</w:t>
      </w:r>
      <w:r>
        <w:rPr>
          <w:spacing w:val="-4"/>
        </w:rPr>
        <w:t>–</w:t>
      </w:r>
      <w:r>
        <w:rPr/>
        <w:t>öse a híres portyáján felbukkant. A japá</w:t>
        <w:softHyphen/>
        <w:t>nok látták az Egyesült Államok különleges feladattal megbí</w:t>
        <w:softHyphen/>
        <w:t>zott anyahajós egységét és valójában várták, hogy repülőgé</w:t>
        <w:softHyphen/>
        <w:t>peik megjelennek, amikor a repülőgép</w:t>
      </w:r>
      <w:r>
        <w:rPr>
          <w:spacing w:val="-4"/>
        </w:rPr>
        <w:t>–</w:t>
      </w:r>
      <w:r>
        <w:rPr/>
        <w:t>anyahajók elég közel lesznek ahhoz, hogy könnyű gépeiket indíthassák. De senki sem álmodott arról, hogy az amerikaiak az anyahajók repülő</w:t>
        <w:softHyphen/>
        <w:t>fedélzetéről távolsági bombázókat tudnak indítani. A kár ke</w:t>
        <w:softHyphen/>
        <w:t>vés, de az ijedtség és a sértett büszkeség rendkívül nagy volt.</w:t>
      </w:r>
    </w:p>
    <w:p>
      <w:pPr>
        <w:pStyle w:val="Normal"/>
        <w:shd w:fill="FFFFFF" w:val="clear"/>
        <w:ind w:firstLine="284"/>
        <w:jc w:val="both"/>
        <w:rPr/>
      </w:pPr>
      <w:r>
        <w:rPr/>
        <w:t>Az esetet senki sem vette komolyabban, mint Yamamoto tengernagy. A császár biztonsága a rögeszméje volt. A rajta</w:t>
        <w:softHyphen/>
        <w:t xml:space="preserve">ütés után bezárkózott kabinjába a </w:t>
      </w:r>
      <w:r>
        <w:rPr>
          <w:i/>
          <w:iCs/>
        </w:rPr>
        <w:t>Yamató</w:t>
      </w:r>
      <w:r>
        <w:rPr>
          <w:iCs/>
        </w:rPr>
        <w:t>n,</w:t>
      </w:r>
      <w:r>
        <w:rPr>
          <w:i/>
          <w:iCs/>
        </w:rPr>
        <w:t xml:space="preserve"> </w:t>
      </w:r>
      <w:r>
        <w:rPr/>
        <w:t>és egész nap egye</w:t>
        <w:softHyphen/>
        <w:t>dül töprengett. Omi, a főpincér még sohasem látta ilyen sá</w:t>
        <w:softHyphen/>
        <w:t>padtnak és levertnek.</w:t>
      </w:r>
    </w:p>
    <w:p>
      <w:pPr>
        <w:pStyle w:val="Normal"/>
        <w:shd w:fill="FFFFFF" w:val="clear"/>
        <w:ind w:firstLine="284"/>
        <w:jc w:val="both"/>
        <w:rPr/>
      </w:pPr>
      <w:r>
        <w:rPr/>
        <w:t>Midwayt illetően most már semmi kétség. A hadművelet új fontosságra tett szert úgyis, mint Japán külső védelmi övezete erősítésének egyik módja, és Yamamoto elszántabb volt mint valaha: megvívja a csatát, amely végez az Egyesült Államok flottájával. A haditengerészet vezérkara abbahagyta a gáncsoskodást, és sürgette a tengernagyot az indulásra.</w:t>
      </w:r>
    </w:p>
    <w:p>
      <w:pPr>
        <w:pStyle w:val="Normal"/>
        <w:shd w:fill="FFFFFF" w:val="clear"/>
        <w:ind w:firstLine="284"/>
        <w:jc w:val="both"/>
        <w:rPr/>
      </w:pPr>
      <w:r>
        <w:rPr/>
        <w:t xml:space="preserve">A </w:t>
      </w:r>
      <w:r>
        <w:rPr>
          <w:i/>
          <w:iCs/>
        </w:rPr>
        <w:t>Yamató</w:t>
      </w:r>
      <w:r>
        <w:rPr>
          <w:iCs/>
        </w:rPr>
        <w:t xml:space="preserve">n </w:t>
      </w:r>
      <w:r>
        <w:rPr/>
        <w:t>Kameto Kuroshima, a hadműveleti főnök az el</w:t>
        <w:softHyphen/>
        <w:t>mélkedés transz</w:t>
      </w:r>
      <w:r>
        <w:rPr>
          <w:spacing w:val="-4"/>
        </w:rPr>
        <w:t>–</w:t>
      </w:r>
      <w:r>
        <w:rPr/>
        <w:t>szerű állapotába esett. Az ő feladata volt az, hogy összehozza a hadműveletet, és mindenki egyetértett ab</w:t>
        <w:softHyphen/>
        <w:t>ban, hogy ő erre a munkára szüle-tett. Csakis a hadművelete</w:t>
        <w:softHyphen/>
        <w:t>kért evett, aludt és élt. Amikor egy elgondoláson dolgozott, napokra eltűnt kabinjában. Néha tömjént gyújtott és tűnődött a sötétben, máskor íróasztalánál ült, beletemetkezve pa</w:t>
        <w:softHyphen/>
        <w:t>pírjaiba, és a csikkek halomba gyűltek mellette. Ezeket eső</w:t>
        <w:softHyphen/>
        <w:t>vízzel félig megtöltött üvegbe dobta, mivel a személyzet nem gondoskodott számára hamutartóról. Amikor gondolataiba merült, minden mást elfelejtett – azt mondták róla, hogy cipő</w:t>
        <w:softHyphen/>
        <w:t xml:space="preserve">ben aludt. A szolgálatosok meglehetősen tiszteletlenül </w:t>
      </w:r>
      <w:r>
        <w:rPr>
          <w:i/>
          <w:iCs/>
        </w:rPr>
        <w:t>boke</w:t>
      </w:r>
      <w:r>
        <w:rPr>
          <w:i/>
          <w:spacing w:val="-4"/>
        </w:rPr>
        <w:t>–</w:t>
      </w:r>
      <w:r>
        <w:rPr>
          <w:i/>
          <w:iCs/>
        </w:rPr>
        <w:t>sambo</w:t>
      </w:r>
      <w:r>
        <w:rPr>
          <w:spacing w:val="-4"/>
        </w:rPr>
        <w:t>–</w:t>
      </w:r>
      <w:r>
        <w:rPr>
          <w:iCs/>
        </w:rPr>
        <w:t>nak,</w:t>
      </w:r>
      <w:r>
        <w:rPr>
          <w:i/>
          <w:iCs/>
        </w:rPr>
        <w:t xml:space="preserve"> </w:t>
      </w:r>
      <w:r>
        <w:rPr/>
        <w:t>„ködös törzstisztnek” nevezték – de Yamamoto jobban ismerte. A tenger-nagy minden rendellenes viselkedé</w:t>
        <w:softHyphen/>
        <w:t>sét eltűrte, mivel a kitűnő Kuroshima az egész törzs egyöntetű véleménye szerint „a hadműveletek istene”.</w:t>
      </w:r>
    </w:p>
    <w:p>
      <w:pPr>
        <w:pStyle w:val="Normal"/>
        <w:shd w:fill="FFFFFF" w:val="clear"/>
        <w:ind w:firstLine="284"/>
        <w:jc w:val="both"/>
        <w:rPr/>
      </w:pPr>
      <w:r>
        <w:rPr/>
        <w:t>Az elkészült terv méltó volt ehhez az emberhez. Olyan volt, mint valami bonyolult tengeri balett, amelyben nem keve</w:t>
        <w:softHyphen/>
        <w:t>sebb, mint tizenhat különböző hajócsoport tökéletesen egybehangoltan szerepelt. Minden az „N”</w:t>
      </w:r>
      <w:r>
        <w:rPr>
          <w:spacing w:val="-4"/>
        </w:rPr>
        <w:t xml:space="preserve"> –</w:t>
      </w:r>
      <w:r>
        <w:rPr/>
        <w:t>nap – a midwayi partra</w:t>
        <w:softHyphen/>
        <w:t>szállás tervezett napja köré épült. Az „N</w:t>
      </w:r>
      <w:r>
        <w:rPr>
          <w:spacing w:val="-4"/>
        </w:rPr>
        <w:t>–</w:t>
      </w:r>
      <w:r>
        <w:rPr/>
        <w:t>3” napon Hosogaya tengernagy nyitja meg a „show”</w:t>
      </w:r>
      <w:r>
        <w:rPr>
          <w:spacing w:val="-4"/>
        </w:rPr>
        <w:t xml:space="preserve"> –</w:t>
      </w:r>
      <w:r>
        <w:rPr/>
        <w:t>t az Aleut</w:t>
      </w:r>
      <w:r>
        <w:rPr>
          <w:spacing w:val="-4"/>
        </w:rPr>
        <w:t>–</w:t>
      </w:r>
      <w:r>
        <w:rPr/>
        <w:t>szigetek elleni tá</w:t>
        <w:softHyphen/>
        <w:t>madással. Utána az „N</w:t>
      </w:r>
      <w:r>
        <w:rPr>
          <w:spacing w:val="-4"/>
        </w:rPr>
        <w:t>–</w:t>
      </w:r>
      <w:r>
        <w:rPr/>
        <w:t>2” napon Nagumo tengernagy pom</w:t>
        <w:softHyphen/>
        <w:t>pás, hat anyahajóból álló csapásmérő ereje északnyugat felől támad Midwayre, és megpuhítja a könnyű partraszálláshoz. Magán az „N”</w:t>
      </w:r>
      <w:r>
        <w:rPr>
          <w:spacing w:val="-4"/>
        </w:rPr>
        <w:t xml:space="preserve"> –</w:t>
      </w:r>
      <w:r>
        <w:rPr/>
        <w:t>napon nyugat felől megérkezik a Nobutake Kondo altengernagy 2. flottája által támogatott inváziós erő. Közben a főerő – Yamamoto tengernagy csatahajókból álló nagy csoportja – a kettő között fog tartózkodni ... 300 mér</w:t>
        <w:softHyphen/>
        <w:t>földnyire a háttérben áll lesben, várva, hogy rávesse magát az Egyesült Államok flottájára, amint az kifutott, hogy felmentse Midwayt. Északon Hosogaya néhány támogató hajója elég közel fog tartózkodni, hogy csatlakozzék Yamamotóhoz, amint az elindult a csapásmérésre.</w:t>
      </w:r>
    </w:p>
    <w:p>
      <w:pPr>
        <w:pStyle w:val="Normal"/>
        <w:shd w:fill="FFFFFF" w:val="clear"/>
        <w:ind w:firstLine="284"/>
        <w:jc w:val="both"/>
        <w:rPr/>
      </w:pPr>
      <w:r>
        <w:rPr/>
        <w:t>Hogy semmit se kockáztasson, Kuroshima a felderítésről is gondos-kodott. Hawaii és Midway között két kordont fognak alakítani tengeralatt-járókból. Ezek észlelik és jelentik, amint az Egyesült Államok flottája kifutott támaszpontjáról, és eset</w:t>
        <w:softHyphen/>
        <w:t>leg egy keveset gyakorolják is a célok leküzdését.</w:t>
      </w:r>
    </w:p>
    <w:p>
      <w:pPr>
        <w:pStyle w:val="Normal"/>
        <w:shd w:fill="FFFFFF" w:val="clear"/>
        <w:ind w:firstLine="284"/>
        <w:jc w:val="both"/>
        <w:rPr/>
      </w:pPr>
      <w:r>
        <w:rPr/>
        <w:t>Mindez, természetesen, a tennék csupán a váza volt. A színhely Kuro-shima kabinjának illatosított homályából át</w:t>
        <w:softHyphen/>
        <w:t>tevődött a hadműveleti terem világos linóleumára, ahol a ve</w:t>
        <w:softHyphen/>
        <w:t>zérkar majd hozzáadja a maga szakértelmét. Yoshiro Wada fregattkapitány, a híradófőnök, azon fáradozott, hogy kidolgozza a jól működő hírközlő rendszert ... Yasuji Watanabe fregatt-kapitány a harcászati problémákon dolgozott ... Akira Sasaki fregatt-kapitány a repülőgépekkel és a pilóták felszere</w:t>
        <w:softHyphen/>
        <w:t>lésével kapcsolatos teendőket tervezte ... Mások attól kaptak fejfájást, hogyan szervezzék meg az üzem-anyag</w:t>
      </w:r>
      <w:r>
        <w:rPr>
          <w:spacing w:val="-4"/>
        </w:rPr>
        <w:t>–</w:t>
      </w:r>
      <w:r>
        <w:rPr/>
        <w:t>ellátást, a na</w:t>
        <w:softHyphen/>
        <w:t>vigációt és a partra szálló csapatok támogatását.</w:t>
      </w:r>
    </w:p>
    <w:p>
      <w:pPr>
        <w:pStyle w:val="Normal"/>
        <w:shd w:fill="FFFFFF" w:val="clear"/>
        <w:ind w:firstLine="284"/>
        <w:jc w:val="both"/>
        <w:rPr/>
      </w:pPr>
      <w:r>
        <w:rPr/>
        <w:t>Yamamoto tengernagy gyakran felkereste őket. Végső so</w:t>
        <w:softHyphen/>
        <w:t>ron ez az ő terve volt, és ő nem afféle vezető, aki törzsét tanács</w:t>
        <w:softHyphen/>
        <w:t>adásra használja; a törzs azért volt, hogy végrehajtsa az ő dön</w:t>
        <w:softHyphen/>
        <w:t>téseit. Amikor széles körű megbeszé-léseket tartottak, a had</w:t>
        <w:softHyphen/>
        <w:t>műveleti teremben összetolták az íróasztalokat, hogy tárgya</w:t>
        <w:softHyphen/>
        <w:t>lóasztalt alakítsanak belőlük; amikor csak szűkebb körű megbeszé-lések voltak, négyszögben egy asztal köré húzták a barna bőrkanapékat. Középen, az asztalon mindig volt egy doboz Sakura cigaretta, némi sajt és győzelmeik nagy szimbóluma – egy üveg vörös címkés Johnnie Walker whiskys üveg, amelyet Singapore</w:t>
      </w:r>
      <w:r>
        <w:rPr>
          <w:spacing w:val="-4"/>
        </w:rPr>
        <w:t>–</w:t>
      </w:r>
      <w:r>
        <w:rPr/>
        <w:t>ból „szabadítottak fel”.</w:t>
      </w:r>
    </w:p>
    <w:p>
      <w:pPr>
        <w:pStyle w:val="Normal"/>
        <w:shd w:fill="FFFFFF" w:val="clear"/>
        <w:ind w:firstLine="284"/>
        <w:jc w:val="both"/>
        <w:rPr/>
      </w:pPr>
      <w:r>
        <w:rPr/>
        <w:t>Yamamoto maga nem ivott, nem dohányzott, de nem volt aszkéta, sem nagyképű. Tudott együtt tréfálkozni törzsével, és mindig figyelmes volt a legénységgel szemben. Foglalkozás közben eléggé tartotta a formaságokat (soha senki sem látta, hogy levetette volna zubbonyát), de szolgálaton kívül lebilin</w:t>
        <w:softHyphen/>
        <w:t xml:space="preserve">cselően emberi volt. Szerette az édességeket, lelkesedett a </w:t>
      </w:r>
      <w:r>
        <w:rPr>
          <w:i/>
          <w:iCs/>
        </w:rPr>
        <w:t>shogi</w:t>
      </w:r>
      <w:r>
        <w:rPr>
          <w:spacing w:val="-4"/>
        </w:rPr>
        <w:t>–</w:t>
      </w:r>
      <w:r>
        <w:rPr>
          <w:iCs/>
        </w:rPr>
        <w:t>ért</w:t>
      </w:r>
      <w:r>
        <w:rPr>
          <w:i/>
          <w:iCs/>
        </w:rPr>
        <w:t xml:space="preserve"> </w:t>
      </w:r>
      <w:r>
        <w:rPr/>
        <w:t>(A sakkjáték japán neve. – A szerk.), gyengéje volt a Hechima kölnivíz, és mindez sokkal inkább hús</w:t>
      </w:r>
      <w:r>
        <w:rPr>
          <w:spacing w:val="-4"/>
        </w:rPr>
        <w:t>–</w:t>
      </w:r>
      <w:r>
        <w:rPr/>
        <w:t>vér emberré tette, mintsem azzá a nemzeti emlékművé, ahogy most a köz</w:t>
        <w:softHyphen/>
        <w:t>tudatban él.</w:t>
      </w:r>
    </w:p>
    <w:p>
      <w:pPr>
        <w:pStyle w:val="Normal"/>
        <w:shd w:fill="FFFFFF" w:val="clear"/>
        <w:ind w:firstLine="284"/>
        <w:jc w:val="both"/>
        <w:rPr/>
      </w:pPr>
      <w:r>
        <w:rPr/>
        <w:t>Április vége felé közvetlenül a hadműveleti terem mögötti vörös kárpitos dolgozószobájában fogadta két főparancsno</w:t>
        <w:softHyphen/>
        <w:t>kát, Nagumo és Kondo tengernagyot. Az Indiai</w:t>
      </w:r>
      <w:r>
        <w:rPr>
          <w:spacing w:val="-4"/>
        </w:rPr>
        <w:t>–</w:t>
      </w:r>
      <w:r>
        <w:rPr/>
        <w:t>óceánról tér</w:t>
        <w:softHyphen/>
        <w:t>tek vissza, semmit sem tudtak Mid-wayről. Most azért jöttek, hogy tájékoztatást kapjanak. Nagumo közömbös volt – az ő anyahajói mindenre képesek –, Kondo azonban elkezdte né</w:t>
        <w:softHyphen/>
        <w:t>hány régi ellenvetés felsorolását. Yamamoto azonban röviden leintette – mindez már rég eldöntött kérdés.</w:t>
      </w:r>
    </w:p>
    <w:p>
      <w:pPr>
        <w:pStyle w:val="Normal"/>
        <w:shd w:fill="FFFFFF" w:val="clear"/>
        <w:ind w:firstLine="284"/>
        <w:jc w:val="both"/>
        <w:rPr/>
      </w:pPr>
      <w:r>
        <w:rPr/>
        <w:t>Elérkezett a május elseje, és túl voltak a tervezés napjain. Ezen a reggelen a különböző feladatokkal megbízott harccso</w:t>
        <w:softHyphen/>
        <w:t xml:space="preserve">portok parancsnokai a </w:t>
      </w:r>
      <w:r>
        <w:rPr>
          <w:i/>
          <w:iCs/>
        </w:rPr>
        <w:t xml:space="preserve">Yamato </w:t>
      </w:r>
      <w:r>
        <w:rPr/>
        <w:t>fedélzetére sereglettek, hogy részt vegyenek a négynapos eligazításon és hadijátékokon. Amint a terepasztalon ellenőrizték a tervet, a Vörös Fél (az Egyesült Államok flottája) váratlanul rajtaütött a Kék Félen (Nagumo repülőgép</w:t>
      </w:r>
      <w:r>
        <w:rPr>
          <w:spacing w:val="-4"/>
        </w:rPr>
        <w:t>–</w:t>
      </w:r>
      <w:r>
        <w:rPr/>
        <w:t>anyahajóin), mialatt az anyahajók repü</w:t>
        <w:softHyphen/>
        <w:t xml:space="preserve">lőgépei távol voltak, hogy Midwayt bombázzák. A szabályok értelmében hét találat érte őket, az </w:t>
      </w:r>
      <w:r>
        <w:rPr>
          <w:i/>
          <w:iCs/>
        </w:rPr>
        <w:t xml:space="preserve">Akagi </w:t>
      </w:r>
      <w:r>
        <w:rPr/>
        <w:t xml:space="preserve">és a </w:t>
      </w:r>
      <w:r>
        <w:rPr>
          <w:i/>
          <w:iCs/>
        </w:rPr>
        <w:t xml:space="preserve">Kaga </w:t>
      </w:r>
      <w:r>
        <w:rPr/>
        <w:t>elsüllyedt. Matome Ugaki ellentengernagy, Yamamoto éles eszű törzsfő</w:t>
        <w:softHyphen/>
        <w:t>nöke gyorsan megváltoztatta a játékvezetői döntést; hat talá</w:t>
        <w:softHyphen/>
        <w:t xml:space="preserve">latot töröltek, és az </w:t>
      </w:r>
      <w:r>
        <w:rPr>
          <w:i/>
          <w:iCs/>
        </w:rPr>
        <w:t xml:space="preserve">Akagi </w:t>
      </w:r>
      <w:r>
        <w:rPr/>
        <w:t>újra úszóképessé vált.</w:t>
      </w:r>
    </w:p>
    <w:p>
      <w:pPr>
        <w:pStyle w:val="Normal"/>
        <w:shd w:fill="FFFFFF" w:val="clear"/>
        <w:ind w:firstLine="284"/>
        <w:jc w:val="both"/>
        <w:rPr/>
      </w:pPr>
      <w:r>
        <w:rPr/>
        <w:t>Miután a siker ily módon biztosított volt, a sokszorosítógé</w:t>
        <w:softHyphen/>
        <w:t>pek működni kezdtek. Május 5</w:t>
      </w:r>
      <w:r>
        <w:rPr>
          <w:spacing w:val="-4"/>
        </w:rPr>
        <w:t>–</w:t>
      </w:r>
      <w:r>
        <w:rPr/>
        <w:t>én a császári főhadiszállás 18. számú haditengerészeti parancsa utasította az egyesített flot</w:t>
        <w:softHyphen/>
        <w:t>tát, hogy „a hadsereggel együttműködve hajtsa végre a Midway</w:t>
      </w:r>
      <w:r>
        <w:rPr>
          <w:spacing w:val="-4"/>
        </w:rPr>
        <w:t>–</w:t>
      </w:r>
      <w:r>
        <w:rPr/>
        <w:t>szigetek és a nyugati Aleut</w:t>
      </w:r>
      <w:r>
        <w:rPr>
          <w:spacing w:val="-4"/>
        </w:rPr>
        <w:t>–</w:t>
      </w:r>
      <w:r>
        <w:rPr/>
        <w:t>szigetek kulcs-fontosságú pontjainak elfoglalását”. Ezt más parancsok követték, és vé</w:t>
        <w:softHyphen/>
        <w:t>gül megszületett a végső elnevezés, amely minden katonai ter</w:t>
        <w:softHyphen/>
        <w:t>vet álomból valósággá változtat, a hivatalos fedőnév. Ettől kezdve a tervet „MI had-műveletnek” nevezték, amelyben az Aleut</w:t>
      </w:r>
      <w:r>
        <w:rPr>
          <w:spacing w:val="-4"/>
        </w:rPr>
        <w:t>–</w:t>
      </w:r>
      <w:r>
        <w:rPr/>
        <w:t>szigeteket az „AO”, magát Midwayt pedig az „AF” betűk jelezték.</w:t>
      </w:r>
    </w:p>
    <w:p>
      <w:pPr>
        <w:pStyle w:val="Normal"/>
        <w:shd w:fill="FFFFFF" w:val="clear"/>
        <w:ind w:firstLine="284"/>
        <w:jc w:val="both"/>
        <w:rPr/>
      </w:pPr>
      <w:r>
        <w:rPr/>
        <w:t>Még egy utolsó simítás. Kuroshima kapitány a hadijáté</w:t>
        <w:softHyphen/>
        <w:t>kokra gondolva úgy érezte, hasznos lenne egy kicsit többet tudni arról, hogy mit csinál az Egyesült Államok flottája. Ezért május 8</w:t>
      </w:r>
      <w:r>
        <w:rPr>
          <w:spacing w:val="-4"/>
        </w:rPr>
        <w:t>–</w:t>
      </w:r>
      <w:r>
        <w:rPr/>
        <w:t>a körül külön óvintézkedést dolgozott ki: ten</w:t>
        <w:softHyphen/>
        <w:t>geralattjárókról utántöltött hidroplánok egy héttel a támadás előtt felderítik Pearl Harbort, hogy percre pontos információt adjanak az ellenség hadmozdulatairól.</w:t>
      </w:r>
    </w:p>
    <w:p>
      <w:pPr>
        <w:pStyle w:val="Normal"/>
        <w:shd w:fill="FFFFFF" w:val="clear"/>
        <w:ind w:firstLine="284"/>
        <w:jc w:val="both"/>
        <w:rPr/>
      </w:pPr>
      <w:r>
        <w:rPr/>
        <w:t>A kikötőkből kifutottak a hajók. Május elején több tenger</w:t>
        <w:softHyphen/>
        <w:t>alattjáró elindult dél felé, és mindegyik vitt magával egy törpe tengeralattjárót. Remélhetőleg képesek lesznek megtévesztő támadásokat végrehajtani Sydney és Madagaszkár ellen, még jobban elaltatva ezzel az ellenség éberségét. Más tengeralatt</w:t>
        <w:softHyphen/>
        <w:t>járók kelet felé siklottak – ezek fogják majd üzemanyaggal el</w:t>
        <w:softHyphen/>
        <w:t>látni a Pearl Harbor felderítésére küldendő hidroplánokat. Is</w:t>
        <w:softHyphen/>
        <w:t>mét mások azért indultak útnak, hogy megalakítsák a kordo</w:t>
        <w:softHyphen/>
        <w:t>nokat, ame-lyek majd figyelmeztetni fogják a flottát, ha az amerikaiak megjelennek. Egy további tengeralattjáró egyedül indult keletre – a leleményes Yahachi Tanabe korvettkapitány I</w:t>
      </w:r>
      <w:r>
        <w:rPr>
          <w:spacing w:val="-4"/>
        </w:rPr>
        <w:t>–</w:t>
      </w:r>
      <w:r>
        <w:rPr/>
        <w:t>168</w:t>
      </w:r>
      <w:r>
        <w:rPr>
          <w:spacing w:val="-4"/>
        </w:rPr>
        <w:t>–</w:t>
      </w:r>
      <w:r>
        <w:rPr/>
        <w:t>asát egészen az ellenség torkába viszi. Neki magát Midwayt kellett felderítenie, és jelentenie az ottani helyzetet.</w:t>
      </w:r>
    </w:p>
    <w:p>
      <w:pPr>
        <w:pStyle w:val="Normal"/>
        <w:shd w:fill="FFFFFF" w:val="clear"/>
        <w:ind w:firstLine="284"/>
        <w:jc w:val="both"/>
        <w:rPr/>
      </w:pPr>
      <w:r>
        <w:rPr/>
        <w:t>Ő volt felelős a partraszállás kidolgozásáért, de kiábrándítóan keveset tudott Midwayről. Amint később be</w:t>
        <w:softHyphen/>
        <w:t>vallotta, „csak egy pont volt az óceánon”. Nem voltak fény</w:t>
        <w:softHyphen/>
        <w:t>képfelvételei. Azt a gépet, amelynek az lett volna a feladata, hogy légifényképeket készítsen, lelőtték, amint a szigethez közeledett. Térképei vázlatosak és régiek voltak. Minden alap nélkül úgy döntött, hogy délen szállnak partra, ahol a zátony közel van a parthoz. Sohasem tudta meg, hogy észak felé egy rés van a zátonyban.</w:t>
      </w:r>
    </w:p>
    <w:p>
      <w:pPr>
        <w:pStyle w:val="Normal"/>
        <w:shd w:fill="FFFFFF" w:val="clear"/>
        <w:ind w:firstLine="284"/>
        <w:jc w:val="both"/>
        <w:rPr/>
      </w:pPr>
      <w:r>
        <w:rPr/>
        <w:t>De nem volt világosabb elképzelése arról sem, mit fognak találni, ha majd ott lesznek. A haditengerészet becslése sze</w:t>
        <w:softHyphen/>
        <w:t>rint 750 amerikai tengerész-gyalogost; a szárazföldi hadsereg úgy vélte, hogy 1700</w:t>
      </w:r>
      <w:r>
        <w:rPr>
          <w:spacing w:val="-4"/>
        </w:rPr>
        <w:t>–</w:t>
      </w:r>
      <w:r>
        <w:rPr/>
        <w:t>at. A legtöbb forrás megegyezett abban, hogy Midwayen 50</w:t>
      </w:r>
      <w:r>
        <w:rPr>
          <w:spacing w:val="-4"/>
        </w:rPr>
        <w:t>–</w:t>
      </w:r>
      <w:r>
        <w:rPr/>
        <w:t>60 repülőgép, talán tíz légvédelmi ágyú és körülbelül ugyanennyi partvédő löveg lehet. Ezenkívül semmi más.</w:t>
      </w:r>
    </w:p>
    <w:p>
      <w:pPr>
        <w:pStyle w:val="Normal"/>
        <w:shd w:fill="FFFFFF" w:val="clear"/>
        <w:ind w:firstLine="284"/>
        <w:jc w:val="both"/>
        <w:rPr/>
      </w:pPr>
      <w:r>
        <w:rPr/>
        <w:t>Mindenesetre a japánok eleget vittek magukkal. A deszant</w:t>
      </w:r>
      <w:r>
        <w:rPr>
          <w:spacing w:val="-4"/>
        </w:rPr>
        <w:t>–</w:t>
      </w:r>
      <w:r>
        <w:rPr/>
        <w:t>hadművelet a szárazföldi hadsereg és a haditengerészet közös vállalkozása lesz, összesen vagy 4600 fővel. Ichiki ezredes 28. gyalogezrede bárhol megállja helyét, ugyanígy műszaki ala</w:t>
        <w:softHyphen/>
        <w:t>kulata és gyorstüzelő ágyús százada is. Ota kapitány 2. vegyes különleges partra szálló egysége szintén kemény emberekből állt, ugyanígy a haditengerészet műszaki alakulata és a meteorológiai szolgálat is. Mindnyájan bőséges tűzerővel ren</w:t>
        <w:softHyphen/>
        <w:t>delkeztek – a haditengerészet egymagában 94 ágyút vitt ma</w:t>
        <w:softHyphen/>
        <w:t>gával.</w:t>
      </w:r>
    </w:p>
    <w:p>
      <w:pPr>
        <w:pStyle w:val="Normal"/>
        <w:shd w:fill="FFFFFF" w:val="clear"/>
        <w:ind w:firstLine="284"/>
        <w:jc w:val="both"/>
        <w:rPr/>
      </w:pPr>
      <w:r>
        <w:rPr/>
        <w:t>Az egyetlen igazi problémát a partraszállító járművek je</w:t>
        <w:softHyphen/>
        <w:t>lentették, és itt volt a legnagyobb nehézség. Shiro Yonai fre</w:t>
        <w:softHyphen/>
        <w:t>gattkapitány, a haditengerészeti állomány törzsfőnöke tudta, hogy lapos fenekű csónakokra lenne szükség, amelyek át tud</w:t>
        <w:softHyphen/>
        <w:t>nak jutnia korallzátonyokon, de ilyen az egész japán flottánál egy sem volt. Végül is félretette büszkeségét, és a szárazföldi hadsereg gyalogsági kiképző iskolájától kért kölcsön néhá</w:t>
        <w:softHyphen/>
        <w:t>nyat.</w:t>
      </w:r>
    </w:p>
    <w:p>
      <w:pPr>
        <w:pStyle w:val="Normal"/>
        <w:shd w:fill="FFFFFF" w:val="clear"/>
        <w:ind w:firstLine="284"/>
        <w:jc w:val="both"/>
        <w:rPr/>
      </w:pPr>
      <w:r>
        <w:rPr/>
        <w:t>Május 15</w:t>
      </w:r>
      <w:r>
        <w:rPr>
          <w:spacing w:val="-4"/>
        </w:rPr>
        <w:t>–</w:t>
      </w:r>
      <w:r>
        <w:rPr/>
        <w:t>én a haditengerészet megszálló ereje is elindult Saipan mellett kijelölt behajózási körlete felé. Ichiki ezredes május 18</w:t>
      </w:r>
      <w:r>
        <w:rPr>
          <w:spacing w:val="-4"/>
        </w:rPr>
        <w:t>–</w:t>
      </w:r>
      <w:r>
        <w:rPr/>
        <w:t xml:space="preserve">án felkereste a </w:t>
      </w:r>
      <w:r>
        <w:rPr>
          <w:i/>
          <w:iCs/>
        </w:rPr>
        <w:t>Yamató</w:t>
      </w:r>
      <w:r>
        <w:rPr>
          <w:iCs/>
        </w:rPr>
        <w:t>t,</w:t>
      </w:r>
      <w:r>
        <w:rPr>
          <w:i/>
          <w:iCs/>
        </w:rPr>
        <w:t xml:space="preserve"> </w:t>
      </w:r>
      <w:r>
        <w:rPr/>
        <w:t>hogy megkapja a személyes eligazítást Yamamoto tengernagytól. Utána ő és csapata is el</w:t>
        <w:softHyphen/>
        <w:t>indultak.</w:t>
      </w:r>
    </w:p>
    <w:p>
      <w:pPr>
        <w:pStyle w:val="Normal"/>
        <w:shd w:fill="FFFFFF" w:val="clear"/>
        <w:ind w:firstLine="284"/>
        <w:jc w:val="both"/>
        <w:rPr/>
      </w:pPr>
      <w:r>
        <w:rPr/>
        <w:t xml:space="preserve">Ugyanezen a napon Takayoshi Morinaga zászlós, a </w:t>
      </w:r>
      <w:r>
        <w:rPr>
          <w:i/>
          <w:iCs/>
        </w:rPr>
        <w:t xml:space="preserve">Kaga </w:t>
      </w:r>
      <w:r>
        <w:rPr/>
        <w:t>torpedóvető pilótája színlelt támadást hajtott végre néhány cirkáló ellen, amelyek a beltengeren manővereztek. A repülők számára ez amolyan utolsó simítás volt, és Morinaga jó példa arra, hogy ezek az emberek miért voltak legjobbak a maguk szakmájában a világon. 1937</w:t>
      </w:r>
      <w:r>
        <w:rPr>
          <w:spacing w:val="-4"/>
        </w:rPr>
        <w:t>–</w:t>
      </w:r>
      <w:r>
        <w:rPr/>
        <w:t>ben a kínai incidensnél kezdte, és azóta öt éve egyfolytában harcirepülő.</w:t>
      </w:r>
    </w:p>
    <w:p>
      <w:pPr>
        <w:pStyle w:val="Normal"/>
        <w:shd w:fill="FFFFFF" w:val="clear"/>
        <w:ind w:firstLine="284"/>
        <w:jc w:val="both"/>
        <w:rPr/>
      </w:pPr>
      <w:r>
        <w:rPr/>
        <w:t xml:space="preserve">Az </w:t>
      </w:r>
      <w:r>
        <w:rPr>
          <w:i/>
          <w:iCs/>
        </w:rPr>
        <w:t>Akagi</w:t>
      </w:r>
      <w:r>
        <w:rPr>
          <w:iCs/>
        </w:rPr>
        <w:t xml:space="preserve">n, </w:t>
      </w:r>
      <w:r>
        <w:rPr/>
        <w:t>a repülőgépanyahajó</w:t>
      </w:r>
      <w:r>
        <w:rPr>
          <w:spacing w:val="-4"/>
        </w:rPr>
        <w:t>–</w:t>
      </w:r>
      <w:r>
        <w:rPr/>
        <w:t>flotta zászlóshajóján Nagumo tenger-nagy törzse a készletek, a repülőgépek és a pilóták összeszedésén szorgos-kodott. A támadás napját véglegesen június 4</w:t>
      </w:r>
      <w:r>
        <w:rPr>
          <w:spacing w:val="-4"/>
        </w:rPr>
        <w:t>–</w:t>
      </w:r>
      <w:r>
        <w:rPr/>
        <w:t>re tűzték ki, de Nagumo tömzsi törzsfőnöke, Ryunosuke Kusaka ellentengernagy véleménye szerint a dátum túl korai. A pilótáknak 40</w:t>
      </w:r>
      <w:r>
        <w:rPr>
          <w:spacing w:val="-4"/>
        </w:rPr>
        <w:t>–</w:t>
      </w:r>
      <w:r>
        <w:rPr/>
        <w:t>50 nap szárazföldi pihenőre lenne szükségük, és egyúttal segíteniük kellett volna az újonnan ér</w:t>
        <w:softHyphen/>
        <w:t>kezettek kiképzésében. De mint mindenkit, aki halasztást ja</w:t>
        <w:softHyphen/>
        <w:t>vasolt, őt is gyorsan leintették az egyesített flotta főhadiszállá</w:t>
        <w:softHyphen/>
        <w:t>sáról.</w:t>
      </w:r>
    </w:p>
    <w:p>
      <w:pPr>
        <w:pStyle w:val="Normal"/>
        <w:shd w:fill="FFFFFF" w:val="clear"/>
        <w:ind w:firstLine="284"/>
        <w:jc w:val="both"/>
        <w:rPr/>
      </w:pPr>
      <w:r>
        <w:rPr/>
        <w:t>Még Kusakának sem voltak túlzott aggályai. A felkészü</w:t>
        <w:softHyphen/>
        <w:t xml:space="preserve">lésre valóban nagyon kevés idejük volt, de ő abból is túl sok időt töltött a Pearl Harbornál </w:t>
      </w:r>
      <w:r>
        <w:rPr>
          <w:spacing w:val="-2"/>
        </w:rPr>
        <w:t>elesett haditengerészeti repülők posztumusz előléptetésének az elintézésével.</w:t>
      </w:r>
      <w:r>
        <w:rPr/>
        <w:t xml:space="preserve"> Az igazság az volt, hogy úgy érezte, semmiség az egész: „A jenkiket egy csa</w:t>
        <w:softHyphen/>
        <w:t>pással laposra verhetjük.”</w:t>
      </w:r>
    </w:p>
    <w:p>
      <w:pPr>
        <w:pStyle w:val="Normal"/>
        <w:shd w:fill="FFFFFF" w:val="clear"/>
        <w:ind w:firstLine="284"/>
        <w:jc w:val="both"/>
        <w:rPr/>
      </w:pPr>
      <w:r>
        <w:rPr/>
        <w:t>Nemsokára itt lesz az alkalom. Május 20</w:t>
      </w:r>
      <w:r>
        <w:rPr>
          <w:spacing w:val="-4"/>
        </w:rPr>
        <w:t>–</w:t>
      </w:r>
      <w:r>
        <w:rPr/>
        <w:t>án Yamamoto tengernagy megállapította erőinek végleges harcászati cso</w:t>
        <w:softHyphen/>
        <w:t>portosítását, és most, a flotta szíve – 70 nagy hadihajó – utol</w:t>
        <w:softHyphen/>
        <w:t>jára gyűlt össze a hashirajimai kikötőben. Mindegyik eltör</w:t>
        <w:softHyphen/>
        <w:t>pült a 6</w:t>
      </w:r>
      <w:r>
        <w:rPr>
          <w:spacing w:val="60"/>
        </w:rPr>
        <w:t>4</w:t>
      </w:r>
      <w:r>
        <w:rPr/>
        <w:t xml:space="preserve">000 tonnás </w:t>
      </w:r>
      <w:r>
        <w:rPr>
          <w:i/>
          <w:iCs/>
        </w:rPr>
        <w:t xml:space="preserve">Yamato </w:t>
      </w:r>
      <w:r>
        <w:rPr/>
        <w:t xml:space="preserve">mellett, amely Kuréból érkezett vissza, ahova készleteket ment vételezni. A világ legnagyobb csatahajója, amelynek 18,1 hüvelykes ágyúi több mint 25 mérföldre tudtak sortüzet lőni. Ámde bármennyire nagy volt is, a figyelem középpontjában Nagumo tengernagy hatalmas anyahajókból álló csapásmérő ereje volt – az </w:t>
      </w:r>
      <w:r>
        <w:rPr>
          <w:i/>
          <w:iCs/>
        </w:rPr>
        <w:t xml:space="preserve">Akagi, </w:t>
      </w:r>
      <w:r>
        <w:rPr/>
        <w:t>az anyahajó</w:t>
      </w:r>
      <w:r>
        <w:rPr>
          <w:spacing w:val="-4"/>
        </w:rPr>
        <w:t>–</w:t>
      </w:r>
      <w:r>
        <w:rPr/>
        <w:t>flotta 3</w:t>
      </w:r>
      <w:r>
        <w:rPr>
          <w:spacing w:val="60"/>
        </w:rPr>
        <w:t>0</w:t>
      </w:r>
      <w:r>
        <w:rPr/>
        <w:t xml:space="preserve">000 tonnás csúnya királynője ...  a </w:t>
      </w:r>
      <w:r>
        <w:rPr>
          <w:i/>
          <w:iCs/>
        </w:rPr>
        <w:t xml:space="preserve">Kaga, </w:t>
      </w:r>
      <w:r>
        <w:rPr/>
        <w:t xml:space="preserve">az összes közül a legerősebb ... a korszerűbb </w:t>
      </w:r>
      <w:r>
        <w:rPr>
          <w:i/>
          <w:iCs/>
        </w:rPr>
        <w:t xml:space="preserve">Hiryu </w:t>
      </w:r>
      <w:r>
        <w:rPr/>
        <w:t xml:space="preserve">és </w:t>
      </w:r>
      <w:r>
        <w:rPr>
          <w:i/>
          <w:iCs/>
        </w:rPr>
        <w:t xml:space="preserve">Soryu, </w:t>
      </w:r>
      <w:r>
        <w:rPr/>
        <w:t>ame</w:t>
        <w:softHyphen/>
        <w:t>lyeket a régi londoni haditengerészeti egyezmény kijátszása céljából 1</w:t>
      </w:r>
      <w:r>
        <w:rPr>
          <w:spacing w:val="60"/>
        </w:rPr>
        <w:t>0</w:t>
      </w:r>
      <w:r>
        <w:rPr/>
        <w:t>000 tonnásnak jegyeztettek be, de a valóságban mindkettő legalább 1</w:t>
      </w:r>
      <w:r>
        <w:rPr>
          <w:spacing w:val="60"/>
        </w:rPr>
        <w:t>8</w:t>
      </w:r>
      <w:r>
        <w:rPr/>
        <w:t>000 tonnás volt.</w:t>
      </w:r>
    </w:p>
    <w:p>
      <w:pPr>
        <w:pStyle w:val="Normal"/>
        <w:shd w:fill="FFFFFF" w:val="clear"/>
        <w:ind w:firstLine="284"/>
        <w:jc w:val="both"/>
        <w:rPr/>
      </w:pPr>
      <w:r>
        <w:rPr/>
        <w:t xml:space="preserve">Emellett még kettővel többnek kellett volna lenni belőlük. A </w:t>
      </w:r>
      <w:r>
        <w:rPr>
          <w:i/>
          <w:iCs/>
        </w:rPr>
        <w:t>Shokaku</w:t>
      </w:r>
      <w:r>
        <w:rPr>
          <w:iCs/>
        </w:rPr>
        <w:t xml:space="preserve">ról </w:t>
      </w:r>
      <w:r>
        <w:rPr/>
        <w:t xml:space="preserve">és a </w:t>
      </w:r>
      <w:r>
        <w:rPr>
          <w:i/>
          <w:iCs/>
        </w:rPr>
        <w:t>Zuikaku</w:t>
      </w:r>
      <w:r>
        <w:rPr>
          <w:iCs/>
        </w:rPr>
        <w:t xml:space="preserve">ról, </w:t>
      </w:r>
      <w:r>
        <w:rPr/>
        <w:t>e két kitűnő anyahajóról van szó, amelyek azonban a korall</w:t>
      </w:r>
      <w:r>
        <w:rPr>
          <w:spacing w:val="-4"/>
        </w:rPr>
        <w:t>–</w:t>
      </w:r>
      <w:r>
        <w:rPr/>
        <w:t xml:space="preserve">tengeri csatára voltak kikülönítve, és egy kis baj történt velük. A </w:t>
      </w:r>
      <w:r>
        <w:rPr>
          <w:i/>
          <w:iCs/>
        </w:rPr>
        <w:t xml:space="preserve">Shokaku </w:t>
      </w:r>
      <w:r>
        <w:rPr/>
        <w:t>május 17</w:t>
      </w:r>
      <w:r>
        <w:rPr>
          <w:spacing w:val="-4"/>
        </w:rPr>
        <w:t>–</w:t>
      </w:r>
      <w:r>
        <w:rPr/>
        <w:t xml:space="preserve">én visszavánszorgott Kuréba, amerikai bombatalálatokat kapott, amelyek szétzúzták repülőfedélzetét, eleje pedig kiégett. A </w:t>
      </w:r>
      <w:r>
        <w:rPr>
          <w:i/>
          <w:iCs/>
        </w:rPr>
        <w:t xml:space="preserve">Zuikaku </w:t>
      </w:r>
      <w:r>
        <w:rPr/>
        <w:t>két nap múlva sértetlenül követte, de repülőcsoportja súlyos vesz</w:t>
        <w:softHyphen/>
        <w:t>teségeket szenvedett. A két hajónak mindössze hat torpedó</w:t>
        <w:softHyphen/>
        <w:t>vető repülőgépe és kilenc zuhanóbombázója maradt.</w:t>
      </w:r>
    </w:p>
    <w:p>
      <w:pPr>
        <w:pStyle w:val="Normal"/>
        <w:shd w:fill="FFFFFF" w:val="clear"/>
        <w:ind w:firstLine="284"/>
        <w:jc w:val="both"/>
        <w:rPr/>
      </w:pPr>
      <w:r>
        <w:rPr/>
        <w:t>Ezért szóba sem jöhetett, hogy a két hajót magával vigye a flotta. Négy anyahajó mindenképpen elég lesz. Az ameri</w:t>
        <w:softHyphen/>
        <w:t xml:space="preserve">kaiaknak kevés maradt. A </w:t>
      </w:r>
      <w:r>
        <w:rPr>
          <w:i/>
          <w:iCs/>
        </w:rPr>
        <w:t xml:space="preserve">Saratoga </w:t>
      </w:r>
      <w:r>
        <w:rPr/>
        <w:t>biztosan elsüllyedt a Korall</w:t>
      </w:r>
      <w:r>
        <w:rPr>
          <w:spacing w:val="-4"/>
        </w:rPr>
        <w:t>–</w:t>
      </w:r>
      <w:r>
        <w:rPr/>
        <w:t xml:space="preserve">tengeren, és valószínűleg a </w:t>
      </w:r>
      <w:r>
        <w:rPr>
          <w:i/>
          <w:iCs/>
        </w:rPr>
        <w:t xml:space="preserve">Yorktown </w:t>
      </w:r>
      <w:r>
        <w:rPr/>
        <w:t>is. Még ha megma</w:t>
        <w:softHyphen/>
        <w:t xml:space="preserve">radt is, ez sem jelentene semmit. Ha a </w:t>
      </w:r>
      <w:r>
        <w:rPr>
          <w:i/>
          <w:iCs/>
        </w:rPr>
        <w:t xml:space="preserve">Skokaku </w:t>
      </w:r>
      <w:r>
        <w:rPr/>
        <w:t xml:space="preserve">nem tudja Midwayt elérni, hogy tudná akkor a </w:t>
      </w:r>
      <w:r>
        <w:rPr>
          <w:i/>
          <w:iCs/>
        </w:rPr>
        <w:t>Yorktown?</w:t>
      </w:r>
    </w:p>
    <w:p>
      <w:pPr>
        <w:pStyle w:val="Normal"/>
        <w:shd w:fill="FFFFFF" w:val="clear"/>
        <w:ind w:firstLine="284"/>
        <w:jc w:val="both"/>
        <w:rPr/>
      </w:pPr>
      <w:r>
        <w:rPr/>
        <w:t>A Korall</w:t>
      </w:r>
      <w:r>
        <w:rPr>
          <w:spacing w:val="-4"/>
        </w:rPr>
        <w:t>–</w:t>
      </w:r>
      <w:r>
        <w:rPr/>
        <w:t>tenger egyáltalán nem késztetett habozásra, ha</w:t>
        <w:softHyphen/>
        <w:t>nem valójában mindenki magabiztosságát növelte. Elsősor</w:t>
        <w:softHyphen/>
        <w:t>ban is azt a harcot az 5. repülő-század vívta meg, amelyet a flottánál általában a legrosszabbnak tartottak. Ha ez a zöldfü</w:t>
        <w:softHyphen/>
        <w:t>lűekből álló csoport helyt tudott állni a legjobbal szemben, amit az amerikaiak nyújtani tudtak, akkor a most elinduló 1. és 2. repülő-századnak ez gyerekjáték lesz – a két század volt a japán haditengerészeti légierő elitje. „Az ágyas fia győzött – járt szájról szájra a kissé nyers mondás a hadihajók kabinjai</w:t>
        <w:softHyphen/>
        <w:t>ban –, így a törvényes feleség fiának nem lesz vetélytársa a vi</w:t>
        <w:softHyphen/>
        <w:t>lágon.”</w:t>
      </w:r>
    </w:p>
    <w:p>
      <w:pPr>
        <w:pStyle w:val="Normal"/>
        <w:shd w:fill="FFFFFF" w:val="clear"/>
        <w:ind w:firstLine="284"/>
        <w:jc w:val="both"/>
        <w:rPr/>
      </w:pPr>
      <w:r>
        <w:rPr/>
        <w:t>E meggyőződésében az egyik parancsnokság arra utasította a yokosukai haditengerészeti támaszpont postahivatalát, hogy postáját egyenesen Midwayre továbbítsa. Az egyesített flotta új nevet adott a szigeteknek: „Június Dicsőséges Hónap</w:t>
        <w:softHyphen/>
        <w:t>ja”. Azok a tisztek, akik Pearl Harbor idején a partra vitték személyes holmijaikat, most ismét mindent magukkal cipel</w:t>
        <w:softHyphen/>
        <w:t>tek a fedélzetre – fényképezőgépeket, mindenféle csecsebe</w:t>
        <w:softHyphen/>
        <w:t>csét, bekeretezett családi képeket, a táblajátékokat és a sakk</w:t>
      </w:r>
      <w:r>
        <w:rPr>
          <w:spacing w:val="-4"/>
        </w:rPr>
        <w:t>–</w:t>
      </w:r>
      <w:r>
        <w:rPr/>
        <w:t>készleteket. Morinaga zászlós arra gondolt, mennyire más volt a háború elején. Akkor egész éjjel ébren hevert. Most pe</w:t>
        <w:softHyphen/>
        <w:t>dig kitűnően aludt. Midway egyszerű dolog lesz ... „olyan könnyű, mint egy csecsemő karját kicsavarni”.</w:t>
      </w:r>
    </w:p>
    <w:p>
      <w:pPr>
        <w:pStyle w:val="Normal"/>
        <w:shd w:fill="FFFFFF" w:val="clear"/>
        <w:ind w:firstLine="284"/>
        <w:jc w:val="both"/>
        <w:rPr/>
      </w:pPr>
      <w:r>
        <w:rPr/>
        <w:t>Nem csoda, hogy május 25</w:t>
      </w:r>
      <w:r>
        <w:rPr>
          <w:spacing w:val="-4"/>
        </w:rPr>
        <w:t>–</w:t>
      </w:r>
      <w:r>
        <w:rPr/>
        <w:t>én az indulás előtti gálaestén igen emelkedett volt a hangulat. Nem csoda, hogy koccintot</w:t>
        <w:softHyphen/>
        <w:t>tak a császár csészéivel és harsogták a pohárköszöntőket. Ez</w:t>
        <w:softHyphen/>
        <w:t>zel szemben huszonhatodika a nyugodt eligazítás napja volt, az utolsó lehetőség arra, hogy sorra vegyék a milliónyi részle</w:t>
        <w:softHyphen/>
        <w:t>tet, amely hozzátartozik egy nagy győzelem kivívásához. Messze délen a szállítóhajókat már összevonták Saipannál. A csapatok szorgalmasan gyakorolták a partraszállást, a partra tocsogva a hullám-verésen keresztül. Az aknaszedő ha</w:t>
        <w:softHyphen/>
        <w:t>jók, a tengeralattjáró</w:t>
      </w:r>
      <w:r>
        <w:rPr>
          <w:spacing w:val="-4"/>
        </w:rPr>
        <w:t>–</w:t>
      </w:r>
      <w:r>
        <w:rPr/>
        <w:t>vadászok és az őrnaszádok ezen a dél</w:t>
        <w:softHyphen/>
        <w:t>után kezdtek el kirajzani a kikötőből; korábban indultak, hogy Wake</w:t>
      </w:r>
      <w:r>
        <w:rPr>
          <w:spacing w:val="-4"/>
        </w:rPr>
        <w:t>–</w:t>
      </w:r>
      <w:r>
        <w:rPr/>
        <w:t>nél üzemanyagot vehessenek fel. Ominato északi kikö</w:t>
        <w:softHyphen/>
        <w:t xml:space="preserve">tőből az aleuti erő első egységei szintén útnak indultak. A </w:t>
      </w:r>
      <w:r>
        <w:rPr>
          <w:i/>
          <w:iCs/>
        </w:rPr>
        <w:t xml:space="preserve">Ryujo </w:t>
      </w:r>
      <w:r>
        <w:rPr/>
        <w:t xml:space="preserve">és </w:t>
      </w:r>
      <w:r>
        <w:rPr>
          <w:iCs/>
        </w:rPr>
        <w:t>a</w:t>
      </w:r>
      <w:r>
        <w:rPr>
          <w:b/>
          <w:i/>
          <w:iCs/>
        </w:rPr>
        <w:t xml:space="preserve"> </w:t>
      </w:r>
      <w:r>
        <w:rPr>
          <w:i/>
          <w:iCs/>
        </w:rPr>
        <w:t xml:space="preserve">Junyo </w:t>
      </w:r>
      <w:r>
        <w:rPr/>
        <w:t>könnyűcirkálók vezetésével eltűntek keleten, belevesztek a gomolygó ködbe.</w:t>
      </w:r>
    </w:p>
    <w:p>
      <w:pPr>
        <w:pStyle w:val="Normal"/>
        <w:shd w:fill="FFFFFF" w:val="clear"/>
        <w:ind w:firstLine="284"/>
        <w:jc w:val="both"/>
        <w:rPr/>
      </w:pPr>
      <w:r>
        <w:rPr/>
        <w:t>M</w:t>
      </w:r>
      <w:r>
        <w:rPr>
          <w:spacing w:val="-2"/>
        </w:rPr>
        <w:t>ájus 27–én, szerdán, reggel hatot mutat az óra a hashirajimai kikötőben.</w:t>
      </w:r>
      <w:r>
        <w:rPr/>
        <w:t xml:space="preserve"> Egyszerre csak jelzőzászló jelenik meg Nagumo zászlóshajójának, az </w:t>
      </w:r>
      <w:r>
        <w:rPr>
          <w:i/>
          <w:iCs/>
        </w:rPr>
        <w:t>Akagi</w:t>
      </w:r>
      <w:r>
        <w:rPr>
          <w:iCs/>
        </w:rPr>
        <w:t xml:space="preserve">nak </w:t>
      </w:r>
      <w:r>
        <w:rPr/>
        <w:t>az árbocán: „Indulás a terv szerint.”</w:t>
      </w:r>
    </w:p>
    <w:p>
      <w:pPr>
        <w:pStyle w:val="Normal"/>
        <w:shd w:fill="FFFFFF" w:val="clear"/>
        <w:ind w:firstLine="284"/>
        <w:jc w:val="both"/>
        <w:rPr/>
      </w:pPr>
      <w:r>
        <w:rPr/>
        <w:t xml:space="preserve">Csörögnek a horgonyláncok, és a csapásmérő erő mozgásba jön: elsőnek a </w:t>
      </w:r>
      <w:r>
        <w:rPr>
          <w:i/>
          <w:iCs/>
        </w:rPr>
        <w:t xml:space="preserve">Nagara </w:t>
      </w:r>
      <w:r>
        <w:rPr/>
        <w:t>könnyűcirkáló, amely a fedező</w:t>
        <w:softHyphen/>
        <w:t xml:space="preserve">erők 11 rombolóját vezeti ... utána a </w:t>
      </w:r>
      <w:r>
        <w:rPr>
          <w:i/>
          <w:iCs/>
        </w:rPr>
        <w:t xml:space="preserve">Tone </w:t>
      </w:r>
      <w:r>
        <w:rPr/>
        <w:t xml:space="preserve">és a </w:t>
      </w:r>
      <w:r>
        <w:rPr>
          <w:i/>
          <w:iCs/>
        </w:rPr>
        <w:t xml:space="preserve">Chikuma </w:t>
      </w:r>
      <w:r>
        <w:rPr/>
        <w:t>cir</w:t>
        <w:softHyphen/>
        <w:t xml:space="preserve">kálók ... a </w:t>
      </w:r>
      <w:r>
        <w:rPr>
          <w:i/>
          <w:iCs/>
        </w:rPr>
        <w:t xml:space="preserve">Haruna </w:t>
      </w:r>
      <w:r>
        <w:rPr/>
        <w:t xml:space="preserve">és a </w:t>
      </w:r>
      <w:r>
        <w:rPr>
          <w:i/>
          <w:iCs/>
        </w:rPr>
        <w:t xml:space="preserve">Kirishima </w:t>
      </w:r>
      <w:r>
        <w:rPr/>
        <w:t>csatahajók külö-nös pagoda</w:t>
      </w:r>
      <w:r>
        <w:rPr>
          <w:spacing w:val="-4"/>
        </w:rPr>
        <w:t>–</w:t>
      </w:r>
      <w:r>
        <w:rPr/>
        <w:t xml:space="preserve">árbocaikkal ... és végül az </w:t>
      </w:r>
      <w:r>
        <w:rPr>
          <w:i/>
          <w:iCs/>
        </w:rPr>
        <w:t xml:space="preserve">Akagi, </w:t>
      </w:r>
      <w:r>
        <w:rPr/>
        <w:t xml:space="preserve">a </w:t>
      </w:r>
      <w:r>
        <w:rPr>
          <w:i/>
          <w:iCs/>
        </w:rPr>
        <w:t xml:space="preserve">Kaga, </w:t>
      </w:r>
      <w:r>
        <w:rPr/>
        <w:t xml:space="preserve">a </w:t>
      </w:r>
      <w:r>
        <w:rPr>
          <w:i/>
          <w:iCs/>
        </w:rPr>
        <w:t xml:space="preserve">Hiryu </w:t>
      </w:r>
      <w:r>
        <w:rPr/>
        <w:t xml:space="preserve">és a </w:t>
      </w:r>
      <w:r>
        <w:rPr>
          <w:i/>
          <w:iCs/>
        </w:rPr>
        <w:t>Soryu.</w:t>
      </w:r>
    </w:p>
    <w:p>
      <w:pPr>
        <w:pStyle w:val="Normal"/>
        <w:shd w:fill="FFFFFF" w:val="clear"/>
        <w:ind w:firstLine="284"/>
        <w:jc w:val="both"/>
        <w:rPr/>
      </w:pPr>
      <w:r>
        <w:rPr/>
        <w:t>Amikor oszlopban elhaladtak a még mindig horgonyon rin</w:t>
        <w:softHyphen/>
        <w:t>gatózó hajók – Yamamoto és Kondo csatahajókból és cirká</w:t>
        <w:softHyphen/>
        <w:t>lókból álló hajói – mellett, a tengerészek felsorakoztak a korlá</w:t>
        <w:softHyphen/>
        <w:t>toknál, és sapkájukat lengetve vidám kiáltásokkal üdvözölték őket. Ragyogóan sütött a nap, s ez jó előjelnek látszott az el</w:t>
        <w:softHyphen/>
        <w:t>múlt felhős, fülledt napok után. Ámde mint mindenki tudta, a legjobb előjel maga a dátum volt. Mert ez az 1942. május 27</w:t>
      </w:r>
      <w:r>
        <w:rPr>
          <w:spacing w:val="-4"/>
        </w:rPr>
        <w:t>–</w:t>
      </w:r>
      <w:r>
        <w:rPr/>
        <w:t>e a haditengerészet napja volt – annak a nagy győzelemnek a 37. évfordulója, amelyet Togo tengernagy Csuzimánál aratott az oroszok felett.</w:t>
      </w:r>
    </w:p>
    <w:p>
      <w:pPr>
        <w:pStyle w:val="Normal"/>
        <w:shd w:fill="FFFFFF" w:val="clear"/>
        <w:ind w:firstLine="284"/>
        <w:jc w:val="both"/>
        <w:rPr/>
      </w:pPr>
      <w:r>
        <w:rPr/>
        <w:t>A hajók lassan úsztak lefelé a beltengeren, a Bungo</w:t>
      </w:r>
      <w:r>
        <w:rPr>
          <w:spacing w:val="-4"/>
        </w:rPr>
        <w:t>–</w:t>
      </w:r>
      <w:r>
        <w:rPr/>
        <w:t>szoroson keresztül, és végül kijutottak a nyílt Csendes</w:t>
      </w:r>
      <w:r>
        <w:rPr>
          <w:spacing w:val="-4"/>
        </w:rPr>
        <w:t>–</w:t>
      </w:r>
      <w:r>
        <w:rPr/>
        <w:t>óceán da</w:t>
        <w:softHyphen/>
        <w:t>gadó kék hullámaira. Az anya-ország fokozatosan ködbe ve</w:t>
        <w:softHyphen/>
        <w:t xml:space="preserve">szett; elkezdődött a hajófedélzet szokásos élete; egyesek az </w:t>
      </w:r>
      <w:r>
        <w:rPr>
          <w:i/>
          <w:iCs/>
        </w:rPr>
        <w:t xml:space="preserve">Akagi </w:t>
      </w:r>
      <w:r>
        <w:rPr/>
        <w:t>repülőfedélzetén szabadgyakorlatokat végeztek. A gépek gyorsabban dübörögtek ... útjukon voltak.</w:t>
      </w:r>
    </w:p>
    <w:p>
      <w:pPr>
        <w:pStyle w:val="Normal"/>
        <w:shd w:fill="FFFFFF" w:val="clear"/>
        <w:ind w:firstLine="284"/>
        <w:jc w:val="both"/>
        <w:rPr/>
      </w:pPr>
      <w:r>
        <w:rPr/>
        <w:t>Hashirajimában, a kikötőben ezen az estén Yamamoto ten</w:t>
        <w:softHyphen/>
        <w:t xml:space="preserve">gernagy szokása szerint visszavonult a </w:t>
      </w:r>
      <w:r>
        <w:rPr>
          <w:i/>
          <w:iCs/>
        </w:rPr>
        <w:t>Yamató</w:t>
      </w:r>
      <w:r>
        <w:rPr>
          <w:iCs/>
        </w:rPr>
        <w:t xml:space="preserve">n </w:t>
      </w:r>
      <w:r>
        <w:rPr/>
        <w:t>levő kabinjá</w:t>
        <w:softHyphen/>
        <w:t>ba. Ez volt az az idő, amikor leveleket szeretett írni, és ez min</w:t>
        <w:softHyphen/>
        <w:t>dig olyan volt, mint valami szertartás. A tisztiszolga az asz</w:t>
        <w:softHyphen/>
        <w:t>talra tette az ecsetet és a tust; Yamamoto pedig a papírt ügye</w:t>
        <w:softHyphen/>
        <w:t>sen kiterítette a szőnyegre, letérdelt és gyönyörű kínai írásje</w:t>
        <w:softHyphen/>
        <w:t>lekkel írni kezdett. Ezek között a levelek között mindenféle volt – sok szólt a gyermekeinek –, de egyeseket különleges pa</w:t>
        <w:softHyphen/>
        <w:t>píron írt, amelyet más célra nem használt. Ezeket a leveleket Chiyoko Kawainak, egy tokiói gésának írta.</w:t>
      </w:r>
    </w:p>
    <w:p>
      <w:pPr>
        <w:pStyle w:val="Normal"/>
        <w:shd w:fill="FFFFFF" w:val="clear"/>
        <w:ind w:firstLine="284"/>
        <w:jc w:val="both"/>
        <w:rPr/>
      </w:pPr>
      <w:r>
        <w:rPr/>
        <w:t>Ezen az estén a neki írt levél komoly volt; még világosabban tudatában volt a „mindent vagy semmit” kockázatnak. Azt írta a lánynak, hogy szeretne mindent otthagyni, elvonulni a világtól és egyedül vele lenni. De most ismét elmegy, az egész csendes</w:t>
      </w:r>
      <w:r>
        <w:rPr>
          <w:spacing w:val="-4"/>
        </w:rPr>
        <w:t>–</w:t>
      </w:r>
      <w:r>
        <w:rPr/>
        <w:t>óceáni flotta az ő parancsnoksága alatt van. A követ</w:t>
        <w:softHyphen/>
        <w:t>kező napok kritikus napok lehetnek – „Úgy gondolom, hogy kevés lesz a nagyon kellemes pillanat.”</w:t>
      </w:r>
    </w:p>
    <w:p>
      <w:pPr>
        <w:pStyle w:val="Normal"/>
        <w:shd w:fill="FFFFFF" w:val="clear"/>
        <w:ind w:firstLine="284"/>
        <w:jc w:val="both"/>
        <w:rPr/>
      </w:pPr>
      <w:r>
        <w:rPr/>
        <w:t>Május 28</w:t>
      </w:r>
      <w:r>
        <w:rPr>
          <w:spacing w:val="-4"/>
        </w:rPr>
        <w:t>–</w:t>
      </w:r>
      <w:r>
        <w:rPr/>
        <w:t xml:space="preserve">án az attui és kiskai inváziós erők elhagyták az ominatói kikötőt. Lent, Saipannál a midwayi inváziós erő szintén indulóban volt. Pontosan délután 5 órakor a </w:t>
      </w:r>
      <w:r>
        <w:rPr>
          <w:i/>
          <w:iCs/>
        </w:rPr>
        <w:t xml:space="preserve">Jintsu </w:t>
      </w:r>
      <w:r>
        <w:rPr/>
        <w:t xml:space="preserve">könnyűcirkáló a 12 kormos szállítóhajót és az </w:t>
      </w:r>
      <w:r>
        <w:rPr>
          <w:i/>
          <w:iCs/>
        </w:rPr>
        <w:t xml:space="preserve">Akebono Maru </w:t>
      </w:r>
      <w:r>
        <w:rPr/>
        <w:t xml:space="preserve">tartályhajót kivezette a kikötőből. Néhány őrhajó csatlakozott hozzájuk, és a </w:t>
      </w:r>
      <w:r>
        <w:rPr>
          <w:i/>
          <w:iCs/>
        </w:rPr>
        <w:t xml:space="preserve">Chitose </w:t>
      </w:r>
      <w:r>
        <w:rPr/>
        <w:t xml:space="preserve">és a </w:t>
      </w:r>
      <w:r>
        <w:rPr>
          <w:i/>
          <w:iCs/>
        </w:rPr>
        <w:t xml:space="preserve">Kamikawa Maru </w:t>
      </w:r>
      <w:r>
        <w:rPr/>
        <w:t>hidroplán</w:t>
      </w:r>
      <w:r>
        <w:rPr>
          <w:spacing w:val="-4"/>
        </w:rPr>
        <w:t>–</w:t>
      </w:r>
      <w:r>
        <w:rPr/>
        <w:t>üzemanyagellátó hajó zárta be a sort. Ezeknek később ki kell majd válni a kötelékből, remélve, hogy elfoglalják a Midwaytől nyugatra fekvő kis Kure-szigetet, ahol majd hidroplán</w:t>
      </w:r>
      <w:r>
        <w:rPr>
          <w:spacing w:val="-4"/>
        </w:rPr>
        <w:t>–</w:t>
      </w:r>
      <w:r>
        <w:rPr/>
        <w:t>támaszpontot rendeznek be az invázió támo-gatására.</w:t>
      </w:r>
    </w:p>
    <w:p>
      <w:pPr>
        <w:pStyle w:val="Normal"/>
        <w:shd w:fill="FFFFFF" w:val="clear"/>
        <w:ind w:firstLine="284"/>
        <w:jc w:val="both"/>
        <w:rPr/>
      </w:pPr>
      <w:r>
        <w:rPr/>
        <w:t xml:space="preserve">Ugyanaznap délután Kurita tengernagy nehézcirkálókból álló támogató csoportja kifutott Guamból. Nagyszerű hajók voltak ezek – a </w:t>
      </w:r>
      <w:r>
        <w:rPr>
          <w:i/>
          <w:iCs/>
        </w:rPr>
        <w:t xml:space="preserve">Kumano, </w:t>
      </w:r>
      <w:r>
        <w:rPr/>
        <w:t xml:space="preserve">a </w:t>
      </w:r>
      <w:r>
        <w:rPr>
          <w:i/>
          <w:iCs/>
        </w:rPr>
        <w:t xml:space="preserve">Suzuya, </w:t>
      </w:r>
      <w:r>
        <w:rPr/>
        <w:t xml:space="preserve">a </w:t>
      </w:r>
      <w:r>
        <w:rPr>
          <w:i/>
          <w:iCs/>
        </w:rPr>
        <w:t xml:space="preserve">Mikuma </w:t>
      </w:r>
      <w:r>
        <w:rPr/>
        <w:t xml:space="preserve">és a </w:t>
      </w:r>
      <w:r>
        <w:rPr>
          <w:i/>
          <w:iCs/>
        </w:rPr>
        <w:t xml:space="preserve">Mogami </w:t>
      </w:r>
      <w:r>
        <w:rPr/>
        <w:t>–, és fontos szerep várt rájuk a partraszállás fedezésében.</w:t>
      </w:r>
    </w:p>
    <w:p>
      <w:pPr>
        <w:pStyle w:val="Normal"/>
        <w:shd w:fill="FFFFFF" w:val="clear"/>
        <w:ind w:firstLine="284"/>
        <w:jc w:val="both"/>
        <w:rPr/>
      </w:pPr>
      <w:r>
        <w:rPr/>
        <w:t xml:space="preserve">Hashirajimában a főerő még nyugodtan ringatózott horgonyán. A </w:t>
      </w:r>
      <w:r>
        <w:rPr>
          <w:i/>
          <w:iCs/>
        </w:rPr>
        <w:t>Yamató</w:t>
      </w:r>
      <w:r>
        <w:rPr>
          <w:iCs/>
        </w:rPr>
        <w:t xml:space="preserve">n </w:t>
      </w:r>
      <w:r>
        <w:rPr/>
        <w:t>a zenekar délelőtt 11 óra 50 perckor a szokás szerint felállt a törzs étterme előtt. Öt perccel később szertar</w:t>
        <w:softHyphen/>
        <w:t>tásosan, kikeményített fehér egyen-ruhában beléptek a tisztek, és elfoglalták helyüket. Utána pontosan délben Omi, a főpin</w:t>
        <w:softHyphen/>
        <w:t>cér kopogtatott Yamamoto tengernagy ajtaján, és a zenekar rázendített az indulóra. A tengernagy megjelent – ő mindig készen volt –, és a folyosón át hosszú léptekkel bement az ebédlőbe. A törzs tisztjei tisztelet-teljes főhajtással fogadták. Ez volt a napi szertartás, amikor a zászlóshajó kikötőben tar</w:t>
        <w:softHyphen/>
        <w:t>tózkodott, és a mai nap sem volt kivétel – bár hosszú, hosszú időre ez lesz az utolsó.</w:t>
      </w:r>
    </w:p>
    <w:p>
      <w:pPr>
        <w:pStyle w:val="Normal"/>
        <w:shd w:fill="FFFFFF" w:val="clear"/>
        <w:ind w:firstLine="284"/>
        <w:jc w:val="both"/>
        <w:rPr/>
      </w:pPr>
      <w:r>
        <w:rPr/>
        <w:t>Május 29</w:t>
      </w:r>
      <w:r>
        <w:rPr>
          <w:spacing w:val="-4"/>
        </w:rPr>
        <w:t>–</w:t>
      </w:r>
      <w:r>
        <w:rPr/>
        <w:t>én pirkadatkor a többi hajó is kifutott. Elsőnek Kondo tenger-nagy hatalmas ereje, amelyet arra szántak, hogy még nagyobb lendületet adjon az inváziónak: két csata</w:t>
        <w:softHyphen/>
        <w:t xml:space="preserve">hajó, öt erős cirkáló, a </w:t>
      </w:r>
      <w:r>
        <w:rPr>
          <w:i/>
          <w:iCs/>
        </w:rPr>
        <w:t xml:space="preserve">Zuiho </w:t>
      </w:r>
      <w:r>
        <w:rPr/>
        <w:t>könnyűanyahajó és egy torpedó</w:t>
        <w:softHyphen/>
        <w:t>romboló.</w:t>
      </w:r>
    </w:p>
    <w:p>
      <w:pPr>
        <w:pStyle w:val="Normal"/>
        <w:shd w:fill="FFFFFF" w:val="clear"/>
        <w:ind w:firstLine="284"/>
        <w:jc w:val="both"/>
        <w:rPr/>
      </w:pPr>
      <w:r>
        <w:rPr/>
        <w:t>És végül maga a főerő. Pontosan reggel 6 órakor feldübö</w:t>
        <w:softHyphen/>
        <w:t>rögtek a gépek, és Yamamoto tengernagy 34 hajója – az egye</w:t>
        <w:softHyphen/>
        <w:t xml:space="preserve">sített flotta szíve – megindult. A hatalmas </w:t>
      </w:r>
      <w:r>
        <w:rPr>
          <w:i/>
          <w:iCs/>
        </w:rPr>
        <w:t xml:space="preserve">Yamato </w:t>
      </w:r>
      <w:r>
        <w:rPr/>
        <w:t>vezetésével hét nagy csatahajó átsiklott a Bungo</w:t>
      </w:r>
      <w:r>
        <w:rPr>
          <w:spacing w:val="-4"/>
        </w:rPr>
        <w:t>–</w:t>
      </w:r>
      <w:r>
        <w:rPr/>
        <w:t>szoroson, és irányt vett a Csendes</w:t>
      </w:r>
      <w:r>
        <w:rPr>
          <w:spacing w:val="-4"/>
        </w:rPr>
        <w:t>–</w:t>
      </w:r>
      <w:r>
        <w:rPr/>
        <w:t>óceánra. Körülöttük sürgölődött a rombolók és a cir</w:t>
        <w:softHyphen/>
        <w:t xml:space="preserve">kálók szokásos fedezete, továbbá a </w:t>
      </w:r>
      <w:r>
        <w:rPr>
          <w:i/>
          <w:iCs/>
        </w:rPr>
        <w:t xml:space="preserve">Hosho </w:t>
      </w:r>
      <w:r>
        <w:rPr/>
        <w:t>kis repülőgép</w:t>
      </w:r>
      <w:r>
        <w:rPr>
          <w:spacing w:val="-4"/>
        </w:rPr>
        <w:t>–</w:t>
      </w:r>
      <w:r>
        <w:rPr/>
        <w:t>anyahajó repülőgépei. Nekik utolsónak kellett indulniuk, de éppen ez volt a dolog lényege – ezek voltak azok a hajók, amelyeknek lesben kellett állniuk a szárnyakon, miközben Nagumo és Kondo kicsalja az ellenséget, akkor beavatkoznak és megsem</w:t>
        <w:softHyphen/>
        <w:t>misítik azt.</w:t>
      </w:r>
    </w:p>
    <w:p>
      <w:pPr>
        <w:pStyle w:val="Normal"/>
        <w:shd w:fill="FFFFFF" w:val="clear"/>
        <w:ind w:firstLine="284"/>
        <w:jc w:val="both"/>
        <w:rPr/>
      </w:pPr>
      <w:r>
        <w:rPr/>
        <w:t>„</w:t>
      </w:r>
      <w:r>
        <w:rPr/>
        <w:t>A főágyústiszt lelkesítő beszédet mondott”, írta Takeo Ikemoto, a főerő egyik fiatal tengerésze. „Örökre megőrizzük emlékezetünkben.”</w:t>
      </w:r>
    </w:p>
    <w:p>
      <w:pPr>
        <w:pStyle w:val="Normal"/>
        <w:shd w:fill="FFFFFF" w:val="clear"/>
        <w:ind w:firstLine="284"/>
        <w:jc w:val="both"/>
        <w:rPr/>
      </w:pPr>
      <w:r>
        <w:rPr/>
        <w:t>„</w:t>
      </w:r>
      <w:r>
        <w:rPr/>
        <w:t>Gyönyörű nap, a legmegfelelőbb egy ilyen vidám indulás</w:t>
        <w:softHyphen/>
        <w:t xml:space="preserve">hoz” – írta naplójába a </w:t>
      </w:r>
      <w:r>
        <w:rPr>
          <w:i/>
          <w:iCs/>
        </w:rPr>
        <w:t xml:space="preserve">Fuso </w:t>
      </w:r>
      <w:r>
        <w:rPr/>
        <w:t>egyik mérnöke, majd így folytatta: „Az egész legénység emelkedett hangulatban van.”</w:t>
      </w:r>
    </w:p>
    <w:p>
      <w:pPr>
        <w:pStyle w:val="Normal"/>
        <w:shd w:fill="FFFFFF" w:val="clear"/>
        <w:ind w:firstLine="284"/>
        <w:jc w:val="both"/>
        <w:rPr/>
      </w:pPr>
      <w:r>
        <w:rPr/>
        <w:t>Miért is ne? Hogy is veszíthetne egy ilyen nagy armada? Szám szerint – 11 csatahajó, 8 repülőgép</w:t>
      </w:r>
      <w:r>
        <w:rPr>
          <w:spacing w:val="-4"/>
        </w:rPr>
        <w:t>–</w:t>
      </w:r>
      <w:r>
        <w:rPr/>
        <w:t>anyahajó. 23 cirká</w:t>
        <w:softHyphen/>
        <w:t>ló, 65 romboló, 83 segédhajó – ez összesen 190 hajó. A Csen</w:t>
        <w:softHyphen/>
        <w:t>des</w:t>
      </w:r>
      <w:r>
        <w:rPr>
          <w:spacing w:val="-4"/>
        </w:rPr>
        <w:t>–</w:t>
      </w:r>
      <w:r>
        <w:rPr/>
        <w:t>óceánon kelet felé haladva 1800 mérföldes nagy ívben bontakoztak szét a  Kurili</w:t>
      </w:r>
      <w:r>
        <w:rPr>
          <w:spacing w:val="-4"/>
        </w:rPr>
        <w:t>–</w:t>
      </w:r>
      <w:r>
        <w:rPr/>
        <w:t>szigetektől Guamig.  Ebben az egyetlen hadműveletben gépeik több olajat fogyasztottak, mint a japán haditengerészet békében egy év alatt. A légi had</w:t>
        <w:softHyphen/>
        <w:t xml:space="preserve">viselésnek ebben az új korszakában 700 tengeri és szárazföldi telepítésű repülőgép támogatta őket – ezek közül egyedül Nagumo anyahajóiról 261. A személyi állomány </w:t>
      </w:r>
      <w:r>
        <w:rPr>
          <w:spacing w:val="-2"/>
        </w:rPr>
        <w:t>10</w:t>
      </w:r>
      <w:r>
        <w:rPr>
          <w:spacing w:val="60"/>
        </w:rPr>
        <w:t>0</w:t>
      </w:r>
      <w:r>
        <w:rPr>
          <w:spacing w:val="-2"/>
        </w:rPr>
        <w:t>000 főből állt, köztük 20 tengernagy – elkápráztató sereg. A parancsnok</w:t>
      </w:r>
      <w:r>
        <w:rPr/>
        <w:t xml:space="preserve"> maga Isoroku Yamamoto tengernagy.</w:t>
      </w:r>
    </w:p>
    <w:p>
      <w:pPr>
        <w:pStyle w:val="Normal"/>
        <w:shd w:fill="FFFFFF" w:val="clear"/>
        <w:ind w:firstLine="284"/>
        <w:jc w:val="both"/>
        <w:rPr/>
      </w:pPr>
      <w:r>
        <w:rPr/>
        <w:t>És mi állt velük szemben? Az egyesített flotta becslése sze</w:t>
        <w:softHyphen/>
        <w:t xml:space="preserve">rint az </w:t>
      </w:r>
      <w:r>
        <w:rPr>
          <w:spacing w:val="-2"/>
        </w:rPr>
        <w:t>Egyesült Államok flottája 2–3 repülőgép–anyahajóból (továbbá valószínűleg</w:t>
      </w:r>
      <w:r>
        <w:rPr/>
        <w:t xml:space="preserve"> még 2</w:t>
      </w:r>
      <w:r>
        <w:rPr>
          <w:spacing w:val="-4"/>
        </w:rPr>
        <w:t>–</w:t>
      </w:r>
      <w:r>
        <w:rPr/>
        <w:t>3 kisebb anyahajóból), talán 2 csatahajóból, 11</w:t>
      </w:r>
      <w:r>
        <w:rPr>
          <w:spacing w:val="-4"/>
        </w:rPr>
        <w:t>–</w:t>
      </w:r>
      <w:r>
        <w:rPr/>
        <w:t>13 cirkálóból és esetleg 30 rombolóból állt. Nem sok, és a legutóbbi jelentések szerint még ennél is keve</w:t>
        <w:softHyphen/>
        <w:t>sebb. Május 15</w:t>
      </w:r>
      <w:r>
        <w:rPr>
          <w:spacing w:val="-4"/>
        </w:rPr>
        <w:t>–</w:t>
      </w:r>
      <w:r>
        <w:rPr/>
        <w:t>én egy őrjáratot teljesítő repülőgép két ameri</w:t>
        <w:softHyphen/>
        <w:t>kai repülőgép</w:t>
      </w:r>
      <w:r>
        <w:rPr>
          <w:spacing w:val="-4"/>
        </w:rPr>
        <w:t>–</w:t>
      </w:r>
      <w:r>
        <w:rPr/>
        <w:t>anyahajót észlelt lent, a Salamon</w:t>
      </w:r>
      <w:r>
        <w:rPr>
          <w:spacing w:val="-4"/>
        </w:rPr>
        <w:t>–</w:t>
      </w:r>
      <w:r>
        <w:rPr/>
        <w:t>szigeteknél.</w:t>
      </w:r>
    </w:p>
    <w:p>
      <w:pPr>
        <w:pStyle w:val="Normal"/>
        <w:shd w:fill="FFFFFF" w:val="clear"/>
        <w:ind w:firstLine="284"/>
        <w:jc w:val="both"/>
        <w:rPr/>
      </w:pPr>
      <w:r>
        <w:rPr/>
        <w:t>Ez azt jelenti, hogy a midwayi térségben esetleg egyáltalán nincsenek anyahajók. Akkor a hadművelet még könnyebb lesz, mint ahogy várták, bár így ők is elvesztik annak az esé</w:t>
        <w:softHyphen/>
        <w:t>lyét, hogy anyahajókat zsákmányoljanak.</w:t>
      </w:r>
    </w:p>
    <w:p>
      <w:pPr>
        <w:pStyle w:val="Normal"/>
        <w:shd w:fill="FFFFFF" w:val="clear"/>
        <w:ind w:firstLine="284"/>
        <w:jc w:val="both"/>
        <w:rPr/>
      </w:pPr>
      <w:r>
        <w:rPr/>
        <w:t>Az Egyesült Államok flottájának nem marad más választá</w:t>
        <w:softHyphen/>
        <w:t>sa, mint azt tenni, amit ők elterveztek. A flottának Pearl Harborban kell lennie, aztán előjön onnan, és csapdába esik. Ter</w:t>
        <w:softHyphen/>
        <w:t>mészetesen, így kell történnie. Még a parancsok is így rendel</w:t>
        <w:softHyphen/>
        <w:t>keztek. Amint a 94. számú császári haditerv kifejtette: „Meg fogjuk semmisíteni az ellenség flottáját, amely meg fog jelenni, amint hadműveletünk megkezdődött.”</w:t>
      </w:r>
    </w:p>
    <w:p>
      <w:pPr>
        <w:pStyle w:val="Normal"/>
        <w:shd w:fill="FFFFFF" w:val="clear"/>
        <w:spacing w:before="0" w:after="480"/>
        <w:ind w:firstLine="284"/>
        <w:jc w:val="both"/>
        <w:rPr/>
      </w:pPr>
      <w:r>
        <w:rPr/>
        <w:t>Ámde mi van akkor, ha az amerikaiak tudják, mi van ké</w:t>
        <w:softHyphen/>
        <w:t xml:space="preserve">szülőben? Ezt kihagyták a számításból. Nagumo tengernagy kizárta ezt a lehetőséget, miközben anyahajói a megindulási pont felé száguldottak. Felderítő jelenté-sének </w:t>
      </w:r>
      <w:r>
        <w:rPr>
          <w:i/>
          <w:iCs/>
        </w:rPr>
        <w:t xml:space="preserve">d </w:t>
      </w:r>
      <w:r>
        <w:rPr/>
        <w:t>pontja világo</w:t>
        <w:softHyphen/>
        <w:t>san leszögezte: „Az ellenség nem tud terveinkről.”</w:t>
      </w:r>
    </w:p>
    <w:p>
      <w:pPr>
        <w:pStyle w:val="Normal"/>
        <w:shd w:fill="FFFFFF" w:val="clear"/>
        <w:ind w:firstLine="284"/>
        <w:jc w:val="both"/>
        <w:rPr/>
      </w:pPr>
      <w:r>
        <w:rPr/>
        <w:t>Körülbelül ugyanebben az időben 7000 mérfölddel keletre Washing-tonban, a haditengerészeti minisztérium egyik tér</w:t>
        <w:softHyphen/>
        <w:t>képszobájában egy kis tiszti csoport az utolsó simításokat vé</w:t>
        <w:softHyphen/>
        <w:t>gezte a Csendes</w:t>
      </w:r>
      <w:r>
        <w:rPr>
          <w:spacing w:val="-4"/>
        </w:rPr>
        <w:t>–</w:t>
      </w:r>
      <w:r>
        <w:rPr/>
        <w:t>óceán térképén. Nagy, nyomtatott betűs fel</w:t>
        <w:softHyphen/>
        <w:t>irat állt rajta: „AZ AF ÉS AO HADMŰVELET VIZSGÁ</w:t>
        <w:softHyphen/>
        <w:t>LATA, 1942. MÁJUS 29."</w:t>
      </w:r>
    </w:p>
    <w:p>
      <w:pPr>
        <w:pStyle w:val="Normal"/>
        <w:shd w:fill="FFFFFF" w:val="clear"/>
        <w:ind w:firstLine="284"/>
        <w:jc w:val="both"/>
        <w:rPr/>
      </w:pPr>
      <w:r>
        <w:rPr/>
        <w:t>Az aleuti erő útvonala most már világos volt, és rózsaszínű ceruzával gondosan bejelölték a térképre ezzel a megjegyzés</w:t>
        <w:softHyphen/>
        <w:t>sel: „Feltételezett indulás május 26. 0800.” Az inváziós erő mozdulatai szintén világosak voltak – egy vörös vonal indult ki Saipantól, gondosan bejelölve, mellette a megjegyzés: „In</w:t>
        <w:softHyphen/>
        <w:t>dulás május 28.” Nagumo tengernagy csapásmérő ereje kissé több zavart okozott. A május 27</w:t>
      </w:r>
      <w:r>
        <w:rPr>
          <w:spacing w:val="-4"/>
        </w:rPr>
        <w:t>–</w:t>
      </w:r>
      <w:r>
        <w:rPr/>
        <w:t>i indulás dátuma elég világos volt, de az észak-nyugatról Hawaii felé húzódó zöld vonal mel</w:t>
        <w:softHyphen/>
        <w:t>lett ez a megjegyzés állt: „Ez az irány elejthető.” Egy másik vonal közvetlen kelet felé futott, egyenesen neki Midwaynek.</w:t>
      </w:r>
    </w:p>
    <w:p>
      <w:pPr>
        <w:pStyle w:val="Normal"/>
        <w:shd w:fill="FFFFFF" w:val="clear"/>
        <w:ind w:firstLine="284"/>
        <w:jc w:val="both"/>
        <w:rPr/>
      </w:pPr>
      <w:r>
        <w:rPr/>
        <w:t>Pearl Harborban, az Egyesült Államok csendes</w:t>
      </w:r>
      <w:r>
        <w:rPr>
          <w:spacing w:val="-4"/>
        </w:rPr>
        <w:t>–</w:t>
      </w:r>
      <w:r>
        <w:rPr/>
        <w:t>óceáni flot</w:t>
        <w:softHyphen/>
        <w:t>tájának főhadiszállásán a tisztek egy hasonló térképen dolgoz</w:t>
        <w:softHyphen/>
        <w:t>tak. Mindkét hely szakértői állandó kapcsolatban voltak egy</w:t>
        <w:softHyphen/>
        <w:t>mással, kicserélték az adatokat, összehasonlították feljegyzé</w:t>
        <w:softHyphen/>
        <w:t>seiket, amelyek értelmezés tekintetében néha eltértek egymás</w:t>
        <w:softHyphen/>
        <w:t>tól. Pearlben, például, Nagumo tengernagy útvonala észa-kabbra haladt tovább, majd lekanyarodott délkeletnek Midway felé, mintegy 135 fokos irányban.</w:t>
      </w:r>
    </w:p>
    <w:p>
      <w:pPr>
        <w:pStyle w:val="Normal"/>
        <w:shd w:fill="FFFFFF" w:val="clear"/>
        <w:ind w:firstLine="284"/>
        <w:jc w:val="both"/>
        <w:rPr/>
      </w:pPr>
      <w:r>
        <w:rPr/>
        <w:t>Ám itt is voltak bizonytalanságok. Senki sem volt biztos ab</w:t>
        <w:softHyphen/>
        <w:t>ban, mit terveztek a japánok június 2</w:t>
      </w:r>
      <w:r>
        <w:rPr>
          <w:spacing w:val="-4"/>
        </w:rPr>
        <w:t>–</w:t>
      </w:r>
      <w:r>
        <w:rPr/>
        <w:t>án reggel 6.00-ra egy bi</w:t>
        <w:softHyphen/>
        <w:t>zonyos ponton, amely Midwaytől 650 mérföldnyire nyugatra fekszik. Bizonyára valami találko-zás</w:t>
      </w:r>
      <w:r>
        <w:rPr>
          <w:spacing w:val="-4"/>
        </w:rPr>
        <w:t>–</w:t>
      </w:r>
      <w:r>
        <w:rPr/>
        <w:t>féle lehetett, de azt, hogy pontosan mi, nehéz volt megmondani.</w:t>
      </w:r>
    </w:p>
    <w:p>
      <w:pPr>
        <w:sectPr>
          <w:headerReference w:type="even" r:id="rId18"/>
          <w:headerReference w:type="default" r:id="rId19"/>
          <w:footerReference w:type="even" r:id="rId20"/>
          <w:footerReference w:type="default" r:id="rId21"/>
          <w:type w:val="nextPage"/>
          <w:pgSz w:w="8391" w:h="11906"/>
          <w:pgMar w:left="1134" w:right="1134" w:gutter="0" w:header="0" w:top="1418" w:footer="708" w:bottom="1418"/>
          <w:pgNumType w:fmt="decimal"/>
          <w:formProt w:val="false"/>
          <w:textDirection w:val="lrTb"/>
          <w:docGrid w:type="default" w:linePitch="360" w:charSpace="0"/>
        </w:sectPr>
        <w:pStyle w:val="Normal"/>
        <w:shd w:fill="FFFFFF" w:val="clear"/>
        <w:ind w:firstLine="284"/>
        <w:jc w:val="both"/>
        <w:rPr/>
      </w:pPr>
      <w:r>
        <w:rPr/>
        <w:t>Úgy látszott, hogy van néhány részlet, amelyeket még a leg</w:t>
        <w:softHyphen/>
        <w:t>kitűnőbb felderítő csoport sem tud kibogozni.</w:t>
      </w:r>
    </w:p>
    <w:p>
      <w:pPr>
        <w:pStyle w:val="Normal"/>
        <w:spacing w:before="0" w:after="240"/>
        <w:rPr>
          <w:i/>
          <w:i/>
        </w:rPr>
      </w:pPr>
      <w:r>
        <w:rPr>
          <w:i/>
        </w:rPr>
        <w:t>2. FEJEZET</w:t>
      </w:r>
    </w:p>
    <w:p>
      <w:pPr>
        <w:pStyle w:val="Normal"/>
        <w:numPr>
          <w:ilvl w:val="0"/>
          <w:numId w:val="0"/>
        </w:numPr>
        <w:shd w:fill="FFFFFF" w:val="clear"/>
        <w:spacing w:before="0" w:after="480"/>
        <w:jc w:val="both"/>
        <w:outlineLvl w:val="0"/>
        <w:rPr>
          <w:b/>
          <w:b/>
          <w:sz w:val="28"/>
          <w:szCs w:val="28"/>
        </w:rPr>
      </w:pPr>
      <w:r>
        <w:rPr>
          <w:b/>
          <w:sz w:val="28"/>
          <w:szCs w:val="28"/>
        </w:rPr>
        <w:t>A KÓD ÉS A CÉL</w:t>
      </w:r>
    </w:p>
    <w:p>
      <w:pPr>
        <w:pStyle w:val="Normal"/>
        <w:shd w:fill="FFFFFF" w:val="clear"/>
        <w:jc w:val="both"/>
        <w:rPr/>
      </w:pPr>
      <w:r>
        <w:rPr/>
        <w:t>A látogatókat sohasem fogadták szívesen. Ha valaki talál</w:t>
        <w:softHyphen/>
        <w:t>kozni akart valakivel a haditengerészet Pearl Harbor–i harci hírszerző egységének tagjai közül, először csengetnie kellett egy pincelépcső lezárt ajtaján. Ekkor esetleg megjelent valaki, és ha a papírok rendben voltak, kinyílt az ajtó. A lépcső alján ismét volt egy zárt ajtó, ahol ugyanez az eljárás megismét-lődött. Ha ez a második ajtó is kinyílt, a látogató végre bejutott.</w:t>
      </w:r>
    </w:p>
    <w:p>
      <w:pPr>
        <w:pStyle w:val="Normal"/>
        <w:shd w:fill="FFFFFF" w:val="clear"/>
        <w:ind w:firstLine="284"/>
        <w:jc w:val="both"/>
        <w:rPr/>
      </w:pPr>
      <w:r>
        <w:rPr/>
        <w:t>Az első pillanatban a hely az összevisszaság látszatát kel</w:t>
        <w:softHyphen/>
        <w:t>tette – vagy kéttucatnyi ember dolgozott egymás hegyén–há</w:t>
        <w:softHyphen/>
        <w:t>tán, papírtenger közepén. Az iratgyűjtő rendszernek még a nyomát sem lehetett fellelni. A dosszié-hegyek egyszerűen az asztalokon és a székeken tornyosodtak, s aztán elárasztották a padlót is. Az egész gazdája egy magas, sovány, csípős humorú ember volt, aki vörös házikabátot és nemezpapucsot viselt – Joseph J. Rochefort, fregattkapitány.</w:t>
      </w:r>
    </w:p>
    <w:p>
      <w:pPr>
        <w:pStyle w:val="Normal"/>
        <w:shd w:fill="FFFFFF" w:val="clear"/>
        <w:ind w:firstLine="284"/>
        <w:jc w:val="both"/>
        <w:rPr/>
      </w:pPr>
      <w:r>
        <w:rPr/>
        <w:t>Joe Rochefort már régóta foglalkozott rejtjelezett szövegek megfej-tésével. A húszas évek elején segített egy másik tehetsé</w:t>
        <w:softHyphen/>
        <w:t>ges fiatal tisztnek, Laurence F. Saffordnak megszervezni a ha</w:t>
        <w:softHyphen/>
        <w:t>ditengerészet első központját. A harmincas évek nyomott hangulata idején azzal szórakozott, hogy megfejtette a külügyminisztérium „szürke” titkosírását. („Pokolian dühösek voltak.”) 1940 őszén segített megfejteni a legfőbb japán hadi</w:t>
        <w:softHyphen/>
        <w:t>tengerészeti rejtjelkulcsot, a JN–25–öt – és mostanra már jól beszélt japánul.</w:t>
      </w:r>
    </w:p>
    <w:p>
      <w:pPr>
        <w:pStyle w:val="Normal"/>
        <w:shd w:fill="FFFFFF" w:val="clear"/>
        <w:ind w:firstLine="284"/>
        <w:jc w:val="both"/>
        <w:rPr/>
      </w:pPr>
      <w:r>
        <w:rPr/>
        <w:t>1941 májusában Pearl Harborban volt, ahol megszervezte harci hírszerző egységét. A forgalmazásban „Hypo” állomás néven ismerték, és a Cavite–ben levő másik állomással („Cash”), valamint a washingtoni hazai támaszponttal („Negat”) együtt figyelte a japán rádióforgalmazást. Technikailag Washington volt a főhadiszállás, de a három állomás valójá</w:t>
        <w:softHyphen/>
        <w:t>ban egy egységként működött. A rejtjelezett szövegek megfej</w:t>
        <w:softHyphen/>
        <w:t>tése külön világ volt; azok, akik ezen a területen működtek, éveken át együtt dolgoztak, megosztva egymással tapasztala</w:t>
        <w:softHyphen/>
        <w:t>taikat, ismereteiket, aggályaikat.</w:t>
      </w:r>
    </w:p>
    <w:p>
      <w:pPr>
        <w:pStyle w:val="Normal"/>
        <w:shd w:fill="FFFFFF" w:val="clear"/>
        <w:ind w:firstLine="284"/>
        <w:jc w:val="both"/>
        <w:rPr/>
      </w:pPr>
      <w:r>
        <w:rPr/>
        <w:t>1941. december 7–én mindez nem sokat használt. A japán haditenge-részeti rádióhíradás elhallgatott, ezenkívül Tokió megváltoztatta a JN–25 kulcsát, s ezzel mindenkit megzavart néhány napra. Ámde a forgalmazás nemsokára ismét meg</w:t>
        <w:softHyphen/>
        <w:t>kezdődött. Az új rejtjelkulcsot december 10–ig sikerült megfej</w:t>
        <w:softHyphen/>
        <w:t>teni, és újra bőven volt mit hallgatni. Rochefort az őszt azzal töltötte, hogy figyelmét a japán flotta főparancsnokának rend</w:t>
        <w:softHyphen/>
        <w:t>szerére összpontosította; egysége most a JN–25 elleni akció</w:t>
        <w:softHyphen/>
        <w:t>ban csatlakozott a többi állomáshoz.</w:t>
      </w:r>
    </w:p>
    <w:p>
      <w:pPr>
        <w:pStyle w:val="Normal"/>
        <w:shd w:fill="FFFFFF" w:val="clear"/>
        <w:ind w:firstLine="284"/>
        <w:jc w:val="both"/>
        <w:rPr/>
      </w:pPr>
      <w:r>
        <w:rPr/>
        <w:t>Ebből közvetlenül senki sem értett meg sokat. A desiffrírozás tényleges folyamata ritkán eredményezett többet, mint az üzenet 10–15 százalékát. A többi mind elemzés volt: talán egy hajó neve sugallt valamit, ami rendszeresen együtt járt vele ... vagy egy múlt hadművelet segíthetett legközelebb, amikor a helynevek ismét felbukkantak ... vagy egy ismerős távírász stílusa elárulhatta a forrást; a hívójel megváltozhatott, de egy bizonyos távírász „keze” sohasem.</w:t>
      </w:r>
    </w:p>
    <w:p>
      <w:pPr>
        <w:pStyle w:val="Normal"/>
        <w:shd w:fill="FFFFFF" w:val="clear"/>
        <w:ind w:firstLine="284"/>
        <w:jc w:val="both"/>
        <w:rPr/>
      </w:pPr>
      <w:r>
        <w:rPr/>
        <w:t>Mindezek kipuhatolásához a képességek érdekes kombiná</w:t>
        <w:softHyphen/>
        <w:t>ciójára volt szükség – elvileg az embernek egyenlő arányban kell lennie tengerésznek, nyelvésznek és rejtvényfejtőnek –, így nem meglepő, ha a harci hírszerző egységet úgy ismerték, mint individualisták gyülekezetét. Névleg a 14. haditengeré</w:t>
        <w:softHyphen/>
        <w:t>szeti körzethez tartoztak, valójában azonban hagyták őket, hogy önállóan gyakorolják különleges tehetségüket. Munká</w:t>
        <w:softHyphen/>
        <w:t>juknak éltek, és amint a japán támadás megindult, volt is ten</w:t>
        <w:softHyphen/>
        <w:t>nivalójuk bőven. Fokozatosan tetemes mennyiségű különle</w:t>
        <w:softHyphen/>
        <w:t>ges ismeretre tettek szert.</w:t>
      </w:r>
    </w:p>
    <w:p>
      <w:pPr>
        <w:pStyle w:val="Normal"/>
        <w:shd w:fill="FFFFFF" w:val="clear"/>
        <w:ind w:firstLine="284"/>
        <w:jc w:val="both"/>
        <w:rPr/>
      </w:pPr>
      <w:r>
        <w:rPr/>
        <w:t>Április közepe táján egy napon teljesen váratlan üzenet ér</w:t>
        <w:softHyphen/>
        <w:t>kezett Washingtonból. Valójában ez volt az első és egyetlen közlés, amelyet Rochefort valaha is közvetlenül kapott Ernest J. King tengernagytól, az Egyesült Államok flottájának főpa</w:t>
        <w:softHyphen/>
        <w:t>rancsnokától. A főparancsnok azt kívánta, hogy Rochefort a jelenlegi lehallgatások alapján adjon hosszú távú becslést a ja</w:t>
        <w:softHyphen/>
        <w:t>pán haditengerészet szándékairól.</w:t>
      </w:r>
    </w:p>
    <w:p>
      <w:pPr>
        <w:pStyle w:val="Normal"/>
        <w:shd w:fill="FFFFFF" w:val="clear"/>
        <w:ind w:firstLine="284"/>
        <w:jc w:val="both"/>
        <w:rPr/>
      </w:pPr>
      <w:r>
        <w:rPr/>
        <w:t>Enyhén szólva szokatlan volt Kingtől, hogy ilyen mélyre nyúljon egy kérdés megválaszolásáért, ám ez az adott pilla</w:t>
        <w:softHyphen/>
        <w:t>natban érthető volt. A japánok épp most hajtottak végre tá</w:t>
        <w:softHyphen/>
        <w:t>madást Ceylon ellen. Vajon ez azt jelenti, hogy a háborúban nagyobb eltolódás következik be India felé, vagy nemsokára visszatérnek a Csendes–óceánra? Nagyon sok függött a választól.</w:t>
      </w:r>
    </w:p>
    <w:p>
      <w:pPr>
        <w:pStyle w:val="Normal"/>
        <w:shd w:fill="FFFFFF" w:val="clear"/>
        <w:ind w:firstLine="284"/>
        <w:jc w:val="both"/>
        <w:rPr/>
      </w:pPr>
      <w:r>
        <w:rPr/>
        <w:t>Rochefort egy négy pontból álló jelentést adott, amely cso</w:t>
        <w:softHyphen/>
        <w:t>portjának közös véleményét tükrözte: 1/ a japánok indiai–</w:t>
        <w:softHyphen/>
        <w:t>óceáni hadműveleteinek vége, a flotta útban van hazafelé; 2/ nem fogják megtámadni Ausztráliát; 3/ a már jelzett erők</w:t>
        <w:softHyphen/>
        <w:t>kel hadműveletet terveznek Rabaultól délre; 4/ a jelek arra utalnak, hogy valami más is készül a Csendes–óceánon, de nem tudjuk megmondani, mikor és hol.</w:t>
      </w:r>
    </w:p>
    <w:p>
      <w:pPr>
        <w:pStyle w:val="Normal"/>
        <w:shd w:fill="FFFFFF" w:val="clear"/>
        <w:ind w:firstLine="284"/>
        <w:jc w:val="both"/>
        <w:rPr/>
      </w:pPr>
      <w:r>
        <w:rPr/>
        <w:t>Április végére a hiányzó részletek kezdtek a helyükre kerül</w:t>
        <w:softHyphen/>
        <w:t>ni. A Rabaultól délre jelzett hadművelet célja minden bizon</w:t>
        <w:softHyphen/>
        <w:t>nyal Port Moresby – amerikai egységek indultak a Korall–tengerre. A másik hadművelet titok maradt, noha a Csendes–óceán középső része komoly lehetőségnek látszott, és nehéz volt a térképre nézni anélkül, hogy ne ötlött volna szembe Midway. Midway különböző időkben volt szerelőállomás, kereskedelmi kábel alállomás és a Pan American Clipper bázisa, jelenleg nagyon hasznos, és erősen exponált támaszpont volt, amelyen a haditengerészet őrszolgálatot teljesítő repülőgépei állomásoztak. Két apró szigetből állt, a Sand–szigetből és a Keleti–szigetből, amelyek egymás közvetlen közelében feküd</w:t>
        <w:softHyphen/>
        <w:t>tek egy gyönyörű kék lagúnában. Ezer mérföldes körzetben semmi említésre méltó sem volt körülötte. Midway egyedül volt kinn a Csendes–óceánon – teljesen egyedül.</w:t>
      </w:r>
    </w:p>
    <w:p>
      <w:pPr>
        <w:pStyle w:val="Normal"/>
        <w:shd w:fill="FFFFFF" w:val="clear"/>
        <w:ind w:firstLine="284"/>
        <w:jc w:val="both"/>
        <w:rPr/>
      </w:pPr>
      <w:r>
        <w:rPr/>
        <w:t>Nimitz tengernagy május 2–án rövid látogatást tett a szige</w:t>
        <w:softHyphen/>
        <w:t>ten, egy napot töltött a szolgálatot teljesítő tisztekkel, Cyril T. Simard fregattkapitánnyal és Harold Shannon tengerészgya</w:t>
        <w:softHyphen/>
        <w:t>logos alezredessel. Nimitz nem beszélt különleges veszélyről, de megkérdezte, mire lenne szükségük ahhoz, hogy Midwayt megvédhessék egy esetleges támadással szemben. A két em</w:t>
        <w:softHyphen/>
        <w:t>ber elkezdte a felsorolást.</w:t>
      </w:r>
    </w:p>
    <w:p>
      <w:pPr>
        <w:pStyle w:val="Normal"/>
        <w:shd w:fill="FFFFFF" w:val="clear"/>
        <w:ind w:firstLine="211"/>
        <w:jc w:val="both"/>
        <w:rPr/>
      </w:pPr>
      <w:r>
        <w:rPr/>
        <w:t>„</w:t>
      </w:r>
      <w:r>
        <w:rPr/>
        <w:t>Ha én megadom mindazt, amire azt mondták, hogy szük</w:t>
        <w:softHyphen/>
        <w:t>séges, meg tudják védelmezni Midwayt egy nagy inváziós erő</w:t>
        <w:softHyphen/>
        <w:t>vel szemben?”</w:t>
      </w:r>
    </w:p>
    <w:p>
      <w:pPr>
        <w:pStyle w:val="Normal"/>
        <w:shd w:fill="FFFFFF" w:val="clear"/>
        <w:ind w:firstLine="284"/>
        <w:jc w:val="both"/>
        <w:rPr/>
      </w:pPr>
      <w:r>
        <w:rPr/>
        <w:t>„</w:t>
      </w:r>
      <w:r>
        <w:rPr/>
        <w:t>Igen uram.”</w:t>
      </w:r>
    </w:p>
    <w:p>
      <w:pPr>
        <w:pStyle w:val="Normal"/>
        <w:shd w:fill="FFFFFF" w:val="clear"/>
        <w:ind w:firstLine="284"/>
        <w:jc w:val="both"/>
        <w:rPr/>
      </w:pPr>
      <w:r>
        <w:rPr/>
        <w:t>Eltelt egy hét, és Pearl Harborban Rochefort előtt kezdett kialakulni a kép. Mint mindig, most is arról volt szó, hogy összerakják a három állomás – Pearl Harbor, Washington és a Fülöp-szigetekkel elveszett állomást helyettesítő ausztráliai egység – által gyűjtött adatokat. De még így sem volt végső kö</w:t>
        <w:softHyphen/>
        <w:t>vetkeztetés. Minden homályos volt ... de mindazonáltal mon</w:t>
        <w:softHyphen/>
        <w:t>dott valamit. Így például világos volt, hogy Kondo tenger</w:t>
        <w:softHyphen/>
        <w:t>nagy 3. csatahajó-osztaga sokat forgalmazott Nagumo repülő</w:t>
        <w:softHyphen/>
        <w:t>gép–anyahajós magasabb egységével... hogy bizonyos szállí</w:t>
        <w:softHyphen/>
        <w:t>tóhajókat Saipanhoz rendeltek, és a 3. csatahajóosztag velük is forgalmazott ... hogy a 7. cirkálóosztag szintén Saipan felé tart. Vajon van valami összefüggés ezek között a dolgok között?</w:t>
      </w:r>
    </w:p>
    <w:p>
      <w:pPr>
        <w:pStyle w:val="Normal"/>
        <w:shd w:fill="FFFFFF" w:val="clear"/>
        <w:ind w:firstLine="284"/>
        <w:jc w:val="both"/>
        <w:rPr/>
      </w:pPr>
      <w:r>
        <w:rPr/>
        <w:t>A forgalmazás sohasem adott világos választ. A tárgyra vo</w:t>
        <w:softHyphen/>
        <w:t>natkozó közleményeket gyakran napok választották el egy</w:t>
        <w:softHyphen/>
        <w:t>mástól. De Joe Rochefort képes volt mindegyiket észben tar</w:t>
        <w:softHyphen/>
        <w:t>tani, és amikor a képet összerakta, az arra vallott, hogy egy nagyszabású hadművelet van készülőben, a császári egyesí</w:t>
        <w:softHyphen/>
        <w:t>tett flotta zömének részvételével.</w:t>
      </w:r>
    </w:p>
    <w:p>
      <w:pPr>
        <w:pStyle w:val="Normal"/>
        <w:shd w:fill="FFFFFF" w:val="clear"/>
        <w:ind w:firstLine="308"/>
        <w:jc w:val="both"/>
        <w:rPr/>
      </w:pPr>
      <w:r>
        <w:rPr/>
        <w:t>De ismét felmerül a kérdés, hol?</w:t>
      </w:r>
    </w:p>
    <w:p>
      <w:pPr>
        <w:pStyle w:val="Normal"/>
        <w:shd w:fill="FFFFFF" w:val="clear"/>
        <w:ind w:firstLine="284"/>
        <w:jc w:val="both"/>
        <w:rPr/>
      </w:pPr>
      <w:r>
        <w:rPr/>
        <w:t>A japánok sohasem említettek semmilyen határozott he</w:t>
        <w:softHyphen/>
        <w:t>lyet, de fokoza-tosan egy név kezdett egyre gyakrabban felbuk</w:t>
        <w:softHyphen/>
        <w:t>kanni – néha rendeltetési helyként, néha pedig olyan hely</w:t>
        <w:softHyphen/>
        <w:t>ként, amelynek bizonyos felszerelésre van szüksége. A siffrírozott szövegben ez a hely mindig „AF”–ként szerepelt.</w:t>
      </w:r>
    </w:p>
    <w:p>
      <w:pPr>
        <w:pStyle w:val="Normal"/>
        <w:shd w:fill="FFFFFF" w:val="clear"/>
        <w:ind w:firstLine="284"/>
        <w:jc w:val="both"/>
        <w:rPr/>
      </w:pPr>
      <w:r>
        <w:rPr/>
        <w:t>Rochefort kis csoportja törte a fejét. Végre valakinek eszébe jutott, hogy az „AF” a múlt év márciusában is szerepelt a köz</w:t>
        <w:softHyphen/>
        <w:t>leményekben, amikor néhány japán hidroplán sikertelen tá</w:t>
        <w:softHyphen/>
        <w:t>madást hajtott végre Pearl Harbor ellen. Röpködtek az iratok a levegőben, amikor az egész csoport beásta magát a lehallga</w:t>
        <w:softHyphen/>
        <w:t>tott táviratok halmaiba, hogy rábukkanjon erre a bizonytalan nyomra. Végre megtalálták. A japánok valóban említették „AF”–et. Azok a hidroplánok egy tengeralattjáróról vettek fel üzemanyagot a French Frigate zátonyról, egy kis korallszigetnél, amely Midway felé esik, és az egyik táviratban az áll, hogy elhaladtak „AF” mellett.</w:t>
      </w:r>
    </w:p>
    <w:p>
      <w:pPr>
        <w:pStyle w:val="Normal"/>
        <w:shd w:fill="FFFFFF" w:val="clear"/>
        <w:ind w:firstLine="284"/>
        <w:jc w:val="both"/>
        <w:rPr/>
      </w:pPr>
      <w:r>
        <w:rPr/>
        <w:t>Rochefort számára ez eldöntötte a kérdést. „AF”–nek Mid</w:t>
        <w:softHyphen/>
        <w:t>way térsé-gében kell lennie ... és az egyetlen hely, amely egyál</w:t>
        <w:softHyphen/>
        <w:t>talán szóba jöhetett, maga Midway volt. Mostantól kezdve ér</w:t>
        <w:softHyphen/>
        <w:t>tékelései hangsúlyozni kezdték Midwayt, mint valószínű célt.</w:t>
      </w:r>
    </w:p>
    <w:p>
      <w:pPr>
        <w:pStyle w:val="Normal"/>
        <w:shd w:fill="FFFFFF" w:val="clear"/>
        <w:ind w:firstLine="284"/>
        <w:jc w:val="both"/>
        <w:rPr/>
      </w:pPr>
      <w:r>
        <w:rPr/>
        <w:t>Nem mindenki látta ezt ilyen tisztán. A lehallgatott távira</w:t>
        <w:softHyphen/>
        <w:t>tok „AL” –t, „AO”–t és „AOB”–t is emlegették – mindegyiket határozottan az Aleutok térségében – és egyes magas rangú tisztek, különösen Washingtonban, azt gondolták, hogy az igazi cél Alaszka vagy a nyugati part. Maga King tengernagy egy ideig Hawaii felé hajlott, mint lehetőség felé, a szárazföldi haderő légiereje pedig mindig aggódott amiatt, hogy San Francisco ellen légitámadást intéznek.</w:t>
      </w:r>
    </w:p>
    <w:p>
      <w:pPr>
        <w:pStyle w:val="Normal"/>
        <w:shd w:fill="FFFFFF" w:val="clear"/>
        <w:ind w:firstLine="284"/>
        <w:jc w:val="both"/>
        <w:rPr/>
      </w:pPr>
      <w:r>
        <w:rPr/>
        <w:t>Nehéz volt megváltoztatni véleményüket. Rochefort egy</w:t>
        <w:softHyphen/>
        <w:t>sége szokás szerint egy lehallgatott üzenetből ritkán tudott 15%-nál többet „elolvasni”, és egy beavatatlannak 15% túl kevésnek látszott. A régi időkben, amikor a hivatalok még ki</w:t>
        <w:softHyphen/>
        <w:t>sebbek voltak és az emberek jobban ismerték egymást, más volt a helyzet. Most óriási átszervezések voltak; a parancsnok</w:t>
        <w:softHyphen/>
        <w:t>ságok új vezetési szintjei kapcsolódtak be, ahol olyan emberek ültek, akik keveset tudtak a rádiófelderítésről. Túl sok lett volna azt várni tőlük, hogy megértsék a rejtjeles üzenetek megfejtésének bonyolult mesterségét. Az is nehezítette a dol</w:t>
        <w:softHyphen/>
        <w:t>got, hogy a rejtjeles üzenetek elemzői olyan titkolózók voltak. Természetesen, ilyennek kellett lenniük, ez azonban nem könnyítette meg, hogy elfogadtassák véleményüket a FŐPA</w:t>
        <w:softHyphen/>
        <w:t>RANCSNOKSÁGON ülő nagyfejűekkel.</w:t>
      </w:r>
    </w:p>
    <w:p>
      <w:pPr>
        <w:pStyle w:val="Normal"/>
        <w:shd w:fill="FFFFFF" w:val="clear"/>
        <w:ind w:firstLine="284"/>
        <w:jc w:val="both"/>
        <w:rPr/>
      </w:pPr>
      <w:r>
        <w:rPr/>
        <w:t>Ily módon a haditengerészeti minisztériumban voltak két</w:t>
        <w:softHyphen/>
        <w:t>kedők ... és a szárazföldi haderő légierejénél is ... ugyanez volt a helyzet a Hawaiiban székelő főparancsnokságnál.</w:t>
      </w:r>
    </w:p>
    <w:p>
      <w:pPr>
        <w:pStyle w:val="Normal"/>
        <w:shd w:fill="FFFFFF" w:val="clear"/>
        <w:ind w:firstLine="284"/>
        <w:jc w:val="both"/>
        <w:rPr/>
      </w:pPr>
      <w:r>
        <w:rPr/>
        <w:t>Rochefortnak azonban szintén voltak szövetségesei, akik közül az egyik Nimitz hírszerzőtisztje, Edwin T. Layton kor</w:t>
        <w:softHyphen/>
        <w:t>vettkapitány volt. Ő is jól ismerte a japánokat és nyelvüket is. Közvetlenül a háború kitörése előtt két évet töltött a tokiói nagykövetségen, utána pedig Kimmel tengernagy felderítő</w:t>
        <w:softHyphen/>
        <w:t>főnöke volt a Pearl Harbor–i katasztrófa idején. Akárcsak Kimmel törzsének többi tagja, Layton is szerette volna tudni, mi lesz vele, ha Nimitz veszi át a parancsnokságot, és a töb</w:t>
        <w:softHyphen/>
        <w:t>biekkel együtt ő is roppantul fellelkesült, amikor Nimitz fel</w:t>
        <w:softHyphen/>
        <w:t>kérte őket, hogy csatlakozzanak hozzá.</w:t>
      </w:r>
    </w:p>
    <w:p>
      <w:pPr>
        <w:pStyle w:val="Normal"/>
        <w:shd w:fill="FFFFFF" w:val="clear"/>
        <w:ind w:firstLine="284"/>
        <w:jc w:val="both"/>
        <w:rPr/>
      </w:pPr>
      <w:r>
        <w:rPr/>
        <w:t>Nimitz azt mondta Laytonnak, hogy a hírszerzés olyan va</w:t>
        <w:softHyphen/>
        <w:t>lami, amelyről ő semmit sem tud. Csupán egy javaslata van: reméli, Layton úgy fogja végezni munkáját, mintha ő lenne Nagano vagy Yamamoto tengernagy, vagy bárki, aki irányító szerepet játszik Tokióban. A rendelkezésre álló információval bele kell képzelnie magát a japánok helyzetébe, és a legjobb prognózist kell adnia terveikről és szándékaikról.</w:t>
      </w:r>
    </w:p>
    <w:p>
      <w:pPr>
        <w:pStyle w:val="Normal"/>
        <w:shd w:fill="FFFFFF" w:val="clear"/>
        <w:ind w:firstLine="284"/>
        <w:jc w:val="both"/>
        <w:rPr/>
      </w:pPr>
      <w:r>
        <w:rPr/>
        <w:t>Ilyen utasításokkal könnyű volt Joe Rochefort bűvkörébe kerülnie. Layton teljesen beleásta magát a rádiófelderítésbe, és mindent elkövetett annak érdekében, hogy Nimitzet is bevonja. A tengernagy csak félig volt meggyőződve, nem jobban.</w:t>
      </w:r>
    </w:p>
    <w:p>
      <w:pPr>
        <w:pStyle w:val="Normal"/>
        <w:shd w:fill="FFFFFF" w:val="clear"/>
        <w:ind w:firstLine="284"/>
        <w:jc w:val="both"/>
        <w:rPr/>
      </w:pPr>
      <w:r>
        <w:rPr/>
        <w:t>Május 8. körül Layton végre kérlelni kezdte Nimitzet, hogy látogassa meg a harci hírszerző egységet. Akkor mindent saját szemével láthat. Layton biztos volt benne, hogy ha egyszer a tengernagy látja a csoportot működés közben – látja azt, hogy az információt milyen gondosan illesztik össze –, ő maga is igazhivő lesz.</w:t>
      </w:r>
    </w:p>
    <w:p>
      <w:pPr>
        <w:pStyle w:val="Normal"/>
        <w:shd w:fill="FFFFFF" w:val="clear"/>
        <w:ind w:firstLine="284"/>
        <w:jc w:val="both"/>
        <w:rPr/>
      </w:pPr>
      <w:r>
        <w:rPr/>
        <w:t>Nimitz nem tudott elmenni. Nyakig merült a korall–tengeri ütközettel kapcsolatos munkába, túl sok volt az elfoglaltsága. De maga helyett elküldte L. D. McCormick sorhajókapitányt, hadműveleti tisztjét. McCormick azt mondta, hogy neki is sok dolga van, de végül hajlandó volt arra, hogy két órát feláldoz</w:t>
        <w:softHyphen/>
        <w:t>zon. Lementek a lépcsőn, be az alagsori szobába, amelynek a kitakaríttatására ez egyszer a törzs gyenge kísérletet tett. Rochefort egy fűrészbakokból és deszkákból összetákolt ideig</w:t>
        <w:softHyphen/>
        <w:t>lenes asztalon kiteregette az összes lehallgatott táviratot. Tü</w:t>
        <w:softHyphen/>
        <w:t>relmesen megmutatta, hogyan vezet az egyik a másikhoz, ho</w:t>
        <w:softHyphen/>
        <w:t>gyan illenek össze, hogy egy határozott képet alkossanak.</w:t>
      </w:r>
    </w:p>
    <w:p>
      <w:pPr>
        <w:pStyle w:val="Normal"/>
        <w:shd w:fill="FFFFFF" w:val="clear"/>
        <w:ind w:firstLine="284"/>
        <w:jc w:val="both"/>
        <w:rPr/>
      </w:pPr>
      <w:r>
        <w:rPr/>
        <w:t>McCormick el volt ragadtatva. Végül nem két, hanem há</w:t>
        <w:softHyphen/>
        <w:t>rom és fél órát töltött a helyiségben, összevissza forgatva az anyagot, makacsul ezernyi kérdést tett fel. Egyik fél sem viselt bársonykesztyűt.</w:t>
      </w:r>
    </w:p>
    <w:p>
      <w:pPr>
        <w:pStyle w:val="Normal"/>
        <w:shd w:fill="FFFFFF" w:val="clear"/>
        <w:ind w:firstLine="284"/>
        <w:jc w:val="both"/>
        <w:rPr/>
      </w:pPr>
      <w:r>
        <w:rPr/>
        <w:t>„</w:t>
      </w:r>
      <w:r>
        <w:rPr/>
        <w:t xml:space="preserve">Honnan </w:t>
      </w:r>
      <w:r>
        <w:rPr>
          <w:i/>
          <w:iCs/>
        </w:rPr>
        <w:t xml:space="preserve">tudja, </w:t>
      </w:r>
      <w:r>
        <w:rPr/>
        <w:t xml:space="preserve">hogy a </w:t>
      </w:r>
      <w:r>
        <w:rPr>
          <w:i/>
          <w:iCs/>
        </w:rPr>
        <w:t xml:space="preserve">Kamikawa Maru </w:t>
      </w:r>
      <w:r>
        <w:rPr/>
        <w:t>most nem hazai ki</w:t>
        <w:softHyphen/>
        <w:t>kötőbe tart?”</w:t>
      </w:r>
    </w:p>
    <w:p>
      <w:pPr>
        <w:pStyle w:val="Normal"/>
        <w:shd w:fill="FFFFFF" w:val="clear"/>
        <w:ind w:firstLine="284"/>
        <w:jc w:val="both"/>
        <w:rPr/>
      </w:pPr>
      <w:r>
        <w:rPr/>
        <w:t>„</w:t>
      </w:r>
      <w:r>
        <w:rPr/>
        <w:t>Nos, ha ezt tenné, ez olyan lenne, mintha valakinek a man</w:t>
        <w:softHyphen/>
        <w:t>duláját a végbelén keresztül távolítanák el.”</w:t>
      </w:r>
    </w:p>
    <w:p>
      <w:pPr>
        <w:pStyle w:val="Normal"/>
        <w:shd w:fill="FFFFFF" w:val="clear"/>
        <w:ind w:firstLine="284"/>
        <w:jc w:val="both"/>
        <w:rPr/>
      </w:pPr>
      <w:r>
        <w:rPr/>
        <w:t>Végül is McCormick teljesen meggyőzve távozott, és az ő megnyerése Nimitz megnyerését is jelentette. Ettől kezdve Rochefort és Layton a tengernagyot a leghűségesebb szövet</w:t>
        <w:softHyphen/>
        <w:t>ségesüknek tekinthették.</w:t>
      </w:r>
    </w:p>
    <w:p>
      <w:pPr>
        <w:pStyle w:val="Normal"/>
        <w:shd w:fill="FFFFFF" w:val="clear"/>
        <w:ind w:firstLine="284"/>
        <w:jc w:val="both"/>
        <w:rPr/>
      </w:pPr>
      <w:r>
        <w:rPr/>
        <w:t>Washington továbbra is kétkedő maradt. Egyrészt még nem volt bebizonyítva, mit értenek a japánok az „AF” betű</w:t>
        <w:softHyphen/>
        <w:t>kön. Rochefort már biztos volt benne, hogy Midwayt, ezt azonban be kellett bizonyítania. Május 10–e táján egy ötlete támadt, és felkereste Laytont. Nem lehetne Midwayt utasítani arra, adjon le egy megtévesztő rádióüzenetet rejtjelzés nélkül, angol nyelven, hogy elromlott a frissvíz–ellátó beren</w:t>
        <w:softHyphen/>
        <w:t>dezésük? Nimitz örömmel belement ebbe a cselbe ... Midway követte az utasítást ... és két nappal később lehallgattak egy japán rádióüzenetet, amely jelentette, hogy „AF”–nek kevés a friss vize.</w:t>
      </w:r>
    </w:p>
    <w:p>
      <w:pPr>
        <w:pStyle w:val="Normal"/>
        <w:shd w:fill="FFFFFF" w:val="clear"/>
        <w:ind w:firstLine="284"/>
        <w:jc w:val="both"/>
        <w:rPr/>
      </w:pPr>
      <w:r>
        <w:rPr/>
        <w:t>Május 14–én Nimitz felkereste Delos Emmons vezérőrna</w:t>
        <w:softHyphen/>
        <w:t>gyot, a száraz-földi erők helyi parancsnokát, és bejelentette a „flotta által elhárítandó inváziós” állapotot. Május 15–én el</w:t>
        <w:softHyphen/>
        <w:t>kezdte összegyűjteni szűkös hajóállományát. Csak három repülőgép-anyahajója volt, és mindegyik sok ezer mérföldnyire távol, a Csendes–óceán déli részén. Frank Jack Fletcher ellen</w:t>
        <w:softHyphen/>
        <w:t>tengernagy 17. különleges feladattal megbízott köteléke Tongatabunál nyalogatta a korall–tengeri ütközetben kapott se</w:t>
        <w:softHyphen/>
        <w:t xml:space="preserve">beit. A </w:t>
      </w:r>
      <w:r>
        <w:rPr>
          <w:i/>
          <w:iCs/>
        </w:rPr>
        <w:t xml:space="preserve">Yorktown </w:t>
      </w:r>
      <w:r>
        <w:rPr/>
        <w:t>anyahajó nem süllyedt el, ahogy a japánok ál</w:t>
        <w:softHyphen/>
        <w:t>lították, de messze volt attól, hogy egészségesnek lenne nevez</w:t>
        <w:softHyphen/>
        <w:t>hető. Egy bomba kiszakította belső részeit, két közeli találat pedig felszakította a korlátot. William F. Halsey altengernagy 16. különleges feladattal megbízott köteléke a Salamon-szige</w:t>
        <w:softHyphen/>
        <w:t xml:space="preserve">tek közelében tartózkodott, az </w:t>
      </w:r>
      <w:r>
        <w:rPr>
          <w:i/>
          <w:iCs/>
        </w:rPr>
        <w:t xml:space="preserve">Enterprise </w:t>
      </w:r>
      <w:r>
        <w:rPr/>
        <w:t xml:space="preserve">és a </w:t>
      </w:r>
      <w:r>
        <w:rPr>
          <w:i/>
          <w:iCs/>
        </w:rPr>
        <w:t xml:space="preserve">Hornet </w:t>
      </w:r>
      <w:r>
        <w:rPr/>
        <w:t>anyahajók</w:t>
        <w:softHyphen/>
        <w:t>kal együtt túl későn ért a Korall–tengerre. Nimitz rádión uta</w:t>
        <w:softHyphen/>
        <w:t>sította őket, hogy rohanjanak vissza.</w:t>
      </w:r>
    </w:p>
    <w:p>
      <w:pPr>
        <w:pStyle w:val="Normal"/>
        <w:shd w:fill="FFFFFF" w:val="clear"/>
        <w:ind w:firstLine="284"/>
        <w:jc w:val="both"/>
        <w:rPr/>
      </w:pPr>
      <w:r>
        <w:rPr/>
        <w:t>Tongatabunál Fletcher sebtében néhány javítást végezte</w:t>
        <w:softHyphen/>
        <w:t>tett, és utána elindult. Halsey a Salamon-szigetektől keletre helyi idő szerint május 16–án kapta meg az üzenetet, és azon</w:t>
        <w:softHyphen/>
        <w:t>nal elkezdte szétszórt hajóinak összeszedését. A legutolsókat 18–án szedte fel, amikor új üzenet érkezett Nimitztől. Mindössze két szóból állt: „Azonnali visszatérés.”</w:t>
      </w:r>
    </w:p>
    <w:p>
      <w:pPr>
        <w:pStyle w:val="Normal"/>
        <w:shd w:fill="FFFFFF" w:val="clear"/>
        <w:ind w:firstLine="284"/>
        <w:jc w:val="both"/>
        <w:rPr/>
      </w:pPr>
      <w:r>
        <w:rPr/>
        <w:t xml:space="preserve">Miközben északkeleti irányban Pearl Harbor felé haladtak, az </w:t>
      </w:r>
      <w:r>
        <w:rPr>
          <w:i/>
          <w:iCs/>
        </w:rPr>
        <w:t xml:space="preserve">Enterprise </w:t>
      </w:r>
      <w:r>
        <w:rPr/>
        <w:t>navigációs tisztjét, Richard Ruble fregattkapi</w:t>
        <w:softHyphen/>
        <w:t>tányt elégtétellel töltötte el egy gondolat. Eszébe jutott, hogy 15-én felfedeztek egy ellenséges járőrszolgá-latot teljesítő repü</w:t>
        <w:softHyphen/>
        <w:t>lőgépet, amely a nyugati horizonton húzott el. A látási viszo</w:t>
        <w:softHyphen/>
        <w:t>nyok tökéletesek voltak, és a gépnek elég idő állt rendelkezé</w:t>
        <w:softHyphen/>
        <w:t>sére ahhoz, hogy pontos jelentést adjon a japán főhadiszállás</w:t>
        <w:softHyphen/>
        <w:t>nak, amely szerint a 16. különleges feladattal megbízott köte</w:t>
        <w:softHyphen/>
        <w:t>léket mélyen a Csendes–óceán déli részén észlelte.</w:t>
      </w:r>
    </w:p>
    <w:p>
      <w:pPr>
        <w:pStyle w:val="Normal"/>
        <w:shd w:fill="FFFFFF" w:val="clear"/>
        <w:ind w:firstLine="284"/>
        <w:jc w:val="both"/>
        <w:rPr/>
      </w:pPr>
      <w:r>
        <w:rPr/>
        <w:t>Otthon, Pearl Harborban a harci hírszerző egység teljes erővel dolgozott. Rochefort minden figyelmét a fordításokra összpontosította – oly sok függött a japán nyelv árnyalataitól, még akkor is, ha egy rádióbeszélgetést már megfejtettek. Na</w:t>
        <w:softHyphen/>
        <w:t>ponta 20–21 órát töltött munkával, és néha lekupo-rodott az egyik sarokba, hogy egy keveset szundítson. Csak akkor ment haza, „amikor valaki azt mondta, hogy meg kellene fürödnie”. Az egység többi tagja ugyanilyen keményen dolgozott – Jasper Holmes a hajók hely-zetén robotolt; Tommy Dyer marék</w:t>
        <w:softHyphen/>
        <w:t>számra nyelte az élénkítő tablettákat; a nagyszerű Ham Wright ki sem látszott papírjai közül.</w:t>
      </w:r>
    </w:p>
    <w:p>
      <w:pPr>
        <w:pStyle w:val="Normal"/>
        <w:shd w:fill="FFFFFF" w:val="clear"/>
        <w:ind w:firstLine="284"/>
        <w:jc w:val="both"/>
        <w:rPr/>
      </w:pPr>
      <w:r>
        <w:rPr/>
        <w:t>Az Egyesült Államok csendes–óceáni flottájának főparancs</w:t>
        <w:softHyphen/>
        <w:t>nokságán a törzstisztek gondosan bejelölték az információkat térképeikbe. Mostanáig Nagumo csapásmérő erejének állo</w:t>
        <w:softHyphen/>
        <w:t>mánya pontosan ismert volt – az 1. és a 2. anyahajóosztag, a 8. cirkálóosztag – mind ismerős nevek, az útvonal azonban bi</w:t>
        <w:softHyphen/>
        <w:t>zonytalanabb volt. Egyes jelek arra utaltak, hogy torony</w:t>
        <w:softHyphen/>
        <w:t>irányban jönnek, más jelek arra vallottak, hogy nem jócskán észak felé mennek, aztán kanyarodnak dél felé. Olyan elmélet is volt, hogy esetleg kelet felől fognak csapást mérni. Mind</w:t>
        <w:softHyphen/>
        <w:t>ezek mellett az idő határozottan egy másik kérdőjel.</w:t>
      </w:r>
    </w:p>
    <w:p>
      <w:pPr>
        <w:pStyle w:val="Normal"/>
        <w:shd w:fill="FFFFFF" w:val="clear"/>
        <w:ind w:firstLine="284"/>
        <w:jc w:val="both"/>
        <w:rPr/>
      </w:pPr>
      <w:r>
        <w:rPr/>
        <w:t xml:space="preserve">A délnyugat felől jövő inváziós erő körül nem volt olyan nagy a bizonytalanság. Az útvonal világos; az egyetlen kérdés, mikor fog megérkezni. Valaki kiszámította, ha a </w:t>
      </w:r>
      <w:r>
        <w:rPr>
          <w:i/>
          <w:iCs/>
        </w:rPr>
        <w:t xml:space="preserve">Goshu Maru </w:t>
      </w:r>
      <w:r>
        <w:rPr/>
        <w:t>szállítóhajó a Marshall–szigeteket május 17–én hagyta el, ak</w:t>
        <w:softHyphen/>
        <w:t>kor Saipannál 22–én csatlakozhat a többiekhez, és az egész konvoj 30–án lesz Midwaynél. Viszont a rádió-forgalomban sok szó esett gyakorlatokról, és ezek esetleg egy keveset késlel</w:t>
        <w:softHyphen/>
        <w:t>tetik a hadműveletet ...</w:t>
      </w:r>
    </w:p>
    <w:p>
      <w:pPr>
        <w:pStyle w:val="Normal"/>
        <w:shd w:fill="FFFFFF" w:val="clear"/>
        <w:ind w:firstLine="284"/>
        <w:jc w:val="both"/>
        <w:rPr/>
      </w:pPr>
      <w:r>
        <w:rPr/>
        <w:t>Az egyre növekvő izgalomtól elragadtatva a csendes–óceáni flotta főparancsnokságának tisztjei nehezen tudták elképzel</w:t>
        <w:softHyphen/>
        <w:t>ni, hogy egyesek még mindig kételkednek az egész dologban. Május 16–án vagy 17–én Nimitz levelet kapott Emmons tábor</w:t>
        <w:softHyphen/>
        <w:t>noktól, aki közölte, hogy nagyon becsüli a hírszerző szolgála</w:t>
        <w:softHyphen/>
        <w:t>tot, de úgy érzi, rá kell mutatnia valamire. Ezek a prog-nózisok inkább az ellenség szándékain, semmint lehetőségein alapulnak. Biztosabb, ha a lehetőség adta feltételek alapján ter</w:t>
        <w:softHyphen/>
        <w:t>vezünk, és a japánok bizonyára képesek Hawaii megtáma</w:t>
        <w:softHyphen/>
        <w:t>dására.</w:t>
      </w:r>
    </w:p>
    <w:p>
      <w:pPr>
        <w:pStyle w:val="Normal"/>
        <w:shd w:fill="FFFFFF" w:val="clear"/>
        <w:ind w:firstLine="284"/>
        <w:jc w:val="both"/>
        <w:rPr/>
      </w:pPr>
      <w:r>
        <w:rPr/>
        <w:t>Nimitz hívatta Layton fregattkapitányt – a tengernagy kék szeme vidá-man hunyorított, amint látta, hogy Layton majd</w:t>
        <w:softHyphen/>
        <w:t>nem megpukkad a méregtől. Mégis Emmons aggályait meg lehetett érteni. Mint a legtöbben, ő is keveset tudott Rochefort munkájáról. Ezenkívül ott volt Nimitz bejelentése a „flotta ál</w:t>
        <w:softHyphen/>
        <w:t>tal elhárítandó inváziós” állapotról. Ennek értelmében az ő egész 7. bombázó légiereje a csendes–óceáni flotta főparancs</w:t>
        <w:softHyphen/>
        <w:t>nokságának az ellen-őrzése alá kerül. Ám ha a haditengerészet téved, és a japánok Hawaiiba mennek, ő, Emmons és nem Ni</w:t>
        <w:softHyphen/>
        <w:t>mitz lesz, aki a hadügyminisztériumtól a letolást kapja azért, hogy amikor rajtaütöttek, nem voltak kéznél a repülő-gépei.</w:t>
      </w:r>
    </w:p>
    <w:p>
      <w:pPr>
        <w:pStyle w:val="Normal"/>
        <w:shd w:fill="FFFFFF" w:val="clear"/>
        <w:ind w:firstLine="284"/>
        <w:jc w:val="both"/>
        <w:rPr/>
      </w:pPr>
      <w:r>
        <w:rPr/>
        <w:t>Nimitz nem volt hajlandó változtatni a dolgok menetén, de egy olyan gesztust tett, ami jellemző erre az igen gondos és bé</w:t>
        <w:softHyphen/>
        <w:t>kés természetű emberre. Törzsének egyik tagját, J. M. Steele sorhajókapitányt azzal a feladattal bízta meg, hogy tartsa egyik szemét a harci hírszerző csoport anyagán. Steele afféle „ördög ügyvédje” lett, aki szándékosan kétségbevont minden értékelést, aki Rocheforttól és Laytontól visszakérdezett min</w:t>
        <w:softHyphen/>
        <w:t>den mondatot.</w:t>
      </w:r>
    </w:p>
    <w:p>
      <w:pPr>
        <w:pStyle w:val="Normal"/>
        <w:shd w:fill="FFFFFF" w:val="clear"/>
        <w:ind w:firstLine="284"/>
        <w:jc w:val="both"/>
        <w:rPr/>
      </w:pPr>
      <w:r>
        <w:rPr/>
        <w:t>Steele igazán bevetette magát a munkába. Layton meg</w:t>
        <w:softHyphen/>
        <w:t>bánta a napot, amikor odahelyezték, de Nimitz szempontjá</w:t>
        <w:softHyphen/>
        <w:t>ból a kinevezésnek két hasznos célja volt. Először is tett vala</w:t>
        <w:softHyphen/>
        <w:t>mit Emmons tábornok levelével kapcsolatban, anélkül, hogy a tervein bármit is változtatott volna, másodszor gondosko</w:t>
        <w:softHyphen/>
        <w:t>dott igazi ellenőrzésről arra az esetre, ha mindenki tévedett volna, és a japánoknak valóban lenne egy–két különleges trükkjük.</w:t>
      </w:r>
    </w:p>
    <w:p>
      <w:pPr>
        <w:pStyle w:val="Normal"/>
        <w:shd w:fill="FFFFFF" w:val="clear"/>
        <w:ind w:firstLine="284"/>
        <w:jc w:val="both"/>
        <w:rPr/>
      </w:pPr>
      <w:r>
        <w:rPr/>
        <w:t>Nincs több idő a vitára. A legutolsó lehallgatott üzenetek arra utalnak, hogy a támadásra esetleg május 28–án kerül sor. Nimitz figyelmeztette Midwayt, és Pearl Harborban teljes erővel folytak az előkészületek. Órák alatt hoztak olyan hatá</w:t>
        <w:softHyphen/>
        <w:t>rozatokat, amelyek meghozatala normális körül-mények kö</w:t>
        <w:softHyphen/>
        <w:t>zött napokig tartott volna. Mit tegyenek az aleuti mellék-eseménnyel kapcsolatban? Nimitz elhatározta, hogy egy kis erőt fog odarendelni, amely leköti a japánokat, és biztosítja sa</w:t>
        <w:softHyphen/>
        <w:t>ját szárnyát. Hogyan alkalmazzák a tengeralattjárókat? Midwaytől nyugatra ív alakban fogják elhelyezni őket, hogy kipu</w:t>
        <w:softHyphen/>
        <w:t xml:space="preserve">hatolják és elkapják az érkező japán flottát. Mi történjék a nyugati parton levő csatahajókkal? Ott kell hagyni őket; csak ez a megoldás helyes. Mi legyen a sérült </w:t>
      </w:r>
      <w:r>
        <w:rPr>
          <w:i/>
          <w:iCs/>
        </w:rPr>
        <w:t>Yorktown</w:t>
      </w:r>
      <w:r>
        <w:rPr>
          <w:iCs/>
        </w:rPr>
        <w:t>nal?</w:t>
      </w:r>
      <w:r>
        <w:rPr>
          <w:i/>
          <w:iCs/>
        </w:rPr>
        <w:t xml:space="preserve"> </w:t>
      </w:r>
      <w:r>
        <w:rPr/>
        <w:t>Meg kell kísérelni kijavítását Pearl Harborban; egy sürgős távirat felso</w:t>
        <w:softHyphen/>
        <w:t>rolta a szükséges dolgokat: arretáló berendezés ... 50 préslég</w:t>
        <w:softHyphen/>
        <w:t>szerszám ... és így tovább. Minden más haditengerészetnél különösnek tartották volna, hogy ezen az elsőbbségi listán egy új hűtőszekrény is szerepelt a szódavizes üvegek számára.</w:t>
      </w:r>
    </w:p>
    <w:p>
      <w:pPr>
        <w:pStyle w:val="Normal"/>
        <w:shd w:fill="FFFFFF" w:val="clear"/>
        <w:ind w:firstLine="284"/>
        <w:jc w:val="both"/>
        <w:rPr/>
      </w:pPr>
      <w:r>
        <w:rPr/>
        <w:t>A szárazföldi haderő is teljes erővel rákapcsolt. Május 18–án a 7. légi-hadsereg különleges riadót tartott arra az esetre, ha támadás érné Midwayt, vagy (még élt a régi félelem) az el</w:t>
        <w:softHyphen/>
        <w:t>lenség Hawaii ellen légitámadást intézne. A B–17-esek beér</w:t>
        <w:softHyphen/>
        <w:t xml:space="preserve">kezése elkezdődött a nyugati partról. Egyidejűleg nagy, új </w:t>
      </w:r>
      <w:r>
        <w:rPr>
          <w:bCs/>
        </w:rPr>
        <w:t>PBY</w:t>
      </w:r>
      <w:r>
        <w:rPr>
          <w:b/>
          <w:bCs/>
        </w:rPr>
        <w:t xml:space="preserve"> </w:t>
      </w:r>
      <w:r>
        <w:rPr/>
        <w:t>típusú repülőgépek érkeztek a flotta számára, ezek vi</w:t>
        <w:softHyphen/>
        <w:t>szont Midwayhez siettek.</w:t>
      </w:r>
    </w:p>
    <w:p>
      <w:pPr>
        <w:pStyle w:val="Normal"/>
        <w:shd w:fill="FFFFFF" w:val="clear"/>
        <w:ind w:firstLine="284"/>
        <w:jc w:val="both"/>
        <w:rPr/>
      </w:pPr>
      <w:r>
        <w:rPr/>
        <w:t>Mindezek részei voltak egy olyan rohammunkának, amely</w:t>
        <w:softHyphen/>
        <w:t>nek célja a támaszpont megerősítése – össze sem lehetett ha</w:t>
        <w:softHyphen/>
        <w:t>sonlítani azokkal az időkkel, amikor úgy látszott, hogy Midway minden igénylőlista legvégén van. A tengerészgyalogosok hónapokon át képtelenek voltak szögesdrótot kapni, most vi</w:t>
        <w:softHyphen/>
        <w:t>szont „százmérföldeket” kaptak belőle. Homokzsákok, légvé</w:t>
        <w:softHyphen/>
        <w:t>delmi ágyúk, impregnált ruhák, őrhajók és lőszer gyors ára</w:t>
        <w:softHyphen/>
        <w:t xml:space="preserve">datban özönlött. Amikor a </w:t>
      </w:r>
      <w:r>
        <w:rPr>
          <w:i/>
          <w:iCs/>
        </w:rPr>
        <w:t xml:space="preserve">Kittyhawk </w:t>
      </w:r>
      <w:r>
        <w:rPr/>
        <w:t>nevű nagy vasúti komp május 23–án elindult Midwaybe, fedélzete tele volt vadászgé</w:t>
        <w:softHyphen/>
        <w:t>pekkel és zuhanóbombázókkal, sőt még öt könnyű harckocsi is volt rajta.</w:t>
      </w:r>
    </w:p>
    <w:p>
      <w:pPr>
        <w:pStyle w:val="Normal"/>
        <w:shd w:fill="FFFFFF" w:val="clear"/>
        <w:ind w:firstLine="284"/>
        <w:jc w:val="both"/>
        <w:rPr/>
      </w:pPr>
      <w:r>
        <w:rPr/>
        <w:t>De hogyan használják fel ezt az egyre növekvő erőt? És mi</w:t>
        <w:softHyphen/>
        <w:t>ként lehetne legjobban összehangolni azzal a három értékes repülőgép–anyahajóval, amelyek gyorsan közeledtek a Csen</w:t>
        <w:softHyphen/>
        <w:t>des–óceán déli részéről? Nimitz tenger-nagy 23–án megkérte Pat Bellinger tengernagyot, a járőrgépek főnökét és A. C. Da</w:t>
        <w:softHyphen/>
        <w:t>vis kapitányt, törzsének repülő összekötő tisztjét, hogy azon</w:t>
        <w:softHyphen/>
        <w:t>nal tárgyaljanak a szárazföldi haderő parancsnokságával, mi</w:t>
        <w:softHyphen/>
        <w:t>ként lehetne legjobban felhasználni a rendelkezésre álló repü</w:t>
        <w:softHyphen/>
        <w:t>lőgépeket – a szárazföldi haderőét és a haditengerészetét egy</w:t>
        <w:softHyphen/>
        <w:t>aránt. Azt kell szem előtt tartaniuk, hogy esetleg öt japán re</w:t>
        <w:softHyphen/>
        <w:t>pülőgép–anyahajóval kell számolni, és sietni kell. „AZ IDŐ MINDEN.”</w:t>
      </w:r>
    </w:p>
    <w:p>
      <w:pPr>
        <w:pStyle w:val="Normal"/>
        <w:shd w:fill="FFFFFF" w:val="clear"/>
        <w:ind w:firstLine="284"/>
        <w:jc w:val="both"/>
        <w:rPr/>
      </w:pPr>
      <w:r>
        <w:rPr/>
        <w:t xml:space="preserve">A tengeralattjárók már mozgásban voltak. A nagy </w:t>
      </w:r>
      <w:r>
        <w:rPr>
          <w:i/>
          <w:iCs/>
        </w:rPr>
        <w:t xml:space="preserve">Nautilus </w:t>
      </w:r>
      <w:r>
        <w:rPr/>
        <w:t>száraz-dokkban volt, amikor parancsnokát, Bili Brockman korvettkapitányt megkérdezték, milyen hamar tud elindulni. Brockman azt mondta, hogy körülbelül 48 óra múlva. Min</w:t>
        <w:softHyphen/>
        <w:t>denki éjjel–nappal dolgozott, és a hajó május 24–én reggel 9 órakor lesiklott a csatornán, és elindult, hogy elfoglalja helyét az ívben, Midwaytől nyugatra. Rajta kívül még tizenegy má</w:t>
        <w:softHyphen/>
        <w:t>sik tengeralattjáró tartózkodott ott; további hét keleten járőr</w:t>
        <w:softHyphen/>
        <w:t>szolgálatot végzett arra az esetre, ha Nagumo váratlan táma</w:t>
        <w:softHyphen/>
        <w:t>dást szándékozna intézni Hawaii ellen.</w:t>
      </w:r>
    </w:p>
    <w:p>
      <w:pPr>
        <w:pStyle w:val="Normal"/>
        <w:shd w:fill="FFFFFF" w:val="clear"/>
        <w:ind w:firstLine="284"/>
        <w:jc w:val="both"/>
        <w:rPr/>
      </w:pPr>
      <w:r>
        <w:rPr/>
        <w:t>Május 25–én újabb izgalom támadt Pearl Harborban. Ezen a napon a harci hírszerző egység a legizgalmasabb jelentést produkálta – egy lehallgatott hosszú japán üzenet teljesen fel</w:t>
        <w:softHyphen/>
        <w:t>bolygatta a kedélyeket. Ez a távirat kikopogta a szalagra a kü</w:t>
        <w:softHyphen/>
        <w:t>lönböző egységeket, a hajókat, a parancs-nokokat, az irányt, a megindulási időt – egyszóval mindent.</w:t>
      </w:r>
    </w:p>
    <w:p>
      <w:pPr>
        <w:pStyle w:val="Normal"/>
        <w:shd w:fill="FFFFFF" w:val="clear"/>
        <w:ind w:firstLine="284"/>
        <w:jc w:val="both"/>
        <w:rPr/>
      </w:pPr>
      <w:r>
        <w:rPr/>
        <w:t>Rochefort keményen dolgozott a fordításon, amikor Nimitz üzent érte, hogy személyesen keresse fel egy megadott időben. Mivel teljesen el volt merülve munkájába és be akarta azt fe</w:t>
        <w:softHyphen/>
        <w:t>jezni, fél órával később ment el a tengernagy hivatalába. Ez még a higgadt Nimitznek is sok volt, s így enyhén szólva hűvös volt a modora. Ám hamarosan felmelegedett, amint Roche</w:t>
        <w:softHyphen/>
        <w:t>fort pontról pontra elmondta neki a japán csapásmérő erő csa</w:t>
        <w:softHyphen/>
        <w:t>tarendjét és hadműveleti tervét.</w:t>
      </w:r>
    </w:p>
    <w:p>
      <w:pPr>
        <w:pStyle w:val="Normal"/>
        <w:shd w:fill="FFFFFF" w:val="clear"/>
        <w:ind w:firstLine="284"/>
        <w:jc w:val="both"/>
        <w:rPr/>
      </w:pPr>
      <w:r>
        <w:rPr/>
        <w:t>Nimitz azonnal új üzenetet küldött Midwayre, és közölte az összes részleteket. Az üzenetnek csak két kedvező pontja volt:</w:t>
      </w:r>
    </w:p>
    <w:p>
      <w:pPr>
        <w:pStyle w:val="Normal"/>
        <w:shd w:fill="FFFFFF" w:val="clear"/>
        <w:ind w:firstLine="284"/>
        <w:jc w:val="both"/>
        <w:rPr/>
      </w:pPr>
      <w:r>
        <w:rPr/>
        <w:t xml:space="preserve">A </w:t>
      </w:r>
      <w:r>
        <w:rPr>
          <w:i/>
          <w:iCs/>
        </w:rPr>
        <w:t xml:space="preserve">Zuikaku </w:t>
      </w:r>
      <w:r>
        <w:rPr/>
        <w:t>anyahajó már nem volt Nagumo erőinek állomá</w:t>
        <w:softHyphen/>
        <w:t>nyában, és a támadás időpontja később lesz, mint ahogy ere</w:t>
        <w:softHyphen/>
        <w:t>detileg gondolták – valamikor június 3–5.  körül.</w:t>
      </w:r>
    </w:p>
    <w:p>
      <w:pPr>
        <w:pStyle w:val="Normal"/>
        <w:shd w:fill="FFFFFF" w:val="clear"/>
        <w:ind w:firstLine="284"/>
        <w:jc w:val="both"/>
        <w:rPr/>
      </w:pPr>
      <w:r>
        <w:rPr/>
        <w:t>Washingtonban még mindig voltak kétkedők. Most attól féltek, hogy a japánok cselt szőnek; lehet, hogy az ellenség csak azért eteti Nimitzet ezekkel az üzenetekkel, hogy ellep</w:t>
        <w:softHyphen/>
        <w:t>lezzen egy nagy rajtaütést Hawaii vagy a nyugati part ellen. Mindenesetre közvetlenül a Pearl Harbor elleni támadás előtt is leadtak félrevezető rádióüzeneteket, hogy megtévesszék az Egyesült Államok csendes–óceáni flottájának főparancsnok</w:t>
        <w:softHyphen/>
        <w:t>ságát. Lehet, hogy most is ugyanezt teszik. Nimitznek ezt szem előtt tartva kell megterveznie a védelmet.</w:t>
      </w:r>
    </w:p>
    <w:p>
      <w:pPr>
        <w:pStyle w:val="Normal"/>
        <w:shd w:fill="FFFFFF" w:val="clear"/>
        <w:ind w:firstLine="284"/>
        <w:jc w:val="both"/>
        <w:rPr/>
      </w:pPr>
      <w:r>
        <w:rPr/>
        <w:t>Ebben az érvelésben volt valami. A japánok Pearl Harbor előtt valóban alkalmaztak rádiómegtévesztést. Ezenkívül a rádióforgalom elemzése sem csalhatatlan. A december 7–i meglepetésszerű támadás előtt az Egyesült Államok csendes</w:t>
        <w:softHyphen/>
        <w:t>-óceáni flottájának főparancsnoksága egy japán anyahajó-osz</w:t>
        <w:softHyphen/>
        <w:t>tag tartózkodási helyét a Csendes-óceán déli részére tette, mi</w:t>
        <w:softHyphen/>
        <w:t>vel a rombolók, amelyek szokás szerint fedezték, ott tartóz</w:t>
        <w:softHyphen/>
        <w:t>kodtak – de amint később kiderült, ez a feltevés nagyon is rossz volt.</w:t>
      </w:r>
    </w:p>
    <w:p>
      <w:pPr>
        <w:pStyle w:val="Normal"/>
        <w:shd w:fill="FFFFFF" w:val="clear"/>
        <w:ind w:firstLine="284"/>
        <w:jc w:val="both"/>
        <w:rPr/>
      </w:pPr>
      <w:r>
        <w:rPr/>
        <w:t>Nimitz hírszerzői azonban azzal érveltek, hogy most más a helyzet. Pearl Harbor előtt csak elszigetelt üzenetek voltak, most pedig halomszámra vannak információk. Ezenkívül megvan a japán inváziós erő összetétele – ez világosan arra utal, hogy partraszállásról van szó. Mindezeket a csapatokat és szállítóhajókat nem viszik magukkal egy San Francisco el</w:t>
        <w:softHyphen/>
        <w:t>leni légitámadás esetében.</w:t>
      </w:r>
    </w:p>
    <w:p>
      <w:pPr>
        <w:pStyle w:val="Normal"/>
        <w:shd w:fill="FFFFFF" w:val="clear"/>
        <w:ind w:firstLine="284"/>
        <w:jc w:val="both"/>
        <w:rPr/>
      </w:pPr>
      <w:r>
        <w:rPr/>
        <w:t>A vita unalomig elhúzódott. Alapjában véve az ellenség szándékaira és lehetőségeire vonatkozó régi ellentétről volt szó. A haditengerészet hadi-tanácsa számára szent volt az a felfogás, hogy minden elhatározásnak azon kell alapulnia, mire képes az ellenség, és nem arra, hogy valószínűleg mit akar tenni. Nimitz, mint bárki más, ismerte a japánokkal kap</w:t>
        <w:softHyphen/>
        <w:t>csolatos találgatás kockázatait, de amint gyakran mondogatta Laytonnak, érzése szerint a haditengerészeti tervezésnek nagyobb súlyt kell helyeznie arra, aminek bekövetkezése a legvalószínűbb, mintsem a legrosszabbra, ami megtörténhet.</w:t>
      </w:r>
    </w:p>
    <w:p>
      <w:pPr>
        <w:pStyle w:val="Normal"/>
        <w:shd w:fill="FFFFFF" w:val="clear"/>
        <w:ind w:firstLine="284"/>
        <w:jc w:val="both"/>
        <w:rPr/>
      </w:pPr>
      <w:r>
        <w:rPr/>
        <w:t>Ezenkívül most olyan információforrása van, amelyről so</w:t>
        <w:softHyphen/>
        <w:t>hasem álmodtak azok, akik a tankönyveket írták. A lehallga</w:t>
        <w:softHyphen/>
        <w:t>tott üzenetek felmérhe-tetlen előnyhöz juttatták, amelyet nem szabad elvesztegetni. Biztos volt abban, hogy a japánok Midwaybe mennek, és minden ellenintézkedésnek ezen a feltétele</w:t>
        <w:softHyphen/>
        <w:t>zésen kell alapulnia. Keményen állt a lábán – és nyert.</w:t>
      </w:r>
    </w:p>
    <w:p>
      <w:pPr>
        <w:pStyle w:val="Normal"/>
        <w:shd w:fill="FFFFFF" w:val="clear"/>
        <w:ind w:firstLine="284"/>
        <w:jc w:val="both"/>
        <w:rPr/>
      </w:pPr>
      <w:r>
        <w:rPr/>
        <w:t>És éppen jókor. Az a kulcsfontosságú üzenet, amelyet má</w:t>
        <w:softHyphen/>
        <w:t>jus 25–én sikerült lehallgatni, az utolsó JN–25 kód szerint le</w:t>
        <w:softHyphen/>
        <w:t>adott üzenet volt, amelyet Rochefort csoportjának sikerült megfejtenie. A japánok rögtön utána meg-változtatták rejtjelzési rendszerüket, és minden elsötétült. Hetek kellettek hozzá, amíg a harci hírszerző csoport ismét „olvasni” tudta a közlése</w:t>
        <w:softHyphen/>
        <w:t>ket. Közben csak bizonyos hézagokat sikerült kitölteni és foly</w:t>
        <w:softHyphen/>
        <w:t>tatták a hajók közti rádióforgalmazás megfejtését – ez hasznos volt, de nem adott átfogó képet. Értesüléseik hiányos volta el</w:t>
        <w:softHyphen/>
        <w:t>lenére már minden eldőlt. Nimitz ott helyezhette el hajóit és repülőgépeit, ahol akarta.</w:t>
      </w:r>
    </w:p>
    <w:p>
      <w:pPr>
        <w:pStyle w:val="Normal"/>
        <w:shd w:fill="FFFFFF" w:val="clear"/>
        <w:ind w:firstLine="284"/>
        <w:jc w:val="both"/>
        <w:rPr/>
      </w:pPr>
      <w:r>
        <w:rPr/>
        <w:t>„</w:t>
      </w:r>
      <w:r>
        <w:rPr/>
        <w:t>Tételezze fel, hogy 4 CV, mindegyik 36 VF–fel plusz 27 VSB–vel (mindegyiken 63 repülőgép) közelről, mondjuk 50–100 mérföldről megtámadja Balsát, azzal a szándékkal, hogy egyszerre kiüti a légvédelmet” – írta a tengernagy egy sürgős feljegyzésében Davis sorhajókapitánynak. „Képzelje el olyan világosan, ahogy csak tudja, tevékenységének módsze</w:t>
        <w:softHyphen/>
        <w:t xml:space="preserve">rét és a </w:t>
      </w:r>
      <w:r>
        <w:rPr>
          <w:i/>
          <w:iCs/>
        </w:rPr>
        <w:t xml:space="preserve">MI </w:t>
      </w:r>
      <w:r>
        <w:rPr/>
        <w:t>legjobb ellentaktikánkat. Adjon erről nekem egy rövid kézzel írt emlékeztetőt, utána majd megvitatjuk.” (A hi</w:t>
        <w:softHyphen/>
        <w:t>vatalos feljegyzések, természetesen, tele voltak rövidítésekkel és fedőnevekkel. „CV” a hadi-tengerészet zsargonjában repülőgép-anyahajó, „VF” – vadászrepülőgép, „VSB” – felderítő</w:t>
        <w:softHyphen/>
        <w:t>bombázó. „Balsa” Midway fedőneve – A ford.)</w:t>
      </w:r>
    </w:p>
    <w:p>
      <w:pPr>
        <w:pStyle w:val="Normal"/>
        <w:shd w:fill="FFFFFF" w:val="clear"/>
        <w:ind w:firstLine="284"/>
        <w:jc w:val="both"/>
        <w:rPr/>
      </w:pPr>
      <w:r>
        <w:rPr/>
        <w:t>A meggyötört törzset gyakran bombázta olyan kérdésekkel, amelyek a legapróbb részletekig hatoltak, Nimitz ugyanis nemcsak tervező, hanem gondos, aprólékos harcász is volt. Hol lenne a legjobb tüzelőállása annak a további tizenkét 3 hüvelykes légvédelmi ágyúnak, amely éppen útban van Midway felé? Hol kell az Egyesült Államok repülőgép–anya</w:t>
        <w:softHyphen/>
        <w:t>hajóit elhelyezni, hogy a legnagyobb támogatást nyújthassák? Hol tartózkodjanak a tengeralattjárók, miután a támadás megkezdődött? Mitévők legyenek a midwayi repülőgépek; kerüljék a japán bombázók elleni harcot, és mind-annyian tá</w:t>
        <w:softHyphen/>
        <w:t>madjanak rá a repülőgép–anyahajókra? Több repülőgép állomá-sozzék Midwayen?</w:t>
      </w:r>
    </w:p>
    <w:p>
      <w:pPr>
        <w:pStyle w:val="Normal"/>
        <w:shd w:fill="FFFFFF" w:val="clear"/>
        <w:ind w:firstLine="284"/>
        <w:jc w:val="both"/>
        <w:rPr/>
      </w:pPr>
      <w:r>
        <w:rPr/>
        <w:t>„</w:t>
      </w:r>
      <w:r>
        <w:rPr/>
        <w:t>A midwayi probléma az ellenségre való csapásmérés prob</w:t>
        <w:softHyphen/>
        <w:t>lémája, mielőtt az ránk csapott volna” – írta Bellinger tenger</w:t>
        <w:softHyphen/>
        <w:t>nagy, aki Tinkerrel, a 7. légihadsereg tábornokával közösen egy kutatótervet terjesztett elő. Ebben a tervben az állt, hogy 700 mérföldes körzetben mindennap járőrszolgálatot kell tel</w:t>
        <w:softHyphen/>
        <w:t>jesíteni, amely Midwaytől nyugatra egy 180 fokos legyezőt al</w:t>
        <w:softHyphen/>
        <w:t>kot. Ehhez a munkához 23 PBY</w:t>
      </w:r>
      <w:r>
        <w:rPr>
          <w:i/>
          <w:spacing w:val="-4"/>
        </w:rPr>
        <w:t>–</w:t>
      </w:r>
      <w:r>
        <w:rPr/>
        <w:t>ra van szükség ... nyolccal többre, mint amennyivel már rendelkeztek. Amikor Davis sorhajókapitány május 26–án aláírta ezt a tervet, egy érdekes megjegyzést fűzött hozzá: „A terv Midwaytől északkeletre ki</w:t>
        <w:softHyphen/>
        <w:t>tűnő oldaltámadási területet hagy anyahajóink számára.”</w:t>
      </w:r>
    </w:p>
    <w:p>
      <w:pPr>
        <w:pStyle w:val="Normal"/>
        <w:shd w:fill="FFFFFF" w:val="clear"/>
        <w:ind w:firstLine="284"/>
        <w:jc w:val="both"/>
        <w:rPr/>
      </w:pPr>
      <w:r>
        <w:rPr/>
        <w:t xml:space="preserve">És a hajók kezdtek beérkezni. Aznap reggel a délnyugati láthatáron feltűnt egy petty ... aztán 2 ... 5 ... összesen 21, amint Halsey tengernagy 16. különleges feladattal megbízott köteléke a Salamon-szigetekről errefelé dübögött. Visszafelé izgalmas volt az út, tele találgatásokkal. Egyeseknek, mint Ed Creehan fregattkapitánynak, a </w:t>
      </w:r>
      <w:r>
        <w:rPr>
          <w:i/>
          <w:iCs/>
        </w:rPr>
        <w:t xml:space="preserve">Hornet </w:t>
      </w:r>
      <w:r>
        <w:rPr/>
        <w:t xml:space="preserve">műszaki tisztjének, jó információs csatornái voltak – Marc Mitscher kapitány, régi tengerésztársa előre tájékoztatta. A többieknek csak sejtéseik lehettek. Az </w:t>
      </w:r>
      <w:r>
        <w:rPr>
          <w:i/>
          <w:iCs/>
        </w:rPr>
        <w:t>Enterprise</w:t>
      </w:r>
      <w:r>
        <w:rPr/>
        <w:t>–</w:t>
      </w:r>
      <w:r>
        <w:rPr>
          <w:iCs/>
        </w:rPr>
        <w:t>on</w:t>
      </w:r>
      <w:r>
        <w:rPr>
          <w:i/>
          <w:iCs/>
        </w:rPr>
        <w:t xml:space="preserve"> </w:t>
      </w:r>
      <w:r>
        <w:rPr/>
        <w:t>Lewis Hopkins a 6. bombázószázad</w:t>
        <w:softHyphen/>
        <w:t>ból megjegyezte, hogy még a repülőgépek rádióadói is ki van</w:t>
        <w:softHyphen/>
        <w:t xml:space="preserve">nak kapcsolva – valóban nagy dologról lehet szó. A </w:t>
      </w:r>
      <w:r>
        <w:rPr>
          <w:i/>
          <w:iCs/>
        </w:rPr>
        <w:t xml:space="preserve">Balch </w:t>
      </w:r>
      <w:r>
        <w:rPr/>
        <w:t>rom</w:t>
        <w:softHyphen/>
        <w:t>boló tengerészei nem tudták, hogy Tiemroth fregatt-kapitány miért dolgoztatja meg őket olyan keményen a mentőkötelek és a mentőhálók felszerelésén – bármi volt is, az ok veszélyesnek látszott.</w:t>
      </w:r>
    </w:p>
    <w:p>
      <w:pPr>
        <w:pStyle w:val="Normal"/>
        <w:shd w:fill="FFFFFF" w:val="clear"/>
        <w:ind w:firstLine="284"/>
        <w:jc w:val="both"/>
        <w:rPr/>
      </w:pPr>
      <w:r>
        <w:rPr/>
        <w:t>Az az ember, aki a legtöbbet tudott, nem volt olyan hangu</w:t>
        <w:softHyphen/>
        <w:t>latban, hogy bárkit is fogadjon. Halsey tengernagy egy bőrbe</w:t>
        <w:softHyphen/>
        <w:t>tegséggel érkezett meg, és a viszketés az őrületbe kergette. Mindent megpróbált, még a zablisztes fürdőt is, de semmi sem segített. Nem tudott sem enni, sem aludni. Most teljesen kimerülten feküdt kabinjában, idegesen, és félig magánkívül.</w:t>
      </w:r>
    </w:p>
    <w:p>
      <w:pPr>
        <w:pStyle w:val="Normal"/>
        <w:shd w:fill="FFFFFF" w:val="clear"/>
        <w:ind w:firstLine="284"/>
        <w:jc w:val="both"/>
        <w:rPr/>
      </w:pPr>
      <w:r>
        <w:rPr/>
        <w:t xml:space="preserve">11 óra 33 perckor az </w:t>
      </w:r>
      <w:r>
        <w:rPr>
          <w:i/>
          <w:iCs/>
        </w:rPr>
        <w:t xml:space="preserve">Enterprise </w:t>
      </w:r>
      <w:r>
        <w:rPr/>
        <w:t>befutott a Pearl Harbor–i csa</w:t>
        <w:softHyphen/>
        <w:t>tornába, és hamarosan lehorgonyzott a Ford-sziget mellett. Dr. Hightower betegállo-mányba helyezte Halseyt, de a tengernagy – aki sohasem volt jó beteg – valahogy átment a csen</w:t>
        <w:softHyphen/>
        <w:t>des–óceáni flotta főparancsnokságára. Nimitz egy pillantást vetett rá, és azonnal kórházba parancsolta. Bár előbb azt kívánta, hogy Halsey javasoljon valakit, aki az elkövetkező üt</w:t>
        <w:softHyphen/>
        <w:t>közetben átveszi a 16. különleges feladattal megbízott kötelék parancsnokságát. A normális körül-mények között élettől duz</w:t>
        <w:softHyphen/>
        <w:t>zadó Halsey egy másodpercnyi habozás nélkül megnevezte azt az embert, aki talán az egész csendes–óceáni flottánál a legkevésbé hasonlított hozzá – Raymond Ames Spruance ellentengernagyot, cirkálóinak és rombolóinak nyugodt, mód</w:t>
        <w:softHyphen/>
        <w:t>szeres parancsnokát.</w:t>
      </w:r>
    </w:p>
    <w:p>
      <w:pPr>
        <w:pStyle w:val="Normal"/>
        <w:shd w:fill="FFFFFF" w:val="clear"/>
        <w:ind w:firstLine="284"/>
        <w:jc w:val="both"/>
        <w:rPr/>
      </w:pPr>
      <w:r>
        <w:rPr/>
        <w:t>Spruance nem is gyanította, miről van szó. Miután zászlós</w:t>
        <w:softHyphen/>
        <w:t xml:space="preserve">hajója, a </w:t>
      </w:r>
      <w:r>
        <w:rPr>
          <w:i/>
          <w:iCs/>
        </w:rPr>
        <w:t xml:space="preserve">Northampton </w:t>
      </w:r>
      <w:r>
        <w:rPr/>
        <w:t xml:space="preserve">lehorgonyzott, az </w:t>
      </w:r>
      <w:r>
        <w:rPr>
          <w:i/>
          <w:iCs/>
        </w:rPr>
        <w:t>Enterprise</w:t>
      </w:r>
      <w:r>
        <w:rPr/>
        <w:t>–</w:t>
      </w:r>
      <w:r>
        <w:rPr>
          <w:iCs/>
        </w:rPr>
        <w:t>ra</w:t>
      </w:r>
      <w:r>
        <w:rPr>
          <w:i/>
          <w:iCs/>
        </w:rPr>
        <w:t xml:space="preserve"> </w:t>
      </w:r>
      <w:r>
        <w:rPr/>
        <w:t>ment, hogy a szokás szerint jelentést tegyen Halseynek. Csak ott tudta meg, hogy a tengernagyot kórházba szállították. Csatla</w:t>
        <w:softHyphen/>
        <w:t>kozott a többiekhez, akik a parancsnoki kabinban ültek, és iz</w:t>
        <w:softHyphen/>
        <w:t>gatottan várták, hogy ki veszi át a parancsnokságot.</w:t>
      </w:r>
    </w:p>
    <w:p>
      <w:pPr>
        <w:pStyle w:val="Normal"/>
        <w:shd w:fill="FFFFFF" w:val="clear"/>
        <w:ind w:firstLine="284"/>
        <w:jc w:val="both"/>
        <w:rPr/>
      </w:pPr>
      <w:r>
        <w:rPr/>
        <w:t>Ekkor megérkezett William H. Ashford százados, Halsey segédtisztje, akit a tengernagy küldött, hogy Spruance-ot tájé</w:t>
        <w:softHyphen/>
        <w:t>koztassa. A hely túl nyilvá-nosnak látszott, ezért Ashford Halsey hálókabinjába vitte az új parancs-nokot, és ott közölte vele mondanivalóját. Spruance-ot a közlés teljesen meglepte. A számos egyéb lehetőséghez képest fiatal volt, nem volt repü</w:t>
        <w:softHyphen/>
        <w:t>lő, és soha egy napot sem szolgált repülőgép–anyahajón. Az volt a feladata, hogy kövesse Halseyt a Csendes-óceánon, és ott volt Halsey kitűnő törzse, amelytől minden támogatást megkaphatott.</w:t>
      </w:r>
    </w:p>
    <w:p>
      <w:pPr>
        <w:pStyle w:val="Normal"/>
        <w:shd w:fill="FFFFFF" w:val="clear"/>
        <w:ind w:firstLine="284"/>
        <w:jc w:val="both"/>
        <w:rPr/>
      </w:pPr>
      <w:r>
        <w:rPr/>
        <w:t>Rohant a csendes-óceáni flotta főparancsnokságára, ahol Nimitz hivata-losan közölte vele kinevezését. Ezután egy gyors eligazítás következett a japánok közeledéséről, majd a két em</w:t>
        <w:softHyphen/>
        <w:t>ber leült, hogy megtervezzék az Egyesült Államok ellenintéz</w:t>
        <w:softHyphen/>
        <w:t>kedéseit. Spruance-nak egy tennivalója van: fogja a repülőgép–anyahajókat és Midwaytől északkeletre várakozzék. A normális az lett volna, hogy északnyugat felé indul – egye</w:t>
        <w:softHyphen/>
        <w:t>nesen neki a japánoknak – és valahol, a korallszigettől nyu</w:t>
        <w:softHyphen/>
        <w:t>gatra felveszi velük a harcot, a kockázat azonban túl nagynak látszott. Még ha el is fogadják a csodálatos hírszerzői teljesít</w:t>
        <w:softHyphen/>
        <w:t>ményt, a japánok esetleg módosíthatják terveiket és Hawaii vagy a nyugati part ellen mennek. Akkor a nem megfelelő ol</w:t>
        <w:softHyphen/>
        <w:t>dalon lenne, a harctól távol, és semmi hasznát sem lehetne venni. Ha északkeleten várakozik, az két szempontból is elő</w:t>
        <w:softHyphen/>
        <w:t>nyös: biztosítva lesz az oldaltámadással szemben, és nagy</w:t>
        <w:softHyphen/>
        <w:t>szerű lehetősége van leshely elfoglalására.</w:t>
      </w:r>
    </w:p>
    <w:p>
      <w:pPr>
        <w:pStyle w:val="Normal"/>
        <w:shd w:fill="FFFFFF" w:val="clear"/>
        <w:ind w:firstLine="284"/>
        <w:jc w:val="both"/>
        <w:rPr/>
      </w:pPr>
      <w:r>
        <w:rPr/>
        <w:t>Nimitzcel jól megértették egymást.</w:t>
      </w:r>
    </w:p>
    <w:p>
      <w:pPr>
        <w:pStyle w:val="Normal"/>
        <w:shd w:fill="FFFFFF" w:val="clear"/>
        <w:ind w:firstLine="284"/>
        <w:jc w:val="both"/>
        <w:rPr/>
      </w:pPr>
      <w:r>
        <w:rPr/>
        <w:t xml:space="preserve">Az </w:t>
      </w:r>
      <w:r>
        <w:rPr>
          <w:i/>
          <w:iCs/>
        </w:rPr>
        <w:t>Enterprise</w:t>
      </w:r>
      <w:r>
        <w:rPr/>
        <w:t>–</w:t>
      </w:r>
      <w:r>
        <w:rPr>
          <w:iCs/>
        </w:rPr>
        <w:t>on</w:t>
      </w:r>
      <w:r>
        <w:rPr>
          <w:i/>
          <w:iCs/>
        </w:rPr>
        <w:t xml:space="preserve"> </w:t>
      </w:r>
      <w:r>
        <w:rPr/>
        <w:t xml:space="preserve">Clarence E. Dickinson százados észrevette R. J. Oliver századost, régi akadémiai évfolyamtársát, amint az feljött a kikötő-hídra. Oliver Spruance segédtisztje volt a </w:t>
      </w:r>
      <w:r>
        <w:rPr>
          <w:i/>
          <w:iCs/>
        </w:rPr>
        <w:t>Northampton</w:t>
      </w:r>
      <w:r>
        <w:rPr>
          <w:iCs/>
        </w:rPr>
        <w:t>on</w:t>
      </w:r>
      <w:r>
        <w:rPr>
          <w:i/>
          <w:iCs/>
        </w:rPr>
        <w:t xml:space="preserve"> </w:t>
      </w:r>
      <w:r>
        <w:rPr/>
        <w:t>– mi keresni-valója van itt? Kiderült, hogy a ten</w:t>
        <w:softHyphen/>
        <w:t>gernagy személyes holmijainak az átszállítását intézte. A hí</w:t>
        <w:softHyphen/>
        <w:t>rek így vagy úgy, gyorsan elterjedtek a magasabb egységnél: Spruance átvette a parancsnokságot; Halsey a parton marad.</w:t>
      </w:r>
    </w:p>
    <w:p>
      <w:pPr>
        <w:pStyle w:val="Normal"/>
        <w:shd w:fill="FFFFFF" w:val="clear"/>
        <w:ind w:firstLine="284"/>
        <w:jc w:val="both"/>
        <w:rPr/>
      </w:pPr>
      <w:r>
        <w:rPr/>
        <w:t>Ezt nehéz volt elhinni. Az elmúlt hat hónapban Bill Halsey nagyon is hozzájuk nőtt. A Pearl Harbor–i katasztrófa után magukhoz térítette őket – mind a beijedt újoncokat, mind az illúzióikat vesztett öregkatonákat –, új hitet öntött beléjük. Fokozatosan mást is adott nekik – jártasságot, erőt, szívóssá</w:t>
        <w:softHyphen/>
        <w:t>got és erkölcsi tartást. Ezt mindenki tudta, s ezért szerették őt. Még most is maguk előtt látták, amint a csónakdaru mellett ül és figyeli a felszál-lásokat – azt mondják, minden repülőgépet ismert. Szinte elképzelhetetlen volt elgondolni, hogy most nem lesz velük.</w:t>
      </w:r>
    </w:p>
    <w:p>
      <w:pPr>
        <w:pStyle w:val="Normal"/>
        <w:shd w:fill="FFFFFF" w:val="clear"/>
        <w:ind w:firstLine="284"/>
        <w:jc w:val="both"/>
        <w:rPr/>
      </w:pPr>
      <w:r>
        <w:rPr/>
        <w:t>Nem azért mert nem szerették Spruance–ot – hiszen alig is</w:t>
        <w:softHyphen/>
        <w:t>merték –, de most igazán gondban voltak. Mesélték, hogy az „ágyúklub”-hoz, a csatahajó személyzetnek ahhoz a konzer</w:t>
        <w:softHyphen/>
        <w:t xml:space="preserve">vatív részéhez tartozik, amely lenézi a vidám repülőket és sportos barna cipőjüket. Ez rossz hírként hatott. Ahogy az </w:t>
      </w:r>
      <w:r>
        <w:rPr>
          <w:i/>
          <w:iCs/>
        </w:rPr>
        <w:t xml:space="preserve">Enterprise </w:t>
      </w:r>
      <w:r>
        <w:rPr/>
        <w:t>egyik régi másodgépésze később elmesélte: „Semmi kifogásunk sem volt ellene, de tudtuk, hogy egy fekete cipős tengernagy van köztünk.”</w:t>
      </w:r>
    </w:p>
    <w:p>
      <w:pPr>
        <w:pStyle w:val="Normal"/>
        <w:shd w:fill="FFFFFF" w:val="clear"/>
        <w:ind w:firstLine="284"/>
        <w:jc w:val="both"/>
        <w:rPr/>
      </w:pPr>
      <w:r>
        <w:rPr/>
        <w:t>Jó, majd lesz valahogy. Jelenleg túlságosan el voltak fog</w:t>
        <w:softHyphen/>
        <w:t>lalva ahhoz, hogy tűnődjenek. A készülődés izgalma minden</w:t>
        <w:softHyphen/>
        <w:t xml:space="preserve">kit hatalmába kerített. Az emberek beosztását rögzítették. Még Marc Mitscher sorhajókapitány is, akit tengernagynak szemeltek ki, megmarad parancsnoknak a </w:t>
      </w:r>
      <w:r>
        <w:rPr>
          <w:i/>
          <w:iCs/>
        </w:rPr>
        <w:t>Hornet</w:t>
      </w:r>
      <w:r>
        <w:rPr/>
        <w:t>–</w:t>
      </w:r>
      <w:r>
        <w:rPr>
          <w:iCs/>
        </w:rPr>
        <w:t>en.</w:t>
      </w:r>
      <w:r>
        <w:rPr>
          <w:i/>
          <w:iCs/>
        </w:rPr>
        <w:t xml:space="preserve"> </w:t>
      </w:r>
      <w:r>
        <w:rPr/>
        <w:t>Charles Perry Mason sorhajókapitány, aki az utóda lett volna, szemlélőként felment a fedélzetre és figyelmeztette Mitschert, „Jól vigyázz rá – ez az én hajóm.”</w:t>
      </w:r>
    </w:p>
    <w:p>
      <w:pPr>
        <w:pStyle w:val="Normal"/>
        <w:shd w:fill="FFFFFF" w:val="clear"/>
        <w:ind w:firstLine="284"/>
        <w:jc w:val="both"/>
        <w:rPr/>
      </w:pPr>
      <w:r>
        <w:rPr/>
        <w:t xml:space="preserve">A kikötő a munka lázában égett. Az üzemanyagot és lőszert szállító bárkák türelmetlenül szirénáztak, miközben azon ügyeskedtek, hogy a hajók mellé kerüljenek. Az </w:t>
      </w:r>
      <w:r>
        <w:rPr>
          <w:i/>
          <w:iCs/>
        </w:rPr>
        <w:t xml:space="preserve">Aylwin </w:t>
      </w:r>
      <w:r>
        <w:rPr/>
        <w:t>rom</w:t>
        <w:softHyphen/>
        <w:t>boló teljes személyzete egész éjjel dolgozott, berakta és elhe</w:t>
        <w:softHyphen/>
        <w:t xml:space="preserve">lyezte a friss készleteket. A </w:t>
      </w:r>
      <w:r>
        <w:rPr>
          <w:i/>
          <w:iCs/>
        </w:rPr>
        <w:t>Hornet</w:t>
      </w:r>
      <w:r>
        <w:rPr/>
        <w:t>–</w:t>
      </w:r>
      <w:r>
        <w:rPr>
          <w:iCs/>
        </w:rPr>
        <w:t>en</w:t>
      </w:r>
      <w:r>
        <w:rPr>
          <w:i/>
          <w:iCs/>
        </w:rPr>
        <w:t xml:space="preserve"> </w:t>
      </w:r>
      <w:r>
        <w:rPr>
          <w:iCs/>
        </w:rPr>
        <w:t>J.</w:t>
      </w:r>
      <w:r>
        <w:rPr>
          <w:i/>
          <w:iCs/>
        </w:rPr>
        <w:t xml:space="preserve"> </w:t>
      </w:r>
      <w:r>
        <w:rPr/>
        <w:t>E. Hoy másodgépész beleizzadt, miközben a konyhába hordta az élelmiszereket. Amikor egy doboz húskonzerv hiányzott, a szakács nem volt hajlandó nyugtázni az átvételt, a munka leállt és dühös vesze</w:t>
        <w:softHyphen/>
        <w:t>kedés kezdődött. A hangok elhallatszottak a parancsnoki hídra és Marc Mitscher kirobbant – ha nem intézik el az ügyet, mire odaér, az egész társaságot hadbíróság elé állítja. Az emberek megértették; a szakács nyugtázta az átvételt, és a munka újra elkezdődött – „Mitscher olyan fickó, akivel nem lehet a bolondját járatni.”</w:t>
      </w:r>
    </w:p>
    <w:p>
      <w:pPr>
        <w:pStyle w:val="Normal"/>
        <w:shd w:fill="FFFFFF" w:val="clear"/>
        <w:ind w:firstLine="284"/>
        <w:jc w:val="both"/>
        <w:rPr/>
      </w:pPr>
      <w:r>
        <w:rPr/>
        <w:t xml:space="preserve">A parton, a </w:t>
      </w:r>
      <w:r>
        <w:rPr>
          <w:i/>
          <w:iCs/>
        </w:rPr>
        <w:t xml:space="preserve">Hornet </w:t>
      </w:r>
      <w:r>
        <w:rPr/>
        <w:t>személyzete egy másik tagjának másfajta ellátási problémái voltak. John Waldron korvettkapitány, a 8. torpedóvető repülőszázad parancsnoka ostrom alá vette a lé</w:t>
        <w:softHyphen/>
        <w:t>gierő gazdasági hivatalát. Hallotta, hogy vannak nekik új mintájú ikergéppuskáik, ezért elhatározta, hogy szerez belőlük néhányat lassú, rendkívül sebezhető torpedóvető repülőgépei számára. A géppuskákat valójában a zuhanóbombá</w:t>
        <w:softHyphen/>
        <w:t>zóknak szánták, de volt valami ebben a szenvedélyes, majd</w:t>
        <w:softHyphen/>
        <w:t>nem hogy misztikus emberben – ez másoknak is feltűnt –, és Lyon százados végül is megpuhult, s neki adta a géppuskákat. Waldron az örömtől annyira mámorosan rohant ki, hogy megfeledkezett repülőkesztyűiről.</w:t>
      </w:r>
    </w:p>
    <w:p>
      <w:pPr>
        <w:pStyle w:val="Normal"/>
        <w:shd w:fill="FFFFFF" w:val="clear"/>
        <w:ind w:firstLine="284"/>
        <w:jc w:val="both"/>
        <w:rPr/>
      </w:pPr>
      <w:r>
        <w:rPr/>
        <w:t xml:space="preserve">Az </w:t>
      </w:r>
      <w:r>
        <w:rPr>
          <w:i/>
          <w:iCs/>
        </w:rPr>
        <w:t>Enterprise</w:t>
      </w:r>
      <w:r>
        <w:rPr>
          <w:i/>
          <w:spacing w:val="-4"/>
        </w:rPr>
        <w:t>–</w:t>
      </w:r>
      <w:r>
        <w:rPr>
          <w:iCs/>
        </w:rPr>
        <w:t>on</w:t>
      </w:r>
      <w:r>
        <w:rPr>
          <w:i/>
          <w:iCs/>
        </w:rPr>
        <w:t xml:space="preserve"> </w:t>
      </w:r>
      <w:r>
        <w:rPr/>
        <w:t>május 27–én elég hosszú ideig szünetelt a munka egy rövid szertartás miatt, amelyet a repülőfedélzeten tartottak. Lassú dobpergés és a fedélzetmester sípjelei közben Nimitz tengernagy érkezett a fedélzetre, hogy kitüntessen há</w:t>
        <w:softHyphen/>
        <w:t>rom pilótát. Miközben Roger Mehle százados mellére tűzte a Repülő Érdemkeresztet, a tengernagy egy kis szünet után egyenesen a szemébe nézett: „Azt hiszem, a következő néhány napon alkalma lesz arra, hogy újabb kitüntetést szerezzen” – mondta.</w:t>
      </w:r>
    </w:p>
    <w:p>
      <w:pPr>
        <w:pStyle w:val="Normal"/>
        <w:shd w:fill="FFFFFF" w:val="clear"/>
        <w:ind w:firstLine="284"/>
        <w:jc w:val="both"/>
        <w:rPr/>
      </w:pPr>
      <w:r>
        <w:rPr/>
        <w:t>Ezen a délutánon újabb pontok jelentek meg a délnyugati láthatáron. Fletcher tengernagy 17. különleges feladattal megbízott egysége szintén megérkezett. Nehéz út volt, tele iz</w:t>
        <w:softHyphen/>
        <w:t xml:space="preserve">galommal és bizonytalansággal, mert a sérült </w:t>
      </w:r>
      <w:r>
        <w:rPr>
          <w:i/>
          <w:iCs/>
        </w:rPr>
        <w:t xml:space="preserve">Yorktown </w:t>
      </w:r>
      <w:r>
        <w:rPr/>
        <w:t>áruló jelként egy hosszú olajcsíkot húzott maga után. De végül is biztonságban voltak, és a legénység hangulata kitűnő. Bizo</w:t>
        <w:softHyphen/>
        <w:t>nyára nem örültek az „öreg hölgy” betegségének, de a bombá</w:t>
        <w:softHyphen/>
        <w:t>tól eredő sérülés miatt hosszú ideig szárazdokkban kell tartóz</w:t>
        <w:softHyphen/>
        <w:t>kodnia, és a tengeren töltött 101 nap után jólesett egy kis sza</w:t>
        <w:softHyphen/>
        <w:t>badság. Amint a nagy anyahajó végig araszolt a csatornán, az emberek már szinte szájukban érezték a Hotel Street sör ízét.</w:t>
      </w:r>
    </w:p>
    <w:p>
      <w:pPr>
        <w:pStyle w:val="Normal"/>
        <w:shd w:fill="FFFFFF" w:val="clear"/>
        <w:ind w:firstLine="284"/>
        <w:jc w:val="both"/>
        <w:rPr/>
      </w:pPr>
      <w:r>
        <w:rPr/>
        <w:t>Az 1–es számú szárazdokknál külön fogadóbizottság várta őket. Cyrill Williams hajóépítő munkás és társai az elmúlt éj</w:t>
        <w:softHyphen/>
        <w:t xml:space="preserve">szakát azzal töltötték, hogy támasztó tuskókat készítettek és szereztek, felkészültek a </w:t>
      </w:r>
      <w:r>
        <w:rPr>
          <w:i/>
          <w:iCs/>
        </w:rPr>
        <w:t xml:space="preserve">Yorktown </w:t>
      </w:r>
      <w:r>
        <w:rPr/>
        <w:t>fogadására. A munkával éppen időben végeztek, és elégedetten nézték, amint a nagy anyahajó bedugja orrát a kapun.</w:t>
      </w:r>
    </w:p>
    <w:p>
      <w:pPr>
        <w:pStyle w:val="Normal"/>
        <w:shd w:fill="FFFFFF" w:val="clear"/>
        <w:ind w:firstLine="284"/>
        <w:jc w:val="both"/>
        <w:rPr/>
      </w:pPr>
      <w:r>
        <w:rPr/>
        <w:t>A fedélzeten az emberek kétségbeesve vették tudomásul, hogy egy-általán nem lesz szabadság. Sőt, a rakodómunkások friss élelmiszerkészletét és lőszert raknak be. Senki sem tudta, hogy mi van; a tengerészgyalogosok ironikusan állapították meg, hogy „a navigátor elvesztette az amerikai vizek tér</w:t>
        <w:softHyphen/>
        <w:t>képét”.</w:t>
      </w:r>
    </w:p>
    <w:p>
      <w:pPr>
        <w:pStyle w:val="Normal"/>
        <w:shd w:fill="FFFFFF" w:val="clear"/>
        <w:ind w:firstLine="284"/>
        <w:jc w:val="both"/>
        <w:rPr/>
      </w:pPr>
      <w:r>
        <w:rPr/>
        <w:t>Még mielőtt a dokk vizét teljesen leeresztették volna, egy kis csoport járta körül a hajót, vizsgálgatta a sérült lemezeket. A javítóműhely vezetője, Claude Gilette sorhajókapitány a hajótest szakértőjével, H. J. Pfingstag korvettkapitánnyal és más műszakiakkal tanácskozott. Maga Nimitz tenger-nagy is velük volt, s a többiekhez hasonlóan ő is magasszárú csizmát viselt</w:t>
      </w:r>
    </w:p>
    <w:p>
      <w:pPr>
        <w:pStyle w:val="Normal"/>
        <w:shd w:fill="FFFFFF" w:val="clear"/>
        <w:ind w:firstLine="284"/>
        <w:jc w:val="both"/>
        <w:rPr/>
      </w:pPr>
      <w:r>
        <w:rPr/>
        <w:t>Világos volt, hogy a sérülés nagyon súlyos. A két nem köz</w:t>
        <w:softHyphen/>
        <w:t>vetlen találat csekély kárt tett – a lyukakat gyorsan be lehetett foltozni, de nem úgy a közvetlen találat. Négy fedélzetet ütött át, a rombolás 100 láb körzetre terjedt (1 láb 30,48 centimé</w:t>
        <w:softHyphen/>
        <w:t>ter – A szerk.), a fedélzetek felhólyagosodtak, az ajtókat és a nyílászárókat letépte a légnyomás, a válaszfalak átszakadtak, a keretek és a függőleges tartóoszlopok meggörbültek. He</w:t>
        <w:softHyphen/>
        <w:t>tekbe telik, mire kijavítják őket.</w:t>
      </w:r>
    </w:p>
    <w:p>
      <w:pPr>
        <w:pStyle w:val="Normal"/>
        <w:shd w:fill="FFFFFF" w:val="clear"/>
        <w:ind w:firstLine="284"/>
        <w:jc w:val="both"/>
        <w:rPr/>
      </w:pPr>
      <w:r>
        <w:rPr/>
        <w:t>„</w:t>
      </w:r>
      <w:r>
        <w:rPr/>
        <w:t>Ezt a hajót három nap múlva vissza kell kapnunk” – mondta Nimitz a csoportnak. Megjelenése komoly, hangja igen–igen nyugodt volt. Az emberek megdöbbentek, egy</w:t>
        <w:softHyphen/>
        <w:t>másra néztek, és végül Pfingstag nyelt egyet, majd megszólalt: „Igen uram.”</w:t>
      </w:r>
    </w:p>
    <w:p>
      <w:pPr>
        <w:pStyle w:val="Normal"/>
        <w:shd w:fill="FFFFFF" w:val="clear"/>
        <w:ind w:firstLine="284"/>
        <w:jc w:val="both"/>
        <w:rPr/>
      </w:pPr>
      <w:r>
        <w:rPr/>
        <w:t>Nimitz visszatért a tengeralattjáró-támaszponton levő hi</w:t>
        <w:softHyphen/>
        <w:t>vatalába, ahova nem sokkal utána Fletcher tengernagy állí</w:t>
        <w:softHyphen/>
        <w:t>tott be. Talán azért, mert olyan jól ismerték egymást Fletcher nyomban megérezte, hogy főnöke – aki normális körülmények között a legnyugodtabb ember – most feszült hangulatban van. Azzal kezdte, hogy megkérdezte Fletchert, hogy érzi ma</w:t>
        <w:softHyphen/>
        <w:t>gát. „„Eléggé fáradt vagyok” – hangzott a válasz. Nimitz bólin</w:t>
        <w:softHyphen/>
        <w:t>tott; igen, megértette, és máskor talán visszaküldte volna a nyugati partra, de ezúttal nem tehette. A japánok útban vol</w:t>
        <w:softHyphen/>
        <w:t>tak Midway felé; a 17. különleges feladattal megbízott osztag</w:t>
        <w:softHyphen/>
        <w:t>nak nemsokára indulnia kellett.</w:t>
      </w:r>
    </w:p>
    <w:p>
      <w:pPr>
        <w:pStyle w:val="Normal"/>
        <w:shd w:fill="FFFFFF" w:val="clear"/>
        <w:ind w:firstLine="284"/>
        <w:jc w:val="both"/>
        <w:rPr/>
      </w:pPr>
      <w:r>
        <w:rPr/>
        <w:t>Nimitz ezután részletesen, hajóról hajóra elmondta a japán had-műveletet. „Tudod – tette hozzá némi ingerültséggel hangjában –, azok már azt a tisztet is kijelölték, aki augusztus elsején ott majd átveszi a hadi-tengerészeti támaszpontot.”</w:t>
      </w:r>
    </w:p>
    <w:p>
      <w:pPr>
        <w:pStyle w:val="Normal"/>
        <w:shd w:fill="FFFFFF" w:val="clear"/>
        <w:ind w:firstLine="284"/>
        <w:jc w:val="both"/>
        <w:rPr/>
      </w:pPr>
      <w:r>
        <w:rPr/>
        <w:t xml:space="preserve">Mindenről tájékoztatta Fletchert: Halsey kórházban van ... az </w:t>
      </w:r>
      <w:r>
        <w:rPr>
          <w:i/>
          <w:iCs/>
        </w:rPr>
        <w:t xml:space="preserve">Enterprise </w:t>
      </w:r>
      <w:r>
        <w:rPr/>
        <w:t xml:space="preserve">és a </w:t>
      </w:r>
      <w:r>
        <w:rPr>
          <w:i/>
          <w:iCs/>
        </w:rPr>
        <w:t xml:space="preserve">Hornet </w:t>
      </w:r>
      <w:r>
        <w:rPr/>
        <w:t>most Spruance alárendeltsé</w:t>
        <w:softHyphen/>
        <w:t>gébe tartozik ... a hajók nemsokára indulnak ... Fletcher kö</w:t>
        <w:softHyphen/>
        <w:t xml:space="preserve">vetni fogja őket a </w:t>
      </w:r>
      <w:r>
        <w:rPr>
          <w:i/>
          <w:iCs/>
        </w:rPr>
        <w:t>Yorktown</w:t>
      </w:r>
      <w:r>
        <w:rPr>
          <w:i/>
          <w:spacing w:val="-4"/>
        </w:rPr>
        <w:t>–</w:t>
      </w:r>
      <w:r>
        <w:rPr>
          <w:iCs/>
        </w:rPr>
        <w:t>nal ...</w:t>
      </w:r>
      <w:r>
        <w:rPr>
          <w:i/>
          <w:iCs/>
        </w:rPr>
        <w:t xml:space="preserve"> </w:t>
      </w:r>
      <w:r>
        <w:rPr/>
        <w:t>a két erő egyesül egymással, és Fletcher, mint rangidős tiszt, átveszi mindkettő parancs-nokságát ... utána Midwaytől távolabb várakoznak majd.</w:t>
      </w:r>
    </w:p>
    <w:p>
      <w:pPr>
        <w:pStyle w:val="Normal"/>
        <w:shd w:fill="FFFFFF" w:val="clear"/>
        <w:ind w:firstLine="284"/>
        <w:jc w:val="both"/>
        <w:rPr/>
      </w:pPr>
      <w:r>
        <w:rPr/>
        <w:t xml:space="preserve">Fletcher megértette. Csupán egy aggálya volt. A </w:t>
      </w:r>
      <w:r>
        <w:rPr>
          <w:i/>
          <w:iCs/>
        </w:rPr>
        <w:t xml:space="preserve">Yorktown </w:t>
      </w:r>
      <w:r>
        <w:rPr/>
        <w:t>számos pilótát vesztett a Korall</w:t>
      </w:r>
      <w:r>
        <w:rPr>
          <w:spacing w:val="-4"/>
        </w:rPr>
        <w:t>–</w:t>
      </w:r>
      <w:r>
        <w:rPr/>
        <w:t>tengeren, és aggódott az új bombázó– és torpedó-vető–századok miatt, amelyeket Nimitz adni szándékozott neki. A minőség nem volt kétséges – biztos volt benne, hogy kitűnők – de korábban nem dolgoztak hajón. Nem kaphatná vissza régi csoportját, feltöltéssel kiegészítve? Nem, felelte Nimitz; az öreg repülőknek pihenésre van szüksé</w:t>
        <w:softHyphen/>
        <w:t>gük, és az új, teljes létszámú századoktól jobb együttműködés remélhető.</w:t>
      </w:r>
    </w:p>
    <w:p>
      <w:pPr>
        <w:pStyle w:val="Normal"/>
        <w:shd w:fill="FFFFFF" w:val="clear"/>
        <w:ind w:firstLine="284"/>
        <w:jc w:val="both"/>
        <w:rPr/>
      </w:pPr>
      <w:r>
        <w:rPr/>
        <w:t>Itt tartottak a beszélgetésben, amikor Spruance is bekap</w:t>
        <w:softHyphen/>
        <w:t xml:space="preserve">csolódott, és felmerült a kérdés, vajon a </w:t>
      </w:r>
      <w:r>
        <w:rPr>
          <w:i/>
          <w:iCs/>
        </w:rPr>
        <w:t xml:space="preserve">Yorktown </w:t>
      </w:r>
      <w:r>
        <w:rPr/>
        <w:t>valóban ké</w:t>
        <w:softHyphen/>
        <w:t>pes lesz–e a feladatra. „Csatlakozni fog hozzád” – mondta Ni</w:t>
        <w:softHyphen/>
        <w:t>mitz meggyőződéssel.</w:t>
      </w:r>
    </w:p>
    <w:p>
      <w:pPr>
        <w:pStyle w:val="Normal"/>
        <w:shd w:fill="FFFFFF" w:val="clear"/>
        <w:ind w:firstLine="284"/>
        <w:jc w:val="both"/>
        <w:rPr/>
      </w:pPr>
      <w:r>
        <w:rPr/>
        <w:t xml:space="preserve">A látszat ellene szólt. A </w:t>
      </w:r>
      <w:r>
        <w:rPr>
          <w:i/>
          <w:iCs/>
        </w:rPr>
        <w:t xml:space="preserve">Yorktown </w:t>
      </w:r>
      <w:r>
        <w:rPr/>
        <w:t>még a szárazdokkban állt. Hajójavító munkások nyüzsögtek körülötte, csattogtak a kala</w:t>
        <w:softHyphen/>
        <w:t>pácsok, és az egyre növekvő sötétségben lánghegesztők villog</w:t>
        <w:softHyphen/>
        <w:t>tak. Este egy futár érkezett a fedélzetre, átmászott a drótokon és a kábeleken, s egy vaskos dokumen-tumot nyújtott át John Greenbacker főhadnagynak, a hajó parancsőr-tisztjének. Greenbacker nyugtázta az átvételt és így ő lett az első ember a hajó fedélzetén, aki látta a csendes–óceáni főparancsnokság 29–42. számú hadműveleti tervét, a hivatalos tervet, amely az elmúlt két hét minden elgondolását és elhatározását tartal</w:t>
        <w:softHyphen/>
        <w:t>mazta.</w:t>
      </w:r>
    </w:p>
    <w:p>
      <w:pPr>
        <w:pStyle w:val="Normal"/>
        <w:shd w:fill="FFFFFF" w:val="clear"/>
        <w:ind w:firstLine="284"/>
        <w:jc w:val="both"/>
        <w:rPr/>
      </w:pPr>
      <w:r>
        <w:rPr/>
        <w:t>„</w:t>
      </w:r>
      <w:r>
        <w:rPr/>
        <w:t>Várható, hogy az ellenség a közeli jövőben megkísérli Midway elfoglalását” – állt a tervben. „Az ellenség ebből a célból feltételezhetően a következőket fogja bevetni: 2–4 gyors csatahajót, 4–5 repülőgép</w:t>
      </w:r>
      <w:r>
        <w:rPr>
          <w:i/>
          <w:spacing w:val="-4"/>
        </w:rPr>
        <w:t>–</w:t>
      </w:r>
      <w:r>
        <w:rPr/>
        <w:t>anyahajót, 8–9 cirkálót, 16–24 rombolót, 8–12 tengeralattjárót, továbbá egy partra szálló erőt hidroplán</w:t>
      </w:r>
      <w:r>
        <w:rPr>
          <w:i/>
          <w:spacing w:val="-4"/>
        </w:rPr>
        <w:t>–</w:t>
      </w:r>
      <w:r>
        <w:rPr/>
        <w:t>üzemanyagellátó hajókkal ...”</w:t>
      </w:r>
    </w:p>
    <w:p>
      <w:pPr>
        <w:pStyle w:val="Normal"/>
        <w:shd w:fill="FFFFFF" w:val="clear"/>
        <w:ind w:firstLine="284"/>
        <w:jc w:val="both"/>
        <w:rPr/>
      </w:pPr>
      <w:r>
        <w:rPr/>
        <w:t>E dermesztő részletek felsorolása után az amerikai válasz következett: a csendes</w:t>
      </w:r>
      <w:r>
        <w:rPr>
          <w:i/>
          <w:spacing w:val="-4"/>
        </w:rPr>
        <w:t>–</w:t>
      </w:r>
      <w:r>
        <w:rPr/>
        <w:t>óceáni főparancsnokság elfogadásra javasolt haditervének a váz-lata. A különböző amerikai erők mindegyike különleges feladatokat kapott. A repülőgép</w:t>
      </w:r>
      <w:r>
        <w:rPr>
          <w:i/>
          <w:spacing w:val="-4"/>
        </w:rPr>
        <w:t>–</w:t>
      </w:r>
      <w:r>
        <w:rPr/>
        <w:t>anyahajók „felőrlő taktikával a lehető legnagyobb veszteséget okozzák az ellenségnek”. Az elhatározás szerint Midwaytől északkeletre fognak tevékenykedni, remélve, hogy meglephe</w:t>
        <w:softHyphen/>
        <w:t>tik a japánokat. A tenger-alattjárók az ellenség repülőgép</w:t>
        <w:softHyphen/>
      </w:r>
      <w:r>
        <w:rPr>
          <w:i/>
          <w:spacing w:val="-4"/>
        </w:rPr>
        <w:t>–</w:t>
      </w:r>
      <w:r>
        <w:rPr/>
        <w:t>anyahajóira támadnak; maga Midway a védelemre és a járőr</w:t>
        <w:softHyphen/>
        <w:t>szolgálatra összpontosítja erőfeszítéseit; Hawaii távol-sági bombázóerővel járul hozzá a közös tevékenységhez. A terv csak általá-nosan sorolta fel ezeket a feladatokat (Midway el</w:t>
        <w:softHyphen/>
        <w:t>sőrendű feladata egy-szerűen az volt, hogy „tartsa Midwayt”), de nem kétséges, hogy mindenkinek bőven volt tennivalója.</w:t>
      </w:r>
    </w:p>
    <w:p>
      <w:pPr>
        <w:pStyle w:val="Normal"/>
        <w:shd w:fill="FFFFFF" w:val="clear"/>
        <w:ind w:firstLine="284"/>
        <w:jc w:val="both"/>
        <w:rPr/>
      </w:pPr>
      <w:r>
        <w:rPr/>
        <w:t>A 29–42. számú hadműveleti tervből 86 másolat készült, és amint ezeket a különböző parancsnokságok között szétosztot</w:t>
        <w:softHyphen/>
        <w:t>ták, az erre kiszemelt tisztek lelkesen tanulmányozták a rész</w:t>
        <w:softHyphen/>
        <w:t>leteket. E kiválasztottak számára majdnem hihetetlennek lát</w:t>
        <w:softHyphen/>
        <w:t xml:space="preserve">szott a japán hadmozdulatokra vonatkozó aprólékos felderítő munka. Nem tudva, honnan származik és talán mert túl sok hátborzongató kémregényt olvasott, Ruble fregattkapitány, az </w:t>
      </w:r>
      <w:r>
        <w:rPr>
          <w:i/>
          <w:iCs/>
        </w:rPr>
        <w:t xml:space="preserve">Enterprise </w:t>
      </w:r>
      <w:r>
        <w:rPr/>
        <w:t>navigátora csak ennyit tudott mondani: „Az az ember, aki a mieink közül Tokióban van, a fizetése minden centjéért megdolgozik.”</w:t>
      </w:r>
    </w:p>
    <w:p>
      <w:pPr>
        <w:pStyle w:val="Normal"/>
        <w:shd w:fill="FFFFFF" w:val="clear"/>
        <w:ind w:firstLine="284"/>
        <w:jc w:val="both"/>
        <w:rPr/>
      </w:pPr>
      <w:r>
        <w:rPr/>
        <w:t>Másnap reggel, május 28–án a ragyogó napsütésben szikrá</w:t>
        <w:softHyphen/>
        <w:t>zott a víz, amikor a 16. különleges feladattal megbízott osztag rombolói hajóláncaikat eloldották és egymás után végigsiklot</w:t>
        <w:softHyphen/>
        <w:t xml:space="preserve">tak a Pearl Harbor–i csatornán a nyílt tenger felé. Mögöttük néhány tartályhajó, majd a cirkálók, végül az </w:t>
      </w:r>
      <w:r>
        <w:rPr>
          <w:i/>
          <w:iCs/>
        </w:rPr>
        <w:t xml:space="preserve">Enter-prise </w:t>
      </w:r>
      <w:r>
        <w:rPr/>
        <w:t xml:space="preserve">és a </w:t>
      </w:r>
      <w:r>
        <w:rPr>
          <w:i/>
          <w:iCs/>
        </w:rPr>
        <w:t xml:space="preserve">Hornet </w:t>
      </w:r>
      <w:r>
        <w:rPr/>
        <w:t>szelte a hullámokat.</w:t>
      </w:r>
    </w:p>
    <w:p>
      <w:pPr>
        <w:pStyle w:val="Normal"/>
        <w:shd w:fill="FFFFFF" w:val="clear"/>
        <w:ind w:firstLine="284"/>
        <w:jc w:val="both"/>
        <w:rPr/>
      </w:pPr>
      <w:r>
        <w:rPr/>
        <w:t xml:space="preserve">Az </w:t>
      </w:r>
      <w:r>
        <w:rPr>
          <w:i/>
          <w:iCs/>
        </w:rPr>
        <w:t xml:space="preserve">Enterprise </w:t>
      </w:r>
      <w:r>
        <w:rPr/>
        <w:t>parancsnoki hídján a „fekete cipős tenger</w:t>
        <w:softHyphen/>
        <w:t>nagy”, Raymond Spruance gondokba merülve figyelte, hogy az első ízben parancsnoksága alatt álló anyahajók hogyan ha</w:t>
        <w:softHyphen/>
        <w:t>ladnak a kikötőben. A terv szavai szerint útban volt afelé, hogy „a legnagyobb veszteséget okozza az ellenségnek”. És vezérfonalként az utolsó percben kapott egy levelet, amely Nimitznek két parancsnokához szóló utasításait tartalmazta: „A 29–42-es számú had-műveleti terv által kijelölt feladatuk végrehajtása során tartsák magukat az indokolható kockázat elvéhez, és ne tegyék ki erőiket a fölényben levő ellenség csa</w:t>
        <w:softHyphen/>
        <w:t>pásainak, hacsak nincs esélyük arra, hogy komoly veszteséget okozhatnak neki.”</w:t>
      </w:r>
    </w:p>
    <w:p>
      <w:pPr>
        <w:pStyle w:val="Normal"/>
        <w:shd w:fill="FFFFFF" w:val="clear"/>
        <w:ind w:firstLine="284"/>
        <w:jc w:val="both"/>
        <w:rPr/>
      </w:pPr>
      <w:r>
        <w:rPr/>
        <w:t xml:space="preserve">Ezzel a kényes feladattal kellett most megbirkóznia. Az </w:t>
      </w:r>
      <w:r>
        <w:rPr>
          <w:i/>
          <w:iCs/>
        </w:rPr>
        <w:t>En</w:t>
        <w:softHyphen/>
        <w:t xml:space="preserve">terprise </w:t>
      </w:r>
      <w:r>
        <w:rPr/>
        <w:t>11 óra 59 perckor elhagyta a csatornát, és irányt vett a Barbers–fok felé, hogy elérje a most különösen távolinak tűnő vizeket, Midwaytől északkeletre.</w:t>
      </w:r>
    </w:p>
    <w:p>
      <w:pPr>
        <w:pStyle w:val="Normal"/>
        <w:shd w:fill="FFFFFF" w:val="clear"/>
        <w:ind w:firstLine="284"/>
        <w:jc w:val="both"/>
        <w:rPr/>
      </w:pPr>
      <w:r>
        <w:rPr/>
        <w:t>Otthon, Pearl Harborban egy lázadozó, de tehetetlen beteg a Hadi-tengerészeti Kórház egyik balkonjáról figyelte az ese</w:t>
        <w:softHyphen/>
        <w:t>ményeket. A végle-gesen csalódott Halsey számára rosszabb volt, mint a viszketés, amikor látta őket nélküle távozni.</w:t>
      </w:r>
    </w:p>
    <w:p>
      <w:pPr>
        <w:pStyle w:val="Normal"/>
        <w:shd w:fill="FFFFFF" w:val="clear"/>
        <w:ind w:firstLine="284"/>
        <w:jc w:val="both"/>
        <w:rPr/>
      </w:pPr>
      <w:r>
        <w:rPr/>
        <w:t xml:space="preserve">A kórház antiszeptikus nyugalmának ellentéte volt az l–es számú száraz-dokknál levő bolondokháza. Az emberek százai szorgoskodtak a </w:t>
      </w:r>
      <w:r>
        <w:rPr>
          <w:i/>
          <w:iCs/>
        </w:rPr>
        <w:t>Yorktown-</w:t>
      </w:r>
      <w:r>
        <w:rPr>
          <w:iCs/>
        </w:rPr>
        <w:t xml:space="preserve">on, </w:t>
      </w:r>
      <w:r>
        <w:rPr/>
        <w:t>amely a vízből kiállva még eleve</w:t>
        <w:softHyphen/>
        <w:t>nebbnek látszott, mint úszó állapotban. Füstfelhők szálltak fel a lánghegesztőkből, amelyek kivágták a megsérült lemezeket. A fúrók zúgása és a kalapácsütések zaja egy pillanatra sem szünetelt.</w:t>
      </w:r>
    </w:p>
    <w:p>
      <w:pPr>
        <w:pStyle w:val="Normal"/>
        <w:shd w:fill="FFFFFF" w:val="clear"/>
        <w:ind w:firstLine="284"/>
        <w:jc w:val="both"/>
        <w:rPr/>
      </w:pPr>
      <w:r>
        <w:rPr/>
        <w:t>Mélyen, a hajó belsejében a 26–os műhely pocakos főnöke állta a sarat 150 hajólakatosból álló brigádjával. A haditengerészeti javítóműhely–főnökök tulajdonságai közé tartozik, hogy nekik még szívósabbnak kell lenniük, mint embereiknek, és Bennett könnyedén állta ezt a próbát. Állan-dóan a helyén volt, mialatt emberei azon fáradoztak, hogy eltüntessék a hajóról a pusztító találatok nyomait.</w:t>
      </w:r>
    </w:p>
    <w:p>
      <w:pPr>
        <w:pStyle w:val="Normal"/>
        <w:shd w:fill="FFFFFF" w:val="clear"/>
        <w:ind w:firstLine="284"/>
        <w:jc w:val="both"/>
        <w:rPr/>
      </w:pPr>
      <w:r>
        <w:rPr/>
        <w:t>Tervezésre vagy vázlatok készítésére nem volt idő. Az em</w:t>
        <w:softHyphen/>
        <w:t>berek közvetlenül a hajóra vitt vasgerendákkal és rudakkal dolgoztak. Amikor egy sérült bordázathoz értek, a hegesztők kivágták a legjobban megrongálódott részeket, a lakatosok ki</w:t>
        <w:softHyphen/>
        <w:t>jelölték az új részt, a sérült résznek megfelelően leszabták, mire munkához láttak a műmesterek és a hegesztők, és a he</w:t>
        <w:softHyphen/>
        <w:t>lyére „fércelték” az új darabot. Utána jött a következő mun</w:t>
        <w:softHyphen/>
        <w:t>ka – úgy látszik, soha-sem lesz vége a lélekölő robotnak.</w:t>
      </w:r>
    </w:p>
    <w:p>
      <w:pPr>
        <w:pStyle w:val="Normal"/>
        <w:shd w:fill="FFFFFF" w:val="clear"/>
        <w:ind w:firstLine="284"/>
        <w:jc w:val="both"/>
        <w:rPr/>
      </w:pPr>
      <w:r>
        <w:rPr/>
        <w:t xml:space="preserve">Ezenkívül odalent olyan meleg volt, mint a pokolban – 120° Fahrenheit (60 </w:t>
      </w:r>
      <w:r>
        <w:rPr>
          <w:vertAlign w:val="superscript"/>
        </w:rPr>
        <w:t>o</w:t>
      </w:r>
      <w:r>
        <w:rPr/>
        <w:t>Celsius), kevés fény és sűrű füst. Amikor vala</w:t>
        <w:softHyphen/>
        <w:t>kin látszott, hogy mind-járt összeesik, Bennett felküldte, hogy kapjon be egy szendvicset, és szívjon friss levegőt. Ő maga ilyesmikkel nem törődött. Néha elszopogatott egy narancsot, és egyfolytában 48 órán át dolgozott.</w:t>
      </w:r>
    </w:p>
    <w:p>
      <w:pPr>
        <w:pStyle w:val="Normal"/>
        <w:shd w:fill="FFFFFF" w:val="clear"/>
        <w:ind w:firstLine="284"/>
        <w:jc w:val="both"/>
        <w:rPr/>
      </w:pPr>
      <w:r>
        <w:rPr/>
        <w:t>Az egész hajón ugyanez volt a helyzet. Ellis Clanton, a 31. műhely csoportvezetője három napig nem hagyta el a hajót, miközben azon fáradozott, hogy kijavítsa a rendkívül változa</w:t>
        <w:softHyphen/>
        <w:t>tos tartozékokat, amelyek egy nagy anyahajó elengedhetetlen részei – az emelőpapucsokat, a fogaskerék-rögzítő karmokat, és így tovább. Ed Sheehan, aki a hajótesten dolgozott, annyira elfáradt, hogy végül elaludt az állványzaton.</w:t>
      </w:r>
    </w:p>
    <w:p>
      <w:pPr>
        <w:pStyle w:val="Normal"/>
        <w:shd w:fill="FFFFFF" w:val="clear"/>
        <w:ind w:firstLine="284"/>
        <w:jc w:val="both"/>
        <w:rPr/>
      </w:pPr>
      <w:r>
        <w:rPr/>
        <w:t xml:space="preserve">Az egyik hegesztő csoport emberei már eljutottak arra a pontra, hogy összecsuklanak. De akkor valahonnan előkerült egy tengerésztiszt, és kérte, szedjék össze magukat. A japánok, mondta, útban vannak Midway felé ... azt hiszik, hogy a </w:t>
      </w:r>
      <w:r>
        <w:rPr>
          <w:i/>
          <w:iCs/>
        </w:rPr>
        <w:t xml:space="preserve">Yorktown </w:t>
      </w:r>
      <w:r>
        <w:rPr/>
        <w:t>elsüllyedt ... így aztán bizonyára meglepődnek, ha épnek és harcképesnek találják. Ez a lélektani fogás használt, az em</w:t>
        <w:softHyphen/>
        <w:t>berek rohantak vissza munkájukhoz.</w:t>
      </w:r>
    </w:p>
    <w:p>
      <w:pPr>
        <w:pStyle w:val="Normal"/>
        <w:shd w:fill="FFFFFF" w:val="clear"/>
        <w:ind w:firstLine="284"/>
        <w:jc w:val="both"/>
        <w:rPr/>
      </w:pPr>
      <w:r>
        <w:rPr/>
        <w:t xml:space="preserve">28–án egész éjjel folytatódott ez a tempó, a </w:t>
      </w:r>
      <w:r>
        <w:rPr>
          <w:i/>
          <w:iCs/>
        </w:rPr>
        <w:t xml:space="preserve">Yorktown </w:t>
      </w:r>
      <w:r>
        <w:rPr/>
        <w:t>szikrá</w:t>
        <w:softHyphen/>
        <w:t>kat és kék lángokat lövellt, ahogy a hegesztők dolgoztak rajta. Ez lidércnyomás volt a hajó legénysége számára, kevésnek volt ideje ahhoz, hogy valamicskét pihenjen. Jefferson Vick irányzóhelyettes tipikus eset volt – 48 órán át hurcolta a bom</w:t>
        <w:softHyphen/>
        <w:t>bákat a fedélzetre, és közben mindössze öt órát pihent.</w:t>
      </w:r>
    </w:p>
    <w:p>
      <w:pPr>
        <w:pStyle w:val="Normal"/>
        <w:shd w:fill="FFFFFF" w:val="clear"/>
        <w:ind w:firstLine="284"/>
        <w:jc w:val="both"/>
        <w:rPr/>
      </w:pPr>
      <w:r>
        <w:rPr/>
        <w:t>Mialatt folyt a munka, különös dolog történt Honolulu kö</w:t>
        <w:softHyphen/>
        <w:t>zelében. Először a Kahala körzetben aludt ki a villany. Mi</w:t>
        <w:softHyphen/>
        <w:t>után ezt rendbe hozták, a Nuuanu Valley következett. Időről időre ugyanez történt a város más kerületeiben is. A helyi la</w:t>
        <w:softHyphen/>
        <w:t>kosok hozzá voltak szokva a Hawaiian Electric Companynál előforduló áramkimaradásokhoz, de ezúttal nem hibáról volt szó. Mivel a haditengerészeti javítóműhelynek a rendkívüli mennyiségű javítóberendezés üzemeltetéséhez külön elektro</w:t>
        <w:softHyphen/>
        <w:t>mos energiára volt szük-sége, felvette a kapcsolatot Leslie Hicks–szel, a társaság elnökével, és bizalmasan közölte vele a rendkívüli helyzetet. Hicks azt mondta, hogy tud segíteni, a kerületekben egymás után nagy lelki nyugalommal „hibákat” produkáltatott, és a szükséges elektromos energiát a hajója</w:t>
        <w:softHyphen/>
        <w:t>vító műhelybe irányíttatta.</w:t>
      </w:r>
    </w:p>
    <w:p>
      <w:pPr>
        <w:pStyle w:val="Normal"/>
        <w:shd w:fill="FFFFFF" w:val="clear"/>
        <w:ind w:firstLine="284"/>
        <w:jc w:val="both"/>
        <w:rPr/>
      </w:pPr>
      <w:r>
        <w:rPr/>
        <w:t>29–én délelőtt lejárt a kitűzött határidő. 11 órakor kinyitot</w:t>
        <w:softHyphen/>
        <w:t xml:space="preserve">ták a zsilipeket, a szárazdokkot elárasztották, és a </w:t>
      </w:r>
      <w:r>
        <w:rPr>
          <w:i/>
          <w:iCs/>
        </w:rPr>
        <w:t>Yorktown</w:t>
      </w:r>
      <w:r>
        <w:rPr>
          <w:iCs/>
        </w:rPr>
        <w:t>t</w:t>
      </w:r>
      <w:r>
        <w:rPr>
          <w:i/>
          <w:iCs/>
        </w:rPr>
        <w:t xml:space="preserve"> </w:t>
      </w:r>
      <w:r>
        <w:rPr/>
        <w:t>visszavontatták a kikötőbe. Ez lassú és kényes munka volt, túl lassú a vontató számára, amely állandóan adta a fényjeleket, hogy „Gyorsan! Gyorsan!” A hajón még sok száz ember dolgozott. Bill Bennett hajólakatosai már elmentek, de a villany</w:t>
        <w:softHyphen/>
        <w:t>szerelők és a gépészek még mindenütt ott voltak.</w:t>
      </w:r>
    </w:p>
    <w:p>
      <w:pPr>
        <w:pStyle w:val="Normal"/>
        <w:shd w:fill="FFFFFF" w:val="clear"/>
        <w:ind w:firstLine="284"/>
        <w:jc w:val="both"/>
        <w:rPr/>
      </w:pPr>
      <w:r>
        <w:rPr/>
        <w:t>Elliott Buckmaster sorhajókapitány kabinjában a milliónyi utolsó rész-leten dolgozott. Dixie Kiefer fregattkapitány, a hajó népszerű másodtisztje egyszer csak betoppant hozzá, és sürgette, hogy szállíttassa partra szemé-lyes holmijait. Nem – mondta Buckmaster, aki már túl öreg tengeri róka volt eh</w:t>
        <w:softHyphen/>
        <w:t>hez –, az ember sohase váljon meg személyes cókmókjától.</w:t>
      </w:r>
    </w:p>
    <w:p>
      <w:pPr>
        <w:pStyle w:val="Normal"/>
        <w:shd w:fill="FFFFFF" w:val="clear"/>
        <w:ind w:firstLine="284"/>
        <w:jc w:val="both"/>
        <w:rPr/>
      </w:pPr>
      <w:r>
        <w:rPr/>
        <w:t xml:space="preserve">A munka a parton és a hajón egyaránt folyt. A </w:t>
      </w:r>
      <w:r>
        <w:rPr>
          <w:i/>
          <w:iCs/>
        </w:rPr>
        <w:t xml:space="preserve">Yorktown </w:t>
      </w:r>
      <w:r>
        <w:rPr/>
        <w:t>jel</w:t>
        <w:softHyphen/>
        <w:t>zőtisztje, Norwood Campbell százados azért harcolt, hogy fe</w:t>
        <w:softHyphen/>
        <w:t>délzeti leszállásra alkalmas repülőszázadokat kapjon. A piló</w:t>
        <w:softHyphen/>
        <w:t xml:space="preserve">ták jórészt a </w:t>
      </w:r>
      <w:r>
        <w:rPr>
          <w:i/>
          <w:iCs/>
        </w:rPr>
        <w:t>Saratogá</w:t>
      </w:r>
      <w:r>
        <w:rPr>
          <w:iCs/>
        </w:rPr>
        <w:t xml:space="preserve">ról </w:t>
      </w:r>
      <w:r>
        <w:rPr/>
        <w:t xml:space="preserve">jöttek. </w:t>
      </w:r>
      <w:r>
        <w:rPr>
          <w:spacing w:val="-2"/>
        </w:rPr>
        <w:t>Ezt a hajót januárban megtor</w:t>
        <w:softHyphen/>
        <w:t>pedózták, és azóta a repülők jó ideig hányódtak.</w:t>
      </w:r>
      <w:r>
        <w:rPr/>
        <w:t xml:space="preserve"> Max Leslie fregattkapitány 3. bombázószázada értette a dolgát – ez vál</w:t>
        <w:softHyphen/>
        <w:t xml:space="preserve">totta az </w:t>
      </w:r>
      <w:r>
        <w:rPr>
          <w:i/>
          <w:iCs/>
        </w:rPr>
        <w:t xml:space="preserve">Enterprise </w:t>
      </w:r>
      <w:r>
        <w:rPr/>
        <w:t>bombázóit a Doolittle portyán. Ám Lance Massey korvett-kapitány 3. torpedóvető százada berozsdáso</w:t>
        <w:softHyphen/>
        <w:t xml:space="preserve">dott, és John S. Thach korvett-kapitány 3. vadászrepülő–százada nagyon vegyes felvágott volt, egyesek a </w:t>
      </w:r>
      <w:r>
        <w:rPr>
          <w:i/>
          <w:iCs/>
        </w:rPr>
        <w:t xml:space="preserve">Yorktown </w:t>
      </w:r>
      <w:r>
        <w:rPr/>
        <w:t>veterán</w:t>
        <w:softHyphen/>
        <w:t>jai, mások hónapokon át nem láttak repülőgép–anyahajót, is</w:t>
        <w:softHyphen/>
        <w:t>mét mások pedig még sohasem szolgáltak rajta.</w:t>
      </w:r>
    </w:p>
    <w:p>
      <w:pPr>
        <w:pStyle w:val="Normal"/>
        <w:shd w:fill="FFFFFF" w:val="clear"/>
        <w:ind w:firstLine="284"/>
        <w:jc w:val="both"/>
        <w:rPr/>
      </w:pPr>
      <w:r>
        <w:rPr/>
        <w:t>Pillanatnyilag Kaneohében, a sziget másik oldalán tartóz</w:t>
        <w:softHyphen/>
        <w:t>kodtak. Legtöbbjük még mindig nem tudta miről van szó, csak azt látta, hogy hirtelen rengeteget gyakorlatoztak. De ezen a napon a parancs kezdett közismertté válni. Leslie fre</w:t>
        <w:softHyphen/>
        <w:t>gattkapitány félrevonta W. E. Gallaghert, a rádiósát, és kö</w:t>
        <w:softHyphen/>
        <w:t xml:space="preserve">zölte vele, hogy új beosztásuk van: csatlakoznak a </w:t>
      </w:r>
      <w:r>
        <w:rPr>
          <w:i/>
          <w:iCs/>
        </w:rPr>
        <w:t>Yorktown</w:t>
      </w:r>
      <w:r>
        <w:rPr/>
        <w:t>hoz, és elindulnak a japánok fogadására. Azt nem mondta ne</w:t>
        <w:softHyphen/>
        <w:t>ki, hogy hova, de Gallaghernek másnap reggelre készen kell lennie.</w:t>
      </w:r>
    </w:p>
    <w:p>
      <w:pPr>
        <w:pStyle w:val="Normal"/>
        <w:shd w:fill="FFFFFF" w:val="clear"/>
        <w:ind w:firstLine="284"/>
        <w:jc w:val="both"/>
        <w:rPr/>
      </w:pPr>
      <w:r>
        <w:rPr/>
        <w:t xml:space="preserve">Szombaton, május 30-án ragyogó nap virradt Pearl Harborra. A </w:t>
      </w:r>
      <w:r>
        <w:rPr>
          <w:i/>
          <w:iCs/>
        </w:rPr>
        <w:t>Yorktown</w:t>
      </w:r>
      <w:r>
        <w:rPr>
          <w:iCs/>
        </w:rPr>
        <w:t xml:space="preserve">on </w:t>
      </w:r>
      <w:r>
        <w:rPr/>
        <w:t>egy fedélzetmester sípjának éles hangja sokak számára az első jele volt annak, hogy Nimitz tenger</w:t>
        <w:softHyphen/>
        <w:t>nagy a fedélzetre jön. Megnyerték a hajó előkészítéséért vívott harcot; most itt volt az ideje annak, hogy „jó szerencsét és jó vadászatot” kívánjanak nekik. A tengernagy Buckmaster-hoz fordulva közölte, hozza mindenki tudomására: sajnálja, hogy még nem térhetnek vissza az anyaországba. Van egy megol</w:t>
        <w:softHyphen/>
        <w:t xml:space="preserve">dandó feladatuk. Ám ha mindenen túl lesznek, vissza fogja küldeni a </w:t>
      </w:r>
      <w:r>
        <w:rPr>
          <w:i/>
          <w:iCs/>
        </w:rPr>
        <w:t>Yorktown</w:t>
      </w:r>
      <w:r>
        <w:rPr>
          <w:iCs/>
        </w:rPr>
        <w:t>t</w:t>
      </w:r>
      <w:r>
        <w:rPr>
          <w:i/>
          <w:iCs/>
        </w:rPr>
        <w:t xml:space="preserve"> </w:t>
      </w:r>
      <w:r>
        <w:rPr/>
        <w:t>a nyugati partra szabadságra, és ezt ko</w:t>
        <w:softHyphen/>
        <w:t>molyan mondja.</w:t>
      </w:r>
    </w:p>
    <w:p>
      <w:pPr>
        <w:pStyle w:val="Normal"/>
        <w:shd w:fill="FFFFFF" w:val="clear"/>
        <w:ind w:firstLine="284"/>
        <w:jc w:val="both"/>
        <w:rPr/>
      </w:pPr>
      <w:r>
        <w:rPr/>
        <w:t>9 órakor forogni kezdtek a gépek. Mélyen lent Fred Rodin szerelő és brigádja még mindig néhány újonnan beállított cső szigetelésével foglal-kozott. Hirtelen valaki lekiabált az akná</w:t>
        <w:softHyphen/>
        <w:t xml:space="preserve">ba, „oké, fiúk, mindenki menjen ki a partra – mi kihúzunk”. Rodin és társai felrohantak – ez olyan utazás volt, amelyben nem szándékoztak részt venni. A </w:t>
      </w:r>
      <w:r>
        <w:rPr>
          <w:i/>
          <w:iCs/>
        </w:rPr>
        <w:t xml:space="preserve">Yorktown </w:t>
      </w:r>
      <w:r>
        <w:rPr/>
        <w:t>már az áramlás irá</w:t>
        <w:softHyphen/>
        <w:t>nyában siklott, amikor közülük a legutolsó is leugrott egy bár</w:t>
        <w:softHyphen/>
        <w:t xml:space="preserve">kába, és himbálózva elindultak a part felé. A </w:t>
      </w:r>
      <w:r>
        <w:rPr>
          <w:i/>
          <w:iCs/>
        </w:rPr>
        <w:t xml:space="preserve">Yorktown </w:t>
      </w:r>
      <w:r>
        <w:rPr/>
        <w:t>egyre növelte sebességét, amint lefelé haladt a csatornán. A repülő</w:t>
        <w:softHyphen/>
        <w:t>fedélzeten a hajózenekar – talán egy kis nosztalgiával – vidá</w:t>
        <w:softHyphen/>
        <w:t xml:space="preserve">man harsogta a „California, Here </w:t>
      </w:r>
      <w:r>
        <w:rPr>
          <w:lang w:val="en-US"/>
        </w:rPr>
        <w:t xml:space="preserve">I </w:t>
      </w:r>
      <w:r>
        <w:rPr/>
        <w:t>Come” című dalt.</w:t>
      </w:r>
    </w:p>
    <w:p>
      <w:pPr>
        <w:pStyle w:val="Normal"/>
        <w:shd w:fill="FFFFFF" w:val="clear"/>
        <w:spacing w:before="0" w:after="480"/>
        <w:ind w:firstLine="284"/>
        <w:jc w:val="both"/>
        <w:rPr/>
      </w:pPr>
      <w:r>
        <w:rPr/>
        <w:t>Aznap délután felszedte repülőcsoportját – amely a szoká</w:t>
        <w:softHyphen/>
        <w:t>sos módon a támaszpontról szállt fel, és alkonyatra az anyaha</w:t>
        <w:softHyphen/>
        <w:t>jós egység már messze látótávolságon kívül volt. Csodát mű</w:t>
        <w:softHyphen/>
        <w:t xml:space="preserve">veltek – a </w:t>
      </w:r>
      <w:r>
        <w:rPr>
          <w:i/>
          <w:iCs/>
        </w:rPr>
        <w:t xml:space="preserve">Yorktown </w:t>
      </w:r>
      <w:r>
        <w:rPr/>
        <w:t>elkészült –, de a bizonytalanság még mindig nagy volt ezen a ragyogó, holdfényes éjszakán. A legjobb felderítésnél is nagyobb munka megtervezni és meghatározni a Yamamoto nagy armadájára mérendő csapást. Ezt a csen</w:t>
        <w:softHyphen/>
        <w:t>des–óceáni flotta főparancsnokságán is tudták, és még renge</w:t>
        <w:softHyphen/>
        <w:t>teg teendő volt a randevú helyének a kijelölésével kapcsolat</w:t>
        <w:softHyphen/>
        <w:t>ban, ahol Spruance és Fletcher majd találkozni fog. A térkép</w:t>
        <w:softHyphen/>
        <w:t>nek ezt a pontját, a végtelen óceánnak ezt a titok-zatos helyét „Point Luck”–nak, a Szerencse Pontjának nevezték el, kíván</w:t>
        <w:softHyphen/>
        <w:t>va, hogy így legyen.</w:t>
      </w:r>
    </w:p>
    <w:p>
      <w:pPr>
        <w:pStyle w:val="Normal"/>
        <w:shd w:fill="FFFFFF" w:val="clear"/>
        <w:ind w:firstLine="284"/>
        <w:jc w:val="both"/>
        <w:rPr/>
      </w:pPr>
      <w:r>
        <w:rPr/>
        <w:t>Toshitake Ueno fregattkapitány számára ugyanez a holdfé</w:t>
        <w:softHyphen/>
        <w:t>nyes éjszaka csak rossz híreket hozott. Mialatt az elsötétített amerikai hajók észak felé tartottak, tengeralattjárója, az I–123 tétlenül és hasztalanul vesztegelt French Frigate zátony közelében, néhány száz mérföldnyire nyugatra. A japán terv végleges változata szerint az l–123-nak az lett volna a felada</w:t>
        <w:softHyphen/>
        <w:t>ta, hogy feltöltsön üzemanyaggal két hidroplánt, amelyek Kwajaleinról szállnak fel, hogy egy utolsó pillantást vessenek Pearl Harborra – de ezen az éjszakán nem lesz feltöltés. Egy nagy amerikai járőrgép horgonyzott a lagúnában.</w:t>
      </w:r>
    </w:p>
    <w:p>
      <w:pPr>
        <w:pStyle w:val="Normal"/>
        <w:shd w:fill="FFFFFF" w:val="clear"/>
        <w:ind w:firstLine="284"/>
        <w:jc w:val="both"/>
        <w:rPr/>
      </w:pPr>
      <w:r>
        <w:rPr/>
        <w:t>Ez pech volt. Amikor először próbálták márciusban, a „K” művelet (ez volt a fedőneve) nagyon jól ment. Akkor a két nagy hidroplán felszállt Kwajaleinról, üzemanyagot vétele</w:t>
        <w:softHyphen/>
        <w:t>zett a tengeralattjáróról, és minden bonyodalom nélkül elre</w:t>
        <w:softHyphen/>
        <w:t>pültek Pearl Harbor felé. Igaz, nem sokat végeztek, ez azon</w:t>
        <w:softHyphen/>
        <w:t>ban nem az előkészítés hibája volt. A tengeralattjáró készen</w:t>
        <w:softHyphen/>
        <w:t>létben állt; a rádió működött, a feltöltés simán ment, és ami a legfontosabb, senki sem zavarta őket French Frigate mellett.</w:t>
      </w:r>
    </w:p>
    <w:p>
      <w:pPr>
        <w:pStyle w:val="Normal"/>
        <w:shd w:fill="FFFFFF" w:val="clear"/>
        <w:ind w:firstLine="284"/>
        <w:jc w:val="both"/>
        <w:rPr/>
      </w:pPr>
      <w:r>
        <w:rPr/>
        <w:t>Ezúttal minden másként történt. Amikor az I–121 – az első tengeralatt-járó – május 26-án megérkezett a zátonyhoz, azt látta, hogy ott már egy amerikai hidroplán–üzemanyagellátó hajó horgonyoz. Nemsokára az I–122 és az I–123 is megérke</w:t>
        <w:softHyphen/>
        <w:t xml:space="preserve">zett, és a következő három nap azzal telt el, hogy </w:t>
      </w:r>
      <w:r>
        <w:rPr>
          <w:spacing w:val="-2"/>
        </w:rPr>
        <w:t>periszkópjukon át kukucskáltak, türelmesen várták, hogy a töltőhajó távozik.</w:t>
      </w:r>
      <w:r>
        <w:rPr/>
        <w:t xml:space="preserve"> De nem távozott, és május 29–én éjjel történnie kellett valaminek. Holnap lesz a nagy nap: a gépek éjjel felszállnak Kwajaleinról azzal, hogy 30–án alkonyatkor megérkeznek, és üzemanyagot vesznek fel. Mint rangidős tiszt, Ueno fregattkapitány még egyszer körülnézett – most két hajó volt ott –, és rádió útján kelletlenül közölte a helyzetet Kwajaleinnal. Eiji Goto altenger-nagy megértette; azt felelte, hogy a műveletet egy nappal elhalasztják, 31–én várják a gépeket.</w:t>
      </w:r>
    </w:p>
    <w:p>
      <w:pPr>
        <w:pStyle w:val="Normal"/>
        <w:shd w:fill="FFFFFF" w:val="clear"/>
        <w:ind w:firstLine="284"/>
        <w:jc w:val="both"/>
        <w:rPr/>
      </w:pPr>
      <w:r>
        <w:rPr/>
        <w:t>Nos, elérkezett 30–a éjjele, és megint ugyanaz a helyzet. Amikor Ueno fregattkapitány a holdfényben úszó horgonyzó</w:t>
        <w:softHyphen/>
        <w:t>helyét vizsgálta, nem látta az üzemanyagellátó–hajót, de egé</w:t>
        <w:softHyphen/>
        <w:t>szen biztos, hogy az amerikaiak még mindig ott vannak. Éjfél tájban ismét összeköttetésbe lépett Kwajaleinnal, közölte, hogy a helyet őrzik. Ezúttal a válasz Goto főnökétől, a 11. légi</w:t>
        <w:softHyphen/>
        <w:t>hadsereg parancsnokától, Nishizo Tsukahara altengernagytól érkezett: a gépek egyál-talán nem mennek, a „K műveletet felfüggesztik”.</w:t>
      </w:r>
    </w:p>
    <w:p>
      <w:pPr>
        <w:pStyle w:val="Normal"/>
        <w:shd w:fill="FFFFFF" w:val="clear"/>
        <w:ind w:firstLine="284"/>
        <w:jc w:val="both"/>
        <w:rPr/>
      </w:pPr>
      <w:r>
        <w:rPr/>
        <w:t>Ez azt jelenti, hogy nem lesz felderítés Pearl Harborban, de ez mit sem számít: Nimitz hajói biztosan horgonyzóhelyükön tartózkodnak. És ott is fognak maradni, amíg a támadás le nem sújt Midwayre; akkor majd kiro-hannak és beleesnek Yamamoto nagy kelepcéjébe.</w:t>
      </w:r>
    </w:p>
    <w:p>
      <w:pPr>
        <w:sectPr>
          <w:headerReference w:type="even" r:id="rId22"/>
          <w:headerReference w:type="default" r:id="rId23"/>
          <w:footerReference w:type="even" r:id="rId24"/>
          <w:footerReference w:type="default" r:id="rId25"/>
          <w:type w:val="nextPage"/>
          <w:pgSz w:w="8391" w:h="11906"/>
          <w:pgMar w:left="1134" w:right="1134" w:gutter="0" w:header="0" w:top="1418" w:footer="708" w:bottom="1418"/>
          <w:pgNumType w:fmt="decimal"/>
          <w:formProt w:val="false"/>
          <w:textDirection w:val="lrTb"/>
          <w:docGrid w:type="default" w:linePitch="360" w:charSpace="0"/>
        </w:sectPr>
        <w:pStyle w:val="Normal"/>
        <w:shd w:fill="FFFFFF" w:val="clear"/>
        <w:ind w:firstLine="284"/>
        <w:jc w:val="both"/>
        <w:rPr/>
      </w:pPr>
      <w:r>
        <w:rPr/>
        <w:t>Pearl Harborban minden furcsán üresnek látszott, miután a flotta távo-zott. A csendes–óceáni flotta főparancsnokságán azonban még mindig lázas tevékenység folyt. Layton fregatt</w:t>
        <w:softHyphen/>
        <w:t>kapitány, amikor ezen az estén dolgozni ment, magával vitte sisakját, első ízben december 7–e óta (a Pearl Harbor–i japán rajtaütés napja – A szerk.). Rochefort lehallgatott rádióüzeneteiből tudta, hogy ez a „K művelet” éjszakája. A French Frigate zátonyt erősen figyelik, de ha esetleg valami baj törté</w:t>
        <w:softHyphen/>
        <w:t>nik, egy sereg légvédelmi ágyú áll készenlétben. Természete</w:t>
        <w:softHyphen/>
        <w:t>sen, semmi sem történt, csupán az, hogy Laytont ugratták kollégái: semmi értelme sem volt annak, hogy sisakját magá</w:t>
        <w:softHyphen/>
        <w:t>val hozta a munkába.</w:t>
      </w:r>
    </w:p>
    <w:p>
      <w:pPr>
        <w:pStyle w:val="Normal"/>
        <w:spacing w:before="0" w:after="240"/>
        <w:rPr>
          <w:i/>
          <w:i/>
        </w:rPr>
      </w:pPr>
      <w:r>
        <w:rPr>
          <w:i/>
        </w:rPr>
        <w:t>3. FEJEZET</w:t>
      </w:r>
    </w:p>
    <w:p>
      <w:pPr>
        <w:pStyle w:val="Normal"/>
        <w:numPr>
          <w:ilvl w:val="0"/>
          <w:numId w:val="0"/>
        </w:numPr>
        <w:shd w:fill="FFFFFF" w:val="clear"/>
        <w:spacing w:before="0" w:after="480"/>
        <w:jc w:val="both"/>
        <w:outlineLvl w:val="0"/>
        <w:rPr>
          <w:b/>
          <w:b/>
          <w:sz w:val="28"/>
          <w:szCs w:val="28"/>
        </w:rPr>
      </w:pPr>
      <w:r>
        <w:rPr>
          <w:b/>
          <w:sz w:val="28"/>
          <w:szCs w:val="28"/>
        </w:rPr>
        <w:t>KÉSZ</w:t>
      </w:r>
    </w:p>
    <w:p>
      <w:pPr>
        <w:pStyle w:val="Normal"/>
        <w:shd w:fill="FFFFFF" w:val="clear"/>
        <w:jc w:val="both"/>
        <w:rPr/>
      </w:pPr>
      <w:r>
        <w:rPr/>
        <w:t>Nagumo tengernaggyal senki sem közölte, hogy a „K műve</w:t>
        <w:softHyphen/>
        <w:t>let” meghiúsult. A rádiótilalom túl fontosnak látszott. így a csapásmérő anyahajós magasabbegység tovább szántotta a hullámokat Midway felé, és a törzsnek nem volt oka aggoda</w:t>
        <w:softHyphen/>
        <w:t>lomra. Majd közölni fogják velük, ha a „K”–ból valami hasz</w:t>
        <w:softHyphen/>
        <w:t>nos született ... nem hallottak eredményekről, így semmi olyan különös esemény nem történt, amit érdemes lett volna jelenteni.</w:t>
      </w:r>
    </w:p>
    <w:p>
      <w:pPr>
        <w:pStyle w:val="Normal"/>
        <w:shd w:fill="FFFFFF" w:val="clear"/>
        <w:ind w:firstLine="284"/>
        <w:jc w:val="both"/>
        <w:rPr/>
      </w:pPr>
      <w:r>
        <w:rPr>
          <w:spacing w:val="-2"/>
        </w:rPr>
        <w:t>Minden hajón kitűnő volt a hangulat. Az első napok elmúl</w:t>
        <w:softHyphen/>
        <w:t>tával a ragyogó</w:t>
      </w:r>
      <w:r>
        <w:rPr/>
        <w:t xml:space="preserve"> időben a pilóták a bomba– és torpedótáma</w:t>
        <w:softHyphen/>
        <w:t>dást gyakorolták, ijesztgették a hajók fedélzetén tartózkodó</w:t>
        <w:softHyphen/>
        <w:t xml:space="preserve">kat. Magotaro Koga fregattkapitány, aki a </w:t>
      </w:r>
      <w:r>
        <w:rPr>
          <w:i/>
          <w:iCs/>
        </w:rPr>
        <w:t xml:space="preserve">Nowaki </w:t>
      </w:r>
      <w:r>
        <w:rPr/>
        <w:t>kísérő rom</w:t>
        <w:softHyphen/>
        <w:t>bolóról figyelte, nem tudta elképzelni azt, hogy bárki is le</w:t>
        <w:softHyphen/>
        <w:t>győzheti őket. „Szívünk a biztos győzelem meggyőződésében égett” – írta naplójába ezen az éjszakán.</w:t>
      </w:r>
    </w:p>
    <w:p>
      <w:pPr>
        <w:pStyle w:val="Normal"/>
        <w:shd w:fill="FFFFFF" w:val="clear"/>
        <w:ind w:firstLine="284"/>
        <w:jc w:val="both"/>
        <w:rPr/>
      </w:pPr>
      <w:r>
        <w:rPr/>
        <w:t>Még a kisebb dolgok is jól alakultak. Szerencsés véletlen folytán, ami minden flottánál előfordulhat, egyszerre három</w:t>
        <w:softHyphen/>
        <w:t>havi ellátmányt osztottak ki, és vidám alkudozástól volt han</w:t>
        <w:softHyphen/>
        <w:t xml:space="preserve">gos a fedélzet. Csak egy embernek nem volt szerencséje: Mitsuo Fuchida fregattkapitány, az </w:t>
      </w:r>
      <w:r>
        <w:rPr>
          <w:i/>
          <w:iCs/>
        </w:rPr>
        <w:t xml:space="preserve">Akagi </w:t>
      </w:r>
      <w:r>
        <w:rPr/>
        <w:t>repülőcsoport parancsnoka az első éjszaka után vakbélgyulladást kapott. Így most nem vezetheti a repülőgépeket Midway ellen, nem tudja meg</w:t>
        <w:softHyphen/>
        <w:t>ismételni Pearl Harbor–i hőstettét.</w:t>
      </w:r>
    </w:p>
    <w:p>
      <w:pPr>
        <w:pStyle w:val="Normal"/>
        <w:shd w:fill="FFFFFF" w:val="clear"/>
        <w:ind w:firstLine="284"/>
        <w:jc w:val="both"/>
        <w:rPr/>
      </w:pPr>
      <w:r>
        <w:rPr/>
        <w:t>Június 1–jén délelőtt az idő elromlott – szerencsére éppen befejezték az üzemanyag–feltöltést –, és így a repülőknek pilla</w:t>
        <w:softHyphen/>
        <w:t xml:space="preserve">natnyilag nem sok dolguk akadt. Raita Ogawa vadászpilóta az </w:t>
      </w:r>
      <w:r>
        <w:rPr>
          <w:i/>
          <w:iCs/>
        </w:rPr>
        <w:t xml:space="preserve">Akagi </w:t>
      </w:r>
      <w:r>
        <w:rPr/>
        <w:t>tisztiétkezdéjében pihent, s közben egy ócska gramo</w:t>
        <w:softHyphen/>
        <w:t>fon a „Kirameku Seiza” („Ragyogó Csillagok”) című népszerű dalt harsogta, amelynek vidám, élénk ritmusa mind</w:t>
        <w:softHyphen/>
        <w:t xml:space="preserve">annyiukat az égen magasan szálló gépekre emlékeztette. Takayoshi Morinaga a </w:t>
      </w:r>
      <w:r>
        <w:rPr>
          <w:i/>
          <w:iCs/>
        </w:rPr>
        <w:t>Kagá</w:t>
      </w:r>
      <w:r>
        <w:rPr>
          <w:iCs/>
        </w:rPr>
        <w:t xml:space="preserve">n </w:t>
      </w:r>
      <w:r>
        <w:rPr/>
        <w:t>kabinjában feküdt, és az újkori ja</w:t>
        <w:softHyphen/>
        <w:t xml:space="preserve">pán történelmet olvasta. Toshio Hashimoto, a </w:t>
      </w:r>
      <w:r>
        <w:rPr>
          <w:i/>
          <w:iCs/>
        </w:rPr>
        <w:t xml:space="preserve">Hiryu </w:t>
      </w:r>
      <w:r>
        <w:rPr/>
        <w:t>repülő</w:t>
        <w:softHyphen/>
        <w:t xml:space="preserve">parancsnokának a helyettese átadta magát egy bridzsparti izgalmainak. Juzo Mori, a </w:t>
      </w:r>
      <w:r>
        <w:rPr>
          <w:i/>
          <w:iCs/>
        </w:rPr>
        <w:t xml:space="preserve">Soryu </w:t>
      </w:r>
      <w:r>
        <w:rPr/>
        <w:t xml:space="preserve">egyik bombázórepülője a </w:t>
      </w:r>
      <w:r>
        <w:rPr>
          <w:i/>
          <w:iCs/>
        </w:rPr>
        <w:t>shaku</w:t>
      </w:r>
      <w:r>
        <w:rPr/>
        <w:t>–</w:t>
      </w:r>
      <w:r>
        <w:rPr>
          <w:i/>
          <w:iCs/>
        </w:rPr>
        <w:t>hachi</w:t>
      </w:r>
      <w:r>
        <w:rPr>
          <w:iCs/>
        </w:rPr>
        <w:t xml:space="preserve">nak </w:t>
      </w:r>
      <w:r>
        <w:rPr/>
        <w:t>nevezett bambuszfurulyán játszott. A fedélzeten má</w:t>
        <w:softHyphen/>
        <w:t>soknak is kedve kerekedett erre, ezért rendszeresen összejöttek a repülőfedélzet egyik sarkában, és szomorú zenéjük disszo</w:t>
        <w:softHyphen/>
        <w:t>nánsán szállt a fedélzet felett, miközben a nagy anyahajó célja felé tartott.</w:t>
      </w:r>
    </w:p>
    <w:p>
      <w:pPr>
        <w:pStyle w:val="Normal"/>
        <w:shd w:fill="FFFFFF" w:val="clear"/>
        <w:ind w:firstLine="284"/>
        <w:jc w:val="both"/>
        <w:rPr/>
      </w:pPr>
      <w:r>
        <w:rPr/>
        <w:t>Több száz mérföldre délkeletre az inváziós erő kisebb se</w:t>
        <w:softHyphen/>
        <w:t xml:space="preserve">bességgel haladt. </w:t>
      </w:r>
      <w:r>
        <w:rPr>
          <w:iCs/>
        </w:rPr>
        <w:t xml:space="preserve">A </w:t>
      </w:r>
      <w:r>
        <w:rPr>
          <w:i/>
          <w:iCs/>
        </w:rPr>
        <w:t xml:space="preserve">Jintsu </w:t>
      </w:r>
      <w:r>
        <w:rPr/>
        <w:t>parancsnoki hídján Toyama fregatt</w:t>
        <w:softHyphen/>
        <w:t>kapitány azon erőlködött, hogy valahogy rendet teremtsen a 13 darab szállítóhajó között. Az alakzat meglehetősen egy</w:t>
        <w:softHyphen/>
        <w:t>szerű volt – két párhuzamos hajóoszlop –, de a konvojt olyan sietséggel állították össze, hogy nem volt idő megtanulni a je</w:t>
        <w:softHyphen/>
        <w:t>leket, és így a szállítóhajók elkalandoztak egymástól. A csapa</w:t>
        <w:softHyphen/>
        <w:t>toknál sem volt jobb a helyzet. Az emberek a fegyverek kezelé</w:t>
        <w:softHyphen/>
        <w:t>sét és a partraszállító csónakok használatát gyakorolták, ami</w:t>
        <w:softHyphen/>
        <w:t>kor tudták, de kevés volt a hely, és az idő nagy részében össze voltak zsúfolva, a nyílt fedélzeten guggoltak, és a lányokról meg az otthonról beszélgettek.</w:t>
      </w:r>
    </w:p>
    <w:p>
      <w:pPr>
        <w:pStyle w:val="Normal"/>
        <w:shd w:fill="FFFFFF" w:val="clear"/>
        <w:ind w:firstLine="284"/>
        <w:jc w:val="both"/>
        <w:rPr/>
      </w:pPr>
      <w:r>
        <w:rPr/>
        <w:t>Messze hátul – 600 mérfölddel Nagumo mögött – Yamamoto 34 hajóból álló csapásmérő magasabbegysége füstöl</w:t>
        <w:softHyphen/>
        <w:t>gött. A hét nagy csatahajón az emberek szabad idejüket napo</w:t>
        <w:softHyphen/>
        <w:t>zással, testgyakorlással és rejtvényfejtéssel töltötték. A japán flotta, bárhol volt is, mindig a tokiói időhöz tartotta magát, és most sok újonc, aki nemrég jött faluról, úgy érezte, hogy a vi</w:t>
        <w:softHyphen/>
        <w:t>lágnak valóban egy különös részébe csöppent, ahol a nap haj</w:t>
        <w:softHyphen/>
        <w:t>nali három órakor kel.</w:t>
      </w:r>
    </w:p>
    <w:p>
      <w:pPr>
        <w:pStyle w:val="Normal"/>
        <w:shd w:fill="FFFFFF" w:val="clear"/>
        <w:ind w:firstLine="284"/>
        <w:jc w:val="both"/>
        <w:rPr/>
      </w:pPr>
      <w:r>
        <w:rPr/>
        <w:t xml:space="preserve">A </w:t>
      </w:r>
      <w:r>
        <w:rPr>
          <w:i/>
          <w:iCs/>
        </w:rPr>
        <w:t>Yamató</w:t>
      </w:r>
      <w:r>
        <w:rPr>
          <w:iCs/>
        </w:rPr>
        <w:t xml:space="preserve">n </w:t>
      </w:r>
      <w:r>
        <w:rPr/>
        <w:t>Yamamoto tengernagy rosszkedvűen gubbasz</w:t>
        <w:softHyphen/>
        <w:t>tott egy csésze rizskása mellett. Nagy étvágya végre kifogott rajta, és most enyhe has-menése volt. Sokkal komolyabb volt azonban a beérkező felderítőjelentés. Május 29–ével kezdő</w:t>
        <w:softHyphen/>
        <w:t>dően rádiósai azt tapasztalták, hogy a hawaii és az aleuti tér</w:t>
        <w:softHyphen/>
        <w:t>ségben erősen megnövekedett az amerikai rádióforgalom, és a rádióhívások legtöbbje repülőgépekről és tengeralattjárókról jön. Ez arra utalt, hogy esetleg egy különleges amerikai egység tartózkodik a térségben.</w:t>
      </w:r>
    </w:p>
    <w:p>
      <w:pPr>
        <w:pStyle w:val="Normal"/>
        <w:shd w:fill="FFFFFF" w:val="clear"/>
        <w:ind w:firstLine="284"/>
        <w:jc w:val="both"/>
        <w:rPr/>
      </w:pPr>
      <w:r>
        <w:rPr/>
        <w:t>A zavaró jelek sokasodtak. Egy amerikai tengeralattjáró közvetlenül a szállító csoport előtt egy hosszú rejtjelezett üze</w:t>
        <w:softHyphen/>
        <w:t>netet adott le Pearlnek. Wake szigetről jelentés érkezett, hogy Midwayről felszálló amerikai járőr-gépek tevékenykednek. A rádióhírváltás elemzése szerint a 180 lehallgatott üzenet közül 72 „sürgős” volt, ami gyanúsan nagy százalék. Viszont egy új felderítőjelentés, amely 31–én érkezett Tokióból, az amerikai repülőgép–anyahajókat újra a Salamon-szigetek környékére helyezte. Mindez nagyon zavaró volt ... elegendő arra, hogy az ember azt kívánja, bárcsak végre-hajtották volna a „K műveletet”.</w:t>
      </w:r>
    </w:p>
    <w:p>
      <w:pPr>
        <w:pStyle w:val="Normal"/>
        <w:shd w:fill="FFFFFF" w:val="clear"/>
        <w:ind w:firstLine="284"/>
        <w:jc w:val="both"/>
        <w:rPr/>
      </w:pPr>
      <w:r>
        <w:rPr>
          <w:spacing w:val="-2"/>
        </w:rPr>
        <w:t>És most úgy látszott, hogy a tengeralattjáró–kordonok is csődöt mondtak.</w:t>
      </w:r>
      <w:r>
        <w:rPr/>
        <w:t xml:space="preserve"> A Hawaiitól nyugatra eső vonalra kijelölt négy tengeralattjáró közül három szerepelt a „K” kudarcá</w:t>
        <w:softHyphen/>
        <w:t>ban; ezek nem tudnak időben elérni kijelölt helyükre. Még rosszabb azonban, hogy a szigetektől északnyugatra létesítendő kordonba kiszemelt hét tengeralattjáró szintén el fog késni. Ezeken kellett volna a Hawaii–Midway vonalat keresz</w:t>
        <w:softHyphen/>
        <w:t>tezve június l–jén elfoglalniuk helyüket, a felkészülés azonban a tervezettnél tovább tartott, s így június 3–ig nem érnek oda.</w:t>
      </w:r>
    </w:p>
    <w:p>
      <w:pPr>
        <w:pStyle w:val="Normal"/>
        <w:shd w:fill="FFFFFF" w:val="clear"/>
        <w:ind w:firstLine="284"/>
        <w:jc w:val="both"/>
        <w:rPr/>
      </w:pPr>
      <w:r>
        <w:rPr/>
        <w:t xml:space="preserve">Vajon közöljenek-e valamit ebből az információból Nagumóval és a repülőgép–anyahajókkal? Yamamoto tengernagy hajlott erre, Kuroshima kapitány azonban erősen ellenezte. Mint a „K” eset jelentésével kapcso-latban is, ő úgy érezte, hogy a rádiótilalom nagyon fontos. Ezenkívül az </w:t>
      </w:r>
      <w:r>
        <w:rPr>
          <w:i/>
          <w:iCs/>
        </w:rPr>
        <w:t xml:space="preserve">Akagi </w:t>
      </w:r>
      <w:r>
        <w:rPr/>
        <w:t>rádió</w:t>
        <w:softHyphen/>
        <w:t>jának is fognia kell valahogy ezeket az értesüléseket. Így semmi sem történt.</w:t>
      </w:r>
    </w:p>
    <w:p>
      <w:pPr>
        <w:pStyle w:val="Normal"/>
        <w:shd w:fill="FFFFFF" w:val="clear"/>
        <w:ind w:firstLine="284"/>
        <w:jc w:val="both"/>
        <w:rPr/>
      </w:pPr>
      <w:r>
        <w:rPr/>
        <w:t>Egy nappal vagy valamivel később a kérdés újra felmerült. Tokió rádió-felderítése most határozottan gyanakodott arra, hogy egy amerikai anya-hajókból álló erőnek valahol Midway körül kell tartózkodnia. Yamamoto értesíteni akarta Nagumót, a „hadműveletek istene” azonban megint csak a rádióti</w:t>
        <w:softHyphen/>
        <w:t>lalmat prédikálta, és ismét nem történt semmi.</w:t>
      </w:r>
    </w:p>
    <w:p>
      <w:pPr>
        <w:pStyle w:val="Normal"/>
        <w:shd w:fill="FFFFFF" w:val="clear"/>
        <w:ind w:firstLine="284"/>
        <w:jc w:val="both"/>
        <w:rPr/>
      </w:pPr>
      <w:r>
        <w:rPr/>
        <w:t xml:space="preserve">Hatszáz mérfölddel előttük Nagumo anyahajói teljes gőzzel haladtak előre. Az </w:t>
      </w:r>
      <w:r>
        <w:rPr>
          <w:i/>
          <w:iCs/>
        </w:rPr>
        <w:t xml:space="preserve">Akagi </w:t>
      </w:r>
      <w:r>
        <w:rPr/>
        <w:t xml:space="preserve">rádiótávírászai szinte rátapadtak a készülékeikre, de semmit sem hallottak. A </w:t>
      </w:r>
      <w:r>
        <w:rPr>
          <w:i/>
          <w:iCs/>
        </w:rPr>
        <w:t xml:space="preserve">Yamato </w:t>
      </w:r>
      <w:r>
        <w:rPr/>
        <w:t xml:space="preserve">nem beszélt, és Tokió túlságosan távol volt. A kis felépítményű </w:t>
      </w:r>
      <w:r>
        <w:rPr>
          <w:i/>
          <w:iCs/>
        </w:rPr>
        <w:t>Akagi</w:t>
      </w:r>
      <w:r>
        <w:rPr/>
        <w:t>nak viszonylag gyenge rádiója volt, nem tudta fogni a távoli jeleket. És az időjárás sem kedvezett. Június 1–jén az idő egyre rosszabbra fordult – a szitáló esőhöz sűrű köd járult. Az elől haladó hajók homályos körvonalai elmosódtak az egyre foko</w:t>
        <w:softHyphen/>
        <w:t>zódó sötétségben.</w:t>
      </w:r>
    </w:p>
    <w:p>
      <w:pPr>
        <w:pStyle w:val="Normal"/>
        <w:shd w:fill="FFFFFF" w:val="clear"/>
        <w:ind w:firstLine="284"/>
        <w:jc w:val="both"/>
        <w:rPr/>
      </w:pPr>
      <w:r>
        <w:rPr/>
        <w:t>Midwaynél derült volt az ég és kitűnőek a látási viszonyok, amikor Tanabe fregattkapitány, az I–168 tengeralattjáró pa</w:t>
        <w:softHyphen/>
        <w:t>rancsnoka a korallsziget kápráztató homokja felé fordította periszkópját. Már három napja ólálkodott ezen a helyen, és aprólékos megfigyeléseket végzett. Ezeket rádió útján gondo</w:t>
        <w:softHyphen/>
        <w:t>san közölte Tokióval, hogy az előnyomuló flottának is tudo</w:t>
        <w:softHyphen/>
        <w:t>mására hozzák.</w:t>
      </w:r>
    </w:p>
    <w:p>
      <w:pPr>
        <w:pStyle w:val="Normal"/>
        <w:shd w:fill="FFFFFF" w:val="clear"/>
        <w:ind w:firstLine="284"/>
        <w:jc w:val="both"/>
        <w:rPr/>
      </w:pPr>
      <w:r>
        <w:rPr/>
        <w:t>Sok jelentenivaló volt. Őrnaszádok jöttek-mentek. Na</w:t>
        <w:softHyphen/>
        <w:t>ponta mintegy 90–100 repülőgép szállt le ... köztük számos bombázó. A PBY–ok hajnalban szálltak fel, és este tértek vissza – feltehetően járőröztek legalább 600 mérföldnyire. Szá</w:t>
        <w:softHyphen/>
        <w:t>mos építődaru dolgozott: a helyőrség bizonyára erősítette vé</w:t>
        <w:softHyphen/>
        <w:t>delmét.</w:t>
      </w:r>
    </w:p>
    <w:p>
      <w:pPr>
        <w:pStyle w:val="Normal"/>
        <w:shd w:fill="FFFFFF" w:val="clear"/>
        <w:ind w:firstLine="284"/>
        <w:jc w:val="both"/>
        <w:rPr/>
      </w:pPr>
      <w:r>
        <w:rPr/>
        <w:t>Tanabe az idő legnagyobb részét a parttól két–három mér</w:t>
        <w:softHyphen/>
        <w:t>földnyire lemerülve töltötte, szeme a periszkópra tapadt. Kö</w:t>
        <w:softHyphen/>
        <w:t xml:space="preserve">rülötte a legénység </w:t>
      </w:r>
      <w:r>
        <w:rPr>
          <w:spacing w:val="-2"/>
        </w:rPr>
        <w:t>reménységgel telve fogdosta a Kameyama–templomból származó szerencsét</w:t>
      </w:r>
      <w:r>
        <w:rPr/>
        <w:t xml:space="preserve"> hozó ereklyéket, ame</w:t>
        <w:softHyphen/>
        <w:t>lyeket Mochizuki zászlós éppen most osztott ki mindenkinek. Még senki sem látta meg őket, de kockázatos volt így ődöngni; egy alkalommal 800 yardnál közelebbre merészkedtek a part</w:t>
        <w:softHyphen/>
        <w:t>hoz. (1 yard = 91,44 cm – A szerk.)</w:t>
      </w:r>
    </w:p>
    <w:p>
      <w:pPr>
        <w:pStyle w:val="Normal"/>
        <w:shd w:fill="FFFFFF" w:val="clear"/>
        <w:spacing w:before="0" w:after="480"/>
        <w:ind w:firstLine="284"/>
        <w:jc w:val="both"/>
        <w:rPr/>
      </w:pPr>
      <w:r>
        <w:rPr/>
        <w:t>Éjjel az I–168 feljött a víz színére, és Tanabe látcsővel kém</w:t>
        <w:softHyphen/>
        <w:t>lelte a partot. Midway el volt sötétítve, egy keveset azonban mégis lehetett látni. Egyik helyen kilenc fénypontot számlált meg, amelyek munkára utaltak. Valami készült.</w:t>
      </w:r>
    </w:p>
    <w:p>
      <w:pPr>
        <w:pStyle w:val="Normal"/>
        <w:shd w:fill="FFFFFF" w:val="clear"/>
        <w:ind w:firstLine="284"/>
        <w:jc w:val="both"/>
        <w:rPr/>
      </w:pPr>
      <w:r>
        <w:rPr/>
        <w:t>Az elmúlt hónap a megfeszített munka jegyében telt el Midway védői számára. Még sok volt a tennivalójuk, de leg</w:t>
        <w:softHyphen/>
        <w:t>alább némi megelégedéssel szemlélhették azt, amit már elvé</w:t>
        <w:softHyphen/>
        <w:t>geztek.</w:t>
      </w:r>
    </w:p>
    <w:p>
      <w:pPr>
        <w:pStyle w:val="Normal"/>
        <w:shd w:fill="FFFFFF" w:val="clear"/>
        <w:ind w:firstLine="284"/>
        <w:jc w:val="both"/>
        <w:rPr/>
      </w:pPr>
      <w:r>
        <w:rPr/>
        <w:t>Biztos, hogy minden Nimitz látogatásával kezdődött. Egé</w:t>
        <w:softHyphen/>
        <w:t>szen addig eléggé megfeledkeztek a támaszpontról, legfeljebb néha egy-egy japán tengeralattjáró küldött oda néhány gráná</w:t>
        <w:softHyphen/>
        <w:t>tot. De ez a május 2–a a kinyilatkoztatás napja volt. Nimitz mindenütt megfordult. A Sand–szigeten végigmustrálta a föld alatti parancsnoki harcálláspontokat ... körüljárta a nagy hidroplánhangárt, ahol a PBY–ket javították, a 6. tengerész</w:t>
        <w:softHyphen/>
        <w:t>gyalogos–védőzászlóaljnál minden lőállásba bemászott. Az</w:t>
        <w:softHyphen/>
        <w:t>tán át a Keleti–szigetre, húsz perc a lagúnán keresztül. Itt megvizsgálta a tengerészgyalogság ideiglenes felszállóhelyeit, és minden pilótával kezet fogott. Amikor végre elrepült, a ten</w:t>
        <w:softHyphen/>
        <w:t>gerészgyalogosok a legnagyobb elismeréssel illették: min</w:t>
        <w:softHyphen/>
        <w:t>denki egyetértett abban, hogy egy „istenverte úriember”.</w:t>
      </w:r>
    </w:p>
    <w:p>
      <w:pPr>
        <w:pStyle w:val="Normal"/>
        <w:shd w:fill="FFFFFF" w:val="clear"/>
        <w:ind w:firstLine="284"/>
        <w:jc w:val="both"/>
        <w:rPr/>
      </w:pPr>
      <w:r>
        <w:rPr/>
        <w:t>Úgy két héttel később elkezdett özönleni a felszerelés. Simard fregatt-kapitány és Shannon alezredes május 7–én elké</w:t>
        <w:softHyphen/>
        <w:t>szítette a szükséges anyagok jegyzékét, de az első dolog, amely megérkezett, nem szerepelt egyetlen jegyzéken sem. Ez egy pár váll–sas volt Simard számára – soron kívül sorhajókapi</w:t>
        <w:softHyphen/>
        <w:t>tánnyá lépett elő. (Ez a rendfokozat a szárazföldi erőknél ezre</w:t>
        <w:softHyphen/>
        <w:t>desi rendfokozat – A szerk.) Egyidejűleg Shannont is előlép</w:t>
        <w:softHyphen/>
        <w:t>tették ezredessé.</w:t>
      </w:r>
    </w:p>
    <w:p>
      <w:pPr>
        <w:pStyle w:val="Normal"/>
        <w:shd w:fill="FFFFFF" w:val="clear"/>
        <w:ind w:firstLine="284"/>
        <w:jc w:val="both"/>
        <w:rPr/>
      </w:pPr>
      <w:r>
        <w:rPr/>
        <w:t>Nemsokára mindketten megtudták, hogy alaposan ki fog</w:t>
        <w:softHyphen/>
        <w:t>ják érdemelni azokat a sasokat. Május 20–a táján megérkezett Nimitz mindkettőjüknek szóló levele, és tudomásukra hozta a japánok tervét. Minden benne volt a levélben, minden lépés, legalábbis az, amiről Nimitz akkor tudott. A legkomolyabb az volt, hogy a tengernagy május 28–ára tette a támadás idejét – tehát már csak egy hét volt hátra.</w:t>
      </w:r>
    </w:p>
    <w:p>
      <w:pPr>
        <w:pStyle w:val="Normal"/>
        <w:shd w:fill="FFFFFF" w:val="clear"/>
        <w:ind w:firstLine="284"/>
        <w:jc w:val="both"/>
        <w:rPr/>
      </w:pPr>
      <w:r>
        <w:rPr/>
        <w:t>Senki sem érezte jobban a nyomást Shannonnál. Simardnak alárendelve ugyan, ő volt a tengerészgyalogság parancs</w:t>
        <w:softHyphen/>
        <w:t>noka, és közvetlenül felelős Midway védelméért. Másnap es</w:t>
        <w:softHyphen/>
        <w:t>tére összehívta kulcsembereit a „kastélyba”. Ez egy szerény ház volt, amely még Midway civil múltjából maradt. Itt közölte a csoporttal, hogy jönnek a japánok, és körvonalazta a fogadásuk érdekében teendő lépéseket. Utána W. P. Spencer, a segédtiszt, részlete-sebben kitért egyes dolgokra, többek kö</w:t>
        <w:softHyphen/>
        <w:t>zött utasítást adott arra vonatkozóan is, mi a teendő akkor, ha valaki fogságba esik.</w:t>
      </w:r>
    </w:p>
    <w:p>
      <w:pPr>
        <w:pStyle w:val="Normal"/>
        <w:shd w:fill="FFFFFF" w:val="clear"/>
        <w:ind w:firstLine="284"/>
        <w:jc w:val="both"/>
        <w:rPr/>
      </w:pPr>
      <w:r>
        <w:rPr/>
        <w:t>Ennél a pontnál Dorn E. Arnold tüzér, aki kezdettől fogva a tengerész-gyalogosoknál szolgált, becsukta jegyzetfüzetét. Shannon megkérdezte tőle, nem érdekli a dolog? Arnold azt felelte, hogy nincs szüksége erre az információra, mivel nem szándékozik fogságba esni. Átkozott legyen, ha az a sors várna rá, hogy „valamely japán őrvezetőt kell huzigálnia riksában”.</w:t>
      </w:r>
    </w:p>
    <w:p>
      <w:pPr>
        <w:pStyle w:val="Normal"/>
        <w:shd w:fill="FFFFFF" w:val="clear"/>
        <w:ind w:firstLine="284"/>
        <w:jc w:val="both"/>
        <w:rPr/>
      </w:pPr>
      <w:r>
        <w:rPr/>
        <w:t>Shannon terve, amelyet végül ismertetett, visszatükrözte a múltját. Régi tengerészgyalogos volt, a Belleau Wood–i fajtá</w:t>
        <w:softHyphen/>
        <w:t>ból, aki a sorállományból emelkedett fel. A szögesdrót, az ak</w:t>
        <w:softHyphen/>
        <w:t>nazárak és a lövészárkok kitörölhetetlen benyomást tettek rá, és néha úgy látszott, mintha Midwayt egy második Hindenburg–vonallá akarná változtatni. De az a konok szívósság is megvolt benne, ami együttjárt az effajta hadviseléssel, és most Midwaynél éppen erre volt szükség.</w:t>
      </w:r>
    </w:p>
    <w:p>
      <w:pPr>
        <w:pStyle w:val="Normal"/>
        <w:shd w:fill="FFFFFF" w:val="clear"/>
        <w:ind w:firstLine="284"/>
        <w:jc w:val="both"/>
        <w:rPr/>
      </w:pPr>
      <w:r>
        <w:rPr/>
        <w:t>A következő reggel jó próbája volt az ottaniak kitűnő erköl</w:t>
        <w:softHyphen/>
        <w:t>csi szellemének. Május 22–e elég nyugodtan kezdődött – Simard sorhajókapitány beletemetkezett parancsnoki harc</w:t>
        <w:softHyphen/>
        <w:t>álláspontján a munkába ... a 81 mm–es mozsarakkal a déli parton gyakorlatoztak ... Edwin Miller gyógyszersegéd éppen egy szendvicset emelt el a kórház konyhájából. S ekkor hirtelen történt valami. Szörnyű robbanás rázta meg a Sand–szigetet; por– és füstfelhő szállt az ég felé.</w:t>
      </w:r>
    </w:p>
    <w:p>
      <w:pPr>
        <w:pStyle w:val="Normal"/>
        <w:shd w:fill="FFFFFF" w:val="clear"/>
        <w:ind w:firstLine="284"/>
        <w:jc w:val="both"/>
        <w:rPr/>
      </w:pPr>
      <w:r>
        <w:rPr/>
        <w:t>Mindenki biztos volt benne, hogy itt vannak a japánok. Az emberek felragadták sisakjukat, és rohantak állásaikba. De nem a japánok voltak, hanem egy sokkal riasztóbb esemény történt. Az egyik tengerész, miközben a villamos hálózatot vizsgálta, rossz vezetéket érintett össze, és a midwayi üzem</w:t>
        <w:softHyphen/>
        <w:t>anyagkészlet alatti megsemmisítő töltetbe bekapcsolta az ára</w:t>
        <w:softHyphen/>
        <w:t>mot. A tartályok fele, mintegy 40</w:t>
      </w:r>
      <w:r>
        <w:rPr>
          <w:spacing w:val="60"/>
        </w:rPr>
        <w:t>0</w:t>
      </w:r>
      <w:r>
        <w:rPr/>
        <w:t>000 gallon levegőbe repült. Az elosztó rendszer szintén megsérült; ettől kezdve kézzel kel</w:t>
        <w:softHyphen/>
        <w:t>lett feltölteni a gépeket 55 gallonos hordókból.</w:t>
      </w:r>
    </w:p>
    <w:p>
      <w:pPr>
        <w:sectPr>
          <w:headerReference w:type="even" r:id="rId26"/>
          <w:headerReference w:type="default" r:id="rId27"/>
          <w:footerReference w:type="even" r:id="rId28"/>
          <w:footerReference w:type="default" r:id="rId29"/>
          <w:type w:val="nextPage"/>
          <w:pgSz w:w="8391" w:h="11906"/>
          <w:pgMar w:left="1134" w:right="1134" w:gutter="0" w:header="0" w:top="1418" w:footer="708" w:bottom="1418"/>
          <w:pgNumType w:fmt="decimal"/>
          <w:formProt w:val="false"/>
          <w:textDirection w:val="lrTb"/>
          <w:docGrid w:type="default" w:linePitch="360" w:charSpace="0"/>
        </w:sectPr>
        <w:pStyle w:val="Normal"/>
        <w:shd w:fill="FFFFFF" w:val="clear"/>
        <w:ind w:firstLine="284"/>
        <w:jc w:val="both"/>
        <w:rPr/>
      </w:pPr>
      <w:r>
        <w:rPr/>
        <w:t>Ez eléggé lehangoló volt, de Simard sorhajókapitány nem esett pánikba. Nem hullottak fejek, nem keresett bűnbakokat, és még csak haragos szidal-mak sem következtek. A rossz hírt nyugodtan megtáviratozta a csendes–óceáni flotta főparancs</w:t>
        <w:softHyphen/>
        <w:t>nokságának, és megkérdezte, tudnak–e valami segítséget adni. Ami Shannon ezredest illeti, a légierő mindenképpen egy kü</w:t>
        <w:softHyphen/>
        <w:t>lön világot jelentett. „Összetörjük őket a parton” – mormogta, és még rendíthetetlenebbnek látszott, mint valaha. Ez a szi</w:t>
        <w:softHyphen/>
        <w:t>gorú öreg tengerész-gyalogos szelleme mindenkire átragadt.</w:t>
      </w:r>
    </w:p>
    <w:p>
      <w:pPr>
        <w:pStyle w:val="Normal"/>
        <w:shd w:fill="FFFFFF" w:val="clear"/>
        <w:ind w:firstLine="284"/>
        <w:jc w:val="both"/>
        <w:rPr/>
      </w:pPr>
      <w:r>
        <w:rPr/>
        <w:t>Valamikor a Marne mellett nem ástak olyan keményen, mint a 6. védőzászlóalj a Sand–szigeten – tüzelőállásokat, fedezéke</w:t>
        <w:softHyphen/>
        <w:t>ket építettek és az új tüzelőállásokat megerősítették homok</w:t>
        <w:softHyphen/>
        <w:t>zsákokkal a Nimitz által ígért ágyúk számára. A Keleti–szige</w:t>
        <w:softHyphen/>
        <w:t>ten a lagúnán túl a tengerészgyalogság repülői szintén ástak – fedezékeket a repülőgépek, föld alatti üregeket a bombák, a gyutacsok, az üzemanyag és a víz számára és maguknak né</w:t>
        <w:softHyphen/>
        <w:t>hány keskeny lövészárkot. Éjszaka legfeljebb három–négy órát aludtak.</w:t>
      </w:r>
    </w:p>
    <w:p>
      <w:pPr>
        <w:pStyle w:val="Normal"/>
        <w:shd w:fill="FFFFFF" w:val="clear"/>
        <w:ind w:firstLine="284"/>
        <w:jc w:val="both"/>
        <w:rPr/>
      </w:pPr>
      <w:r>
        <w:rPr/>
        <w:t>A korallpartok mentén mindenütt szögesdrót sövény nőtt ki a földből. Robert Hommel őrnagy annyit húzatott ki belőle, hogy barátai „Szögesdrót Bobnak” nevezték. De Shannon ez</w:t>
        <w:softHyphen/>
        <w:t>redesnek soha semmi sem volt elég. A szögesdrót megállította a boche–okat (a németek gúnyneve – A ford.) – tehát a japáno</w:t>
        <w:softHyphen/>
        <w:t>kat is meg fogja állítani. „Szögesdrót, szögesdrót” – fakadt ki egy fáradt tengerészgyalogos. „Nyavalyát! Az Öreg azt hiszi, hogy szögesdróttal meg tudjuk állítani a repülőgépeket.”</w:t>
      </w:r>
    </w:p>
    <w:p>
      <w:pPr>
        <w:pStyle w:val="Normal"/>
        <w:shd w:fill="FFFFFF" w:val="clear"/>
        <w:ind w:firstLine="284"/>
        <w:jc w:val="both"/>
        <w:rPr/>
      </w:pPr>
      <w:r>
        <w:rPr/>
        <w:t>De mindnyájan dolgoztak, anélkül, hogy sokat panaszkod</w:t>
        <w:softHyphen/>
        <w:t>tak volna, mert Shannon lénye mindnyájukat lenyűgözte. Robert McGlashan kapitány, fiatal hadműveleti tisztje 11 óra hosszat kutyagolt naponta a perzselő napsütésben, ellenőrizte az állásokat, az összeköttetést, az álcázást és a tüzelési szekto</w:t>
        <w:softHyphen/>
        <w:t>rokat. Egyszer egy tengeralattjáróba is beszállt, hogy kita</w:t>
        <w:softHyphen/>
        <w:t>pasztalja, hogyan lehet látni az egészet periszkópon keresztül.</w:t>
      </w:r>
    </w:p>
    <w:p>
      <w:pPr>
        <w:pStyle w:val="Normal"/>
        <w:shd w:fill="FFFFFF" w:val="clear"/>
        <w:ind w:firstLine="284"/>
        <w:jc w:val="both"/>
        <w:rPr/>
      </w:pPr>
      <w:r>
        <w:rPr/>
        <w:t>Mégis, ez még mindig nagyon kevés volt a feléjük rohanó gyilkos erőhöz képest. Leleményességre is szükségük volt, és McGlashan kapitány tudta, hova forduljon. Megkereste Ar</w:t>
        <w:softHyphen/>
        <w:t>noldot, a tengerészgyalogság tüzérét. Ezekről a régi tüzérekről legendákat meséltek az alakulatnál. Mindenütt ott voltak, mindenhez értettek. Arnold „diakónus” már a szibériai expe</w:t>
        <w:softHyphen/>
        <w:t>díciós vállalkozásban is részt vett. McGlashan most megkér</w:t>
        <w:softHyphen/>
        <w:t>te, süssön ki vala-milyen csónak elleni aknát és álcázott csap</w:t>
        <w:softHyphen/>
        <w:t>dákat. Ehhez minden adottsága megvan, hiszen mint öreg ka</w:t>
        <w:softHyphen/>
        <w:t>tona ismeri a robbantószerkezeteket ...</w:t>
      </w:r>
    </w:p>
    <w:p>
      <w:pPr>
        <w:pStyle w:val="Normal"/>
        <w:shd w:fill="FFFFFF" w:val="clear"/>
        <w:ind w:firstLine="284"/>
        <w:jc w:val="both"/>
        <w:rPr/>
      </w:pPr>
      <w:r>
        <w:rPr/>
        <w:t>Valójában Arnold úgyszólván semmit sem tudott a robba</w:t>
        <w:softHyphen/>
        <w:t>nóanyagokról. Ez azonban nem zavarta őt – egyszer olvasott egy könyvet erről a témáról. Összetoborozta azokat, akik ezzel a dologgal mesterségszerűen foglalkoznak, és olyan élvezettel fogott munkához, amilyennel csak az tud, aki nem szokott ját</w:t>
        <w:softHyphen/>
        <w:t>szani dinamittal.</w:t>
      </w:r>
    </w:p>
    <w:p>
      <w:pPr>
        <w:pStyle w:val="Normal"/>
        <w:shd w:fill="FFFFFF" w:val="clear"/>
        <w:ind w:firstLine="284"/>
        <w:jc w:val="both"/>
        <w:rPr/>
      </w:pPr>
      <w:r>
        <w:rPr/>
        <w:t>Embereivel együtt robbanó zselatint gyűjtött össze (kollódiummal felitatott nitroglicerin) – ez egy képlékeny anyag, amelynek külseje és tapintása a kenyértésztához hasonlított. Ezt összegyúrták, és méretre vágott vízvezetékcsövek belsejé</w:t>
        <w:softHyphen/>
        <w:t>ben helyezték el. A cső két végét betapasztották forró szu</w:t>
        <w:softHyphen/>
        <w:t>rokkal, és így egy mamut „durranó cukorkához” jutottak. Összesen 380 darabot készítettek belőle. Ezeket aztán hato</w:t>
        <w:softHyphen/>
        <w:t>sával összekötözték, és a part menti vízbe helyezték, hogy minden partraszállási kísérlettől elvegyék az ellenség kedvét. Elektromos árammal felrobbantva nagyon is kielégítő robbanást produkáltak. Kezdetlegesebb volt a tekintélyes Molotov–koktél (gyújtópalack), amelyet fokozatosan halmoztak fel a midwayi meglehetősen tekintélyes üres whiskysüveg–készlet felhasználásával.</w:t>
      </w:r>
    </w:p>
    <w:p>
      <w:pPr>
        <w:pStyle w:val="Normal"/>
        <w:shd w:fill="FFFFFF" w:val="clear"/>
        <w:ind w:firstLine="284"/>
        <w:jc w:val="both"/>
        <w:rPr/>
      </w:pPr>
      <w:r>
        <w:rPr/>
        <w:t>Így ment a munka szünet nélkül, mert érzésük szerint már ostrom alatt álltak. A lövegek mellé be voltak osztva az em</w:t>
        <w:softHyphen/>
        <w:t>berek – az ételt ott szolgálták fel, és az egész helyőrség már a föld alatt élt. Mind a flotta, mind a tengerészgyalogság pa</w:t>
        <w:softHyphen/>
        <w:t>rancsnoki harcálláspontjai a Sand–sziget közepéhez közel levő bunkerokban voltak – Simard kapitány egy fehér telefonké</w:t>
        <w:softHyphen/>
        <w:t>szülék útján adta ki parancsait, amely divatosságával nem il</w:t>
        <w:softHyphen/>
        <w:t>lett a körülményekhez; Shannon ezredes egy mély, gerendák</w:t>
        <w:softHyphen/>
        <w:t>kal és 12 láb homokkal fedett bunkerban tartotta megbeszélé</w:t>
        <w:softHyphen/>
        <w:t>seit.</w:t>
      </w:r>
    </w:p>
    <w:p>
      <w:pPr>
        <w:pStyle w:val="Normal"/>
        <w:shd w:fill="FFFFFF" w:val="clear"/>
        <w:ind w:firstLine="284"/>
        <w:jc w:val="both"/>
        <w:rPr/>
      </w:pPr>
      <w:r>
        <w:rPr/>
        <w:t>A két parancsnok és törzstisztjeik minden éjjel tanácskoz</w:t>
        <w:softHyphen/>
        <w:t>tak, hogy összegezzék, mit végeztek aznap, és megtervezzék a másnapi teendőket. A tengerészgyalogosok megbeszélései gyakran elég viharosak voltak, mivel a törzs elég önhitt volt, és az ezredes nem könnyen adta fel kedvenc elméleteit. Az egyik alkalommal ködfüggönyt akart a part előtt, és ebből nagy vita támadt. Végül McGlashannek és Arnoldnak sikerült meg</w:t>
        <w:softHyphen/>
        <w:t>győznie őt arról, hogy ez inkább ide csalogatná a japánokat, semmint elrejtené a szigetet. Egy másik alkalommal Simard kapitánnyal csapott össze amiatt, hogy a szögesdrótot el kel</w:t>
        <w:softHyphen/>
        <w:t>lene mozdítani a helyéről annyira, hogy a flotta megtölthessen néhány homokzsákot. Ha valaki a szögesdróthoz nyúlt, abból valóban csak baj származott, de végül is győzött a rendfoko</w:t>
        <w:softHyphen/>
        <w:t>zati tekintély, a kapitány megkapta a homokot.</w:t>
      </w:r>
    </w:p>
    <w:p>
      <w:pPr>
        <w:pStyle w:val="Normal"/>
        <w:shd w:fill="FFFFFF" w:val="clear"/>
        <w:ind w:firstLine="284"/>
        <w:jc w:val="both"/>
        <w:rPr/>
      </w:pPr>
      <w:r>
        <w:rPr/>
        <w:t>Természetesen, nézeteltéréseik mindig elsimultak. A törzs vissza akart menni bunkerjába ... az ezredes lefekvés előtt le akarta nyelni az utolsó csésze kávét, és reggel 5 órakor min</w:t>
        <w:softHyphen/>
        <w:t>denki fel akart kelni, hogy elkezdjen egy újabb kemény napot.</w:t>
      </w:r>
    </w:p>
    <w:p>
      <w:pPr>
        <w:pStyle w:val="Normal"/>
        <w:shd w:fill="FFFFFF" w:val="clear"/>
        <w:ind w:firstLine="284"/>
        <w:jc w:val="both"/>
        <w:rPr/>
      </w:pPr>
      <w:r>
        <w:rPr/>
        <w:t>Május 25–én néhány jó hír érkezett. Először Nimitz üzene</w:t>
        <w:softHyphen/>
        <w:t xml:space="preserve">te, amely új dátumot jelölt meg a támadásra június 3–a és 5–e között, s így egy teljes hét ráadást kaptak a felkészülésre. Utána a </w:t>
      </w:r>
      <w:r>
        <w:rPr>
          <w:i/>
          <w:iCs/>
        </w:rPr>
        <w:t xml:space="preserve">St. Louis </w:t>
      </w:r>
      <w:r>
        <w:rPr/>
        <w:t>könnyűcirkáló vetett horgonyt a Sand–szigetnél, és elhozta az első erősítéseket Hawaiiból.</w:t>
      </w:r>
    </w:p>
    <w:p>
      <w:pPr>
        <w:pStyle w:val="Normal"/>
        <w:shd w:fill="FFFFFF" w:val="clear"/>
        <w:ind w:firstLine="284"/>
        <w:jc w:val="both"/>
        <w:rPr/>
      </w:pPr>
      <w:r>
        <w:rPr/>
        <w:t>Ronald K. Miller kapitány nyolc 37 mm–es ágyúból álló ki</w:t>
        <w:softHyphen/>
        <w:t>tűnő ütegét örömmel fogadta a légvédelem. Ebből négy löveg a Keleti–szigetre ment, Miller a másik négyet a Sand–szigeten levő erdőben helyezte el. Még ott volt, amikor néhány teher</w:t>
        <w:softHyphen/>
        <w:t>gépkocsi jelent meg, homokot szórva minden irányban. A ho</w:t>
        <w:softHyphen/>
        <w:t>mokot egy brigád rakta ki, amelynek tagjai jelszavakat ordí</w:t>
        <w:softHyphen/>
        <w:t>toztak, és kínai mozgalmi dalokat énekeltek.</w:t>
      </w:r>
    </w:p>
    <w:p>
      <w:pPr>
        <w:pStyle w:val="Normal"/>
        <w:shd w:fill="FFFFFF" w:val="clear"/>
        <w:ind w:firstLine="284"/>
        <w:jc w:val="both"/>
        <w:rPr/>
      </w:pPr>
      <w:r>
        <w:rPr/>
        <w:t>Carlson portyázói érkeztek meg. Ez az alakulat – amelyet hivatalosan 2. portyázó zászlóalj néven ismertek – afféle kísér</w:t>
        <w:softHyphen/>
        <w:t>let volt. Evans F. Carlson őrnagy szervezte meg, és kiképzése sok olyan gondolatot tükrözött vissza, amelyekkel akkor is</w:t>
        <w:softHyphen/>
        <w:t xml:space="preserve">merkedett meg, amikor polgári megfigyelői minőségben az északi–kínai felszabadító hadseregnél tartózkodott. A Fehér Ház áldását adta rá, de </w:t>
      </w:r>
      <w:r>
        <w:rPr>
          <w:i/>
          <w:iCs/>
        </w:rPr>
        <w:t>gung</w:t>
      </w:r>
      <w:r>
        <w:rPr/>
        <w:t>–</w:t>
      </w:r>
      <w:r>
        <w:rPr>
          <w:i/>
          <w:iCs/>
        </w:rPr>
        <w:t xml:space="preserve">ho </w:t>
      </w:r>
      <w:r>
        <w:rPr/>
        <w:t>(minden rendben) filozófiáját sok öreg tengerész-gyalogos fegyelmezetlenségnek tartotta. Carlson portyázói enyhén szólva különc és hóbortos népség voltak.</w:t>
      </w:r>
    </w:p>
    <w:p>
      <w:pPr>
        <w:pStyle w:val="Normal"/>
        <w:shd w:fill="FFFFFF" w:val="clear"/>
        <w:ind w:firstLine="284"/>
        <w:jc w:val="both"/>
        <w:rPr/>
      </w:pPr>
      <w:r>
        <w:rPr/>
        <w:t xml:space="preserve">Harci tulajdonságaikhoz azonban semmi kétség nem fért, és amikor ütött Midway órája, Nimitz sürgősen odairányított két századot. Miután a </w:t>
      </w:r>
      <w:r>
        <w:rPr>
          <w:i/>
          <w:iCs/>
        </w:rPr>
        <w:t>St. Louis</w:t>
      </w:r>
      <w:r>
        <w:rPr>
          <w:iCs/>
        </w:rPr>
        <w:t xml:space="preserve">on </w:t>
      </w:r>
      <w:r>
        <w:rPr/>
        <w:t>Miller kapitány ágyúival együtt megérkeztek, a „D” század a Keleti–szigetre ment, a „C” pedig csatlakozott a Sand–szigeti erdőben állomásozó Millerhez. Mindkettő vad külsejű emberekből állt. A bronz</w:t>
        <w:softHyphen/>
        <w:t>színű vállakon töltényhevederek. Zsebeik kézigránáttal ki</w:t>
        <w:softHyphen/>
        <w:t>tömve. Övük tele-tűzdelve késekkel, amelyekkel alkalmasint fatörzsre rakott ötcentesekre dobáltak célba. Még az egész</w:t>
      </w:r>
      <w:r>
        <w:rPr>
          <w:bCs/>
        </w:rPr>
        <w:t>ségügyiek</w:t>
      </w:r>
      <w:r>
        <w:rPr>
          <w:b/>
          <w:bCs/>
        </w:rPr>
        <w:t xml:space="preserve"> </w:t>
      </w:r>
      <w:r>
        <w:rPr/>
        <w:t>is fegyvert viseltek – ezen a társaságon nem volt vö</w:t>
        <w:softHyphen/>
        <w:t xml:space="preserve">rös </w:t>
      </w:r>
      <w:r>
        <w:rPr>
          <w:bCs/>
        </w:rPr>
        <w:t>kereszt.</w:t>
      </w:r>
    </w:p>
    <w:p>
      <w:pPr>
        <w:pStyle w:val="Normal"/>
        <w:shd w:fill="FFFFFF" w:val="clear"/>
        <w:ind w:firstLine="284"/>
        <w:jc w:val="both"/>
        <w:rPr/>
      </w:pPr>
      <w:r>
        <w:rPr>
          <w:bCs/>
        </w:rPr>
        <w:t>26</w:t>
      </w:r>
      <w:r>
        <w:rPr/>
        <w:t>–</w:t>
      </w:r>
      <w:r>
        <w:rPr>
          <w:bCs/>
        </w:rPr>
        <w:t xml:space="preserve">án </w:t>
      </w:r>
      <w:r>
        <w:rPr/>
        <w:t xml:space="preserve">még több segítség érkezett. Ezen az estén befutott az </w:t>
      </w:r>
      <w:r>
        <w:rPr>
          <w:bCs/>
        </w:rPr>
        <w:t xml:space="preserve">exvasúti </w:t>
      </w:r>
      <w:r>
        <w:rPr/>
        <w:t xml:space="preserve">komp ágyúkkal, harckocsikkal és repülőgépekkel </w:t>
      </w:r>
      <w:r>
        <w:rPr>
          <w:bCs/>
        </w:rPr>
        <w:t xml:space="preserve">megrakva </w:t>
      </w:r>
      <w:r>
        <w:rPr/>
        <w:t>– ez volt Nimitz legnagyobb hozzájárulása. Midwaynek jól jöttek ezek az új 3 hüvelykesek és a 3. védőzászló</w:t>
        <w:softHyphen/>
        <w:t xml:space="preserve">aljtól kölcsönvett 20 mm–es ikergépágyúk, az öt harckocsit </w:t>
      </w:r>
      <w:r>
        <w:rPr>
          <w:bCs/>
        </w:rPr>
        <w:t xml:space="preserve">szintén </w:t>
      </w:r>
      <w:r>
        <w:rPr/>
        <w:t>használni tudták, a legnagyobb örömet azonban az új repülőgépek szerezték – 18 SBD zuhanóbombázó és 7 F4F va</w:t>
        <w:softHyphen/>
        <w:t>dászgép.</w:t>
      </w:r>
    </w:p>
    <w:p>
      <w:pPr>
        <w:pStyle w:val="Normal"/>
        <w:shd w:fill="FFFFFF" w:val="clear"/>
        <w:ind w:firstLine="284"/>
        <w:jc w:val="both"/>
        <w:rPr/>
      </w:pPr>
      <w:r>
        <w:rPr/>
        <w:t xml:space="preserve">Az „új”, természetesen, relatív kifejezés. A valóságban anyahajókról selejtezték ki őket. De még mindig százszorta </w:t>
      </w:r>
      <w:r>
        <w:rPr>
          <w:bCs/>
        </w:rPr>
        <w:t xml:space="preserve">jobbak </w:t>
      </w:r>
      <w:r>
        <w:rPr/>
        <w:t>voltak, mint a már meglevő őskori relikviák. Mosta</w:t>
        <w:softHyphen/>
        <w:t>náig Midway „légiereje” 16 ósdi Vindicator zuhanóbombázó</w:t>
        <w:softHyphen/>
        <w:t>ból és 21 szintén antik Buffalo vadászgépből állt.</w:t>
      </w:r>
    </w:p>
    <w:p>
      <w:pPr>
        <w:pStyle w:val="Normal"/>
        <w:shd w:fill="FFFFFF" w:val="clear"/>
        <w:ind w:firstLine="284"/>
        <w:jc w:val="both"/>
        <w:rPr/>
      </w:pPr>
      <w:r>
        <w:rPr/>
        <w:t>A Vindicatorokban, a „széljelzők”</w:t>
      </w:r>
      <w:r>
        <w:rPr>
          <w:i/>
          <w:spacing w:val="-4"/>
        </w:rPr>
        <w:t>–</w:t>
      </w:r>
      <w:r>
        <w:rPr/>
        <w:t>ben, ahogy a tengerész</w:t>
        <w:softHyphen/>
        <w:t xml:space="preserve">gyalogosok nevezték őket, megvolt az a hajlam, hogy a földhöz vágódjanak. Amikor a pilóták korábban zuhanni próbáltak velük, </w:t>
      </w:r>
      <w:r>
        <w:rPr>
          <w:bCs/>
        </w:rPr>
        <w:t xml:space="preserve">a </w:t>
      </w:r>
      <w:r>
        <w:rPr/>
        <w:t xml:space="preserve">szárnyakról lejött a vászon-borítás – mire sürgősen a </w:t>
      </w:r>
      <w:r>
        <w:rPr>
          <w:bCs/>
        </w:rPr>
        <w:t xml:space="preserve">kórházhoz </w:t>
      </w:r>
      <w:r>
        <w:rPr/>
        <w:t xml:space="preserve">fordultak, hogy minden ragtapaszát adja át nekik. </w:t>
      </w:r>
      <w:r>
        <w:rPr>
          <w:bCs/>
        </w:rPr>
        <w:t xml:space="preserve">A Buffalo </w:t>
      </w:r>
      <w:r>
        <w:rPr/>
        <w:t>vadászgépek sem voltak megfelelőek. Az új repülő</w:t>
        <w:softHyphen/>
        <w:t xml:space="preserve">gépek – bizonyítványukra való tekintet nélkül – ezeknél sokkal </w:t>
      </w:r>
      <w:r>
        <w:rPr>
          <w:bCs/>
        </w:rPr>
        <w:t>jobbak</w:t>
      </w:r>
      <w:r>
        <w:rPr>
          <w:b/>
          <w:bCs/>
        </w:rPr>
        <w:t xml:space="preserve"> </w:t>
      </w:r>
      <w:r>
        <w:rPr/>
        <w:t>voltak.</w:t>
      </w:r>
    </w:p>
    <w:p>
      <w:pPr>
        <w:pStyle w:val="Normal"/>
        <w:shd w:fill="FFFFFF" w:val="clear"/>
        <w:ind w:firstLine="284"/>
        <w:jc w:val="both"/>
        <w:rPr/>
      </w:pPr>
      <w:r>
        <w:rPr/>
        <w:t xml:space="preserve">Bizonyos értelemben az érkező repülők is „újak” voltak. A 21 pilóta közül 17 egyenesen a repülőiskolából jött. Olyanok </w:t>
      </w:r>
      <w:r>
        <w:rPr>
          <w:bCs/>
        </w:rPr>
        <w:t xml:space="preserve">is voltak </w:t>
      </w:r>
      <w:r>
        <w:rPr/>
        <w:t xml:space="preserve">közöttük, akik a kiképzés befejezése után még négy </w:t>
      </w:r>
      <w:r>
        <w:rPr>
          <w:bCs/>
        </w:rPr>
        <w:t xml:space="preserve">órát </w:t>
      </w:r>
      <w:r>
        <w:rPr/>
        <w:t xml:space="preserve">sem repültek. Azt sem tudták, hogy miért vannak itt. </w:t>
      </w:r>
      <w:r>
        <w:rPr>
          <w:bCs/>
        </w:rPr>
        <w:t xml:space="preserve">Jack </w:t>
      </w:r>
      <w:r>
        <w:rPr/>
        <w:t>Cosley hadnagy azt gondolta, hogy csupán azért jöttek egy ilyen távol eső szigetre, hogy további gyakorlatra tegye</w:t>
        <w:softHyphen/>
        <w:t>nek szert.</w:t>
      </w:r>
    </w:p>
    <w:p>
      <w:pPr>
        <w:pStyle w:val="Normal"/>
        <w:shd w:fill="FFFFFF" w:val="clear"/>
        <w:ind w:firstLine="284"/>
        <w:jc w:val="both"/>
        <w:rPr/>
      </w:pPr>
      <w:r>
        <w:rPr/>
        <w:t>„</w:t>
      </w:r>
      <w:r>
        <w:rPr/>
        <w:t>Éppen időben érkeztek a partyhoz!” kiáltották vidáman az öregek, amikor az újonnan érkezettek a Keleti–szigeten kirak</w:t>
        <w:softHyphen/>
        <w:t>ták cókmókjukat. Allan Ringblom hadnagy, az új zuhanóbombázó–pilóták egyike feltételezte, hogy ez a szokásos ugra</w:t>
        <w:softHyphen/>
        <w:t>tás ezektől a fickóktól, akik lehet, hogy csak néhány hónappal őelőtte végezték el a repülőiskolát. Május 28–án, az első század-eligazításon aztán megtudta, hogy másként áll a dolog ...</w:t>
      </w:r>
    </w:p>
    <w:p>
      <w:pPr>
        <w:pStyle w:val="Normal"/>
        <w:shd w:fill="FFFFFF" w:val="clear"/>
        <w:ind w:firstLine="284"/>
        <w:jc w:val="both"/>
        <w:rPr/>
      </w:pPr>
      <w:r>
        <w:rPr/>
        <w:t>Lofton Henderson őrnagy, a gazda, nem volt kíméletes ve</w:t>
        <w:softHyphen/>
        <w:t>lük szemben. A japánok nemcsak hogy jönnek; már rég esedé</w:t>
        <w:softHyphen/>
        <w:t>kesek. Az új SBD–ket tapasztalt pilótákra bízták, a Vindicatorokat a zöldfülűek kapták. Egyikük sem repült ezeken a gépe</w:t>
        <w:softHyphen/>
        <w:t>ken, és a gyakorlásra kevés idő volt. Kettő közülük már az első napon felbukfencezett a földön. A felszerelés szintén siralmas állapotban volt – hiányoztak a térképek, és egy tucatnyi üzem</w:t>
        <w:softHyphen/>
        <w:t>képes gép számára mindössze négy tervtábla állt rendelke</w:t>
        <w:softHyphen/>
        <w:t>zésre.</w:t>
      </w:r>
    </w:p>
    <w:p>
      <w:pPr>
        <w:pStyle w:val="Normal"/>
        <w:shd w:fill="FFFFFF" w:val="clear"/>
        <w:ind w:firstLine="284"/>
        <w:jc w:val="both"/>
        <w:rPr/>
      </w:pPr>
      <w:r>
        <w:rPr/>
        <w:t xml:space="preserve">Így az idő nagy része várakozással telt – cribbage–t, a römihez hasonló kártyajátékot játszottak, és Midway híres „gooney–madarait” figyelték. Ez egy albatrosz–szerű nagy madár, amely kecsesen szeli a levegőt, a földön azonban teljesen ügyetlen. Rendkívül szelídek, minden repülőt elbűvöltek, és vigyázatlanság folytán a század első balesetének az okozói voltak. Eke </w:t>
      </w:r>
      <w:r>
        <w:rPr>
          <w:spacing w:val="-2"/>
        </w:rPr>
        <w:t>hadnagy egy hóbortos pillanatban bedugott egyet Bear hadnagy hálóhelyére</w:t>
      </w:r>
      <w:r>
        <w:rPr/>
        <w:t>, és amikor ki akart szabadulni, le</w:t>
        <w:softHyphen/>
        <w:t>csípte Bear hüvelykujját.</w:t>
      </w:r>
    </w:p>
    <w:p>
      <w:pPr>
        <w:pStyle w:val="Normal"/>
        <w:shd w:fill="FFFFFF" w:val="clear"/>
        <w:ind w:firstLine="284"/>
        <w:jc w:val="both"/>
        <w:rPr/>
      </w:pPr>
      <w:r>
        <w:rPr/>
        <w:t xml:space="preserve">Május 29–én újabb segítség érkezett – a szárazföldi haderő négy torpedószállításra alkalmas B–26–osa. James Collins százados vezetésével ezek voltak a szárazföldiek első beérkező gépei, és meglehetősen nagy szenzációt keltettek. Mindenki köréjük sereglett, de kiderült, hogy a pilóták </w:t>
      </w:r>
      <w:r>
        <w:rPr>
          <w:spacing w:val="-2"/>
        </w:rPr>
        <w:t>alig valamivel többet tudtak feladatukról, mint az újonc tengerészgyalogosok.</w:t>
      </w:r>
    </w:p>
    <w:p>
      <w:pPr>
        <w:pStyle w:val="Normal"/>
        <w:shd w:fill="FFFFFF" w:val="clear"/>
        <w:ind w:firstLine="284"/>
        <w:jc w:val="both"/>
        <w:rPr/>
      </w:pPr>
      <w:r>
        <w:rPr/>
        <w:t>James Muri főhadnagy Hickamben volt, várva, hogy csat</w:t>
        <w:softHyphen/>
        <w:t>lakozzék Ausztráliában levő századához. Ezt hirtelen lefúj</w:t>
        <w:softHyphen/>
        <w:t>ták, és közölték vele, hogy ehelyett vigyen el egy gépet Pearl Harborba. Az ő gépéhez három másik B–26-os csatlakozott, és amikor megérkeztek Pearl Harborba, egy sereg tengerész</w:t>
        <w:softHyphen/>
        <w:t>tiszt várta őket több nagy torpedóval – ezek voltak az elsők, amelyeket Muri életében látott.</w:t>
      </w:r>
    </w:p>
    <w:p>
      <w:pPr>
        <w:pStyle w:val="Normal"/>
        <w:shd w:fill="FFFFFF" w:val="clear"/>
        <w:ind w:firstLine="284"/>
        <w:jc w:val="both"/>
        <w:rPr/>
      </w:pPr>
      <w:r>
        <w:rPr/>
        <w:t>Megtudták, hogy a torpedókat a gépekre erősítik, nekik pe</w:t>
        <w:softHyphen/>
        <w:t>dig a fel– és leszállást kell gyakorolniuk. A torpedóvetést soha</w:t>
        <w:softHyphen/>
        <w:t>sem próbálták, és irány-tűik közül egyik sem volt helyesbítve. Amikor néhány nap múlva elindultak, a négy B–26–os legyező alakban négy különböző irányba kezdett széthúzni. Szerencsére véletlenül egy barátságos járőrgéppel találkoztak, és ez ráállította őket a helyes irányra. Soha zöldfülűbb torpedóvető–pilóták nem hajtottak végre feladatot, de végül is megér</w:t>
        <w:softHyphen/>
        <w:t>keztek Midwaybe.</w:t>
      </w:r>
    </w:p>
    <w:p>
      <w:pPr>
        <w:pStyle w:val="Normal"/>
        <w:shd w:fill="FFFFFF" w:val="clear"/>
        <w:ind w:firstLine="284"/>
        <w:jc w:val="both"/>
        <w:rPr/>
      </w:pPr>
      <w:r>
        <w:rPr/>
        <w:t>Ezen a napon a flotta 12 darab PBY típusú gépe szintén megérkezett – utolsónak a május 14–e óta tartó szakadatlan áradatban. A többi jövevényhez hasonlóan ezeknek az embe</w:t>
        <w:softHyphen/>
        <w:t>reknek is kevés sejtelmük volt arról, hogy mi vár rájuk, de hoz</w:t>
        <w:softHyphen/>
        <w:t>tak magukkal egy gazdát, aki valóban sokat tudott. Logan Ramsey fregattkapitány a flotta egyik legszínesebb egyéni</w:t>
        <w:softHyphen/>
        <w:t>ségű hivatásos tisztje volt. Testileg jól megtermett, nehézkes mozgású ember, de szellemileg – lángész. Nagy bridzsjátékos, aki fél kezében kártyával képes volt navigációs problémákat megoldani. Egyáltalán nem volt ortodox, és gyakran kétségbe ejtette a régimódi embereket, de a járőr-gépek főnöke, Bellinger tengernagy kitalálta, hol a helye és kinevezte törzs-főnö</w:t>
        <w:softHyphen/>
        <w:t>kének. Amikor a midwayi válság tetőpontja felé közeledett, Bellinger nem is tudta elképzelni azt, hogy ne Logan Ramsey legyen ott, hanem valaki más.</w:t>
      </w:r>
    </w:p>
    <w:p>
      <w:pPr>
        <w:pStyle w:val="Normal"/>
        <w:shd w:fill="FFFFFF" w:val="clear"/>
        <w:ind w:firstLine="284"/>
        <w:jc w:val="both"/>
        <w:rPr/>
      </w:pPr>
      <w:r>
        <w:rPr/>
        <w:t>Amint az ilyen emberekkel gyakran megtörténik, Ramsey értette a módját annak, hogy megnyerje az élénk, fiatal tiszte</w:t>
        <w:softHyphen/>
        <w:t>ket, és így nem volt hiány önkéntesekben, amikor törzsét összetoborozta. Edmond Jacoby hadnagynak kevés sejtelme volt arról, hogy miért megy, de Ramseyvel nem lesz unalmas. Amikor Pearl Harborban felszálltak a PBY gépekre, Bellinger tengernagy kiment elbúcsúztatni őket. Tudva, hogy Jacoby pilóta akar lenni, azt mondta neki, hogy ha visszatér, repülőis</w:t>
        <w:softHyphen/>
        <w:t>kolába fogja küldeni.</w:t>
      </w:r>
    </w:p>
    <w:p>
      <w:pPr>
        <w:pStyle w:val="Normal"/>
        <w:shd w:fill="FFFFFF" w:val="clear"/>
        <w:ind w:firstLine="284"/>
        <w:jc w:val="both"/>
        <w:rPr/>
      </w:pPr>
      <w:r>
        <w:rPr/>
        <w:t>„</w:t>
      </w:r>
      <w:r>
        <w:rPr/>
        <w:t>Ha visszatérek – gondolta Jacoby. – Vajon mit érthet ezen?”</w:t>
      </w:r>
    </w:p>
    <w:p>
      <w:pPr>
        <w:pStyle w:val="Normal"/>
        <w:shd w:fill="FFFFFF" w:val="clear"/>
        <w:ind w:firstLine="284"/>
        <w:jc w:val="both"/>
        <w:rPr/>
      </w:pPr>
      <w:r>
        <w:rPr/>
        <w:t>Ezt még aznap éjjel kitalálta, szinte rögtön azután, hogy Midwayen leszálltak. Simard sorhajókapitány értekezletet hí</w:t>
        <w:softHyphen/>
        <w:t>vott össze a főhadi-szállásra, és röviden elmondta, hogy miért vannak itt. Aztán Logan Ramsey vette át a szót, és közölte ve</w:t>
        <w:softHyphen/>
        <w:t>lük a felderítőjelentések legfrissebb adatait: az Aleut–szigetek elleni csapás 3–án ... a szállítóhajók délnyugat felől közeled</w:t>
        <w:softHyphen/>
        <w:t>nek ... a repülőgép–anyahajók északnyugat felől mérnek csa</w:t>
        <w:softHyphen/>
        <w:t>pást, való-színűleg 4–-én. És közölte velük teendőiket. Többé nincs egy nap járőrözés és utána két szabadnap. Holnaptól kezdve mindennap felszállnak, és 700 mérföldnyire repülnek. Itt az ideje, hogy mindnyájan megszerezzék a gyakorlatot.</w:t>
      </w:r>
    </w:p>
    <w:p>
      <w:pPr>
        <w:pStyle w:val="Normal"/>
        <w:shd w:fill="FFFFFF" w:val="clear"/>
        <w:ind w:firstLine="284"/>
        <w:jc w:val="both"/>
        <w:rPr/>
      </w:pPr>
      <w:r>
        <w:rPr/>
        <w:t>Másnap, 30–án reggel, amint a hajnal első pírja megjelent a keleti égen, 22 PBY a levegőbe emelkedett. Lentről nézve őket idomtalannak és lassúnak látszottak. Egy kört írtak le a tá</w:t>
        <w:softHyphen/>
        <w:t>maszpont felett, mielőtt felvették az irányt, aztán elindultak egy hatalmas ív küllőin, délnyugattól kezdve egészen az északkeleti irányig. A Midway ellen felvonuló ellenség felku</w:t>
        <w:softHyphen/>
        <w:t>tatása megkezdődött.</w:t>
      </w:r>
    </w:p>
    <w:p>
      <w:pPr>
        <w:pStyle w:val="Normal"/>
        <w:shd w:fill="FFFFFF" w:val="clear"/>
        <w:ind w:firstLine="284"/>
        <w:jc w:val="both"/>
        <w:rPr/>
      </w:pPr>
      <w:r>
        <w:rPr/>
        <w:t>Aznap délben, nem sokkal ebédosztás után az egyik PBY visszaván-szorgott a Keleti–szigetre, egyik motorja üzemkép</w:t>
        <w:softHyphen/>
        <w:t>telenné vált, és kényszer-leszállást hajtott végre. Utána egy másik sérült gép vergődött vissza. Ügy látszott, hogy a japá</w:t>
        <w:softHyphen/>
        <w:t>nok szintén járőröznek. Wake–ről felszállva délnyugat felé jár</w:t>
        <w:softHyphen/>
        <w:t>tak, fogvicsorgatva keresték az alkalmat a harcra. Mindkét PBY–t megszórták golyókkal; az elsőnek leszállt gépből a ten</w:t>
        <w:softHyphen/>
        <w:t>gerészgyalogosok óvatosan emeltek ki egy géppuskást, akit hátba lőttek.</w:t>
      </w:r>
    </w:p>
    <w:p>
      <w:pPr>
        <w:pStyle w:val="Normal"/>
        <w:shd w:fill="FFFFFF" w:val="clear"/>
        <w:ind w:firstLine="284"/>
        <w:jc w:val="both"/>
        <w:rPr/>
      </w:pPr>
      <w:r>
        <w:rPr/>
        <w:t>Délután a szárazföldi hadsereg nyolc további gépe érkezett Hawaiiból, és május 31–én másik kilenc – mindegyik B–17–es távolsági bombázó volt. Tovább tartott az ingajárat, de mos</w:t>
        <w:softHyphen/>
        <w:t>tantól kezdve általában mindig kéznél volt mintegy 15 gép. Ezek a mindig mezítláb repülő Walter C. Sweeney alezredes parancsnoksága alatt álló gépek erősen megnövelték Midway ütőerejét.</w:t>
      </w:r>
    </w:p>
    <w:p>
      <w:pPr>
        <w:pStyle w:val="Normal"/>
        <w:shd w:fill="FFFFFF" w:val="clear"/>
        <w:ind w:firstLine="284"/>
        <w:jc w:val="both"/>
        <w:rPr/>
      </w:pPr>
      <w:r>
        <w:rPr/>
        <w:t>A B–26–osokhoz hasonlóan a nagy bombázókat is fede</w:t>
        <w:softHyphen/>
        <w:t>zékbe vontatták, személyzetük primitív körülmények között a mellettük felállított sátrakban lakott ... ez azonban nem aka</w:t>
        <w:softHyphen/>
        <w:t>dályozta meg Everett Wessman főhadnagyot abban, hogy ne aludjék megszokott selyempizsamájában. A légierőnél mindig megvolt erre a hajlam.</w:t>
      </w:r>
    </w:p>
    <w:p>
      <w:pPr>
        <w:pStyle w:val="Normal"/>
        <w:shd w:fill="FFFFFF" w:val="clear"/>
        <w:ind w:firstLine="284"/>
        <w:jc w:val="both"/>
        <w:rPr/>
      </w:pPr>
      <w:r>
        <w:rPr/>
        <w:t xml:space="preserve">Egy másik örömmel üdvözölt vendég, ugyancsak 31–én, a </w:t>
      </w:r>
      <w:r>
        <w:rPr>
          <w:i/>
          <w:iCs/>
        </w:rPr>
        <w:t xml:space="preserve">Nira Luckenbach </w:t>
      </w:r>
      <w:r>
        <w:rPr/>
        <w:t>teherszállító hajó volt, bizonyos utolsó pilla</w:t>
        <w:softHyphen/>
        <w:t>natban küldött felszereléssel és 3000 hordó magas oktán</w:t>
        <w:softHyphen/>
        <w:t>számú benzinnel a midwayi tartályok felrobbanásakor elve</w:t>
        <w:softHyphen/>
        <w:t>szett üzemanyag pótlására. Vasárnap volt, de ez senkinek sem jutott eszébe mindaddig, amíg vita nem robbant ki a hajó polgári személyzetének túlóra–pénze miatt. Mondták, hogy a hajó hétfőig nem tud kirakodni. A helyszínre hívott Simard sorhajókapitány elmondta, hogy a japánok közelednek, a hajó nem távozhat addig, amíg ki nem rakják, és jókora robbanás következne be, ha az üzemanyag a fedélzeten maradna. A le</w:t>
        <w:softHyphen/>
        <w:t xml:space="preserve">génység hajlott a szóra és a </w:t>
      </w:r>
      <w:r>
        <w:rPr>
          <w:i/>
          <w:iCs/>
        </w:rPr>
        <w:t xml:space="preserve">Nira Luckenbach </w:t>
      </w:r>
      <w:r>
        <w:rPr/>
        <w:t>másnap reggel 7 óra 40 perckor távozott.</w:t>
      </w:r>
    </w:p>
    <w:p>
      <w:pPr>
        <w:pStyle w:val="Normal"/>
        <w:shd w:fill="FFFFFF" w:val="clear"/>
        <w:ind w:firstLine="284"/>
        <w:jc w:val="both"/>
        <w:rPr/>
      </w:pPr>
      <w:r>
        <w:rPr/>
        <w:t>Nimitz nem tudott többet tenni, most már Midwayn volt a sor, hogy hasznosítsa azt, amije van. Melyek lennének a leg</w:t>
        <w:softHyphen/>
        <w:t>hatékonyabb lépések? A flotta föld alatti parancsnoki harcál</w:t>
        <w:softHyphen/>
        <w:t>láspontján, a Sand–szigeten Simard sorhajókapitány törzsével együtt minden éjjel új válaszokat keresett. Willis Hale dan</w:t>
        <w:softHyphen/>
        <w:t>dártábornok, a B–17–esektől szintén részt vett ezeken a megbeszé-léseken. Mindig hozott magával egy üveg Old Crow whiskyt. Az üveget az asztalra tették, és a munka folytatódott. Mi legyen a B–17–esekkel; visszatartsák mint távolsági bom</w:t>
        <w:softHyphen/>
        <w:t>bázóerőt, vagy már most bevessék őket a keresés kiterjesztésé</w:t>
        <w:softHyphen/>
        <w:t>re? Hogyan lehetne minden gépet gyorsan a levegőbe emelni, ha a japánok megkezdték a támadást?</w:t>
      </w:r>
    </w:p>
    <w:p>
      <w:pPr>
        <w:pStyle w:val="Normal"/>
        <w:shd w:fill="FFFFFF" w:val="clear"/>
        <w:ind w:firstLine="284"/>
        <w:jc w:val="both"/>
        <w:rPr/>
      </w:pPr>
      <w:r>
        <w:rPr/>
        <w:t>Késő éjszakáig beszélgettek és terveztek, miközben a beosz</w:t>
        <w:softHyphen/>
        <w:t>tott tisztek elvégezték szokásos munkájukat – elkészítették a másnapi kutatási tervet, jelentéseket írtak és kábelen keresz</w:t>
        <w:softHyphen/>
        <w:t>tül összeköttetésbe léptek a csendes–óceáni flotta főparancs</w:t>
        <w:softHyphen/>
        <w:t>nokságával. Egy híradótiszt számára ez a Pearl Harborral való közvetlen kábel–összeköttetés gyönyörű és felbecsülhetet</w:t>
        <w:softHyphen/>
        <w:t>len értékű dolog volt. Azt jelentette, hogy Midway állandó, biztos össze-köttetést tarthat fenn Nimitzcel rádió használata nélkül. Nem fenyeget a lehallgatás veszélye, nem kell rejtjele</w:t>
        <w:softHyphen/>
        <w:t>zés, és nincs nagy híráradat, amely a lehallgatókat gondolko</w:t>
        <w:softHyphen/>
        <w:t>dóba ejti. Akik Tokióban a rádióforgalmazást elemezték, nyu</w:t>
        <w:softHyphen/>
        <w:t>godtan hihették, hogy Midwayen egyáltalán semmi sem tör</w:t>
        <w:softHyphen/>
        <w:t>ténik.</w:t>
      </w:r>
    </w:p>
    <w:p>
      <w:pPr>
        <w:pStyle w:val="Normal"/>
        <w:shd w:fill="FFFFFF" w:val="clear"/>
        <w:ind w:firstLine="284"/>
        <w:jc w:val="both"/>
        <w:rPr/>
      </w:pPr>
      <w:r>
        <w:rPr/>
        <w:t>Ez a kábel része volt a régi csendes–óceáni kábelrendszer</w:t>
        <w:softHyphen/>
        <w:t>nek, és a háború előtt ebben állt Midway legnagyobb jelentő</w:t>
        <w:softHyphen/>
        <w:t>sége. Most ez már a múlté, bár elég furcsa módon a közvetlen vonal nyugat felé, a japánok által megszállt Guam irányába még érintetlen volt. Esetenként a fedezékben valaki odamegy a billentyűhöz, és lead valami trágárságot abban az irányban. Ezt rendszerint szünet követi, majd mérges szózagyvalék a vá</w:t>
        <w:softHyphen/>
        <w:t>lasz.</w:t>
      </w:r>
    </w:p>
    <w:p>
      <w:pPr>
        <w:pStyle w:val="Normal"/>
        <w:shd w:fill="FFFFFF" w:val="clear"/>
        <w:ind w:firstLine="284"/>
        <w:jc w:val="both"/>
        <w:rPr/>
      </w:pPr>
      <w:r>
        <w:rPr/>
        <w:t>Június l–jén George Fraser hadnagynak, Logan Ramsey sokoldalú, fiatal híradótisztjének új problémája akad. Jelez</w:t>
        <w:softHyphen/>
        <w:t>ték, hogy a flottának egy új, csodálatos torpedóvető repülő</w:t>
        <w:softHyphen/>
        <w:t xml:space="preserve">gépe érkezik, hogy erősítse Midway védelmét – a </w:t>
      </w:r>
      <w:r>
        <w:rPr>
          <w:bCs/>
        </w:rPr>
        <w:t>TBF.</w:t>
      </w:r>
      <w:r>
        <w:rPr>
          <w:b/>
          <w:bCs/>
        </w:rPr>
        <w:t xml:space="preserve"> </w:t>
      </w:r>
      <w:r>
        <w:rPr/>
        <w:t>Hat fog érkezni ezen a napon, és mivel senki nem vár ilyen külsejű gépeket, figyelmeztetnie kellett a légvédelmi ütegeket, hogy ne lőjenek rájuk.</w:t>
      </w:r>
    </w:p>
    <w:p>
      <w:pPr>
        <w:pStyle w:val="Normal"/>
        <w:shd w:fill="FFFFFF" w:val="clear"/>
        <w:ind w:firstLine="284"/>
        <w:jc w:val="both"/>
        <w:rPr/>
      </w:pPr>
      <w:r>
        <w:rPr/>
        <w:t>„</w:t>
      </w:r>
      <w:r>
        <w:rPr/>
        <w:t>Mi az a TBF?” – ez volt az első kérdés. Nem voltak sem árnyképek, sem típuskönyvek, amelyek alapján lehetséges a felismerésük, nem voltak kiképzett megfigyelők. A legtöbb, amit Fraser tehetett, az volt, hogy az ismert F4F vadászgéppel hasonlította össze őket. Az új gép, mondta, úgy néz ki, mint egy „terhes F4F”. Ezt közölte az illetékesekkel, és amikor a hat TBF megérkezett, egyetlen ujj sem nyúlt a ravaszhoz.</w:t>
      </w:r>
    </w:p>
    <w:p>
      <w:pPr>
        <w:pStyle w:val="Normal"/>
        <w:shd w:fill="FFFFFF" w:val="clear"/>
        <w:ind w:firstLine="284"/>
        <w:jc w:val="both"/>
        <w:rPr/>
      </w:pPr>
      <w:r>
        <w:rPr/>
        <w:t xml:space="preserve">Ez jó is volt, mivel ezek az emberek hosszú utat tettek meg, hogy részt vehessenek ebben a színjátékban. A </w:t>
      </w:r>
      <w:r>
        <w:rPr>
          <w:i/>
          <w:iCs/>
        </w:rPr>
        <w:t>Hornet</w:t>
      </w:r>
      <w:r>
        <w:rPr>
          <w:iCs/>
        </w:rPr>
        <w:t xml:space="preserve"> </w:t>
      </w:r>
      <w:r>
        <w:rPr/>
        <w:t>torpedóvető–századának állo-mányához tartoztak, és Norfolkban tartózkodtak, hogy ezeket az új gépeket berepüljék az anya</w:t>
        <w:softHyphen/>
        <w:t>hajó számára.</w:t>
      </w:r>
    </w:p>
    <w:p>
      <w:pPr>
        <w:pStyle w:val="Normal"/>
        <w:shd w:fill="FFFFFF" w:val="clear"/>
        <w:ind w:firstLine="284"/>
        <w:jc w:val="both"/>
        <w:rPr/>
      </w:pPr>
      <w:r>
        <w:rPr/>
        <w:t>Május 8–án ott voltak, amikor parancsot kaptak, hogy in</w:t>
        <w:softHyphen/>
        <w:t>duljanak el Pearl Harborba. A különítménynél összesen 19 re</w:t>
        <w:softHyphen/>
        <w:t xml:space="preserve">pülőgép volt, s ezek a 8. torpedóvető–század másodtisztjének a vezetésével a nyugati partra repültek, onnan pedig kompon átszállították őket Hawaiiba. Május 29–én érkeztek meg, csak egy napot késtek, így már nem tudtak csatlakozni a </w:t>
      </w:r>
      <w:r>
        <w:rPr>
          <w:i/>
          <w:iCs/>
        </w:rPr>
        <w:t>Hornet</w:t>
      </w:r>
      <w:r>
        <w:rPr/>
        <w:t>hez</w:t>
      </w:r>
      <w:r>
        <w:rPr>
          <w:i/>
          <w:iCs/>
        </w:rPr>
        <w:t>.</w:t>
      </w:r>
    </w:p>
    <w:p>
      <w:pPr>
        <w:pStyle w:val="Normal"/>
        <w:shd w:fill="FFFFFF" w:val="clear"/>
        <w:ind w:firstLine="284"/>
        <w:jc w:val="both"/>
        <w:rPr/>
      </w:pPr>
      <w:r>
        <w:rPr/>
        <w:t>Utána önkénteseket kerestek, hogy hat géppel repüljenek Midwayre. Jelentkező akadt, bár az embereknek fogalmuk sem volt, miért mennek. Éppen június elsején indultak útnak, és boldogok voltak, hogy Langdon K. Fieberling százados ve</w:t>
        <w:softHyphen/>
        <w:t>zeti őket, egy elegáns, jóképű, idő előtt megőszült pilóta, aki minden fiatal repülő példaképe volt. Még egyikük sem vett részt harcban; A. K. Earnest hadnagy előtte még annyit sem repült, hogy repülés közben eltűnt volna szeme elől a száraz</w:t>
        <w:softHyphen/>
        <w:t>föld.</w:t>
      </w:r>
    </w:p>
    <w:p>
      <w:pPr>
        <w:pStyle w:val="Normal"/>
        <w:shd w:fill="FFFFFF" w:val="clear"/>
        <w:ind w:firstLine="284"/>
        <w:jc w:val="both"/>
        <w:rPr/>
      </w:pPr>
      <w:r>
        <w:rPr/>
        <w:t>Megérkezésük után Fieberling jelentést tett Ira E. Kimes alezredesnek, a tengerészgyalogság repülőparancsnokának. Aztán visszament egységéhez a fenyegető tényekkel és még egy külön rosszal: semmi segítséget se várjanak az amerikai repülőgép</w:t>
      </w:r>
      <w:r>
        <w:rPr>
          <w:spacing w:val="-4"/>
        </w:rPr>
        <w:t>–</w:t>
      </w:r>
      <w:r>
        <w:rPr/>
        <w:t>anyahajóktól; ezek távol vannak, és megpróbálják megvédeni Hawaiit.</w:t>
      </w:r>
    </w:p>
    <w:p>
      <w:pPr>
        <w:pStyle w:val="Normal"/>
        <w:shd w:fill="FFFFFF" w:val="clear"/>
        <w:ind w:firstLine="284"/>
        <w:jc w:val="both"/>
        <w:rPr/>
      </w:pPr>
      <w:r>
        <w:rPr/>
        <w:t xml:space="preserve">Ezeknek az ifjú embereknek a lelkesedését azonban semmi sem tudta </w:t>
      </w:r>
      <w:r>
        <w:rPr>
          <w:spacing w:val="-2"/>
        </w:rPr>
        <w:t>lehűteni. Azzal ütötték agyon idejüket, hogy képze</w:t>
        <w:softHyphen/>
        <w:t>letbeli szárnygéppuskákat</w:t>
      </w:r>
      <w:r>
        <w:rPr/>
        <w:t xml:space="preserve"> csináltak TBF–jeik számára. Lát</w:t>
        <w:softHyphen/>
        <w:t>va, hogy azokon a gépeken, amelyeknek valóban van szárny</w:t>
        <w:softHyphen/>
        <w:t>géppuskájuk, rendszerint védőszalag van a lyukakon, hogy megakadályozza a por behatolását, ők is ragasztottak szalagot gépük szárnyaira. Utána a szalagra tintával „lyukakat” fes</w:t>
        <w:softHyphen/>
        <w:t>tettek, amelyeken át a „géppuskák2 tüzeltek.</w:t>
      </w:r>
    </w:p>
    <w:p>
      <w:pPr>
        <w:pStyle w:val="Normal"/>
        <w:shd w:fill="FFFFFF" w:val="clear"/>
        <w:ind w:firstLine="284"/>
        <w:jc w:val="both"/>
        <w:rPr/>
      </w:pPr>
      <w:r>
        <w:rPr/>
        <w:t>Úgy 560 mérföldnyire délnyugatra ismét igazi lövöldözésre került sor. 9.40-kqr egy Wakéről felszálló nagy járőrbombázó lecsapott J. J. Lyon hadnagy PBY–jára, és ötven perccel ké</w:t>
        <w:softHyphen/>
        <w:t>sőbb ugyanez a japán a következő szektorban lőtte R. V. Umphrey hadnagy gépét. Mindkét amerikainak sikerült meg</w:t>
        <w:softHyphen/>
        <w:t>menekülnie – most már mindenki tudta, hogy a PBY–ok egy japán géppel sem vehetik fel a versenyt.</w:t>
      </w:r>
    </w:p>
    <w:p>
      <w:pPr>
        <w:pStyle w:val="Normal"/>
        <w:shd w:fill="FFFFFF" w:val="clear"/>
        <w:spacing w:before="0" w:after="480"/>
        <w:ind w:firstLine="284"/>
        <w:jc w:val="both"/>
        <w:rPr/>
      </w:pPr>
      <w:r>
        <w:rPr/>
        <w:t>A flotta parancsnoki harcálláspontján aznap éjjel a törzs ér</w:t>
        <w:softHyphen/>
        <w:t>tekezletén megtárgyalták a történteket. Ám az ellenség, amely az adott pillanatban legjobban nyugtalanította őket, nem a ja</w:t>
        <w:softHyphen/>
        <w:t>pán volt, hanem az időjárás. Északnyugat felől alacsony nyo</w:t>
        <w:softHyphen/>
        <w:t>mású front közeledett, és eltakarta alul a tengert. E szürke ta</w:t>
        <w:softHyphen/>
        <w:t>karó alatt úgyszólván mindenhol veszély leselkedhetett rá</w:t>
        <w:softHyphen/>
        <w:t>juk ...</w:t>
      </w:r>
    </w:p>
    <w:p>
      <w:pPr>
        <w:pStyle w:val="Normal"/>
        <w:shd w:fill="FFFFFF" w:val="clear"/>
        <w:ind w:firstLine="284"/>
        <w:jc w:val="both"/>
        <w:rPr/>
      </w:pPr>
      <w:r>
        <w:rPr/>
        <w:t xml:space="preserve">Nagumo tengernagy törzsével együtt az </w:t>
      </w:r>
      <w:r>
        <w:rPr>
          <w:i/>
          <w:iCs/>
        </w:rPr>
        <w:t xml:space="preserve">Akagi </w:t>
      </w:r>
      <w:r>
        <w:rPr/>
        <w:t>parancsnoki hídján állt és hallgatagon meredt a homályba. A helyzet egyre rosszabb lett – a homály sűrű köddé változott, és június 2–án napfelkeltekor gyakorlatilag semmit sem lehetett látni. Ez ki</w:t>
        <w:softHyphen/>
        <w:t>tűnő védelem az ellenség járőrgépei ellen, de pokol a navigá</w:t>
        <w:softHyphen/>
        <w:t>ció számára.</w:t>
      </w:r>
    </w:p>
    <w:p>
      <w:pPr>
        <w:pStyle w:val="Normal"/>
        <w:shd w:fill="FFFFFF" w:val="clear"/>
        <w:ind w:firstLine="284"/>
        <w:jc w:val="both"/>
        <w:rPr/>
      </w:pPr>
      <w:r>
        <w:rPr/>
        <w:t>A tengernagytól balra Taijiro Aoki sorhajókapitány Gishiro Miura fregattkapitánnyal, navigációs tisztjével tárgyalt. Miura, mint mindig, mamuszt viselt. Időnként kihajoltak a parancsnoki híd ablakain, mintha az a plusz hat hüvelyk segí</w:t>
        <w:softHyphen/>
        <w:t>tett volna rajtuk valamit.</w:t>
      </w:r>
    </w:p>
    <w:p>
      <w:pPr>
        <w:pStyle w:val="Normal"/>
        <w:shd w:fill="FFFFFF" w:val="clear"/>
        <w:ind w:firstLine="284"/>
        <w:jc w:val="both"/>
        <w:rPr/>
      </w:pPr>
      <w:r>
        <w:rPr/>
        <w:t>Mindnyájan gondban voltak, mivel ez volt az a nap, ame</w:t>
        <w:softHyphen/>
        <w:t>lyen délkelet felé kellett fordulniuk, hogy véglegesen rárajtol</w:t>
        <w:softHyphen/>
        <w:t>janak Midwayre. Pillanat-nyilag egyes oszlopban nagy sebes</w:t>
        <w:softHyphen/>
        <w:t>séggel haladtak. Ezt az alakzatot csak úgy tudták tartani, hogy mindegyik hajó egy jelzőbóját húzott maga után, hogy az utána következő követni tudja. Ez azonban túl kockázatos volt arra az esetre, ha nagyobb irányváltozást akarnak végre</w:t>
        <w:softHyphen/>
        <w:t>hajtani – könnyen megtörténhetett, hogy a hajók elvesztik egymást.</w:t>
      </w:r>
    </w:p>
    <w:p>
      <w:pPr>
        <w:pStyle w:val="Normal"/>
        <w:shd w:fill="FFFFFF" w:val="clear"/>
        <w:ind w:firstLine="284"/>
        <w:jc w:val="both"/>
        <w:rPr/>
      </w:pPr>
      <w:r>
        <w:rPr/>
        <w:t>Nehéz választás előtt álltak. Vagy lelassítanak, remélve, hogy mire megkapják a jelet az irányváltoztatásra, megjavul az idő, vagy áthágják a rádiótilalmat, és így hajtják végre a manővert. Ha lelassítanak, a támadás egész menetrendjét fel</w:t>
        <w:softHyphen/>
        <w:t>borítják. Ha viszont megszegik a rádiótilalmat, elárulják hely</w:t>
        <w:softHyphen/>
        <w:t>zetüket, és ezzel tönkreteszik az amerikai flotta számára terve</w:t>
        <w:softHyphen/>
        <w:t>zett nagy kelepcét. Végül Oishi sorhajókapitány, Nagumo törzsfőnöke azt javasolta, hogy használjanak kis teljesítményű rádióadót, és majd meglátják. Most nem engedhetik meg ma</w:t>
        <w:softHyphen/>
        <w:t>guknak, hogy változtassanak a menetrenden – ez sok más egy</w:t>
        <w:softHyphen/>
        <w:t>séget érintett volna – a csapda azonban rugalmasabb dolog. Az amerikai flotta valószínűleg még Pearl Harborban van – még sok nap van hátra –, ezért egy rövid rádiójel, még ha fogják is, nem árthat sokat.</w:t>
      </w:r>
    </w:p>
    <w:p>
      <w:pPr>
        <w:pStyle w:val="Normal"/>
        <w:shd w:fill="FFFFFF" w:val="clear"/>
        <w:ind w:firstLine="284"/>
        <w:jc w:val="both"/>
        <w:rPr/>
      </w:pPr>
      <w:r>
        <w:rPr/>
        <w:t>Nagumo beleegyezését adta, így délután 1 óra 30 perckor a lehető legrövidebb rádióüzenetet adták le: „Irány 125.” Hu</w:t>
        <w:softHyphen/>
        <w:t>szonhat hajón elfor-dultak a kormánykerekek, a motorok egy rövid ideig pihentek, aztán újra rákapcsoltak, amint az első repülőgép–anyahajó délkeletnek fordult, és mint egy dárda, egyenesen Midway felé száguldott.</w:t>
      </w:r>
    </w:p>
    <w:p>
      <w:pPr>
        <w:pStyle w:val="Normal"/>
        <w:shd w:fill="FFFFFF" w:val="clear"/>
        <w:spacing w:before="0" w:after="480"/>
        <w:ind w:firstLine="284"/>
        <w:jc w:val="both"/>
        <w:rPr/>
      </w:pPr>
      <w:r>
        <w:rPr/>
        <w:t xml:space="preserve">Odalenn alig volt valami változás. A </w:t>
      </w:r>
      <w:r>
        <w:rPr>
          <w:i/>
          <w:iCs/>
        </w:rPr>
        <w:t xml:space="preserve">Hiryu </w:t>
      </w:r>
      <w:r>
        <w:rPr/>
        <w:t>1–es számú ka</w:t>
        <w:softHyphen/>
        <w:t xml:space="preserve">zánházában a fűtők az üvegfalú ellenőrző fülkében egy táblán krétával megjelölték az állásokat. A </w:t>
      </w:r>
      <w:r>
        <w:rPr>
          <w:i/>
          <w:iCs/>
        </w:rPr>
        <w:t xml:space="preserve">Soryu </w:t>
      </w:r>
      <w:r>
        <w:rPr/>
        <w:t>repülőgépeinek sze</w:t>
        <w:softHyphen/>
        <w:t>mélyzete folytatta a hanafuda társas-játékot 100 pont/1 ciga</w:t>
        <w:softHyphen/>
        <w:t xml:space="preserve">retta alapon. A </w:t>
      </w:r>
      <w:r>
        <w:rPr>
          <w:i/>
          <w:iCs/>
        </w:rPr>
        <w:t>Kagá</w:t>
      </w:r>
      <w:r>
        <w:rPr>
          <w:iCs/>
        </w:rPr>
        <w:t>n</w:t>
      </w:r>
      <w:r>
        <w:rPr>
          <w:i/>
          <w:iCs/>
        </w:rPr>
        <w:t xml:space="preserve"> </w:t>
      </w:r>
      <w:r>
        <w:rPr/>
        <w:t>Takahisa Amagai fregatt-kapitány meg</w:t>
        <w:softHyphen/>
        <w:t xml:space="preserve">beszélést tartott és táblán gyakorolták a légvédelmet. Az </w:t>
      </w:r>
      <w:r>
        <w:rPr>
          <w:i/>
          <w:iCs/>
        </w:rPr>
        <w:t xml:space="preserve">Akagi </w:t>
      </w:r>
      <w:r>
        <w:rPr/>
        <w:t>tiszti étkezdéjében valaki felhúzta a gramofont, és a tompa tű ismét nyekergetni kezdte a „Mirameku Seiza” szomorú dalla</w:t>
        <w:softHyphen/>
        <w:t>mát.</w:t>
      </w:r>
    </w:p>
    <w:p>
      <w:pPr>
        <w:pStyle w:val="Normal"/>
        <w:shd w:fill="FFFFFF" w:val="clear"/>
        <w:ind w:firstLine="284"/>
        <w:jc w:val="both"/>
        <w:rPr/>
      </w:pPr>
      <w:r>
        <w:rPr/>
        <w:t>A kedvencek Glenn Miller, Tommy Dorsey és Mary Mar</w:t>
        <w:softHyphen/>
        <w:t>tin „My Heart Belongs to Daddy”–je voltak (nálunk is játszot</w:t>
        <w:softHyphen/>
        <w:t xml:space="preserve">ták – első sorai „Vigyáz is rám a kis pofám, a jólét tengerében úszom” – A szerk.) – miközben az amerikai </w:t>
      </w:r>
      <w:r>
        <w:rPr>
          <w:i/>
          <w:iCs/>
        </w:rPr>
        <w:t xml:space="preserve">Enterprise </w:t>
      </w:r>
      <w:r>
        <w:rPr/>
        <w:t>anya</w:t>
        <w:softHyphen/>
        <w:t>hajó Midwaytől északkeletre szelte a habokat. Ugyanezen a június 2–án a 16. különleges feladattal megbízott kötelék már hat napja a tengeren volt, és pihenőben az élet – legalábbis lát</w:t>
        <w:softHyphen/>
        <w:t xml:space="preserve">szólag – úgy folyt, mint mindig: a megszokott lemezek, cribbage–játék, traccspartik és néha ugratások. A </w:t>
      </w:r>
      <w:r>
        <w:rPr>
          <w:i/>
          <w:iCs/>
        </w:rPr>
        <w:t>Hornet</w:t>
      </w:r>
      <w:r>
        <w:rPr>
          <w:iCs/>
        </w:rPr>
        <w:t xml:space="preserve">en </w:t>
      </w:r>
      <w:r>
        <w:rPr/>
        <w:t xml:space="preserve">Eddie Harp lelkész tréfából elemelt egy nagyra tartott grape fruitos dobozt dr. Sam Osterlohtól; a </w:t>
      </w:r>
      <w:r>
        <w:rPr>
          <w:i/>
          <w:iCs/>
        </w:rPr>
        <w:t>New Orleans</w:t>
      </w:r>
      <w:r>
        <w:rPr>
          <w:iCs/>
        </w:rPr>
        <w:t xml:space="preserve">on </w:t>
      </w:r>
      <w:r>
        <w:rPr/>
        <w:t>A. M. Bagley matróz azzal szórakozott, hogy römiben megverte F. Z. Muzejka matrózt.</w:t>
      </w:r>
    </w:p>
    <w:p>
      <w:pPr>
        <w:pStyle w:val="Normal"/>
        <w:shd w:fill="FFFFFF" w:val="clear"/>
        <w:ind w:firstLine="284"/>
        <w:jc w:val="both"/>
        <w:rPr/>
      </w:pPr>
      <w:r>
        <w:rPr/>
        <w:t xml:space="preserve">A szolgálatban szintén normálisnak látszott a napirend. Az </w:t>
      </w:r>
      <w:r>
        <w:rPr>
          <w:i/>
          <w:iCs/>
        </w:rPr>
        <w:t xml:space="preserve">Enterprise </w:t>
      </w:r>
      <w:r>
        <w:rPr/>
        <w:t>„napiterve” gépiesen előírta a tennivalókat 2–ára: 03.15: ébreszteni a repülőket ... 03.25: korai reggeli ... 03.50: repülőfedélzet ... 05.00: az első járőrök startja ... és így to</w:t>
        <w:softHyphen/>
        <w:t>vább a járőrgépek szakadatlan indulása és érkezése, őrségvál</w:t>
        <w:softHyphen/>
        <w:t>tások egészen az esti takarodó jeléig, „20.49: kürtszó”.</w:t>
      </w:r>
    </w:p>
    <w:p>
      <w:pPr>
        <w:pStyle w:val="Normal"/>
        <w:shd w:fill="FFFFFF" w:val="clear"/>
        <w:ind w:firstLine="284"/>
        <w:jc w:val="both"/>
        <w:rPr/>
      </w:pPr>
      <w:r>
        <w:rPr/>
        <w:t>Minden nagyon normális volt – mégis, egyáltalán nem volt normális, mivel a rutin felszíne alatt a 16. különleges feladat</w:t>
        <w:softHyphen/>
        <w:t>tal megbízott kötelék változó érzelmektől forrongott. „Úris</w:t>
        <w:softHyphen/>
        <w:t>ten! ez az igazi valóság” – írta Burdick Brittin százados léleg</w:t>
        <w:softHyphen/>
        <w:t xml:space="preserve">zetét visszafogva naplójában, amikor május 29–én felnyitották az </w:t>
      </w:r>
      <w:r>
        <w:rPr>
          <w:i/>
          <w:iCs/>
        </w:rPr>
        <w:t xml:space="preserve">Aylwin </w:t>
      </w:r>
      <w:r>
        <w:rPr/>
        <w:t>romboló lepecsételt parancsait. És május 30–án magasztos gondolatok foglalkoztatták:</w:t>
      </w:r>
    </w:p>
    <w:p>
      <w:pPr>
        <w:pStyle w:val="Normal"/>
        <w:shd w:fill="FFFFFF" w:val="clear"/>
        <w:ind w:firstLine="284"/>
        <w:jc w:val="both"/>
        <w:rPr/>
      </w:pPr>
      <w:r>
        <w:rPr/>
        <w:t>„</w:t>
      </w:r>
      <w:r>
        <w:rPr/>
        <w:t>A következő hetekben a mi kezünkben lesz a történelem. Ha képesek leszünk arra, hogy jelenlétünket titokban tartsuk az ellenség előtt és repülő-gép–anyahajóit heves támadással meg tudjuk lepni, akkor az Egyesült Álla-mok flottája újra úr lesz a Csendes–óceánon. Ám ha a japánok pillantanak meg bennünket először és túlerőben levő repülőgépeikkel megtá</w:t>
        <w:softHyphen/>
        <w:t>madnak, elsöpörnek bennünket, majd utána besétálnak, hogy elfoglalják Midwayt, akkor Pearl Harbor szörnyű veszélyben lesz, majdnem semlegesítve – nem tudok többet mondani – túl nagy a feszültség bennem –, nemzetünk sorsa a mi kezünkben van.”</w:t>
      </w:r>
    </w:p>
    <w:p>
      <w:pPr>
        <w:pStyle w:val="Normal"/>
        <w:shd w:fill="FFFFFF" w:val="clear"/>
        <w:ind w:firstLine="284"/>
        <w:jc w:val="both"/>
        <w:rPr/>
      </w:pPr>
      <w:r>
        <w:rPr/>
        <w:t>Brittin úgy vélte, még a tartályhajók személyzete is érzi, hogy a végzet rohan e hajókkal. Amikor 31–én üzemanyagot vételeztek és a tartályhajók távozóban voltak, legénységük fel</w:t>
        <w:softHyphen/>
        <w:t>sorakozott a korlát mellett, és felfelé álló hüvelykujjukat mu</w:t>
        <w:softHyphen/>
        <w:t>tatták a 16. különleges köteléknek.</w:t>
      </w:r>
    </w:p>
    <w:p>
      <w:pPr>
        <w:pStyle w:val="Normal"/>
        <w:shd w:fill="FFFFFF" w:val="clear"/>
        <w:ind w:firstLine="284"/>
        <w:jc w:val="both"/>
        <w:rPr/>
      </w:pPr>
      <w:r>
        <w:rPr/>
        <w:t xml:space="preserve">Másokat még ennél is különösebb érzések foglalkoztattak, miközben a hajó szelte a hullámokat. Volt pilóta, aki belül ürességet érzett, amikor a teljes rádiótilalomra gondolt, mivel ez azt jelentette, hogy ha járőrözés közben egy gép bedöglik is, nem tud segítséget kérni a hajótól. Mások furcsa bizsergést éreztek, amely a főiskolát és a nagy vadászat napjait idézték vissza. Az </w:t>
      </w:r>
      <w:r>
        <w:rPr>
          <w:i/>
          <w:iCs/>
        </w:rPr>
        <w:t>Enterprise</w:t>
      </w:r>
      <w:r>
        <w:rPr/>
        <w:t>–</w:t>
      </w:r>
      <w:r>
        <w:rPr>
          <w:iCs/>
        </w:rPr>
        <w:t xml:space="preserve">on </w:t>
      </w:r>
      <w:r>
        <w:rPr/>
        <w:t>Bill Roberts zuhanóbombázó–pilóta harc előtt rendszerint félt – ezúttal azonban nem. Túl izgal</w:t>
        <w:softHyphen/>
        <w:t xml:space="preserve">mas volt az az érzés, hogy az ember be van avatva a titkokba, hogy csapdát állít, hogy figyel és vár. Mások tisztára őrültek voltak. Marc Mitscher sorhajókapitány fel tudta ingerelni a </w:t>
      </w:r>
      <w:r>
        <w:rPr>
          <w:i/>
          <w:iCs/>
        </w:rPr>
        <w:t xml:space="preserve">Hornet </w:t>
      </w:r>
      <w:r>
        <w:rPr/>
        <w:t>személyzetét, ilyenkor minden trükköt bedobott –  „Még azokat az ágyúkat is magukkal hozzák a japánok, ame</w:t>
        <w:softHyphen/>
        <w:t>lyeket Wakén tőlünk zsákmányoltak.”</w:t>
      </w:r>
    </w:p>
    <w:p>
      <w:pPr>
        <w:pStyle w:val="Normal"/>
        <w:shd w:fill="FFFFFF" w:val="clear"/>
        <w:ind w:firstLine="284"/>
        <w:jc w:val="both"/>
        <w:rPr/>
      </w:pPr>
      <w:r>
        <w:rPr/>
        <w:t xml:space="preserve">Richárd H. Best századosnak, az </w:t>
      </w:r>
      <w:r>
        <w:rPr>
          <w:i/>
          <w:iCs/>
        </w:rPr>
        <w:t xml:space="preserve">Enterprise </w:t>
      </w:r>
      <w:r>
        <w:rPr/>
        <w:t>6. bombázószá</w:t>
        <w:softHyphen/>
        <w:t>zada parancsnokának megvolt a maga baja. Felesége és gyer</w:t>
        <w:softHyphen/>
        <w:t xml:space="preserve">meke Honoluluban volt, </w:t>
      </w:r>
      <w:r>
        <w:rPr>
          <w:iCs/>
        </w:rPr>
        <w:t>és</w:t>
      </w:r>
      <w:r>
        <w:rPr>
          <w:i/>
          <w:iCs/>
        </w:rPr>
        <w:t xml:space="preserve"> </w:t>
      </w:r>
      <w:r>
        <w:rPr/>
        <w:t>sokszor gondolt rájuk, amikor Spruance tengernagy kabinjában ült, és hallgatta a japánok tervére vonatkozó különleges eligazítást. A flotta, úgy érezte, bizonyára erre a szellemes, precíz információra épít – de mi van akkor, ha ez az információ rossz? Végül megkérdezte Spruance–ot, mi történik akkor, ha a japánok elhaladnak Midway mellett, és egyenesen Hawaii felé tartanak.</w:t>
      </w:r>
    </w:p>
    <w:p>
      <w:pPr>
        <w:pStyle w:val="Normal"/>
        <w:shd w:fill="FFFFFF" w:val="clear"/>
        <w:ind w:firstLine="284"/>
        <w:jc w:val="both"/>
        <w:rPr/>
      </w:pPr>
      <w:r>
        <w:rPr/>
        <w:t>A tengernagy teljes fél percig némán nézett rá, és végül megszólalt: „Reméljük, hogy nem így történik.”</w:t>
      </w:r>
    </w:p>
    <w:p>
      <w:pPr>
        <w:pStyle w:val="Normal"/>
        <w:shd w:fill="FFFFFF" w:val="clear"/>
        <w:ind w:firstLine="284"/>
        <w:jc w:val="both"/>
        <w:rPr/>
      </w:pPr>
      <w:r>
        <w:rPr/>
        <w:t>Best nem szólt többet – a tengernagyok azokban a napok</w:t>
        <w:softHyphen/>
        <w:t>ban közel voltak Istenhez –, de magában azt gondolta, hogy ez jámbor remény és meglehetősen szegényes alap arra, hogy erre tegyék fel az Egyesült Államok flottájának minden ren</w:t>
        <w:softHyphen/>
        <w:t>delkezésre álló erejét.</w:t>
      </w:r>
    </w:p>
    <w:p>
      <w:pPr>
        <w:pStyle w:val="Normal"/>
        <w:shd w:fill="FFFFFF" w:val="clear"/>
        <w:ind w:firstLine="284"/>
        <w:jc w:val="both"/>
        <w:rPr/>
      </w:pPr>
      <w:r>
        <w:rPr/>
        <w:t>A valóságban, természetesen Spruance–nak jó oka volt ar</w:t>
        <w:softHyphen/>
        <w:t>ra, amit cselekedett, csakhogy nem akarta megmondani ne</w:t>
        <w:softHyphen/>
        <w:t>kik. Távol állt attól, hogy „jámbor reményekre” építsen – olyan ember volt, aki szenvedélyesen szerette a tényeket, aki elhatározásának meghozatala előtt minden információ-foszlányhoz ragaszkodott. Távol állt tőle a dolgok átgondolásá</w:t>
        <w:softHyphen/>
        <w:t>nak elmulasztása, és sohasem döntött a lehetséges következ</w:t>
        <w:softHyphen/>
        <w:t>mények mérlegelése nélkül.</w:t>
      </w:r>
    </w:p>
    <w:p>
      <w:pPr>
        <w:pStyle w:val="Normal"/>
        <w:shd w:fill="FFFFFF" w:val="clear"/>
        <w:ind w:firstLine="284"/>
        <w:jc w:val="both"/>
        <w:rPr/>
      </w:pPr>
      <w:r>
        <w:rPr/>
        <w:t>A Bestnek adott válasz előtti hosszú hallgatása sem jelen</w:t>
        <w:softHyphen/>
        <w:t>tett bizony-talanságot; csupán minden tényezőt fontolóra vett, mielőtt megszólalt volna – ez Spruance másik jellemvonása volt. Egyrészt itt van egy fiatal tiszt, aki jogos kérdést tett fel, másrészt az illető repülő, aki az ellenség kezére kerülhet. Vilá</w:t>
        <w:softHyphen/>
        <w:t>gos, merre kell billennie a mérleg serpenyőjének.</w:t>
      </w:r>
    </w:p>
    <w:p>
      <w:pPr>
        <w:pStyle w:val="Normal"/>
        <w:shd w:fill="FFFFFF" w:val="clear"/>
        <w:ind w:firstLine="284"/>
        <w:jc w:val="both"/>
        <w:rPr/>
      </w:pPr>
      <w:r>
        <w:rPr/>
        <w:t>Best nem az egyetlen volt, aki nem tudott kiigazodni az új tengernagyon. Az egész törzs nehéznek találta az alkalmazko</w:t>
        <w:softHyphen/>
        <w:t>dást. Halsey annyira extro-vertált volt, Spruance viszont annyira zárkózott. Halsey annyira közvetlen, hozzáférhető volt, Spruance viszont jobb szerette a szolgálati utat. Halsey keve</w:t>
        <w:softHyphen/>
        <w:t>set törődött a részletekkel, Spruance viszont órákon át a tér</w:t>
        <w:softHyphen/>
        <w:t>kép fölé hajolt, és tervezte az irányt. Halsey oly sokat bízott belátásukra, Spruance viszont oly keveset. Halsey olyan kö</w:t>
        <w:softHyphen/>
        <w:t>tetlenül cselekvő, Spruance viszont annyira precíz és mód</w:t>
        <w:softHyphen/>
        <w:t>szeres.</w:t>
      </w:r>
    </w:p>
    <w:p>
      <w:pPr>
        <w:pStyle w:val="Normal"/>
        <w:shd w:fill="FFFFFF" w:val="clear"/>
        <w:ind w:firstLine="284"/>
        <w:jc w:val="both"/>
        <w:rPr/>
      </w:pPr>
      <w:r>
        <w:rPr/>
        <w:t>A reggeli kávé valahogy szimbolizálta a változást. A régi időkben közösen itták meg. Spruance azonban – mint igazi ínyenc – saját zöld kávéját hozta a fedélzetre. Minden reggel gondosan maga őrli a kávét, pontosan két csészét készít, és utána udvariasan megkérdezi törzsét, kinek van kedve vele tartani. A törzs tisztjei végül sorsot húztak, a vesztes része-sült a megtiszteltetésben, nem azért, mert nem szerették Spruance–ot, hanem mert nem tudták elviselni a kávéját.</w:t>
      </w:r>
    </w:p>
    <w:p>
      <w:pPr>
        <w:pStyle w:val="Normal"/>
        <w:shd w:fill="FFFFFF" w:val="clear"/>
        <w:ind w:firstLine="284"/>
        <w:jc w:val="both"/>
        <w:rPr/>
      </w:pPr>
      <w:r>
        <w:rPr/>
        <w:t>Ebben a kis szertartásban sokkal több módszeresség volt, mint ahogy az a felszínen látszott. Spruance megpróbálta ne</w:t>
        <w:softHyphen/>
        <w:t>velni önmagát. Egy olyan embernek, akinek az anyahajókkal kapcsolatban semmi tapasztalata sem volt, mindössze egy hét állt rendelkezésére a szakma megtanulására, mielőtt szembe</w:t>
        <w:softHyphen/>
        <w:t>nézne Isoroku Yamamotóval, az anyahajók legnagyobb mes</w:t>
        <w:softHyphen/>
        <w:t>terével. Tudásvágyában törzsének ismereteiből próbált merí</w:t>
        <w:softHyphen/>
        <w:t>teni egy kávé mellett vagy bárhol másutt.</w:t>
      </w:r>
    </w:p>
    <w:p>
      <w:pPr>
        <w:pStyle w:val="Normal"/>
        <w:shd w:fill="FFFFFF" w:val="clear"/>
        <w:ind w:firstLine="284"/>
        <w:jc w:val="both"/>
        <w:rPr/>
      </w:pPr>
      <w:r>
        <w:rPr/>
        <w:t>Szeretett sétálni, és közben galléron ragadta az embereket, s végigjárta velük a repülőfedélzetet. A kérdések után nyomozva megszondázta, hogy mit csinálnak, hogyan csinálják, és hogyan illik bele minden egyes munka az egész kereteibe. Séta közben kifárasztotta őket, de megvolt benne az a nagy ké</w:t>
        <w:softHyphen/>
        <w:t>pesség, hogy felszívja magába a részleteket, s így állandóan tanult.</w:t>
      </w:r>
    </w:p>
    <w:p>
      <w:pPr>
        <w:pStyle w:val="Normal"/>
        <w:shd w:fill="FFFFFF" w:val="clear"/>
        <w:ind w:firstLine="284"/>
        <w:jc w:val="both"/>
        <w:rPr/>
      </w:pPr>
      <w:r>
        <w:rPr/>
        <w:t>Akár jó, akár rossz idő volt, a séta nem maradt el ... amint a törzs hamarosan felfedezte. Június 1–je ronda nap volt, nyir</w:t>
        <w:softHyphen/>
        <w:t>kos és ködös. Nem lehetett sem repülni, sem a lövészetet gya</w:t>
        <w:softHyphen/>
        <w:t>korolni, ám a szívós tengernagy és utolsó áldozata fáradhatat</w:t>
        <w:softHyphen/>
        <w:t>lanul rótta a nedves, üres repülőfedélzetet. A 16. különleges feladattal megbízott osztag 345 mérföldre volt északkeletre Midwaytől – egy helyben toporgott, várta Fletcher tengerna</w:t>
        <w:softHyphen/>
        <w:t xml:space="preserve">gyot és a </w:t>
      </w:r>
      <w:r>
        <w:rPr>
          <w:i/>
          <w:iCs/>
        </w:rPr>
        <w:t>Yorktown</w:t>
      </w:r>
      <w:r>
        <w:rPr>
          <w:iCs/>
        </w:rPr>
        <w:t>t</w:t>
      </w:r>
      <w:r>
        <w:rPr>
          <w:i/>
          <w:iCs/>
        </w:rPr>
        <w:t>.</w:t>
      </w:r>
    </w:p>
    <w:p>
      <w:pPr>
        <w:pStyle w:val="Normal"/>
        <w:shd w:fill="FFFFFF" w:val="clear"/>
        <w:ind w:firstLine="284"/>
        <w:jc w:val="both"/>
        <w:rPr/>
      </w:pPr>
      <w:r>
        <w:rPr/>
        <w:t>Június 2–án szintén barátságtalan nap volt, még több a fel</w:t>
        <w:softHyphen/>
        <w:t xml:space="preserve">hő, és esett az eső. Szerencsére késő reggel, a </w:t>
      </w:r>
      <w:r>
        <w:rPr>
          <w:i/>
          <w:iCs/>
        </w:rPr>
        <w:t xml:space="preserve">Yorktown </w:t>
      </w:r>
      <w:r>
        <w:rPr/>
        <w:t xml:space="preserve">két gépe hirtelen feltűnt dél felől. Mélyrepülésben elhúztak az </w:t>
      </w:r>
      <w:r>
        <w:rPr>
          <w:i/>
          <w:iCs/>
        </w:rPr>
        <w:t>Enter</w:t>
        <w:softHyphen/>
        <w:t xml:space="preserve">prise </w:t>
      </w:r>
      <w:r>
        <w:rPr/>
        <w:t>felett, és ledobtak egy üzenetet. Az üzenet Fletchertől származott: találkozás délután 3.30–kor. 12.08–kor villogtak a fényszórók, a 16. különleges feladattal megbízott osztag megfordult, és lassan elkezdett visszahúzni kelet felé. Majd nem sokkal 4 óra előtt, pontosan a 32 fok 04 perc északi szélességen és a 172 fok 45 perc nyugati hosszúságon árbocok jelentek meg elől a láthatáron. Elérkezett a pillanat – Spruance és Fletcher találkozott Point Lucknál.</w:t>
      </w:r>
    </w:p>
    <w:p>
      <w:pPr>
        <w:pStyle w:val="Normal"/>
        <w:shd w:fill="FFFFFF" w:val="clear"/>
        <w:ind w:firstLine="284"/>
        <w:jc w:val="both"/>
        <w:rPr/>
      </w:pPr>
      <w:r>
        <w:rPr/>
        <w:t>A 17. különleges feladattal megbízott osztag útja egy szív</w:t>
        <w:softHyphen/>
        <w:t xml:space="preserve">fájdító esettől eltekintve kellemes volt. Amikor a </w:t>
      </w:r>
      <w:r>
        <w:rPr>
          <w:i/>
          <w:iCs/>
        </w:rPr>
        <w:t xml:space="preserve">Yorktown </w:t>
      </w:r>
      <w:r>
        <w:rPr/>
        <w:t>az út első délutánján fogadta a Hawaiiból érkező gépeket, egy F4F átugrott a landolási korláton, belerohant az előtte álló gépbe, és megölte Donald Lovelace századost, a 3. vadászszá</w:t>
        <w:softHyphen/>
        <w:t>zad másodtisztjét.</w:t>
      </w:r>
    </w:p>
    <w:p>
      <w:pPr>
        <w:pStyle w:val="Normal"/>
        <w:shd w:fill="FFFFFF" w:val="clear"/>
        <w:ind w:firstLine="284"/>
        <w:jc w:val="both"/>
        <w:rPr/>
      </w:pPr>
      <w:r>
        <w:rPr/>
        <w:t>Nem sokkal az eset után a vadászpilóták megrendülten gyűltek össze az eligazító szobában. Az alakulat egy innen–onnan összeszedett század volt; az emberek még sohasem dol</w:t>
        <w:softHyphen/>
        <w:t>goztak együtt; voltak köztük olyanok is, akik sohasem tevé</w:t>
        <w:softHyphen/>
        <w:t>kenykedtek anyahajóról. Lovelace régi katona volt, és tőle várták, hogy majd összekovácsolja őket. Most – egy pillanat, és nincs többé. Ez kegyetlen csapás, és senki sem érezte rosszabbnak, mint Thach fregatt-kapitány, a század parancsnoka. Nemcsak egyszerűen kedvelte Lovelace–t, hanem jóbarátok is voltak Annapolisban.</w:t>
      </w:r>
    </w:p>
    <w:p>
      <w:pPr>
        <w:pStyle w:val="Normal"/>
        <w:shd w:fill="FFFFFF" w:val="clear"/>
        <w:ind w:firstLine="284"/>
        <w:jc w:val="both"/>
        <w:rPr/>
      </w:pPr>
      <w:r>
        <w:rPr/>
        <w:t>De az érzelmekre nincs idő – mondta Thach nyugodtan az embereknek – nagy feladatok várnak rájuk. – Aztán hirtelen a közelgő ütközetre és arra terelte a szót, hogy mit vár tőlük. Ha arról van szó, hogy meg kell menteni a hajót, hangsúlyozta, még azt is elvárja tőlük, hogy akár neki is repüljenek az ellen</w:t>
        <w:softHyphen/>
        <w:t>séges gépeknek. Hangjában semmi színészkedés sem volt – a végsőkig nyugodtan viselkedett. Ereje azonban átragadt a többiekre is, és az emberek úgy érezték, mintha összeforrtak volna. Az egyik pilóta később elmesélte, hogy mire befejezte mondanivalóját, nem volt olyan pilóta a szobában, aki ne tett volna meg mindent, amit „Jimmy” Thach kért tőle.</w:t>
      </w:r>
    </w:p>
    <w:p>
      <w:pPr>
        <w:pStyle w:val="Normal"/>
        <w:shd w:fill="FFFFFF" w:val="clear"/>
        <w:ind w:firstLine="284"/>
        <w:jc w:val="both"/>
        <w:rPr/>
      </w:pPr>
      <w:r>
        <w:rPr/>
        <w:t>Közben a többi századot is eligazították, és Buckmaster sorhajókapitány hangszórón keresztül beszélt a személyzet</w:t>
        <w:softHyphen/>
        <w:t>hez. Kifejtette, tudja, hogy a három nap Pearl Harborban nem volt elég a javítások befejezésére, de a japánok közeled</w:t>
        <w:softHyphen/>
        <w:t xml:space="preserve">nek Midway felé, és a </w:t>
      </w:r>
      <w:r>
        <w:rPr>
          <w:i/>
          <w:iCs/>
        </w:rPr>
        <w:t xml:space="preserve">Yorktown </w:t>
      </w:r>
      <w:r>
        <w:rPr/>
        <w:t>azért megy, hogy meglepje őket. Nimitz utasításaihoz híven utána megígérte, hogy ez</w:t>
        <w:softHyphen/>
        <w:t>után az „apróság” után mindnyájan a nyugati partra mennek.</w:t>
      </w:r>
    </w:p>
    <w:p>
      <w:pPr>
        <w:pStyle w:val="Normal"/>
        <w:shd w:fill="FFFFFF" w:val="clear"/>
        <w:ind w:firstLine="284"/>
        <w:jc w:val="both"/>
        <w:rPr/>
      </w:pPr>
      <w:r>
        <w:rPr/>
        <w:t>Örömrivalgástól volt hangos a hajó, bár legalább két ember volt, akiket nem lehetett olyan könnyen meggyőzni. John Herchey és Bill Norton matróz felfedezte, hogy megfigyelő</w:t>
        <w:softHyphen/>
        <w:t>ként az angol királyi flotta egy tisztje tartózkodik a fedélzeten. Mint minden igazi tengerész, ők is rettenetesen babonásak voltak, és úgy vélték, hogy ez nem jelent jót. „Úsznunk kell majd, ha vissza akarunk jutni erről” – mondták barátjuknak, Louis Rulli matróznak.</w:t>
      </w:r>
    </w:p>
    <w:p>
      <w:pPr>
        <w:pStyle w:val="Normal"/>
        <w:shd w:fill="FFFFFF" w:val="clear"/>
        <w:ind w:firstLine="284"/>
        <w:jc w:val="both"/>
        <w:rPr/>
      </w:pPr>
      <w:r>
        <w:rPr/>
        <w:t xml:space="preserve">A </w:t>
      </w:r>
      <w:r>
        <w:rPr>
          <w:i/>
          <w:iCs/>
        </w:rPr>
        <w:t xml:space="preserve">Yorktown </w:t>
      </w:r>
      <w:r>
        <w:rPr/>
        <w:t>és kísérő hajói a 16. különleges feladattal megbí</w:t>
        <w:softHyphen/>
        <w:t>zott osztagot északról követve 31–én ugyanolyan rossz időben haladtak, elsején ugyanazokról a tartályhajókról vételeztek üzemanyagot, és most végre készen álltak ugyanarra a nagy hazárdjátékra – mindnyájan egyesültek Point Lucknál.</w:t>
      </w:r>
    </w:p>
    <w:p>
      <w:pPr>
        <w:pStyle w:val="Normal"/>
        <w:shd w:fill="FFFFFF" w:val="clear"/>
        <w:ind w:firstLine="284"/>
        <w:jc w:val="both"/>
        <w:rPr/>
      </w:pPr>
      <w:r>
        <w:rPr/>
        <w:t>Fletcher tengernagy mint rangidős tiszt mindkét erő felett átvette a parancsnokságot, és elkezdték a nyugodt várako</w:t>
        <w:softHyphen/>
        <w:t>zást – éjszakára rendszerint közelebb mentek Midwayhez, nappal pedig eltávolodtak tőle. Külön haladtak, egymástól mintegy 10 mérföldnyire, de látótávolságban.</w:t>
      </w:r>
    </w:p>
    <w:p>
      <w:pPr>
        <w:pStyle w:val="Normal"/>
        <w:shd w:fill="FFFFFF" w:val="clear"/>
        <w:spacing w:before="0" w:after="480"/>
        <w:ind w:firstLine="284"/>
        <w:jc w:val="both"/>
        <w:rPr/>
      </w:pPr>
      <w:r>
        <w:rPr/>
        <w:t>Az egységek nem valami sok hajóból álltak, de majdnem minden itt volt, ami az Egyesült Államoknak a Csendes–</w:t>
        <w:softHyphen/>
        <w:t>óceánon megmaradt – 3 repülőgép–anyahajó, 8 cirkáló, 14 torpedóromboló ... összesen 25 hadihajó. Ám egy flotta a ten</w:t>
        <w:softHyphen/>
        <w:t>geren, még ha szerény is, jóval több, mint hajók és ágyúk soka</w:t>
        <w:softHyphen/>
        <w:t xml:space="preserve">sága. Itt volt Buckmaster sorhajókapitány a </w:t>
      </w:r>
      <w:r>
        <w:rPr>
          <w:i/>
          <w:iCs/>
        </w:rPr>
        <w:t>Yorktown</w:t>
      </w:r>
      <w:r>
        <w:rPr>
          <w:iCs/>
        </w:rPr>
        <w:t xml:space="preserve">ról, </w:t>
      </w:r>
      <w:r>
        <w:rPr/>
        <w:t>aki sötétedés után sohasem engedte meg, hogy kabinjában vilá</w:t>
        <w:softHyphen/>
        <w:t xml:space="preserve">gosság legyen, így jól látott, ha váratlanul a parancsnoki hídra hívták. Itt volt Bill Roberts főhadnagy az </w:t>
      </w:r>
      <w:r>
        <w:rPr>
          <w:i/>
          <w:iCs/>
        </w:rPr>
        <w:t>Enterprise</w:t>
      </w:r>
      <w:r>
        <w:rPr/>
        <w:t>–</w:t>
      </w:r>
      <w:r>
        <w:rPr>
          <w:iCs/>
        </w:rPr>
        <w:t>ról,</w:t>
      </w:r>
      <w:r>
        <w:rPr>
          <w:i/>
          <w:iCs/>
        </w:rPr>
        <w:t xml:space="preserve"> </w:t>
      </w:r>
      <w:r>
        <w:rPr/>
        <w:t xml:space="preserve">aki megpróbálta magát Freudon átrágni, de nem nagyon tudott odafigyelni a szövegre. Itt volt Stan Kurka matróz, a </w:t>
      </w:r>
      <w:r>
        <w:rPr>
          <w:i/>
          <w:iCs/>
        </w:rPr>
        <w:t>Hornet</w:t>
      </w:r>
      <w:r>
        <w:rPr>
          <w:iCs/>
        </w:rPr>
        <w:t xml:space="preserve">ról, </w:t>
      </w:r>
      <w:r>
        <w:rPr/>
        <w:t>aki háromszor akkora ingben próbált dolgozni, mint amekkora kellett neki. Itt volt Malcolm Donohoo tengerész</w:t>
        <w:softHyphen/>
        <w:t xml:space="preserve">gyalogos kapitány a </w:t>
      </w:r>
      <w:r>
        <w:rPr>
          <w:i/>
          <w:iCs/>
        </w:rPr>
        <w:t xml:space="preserve">Portland </w:t>
      </w:r>
      <w:r>
        <w:rPr/>
        <w:t xml:space="preserve">cirkálóról, akinek éppen – mint mindig – fültőmirigy-gyulladása volt. Itt volt Brittin százados az </w:t>
      </w:r>
      <w:r>
        <w:rPr>
          <w:i/>
          <w:iCs/>
        </w:rPr>
        <w:t>Aylwin</w:t>
      </w:r>
      <w:r>
        <w:rPr/>
        <w:t>–</w:t>
      </w:r>
      <w:r>
        <w:rPr>
          <w:iCs/>
        </w:rPr>
        <w:t>ról,</w:t>
      </w:r>
      <w:r>
        <w:rPr>
          <w:i/>
          <w:iCs/>
        </w:rPr>
        <w:t xml:space="preserve"> </w:t>
      </w:r>
      <w:r>
        <w:rPr/>
        <w:t>aki azt írta naplójába, hogy „várni, mindig csak várni”.</w:t>
      </w:r>
    </w:p>
    <w:p>
      <w:pPr>
        <w:pStyle w:val="Normal"/>
        <w:shd w:fill="FFFFFF" w:val="clear"/>
        <w:ind w:firstLine="284"/>
        <w:jc w:val="both"/>
        <w:rPr/>
      </w:pPr>
      <w:r>
        <w:rPr/>
        <w:t>Ötszáz mérföldnyire mögöttük, azok felé a vizek felé, ame</w:t>
        <w:softHyphen/>
        <w:t>lyeken Fletcher épp tegnap haladt át, Tamori Yoshimatsu korvettkapitány ügyesen manőverezett az I–166 japán tengeralattjáróval. Elkésett – mindnyájan elkéstek –, de sebaj. Holnapra, 3–ára az 5. század hét I–hajója mind ott lesz kijelölt helyén, közvetlenül a Hawaiit Midwayjel összekötő vonalon. Lesz elég idő arra, hogy megpillantsák az Egyesült Államok flottáját, jelentsék, amikor az kifut Pearl Harborból, és elindul a megsemmisülés felé.</w:t>
      </w:r>
    </w:p>
    <w:p>
      <w:pPr>
        <w:pStyle w:val="Normal"/>
        <w:shd w:fill="FFFFFF" w:val="clear"/>
        <w:ind w:firstLine="284"/>
        <w:jc w:val="both"/>
        <w:rPr/>
      </w:pPr>
      <w:r>
        <w:rPr/>
        <w:t>„</w:t>
      </w:r>
      <w:r>
        <w:rPr/>
        <w:t>Nem feltételezhető, hogy az ellenségnek a közelben bármi</w:t>
        <w:softHyphen/>
        <w:t>lyen erős egysége lenne, amelynek magját repülőgép–anyahajók alkotják” – így hangzott Nagumo tengernagy felderítői ér</w:t>
        <w:softHyphen/>
        <w:t>tékelésének (e) pontja, amikor a csapásmérő anyahajós maga</w:t>
        <w:softHyphen/>
        <w:t>sabbegység Midway felé tartott. A tengernagy biztos volt a dolgában, és erre minden oka megvolt. Nem jött jelentés a tengeralattjáró kordontól, a „K” műveletről, senkitől sem – ez csak azt jelentheti, hogy még mindig simán megy.</w:t>
      </w:r>
    </w:p>
    <w:p>
      <w:pPr>
        <w:pStyle w:val="Normal"/>
        <w:shd w:fill="FFFFFF" w:val="clear"/>
        <w:ind w:firstLine="284"/>
        <w:jc w:val="both"/>
        <w:rPr/>
      </w:pPr>
      <w:r>
        <w:rPr/>
        <w:t xml:space="preserve">Kusaka tengernagy, az </w:t>
      </w:r>
      <w:r>
        <w:rPr>
          <w:i/>
          <w:iCs/>
        </w:rPr>
        <w:t xml:space="preserve">Akagi </w:t>
      </w:r>
      <w:r>
        <w:rPr/>
        <w:t>parancsnoki hídján elégedet</w:t>
        <w:softHyphen/>
        <w:t xml:space="preserve">ten tanulmányozta főnökét. Ez az út sokkal jobb, mint a Pearl Harbor–i utazás. Akkor Nagumo ideges és rosszkedvű volt. Most visszanyerte régi énjét – vad, kemény, a </w:t>
      </w:r>
      <w:r>
        <w:rPr>
          <w:i/>
          <w:iCs/>
        </w:rPr>
        <w:t xml:space="preserve">szamuráj </w:t>
      </w:r>
      <w:r>
        <w:rPr/>
        <w:t>szel</w:t>
        <w:softHyphen/>
        <w:t>lem igazi megtestesítője.</w:t>
      </w:r>
    </w:p>
    <w:p>
      <w:pPr>
        <w:pStyle w:val="Normal"/>
        <w:shd w:fill="FFFFFF" w:val="clear"/>
        <w:spacing w:before="0" w:after="480"/>
        <w:ind w:firstLine="284"/>
        <w:jc w:val="both"/>
        <w:rPr/>
      </w:pPr>
      <w:r>
        <w:rPr/>
        <w:t>Az elsötétített kísértethajók tovább száguldottak, és még az idő is javulni látszott. 2–án késő éjjel a köd oszladozni kezdett, és a felszakadozó felhők közül elő–előbukkant egy csillag.</w:t>
      </w:r>
    </w:p>
    <w:p>
      <w:pPr>
        <w:pStyle w:val="Normal"/>
        <w:shd w:fill="FFFFFF" w:val="clear"/>
        <w:ind w:firstLine="284"/>
        <w:jc w:val="both"/>
        <w:rPr/>
      </w:pPr>
      <w:r>
        <w:rPr/>
        <w:t>„</w:t>
      </w:r>
      <w:r>
        <w:rPr/>
        <w:t xml:space="preserve">Van még </w:t>
      </w:r>
      <w:r>
        <w:rPr>
          <w:i/>
          <w:iCs/>
        </w:rPr>
        <w:t xml:space="preserve">valami, </w:t>
      </w:r>
      <w:r>
        <w:rPr/>
        <w:t>amit nem csináltunk meg?” – kérdezte Shannon ezredes törzsétől, amikor egy pillanatra megpihen</w:t>
        <w:softHyphen/>
        <w:t>tek a csillagok alatt ugyanezen az éjszakán Midwayen.</w:t>
      </w:r>
    </w:p>
    <w:p>
      <w:pPr>
        <w:pStyle w:val="Normal"/>
        <w:shd w:fill="FFFFFF" w:val="clear"/>
        <w:ind w:firstLine="284"/>
        <w:jc w:val="both"/>
        <w:rPr/>
      </w:pPr>
      <w:r>
        <w:rPr/>
        <w:t>A törzs tagjai részéről nem hangzottak el javaslatok. A vé</w:t>
        <w:softHyphen/>
        <w:t>dők mostanáig minden elképzelhetőt megtettek egy japán partraszállás meghiúsítására. És ha – mint ahogy közülük so</w:t>
        <w:softHyphen/>
        <w:t>kan hitték – az ellenség végül mégis megérkezik, erre is fel vol</w:t>
        <w:softHyphen/>
        <w:t>tak készülve. Öt harckocsijukat a Sand–sziget erdőjében rej</w:t>
        <w:softHyphen/>
        <w:t>tették el, hogy meleg fogadtatásban részesítsék az ellenséget. A rejtjelzett anyagok java részét hajón visszaküldték Pearl Harborba, más aktákat elégettek. A támaszpont körül kőtörő kalapácsokat tároltak, hogy legyen mivel összetörni a legfon</w:t>
        <w:softHyphen/>
        <w:t>tosabb gépeket. A gépkocsivezetőket felkészítették arra, hogy tegyék tönkre tehergépkocsijaikat – hajtsanak neki egy aka</w:t>
        <w:softHyphen/>
        <w:t>dálynak és csak közvetlen az ütközés előtt ugorjanak ki. Kü</w:t>
        <w:softHyphen/>
        <w:t>lönböző helyeken élelmiszerkészleteket ástak el, hogy legye</w:t>
        <w:softHyphen/>
        <w:t>nek tartalékaik a végső ellenállás esetére.</w:t>
      </w:r>
    </w:p>
    <w:p>
      <w:pPr>
        <w:pStyle w:val="Normal"/>
        <w:shd w:fill="FFFFFF" w:val="clear"/>
        <w:ind w:firstLine="284"/>
        <w:jc w:val="both"/>
        <w:rPr/>
      </w:pPr>
      <w:r>
        <w:rPr/>
        <w:t>A végső esetre is felkészültek. McGlashan százados össze</w:t>
        <w:softHyphen/>
        <w:t>szedett minden acélhulladékot, és a Sand–sziget északi olda</w:t>
        <w:softHyphen/>
        <w:t>lán lerakatta a magas part mentén. Ha már minden más elve</w:t>
        <w:softHyphen/>
        <w:t>szett, itt fognak gyülekezni a védők az utolsó ellenállásra. Ezt rögtön el is nevezték „McGlashan vonal” –nak.</w:t>
      </w:r>
    </w:p>
    <w:p>
      <w:pPr>
        <w:pStyle w:val="Normal"/>
        <w:shd w:fill="FFFFFF" w:val="clear"/>
        <w:ind w:firstLine="284"/>
        <w:jc w:val="both"/>
        <w:rPr/>
      </w:pPr>
      <w:r>
        <w:rPr/>
        <w:t>E gerinc közepén levő „magaslatokon” (talán 30 láb magas lehetett, de Midwayn ez már hegységnek számított) még a flotta szakácsai és gépírói is be fogják ásni magukat. Külön</w:t>
        <w:softHyphen/>
        <w:t>ben őket az északkeleti szárnyra osztották be, ahol kisebbnek látszott a veszély, hogy véletlenül eltalálják a tengerész-gyalogságot. Természetesen, ha az ellenség északon száll partra, errefelé fogja visszanyomni a tengerészgyalogságot, és a bőrnyakúak (Leatherneck – a tengerészgyalogosok gúnyneve – A ford.) elszántságára figyelmeztették őket, hogy felfegyverzett tengerészek vannak mögöttük.</w:t>
      </w:r>
    </w:p>
    <w:p>
      <w:pPr>
        <w:pStyle w:val="Normal"/>
        <w:shd w:fill="FFFFFF" w:val="clear"/>
        <w:ind w:firstLine="284"/>
        <w:jc w:val="both"/>
        <w:rPr/>
      </w:pPr>
      <w:r>
        <w:rPr/>
        <w:t>Ez az utolsó óvintézkedés majdnem biztosan szükségtelen volt. Egy csoport sem látszott felkészültebbnek a harcra, mint Carlson portyázói. A többi védő ritkábban látta őket – itt-ott felbukkant néhány ember az erdőben. A tengerészek félelem</w:t>
        <w:softHyphen/>
        <w:t>mel vegyes tisztelettel tekintettek rájuk. Tudták, hogy a sötét</w:t>
        <w:softHyphen/>
        <w:t>ség beállta után kockázatos közel menni hozzájuk annak, aki nem tudja a jelszót.</w:t>
      </w:r>
    </w:p>
    <w:p>
      <w:pPr>
        <w:pStyle w:val="Normal"/>
        <w:shd w:fill="FFFFFF" w:val="clear"/>
        <w:ind w:firstLine="284"/>
        <w:jc w:val="both"/>
        <w:rPr/>
      </w:pPr>
      <w:r>
        <w:rPr/>
        <w:t>A portyázok szívósak voltak, és még keményebben dolgoz</w:t>
        <w:softHyphen/>
        <w:t>tak. Először azt mondták, hogy a hajók kirakása valami olyan, ami nem méltó hozzájuk, de Shannon ezredes letolása észre térítette őket. Nemsokára rekordokat állítottak fel. Jobbára egyéni ízlésük szerint elkezdték a harckocsiaknák barkácsolá</w:t>
        <w:softHyphen/>
        <w:t>sát. Harold Throneson hadnagy kikérve azok tanácsát, akik részt vettek a spanyol polgárháborúban, kitűnő készüléket szerkesztett – nem kellett hozzá más, csak egy kevés dinamit, egy zseblámpaelem és 40 font nyomás. A „C” század szériá</w:t>
        <w:softHyphen/>
        <w:t>ban gyártotta a robbanószerkezetet – összesen 1500 darabot készített belőle.</w:t>
      </w:r>
    </w:p>
    <w:p>
      <w:pPr>
        <w:pStyle w:val="Normal"/>
        <w:shd w:fill="FFFFFF" w:val="clear"/>
        <w:ind w:firstLine="284"/>
        <w:jc w:val="both"/>
        <w:rPr/>
      </w:pPr>
      <w:r>
        <w:rPr/>
        <w:t>Throneson csoportjának egyik embere felajánlotta szolgá</w:t>
        <w:softHyphen/>
        <w:t>latait egy gyermekded léleknek – Arnold „diakónus” tenge</w:t>
        <w:softHyphen/>
        <w:t>részgyalogos tüzérnek, aki még mindig saját álcázott csap</w:t>
        <w:softHyphen/>
        <w:t>dáinak a készítésével volt elfoglalva. Arnold boldogan bevette a portyázót csoportjába, amit a fiú azzal viszonzott, hogy egy új, gyalogsági aknát szerkesztett. Ez olyan volt, mint egy szi</w:t>
        <w:softHyphen/>
        <w:t>varos doboz, amely szögekkel, üvegcseréppel meg egy kevés trinitrotoluollal volt megtöltve. Ezeket a dobozokat tucatjával szétszórták a part mentén, és elektromos árammal lehetett fel</w:t>
        <w:softHyphen/>
        <w:t>robbantani őket vagy puskával, ha valaki megcélozta a doboz oldalára csinosan ráfestett célpontot.</w:t>
      </w:r>
    </w:p>
    <w:p>
      <w:pPr>
        <w:pStyle w:val="Normal"/>
        <w:shd w:fill="FFFFFF" w:val="clear"/>
        <w:ind w:firstLine="284"/>
        <w:jc w:val="both"/>
        <w:rPr/>
      </w:pPr>
      <w:r>
        <w:rPr/>
        <w:t>Mégis Midway leginkább abban reménykedett, hogy első</w:t>
        <w:softHyphen/>
        <w:t>ként kapják el a japánokat. „Üss, mielőtt minket ér ütés” – ezt tanácsolták a csendes–óceáni flotta hadműveleti tisztjei, így a 22 darab PBY folytatta naponkénti őrjáratát. 15 fokos torta</w:t>
        <w:softHyphen/>
        <w:t>szelet alakú szektorokban repültek – 700 mérföld oda, ugyan</w:t>
        <w:softHyphen/>
        <w:t>annyi vissza –, ez összesen 15 óra a levegőben. Utána néhány falat, századeligazítás, néhány óra a hálózsákban, és az egész kezdődik újra elölről.</w:t>
      </w:r>
    </w:p>
    <w:p>
      <w:pPr>
        <w:pStyle w:val="Normal"/>
        <w:shd w:fill="FFFFFF" w:val="clear"/>
        <w:ind w:firstLine="284"/>
        <w:jc w:val="both"/>
        <w:rPr/>
      </w:pPr>
      <w:r>
        <w:rPr/>
        <w:t>Bob Brixner korvettkapitány 44. járőrszázada hetenként 80 órát teljesített. Massie Hughes fregattkapitány 23. százada állta a versenyt vele. Sweeney alezredes B–17–esei két nap alatt 30 órát repültek, keresték az ellenséges erők ama találko</w:t>
        <w:softHyphen/>
        <w:t>zásának jeleit, amelyet a csendes–óceáni flotta főparancsnok</w:t>
        <w:softHyphen/>
        <w:t>sága sejteni látszott. És a napi repülés után a pilóták saját re</w:t>
        <w:softHyphen/>
        <w:t>pülőgépeik karbantartásában is segítettek – a gépeket kézzel töltötték fel 55 gallonos hordókból. Mindnyájan fáradtak, ha</w:t>
        <w:softHyphen/>
        <w:t>lálosan fáradtak voltak, de valahogy tartották magukat.</w:t>
      </w:r>
    </w:p>
    <w:p>
      <w:pPr>
        <w:pStyle w:val="Normal"/>
        <w:shd w:fill="FFFFFF" w:val="clear"/>
        <w:ind w:firstLine="284"/>
        <w:jc w:val="both"/>
        <w:rPr/>
      </w:pPr>
      <w:r>
        <w:rPr/>
        <w:t>Ez a június 2–a különösen kiábrándítónak látszott. Ha a fel</w:t>
        <w:softHyphen/>
        <w:t>derítés infor-mációja helyes, akkor a japánoknak hatótávolsá</w:t>
        <w:softHyphen/>
        <w:t>gukba kellene kerülniük, ennek azonban egyáltalán semmi jele sem látszott. Északnyugat felé egy ködfüggöny még min</w:t>
        <w:softHyphen/>
        <w:t>dig eltakarta az óceánt – semmi esély sincs arra, hogy 400 mérföldön belül találjanak valamit. Nyugat felé jók voltak a látási viszonyok, ámde a csendes–óceáni flotta főparancsnok</w:t>
        <w:softHyphen/>
        <w:t>ságának a hajók találkozására vonatkozó sejtése ellenére egyáltalán semmit sem lehetett látni. Egy különlegesen felsze</w:t>
        <w:softHyphen/>
        <w:t>relt B–17–es 800 mérföldnyire repült, de egyetlen hajót sem látott.</w:t>
      </w:r>
    </w:p>
    <w:p>
      <w:pPr>
        <w:pStyle w:val="Normal"/>
        <w:shd w:fill="FFFFFF" w:val="clear"/>
        <w:ind w:firstLine="284"/>
        <w:jc w:val="both"/>
        <w:rPr/>
      </w:pPr>
      <w:r>
        <w:rPr/>
        <w:t>Június 3–a, szerda úgy kezdődött a PBY–ok számára, mint mindig, ahogy valójában minden mindwayi repülő számára szokott kezdődni. Ébresztő 3 órakor ... a pirítós és a kávé ilyenkor még nem megy olyan könnyen le az ember torkán ... utána a nyirkos, hajnal előtti sötétségben dzsipeken és teher</w:t>
        <w:softHyphen/>
        <w:t>gépkocsikon irány a felszállóhely. 3 óra 50 perckor már felbőg</w:t>
        <w:softHyphen/>
        <w:t>tek a motorok, a kipufogócsövek kék lángot lövelltek a hajnali derengés első, halvány fényénél. 4 óra 15 perckor a PBY–ok felszálltak legyező alakban, elindultak kijelölt járőrútjukra. Tizenöt perc múlva a B–17–esek követték őket, nem a kutató</w:t>
        <w:softHyphen/>
        <w:t>csoport tagjaiként, csupán azért, hogy elhagyják a repülőteret – senki sem akarta, hogy ha hajnalban váratlanul rajtuk üt az ellenség, a földön kapják el őket. A többi midwayi gép várako</w:t>
        <w:softHyphen/>
        <w:t>zott – a motorok alapjáratban, a pilóták és a lövészek a gépek mellett, amíg csak meg nem kapták a légiveszély elmúlt pa</w:t>
        <w:softHyphen/>
        <w:t>rancsot. Midway csak akkor érezhette biztonságban magát a következő hajnalig, ha a PBY–ok 400 mérföldet felkutattak, és nem találtak semmit.</w:t>
      </w:r>
    </w:p>
    <w:p>
      <w:pPr>
        <w:pStyle w:val="Normal"/>
        <w:shd w:fill="FFFFFF" w:val="clear"/>
        <w:ind w:firstLine="284"/>
        <w:jc w:val="both"/>
        <w:rPr/>
      </w:pPr>
      <w:r>
        <w:rPr/>
        <w:t>Ezen a reggelen 400 mérföldnyire szokás szerint semmi sem volt. 470 mérföldnél azonban J. P. O. Lyle főhadnagy, aki dél</w:t>
        <w:softHyphen/>
        <w:t>nyugati irányban kutatott, felfedezett két kis szürke őrnaszá</w:t>
        <w:softHyphen/>
        <w:t>dot, amelyek Midway felé közeledtek. Megvizsgálta őket, és légvédelmi tüzet kapott fáradozásáért. 9 óra 4 perckor rádión leadta az első jelentést az ellenséges hajókkal való találko</w:t>
        <w:softHyphen/>
        <w:t>zásról.</w:t>
      </w:r>
    </w:p>
    <w:p>
      <w:pPr>
        <w:pStyle w:val="Normal"/>
        <w:shd w:fill="FFFFFF" w:val="clear"/>
        <w:ind w:firstLine="284"/>
        <w:jc w:val="both"/>
        <w:rPr/>
      </w:pPr>
      <w:r>
        <w:rPr/>
        <w:t>Távolabb nyugat felé Jack Reid hadnagy egy másik PBY–on repült a végtelen óceán felett. Korábban indult, mint a töb</w:t>
        <w:softHyphen/>
        <w:t>biek, már 700 mérföld-nyire volt Midwaytől, közeledett útjá</w:t>
        <w:softHyphen/>
        <w:t>nak külső határa felé. Eddig semmi olyan nem történt, amit érdemes lett volna jelenteni. A robotpilótát bekapcsolva Reid látcsővel újra tanulmányozta a tengert. Még mindig semmi – elszórt gomolyfelhők és könnyű pára lebegett a Csendes–</w:t>
        <w:softHyphen/>
        <w:t>óceán felett, nem olyan, hogy törődni kellett volna vele. Nem</w:t>
        <w:softHyphen/>
        <w:t>sokára 9 óra 25 perc, és Reid hadnagynak egyáltalán nem vol</w:t>
        <w:softHyphen/>
        <w:t>tak problémái.</w:t>
      </w:r>
    </w:p>
    <w:p>
      <w:pPr>
        <w:pStyle w:val="Normal"/>
        <w:shd w:fill="FFFFFF" w:val="clear"/>
        <w:ind w:firstLine="284"/>
        <w:jc w:val="both"/>
        <w:rPr/>
      </w:pPr>
      <w:r>
        <w:rPr/>
        <w:t>Tovább pásztázta látcsövével az óceánt – hirtelen megder</w:t>
        <w:softHyphen/>
        <w:t>medt. Nem akart hinni a szemének. Harminc mérföldnyire előtte sötét objektumokat pillantott meg a láthatáron. Hajók, egy sereg belőlük, és mindegyik feléje tart. A látcsövet átnyúj</w:t>
        <w:softHyphen/>
        <w:t>totta Hardeman hadnagynak, másodpilótájának, és megkér</w:t>
        <w:softHyphen/>
        <w:t>dezte: „Te is látod azt, amit én látok?”</w:t>
      </w:r>
    </w:p>
    <w:p>
      <w:pPr>
        <w:pStyle w:val="Normal"/>
        <w:shd w:fill="FFFFFF" w:val="clear"/>
        <w:spacing w:before="0" w:after="480"/>
        <w:ind w:firstLine="284"/>
        <w:jc w:val="both"/>
        <w:rPr/>
      </w:pPr>
      <w:r>
        <w:rPr/>
        <w:t>Hardeman egy pillantást vetett a láthatárra, és megszólalt: „Átkozottul igazad van, látom őket.”</w:t>
      </w:r>
    </w:p>
    <w:p>
      <w:pPr>
        <w:sectPr>
          <w:headerReference w:type="even" r:id="rId30"/>
          <w:headerReference w:type="default" r:id="rId31"/>
          <w:footerReference w:type="even" r:id="rId32"/>
          <w:footerReference w:type="default" r:id="rId33"/>
          <w:type w:val="nextPage"/>
          <w:pgSz w:w="8391" w:h="11906"/>
          <w:pgMar w:left="1134" w:right="1134" w:gutter="0" w:header="0" w:top="1418" w:footer="708" w:bottom="1418"/>
          <w:pgNumType w:fmt="decimal"/>
          <w:formProt w:val="false"/>
          <w:textDirection w:val="lrTb"/>
          <w:docGrid w:type="default" w:linePitch="360" w:charSpace="0"/>
        </w:sectPr>
        <w:pStyle w:val="Normal"/>
        <w:shd w:fill="FFFFFF" w:val="clear"/>
        <w:ind w:firstLine="284"/>
        <w:jc w:val="both"/>
        <w:rPr/>
      </w:pPr>
      <w:r>
        <w:rPr/>
        <w:t xml:space="preserve">Yasumi Toyama fregattkapitány </w:t>
      </w:r>
      <w:r>
        <w:rPr>
          <w:iCs/>
        </w:rPr>
        <w:t>a</w:t>
      </w:r>
      <w:r>
        <w:rPr>
          <w:i/>
          <w:iCs/>
        </w:rPr>
        <w:t xml:space="preserve"> Jintsu </w:t>
      </w:r>
      <w:r>
        <w:rPr/>
        <w:t>könnyűcirkáló pa</w:t>
        <w:softHyphen/>
        <w:t>rancsnoki hídján feltekintett térképeiből. Ez egyszer minden szállítóhajó tartotta az oszlopalakzatot, a bal oldalon elől levő romboló azonban lármát csapott. Jelzést adott, és utána füst</w:t>
        <w:softHyphen/>
        <w:t>gránátot lőtt fel. Toyama kirohant a parancsnoki híd oldalfo</w:t>
        <w:softHyphen/>
        <w:t>lyosójára, és nem kellett megkérdeznie, hogy mi történt. Min</w:t>
        <w:softHyphen/>
        <w:t>denki csak bámult, és mutogatott. Ott, alacsonyan és lőtávol</w:t>
        <w:softHyphen/>
        <w:t>ságon kívül, balról a láthatáron egy PBY lebegett.</w:t>
      </w:r>
    </w:p>
    <w:p>
      <w:pPr>
        <w:pStyle w:val="Normal"/>
        <w:spacing w:before="0" w:after="240"/>
        <w:rPr>
          <w:i/>
          <w:i/>
        </w:rPr>
      </w:pPr>
      <w:r>
        <w:rPr>
          <w:i/>
        </w:rPr>
        <w:t>4. FEJEZET</w:t>
      </w:r>
    </w:p>
    <w:p>
      <w:pPr>
        <w:pStyle w:val="Normal"/>
        <w:numPr>
          <w:ilvl w:val="0"/>
          <w:numId w:val="0"/>
        </w:numPr>
        <w:shd w:fill="FFFFFF" w:val="clear"/>
        <w:spacing w:before="0" w:after="480"/>
        <w:jc w:val="both"/>
        <w:outlineLvl w:val="0"/>
        <w:rPr>
          <w:b/>
          <w:b/>
          <w:sz w:val="28"/>
          <w:szCs w:val="28"/>
        </w:rPr>
      </w:pPr>
      <w:r>
        <w:rPr>
          <w:b/>
          <w:sz w:val="28"/>
          <w:szCs w:val="28"/>
        </w:rPr>
        <w:t>„</w:t>
      </w:r>
      <w:r>
        <w:rPr>
          <w:b/>
          <w:sz w:val="28"/>
          <w:szCs w:val="28"/>
        </w:rPr>
        <w:t>SOK REPÜLŐGÉP, ÚTBAN MIDWAY FELÉ”</w:t>
      </w:r>
    </w:p>
    <w:p>
      <w:pPr>
        <w:pStyle w:val="Normal"/>
        <w:shd w:fill="FFFFFF" w:val="clear"/>
        <w:jc w:val="both"/>
        <w:rPr/>
      </w:pPr>
      <w:r>
        <w:rPr/>
        <w:t>Olyan volt, mintha az egész japán flotta lenne. Az ijesztő el</w:t>
        <w:softHyphen/>
        <w:t>igazítások – a bizonytalanság napjai – után érthető volt, hogy a szállító csoport 27 hajója most félelmetesebbnek látszott, mint amilyen a valóságban volt. 9 óra 25 perckor Reid had</w:t>
        <w:softHyphen/>
        <w:t>nagy két szót közölt rádión az érintkezés felvételéről: „A főerő!”</w:t>
      </w:r>
    </w:p>
    <w:p>
      <w:pPr>
        <w:pStyle w:val="Normal"/>
        <w:shd w:fill="FFFFFF" w:val="clear"/>
        <w:ind w:firstLine="284"/>
        <w:jc w:val="both"/>
        <w:rPr/>
      </w:pPr>
      <w:r>
        <w:rPr/>
        <w:t>„</w:t>
      </w:r>
      <w:r>
        <w:rPr/>
        <w:t>Bővebbet” – válaszolta Midway, és a következő két órá</w:t>
        <w:softHyphen/>
        <w:t>ban Reid elkeseredett bújócskát játszott, gomolyfelhőbe be, gomolyfelhőből ki, és további részleteket adott, ha éppen tu</w:t>
        <w:softHyphen/>
        <w:t>dott. 9 óra 27 perckor ezt adta fedélzeti rádióján: „Irány 262 fok, távolság 700” ... 10 óra 40 perckor megjegyezte: „hat nagy hajó oszlopban” ... 11 órakor „tizenegy hajó, irány 090, sebesség 19”. Úgy látszott, hogy megtette a magáét, és a tá</w:t>
        <w:softHyphen/>
        <w:t>maszpont elrendelte a visszatérést.</w:t>
      </w:r>
    </w:p>
    <w:p>
      <w:pPr>
        <w:pStyle w:val="Normal"/>
        <w:shd w:fill="FFFFFF" w:val="clear"/>
        <w:ind w:firstLine="284"/>
        <w:jc w:val="both"/>
        <w:rPr/>
      </w:pPr>
      <w:r>
        <w:rPr/>
        <w:t>Midwayen Sweeney ezredes alig bírta kivárni, hogy elin</w:t>
        <w:softHyphen/>
        <w:t>duljon B–17–eseivel. Simard sorhajókapitány ugyanilyen tü</w:t>
        <w:softHyphen/>
        <w:t>relmetlen volt, előbb azonban tisztázni kellett bizonyos dolgo</w:t>
        <w:softHyphen/>
        <w:t>kat. Hol vannak a japán repülőgép–anyahajók? Nimitz paran</w:t>
        <w:softHyphen/>
        <w:t>csa az volt, hogy elsősorban ezekre kell rácsapni. Eddig még egyet sem jelentettek; a felderítés állítása szerint holnapig nem érkeznek meg, és akkor is északnyugatról várhatóak. Mi legyen a B–17–esekkel, maradjanak készenlétben amíg meg</w:t>
        <w:softHyphen/>
        <w:t>érkeznek? Akkor biztosra mehetnek.</w:t>
      </w:r>
    </w:p>
    <w:p>
      <w:pPr>
        <w:pStyle w:val="Normal"/>
        <w:shd w:fill="FFFFFF" w:val="clear"/>
        <w:ind w:firstLine="284"/>
        <w:jc w:val="both"/>
        <w:rPr/>
      </w:pPr>
      <w:r>
        <w:rPr/>
        <w:t>Viszont Reid „főerőnek” írta le a hajókat. Eszerint repülő</w:t>
        <w:softHyphen/>
        <w:t>gép–anyahajók is lehetnek közöttük. Ha egyáltalán van va</w:t>
        <w:softHyphen/>
        <w:t>lami esély, Midwaynek nem szabad várnia. „Üss, mielőtt minket ér ütés” – továbbra is ez volt a legfőbb szabály.</w:t>
      </w:r>
    </w:p>
    <w:p>
      <w:pPr>
        <w:pStyle w:val="Normal"/>
        <w:shd w:fill="FFFFFF" w:val="clear"/>
        <w:ind w:firstLine="284"/>
        <w:jc w:val="both"/>
        <w:rPr/>
      </w:pPr>
      <w:r>
        <w:rPr/>
        <w:t>De még ha a B–17–esek fel is szállnak, hova menjenek? Az ellenséggel való érintkezés felvételéről most három különböző PBY–tól érkeznek jelen-tések, amelyek négy különböző észle</w:t>
        <w:softHyphen/>
        <w:t>lést rögzítenek délnyugati irányban. Mindegyik csak töredék, nem olyan könnyű megszámolni a hajókat, ha lőnek az em</w:t>
        <w:softHyphen/>
        <w:t>berre. Vajon az, amit Reid jelentett, valóban a főerő? Érdemes várni egy keveset, hogy meggyőződjenek róla.</w:t>
      </w:r>
    </w:p>
    <w:p>
      <w:pPr>
        <w:pStyle w:val="Normal"/>
        <w:shd w:fill="FFFFFF" w:val="clear"/>
        <w:ind w:firstLine="284"/>
        <w:jc w:val="both"/>
        <w:rPr/>
      </w:pPr>
      <w:r>
        <w:rPr/>
        <w:t>Reid 11 órás jelentése tisztázta a helyzetet. Most már vilá</w:t>
        <w:softHyphen/>
        <w:t>gos volt, hogy legalább 11 hajóról van szó – ez sokkal nagyobb összpontosítás, mint amilyent a többiek jelentettek. Ezenkí</w:t>
        <w:softHyphen/>
        <w:t>vül a legtöbb hajó errefelé tartott, valószínűleg azért, hogy fel</w:t>
        <w:softHyphen/>
        <w:t>zárkózzék. Még mindig nem volt jelentés repülőgép–anyahajókról, de még ha vannak is közöttük, Sweeney elindulhat és visszatérhet, s újra készenlétben állhat holnapra, amikorra je</w:t>
        <w:softHyphen/>
        <w:t>lezték az érkezésüket.</w:t>
      </w:r>
    </w:p>
    <w:p>
      <w:pPr>
        <w:pStyle w:val="Normal"/>
        <w:shd w:fill="FFFFFF" w:val="clear"/>
        <w:ind w:firstLine="284"/>
        <w:jc w:val="both"/>
        <w:rPr/>
      </w:pPr>
      <w:r>
        <w:rPr/>
        <w:t>12 óra 30 perckor már úton volt. Egymás után kilenc olív</w:t>
        <w:softHyphen/>
        <w:t>zöld B–l7–es mennydörgött végig a Keleti–sziget kifutópályá</w:t>
        <w:softHyphen/>
        <w:t>ján, és felszállt a Csendes–óceán kék egére. Sweeney ezredes</w:t>
        <w:softHyphen/>
        <w:t xml:space="preserve">sel a vezérgépen, a </w:t>
      </w:r>
      <w:r>
        <w:rPr>
          <w:i/>
          <w:iCs/>
        </w:rPr>
        <w:t>Knucklehead</w:t>
      </w:r>
      <w:r>
        <w:rPr/>
        <w:t>–en</w:t>
      </w:r>
      <w:r>
        <w:rPr>
          <w:i/>
          <w:iCs/>
        </w:rPr>
        <w:t xml:space="preserve">, </w:t>
      </w:r>
      <w:r>
        <w:rPr/>
        <w:t>laza alakzatban nyugati irányban repültek. A „fizetett rakomány” felét vitték csak ma</w:t>
        <w:softHyphen/>
        <w:t>gukkal – mindegyikük négy 600 fontos bombát –, mivel a tá</w:t>
        <w:softHyphen/>
        <w:t>volság olyan nagy volt, hogy a bombakamrában üzemanyag</w:t>
        <w:softHyphen/>
        <w:t>tartályokra volt szükségük, ha vissza is akartak jutni.</w:t>
      </w:r>
    </w:p>
    <w:p>
      <w:pPr>
        <w:pStyle w:val="Normal"/>
        <w:shd w:fill="FFFFFF" w:val="clear"/>
        <w:ind w:firstLine="284"/>
        <w:jc w:val="both"/>
        <w:rPr/>
      </w:pPr>
      <w:r>
        <w:rPr/>
        <w:t>Hatszáz mérföld hosszú út volt ahhoz, hogy majdnem 11 tonna bombát dobjanak le mozgó célpontokra, és ez volt az első támadás, amelyet ezek a fiatalemberek végrehajtanak. Mindannyiuk számára új és szörnyen izgalmas élmény volt. Sweeney West Pointban végzett – apja nyugalmazott vezér-őrnagy volt –, de a körülötte levő emberek olyan jellegzetesen használható amatőrök voltak, akiket Amerika valamiképpen mindig megtalál, hogy megvívhassa háborúit. Másodpilótája, Everett Wessman tehergépkocsi–vezető, navigátora, Bill Adams, fűrészáru–kereskedő.</w:t>
      </w:r>
    </w:p>
    <w:p>
      <w:pPr>
        <w:pStyle w:val="Normal"/>
        <w:shd w:fill="FFFFFF" w:val="clear"/>
        <w:ind w:firstLine="284"/>
        <w:jc w:val="both"/>
        <w:rPr/>
      </w:pPr>
      <w:r>
        <w:rPr/>
        <w:t>Már három és fél órája repültek. Akkor, 570 mérföld távol</w:t>
        <w:softHyphen/>
        <w:t>ságban és ott, ahol a flottát látták, Sweeney húsz fehér csíkot fedezett fel a kék tengeren: a japán hajók hullámverését. Egy másik pilóta, Edward Steedman hadnagy huszonhatot szá</w:t>
        <w:softHyphen/>
        <w:t>molt meg belőlük, és valójában jól számolt. A találkozás ideje pontosan délután 4 óra 23 perc volt.</w:t>
      </w:r>
    </w:p>
    <w:p>
      <w:pPr>
        <w:pStyle w:val="Normal"/>
        <w:shd w:fill="FFFFFF" w:val="clear"/>
        <w:ind w:firstLine="284"/>
        <w:jc w:val="both"/>
        <w:rPr/>
      </w:pPr>
      <w:r>
        <w:rPr/>
        <w:t>Ekkor Sweeney kifordult, a hajók felett körözött, hogy a dél</w:t>
        <w:softHyphen/>
        <w:t>utáni nap irányából támadhassa meg őket. A fehér csíkok vál</w:t>
        <w:softHyphen/>
        <w:t>tozatlanul egyenesek voltak, alul nyilvánvalóan még senki semmit sem sejtett. A B–17–esek most a japánok mögött vol</w:t>
        <w:softHyphen/>
        <w:t>tak, és hármasával három lépcsőben repültek, 8000, 10000 és 12000 láb magasságban. Sweeney a bomba kioldására ké</w:t>
        <w:softHyphen/>
        <w:t>szülve felemelte mikrofonját, és saját sorának gépeit hívta: „8000 lábon megyek nekik – kövessetek.”</w:t>
      </w:r>
    </w:p>
    <w:p>
      <w:pPr>
        <w:pStyle w:val="Normal"/>
        <w:shd w:fill="FFFFFF" w:val="clear"/>
        <w:spacing w:before="0" w:after="480"/>
        <w:ind w:firstLine="284"/>
        <w:jc w:val="both"/>
        <w:rPr/>
      </w:pPr>
      <w:r>
        <w:rPr/>
        <w:t>Wessman hadnagy megborzongott. Csak azt remélte, hogy a japánok nem álltak rá hullámhosszukra. Vagy ha hallják őket, nem fogják elhinni, hogy akad olyan balga ellenség, amely rejtjelzés nélkül közli szándékát.</w:t>
      </w:r>
    </w:p>
    <w:p>
      <w:pPr>
        <w:pStyle w:val="Normal"/>
        <w:shd w:fill="FFFFFF" w:val="clear"/>
        <w:ind w:firstLine="284"/>
        <w:jc w:val="both"/>
        <w:rPr/>
      </w:pPr>
      <w:r>
        <w:rPr>
          <w:iCs/>
        </w:rPr>
        <w:t xml:space="preserve">A </w:t>
      </w:r>
      <w:r>
        <w:rPr>
          <w:i/>
          <w:iCs/>
        </w:rPr>
        <w:t xml:space="preserve">Jintsu </w:t>
      </w:r>
      <w:r>
        <w:rPr/>
        <w:t>parancsnoki hídján Toyama fregattkapitány időn</w:t>
        <w:softHyphen/>
        <w:t>ként felvette látcsövét, és az eget tanulmányozta. A japán ha</w:t>
        <w:softHyphen/>
        <w:t>jók nem voltak felszerelve radarral, és az éles szem volt a leg</w:t>
        <w:softHyphen/>
        <w:t>jobb védelem a meglepetésszerű bomba-támadás ellen. A légi</w:t>
        <w:softHyphen/>
        <w:t>támadás valószínűnek látszott, miután a PBY felfe-dezte őket, de ez hét órával ezelőtt volt, és azóta semmi sem történt. Minden a szokásos módon ment, miközben a szállító csoport Midway felé tartott, két egyenes oszlopban szelve a tengert.</w:t>
      </w:r>
    </w:p>
    <w:p>
      <w:pPr>
        <w:pStyle w:val="Normal"/>
        <w:shd w:fill="FFFFFF" w:val="clear"/>
        <w:ind w:firstLine="284"/>
        <w:jc w:val="both"/>
        <w:rPr/>
      </w:pPr>
      <w:r>
        <w:rPr/>
        <w:t xml:space="preserve">Toyama látcsöve egyszer csak kilenc repülőgépet fedezett fel, amelyek „impozáns alakzatban” repültek feléjük. Csak arra maradt idejük, hogy riadóztassanak, és máris hullottak a bambák. Yunoki századosnak, az egyik romboló tüzértisztjének még ennyi ideje sem maradt. Először akkor sejtette meg miről van szó, amikor bombák csapódtak be a hajó közelében. Az </w:t>
      </w:r>
      <w:r>
        <w:rPr>
          <w:i/>
          <w:iCs/>
        </w:rPr>
        <w:t xml:space="preserve">Argentina Maru </w:t>
      </w:r>
      <w:r>
        <w:rPr/>
        <w:t>éberebb volt. A riadó elhangzása után a pa</w:t>
        <w:softHyphen/>
        <w:t>rancsnoki hídról a hajó sebességét 20 csomóra fokozták (1 cso</w:t>
        <w:softHyphen/>
        <w:t>mó = 1,852 km/óra sebességgel – A szerk.); 4 óra 38 perckor a hajó megnyitotta a tüzet – egy perccel azelőtt, hogy 200 mé</w:t>
        <w:softHyphen/>
        <w:t>terrel a hajó mögött néhány bomba robbant. A konvoj ide–oda cikázott, füstöltek a kémények és az ágyúk. A légvédelmi ágyúk füstpettyekkel szórták tele az eget, de mire a légvédelem valóban működésbe lépett volna, a támadásnak vége volt. A kilenc B–17–es újra csak „impozáns alakzatban” repülve el</w:t>
        <w:softHyphen/>
        <w:t>tűnt az északkeleti ködfátyolban.</w:t>
      </w:r>
    </w:p>
    <w:p>
      <w:pPr>
        <w:pStyle w:val="Normal"/>
        <w:shd w:fill="FFFFFF" w:val="clear"/>
        <w:spacing w:before="0" w:after="480"/>
        <w:ind w:firstLine="284"/>
        <w:jc w:val="both"/>
        <w:rPr/>
      </w:pPr>
      <w:r>
        <w:rPr/>
        <w:t>A szállító csoport „leltározott”. Egyik hajó sem kapott találatot, csupán az egyik teherhajót érték szilánkok egy közelé</w:t>
        <w:softHyphen/>
        <w:t xml:space="preserve">ben robbant bombától. Az </w:t>
      </w:r>
      <w:r>
        <w:rPr>
          <w:i/>
          <w:iCs/>
        </w:rPr>
        <w:t xml:space="preserve">Argentina Maru </w:t>
      </w:r>
      <w:r>
        <w:rPr/>
        <w:t>másodtisztje azzal az örömmel, amelyet a harcos mindig érez, ha átvészelt egy ütközetet, megfogalmazta a harcról szóló jelentését, megálla</w:t>
        <w:softHyphen/>
        <w:t>pítva, hogy mindenki „kivételesen jó hangulatban van”.</w:t>
      </w:r>
    </w:p>
    <w:p>
      <w:pPr>
        <w:pStyle w:val="Normal"/>
        <w:shd w:fill="FFFFFF" w:val="clear"/>
        <w:ind w:firstLine="284"/>
        <w:jc w:val="both"/>
        <w:rPr/>
      </w:pPr>
      <w:r>
        <w:rPr/>
        <w:t>A B–l7–eseken repülő volt kereskedők és tehergépkocsi–ve</w:t>
        <w:softHyphen/>
        <w:t>zetők szintén kitűnő hangulatban voltak. Egy olyan ember</w:t>
        <w:softHyphen/>
        <w:t xml:space="preserve">nek, aki az Illinoisi Egyetemen tanulta a bankszakmát, mint Paul Payne százados, a </w:t>
      </w:r>
      <w:r>
        <w:rPr>
          <w:i/>
          <w:iCs/>
        </w:rPr>
        <w:t xml:space="preserve">Yankee Doodle </w:t>
      </w:r>
      <w:r>
        <w:rPr/>
        <w:t>bombázógépről, 10000 láb magasságból egy szállítóhajó majdnem minden-nek látsz</w:t>
        <w:softHyphen/>
        <w:t>hatott – céljáról azt jelentette, hogy „eltaláltam, és ég”.</w:t>
      </w:r>
    </w:p>
    <w:p>
      <w:pPr>
        <w:pStyle w:val="Normal"/>
        <w:shd w:fill="FFFFFF" w:val="clear"/>
        <w:ind w:firstLine="284"/>
        <w:jc w:val="both"/>
        <w:rPr/>
      </w:pPr>
      <w:r>
        <w:rPr/>
        <w:t xml:space="preserve">Robert Andrews hadnagy összehasonlításképpen a világ legnagyobb hajóját véve alapul azt mondta, hogy egy olyan szállítóhajót bombázott, amely a </w:t>
      </w:r>
      <w:r>
        <w:rPr>
          <w:i/>
          <w:iCs/>
        </w:rPr>
        <w:t xml:space="preserve">Normandie </w:t>
      </w:r>
      <w:r>
        <w:rPr/>
        <w:t>osztályába tarto</w:t>
        <w:softHyphen/>
        <w:t>zik. Clemence Tokarz százados úgy vélte, hogy egy csatahajót vagy egy nehézcirkálót talált el. Sweeney ezre-des, amikor út</w:t>
        <w:softHyphen/>
        <w:t>ban hazafelé már harminc mérföldnyire voltak az esemény színhelyétől, biztos volt benne, hogy két hajót látott égni: „Mindkettő kiállt az oszlopból, mozdulatlannak tűnt, és nagy, sötét füstfellegeket eregetett, amelyek felül gomba ala</w:t>
        <w:softHyphen/>
        <w:t>kot öltöttek.”</w:t>
      </w:r>
    </w:p>
    <w:p>
      <w:pPr>
        <w:pStyle w:val="Normal"/>
        <w:shd w:fill="FFFFFF" w:val="clear"/>
        <w:ind w:firstLine="284"/>
        <w:jc w:val="both"/>
        <w:rPr/>
      </w:pPr>
      <w:r>
        <w:rPr/>
        <w:t>Viszont az út visszafelé hajmeresztőbbnek látszott, mint a japánok bombázása. Nemsokára beesteledett, és senki sem szokott hozzá az éjszakai kötelékrepüléshez. Több ízben elve</w:t>
        <w:softHyphen/>
        <w:t>szítették egymást. A szárazföldi had-sereg pilótája számára az is nehézséget jelentett, hogy a Csendes–óceán kellős közepén megtaláljon egy akkora pontot, mint Midway. 7 óra 30 perc-kor a Keleti–szigeten bekapcsolták a leszállópálya fényeit, de egy aggoda-lommal teli óra elteltével a gépeknek híre–hamva sem volt. Végre a támasz-ponton meghallották a rég várt távoli motorzúgást, de 9 óra 45 perc lett, mire a sötétben az utolsó gép is leszállt – Willard Woodbury százados úgy érezte, annyi benzinje sem maradt, amennyi „egy öngyújtó megtöltéséhez elegendő”.</w:t>
      </w:r>
    </w:p>
    <w:p>
      <w:pPr>
        <w:pStyle w:val="Normal"/>
        <w:shd w:fill="FFFFFF" w:val="clear"/>
        <w:ind w:firstLine="284"/>
        <w:jc w:val="both"/>
        <w:rPr/>
      </w:pPr>
      <w:r>
        <w:rPr/>
        <w:t>Amikor leszálltak, egy másik bombázócsoport hagyta el a kifutópályát – célja ugyanaz: a japán erők. A tetőpontját érte el egy bámulatos vállalkozás, amely több mint 12 órával ez</w:t>
        <w:softHyphen/>
        <w:t>előtt kezdődött el Pearl Harbornál.</w:t>
      </w:r>
    </w:p>
    <w:p>
      <w:pPr>
        <w:pStyle w:val="Normal"/>
        <w:shd w:fill="FFFFFF" w:val="clear"/>
        <w:ind w:firstLine="284"/>
        <w:jc w:val="both"/>
        <w:rPr/>
      </w:pPr>
      <w:r>
        <w:rPr/>
        <w:t>Körülbelül három óra lehetett aznap reggel, amikor Allan Rothenburg hadnagyot (valószínűbb az Alan Rothenberg név, lásd a későbbi szövegben – A korrektor), egy PBY fiatal parancsnokát, aki ágyában aludt a Ford–szigeti szálláskörletben, hirtelen felráz</w:t>
        <w:softHyphen/>
        <w:t>ták: „Keljen fel, Midwaybe fog menni.”</w:t>
      </w:r>
    </w:p>
    <w:p>
      <w:pPr>
        <w:pStyle w:val="Normal"/>
        <w:shd w:fill="FFFFFF" w:val="clear"/>
        <w:ind w:firstLine="284"/>
        <w:jc w:val="both"/>
        <w:rPr/>
      </w:pPr>
      <w:r>
        <w:rPr/>
        <w:t>„</w:t>
      </w:r>
      <w:r>
        <w:rPr/>
        <w:t>Midwaybe, ugyan minek?” – ez volt félálmában az első re</w:t>
        <w:softHyphen/>
        <w:t>akciója. Az 51. század járőrútjai során sohasem járt ebben az irányban és elsőre nem is jegyezte meg a nevet. De felöltözött, kiment a repülőtérre, és a hajnal első fényénél úgy látta, hogy az ő gépe is a között a négy között van, amelyeket melegítenek. A másik három a 24. századból való, de a PBY–ok személyze</w:t>
        <w:softHyphen/>
        <w:t>te mind ismerte egymást, és amikor röviden kicserélték érte</w:t>
        <w:softHyphen/>
        <w:t>süléseiket, kiderült, hogy egyikük sem tudja, miért mennek.</w:t>
      </w:r>
    </w:p>
    <w:p>
      <w:pPr>
        <w:pStyle w:val="Normal"/>
        <w:shd w:fill="FFFFFF" w:val="clear"/>
        <w:ind w:firstLine="284"/>
        <w:jc w:val="both"/>
        <w:rPr/>
      </w:pPr>
      <w:r>
        <w:rPr/>
        <w:t>7 óra körül szálltak fel és kilenc hosszú órával később száll</w:t>
        <w:softHyphen/>
        <w:t>tak le a Keleti–sziget leszállóhelyén. Közönséges mértékkel mérve ez egynapi munka volt – itt az idő a meleg ételre, a jó ágyra, és holnap talán a szokásos járőrözés kezdődik. Amikor a parancsnok, Charles Hibberd főhadnagy a fedezékbe gurí</w:t>
        <w:softHyphen/>
        <w:t>totta a PBY–ját, a személyzet meglepődött, ugyanis egy kato</w:t>
        <w:softHyphen/>
        <w:t>nát talált ott, aki egy vontatón várta őket. A vontató pótkocsi</w:t>
        <w:softHyphen/>
        <w:t>jára torpedó volt erősítve. Még megdöbbentőbb volt, amikor közölték velük, hogy a torpedó az övék – hogy a másik három PBY–t szintén felszerelik vele, és hogy a négy gép együtt „csapásmérő erő”, amely a japán flotta ellen megy.</w:t>
      </w:r>
    </w:p>
    <w:p>
      <w:pPr>
        <w:pStyle w:val="Normal"/>
        <w:shd w:fill="FFFFFF" w:val="clear"/>
        <w:ind w:firstLine="284"/>
        <w:jc w:val="both"/>
        <w:rPr/>
      </w:pPr>
      <w:r>
        <w:rPr/>
        <w:t>James Boyden hadnagy, Hibberd navigátora ezt képtelen volt komolyan venni. A PBY kitűnő járőrgép, de óránként mindössze 100 mérföldre képes, impozáns méltósággal manő</w:t>
        <w:softHyphen/>
        <w:t>verez, és akkora csábító célként kínálkozik, mint egy pennsyl</w:t>
        <w:softHyphen/>
        <w:t>vaniai kocsiszín. Biztos, hogy senki még csak nem is álmodhat róla, hogy támadásba küldjék. Boyden elhessegette magától a gondolatot, és a kantinba indult, hogy bekapjon egy szend</w:t>
        <w:softHyphen/>
        <w:t>vicset.</w:t>
      </w:r>
    </w:p>
    <w:p>
      <w:pPr>
        <w:pStyle w:val="Normal"/>
        <w:shd w:fill="FFFFFF" w:val="clear"/>
        <w:ind w:firstLine="284"/>
        <w:jc w:val="both"/>
        <w:rPr/>
      </w:pPr>
      <w:r>
        <w:rPr/>
        <w:t>A helyiség tele volt beöltözött pilótával – a szárazföldi had</w:t>
        <w:softHyphen/>
        <w:t>erő, a flotta és a tengerészgyalogság embereivel. A hangulat csendes, komoly, majdnem mélabús volt. Egymás után jöttek az új PBY–osok, és hamarosan össze-rakták a kijózanító képet: egy nagy japán erő délnyugatra ... a B–17–esek most úton vannak, és bombázzák ... az ellenség Midway felé tart. Min</w:t>
        <w:softHyphen/>
        <w:t>den frissítőt ingyen kaptak, amitől az embernek olyan „utolsó vacsora” hangulata támadt.</w:t>
      </w:r>
    </w:p>
    <w:p>
      <w:pPr>
        <w:pStyle w:val="Normal"/>
        <w:shd w:fill="FFFFFF" w:val="clear"/>
        <w:ind w:firstLine="284"/>
        <w:jc w:val="both"/>
        <w:rPr/>
      </w:pPr>
      <w:r>
        <w:rPr/>
        <w:t>Küldönc jött, és az újonnan érkezetteket a parancsnoki harcálláspontra szólította. Besereglettek Kimes ezredes ho</w:t>
        <w:softHyphen/>
        <w:t>mályos fedezékébe – Hibberd főhadnagy, Alan Rothenberg, pilótatársaik és a navigátorok. Logan Ramsey megkezdte az eligazítást. Kifejtette, arra szemelték ki őket, hogy éjszakai torpedótámadást hajtsanak végre, és jóllehet ezt azelőtt soha</w:t>
        <w:softHyphen/>
        <w:t>sem csinálták, „mindent le kell dobni rájuk, amink csak van”.</w:t>
      </w:r>
    </w:p>
    <w:p>
      <w:pPr>
        <w:pStyle w:val="Normal"/>
        <w:shd w:fill="FFFFFF" w:val="clear"/>
        <w:ind w:firstLine="284"/>
        <w:jc w:val="both"/>
        <w:rPr/>
      </w:pPr>
      <w:r>
        <w:rPr/>
        <w:t>Utána közölte, hogy a vállalkozás önkéntes. Ha úgy gon</w:t>
        <w:softHyphen/>
        <w:t>dolják, hogy nem tudják végrehajtani, nem fogják őket kény</w:t>
        <w:softHyphen/>
        <w:t>szeríteni. Aztán elhallgatott, és figyelte az arcokat.</w:t>
      </w:r>
    </w:p>
    <w:p>
      <w:pPr>
        <w:pStyle w:val="Normal"/>
        <w:shd w:fill="FFFFFF" w:val="clear"/>
        <w:ind w:firstLine="284"/>
        <w:jc w:val="both"/>
        <w:rPr/>
      </w:pPr>
      <w:r>
        <w:rPr/>
        <w:t>Néma csönd. Gaylord Propst hadnagy komoran bámulta a padlót. Douglas Davis főhadnagy hallgatott, inkább a sokk</w:t>
        <w:softHyphen/>
        <w:t>tól, semmint az égő vágytól, hogy öngyilkos vállalkozásra in</w:t>
        <w:softHyphen/>
        <w:t>duljon. Boyden hadnagy szótlanul meredt Ramseyre, meg</w:t>
        <w:softHyphen/>
        <w:t>próbált olvasni a fregattkapitány gondolataiban. Ramsey arca világosan elárulta, hogy milyen kevés remény van a viszontlátásra, és mennyire gyűlöli azt, amit tennie kell.</w:t>
      </w:r>
    </w:p>
    <w:p>
      <w:pPr>
        <w:pStyle w:val="Normal"/>
        <w:shd w:fill="FFFFFF" w:val="clear"/>
        <w:ind w:firstLine="284"/>
        <w:jc w:val="both"/>
        <w:rPr/>
      </w:pPr>
      <w:r>
        <w:rPr/>
        <w:t>Az eligazítás folytatódott: cél, irány, sebesség, helyzet, a jelzésekkel és a hírközléssel kapcsolatos technikai kérdések. Igen, ez a „főerő” – egy repülőgép–anyahajót kell keresniük. A támadást W. L. Richards százados, a már Midwayen állo</w:t>
        <w:softHyphen/>
        <w:t>másozó 44. járőrszázad magas, vörös hajú másodtisztje ve</w:t>
        <w:softHyphen/>
        <w:t>zeti. Odakinn a szerelők a torpedókat a PBY–okra szerelték – mindegyik gép jobb oldalai szárnya alá egyet.</w:t>
      </w:r>
    </w:p>
    <w:p>
      <w:pPr>
        <w:pStyle w:val="Normal"/>
        <w:shd w:fill="FFFFFF" w:val="clear"/>
        <w:ind w:firstLine="284"/>
        <w:jc w:val="both"/>
        <w:rPr/>
      </w:pPr>
      <w:r>
        <w:rPr/>
        <w:t>9 óra 30 perckor felszálltak. Richards vezette őket Charlie Hibberd gépéről. Az indulás nem volt valami tetszetős. A ki</w:t>
        <w:softHyphen/>
        <w:t>egyensúlyozatlan teher-rel küszködő PBY–ok keservesen ver</w:t>
        <w:softHyphen/>
        <w:t>gődtek fel a levegőbe. Rothenberg, akinek a létrájával valami baj volt, késve szállt fel, és lemaradva követte a többieket.</w:t>
      </w:r>
    </w:p>
    <w:p>
      <w:pPr>
        <w:pStyle w:val="Normal"/>
        <w:shd w:fill="FFFFFF" w:val="clear"/>
        <w:ind w:firstLine="284"/>
        <w:jc w:val="both"/>
        <w:rPr/>
      </w:pPr>
      <w:r>
        <w:rPr/>
        <w:t>A gyönyörű holdas éjszakában délnyugatnak fordulva, 3000 láb magas-ságban repültek. Davis százados gépén kávét főztek és szolgáltak fel. Davis a kávét kortyolva mérlegelte, milyen esélyek vannak arra, hogy élve megússza ezt az éjsza</w:t>
        <w:softHyphen/>
        <w:t>kát – és enyhe hányinger fogta el.</w:t>
      </w:r>
    </w:p>
    <w:p>
      <w:pPr>
        <w:pStyle w:val="Normal"/>
        <w:shd w:fill="FFFFFF" w:val="clear"/>
        <w:ind w:firstLine="284"/>
        <w:jc w:val="both"/>
        <w:rPr/>
      </w:pPr>
      <w:r>
        <w:rPr/>
        <w:t xml:space="preserve">Egymás után teltek az órák. A gépek most elszórt felhők </w:t>
      </w:r>
      <w:r>
        <w:rPr>
          <w:sz w:val="2"/>
          <w:szCs w:val="2"/>
        </w:rPr>
        <w:t>■</w:t>
      </w:r>
      <w:r>
        <w:rPr/>
        <w:t>között repültek, ami megnehezítette Richards követését – a többiek csak a kipufogó gázt látták, és egy kis fehér fényt gé</w:t>
        <w:softHyphen/>
        <w:t>pének a törzsén, aminek alapján tájékozódni tudtak. Rothenberg, aki még mindig messze hátul jött, teljesen lemaradt a többiektől. Utána Propst szintén elsodródott. De nem sokkal ezután, 1 óra 20 perckor Richards radarkezelője mintegy két mérföldnyire bizonyos célokat fedezett fel. Charlie Hibberd a kormánynál nyugodtan közölte, hogy ő már észrevette őket.</w:t>
      </w:r>
    </w:p>
    <w:p>
      <w:pPr>
        <w:pStyle w:val="Normal"/>
        <w:shd w:fill="FFFFFF" w:val="clear"/>
        <w:ind w:firstLine="284"/>
        <w:jc w:val="both"/>
        <w:rPr/>
      </w:pPr>
      <w:r>
        <w:rPr/>
        <w:t>Egyenesen előttük, a holdfényben fürödve két elsötétített hajóoszlop közeledett. Mindkét oszlopot a rombolók gyűrűje fedezte, de semmi jel sem utalt arra, hogy veszélyt sejtenének. Mindenféle kitérő mozgást fölényesen mellőzve tartották az irányt, amely egyenesen Midwayhez vezet.</w:t>
      </w:r>
    </w:p>
    <w:p>
      <w:pPr>
        <w:pStyle w:val="Normal"/>
        <w:shd w:fill="FFFFFF" w:val="clear"/>
        <w:ind w:firstLine="284"/>
        <w:jc w:val="both"/>
        <w:rPr/>
      </w:pPr>
      <w:r>
        <w:rPr/>
        <w:t>Richards egy kört csináltatott Hibberddel, hogy figyelmez</w:t>
        <w:softHyphen/>
        <w:t>tesse a többieket, aztán lejjebb vitette a gépét, közelítve az osz</w:t>
        <w:softHyphen/>
        <w:t>lop bal oldalához. Az ellenséges hajók körvonalai most tökéle</w:t>
        <w:softHyphen/>
        <w:t>tesen láthatók voltak – fekete gyöngyök a hold ezüstös ösvé</w:t>
        <w:softHyphen/>
        <w:t>nyén. „Anyahajót” keresve az oszlop vége felé kiválasztott egy hosszú, alacsony építésű hajót. Charlie Hibberd megkezdte a támadás utolsó szakaszát.</w:t>
      </w:r>
    </w:p>
    <w:p>
      <w:pPr>
        <w:pStyle w:val="Normal"/>
        <w:shd w:fill="FFFFFF" w:val="clear"/>
        <w:ind w:firstLine="284"/>
        <w:jc w:val="both"/>
        <w:rPr/>
      </w:pPr>
      <w:r>
        <w:rPr/>
        <w:t>Mindent neki kellett végeznie. Neki kellett vezetnie a gépet és ugyanakkor kezelni a célzókészüléket. A többiek a helyükön kuporogtak, az ablakokon át kémlelve nézték a tengeren levő buborékokat, amelyek elrohantak mellettük. Már csak 200 ... 150 ... 100 lábnyira vannak a víztől. Még mindig semmi jele sincs annak, hogy a japánok gyanítanak valamit, de ez a ráre</w:t>
        <w:softHyphen/>
        <w:t>pülés csak nem akart véget érni.</w:t>
      </w:r>
    </w:p>
    <w:p>
      <w:pPr>
        <w:pStyle w:val="Normal"/>
        <w:shd w:fill="FFFFFF" w:val="clear"/>
        <w:ind w:firstLine="284"/>
        <w:jc w:val="both"/>
        <w:rPr/>
      </w:pPr>
      <w:r>
        <w:rPr/>
        <w:t>„</w:t>
      </w:r>
      <w:r>
        <w:rPr/>
        <w:t>Dobd le azt az átkozott vacakot, aztán menjünk innen a pokolba!” – ordította végül valaki. Hibberd azonban még nem volt készen. 1000 yardról látta, hogy a kiszemelt hajó egyáltalán nem repülőgép-anyahajó – úgy nézett ki, mint va</w:t>
        <w:softHyphen/>
        <w:t>lami kereskedelmi hajó –, de nem a semmiért jöttek el ilyen messzire. Rárontottak, most már mindössze 50 lábnyira a ten</w:t>
        <w:softHyphen/>
        <w:t>ger szintje felett repülve. 800 yardon Hibberd végre kioldotta a torpedót, felrántotta a magassági kormányt és a PBY fele</w:t>
        <w:softHyphen/>
        <w:t>melkedett, elszállt a cél felett, amelyről szórványos lövések vil</w:t>
        <w:softHyphen/>
        <w:t>lantak fel. A középső ajtónál ülő ember hátrapillantva egy hal</w:t>
        <w:softHyphen/>
        <w:t>vány robbanást látott, amelyet egy második és fényesebb villanás követett. Találatnak látszott. Terhüktől megszabadulva szerencsésen hazaértek.</w:t>
      </w:r>
    </w:p>
    <w:p>
      <w:pPr>
        <w:pStyle w:val="Normal"/>
        <w:shd w:fill="FFFFFF" w:val="clear"/>
        <w:ind w:firstLine="284"/>
        <w:jc w:val="both"/>
        <w:rPr/>
      </w:pPr>
      <w:r>
        <w:rPr/>
        <w:t>Davis százados szorosan mögöttük repült, ő azonban nem volt megelégedve helyzetével, elfordult, leírt egy kört, majd is</w:t>
        <w:softHyphen/>
        <w:t>mét támadott. Második kísérleténél ő is egyenesen repült a hold ösvényén az északi oszlop végén levő hajót véve célba. Rá sem lőttek, amikor rárepült a hajóra 50–75 láb magasságban.</w:t>
      </w:r>
    </w:p>
    <w:p>
      <w:pPr>
        <w:pStyle w:val="Normal"/>
        <w:shd w:fill="FFFFFF" w:val="clear"/>
        <w:ind w:firstLine="284"/>
        <w:jc w:val="both"/>
        <w:rPr/>
      </w:pPr>
      <w:r>
        <w:rPr/>
        <w:t>A hajóról azonban biztosan látták. Ugyanis a cél élesen jobbra fordult és fokozta sebességét. Túl késő volt ahhoz, hogy bármit is tenni lehessen, mindössze annyit, hogy a közelébe férkőzzön, amennyire csak lehetséges. 200 yardnál Davis kiol</w:t>
        <w:softHyphen/>
        <w:t>dotta a torpedót majdnem közvetlenül a hajó mögött. Egy futó pillantást vetett a hajó csapkodó csavarjaira és a kor</w:t>
        <w:softHyphen/>
        <w:t>mánylapátra, amely erősen jobbra fordult.</w:t>
      </w:r>
    </w:p>
    <w:p>
      <w:pPr>
        <w:pStyle w:val="Normal"/>
        <w:shd w:fill="FFFFFF" w:val="clear"/>
        <w:ind w:firstLine="284"/>
        <w:jc w:val="both"/>
        <w:rPr/>
      </w:pPr>
      <w:r>
        <w:rPr/>
        <w:t>Egy légvédelmi ágyú torkolattüze villant, amint teljes gáz</w:t>
        <w:softHyphen/>
        <w:t>zal felhúzott a hajó tatja felett. A bal oldali fedélzeti gép</w:t>
        <w:softHyphen/>
        <w:t>ágyúval Ted Kimmel irányzó-helyettes tüzet nyitott a közvet</w:t>
        <w:softHyphen/>
        <w:t>lenül alattuk levő árbocok és hajókémények erdejére. Néhány másodperc múlva úgy látszott, mintha az egész hajó-karaván őket lőné. Különös rózsaszínű és vörös nyomjelző lövedékek hasították az éjszakát, repeszdarabok és gépágyútűz söpört végig a gépen. Egy robbanás átszakította a pilótafülke átlát</w:t>
        <w:softHyphen/>
        <w:t>szó burkolatát, lesodorta J. I. Foster navigátor védőszemüve</w:t>
        <w:softHyphen/>
        <w:t>gét, de csodálatosképpen benne nem tett kárt. 58 golyónyo</w:t>
        <w:softHyphen/>
        <w:t>mot számoltak össze ... de ők is szerencsésen hazaértek.</w:t>
      </w:r>
    </w:p>
    <w:p>
      <w:pPr>
        <w:pStyle w:val="Normal"/>
        <w:shd w:fill="FFFFFF" w:val="clear"/>
        <w:ind w:firstLine="284"/>
        <w:jc w:val="both"/>
        <w:rPr/>
      </w:pPr>
      <w:r>
        <w:rPr/>
        <w:t>Most Propst hadnagyon volt a sor. Bár útközben elvesztette Richardst, valahogy megtalálta a japánokat. A többiekhez hasonlóan az oszlop bal oldalán kört leírva ereszkedett alá, és a hold irányából megtámadta őket. Ez is alacsony, szinte sú</w:t>
        <w:softHyphen/>
        <w:t>roló rárepülés volt. Egyszer majdnem nekirepült az egyik kí</w:t>
        <w:softHyphen/>
        <w:t>sérő hajónak. „Ne rohanj bele a rombolóba!” – ordította vala</w:t>
        <w:softHyphen/>
        <w:t>ki. Elsuhanva felette ráfordultak, és 800 yardnál kioldották a torpedót. Majd miközben szinte beleütköztek a tűzfalba, Propst őrült, meredek fordulatot tett balra. Másodpilótája, B. L. Amman futó pillantást vetett egy villanásra, amely találatnak látszott, amikor az egész japán flotta tüzet nyitott rá</w:t>
        <w:softHyphen/>
        <w:t>juk. Propst számára ez olyan volt, mint Coney Island július 4–én. Néhány szilánkot kaptak, egyszer pedig golyót váltottak egy portyázó japán hidroplánnal. De egy kis szerencsével és egy barátságos felhő segítségével sikerült elmenekülniük, és szerencsésen hazaérni.</w:t>
      </w:r>
    </w:p>
    <w:p>
      <w:pPr>
        <w:pStyle w:val="Normal"/>
        <w:shd w:fill="FFFFFF" w:val="clear"/>
        <w:spacing w:before="0" w:after="480"/>
        <w:ind w:firstLine="284"/>
        <w:jc w:val="both"/>
        <w:rPr/>
      </w:pPr>
      <w:r>
        <w:rPr/>
        <w:t>Csak Rothenberg mulasztotta el a színjátékot. Az elején le</w:t>
        <w:softHyphen/>
        <w:t xml:space="preserve">maradt a társaságtól. Az irányt tartotta ugyan, de a többieket csak későn sikerült megtalálnia. Mire elérte a színhelyet, teljes erővel folyt a támadás. Nyom-jelző lövedékek hasították az eget, már semmi esélye sem volt arra, hogy elég közel tudjon </w:t>
      </w:r>
      <w:r>
        <w:rPr>
          <w:bCs/>
        </w:rPr>
        <w:t xml:space="preserve">jutni </w:t>
      </w:r>
      <w:r>
        <w:rPr/>
        <w:t>és sikeresen rárajtolhasson egy ellenséges hajóra. Abban reménykedett, hogy valahol majd talál egy rést, és fél óráig kö</w:t>
        <w:softHyphen/>
        <w:t>rözött a közelben. Végül, mivel fele üzemanyaga elfogyott, ab</w:t>
        <w:softHyphen/>
        <w:t>bahagyta a körözést, és a teljesen sikertelen este után elindult hazafelé.</w:t>
      </w:r>
    </w:p>
    <w:p>
      <w:pPr>
        <w:pStyle w:val="Normal"/>
        <w:shd w:fill="FFFFFF" w:val="clear"/>
        <w:ind w:firstLine="284"/>
        <w:jc w:val="both"/>
        <w:rPr/>
      </w:pPr>
      <w:r>
        <w:rPr/>
        <w:t xml:space="preserve">Yonai, az </w:t>
      </w:r>
      <w:r>
        <w:rPr>
          <w:i/>
          <w:iCs/>
        </w:rPr>
        <w:t xml:space="preserve">Argentina Maru </w:t>
      </w:r>
      <w:r>
        <w:rPr/>
        <w:t>szállítóhajó parancsnoka nem szá</w:t>
        <w:softHyphen/>
        <w:t>mított éjszakai támadásra. Teljesen megdöbbent azon, hogy azok a nagy PBY–ok valahonnan odacsöppentek. Toyama fre</w:t>
        <w:softHyphen/>
        <w:t xml:space="preserve">gattkapitány legalább annyira meglepődött </w:t>
      </w:r>
      <w:r>
        <w:rPr>
          <w:iCs/>
        </w:rPr>
        <w:t xml:space="preserve">a </w:t>
      </w:r>
      <w:r>
        <w:rPr>
          <w:i/>
          <w:iCs/>
        </w:rPr>
        <w:t>Jintsu</w:t>
      </w:r>
      <w:r>
        <w:rPr>
          <w:iCs/>
        </w:rPr>
        <w:t xml:space="preserve">n, </w:t>
      </w:r>
      <w:r>
        <w:rPr/>
        <w:t>a kíséret zászlóshajóján. Egy izgalmas nap után végre pihenni készült a vezérlőteremben – éppen itt volt az ideje, hogy elfogyassza rizsadagját –, amikor az egyik romboló leadta az első figyel</w:t>
        <w:softHyphen/>
        <w:t>meztetést.</w:t>
      </w:r>
    </w:p>
    <w:p>
      <w:pPr>
        <w:pStyle w:val="Normal"/>
        <w:shd w:fill="FFFFFF" w:val="clear"/>
        <w:ind w:firstLine="284"/>
        <w:jc w:val="both"/>
        <w:rPr/>
      </w:pPr>
      <w:r>
        <w:rPr/>
        <w:t>A hajókürt a hangszórón keresztül harci riadót fújt, Toyama kirohant a parancsnoki hídra. Éppen időben, hogy megpillantson egy nagy, fekete ellenséges gépet, amely alacso</w:t>
        <w:softHyphen/>
        <w:t>nyan suhant a víz felett. Aztán még egy ... és megint egy. A légvédelem mindenütt működésbe lépett, de a gépek olyan hirtelen távoztak, mint ahogy jöttek.</w:t>
      </w:r>
    </w:p>
    <w:p>
      <w:pPr>
        <w:pStyle w:val="Normal"/>
        <w:shd w:fill="FFFFFF" w:val="clear"/>
        <w:ind w:firstLine="284"/>
        <w:jc w:val="both"/>
        <w:rPr/>
      </w:pPr>
      <w:r>
        <w:rPr/>
        <w:t xml:space="preserve">Szerencsére a veszteség nem nagy volt. Az </w:t>
      </w:r>
      <w:r>
        <w:rPr>
          <w:i/>
          <w:iCs/>
        </w:rPr>
        <w:t xml:space="preserve">Akebono Maru </w:t>
      </w:r>
      <w:r>
        <w:rPr/>
        <w:t>tar</w:t>
        <w:softHyphen/>
        <w:t xml:space="preserve">tályhajó – az északi oszlop végén – torpedótalálatot kapott az orrán; 13 ember meghalt, 11 megsebesült. A </w:t>
      </w:r>
      <w:r>
        <w:rPr>
          <w:i/>
          <w:iCs/>
        </w:rPr>
        <w:t xml:space="preserve">Kiozumi Maru </w:t>
      </w:r>
      <w:r>
        <w:rPr/>
        <w:t>te</w:t>
        <w:softHyphen/>
        <w:t>herhajó a repülőgépek fedélzeti fegyvereinek a tüzétől néhány embert vesztett. A többi hajó nem sérült meg, de Tanaka tengernagynak volt néhány nyugtalan pillanata, amikor azon tű</w:t>
        <w:softHyphen/>
        <w:t xml:space="preserve">nődött, hogy az </w:t>
      </w:r>
      <w:r>
        <w:rPr>
          <w:i/>
          <w:iCs/>
        </w:rPr>
        <w:t xml:space="preserve">Akebono Maru </w:t>
      </w:r>
      <w:r>
        <w:rPr/>
        <w:t>tudja–e folytatni az útját. Végül értesítették, hogy a hajó képes 12–14 csomóval haladni – s ez több mint elég ahhoz, hogy az oszlopban maradjon. így a kon</w:t>
        <w:softHyphen/>
        <w:t>voj csonkítatlanul folytathatta útját Midway felé.</w:t>
      </w:r>
    </w:p>
    <w:p>
      <w:pPr>
        <w:pStyle w:val="Normal"/>
        <w:shd w:fill="FFFFFF" w:val="clear"/>
        <w:ind w:firstLine="284"/>
        <w:jc w:val="both"/>
        <w:rPr/>
      </w:pPr>
      <w:r>
        <w:rPr/>
        <w:t xml:space="preserve">Mindezt rádión azonnal közölték a </w:t>
      </w:r>
      <w:r>
        <w:rPr>
          <w:iCs/>
        </w:rPr>
        <w:t>Yamató</w:t>
      </w:r>
      <w:r>
        <w:rPr/>
        <w:t>val, ahol Yamamoto tenger-nagy törzse a hírt meglepetéssel fogadta. Minden nagyon rejtélyesnek tűnt – aznap reggel kilenc órakor fedezték fel őket ... aztán a B–17–esek és most ez a torpedótámadás. Bizonyára senki sem várta, hogy az amerikaiak ilyen gyorsan felocsúdnak. Valójában Kuroshima sorhajókapitány azt remélte, hogy egyáltalán nem fogják megtalálni a konvojt, csak 4–én, Nagumo támadása után. És most, egy nappal előbb itt voltak, és máris, 600 mérföld távolságban, lecsaptak a szállí</w:t>
        <w:softHyphen/>
        <w:t>tóhajókra.</w:t>
      </w:r>
    </w:p>
    <w:p>
      <w:pPr>
        <w:pStyle w:val="Normal"/>
        <w:shd w:fill="FFFFFF" w:val="clear"/>
        <w:ind w:firstLine="284"/>
        <w:jc w:val="both"/>
        <w:rPr/>
      </w:pPr>
      <w:r>
        <w:rPr/>
        <w:t>Újból felmerült a kérdés, nem kellene–e közölni a történte</w:t>
        <w:softHyphen/>
        <w:t>ket Nagumo tengernaggyal, aki most kezdi a támadás végső szakaszát, de ismét úgy határoztak, hogy a rádiótilalom min</w:t>
        <w:softHyphen/>
        <w:t>dennél fontosabb. Semminek sem szabad elárulnia az anya</w:t>
        <w:softHyphen/>
        <w:t>hajókat.</w:t>
      </w:r>
    </w:p>
    <w:p>
      <w:pPr>
        <w:pStyle w:val="Normal"/>
        <w:shd w:fill="FFFFFF" w:val="clear"/>
        <w:ind w:firstLine="284"/>
        <w:jc w:val="both"/>
        <w:rPr/>
      </w:pPr>
      <w:r>
        <w:rPr/>
        <w:t>Talán jobban át kellett volna gondolni a dolgot, de sok min</w:t>
        <w:softHyphen/>
        <w:t>den történt. A nagy hadművelet a maga lenyűgöző méretei</w:t>
        <w:softHyphen/>
        <w:t xml:space="preserve">ben kezdett kibontakozni. A törpe tengeralattjárók május 31–én egy rövid, megtévesztő támadást intéz-tek Madagaszkáron Diégo–Suareznél ... utána június l–jén egy kisebb erő rajtaütött Sydney Harboron ... és most, június 3–án kora reggel Hosogaya tengernagy északi csapásmérő ereje megkezdte nagy támadását az Aleutok ellen. Még jóval azelőtt, hogy Yamamoto tengernagy leült reggelizni, azt a kellemes hírt kapta, hogy a </w:t>
      </w:r>
      <w:r>
        <w:rPr>
          <w:i/>
          <w:iCs/>
        </w:rPr>
        <w:t xml:space="preserve">Ryujo </w:t>
      </w:r>
      <w:r>
        <w:rPr/>
        <w:t>bombázógépei Dutch Harbort támadták.</w:t>
      </w:r>
    </w:p>
    <w:p>
      <w:pPr>
        <w:pStyle w:val="Normal"/>
        <w:shd w:fill="FFFFFF" w:val="clear"/>
        <w:ind w:firstLine="284"/>
        <w:jc w:val="both"/>
        <w:rPr/>
      </w:pPr>
      <w:r>
        <w:rPr/>
        <w:t>8 órakor a főerőnek egy jelentős részét az előre meghatáro</w:t>
        <w:softHyphen/>
        <w:t xml:space="preserve">zott terv szerint kikülönítette, hogy támogassa az Aleutokat támadó hajóosztagot. Shiro Takasu altengernagy </w:t>
      </w:r>
      <w:r>
        <w:rPr>
          <w:i/>
          <w:iCs/>
        </w:rPr>
        <w:t xml:space="preserve">Hyuga </w:t>
      </w:r>
      <w:r>
        <w:rPr/>
        <w:t>nevű zászlóshajójával, három másik csatahajóval, két könnyűcir</w:t>
        <w:softHyphen/>
        <w:t>kálóval és néhány rombolóval elindult az északi vizekre. De nem túl messzire. Az ő „Aleuti leplező ereje” félúton fog tartózkodni az északi erő és Yamamoto között – ugrásra készen bármely irányba, attól függően, milyen módon válaszol az Egyesült Államok flottája. A főparancsnok a főerő megmaradt részével folytatta útját kelet felé, és most mintegy 500 mérföld</w:t>
        <w:softHyphen/>
        <w:t>del volt Nagumo repülőgép–anyahajói mögött.</w:t>
      </w:r>
    </w:p>
    <w:p>
      <w:pPr>
        <w:pStyle w:val="Normal"/>
        <w:shd w:fill="FFFFFF" w:val="clear"/>
        <w:ind w:firstLine="284"/>
        <w:jc w:val="both"/>
        <w:rPr/>
      </w:pPr>
      <w:r>
        <w:rPr/>
        <w:t>Maga Nagumo alig 700 mérföldnyire volt Midwaytől, és nekigyürkőzött a végső döféshez. 6 óra 7 perckor Masanao Oto kapitány öt tartályhajója lemaradt a menettől. Az anya</w:t>
        <w:softHyphen/>
        <w:t>hajók tartották a 12 csomó sebességet. Egyelőre nem többet – ostobaság lett volna, ha a nappali órákban a szüksé-gesnél mélyebbre hatolnának be a járőröző gépek hatósugarába. Ámde dél-után 3 óra tájban a tengernagynak növelnie kellett a sebes</w:t>
        <w:softHyphen/>
        <w:t>séget, ha másnap hajnalban meg akarja indítani a támadást. Megszólaltak a gépterem hang-szórói, és a csapásmérő anya</w:t>
        <w:softHyphen/>
        <w:t>hajós magasabbegység 24 csomóval vágtatott előre.</w:t>
      </w:r>
    </w:p>
    <w:p>
      <w:pPr>
        <w:pStyle w:val="Normal"/>
        <w:shd w:fill="FFFFFF" w:val="clear"/>
        <w:ind w:firstLine="284"/>
        <w:jc w:val="both"/>
        <w:rPr/>
      </w:pPr>
      <w:r>
        <w:rPr/>
        <w:t xml:space="preserve">Lent, az </w:t>
      </w:r>
      <w:r>
        <w:rPr>
          <w:i/>
          <w:iCs/>
        </w:rPr>
        <w:t xml:space="preserve">Akagi </w:t>
      </w:r>
      <w:r>
        <w:rPr/>
        <w:t>géptermében Yoshibumi Tanbo fregattkapi</w:t>
        <w:softHyphen/>
        <w:t>tány figyelte, hogyan dolgoznak a turbinák. Nagyon szerette ezt a helyet. Még az ételt – főtt rizs ecetes szilvával – is itt fo</w:t>
        <w:softHyphen/>
        <w:t>gyasztotta el a forró olaj és a dohogó gépek között. Felül a munkásrészlegek függőágy–göngyölegekkel és össze-csavart kötelekkel takarták le a szabadon álló felszerelést, hogy meg</w:t>
        <w:softHyphen/>
        <w:t>védjék a repeszdaraboktól. Az ég még meglehetősen felhős, de az idő állandóan javult, és 7 óra 30 perckor Kusaka tenger</w:t>
        <w:softHyphen/>
        <w:t>nagy a parancsnoki hídon állva nézte, a fenséges csendes–</w:t>
        <w:softHyphen/>
        <w:t>óceáni naplementét.</w:t>
      </w:r>
    </w:p>
    <w:p>
      <w:pPr>
        <w:pStyle w:val="Normal"/>
        <w:shd w:fill="FFFFFF" w:val="clear"/>
        <w:ind w:firstLine="284"/>
        <w:jc w:val="both"/>
        <w:rPr/>
      </w:pPr>
      <w:r>
        <w:rPr/>
        <w:t xml:space="preserve">Az est nyugalmát ágyútűz törte meg – a </w:t>
      </w:r>
      <w:r>
        <w:rPr>
          <w:i/>
          <w:iCs/>
        </w:rPr>
        <w:t xml:space="preserve">Tone </w:t>
      </w:r>
      <w:r>
        <w:rPr/>
        <w:t xml:space="preserve">kísérő romboló légvédelmi ütegei tüzelni kezdtek. Az </w:t>
      </w:r>
      <w:r>
        <w:rPr>
          <w:i/>
          <w:iCs/>
        </w:rPr>
        <w:t>Akagi</w:t>
      </w:r>
      <w:r>
        <w:rPr>
          <w:iCs/>
        </w:rPr>
        <w:t xml:space="preserve">ról </w:t>
      </w:r>
      <w:r>
        <w:rPr/>
        <w:t>három vadász</w:t>
        <w:softHyphen/>
        <w:t>gép szállt fel az ellenség felderítésére – mindenki az eget für</w:t>
        <w:softHyphen/>
        <w:t xml:space="preserve">készte. 7 óra 40 perckor a </w:t>
      </w:r>
      <w:r>
        <w:rPr>
          <w:i/>
          <w:iCs/>
        </w:rPr>
        <w:t xml:space="preserve">Tone </w:t>
      </w:r>
      <w:r>
        <w:rPr/>
        <w:t>fény-jelekkel közölte, hogy kö</w:t>
        <w:softHyphen/>
        <w:t xml:space="preserve">rülbelül tíz ellenséges gépet észlelt, de utána szem elől tévesztette őket. Negyven perc múlva visszatértek az </w:t>
      </w:r>
      <w:r>
        <w:rPr>
          <w:i/>
          <w:iCs/>
        </w:rPr>
        <w:t xml:space="preserve">Akagi </w:t>
      </w:r>
      <w:r>
        <w:rPr/>
        <w:t>vadász</w:t>
        <w:softHyphen/>
        <w:t>gépei, miután keresésük eredménytelennek bizonyult. Nyil</w:t>
        <w:softHyphen/>
        <w:t>vánvalóan vala-melyik figyelőt elfogta a harctéri idegesség.</w:t>
      </w:r>
    </w:p>
    <w:p>
      <w:pPr>
        <w:pStyle w:val="Normal"/>
        <w:shd w:fill="FFFFFF" w:val="clear"/>
        <w:ind w:firstLine="284"/>
        <w:jc w:val="both"/>
        <w:rPr/>
      </w:pPr>
      <w:r>
        <w:rPr/>
        <w:t>Nem úgy a repülőket. A szilárd győzelem hónapjai alatt ki</w:t>
        <w:softHyphen/>
        <w:t>alakult bennük a biztonságérzet legritkább fajtája – az a hit, amelynek birtokában az ember könnyen átalussza a harc előt</w:t>
        <w:softHyphen/>
        <w:t xml:space="preserve">ti éjszakát. A </w:t>
      </w:r>
      <w:r>
        <w:rPr>
          <w:i/>
          <w:iCs/>
        </w:rPr>
        <w:t xml:space="preserve">Kaga </w:t>
      </w:r>
      <w:r>
        <w:rPr/>
        <w:t xml:space="preserve">pilótái korán lefeküdtek, és amikor Amagai fregattkapitány, a Repülők parancsnoka nem sokkal később ellenőrző útjára indult, már majdnem mindnyájan mélyen aludtak. Juzo Mori a </w:t>
      </w:r>
      <w:r>
        <w:rPr>
          <w:i/>
          <w:iCs/>
        </w:rPr>
        <w:t>Soryu</w:t>
      </w:r>
      <w:r>
        <w:rPr>
          <w:iCs/>
        </w:rPr>
        <w:t xml:space="preserve">n </w:t>
      </w:r>
      <w:r>
        <w:rPr/>
        <w:t>még egyszer megvizsgálta bom</w:t>
        <w:softHyphen/>
        <w:t>bázógépét, majd mint mindig, párnája alatt anyja képével, aludni tért.</w:t>
      </w:r>
    </w:p>
    <w:p>
      <w:pPr>
        <w:pStyle w:val="Normal"/>
        <w:shd w:fill="FFFFFF" w:val="clear"/>
        <w:ind w:firstLine="284"/>
        <w:jc w:val="both"/>
        <w:rPr/>
      </w:pPr>
      <w:r>
        <w:rPr/>
        <w:t>Éjfélre a csapásmérő erő már alig 340 mérföldre volt Midwaytől – mintegy 110 mérföldre a repülőgépek indítási pontjá</w:t>
        <w:softHyphen/>
        <w:t xml:space="preserve">tól. Június 4–én 2 óra 30 perckor az </w:t>
      </w:r>
      <w:r>
        <w:rPr>
          <w:i/>
          <w:iCs/>
        </w:rPr>
        <w:t>Akagi</w:t>
      </w:r>
      <w:r>
        <w:rPr>
          <w:iCs/>
        </w:rPr>
        <w:t xml:space="preserve">n </w:t>
      </w:r>
      <w:r>
        <w:rPr/>
        <w:t>egy őr újból riadóztatott – ellenséges repülőgéptől származó fény a jobb oldali fe</w:t>
        <w:softHyphen/>
        <w:t>délzettartó gerenda irányából. Újabb izgalom; újabb riadó. Nem az első eset a történelemben, hogy egy csillag félreveze</w:t>
        <w:softHyphen/>
        <w:t>tett egy tengerészt.</w:t>
      </w:r>
    </w:p>
    <w:p>
      <w:pPr>
        <w:pStyle w:val="Normal"/>
        <w:shd w:fill="FFFFFF" w:val="clear"/>
        <w:spacing w:before="0" w:after="480"/>
        <w:ind w:firstLine="284"/>
        <w:jc w:val="both"/>
        <w:rPr/>
      </w:pPr>
      <w:r>
        <w:rPr/>
        <w:t>Nagumo tengernagy jobban ismerte a körülményeket. A nyúlszívű ame-rikaiak nincsenek abban a helyzetben, hogy bármi zavart is okozhassanak. Lehet, hogy majd később cselekvésre ösztökélik őket. Felderítő előrejelzése szépen kifejtette: „Bár az ellenségből hiányzik a harci akarat, valószínű, hogy amennyiben deszanthadműveletünk kielégítően halad, ellentáma</w:t>
        <w:softHyphen/>
        <w:t>dást hajtanak végre.”</w:t>
      </w:r>
    </w:p>
    <w:p>
      <w:pPr>
        <w:pStyle w:val="Normal"/>
        <w:shd w:fill="FFFFFF" w:val="clear"/>
        <w:ind w:firstLine="284"/>
        <w:jc w:val="both"/>
        <w:rPr/>
      </w:pPr>
      <w:r>
        <w:rPr/>
        <w:t>„</w:t>
      </w:r>
      <w:r>
        <w:rPr/>
        <w:t>Logan, már biztos, hogy el tudom kapni őket”, mondta Massie Hughes a déliekre jellemző mély, vontatott hangján Ramsey fregattkapitánynak, akivel a midwayi parancsnoki harcálláspont fedezékében beszélgetett. Hajnali 3 óra körül járt az idő, amikor megérkezett a jelentés, hogy a PBY–ok ke</w:t>
        <w:softHyphen/>
        <w:t>mény csapást mértek a japán erőre. Hughes most szeretett volna még néhány PBY–t kapni, és véglegesen elintézni az ellenséget. Igazi harcos volt – agresszív kis középsúlyú ökölvívó Alabamából – a tétlenség elviselhe-tetlen számára.</w:t>
      </w:r>
    </w:p>
    <w:p>
      <w:pPr>
        <w:pStyle w:val="Normal"/>
        <w:shd w:fill="FFFFFF" w:val="clear"/>
        <w:ind w:firstLine="284"/>
        <w:jc w:val="both"/>
        <w:rPr/>
      </w:pPr>
      <w:r>
        <w:rPr/>
        <w:t>Ramsey számára világos volt, hogy ez csak a szállító cso</w:t>
        <w:softHyphen/>
        <w:t>port, és hogy a legnagyobb ökölcsapás majd az anyahajókról jön, amelyeket északnyugaton eltakarnak a felhők. Mindezt elmondta, de mégis nehéz volt; csak néhány évfolyam válasz</w:t>
        <w:softHyphen/>
        <w:t>totta el őket Annapolisban, és az ügyből nem akart rang-kérdést csinálni. De erős maradt, és ennek a harcászati indoko</w:t>
        <w:softHyphen/>
        <w:t>kon kívül még egy másik oka is volt: Ramsey azt akarta, hogy ha a bekövetkező támadás alatt történne vele valami, Hughes vegye át a beosztását. Nem akarta kockáztatni azt, hogy a kö</w:t>
        <w:softHyphen/>
        <w:t>vetkező szállítóhajó–vadászat során megöljék a rangban utána következőt.</w:t>
      </w:r>
    </w:p>
    <w:p>
      <w:pPr>
        <w:pStyle w:val="Normal"/>
        <w:shd w:fill="FFFFFF" w:val="clear"/>
        <w:ind w:firstLine="284"/>
        <w:jc w:val="both"/>
        <w:rPr/>
      </w:pPr>
      <w:r>
        <w:rPr/>
        <w:t>Nem mintha Ramsey nem fogta volna fel a puszta várako</w:t>
        <w:softHyphen/>
        <w:t>zás veszélyét. „Úgy érzem magam, mint az egyszeri meny</w:t>
        <w:softHyphen/>
        <w:t>asszony – mondta –, tudom, hogy megtörténik, de azt nem, hogy milyen lesz.”</w:t>
      </w:r>
    </w:p>
    <w:p>
      <w:pPr>
        <w:pStyle w:val="Normal"/>
        <w:shd w:fill="FFFFFF" w:val="clear"/>
        <w:ind w:firstLine="284"/>
        <w:jc w:val="both"/>
        <w:rPr/>
      </w:pPr>
      <w:r>
        <w:rPr/>
        <w:t>Mindnyájan ugyanezt érezték. Nyomasztó éjszaka volt, mert minden pontosan úgy történt, ahogy a felderítők jelezték – először, támadás Dutch Harbor ellen ... utána délnyugatra felfedezik a megszálló erőt ... most pedig, ugyanezen forgató</w:t>
        <w:softHyphen/>
        <w:t>könyv szerint, holnap reggel valóban megkapják a magukét ettől a nagy repülőgépanyahajó–flottától.</w:t>
      </w:r>
    </w:p>
    <w:p>
      <w:pPr>
        <w:pStyle w:val="Normal"/>
        <w:shd w:fill="FFFFFF" w:val="clear"/>
        <w:ind w:firstLine="284"/>
        <w:jc w:val="both"/>
        <w:rPr/>
      </w:pPr>
      <w:r>
        <w:rPr/>
        <w:t>A hírszerzés szerint az ellenség 320 fokos irányból jön; ezért a PBY–pilóták egy csoportja azon az estén a kijelölt járőrözési szektorokat tanul-mányozta. Amikor Howard Ady százados, a 23. századból a sand–szigeti főhadiszálláson tanulmányozta a tájékoztató térképet, azt látta, hogy a 315 fokot kapta. Ez azt jelentette, hogy odafelé a 322 és fél fokon, visszafelé pedig a 307 és fél fokon kell repülnie. Ami őt illeti, a „kiválasztottak” között volt.</w:t>
      </w:r>
    </w:p>
    <w:p>
      <w:pPr>
        <w:pStyle w:val="Normal"/>
        <w:shd w:fill="FFFFFF" w:val="clear"/>
        <w:ind w:firstLine="284"/>
        <w:jc w:val="both"/>
        <w:rPr/>
      </w:pPr>
      <w:r>
        <w:rPr/>
        <w:t>Eligazítás után a szokásos traccspartik. A 23. században sok volt a jó-svádájú legény, és a mai este külön élvezetben volt részük: ott van köztük John Ford, az ismert filmrendező. Nimitz egy fantáziadús pillanatában kiküldte hozzájuk, hogy filmezze le, bármi történik. Most ő volt a közép-pontban, meg</w:t>
        <w:softHyphen/>
        <w:t>keserítette a hadtáposok életét, de mindenkit elragadott rop</w:t>
        <w:softHyphen/>
        <w:t>pant lelkesedésével. Késő éjszakáig a csillogó Hollywoodról szóló elbeszé-léseivel segített oldani a feszültséget.</w:t>
      </w:r>
    </w:p>
    <w:p>
      <w:pPr>
        <w:pStyle w:val="Normal"/>
        <w:shd w:fill="FFFFFF" w:val="clear"/>
        <w:ind w:firstLine="284"/>
        <w:jc w:val="both"/>
        <w:rPr/>
      </w:pPr>
      <w:r>
        <w:rPr/>
        <w:t>„</w:t>
      </w:r>
      <w:r>
        <w:rPr/>
        <w:t>Uram isten – egy filmest kaptam!” – ez volt Simard sorha</w:t>
        <w:softHyphen/>
        <w:t>jókapitány kissé különös reakciója, amikor Ford először meg</w:t>
        <w:softHyphen/>
        <w:t>jelent, de őt is hamarosan meghódította, és most az volt a leg</w:t>
        <w:softHyphen/>
        <w:t>főbb gondja, hova tegye ezt a hírességet és hogyan óvja meg életét. Simard végül úgy határozott, hogy a legjobb hely a sand–szigeti főerőmű épületének a teteje lesz. Viszonylag jól védett, és ugyanakkor nagyszerű panorámát kínál. Ford on</w:t>
        <w:softHyphen/>
        <w:t>nan jól tud majd filmezni és ugyanakkor a föld alatti parancs</w:t>
        <w:softHyphen/>
        <w:t>noki harcálláspontnak hasznos tájékoztatást is adhat a történ</w:t>
        <w:softHyphen/>
        <w:t>tekről.</w:t>
      </w:r>
    </w:p>
    <w:p>
      <w:pPr>
        <w:pStyle w:val="Normal"/>
        <w:shd w:fill="FFFFFF" w:val="clear"/>
        <w:ind w:firstLine="284"/>
        <w:jc w:val="both"/>
        <w:rPr/>
      </w:pPr>
      <w:r>
        <w:rPr/>
        <w:t>Miután ezt megoldotta, gyakorlatilag befejeződtek Simard sorhajókapitány előkészületei. Mindent megtett, amit csak te</w:t>
        <w:softHyphen/>
        <w:t>hetett – még egy megható beszédet is intézett a flotta irodis</w:t>
        <w:softHyphen/>
        <w:t>táihoz és a kisegítő egészség-ügyiekhez, akikkel az utolsó állást foglaltatta el. Hangjában nagy érzéssel mondott nekik „Isten-hozzád”–ot, és kívánt nekik „jó szerencsét”.</w:t>
      </w:r>
    </w:p>
    <w:p>
      <w:pPr>
        <w:pStyle w:val="Normal"/>
        <w:shd w:fill="FFFFFF" w:val="clear"/>
        <w:ind w:firstLine="284"/>
        <w:jc w:val="both"/>
        <w:rPr/>
      </w:pPr>
      <w:r>
        <w:rPr/>
        <w:t>Úgy látszott, hogy majdnem mindenki belenyugodott az újabb „Wake–sziget”–be – ennek a támaszpontnak az elfoglalása mindnyájuk keserű emléke maradt. A tisztek levették rangjelzésüket, hogy a japán mester-lövészek ne tudják célba venni és lelőni őket. A kikötőben az őrnaszádok legénysége fel</w:t>
        <w:softHyphen/>
        <w:t>készült rá, hogy az ellenség számára olyan drágává tegye a partraszállást, amilyenné csak lehet. A repülőszázadok egyik tisztje addig nem volt hajlandó katonabiztosítást kötni; most délután végre rászánta magát, hogy megköti a teljes összegre, 1</w:t>
      </w:r>
      <w:r>
        <w:rPr>
          <w:spacing w:val="60"/>
        </w:rPr>
        <w:t>0</w:t>
      </w:r>
      <w:r>
        <w:rPr/>
        <w:t>000 dollárra. Sajnos, közölték vele, nem lehet, nincsenek meg a szükséges űrlapok.</w:t>
      </w:r>
    </w:p>
    <w:p>
      <w:pPr>
        <w:pStyle w:val="Normal"/>
        <w:shd w:fill="FFFFFF" w:val="clear"/>
        <w:ind w:firstLine="284"/>
        <w:jc w:val="both"/>
        <w:rPr/>
      </w:pPr>
      <w:r>
        <w:rPr>
          <w:spacing w:val="-2"/>
        </w:rPr>
        <w:t>A tengerészgyalogosok kegyetlenül elszántak voltak. McGlashan kapitány</w:t>
      </w:r>
      <w:r>
        <w:rPr/>
        <w:t xml:space="preserve"> a még meglevő titkos okmányokat gon</w:t>
        <w:softHyphen/>
        <w:t xml:space="preserve">dosan elégette. A tüzelőállásokban </w:t>
      </w:r>
      <w:r>
        <w:rPr>
          <w:spacing w:val="-2"/>
        </w:rPr>
        <w:t>levő emberek mindenféle hajmeresztő mendemondákat meséltek egymásnak</w:t>
      </w:r>
      <w:r>
        <w:rPr/>
        <w:t xml:space="preserve"> </w:t>
      </w:r>
      <w:r>
        <w:rPr>
          <w:spacing w:val="-4"/>
        </w:rPr>
        <w:t>–</w:t>
      </w:r>
      <w:r>
        <w:rPr/>
        <w:t xml:space="preserve"> a japá</w:t>
        <w:softHyphen/>
        <w:t xml:space="preserve">noknak egy csodálatos új partraszállító bárkájuk van, amely a korallzátony felett egy feljáró hidat tud kidobni magából ... a nagy csapás egy éjszakai gáztámadás lesz. Carlson portyázói buzgón felszerelték magukat egy új fegyverrel </w:t>
      </w:r>
      <w:r>
        <w:rPr>
          <w:spacing w:val="-4"/>
        </w:rPr>
        <w:t>–</w:t>
      </w:r>
      <w:r>
        <w:rPr/>
        <w:t xml:space="preserve"> a 14 hüvelykes csavarhúzóval, amely minden őrnaszád szerszámkészletéhez tartozott. Az egyik portyázó kifejtette, hogy „ez jó a bordák</w:t>
        <w:softHyphen/>
        <w:t>nak ha tudja, hogy mire gondolok”.</w:t>
      </w:r>
    </w:p>
    <w:p>
      <w:pPr>
        <w:pStyle w:val="Normal"/>
        <w:shd w:fill="FFFFFF" w:val="clear"/>
        <w:ind w:firstLine="284"/>
        <w:jc w:val="both"/>
        <w:rPr/>
      </w:pPr>
      <w:r>
        <w:rPr>
          <w:spacing w:val="-2"/>
        </w:rPr>
        <w:t>Valamennyien egy emberként a végsőkig dolgoztak Midway védelmének</w:t>
      </w:r>
      <w:r>
        <w:rPr/>
        <w:t xml:space="preserve"> a kiépítésén. A Sand</w:t>
      </w:r>
      <w:r>
        <w:rPr>
          <w:spacing w:val="-4"/>
        </w:rPr>
        <w:t>–</w:t>
      </w:r>
      <w:r>
        <w:rPr/>
        <w:t>szigeten az emberek a kora esti félhomályban az utolsó aknákat rakták le az észak</w:t>
        <w:softHyphen/>
        <w:t>nyugati parton. A Keleti</w:t>
      </w:r>
      <w:r>
        <w:rPr>
          <w:spacing w:val="-4"/>
        </w:rPr>
        <w:t>–</w:t>
      </w:r>
      <w:r>
        <w:rPr/>
        <w:t xml:space="preserve">szigeten „Szöges-drót Bob” </w:t>
      </w:r>
      <w:r>
        <w:rPr>
          <w:spacing w:val="-4"/>
        </w:rPr>
        <w:t>–</w:t>
      </w:r>
      <w:r>
        <w:rPr/>
        <w:t xml:space="preserve"> Hom</w:t>
        <w:softHyphen/>
        <w:t>mel sötétedés után az utolsó összecsukható drót-akadályokat telepítette a parton. Joseph E. Love, közlegény, akit rendsze</w:t>
        <w:softHyphen/>
        <w:t>rint hulladékoknak és a gooney</w:t>
      </w:r>
      <w:r>
        <w:rPr>
          <w:spacing w:val="-4"/>
        </w:rPr>
        <w:t>–</w:t>
      </w:r>
      <w:r>
        <w:rPr/>
        <w:t>madarak földi maradványai</w:t>
        <w:softHyphen/>
        <w:t>nak összeszedésére osztottak be, majdnem éjfélig távbeszélő</w:t>
      </w:r>
      <w:r>
        <w:rPr>
          <w:spacing w:val="-4"/>
        </w:rPr>
        <w:t>–</w:t>
      </w:r>
      <w:r>
        <w:rPr/>
        <w:t>vezetéket fektetett.</w:t>
      </w:r>
    </w:p>
    <w:p>
      <w:pPr>
        <w:pStyle w:val="Normal"/>
        <w:shd w:fill="FFFFFF" w:val="clear"/>
        <w:ind w:firstLine="284"/>
        <w:jc w:val="both"/>
        <w:rPr/>
      </w:pPr>
      <w:r>
        <w:rPr/>
        <w:t>Már elmúlt éjféli 12 óra, amikor Shannon ezredes és McGlashan kapitány befejezte utolsó ellenőrző útját, és visszaballagtak a parancsnoki harcálláspontra. McGlashan elégedett volt: úgy érezte, bármi történik is, a tengerészgyalo</w:t>
        <w:softHyphen/>
        <w:t>gosok minden tőlük telhetőt megtettek.</w:t>
      </w:r>
    </w:p>
    <w:p>
      <w:pPr>
        <w:pStyle w:val="Normal"/>
        <w:shd w:fill="FFFFFF" w:val="clear"/>
        <w:ind w:firstLine="284"/>
        <w:jc w:val="both"/>
        <w:rPr/>
      </w:pPr>
      <w:r>
        <w:rPr/>
        <w:t>A repülők szintén készen álltak. Kimes ezredes este a 22. tengerész-gyalogos</w:t>
      </w:r>
      <w:r>
        <w:rPr>
          <w:spacing w:val="-4"/>
        </w:rPr>
        <w:t>–</w:t>
      </w:r>
      <w:r>
        <w:rPr/>
        <w:t>repülőcsoport egész repülőszemélyzetét gyűlésre hívta össze. „Ez az fiúk”, mondta, és nem tudva, hogyan alakulnak a dolgok, egyszerűen így fejezte be: „Mindent adjatok bele, és jó szerencsét mindnyájatoknak.”</w:t>
      </w:r>
    </w:p>
    <w:p>
      <w:pPr>
        <w:pStyle w:val="Normal"/>
        <w:shd w:fill="FFFFFF" w:val="clear"/>
        <w:ind w:firstLine="284"/>
        <w:jc w:val="both"/>
        <w:rPr/>
      </w:pPr>
      <w:r>
        <w:rPr/>
        <w:t>A VMF</w:t>
      </w:r>
      <w:r>
        <w:rPr>
          <w:spacing w:val="-4"/>
        </w:rPr>
        <w:t>–</w:t>
      </w:r>
      <w:r>
        <w:rPr/>
        <w:t>221 század vadászpilótáinak valóban minden el</w:t>
        <w:softHyphen/>
        <w:t>képzelhető szerencsére szükségük volt. A hét F4F olyan szá</w:t>
        <w:softHyphen/>
        <w:t>nalmasan kevésnek, a tizen-hat Brewster „Buffalo” pedig oly reménytelenül elavultnak látszott. Red Parks őrnagy, a szá</w:t>
        <w:softHyphen/>
        <w:t>zad parancsnoka, ismerte az esélyeket. Normális körül-mé</w:t>
        <w:softHyphen/>
        <w:t>nyek között agresszív, értelmesen extrovertált típus volt, aki vajmi keveset törődött a pszichológiával vagy az emberiség megváltásával. Inkább elvágta volna a torkát, mintsem hogy valami olyant mondjon, ami vigasz-talásul szolgálhat. Ma éjjel azonban más hangulatban volt. Kirk Armistead századossal, másodtisztjével együtt a Keleti</w:t>
      </w:r>
      <w:r>
        <w:rPr>
          <w:spacing w:val="-4"/>
        </w:rPr>
        <w:t>–</w:t>
      </w:r>
      <w:r>
        <w:rPr/>
        <w:t>sziget falatozójában ült, és nagyon komolynak, zavartnak látszott. Armistead megpró</w:t>
        <w:softHyphen/>
        <w:t>bálta felvidítani azzal, hogy ilyeneket mondott neki: „Holnap ilyenkorra mindenen túl leszünk.”</w:t>
      </w:r>
    </w:p>
    <w:p>
      <w:pPr>
        <w:pStyle w:val="Normal"/>
        <w:shd w:fill="FFFFFF" w:val="clear"/>
        <w:ind w:firstLine="284"/>
        <w:jc w:val="both"/>
        <w:rPr/>
      </w:pPr>
      <w:r>
        <w:rPr/>
        <w:t>„</w:t>
      </w:r>
      <w:r>
        <w:rPr/>
        <w:t xml:space="preserve">Igen - bólintott Parks komoran </w:t>
      </w:r>
      <w:r>
        <w:rPr>
          <w:spacing w:val="-4"/>
        </w:rPr>
        <w:t>–</w:t>
      </w:r>
      <w:r>
        <w:rPr/>
        <w:t>, azok, akik megússzák.”</w:t>
      </w:r>
    </w:p>
    <w:p>
      <w:pPr>
        <w:pStyle w:val="Normal"/>
        <w:shd w:fill="FFFFFF" w:val="clear"/>
        <w:ind w:firstLine="284"/>
        <w:jc w:val="both"/>
        <w:rPr/>
      </w:pPr>
      <w:r>
        <w:rPr/>
        <w:t>A VMSB</w:t>
      </w:r>
      <w:r>
        <w:rPr>
          <w:spacing w:val="-4"/>
        </w:rPr>
        <w:t>–</w:t>
      </w:r>
      <w:r>
        <w:rPr/>
        <w:t>241 század zuhanóbombázó pilótái számára sem volt sokkal fényesebb a kilátás. Henderson őrnagy este össze</w:t>
        <w:softHyphen/>
        <w:t>hívta őket, és néhány gondolatát közölte velük. Elmondta, tudja, milyen szegényes a felszerelés; a holnapi repülés szigo</w:t>
        <w:softHyphen/>
        <w:t>rúan önkéntes jelentkezés alapján történik, ő azonban fel fog szállni, amint az ellenség flottája a hatótávolságon bélül lesz, és ha akarják, a többiek követhetik. Henderson a század leg</w:t>
        <w:softHyphen/>
        <w:t>nagyobb részének olyan volt, mintha apjuk lenne, és aligha volt kétséges, hogy az emberek mit fognak tenni.</w:t>
      </w:r>
    </w:p>
    <w:p>
      <w:pPr>
        <w:pStyle w:val="Normal"/>
        <w:shd w:fill="FFFFFF" w:val="clear"/>
        <w:ind w:firstLine="284"/>
        <w:jc w:val="both"/>
        <w:rPr/>
      </w:pPr>
      <w:r>
        <w:rPr/>
        <w:t>„</w:t>
      </w:r>
      <w:r>
        <w:rPr/>
        <w:t>Aludjon ruhában az éjjel”, mondta Richard Fleming szá</w:t>
        <w:softHyphen/>
        <w:t>zados, az egyik pilóta lövész</w:t>
      </w:r>
      <w:r>
        <w:rPr>
          <w:spacing w:val="-4"/>
        </w:rPr>
        <w:t>–</w:t>
      </w:r>
      <w:r>
        <w:rPr/>
        <w:t>rádiókezelőjének, Eugene T. Card tizedesnek. „Bármely pilla-natban jöhetnek, így legyen készen a sorakozóra.”</w:t>
      </w:r>
    </w:p>
    <w:p>
      <w:pPr>
        <w:pStyle w:val="Normal"/>
        <w:shd w:fill="FFFFFF" w:val="clear"/>
        <w:ind w:firstLine="284"/>
        <w:jc w:val="both"/>
        <w:rPr/>
      </w:pPr>
      <w:r>
        <w:rPr/>
        <w:t>Card készen volt. Újra megvizsgálta géppuskáját. Újra meg újra ellen-őrizte a fedélzeti rádión a különböző tárcsa</w:t>
        <w:softHyphen/>
        <w:t>állásokat. Sőt, a gépet megtömte marhahús</w:t>
      </w:r>
      <w:r>
        <w:rPr>
          <w:spacing w:val="-4"/>
        </w:rPr>
        <w:t>–</w:t>
      </w:r>
      <w:r>
        <w:rPr/>
        <w:t xml:space="preserve"> és ananászlé</w:t>
      </w:r>
      <w:r>
        <w:rPr>
          <w:spacing w:val="-4"/>
        </w:rPr>
        <w:t>–</w:t>
      </w:r>
      <w:r>
        <w:rPr/>
        <w:t xml:space="preserve">konzervvel, arra az esetre, ha a tengeren kényszer-leszállást kellene végrehajtaniuk. Most, bárcsak a japánok támadnának vagy elmennének </w:t>
      </w:r>
      <w:r>
        <w:rPr>
          <w:spacing w:val="-4"/>
        </w:rPr>
        <w:t>–</w:t>
      </w:r>
      <w:r>
        <w:rPr/>
        <w:t xml:space="preserve"> mindegy, csak csináljanak valamit.</w:t>
      </w:r>
    </w:p>
    <w:p>
      <w:pPr>
        <w:pStyle w:val="Normal"/>
        <w:shd w:fill="FFFFFF" w:val="clear"/>
        <w:ind w:firstLine="284"/>
        <w:jc w:val="both"/>
        <w:rPr/>
      </w:pPr>
      <w:r>
        <w:rPr/>
        <w:t>A „Torpedó 8”</w:t>
      </w:r>
      <w:r>
        <w:rPr>
          <w:spacing w:val="-4"/>
        </w:rPr>
        <w:t>–</w:t>
      </w:r>
      <w:r>
        <w:rPr/>
        <w:t>tól kölcsönvett fiatal flottapilóták szintén felkészültek. Napközben tájékoztatták őket a torpedóvetésekről és légicsapásokról; tudták, hogy nemsokára rájuk kerül a sor. Bert Earnest hadnagy úgy érezte, hogy szerencsehozó elő</w:t>
        <w:softHyphen/>
        <w:t>jelet látott. Amikor a besötétedés után végigsétált a keleti</w:t>
      </w:r>
      <w:r>
        <w:rPr>
          <w:spacing w:val="-4"/>
        </w:rPr>
        <w:t>–</w:t>
      </w:r>
      <w:r>
        <w:rPr/>
        <w:t>szigeti kifutópályán, talált egy kétdolláros bankjegyet. A pénzt gon-dosan bedugta levéltárcájába, remélve, hogy annak ereje mindenen átsegíti.</w:t>
      </w:r>
    </w:p>
    <w:p>
      <w:pPr>
        <w:pStyle w:val="Normal"/>
        <w:shd w:fill="FFFFFF" w:val="clear"/>
        <w:ind w:firstLine="284"/>
        <w:jc w:val="both"/>
        <w:rPr/>
      </w:pPr>
      <w:r>
        <w:rPr/>
        <w:t>A B</w:t>
      </w:r>
      <w:r>
        <w:rPr>
          <w:spacing w:val="-4"/>
        </w:rPr>
        <w:t>–</w:t>
      </w:r>
      <w:r>
        <w:rPr/>
        <w:t>26</w:t>
      </w:r>
      <w:r>
        <w:rPr>
          <w:spacing w:val="-4"/>
        </w:rPr>
        <w:t>–</w:t>
      </w:r>
      <w:r>
        <w:rPr/>
        <w:t>osok személyzete rendkívül közömbös volt. Való</w:t>
        <w:softHyphen/>
        <w:t>színűleg nincs tájékozatlanabb ember, mint a szárazföldi had</w:t>
        <w:softHyphen/>
        <w:t>erő pilótája egy hadi-tengerészeti támaszponton, talán csak egy flottarepülő a szárazföldi haderő egy támaszpontján, és ezek az emberek sem voltak kivételek. Muri hadnagynak még meg kellett tanulnia, hogy néz ki az ellenség, és még a leghal</w:t>
        <w:softHyphen/>
        <w:t>ványabb fogalma sem volt, miért van Midwayen. Aznap este, amikor ő és emberei gépük mellett ültek, arra ment egy tenge</w:t>
        <w:softHyphen/>
        <w:t>részgyalogos közlegény, aki valamivel többet tudott. A közle</w:t>
        <w:softHyphen/>
        <w:t>gény boldog volt, azt mondta, nemsokára szabadságra megy az Államokba, és bemutatott egy „gooneymadár</w:t>
      </w:r>
      <w:r>
        <w:rPr>
          <w:spacing w:val="-4"/>
        </w:rPr>
        <w:t>–</w:t>
      </w:r>
      <w:r>
        <w:rPr/>
        <w:t>táncot”, amelyet otthon szándékozott előadni. Az emberek nevettek és tapsoltak, azt mondták, hogy nemsokára ez lesz a divat a San Franciscó</w:t>
      </w:r>
      <w:r>
        <w:rPr>
          <w:spacing w:val="-4"/>
        </w:rPr>
        <w:t>–</w:t>
      </w:r>
      <w:r>
        <w:rPr/>
        <w:t>i lokálokban. Ezeknek a világon semmi gondjuk nem volt.</w:t>
      </w:r>
    </w:p>
    <w:p>
      <w:pPr>
        <w:pStyle w:val="Normal"/>
        <w:shd w:fill="FFFFFF" w:val="clear"/>
        <w:ind w:firstLine="284"/>
        <w:jc w:val="both"/>
        <w:rPr/>
      </w:pPr>
      <w:r>
        <w:rPr/>
        <w:t>Estére további B</w:t>
      </w:r>
      <w:r>
        <w:rPr>
          <w:spacing w:val="-4"/>
        </w:rPr>
        <w:t>–</w:t>
      </w:r>
      <w:r>
        <w:rPr/>
        <w:t>17</w:t>
      </w:r>
      <w:r>
        <w:rPr>
          <w:spacing w:val="-4"/>
        </w:rPr>
        <w:t>–</w:t>
      </w:r>
      <w:r>
        <w:rPr/>
        <w:t xml:space="preserve">esek érkeztek Hawaiiból </w:t>
      </w:r>
      <w:r>
        <w:rPr>
          <w:spacing w:val="-4"/>
        </w:rPr>
        <w:t>–</w:t>
      </w:r>
      <w:r>
        <w:rPr/>
        <w:t xml:space="preserve"> Nimitz ten</w:t>
        <w:softHyphen/>
        <w:t>gernagy utolsó „ajándéka”. Összesen vagy 120 gép volt már összezsúfolva a támaszponton, továbbá 11 őrnaszád, 5 harc</w:t>
        <w:softHyphen/>
        <w:t>kocsi, 8 ágyútarack, 14 partvédő löveg, 32 légvédelmi ágyú; a védők száma 3632. Két ilyen apró szigetecskén a Csendes</w:t>
      </w:r>
      <w:r>
        <w:rPr>
          <w:spacing w:val="-4"/>
        </w:rPr>
        <w:t>–</w:t>
      </w:r>
      <w:r>
        <w:rPr/>
        <w:softHyphen/>
        <w:t xml:space="preserve">óceán kellős közepén </w:t>
      </w:r>
      <w:r>
        <w:rPr>
          <w:spacing w:val="-4"/>
        </w:rPr>
        <w:t>–</w:t>
      </w:r>
      <w:r>
        <w:rPr/>
        <w:t xml:space="preserve"> az egyik két mérföld, a másik körülbe</w:t>
        <w:softHyphen/>
        <w:t xml:space="preserve">lül egy mérföld hosszú </w:t>
      </w:r>
      <w:r>
        <w:rPr>
          <w:spacing w:val="-4"/>
        </w:rPr>
        <w:t>–</w:t>
      </w:r>
      <w:r>
        <w:rPr/>
        <w:t xml:space="preserve"> ez együttvéve elég szép mennyiség volt. Amint egy tengerészgyalogos mondta, „Midway olyan volt, mint egy alaposan teleültetett spárgaágyás”.</w:t>
      </w:r>
    </w:p>
    <w:p>
      <w:pPr>
        <w:pStyle w:val="Normal"/>
        <w:shd w:fill="FFFFFF" w:val="clear"/>
        <w:spacing w:before="0" w:after="480"/>
        <w:ind w:firstLine="284"/>
        <w:jc w:val="both"/>
        <w:rPr/>
      </w:pPr>
      <w:r>
        <w:rPr/>
        <w:t>De még így is nagyon egyedül érezték magukat. Egyes ese</w:t>
        <w:softHyphen/>
        <w:t>tekben a védőket figyelmeztették, hogy szigorúan csak ma</w:t>
        <w:softHyphen/>
        <w:t>gukra számíthatnak, más esetekben csak feltételezték ezt. Csak kevesen tudták, hogy van némi esély a külső segítségre. E kivé</w:t>
        <w:softHyphen/>
        <w:t>telek egyike Jacoby hadnagy volt, Logan Ramsey segédtisztje a parancsnoki harcállásponton. Jacoby nem vett részt a nagy elhatározások meghozatalában, de jól odafigyelt, és semmi sem érdekelte jobban, mint amikor Point Luckról beszéltek.</w:t>
      </w:r>
    </w:p>
    <w:p>
      <w:pPr>
        <w:pStyle w:val="Normal"/>
        <w:shd w:fill="FFFFFF" w:val="clear"/>
        <w:ind w:firstLine="284"/>
        <w:jc w:val="both"/>
        <w:rPr/>
      </w:pPr>
      <w:r>
        <w:rPr/>
        <w:t xml:space="preserve">Fletcher tengernagy számára a </w:t>
      </w:r>
      <w:r>
        <w:rPr>
          <w:i/>
          <w:iCs/>
        </w:rPr>
        <w:t>Yorktown</w:t>
      </w:r>
      <w:r>
        <w:rPr>
          <w:iCs/>
        </w:rPr>
        <w:t xml:space="preserve">on </w:t>
      </w:r>
      <w:r>
        <w:rPr/>
        <w:t>az egész dolog sehogy sem volt világos. Jack Reid hadnagy jelentésében a harcérintkezés felvételéről, amelyet a repülőgép</w:t>
      </w:r>
      <w:r>
        <w:rPr>
          <w:spacing w:val="-4"/>
        </w:rPr>
        <w:t>–</w:t>
      </w:r>
      <w:r>
        <w:rPr/>
        <w:t>anyahajók lehallgattak, egyértelműen azt mondta, hogy a „főerő”. Ámde az irány rossz volt. Nimitz eligazítása szerint a japán repülő</w:t>
        <w:softHyphen/>
        <w:t>gép</w:t>
      </w:r>
      <w:r>
        <w:rPr>
          <w:spacing w:val="-4"/>
        </w:rPr>
        <w:t>–</w:t>
      </w:r>
      <w:r>
        <w:rPr/>
        <w:t xml:space="preserve">anyahajóknak északnyugat felől kell jönniük, és biztos, hogy a felderítőjelentésnek eddig mindenben igaza volt </w:t>
      </w:r>
      <w:r>
        <w:rPr>
          <w:spacing w:val="-4"/>
        </w:rPr>
        <w:t xml:space="preserve">– </w:t>
      </w:r>
      <w:r>
        <w:rPr/>
        <w:t>Dutch Harbort pontosan a terv szerint érte a támadás.</w:t>
      </w:r>
    </w:p>
    <w:p>
      <w:pPr>
        <w:pStyle w:val="Normal"/>
        <w:shd w:fill="FFFFFF" w:val="clear"/>
        <w:ind w:firstLine="284"/>
        <w:jc w:val="both"/>
        <w:rPr/>
      </w:pPr>
      <w:r>
        <w:rPr>
          <w:spacing w:val="-2"/>
        </w:rPr>
        <w:t>„</w:t>
      </w:r>
      <w:r>
        <w:rPr>
          <w:spacing w:val="-2"/>
        </w:rPr>
        <w:t>Ez nem egyezik, ez nem az ellenség csapásmérő ereje” – fi</w:t>
        <w:softHyphen/>
        <w:t>gyelmeztetett</w:t>
      </w:r>
      <w:r>
        <w:rPr/>
        <w:t xml:space="preserve"> egy rádióüzenet, amely nem sokkal utána érke</w:t>
        <w:softHyphen/>
        <w:t>zett közvetlenül Nimitztől, és ez minden kétséget eloszlatott. A csendes</w:t>
      </w:r>
      <w:r>
        <w:rPr>
          <w:spacing w:val="-4"/>
        </w:rPr>
        <w:t>–</w:t>
      </w:r>
      <w:r>
        <w:rPr/>
        <w:t>óceáni főparancsnokság távirata a továbbiakban hangsúlyozta, hogy eddig csak a megszálló erőt pillantották meg, és hogy a repülőgép</w:t>
      </w:r>
      <w:r>
        <w:rPr>
          <w:spacing w:val="-4"/>
        </w:rPr>
        <w:t>–</w:t>
      </w:r>
      <w:r>
        <w:rPr/>
        <w:t>anyahajók északnyugatról, holnap fognak csapást mérni.</w:t>
      </w:r>
    </w:p>
    <w:p>
      <w:pPr>
        <w:pStyle w:val="Normal"/>
        <w:shd w:fill="FFFFFF" w:val="clear"/>
        <w:ind w:firstLine="284"/>
        <w:jc w:val="both"/>
        <w:rPr/>
      </w:pPr>
      <w:r>
        <w:rPr/>
        <w:t>A 16. és 17. különleges feladattal megbízott osztagok to</w:t>
        <w:softHyphen/>
        <w:t>vábbra is azzal ütötték agyon az időt, hogy lassan cirkáltak északon a szürke, felszakadozó felhőzet alatt. Az anyahajókon a pilóták felmentek a gépükre, ellenőrizték a tűzeszközöket, rendbe rakták térképeiket és a tervtáblákra felvezették a más</w:t>
        <w:softHyphen/>
        <w:t>napi adatokat. A vadászpilóták megnézték, hogy géppuskáik hevederei hiánytalanul meg vannak</w:t>
      </w:r>
      <w:r>
        <w:rPr>
          <w:spacing w:val="-4"/>
        </w:rPr>
        <w:t>–</w:t>
      </w:r>
      <w:r>
        <w:rPr/>
        <w:t>e töltve. A bombázó</w:t>
      </w:r>
      <w:r>
        <w:rPr>
          <w:spacing w:val="-4"/>
        </w:rPr>
        <w:t>–</w:t>
      </w:r>
      <w:r>
        <w:rPr/>
        <w:t xml:space="preserve"> és torpedóvető</w:t>
      </w:r>
      <w:r>
        <w:rPr>
          <w:spacing w:val="-4"/>
        </w:rPr>
        <w:t>–</w:t>
      </w:r>
      <w:r>
        <w:rPr/>
        <w:t>pilóták faroklövészeikkel és rádiósaikkal újra át</w:t>
        <w:softHyphen/>
        <w:t>vették a jelző</w:t>
      </w:r>
      <w:r>
        <w:rPr>
          <w:spacing w:val="-4"/>
        </w:rPr>
        <w:t>–</w:t>
      </w:r>
      <w:r>
        <w:rPr/>
        <w:t xml:space="preserve"> és tűzrendszert. Nincs más kapcsolat </w:t>
      </w:r>
      <w:r>
        <w:rPr>
          <w:spacing w:val="-4"/>
        </w:rPr>
        <w:t>–</w:t>
      </w:r>
      <w:r>
        <w:rPr/>
        <w:t xml:space="preserve"> nincs, ami jobban életre</w:t>
      </w:r>
      <w:r>
        <w:rPr>
          <w:spacing w:val="-4"/>
        </w:rPr>
        <w:t>–</w:t>
      </w:r>
      <w:r>
        <w:rPr/>
        <w:t xml:space="preserve">halálra menne </w:t>
      </w:r>
      <w:r>
        <w:rPr>
          <w:spacing w:val="-4"/>
        </w:rPr>
        <w:t>–</w:t>
      </w:r>
      <w:r>
        <w:rPr/>
        <w:t>, mint a kettőjük együttműködése. A személyzet parancsnokai a gépek körül fontoskod</w:t>
        <w:softHyphen/>
        <w:t xml:space="preserve">tak, és ahol más tennivaló nem akadt, karbantartást rendeltek el. Jaj annak a szerelőnek a </w:t>
      </w:r>
      <w:r>
        <w:rPr>
          <w:i/>
          <w:iCs/>
        </w:rPr>
        <w:t>Yorktown</w:t>
      </w:r>
      <w:r>
        <w:rPr>
          <w:iCs/>
        </w:rPr>
        <w:t xml:space="preserve">on, </w:t>
      </w:r>
      <w:r>
        <w:rPr/>
        <w:t>akinek a karbantartás munkája nem felelt meg V. J. Feigenbutz műszaki főnök elő</w:t>
        <w:softHyphen/>
        <w:t>írásainak. Az öreg főnöknek a begyében volt a 3. bombázószá</w:t>
        <w:softHyphen/>
        <w:t>zad, és ennek kifejezésére tűzhányószerű szókészlettel rendel</w:t>
        <w:softHyphen/>
        <w:t>kezett.</w:t>
      </w:r>
    </w:p>
    <w:p>
      <w:pPr>
        <w:pStyle w:val="Normal"/>
        <w:shd w:fill="FFFFFF" w:val="clear"/>
        <w:ind w:firstLine="284"/>
        <w:jc w:val="both"/>
        <w:rPr/>
      </w:pPr>
      <w:r>
        <w:rPr/>
        <w:t>Fletcher és törzse egész délután várta a Nagumo megpillan</w:t>
        <w:softHyphen/>
        <w:t>tásáról szóló jelentést, de semmilyen jelzés nem érkezett. Dél</w:t>
        <w:softHyphen/>
        <w:t>után 7 óra 50 perckor délnyugatira változtatta az irányt. így hajnalra egy olyan ponthoz ér, amely körülbelül 200 mér</w:t>
        <w:softHyphen/>
        <w:t>földre van Midwaytől észak felé. Feltételezve, hogy Nagumo még mindig az előírást követi, az amerikai repülőgép</w:t>
      </w:r>
      <w:r>
        <w:rPr>
          <w:spacing w:val="-4"/>
        </w:rPr>
        <w:t>–</w:t>
      </w:r>
      <w:r>
        <w:rPr/>
        <w:t>anyahajók előnyös helyzetben lesznek ahhoz, hogy váratlan csapást mérjenek a japán flottára.</w:t>
      </w:r>
    </w:p>
    <w:p>
      <w:pPr>
        <w:pStyle w:val="Normal"/>
        <w:shd w:fill="FFFFFF" w:val="clear"/>
        <w:ind w:firstLine="284"/>
        <w:jc w:val="both"/>
        <w:rPr/>
      </w:pPr>
      <w:r>
        <w:rPr/>
        <w:t>A hajók nekilendültek az éjszakában, a sötét hajótestek szántották a holdfényes, nyugodt óceánt. A zárt lejárati ajtók azt a látszatot keltették, hogy semmi sem történik, ez azonban megtévesztő volt, mert valójában rengeteg minden történt. Azt szokták mondani, hogy egy anyahajó üzemel-tetése egy re</w:t>
        <w:softHyphen/>
        <w:t>pülőcsoport kiszolgálására kissé hasonlít egy olyan szállodá</w:t>
        <w:softHyphen/>
        <w:t>hoz, amelyet az alkalmazottak kedvéért tartanak fenn, és ez sohasem felel meg jobban a valóságnak, mint egy nagy csa</w:t>
        <w:softHyphen/>
        <w:t>pást megelőző éjszakán.</w:t>
      </w:r>
    </w:p>
    <w:p>
      <w:pPr>
        <w:pStyle w:val="Normal"/>
        <w:shd w:fill="FFFFFF" w:val="clear"/>
        <w:ind w:firstLine="284"/>
        <w:jc w:val="both"/>
        <w:rPr/>
      </w:pPr>
      <w:r>
        <w:rPr/>
        <w:t xml:space="preserve">Az </w:t>
      </w:r>
      <w:r>
        <w:rPr>
          <w:i/>
          <w:iCs/>
        </w:rPr>
        <w:t>Enterprise</w:t>
      </w:r>
      <w:r>
        <w:rPr>
          <w:spacing w:val="-4"/>
        </w:rPr>
        <w:t>–</w:t>
      </w:r>
      <w:r>
        <w:rPr>
          <w:iCs/>
        </w:rPr>
        <w:t>on</w:t>
      </w:r>
      <w:r>
        <w:rPr>
          <w:i/>
          <w:iCs/>
        </w:rPr>
        <w:t xml:space="preserve"> </w:t>
      </w:r>
      <w:r>
        <w:rPr/>
        <w:t>a hadtáptisztnek, Charles Fox fregattkapi</w:t>
        <w:softHyphen/>
        <w:t>tánynak a hajó élelmezését és ellátását érintő százféle problé</w:t>
        <w:softHyphen/>
        <w:t xml:space="preserve">mával kellett megküz-denie. Holnap embereinek többsége harcfeladatra indul, rendszeres munkájától távol </w:t>
      </w:r>
      <w:r>
        <w:rPr>
          <w:spacing w:val="-4"/>
        </w:rPr>
        <w:t>–</w:t>
      </w:r>
      <w:r>
        <w:rPr/>
        <w:t xml:space="preserve"> a napi szükségletekről eleve gondoskodni kell. Alulról felhordták a pótalkatrészeket, előkészítették és becsomagolták a napi ellát-mányt. A konyhában a szakácsok halomszámra készítették a szendvicseket, és nem kevesebb, mint 1</w:t>
      </w:r>
      <w:r>
        <w:rPr>
          <w:spacing w:val="60"/>
        </w:rPr>
        <w:t>0</w:t>
      </w:r>
      <w:r>
        <w:rPr/>
        <w:t>000 gyömbéres süte</w:t>
        <w:softHyphen/>
        <w:t>ményt.</w:t>
      </w:r>
    </w:p>
    <w:p>
      <w:pPr>
        <w:pStyle w:val="Normal"/>
        <w:shd w:fill="FFFFFF" w:val="clear"/>
        <w:ind w:firstLine="284"/>
        <w:jc w:val="both"/>
        <w:rPr/>
      </w:pPr>
      <w:r>
        <w:rPr/>
        <w:t>A repülőknek a várakozáson kívül kevés tennivalójuk akadt ... latol-gatták a holnapot. Nem mindenkinek a hangu</w:t>
        <w:softHyphen/>
        <w:t>lata volt egyforma. Minden embernek megvoltak a maga kü</w:t>
        <w:softHyphen/>
        <w:t xml:space="preserve">lön érzelmei. Charles Lane hadnagy, a </w:t>
      </w:r>
      <w:r>
        <w:rPr>
          <w:i/>
          <w:iCs/>
        </w:rPr>
        <w:t xml:space="preserve">Yorktown </w:t>
      </w:r>
      <w:r>
        <w:rPr/>
        <w:t>egy fiatal, de tapasztalt zuhanóbombázó</w:t>
      </w:r>
      <w:r>
        <w:rPr>
          <w:spacing w:val="-4"/>
        </w:rPr>
        <w:t>–</w:t>
      </w:r>
      <w:r>
        <w:rPr/>
        <w:t>pilótája számára ez nem ponto</w:t>
        <w:softHyphen/>
        <w:t>san a félelem érzése, hanem a balsejtelem és az afeletti sajnál</w:t>
        <w:softHyphen/>
        <w:t xml:space="preserve">kozás volt, hogy esetleg majd nem tér vissza. Bill Roberts főhadnagy az </w:t>
      </w:r>
      <w:r>
        <w:rPr>
          <w:i/>
          <w:iCs/>
        </w:rPr>
        <w:t>Enterprise</w:t>
      </w:r>
      <w:r>
        <w:rPr>
          <w:spacing w:val="-4"/>
        </w:rPr>
        <w:t>–</w:t>
      </w:r>
      <w:r>
        <w:rPr>
          <w:iCs/>
        </w:rPr>
        <w:t>on</w:t>
      </w:r>
      <w:r>
        <w:rPr>
          <w:i/>
          <w:iCs/>
        </w:rPr>
        <w:t xml:space="preserve"> </w:t>
      </w:r>
      <w:r>
        <w:rPr/>
        <w:t xml:space="preserve">különös izgalmat érzett. A japánok csapdába ejtése, a rejtő-zés teszi az időt olyan mássá </w:t>
      </w:r>
      <w:r>
        <w:rPr>
          <w:spacing w:val="-4"/>
        </w:rPr>
        <w:t>–</w:t>
      </w:r>
      <w:r>
        <w:rPr/>
        <w:t xml:space="preserve"> gondol</w:t>
        <w:softHyphen/>
        <w:t xml:space="preserve">ta. Thomas J. Wood hadnagyban a </w:t>
      </w:r>
      <w:r>
        <w:rPr>
          <w:i/>
          <w:iCs/>
        </w:rPr>
        <w:t>Hornet</w:t>
      </w:r>
      <w:r>
        <w:rPr>
          <w:spacing w:val="-4"/>
        </w:rPr>
        <w:t>–</w:t>
      </w:r>
      <w:r>
        <w:rPr>
          <w:iCs/>
        </w:rPr>
        <w:t xml:space="preserve">on </w:t>
      </w:r>
      <w:r>
        <w:rPr/>
        <w:t>buzgott a lelke</w:t>
        <w:softHyphen/>
        <w:t xml:space="preserve">sedés. A hajó többi pilótájához hasonlóan semmit sem tudott a harcról, soha még csak lehetősége sem volt megtanulni, hogy mi a félelem. Fiatal és agresszív volt, és mindenkinek azzal hencegett, hogy ő egymaga fogja elsüllyeszteni az </w:t>
      </w:r>
      <w:r>
        <w:rPr>
          <w:i/>
          <w:iCs/>
        </w:rPr>
        <w:t>Akagi</w:t>
      </w:r>
      <w:r>
        <w:rPr>
          <w:iCs/>
        </w:rPr>
        <w:t>t.</w:t>
      </w:r>
    </w:p>
    <w:p>
      <w:pPr>
        <w:pStyle w:val="Normal"/>
        <w:shd w:fill="FFFFFF" w:val="clear"/>
        <w:ind w:firstLine="284"/>
        <w:jc w:val="both"/>
        <w:rPr/>
      </w:pPr>
      <w:r>
        <w:rPr/>
        <w:t>A zuhanóbombázó</w:t>
      </w:r>
      <w:r>
        <w:rPr>
          <w:spacing w:val="-4"/>
        </w:rPr>
        <w:t>–</w:t>
      </w:r>
      <w:r>
        <w:rPr/>
        <w:t>pilóták legalább egy dologban hasonlí</w:t>
        <w:softHyphen/>
        <w:t>tottak. Fel voltak készülve. A felkészülés több hónapig tartott, keményen dolgoztak, és most úgy érezték, felkészültek arra, hogy igazán szépen vizsgázzanak. Különösen az újak vágytak arra, hogy felszálljanak, és megmutassák, mit tudnak.</w:t>
      </w:r>
    </w:p>
    <w:p>
      <w:pPr>
        <w:pStyle w:val="Normal"/>
        <w:shd w:fill="FFFFFF" w:val="clear"/>
        <w:ind w:firstLine="284"/>
        <w:jc w:val="both"/>
        <w:rPr/>
      </w:pPr>
      <w:r>
        <w:rPr/>
        <w:t>Nem így azonban egyes idősebb torpedóvető</w:t>
      </w:r>
      <w:r>
        <w:rPr>
          <w:spacing w:val="-4"/>
        </w:rPr>
        <w:t>–</w:t>
      </w:r>
      <w:r>
        <w:rPr/>
        <w:t>pilóták. Már túl régen benne voltak a dologban ahhoz, hogy elragadja őket az izgalom. Már elég kellemetlenségben volt részük, és tud</w:t>
        <w:softHyphen/>
        <w:t>ták, hogy a legjobb szellem sem pótolhatja a szegényes felsze</w:t>
        <w:softHyphen/>
        <w:t>relést. És hogy ezek a TBD</w:t>
      </w:r>
      <w:r>
        <w:rPr>
          <w:spacing w:val="-4"/>
        </w:rPr>
        <w:t>–</w:t>
      </w:r>
      <w:r>
        <w:rPr/>
        <w:t xml:space="preserve">k a halál csapdái </w:t>
      </w:r>
      <w:r>
        <w:rPr>
          <w:spacing w:val="-4"/>
        </w:rPr>
        <w:t>–</w:t>
      </w:r>
      <w:r>
        <w:rPr/>
        <w:t xml:space="preserve"> a 100 csomó se</w:t>
        <w:softHyphen/>
        <w:t>besség, a kis emelkedőképesség és az ócska torpedók.</w:t>
      </w:r>
    </w:p>
    <w:p>
      <w:pPr>
        <w:pStyle w:val="Normal"/>
        <w:shd w:fill="FFFFFF" w:val="clear"/>
        <w:ind w:firstLine="284"/>
        <w:jc w:val="both"/>
        <w:rPr/>
      </w:pPr>
      <w:r>
        <w:rPr/>
        <w:t>Senki sem ismerte jobban az igazságot, mint Massey kor</w:t>
        <w:softHyphen/>
        <w:t xml:space="preserve">vettkapitány, a </w:t>
      </w:r>
      <w:r>
        <w:rPr>
          <w:i/>
          <w:iCs/>
        </w:rPr>
        <w:t xml:space="preserve">Yorktown </w:t>
      </w:r>
      <w:r>
        <w:rPr/>
        <w:t>3. torpedóvető</w:t>
      </w:r>
      <w:r>
        <w:rPr>
          <w:spacing w:val="-4"/>
        </w:rPr>
        <w:t>–</w:t>
      </w:r>
      <w:r>
        <w:rPr/>
        <w:t>századának parancs</w:t>
        <w:softHyphen/>
        <w:t>noka. Lem Massey nehézkes mozgású, szeretetre méltó ember volt, kedvelte a jó társaságot, és igyekezett is megtalálni. Ma éjjel összeszedett néhány embert a századból, aki nem repült, és kabinjába vitte őket. Elővett egy üveg skót whiskyt (ami ti</w:t>
        <w:softHyphen/>
        <w:t>los, de nem példa nélkül álló az anyahajókon), és elmondta, hogy milyen esélyei vannak a századnak. Valószínűleg nem beszélne így, mondta, de meg kell osztania valakivel rossz hangulatát. Ha holnap felszállnak, nem tudja, visszatérnek</w:t>
      </w:r>
      <w:r>
        <w:rPr>
          <w:spacing w:val="-4"/>
        </w:rPr>
        <w:t>–</w:t>
      </w:r>
      <w:r>
        <w:rPr/>
        <w:t>e valaha.</w:t>
      </w:r>
    </w:p>
    <w:p>
      <w:pPr>
        <w:pStyle w:val="Normal"/>
        <w:shd w:fill="FFFFFF" w:val="clear"/>
        <w:ind w:firstLine="284"/>
        <w:jc w:val="both"/>
        <w:rPr/>
      </w:pPr>
      <w:r>
        <w:rPr/>
        <w:t xml:space="preserve">Egy másik, aki ismerte ezeket a torpedóvető repülőgépeket, John Udell Lane volt az </w:t>
      </w:r>
      <w:r>
        <w:rPr>
          <w:i/>
          <w:iCs/>
        </w:rPr>
        <w:t>Enterprise</w:t>
      </w:r>
      <w:r>
        <w:rPr>
          <w:spacing w:val="-4"/>
        </w:rPr>
        <w:t>–</w:t>
      </w:r>
      <w:r>
        <w:rPr>
          <w:iCs/>
        </w:rPr>
        <w:t>on.</w:t>
      </w:r>
      <w:r>
        <w:rPr>
          <w:i/>
          <w:iCs/>
        </w:rPr>
        <w:t xml:space="preserve"> </w:t>
      </w:r>
      <w:r>
        <w:rPr/>
        <w:t>A 6. torpedószázadban volt fedélzeti lövész, és neki is rossz előérzete volt a holnappal kapcsolatban. Felkereste egyik barátját kabinjában, és hosszan, bánatosan beszélt illinoisi otthonáról. Feltette Miliza Korjus szopránénekesnő egyik kedvelt lemezét, és rossz-kedvében újra meg újra lejátszotta.</w:t>
      </w:r>
    </w:p>
    <w:p>
      <w:pPr>
        <w:pStyle w:val="Normal"/>
        <w:shd w:fill="FFFFFF" w:val="clear"/>
        <w:ind w:firstLine="284"/>
        <w:jc w:val="both"/>
        <w:rPr/>
      </w:pPr>
      <w:r>
        <w:rPr/>
        <w:t>Ezzel a majdnem édes</w:t>
      </w:r>
      <w:r>
        <w:rPr>
          <w:spacing w:val="-4"/>
        </w:rPr>
        <w:t>–</w:t>
      </w:r>
      <w:r>
        <w:rPr/>
        <w:t xml:space="preserve">keserű rezignáltsággal szemben a </w:t>
      </w:r>
      <w:r>
        <w:rPr>
          <w:i/>
          <w:iCs/>
        </w:rPr>
        <w:t>Hor</w:t>
        <w:softHyphen/>
        <w:t xml:space="preserve">net </w:t>
      </w:r>
      <w:r>
        <w:rPr/>
        <w:t>vadonatúj 8. torpedóvető</w:t>
      </w:r>
      <w:r>
        <w:rPr>
          <w:spacing w:val="-4"/>
        </w:rPr>
        <w:t>–</w:t>
      </w:r>
      <w:r>
        <w:rPr/>
        <w:t>századának kirobbanó hangulata egyre meglepőbb volt. John Waldron korvettkapitány szigorú gazda volt, akiben vad szenvedély lobogott, hogy rárontson az ellenségre. Bármikor jön is a nagy nap, ő elszántan készen áll. Emberei között kegyetlen vasfegyelmet tartott, s végkimerülé</w:t>
        <w:softHyphen/>
        <w:t xml:space="preserve">sig hajszolta őket, harcolt azért, hogy külön felszerelést kapjon </w:t>
      </w:r>
      <w:r>
        <w:rPr>
          <w:spacing w:val="-4"/>
        </w:rPr>
        <w:t>–</w:t>
      </w:r>
      <w:r>
        <w:rPr/>
        <w:t xml:space="preserve"> csakhogy nyerni tudjon. „Ha elfogy a benzinünk </w:t>
      </w:r>
      <w:r>
        <w:rPr>
          <w:spacing w:val="-4"/>
        </w:rPr>
        <w:t>–</w:t>
      </w:r>
      <w:r>
        <w:rPr/>
        <w:t xml:space="preserve"> mondta egy alkalommal </w:t>
      </w:r>
      <w:r>
        <w:rPr>
          <w:spacing w:val="-4"/>
        </w:rPr>
        <w:t>–</w:t>
      </w:r>
      <w:r>
        <w:rPr/>
        <w:t>, belevizelünk az üzemanyagtartályba.”</w:t>
      </w:r>
    </w:p>
    <w:p>
      <w:pPr>
        <w:pStyle w:val="Normal"/>
        <w:shd w:fill="FFFFFF" w:val="clear"/>
        <w:ind w:firstLine="284"/>
        <w:jc w:val="both"/>
        <w:rPr/>
      </w:pPr>
      <w:r>
        <w:rPr/>
        <w:t>A feszültség levezetéséhez is értett. Azok az estélyek, ame</w:t>
        <w:softHyphen/>
        <w:t>lyeket feleségével, Adelaide</w:t>
      </w:r>
      <w:r>
        <w:rPr>
          <w:spacing w:val="-4"/>
        </w:rPr>
        <w:t>–</w:t>
      </w:r>
      <w:r>
        <w:rPr/>
        <w:t>del közösen adott Norfolkban, híresek voltak. Akkor félretette szigorát, királyian szórakoz</w:t>
      </w:r>
      <w:r>
        <w:rPr>
          <w:bCs/>
        </w:rPr>
        <w:t xml:space="preserve">tatta a fiatal </w:t>
      </w:r>
      <w:r>
        <w:rPr/>
        <w:t xml:space="preserve">hadnagyokat, és néha odáig is elment, hogy </w:t>
      </w:r>
      <w:r>
        <w:rPr>
          <w:bCs/>
        </w:rPr>
        <w:t>el</w:t>
        <w:softHyphen/>
        <w:t xml:space="preserve">árult némi </w:t>
      </w:r>
      <w:r>
        <w:rPr/>
        <w:t xml:space="preserve">gyöngédséget. Ez azon az éjszakán történt, amikor </w:t>
      </w:r>
      <w:r>
        <w:rPr>
          <w:bCs/>
        </w:rPr>
        <w:t xml:space="preserve">Jim Cook </w:t>
      </w:r>
      <w:r>
        <w:rPr/>
        <w:t>és Corwin Morgan hadnagyokat bevitte egy elsöté</w:t>
        <w:softHyphen/>
        <w:t>tített szobába, ahol gyermekei aludtak: „Cookie, te és Morgan nézzetek körül ebben a szobában. Láttatok valaha ilyen ara</w:t>
        <w:softHyphen/>
        <w:t xml:space="preserve">nyos kislányokat?” </w:t>
      </w:r>
      <w:r>
        <w:rPr>
          <w:spacing w:val="-4"/>
        </w:rPr>
        <w:t>–</w:t>
      </w:r>
      <w:r>
        <w:rPr/>
        <w:t xml:space="preserve"> mondta.</w:t>
      </w:r>
    </w:p>
    <w:p>
      <w:pPr>
        <w:pStyle w:val="Normal"/>
        <w:shd w:fill="FFFFFF" w:val="clear"/>
        <w:ind w:firstLine="284"/>
        <w:jc w:val="both"/>
        <w:rPr/>
      </w:pPr>
      <w:r>
        <w:rPr/>
        <w:t>Másnap reggel újra kezdődött minden, sulykolta harcászati elméleteit. Ezek gyakran liberális szelleműek voltak. George Gay hadnagy „furfan-gosnak” tartotta; maga Waldron halvá</w:t>
        <w:softHyphen/>
        <w:t>nyan utalt különleges intuíciójára, ami a benne levő sziú vér</w:t>
        <w:softHyphen/>
        <w:t>től származik. Mindenesetre addig sulykolta eszméit, amíg Gay megállapítása szerint „ha hátulról megpillantottuk Waldron fregattkapitány fejét, szinte tudtuk, mire gondol”.</w:t>
      </w:r>
    </w:p>
    <w:p>
      <w:pPr>
        <w:pStyle w:val="Normal"/>
        <w:shd w:fill="FFFFFF" w:val="clear"/>
        <w:ind w:firstLine="284"/>
        <w:jc w:val="both"/>
        <w:rPr/>
      </w:pPr>
      <w:r>
        <w:rPr/>
        <w:t xml:space="preserve">Embereit kemény kézzel fogta, mint senki más </w:t>
      </w:r>
      <w:r>
        <w:rPr>
          <w:spacing w:val="-4"/>
        </w:rPr>
        <w:t>–</w:t>
      </w:r>
      <w:r>
        <w:rPr/>
        <w:t xml:space="preserve"> ők azon</w:t>
        <w:softHyphen/>
        <w:t>ban maradéktalanul bíztak benne. Hamarosan szorosan összekovácsolódtak, és olyan tüzes, elszánt csapat lett belő</w:t>
        <w:softHyphen/>
        <w:t>lük, mint amilyen a gazdájuk. Rótták a köröket a repülőfedél</w:t>
        <w:softHyphen/>
        <w:t>zeten, csoportgimnasztikát végeztek, mialatt a többi repülő csak nevetett rajtuk, és csellengett. Övükbe kést dugtak, váll</w:t>
      </w:r>
      <w:r>
        <w:rPr>
          <w:spacing w:val="-4"/>
        </w:rPr>
        <w:t>–</w:t>
      </w:r>
      <w:r>
        <w:rPr/>
        <w:t>pisztolytáskát viseltek és fütyültek rá, ha olyan gúnyos meg</w:t>
        <w:softHyphen/>
        <w:t>jegyzések hangzottak el, hogy „tiszta cirkusz” és „mexikói panchók”.</w:t>
      </w:r>
    </w:p>
    <w:p>
      <w:pPr>
        <w:pStyle w:val="Normal"/>
        <w:shd w:fill="FFFFFF" w:val="clear"/>
        <w:ind w:firstLine="284"/>
        <w:jc w:val="both"/>
        <w:rPr/>
      </w:pPr>
      <w:r>
        <w:rPr/>
        <w:t>És állandóan dolgoztak. Nem sok lehetőség volt a repülésre, de egy század sem töltött náluk több időt a felkészülési szobá</w:t>
        <w:softHyphen/>
        <w:t>ban. Waldron a részletek fanatikusa volt, és a legjelentéktele</w:t>
        <w:softHyphen/>
        <w:t>nebb kérdéseket is újra meg újra elismételtette. A tanárhoz hasonlóan agyafúrt, váratlan kérdéseket tett fel azoknak a pi</w:t>
        <w:softHyphen/>
        <w:t>lótáknak, akik láthatóan elábrándoztak.</w:t>
      </w:r>
    </w:p>
    <w:p>
      <w:pPr>
        <w:pStyle w:val="Normal"/>
        <w:shd w:fill="FFFFFF" w:val="clear"/>
        <w:ind w:firstLine="284"/>
        <w:jc w:val="both"/>
        <w:rPr/>
      </w:pPr>
      <w:r>
        <w:rPr/>
        <w:t>A kapitány ezen a június 3</w:t>
      </w:r>
      <w:r>
        <w:rPr>
          <w:spacing w:val="-4"/>
        </w:rPr>
        <w:t>–</w:t>
      </w:r>
      <w:r>
        <w:rPr/>
        <w:t>i éjszakán az eligazításon egyik kedvenc témáján csemegézett: az élesen forduló céltárgy el</w:t>
        <w:softHyphen/>
        <w:t>leni támadás megfelelő szögén. Tárgyszerű volt, mint mindig, de amikor a megbeszélés véget ért, majdnem elérzékenyült, amikor a támadási tervével együtt egy sokszoro-sított szöveget osztott ki köztük:</w:t>
      </w:r>
    </w:p>
    <w:p>
      <w:pPr>
        <w:pStyle w:val="Normal"/>
        <w:shd w:fill="FFFFFF" w:val="clear"/>
        <w:ind w:firstLine="284"/>
        <w:jc w:val="both"/>
        <w:rPr/>
      </w:pPr>
      <w:r>
        <w:rPr/>
        <w:t>Csak egy szóval szeretném közölni önökkel, úgy érzem, va</w:t>
        <w:softHyphen/>
        <w:t>lamennyien készen állunk. Nagyon rövid idő állt rendelkezé</w:t>
        <w:softHyphen/>
        <w:t>sünkre a kiképzéshez, és a legnagyobb nehézségek közepette dolgoztunk. De valóban megtettük azt, ami emberileg lehetséges. Én valóban úgy vélem, hogy ilyen körülmények között a legjobbak vagyunk a világon. Nagyon remélem, hogy ked</w:t>
        <w:softHyphen/>
        <w:t>vező harcászati helyzettel találjuk szemben magunkat, de ha nem, ha a rossz után még rosszabb következik, szeretném, ha mindnyájan minden tőlünk telhetőt elkövetnénk ellenségeink megsemmisítésére. Ha a végső rohamra csak egyetlenegy be</w:t>
        <w:softHyphen/>
        <w:t>indítható gépünk marad, szeretnék az az ember lenni, aki beleül és csapást mér. Isten legyen velünk. Jó szerencsét, szeren</w:t>
        <w:softHyphen/>
        <w:t>csés leszállást és küldjétek a pokolra őket.</w:t>
      </w:r>
    </w:p>
    <w:p>
      <w:pPr>
        <w:pStyle w:val="Normal"/>
        <w:shd w:fill="FFFFFF" w:val="clear"/>
        <w:ind w:firstLine="284"/>
        <w:jc w:val="both"/>
        <w:rPr/>
      </w:pPr>
      <w:r>
        <w:rPr/>
        <w:t>A 8. torpedóvető-század visszatért szálláshelyére. A legtöb</w:t>
        <w:softHyphen/>
        <w:t>ben pepe-cseltek valamivel, olvastak vagy hanglemezeket hall</w:t>
        <w:softHyphen/>
        <w:t>gattak. Abercrombie hadnagy 45 dollárt nyert pókeren. Waldron néhány gyengéd sort írt „a legdrágább kis Ann”</w:t>
      </w:r>
      <w:r>
        <w:rPr>
          <w:spacing w:val="-4"/>
        </w:rPr>
        <w:t xml:space="preserve"> –</w:t>
      </w:r>
      <w:r>
        <w:rPr/>
        <w:t>nak, egyik lányának, és kitöltött egy kis összegű csekket apósá</w:t>
        <w:softHyphen/>
        <w:t>nak. Adelaide</w:t>
      </w:r>
      <w:r>
        <w:rPr>
          <w:spacing w:val="-4"/>
        </w:rPr>
        <w:t>–</w:t>
      </w:r>
      <w:r>
        <w:rPr/>
        <w:t xml:space="preserve">nek már mindent megírt, amit tudott: </w:t>
        <w:br/>
        <w:t>„ ... Nagyon szeretlek téged és a gyermekeket, és vágyódom utánatok. De most nem tudnék a parton boldog lenni. Az én helyem itt van, hogy harcoljak.”</w:t>
      </w:r>
    </w:p>
    <w:p>
      <w:pPr>
        <w:pStyle w:val="Normal"/>
        <w:shd w:fill="FFFFFF" w:val="clear"/>
        <w:ind w:firstLine="284"/>
        <w:jc w:val="both"/>
        <w:rPr/>
      </w:pPr>
      <w:r>
        <w:rPr/>
        <w:t>Már csak Gay hadnagy dolgozott. Mint navigációs tiszt az utolsó munkát végezte, ellenőrizte a térképek kiosztását. Itt volt az ideje, hogy lefeküdjön, de úgy érezte, nem tud elaludni. A harcról kezdtek beérkezni a jelentések ... a PBY</w:t>
      </w:r>
      <w:r>
        <w:rPr>
          <w:spacing w:val="-4"/>
        </w:rPr>
        <w:t>–</w:t>
      </w:r>
      <w:r>
        <w:rPr/>
        <w:t>ok távol voltak, és éjszakai támadást hajtottak végre. Gay „kissé ide</w:t>
        <w:softHyphen/>
        <w:t>gesnek érezte magát, mint egy labdarúgó a mérkőzés előtt”.</w:t>
      </w:r>
    </w:p>
    <w:p>
      <w:pPr>
        <w:pStyle w:val="Normal"/>
        <w:shd w:fill="FFFFFF" w:val="clear"/>
        <w:ind w:firstLine="284"/>
        <w:jc w:val="both"/>
        <w:rPr/>
      </w:pPr>
      <w:r>
        <w:rPr/>
        <w:t xml:space="preserve">Az egész flottában mindenkinek ugyanaz a baja volt. Az </w:t>
      </w:r>
      <w:r>
        <w:rPr>
          <w:i/>
          <w:iCs/>
        </w:rPr>
        <w:t>Enterprise</w:t>
      </w:r>
      <w:r>
        <w:rPr>
          <w:spacing w:val="-4"/>
        </w:rPr>
        <w:t>–</w:t>
      </w:r>
      <w:r>
        <w:rPr>
          <w:iCs/>
        </w:rPr>
        <w:t xml:space="preserve">on </w:t>
      </w:r>
      <w:r>
        <w:rPr/>
        <w:t>Dick Best úgy aludt, „mint egy kisbaba”, de so</w:t>
        <w:softHyphen/>
        <w:t>kan voltak úgy, mint Dickinson százados, a 6. felderítőszázad</w:t>
        <w:softHyphen/>
        <w:t>ból, aki állandóan egyiktől a másikhoz ment látogatóba, és az egész éjszakát átbeszélgette. Egy dolog mindenkire vonatko</w:t>
        <w:softHyphen/>
        <w:t>zóan igaz volt. Amint Jim Gray százados, a 6. vadász-század parancsnoka megállapította: „Kétséges, hogy 1942. június 3</w:t>
      </w:r>
      <w:r>
        <w:rPr>
          <w:spacing w:val="-4"/>
        </w:rPr>
        <w:t>–</w:t>
      </w:r>
      <w:r>
        <w:rPr/>
        <w:t xml:space="preserve">án éjjel akár csak egy ateista is lett volna az </w:t>
      </w:r>
      <w:r>
        <w:rPr>
          <w:i/>
          <w:iCs/>
        </w:rPr>
        <w:t>Enterprise</w:t>
      </w:r>
      <w:r>
        <w:rPr>
          <w:spacing w:val="-4"/>
        </w:rPr>
        <w:t>–</w:t>
      </w:r>
      <w:r>
        <w:rPr>
          <w:iCs/>
        </w:rPr>
        <w:t>on.”</w:t>
      </w:r>
    </w:p>
    <w:p>
      <w:pPr>
        <w:pStyle w:val="Normal"/>
        <w:shd w:fill="FFFFFF" w:val="clear"/>
        <w:ind w:firstLine="284"/>
        <w:jc w:val="both"/>
        <w:rPr/>
      </w:pPr>
      <w:r>
        <w:rPr/>
        <w:t>Az amerikai erő egész éjjel és június 4</w:t>
      </w:r>
      <w:r>
        <w:rPr>
          <w:spacing w:val="-4"/>
        </w:rPr>
        <w:t>–</w:t>
      </w:r>
      <w:r>
        <w:rPr/>
        <w:t>én hajnalban is foly</w:t>
        <w:softHyphen/>
        <w:t xml:space="preserve">tatta útját, mindig délnyugatnak tartva, Midway felé. A </w:t>
      </w:r>
      <w:r>
        <w:rPr>
          <w:i/>
          <w:iCs/>
        </w:rPr>
        <w:t xml:space="preserve">Yorktown </w:t>
      </w:r>
      <w:r>
        <w:rPr/>
        <w:t>parancsnoki hídján Fletcher tengernagy és törzse „a kör</w:t>
        <w:softHyphen/>
        <w:t>mét rágta”, azon tűnődve, miért nem jelentették még a japán repülőgép</w:t>
      </w:r>
      <w:r>
        <w:rPr>
          <w:spacing w:val="-4"/>
        </w:rPr>
        <w:t>–</w:t>
      </w:r>
      <w:r>
        <w:rPr/>
        <w:t xml:space="preserve">anyahajókat </w:t>
      </w:r>
      <w:r>
        <w:rPr>
          <w:spacing w:val="-4"/>
        </w:rPr>
        <w:t xml:space="preserve">– </w:t>
      </w:r>
      <w:r>
        <w:rPr/>
        <w:t>ezeknek most már Midway hatótá</w:t>
        <w:softHyphen/>
        <w:t xml:space="preserve">volságán belül kell lenniük. „Amikor egy ütközetnek vége </w:t>
      </w:r>
      <w:r>
        <w:rPr>
          <w:spacing w:val="-4"/>
        </w:rPr>
        <w:t>–</w:t>
      </w:r>
      <w:r>
        <w:rPr/>
        <w:t xml:space="preserve"> mondta később Fletcher </w:t>
      </w:r>
      <w:r>
        <w:rPr>
          <w:spacing w:val="-4"/>
        </w:rPr>
        <w:t>–</w:t>
      </w:r>
      <w:r>
        <w:rPr/>
        <w:t>, az emberek sokat beszélnek ar</w:t>
        <w:softHyphen/>
        <w:t>ról, hogyan hozták meg módszeresen az elhatározásokat, va</w:t>
        <w:softHyphen/>
        <w:t>lójában azonban ez mindig egy sereg pokoli tapogatózást, rög</w:t>
        <w:softHyphen/>
        <w:t>tönzést jelent.”</w:t>
      </w:r>
    </w:p>
    <w:p>
      <w:pPr>
        <w:pStyle w:val="Normal"/>
        <w:shd w:fill="FFFFFF" w:val="clear"/>
        <w:ind w:firstLine="284"/>
        <w:jc w:val="both"/>
        <w:rPr/>
      </w:pPr>
      <w:r>
        <w:rPr/>
        <w:t xml:space="preserve">Végül is úgy határozott, hogy hajnalban meg kell indítani a keresést észak felé, arra az esetre, ha netalán az ellenség ezen az úton lopakodik előre. Biztos, hogy már valahol ott lapul, ezt most már mindenki tudta. A fedélzet alatt Melvin Frantz matróz leosont ládájához, és pénzét tárcájába dugta: „Holnap éjjel lehet, hogy úszni fogok” </w:t>
      </w:r>
      <w:r>
        <w:rPr>
          <w:spacing w:val="-4"/>
        </w:rPr>
        <w:t>–</w:t>
      </w:r>
      <w:r>
        <w:rPr/>
        <w:t xml:space="preserve"> gondolta.</w:t>
      </w:r>
    </w:p>
    <w:p>
      <w:pPr>
        <w:pStyle w:val="Normal"/>
        <w:shd w:fill="FFFFFF" w:val="clear"/>
        <w:spacing w:before="0" w:after="480"/>
        <w:ind w:firstLine="284"/>
        <w:jc w:val="both"/>
        <w:rPr/>
      </w:pPr>
      <w:r>
        <w:rPr/>
        <w:t xml:space="preserve">Elias Mott százados, az ágyútiszt helyettese, az </w:t>
      </w:r>
      <w:r>
        <w:rPr>
          <w:i/>
          <w:iCs/>
        </w:rPr>
        <w:t xml:space="preserve">Enterprise </w:t>
      </w:r>
      <w:r>
        <w:rPr/>
        <w:t>légi figyelőjében állandóan hordozható rádióját hallgatta. Tudta, hogy bárhol is kerül rá sor, reggel bekapcsolódnak a harcba. Talán egy kevés zene és a hazai hírek segítenek. Ho</w:t>
        <w:softHyphen/>
        <w:t>nolulu erősen és tisztán bejött: a hírekben közölték, hogy egy híres kabarészínészt korvettkapitánnyá neveztek ki. Mott el</w:t>
        <w:softHyphen/>
        <w:t xml:space="preserve">keseredetten kapcsolta ki készülékét. </w:t>
      </w:r>
      <w:r>
        <w:rPr>
          <w:spacing w:val="-4"/>
        </w:rPr>
        <w:t>–</w:t>
      </w:r>
      <w:r>
        <w:rPr/>
        <w:t xml:space="preserve"> „Éppen erre van szük</w:t>
        <w:softHyphen/>
        <w:t xml:space="preserve">ségem ma éjjel hazulról” </w:t>
      </w:r>
      <w:r>
        <w:rPr>
          <w:spacing w:val="-4"/>
        </w:rPr>
        <w:t>–</w:t>
      </w:r>
      <w:r>
        <w:rPr/>
        <w:t xml:space="preserve"> gondolta.</w:t>
      </w:r>
    </w:p>
    <w:p>
      <w:pPr>
        <w:pStyle w:val="Normal"/>
        <w:shd w:fill="FFFFFF" w:val="clear"/>
        <w:ind w:firstLine="284"/>
        <w:jc w:val="both"/>
        <w:rPr/>
      </w:pPr>
      <w:r>
        <w:rPr/>
        <w:t>Valójában az „otthon” a dolgokat sokkal komolyabban vet</w:t>
        <w:softHyphen/>
        <w:t>te, mint ahogy Mott százados gondolta. A szárazföldi had</w:t>
        <w:softHyphen/>
        <w:t>erő sohasem szakított teljesen azzal a gondolattal, hogy a ja</w:t>
        <w:softHyphen/>
        <w:t>pánok igazi célja a nyugati part, és ma éjjel minden ok meg</w:t>
        <w:softHyphen/>
        <w:t>volt az idegességre. A szabadságolásokat beszüntették; a nyugati párt rádióállomásai egy ideig hallgattak, San Francisco öbölmenti övezetében kilencperces próbariadót tartottak. A radar a Golden Gate</w:t>
      </w:r>
      <w:r>
        <w:rPr>
          <w:spacing w:val="-4"/>
        </w:rPr>
        <w:t>–</w:t>
      </w:r>
      <w:r>
        <w:rPr/>
        <w:t>en túl 60 mérföldnyire felderített egy azonosíthatatlan céltárgyat. Akármi volt is, gyorsan eltűnt, a félelem érzése és az aggodalom azonban nem.</w:t>
      </w:r>
    </w:p>
    <w:p>
      <w:pPr>
        <w:pStyle w:val="Normal"/>
        <w:shd w:fill="FFFFFF" w:val="clear"/>
        <w:ind w:firstLine="284"/>
        <w:jc w:val="both"/>
        <w:rPr/>
      </w:pPr>
      <w:r>
        <w:rPr/>
        <w:t>A flotta nyugati parancsnoksága őrnaszádokból és jachtok</w:t>
        <w:softHyphen/>
        <w:t>ból a kalifor-niai parttól 400 mérföldnyire előőrsvonalat létesí</w:t>
        <w:softHyphen/>
        <w:t>tett, hogy kellő időben figyelmeztethessenek az esetleges tá</w:t>
        <w:softHyphen/>
        <w:t>madásra. A parton a 4. hadsereg és a Nyugati Védelmi Pa</w:t>
        <w:softHyphen/>
        <w:t>rancsnokság felszólította a polgári lakosságot, azonnal jelent</w:t>
        <w:softHyphen/>
        <w:t>sék, ha amerikai katonai egyenruhát viselő japánt látnak. A tévedésre kevés lehetőség volt, mivel minden egyenruhát vi</w:t>
        <w:softHyphen/>
        <w:t>selő amerikai japánt más területre helyeztek át, három embert kivéve, akik különleges szolgálatot teljesítettek Fort Ordban.</w:t>
      </w:r>
    </w:p>
    <w:p>
      <w:pPr>
        <w:pStyle w:val="Normal"/>
        <w:shd w:fill="FFFFFF" w:val="clear"/>
        <w:ind w:firstLine="284"/>
        <w:jc w:val="both"/>
        <w:rPr/>
      </w:pPr>
      <w:r>
        <w:rPr/>
        <w:t>Hawaiiban még feszültebb volt a helyzet. Már mindenki tudta, hogy „valami készül”, és vad rémhírek terjedtek el: egy nagy japán flotta tart egyenesen Pearl Harbor felé. A várható harci sebesülésekre való tekintettel a schofieldi kórházból el</w:t>
        <w:softHyphen/>
        <w:t>szállították a katonákat. A polgári védelem önkén-teseit behív</w:t>
        <w:softHyphen/>
        <w:t>ták szolgálatra. Emmons tábornok minden Honolulu belvá</w:t>
        <w:softHyphen/>
        <w:t>rosában lakó asszonyt és gyermeket felszólított, hogy költöz</w:t>
        <w:softHyphen/>
        <w:t xml:space="preserve">zenek biztosabb helyre. Mindenütt különös csend </w:t>
      </w:r>
      <w:r>
        <w:rPr>
          <w:spacing w:val="-4"/>
        </w:rPr>
        <w:t>–</w:t>
      </w:r>
      <w:r>
        <w:rPr/>
        <w:t xml:space="preserve"> a remény és a félelem vegyüléke.</w:t>
      </w:r>
    </w:p>
    <w:p>
      <w:pPr>
        <w:pStyle w:val="Normal"/>
        <w:shd w:fill="FFFFFF" w:val="clear"/>
        <w:ind w:firstLine="284"/>
        <w:jc w:val="both"/>
        <w:rPr/>
      </w:pPr>
      <w:r>
        <w:rPr/>
        <w:t>Pearl Harborban a tengerészgyalogság őrsége megszállta a flottaműhely előtti betonpilléreken levő gépágyúk tüzelőállá</w:t>
        <w:softHyphen/>
        <w:t>sait. Mielőtt beesteledett, tehergépkocsik torlaszolták el a bejáratot. Az ágyúk kezelői valamennyi hajón a helyükön voltak.</w:t>
      </w:r>
    </w:p>
    <w:p>
      <w:pPr>
        <w:pStyle w:val="Normal"/>
        <w:shd w:fill="FFFFFF" w:val="clear"/>
        <w:ind w:firstLine="284"/>
        <w:jc w:val="both"/>
        <w:rPr/>
      </w:pPr>
      <w:r>
        <w:rPr/>
        <w:t>Nem sokkal besötétedés után teljes „igazi” (piros) riadót tartottak. Minden javítómunkát abbahagytak. A munkások elfoglalták helyüket a műhelyek tetején elhelyezett géppuskák mellett, mások a tűzoltótömlők mellett álltak. A javítómű</w:t>
        <w:softHyphen/>
        <w:t>helyt teljesen elsötétítették és bezárták. Amikor az éjszakai műszak dolgozói munkára jelentkeztek, hazaküldték őket. Az előző műszak emberei, akiket ott ért a riadó, a fedezékekben ültek. Megpróbáltak aludni vagy dohányoztak, és a várható invázióról beszélgettek.</w:t>
      </w:r>
    </w:p>
    <w:p>
      <w:pPr>
        <w:pStyle w:val="Normal"/>
        <w:shd w:fill="FFFFFF" w:val="clear"/>
        <w:spacing w:before="0" w:after="480"/>
        <w:ind w:firstLine="284"/>
        <w:jc w:val="both"/>
        <w:rPr/>
      </w:pPr>
      <w:r>
        <w:rPr/>
        <w:t>A csendes</w:t>
      </w:r>
      <w:r>
        <w:rPr>
          <w:spacing w:val="-4"/>
        </w:rPr>
        <w:t>–</w:t>
      </w:r>
      <w:r>
        <w:rPr/>
        <w:t>óceáni flotta főparancsnokságának törzse a le</w:t>
        <w:softHyphen/>
        <w:t>húzott függö-nyök mögött az egész éjszakát átvirrasztotta. Layton fregattkapitány azokra az emberekre gondolt, akiket a másik oldalon ismert. Szerette volna tudni, hogy egy olyan régi barátja, mint Takashi Kanoe, most mit csinál.</w:t>
      </w:r>
    </w:p>
    <w:p>
      <w:pPr>
        <w:pStyle w:val="Normal"/>
        <w:shd w:fill="FFFFFF" w:val="clear"/>
        <w:ind w:firstLine="284"/>
        <w:jc w:val="both"/>
        <w:rPr/>
      </w:pPr>
      <w:r>
        <w:rPr/>
        <w:t xml:space="preserve">A </w:t>
      </w:r>
      <w:r>
        <w:rPr>
          <w:i/>
          <w:iCs/>
        </w:rPr>
        <w:t>Hiryu</w:t>
      </w:r>
      <w:r>
        <w:rPr>
          <w:iCs/>
        </w:rPr>
        <w:t xml:space="preserve">n </w:t>
      </w:r>
      <w:r>
        <w:rPr/>
        <w:t>Takashi Kanoe fregattkapitány rövid időre meg</w:t>
        <w:softHyphen/>
        <w:t>állt a hajó ereklyetartójánál, amely Kuku sorhajókapitány ka</w:t>
        <w:softHyphen/>
        <w:t>binja előtt volt elhelyezve, aztán a parancsnoki hídra rohant. Mint másodtisztnek ez volt a harci őrhelye, és amikor lené</w:t>
        <w:softHyphen/>
        <w:t>zett, már látta, amint a gépek a hajnal előtti sötétben melegí</w:t>
        <w:softHyphen/>
        <w:t>tenek.</w:t>
      </w:r>
    </w:p>
    <w:p>
      <w:pPr>
        <w:pStyle w:val="Normal"/>
        <w:shd w:fill="FFFFFF" w:val="clear"/>
        <w:ind w:firstLine="284"/>
        <w:jc w:val="both"/>
        <w:rPr/>
      </w:pPr>
      <w:r>
        <w:rPr/>
        <w:t xml:space="preserve">A fedélzetek alatt életre kelt a hajó. A repülőknek 4 órakor volt ébresztő, utána reggeli tálcákon a készenléti szobában. Normális körülmények között harc előtt csak bevetési adagot kaptak </w:t>
      </w:r>
      <w:r>
        <w:rPr>
          <w:spacing w:val="-4"/>
        </w:rPr>
        <w:t>–</w:t>
      </w:r>
      <w:r>
        <w:rPr/>
        <w:t xml:space="preserve"> de most megkapták az egész kiszabatot: rizst, szója</w:t>
        <w:softHyphen/>
        <w:t xml:space="preserve">mártást, savanyúságot, mindent. És mindennek a tetejében ott volt a szárított gesztenye és a hideg sake </w:t>
      </w:r>
      <w:r>
        <w:rPr>
          <w:spacing w:val="-4"/>
        </w:rPr>
        <w:t>–</w:t>
      </w:r>
      <w:r>
        <w:rPr/>
        <w:t xml:space="preserve"> ez a hagyomá</w:t>
        <w:softHyphen/>
        <w:t>nyos együttes, amelyet ősidők óta felszolgáltak a csatába in</w:t>
        <w:softHyphen/>
        <w:t>duló japán katonának.</w:t>
      </w:r>
    </w:p>
    <w:p>
      <w:pPr>
        <w:pStyle w:val="Normal"/>
        <w:shd w:fill="FFFFFF" w:val="clear"/>
        <w:ind w:firstLine="284"/>
        <w:jc w:val="both"/>
        <w:rPr/>
      </w:pPr>
      <w:r>
        <w:rPr/>
        <w:t xml:space="preserve">Susumu Kawaguchi korvettkapitány, a </w:t>
      </w:r>
      <w:r>
        <w:rPr>
          <w:i/>
          <w:iCs/>
        </w:rPr>
        <w:t xml:space="preserve">Hiryu </w:t>
      </w:r>
      <w:r>
        <w:rPr/>
        <w:t>repülőfőnöke meglepődött a reggelin. Az ősi szimbólum hirtelen arra kész</w:t>
        <w:softHyphen/>
        <w:t>tette, hogy jóval komo-lyabban vegye Midwayt. Az utolsó el</w:t>
        <w:softHyphen/>
        <w:t>igazításon külön kérte a pilótákat: „adják bele minden ener</w:t>
        <w:softHyphen/>
        <w:t>giájukat”.</w:t>
      </w:r>
    </w:p>
    <w:p>
      <w:pPr>
        <w:pStyle w:val="Normal"/>
        <w:shd w:fill="FFFFFF" w:val="clear"/>
        <w:ind w:firstLine="284"/>
        <w:jc w:val="both"/>
        <w:rPr/>
      </w:pPr>
      <w:r>
        <w:rPr/>
        <w:t>Ezenkívül nem sok mondanivalója volt. Az emberek mind kipróbált harcosok, munkájukat tökéletesen ismerik, és Ka</w:t>
        <w:softHyphen/>
        <w:t>noe tökéletesen megbízott parancsnokukban, Joichi Tomonaga századosban. Tomonaga, ez a kemény kötésű, csendes, nagyivó kipróbált torpedóvető</w:t>
      </w:r>
      <w:r>
        <w:rPr>
          <w:spacing w:val="-4"/>
        </w:rPr>
        <w:t>–</w:t>
      </w:r>
      <w:r>
        <w:rPr/>
        <w:t>pilóta volt. Pearl Harbor óta nem vett részt harctevékenységben, és türelmetlenül várta a bevetést. Amikor Beppuban elbúcsúzott feleségétől, különö</w:t>
        <w:softHyphen/>
        <w:t xml:space="preserve">sen boldognak látszott, hogy felszáll a </w:t>
      </w:r>
      <w:r>
        <w:rPr>
          <w:i/>
          <w:iCs/>
        </w:rPr>
        <w:t>Hiryu</w:t>
      </w:r>
      <w:r>
        <w:rPr>
          <w:iCs/>
        </w:rPr>
        <w:t xml:space="preserve">ra, </w:t>
      </w:r>
      <w:r>
        <w:rPr/>
        <w:t>és a csatába megy. Kanoe észrevette ezt, és amikor Fuchida vakbélgyulla</w:t>
        <w:softHyphen/>
        <w:t>dást kapott, azonnal Tomonagára gondolt, aki ideális ember arra, hogy átvegye beosztását. Kanoe ezt jelentette Minoru Genda fregattkapitánynak, hadiakadémiai évfolyamtársá</w:t>
        <w:softHyphen/>
        <w:t>nak, aki Nagumo hadmű-veleti tisztje volt, és az ügy gyorsan elintéződött.</w:t>
      </w:r>
    </w:p>
    <w:p>
      <w:pPr>
        <w:pStyle w:val="Normal"/>
        <w:shd w:fill="FFFFFF" w:val="clear"/>
        <w:ind w:firstLine="284"/>
        <w:jc w:val="both"/>
        <w:rPr/>
      </w:pPr>
      <w:r>
        <w:rPr/>
        <w:t>Az eligazításnak vége, a pilóták elindultak gépeikhez. Fö</w:t>
        <w:softHyphen/>
        <w:t>löttük néhány csillag hunyorgott az égen. Még elég sok volt a felhő, de a keleti láthatár narancsszínben ragyogott, ami de</w:t>
        <w:softHyphen/>
        <w:t>rült időt ígért.</w:t>
      </w:r>
    </w:p>
    <w:p>
      <w:pPr>
        <w:pStyle w:val="Normal"/>
        <w:shd w:fill="FFFFFF" w:val="clear"/>
        <w:ind w:firstLine="284"/>
        <w:jc w:val="both"/>
        <w:rPr/>
      </w:pPr>
      <w:r>
        <w:rPr/>
        <w:t>Valamennyi repülőgép</w:t>
      </w:r>
      <w:r>
        <w:rPr>
          <w:spacing w:val="-4"/>
        </w:rPr>
        <w:t>–</w:t>
      </w:r>
      <w:r>
        <w:rPr/>
        <w:t xml:space="preserve">anyahajón nagyjából hasonló volt a helyzet ... csak annyiban volt eltérő, amennyiben az emberi természet is különböző. A </w:t>
      </w:r>
      <w:r>
        <w:rPr>
          <w:i/>
          <w:iCs/>
        </w:rPr>
        <w:t>Soryu</w:t>
      </w:r>
      <w:r>
        <w:rPr>
          <w:iCs/>
        </w:rPr>
        <w:t xml:space="preserve">n </w:t>
      </w:r>
      <w:r>
        <w:rPr/>
        <w:t>Mori tengerész törzszászlós és társai idegesen civódtak egymással, amit a harcosok ilyen esetekben hasznosnak tartanak. „Ma jól megkapod a maga</w:t>
        <w:softHyphen/>
        <w:t xml:space="preserve">dét” </w:t>
      </w:r>
      <w:r>
        <w:rPr>
          <w:spacing w:val="-4"/>
        </w:rPr>
        <w:t>–</w:t>
      </w:r>
      <w:r>
        <w:rPr/>
        <w:t xml:space="preserve"> mondta valaki Morinak. „Nem, te fogod megkapni” </w:t>
      </w:r>
      <w:r>
        <w:rPr>
          <w:spacing w:val="-4"/>
        </w:rPr>
        <w:t xml:space="preserve">– </w:t>
      </w:r>
      <w:r>
        <w:rPr/>
        <w:t>vágott vissza az, pontosan úgy, ahogy várható volt. Aztán tré</w:t>
        <w:softHyphen/>
        <w:t>fálkozni kezdtek azon, hogy ki fogja felhasználni a többiek ta</w:t>
        <w:softHyphen/>
        <w:t xml:space="preserve">karékbetétkönyvét. A </w:t>
      </w:r>
      <w:r>
        <w:rPr>
          <w:i/>
          <w:iCs/>
        </w:rPr>
        <w:t>Kagá</w:t>
      </w:r>
      <w:r>
        <w:rPr>
          <w:iCs/>
        </w:rPr>
        <w:t xml:space="preserve">n </w:t>
      </w:r>
      <w:r>
        <w:rPr/>
        <w:t xml:space="preserve">a mindig komoly, elmélkedő Morinaga törzszászlós nyugodtan megigazította </w:t>
      </w:r>
      <w:r>
        <w:rPr>
          <w:i/>
          <w:iCs/>
        </w:rPr>
        <w:t>senin bari</w:t>
      </w:r>
      <w:r>
        <w:rPr/>
        <w:t xml:space="preserve">-ját a dereka körül. A régi hagyomány szerint annak ezer öltése </w:t>
      </w:r>
      <w:r>
        <w:rPr>
          <w:spacing w:val="-4"/>
        </w:rPr>
        <w:t>–</w:t>
      </w:r>
      <w:r>
        <w:rPr/>
        <w:t xml:space="preserve"> amelyek mindegyikét más</w:t>
      </w:r>
      <w:r>
        <w:rPr>
          <w:spacing w:val="-4"/>
        </w:rPr>
        <w:t>–</w:t>
      </w:r>
      <w:r>
        <w:rPr/>
        <w:t xml:space="preserve">más jóakaró varrta </w:t>
      </w:r>
      <w:r>
        <w:rPr>
          <w:spacing w:val="-4"/>
        </w:rPr>
        <w:t>–</w:t>
      </w:r>
      <w:r>
        <w:rPr/>
        <w:t xml:space="preserve"> biztosítja az istenség védelmét számára.</w:t>
      </w:r>
    </w:p>
    <w:p>
      <w:pPr>
        <w:pStyle w:val="Normal"/>
        <w:shd w:fill="FFFFFF" w:val="clear"/>
        <w:ind w:firstLine="284"/>
        <w:jc w:val="both"/>
        <w:rPr/>
      </w:pPr>
      <w:r>
        <w:rPr/>
        <w:t xml:space="preserve">Az </w:t>
      </w:r>
      <w:r>
        <w:rPr>
          <w:i/>
          <w:iCs/>
        </w:rPr>
        <w:t xml:space="preserve">Akagi </w:t>
      </w:r>
      <w:r>
        <w:rPr/>
        <w:t xml:space="preserve">zászlóshajón Fuchida még bizonytalan léptekkel kapaszkodott a fedélzetre, hogy elköszönjön tőlük. Azután Genda fregattkapitány érkezett pizsamában a parancsnoki hídra; ő is beteg volt, rettenetesen megfázott, de elhatározta, hogy ma kéznél lesz. Senkit sem fogadtak volna nagyobb örömmel. Nagumo tengernagy rendkívüli mértékben </w:t>
      </w:r>
      <w:r>
        <w:rPr>
          <w:spacing w:val="-4"/>
        </w:rPr>
        <w:t>–</w:t>
      </w:r>
      <w:r>
        <w:rPr/>
        <w:t xml:space="preserve"> sokan azt mondták, túlságosan </w:t>
      </w:r>
      <w:r>
        <w:rPr>
          <w:spacing w:val="-4"/>
        </w:rPr>
        <w:t>–</w:t>
      </w:r>
      <w:r>
        <w:rPr/>
        <w:t xml:space="preserve"> függött hadműveleti tisztje ra</w:t>
        <w:softHyphen/>
        <w:t>gyogó elméjétől. Gyakorlatilag mindenre vonatkozóan ellen</w:t>
        <w:softHyphen/>
        <w:t>vetés nélkül elfogadta Genda javaslatait. Igen, a cinikus lelkek a csapásmérő erőt „Genda flottájának” nevezték. Megjele-nése azonban ebben a pillanatban mindenkit felpezsdített. Nagumo átölelte a fregattkapitány vállát, ami ritka megnyil</w:t>
        <w:softHyphen/>
        <w:t>vánulása volt az érzelmeknek egy ilyen mogorva, öreg tenge</w:t>
        <w:softHyphen/>
        <w:t>rész részéről.</w:t>
      </w:r>
    </w:p>
    <w:p>
      <w:pPr>
        <w:pStyle w:val="Normal"/>
        <w:shd w:fill="FFFFFF" w:val="clear"/>
        <w:ind w:firstLine="284"/>
        <w:jc w:val="both"/>
        <w:rPr/>
      </w:pPr>
      <w:r>
        <w:rPr/>
        <w:t>„</w:t>
      </w:r>
      <w:r>
        <w:rPr/>
        <w:t xml:space="preserve">Mindenki az indítóhelyekre!” </w:t>
      </w:r>
      <w:r>
        <w:rPr>
          <w:spacing w:val="-4"/>
        </w:rPr>
        <w:t>–</w:t>
      </w:r>
      <w:r>
        <w:rPr/>
        <w:t xml:space="preserve"> bömbölte az </w:t>
      </w:r>
      <w:r>
        <w:rPr>
          <w:i/>
          <w:iCs/>
        </w:rPr>
        <w:t xml:space="preserve">Akagi </w:t>
      </w:r>
      <w:r>
        <w:rPr/>
        <w:t>hang</w:t>
        <w:softHyphen/>
        <w:t>szórója.</w:t>
      </w:r>
    </w:p>
    <w:p>
      <w:pPr>
        <w:pStyle w:val="Normal"/>
        <w:shd w:fill="FFFFFF" w:val="clear"/>
        <w:ind w:firstLine="284"/>
        <w:jc w:val="both"/>
        <w:rPr/>
      </w:pPr>
      <w:r>
        <w:rPr/>
        <w:t>„</w:t>
      </w:r>
      <w:r>
        <w:rPr/>
        <w:t>Motort indíts!”</w:t>
      </w:r>
    </w:p>
    <w:p>
      <w:pPr>
        <w:pStyle w:val="Normal"/>
        <w:shd w:fill="FFFFFF" w:val="clear"/>
        <w:ind w:firstLine="284"/>
        <w:jc w:val="both"/>
        <w:rPr/>
      </w:pPr>
      <w:r>
        <w:rPr/>
        <w:t>Hirtelen felbőgtek a motorok, és a hajnal lágy szürkéje vá</w:t>
        <w:softHyphen/>
        <w:t>ratlan színt váltott. A kipufogócsövekből fehér láng lövellt ... kigyulladtak a szárny jelzőlámpák, vörösek és kékek ... a sárga repülőfedélzet reflektorfényben fürdött. „Indítást meg</w:t>
        <w:softHyphen/>
        <w:t xml:space="preserve">kezdeni” </w:t>
      </w:r>
      <w:r>
        <w:rPr>
          <w:spacing w:val="-4"/>
        </w:rPr>
        <w:t>–</w:t>
      </w:r>
      <w:r>
        <w:rPr/>
        <w:t xml:space="preserve"> hangzott a parancsnoki hídról, és Shogo Masuda fregattkapitány, repülőfőnök zöld jelzőlámpájával nagy ívet írt le a feje körül.</w:t>
      </w:r>
    </w:p>
    <w:p>
      <w:pPr>
        <w:pStyle w:val="Normal"/>
        <w:shd w:fill="FFFFFF" w:val="clear"/>
        <w:ind w:firstLine="284"/>
        <w:jc w:val="both"/>
        <w:rPr/>
      </w:pPr>
      <w:r>
        <w:rPr/>
        <w:t>Shirane százados „Zeró”</w:t>
      </w:r>
      <w:r>
        <w:rPr>
          <w:spacing w:val="-4"/>
        </w:rPr>
        <w:t>–</w:t>
      </w:r>
      <w:r>
        <w:rPr/>
        <w:t>ja előregördült ... felgyorsult ... végigmenny-dörgött a fedélzeten, és a levegőbe emelkedett. Nyolc további vadászgép követte, majd tizennyolc zuhanó</w:t>
        <w:softHyphen/>
        <w:t>bombázó. Chihaya százados elsuhanó gépe pilótafülkéjének a teteje nyitva volt, és a százados integetett a fedélzeten éljenző embereknek.</w:t>
      </w:r>
    </w:p>
    <w:p>
      <w:pPr>
        <w:pStyle w:val="Normal"/>
        <w:shd w:fill="FFFFFF" w:val="clear"/>
        <w:ind w:firstLine="284"/>
        <w:jc w:val="both"/>
        <w:rPr/>
      </w:pPr>
      <w:r>
        <w:rPr/>
        <w:t xml:space="preserve">A többi anyahajó szintén elindította gépeit, amelyek lassan keringtek a flotta körül, amíg mindnyájan fel nem vették a harcrendet. A </w:t>
      </w:r>
      <w:r>
        <w:rPr>
          <w:i/>
          <w:iCs/>
        </w:rPr>
        <w:t xml:space="preserve">Hiryu </w:t>
      </w:r>
      <w:r>
        <w:rPr/>
        <w:t>parancs-noki hídjáról a hajó egyetlen utasa több mint akadémikus érdeklődéssel figyelte a történte</w:t>
        <w:softHyphen/>
        <w:t>ket. Ez Asaichi Tamai korvettkapitány volt, akit a Mid-wayen létesítendő haditengerészeti támaszpont repülőinek a parancsnokává neveztek ki.</w:t>
      </w:r>
    </w:p>
    <w:p>
      <w:pPr>
        <w:pStyle w:val="Normal"/>
        <w:shd w:fill="FFFFFF" w:val="clear"/>
        <w:ind w:firstLine="284"/>
        <w:jc w:val="both"/>
        <w:rPr/>
      </w:pPr>
      <w:r>
        <w:rPr/>
        <w:t xml:space="preserve">4 óra 45 percig mindnyájan felvették a harcrendet, és úton voltak </w:t>
      </w:r>
      <w:r>
        <w:rPr>
          <w:spacing w:val="-4"/>
        </w:rPr>
        <w:t>–</w:t>
      </w:r>
      <w:r>
        <w:rPr/>
        <w:t xml:space="preserve"> 36 közelbombázó a </w:t>
      </w:r>
      <w:r>
        <w:rPr>
          <w:i/>
          <w:iCs/>
        </w:rPr>
        <w:t>Hiryu</w:t>
      </w:r>
      <w:r>
        <w:rPr>
          <w:iCs/>
        </w:rPr>
        <w:t xml:space="preserve">ról </w:t>
      </w:r>
      <w:r>
        <w:rPr/>
        <w:t xml:space="preserve">és a </w:t>
      </w:r>
      <w:r>
        <w:rPr>
          <w:i/>
          <w:iCs/>
        </w:rPr>
        <w:t>Soryu</w:t>
      </w:r>
      <w:r>
        <w:rPr>
          <w:iCs/>
        </w:rPr>
        <w:t xml:space="preserve">ról, </w:t>
      </w:r>
      <w:r>
        <w:rPr/>
        <w:t>36 zuhanó</w:t>
        <w:softHyphen/>
        <w:t xml:space="preserve">bombázó az </w:t>
      </w:r>
      <w:r>
        <w:rPr>
          <w:i/>
          <w:iCs/>
        </w:rPr>
        <w:t>Akagi</w:t>
      </w:r>
      <w:r>
        <w:rPr>
          <w:iCs/>
        </w:rPr>
        <w:t xml:space="preserve">ról </w:t>
      </w:r>
      <w:r>
        <w:rPr/>
        <w:t xml:space="preserve">és a </w:t>
      </w:r>
      <w:r>
        <w:rPr>
          <w:i/>
          <w:iCs/>
        </w:rPr>
        <w:t>Kagá</w:t>
      </w:r>
      <w:r>
        <w:rPr>
          <w:iCs/>
        </w:rPr>
        <w:t xml:space="preserve">ról, </w:t>
      </w:r>
      <w:r>
        <w:rPr/>
        <w:t>36 vadászgép, minden anyahajóról délkeletnek repülve hamarosan eltűntek a világo</w:t>
        <w:softHyphen/>
        <w:t>sodó égbolton.</w:t>
      </w:r>
    </w:p>
    <w:p>
      <w:pPr>
        <w:pStyle w:val="Normal"/>
        <w:shd w:fill="FFFFFF" w:val="clear"/>
        <w:ind w:firstLine="284"/>
        <w:jc w:val="both"/>
        <w:rPr/>
      </w:pPr>
      <w:r>
        <w:rPr/>
        <w:t>Az anyahajón ismét nyugalom volt, de nem sokáig. Paran</w:t>
        <w:softHyphen/>
        <w:t xml:space="preserve">csok hangzottak el a második támadó hullám felkészítésére </w:t>
      </w:r>
      <w:r>
        <w:rPr>
          <w:spacing w:val="-4"/>
        </w:rPr>
        <w:t xml:space="preserve">– </w:t>
      </w:r>
      <w:r>
        <w:rPr/>
        <w:t>ez Nagumo biztonsági rendszabálya volt arra az esetre, ha az Egyesült Államok flottája váratlanul megjelennék. Erő tekin</w:t>
        <w:softHyphen/>
        <w:t>tetében ezek a tartalékok felvették a versenyt azokkal, ame</w:t>
        <w:softHyphen/>
        <w:t>lyek most Midway felé tartottak. A fő különbség a fegyverzet</w:t>
        <w:softHyphen/>
        <w:t>ben volt. Ez alkalommal a közelbombázók torpedókat visz</w:t>
        <w:softHyphen/>
        <w:t xml:space="preserve">nek, a zuhanóbombázók rombolóbombákat, amelyeket a hajók ellen fognak felhasználni. A </w:t>
      </w:r>
      <w:r>
        <w:rPr>
          <w:i/>
          <w:iCs/>
        </w:rPr>
        <w:t>Hiryu</w:t>
      </w:r>
      <w:r>
        <w:rPr>
          <w:iCs/>
        </w:rPr>
        <w:t xml:space="preserve">ról </w:t>
      </w:r>
      <w:r>
        <w:rPr/>
        <w:t xml:space="preserve">és a </w:t>
      </w:r>
      <w:r>
        <w:rPr>
          <w:i/>
          <w:iCs/>
        </w:rPr>
        <w:t>Soryu</w:t>
      </w:r>
      <w:r>
        <w:rPr>
          <w:iCs/>
        </w:rPr>
        <w:t xml:space="preserve">ról </w:t>
      </w:r>
      <w:r>
        <w:rPr/>
        <w:t>36 zuhanó</w:t>
        <w:softHyphen/>
        <w:t xml:space="preserve">bombázó, az </w:t>
      </w:r>
      <w:r>
        <w:rPr>
          <w:i/>
          <w:iCs/>
        </w:rPr>
        <w:t>Akagi</w:t>
      </w:r>
      <w:r>
        <w:rPr>
          <w:iCs/>
        </w:rPr>
        <w:t xml:space="preserve">ról </w:t>
      </w:r>
      <w:r>
        <w:rPr/>
        <w:t xml:space="preserve">és a </w:t>
      </w:r>
      <w:r>
        <w:rPr>
          <w:i/>
          <w:iCs/>
        </w:rPr>
        <w:t>Kagá</w:t>
      </w:r>
      <w:r>
        <w:rPr>
          <w:iCs/>
        </w:rPr>
        <w:t xml:space="preserve">ról </w:t>
      </w:r>
      <w:r>
        <w:rPr/>
        <w:t>36 torpedóvető repülőgép és a négy anyahajóról ismét összesen 36 vadászgép szállt fel.</w:t>
      </w:r>
    </w:p>
    <w:p>
      <w:pPr>
        <w:pStyle w:val="Normal"/>
        <w:shd w:fill="FFFFFF" w:val="clear"/>
        <w:ind w:firstLine="284"/>
        <w:jc w:val="both"/>
        <w:rPr/>
      </w:pPr>
      <w:r>
        <w:rPr/>
        <w:t>Az emelődaruk a kelő nap első sugarainál felhozták az új gépeket ... a repülőfedélzet kiszolgáló személyzete állásba gu</w:t>
        <w:softHyphen/>
        <w:t>rította őket, és a szerelők felszerelték rájuk a torpedókat. A pi</w:t>
        <w:softHyphen/>
        <w:t>lóták hanyagul ténferegtek a gépek mellett. Majdnem pazar</w:t>
        <w:softHyphen/>
        <w:t>lásnak látszott oly sok nagyszerűen képzett embert így vissza</w:t>
        <w:softHyphen/>
        <w:t xml:space="preserve">tartani </w:t>
      </w:r>
      <w:r>
        <w:rPr>
          <w:spacing w:val="-4"/>
        </w:rPr>
        <w:t>–</w:t>
      </w:r>
      <w:r>
        <w:rPr/>
        <w:t xml:space="preserve"> Takashige Egusa százados a </w:t>
      </w:r>
      <w:r>
        <w:rPr>
          <w:i/>
          <w:iCs/>
        </w:rPr>
        <w:t>Soryu</w:t>
      </w:r>
      <w:r>
        <w:rPr>
          <w:iCs/>
        </w:rPr>
        <w:t xml:space="preserve">n </w:t>
      </w:r>
      <w:r>
        <w:rPr/>
        <w:t>a flotta legjobb zuhanóbombázó</w:t>
      </w:r>
      <w:r>
        <w:rPr>
          <w:spacing w:val="-4"/>
        </w:rPr>
        <w:t>–</w:t>
      </w:r>
      <w:r>
        <w:rPr/>
        <w:t xml:space="preserve">pilótája volt </w:t>
      </w:r>
      <w:r>
        <w:rPr>
          <w:spacing w:val="-4"/>
        </w:rPr>
        <w:t>–,</w:t>
      </w:r>
      <w:r>
        <w:rPr/>
        <w:t xml:space="preserve"> de Nagumo biztonságban akart lenni. Egy szigetet bárki tud bombázni, a mozgó hajó el</w:t>
        <w:softHyphen/>
        <w:t>találásához azonban ügyesség kell. Mindaddig, amíg megvan a lehetőség az amerikaiak megjelenésére, bár ez nem valószí</w:t>
        <w:softHyphen/>
        <w:t>nű, azt akarta, hogy legjobb emberei kéznél legyenek.</w:t>
      </w:r>
    </w:p>
    <w:p>
      <w:pPr>
        <w:pStyle w:val="Normal"/>
        <w:shd w:fill="FFFFFF" w:val="clear"/>
        <w:ind w:firstLine="284"/>
        <w:jc w:val="both"/>
        <w:rPr/>
      </w:pPr>
      <w:r>
        <w:rPr/>
        <w:t>Ugyanarra a valószínűtlen eshetőségre gondolva azt is megparancsolta, hogy kutató gépek cserkésszenek keleti irányban 300 mérföld távolságban. Összesen csak heten vol</w:t>
        <w:softHyphen/>
        <w:t xml:space="preserve">tak </w:t>
      </w:r>
      <w:r>
        <w:rPr>
          <w:spacing w:val="-4"/>
        </w:rPr>
        <w:t>–</w:t>
      </w:r>
      <w:r>
        <w:rPr/>
        <w:t xml:space="preserve"> öt különböző hajóról jövő vegyes együttes </w:t>
      </w:r>
      <w:r>
        <w:rPr>
          <w:spacing w:val="-4"/>
        </w:rPr>
        <w:t>–</w:t>
      </w:r>
      <w:r>
        <w:rPr/>
        <w:t>, és egy 165 fokos ívet kellett lefedniük, ezt azonban senki sem vette nagyon a szívére. Nagumo továbbra is meg volt győződve ró</w:t>
        <w:softHyphen/>
        <w:t xml:space="preserve">la, hogy nincsenek körülöttük amerikai anyahajók, és Genda olyan hírben állt, hogy mindig meglehetősen szűken méri a felderítést. Minden járőrözésre felhasznált gép azt jelenti, hogy eggyel kevesebb jut a megsemmisítő támadásra </w:t>
      </w:r>
      <w:r>
        <w:rPr>
          <w:spacing w:val="-4"/>
        </w:rPr>
        <w:t xml:space="preserve">– </w:t>
      </w:r>
      <w:r>
        <w:rPr/>
        <w:t>ez volt az ő specialitása.</w:t>
      </w:r>
    </w:p>
    <w:p>
      <w:pPr>
        <w:pStyle w:val="Normal"/>
        <w:shd w:fill="FFFFFF" w:val="clear"/>
        <w:spacing w:before="0" w:after="480"/>
        <w:ind w:firstLine="284"/>
        <w:jc w:val="both"/>
        <w:rPr/>
      </w:pPr>
      <w:r>
        <w:rPr/>
        <w:t xml:space="preserve">Ma a felderítőgépek indulása is rosszul sikerült. A gépeknek 4 óra 30 perckor kellett volna indulniuk, ugyanakkor, mint a Midwayt támadó gépeknek, de nem így történt. A </w:t>
      </w:r>
      <w:r>
        <w:rPr>
          <w:i/>
          <w:iCs/>
        </w:rPr>
        <w:t xml:space="preserve">Tone </w:t>
      </w:r>
      <w:r>
        <w:rPr/>
        <w:t>cirká</w:t>
        <w:softHyphen/>
        <w:t>lónak, amely az l</w:t>
      </w:r>
      <w:r>
        <w:rPr>
          <w:spacing w:val="-4"/>
        </w:rPr>
        <w:t>–</w:t>
      </w:r>
      <w:r>
        <w:rPr/>
        <w:t>es számú és a 4</w:t>
      </w:r>
      <w:r>
        <w:rPr>
          <w:spacing w:val="-4"/>
        </w:rPr>
        <w:t>–</w:t>
      </w:r>
      <w:r>
        <w:rPr/>
        <w:t>es számú hidroplánt adta, baj volt a katapultáló szerkezetével, és ez késleltette az indu</w:t>
        <w:softHyphen/>
        <w:t xml:space="preserve">lást. Végül azonban minden rendbe jött, és reggel 5 órakor a </w:t>
      </w:r>
      <w:r>
        <w:rPr>
          <w:i/>
          <w:iCs/>
        </w:rPr>
        <w:t xml:space="preserve">Tone </w:t>
      </w:r>
      <w:r>
        <w:rPr/>
        <w:t>4</w:t>
      </w:r>
      <w:r>
        <w:rPr>
          <w:spacing w:val="-4"/>
        </w:rPr>
        <w:t>–</w:t>
      </w:r>
      <w:r>
        <w:rPr/>
        <w:t xml:space="preserve">es számú gépe is </w:t>
      </w:r>
      <w:r>
        <w:rPr>
          <w:spacing w:val="-4"/>
        </w:rPr>
        <w:t>–</w:t>
      </w:r>
      <w:r>
        <w:rPr/>
        <w:t xml:space="preserve"> a hét gép közül utolsónak </w:t>
      </w:r>
      <w:r>
        <w:rPr>
          <w:spacing w:val="-4"/>
        </w:rPr>
        <w:t xml:space="preserve">– </w:t>
      </w:r>
      <w:r>
        <w:rPr/>
        <w:t>elszállt a felkelő Nap felé. Ez félórás késést jelentett, de Takeda száza</w:t>
        <w:softHyphen/>
        <w:t xml:space="preserve">dosnak, a </w:t>
      </w:r>
      <w:r>
        <w:rPr>
          <w:i/>
          <w:iCs/>
        </w:rPr>
        <w:t xml:space="preserve">Tone </w:t>
      </w:r>
      <w:r>
        <w:rPr/>
        <w:t>keményen dolgozó repülőtisztjének nem sokat számított.</w:t>
      </w:r>
    </w:p>
    <w:p>
      <w:pPr>
        <w:pStyle w:val="Normal"/>
        <w:shd w:fill="FFFFFF" w:val="clear"/>
        <w:ind w:firstLine="284"/>
        <w:jc w:val="both"/>
        <w:rPr/>
      </w:pPr>
      <w:r>
        <w:rPr/>
        <w:t xml:space="preserve">A reggeli majdnem olyan volt, mint mindig az </w:t>
      </w:r>
      <w:r>
        <w:rPr>
          <w:i/>
          <w:iCs/>
        </w:rPr>
        <w:t xml:space="preserve">Enterprise </w:t>
      </w:r>
      <w:r>
        <w:rPr/>
        <w:t xml:space="preserve">tiszti étkez-déjében, amikor az amerikai flotta Midwaytől 200 mérföldnyire északra és kissé keletre tartózkodott. Bár még csak 1 óra 30 perc volt, Collins pincér mindennel elkészült. Best százados a szokásos rántottát kapta ... Gray százados pedig a „félszemű szendvicset” </w:t>
      </w:r>
      <w:r>
        <w:rPr>
          <w:spacing w:val="-4"/>
        </w:rPr>
        <w:t>–</w:t>
      </w:r>
      <w:r>
        <w:rPr/>
        <w:t xml:space="preserve"> az </w:t>
      </w:r>
      <w:r>
        <w:rPr>
          <w:i/>
          <w:iCs/>
        </w:rPr>
        <w:t xml:space="preserve">Enterprise </w:t>
      </w:r>
      <w:r>
        <w:rPr/>
        <w:t>egyik különle</w:t>
        <w:softHyphen/>
        <w:t>gességét, amely egy szelet pirítós volt, közepén egy lyukkal a tükörtojás befogadására.</w:t>
      </w:r>
    </w:p>
    <w:p>
      <w:pPr>
        <w:pStyle w:val="Normal"/>
        <w:shd w:fill="FFFFFF" w:val="clear"/>
        <w:ind w:firstLine="284"/>
        <w:jc w:val="both"/>
        <w:rPr/>
      </w:pPr>
      <w:r>
        <w:rPr/>
        <w:t>Az öreg matrózok közül egyesek számára ez a nap is olyan</w:t>
        <w:softHyphen/>
        <w:t>nak látszott, mint a többi. De voltak, akik másmilyennek lát</w:t>
        <w:softHyphen/>
        <w:t xml:space="preserve">ták. Wade McClusky korvettkapitány, az </w:t>
      </w:r>
      <w:r>
        <w:rPr>
          <w:i/>
          <w:iCs/>
        </w:rPr>
        <w:t xml:space="preserve">Enterprise </w:t>
      </w:r>
      <w:r>
        <w:rPr/>
        <w:t>repülő</w:t>
        <w:softHyphen/>
        <w:t>csoportjának a vezetője, úgy érezte, hogy nem jönnek a nyel</w:t>
        <w:softHyphen/>
        <w:t>vére a szokásos csípős megjegyzések; a várakozás fojtott lég</w:t>
        <w:softHyphen/>
        <w:t>köre töltötte be a termet. Fox fregattkapitány viszont ideges jókedvet érzett. Mindenesetre Fox mint hadtáptiszt tényként állapította meg, hogy az étvágy nem olyan mint máskor.</w:t>
      </w:r>
    </w:p>
    <w:p>
      <w:pPr>
        <w:pStyle w:val="Normal"/>
        <w:shd w:fill="FFFFFF" w:val="clear"/>
        <w:ind w:firstLine="284"/>
        <w:jc w:val="both"/>
        <w:rPr/>
      </w:pPr>
      <w:r>
        <w:rPr/>
        <w:t>Amikor McClusky megkóstolta rántottáját, meglepődve látta, hogy Gene Lindsey korvettkapitány huppan le a mel</w:t>
        <w:softHyphen/>
        <w:t xml:space="preserve">lette levő székre. Lindsey, a 6. </w:t>
      </w:r>
      <w:r>
        <w:rPr>
          <w:spacing w:val="-2"/>
        </w:rPr>
        <w:t>torpedóvető–század parancs</w:t>
        <w:softHyphen/>
        <w:t>noka nemrég visszatérés közben összetörte gépét.</w:t>
      </w:r>
      <w:r>
        <w:rPr/>
        <w:t xml:space="preserve"> A Csendes</w:t>
        <w:softHyphen/>
      </w:r>
      <w:r>
        <w:rPr>
          <w:spacing w:val="-4"/>
        </w:rPr>
        <w:t>–</w:t>
      </w:r>
      <w:r>
        <w:rPr/>
        <w:t>óceánból erősen sérült háttal halászták ki, és úgy volt, hogy véglegesen alkalmatlan lesz a repülésre. Most pedig itt van, és nemcsak hogy fenn van, hanem repülni is szándékozik egy tartalék torpedóvetőn. Amikor egyik pilótája megkérdezte, hogy érzi magát, a választ megkerülve azt mondta: „Ez a mai dolog az, amire régen készülünk, én akarom vezetni a századomat.”</w:t>
      </w:r>
    </w:p>
    <w:p>
      <w:pPr>
        <w:pStyle w:val="Normal"/>
        <w:shd w:fill="FFFFFF" w:val="clear"/>
        <w:ind w:firstLine="284"/>
        <w:jc w:val="both"/>
        <w:rPr/>
      </w:pPr>
      <w:r>
        <w:rPr/>
        <w:t xml:space="preserve">Reggeli után a pilóták kirajzottak az étteremből, és az eligazító termekbe mentek. Minden anyahajón századonként egy ilyen terem volt, és inkább tanteremnek látszottak, mint egyébnek </w:t>
      </w:r>
      <w:r>
        <w:rPr>
          <w:spacing w:val="-4"/>
        </w:rPr>
        <w:t>–</w:t>
      </w:r>
      <w:r>
        <w:rPr/>
        <w:t xml:space="preserve"> írókarfával felszerelt székek, elől egy fekete tábla, rajta a legújabb adatok: helyzet, szél, irány, cél és ami a leg</w:t>
        <w:softHyphen/>
        <w:t>fontosabb, annak a pontnak a megjelölése, ahol egy támadás után a hajót majd ismét meg lehet találni. Telexgép is volt a szobában, kikopogta a legújabb híreket, amelyeket aztán egy képernyőre vetítettek.</w:t>
      </w:r>
    </w:p>
    <w:p>
      <w:pPr>
        <w:pStyle w:val="Normal"/>
        <w:shd w:fill="FFFFFF" w:val="clear"/>
        <w:ind w:firstLine="284"/>
        <w:jc w:val="both"/>
        <w:rPr/>
      </w:pPr>
      <w:r>
        <w:rPr/>
        <w:t xml:space="preserve">Most éppen kevés volt a táblán, és a telex is hallgatott </w:t>
      </w:r>
      <w:r>
        <w:rPr>
          <w:spacing w:val="-4"/>
        </w:rPr>
        <w:t xml:space="preserve">– </w:t>
      </w:r>
      <w:r>
        <w:rPr/>
        <w:t>Nagumo flottáját még nem találták meg. A pilóták mindhá</w:t>
        <w:softHyphen/>
        <w:t>rom anyahajón előszedték tervtáblájukat a székek alatti fiók</w:t>
        <w:softHyphen/>
        <w:t>ból, ellenőriztek néhány adatot, aztán visszaültek helyükre, és vártak. Előkerültek a kártyák és a papírkötéses könyvek. A székek állíthatók voltak, és az olyan ember, mint Whitey Moore hadnagy, a 8. torpedóvető</w:t>
      </w:r>
      <w:r>
        <w:rPr>
          <w:spacing w:val="-4"/>
        </w:rPr>
        <w:t>–</w:t>
      </w:r>
      <w:r>
        <w:rPr/>
        <w:t>századból, nemsokára egé</w:t>
        <w:softHyphen/>
        <w:t xml:space="preserve">szen hátradőlt, hogy még szundítson egyet </w:t>
      </w:r>
      <w:r>
        <w:rPr>
          <w:spacing w:val="-4"/>
        </w:rPr>
        <w:t>–</w:t>
      </w:r>
      <w:r>
        <w:rPr/>
        <w:t xml:space="preserve"> az alvásból neki sohasem volt elég.</w:t>
      </w:r>
    </w:p>
    <w:p>
      <w:pPr>
        <w:pStyle w:val="Normal"/>
        <w:shd w:fill="FFFFFF" w:val="clear"/>
        <w:ind w:firstLine="284"/>
        <w:jc w:val="both"/>
        <w:rPr/>
      </w:pPr>
      <w:r>
        <w:rPr/>
        <w:t xml:space="preserve">Waldron fregattkapitány Ed Creehan fregattkapitánnyal, a hajó műszaki tisztjével együtt lement a </w:t>
      </w:r>
      <w:r>
        <w:rPr>
          <w:i/>
          <w:iCs/>
        </w:rPr>
        <w:t xml:space="preserve">Hornet </w:t>
      </w:r>
      <w:r>
        <w:rPr/>
        <w:t>tiszti étkezdéjé</w:t>
        <w:softHyphen/>
        <w:t xml:space="preserve">be, hogy megigya reggeli kávéját. Valamikor Annapolisban osztálytársak voltak, és ez mindennapi szokásuk. Waldron ma emelkedett hangulatban volt </w:t>
      </w:r>
      <w:r>
        <w:rPr>
          <w:spacing w:val="-4"/>
        </w:rPr>
        <w:t>–</w:t>
      </w:r>
      <w:r>
        <w:rPr/>
        <w:t xml:space="preserve"> a 8. torpedóvető</w:t>
      </w:r>
      <w:r>
        <w:rPr>
          <w:spacing w:val="-4"/>
        </w:rPr>
        <w:t>–</w:t>
      </w:r>
      <w:r>
        <w:rPr/>
        <w:t>század végre csapást fog mérni az ellenségre. Azt mondta, „el fog kapni egy japán anyahajót” vagy „nem tér vissza”.</w:t>
      </w:r>
    </w:p>
    <w:p>
      <w:pPr>
        <w:pStyle w:val="Normal"/>
        <w:shd w:fill="FFFFFF" w:val="clear"/>
        <w:ind w:firstLine="284"/>
        <w:jc w:val="both"/>
        <w:rPr/>
      </w:pPr>
      <w:r>
        <w:rPr/>
        <w:t xml:space="preserve">Lassan múltak a percek. A </w:t>
      </w:r>
      <w:r>
        <w:rPr>
          <w:i/>
          <w:iCs/>
        </w:rPr>
        <w:t>Yorktown</w:t>
      </w:r>
      <w:r>
        <w:rPr>
          <w:iCs/>
        </w:rPr>
        <w:t xml:space="preserve">on </w:t>
      </w:r>
      <w:r>
        <w:rPr/>
        <w:t>Charles Lane száza</w:t>
        <w:softHyphen/>
        <w:t xml:space="preserve">dos, a 3. </w:t>
      </w:r>
      <w:r>
        <w:rPr>
          <w:spacing w:val="-2"/>
        </w:rPr>
        <w:t>bombázószázadból elhatározta, hogy nem viszi ma</w:t>
        <w:softHyphen/>
        <w:t>gával „Clemson gyűrűjét”</w:t>
      </w:r>
      <w:r>
        <w:rPr/>
        <w:t xml:space="preserve"> és Hamilton óráját, mert hátha nem tér vissza. Az </w:t>
      </w:r>
      <w:r>
        <w:rPr>
          <w:i/>
          <w:iCs/>
        </w:rPr>
        <w:t>Enterprise</w:t>
      </w:r>
      <w:r>
        <w:rPr>
          <w:spacing w:val="-4"/>
        </w:rPr>
        <w:t>–</w:t>
      </w:r>
      <w:r>
        <w:rPr>
          <w:iCs/>
        </w:rPr>
        <w:t xml:space="preserve">on </w:t>
      </w:r>
      <w:r>
        <w:rPr/>
        <w:t>McClusky fregattkapitány el</w:t>
        <w:softHyphen/>
        <w:t>kezdte összeszedni holmijait a század eligazítótermén kívüli kis hivatali helyiségében. Közben bebotorkált fedélzeti lövé</w:t>
        <w:softHyphen/>
        <w:t>sze, és jelentette, hogy éppen most tört el a szemüvege. Éppen jókor. McClusky sietve felhívta a 6. bombázószázadot, hogy adjanak neki egy tartalék lövészt, akinek nincs szüksége szem</w:t>
        <w:softHyphen/>
        <w:t xml:space="preserve">üvegre, és néhány pillanat múlva megjelent egy Chochalousek nevű vidám képű fickó. Nem volt harci tapasztalata, de éppen most végezte el a légiflotta lövésziskoláját </w:t>
      </w:r>
      <w:r>
        <w:rPr>
          <w:spacing w:val="-4"/>
        </w:rPr>
        <w:t>–</w:t>
      </w:r>
      <w:r>
        <w:rPr/>
        <w:t xml:space="preserve"> örömhír egy ilyen napon.</w:t>
      </w:r>
    </w:p>
    <w:p>
      <w:pPr>
        <w:pStyle w:val="Normal"/>
        <w:shd w:fill="FFFFFF" w:val="clear"/>
        <w:ind w:firstLine="284"/>
        <w:jc w:val="both"/>
        <w:rPr/>
      </w:pPr>
      <w:r>
        <w:rPr/>
        <w:t xml:space="preserve">Az Egyesült Államok flottája folytatta útját délnyugat felé </w:t>
      </w:r>
      <w:r>
        <w:rPr>
          <w:spacing w:val="-4"/>
        </w:rPr>
        <w:t>–</w:t>
      </w:r>
      <w:r>
        <w:rPr/>
        <w:t xml:space="preserve"> a </w:t>
      </w:r>
      <w:r>
        <w:rPr>
          <w:i/>
          <w:iCs/>
        </w:rPr>
        <w:t xml:space="preserve">Yorktown </w:t>
      </w:r>
      <w:r>
        <w:rPr/>
        <w:t xml:space="preserve">mintegy 10 mérföldnyire az </w:t>
      </w:r>
      <w:r>
        <w:rPr>
          <w:i/>
          <w:iCs/>
        </w:rPr>
        <w:t xml:space="preserve">Enterprise </w:t>
      </w:r>
      <w:r>
        <w:rPr/>
        <w:t xml:space="preserve">és a </w:t>
      </w:r>
      <w:r>
        <w:rPr>
          <w:i/>
          <w:iCs/>
        </w:rPr>
        <w:t xml:space="preserve">Hornet </w:t>
      </w:r>
      <w:r>
        <w:rPr/>
        <w:t xml:space="preserve">mögött. A </w:t>
      </w:r>
      <w:r>
        <w:rPr>
          <w:i/>
          <w:iCs/>
        </w:rPr>
        <w:t xml:space="preserve">Yorktown </w:t>
      </w:r>
      <w:r>
        <w:rPr/>
        <w:t>parancsnoki hídján Fletcher tengernagy még mindig azon tűnődött, merre lehet Nagumo. A soron következő kutatógépeit kiküldte északra, de ebből az irányból sem jött hír. Ugyanígy a midwayi gépektől sem.</w:t>
      </w:r>
    </w:p>
    <w:p>
      <w:pPr>
        <w:pStyle w:val="Normal"/>
        <w:shd w:fill="FFFFFF" w:val="clear"/>
        <w:ind w:firstLine="284"/>
        <w:jc w:val="both"/>
        <w:rPr/>
      </w:pPr>
      <w:r>
        <w:rPr/>
        <w:t>Ady százados egy órányira volt Midwaytől, de a japánok</w:t>
        <w:softHyphen/>
        <w:t>nak még mindig semmi nyoma. A legfontosabb, a 315 fokos irányban járőrözött, ám eddig még minden simán ment. A nagy PBY zümmögve szelte a levegőt, a kelő nap sugarai át</w:t>
        <w:softHyphen/>
        <w:t>világítottak a felszakadó felhők résein.</w:t>
      </w:r>
    </w:p>
    <w:p>
      <w:pPr>
        <w:pStyle w:val="Normal"/>
        <w:shd w:fill="FFFFFF" w:val="clear"/>
        <w:ind w:firstLine="284"/>
        <w:jc w:val="both"/>
        <w:rPr/>
      </w:pPr>
      <w:r>
        <w:rPr/>
        <w:t>Aztán 5 óra 10 perc körül egy kis hidroplán süvített el mel</w:t>
        <w:softHyphen/>
        <w:t xml:space="preserve">lette nyugat felől. Ellenkező irányban repült, és egy ujjnyit sem tért el </w:t>
      </w:r>
      <w:r>
        <w:rPr>
          <w:spacing w:val="-4"/>
        </w:rPr>
        <w:t>–</w:t>
      </w:r>
      <w:r>
        <w:rPr/>
        <w:t xml:space="preserve"> egyenesen Midway felé tartott, amely 120 mér</w:t>
        <w:softHyphen/>
        <w:t>földnyire lehetett. Ady rádión azt az egyetlen szót jelentette, hogy „repülő”, és utána következett a részletesebb leírás.</w:t>
      </w:r>
    </w:p>
    <w:p>
      <w:pPr>
        <w:pStyle w:val="Normal"/>
        <w:shd w:fill="FFFFFF" w:val="clear"/>
        <w:ind w:firstLine="284"/>
        <w:jc w:val="both"/>
        <w:rPr/>
      </w:pPr>
      <w:r>
        <w:rPr/>
        <w:t xml:space="preserve">A </w:t>
      </w:r>
      <w:r>
        <w:rPr>
          <w:bCs/>
        </w:rPr>
        <w:t xml:space="preserve">PBY </w:t>
      </w:r>
      <w:r>
        <w:rPr/>
        <w:t xml:space="preserve">személyzetének ez csak egyet jelenthetett: a japán flottának közel kell lennie. Néha meglökte őket a szél. Ekkorra az idő kitisztult, de a víz közelében még voltak felhők. Amint Ady az egyik mögül kibújt, két repülőgép-anyahajó bukkant elő </w:t>
      </w:r>
      <w:r>
        <w:rPr>
          <w:spacing w:val="-4"/>
        </w:rPr>
        <w:t>–</w:t>
      </w:r>
      <w:r>
        <w:rPr/>
        <w:t xml:space="preserve"> mintegy 20 mérföldnyire, és egyenesen feléje közeledtek. Olyan, mint amikor a színházban felmegy a függöny, gon</w:t>
        <w:softHyphen/>
        <w:t>dolta.</w:t>
      </w:r>
    </w:p>
    <w:p>
      <w:pPr>
        <w:pStyle w:val="Normal"/>
        <w:shd w:fill="FFFFFF" w:val="clear"/>
        <w:spacing w:before="0" w:after="480"/>
        <w:ind w:firstLine="284"/>
        <w:jc w:val="both"/>
        <w:rPr/>
      </w:pPr>
      <w:r>
        <w:rPr/>
        <w:t>A tőle délre levő járőr</w:t>
      </w:r>
      <w:r>
        <w:rPr>
          <w:spacing w:val="-4"/>
        </w:rPr>
        <w:t>–</w:t>
      </w:r>
      <w:r>
        <w:rPr/>
        <w:t>szektorban William Chase százados első órája szintén eseménytelen volt. PBY</w:t>
      </w:r>
      <w:r>
        <w:rPr>
          <w:spacing w:val="-4"/>
        </w:rPr>
        <w:t>–</w:t>
      </w:r>
      <w:r>
        <w:rPr/>
        <w:t>ja mintegy 15 perc</w:t>
        <w:softHyphen/>
        <w:t xml:space="preserve">nyire repült Adyé mögött, de a napfelkelte, a felhők, sőt még a kávé is ugyanaz volt. Majd 5 óra 40 perc körül v valószínűleg közvetlenül azután, hogy Ady felfedezte a maga anyahajóit </w:t>
      </w:r>
      <w:r>
        <w:rPr>
          <w:spacing w:val="-4"/>
        </w:rPr>
        <w:t xml:space="preserve">– </w:t>
      </w:r>
      <w:r>
        <w:rPr/>
        <w:t>Chase is talált valamit. Észak felé egy nagy, vadászokból és bombázókból álló repülőköteléket látott, amely Midway felé repült. A szabályok szerint gondosan rejtjelezni kellett volna a jelentést, erre azonban most nem volt idő. Nyílt közlésben gyors figyelmeztetést adott le: „Sok repülőgép, útban Midway felé, irány 320, távolság 150.”</w:t>
      </w:r>
    </w:p>
    <w:p>
      <w:pPr>
        <w:pStyle w:val="Normal"/>
        <w:shd w:fill="FFFFFF" w:val="clear"/>
        <w:ind w:firstLine="284"/>
        <w:jc w:val="both"/>
        <w:rPr/>
      </w:pPr>
      <w:r>
        <w:rPr/>
        <w:t>„</w:t>
      </w:r>
      <w:r>
        <w:rPr/>
        <w:t xml:space="preserve">Végre!” Megkönnyebbültség, izgalom, áradó jókedv és pompás elő-érzet </w:t>
      </w:r>
      <w:r>
        <w:rPr>
          <w:spacing w:val="-4"/>
        </w:rPr>
        <w:t>–</w:t>
      </w:r>
      <w:r>
        <w:rPr/>
        <w:t xml:space="preserve"> mindez keveredett Spruance tengernagy első benyomásában, amikor az </w:t>
      </w:r>
      <w:r>
        <w:rPr>
          <w:i/>
          <w:iCs/>
        </w:rPr>
        <w:t xml:space="preserve">Enterprise </w:t>
      </w:r>
      <w:r>
        <w:rPr/>
        <w:t>repülőhídján meg</w:t>
        <w:softHyphen/>
        <w:t xml:space="preserve">kapta az ellenség felderítéséről szóló hírt. Ugyanígy volt a </w:t>
      </w:r>
      <w:r>
        <w:rPr>
          <w:i/>
          <w:iCs/>
        </w:rPr>
        <w:t>Yorktown</w:t>
      </w:r>
      <w:r>
        <w:rPr>
          <w:iCs/>
        </w:rPr>
        <w:t xml:space="preserve">on </w:t>
      </w:r>
      <w:r>
        <w:rPr/>
        <w:t>is, ahol Fletcher tengernagy jólesőn állapította meg, hogy vége a hosszú várakozásnak.</w:t>
      </w:r>
    </w:p>
    <w:p>
      <w:pPr>
        <w:pStyle w:val="Normal"/>
        <w:shd w:fill="FFFFFF" w:val="clear"/>
        <w:spacing w:before="0" w:after="480"/>
        <w:ind w:firstLine="284"/>
        <w:jc w:val="both"/>
        <w:rPr/>
      </w:pPr>
      <w:r>
        <w:rPr/>
        <w:t>Ezek szerint a japán anyahajókat megtalálták ... de hol? Az ellenségről szóló első rövid jelentések kétségbeejtően vázlato</w:t>
        <w:softHyphen/>
        <w:t>sak voltak. Mind a 16., mind a 17. különleges kötelék ráhan</w:t>
        <w:softHyphen/>
        <w:t>golt a PBY</w:t>
      </w:r>
      <w:r>
        <w:rPr>
          <w:spacing w:val="-4"/>
        </w:rPr>
        <w:t>–</w:t>
      </w:r>
      <w:r>
        <w:rPr/>
        <w:t>gépek frekvenciájára, úgyhogy késedelem nem volt, hanem bizonyos zavar. Egyrészt hamarosan megfeled</w:t>
        <w:softHyphen/>
        <w:t>keztek róla, hogy két különböző PBY két különböző észlelést jelentett; a tudósítások összekeveredtek egymással, és követ</w:t>
        <w:softHyphen/>
        <w:t>kezetlenségekre vezettek. Ami fontosabb, egyelőre még semmi hír sem volt az ellenség irányáról és sebességéről, hol</w:t>
        <w:softHyphen/>
        <w:t>ott ezek egy támadás indításához létfontos-ságúak.</w:t>
      </w:r>
    </w:p>
    <w:p>
      <w:pPr>
        <w:pStyle w:val="Normal"/>
        <w:shd w:fill="FFFFFF" w:val="clear"/>
        <w:ind w:firstLine="284"/>
        <w:jc w:val="both"/>
        <w:rPr/>
      </w:pPr>
      <w:r>
        <w:rPr/>
        <w:t>Ady százados minden tőle telhetőt megtett. Az anyahajók felvillanyozó felfedezése után balra fordult, és lassan körözött a japán flotta felett. Amennyire lehetett, kihasználta a felhő</w:t>
        <w:softHyphen/>
        <w:t>ket, és amilyen gyorsan csak tudott, információkat gyűjtött, s leadta őket: „5.34: ellenséges anyahajók ... 5.40: ED 180, irányszög 320 fok ... 5.52: két anyahajó és a hajók zöme, az anyahajók elől, irány 135, sebesség 25”.</w:t>
      </w:r>
    </w:p>
    <w:p>
      <w:pPr>
        <w:pStyle w:val="Normal"/>
        <w:shd w:fill="FFFFFF" w:val="clear"/>
        <w:ind w:firstLine="284"/>
        <w:jc w:val="both"/>
        <w:rPr/>
      </w:pPr>
      <w:r>
        <w:rPr/>
        <w:t xml:space="preserve">Ez elég volt. A teljes kép valahogy csak 6 óra 3 percre jutott el a </w:t>
      </w:r>
      <w:r>
        <w:rPr>
          <w:i/>
          <w:iCs/>
        </w:rPr>
        <w:t xml:space="preserve">Yorktown </w:t>
      </w:r>
      <w:r>
        <w:rPr/>
        <w:t>parancsnoki hídjára, de utána Fletcher tenger</w:t>
        <w:softHyphen/>
        <w:t>nagy nem veszte-gette az időt. 6 óra 7 perckor ezt a rádióüzene</w:t>
        <w:softHyphen/>
        <w:t>tet küldte Spruance</w:t>
      </w:r>
      <w:r>
        <w:rPr>
          <w:spacing w:val="-4"/>
        </w:rPr>
        <w:t>–</w:t>
      </w:r>
      <w:r>
        <w:rPr/>
        <w:t>nak: „Nyomuljon előre délnyugati irány</w:t>
        <w:softHyphen/>
        <w:t>ban, és támadja meg az ellenség anya-hajóit, ha pontosan meg</w:t>
        <w:softHyphen/>
        <w:t>állapították hollétüket. Azonnal követem, amint a felderítőgé</w:t>
        <w:softHyphen/>
        <w:t>pek megérkeznek.”</w:t>
      </w:r>
    </w:p>
    <w:p>
      <w:pPr>
        <w:pStyle w:val="Normal"/>
        <w:shd w:fill="FFFFFF" w:val="clear"/>
        <w:spacing w:before="0" w:after="480"/>
        <w:ind w:firstLine="284"/>
        <w:jc w:val="both"/>
        <w:rPr/>
      </w:pPr>
      <w:r>
        <w:rPr/>
        <w:t>A 16. különleges feladattal megbízott kötelék 25 csomó se</w:t>
        <w:softHyphen/>
        <w:t>bességgel előrelendült. Valamennyi hajón megszólaltak a jel</w:t>
        <w:softHyphen/>
        <w:t xml:space="preserve">zőberendezések </w:t>
      </w:r>
      <w:r>
        <w:rPr>
          <w:spacing w:val="-4"/>
        </w:rPr>
        <w:t>–</w:t>
      </w:r>
      <w:r>
        <w:rPr/>
        <w:t xml:space="preserve"> 6 óra 15 perckor éles, szaggatott kürtszó az </w:t>
      </w:r>
      <w:r>
        <w:rPr>
          <w:i/>
          <w:iCs/>
        </w:rPr>
        <w:t>Enterprise</w:t>
      </w:r>
      <w:r>
        <w:rPr>
          <w:spacing w:val="-4"/>
        </w:rPr>
        <w:t>–</w:t>
      </w:r>
      <w:r>
        <w:rPr>
          <w:iCs/>
        </w:rPr>
        <w:t>on,</w:t>
      </w:r>
      <w:r>
        <w:rPr>
          <w:i/>
          <w:iCs/>
        </w:rPr>
        <w:t xml:space="preserve"> </w:t>
      </w:r>
      <w:r>
        <w:rPr/>
        <w:t xml:space="preserve">6 óra 26 perckor a </w:t>
      </w:r>
      <w:r>
        <w:rPr>
          <w:i/>
          <w:iCs/>
        </w:rPr>
        <w:t xml:space="preserve">Hornet </w:t>
      </w:r>
      <w:r>
        <w:rPr/>
        <w:t>gongjának sürgető csengése. A jel hajónként változott, a hatás azon-ban ugyanaz: az emberek gyorsabban szedték lábukat, és a háttérben min</w:t>
        <w:softHyphen/>
        <w:t>dig ott volt a riadó állandó lármája.</w:t>
      </w:r>
    </w:p>
    <w:p>
      <w:pPr>
        <w:pStyle w:val="Normal"/>
        <w:shd w:fill="FFFFFF" w:val="clear"/>
        <w:ind w:firstLine="284"/>
        <w:jc w:val="both"/>
        <w:rPr/>
      </w:pPr>
      <w:r>
        <w:rPr/>
        <w:t>A Sand</w:t>
      </w:r>
      <w:r>
        <w:rPr>
          <w:spacing w:val="-4"/>
        </w:rPr>
        <w:t>–</w:t>
      </w:r>
      <w:r>
        <w:rPr/>
        <w:t>szigeten megszólalt az erőmű dudája, amelyet a Keleti</w:t>
      </w:r>
      <w:r>
        <w:rPr>
          <w:spacing w:val="-4"/>
        </w:rPr>
        <w:t>–</w:t>
      </w:r>
      <w:r>
        <w:rPr/>
        <w:t>sziget szirénájának a sikoltozása követett. Love közle</w:t>
        <w:softHyphen/>
        <w:t>gény, aki éppen akkor kezdett neki az evésnek, teljesen megfe</w:t>
        <w:softHyphen/>
        <w:t>ledkezett a reggeliről, és rohant lég-védelmi ütegéhez. Donald Cooksey hadnagy, a 6. zászlóalj fogorvosa, rohant a segély</w:t>
        <w:softHyphen/>
        <w:t>helyre, Shannon ezredes szigorú intelmére gondolva: „Egy halott vagy sebesült doktor átkozottul nem jó nekem.” A Ke</w:t>
        <w:softHyphen/>
        <w:t>leti</w:t>
      </w:r>
      <w:r>
        <w:rPr>
          <w:spacing w:val="-4"/>
        </w:rPr>
        <w:t>–</w:t>
      </w:r>
      <w:r>
        <w:rPr/>
        <w:t>szigeten levő bunkerjában W. M. Bell századosnak, az 1. üteg szakaszparancs-nokának egy régi tengerészgyalogos mondás jutott az eszébe; a tiszt legyen mindig higgadt és jól ápolt. Gondosan megborotválkozott, felöltözött, és meg</w:t>
        <w:softHyphen/>
        <w:t>ivott egy üveg ananászdzsúszt, mielőtt szakaszához ment.</w:t>
      </w:r>
    </w:p>
    <w:p>
      <w:pPr>
        <w:pStyle w:val="Normal"/>
        <w:shd w:fill="FFFFFF" w:val="clear"/>
        <w:ind w:firstLine="284"/>
        <w:jc w:val="both"/>
        <w:rPr/>
      </w:pPr>
      <w:r>
        <w:rPr/>
        <w:t>A Keleti</w:t>
      </w:r>
      <w:r>
        <w:rPr>
          <w:spacing w:val="-4"/>
        </w:rPr>
        <w:t>–</w:t>
      </w:r>
      <w:r>
        <w:rPr/>
        <w:t>sziget kifutópályáján mindenütt kapkodás uralko</w:t>
        <w:softHyphen/>
        <w:t>dott. Amikor 5 óra 30 perc körül megérkeztek az első jelenté</w:t>
        <w:softHyphen/>
        <w:t>sek a harcérintkezés felvételéről, a tengerészgyalogság pa</w:t>
        <w:softHyphen/>
        <w:t>rancsnoki harcálláspontja elrendelte, hogy minden gép in</w:t>
        <w:softHyphen/>
        <w:t>dítsa be motorját. Közölték, hogy az ellenség bombázói csak 100 mérföldre vannak. Ám ahogy a percek múltak és a radar</w:t>
        <w:softHyphen/>
        <w:t>ernyőn semmi sem mutatkozott, új parancsok hangzottak el: leállítani a motorokat. Aztán 5 óra 53 perckor a haditengeré</w:t>
        <w:softHyphen/>
        <w:t>szet radarja jelezte: „Sok repülőgép, irányszög 310 fok, távol</w:t>
        <w:softHyphen/>
        <w:t>ság 93.”</w:t>
      </w:r>
    </w:p>
    <w:p>
      <w:pPr>
        <w:pStyle w:val="Normal"/>
        <w:shd w:fill="FFFFFF" w:val="clear"/>
        <w:ind w:firstLine="284"/>
        <w:jc w:val="both"/>
        <w:rPr/>
      </w:pPr>
      <w:r>
        <w:rPr/>
        <w:t>Ez már biztos volt, és amint a sziréna hirtelen megszólalt 5 óra 55 perckor, új parancsokat adtak ki az indulásra. Ad</w:t>
        <w:softHyphen/>
        <w:t>digra azonban sok pilóta leállította a motort, mások még me</w:t>
        <w:softHyphen/>
        <w:t>legítettek és nem hallották a riadót. A parancsnokság gépko</w:t>
        <w:softHyphen/>
        <w:t>csija szirénázva végigjárta a kifutópályát, miközben Bob Burns százados ordítozott, hogy mindenki készüljön fel a fel</w:t>
        <w:softHyphen/>
        <w:t>szállásra.</w:t>
      </w:r>
    </w:p>
    <w:p>
      <w:pPr>
        <w:pStyle w:val="Normal"/>
        <w:shd w:fill="FFFFFF" w:val="clear"/>
        <w:ind w:firstLine="284"/>
        <w:jc w:val="both"/>
        <w:rPr/>
      </w:pPr>
      <w:r>
        <w:rPr/>
        <w:t>Legalább a B</w:t>
      </w:r>
      <w:r>
        <w:rPr>
          <w:spacing w:val="-4"/>
        </w:rPr>
        <w:t>–</w:t>
      </w:r>
      <w:r>
        <w:rPr/>
        <w:t>17</w:t>
      </w:r>
      <w:r>
        <w:rPr>
          <w:spacing w:val="-4"/>
        </w:rPr>
        <w:t>–</w:t>
      </w:r>
      <w:r>
        <w:rPr/>
        <w:t>esekkel nem volt probléma. Szokás sze</w:t>
        <w:softHyphen/>
        <w:t>rint hajnalban indultak, de ezen a reggelen parancsot kaptak: újra támadják meg a japán szállítóhajókat, hogy ne pocsékol</w:t>
        <w:softHyphen/>
        <w:t>ják hiába az üzemanyagot. Most az új fenyegetés mindent megváltoztatott. Simard sorhajókapitány rádión közölte Sweeney ezredessel, hogy irányítsa bombázóit az ellenség északnyugatról közeledő repülőgép</w:t>
      </w:r>
      <w:r>
        <w:rPr>
          <w:spacing w:val="-4"/>
        </w:rPr>
        <w:t>–</w:t>
      </w:r>
      <w:r>
        <w:rPr/>
        <w:t>anyahajói ellen. Ugyan</w:t>
        <w:softHyphen/>
        <w:t>akkor a járőröző PBY</w:t>
      </w:r>
      <w:r>
        <w:rPr>
          <w:spacing w:val="-4"/>
        </w:rPr>
        <w:t>–</w:t>
      </w:r>
      <w:r>
        <w:rPr/>
        <w:t>ok is parancsot kaptak: kerüljék el Midwayt; küldetésük befejezése után men-jenek a French Frigate zátonyhoz vagy valamelyik távoli korallzátonyhoz.</w:t>
      </w:r>
    </w:p>
    <w:p>
      <w:pPr>
        <w:pStyle w:val="Normal"/>
        <w:shd w:fill="FFFFFF" w:val="clear"/>
        <w:ind w:firstLine="284"/>
        <w:jc w:val="both"/>
        <w:rPr/>
      </w:pPr>
      <w:r>
        <w:rPr/>
        <w:t>Midwayen azonban még mindig volt 66 repülőgép; nem szabad megengedni, hogy a földön semmisítsék meg őket. 6 órakor a 26 vadászgép megkezdte a felszállást. Egyikük mo</w:t>
        <w:softHyphen/>
        <w:t>torhiba miatt nemsokára visszatért, de a többi 25 továbbre</w:t>
        <w:softHyphen/>
        <w:t>pült északnyugat felé. Parks őrnagy haladt az élen két osztállyal, Kirk Armistead százados a többiekkel követte őket, né</w:t>
        <w:softHyphen/>
        <w:t>mileg eltérő irányban, a radarhiba elleni védekezésként. 30 mérföld után azt a parancsot kapták, hogy körözzenek. Nem sokáig kellett várniuk: 6 óra 4 perckor a flotta radarja már csak 74 mérföldre tette a „madárijesztőket”.</w:t>
      </w:r>
    </w:p>
    <w:p>
      <w:pPr>
        <w:pStyle w:val="Normal"/>
        <w:shd w:fill="FFFFFF" w:val="clear"/>
        <w:ind w:firstLine="284"/>
        <w:jc w:val="both"/>
        <w:rPr/>
      </w:pPr>
      <w:r>
        <w:rPr/>
        <w:t>Utána a hat TBF</w:t>
      </w:r>
      <w:r>
        <w:rPr>
          <w:spacing w:val="-4"/>
        </w:rPr>
        <w:t>–</w:t>
      </w:r>
      <w:r>
        <w:rPr/>
        <w:t>nek kellett felszállnia. Burns százados dzsipjén odaszáguldott, és beszélt Fieberling századossal. A parancsnok egy szerelőt küldött minden géphez, aki fel</w:t>
        <w:softHyphen/>
        <w:t>kapaszkodott a szárnyra, és a motorbőgést túlharsogva a pi</w:t>
        <w:softHyphen/>
        <w:t>lóta fülébe ordította, hogy „320 fok, 150 mérföld távolság!” A TBF</w:t>
      </w:r>
      <w:r>
        <w:rPr>
          <w:spacing w:val="-4"/>
        </w:rPr>
        <w:t>–</w:t>
      </w:r>
      <w:r>
        <w:rPr/>
        <w:t>ek egymás után dübörögtek végig a kifutópályán, és a torpedók ellenére kecsesen felszálltak. 6 óra 10 perc volt, és a radar a japánokat 47 mérföldre jelezte.</w:t>
      </w:r>
    </w:p>
    <w:p>
      <w:pPr>
        <w:pStyle w:val="Normal"/>
        <w:shd w:fill="FFFFFF" w:val="clear"/>
        <w:ind w:firstLine="284"/>
        <w:jc w:val="both"/>
        <w:rPr/>
      </w:pPr>
      <w:r>
        <w:rPr/>
        <w:t>Most a négy B</w:t>
      </w:r>
      <w:r>
        <w:rPr>
          <w:spacing w:val="-4"/>
        </w:rPr>
        <w:t>–</w:t>
      </w:r>
      <w:r>
        <w:rPr/>
        <w:t>26</w:t>
      </w:r>
      <w:r>
        <w:rPr>
          <w:spacing w:val="-4"/>
        </w:rPr>
        <w:t>–</w:t>
      </w:r>
      <w:r>
        <w:rPr/>
        <w:t>os következett. K. Warner őrnagy, a szá</w:t>
        <w:softHyphen/>
        <w:t>razföldi haderő összekötő tisztje odahajtott, és Collins száza</w:t>
        <w:softHyphen/>
        <w:t>dosnak megadta az eligazítást. A személyzet már bemászott a gépekbe, de Jim Muri hadnagy még mindig nem tudta, miről van szó. Csak azt tudta, hogy van egy torpedója, adva van a helyzet, és ott kinn valamilyen „cél”. Amikor végiggördült a kifutópályán, remélte, hogy egy csinos, kövér, könnyű kereskedelmi hajó lesz.</w:t>
      </w:r>
    </w:p>
    <w:p>
      <w:pPr>
        <w:pStyle w:val="Normal"/>
        <w:shd w:fill="FFFFFF" w:val="clear"/>
        <w:ind w:firstLine="284"/>
        <w:jc w:val="both"/>
        <w:rPr/>
      </w:pPr>
      <w:r>
        <w:rPr/>
        <w:t>Már csak a tengerészgyalogság bombázói voltak hátra. Benjamin Norris őrnagy ment elsőnek, vitte magával 12 ki</w:t>
        <w:softHyphen/>
        <w:t>vénhedt Vindicatorját. Egyikük azonnal visszafordult, ami</w:t>
        <w:softHyphen/>
        <w:t>kor a légáramlat lesodorta a futószerkezet</w:t>
      </w:r>
      <w:r>
        <w:rPr>
          <w:spacing w:val="-4"/>
        </w:rPr>
        <w:t>–</w:t>
      </w:r>
      <w:r>
        <w:rPr/>
        <w:t>burkolatot. A szá</w:t>
        <w:softHyphen/>
        <w:t>zadparancsnok zárta az alakzatot a viszonylag új SBD</w:t>
      </w:r>
      <w:r>
        <w:rPr>
          <w:spacing w:val="-4"/>
        </w:rPr>
        <w:t>–</w:t>
      </w:r>
      <w:r>
        <w:rPr/>
        <w:t>ket ve</w:t>
        <w:softHyphen/>
        <w:t xml:space="preserve">zetve. Addigra már a szervezettségnek nyoma sem maradt </w:t>
      </w:r>
      <w:r>
        <w:rPr>
          <w:spacing w:val="-4"/>
        </w:rPr>
        <w:t xml:space="preserve">– </w:t>
      </w:r>
      <w:r>
        <w:rPr/>
        <w:t>sem rádió, sem eligazító tiszt, sem parancsnok. Csak vad tola</w:t>
        <w:softHyphen/>
        <w:t>kodás, hogy felszáll-hassanak. De Joe Henderson valahogy tudta, hogy mit kell tennie, és fiatal pilótái hajlandók voltak mindenben követni. Az utolsó percben két SBD bedöglött, de a többi 16 felszállt. Kimes ezredes 6 óra 15 percre tűzte ki a fel</w:t>
        <w:softHyphen/>
        <w:t>szállást, néhányan pár perccel később szálltak fel. Min</w:t>
        <w:softHyphen/>
        <w:t xml:space="preserve">denesetre a felszállás egyáltalán nem volt korai </w:t>
      </w:r>
      <w:r>
        <w:rPr>
          <w:spacing w:val="-4"/>
        </w:rPr>
        <w:t>–</w:t>
      </w:r>
      <w:r>
        <w:rPr/>
        <w:t xml:space="preserve"> 6 óra 16 perckor a radar 29 mérföldre jelezte a japánokat.</w:t>
      </w:r>
    </w:p>
    <w:p>
      <w:pPr>
        <w:pStyle w:val="Normal"/>
        <w:shd w:fill="FFFFFF" w:val="clear"/>
        <w:ind w:firstLine="284"/>
        <w:jc w:val="both"/>
        <w:rPr/>
      </w:pPr>
      <w:r>
        <w:rPr/>
        <w:t>Amikor az utolsó gép is eltávozott, nyomasztó csend ülte meg a Keleti</w:t>
      </w:r>
      <w:r>
        <w:rPr>
          <w:spacing w:val="-4"/>
        </w:rPr>
        <w:t>–</w:t>
      </w:r>
      <w:r>
        <w:rPr/>
        <w:t>szigetet. Az emberek várakozva guggoltak a lö</w:t>
        <w:softHyphen/>
        <w:t>vészgödrökben, a keskeny lövészárkokban és a figyelőhelye</w:t>
        <w:softHyphen/>
        <w:t xml:space="preserve">ken </w:t>
      </w:r>
      <w:r>
        <w:rPr>
          <w:spacing w:val="-4"/>
        </w:rPr>
        <w:t>–</w:t>
      </w:r>
      <w:r>
        <w:rPr/>
        <w:t xml:space="preserve"> minden szem az északnyugati felhőtlen, kék eget kémlel</w:t>
        <w:softHyphen/>
        <w:t>te. Ez valósággal megbűvölte őket, és az „E” ütegnél James O’Halloran százados erélyesen figyelmeztette figyelőit arra, hogy más szektorok is vannak, s hogy a japánokat úgy ismerik, mint akik képesek meglepetést szerezni.</w:t>
      </w:r>
    </w:p>
    <w:p>
      <w:pPr>
        <w:pStyle w:val="Normal"/>
        <w:shd w:fill="FFFFFF" w:val="clear"/>
        <w:ind w:firstLine="284"/>
        <w:jc w:val="both"/>
        <w:rPr/>
      </w:pPr>
      <w:r>
        <w:rPr/>
        <w:t>A fedezékekben az emberek százai nyugodtan várakoztak, elrejtette őket a homok és az álcázás. Amikor Bill Lucius tiszt</w:t>
        <w:softHyphen/>
        <w:t>helyettes a kantin közelében levő lövészárka felé rohant, William Benson őrnagy kikiabált neki a parancsnoki fedezékből: „Bill, nekem van a legjobb bunkerom a szigeten és egyúttal a legjobb híradó felszerelésem is. Miért nem jön hozzám?”</w:t>
      </w:r>
    </w:p>
    <w:p>
      <w:pPr>
        <w:pStyle w:val="Normal"/>
        <w:shd w:fill="FFFFFF" w:val="clear"/>
        <w:ind w:firstLine="284"/>
        <w:jc w:val="both"/>
        <w:rPr/>
      </w:pPr>
      <w:r>
        <w:rPr/>
        <w:t>„</w:t>
      </w:r>
      <w:r>
        <w:rPr/>
        <w:t xml:space="preserve">Olyan szerencsétlen voltam Pearl Harbornál </w:t>
      </w:r>
      <w:r>
        <w:rPr>
          <w:spacing w:val="-4"/>
        </w:rPr>
        <w:t>–</w:t>
      </w:r>
      <w:r>
        <w:rPr/>
        <w:t xml:space="preserve"> felelte Lucius </w:t>
      </w:r>
      <w:r>
        <w:rPr>
          <w:spacing w:val="-4"/>
        </w:rPr>
        <w:t>–</w:t>
      </w:r>
      <w:r>
        <w:rPr/>
        <w:t>, hogy alig láttam a japán repülőgépeket, most nem akarom elszalasztani őket.”</w:t>
      </w:r>
    </w:p>
    <w:p>
      <w:pPr>
        <w:pStyle w:val="Normal"/>
        <w:shd w:fill="FFFFFF" w:val="clear"/>
        <w:ind w:firstLine="284"/>
        <w:jc w:val="both"/>
        <w:rPr/>
      </w:pPr>
      <w:r>
        <w:rPr/>
        <w:t>A mólókról és a kikötőhelyekről egy kis naszádflottilla sik</w:t>
        <w:softHyphen/>
        <w:t>lott be a Keleti</w:t>
      </w:r>
      <w:r>
        <w:rPr>
          <w:spacing w:val="-4"/>
        </w:rPr>
        <w:t>–</w:t>
      </w:r>
      <w:r>
        <w:rPr/>
        <w:t xml:space="preserve"> és a Sand</w:t>
      </w:r>
      <w:r>
        <w:rPr>
          <w:spacing w:val="-4"/>
        </w:rPr>
        <w:t>–</w:t>
      </w:r>
      <w:r>
        <w:rPr/>
        <w:t>sziget közti lagúnába. Clinton McKellar százados ügye-sen osztotta el 11 őrnaszádját. Olivier főhajómester gondosan elhelyezte géppuskákkal és pus</w:t>
        <w:softHyphen/>
        <w:t xml:space="preserve">kákkal megtömött kis hajóit. Stanley Engels, a főhajó-mester helyettese fogta </w:t>
      </w:r>
      <w:r>
        <w:rPr>
          <w:i/>
          <w:iCs/>
        </w:rPr>
        <w:t xml:space="preserve">Tamaha </w:t>
      </w:r>
      <w:r>
        <w:rPr/>
        <w:t>nevű kis vontatóját, és egy öreg, elsüllyedt, lapos fenekű teherhajóhoz kötözte, amelyről nem volt feltételezhető, hogy a japánok bombázni fogják.</w:t>
      </w:r>
    </w:p>
    <w:p>
      <w:pPr>
        <w:pStyle w:val="Normal"/>
        <w:shd w:fill="FFFFFF" w:val="clear"/>
        <w:ind w:firstLine="284"/>
        <w:jc w:val="both"/>
        <w:rPr/>
      </w:pPr>
      <w:r>
        <w:rPr/>
        <w:t>A Sand</w:t>
      </w:r>
      <w:r>
        <w:rPr>
          <w:spacing w:val="-4"/>
        </w:rPr>
        <w:t>–</w:t>
      </w:r>
      <w:r>
        <w:rPr/>
        <w:t>szigeten levő földalatti kórházban E. B. Miller gyógyszerész-segéd kávét készült főzni egy főzőlapon. A kávé ihatatlanul erős volt; „Murphy</w:t>
      </w:r>
      <w:r>
        <w:rPr>
          <w:spacing w:val="-4"/>
        </w:rPr>
        <w:t>–</w:t>
      </w:r>
      <w:r>
        <w:rPr/>
        <w:t>csepp” készítéséhez főzte; ez egy régimódi szer volt, amelyet végbélen keresztül adtak be sokk ellen.</w:t>
      </w:r>
    </w:p>
    <w:p>
      <w:pPr>
        <w:pStyle w:val="Normal"/>
        <w:shd w:fill="FFFFFF" w:val="clear"/>
        <w:ind w:firstLine="284"/>
        <w:jc w:val="both"/>
        <w:rPr/>
      </w:pPr>
      <w:r>
        <w:rPr/>
        <w:t xml:space="preserve">Simard sorhajókapitány a parancsnoki harcállásponton nem tudott ellen-állni a kísértésnek. Már a fedezékben kellene lennie, de nem volt ott </w:t>
      </w:r>
      <w:r>
        <w:rPr>
          <w:spacing w:val="-4"/>
        </w:rPr>
        <w:t>–</w:t>
      </w:r>
      <w:r>
        <w:rPr/>
        <w:t xml:space="preserve"> a többiekhez hasonlóan ő is elbűvöl</w:t>
        <w:softHyphen/>
        <w:t>ten szegezte tekintetét az északnyugati égre. Logan Ramsey sürgette, hogy menjen már fedezékbe.</w:t>
      </w:r>
    </w:p>
    <w:p>
      <w:pPr>
        <w:pStyle w:val="Normal"/>
        <w:shd w:fill="FFFFFF" w:val="clear"/>
        <w:ind w:firstLine="284"/>
        <w:jc w:val="both"/>
        <w:rPr/>
      </w:pPr>
      <w:r>
        <w:rPr/>
        <w:t>Az erőmű tetején Simard filmese, John Ford szintén az északnyugati eget fürkészte. Fel volt szerelve filmfelvevőgép</w:t>
        <w:softHyphen/>
        <w:t>pel, látcsövekkel, és közvetlen vonal kötötte össze a parancs</w:t>
        <w:softHyphen/>
        <w:t>noki harcállásponttal. Figyelőpontja tökéletes volt, egyelőre azonban semmi sem látszott. Valójában Midway elhagyott</w:t>
        <w:softHyphen/>
        <w:t xml:space="preserve">nak tűnt </w:t>
      </w:r>
      <w:r>
        <w:rPr>
          <w:spacing w:val="-4"/>
        </w:rPr>
        <w:t>–</w:t>
      </w:r>
      <w:r>
        <w:rPr/>
        <w:t xml:space="preserve"> semmi sem mozdult rajta </w:t>
      </w:r>
      <w:r>
        <w:rPr>
          <w:spacing w:val="-4"/>
        </w:rPr>
        <w:t>–</w:t>
      </w:r>
      <w:r>
        <w:rPr/>
        <w:t>, nem volt más, mint egy lusta, békés, trópusi sziget.</w:t>
      </w:r>
    </w:p>
    <w:p>
      <w:pPr>
        <w:sectPr>
          <w:headerReference w:type="even" r:id="rId34"/>
          <w:headerReference w:type="default" r:id="rId35"/>
          <w:footerReference w:type="even" r:id="rId36"/>
          <w:footerReference w:type="default" r:id="rId37"/>
          <w:type w:val="nextPage"/>
          <w:pgSz w:w="8391" w:h="11906"/>
          <w:pgMar w:left="1134" w:right="1134" w:gutter="0" w:header="0" w:top="1418" w:footer="708" w:bottom="1418"/>
          <w:pgNumType w:fmt="decimal"/>
          <w:formProt w:val="false"/>
          <w:textDirection w:val="lrTb"/>
          <w:docGrid w:type="default" w:linePitch="360" w:charSpace="0"/>
        </w:sectPr>
        <w:pStyle w:val="Normal"/>
        <w:shd w:fill="FFFFFF" w:val="clear"/>
        <w:ind w:firstLine="284"/>
        <w:jc w:val="both"/>
        <w:rPr/>
      </w:pPr>
      <w:r>
        <w:rPr/>
        <w:t>Shannon ezredes parancsnoki harcálláspontján kívül, a tengerész-gyalogos őr, D. Winslow őrvezető strázsált a bejá</w:t>
        <w:softHyphen/>
        <w:t>ratnál. Ez szórakoztató beosztás volt ezen a reggelen. Közvet</w:t>
        <w:softHyphen/>
        <w:t>len közelben a radarállomás, és amint a japánok egyre köze</w:t>
        <w:softHyphen/>
        <w:t>lednek, valaki állandóan kiabálja a mérföldeket. Belül a ra</w:t>
        <w:softHyphen/>
        <w:t>darkezelők a képernyőre tapadva figyelik a két visszavert ra</w:t>
        <w:softHyphen/>
        <w:t xml:space="preserve">darképet </w:t>
      </w:r>
      <w:r>
        <w:rPr>
          <w:spacing w:val="-4"/>
        </w:rPr>
        <w:t>–</w:t>
      </w:r>
      <w:r>
        <w:rPr/>
        <w:t xml:space="preserve"> az ellenségét és a sajátot </w:t>
      </w:r>
      <w:r>
        <w:rPr>
          <w:spacing w:val="-4"/>
        </w:rPr>
        <w:t>–</w:t>
      </w:r>
      <w:r>
        <w:rPr/>
        <w:t>, amelyek együtt mozog</w:t>
        <w:softHyphen/>
        <w:t>nak nem sokkal a láthatár felett.</w:t>
      </w:r>
    </w:p>
    <w:p>
      <w:pPr>
        <w:pStyle w:val="Normal"/>
        <w:spacing w:before="0" w:after="240"/>
        <w:rPr>
          <w:i/>
          <w:i/>
        </w:rPr>
      </w:pPr>
      <w:r>
        <w:rPr>
          <w:i/>
        </w:rPr>
        <w:t>5. FEJEZET</w:t>
      </w:r>
    </w:p>
    <w:p>
      <w:pPr>
        <w:pStyle w:val="Normal"/>
        <w:numPr>
          <w:ilvl w:val="0"/>
          <w:numId w:val="0"/>
        </w:numPr>
        <w:shd w:fill="FFFFFF" w:val="clear"/>
        <w:spacing w:before="0" w:after="480"/>
        <w:jc w:val="both"/>
        <w:outlineLvl w:val="0"/>
        <w:rPr>
          <w:sz w:val="28"/>
          <w:szCs w:val="28"/>
        </w:rPr>
      </w:pPr>
      <w:r>
        <w:rPr>
          <w:sz w:val="28"/>
          <w:szCs w:val="28"/>
        </w:rPr>
        <w:t>„</w:t>
      </w:r>
      <w:r>
        <w:rPr>
          <w:sz w:val="28"/>
          <w:szCs w:val="28"/>
        </w:rPr>
        <w:t>HÉJÁK A 12 ANGYALNÁL”</w:t>
      </w:r>
    </w:p>
    <w:p>
      <w:pPr>
        <w:pStyle w:val="Normal"/>
        <w:shd w:fill="FFFFFF" w:val="clear"/>
        <w:jc w:val="both"/>
        <w:rPr/>
      </w:pPr>
      <w:r>
        <w:rPr/>
        <w:t>Hashimoto százados egy lent megpillantott magányos korall</w:t>
        <w:softHyphen/>
        <w:t>zátony alapján tudta, hogy közelednek. Megfigyelőként ült Tomonaga százados vezér-gépében, és megmutatta a zátonyt a támadás parancsnokának.</w:t>
      </w:r>
    </w:p>
    <w:p>
      <w:pPr>
        <w:pStyle w:val="Normal"/>
        <w:shd w:fill="FFFFFF" w:val="clear"/>
        <w:ind w:firstLine="284"/>
        <w:jc w:val="both"/>
        <w:rPr/>
      </w:pPr>
      <w:r>
        <w:rPr/>
        <w:t xml:space="preserve">Az út esemény nélkül telt el; a </w:t>
      </w:r>
      <w:r>
        <w:rPr>
          <w:i/>
          <w:iCs/>
        </w:rPr>
        <w:t xml:space="preserve">Hiryu </w:t>
      </w:r>
      <w:r>
        <w:rPr/>
        <w:t xml:space="preserve">egyik bombázógépe motorhiba miatt visszafordult, de ilyesmi mindig előfordul. A többi 107 gép folytatta útját két külön V alakzatban, a vadászgépek a bombázók felett repültek, és oltalmazták őket. 6 óra 16 perckor Juzo Mori törzszászlós, aki a </w:t>
      </w:r>
      <w:r>
        <w:rPr>
          <w:i/>
          <w:iCs/>
        </w:rPr>
        <w:t xml:space="preserve">Soryu </w:t>
      </w:r>
      <w:r>
        <w:rPr/>
        <w:t xml:space="preserve">három bombázóból álló raját vezette, egy sötét pontot pillantott meg a csillogó láthatáron </w:t>
      </w:r>
      <w:r>
        <w:rPr>
          <w:spacing w:val="-4"/>
        </w:rPr>
        <w:t>–</w:t>
      </w:r>
      <w:r>
        <w:rPr/>
        <w:t xml:space="preserve"> Midwayt.</w:t>
      </w:r>
    </w:p>
    <w:p>
      <w:pPr>
        <w:pStyle w:val="Normal"/>
        <w:shd w:fill="FFFFFF" w:val="clear"/>
        <w:ind w:firstLine="284"/>
        <w:jc w:val="both"/>
        <w:rPr/>
      </w:pPr>
      <w:r>
        <w:rPr/>
        <w:t>Ekkor két felvillanást észlelt, a közvetlenül a gépe előtt re</w:t>
        <w:softHyphen/>
        <w:t xml:space="preserve">pülő két </w:t>
      </w:r>
      <w:r>
        <w:rPr>
          <w:i/>
          <w:iCs/>
        </w:rPr>
        <w:t xml:space="preserve">Hiryu </w:t>
      </w:r>
      <w:r>
        <w:rPr/>
        <w:t>bombázó hirtelen lángba borult. Mori és Hashi</w:t>
        <w:softHyphen/>
        <w:t xml:space="preserve">moto </w:t>
      </w:r>
      <w:r>
        <w:rPr>
          <w:spacing w:val="-4"/>
        </w:rPr>
        <w:t>–</w:t>
      </w:r>
      <w:r>
        <w:rPr/>
        <w:t xml:space="preserve"> a többiekkel együtt </w:t>
      </w:r>
      <w:r>
        <w:rPr>
          <w:spacing w:val="-4"/>
        </w:rPr>
        <w:t>–</w:t>
      </w:r>
      <w:r>
        <w:rPr/>
        <w:t xml:space="preserve"> éppen abban a pillanatban nézett fel, amikor az amerikai vadászgépek lecsaptak rájuk, és nehéz géppuskáik tűzzel árasztották el őket.</w:t>
      </w:r>
    </w:p>
    <w:p>
      <w:pPr>
        <w:pStyle w:val="Normal"/>
        <w:shd w:fill="FFFFFF" w:val="clear"/>
        <w:ind w:firstLine="284"/>
        <w:jc w:val="both"/>
        <w:rPr/>
      </w:pPr>
      <w:r>
        <w:rPr/>
        <w:t>„</w:t>
      </w:r>
      <w:r>
        <w:rPr/>
        <w:t>Tallyho! Héják a 12 angyalnál ... vadászoltalmazással.” John Carey százados vette először észre őket, és a tengerészeti repülők „gyorsírásában” szavai azt jelentették, hogy közeledő japánokat észlelt 1</w:t>
      </w:r>
      <w:r>
        <w:rPr>
          <w:spacing w:val="60"/>
        </w:rPr>
        <w:t>2</w:t>
      </w:r>
      <w:r>
        <w:rPr/>
        <w:t>000 láb magas-ságban. Mind a 25 vadász</w:t>
        <w:softHyphen/>
        <w:t>gép összefutott a színhelyre.</w:t>
      </w:r>
    </w:p>
    <w:p>
      <w:pPr>
        <w:pStyle w:val="Normal"/>
        <w:shd w:fill="FFFFFF" w:val="clear"/>
        <w:ind w:firstLine="284"/>
        <w:jc w:val="both"/>
        <w:rPr/>
      </w:pPr>
      <w:r>
        <w:rPr/>
        <w:t>Carey nem várt. Három F4F gépből álló raját vezetve széle</w:t>
        <w:softHyphen/>
        <w:t>sen fordult, és 90 fokos szögben rácsapott az ellenséges alak</w:t>
        <w:softHyphen/>
        <w:t>zatra. Tűzfegyvereiből megállás nélkül tüzelt egy japán vezér</w:t>
        <w:softHyphen/>
        <w:t>gépre; a gép kigyulladt, és kivált az alakzatból. Marion Carl százados és Clayton Canfield hadnagy követte Careyt a zuha</w:t>
        <w:softHyphen/>
        <w:t>nórepülésben; Canfield a harmadik gépet vette célba; a gép kigyulladt, és felrobbant.</w:t>
      </w:r>
    </w:p>
    <w:p>
      <w:pPr>
        <w:pStyle w:val="Normal"/>
        <w:shd w:fill="FFFFFF" w:val="clear"/>
        <w:ind w:firstLine="284"/>
        <w:jc w:val="both"/>
        <w:rPr/>
      </w:pPr>
      <w:r>
        <w:rPr/>
        <w:t>Parks őrnagy csoportjának többi gépével belevetette magát a sűrűjébe. A legtöbb repülő jól vizsgázott; amikor azután fel</w:t>
        <w:softHyphen/>
        <w:t>húztak, hogy megismételjék támadásukat, a Zérók betörtek közéjük. A golyók felhasították Carey százados pilótaülését, megsebesítették mindkét lábszárán; egy 20 mm</w:t>
      </w:r>
      <w:r>
        <w:rPr>
          <w:spacing w:val="-4"/>
        </w:rPr>
        <w:t>–</w:t>
      </w:r>
      <w:r>
        <w:rPr/>
        <w:t>es gépágyú</w:t>
      </w:r>
      <w:r>
        <w:rPr>
          <w:spacing w:val="-4"/>
        </w:rPr>
        <w:t>–</w:t>
      </w:r>
      <w:r>
        <w:rPr/>
        <w:t>lövedék cafatokra szaggatta Canfield fékszárnyait. Maga Parks pörögve a tengerbe zuhant.</w:t>
      </w:r>
    </w:p>
    <w:p>
      <w:pPr>
        <w:pStyle w:val="Normal"/>
        <w:shd w:fill="FFFFFF" w:val="clear"/>
        <w:ind w:firstLine="284"/>
        <w:jc w:val="both"/>
        <w:rPr/>
      </w:pPr>
      <w:r>
        <w:rPr/>
        <w:t>Armistead százados, aki osztályával néhány perccel később érkezett, még rosszabbul járt. A bombázók elleni első táma</w:t>
        <w:softHyphen/>
        <w:t>dás után látta, hogy mere-deken és gyorsan három vadász tart feléjük. Egy másodpercig azt gondolta, hogy az övéik, de nem volt ilyen szerencséje. Gépágyú</w:t>
      </w:r>
      <w:r>
        <w:rPr>
          <w:spacing w:val="-4"/>
        </w:rPr>
        <w:t>–</w:t>
      </w:r>
      <w:r>
        <w:rPr/>
        <w:t xml:space="preserve"> és géppuskagolyók ütötték ki a harcból.</w:t>
      </w:r>
    </w:p>
    <w:p>
      <w:pPr>
        <w:pStyle w:val="Normal"/>
        <w:shd w:fill="FFFFFF" w:val="clear"/>
        <w:ind w:firstLine="284"/>
        <w:jc w:val="both"/>
        <w:rPr/>
      </w:pPr>
      <w:r>
        <w:rPr/>
        <w:t>Amikor Darrel Irwin hadnagy egy Zérót pillantott meg gépe farkánál, zuhanásban kereseti menekvést. Óránként 300 mérföld sebességgel zuhant 1</w:t>
      </w:r>
      <w:r>
        <w:rPr>
          <w:spacing w:val="60"/>
        </w:rPr>
        <w:t>6</w:t>
      </w:r>
      <w:r>
        <w:rPr/>
        <w:t xml:space="preserve">500 láb magasságból ... 3500 lábnál a gépet kivette a zuhanásból, de a Zero még mindig a nyomában volt. Ismét le, ezúttal 500 lábnyira </w:t>
      </w:r>
      <w:r>
        <w:rPr>
          <w:spacing w:val="-4"/>
        </w:rPr>
        <w:t>–</w:t>
      </w:r>
      <w:r>
        <w:rPr/>
        <w:t xml:space="preserve"> a Zero még mindig ott volt. Végül levitte a földre, és összetörte, ami a gép</w:t>
        <w:softHyphen/>
        <w:t>ből megmaradt.</w:t>
      </w:r>
    </w:p>
    <w:p>
      <w:pPr>
        <w:pStyle w:val="Normal"/>
        <w:shd w:fill="FFFFFF" w:val="clear"/>
        <w:ind w:firstLine="284"/>
        <w:jc w:val="both"/>
        <w:rPr/>
      </w:pPr>
      <w:r>
        <w:rPr/>
        <w:t>Herbert Merill százados felülről és a háta mögül kapta a tá</w:t>
        <w:softHyphen/>
        <w:t>madást. 8000 láb magasságban elvesztette az uralmát a gép felett. Utána még két találatot kapott, és az üzemanyagtartály az arcába robbant. Ejtőernyővel kiugrott, de aggodalma nem múlt el. Hallotta, hogy a japánok gyakran géppuskázták az ej</w:t>
        <w:softHyphen/>
        <w:t>tőernyősöket, így csak 3000 láb után húzta meg a kioldózsinórt. Végül több mérföldnyire a parttól csapódott a vízbe, megszabadította magát az ejtőernyőtől, és felfújta úszómellé</w:t>
        <w:softHyphen/>
        <w:t xml:space="preserve">nyét. Midway elég messzinek látszott </w:t>
      </w:r>
      <w:r>
        <w:rPr>
          <w:spacing w:val="-4"/>
        </w:rPr>
        <w:t xml:space="preserve">– </w:t>
      </w:r>
      <w:r>
        <w:rPr/>
        <w:t>hogy tudna elúszni odáig? Aztán otthonára és két ikrére gondolt, s úszni kezdett.</w:t>
      </w:r>
    </w:p>
    <w:p>
      <w:pPr>
        <w:pStyle w:val="Normal"/>
        <w:shd w:fill="FFFFFF" w:val="clear"/>
        <w:ind w:firstLine="284"/>
        <w:jc w:val="both"/>
        <w:rPr/>
      </w:pPr>
      <w:r>
        <w:rPr/>
        <w:t>Néha egy trükk segített. Amikor Marion Carl nem tudta le</w:t>
        <w:softHyphen/>
        <w:t>rázni magáról a Zérót, hirtelen levette a gázt és megcsúsztatta gépét, úgyhogy a japán elszáguldott mellette. William Hum</w:t>
        <w:softHyphen/>
        <w:t>berd százados szintén nem tudta lerázni magáról Zéróját, vé</w:t>
        <w:softHyphen/>
        <w:t>gül megfordult, és szemből egy sorozatot adott le. A Zero meg</w:t>
        <w:softHyphen/>
        <w:t>remegett, és a tengerbe zuhant.</w:t>
      </w:r>
    </w:p>
    <w:p>
      <w:pPr>
        <w:pStyle w:val="Normal"/>
        <w:shd w:fill="FFFFFF" w:val="clear"/>
        <w:ind w:firstLine="284"/>
        <w:jc w:val="both"/>
        <w:rPr/>
      </w:pPr>
      <w:r>
        <w:rPr/>
        <w:t>A japánok rendszerint sokkal ügyesebbek voltak, és néha megvolt a saját trükkjük. Amikor William Brooks hadnagy egy helyen két egymással közelharcot vívó gépet látott, elin</w:t>
        <w:softHyphen/>
        <w:t xml:space="preserve">dult, hogy segítsen az amerikainak. Ekkor mindkét gép ellene fordult </w:t>
      </w:r>
      <w:r>
        <w:rPr>
          <w:spacing w:val="-4"/>
        </w:rPr>
        <w:t>–</w:t>
      </w:r>
      <w:r>
        <w:rPr/>
        <w:t xml:space="preserve"> a két ellenséges pilóta színlelt küzdelemmel </w:t>
      </w:r>
      <w:r>
        <w:rPr>
          <w:spacing w:val="-2"/>
        </w:rPr>
        <w:t>megté</w:t>
        <w:softHyphen/>
        <w:t>vesztette. Brooks végül 72 golyóütötte lyukkal gépében megmenekült.</w:t>
      </w:r>
    </w:p>
    <w:p>
      <w:pPr>
        <w:pStyle w:val="Normal"/>
        <w:shd w:fill="FFFFFF" w:val="clear"/>
        <w:ind w:firstLine="284"/>
        <w:jc w:val="both"/>
        <w:rPr/>
      </w:pPr>
      <w:r>
        <w:rPr/>
        <w:t>Ámde nem a csel, a gyakorlat vagy a számbeli fölény jelen</w:t>
        <w:softHyphen/>
        <w:t xml:space="preserve">tette a </w:t>
      </w:r>
      <w:r>
        <w:rPr>
          <w:spacing w:val="-2"/>
        </w:rPr>
        <w:t>legnagyobb különbséget. Amikor az amerikaiak va</w:t>
        <w:softHyphen/>
        <w:t>dászgépei lekényszerültek</w:t>
      </w:r>
      <w:r>
        <w:rPr/>
        <w:t xml:space="preserve"> a tengerre vagy visszavánszorogtak Midway felé, világosan látszott, hogy a japánok legnagyobb előnye maga a Zero gép. A pilóták meglepődtek. Mint a leg</w:t>
        <w:softHyphen/>
        <w:t>több amerikait, arra tanították őket, hogy a japánok csak utánzásra képesek, képtelenek valami eredetit alkotni. És most itt ez a vadászgép, amelynek nagyobb az emelkedőké</w:t>
        <w:softHyphen/>
        <w:t>pessége, a sebessége, manőverezőképes-sége, mint az amerikai gépeké. Bár ez a gép is igen sebezhető, ritkán sikerült olyan jó találatot elérniük, hogy erről meggyőződhessenek. Még az F4F</w:t>
      </w:r>
      <w:r>
        <w:rPr>
          <w:spacing w:val="-4"/>
        </w:rPr>
        <w:t>–</w:t>
      </w:r>
      <w:r>
        <w:rPr/>
        <w:t xml:space="preserve">ek is teljesen elavultak, és az ósdi Buffalók </w:t>
      </w:r>
      <w:r>
        <w:rPr>
          <w:spacing w:val="-4"/>
        </w:rPr>
        <w:t>–</w:t>
      </w:r>
      <w:r>
        <w:rPr/>
        <w:t xml:space="preserve"> ahogy Charles Hughes hadnagy szomorúan megállapította </w:t>
      </w:r>
      <w:r>
        <w:rPr>
          <w:spacing w:val="-4"/>
        </w:rPr>
        <w:t>–</w:t>
      </w:r>
      <w:r>
        <w:rPr/>
        <w:t xml:space="preserve"> „úgy néztek ki, mintha egy kötélre lennének erősítve, miközben a Zérók rájuk repülnek”.</w:t>
      </w:r>
    </w:p>
    <w:p>
      <w:pPr>
        <w:pStyle w:val="Normal"/>
        <w:shd w:fill="FFFFFF" w:val="clear"/>
        <w:ind w:firstLine="284"/>
        <w:jc w:val="both"/>
        <w:rPr/>
      </w:pPr>
      <w:r>
        <w:rPr/>
        <w:t>Viszont Nagumo pilótái is elcsodálkoztak. Nekik is volt va</w:t>
        <w:softHyphen/>
        <w:t>lamilyen megrögzött előítéletük az ellenségről. A legtöbb ja</w:t>
        <w:softHyphen/>
        <w:t>pánhoz hasonlóan azt hitték, hogy az amerikaiaknak kevés a bátorságuk a harchoz, és gyorsan összecsuklanak, ha az út gö</w:t>
        <w:softHyphen/>
        <w:t>röngyösebbé válik. És most itt vannak ezek a tengerészgyalo</w:t>
        <w:softHyphen/>
        <w:t xml:space="preserve">gosok, akik olyan harci szellemmel vetik magukat a légi-harcba, amely méltó a </w:t>
      </w:r>
      <w:r>
        <w:rPr>
          <w:i/>
          <w:iCs/>
        </w:rPr>
        <w:t xml:space="preserve">szamurájokhoz. </w:t>
      </w:r>
      <w:r>
        <w:rPr/>
        <w:t>És a vártnál jobb taktikáról tettek bizonyságot; Hashimoto, például, meglepődött, hogy milyen váratlanul zuhannak alá nagy magasságból.</w:t>
      </w:r>
    </w:p>
    <w:p>
      <w:pPr>
        <w:pStyle w:val="Normal"/>
        <w:shd w:fill="FFFFFF" w:val="clear"/>
        <w:spacing w:before="0" w:after="480"/>
        <w:ind w:firstLine="284"/>
        <w:jc w:val="both"/>
        <w:rPr/>
      </w:pPr>
      <w:r>
        <w:rPr/>
        <w:t>Suganami százados Zérói most mindent ellenőrzésük alatt tartottak, és a támadó erő folytatta útját. Az 5. számú direk</w:t>
        <w:softHyphen/>
        <w:t xml:space="preserve">tíva értelmében három hullámban kell támadniuk. Először a </w:t>
      </w:r>
      <w:r>
        <w:rPr>
          <w:i/>
          <w:iCs/>
        </w:rPr>
        <w:t xml:space="preserve">Hiryu </w:t>
      </w:r>
      <w:r>
        <w:rPr/>
        <w:t xml:space="preserve">és a </w:t>
      </w:r>
      <w:r>
        <w:rPr>
          <w:i/>
          <w:iCs/>
        </w:rPr>
        <w:t xml:space="preserve">Soryu </w:t>
      </w:r>
      <w:r>
        <w:rPr/>
        <w:t xml:space="preserve">egységei vízszintes bombázást hajtanak végre, utána következnek az </w:t>
      </w:r>
      <w:r>
        <w:rPr>
          <w:i/>
          <w:iCs/>
        </w:rPr>
        <w:t xml:space="preserve">Akagi </w:t>
      </w:r>
      <w:r>
        <w:rPr/>
        <w:t xml:space="preserve">és a </w:t>
      </w:r>
      <w:r>
        <w:rPr>
          <w:i/>
          <w:iCs/>
        </w:rPr>
        <w:t xml:space="preserve">Kaga </w:t>
      </w:r>
      <w:r>
        <w:rPr/>
        <w:t xml:space="preserve">zuhanó-bombázói, végül mindhárom anyahajó vadászgépei géppuskatűzzel áraszt-ják el azt, ami megmaradt. A </w:t>
      </w:r>
      <w:r>
        <w:rPr>
          <w:i/>
          <w:iCs/>
        </w:rPr>
        <w:t xml:space="preserve">Hiryu </w:t>
      </w:r>
      <w:r>
        <w:rPr/>
        <w:t xml:space="preserve">és a </w:t>
      </w:r>
      <w:r>
        <w:rPr>
          <w:i/>
          <w:iCs/>
        </w:rPr>
        <w:t xml:space="preserve">Kaga </w:t>
      </w:r>
      <w:r>
        <w:rPr/>
        <w:t>a Sand</w:t>
      </w:r>
      <w:r>
        <w:rPr>
          <w:spacing w:val="-4"/>
        </w:rPr>
        <w:t>–</w:t>
      </w:r>
      <w:r>
        <w:rPr/>
        <w:t xml:space="preserve">szigetekre, a </w:t>
      </w:r>
      <w:r>
        <w:rPr>
          <w:i/>
          <w:iCs/>
        </w:rPr>
        <w:t xml:space="preserve">Soryu </w:t>
      </w:r>
      <w:r>
        <w:rPr/>
        <w:t xml:space="preserve">és az </w:t>
      </w:r>
      <w:r>
        <w:rPr>
          <w:i/>
          <w:iCs/>
        </w:rPr>
        <w:t xml:space="preserve">Akagi </w:t>
      </w:r>
      <w:r>
        <w:rPr/>
        <w:t>pedig a Keleti</w:t>
      </w:r>
      <w:r>
        <w:rPr>
          <w:spacing w:val="-4"/>
        </w:rPr>
        <w:t>–</w:t>
      </w:r>
      <w:r>
        <w:rPr/>
        <w:t>szigetre összpontosítja erőfe</w:t>
        <w:softHyphen/>
        <w:t>szítéseit. Még mindig két V alakú harcrendben repültek, felül a vadászokkal, és az egész csapás-mérő erő elkanyarodott a ko</w:t>
        <w:softHyphen/>
        <w:t>rallzátony körül, és észak felől kezdte a végső rohamot.</w:t>
      </w:r>
    </w:p>
    <w:p>
      <w:pPr>
        <w:pStyle w:val="Normal"/>
        <w:shd w:fill="FFFFFF" w:val="clear"/>
        <w:ind w:firstLine="284"/>
        <w:jc w:val="both"/>
        <w:rPr/>
      </w:pPr>
      <w:r>
        <w:rPr/>
        <w:t>Philip Clark őrvezető a „D” ütegnél úgy látta, mintha há</w:t>
        <w:softHyphen/>
        <w:t>rom felhő-foszlány úszna a távoli láthatáron. Miller gyógysze</w:t>
        <w:softHyphen/>
        <w:t>részsegéd, aki előjött fedezékéből, hogy körülnézzen, inkább egyetlen vonalba fejlődve látta őket. Nem volt kétséges, hogy gyorsan közelednek. 6 óra 29 perckor a radar nyolc mérföld</w:t>
        <w:softHyphen/>
        <w:t>nyire jelezte őket ... 6 óra 30 perckor a zászlóalj azt mondta, hogy ha lőtávolságon belül lesznek, tüzelni ... 6 óra 31 perc</w:t>
        <w:softHyphen/>
        <w:t>kor minden ágyú megnyitotta a tüzet.</w:t>
      </w:r>
    </w:p>
    <w:p>
      <w:pPr>
        <w:pStyle w:val="Normal"/>
        <w:shd w:fill="FFFFFF" w:val="clear"/>
        <w:ind w:firstLine="284"/>
        <w:jc w:val="both"/>
        <w:rPr/>
      </w:pPr>
      <w:r>
        <w:rPr/>
        <w:t>A közeledő gépek mögött 200</w:t>
      </w:r>
      <w:r>
        <w:rPr>
          <w:spacing w:val="-4"/>
        </w:rPr>
        <w:t>–</w:t>
      </w:r>
      <w:r>
        <w:rPr/>
        <w:t>300 yardnyira egy tucatnyi fekete felhőcske jelent meg az égen. A „D” ütegnél Evitts őr</w:t>
        <w:softHyphen/>
        <w:t>mester, aki minden tisztnél többet értett a tűzvezetéshez, becslés alapján helyesbített. Mintha zsinóron húzták volna a robbanófellegeket a fő csoport mögött, azok „végigsétáltak” az alakzaton, és egy gépet felgyújtottak. Utána egy másik is ki</w:t>
        <w:softHyphen/>
        <w:t>gyulladt, de égve még repült egy ideig. Amikor lezuhant, nagy volt az öröm, még a flotta mélyen a föld alatt levő parancsnoki harcálláspontján is hallani lehetett. A bejáratnál Simard sor</w:t>
        <w:softHyphen/>
        <w:t>hajókapitány úgy figyelt, mintha odaszegezték volna, miköz</w:t>
        <w:softHyphen/>
        <w:t>ben Logan Ramsey újra meg újra sürgette, hogy menjen fede</w:t>
        <w:softHyphen/>
        <w:t>zékbe: „Parancsnok, magának nem itt a helye.”</w:t>
      </w:r>
    </w:p>
    <w:p>
      <w:pPr>
        <w:pStyle w:val="Normal"/>
        <w:shd w:fill="FFFFFF" w:val="clear"/>
        <w:ind w:firstLine="284"/>
        <w:jc w:val="both"/>
        <w:rPr/>
      </w:pPr>
      <w:r>
        <w:rPr/>
        <w:t>6 óra 34 perckor a gépek közvetlenül felettük voltak. A Sand</w:t>
      </w:r>
      <w:r>
        <w:rPr>
          <w:spacing w:val="-4"/>
        </w:rPr>
        <w:t>–</w:t>
      </w:r>
      <w:r>
        <w:rPr/>
        <w:t>szigeten Jay Koch őrmester az „F” üteg bemérőtávcsövén át figyelte őket, és látta, hogy a bombakamraajtók kinyílnak, és az első bombák elválnak a gépektől. Egy pillanatra megré</w:t>
        <w:softHyphen/>
        <w:t>mült, nem tudva, hova fognak esni.</w:t>
      </w:r>
    </w:p>
    <w:p>
      <w:pPr>
        <w:pStyle w:val="Normal"/>
        <w:shd w:fill="FFFFFF" w:val="clear"/>
        <w:ind w:firstLine="284"/>
        <w:jc w:val="both"/>
        <w:rPr/>
      </w:pPr>
      <w:r>
        <w:rPr/>
        <w:t>Az erőmű tetején John Ford nem látta, hogy a gépek kiol</w:t>
        <w:softHyphen/>
        <w:t>dották első bombáikat, de feltételezve, hogy a hidroplánok hangárja a japánok egyik első célpontja lesz, már eleve beállí</w:t>
        <w:softHyphen/>
        <w:t>totta rá felvevőgépét. Igaza volt. Az első bombák találtak, és törmeléket szórtak minden irányban. Ford filmezés közben egyszerre szúró fájdalmat érzett, egy szilánkot kapott a vállá</w:t>
        <w:softHyphen/>
        <w:t>ba. Egy pillanatra elkábult, de nemsokára folytatta munkáját, újabb részleteket vett fel, és Simard sorhajókapitány parancs</w:t>
        <w:softHyphen/>
        <w:t>noki harcálláspontjának minden apróságról beszámolt.</w:t>
      </w:r>
    </w:p>
    <w:p>
      <w:pPr>
        <w:pStyle w:val="Normal"/>
        <w:shd w:fill="FFFFFF" w:val="clear"/>
        <w:ind w:firstLine="284"/>
        <w:jc w:val="both"/>
        <w:rPr/>
      </w:pPr>
      <w:r>
        <w:rPr/>
        <w:t>A másik sorozat bomba a „D” ütegre zúdult. Jean Buckner százados nem látta, hogy jönnek ... sohasem tudta meg, mi</w:t>
        <w:softHyphen/>
        <w:t>lyen különleges érzés kényszerítette arra, hogy belekiabáljon a parancsnoki távbeszélő</w:t>
      </w:r>
      <w:r>
        <w:rPr>
          <w:spacing w:val="-4"/>
        </w:rPr>
        <w:t>–</w:t>
      </w:r>
      <w:r>
        <w:rPr/>
        <w:t>készü-lékbe: „Fedezékbe!” De megtet</w:t>
        <w:softHyphen/>
        <w:t>te, és emberei éppen időben bújtak el, kivéve Osa Currie sza</w:t>
        <w:softHyphen/>
        <w:t>kaszvezetőt, aki a szabadban levő magasságmérő mellett tar</w:t>
        <w:softHyphen/>
        <w:t>tózkodott, és súlyosan megsebesült.</w:t>
      </w:r>
    </w:p>
    <w:p>
      <w:pPr>
        <w:pStyle w:val="Normal"/>
        <w:shd w:fill="FFFFFF" w:val="clear"/>
        <w:ind w:firstLine="284"/>
        <w:jc w:val="both"/>
        <w:rPr/>
      </w:pPr>
      <w:r>
        <w:rPr/>
        <w:t>A háború a vad ellentétek birodalma. Abban a pillanatban a Keleti</w:t>
      </w:r>
      <w:r>
        <w:rPr>
          <w:spacing w:val="-4"/>
        </w:rPr>
        <w:t>–</w:t>
      </w:r>
      <w:r>
        <w:rPr/>
        <w:t>szigeten Lucius tiszthelyettes a kések, villák, szivarok és cigaretták záró-tüzét igyekezett elkerülni, amikor az első bombák eltalálták a kantint és az étkezdét. És még mielőtt a porfelhő eloszlott volna, egy öregkatona előrohant a fedezék</w:t>
        <w:softHyphen/>
        <w:t>ből, és annyi sörkonzervet szedett össze, amennyit csak el bírt vinni.</w:t>
      </w:r>
    </w:p>
    <w:p>
      <w:pPr>
        <w:pStyle w:val="Normal"/>
        <w:shd w:fill="FFFFFF" w:val="clear"/>
        <w:ind w:firstLine="284"/>
        <w:jc w:val="both"/>
        <w:rPr/>
      </w:pPr>
      <w:r>
        <w:rPr/>
        <w:t>6 óra 40 perc volt, és a zuhanóbombázók következtek. William Schleis a hajóácsok főnöke, aki a hidroplán hangár tete</w:t>
        <w:softHyphen/>
        <w:t>jén megkísérelte a tüzet elol-tani, úgy látta, mintha minden gép egyenesen rá zuhanna. Egy nagy gerenda mellé kupo</w:t>
        <w:softHyphen/>
        <w:t>rodva kezét arca elé tette, de ujjai között kikandikált, és látta, mi történt. A bombák nem találtak.</w:t>
      </w:r>
    </w:p>
    <w:p>
      <w:pPr>
        <w:pStyle w:val="Normal"/>
        <w:shd w:fill="FFFFFF" w:val="clear"/>
        <w:ind w:firstLine="284"/>
        <w:jc w:val="both"/>
        <w:rPr/>
      </w:pPr>
      <w:r>
        <w:rPr/>
        <w:t>A Keleti</w:t>
      </w:r>
      <w:r>
        <w:rPr>
          <w:spacing w:val="-4"/>
        </w:rPr>
        <w:t>–</w:t>
      </w:r>
      <w:r>
        <w:rPr/>
        <w:t>sziget erőműtelepének nem volt ilyen szerencséje. Ez egy jól megerődített kis épület volt, de ez nem segített. Egy pontosan irányzott bomba becsapódott a tetejére, és az épület belsejét teljesen kisöpörte.</w:t>
      </w:r>
    </w:p>
    <w:p>
      <w:pPr>
        <w:pStyle w:val="Normal"/>
        <w:shd w:fill="FFFFFF" w:val="clear"/>
        <w:ind w:firstLine="284"/>
        <w:jc w:val="both"/>
        <w:rPr/>
      </w:pPr>
      <w:r>
        <w:rPr/>
        <w:t>Benson őrnagy parancsnoki harcálláspontja volt a követke</w:t>
        <w:softHyphen/>
        <w:t>ző. Amikor Lucius tiszthelyettes látta a találatot, az őrnagy meghívására gondolt, hogy tartózkodjék nála a támadás alatt, mert ott „biztos”. Most Lucius sértetlen maradt keskeny lö</w:t>
        <w:softHyphen/>
        <w:t>vészárkában, Benson parancsnoki harcálláspontja pedig el</w:t>
        <w:softHyphen/>
        <w:t xml:space="preserve">tűnt a porban és a füstben. Átrohant, hogy segítsen, de már késő volt </w:t>
      </w:r>
      <w:r>
        <w:rPr>
          <w:spacing w:val="-4"/>
        </w:rPr>
        <w:t>–</w:t>
      </w:r>
      <w:r>
        <w:rPr/>
        <w:t xml:space="preserve"> barátja holtan feküdt a törmelékek között.</w:t>
      </w:r>
    </w:p>
    <w:p>
      <w:pPr>
        <w:pStyle w:val="Normal"/>
        <w:shd w:fill="FFFFFF" w:val="clear"/>
        <w:ind w:firstLine="284"/>
        <w:jc w:val="both"/>
        <w:rPr/>
      </w:pPr>
      <w:r>
        <w:rPr/>
        <w:t>A legnehezebb dolguk azoknak volt, akik a föld alatt tartóz</w:t>
        <w:softHyphen/>
        <w:t>kodtak. Csak figyelni és találgatni tudtak. A Sand</w:t>
      </w:r>
      <w:r>
        <w:rPr>
          <w:spacing w:val="-4"/>
        </w:rPr>
        <w:t>–</w:t>
      </w:r>
      <w:r>
        <w:rPr/>
        <w:t>sziget első</w:t>
        <w:softHyphen/>
        <w:t>segélyhelyén Miller gyógy-szerészsegéd megpróbálta figyel</w:t>
        <w:softHyphen/>
        <w:t>mét a „Murphy</w:t>
      </w:r>
      <w:r>
        <w:rPr>
          <w:spacing w:val="-4"/>
        </w:rPr>
        <w:t>–</w:t>
      </w:r>
      <w:r>
        <w:rPr/>
        <w:t>cseppre” összpontosítani a pislákoló villany</w:t>
        <w:softHyphen/>
        <w:t>lámpa fénye mellett. A. E. Ady korvettkapitány, a szolgá-lat</w:t>
        <w:softHyphen/>
        <w:t>ban levő orvos a kávét szagolgatva vidáman kijelentette, hogy szeretne inni belőle. Az nem volt alkalmas arra, hogy meg</w:t>
        <w:softHyphen/>
        <w:t>igyák, de a szándék bátor próbálkozásnak látszott a hangulat fenntartására, ezért Miller mindenkinek öntött egy csészével. Felálltak, és ünnepélyesen koccintottak egymással. Aztán, amikor a bunkert robbanások remegtették meg, egy tartóosz</w:t>
        <w:softHyphen/>
        <w:t>lopnak támaszkodva megpróbálták kiinni. Dr. Ady, aki még jól érezte magát, tréfálkozni kezdett. Miller, akinek félelme betegséggé hatalmasodott, bizonytalanul hallgatta el</w:t>
      </w:r>
      <w:r>
        <w:rPr>
          <w:spacing w:val="-4"/>
        </w:rPr>
        <w:t>–</w:t>
      </w:r>
      <w:r>
        <w:rPr/>
        <w:t>elkalandozó szavait: „Igen, ez emlékeztet az arkansasi öreg kövér asszonyra ...”</w:t>
      </w:r>
    </w:p>
    <w:p>
      <w:pPr>
        <w:pStyle w:val="Normal"/>
        <w:shd w:fill="FFFFFF" w:val="clear"/>
        <w:ind w:firstLine="284"/>
        <w:jc w:val="both"/>
        <w:rPr/>
      </w:pPr>
      <w:r>
        <w:rPr/>
        <w:t>Kívül most a Zérók voltak a soron. Mélyrepülésben tűzzel árasztották el az üzemanyagtartályokat, a lőállásokat, min</w:t>
        <w:softHyphen/>
        <w:t>dent, ami mozgott. Az egyik vadász olyan közel ment a „D” üteghez, hogy Buckner százados sörétes-puska után áhítozott. Egy másik közvetlenül az „F” üteg mellett húzott el, amikor Carl Fadick őrmester mélyen lebukott, de nem elég mélyen ... Egy golyó hátul átütötte sisakját és az elején jött ki, csodálatos módon anélkül, hogy akár egy karcolást is szenvedett volna.</w:t>
      </w:r>
    </w:p>
    <w:p>
      <w:pPr>
        <w:pStyle w:val="Normal"/>
        <w:shd w:fill="FFFFFF" w:val="clear"/>
        <w:ind w:firstLine="284"/>
        <w:jc w:val="both"/>
        <w:rPr/>
      </w:pPr>
      <w:r>
        <w:rPr/>
        <w:t>Van ember, akinek nincs szerencséje. Amikor egy Zero el</w:t>
        <w:softHyphen/>
        <w:t>húzott az őr-naszádok felett a lagúnában, golyó találta el a jel</w:t>
        <w:softHyphen/>
        <w:t>zőharangot, azon irányt változtatott, és utána egy géppuskás hátában kötött ki, aki tüzelt a gépre.</w:t>
      </w:r>
    </w:p>
    <w:p>
      <w:pPr>
        <w:pStyle w:val="Normal"/>
        <w:shd w:fill="FFFFFF" w:val="clear"/>
        <w:ind w:firstLine="284"/>
        <w:jc w:val="both"/>
        <w:rPr/>
      </w:pPr>
      <w:r>
        <w:rPr/>
        <w:t>Shannon ezredes parancsnoki harcálláspontján megszólalt a telefon. Az egyik hadtápos tiszthelyettes telefonált, aki ész</w:t>
        <w:softHyphen/>
        <w:t xml:space="preserve">revette, hogy a zűrzavarban még nem vonták fel az amerikai zászlót </w:t>
      </w:r>
      <w:r>
        <w:rPr>
          <w:spacing w:val="-4"/>
        </w:rPr>
        <w:t>–</w:t>
      </w:r>
      <w:r>
        <w:rPr/>
        <w:t xml:space="preserve"> nem kellene felvonni? Ezen a reggelen millió prob</w:t>
        <w:softHyphen/>
        <w:t xml:space="preserve">léma volt, de erre könnyű a válasz. „Igen, vonják fel!” </w:t>
      </w:r>
      <w:r>
        <w:rPr>
          <w:spacing w:val="-4"/>
        </w:rPr>
        <w:t>–</w:t>
      </w:r>
      <w:r>
        <w:rPr/>
        <w:t>mondta McGlashan százados.</w:t>
      </w:r>
    </w:p>
    <w:p>
      <w:pPr>
        <w:pStyle w:val="Normal"/>
        <w:shd w:fill="FFFFFF" w:val="clear"/>
        <w:ind w:firstLine="284"/>
        <w:jc w:val="both"/>
        <w:rPr/>
      </w:pPr>
      <w:r>
        <w:rPr/>
        <w:t>Billecheck őrvezető néhány társával együtt kirohant a zász</w:t>
        <w:softHyphen/>
        <w:t>lórúdhoz ... megragadta a zászlót ... és nem törődve a felet</w:t>
        <w:softHyphen/>
        <w:t>tük vijjogó Zérókkal, felvonta a zászlót, hogy mindenki lát</w:t>
        <w:softHyphen/>
        <w:t>hassa.</w:t>
      </w:r>
    </w:p>
    <w:p>
      <w:pPr>
        <w:pStyle w:val="Normal"/>
        <w:shd w:fill="FFFFFF" w:val="clear"/>
        <w:ind w:firstLine="284"/>
        <w:jc w:val="both"/>
        <w:rPr/>
      </w:pPr>
      <w:r>
        <w:rPr/>
        <w:t>Az emberek minden fegyverfajtából tüzet nyitottak. Nem</w:t>
        <w:softHyphen/>
        <w:t>csak a lég-védelmi ágyúkkal, hanem gyalogsági fegyverekkel is. Mindenfélével. Arnold „diakónus” egy Browning auto</w:t>
        <w:softHyphen/>
        <w:t>mata puskát használt. A sand</w:t>
      </w:r>
      <w:r>
        <w:rPr>
          <w:spacing w:val="-4"/>
        </w:rPr>
        <w:t>–</w:t>
      </w:r>
      <w:r>
        <w:rPr/>
        <w:t>szigeti tüzelőállásban az egyik matróznak volt egy 45</w:t>
      </w:r>
      <w:r>
        <w:rPr>
          <w:spacing w:val="-4"/>
        </w:rPr>
        <w:t>–</w:t>
      </w:r>
      <w:r>
        <w:rPr/>
        <w:t>ös Coltja. A Keleti</w:t>
      </w:r>
      <w:r>
        <w:rPr>
          <w:spacing w:val="-4"/>
        </w:rPr>
        <w:t>–</w:t>
      </w:r>
      <w:r>
        <w:rPr/>
        <w:t>szigeten Roger Eaton őrvezető 1903 típusú Springfieldjével pufogtatott.</w:t>
      </w:r>
    </w:p>
    <w:p>
      <w:pPr>
        <w:pStyle w:val="Normal"/>
        <w:shd w:fill="FFFFFF" w:val="clear"/>
        <w:ind w:firstLine="284"/>
        <w:jc w:val="both"/>
        <w:rPr/>
      </w:pPr>
      <w:r>
        <w:rPr/>
        <w:t>Természetesen, rendszerint elhibázták ... de nem mindig. Egy Zero megingott a Sand</w:t>
      </w:r>
      <w:r>
        <w:rPr>
          <w:spacing w:val="-4"/>
        </w:rPr>
        <w:t>–</w:t>
      </w:r>
      <w:r>
        <w:rPr/>
        <w:t xml:space="preserve">sziget délnyugati csücske felett, és egy égő épületre zuhant a „H” századtól 50 yardnyira. Egy zuhanóbombázó szintén találatot kapott, oldalra dőlve vadul jött lefelé </w:t>
      </w:r>
      <w:r>
        <w:rPr>
          <w:spacing w:val="-4"/>
        </w:rPr>
        <w:t>–</w:t>
      </w:r>
      <w:r>
        <w:rPr/>
        <w:t xml:space="preserve"> majdnem kidöntötte a víztornyot </w:t>
      </w:r>
      <w:r>
        <w:rPr>
          <w:spacing w:val="-4"/>
        </w:rPr>
        <w:t>–</w:t>
      </w:r>
      <w:r>
        <w:rPr/>
        <w:t>, és Simard sor</w:t>
        <w:softHyphen/>
        <w:t>hajókapitány parancsnoki harcálláspontjának a bejáratánál kötött ki.</w:t>
      </w:r>
    </w:p>
    <w:p>
      <w:pPr>
        <w:pStyle w:val="Normal"/>
        <w:shd w:fill="FFFFFF" w:val="clear"/>
        <w:ind w:firstLine="284"/>
        <w:jc w:val="both"/>
        <w:rPr/>
      </w:pPr>
      <w:r>
        <w:rPr/>
        <w:t>A tengerészgyalogság néhány megmaradt vadászgépe a tü</w:t>
        <w:softHyphen/>
        <w:t>zelő Zérók ellen nem sokat tudott tenni. A gépek rendszerint túl messze voltak. Az „E” üteg emberei tehetetlenül nézték, amint egy csúnyán köpködő motorral visszatérő Buffalóval el</w:t>
        <w:softHyphen/>
        <w:t>bánnak. A meglehetősen alacsonyan szálló gép a japán alatt megpróbált felemelkedni. A Zero egyszerűen a farkára ra</w:t>
        <w:softHyphen/>
        <w:t>gadt, és egy gyönyörű bukfencet hajtott végre. Néhány rövid robbanás, és a Buffalo az óceánba esett.</w:t>
      </w:r>
    </w:p>
    <w:p>
      <w:pPr>
        <w:pStyle w:val="Normal"/>
        <w:shd w:fill="FFFFFF" w:val="clear"/>
        <w:ind w:firstLine="284"/>
        <w:jc w:val="both"/>
        <w:rPr/>
      </w:pPr>
      <w:r>
        <w:rPr/>
        <w:t>Két Zero egy másik vadászgépet üldözött a Keleti-sziget északi csücske fölött. A Buffalo kigyulladt, és a pilóta kiugrott. A Zérók egész úton követ-ték lefelé, lőttek rá, amint ernyőjén lebegett ... aztán megszórták a tengert, ahol leért.</w:t>
      </w:r>
    </w:p>
    <w:p>
      <w:pPr>
        <w:pStyle w:val="Normal"/>
        <w:shd w:fill="FFFFFF" w:val="clear"/>
        <w:ind w:firstLine="284"/>
        <w:jc w:val="both"/>
        <w:rPr/>
      </w:pPr>
      <w:r>
        <w:rPr/>
        <w:t>Néhány vadászgép valahogy hazabicegett. A mindkét lá</w:t>
        <w:softHyphen/>
        <w:t>bán megsebesült Carey százados „kipróbálta, milyen keserves repülni egy olyan F4F</w:t>
      </w:r>
      <w:r>
        <w:rPr>
          <w:spacing w:val="-4"/>
        </w:rPr>
        <w:t>–</w:t>
      </w:r>
      <w:r>
        <w:rPr/>
        <w:t>fel, amelynek csak botkormánya van, de oldalkormánya nincs”. Calfield had-nagynak ellőtték a fék</w:t>
        <w:softHyphen/>
        <w:t>szárnyait, és amikor talajt ért, futóműve tönkrement. A gép a földön csúszott, amíg meg nem állt, és belebukott egy lövész-árokba, miközben egy Zero húzott el a sorsára hagyott gép felett.</w:t>
      </w:r>
    </w:p>
    <w:p>
      <w:pPr>
        <w:pStyle w:val="Normal"/>
        <w:shd w:fill="FFFFFF" w:val="clear"/>
        <w:ind w:firstLine="284"/>
        <w:jc w:val="both"/>
        <w:rPr/>
      </w:pPr>
      <w:r>
        <w:rPr/>
        <w:t>Egy sérült Buffalo alacsonyan repült, és egy Zero kegyetle</w:t>
        <w:softHyphen/>
        <w:t>nül üldözte. A pilóta egy utolsó erőfeszítéssel néhány lábnyit emelkedett, és még alacso-nyabbra késztette a japánt. Úgy lát</w:t>
        <w:softHyphen/>
        <w:t>szott, mintha a Keleti</w:t>
      </w:r>
      <w:r>
        <w:rPr>
          <w:spacing w:val="-4"/>
        </w:rPr>
        <w:t>–</w:t>
      </w:r>
      <w:r>
        <w:rPr/>
        <w:t>sziget valamennyi ágyúja tüzet nyitott volna rá. A Zero megingott, majd kigyulladt, és becsa-pódott a kifutópályába. Csúszása közben Clester Scotten őrvezető futó pillantást vetett a pilótára, aki kezével eltakarta arcát. Utána már nem látta a lángoktól.</w:t>
      </w:r>
    </w:p>
    <w:p>
      <w:pPr>
        <w:pStyle w:val="Normal"/>
        <w:shd w:fill="FFFFFF" w:val="clear"/>
        <w:spacing w:before="0" w:after="480"/>
        <w:ind w:firstLine="284"/>
        <w:jc w:val="both"/>
        <w:rPr/>
      </w:pPr>
      <w:r>
        <w:rPr/>
        <w:t>Ám akit egyikük sem felejtett el, az az igazi „szilaj” pilóta volt, aki nem elégedett meg a bombázással és a géppuskázás</w:t>
        <w:softHyphen/>
        <w:t>sal. Egyedül jött, és gépét megfordítva fejjel lefelé műrepülést hajtott végre a kifutópálya felett. Már majdnem a végére ért. A tengerészgyalogosok hosszú másodpercekig döb-benten nézték, annyira meglepődtek, hogy még a tüzelésről is megfeled-keztek. Aztán megtört a varázs, és mindenhol megszólal</w:t>
        <w:softHyphen/>
        <w:t>tak az ágyúk ... A</w:t>
      </w:r>
      <w:r>
        <w:rPr>
          <w:vertAlign w:val="superscript"/>
        </w:rPr>
        <w:t xml:space="preserve"> </w:t>
      </w:r>
      <w:r>
        <w:rPr/>
        <w:t>légvédelem végül leszedte, és a Zero belefor</w:t>
        <w:softHyphen/>
        <w:t>dult a lagúnába.</w:t>
      </w:r>
    </w:p>
    <w:p>
      <w:pPr>
        <w:pStyle w:val="Normal"/>
        <w:shd w:fill="FFFFFF" w:val="clear"/>
        <w:ind w:firstLine="284"/>
        <w:jc w:val="both"/>
        <w:rPr>
          <w:iCs/>
        </w:rPr>
      </w:pPr>
      <w:r>
        <w:rPr/>
        <w:t>Rokuro Kikuchi százados tudta, hogy elérkezett a vég. A légvédelmi ágyúk eltalálták a lőtávolságot; bombázógépe lángokban állt, és kivált a sorból. Hátrahúzta a pilótafülke fe</w:t>
        <w:softHyphen/>
        <w:t xml:space="preserve">delét, és utolsó istenhozzádot intett bajtár-sainak, akikkel együtt szolgált a </w:t>
      </w:r>
      <w:r>
        <w:rPr>
          <w:i/>
          <w:iCs/>
        </w:rPr>
        <w:t>Hiryu</w:t>
      </w:r>
      <w:r>
        <w:rPr>
          <w:iCs/>
        </w:rPr>
        <w:t>n.</w:t>
      </w:r>
    </w:p>
    <w:p>
      <w:pPr>
        <w:pStyle w:val="Normal"/>
        <w:shd w:fill="FFFFFF" w:val="clear"/>
        <w:ind w:firstLine="284"/>
        <w:jc w:val="both"/>
        <w:rPr/>
      </w:pPr>
      <w:r>
        <w:rPr/>
        <w:t>A földi tűz hevesebb mint várták. Nem különösebben pon</w:t>
        <w:softHyphen/>
        <w:t>tos, de rette-netes sűrűsége elég volt ahhoz, hogy mindenkit egy kissé megzavarjon. Egy gránát Tomonaga százados ve</w:t>
        <w:softHyphen/>
        <w:t>zér</w:t>
      </w:r>
      <w:r>
        <w:rPr>
          <w:spacing w:val="-4"/>
        </w:rPr>
        <w:t>–</w:t>
      </w:r>
      <w:r>
        <w:rPr/>
        <w:t>bombázógépének a közelében robbant éppen abban a pil</w:t>
        <w:softHyphen/>
        <w:t>lanatban, amikor a bombákat kioldotta, a légnyomás meg</w:t>
        <w:softHyphen/>
        <w:t>dobta a gépet, és ezzel ártott a kioldás pontosságának. Ami még komolyabb, egy másik robbanás kilyukasztotta a bal ol</w:t>
        <w:softHyphen/>
        <w:t>dali szárny üzemanyagtartályát.</w:t>
      </w:r>
    </w:p>
    <w:p>
      <w:pPr>
        <w:pStyle w:val="Normal"/>
        <w:shd w:fill="FFFFFF" w:val="clear"/>
        <w:ind w:firstLine="284"/>
        <w:jc w:val="both"/>
        <w:rPr/>
      </w:pPr>
      <w:r>
        <w:rPr/>
        <w:t>Amikor Hashimoto százados lenézett, elcsodálkozott a lenti tevékeny-ségen, különösen a kis őrnaszádokon, amelyek úgy cikáztak, mint otthon, a kis mesterséges tavakon a víziboga</w:t>
        <w:softHyphen/>
        <w:t>rak. De mindenekfelett észrevett valamit: Midwayen nem maradtak gépek. A japánok „üres célt” támadtak. Ez emlé</w:t>
        <w:softHyphen/>
        <w:t>keztette arra, ahogy a kígyó kibújik a bőréből; itt a kígyó tova</w:t>
        <w:softHyphen/>
        <w:t>csúszott, és csak levetett bőrét hagyta hátra.</w:t>
      </w:r>
    </w:p>
    <w:p>
      <w:pPr>
        <w:pStyle w:val="Normal"/>
        <w:shd w:fill="FFFFFF" w:val="clear"/>
        <w:ind w:firstLine="284"/>
        <w:jc w:val="both"/>
        <w:rPr/>
      </w:pPr>
      <w:r>
        <w:rPr/>
        <w:t xml:space="preserve">Nos, nekik minden tőlük telhetőt el kell követniük. A terv szerint a </w:t>
      </w:r>
      <w:r>
        <w:rPr>
          <w:i/>
          <w:iCs/>
          <w:spacing w:val="-2"/>
        </w:rPr>
        <w:t xml:space="preserve">Hiryu </w:t>
      </w:r>
      <w:r>
        <w:rPr>
          <w:spacing w:val="-2"/>
        </w:rPr>
        <w:t xml:space="preserve">és a </w:t>
      </w:r>
      <w:r>
        <w:rPr>
          <w:i/>
          <w:iCs/>
          <w:spacing w:val="-2"/>
        </w:rPr>
        <w:t xml:space="preserve">Kaga </w:t>
      </w:r>
      <w:r>
        <w:rPr>
          <w:spacing w:val="-2"/>
        </w:rPr>
        <w:t>egységei a Sand–szigetre koncentrál</w:t>
        <w:softHyphen/>
        <w:t xml:space="preserve">nak, a </w:t>
      </w:r>
      <w:r>
        <w:rPr>
          <w:i/>
          <w:iCs/>
          <w:spacing w:val="-2"/>
        </w:rPr>
        <w:t xml:space="preserve">Soryu </w:t>
      </w:r>
      <w:r>
        <w:rPr>
          <w:spacing w:val="-2"/>
        </w:rPr>
        <w:t xml:space="preserve">és az </w:t>
      </w:r>
      <w:r>
        <w:rPr>
          <w:i/>
          <w:iCs/>
          <w:spacing w:val="-2"/>
        </w:rPr>
        <w:t>Akag</w:t>
      </w:r>
      <w:r>
        <w:rPr>
          <w:i/>
          <w:iCs/>
        </w:rPr>
        <w:t xml:space="preserve">i </w:t>
      </w:r>
      <w:r>
        <w:rPr/>
        <w:t>pedig a Keleti</w:t>
      </w:r>
      <w:r>
        <w:rPr>
          <w:spacing w:val="-4"/>
        </w:rPr>
        <w:t>–</w:t>
      </w:r>
      <w:r>
        <w:rPr/>
        <w:t>szigetet veszi gondjaiba. Ha az ember el tudja felejteni azt, hogy nem voltak repülőgé</w:t>
        <w:softHyphen/>
        <w:t>pek, az eredmények egyáltalában nem rosszak. Hashimoto százados egysége jó találatokat ért el a Sand</w:t>
      </w:r>
      <w:r>
        <w:rPr>
          <w:spacing w:val="-4"/>
        </w:rPr>
        <w:t>–</w:t>
      </w:r>
      <w:r>
        <w:rPr/>
        <w:t>szigeten az olaj</w:t>
        <w:softHyphen/>
        <w:t>tartályok között, és Ogawa hadnagy zuhanóbombázói való</w:t>
        <w:softHyphen/>
        <w:t>ban tönkre-bombázták a hidroplánok hangárját. A Keleti</w:t>
      </w:r>
      <w:r>
        <w:rPr>
          <w:spacing w:val="-4"/>
        </w:rPr>
        <w:t>–</w:t>
      </w:r>
      <w:r>
        <w:rPr/>
        <w:t>szi</w:t>
        <w:softHyphen/>
        <w:t xml:space="preserve">geten Mori törzszászlós először attól félt, hogy bombája nem talált </w:t>
      </w:r>
      <w:r>
        <w:rPr>
          <w:spacing w:val="-4"/>
        </w:rPr>
        <w:t>–</w:t>
      </w:r>
      <w:r>
        <w:rPr/>
        <w:t xml:space="preserve"> úgy látszott, hogy bokrok közé csapódott be, de utána nagy robbanás következett. Ezek szerint valamit alaposan ki</w:t>
        <w:softHyphen/>
        <w:t>készített.</w:t>
      </w:r>
    </w:p>
    <w:p>
      <w:pPr>
        <w:pStyle w:val="Normal"/>
        <w:shd w:fill="FFFFFF" w:val="clear"/>
        <w:spacing w:before="0" w:after="480"/>
        <w:ind w:firstLine="284"/>
        <w:jc w:val="both"/>
        <w:rPr/>
      </w:pPr>
      <w:r>
        <w:rPr/>
        <w:t xml:space="preserve">6 óra 48 percre mindent megtettek, amit megtehettek, és útban voltak a gyülekezési pont felé. Néhány Zero késett, lehet, hogy még valami utolsó könnyű zsákmányt kerestek, de 7 óra 1 percre ezek is elmentek </w:t>
      </w:r>
      <w:r>
        <w:rPr>
          <w:spacing w:val="-4"/>
        </w:rPr>
        <w:t>–</w:t>
      </w:r>
      <w:r>
        <w:rPr/>
        <w:t xml:space="preserve"> úgy, ahogy jöttek, eltűntek észak</w:t>
        <w:softHyphen/>
        <w:t>nyugat felé.</w:t>
      </w:r>
    </w:p>
    <w:p>
      <w:pPr>
        <w:pStyle w:val="Normal"/>
        <w:shd w:fill="FFFFFF" w:val="clear"/>
        <w:ind w:firstLine="284"/>
        <w:jc w:val="both"/>
        <w:rPr/>
      </w:pPr>
      <w:r>
        <w:rPr/>
        <w:t>Morris McCoy őrvezető számára az „E” ütegnél a hirtelen csend rosszabb volt, mint a bombák és az ágyútűz. Warner őr</w:t>
        <w:softHyphen/>
        <w:t>nagy, a légierő tisztje sohasem tapasztalt ilyen hátborzongató nyugalmat. Sehol egy hang, csak néha szólalt meg panaszosan egy csér, vagy egy gooney</w:t>
      </w:r>
      <w:r>
        <w:rPr>
          <w:spacing w:val="-4"/>
        </w:rPr>
        <w:t>–</w:t>
      </w:r>
      <w:r>
        <w:rPr/>
        <w:t>madár gyászos gágogása hallat</w:t>
        <w:softHyphen/>
        <w:t>szott.</w:t>
      </w:r>
    </w:p>
    <w:p>
      <w:pPr>
        <w:pStyle w:val="Normal"/>
        <w:shd w:fill="FFFFFF" w:val="clear"/>
        <w:ind w:firstLine="284"/>
        <w:jc w:val="both"/>
        <w:rPr/>
      </w:pPr>
      <w:r>
        <w:rPr/>
        <w:t>A fedezékekben az emberek vártak ... és vártak ... aztán óvatosan előmásztak, hunyorogva a ragyogó reggeli napfény</w:t>
        <w:softHyphen/>
        <w:t>ben. Jacoby hadnagy elsőnek annak a japán gépnek a roncsát pillantotta meg, amely Simard sorhajókapitány harcállás</w:t>
        <w:softHyphen/>
        <w:t>pontja bejárata elé csapódott be. A pilóta hullája mellette he</w:t>
        <w:softHyphen/>
        <w:t>vert, derekára csavarva a jelképes Felkelő Nap zászlója. Ez az első „ellenség”, akit Jacoby életében látott, de amikor közvet</w:t>
        <w:softHyphen/>
        <w:t>lenül előtte volt az ellenség, semmilyen gyűlöletet sem érzett iránta. Csupán egy másik ember volt, akinek a fogai úgy pré</w:t>
        <w:softHyphen/>
        <w:t>selődtek egymáshoz, mint az övéi préselődtek volna, ha ő ke</w:t>
        <w:softHyphen/>
        <w:t>rül hasonló helyzetbe.</w:t>
      </w:r>
    </w:p>
    <w:p>
      <w:pPr>
        <w:pStyle w:val="Normal"/>
        <w:shd w:fill="FFFFFF" w:val="clear"/>
        <w:ind w:firstLine="284"/>
        <w:jc w:val="both"/>
        <w:rPr/>
      </w:pPr>
      <w:r>
        <w:rPr/>
        <w:t>A riadót 7 óra 15 perckor fújták le, és Midway elkezdte összeszedni magát. A Keleti</w:t>
      </w:r>
      <w:r>
        <w:rPr>
          <w:spacing w:val="-4"/>
        </w:rPr>
        <w:t>–</w:t>
      </w:r>
      <w:r>
        <w:rPr/>
        <w:t>szigeten Kimes ezredes rádió</w:t>
        <w:softHyphen/>
        <w:t>üzenetet küldött VMF</w:t>
      </w:r>
      <w:r>
        <w:rPr>
          <w:spacing w:val="-4"/>
        </w:rPr>
        <w:t>–</w:t>
      </w:r>
      <w:r>
        <w:rPr/>
        <w:t>221</w:t>
      </w:r>
      <w:r>
        <w:rPr>
          <w:spacing w:val="-4"/>
        </w:rPr>
        <w:t>–</w:t>
      </w:r>
      <w:r>
        <w:rPr/>
        <w:t>es pilótáinak: „Vadászok leszáll</w:t>
        <w:softHyphen/>
        <w:t>ni, osztályok szerint feltankolni, első az 5. osztály.”</w:t>
      </w:r>
    </w:p>
    <w:p>
      <w:pPr>
        <w:pStyle w:val="Normal"/>
        <w:shd w:fill="FFFFFF" w:val="clear"/>
        <w:ind w:firstLine="284"/>
        <w:jc w:val="both"/>
        <w:rPr/>
      </w:pPr>
      <w:r>
        <w:rPr/>
        <w:t>Válasz nem jött. Kimes ismét próbálkozott. Még mindig nincs válasz. Többszöri próbálkozás után kezdte érteni a hely</w:t>
        <w:softHyphen/>
        <w:t>zetet, és új parancsot küldött: „Minden vadász szálljon le, és anyagkarban tartás.”</w:t>
      </w:r>
    </w:p>
    <w:p>
      <w:pPr>
        <w:pStyle w:val="Normal"/>
        <w:shd w:fill="FFFFFF" w:val="clear"/>
        <w:ind w:firstLine="284"/>
        <w:jc w:val="both"/>
        <w:rPr/>
      </w:pPr>
      <w:r>
        <w:rPr/>
        <w:t xml:space="preserve">Egymás után érkeztek </w:t>
      </w:r>
      <w:r>
        <w:rPr>
          <w:spacing w:val="-4"/>
        </w:rPr>
        <w:t>–</w:t>
      </w:r>
      <w:r>
        <w:rPr/>
        <w:t xml:space="preserve"> összesen hat. Hozzáadva azt a né</w:t>
        <w:softHyphen/>
        <w:t>hányat, amely a portya alatt kényszerleszállást végzett, ez azt jelentette, hogy csak tízen élték túl a harcot ... és ezek közül csak kettő volt repülőképes állapotban. A VMF</w:t>
      </w:r>
      <w:r>
        <w:rPr>
          <w:spacing w:val="-4"/>
        </w:rPr>
        <w:t>–</w:t>
      </w:r>
      <w:r>
        <w:rPr/>
        <w:t>22l</w:t>
      </w:r>
      <w:r>
        <w:rPr>
          <w:spacing w:val="-4"/>
        </w:rPr>
        <w:t>–</w:t>
      </w:r>
      <w:r>
        <w:rPr/>
        <w:t>eseknek gyakorlatilag végük volt: a japánok ellen indult huszonöt gép közül huszonhármat lelőttek vagy használhatatlanná tettek.</w:t>
      </w:r>
    </w:p>
    <w:p>
      <w:pPr>
        <w:pStyle w:val="Normal"/>
        <w:shd w:fill="FFFFFF" w:val="clear"/>
        <w:ind w:firstLine="284"/>
        <w:jc w:val="both"/>
        <w:rPr/>
      </w:pPr>
      <w:r>
        <w:rPr/>
        <w:t>„</w:t>
      </w:r>
      <w:r>
        <w:rPr/>
        <w:t xml:space="preserve">Véleményem szerint </w:t>
      </w:r>
      <w:r>
        <w:rPr>
          <w:spacing w:val="-4"/>
        </w:rPr>
        <w:t>–</w:t>
      </w:r>
      <w:r>
        <w:rPr/>
        <w:t xml:space="preserve"> állapította meg Philip White száza</w:t>
        <w:softHyphen/>
        <w:t xml:space="preserve">dos jelenté-sében </w:t>
      </w:r>
      <w:r>
        <w:rPr>
          <w:spacing w:val="-4"/>
        </w:rPr>
        <w:t>–</w:t>
      </w:r>
      <w:r>
        <w:rPr/>
        <w:t xml:space="preserve"> minden parancsnoknak, aki egy F2A</w:t>
      </w:r>
      <w:r>
        <w:rPr>
          <w:spacing w:val="-4"/>
        </w:rPr>
        <w:t>–</w:t>
      </w:r>
      <w:r>
        <w:rPr/>
        <w:t>3</w:t>
      </w:r>
      <w:r>
        <w:rPr>
          <w:spacing w:val="-4"/>
        </w:rPr>
        <w:t>–</w:t>
      </w:r>
      <w:r>
        <w:rPr/>
        <w:t>ban (Brewster Buffalo) küldi harcba pilótáit, a pilótát már a földön elveszettnek kell tekintenie.” Érthetően keserű megál</w:t>
        <w:softHyphen/>
        <w:t>lapítás, de a parancsnoknak azzal kell harcolnia, amit országa ad neki.</w:t>
      </w:r>
    </w:p>
    <w:p>
      <w:pPr>
        <w:pStyle w:val="Normal"/>
        <w:shd w:fill="FFFFFF" w:val="clear"/>
        <w:ind w:firstLine="284"/>
        <w:jc w:val="both"/>
        <w:rPr/>
      </w:pPr>
      <w:r>
        <w:rPr/>
        <w:t>Mindenesetre a VMF</w:t>
      </w:r>
      <w:r>
        <w:rPr>
          <w:spacing w:val="-4"/>
        </w:rPr>
        <w:t>–</w:t>
      </w:r>
      <w:r>
        <w:rPr/>
        <w:t>22l</w:t>
      </w:r>
      <w:r>
        <w:rPr>
          <w:spacing w:val="-4"/>
        </w:rPr>
        <w:t>–</w:t>
      </w:r>
      <w:r>
        <w:rPr/>
        <w:t>eseknek végük. De ez még nem minden. Az ég felé gomolygó fekete füstből következtetni lehe</w:t>
        <w:softHyphen/>
        <w:t>tett arra, hogy mi lett a sorsuk a Sand</w:t>
      </w:r>
      <w:r>
        <w:rPr>
          <w:spacing w:val="-4"/>
        </w:rPr>
        <w:t>–</w:t>
      </w:r>
      <w:r>
        <w:rPr/>
        <w:t>sziget üzemanyagtartá</w:t>
        <w:softHyphen/>
        <w:t>lyainak, és a hidroplánok hangárja is égett. A flotta kórháza teljesen tönkrement; más épületek, így az ejtőernyő-raktár, sú</w:t>
        <w:softHyphen/>
        <w:t>lyosan megsérültek. A mosodahelyiségben egy ötgallonos üveg vízhűtő méltóságteljesen sértetlenül állt a törmelék és a szétszaggatott ingek között.</w:t>
      </w:r>
    </w:p>
    <w:p>
      <w:pPr>
        <w:pStyle w:val="Normal"/>
        <w:shd w:fill="FFFFFF" w:val="clear"/>
        <w:ind w:firstLine="284"/>
        <w:jc w:val="both"/>
        <w:rPr/>
      </w:pPr>
      <w:r>
        <w:rPr/>
        <w:t>A Keleti</w:t>
      </w:r>
      <w:r>
        <w:rPr>
          <w:spacing w:val="-4"/>
        </w:rPr>
        <w:t>–</w:t>
      </w:r>
      <w:r>
        <w:rPr/>
        <w:t>szigeten a parancsnoki harcálláspont, az erőmű, az étkezde és a kantin mind tönkrement, de az igazi kárt az üzemanyag</w:t>
      </w:r>
      <w:r>
        <w:rPr>
          <w:spacing w:val="-4"/>
        </w:rPr>
        <w:t>–</w:t>
      </w:r>
      <w:r>
        <w:rPr/>
        <w:t xml:space="preserve">vezetékek jelen-tették. Igaz, ezekkel mindig baj volt, de most néhány bombázó alaposan elintézte őket </w:t>
      </w:r>
      <w:r>
        <w:rPr>
          <w:spacing w:val="-4"/>
        </w:rPr>
        <w:t>–</w:t>
      </w:r>
      <w:r>
        <w:rPr/>
        <w:t xml:space="preserve"> éppen amikor a legnagyobb szükség volt rájuk. Kimes ezredes megborzongott attól a gondolattól, hogy azoknak a szomjas B</w:t>
      </w:r>
      <w:r>
        <w:rPr>
          <w:spacing w:val="-4"/>
        </w:rPr>
        <w:t>–</w:t>
      </w:r>
      <w:r>
        <w:rPr/>
        <w:t>17</w:t>
      </w:r>
      <w:r>
        <w:rPr>
          <w:spacing w:val="-4"/>
        </w:rPr>
        <w:t>–</w:t>
      </w:r>
      <w:r>
        <w:rPr/>
        <w:t>eseknek a feltöltésére vödör</w:t>
      </w:r>
      <w:r>
        <w:rPr>
          <w:spacing w:val="-4"/>
        </w:rPr>
        <w:t>–</w:t>
      </w:r>
      <w:r>
        <w:rPr/>
        <w:t>brigádot kell szerveznie.</w:t>
      </w:r>
    </w:p>
    <w:p>
      <w:pPr>
        <w:pStyle w:val="Normal"/>
        <w:shd w:fill="FFFFFF" w:val="clear"/>
        <w:ind w:firstLine="284"/>
        <w:jc w:val="both"/>
        <w:rPr/>
      </w:pPr>
      <w:r>
        <w:rPr/>
        <w:t>Az emberáldozatok száma nem volt nagy. Shannon ezredes igyekezete, hogy az első világháború nyugati frontjának ta</w:t>
        <w:softHyphen/>
        <w:t>pasztalatait felhasználja, szerencsésnek bizonyult. A homok</w:t>
        <w:softHyphen/>
        <w:t>zsákoknak és fedezékeknek köszönhe-tően a sziget védőinek a vesztesége mindössze 11 halott és 18 sebesült.</w:t>
      </w:r>
    </w:p>
    <w:p>
      <w:pPr>
        <w:pStyle w:val="Normal"/>
        <w:shd w:fill="FFFFFF" w:val="clear"/>
        <w:ind w:firstLine="284"/>
        <w:jc w:val="both"/>
        <w:rPr/>
      </w:pPr>
      <w:r>
        <w:rPr/>
        <w:t xml:space="preserve">A legszerencsésebb az volt, ahogy a védők repülőgépeikkel eljártak. Az ellenség a földön mindössze egy gépet semmisített meg </w:t>
      </w:r>
      <w:r>
        <w:rPr>
          <w:spacing w:val="-4"/>
        </w:rPr>
        <w:t xml:space="preserve">– </w:t>
      </w:r>
      <w:r>
        <w:rPr/>
        <w:t>egy mindenféle feladatra használt ócska kétfedelűt. A másik veszteség egy ládákból, desz-kákból és tetőlemezből készült színlelt gép volt, amelyet csaléteknek tettek ki. A „JFU”</w:t>
      </w:r>
      <w:r>
        <w:rPr>
          <w:spacing w:val="-4"/>
        </w:rPr>
        <w:t xml:space="preserve"> –</w:t>
      </w:r>
      <w:r>
        <w:rPr/>
        <w:t>t („Jap Fouler</w:t>
      </w:r>
      <w:r>
        <w:rPr>
          <w:spacing w:val="-4"/>
        </w:rPr>
        <w:t>–</w:t>
      </w:r>
      <w:r>
        <w:rPr/>
        <w:t>Upper”") utánozta, és tökéletesen játszotta szerepét.</w:t>
      </w:r>
    </w:p>
    <w:p>
      <w:pPr>
        <w:pStyle w:val="Normal"/>
        <w:shd w:fill="FFFFFF" w:val="clear"/>
        <w:spacing w:before="0" w:after="480"/>
        <w:ind w:firstLine="284"/>
        <w:jc w:val="both"/>
        <w:rPr/>
      </w:pPr>
      <w:r>
        <w:rPr/>
        <w:t>Így, a védőknél még minden rendben volt. Midway azon</w:t>
        <w:softHyphen/>
        <w:t>ban attól félt a legjobban, ami ezután következik. Mikor jön</w:t>
        <w:softHyphen/>
        <w:t>nek vissza a japánok? Mit hoznak legközelebb? Lehet, hogy a csatahajók és a szállítóhajók közvet-lenül a láthatáron túl tar</w:t>
        <w:softHyphen/>
        <w:t>tózkodnak, és várják, mikor kerül rájuk a sor? Még a vidám dr. Ady is abbahagyta a tréfálkozást, és lemondott a rossz kávéról. Helyette szerzett egy Springfield puskát, és elindult a part felé.</w:t>
      </w:r>
    </w:p>
    <w:p>
      <w:pPr>
        <w:pStyle w:val="Normal"/>
        <w:shd w:fill="FFFFFF" w:val="clear"/>
        <w:ind w:firstLine="284"/>
        <w:jc w:val="both"/>
        <w:rPr/>
      </w:pPr>
      <w:r>
        <w:rPr/>
        <w:t xml:space="preserve">A parttól két mérföldnyire egy igen érdeklődő megfigyelő gyönyör-ködött a reggeli eseményekben </w:t>
      </w:r>
      <w:r>
        <w:rPr>
          <w:spacing w:val="-4"/>
        </w:rPr>
        <w:t>–</w:t>
      </w:r>
      <w:r>
        <w:rPr/>
        <w:t xml:space="preserve"> a légvédelmi lövegek robbanófellegeiben, </w:t>
      </w:r>
      <w:r>
        <w:rPr>
          <w:spacing w:val="-2"/>
        </w:rPr>
        <w:t>a zuhanóbombázókban és a felfelé go</w:t>
        <w:softHyphen/>
        <w:t>molygó füstben. Tanabe fregattkapitány</w:t>
      </w:r>
      <w:r>
        <w:rPr/>
        <w:t xml:space="preserve"> még mindig figyelte Midwayt az I</w:t>
      </w:r>
      <w:r>
        <w:rPr>
          <w:spacing w:val="-4"/>
        </w:rPr>
        <w:t>–</w:t>
      </w:r>
      <w:r>
        <w:rPr/>
        <w:t>l68 japán tengeralattjáróról. Természete-sen, a periszkóp mellett tartózkodott és folyamatosan tájékoztatta a legény-séget az egész támadás lefolyásáról. Mindenki igen jó hangulatban volt, és örömujjongásban törtek ki, amikor kö</w:t>
        <w:softHyphen/>
        <w:t>zölte velük, hogy az üzemanyag-tartályok felrobbantak.</w:t>
      </w:r>
    </w:p>
    <w:p>
      <w:pPr>
        <w:pStyle w:val="Normal"/>
        <w:shd w:fill="FFFFFF" w:val="clear"/>
        <w:ind w:firstLine="284"/>
        <w:jc w:val="both"/>
        <w:rPr/>
      </w:pPr>
      <w:r>
        <w:rPr>
          <w:spacing w:val="-2"/>
        </w:rPr>
        <w:t>Tomonaga százados, a légitámadás vezetője jobban ítélte meg a helyzetet.</w:t>
      </w:r>
      <w:r>
        <w:rPr/>
        <w:t xml:space="preserve"> Nem számít, hogy a kár nagy, nem számít, hogy kicsi a veszteség. Az ami </w:t>
      </w:r>
      <w:r>
        <w:rPr>
          <w:spacing w:val="-2"/>
        </w:rPr>
        <w:t>számít, az Midway légiereje ... és az még érintetlen. Az amerikaiak valahogy</w:t>
      </w:r>
      <w:r>
        <w:rPr/>
        <w:t xml:space="preserve"> gyanút fogtak, és elküldték a gépeket. No, de nem lehetnek örökké a levegő</w:t>
        <w:softHyphen/>
        <w:t>ben. Nemsokára le kell szállniuk, és üzemanyagot kell fel</w:t>
        <w:softHyphen/>
        <w:t>venniük  ...</w:t>
      </w:r>
    </w:p>
    <w:p>
      <w:pPr>
        <w:sectPr>
          <w:headerReference w:type="even" r:id="rId38"/>
          <w:headerReference w:type="default" r:id="rId39"/>
          <w:footerReference w:type="even" r:id="rId40"/>
          <w:footerReference w:type="default" r:id="rId41"/>
          <w:type w:val="nextPage"/>
          <w:pgSz w:w="8391" w:h="11906"/>
          <w:pgMar w:left="1134" w:right="1134" w:gutter="0" w:header="0" w:top="1418" w:footer="708" w:bottom="1418"/>
          <w:pgNumType w:fmt="decimal"/>
          <w:formProt w:val="false"/>
          <w:textDirection w:val="lrTb"/>
          <w:docGrid w:type="default" w:linePitch="360" w:charSpace="0"/>
        </w:sectPr>
        <w:pStyle w:val="Normal"/>
        <w:shd w:fill="FFFFFF" w:val="clear"/>
        <w:ind w:firstLine="284"/>
        <w:jc w:val="both"/>
        <w:rPr/>
      </w:pPr>
      <w:r>
        <w:rPr/>
        <w:t>7 órakor, amikor a japán gépek elindultak hazafelé, Tomo</w:t>
        <w:softHyphen/>
        <w:t>naga ezt a rádióüzentet küldte a csapásmérő anyahajós maga</w:t>
        <w:softHyphen/>
        <w:t>sabbegységnek: „Szükség van egy második támadásra.”</w:t>
      </w:r>
    </w:p>
    <w:p>
      <w:pPr>
        <w:pStyle w:val="Normal"/>
        <w:spacing w:before="0" w:after="240"/>
        <w:rPr>
          <w:i/>
          <w:i/>
        </w:rPr>
      </w:pPr>
      <w:r>
        <w:rPr>
          <w:i/>
        </w:rPr>
        <w:t>6. FEJEZET</w:t>
      </w:r>
    </w:p>
    <w:p>
      <w:pPr>
        <w:pStyle w:val="Normal"/>
        <w:numPr>
          <w:ilvl w:val="0"/>
          <w:numId w:val="0"/>
        </w:numPr>
        <w:shd w:fill="FFFFFF" w:val="clear"/>
        <w:spacing w:before="0" w:after="480"/>
        <w:jc w:val="both"/>
        <w:outlineLvl w:val="0"/>
        <w:rPr>
          <w:b/>
          <w:b/>
          <w:sz w:val="28"/>
          <w:szCs w:val="28"/>
        </w:rPr>
      </w:pPr>
      <w:r>
        <w:rPr>
          <w:b/>
          <w:sz w:val="28"/>
          <w:szCs w:val="28"/>
        </w:rPr>
        <w:t>A CÉL TÁMAD</w:t>
      </w:r>
    </w:p>
    <w:p>
      <w:pPr>
        <w:pStyle w:val="Normal"/>
        <w:shd w:fill="FFFFFF" w:val="clear"/>
        <w:jc w:val="both"/>
        <w:rPr/>
      </w:pPr>
      <w:r>
        <w:rPr/>
        <w:t>Genda fregattkapitány nem lepődött meg azon, hogy Tomonaga újabb támadást kért. Egy korábbi jelentés alapján alapos gyanúja támadt, hogy erre esetleg szükség lesz. És mint Nagumo hadműveleti tisztje habozás nélkül javasolta ezt a lépést.</w:t>
      </w:r>
    </w:p>
    <w:p>
      <w:pPr>
        <w:pStyle w:val="Normal"/>
        <w:shd w:fill="FFFFFF" w:val="clear"/>
        <w:ind w:firstLine="284"/>
        <w:jc w:val="both"/>
        <w:rPr/>
      </w:pPr>
      <w:r>
        <w:rPr/>
        <w:t>A japán csapásmérő erő már több mint egy hete a tengeren volt, és még egy figyelmeztetés sem érkezett az Egyesült Álla</w:t>
        <w:softHyphen/>
        <w:t xml:space="preserve">mok flottájáról. Ezen a reggelen a felderítőgépek két óra hosszat úton voltak, de ők sem találtak semmit. Még a </w:t>
      </w:r>
      <w:r>
        <w:rPr>
          <w:i/>
          <w:iCs/>
        </w:rPr>
        <w:t xml:space="preserve">Tone </w:t>
      </w:r>
      <w:r>
        <w:rPr/>
        <w:t>4</w:t>
      </w:r>
      <w:r>
        <w:rPr>
          <w:spacing w:val="-4"/>
        </w:rPr>
        <w:t>–</w:t>
      </w:r>
      <w:r>
        <w:rPr/>
        <w:t xml:space="preserve">es számú gépének </w:t>
      </w:r>
      <w:r>
        <w:rPr>
          <w:spacing w:val="-4"/>
        </w:rPr>
        <w:t xml:space="preserve">– </w:t>
      </w:r>
      <w:r>
        <w:rPr/>
        <w:t xml:space="preserve">a legutolsónak </w:t>
      </w:r>
      <w:r>
        <w:rPr>
          <w:spacing w:val="-4"/>
        </w:rPr>
        <w:t>–</w:t>
      </w:r>
      <w:r>
        <w:rPr/>
        <w:t xml:space="preserve"> is nemsokára vissza kell tér</w:t>
        <w:softHyphen/>
        <w:t>nie. Amikor nincs nyoma az amerikai flottának, ostoba dolog lenne tovább tartalékolni a légierőt. Fel kell használni arra, hogy elintézze Midwayt.</w:t>
      </w:r>
    </w:p>
    <w:p>
      <w:pPr>
        <w:pStyle w:val="Normal"/>
        <w:shd w:fill="FFFFFF" w:val="clear"/>
        <w:ind w:firstLine="284"/>
        <w:jc w:val="both"/>
        <w:rPr/>
      </w:pPr>
      <w:r>
        <w:rPr/>
        <w:t xml:space="preserve">Kusaka tengernagy még tétovázott. Nagumo törzsfőnöke mindig kész volt újabb csapást mérni </w:t>
      </w:r>
      <w:r>
        <w:rPr>
          <w:i/>
          <w:iCs/>
        </w:rPr>
        <w:t xml:space="preserve">ha </w:t>
      </w:r>
      <w:r>
        <w:rPr/>
        <w:t xml:space="preserve">az Egyesült Államok flottája nincs valahol a közelben. Eddig mindenki feltételezte, hogy nincs, de valójában senki sem tudta. Mostanáig ez nem volt döntő. Ha a feltételezés helytelen, korrigálni tudták </w:t>
      </w:r>
      <w:r>
        <w:rPr>
          <w:spacing w:val="-4"/>
        </w:rPr>
        <w:t>–</w:t>
      </w:r>
      <w:r>
        <w:rPr/>
        <w:t xml:space="preserve"> de tovább már nem. Ezek az utolsó tartalékok. Hirtelen úgy érezte magát, hogy „kissé hasonlít ahhoz a vadászhoz, aki egyszerre két nyulat üldöz”. Itt van az amerikai flotta, ame</w:t>
        <w:softHyphen/>
        <w:t>lyet el kell kapni ... és most itt van ez a felszólítás a Midway elleni újabb támadásra.</w:t>
      </w:r>
    </w:p>
    <w:p>
      <w:pPr>
        <w:pStyle w:val="Normal"/>
        <w:shd w:fill="FFFFFF" w:val="clear"/>
        <w:ind w:firstLine="284"/>
        <w:jc w:val="both"/>
        <w:rPr/>
      </w:pPr>
      <w:r>
        <w:rPr/>
        <w:t>Amikor erről Gendával és Nagumo tengernaggyal beszélt, a csapásmérő erő egy pont felé száguldott, amely mintegy 140 mérföldnyire volt Mid-waytől északnyugatra. Itt várták, hogy nem sokkal 8 óra után megkezdődjék Tomonaga gépeinek visszatérése a fedélzetre. A hajók szabályos csata-rendben haladtak: a repülőgép</w:t>
      </w:r>
      <w:r>
        <w:rPr>
          <w:spacing w:val="-4"/>
        </w:rPr>
        <w:t>–</w:t>
      </w:r>
      <w:r>
        <w:rPr/>
        <w:t xml:space="preserve">anyahajók zárt négyzetet alkottak </w:t>
      </w:r>
      <w:r>
        <w:rPr>
          <w:spacing w:val="-4"/>
        </w:rPr>
        <w:t xml:space="preserve">– </w:t>
      </w:r>
      <w:r>
        <w:rPr/>
        <w:t xml:space="preserve">jobb oldalon az </w:t>
      </w:r>
      <w:r>
        <w:rPr>
          <w:i/>
          <w:iCs/>
        </w:rPr>
        <w:t xml:space="preserve">Akagi </w:t>
      </w:r>
      <w:r>
        <w:rPr/>
        <w:t xml:space="preserve">haladt az élen, a </w:t>
      </w:r>
      <w:r>
        <w:rPr>
          <w:i/>
          <w:iCs/>
        </w:rPr>
        <w:t xml:space="preserve">Kaga </w:t>
      </w:r>
      <w:r>
        <w:rPr/>
        <w:t xml:space="preserve">követte, a bal oldalon a </w:t>
      </w:r>
      <w:r>
        <w:rPr>
          <w:i/>
          <w:iCs/>
        </w:rPr>
        <w:t xml:space="preserve">Hiryu </w:t>
      </w:r>
      <w:r>
        <w:rPr/>
        <w:t xml:space="preserve">és utána a </w:t>
      </w:r>
      <w:r>
        <w:rPr>
          <w:i/>
          <w:iCs/>
        </w:rPr>
        <w:t xml:space="preserve">Soryu </w:t>
      </w:r>
      <w:r>
        <w:rPr>
          <w:spacing w:val="-4"/>
        </w:rPr>
        <w:t>–</w:t>
      </w:r>
      <w:r>
        <w:rPr>
          <w:i/>
          <w:iCs/>
        </w:rPr>
        <w:t xml:space="preserve"> </w:t>
      </w:r>
      <w:r>
        <w:rPr/>
        <w:t>a csatahajók, a cirkálók és a rombo</w:t>
        <w:softHyphen/>
        <w:t>lók fedezete mellett, amelyek nagy, laza körben bontakoztak szét körülöttük.</w:t>
      </w:r>
    </w:p>
    <w:p>
      <w:pPr>
        <w:pStyle w:val="Normal"/>
        <w:shd w:fill="FFFFFF" w:val="clear"/>
        <w:ind w:firstLine="284"/>
        <w:jc w:val="both"/>
        <w:rPr/>
      </w:pPr>
      <w:r>
        <w:rPr/>
        <w:t xml:space="preserve">A legénység őrhelyén tartózkodott ... 5 óra 32 perc óta, amikor a </w:t>
      </w:r>
      <w:r>
        <w:rPr>
          <w:i/>
          <w:iCs/>
        </w:rPr>
        <w:t xml:space="preserve">Nagara </w:t>
      </w:r>
      <w:r>
        <w:rPr/>
        <w:t>elsőnek pillantotta meg azt a PBY</w:t>
      </w:r>
      <w:r>
        <w:rPr>
          <w:spacing w:val="-4"/>
        </w:rPr>
        <w:t>–</w:t>
      </w:r>
      <w:r>
        <w:rPr/>
        <w:t>t. Nem si</w:t>
        <w:softHyphen/>
        <w:t>került lelőniük sem ezt, sem a másikat, amely csatlakozott hozzá, így a felderítés eredményéről sok jelen-tésnek kellett Midwaybe eljutnia. Most nem volt mit tenni, csak várni és fi</w:t>
        <w:softHyphen/>
        <w:t xml:space="preserve">gyelni. Egyedül az </w:t>
      </w:r>
      <w:r>
        <w:rPr>
          <w:i/>
          <w:iCs/>
        </w:rPr>
        <w:t>Akagi</w:t>
      </w:r>
      <w:r>
        <w:rPr>
          <w:iCs/>
        </w:rPr>
        <w:t xml:space="preserve">n </w:t>
      </w:r>
      <w:r>
        <w:rPr/>
        <w:t>20 figyelő állt a parancsnoki híd te</w:t>
        <w:softHyphen/>
        <w:t>tején, és kémlelte az eget. (A japán hajók nem voltak felsze</w:t>
        <w:softHyphen/>
        <w:t xml:space="preserve">relve radarral </w:t>
      </w:r>
      <w:r>
        <w:rPr>
          <w:spacing w:val="-4"/>
        </w:rPr>
        <w:t>–</w:t>
      </w:r>
      <w:r>
        <w:rPr/>
        <w:t xml:space="preserve"> A ford.)</w:t>
      </w:r>
    </w:p>
    <w:p>
      <w:pPr>
        <w:pStyle w:val="Normal"/>
        <w:shd w:fill="FFFFFF" w:val="clear"/>
        <w:spacing w:before="0" w:after="480"/>
        <w:ind w:firstLine="284"/>
        <w:jc w:val="both"/>
        <w:rPr/>
      </w:pPr>
      <w:r>
        <w:rPr/>
        <w:t>7 óra 5 perckor úgy látszott, hogy minden egyszerre törté</w:t>
        <w:softHyphen/>
        <w:t xml:space="preserve">nik: elől egy romboló zászlójelzést adott; a </w:t>
      </w:r>
      <w:r>
        <w:rPr>
          <w:i/>
          <w:iCs/>
        </w:rPr>
        <w:t xml:space="preserve">Tone </w:t>
      </w:r>
      <w:r>
        <w:rPr/>
        <w:t>fő ütege meg</w:t>
        <w:softHyphen/>
        <w:t xml:space="preserve">nyitotta a tüzet, az </w:t>
      </w:r>
      <w:r>
        <w:rPr>
          <w:i/>
          <w:iCs/>
        </w:rPr>
        <w:t xml:space="preserve">Akagi </w:t>
      </w:r>
      <w:r>
        <w:rPr/>
        <w:t>kürtöse pedig légiriadót fújt ...</w:t>
      </w:r>
    </w:p>
    <w:p>
      <w:pPr>
        <w:pStyle w:val="Normal"/>
        <w:shd w:fill="FFFFFF" w:val="clear"/>
        <w:ind w:firstLine="284"/>
        <w:jc w:val="both"/>
        <w:rPr/>
      </w:pPr>
      <w:r>
        <w:rPr/>
        <w:t>Earnest hadnagy úgy tudta, hogy a hat TBF találkozni fog, csatlakozik a tengerészgyalogság bombázóihoz, vadászgépei</w:t>
        <w:softHyphen/>
        <w:t xml:space="preserve">hez, és mindnyájan együtt mennek </w:t>
      </w:r>
      <w:r>
        <w:rPr>
          <w:spacing w:val="-4"/>
        </w:rPr>
        <w:t>–</w:t>
      </w:r>
      <w:r>
        <w:rPr/>
        <w:t xml:space="preserve"> de egyáltalán nem így történt. Amint Midwayt elhagyta, a rámenős Fieberling szá</w:t>
        <w:softHyphen/>
        <w:t>zados északnyugatnak fordult, és torpedóvető gépeit egyene</w:t>
        <w:softHyphen/>
        <w:t>sen a japán armada felé vezette.</w:t>
      </w:r>
    </w:p>
    <w:p>
      <w:pPr>
        <w:pStyle w:val="Normal"/>
        <w:shd w:fill="FFFFFF" w:val="clear"/>
        <w:ind w:firstLine="284"/>
        <w:jc w:val="both"/>
        <w:rPr/>
      </w:pPr>
      <w:r>
        <w:rPr/>
        <w:t>Öt perc múlva izgalmas pillanat következett, amikor egy Midway felé tartó ellenséges vadászgéppel találkoztak. A ja</w:t>
        <w:softHyphen/>
        <w:t>pán egyetlen sorozatot adott le, és folytatta útját. A TBF</w:t>
      </w:r>
      <w:r>
        <w:rPr>
          <w:spacing w:val="-4"/>
        </w:rPr>
        <w:t>–</w:t>
      </w:r>
      <w:r>
        <w:rPr/>
        <w:t>ek még csak vissza sem lőttek, nekik is más dolguk volt. Az ellen</w:t>
        <w:softHyphen/>
        <w:t>ség még itt van. Earnest és a mellette repülő Charles Brannon hadnagy úgy érezve, hogy „vérbeliek” és kiállták a próbát, a század jelével, ökölbe szorított kézzel, tréfásan üdvözölték egymást.</w:t>
      </w:r>
    </w:p>
    <w:p>
      <w:pPr>
        <w:pStyle w:val="Normal"/>
        <w:shd w:fill="FFFFFF" w:val="clear"/>
        <w:ind w:firstLine="284"/>
        <w:jc w:val="both"/>
        <w:rPr/>
      </w:pPr>
      <w:r>
        <w:rPr/>
        <w:t xml:space="preserve">Siettek. Majdnem egy óráig semmi sem történt </w:t>
      </w:r>
      <w:r>
        <w:rPr>
          <w:spacing w:val="-4"/>
        </w:rPr>
        <w:t>–</w:t>
      </w:r>
      <w:r>
        <w:rPr/>
        <w:t xml:space="preserve"> nyugodt utazás 4000 láb magasságban, néha egy</w:t>
      </w:r>
      <w:r>
        <w:rPr>
          <w:spacing w:val="-4"/>
        </w:rPr>
        <w:t>–</w:t>
      </w:r>
      <w:r>
        <w:rPr/>
        <w:t>egy gomolyfelhőn ke</w:t>
        <w:softHyphen/>
        <w:t>resztül. 7 óra körül Earnest észrevett valamit, amely úgy né</w:t>
        <w:softHyphen/>
        <w:t>zett ki, mint valami cammogva haladó leírhatatlan külsejű gő</w:t>
        <w:softHyphen/>
        <w:t>zös. Utána még egy ... és újabbak, vég nélkül. Még sohasem látott ilyet. A szó szoros értelmében ellepték az óceánt. A távolból meg tudott különböztetni két egymás mellett haladó anyahajót és mögöttük még több hajót, de túl messze voltak ahhoz, hogy megállapíthassa mifélék. Túl rövid ideje volt ah</w:t>
        <w:softHyphen/>
        <w:t>hoz, hogy mindent felfogjon. Még miközben jelentette a harc</w:t>
        <w:softHyphen/>
        <w:t>érintkezés felvételét, Jay Manning, toronylövésze figyel-mez</w:t>
        <w:softHyphen/>
        <w:t>tette, hogy ellenséges vadászgépek közelednek. Ugyanabban a pilla-natban Fieberling százados jelt adott, és teljes gázzal irányt vettek a két repülőgép</w:t>
      </w:r>
      <w:r>
        <w:rPr>
          <w:spacing w:val="-4"/>
        </w:rPr>
        <w:t>–</w:t>
      </w:r>
      <w:r>
        <w:rPr/>
        <w:t>anyahajóra. Hosszú volt az út le</w:t>
        <w:softHyphen/>
        <w:t>felé 150 láb magasságig, miközben a Zérók állandóan a nyo</w:t>
        <w:softHyphen/>
        <w:t>mukban voltak.</w:t>
      </w:r>
    </w:p>
    <w:p>
      <w:pPr>
        <w:pStyle w:val="Normal"/>
        <w:shd w:fill="FFFFFF" w:val="clear"/>
        <w:ind w:firstLine="284"/>
        <w:jc w:val="both"/>
        <w:rPr/>
      </w:pPr>
      <w:r>
        <w:rPr/>
        <w:t>Az ellenség második támadása közben Manning torony</w:t>
        <w:softHyphen/>
        <w:t>gépágyúja elhallgatott. Harry Ferrier rádiós, aki a szárny</w:t>
        <w:softHyphen/>
        <w:t>gépágyút kezelte, válla felett visszanézett. Megijedt, amikor azt látta, hogy Manning teste élettelenül süppedt az ülésbe. A 18 éves Ferrier még sohasem látott halottat, és itt, ebben a lesújtó helyzetben egy hullát bámult. Egyszerre nagyon ijedt</w:t>
        <w:softHyphen/>
        <w:t>nek és öregnek érezte magát.</w:t>
      </w:r>
    </w:p>
    <w:p>
      <w:pPr>
        <w:pStyle w:val="Normal"/>
        <w:shd w:fill="FFFFFF" w:val="clear"/>
        <w:ind w:firstLine="284"/>
        <w:jc w:val="both"/>
        <w:rPr/>
      </w:pPr>
      <w:r>
        <w:rPr/>
        <w:t>Visszafordult saját fegyveréhez, hogy megállapítsa hasz</w:t>
        <w:softHyphen/>
        <w:t xml:space="preserve">nálhatatlanságát. Az ellenség eltalálta a TBF hidraulikus rendszerét, leszakította a farok-kereket és elzárta a kilövést. </w:t>
      </w:r>
      <w:r>
        <w:rPr>
          <w:bCs/>
        </w:rPr>
        <w:t>Ekkor</w:t>
      </w:r>
      <w:r>
        <w:rPr>
          <w:b/>
          <w:bCs/>
        </w:rPr>
        <w:t xml:space="preserve"> </w:t>
      </w:r>
      <w:r>
        <w:rPr/>
        <w:t>újabb lövéssorozat söpört végig a gépen, és egy golyó fúrta át baseball</w:t>
      </w:r>
      <w:r>
        <w:rPr>
          <w:spacing w:val="-4"/>
        </w:rPr>
        <w:t>–</w:t>
      </w:r>
      <w:r>
        <w:rPr/>
        <w:t>sapkája ellenzőjét. A golyó elszakította fej</w:t>
        <w:softHyphen/>
        <w:t>bőrét, és ő ájultan dőlt hátra.</w:t>
      </w:r>
    </w:p>
    <w:p>
      <w:pPr>
        <w:pStyle w:val="Normal"/>
        <w:shd w:fill="FFFFFF" w:val="clear"/>
        <w:ind w:firstLine="284"/>
        <w:jc w:val="both"/>
        <w:rPr/>
      </w:pPr>
      <w:r>
        <w:rPr/>
        <w:t>Szorosan a TBF</w:t>
      </w:r>
      <w:r>
        <w:rPr>
          <w:spacing w:val="-4"/>
        </w:rPr>
        <w:t>–</w:t>
      </w:r>
      <w:r>
        <w:rPr/>
        <w:t>ek mögött – olyan szorosan, hogy látta, amint táma-dásba indulnak – vezette Collins százados négy B</w:t>
      </w:r>
      <w:r>
        <w:rPr>
          <w:spacing w:val="-4"/>
        </w:rPr>
        <w:t>–</w:t>
      </w:r>
      <w:r>
        <w:rPr/>
        <w:t>26</w:t>
      </w:r>
      <w:r>
        <w:rPr>
          <w:spacing w:val="-4"/>
        </w:rPr>
        <w:t>–</w:t>
      </w:r>
      <w:r>
        <w:rPr/>
        <w:t>osát. ők szintén a maguk útját járták: nincs találkozás, nincs terv a TBF</w:t>
      </w:r>
      <w:r>
        <w:rPr>
          <w:spacing w:val="-4"/>
        </w:rPr>
        <w:t>–</w:t>
      </w:r>
      <w:r>
        <w:rPr/>
        <w:t>ekkel, a B</w:t>
      </w:r>
      <w:r>
        <w:rPr>
          <w:spacing w:val="-4"/>
        </w:rPr>
        <w:t>–</w:t>
      </w:r>
      <w:r>
        <w:rPr/>
        <w:t>17</w:t>
      </w:r>
      <w:r>
        <w:rPr>
          <w:spacing w:val="-4"/>
        </w:rPr>
        <w:t>–</w:t>
      </w:r>
      <w:r>
        <w:rPr/>
        <w:t>esekkel vagy a tengerészgya</w:t>
        <w:softHyphen/>
        <w:t>logság gépeivel való együttműködésre. Egyszerűen megkap</w:t>
        <w:softHyphen/>
        <w:t>ták céljukat, és most itt vannak.</w:t>
      </w:r>
    </w:p>
    <w:p>
      <w:pPr>
        <w:pStyle w:val="Normal"/>
        <w:shd w:fill="FFFFFF" w:val="clear"/>
        <w:ind w:firstLine="284"/>
        <w:jc w:val="both"/>
        <w:rPr/>
      </w:pPr>
      <w:r>
        <w:rPr/>
        <w:t>Az első, amit Muri főhadnagy látott, némi füst volt a látha</w:t>
        <w:softHyphen/>
        <w:t>táron ... utána sok romboló, mire elszállt az a reménye, hogy kellemes reggele lesz. Miközben a helyzetet tanulmányozta, kihúzott egy Chesterfieldet a lábánál levő dobozból és a szá</w:t>
        <w:softHyphen/>
        <w:t>jába dugta.</w:t>
      </w:r>
    </w:p>
    <w:p>
      <w:pPr>
        <w:pStyle w:val="Normal"/>
        <w:shd w:fill="FFFFFF" w:val="clear"/>
        <w:ind w:firstLine="284"/>
        <w:jc w:val="both"/>
        <w:rPr/>
      </w:pPr>
      <w:r>
        <w:rPr/>
        <w:t>Még gyufa után matatott, amikor valahonnan előkerült egy sereg Zero. Collins százados tartotta az irányt, egyenest az anyahajók felé repült, amelyeket a japán csatarend közepén látott. A baj csak az volt, hogy az anyahajókat a közeli oldalról igen jól fedezték. Ezért át kellett fordulni a menetirány szerinti jobb oldalra, hogy jól kilyukaszthassa őket. És ez azt jelentet</w:t>
        <w:softHyphen/>
        <w:t>te, hogy a kísérő rombolók egész vonala felett mélyrepülésben</w:t>
        <w:br/>
        <w:t>kell elhúznia.</w:t>
      </w:r>
      <w:r>
        <w:rPr>
          <w:rFonts w:cs="Arial" w:ascii="Arial" w:hAnsi="Arial"/>
        </w:rPr>
        <w:tab/>
      </w:r>
    </w:p>
    <w:p>
      <w:pPr>
        <w:pStyle w:val="Normal"/>
        <w:shd w:fill="FFFFFF" w:val="clear"/>
        <w:tabs>
          <w:tab w:val="clear" w:pos="720"/>
          <w:tab w:val="left" w:pos="3163" w:leader="none"/>
        </w:tabs>
        <w:ind w:firstLine="284"/>
        <w:jc w:val="both"/>
        <w:rPr>
          <w:rFonts w:ascii="Arial" w:hAnsi="Arial" w:cs="Arial"/>
        </w:rPr>
      </w:pPr>
      <w:r>
        <w:rPr/>
        <w:t>De meg kellett tenni. Collins bal felé irányt változtatva elve</w:t>
        <w:softHyphen/>
        <w:t>zette csoportját a kíséret felett, a légvédelmi ágyúk tűzfüggönyén keresztül. Aztán újra erősen jobbra és egyenesen az anyahajóknak. Amikor 200 lábon rájuk rajtoltak, egy ismeret</w:t>
        <w:softHyphen/>
        <w:t>len hang ezt ordította ki az egyik gépből: „Fiú, ha az anyám most láthatna!”</w:t>
      </w:r>
    </w:p>
    <w:p>
      <w:pPr>
        <w:pStyle w:val="Normal"/>
        <w:shd w:fill="FFFFFF" w:val="clear"/>
        <w:ind w:firstLine="284"/>
        <w:jc w:val="both"/>
        <w:rPr/>
      </w:pPr>
      <w:r>
        <w:rPr/>
        <w:t>Nem volt előzetes támadási terv és idő sem a feladatok kije</w:t>
        <w:softHyphen/>
        <w:t xml:space="preserve">lölésére </w:t>
      </w:r>
      <w:r>
        <w:rPr>
          <w:spacing w:val="-4"/>
        </w:rPr>
        <w:t xml:space="preserve">– </w:t>
      </w:r>
      <w:r>
        <w:rPr/>
        <w:t>a négy repülőgép őrülten rárontott a vezető anyaha</w:t>
        <w:softHyphen/>
        <w:t>jóra. Collins hol emel-kedett, hol süllyedt, megakadályozta, hogy a japánok célozni tudjanak rá, és Muri minden tőle tel</w:t>
        <w:softHyphen/>
        <w:t>hetőt elkövetett, hogy kövesse. Már a harcrend közepe fölött voltak, amikor Muri másodpilótája, Pete Moore hadnagy gyorsan körülnézett: a hajók szinte tűzlepelbe burkolóztak. A japán tüzérek a vízre lőttek, hogy lássák, hol csapódik be a lövedék. A loccsanástól majd a tüzet áthelyezik egyenesen a B</w:t>
      </w:r>
      <w:r>
        <w:rPr>
          <w:spacing w:val="-4"/>
        </w:rPr>
        <w:t>–</w:t>
      </w:r>
      <w:r>
        <w:rPr/>
        <w:t>26</w:t>
      </w:r>
      <w:r>
        <w:rPr>
          <w:spacing w:val="-4"/>
        </w:rPr>
        <w:t>–</w:t>
      </w:r>
      <w:r>
        <w:rPr/>
        <w:t>osokra.</w:t>
      </w:r>
    </w:p>
    <w:p>
      <w:pPr>
        <w:pStyle w:val="Normal"/>
        <w:shd w:fill="FFFFFF" w:val="clear"/>
        <w:ind w:firstLine="284"/>
        <w:jc w:val="both"/>
        <w:rPr/>
      </w:pPr>
      <w:r>
        <w:rPr/>
        <w:t>Azok azonban valahogy mégis előretörtek. Collins végül 800 yardon kioldotta torpedóját, és jobb felé meredeken elhú</w:t>
        <w:softHyphen/>
        <w:t>zott. Muri szorosan mögötte volt, tőlük jobbra a Zérók bere</w:t>
        <w:softHyphen/>
        <w:t>pültek saját flottájuk tüzébe, és kétségbeesett erőfeszítéseket tettek, hogy feltartóztassák őket. A lövedékek összezúzták a plexitornyot, egy eltévedt lövedék megsebesítette Gogoj őrmester homlokát.</w:t>
      </w:r>
    </w:p>
    <w:p>
      <w:pPr>
        <w:pStyle w:val="Normal"/>
        <w:shd w:fill="FFFFFF" w:val="clear"/>
        <w:ind w:firstLine="284"/>
        <w:jc w:val="both"/>
        <w:rPr/>
      </w:pPr>
      <w:r>
        <w:rPr/>
        <w:t>Muri rákiáltott Moore</w:t>
      </w:r>
      <w:r>
        <w:rPr>
          <w:spacing w:val="-4"/>
        </w:rPr>
        <w:t>–</w:t>
      </w:r>
      <w:r>
        <w:rPr/>
        <w:t xml:space="preserve">ra, hogy oldja ki a torpedót. Ám a rögtönzött kapcsoló azok közé a szerkezetek közé tartozott, amelyet valószínű, hogy Rube Goldberg talált fel </w:t>
      </w:r>
      <w:r>
        <w:rPr>
          <w:spacing w:val="-4"/>
        </w:rPr>
        <w:t>–</w:t>
      </w:r>
      <w:r>
        <w:rPr/>
        <w:t xml:space="preserve"> egy elsütő billentyű, egy kábel és egy kapcsoló számtalan villafoggal. Moore eszelősen rángatta a billentyűt, csavarta a kapcsolót, de még mindig nem tudta, hogy kioldódott</w:t>
      </w:r>
      <w:r>
        <w:rPr>
          <w:spacing w:val="-4"/>
        </w:rPr>
        <w:t>–</w:t>
      </w:r>
      <w:r>
        <w:rPr/>
        <w:t>e a torpedó.</w:t>
      </w:r>
    </w:p>
    <w:p>
      <w:pPr>
        <w:pStyle w:val="Normal"/>
        <w:shd w:fill="FFFFFF" w:val="clear"/>
        <w:ind w:firstLine="284"/>
        <w:jc w:val="both"/>
        <w:rPr/>
      </w:pPr>
      <w:r>
        <w:rPr/>
        <w:t>„</w:t>
      </w:r>
      <w:r>
        <w:rPr/>
        <w:t xml:space="preserve">Elment?” </w:t>
      </w:r>
      <w:r>
        <w:rPr>
          <w:spacing w:val="-4"/>
        </w:rPr>
        <w:t>–</w:t>
      </w:r>
      <w:r>
        <w:rPr/>
        <w:t xml:space="preserve"> kiáltotta Muri.</w:t>
      </w:r>
    </w:p>
    <w:p>
      <w:pPr>
        <w:pStyle w:val="Normal"/>
        <w:shd w:fill="FFFFFF" w:val="clear"/>
        <w:ind w:firstLine="284"/>
        <w:jc w:val="both"/>
        <w:rPr/>
      </w:pPr>
      <w:r>
        <w:rPr/>
        <w:t>„</w:t>
      </w:r>
      <w:r>
        <w:rPr/>
        <w:t xml:space="preserve">Hogy az ördögbe tudnám?” </w:t>
      </w:r>
      <w:r>
        <w:rPr>
          <w:spacing w:val="-4"/>
        </w:rPr>
        <w:t>–</w:t>
      </w:r>
      <w:r>
        <w:rPr/>
        <w:t xml:space="preserve"> felelte Moore.</w:t>
      </w:r>
    </w:p>
    <w:p>
      <w:pPr>
        <w:pStyle w:val="Normal"/>
        <w:shd w:fill="FFFFFF" w:val="clear"/>
        <w:ind w:firstLine="284"/>
        <w:jc w:val="both"/>
        <w:rPr/>
      </w:pPr>
      <w:r>
        <w:rPr/>
        <w:t>Muri egyik kezét a kormányon tartva szintén a kapcsolóval és a billen-tyűvel babrált. Nem érezték a boldog érzést, amikor a gép felemelkedik, miután megszabadult a torpedótól. Ké</w:t>
        <w:softHyphen/>
        <w:t>sőbb megtudták, hogy a torpedó vala-hol mégis kioldódott.</w:t>
      </w:r>
    </w:p>
    <w:p>
      <w:pPr>
        <w:pStyle w:val="Normal"/>
        <w:shd w:fill="FFFFFF" w:val="clear"/>
        <w:ind w:firstLine="284"/>
        <w:jc w:val="both"/>
        <w:rPr/>
      </w:pPr>
      <w:r>
        <w:rPr/>
        <w:t>Most azonban csak remélték már, nem sok idejük maradt. Az anyahajó fölé értek. Muri erősen megdőlve egyenesen a re</w:t>
        <w:softHyphen/>
        <w:t>pülőfedélzet közepének irányította gépét. Bombavetője, Russ Johnson hadnagy megragadta az orrgépágyút, és golyózápor</w:t>
        <w:softHyphen/>
        <w:t>ral árasztotta el a hajót. Közben futó pillantást vetettek a fede</w:t>
        <w:softHyphen/>
        <w:t>zéket kereső fehér ruhás matrózokra.</w:t>
      </w:r>
    </w:p>
    <w:p>
      <w:pPr>
        <w:pStyle w:val="Normal"/>
        <w:shd w:fill="FFFFFF" w:val="clear"/>
        <w:ind w:firstLine="284"/>
        <w:jc w:val="both"/>
        <w:rPr/>
      </w:pPr>
      <w:r>
        <w:rPr/>
        <w:t>Miközben elhúztak, Muri oldalra pillantott Herbie Mayes hadnagy gépére, amely szintén célja felé tartott. Állandóan velük volt, majdnem eltalálta az anyahajót, és a tengerbe for</w:t>
        <w:softHyphen/>
        <w:t>dult mellette. A csoport tagjai közül soha, senki sem látta, hogy mi történt a negyedik B</w:t>
      </w:r>
      <w:r>
        <w:rPr>
          <w:spacing w:val="-4"/>
        </w:rPr>
        <w:t>–</w:t>
      </w:r>
      <w:r>
        <w:rPr/>
        <w:t>26</w:t>
      </w:r>
      <w:r>
        <w:rPr>
          <w:spacing w:val="-4"/>
        </w:rPr>
        <w:t>–</w:t>
      </w:r>
      <w:r>
        <w:rPr/>
        <w:t>ossal.</w:t>
      </w:r>
    </w:p>
    <w:p>
      <w:pPr>
        <w:pStyle w:val="Normal"/>
        <w:shd w:fill="FFFFFF" w:val="clear"/>
        <w:ind w:firstLine="284"/>
        <w:jc w:val="both"/>
        <w:rPr/>
      </w:pPr>
      <w:r>
        <w:rPr/>
        <w:t>Bámészkodásra nincs idő. A Zérók újra rájuk csaptak. Szi</w:t>
        <w:softHyphen/>
        <w:t>tává lőtték a futóművet, az üzemanyagtartályokat, a légcsa</w:t>
        <w:softHyphen/>
        <w:t>vart, a rádiót és az egyik szárny felső szélét. Megsebesítették Ashley őrvezetőt a hátsó toronyban és az oldalgépágyúkat ke</w:t>
        <w:softHyphen/>
        <w:t>zelő Mello őrmestert. A vértől borított Mello végső erőfeszí</w:t>
        <w:softHyphen/>
        <w:t>téssel előremászott a pilótafülkébe, jelentette, hogy a gép ki</w:t>
        <w:softHyphen/>
        <w:t>gyulladt, és „hátul mindenkit eltaláltak”. Moore hadnagy hátramászott, eloltotta a tüzet, Ashleynak adott egy szulfonamid tablettát, és az egyik gépágyú mellé ült.</w:t>
      </w:r>
    </w:p>
    <w:p>
      <w:pPr>
        <w:pStyle w:val="Normal"/>
        <w:shd w:fill="FFFFFF" w:val="clear"/>
        <w:ind w:firstLine="284"/>
        <w:jc w:val="both"/>
        <w:rPr/>
      </w:pPr>
      <w:r>
        <w:rPr/>
        <w:t>Muri mérlegelte a helyzetüket; a gép tönkrement és taná</w:t>
        <w:softHyphen/>
        <w:t>csosabb egyet lubickolni, semmint égő géppel lelőjék. Már</w:t>
      </w:r>
      <w:r>
        <w:rPr>
          <w:spacing w:val="-4"/>
        </w:rPr>
        <w:t>–</w:t>
      </w:r>
      <w:r>
        <w:rPr/>
        <w:t>már kényszerleszállásra gon-dolt, amikor a maradék kitartás, úgy látszik, győzedelmeskedett benne, és visszatartotta a kezét.</w:t>
      </w:r>
    </w:p>
    <w:p>
      <w:pPr>
        <w:pStyle w:val="Normal"/>
        <w:shd w:fill="FFFFFF" w:val="clear"/>
        <w:ind w:firstLine="284"/>
        <w:jc w:val="both"/>
        <w:rPr/>
      </w:pPr>
      <w:r>
        <w:rPr/>
        <w:t>A vadászok végre eltakarodtak. Útban Midway felé Muri észrevette, hogy még mindig nem gyújtotta meg azt a cigaret</w:t>
        <w:softHyphen/>
        <w:t>tát, amelyet akkor dugott a szájába, amikor a Zérók megtá</w:t>
        <w:softHyphen/>
        <w:t>madták. De már majdnem túl késő volt. Izgalmában kettéha</w:t>
        <w:softHyphen/>
        <w:t>rapta a cigarettát, és a felét lenyelte.</w:t>
      </w:r>
    </w:p>
    <w:p>
      <w:pPr>
        <w:sectPr>
          <w:headerReference w:type="even" r:id="rId42"/>
          <w:headerReference w:type="default" r:id="rId43"/>
          <w:footerReference w:type="even" r:id="rId44"/>
          <w:footerReference w:type="default" r:id="rId45"/>
          <w:type w:val="nextPage"/>
          <w:pgSz w:w="8391" w:h="11906"/>
          <w:pgMar w:left="1134" w:right="1134" w:gutter="0" w:header="0" w:top="1418" w:footer="708" w:bottom="1418"/>
          <w:pgNumType w:fmt="decimal"/>
          <w:formProt w:val="false"/>
          <w:textDirection w:val="lrTb"/>
          <w:docGrid w:type="default" w:linePitch="360" w:charSpace="0"/>
        </w:sectPr>
        <w:pStyle w:val="Normal"/>
        <w:shd w:fill="FFFFFF" w:val="clear"/>
        <w:spacing w:before="0" w:after="480"/>
        <w:ind w:firstLine="284"/>
        <w:jc w:val="both"/>
        <w:rPr/>
      </w:pPr>
      <w:r>
        <w:rPr/>
        <w:t>Az eseményekre visszagondolva ironikusnak tartotta, hogy egyedül abban a pillanatban érezte magát biztonságban, ami</w:t>
        <w:softHyphen/>
        <w:t>kor közvetlenül a japán anyahajó felett volt. A hajó repülőfe</w:t>
        <w:softHyphen/>
        <w:t>délzete felett egyszerűen túl közel volt ahhoz, hogy eltalálják. Még így sem volt kellemes látni a hajó árbocán lobogó nagy japán zászlót. A filmhíradók után most itt volt előtte a zászló. Sohasem látszott nagyobbnak.</w:t>
      </w:r>
    </w:p>
    <w:p>
      <w:pPr>
        <w:pStyle w:val="Normal"/>
        <w:shd w:fill="FFFFFF" w:val="clear"/>
        <w:ind w:firstLine="284"/>
        <w:jc w:val="both"/>
        <w:rPr/>
      </w:pPr>
      <w:r>
        <w:rPr/>
        <w:t>Ogawa százados nem tudta túltenni magát azon, hogy mi</w:t>
        <w:softHyphen/>
        <w:t>lyen nagynak látszott a fehér csillag azokon a B</w:t>
      </w:r>
      <w:r>
        <w:rPr>
          <w:spacing w:val="-4"/>
        </w:rPr>
        <w:t>–</w:t>
      </w:r>
      <w:r>
        <w:rPr/>
        <w:t>26</w:t>
      </w:r>
      <w:r>
        <w:rPr>
          <w:spacing w:val="-4"/>
        </w:rPr>
        <w:t>–</w:t>
      </w:r>
      <w:r>
        <w:rPr/>
        <w:t>osokon. Sokkal nagyobb, semmint várta. Mielőtt ezek az amerikai tor</w:t>
        <w:softHyphen/>
        <w:t>pedóvető repülőgépek megjelentek, kellemes reggele volt, egységének két másik Zérójával ellenőrizte a légteret a csapás</w:t>
        <w:softHyphen/>
        <w:t>mérő erő felett. A PBY</w:t>
      </w:r>
      <w:r>
        <w:rPr>
          <w:spacing w:val="-4"/>
        </w:rPr>
        <w:t>–</w:t>
      </w:r>
      <w:r>
        <w:rPr/>
        <w:t xml:space="preserve">ok eltávoztak </w:t>
      </w:r>
      <w:r>
        <w:rPr>
          <w:spacing w:val="-4"/>
        </w:rPr>
        <w:t>–</w:t>
      </w:r>
      <w:r>
        <w:rPr/>
        <w:t xml:space="preserve"> legalábbis egy időre </w:t>
      </w:r>
      <w:r>
        <w:rPr>
          <w:spacing w:val="-4"/>
        </w:rPr>
        <w:t>–</w:t>
      </w:r>
      <w:r>
        <w:rPr/>
        <w:t>, és nekik nem volt más tennivalójuk, mint a másik három anyahajó hasonló egységeivel együtt körözni.</w:t>
      </w:r>
    </w:p>
    <w:p>
      <w:pPr>
        <w:pStyle w:val="Normal"/>
        <w:shd w:fill="FFFFFF" w:val="clear"/>
        <w:ind w:firstLine="284"/>
        <w:jc w:val="both"/>
        <w:rPr/>
      </w:pPr>
      <w:r>
        <w:rPr/>
        <w:t>Ekkor Ogawa 2</w:t>
      </w:r>
      <w:r>
        <w:rPr>
          <w:spacing w:val="-4"/>
        </w:rPr>
        <w:t>–</w:t>
      </w:r>
      <w:r>
        <w:rPr/>
        <w:t>es számú embere váratlanul tüzelni kezdett géppuskáiból, hogy felkeltse a figyelmet. Ogawa körülnézett és két külön haladó torpedóvető</w:t>
      </w:r>
      <w:r>
        <w:rPr>
          <w:spacing w:val="-4"/>
        </w:rPr>
        <w:t>–</w:t>
      </w:r>
      <w:r>
        <w:rPr/>
        <w:t>rajt látott, amelyek egy felhő</w:t>
        <w:softHyphen/>
        <w:t>hasadékon keresztül közeledtek. A légi őrjárat többi gépe szin</w:t>
        <w:softHyphen/>
        <w:t>tén látta őket, és a Zérók minden irányból zuhanni kezdtek. Legtöbbjük a hat TBF</w:t>
      </w:r>
      <w:r>
        <w:rPr>
          <w:spacing w:val="-4"/>
        </w:rPr>
        <w:t>–</w:t>
      </w:r>
      <w:r>
        <w:rPr/>
        <w:t>ből álló vezető rajt vette célba, a töb</w:t>
        <w:softHyphen/>
        <w:t>biek, így Ogawa egysége is a másik négy amerikai gépet, a nagy fehér csillagot viselő B</w:t>
      </w:r>
      <w:r>
        <w:rPr>
          <w:spacing w:val="-4"/>
        </w:rPr>
        <w:t>–</w:t>
      </w:r>
      <w:r>
        <w:rPr/>
        <w:t>26</w:t>
      </w:r>
      <w:r>
        <w:rPr>
          <w:spacing w:val="-4"/>
        </w:rPr>
        <w:t>–</w:t>
      </w:r>
      <w:r>
        <w:rPr/>
        <w:t>osokat szemelte ki magának.</w:t>
      </w:r>
    </w:p>
    <w:p>
      <w:pPr>
        <w:pStyle w:val="Normal"/>
        <w:shd w:fill="FFFFFF" w:val="clear"/>
        <w:ind w:firstLine="284"/>
        <w:jc w:val="both"/>
        <w:rPr/>
      </w:pPr>
      <w:r>
        <w:rPr/>
        <w:t>Az anyahajó személyzete izgatottan figyelte, amint a Zérók módszeresen leszedték a TBF</w:t>
      </w:r>
      <w:r>
        <w:rPr>
          <w:spacing w:val="-4"/>
        </w:rPr>
        <w:t>–</w:t>
      </w:r>
      <w:r>
        <w:rPr/>
        <w:t xml:space="preserve">eket. Az </w:t>
      </w:r>
      <w:r>
        <w:rPr>
          <w:i/>
          <w:iCs/>
        </w:rPr>
        <w:t xml:space="preserve">Akagin </w:t>
      </w:r>
      <w:r>
        <w:rPr/>
        <w:t xml:space="preserve">minden loccsanásnál tapsvihar tört ki. Olyan volt, mint amikor egy színház közönsége nagyszerű előadást néz </w:t>
      </w:r>
      <w:r>
        <w:rPr>
          <w:spacing w:val="-4"/>
        </w:rPr>
        <w:t>–</w:t>
      </w:r>
      <w:r>
        <w:rPr/>
        <w:t xml:space="preserve"> és bizonyos értelemben ez is az volt. Egyik TBF sem tudott eléggé közel férkőzni, hogy hatásosan ledobhassa terhét, és a hat közül ötöt lelőttek az anyahajóktól jókora távolságban.</w:t>
      </w:r>
    </w:p>
    <w:p>
      <w:pPr>
        <w:pStyle w:val="Normal"/>
        <w:shd w:fill="FFFFFF" w:val="clear"/>
        <w:ind w:firstLine="284"/>
        <w:jc w:val="both"/>
        <w:rPr/>
      </w:pPr>
      <w:r>
        <w:rPr/>
        <w:t>A B</w:t>
      </w:r>
      <w:r>
        <w:rPr>
          <w:spacing w:val="-4"/>
        </w:rPr>
        <w:t>–</w:t>
      </w:r>
      <w:r>
        <w:rPr/>
        <w:t>26</w:t>
      </w:r>
      <w:r>
        <w:rPr>
          <w:spacing w:val="-4"/>
        </w:rPr>
        <w:t>–</w:t>
      </w:r>
      <w:r>
        <w:rPr/>
        <w:t>osokkal azonban más volt a helyzet. A Zérók rájuk támadtak, de a B</w:t>
      </w:r>
      <w:r>
        <w:rPr>
          <w:spacing w:val="-4"/>
        </w:rPr>
        <w:t>–</w:t>
      </w:r>
      <w:r>
        <w:rPr/>
        <w:t>26</w:t>
      </w:r>
      <w:r>
        <w:rPr>
          <w:spacing w:val="-4"/>
        </w:rPr>
        <w:t>–</w:t>
      </w:r>
      <w:r>
        <w:rPr/>
        <w:t xml:space="preserve">osok sebessége nagyobb volt, semmint bárki sejthette volna, és tudták is, hogyan használják ki azt. Egyikük lezuhant, a többiek azonban jöttek ... Egyenesen az </w:t>
      </w:r>
      <w:r>
        <w:rPr>
          <w:i/>
          <w:iCs/>
        </w:rPr>
        <w:t>Akagi</w:t>
      </w:r>
      <w:r>
        <w:rPr>
          <w:iCs/>
        </w:rPr>
        <w:t xml:space="preserve">nak, </w:t>
      </w:r>
      <w:r>
        <w:rPr/>
        <w:t xml:space="preserve">amely a harcirend jobb szárnyát vezette. A </w:t>
      </w:r>
      <w:r>
        <w:rPr>
          <w:i/>
          <w:iCs/>
        </w:rPr>
        <w:t xml:space="preserve">Hiryu </w:t>
      </w:r>
      <w:r>
        <w:rPr/>
        <w:t>is veszélyben volt, és mindkét hajó legénysége lélegzet</w:t>
      </w:r>
      <w:r>
        <w:rPr>
          <w:spacing w:val="-4"/>
        </w:rPr>
        <w:t>–</w:t>
      </w:r>
      <w:r>
        <w:rPr/>
        <w:t xml:space="preserve">visszafojtva figyelte, amikor a torpedók leestek. Szerencséjükre túl lassúak voltak. Külö-nösen a </w:t>
      </w:r>
      <w:r>
        <w:rPr>
          <w:i/>
          <w:iCs/>
        </w:rPr>
        <w:t xml:space="preserve">Hiryu </w:t>
      </w:r>
      <w:r>
        <w:rPr/>
        <w:t xml:space="preserve">könnyen kikerülte őket </w:t>
      </w:r>
      <w:r>
        <w:rPr>
          <w:spacing w:val="-4"/>
        </w:rPr>
        <w:t xml:space="preserve">– </w:t>
      </w:r>
      <w:r>
        <w:rPr/>
        <w:t>sőt a matrózoknak egyet sikerült géppuskával eltalálni.</w:t>
      </w:r>
    </w:p>
    <w:p>
      <w:pPr>
        <w:pStyle w:val="Normal"/>
        <w:shd w:fill="FFFFFF" w:val="clear"/>
        <w:ind w:firstLine="284"/>
        <w:jc w:val="both"/>
        <w:rPr/>
      </w:pPr>
      <w:r>
        <w:rPr/>
        <w:t xml:space="preserve">A veszélynek erősen kitett </w:t>
      </w:r>
      <w:r>
        <w:rPr>
          <w:i/>
          <w:iCs/>
        </w:rPr>
        <w:t>Akagi</w:t>
      </w:r>
      <w:r>
        <w:rPr>
          <w:iCs/>
        </w:rPr>
        <w:t xml:space="preserve">nak </w:t>
      </w:r>
      <w:r>
        <w:rPr/>
        <w:t>több baja volt. Aoki sorhajó-kapitány 7 óra 11 perckor a hajót erősen jobbra kor</w:t>
        <w:softHyphen/>
        <w:t>mányozta, a közeledő repülőgépek felé. Amint az első gép le</w:t>
        <w:softHyphen/>
        <w:t>dobta torpedóját, a hajó jobbra teljes fordulatot tett, hogy ki</w:t>
        <w:softHyphen/>
        <w:t>kerülje, utána újabb teljes balfordulat következett, hogy a másik torpedótól megmeneküljön. Mindez két percen belül történt.</w:t>
      </w:r>
    </w:p>
    <w:p>
      <w:pPr>
        <w:pStyle w:val="Normal"/>
        <w:shd w:fill="FFFFFF" w:val="clear"/>
        <w:ind w:firstLine="284"/>
        <w:jc w:val="both"/>
        <w:rPr/>
      </w:pPr>
      <w:r>
        <w:rPr/>
        <w:t>De ez még nem minden. Miközben a B</w:t>
      </w:r>
      <w:r>
        <w:rPr>
          <w:spacing w:val="-4"/>
        </w:rPr>
        <w:t>–</w:t>
      </w:r>
      <w:r>
        <w:rPr/>
        <w:t>26</w:t>
      </w:r>
      <w:r>
        <w:rPr>
          <w:spacing w:val="-4"/>
        </w:rPr>
        <w:t>–</w:t>
      </w:r>
      <w:r>
        <w:rPr/>
        <w:t xml:space="preserve">osok elhúztak, heves gép-ágyútűz árasztotta el az </w:t>
      </w:r>
      <w:r>
        <w:rPr>
          <w:i/>
          <w:iCs/>
        </w:rPr>
        <w:t xml:space="preserve">Akagi </w:t>
      </w:r>
      <w:r>
        <w:rPr/>
        <w:t>fedélzetét, megölt két embert, harcképtelenné tette a 3. légvédelmi üteget, elszakí</w:t>
        <w:softHyphen/>
        <w:t>totta az adóantennát. És amikor már úgy látszott, hogy vége a veszélynek, az utolsó B</w:t>
      </w:r>
      <w:r>
        <w:rPr>
          <w:spacing w:val="-4"/>
        </w:rPr>
        <w:t>–</w:t>
      </w:r>
      <w:r>
        <w:rPr/>
        <w:t>26</w:t>
      </w:r>
      <w:r>
        <w:rPr>
          <w:spacing w:val="-4"/>
        </w:rPr>
        <w:t>–</w:t>
      </w:r>
      <w:r>
        <w:rPr/>
        <w:t>os egyáltalán nem távozott el: he</w:t>
        <w:softHyphen/>
        <w:t xml:space="preserve">lyette egyenesen az </w:t>
      </w:r>
      <w:r>
        <w:rPr>
          <w:i/>
          <w:iCs/>
        </w:rPr>
        <w:t xml:space="preserve">Akagi </w:t>
      </w:r>
      <w:r>
        <w:rPr/>
        <w:t>parancsnoki hídja felé száguldott. Senki sem látta, hogyan tudta elhibázni. Kusaka tengernagy biztosra vette, hogy végük. Ösztönszerűen levágódott, amikor a gép egyenesen feléje tartott. De nem csapódott be a gép, csak néhány hüvelyknyire kerülte el a parancsnoki hidat, és köz</w:t>
        <w:softHyphen/>
        <w:t>vetlenül a hajó bal oldala mellett a tengerbe bukfencezett. Az egész parancsnoki híd megkönnyebbülten kiáltott fel, amely minden nyel-ven azonosan hangzik: „Tyüh!”</w:t>
      </w:r>
    </w:p>
    <w:p>
      <w:pPr>
        <w:pStyle w:val="Normal"/>
        <w:shd w:fill="FFFFFF" w:val="clear"/>
        <w:ind w:firstLine="284"/>
        <w:jc w:val="both"/>
        <w:rPr/>
      </w:pPr>
      <w:r>
        <w:rPr/>
        <w:t xml:space="preserve">A megrendült Kusaka különös megindultságot érzett. Azt hitte, hogy erre csak a japán pilóták képesek. Fogalma sem volt arról, ki volt ez a rendíthetetlen amerikai, de ott, az </w:t>
      </w:r>
      <w:r>
        <w:rPr>
          <w:i/>
          <w:iCs/>
        </w:rPr>
        <w:t xml:space="preserve">Akagi </w:t>
      </w:r>
      <w:r>
        <w:rPr/>
        <w:t>parancsnoki hídján egy néma imát mondott érte.</w:t>
      </w:r>
    </w:p>
    <w:p>
      <w:pPr>
        <w:pStyle w:val="Normal"/>
        <w:shd w:fill="FFFFFF" w:val="clear"/>
        <w:ind w:firstLine="284"/>
        <w:jc w:val="both"/>
        <w:rPr/>
      </w:pPr>
      <w:r>
        <w:rPr>
          <w:spacing w:val="-2"/>
        </w:rPr>
        <w:t>Ogawa százados gyakorlatias szemének valójában egyik sem volt valami</w:t>
      </w:r>
      <w:r>
        <w:rPr/>
        <w:t xml:space="preserve"> szakszerű eljárás. A TBF</w:t>
      </w:r>
      <w:r>
        <w:rPr>
          <w:spacing w:val="-4"/>
        </w:rPr>
        <w:t>–</w:t>
      </w:r>
      <w:r>
        <w:rPr/>
        <w:t>ek és a B</w:t>
      </w:r>
      <w:r>
        <w:rPr>
          <w:spacing w:val="-4"/>
        </w:rPr>
        <w:t>–</w:t>
      </w:r>
      <w:r>
        <w:rPr/>
        <w:t>26</w:t>
      </w:r>
      <w:r>
        <w:rPr>
          <w:spacing w:val="-4"/>
        </w:rPr>
        <w:t>–o</w:t>
      </w:r>
      <w:r>
        <w:rPr/>
        <w:t>sok között nem volt együtt-működés ... a torpedókat túl messze ol</w:t>
        <w:softHyphen/>
        <w:t>dották ki ... a gépek mind egy oldalról közeledtek. Nem csoda, hogy nem találtak.</w:t>
      </w:r>
    </w:p>
    <w:p>
      <w:pPr>
        <w:pStyle w:val="Normal"/>
        <w:shd w:fill="FFFFFF" w:val="clear"/>
        <w:ind w:firstLine="284"/>
        <w:jc w:val="both"/>
        <w:rPr/>
      </w:pPr>
      <w:r>
        <w:rPr>
          <w:spacing w:val="-2"/>
        </w:rPr>
        <w:t>A támadás azonban többet ért el, mint ahogyan Ogawa gondolta. Minden</w:t>
      </w:r>
      <w:r>
        <w:rPr/>
        <w:t xml:space="preserve"> kétséget eloszlatott a Midway elleni újabb csapást illetően. Ezek a gépek onnan jöttek </w:t>
      </w:r>
      <w:r>
        <w:rPr>
          <w:spacing w:val="-4"/>
        </w:rPr>
        <w:t>–</w:t>
      </w:r>
      <w:r>
        <w:rPr/>
        <w:t xml:space="preserve"> Nagumónak nem volt szüksége több meggyőzésre. A tenger-nagy 7 óra 15 perckor megparancsolta a második támadó hullám újrafegy-verzését: a torpedóvető gépekre bombákat szerelni, zuhanóbombázókat rombolóbombák helyett pillanatgyújtós bom</w:t>
        <w:softHyphen/>
        <w:t xml:space="preserve">bákkal ellátni. Ez a </w:t>
      </w:r>
      <w:r>
        <w:rPr>
          <w:i/>
          <w:iCs/>
        </w:rPr>
        <w:t xml:space="preserve">Hiryu </w:t>
      </w:r>
      <w:r>
        <w:rPr/>
        <w:t xml:space="preserve">és a </w:t>
      </w:r>
      <w:r>
        <w:rPr>
          <w:i/>
          <w:iCs/>
        </w:rPr>
        <w:t xml:space="preserve">Soryu </w:t>
      </w:r>
      <w:r>
        <w:rPr/>
        <w:t xml:space="preserve">számára viszonylag könnyű volt </w:t>
      </w:r>
      <w:r>
        <w:rPr>
          <w:spacing w:val="-4"/>
        </w:rPr>
        <w:t>–</w:t>
      </w:r>
      <w:r>
        <w:rPr/>
        <w:t xml:space="preserve"> éppen akkor töltötték fel a zuhanó-bombázókat </w:t>
      </w:r>
      <w:r>
        <w:rPr>
          <w:spacing w:val="-4"/>
        </w:rPr>
        <w:t>–</w:t>
      </w:r>
      <w:r>
        <w:rPr/>
        <w:t xml:space="preserve">, az </w:t>
      </w:r>
      <w:r>
        <w:rPr>
          <w:i/>
          <w:iCs/>
        </w:rPr>
        <w:t>Akagi</w:t>
      </w:r>
      <w:r>
        <w:rPr>
          <w:iCs/>
        </w:rPr>
        <w:t xml:space="preserve">n </w:t>
      </w:r>
      <w:r>
        <w:rPr/>
        <w:t xml:space="preserve">és a </w:t>
      </w:r>
      <w:r>
        <w:rPr>
          <w:i/>
          <w:iCs/>
        </w:rPr>
        <w:t>Kagá</w:t>
      </w:r>
      <w:r>
        <w:rPr>
          <w:iCs/>
        </w:rPr>
        <w:t xml:space="preserve">n </w:t>
      </w:r>
      <w:r>
        <w:rPr/>
        <w:t>azonban izzasztó munka. A repülő-személy</w:t>
        <w:softHyphen/>
        <w:t>zet előrerohant, leeresztette a torpedóvető gépeket a hangár</w:t>
        <w:softHyphen/>
        <w:t>fedél-zetre, és elkezdte az átszerelést. Eszeveszett sietség köz</w:t>
        <w:softHyphen/>
        <w:t>ben az emberek remélték, hogy még mielőtt Tomonaga visszatér, sikerül a második hullá-mot felfegyverezni, és az még fel is tud szállni.</w:t>
      </w:r>
    </w:p>
    <w:p>
      <w:pPr>
        <w:pStyle w:val="Normal"/>
        <w:shd w:fill="FFFFFF" w:val="clear"/>
        <w:ind w:firstLine="284"/>
        <w:jc w:val="both"/>
        <w:rPr/>
      </w:pPr>
      <w:r>
        <w:rPr/>
        <w:t xml:space="preserve">Nagyban dolgoztak, amikor egy meglepő hír érkezett a </w:t>
      </w:r>
      <w:r>
        <w:rPr>
          <w:i/>
          <w:iCs/>
        </w:rPr>
        <w:t xml:space="preserve">Tone </w:t>
      </w:r>
      <w:r>
        <w:rPr/>
        <w:t>4</w:t>
      </w:r>
      <w:r>
        <w:rPr>
          <w:spacing w:val="-4"/>
        </w:rPr>
        <w:t>–</w:t>
      </w:r>
      <w:r>
        <w:rPr/>
        <w:t>es számú gépétől, amely keleti irányban éppen 300 mérföldes felderítő járőrözését végezte. 7 óra 28 perckor ezt jelentet</w:t>
        <w:softHyphen/>
        <w:t>te: „10 ellenséges felszíni hajót látunk, bemérési szög: 10 fok, távolság Midwaytől 240 mérföld. Irány 150 fok, sebesség több mint 20 csomó.”</w:t>
      </w:r>
    </w:p>
    <w:p>
      <w:pPr>
        <w:pStyle w:val="Normal"/>
        <w:shd w:fill="FFFFFF" w:val="clear"/>
        <w:ind w:firstLine="284"/>
        <w:jc w:val="both"/>
        <w:rPr/>
      </w:pPr>
      <w:r>
        <w:rPr/>
        <w:t>Felszíni hajók. Ezek szerint kint vannak ... és hatótávolsá</w:t>
        <w:softHyphen/>
        <w:t xml:space="preserve">gon belül. Ha Chuichi Nagumo inkább filozófus lett volna mint tengernagy, talán elgon-dolkodott volna a sorson, azon, .hogy a </w:t>
      </w:r>
      <w:r>
        <w:rPr>
          <w:i/>
          <w:iCs/>
        </w:rPr>
        <w:t xml:space="preserve">Tone </w:t>
      </w:r>
      <w:r>
        <w:rPr/>
        <w:t xml:space="preserve">repülőgépe a tervezettnél fél órával később indult. Ha nem lett volna baj a katapulttal </w:t>
      </w:r>
      <w:r>
        <w:rPr>
          <w:spacing w:val="-4"/>
        </w:rPr>
        <w:t>–</w:t>
      </w:r>
      <w:r>
        <w:rPr/>
        <w:t xml:space="preserve"> ha idejében indul </w:t>
      </w:r>
      <w:r>
        <w:rPr>
          <w:spacing w:val="-4"/>
        </w:rPr>
        <w:t>–</w:t>
      </w:r>
      <w:r>
        <w:rPr/>
        <w:t>, már azelőtt tudomást szerzett volna az amerikai flottáról, mielőtt Tomonaga kérte, hogy mérjenek második csapást is Midwayre. Akkor döntését illetően nem lett volna kétség: egyenesen a hajókat támadják meg. Ámde a dolgok jelenlegi állása mellett ez már nem volt ilyen könnyű. A torpedóvető gépeket a fedél</w:t>
        <w:softHyphen/>
        <w:t>zet alatt éppen most töltötték fel bombákkal.</w:t>
      </w:r>
    </w:p>
    <w:p>
      <w:pPr>
        <w:pStyle w:val="Normal"/>
        <w:shd w:fill="FFFFFF" w:val="clear"/>
        <w:ind w:firstLine="284"/>
        <w:jc w:val="both"/>
        <w:rPr/>
      </w:pPr>
      <w:r>
        <w:rPr/>
        <w:t>A tengernagy, menteni próbálta ami menthető, módosí</w:t>
        <w:softHyphen/>
        <w:t>totta terveit. A Midway elleni második támadást felfüggesz</w:t>
        <w:softHyphen/>
        <w:t>tette, és 7 óra 45 perckor újabb parancsokat adott a csapás</w:t>
        <w:softHyphen/>
        <w:t>mérő erőnek: „Felkészülni az ellenséges flotta-egységek megtá</w:t>
        <w:softHyphen/>
        <w:t>madására. Azokon a torpedóvető gépeken, amelyekre még nem szereltek bombákat, hagyják meg a torpedókat.”</w:t>
      </w:r>
    </w:p>
    <w:p>
      <w:pPr>
        <w:pStyle w:val="Normal"/>
        <w:shd w:fill="FFFFFF" w:val="clear"/>
        <w:ind w:firstLine="284"/>
        <w:jc w:val="both"/>
        <w:rPr>
          <w:i/>
          <w:i/>
        </w:rPr>
      </w:pPr>
      <w:r>
        <w:rPr/>
        <w:t xml:space="preserve">A következő lépés attól függ, hogy az ellenségnek mije van. A </w:t>
      </w:r>
      <w:r>
        <w:rPr>
          <w:i/>
          <w:iCs/>
        </w:rPr>
        <w:t xml:space="preserve">Tone </w:t>
      </w:r>
      <w:r>
        <w:rPr/>
        <w:t xml:space="preserve">pilótája kétségbeejtően zavaros jelentést küldött. „Tíz felszíni hajó” </w:t>
      </w:r>
      <w:r>
        <w:rPr>
          <w:spacing w:val="-4"/>
        </w:rPr>
        <w:t>–</w:t>
      </w:r>
      <w:r>
        <w:rPr/>
        <w:t xml:space="preserve"> ez nem mond sokat. Vannak köztük anyaha</w:t>
        <w:softHyphen/>
        <w:t>jók? Ha igen, akkor azonnal rájuk kell csapni. Ha nincsenek, akkor ez az ellenséges erő esetleg várhat. A torpedóvető gé</w:t>
        <w:softHyphen/>
        <w:t xml:space="preserve">peknek több mint a felét már átállították bombákra: ha az amerikaiaknak csak cirkálóik és rombolóik vannak, Kusaka úgy érezte, hogy jobb lenne újabb támadást intézni Midway ellen, mint a hajókra rácsapni. Ám döntéséhez ismernie kell, hogy milyen ellenséges erővel áll szemben. 7 óra 47 perckor Nagumo nyersen ezt az üzenetet adta a felderítő-gépnek: </w:t>
      </w:r>
      <w:r>
        <w:rPr>
          <w:i/>
          <w:iCs/>
        </w:rPr>
        <w:t>„</w:t>
      </w:r>
      <w:r>
        <w:rPr>
          <w:i/>
        </w:rPr>
        <w:t>Ha</w:t>
        <w:softHyphen/>
        <w:t>jótípusokat pontosítani, és a rádiókapcsolatot fenntartani.”</w:t>
      </w:r>
    </w:p>
    <w:p>
      <w:pPr>
        <w:pStyle w:val="Normal"/>
        <w:shd w:fill="FFFFFF" w:val="clear"/>
        <w:ind w:firstLine="284"/>
        <w:jc w:val="both"/>
        <w:rPr/>
      </w:pPr>
      <w:r>
        <w:rPr/>
        <w:t>A kínos helyzet ellenére nem volt ok a pánikra. Bővében voltak az erőnek, mindössze egy kevés időre volt szükség. Idő arra, hogy vissza-szereljék a torpedókat és a rombolóbom</w:t>
        <w:softHyphen/>
        <w:t>bákat, ha anyahajók vannak. Idő arra, hogy befejezzék a „föld</w:t>
      </w:r>
      <w:r>
        <w:rPr>
          <w:spacing w:val="-4"/>
        </w:rPr>
        <w:t>–</w:t>
      </w:r>
      <w:r>
        <w:rPr/>
        <w:t>levegő” bombák felszerelését, ha újra Midway ellen mennek. Idő arra, hogy újra harcrendbe állítsák a hajókat, amelyek az ellenség torpedótámadásaitól szétszóródtak. Idő arra, hogy újra fel töltsék az üzemanyagtartályokat, és megszi</w:t>
        <w:softHyphen/>
        <w:t>gorítsák a légi őrjáratozást. Idő arra, hogy Tomonaga gépei visszatérjenek. És mindenekelőtt hogy értelmesen gondolkoz</w:t>
        <w:softHyphen/>
        <w:t>zanak és tervezzenek, túl sok csűrés</w:t>
      </w:r>
      <w:r>
        <w:rPr>
          <w:spacing w:val="-4"/>
        </w:rPr>
        <w:t>–</w:t>
      </w:r>
      <w:r>
        <w:rPr/>
        <w:t>csavarás és váratlan kényszer nélkül.</w:t>
      </w:r>
    </w:p>
    <w:p>
      <w:pPr>
        <w:pStyle w:val="Normal"/>
        <w:shd w:fill="FFFFFF" w:val="clear"/>
        <w:spacing w:before="0" w:after="480"/>
        <w:ind w:firstLine="284"/>
        <w:jc w:val="both"/>
        <w:rPr/>
      </w:pPr>
      <w:r>
        <w:rPr/>
        <w:t xml:space="preserve">Nagumo még mindig további részleteket várt a </w:t>
      </w:r>
      <w:r>
        <w:rPr>
          <w:i/>
          <w:iCs/>
        </w:rPr>
        <w:t xml:space="preserve">Tone </w:t>
      </w:r>
      <w:r>
        <w:rPr/>
        <w:t>gépé</w:t>
        <w:softHyphen/>
        <w:t xml:space="preserve">től, amikor 7 óra 50 perckor a </w:t>
      </w:r>
      <w:r>
        <w:rPr>
          <w:i/>
          <w:iCs/>
        </w:rPr>
        <w:t xml:space="preserve">Soryu </w:t>
      </w:r>
      <w:r>
        <w:rPr/>
        <w:t>légi biztosítása azt jelentet</w:t>
        <w:softHyphen/>
        <w:t>te, hogy „körülbelül 15” egymotoros zuhanóbombázó közele</w:t>
        <w:softHyphen/>
        <w:t>dik délkelet felől.</w:t>
      </w:r>
    </w:p>
    <w:p>
      <w:pPr>
        <w:pStyle w:val="Normal"/>
        <w:shd w:fill="FFFFFF" w:val="clear"/>
        <w:ind w:firstLine="284"/>
        <w:jc w:val="both"/>
        <w:rPr/>
      </w:pPr>
      <w:r>
        <w:rPr/>
        <w:t>Eugene Card tizedes úgy érezte, mintha egy jéggel bevont ólomdarab ülte volna meg a gyomrát. Csak egy a vigasz: há</w:t>
        <w:softHyphen/>
        <w:t xml:space="preserve">rom óra múlva vagy így, vagy úgy, mindennek vége lesz. Az is jó, hogy Fleming százados a gépen van </w:t>
      </w:r>
      <w:r>
        <w:rPr>
          <w:spacing w:val="-4"/>
        </w:rPr>
        <w:t>–</w:t>
      </w:r>
      <w:r>
        <w:rPr/>
        <w:t xml:space="preserve"> aki olyan nyugodtan szundított a midwayi huzavona alatt, mielőtt a VMSB</w:t>
      </w:r>
      <w:r>
        <w:rPr>
          <w:spacing w:val="-4"/>
        </w:rPr>
        <w:t>–</w:t>
      </w:r>
      <w:r>
        <w:rPr/>
        <w:t>241 elindult küldetésére, hogy bombázza a japán repülőgép</w:t>
      </w:r>
      <w:r>
        <w:rPr>
          <w:spacing w:val="-4"/>
        </w:rPr>
        <w:t>–</w:t>
      </w:r>
      <w:r>
        <w:rPr/>
        <w:t>anya-hajókat.</w:t>
      </w:r>
    </w:p>
    <w:p>
      <w:pPr>
        <w:pStyle w:val="Normal"/>
        <w:shd w:fill="FFFFFF" w:val="clear"/>
        <w:ind w:firstLine="284"/>
        <w:jc w:val="both"/>
        <w:rPr/>
      </w:pPr>
      <w:r>
        <w:rPr/>
        <w:t xml:space="preserve">Végre úton voltak </w:t>
      </w:r>
      <w:r>
        <w:rPr>
          <w:spacing w:val="-4"/>
        </w:rPr>
        <w:t>–</w:t>
      </w:r>
      <w:r>
        <w:rPr/>
        <w:t xml:space="preserve"> Fleming százados a navigátora annak a 16 SBD</w:t>
      </w:r>
      <w:r>
        <w:rPr>
          <w:spacing w:val="-4"/>
        </w:rPr>
        <w:t>–</w:t>
      </w:r>
      <w:r>
        <w:rPr/>
        <w:t>nek, amelyeket Henderson őrnagy vezetett. A szá</w:t>
        <w:softHyphen/>
        <w:t xml:space="preserve">zad többi gépe </w:t>
      </w:r>
      <w:r>
        <w:rPr>
          <w:spacing w:val="-4"/>
        </w:rPr>
        <w:t>–</w:t>
      </w:r>
      <w:r>
        <w:rPr/>
        <w:t xml:space="preserve"> a 11 öreg Vindicator </w:t>
      </w:r>
      <w:r>
        <w:rPr>
          <w:spacing w:val="-4"/>
        </w:rPr>
        <w:t>–</w:t>
      </w:r>
      <w:r>
        <w:rPr/>
        <w:t xml:space="preserve"> külön megy Norris őr</w:t>
        <w:softHyphen/>
        <w:t>nagy vezetésével. Ezek túl lassúak voltak ahhoz, hogy együtt</w:t>
        <w:softHyphen/>
        <w:t>működjenek a többiekkel.</w:t>
      </w:r>
    </w:p>
    <w:p>
      <w:pPr>
        <w:pStyle w:val="Normal"/>
        <w:shd w:fill="FFFFFF" w:val="clear"/>
        <w:ind w:firstLine="284"/>
        <w:jc w:val="both"/>
        <w:rPr/>
      </w:pPr>
      <w:r>
        <w:rPr/>
        <w:t>Henderson csoportjának máris elég problémája akadt. A 16 pilóta közül 13 csak néhány nappal azelőtt ült SBD</w:t>
      </w:r>
      <w:r>
        <w:rPr>
          <w:spacing w:val="-4"/>
        </w:rPr>
        <w:t>–</w:t>
      </w:r>
      <w:r>
        <w:rPr/>
        <w:t>gépekre, korábban sohasem repült rajta. Tíz pilóta csak egy hete volt a században; alig ismerték egymást és kevés idejük volt, hogy együtt gyakoroljanak. Cardhoz hasonlóan a legtöbb lövész ta</w:t>
        <w:softHyphen/>
        <w:t>pasztalatlan volt. Zöldfülűségük miatt határozott úgy Hen</w:t>
        <w:softHyphen/>
        <w:t>derson őrnagy, hogy a japánokat nem zuhanásból, hanem sik</w:t>
        <w:softHyphen/>
        <w:t>lórepülésben fogja bombázni. Ehhez kevesebb gyakorlat, ügyesség, de nem kevesebb bátorság kell, mivel a gépek hosszabb ideig vannak kitéve a veszélynek.</w:t>
      </w:r>
    </w:p>
    <w:p>
      <w:pPr>
        <w:pStyle w:val="Normal"/>
        <w:shd w:fill="FFFFFF" w:val="clear"/>
        <w:ind w:firstLine="284"/>
        <w:jc w:val="both"/>
        <w:rPr/>
      </w:pPr>
      <w:r>
        <w:rPr/>
        <w:t>Az ellenség felé közeledve Hendersont kivéve zárt alakzat</w:t>
        <w:softHyphen/>
        <w:t>ban repültek 9000 láb magasságban, ő külön repült, és össze</w:t>
        <w:softHyphen/>
        <w:t>terelte őket, mint egy derék juhászkutya. Card a nyakát ki</w:t>
        <w:softHyphen/>
        <w:t>nyújtva látta a gépeket óriási lépcsőben felfejlődve. Új biza</w:t>
        <w:softHyphen/>
        <w:t>lom töltötte el, Al Tweedy hadnagy gépére pillantott, és le</w:t>
        <w:softHyphen/>
        <w:t>adta a régi ismert jelet Elza Raymond szakaszvezetőnek, Tweedy lövé-szének. Raymond vigyorgott, és visszaintett.</w:t>
      </w:r>
    </w:p>
    <w:p>
      <w:pPr>
        <w:pStyle w:val="Normal"/>
        <w:shd w:fill="FFFFFF" w:val="clear"/>
        <w:ind w:firstLine="284"/>
        <w:jc w:val="both"/>
        <w:rPr/>
      </w:pPr>
      <w:r>
        <w:rPr/>
        <w:t>7 óra 50 perckor Dániel Iverson hadnagy elsuhant mellet</w:t>
        <w:softHyphen/>
        <w:t>tük, és balra lefelé mutatott. Card lenézett, de semmit sem lá</w:t>
        <w:softHyphen/>
        <w:t>tott. Fleming belépett a hírrendszerbe: „Felvettük a harc</w:t>
        <w:softHyphen/>
        <w:t>érintkezést. Tíz óra irányban hajó.” Card újra lenézett, és egy felhőhasadékon keresztül nagy, karcsú, fekete hajót látott. Nagy sebességgel Midway felé haladt.</w:t>
      </w:r>
    </w:p>
    <w:p>
      <w:pPr>
        <w:pStyle w:val="Normal"/>
        <w:shd w:fill="FFFFFF" w:val="clear"/>
        <w:ind w:firstLine="284"/>
        <w:jc w:val="both"/>
        <w:rPr/>
      </w:pPr>
      <w:r>
        <w:rPr/>
        <w:t>Az SBD</w:t>
      </w:r>
      <w:r>
        <w:rPr>
          <w:spacing w:val="-4"/>
        </w:rPr>
        <w:t>–</w:t>
      </w:r>
      <w:r>
        <w:rPr/>
        <w:t>k folytatták útjukat a hirtelen egyre ritkábbá váló felhőtakaró felett. A felhők nyílásain keresztül Card egyre töb</w:t>
        <w:softHyphen/>
        <w:t>bet látott az ugyanabban az irányban haladó karcsú fekete ha</w:t>
        <w:softHyphen/>
        <w:t>jókból. Azután olyasmit látott, amit sohasem fog elfelejteni. Egy nagy tiszta térségen át négy anyahajót majd-nem egymás mellett, és közelükben egy csatahajót, pagodaszerű felépít</w:t>
        <w:softHyphen/>
        <w:t>ménnyel. Megbűvölten nézte, ahogy a repülőgép</w:t>
      </w:r>
      <w:r>
        <w:rPr>
          <w:spacing w:val="-4"/>
        </w:rPr>
        <w:t>–</w:t>
      </w:r>
      <w:r>
        <w:rPr/>
        <w:t>anyahajók egyszerre fordultak és elkezdték a gépek felbocsátását.</w:t>
      </w:r>
    </w:p>
    <w:p>
      <w:pPr>
        <w:pStyle w:val="Normal"/>
        <w:shd w:fill="FFFFFF" w:val="clear"/>
        <w:ind w:firstLine="284"/>
        <w:jc w:val="both"/>
        <w:rPr/>
      </w:pPr>
      <w:r>
        <w:rPr>
          <w:i/>
          <w:iCs/>
        </w:rPr>
        <w:t xml:space="preserve">7 </w:t>
      </w:r>
      <w:r>
        <w:rPr/>
        <w:t>óra 55 perckor a rádióban Henderson nyugodt hangja hallatszott: „Támadás két ellenséges anyahajóra, bal oldalról az orr</w:t>
      </w:r>
      <w:r>
        <w:rPr>
          <w:spacing w:val="-4"/>
        </w:rPr>
        <w:t>–</w:t>
      </w:r>
      <w:r>
        <w:rPr/>
        <w:t>rész felől ...” Az SBD</w:t>
      </w:r>
      <w:r>
        <w:rPr>
          <w:spacing w:val="-4"/>
        </w:rPr>
        <w:t>–</w:t>
      </w:r>
      <w:r>
        <w:rPr/>
        <w:t>k elkezdtek lefelé körözni.</w:t>
      </w:r>
    </w:p>
    <w:p>
      <w:pPr>
        <w:pStyle w:val="Normal"/>
        <w:shd w:fill="FFFFFF" w:val="clear"/>
        <w:ind w:firstLine="284"/>
        <w:jc w:val="both"/>
        <w:rPr/>
      </w:pPr>
      <w:r>
        <w:rPr/>
        <w:t>„</w:t>
      </w:r>
      <w:r>
        <w:rPr/>
        <w:t>Itt jönnek!” lépett be Fleming százados a rádióhálóba. Card egy pillantást vetett a jobb oldali szárny melletti két füstcsíkra, utána egy vadászgép száguldott el mellette, majdnem függőlegesen emelkedve. Harold Schlendering hadnagy, aki a közvetlen közelben repült, hossza-sabban szemlélődött és el</w:t>
        <w:softHyphen/>
        <w:t>csodálkozott a Zérók fegyvereinek furcsa fehér füstkarikáin. Amikor az első gránátszilánkok belefúródtak Tom Moore hadnagy gépébe, Moore azt gondolta magában, hogy „jön az áldás a Sixth Avenue magasvasútjáról”.</w:t>
      </w:r>
    </w:p>
    <w:p>
      <w:pPr>
        <w:pStyle w:val="Normal"/>
        <w:shd w:fill="FFFFFF" w:val="clear"/>
        <w:ind w:firstLine="284"/>
        <w:jc w:val="both"/>
        <w:rPr/>
      </w:pPr>
      <w:r>
        <w:rPr/>
        <w:t>Henderson őrnagy gépének bal szárnya kigyulladt. Minden módon küzdött ellene, de nemsokára elvesztette az uralmat a gép felett, és a tengernek rohant. Card tizedes jobbra lent más gépekről letört darabokat látott, amelyek úgy szálldostak a le</w:t>
        <w:softHyphen/>
        <w:t>vegőben, mint a levelek a szélben. Egy ejtőernyő kinyílt, de az idő olyan rövid volt, hogy nem látta, kicsoda.</w:t>
      </w:r>
    </w:p>
    <w:p>
      <w:pPr>
        <w:pStyle w:val="Normal"/>
        <w:shd w:fill="FFFFFF" w:val="clear"/>
        <w:ind w:firstLine="284"/>
        <w:jc w:val="both"/>
        <w:rPr/>
      </w:pPr>
      <w:r>
        <w:rPr/>
        <w:t>Elmer Glidden százados átvette a vezetést, és irányt vett egy sűrű felhőtömegre, amely ereszkedés közben nagyobb vé</w:t>
        <w:softHyphen/>
        <w:t>delmet nyújthatott. A Zérók egész idő alatt üldözték őket, miközben a lövészek tőlük telhetően viszonozták a tüzet. McFeeley tizedes, aki Blain századossal repült, olyan izgatott lett, hogy saját gépének a farkát is keresztüllőtte. Charles Huber közlegény géppuskája reménytelenül elakadt, de Moore hadnagy kiabálva sürgette: próbálja megjavítani. Huber így cselekedett, és az elszántságnak olyan pantomimjét produkálta, hogy a Zérók tiszteletteljes távolságban ma</w:t>
        <w:softHyphen/>
        <w:t>radtak.</w:t>
      </w:r>
    </w:p>
    <w:p>
      <w:pPr>
        <w:pStyle w:val="Normal"/>
        <w:shd w:fill="FFFFFF" w:val="clear"/>
        <w:ind w:firstLine="284"/>
        <w:jc w:val="both"/>
        <w:rPr/>
      </w:pPr>
      <w:r>
        <w:rPr/>
        <w:t>Doug Rollow hadnagy lövésze, Reed Ramsey másfajta csel</w:t>
        <w:softHyphen/>
        <w:t>lel próbál-kozott. Tudta, hogy a japánok szerettek tőkét ková</w:t>
        <w:softHyphen/>
        <w:t>csolni abból a gondatlan-ságukból, hogy az üres lőszeresdobo</w:t>
        <w:softHyphen/>
        <w:t>zokat kidobják. Amikor ezt egy Zero látta, igyekezett gyorsan közel kerülni, mivel 30 másodpercre volt szükség ahhoz, hogy a lövész újratöltsön. Ramsey elhatározta, hogy eljátssza ezt a játékot. Géppuskája teljesen töltve volt, és kidobott egy konzervdobozt. A Zero szokása szerint rájukcsapott, és Ramsey közvetlen közelről eltalálta.</w:t>
      </w:r>
    </w:p>
    <w:p>
      <w:pPr>
        <w:pStyle w:val="Normal"/>
        <w:shd w:fill="FFFFFF" w:val="clear"/>
        <w:ind w:firstLine="284"/>
        <w:jc w:val="both"/>
        <w:rPr/>
      </w:pPr>
      <w:r>
        <w:rPr/>
        <w:t>Nemsokára más bajaik voltak. Card tizedes hallott valami „Wuf” hangot (később elmondta, úgy hangzott, mintha va</w:t>
        <w:softHyphen/>
        <w:t>laki teljesen normális hangon kimondaná azt, hogy Wuf). Az</w:t>
        <w:softHyphen/>
        <w:t xml:space="preserve">tán újra meg újra hallotta. Nagy, fekete, puha </w:t>
      </w:r>
      <w:r>
        <w:rPr>
          <w:spacing w:val="-2"/>
        </w:rPr>
        <w:t>füstpamacsok kezdtek feltünedezni. Ez azt jelentette, hogy most a légvédelmi</w:t>
      </w:r>
      <w:r>
        <w:rPr/>
        <w:t xml:space="preserve"> lövegek hatótávolságán belül kerültek.</w:t>
      </w:r>
    </w:p>
    <w:p>
      <w:pPr>
        <w:pStyle w:val="Normal"/>
        <w:shd w:fill="FFFFFF" w:val="clear"/>
        <w:ind w:firstLine="284"/>
        <w:jc w:val="both"/>
        <w:rPr/>
      </w:pPr>
      <w:r>
        <w:rPr>
          <w:spacing w:val="-2"/>
        </w:rPr>
        <w:t>Egy pillanatnyi megkönnyebbülést jelentett, amikor a fel</w:t>
        <w:softHyphen/>
        <w:t>hőtakarót elérték,</w:t>
      </w:r>
      <w:r>
        <w:rPr/>
        <w:t xml:space="preserve"> de amikor a másik oldalán kiértek belőle, az mindennél rosszabb volt. 2000 láb magasságban orrukat le</w:t>
        <w:softHyphen/>
        <w:t>felé irányították, és elkezdődött a támadás utolsó szakasza. Most már semmi sem volt köztük és az alul kacskaringózó el</w:t>
        <w:softHyphen/>
        <w:t>lenség között.</w:t>
      </w:r>
    </w:p>
    <w:p>
      <w:pPr>
        <w:pStyle w:val="Normal"/>
        <w:shd w:fill="FFFFFF" w:val="clear"/>
        <w:ind w:firstLine="284"/>
        <w:jc w:val="both"/>
        <w:rPr/>
      </w:pPr>
      <w:r>
        <w:rPr/>
        <w:t>Amikor végre szemtől szemben voltak a japán anyahajókkal, mindnyá-juknak megvolt a maga élénk benyomása. Moore hadnagy számára ez a ragyogó Felkelő Nap</w:t>
      </w:r>
      <w:r>
        <w:rPr>
          <w:spacing w:val="-4"/>
        </w:rPr>
        <w:t>–</w:t>
      </w:r>
      <w:r>
        <w:rPr/>
        <w:t>jel volt a repülőfedélzeten. Rollow hadnagynak a szétspriccelő legény</w:t>
        <w:softHyphen/>
        <w:t>ség. Iverson hadnagy számára pedig az az összefüggő tűzgyűrű, amely körülvette a repülőfedélzetet, amint az összes tűz</w:t>
        <w:softHyphen/>
        <w:t>fegyverek megnyitották a tüzet.</w:t>
      </w:r>
    </w:p>
    <w:p>
      <w:pPr>
        <w:pStyle w:val="Normal"/>
        <w:shd w:fill="FFFFFF" w:val="clear"/>
        <w:ind w:firstLine="284"/>
        <w:jc w:val="both"/>
        <w:rPr/>
      </w:pPr>
      <w:r>
        <w:rPr/>
        <w:t>Fleming százados is eleresztette a maga csomagját, és látta, hogy egy löveg egész kezelőszemélyzete eltűnik. Card tizedes a vezető háta mögül nagyon keveset láthatott, de több mint eleget hallott. A légvédelem „Wuf”-jaihoz most a kisöbű lő</w:t>
        <w:softHyphen/>
        <w:t>fegyverek tüzének állandó ropogása járult. Az SBD megráz</w:t>
        <w:softHyphen/>
        <w:t xml:space="preserve">kódott. </w:t>
      </w:r>
      <w:r>
        <w:rPr>
          <w:spacing w:val="-4"/>
        </w:rPr>
        <w:t>–</w:t>
      </w:r>
      <w:r>
        <w:rPr/>
        <w:t xml:space="preserve"> „Valaki egy vödör szöget dobott a légcsavarba.” Kis lyukak keletkeztek mindenütt a pilótaülés felett, és ezer tű csiklandozta a </w:t>
      </w:r>
      <w:r>
        <w:rPr>
          <w:spacing w:val="-2"/>
        </w:rPr>
        <w:t>jobb bokáját. A tengerészgyalogosok lecsap</w:t>
        <w:softHyphen/>
        <w:t>tak, és ledobták terhüket – Rollow</w:t>
      </w:r>
      <w:r>
        <w:rPr/>
        <w:t xml:space="preserve"> 400 lábról ... Schlendering 500 lábról ... Fleming 300 lábról. Összesen tízen voltak. Füst</w:t>
      </w:r>
      <w:r>
        <w:rPr>
          <w:spacing w:val="-4"/>
        </w:rPr>
        <w:t xml:space="preserve">– </w:t>
      </w:r>
      <w:r>
        <w:rPr/>
        <w:t>és vízoszlopok csaptak fel, és majdnem eltakarták az anyaha</w:t>
        <w:softHyphen/>
        <w:t>jókat a szem elől. Valóban óvatoskodó volt az, aki nem gon</w:t>
        <w:softHyphen/>
        <w:t>dolta, hogy legalább egy bombája a cél közelében robbant.</w:t>
      </w:r>
    </w:p>
    <w:p>
      <w:pPr>
        <w:pStyle w:val="Normal"/>
        <w:shd w:fill="FFFFFF" w:val="clear"/>
        <w:ind w:firstLine="284"/>
        <w:jc w:val="both"/>
        <w:rPr/>
      </w:pPr>
      <w:r>
        <w:rPr/>
        <w:t>Utána majdnem a hullámokat súrolva húztak el, hogy meg</w:t>
        <w:softHyphen/>
        <w:t>nehezítsék a Zérók és a hajóágyúk dolgát. Rollow hadnagy, alig néhány lábnyira a víz felett repülve egyszer csak azt látta, hogy víztornyok szöknek a magasba előtte. Egyenesen az egyik japán csatahajó ütegének repült. Visszavette a magas</w:t>
        <w:softHyphen/>
        <w:t>sági kormányt, és az SBD 2000 láb magasságba emelkedett. Amikor ismét a kormányhoz nyúlt, ott termett egy Zero. Ez a végét jelenthette volna, de semmi sem történt. A japán pilóta, akinek a lőszere nyilvánvalóan elfogyott, csak a kezével intett neki.</w:t>
      </w:r>
    </w:p>
    <w:p>
      <w:pPr>
        <w:pStyle w:val="Normal"/>
        <w:shd w:fill="FFFFFF" w:val="clear"/>
        <w:ind w:firstLine="284"/>
        <w:jc w:val="both"/>
        <w:rPr/>
      </w:pPr>
      <w:r>
        <w:rPr/>
        <w:t>Fleming százados még nagyobb bajba került. Amikor fel</w:t>
        <w:softHyphen/>
        <w:t>húzott, egy újabb „vödör szeg” találta el a légcsavart. Card ti</w:t>
        <w:softHyphen/>
        <w:t>zedes bal lábát valami erősen megütötte, és még több lyuk tá</w:t>
        <w:softHyphen/>
        <w:t xml:space="preserve">tongott a pilótaülés körül. Amikor a gép vízszintesbe ért, Card végre jól látta az anyahajót </w:t>
      </w:r>
      <w:r>
        <w:rPr>
          <w:spacing w:val="-4"/>
        </w:rPr>
        <w:t xml:space="preserve">– </w:t>
      </w:r>
      <w:r>
        <w:rPr/>
        <w:t>ezt a „vonagló szörnyet”, renge</w:t>
        <w:softHyphen/>
        <w:t>teg gyorstüzelő ágyúval, amelyeknek csöve mind felfelé áll, és mindegyikből állandó tűzsugár ömlik.</w:t>
      </w:r>
    </w:p>
    <w:p>
      <w:pPr>
        <w:pStyle w:val="Normal"/>
        <w:shd w:fill="FFFFFF" w:val="clear"/>
        <w:spacing w:before="0" w:after="480"/>
        <w:ind w:firstLine="284"/>
        <w:jc w:val="both"/>
        <w:rPr/>
      </w:pPr>
      <w:r>
        <w:rPr/>
        <w:t>A gyomrában levő jég elolvadt, és felforrt benne a harag. A gépet eltalálták, őt is eltalálták, nem tudta, hogyan fognak ebből élve kikeveredni; csupán azt remélte, hogy néhány ja</w:t>
        <w:softHyphen/>
        <w:t>pánt magukkal visznek.</w:t>
      </w:r>
    </w:p>
    <w:p>
      <w:pPr>
        <w:pStyle w:val="Normal"/>
        <w:shd w:fill="FFFFFF" w:val="clear"/>
        <w:ind w:firstLine="284"/>
        <w:jc w:val="both"/>
        <w:rPr/>
      </w:pPr>
      <w:r>
        <w:rPr/>
        <w:t>Fuchida fregattkapitány nem tudta megérteni, miért jön</w:t>
        <w:softHyphen/>
        <w:t>nek így az amerikai gépek. Zuhanóbombázáshoz túl alacso</w:t>
        <w:softHyphen/>
        <w:t>nyan, torpedóvetéshez pedig túl magasan vannak. Ezzel a hosszú, lomha aláereszkedéssel olyan napot szereznek a Zé</w:t>
        <w:softHyphen/>
        <w:t>róknak, mintha a gyakorlótéren lennének.</w:t>
      </w:r>
    </w:p>
    <w:p>
      <w:pPr>
        <w:pStyle w:val="Normal"/>
        <w:shd w:fill="FFFFFF" w:val="clear"/>
        <w:ind w:firstLine="284"/>
        <w:jc w:val="both"/>
        <w:rPr/>
      </w:pPr>
      <w:r>
        <w:rPr/>
        <w:t xml:space="preserve">De az bizonyos, hogy sohasem haboztak. A </w:t>
      </w:r>
      <w:r>
        <w:rPr>
          <w:i/>
          <w:iCs/>
        </w:rPr>
        <w:t xml:space="preserve">Hiryu </w:t>
      </w:r>
      <w:r>
        <w:rPr/>
        <w:t>bal olda</w:t>
        <w:softHyphen/>
        <w:t xml:space="preserve">lát támadva egymás után csaptak le, és dobták le terhüket. Teiichi Makishima, egy polgári híradófilmes az </w:t>
      </w:r>
      <w:r>
        <w:rPr>
          <w:i/>
          <w:iCs/>
        </w:rPr>
        <w:t xml:space="preserve">Akagin </w:t>
      </w:r>
      <w:r>
        <w:rPr/>
        <w:t>ag</w:t>
        <w:softHyphen/>
        <w:t xml:space="preserve">gódva figyelte, amint a </w:t>
      </w:r>
      <w:r>
        <w:rPr>
          <w:i/>
          <w:iCs/>
        </w:rPr>
        <w:t xml:space="preserve">Hiryu </w:t>
      </w:r>
      <w:r>
        <w:rPr/>
        <w:t>eltűnik a sűrű fekete füstfelhő</w:t>
        <w:softHyphen/>
        <w:t>ben. Mintha az örökkévalóságig tartott volna, de végül elő</w:t>
        <w:softHyphen/>
        <w:t>bukkant. Még mindig teljes sebességgel haladt, fehér orrhul</w:t>
        <w:softHyphen/>
        <w:t xml:space="preserve">láma csillogott a napsütésben. Az </w:t>
      </w:r>
      <w:r>
        <w:rPr>
          <w:i/>
          <w:iCs/>
        </w:rPr>
        <w:t>Akagi</w:t>
      </w:r>
      <w:r>
        <w:rPr>
          <w:iCs/>
        </w:rPr>
        <w:t xml:space="preserve">ról </w:t>
      </w:r>
      <w:r>
        <w:rPr/>
        <w:t>figyelő emberek megkönnyebbülten kiáltottak fel.</w:t>
      </w:r>
    </w:p>
    <w:p>
      <w:pPr>
        <w:pStyle w:val="Normal"/>
        <w:shd w:fill="FFFFFF" w:val="clear"/>
        <w:ind w:firstLine="284"/>
        <w:jc w:val="both"/>
        <w:rPr/>
      </w:pPr>
      <w:r>
        <w:rPr/>
        <w:t xml:space="preserve">A </w:t>
      </w:r>
      <w:r>
        <w:rPr>
          <w:i/>
          <w:iCs/>
        </w:rPr>
        <w:t>Hiryu</w:t>
      </w:r>
      <w:r>
        <w:rPr>
          <w:iCs/>
        </w:rPr>
        <w:t xml:space="preserve">n </w:t>
      </w:r>
      <w:r>
        <w:rPr/>
        <w:t>izgalmas pillanatokat éltek át, amikor Tomeo Kaku sorhajó-kapitány megpróbált kitérni a támadó gépek elől. 8 óra 8 perckor négy bomba teljesen befogta a hajót. 8 óra 12 perckor egy másik bomba közvet-lenül a hajó bal oldala mellett robbant. Lent, a gépteremben Hisao Mandai had</w:t>
        <w:softHyphen/>
        <w:t xml:space="preserve">nagy megtántorodott, amikor a hajó szörnyen megrázkódott. Azok, akik odafent voltak, jókora golyózáport kaptak </w:t>
      </w:r>
      <w:r>
        <w:rPr>
          <w:spacing w:val="-4"/>
        </w:rPr>
        <w:t>–</w:t>
      </w:r>
      <w:r>
        <w:rPr/>
        <w:t xml:space="preserve"> négy ember meghalt, sokan megsebesültek.</w:t>
      </w:r>
    </w:p>
    <w:p>
      <w:pPr>
        <w:pStyle w:val="Normal"/>
        <w:shd w:fill="FFFFFF" w:val="clear"/>
        <w:ind w:firstLine="284"/>
        <w:jc w:val="both"/>
        <w:rPr/>
      </w:pPr>
      <w:r>
        <w:rPr/>
        <w:t xml:space="preserve">Miközben Amagai fregattkapitány a </w:t>
      </w:r>
      <w:r>
        <w:rPr>
          <w:i/>
          <w:iCs/>
        </w:rPr>
        <w:t>Kagá</w:t>
      </w:r>
      <w:r>
        <w:rPr>
          <w:iCs/>
        </w:rPr>
        <w:t xml:space="preserve">ról </w:t>
      </w:r>
      <w:r>
        <w:rPr/>
        <w:t>a jelenetet fi</w:t>
        <w:softHyphen/>
        <w:t xml:space="preserve">gyelte, saját figyelője hirtelen elordította magát: „Ellenséges gépek, riadó!” A figyel-meztetés éppen jókor jött. A három utolsó amerikai bombázó </w:t>
      </w:r>
      <w:r>
        <w:rPr>
          <w:spacing w:val="-4"/>
        </w:rPr>
        <w:t>–</w:t>
      </w:r>
      <w:r>
        <w:rPr/>
        <w:t xml:space="preserve"> vagy mint külön csoport, vagy mint a kijelölt célt elvétő gépek becsúsztak a bal fedélzet felől, ledobtak három bombát közvetlenül a hajó tatja közelében.</w:t>
      </w:r>
    </w:p>
    <w:p>
      <w:pPr>
        <w:pStyle w:val="Normal"/>
        <w:shd w:fill="FFFFFF" w:val="clear"/>
        <w:ind w:firstLine="284"/>
        <w:jc w:val="both"/>
        <w:rPr/>
      </w:pPr>
      <w:r>
        <w:rPr/>
        <w:t>Aztán vége volt. A csapásmérő erő ismét megtette a ma</w:t>
        <w:softHyphen/>
        <w:t>gáét: a harmadik amerikai támadást is visszaverte, anélkül, hogy akár egy karcolást szenve-dett volna. Nagumo tenger</w:t>
        <w:softHyphen/>
        <w:t xml:space="preserve">nagy elégedett volt, de pillanatnyilag más járt az eszében. Még mindig szerette volna tudni, hogy a </w:t>
      </w:r>
      <w:r>
        <w:rPr>
          <w:i/>
          <w:iCs/>
        </w:rPr>
        <w:t xml:space="preserve">Tone </w:t>
      </w:r>
      <w:r>
        <w:rPr/>
        <w:t>4</w:t>
      </w:r>
      <w:r>
        <w:rPr>
          <w:spacing w:val="-4"/>
        </w:rPr>
        <w:t>–</w:t>
      </w:r>
      <w:r>
        <w:rPr/>
        <w:t>es számú gépe miféle hajókat látott. Az amerikai bombatámadás alatt állan</w:t>
        <w:softHyphen/>
        <w:t>dóan várta a választ. Végre 7 óra 58 perckor újra jelentkezett a felderítőgép, de még mindig nem azonosította az ellenséges hajókat. Csupán azt jelentette, hogy irányukat 150 fokról 180 fokra változtatták.</w:t>
      </w:r>
    </w:p>
    <w:p>
      <w:pPr>
        <w:pStyle w:val="Normal"/>
        <w:shd w:fill="FFFFFF" w:val="clear"/>
        <w:ind w:firstLine="284"/>
        <w:jc w:val="both"/>
        <w:rPr/>
      </w:pPr>
      <w:r>
        <w:rPr/>
        <w:t xml:space="preserve">A törzsbeliek magukon kívül voltak. Mit kezdhetnek ezzel az értesü-léssel, ha egyszer nem tudják, mivel állnak szemben? 8 órakor a felbőszült Nagumo ismét megpiszkálta a pilótát: „Jelentse a hajótípusokat.” 8 óra 9 perckor végre megkapta a választ. A </w:t>
      </w:r>
      <w:r>
        <w:rPr>
          <w:i/>
          <w:iCs/>
        </w:rPr>
        <w:t xml:space="preserve">Tone </w:t>
      </w:r>
      <w:r>
        <w:rPr/>
        <w:t>repülőgépének új jelentése így hangzott: „Az ellenség öt cirkálóból és öt rombolóból áll.”</w:t>
      </w:r>
    </w:p>
    <w:p>
      <w:pPr>
        <w:pStyle w:val="Normal"/>
        <w:shd w:fill="FFFFFF" w:val="clear"/>
        <w:ind w:firstLine="284"/>
        <w:jc w:val="both"/>
        <w:rPr/>
      </w:pPr>
      <w:r>
        <w:rPr/>
        <w:t>Ezek szerint nincsenek repülőgép</w:t>
      </w:r>
      <w:r>
        <w:rPr>
          <w:spacing w:val="-4"/>
        </w:rPr>
        <w:t>–</w:t>
      </w:r>
      <w:r>
        <w:rPr/>
        <w:t>anyahajók. A zászlóshajó parancsnoki hídján állók megkönnyebbültek. Ono fregattka</w:t>
        <w:softHyphen/>
        <w:t>pitány, a felderítőtiszt azt mondta, hogy ő ezt egész idő alatt tudta. Kusaka tengernagy úgy érezte, hogy most már nyugod</w:t>
        <w:softHyphen/>
        <w:t>tan mérhetnek újabb csapást Midwayre.</w:t>
      </w:r>
    </w:p>
    <w:p>
      <w:pPr>
        <w:pStyle w:val="Normal"/>
        <w:shd w:fill="FFFFFF" w:val="clear"/>
        <w:ind w:firstLine="284"/>
        <w:jc w:val="both"/>
        <w:rPr/>
      </w:pPr>
      <w:r>
        <w:rPr/>
        <w:t>Ez azonban új bonyodalmat okozott. A három amerikai tá</w:t>
        <w:softHyphen/>
        <w:t>madás nem okozott kárt, de szétzilálta a flottát. A szép négyzetalakzat felborult, az anyahajók szétszóródtak. Megfelelő oltalmazásukhoz sokkal több vadász-gépre volt szükség. Mivel Shindo százados, a harci őrjárat parancsnoka, felhasználta tartalékait, kezdte igénybe venni a második támadó hullámba kijelölt vadászokat. így senki sem maradt, aki a csapást támo</w:t>
        <w:softHyphen/>
        <w:t>gatni tudta volna.</w:t>
      </w:r>
    </w:p>
    <w:p>
      <w:pPr>
        <w:pStyle w:val="Normal"/>
        <w:shd w:fill="FFFFFF" w:val="clear"/>
        <w:spacing w:before="0" w:after="480"/>
        <w:ind w:firstLine="284"/>
        <w:jc w:val="both"/>
        <w:rPr/>
      </w:pPr>
      <w:r>
        <w:rPr/>
        <w:t xml:space="preserve">Ezen, természetesen, lehetett segíteni. Mindössze egy kis időre volt szükség a flotta átcsoportosításához </w:t>
      </w:r>
      <w:r>
        <w:rPr>
          <w:spacing w:val="-4"/>
        </w:rPr>
        <w:t>–</w:t>
      </w:r>
      <w:r>
        <w:rPr/>
        <w:t xml:space="preserve"> a tömör négy</w:t>
        <w:softHyphen/>
        <w:t xml:space="preserve">zetalakzat helyre-állításához </w:t>
      </w:r>
      <w:r>
        <w:rPr>
          <w:spacing w:val="-4"/>
        </w:rPr>
        <w:t>–</w:t>
      </w:r>
      <w:r>
        <w:rPr/>
        <w:t xml:space="preserve">, s utána egy kicsit több idő azoknak a vadászoknak a feltanko-lásához, melyeket kivonnak a légi oltalomból. A törzs még vitatkozott, amikor 8 óra 14 perckor a </w:t>
      </w:r>
      <w:r>
        <w:rPr>
          <w:i/>
          <w:iCs/>
        </w:rPr>
        <w:t xml:space="preserve">Tone </w:t>
      </w:r>
      <w:r>
        <w:rPr/>
        <w:t xml:space="preserve">bal oldali ágyúi tüzet nyitottak </w:t>
      </w:r>
      <w:r>
        <w:rPr>
          <w:spacing w:val="-4"/>
        </w:rPr>
        <w:t>–</w:t>
      </w:r>
      <w:r>
        <w:rPr/>
        <w:t xml:space="preserve"> teljesen új ve</w:t>
        <w:softHyphen/>
        <w:t>szélyt jelezve az égből ...</w:t>
      </w:r>
    </w:p>
    <w:p>
      <w:pPr>
        <w:pStyle w:val="Normal"/>
        <w:shd w:fill="FFFFFF" w:val="clear"/>
        <w:ind w:firstLine="284"/>
        <w:jc w:val="both"/>
        <w:rPr/>
      </w:pPr>
      <w:r>
        <w:rPr/>
        <w:t>„</w:t>
      </w:r>
      <w:r>
        <w:rPr/>
        <w:t>Most meglátjuk őket" – mondta Bill Adams, a fakereskedőből lett navigátor, miközben Walter Sweeney ezredes 15 B–17–esét Nagumo hajói felé vezette. 7 óra 32 perc volt, és több mint egy óra múlt el azóta, hogy elirányították őket a szállítóhajók elleni újabb támadásról, hogy helyette a repülőgép-anyahajókat támadják.</w:t>
      </w:r>
    </w:p>
    <w:p>
      <w:pPr>
        <w:pStyle w:val="Normal"/>
        <w:shd w:fill="FFFFFF" w:val="clear"/>
        <w:ind w:firstLine="284"/>
        <w:jc w:val="both"/>
        <w:rPr/>
      </w:pPr>
      <w:r>
        <w:rPr/>
        <w:t>Adams nem időzíthette volna jobban szavait. A következő pillanatban Sweeney a felszakadozott felhőkön keresztül le</w:t>
        <w:softHyphen/>
        <w:t>mutatott, és ott, a távolban látható volt a hajók keltette hullámcsík a vízen. Don Kundinger százados számára, aki az egyik gépet vezette, ez ijesztő látvány volt: „a felszíni hajók legnagyobb serege, amelyet valaha láttunk – úgy tűnt, mintha egyik láthatártól a másikig érne”.</w:t>
      </w:r>
    </w:p>
    <w:p>
      <w:pPr>
        <w:pStyle w:val="Normal"/>
        <w:shd w:fill="FFFFFF" w:val="clear"/>
        <w:ind w:firstLine="284"/>
        <w:jc w:val="both"/>
        <w:rPr/>
      </w:pPr>
      <w:r>
        <w:rPr/>
        <w:t>De melyek voltak az anyahajók? Sweeney, a csoport veze</w:t>
        <w:softHyphen/>
        <w:t>tője erősen figyelt ... és semmit sem látott. Az egész olyan ne</w:t>
        <w:softHyphen/>
        <w:t>héz volt. A szárazföldi haderő pilótái közül kevésnek volt ta</w:t>
        <w:softHyphen/>
        <w:t>pasztalata a hajók azonosításában. A felszakadozott felhőzet még jobban megnehezítette a látást. A hajók előbuk-kantak, majd ismét eltűntek, mielőtt még bárki alaposabban szemügyre vehette volna őket.</w:t>
      </w:r>
    </w:p>
    <w:p>
      <w:pPr>
        <w:pStyle w:val="Normal"/>
        <w:shd w:fill="FFFFFF" w:val="clear"/>
        <w:ind w:firstLine="284"/>
        <w:jc w:val="both"/>
        <w:rPr/>
      </w:pPr>
      <w:r>
        <w:rPr/>
        <w:t>A legfontosabb azonban a magasság kérdése volt. A szállí</w:t>
        <w:softHyphen/>
        <w:t>tóhajók elleni, 8000 láb magasságból szerencsésen végrehaj</w:t>
        <w:softHyphen/>
        <w:t>tott támadások után Sweeney úgy érezte, hogy emberei könnyű célpontot jelentenek, ha az anyahajók ellen is ugyanezt próbálnák tenni. Ezért most 2</w:t>
      </w:r>
      <w:r>
        <w:rPr>
          <w:spacing w:val="60"/>
        </w:rPr>
        <w:t>0</w:t>
      </w:r>
      <w:r>
        <w:rPr/>
        <w:t>000 láb magasságban repül</w:t>
        <w:softHyphen/>
        <w:t>tek, ami egy gyakorlatlan szem számára elég nagy távolság ahhoz, hogy bármit is kivehessen.</w:t>
      </w:r>
    </w:p>
    <w:p>
      <w:pPr>
        <w:pStyle w:val="Normal"/>
        <w:shd w:fill="FFFFFF" w:val="clear"/>
        <w:ind w:firstLine="284"/>
        <w:jc w:val="both"/>
        <w:rPr/>
      </w:pPr>
      <w:r>
        <w:rPr/>
        <w:t>Azt azonban látták, hogy a japánok tevékenykednek. Az el</w:t>
        <w:softHyphen/>
        <w:t>lenség hajói manővereztek. De nem volt légvédelmi tűz. Sweeney repülőinek kissé meg kellett erőltetni szemüket, mire végre megértették, hogy mi történik. Ott, mélyen alat</w:t>
        <w:softHyphen/>
        <w:t>tuk, Henderson őrnagy zuhanóbombázói támadtak.</w:t>
      </w:r>
    </w:p>
    <w:p>
      <w:pPr>
        <w:pStyle w:val="Normal"/>
        <w:shd w:fill="FFFFFF" w:val="clear"/>
        <w:ind w:firstLine="284"/>
        <w:jc w:val="both"/>
        <w:rPr/>
      </w:pPr>
      <w:r>
        <w:rPr/>
        <w:t>A B–17–esek folytatták a keresést. Akkor Cecil Faulkner százados hirtelen észrevett valamit. Egy vékony felhőfoszlány alatt egy hajó haladt – nem közönséges, hanem téglalap alakú hajó, lapos, sárga fedélzettel, köze-pén a Felkelő Nap jelképé</w:t>
        <w:softHyphen/>
        <w:t>vel. Aztán látott egy másik ugyanilyet ... és még kettőt. Nem kétséges, hogy milyen hajók.</w:t>
      </w:r>
    </w:p>
    <w:p>
      <w:pPr>
        <w:pStyle w:val="Normal"/>
        <w:shd w:fill="FFFFFF" w:val="clear"/>
        <w:ind w:firstLine="284"/>
        <w:jc w:val="both"/>
        <w:rPr/>
      </w:pPr>
      <w:r>
        <w:rPr/>
        <w:t xml:space="preserve">Nem volt vesztegetni való idejük. Sweeney messze előttük repült, északnyugati irányban kémlelt, ezért Faulkner jelt adott köteléke másik két bombázójának, mire azok elhagyták az alakzatot, hogy a saját szakállukra támadjanak. Addigra Carl Wuertele százados is megtalálta az anyahajókat, és Paul Payne százados is, a </w:t>
      </w:r>
      <w:r>
        <w:rPr>
          <w:i/>
          <w:iCs/>
        </w:rPr>
        <w:t>Yankee Doodle</w:t>
      </w:r>
      <w:r>
        <w:rPr/>
        <w:t>–</w:t>
      </w:r>
      <w:r>
        <w:rPr>
          <w:iCs/>
        </w:rPr>
        <w:t>ban.</w:t>
      </w:r>
      <w:r>
        <w:rPr>
          <w:i/>
          <w:iCs/>
        </w:rPr>
        <w:t xml:space="preserve"> </w:t>
      </w:r>
      <w:r>
        <w:rPr/>
        <w:t>Végül Payne értesí</w:t>
        <w:softHyphen/>
        <w:t>tette Sweeneyt, aki még mindig északnyugat felé fürkészett. Az ezredes azt mondta neki, hogy kezdje meg a támadást, amíg a többi géppel a helyszínre siet.</w:t>
      </w:r>
    </w:p>
    <w:p>
      <w:pPr>
        <w:pStyle w:val="Normal"/>
        <w:shd w:fill="FFFFFF" w:val="clear"/>
        <w:ind w:firstLine="284"/>
        <w:jc w:val="both"/>
        <w:rPr/>
      </w:pPr>
      <w:r>
        <w:rPr/>
        <w:t>A támadás 8 óra 15 perckor kezdődött, de még a vártnál is kevesebb volt benne az összhang. A három gépből álló csopor</w:t>
        <w:softHyphen/>
        <w:t>tok eléggé a maguk szakál-lára bombáztak, és a gépek számos esetben szólóban támadtak. A hiányzó jártasságot lelkesedés</w:t>
        <w:softHyphen/>
        <w:t xml:space="preserve">sel pótolták. Amikor a </w:t>
      </w:r>
      <w:r>
        <w:rPr>
          <w:i/>
          <w:iCs/>
        </w:rPr>
        <w:t>Hel</w:t>
      </w:r>
      <w:r>
        <w:rPr/>
        <w:t>–</w:t>
      </w:r>
      <w:r>
        <w:rPr>
          <w:i/>
          <w:iCs/>
        </w:rPr>
        <w:t>En</w:t>
      </w:r>
      <w:r>
        <w:rPr/>
        <w:t>–</w:t>
      </w:r>
      <w:r>
        <w:rPr>
          <w:i/>
          <w:iCs/>
        </w:rPr>
        <w:t xml:space="preserve">Wings </w:t>
      </w:r>
      <w:r>
        <w:rPr/>
        <w:t>kioldotta bom-báit, Wuertele százados legénysége örömujjongásban tört ki.</w:t>
      </w:r>
    </w:p>
    <w:p>
      <w:pPr>
        <w:pStyle w:val="Normal"/>
        <w:shd w:fill="FFFFFF" w:val="clear"/>
        <w:ind w:firstLine="284"/>
        <w:jc w:val="both"/>
        <w:rPr/>
      </w:pPr>
      <w:r>
        <w:rPr/>
        <w:t>A japán tüzérek azonnal válaszoltak. Az első gránátok köz</w:t>
        <w:softHyphen/>
        <w:t>vetlenül Sweeney gépe mellett robbantak, és összezúzták a másodpilóta ablakát. Wessman hadnagy, másodpilóta szá</w:t>
        <w:softHyphen/>
        <w:t>mára ez azt bizonyította, hogy milyen bölcs dolog az ilyen ma</w:t>
        <w:softHyphen/>
        <w:t>gassági bombázás. „Mostantól kezdve – mondta később – mindnyájan sajnáltuk, hogy 2</w:t>
      </w:r>
      <w:r>
        <w:rPr>
          <w:spacing w:val="60"/>
        </w:rPr>
        <w:t>0</w:t>
      </w:r>
      <w:r>
        <w:rPr/>
        <w:t>000 lábnál megálltunk."</w:t>
      </w:r>
    </w:p>
    <w:p>
      <w:pPr>
        <w:pStyle w:val="Normal"/>
        <w:shd w:fill="FFFFFF" w:val="clear"/>
        <w:ind w:firstLine="284"/>
        <w:jc w:val="both"/>
        <w:rPr/>
      </w:pPr>
      <w:r>
        <w:rPr/>
        <w:t>Nemsokára néhány Zero tűnt fel. Három közösen támadta Faulkner százados gépét, felszakította törzsét, és üzemképte</w:t>
        <w:softHyphen/>
        <w:t>lenné tette negyedik motorját. Egy másik Payne századossal viaskodott, de valójában sohasem bocsátkozott vele közel</w:t>
        <w:softHyphen/>
        <w:t>harcba. A Zérók pilótái mindig respektálták a B–17–et, és a mai nap sem volt kivétel.</w:t>
      </w:r>
    </w:p>
    <w:p>
      <w:pPr>
        <w:pStyle w:val="Normal"/>
        <w:shd w:fill="FFFFFF" w:val="clear"/>
        <w:ind w:firstLine="284"/>
        <w:jc w:val="both"/>
        <w:rPr/>
      </w:pPr>
      <w:r>
        <w:rPr/>
        <w:t>Mindez tíz meleg percet okozott, de nem jelentett komoly veszélyt. Az egyetlen sebesült Faulkner százados faroklövésze volt, akinek a mutatóujja sérült meg.</w:t>
      </w:r>
    </w:p>
    <w:p>
      <w:pPr>
        <w:pStyle w:val="Normal"/>
        <w:shd w:fill="FFFFFF" w:val="clear"/>
        <w:spacing w:before="0" w:after="480"/>
        <w:ind w:firstLine="284"/>
        <w:jc w:val="both"/>
        <w:rPr/>
      </w:pPr>
      <w:r>
        <w:rPr/>
        <w:t>A szárazföldi hadsereg pilótái örültek. Az ár valóban kicsi</w:t>
        <w:softHyphen/>
        <w:t>nek látszott. Úgy tűnt, hogy az anyahajóknak végük. Faulk</w:t>
        <w:softHyphen/>
        <w:t>ner százados úgy vélte, hogy csoportjának legalább két talá</w:t>
        <w:softHyphen/>
        <w:t>lata van; Wuertele százados és Brooke Allen alezredes azt állí</w:t>
        <w:softHyphen/>
        <w:t>totta, hogy egy–egy találatot ért el. Sweeney ezredes saját le</w:t>
        <w:softHyphen/>
        <w:t>génysége legalább ennyire optimista volt: biztosan érezték, hogy mind a nyolc bomba célba talált, és az anyahajó tatja fel</w:t>
        <w:softHyphen/>
        <w:t>szakadt. Sweeney, aki jól ismerte az emberi természetet, hiva</w:t>
        <w:softHyphen/>
        <w:t>talos jelentésében mérsékelte ezeket az állításokat, de úgy érezte, hogy legalább egy anyahajót biztosan találat ért.</w:t>
      </w:r>
    </w:p>
    <w:p>
      <w:pPr>
        <w:pStyle w:val="Normal"/>
        <w:shd w:fill="FFFFFF" w:val="clear"/>
        <w:ind w:firstLine="284"/>
        <w:jc w:val="both"/>
        <w:rPr/>
      </w:pPr>
      <w:r>
        <w:rPr/>
        <w:t xml:space="preserve">Aoki sorhajókapitány ijedten figyelt az </w:t>
      </w:r>
      <w:r>
        <w:rPr>
          <w:i/>
          <w:iCs/>
        </w:rPr>
        <w:t>Akagi</w:t>
      </w:r>
      <w:r>
        <w:rPr>
          <w:iCs/>
        </w:rPr>
        <w:t>ról</w:t>
      </w:r>
      <w:r>
        <w:rPr>
          <w:i/>
          <w:iCs/>
        </w:rPr>
        <w:t xml:space="preserve">. </w:t>
      </w:r>
      <w:r>
        <w:rPr/>
        <w:t xml:space="preserve">A </w:t>
      </w:r>
      <w:r>
        <w:rPr>
          <w:i/>
          <w:iCs/>
        </w:rPr>
        <w:t xml:space="preserve">Soryu </w:t>
      </w:r>
      <w:r>
        <w:rPr/>
        <w:t>kö</w:t>
        <w:softHyphen/>
        <w:t>rül annyi vízoszlop csapott a magasba, hogy egyáltalán sem</w:t>
        <w:softHyphen/>
        <w:t xml:space="preserve">mit sem látott. Azt gondolta, hogy a hajó elsüllyedt. A </w:t>
      </w:r>
      <w:r>
        <w:rPr>
          <w:i/>
          <w:iCs/>
        </w:rPr>
        <w:t xml:space="preserve">Hiryu </w:t>
      </w:r>
      <w:r>
        <w:rPr/>
        <w:t>szintén bajbajutott, eltűnt a párában és a füstben. Természe</w:t>
        <w:softHyphen/>
        <w:t>tesen mindegyik tüzelt, de a B–17–esek túl magasan voltak ahhoz, hogy le tudják szedni őket. A csapásmérő erőnek ki kellett várnia a dolog végét.</w:t>
      </w:r>
    </w:p>
    <w:p>
      <w:pPr>
        <w:pStyle w:val="Normal"/>
        <w:shd w:fill="FFFFFF" w:val="clear"/>
        <w:ind w:firstLine="284"/>
        <w:jc w:val="both"/>
        <w:rPr/>
      </w:pPr>
      <w:r>
        <w:rPr/>
        <w:t>Ez senki számára sem volt keservesebb, mint a Midway el</w:t>
        <w:softHyphen/>
        <w:t>leni támadásról visszatérő pilóták számára. Véletlen folytán éppen ebben a pillanatban értek vissza. Anyahajóiknak inte</w:t>
        <w:softHyphen/>
        <w:t>getve hasztalanul keringtek fölöttük, és azon imádkoztak, hogy a bombák célt tévesszenek. Tomonaga századosnak még egy külön problémája is volt: nagyon kevés volt az üzemanyaga, mivel Midwaynél egy találat kilyukasztotta szárny</w:t>
        <w:softHyphen/>
        <w:t>tartályát.</w:t>
      </w:r>
    </w:p>
    <w:p>
      <w:pPr>
        <w:pStyle w:val="Normal"/>
        <w:shd w:fill="FFFFFF" w:val="clear"/>
        <w:ind w:firstLine="284"/>
        <w:jc w:val="both"/>
        <w:rPr/>
      </w:pPr>
      <w:r>
        <w:rPr/>
        <w:t xml:space="preserve">8 óra 20 percre elmúlt a veszély. A B–l7–esek eltávoztak, a </w:t>
      </w:r>
      <w:r>
        <w:rPr>
          <w:i/>
          <w:iCs/>
        </w:rPr>
        <w:t xml:space="preserve">Soryu </w:t>
      </w:r>
      <w:r>
        <w:rPr/>
        <w:t xml:space="preserve">és a </w:t>
      </w:r>
      <w:r>
        <w:rPr>
          <w:i/>
          <w:iCs/>
        </w:rPr>
        <w:t xml:space="preserve">Hiryu </w:t>
      </w:r>
      <w:r>
        <w:rPr/>
        <w:t xml:space="preserve">előbukkant. Egyiknek sem történt baja, így a köröző gépek várták a jelzést a leszállás megkezdésére. Az </w:t>
      </w:r>
      <w:r>
        <w:rPr>
          <w:i/>
          <w:iCs/>
        </w:rPr>
        <w:t>Akagi</w:t>
      </w:r>
      <w:r>
        <w:rPr>
          <w:iCs/>
        </w:rPr>
        <w:t xml:space="preserve">n </w:t>
      </w:r>
      <w:r>
        <w:rPr/>
        <w:t>Nagumo tengernagynak jó oka volt arra, hogy elége</w:t>
        <w:softHyphen/>
        <w:t>dett legyen. Az amerikaiak négyszer támadtak, és négy-szer verték vissza őket. Több mint egy órán át a csapásmérő erő mindent kapott, amit az ellenség adni tudott – és hajóik sértet</w:t>
        <w:softHyphen/>
        <w:t>len maradtak.</w:t>
      </w:r>
    </w:p>
    <w:p>
      <w:pPr>
        <w:pStyle w:val="Normal"/>
        <w:shd w:fill="FFFFFF" w:val="clear"/>
        <w:ind w:firstLine="284"/>
        <w:jc w:val="both"/>
        <w:rPr/>
      </w:pPr>
      <w:r>
        <w:rPr/>
        <w:t xml:space="preserve">Ebben a pillanatban új üzenet érkezett Nagumo számára a </w:t>
      </w:r>
      <w:r>
        <w:rPr>
          <w:i/>
          <w:iCs/>
        </w:rPr>
        <w:t xml:space="preserve">Tone </w:t>
      </w:r>
      <w:r>
        <w:rPr/>
        <w:t>4–es számú gépétől, amely még mindig az Egyesült Álla</w:t>
        <w:softHyphen/>
        <w:t>mok flottáját figyelte: „Az ellenséghez hátvédként valami olyan csatlakozott, ami repülőgép-anyahajónak látszik.”</w:t>
      </w:r>
    </w:p>
    <w:p>
      <w:pPr>
        <w:pStyle w:val="Normal"/>
        <w:shd w:fill="FFFFFF" w:val="clear"/>
        <w:ind w:firstLine="284"/>
        <w:jc w:val="both"/>
        <w:rPr/>
      </w:pPr>
      <w:r>
        <w:rPr/>
        <w:t xml:space="preserve">Ez megdöbbentő volt. Ezt várták a legkevésbé. Eredetileg – amikor a </w:t>
      </w:r>
      <w:r>
        <w:rPr>
          <w:i/>
          <w:iCs/>
        </w:rPr>
        <w:t xml:space="preserve">Tone </w:t>
      </w:r>
      <w:r>
        <w:rPr/>
        <w:t>gépe először jelentette az amerikai erőt – Kusaka tengernagy gyanította, hogy esetleg van ott egy anya</w:t>
        <w:softHyphen/>
        <w:t>hajó. Ez azonban 52 perccel azelőtt volt. Ha lenne, biztos, hogy a pilóta meglátta volna – senki sem tudja eltéveszteni, hi</w:t>
        <w:softHyphen/>
        <w:t>szen olyan nagy és hosszú. Ámde a fickó azóta számos jelentést küldött, és bennük egyszer sem utalt anyahajóra. Most pedig azt mondja, hogy mindenesetre egy van.</w:t>
      </w:r>
    </w:p>
    <w:p>
      <w:pPr>
        <w:pStyle w:val="Normal"/>
        <w:shd w:fill="FFFFFF" w:val="clear"/>
        <w:ind w:firstLine="284"/>
        <w:jc w:val="both"/>
        <w:rPr/>
      </w:pPr>
      <w:r>
        <w:rPr/>
        <w:t>Ezek után szóba sem jöhet a Midway elleni újabb támadás. Helyette az anyahajóra kell csapást mérni. Az egyetlen kér</w:t>
        <w:softHyphen/>
        <w:t>dés: mikor? Rögtön? Vagy megvárják, amíg a második tá</w:t>
        <w:softHyphen/>
        <w:t>madó hullámra visszaszerelik a torpedókat és a rombolóbom</w:t>
        <w:softHyphen/>
        <w:t>bákat? Vagy amíg Tomonaga gépei visszatérnek? Vagy amíg az oltalmazó vadászgépeket feltankolják? Vagy elképzelhető e lehetőségek valamilyen kombinációja?</w:t>
      </w:r>
    </w:p>
    <w:p>
      <w:pPr>
        <w:pStyle w:val="Normal"/>
        <w:shd w:fill="FFFFFF" w:val="clear"/>
        <w:spacing w:before="0" w:after="480"/>
        <w:ind w:firstLine="284"/>
        <w:jc w:val="both"/>
        <w:rPr/>
      </w:pPr>
      <w:r>
        <w:rPr/>
        <w:t>Alighogy Nagumo törzse latolgatni kezdte e változatokat, ismét váratlan esemény történt. Egy újabb amerikai repülő</w:t>
        <w:softHyphen/>
        <w:t>csoportot – ezen a reggelen az ötödiket – pillantották meg fe</w:t>
        <w:softHyphen/>
        <w:t>léjük repülni.</w:t>
      </w:r>
    </w:p>
    <w:p>
      <w:pPr>
        <w:pStyle w:val="Normal"/>
        <w:shd w:fill="FFFFFF" w:val="clear"/>
        <w:ind w:firstLine="284"/>
        <w:jc w:val="both"/>
        <w:rPr/>
      </w:pPr>
      <w:r>
        <w:rPr/>
        <w:t>Ringblom hadnagy számára, aki Norris őrnagy 11 Vindicatorból álló csoportjával 1</w:t>
      </w:r>
      <w:r>
        <w:rPr>
          <w:spacing w:val="60"/>
        </w:rPr>
        <w:t>3</w:t>
      </w:r>
      <w:r>
        <w:rPr/>
        <w:t>000 láb magasságban közeledett, minden távolinak és valószínűtlennek látszott. Most végezte el a repülőiskolát, frissen érkezett az Egyesült Államokból, és nehezen tudta elhinni, hogy itt van, hogy igazi ellenség ellen vezetheti gépét. Ahhoz is túl tapasztalatlan volt, hogy értékelni tudja a veszélyhelyzetet, amikor ezt az ócska gépet a fé</w:t>
        <w:softHyphen/>
        <w:t>lelmetes japán csapásmérő anyahajós magasabbegység ellen vezeti.</w:t>
      </w:r>
    </w:p>
    <w:p>
      <w:pPr>
        <w:pStyle w:val="Normal"/>
        <w:shd w:fill="FFFFFF" w:val="clear"/>
        <w:ind w:firstLine="284"/>
        <w:jc w:val="both"/>
        <w:rPr/>
      </w:pPr>
      <w:r>
        <w:rPr/>
        <w:t>Ám a lecke hamarosan megkezdődött. 8 óra 17 perckor fel</w:t>
        <w:softHyphen/>
        <w:t>szakadozó felhőkön keresztül megpillantotta a japán hajókat, és majdnem rögtön három Zero tűnt fel. Úgy látszott, mintha játszanának a Vindicatorokkal. Ügyet sem vetve rájuk függő</w:t>
        <w:softHyphen/>
        <w:t>legesen köröztek a kötelék körül.</w:t>
      </w:r>
    </w:p>
    <w:p>
      <w:pPr>
        <w:pStyle w:val="Normal"/>
        <w:shd w:fill="FFFFFF" w:val="clear"/>
        <w:ind w:firstLine="284"/>
        <w:jc w:val="both"/>
        <w:rPr/>
      </w:pPr>
      <w:r>
        <w:rPr/>
        <w:t>Aztán munkához láttak. Egyikük néhány sorozatot eresz</w:t>
        <w:softHyphen/>
        <w:t>tett Daniel Cummings gépébe, amely a csoport végén haladt. Cummings hallotta, hogy lövésze abbahagyja a tüzelést, szólí</w:t>
        <w:softHyphen/>
        <w:t xml:space="preserve">totta, de nem kapott választ. Nem is kaphatott. Az illinoisi Springfieldbe való Henry </w:t>
      </w:r>
      <w:r>
        <w:rPr>
          <w:lang w:val="en-US"/>
        </w:rPr>
        <w:t xml:space="preserve">I. </w:t>
      </w:r>
      <w:r>
        <w:rPr/>
        <w:t>Starks valójában szerelő volt és nem lövész. De a felkészülés alatt, amikor Kimes ezredes lövé</w:t>
        <w:softHyphen/>
        <w:t>szeket keresett, Starks önként jelentkezett. Azt megelőzően, hogy reggel felkapasz-kodott Cummings gépére, még sohasem lőtt géppuskával a levegőben, és mindössze háromszor ült re</w:t>
        <w:softHyphen/>
        <w:t>pülőgépen. Nem volt rá lehetősége, hogy jó lövésszé váljék vagy megvédje magát, és most halott.</w:t>
      </w:r>
    </w:p>
    <w:p>
      <w:pPr>
        <w:pStyle w:val="Normal"/>
        <w:shd w:fill="FFFFFF" w:val="clear"/>
        <w:ind w:firstLine="284"/>
        <w:jc w:val="both"/>
        <w:rPr/>
      </w:pPr>
      <w:r>
        <w:rPr/>
        <w:t>Amikor még több Zero érkezett, Norris őrnagy gépével vesztve a magasságból a felhők felé vezette embereit. A túlsó oldalon megannyi hajó látszott – senki sem tudta megmonda</w:t>
        <w:softHyphen/>
        <w:t>ni, milyen típusúak. Miközben lehúzott a felhőtakaróba, rá</w:t>
        <w:softHyphen/>
        <w:t>dión parancsot adott a támadásra és nyugodtan kioktatott mindenkit, hogy az útirány hazafelé 140 fok; várhatóan 9 óra körül fognak hazaérni.</w:t>
      </w:r>
    </w:p>
    <w:p>
      <w:pPr>
        <w:pStyle w:val="Normal"/>
        <w:shd w:fill="FFFFFF" w:val="clear"/>
        <w:ind w:firstLine="284"/>
        <w:jc w:val="both"/>
        <w:rPr/>
      </w:pPr>
      <w:r>
        <w:rPr/>
        <w:t>Amikor 2000 láb magasságban kitörtek a felhőből, Norris úgy látta, hogy egy csatahajó és egy cirkáló van közvetlenül alatta. Egy anyahajó is volt a láthatáron, de a japánok min</w:t>
        <w:softHyphen/>
        <w:t>dent bevetettek ellene, és kiszámította, hogy sohasem tudná elérni. Helyette kiszemelte a csatahajót, és lefordulva mere</w:t>
        <w:softHyphen/>
        <w:t>dek zuhanásba kezdett. A többiek követték. Fejest rohanva, Ringblom hadnagy narancsszínű torkolattüzeket látott az egész hajón. Nyomjelző lövedékek süvítettek el mellette, és mindenütt fekete robbanófellegek. Rémületére azt látta, hogy mindkét csűrőlapjában azonos, körülbelül hat hüvelyk átmé</w:t>
        <w:softHyphen/>
        <w:t>rőjű lyuk keletkezett. Az ellenség tüzére a gránátokat rossz magasságra időzítette, így azok átütötték a csűrőfelületet, anélkül, hogy robbantak volna.</w:t>
      </w:r>
    </w:p>
    <w:p>
      <w:pPr>
        <w:pStyle w:val="Normal"/>
        <w:shd w:fill="FFFFFF" w:val="clear"/>
        <w:ind w:firstLine="284"/>
        <w:jc w:val="both"/>
        <w:rPr/>
      </w:pPr>
      <w:r>
        <w:rPr/>
        <w:t>A tengerészgyalogság repülői 500 láb magasságban egy</w:t>
        <w:softHyphen/>
        <w:t>más után kioldották bombáikat, aztán közvetlenül a víz felett elhúztak. Közben Sumner Whitten hadnagy egyszeriben a japán hajók oszlopai között találta magát. Kétfelől heves tűz, néhány hajó ütegei tüzét a tengerre irányította, hogy a robba</w:t>
        <w:softHyphen/>
        <w:t>nások nyomán keletkező vízfal elsodorja az alacsonyan repülő gépeket. Frank Zelnis őrmester, a gép lövésze úgy érezte, hogy Whitten túl sokáig időzik köztük – úgy látszott mintha valami látványosságot bámulna. Végre felkiáltott: „Ha ledobtad a bombádat, menjünk innen a pokolba, amíg el nem találnak bennünket.”</w:t>
      </w:r>
    </w:p>
    <w:p>
      <w:pPr>
        <w:pStyle w:val="Normal"/>
        <w:shd w:fill="FFFFFF" w:val="clear"/>
        <w:spacing w:before="0" w:after="480"/>
        <w:ind w:firstLine="284"/>
        <w:jc w:val="both"/>
        <w:rPr/>
      </w:pPr>
      <w:r>
        <w:rPr/>
        <w:t>A pilóták még mindig szorosan a víz fölött repülve elindul</w:t>
        <w:softHyphen/>
        <w:t xml:space="preserve">tak hazafelé. Ringblom hadnagy 20 percig nem emelkedett 50 lábnál magasabbra. Egy Zero követte, időnként leadott rá egy sorozatot, de Ringblom valahogy megmenekült. Bizonyára szerencséje volt, mert egyáltalán nem kísérletezett </w:t>
      </w:r>
      <w:r>
        <w:rPr>
          <w:spacing w:val="-2"/>
        </w:rPr>
        <w:t>manővere</w:t>
        <w:softHyphen/>
        <w:t>zéssel. Állandóan egyenes vonalon repült. Most már gyakorlottabb</w:t>
      </w:r>
      <w:r>
        <w:rPr/>
        <w:t xml:space="preserve"> volt a harcban, de mint pilóta még túlságosan begyul</w:t>
        <w:softHyphen/>
        <w:t>ladt, és tudatlan volt, aki még csak hátra sem nézett.</w:t>
      </w:r>
    </w:p>
    <w:p>
      <w:pPr>
        <w:pStyle w:val="Normal"/>
        <w:shd w:fill="FFFFFF" w:val="clear"/>
        <w:ind w:firstLine="284"/>
        <w:jc w:val="both"/>
        <w:rPr/>
      </w:pPr>
      <w:r>
        <w:rPr/>
        <w:t xml:space="preserve">Tamotsu Takama kapitány gyönyörűen vitte a </w:t>
      </w:r>
      <w:r>
        <w:rPr>
          <w:i/>
          <w:iCs/>
        </w:rPr>
        <w:t>Haruná</w:t>
      </w:r>
      <w:r>
        <w:rPr>
          <w:iCs/>
        </w:rPr>
        <w:t xml:space="preserve">t. </w:t>
      </w:r>
      <w:r>
        <w:rPr/>
        <w:t>Az amerikaiak támadtak, de az öreg csatahajónak mindent si</w:t>
        <w:softHyphen/>
        <w:t>került kikerülnie. 8 óra 29 perckor két bomba a közelében rob</w:t>
        <w:softHyphen/>
        <w:t>bant, de Yoshino korvettkapitány, a sérülések megállapításá</w:t>
        <w:softHyphen/>
        <w:t>val megbízott tiszt jelentette: aggodalomra nincs ok.</w:t>
      </w:r>
    </w:p>
    <w:p>
      <w:pPr>
        <w:pStyle w:val="Normal"/>
        <w:shd w:fill="FFFFFF" w:val="clear"/>
        <w:ind w:firstLine="284"/>
        <w:jc w:val="both"/>
        <w:rPr/>
      </w:pPr>
      <w:r>
        <w:rPr/>
        <w:t xml:space="preserve">Kusaka tengernagy az </w:t>
      </w:r>
      <w:r>
        <w:rPr>
          <w:i/>
          <w:iCs/>
        </w:rPr>
        <w:t xml:space="preserve">Akagi </w:t>
      </w:r>
      <w:r>
        <w:rPr/>
        <w:t>parancsnoki hídján újabb megkönnyebbü-lést érzett. Ötödször is sértetlenül úszták meg az amerikaiak támadását. És micsoda változatosság! Torpe</w:t>
        <w:softHyphen/>
        <w:t>dóvető gépek, B–26–osok, B–17–esek, azok a különös zuhanó</w:t>
        <w:softHyphen/>
        <w:t>bombázók. És ha mindez még nem lenne elég, jelentés érke</w:t>
        <w:softHyphen/>
        <w:t xml:space="preserve">zett arról, hogy egy tengeralattjáró ólálkodik körülöttük. Mindez arra késztette Kusakát, hogy </w:t>
      </w:r>
      <w:r>
        <w:rPr>
          <w:i/>
          <w:iCs/>
        </w:rPr>
        <w:t>Hiruko</w:t>
      </w:r>
      <w:r>
        <w:rPr/>
        <w:t>–</w:t>
      </w:r>
      <w:r>
        <w:rPr>
          <w:i/>
          <w:iCs/>
        </w:rPr>
        <w:t>Daikokuten</w:t>
      </w:r>
      <w:r>
        <w:rPr>
          <w:iCs/>
        </w:rPr>
        <w:t xml:space="preserve">re, </w:t>
      </w:r>
      <w:r>
        <w:rPr/>
        <w:t>a legendás japán démonra gondoljon, akinek három feje és hat karja volt.</w:t>
      </w:r>
    </w:p>
    <w:p>
      <w:pPr>
        <w:pStyle w:val="Normal"/>
        <w:shd w:fill="FFFFFF" w:val="clear"/>
        <w:ind w:firstLine="284"/>
        <w:jc w:val="both"/>
        <w:rPr/>
      </w:pPr>
      <w:r>
        <w:rPr/>
        <w:t xml:space="preserve">Nehéz volt más dolgokra koncentrálni, de a </w:t>
      </w:r>
      <w:r>
        <w:rPr>
          <w:i/>
          <w:iCs/>
        </w:rPr>
        <w:t xml:space="preserve">Tone </w:t>
      </w:r>
      <w:r>
        <w:rPr>
          <w:iCs/>
        </w:rPr>
        <w:t>4</w:t>
      </w:r>
      <w:r>
        <w:rPr/>
        <w:t>–</w:t>
      </w:r>
      <w:r>
        <w:rPr>
          <w:iCs/>
        </w:rPr>
        <w:t>es</w:t>
      </w:r>
      <w:r>
        <w:rPr>
          <w:i/>
          <w:iCs/>
        </w:rPr>
        <w:t xml:space="preserve"> </w:t>
      </w:r>
      <w:r>
        <w:rPr/>
        <w:t>számú gépétől érkezett új jelentés még halaszthatatlanabbá tette, hogy tegyenek valamit a kelet felől leskelődő amerikai anya</w:t>
        <w:softHyphen/>
        <w:t>hajó ellen. 8 óra 30 perckor a felderítő-pilóta a korábban látott hajóktól kissé nyugatabbra további két cirkálót jelentett, ame</w:t>
        <w:softHyphen/>
        <w:t>lyek mintegy 20 mérföld távolságban követik őket. Fennállt a lehetőség, hogy ez egy újabb ellenséges kötelék. Ámde a második támadó-hullám gépeinek többségén még mindig földi célok elleni bombák voltak; a torpedóvető gépek még mindig a fe</w:t>
        <w:softHyphen/>
        <w:t>délzet alatt; Tomonaga gépei még mindig a leszállásra vár</w:t>
        <w:softHyphen/>
        <w:t>nak; a vadászgépek még csak éppen hogy elkezdték az üzem</w:t>
        <w:softHyphen/>
        <w:t>anyag–feltöltést. Mi lenne a legjobb?</w:t>
      </w:r>
    </w:p>
    <w:p>
      <w:pPr>
        <w:pStyle w:val="Normal"/>
        <w:shd w:fill="FFFFFF" w:val="clear"/>
        <w:ind w:firstLine="284"/>
        <w:jc w:val="both"/>
        <w:rPr/>
      </w:pPr>
      <w:r>
        <w:rPr/>
        <w:t>„</w:t>
      </w:r>
      <w:r>
        <w:rPr/>
        <w:t>Tekintsék ajánlatosnak a gépek azonnali indítását” – je</w:t>
        <w:softHyphen/>
        <w:t xml:space="preserve">lezte Tamon Yamaguchi ellentengernagy a </w:t>
      </w:r>
      <w:r>
        <w:rPr>
          <w:i/>
          <w:iCs/>
        </w:rPr>
        <w:t>Hiryu</w:t>
      </w:r>
      <w:r>
        <w:rPr>
          <w:iCs/>
        </w:rPr>
        <w:t xml:space="preserve">ról </w:t>
      </w:r>
      <w:r>
        <w:rPr/>
        <w:t>nem sok</w:t>
        <w:softHyphen/>
        <w:t>kal 8 óra 30 perc után. Yamaguchi vezette a 2. anyahajós osz</w:t>
        <w:softHyphen/>
        <w:t xml:space="preserve">tályt </w:t>
      </w:r>
      <w:r>
        <w:rPr>
          <w:i/>
          <w:iCs/>
        </w:rPr>
        <w:t xml:space="preserve">(Hiryu </w:t>
      </w:r>
      <w:r>
        <w:rPr/>
        <w:t xml:space="preserve">és </w:t>
      </w:r>
      <w:r>
        <w:rPr>
          <w:i/>
          <w:iCs/>
        </w:rPr>
        <w:t xml:space="preserve">Soryu), </w:t>
      </w:r>
      <w:r>
        <w:rPr/>
        <w:t xml:space="preserve">és hihetet-lennek tartotta, hogy Nagumo még mindig nem tett semmit. Tudta, hogy </w:t>
      </w:r>
      <w:r>
        <w:rPr>
          <w:i/>
          <w:iCs/>
        </w:rPr>
        <w:t xml:space="preserve">ő </w:t>
      </w:r>
      <w:r>
        <w:rPr/>
        <w:t>mit tenne: azon</w:t>
        <w:softHyphen/>
        <w:t>nal csapást mérne valamennyi repülőgéppel. Mindegy, hogy a gépeken a megfelelő bombák vannak–e, mindegy, hogy van–e torpedójuk vagy sem, hogy van–e vadászkíséretük vagy sem – mindez semmit sem számít, a fő az első csapás.</w:t>
      </w:r>
    </w:p>
    <w:p>
      <w:pPr>
        <w:pStyle w:val="Normal"/>
        <w:shd w:fill="FFFFFF" w:val="clear"/>
        <w:ind w:firstLine="284"/>
        <w:jc w:val="both"/>
        <w:rPr/>
      </w:pPr>
      <w:r>
        <w:rPr/>
        <w:t>Az ő döntése kiszámítható volt. Yamaguchi azoknak a fia</w:t>
        <w:softHyphen/>
        <w:t>tal, agresszív vezetőknek egyike volt, akik a császári flotta új szellemét testesítette meg. Kezdettől fogva a kiválasztottak közé tartozott, és gondosan egyengették karrierjét – Wa</w:t>
        <w:softHyphen/>
        <w:t>shingtonban teljesített külszolgálatot, és az egyik amerikai egyetemen (Princeton) továbbképző tanfolyamokon vett részt. Az a hír járta, hogy egyszer majd a nagy Yamamoto he</w:t>
        <w:softHyphen/>
        <w:t>lyébe lép, ő lesz a flotta főpa-rancsnoka. Még ha így is van, a tekintélytisztelő japán flottánál nagyfokú önállóság – és elkese</w:t>
        <w:softHyphen/>
        <w:t>redés – kellett ahhoz, hogy valaki ilyen nyíltan megmutassa az elöljárójával szembeni elégedetlenségét.</w:t>
      </w:r>
    </w:p>
    <w:p>
      <w:pPr>
        <w:pStyle w:val="Normal"/>
        <w:shd w:fill="FFFFFF" w:val="clear"/>
        <w:ind w:firstLine="284"/>
        <w:jc w:val="both"/>
        <w:rPr/>
      </w:pPr>
      <w:r>
        <w:rPr/>
        <w:t xml:space="preserve">Ő kész volt vállalni ezt a kockázatot is. A </w:t>
      </w:r>
      <w:r>
        <w:rPr>
          <w:i/>
          <w:iCs/>
        </w:rPr>
        <w:t xml:space="preserve">Hiryu </w:t>
      </w:r>
      <w:r>
        <w:rPr/>
        <w:t>jelzője le</w:t>
        <w:softHyphen/>
        <w:t xml:space="preserve">adta üzenetét, amelyet a </w:t>
      </w:r>
      <w:r>
        <w:rPr>
          <w:i/>
          <w:iCs/>
        </w:rPr>
        <w:t xml:space="preserve">Nowaki </w:t>
      </w:r>
      <w:r>
        <w:rPr/>
        <w:t>romboló gyorsan vett ... to</w:t>
        <w:softHyphen/>
        <w:t xml:space="preserve">vábbította az </w:t>
      </w:r>
      <w:r>
        <w:rPr>
          <w:i/>
          <w:iCs/>
        </w:rPr>
        <w:t>Akagi</w:t>
      </w:r>
      <w:r>
        <w:rPr>
          <w:iCs/>
        </w:rPr>
        <w:t>nak ...</w:t>
      </w:r>
      <w:r>
        <w:rPr>
          <w:i/>
          <w:iCs/>
        </w:rPr>
        <w:t xml:space="preserve"> </w:t>
      </w:r>
      <w:r>
        <w:rPr/>
        <w:t>és az üzenet eljutott Kusaka ten</w:t>
        <w:softHyphen/>
        <w:t>gernagyhoz, a törzsfőnökhöz.</w:t>
      </w:r>
    </w:p>
    <w:p>
      <w:pPr>
        <w:pStyle w:val="Normal"/>
        <w:shd w:fill="FFFFFF" w:val="clear"/>
        <w:ind w:firstLine="284"/>
        <w:jc w:val="both"/>
        <w:rPr/>
      </w:pPr>
      <w:r>
        <w:rPr/>
        <w:t>Nem, gondolta Kusaka, ha Yamaguchi tanácsát követ</w:t>
        <w:softHyphen/>
        <w:t>nénk, elveszíte-nénk repülőgépeinket. Az azonnali támadás azt jelentené, hogy bombázó-gépeinket egyedül küldenénk, mert a vadászgépeket mind az anyahajók oltalmazására hasz</w:t>
        <w:softHyphen/>
        <w:t>náljuk fel, és a bombázógépeket vadászkíséret nélkül kikül</w:t>
        <w:softHyphen/>
        <w:t>deni valóban a végzet kihívása. Lám, mi történt a kíséret nél</w:t>
        <w:softHyphen/>
        <w:t>küli amerikai gépekkel az elmúlt másfél óra alatt.</w:t>
      </w:r>
    </w:p>
    <w:p>
      <w:pPr>
        <w:pStyle w:val="Normal"/>
        <w:shd w:fill="FFFFFF" w:val="clear"/>
        <w:ind w:firstLine="284"/>
        <w:jc w:val="both"/>
        <w:rPr/>
      </w:pPr>
      <w:r>
        <w:rPr/>
        <w:t>Ahelyett, hogy félmunkát végeznénk, bölcsebb lesz, gon</w:t>
        <w:softHyphen/>
        <w:t>dolta, ha várunk egy keveset, és tisztességesen elvégezzük a munkát. Először felszedjük Tomonaga gépeit és a második tá</w:t>
        <w:softHyphen/>
        <w:t>madóhullám vadászgépeit, amelyeket légi harcbiztosításra osztottak be ... utána pedig újrafegyverezzük és feltankoljuk őket. És mialatt mindez megtörténik, a második hullámot át lehet állítani torpedókra és rombolóbombákra. Megfelelő együttműködés esetén aztán mindent egyszerre lehet bevetni egy mindent elsöprő támadásba az Egyesült Államok flottája ellen. Ezt a javaslatot tette Nagumo tengernagynak.</w:t>
      </w:r>
    </w:p>
    <w:p>
      <w:pPr>
        <w:pStyle w:val="Normal"/>
        <w:shd w:fill="FFFFFF" w:val="clear"/>
        <w:ind w:firstLine="284"/>
        <w:jc w:val="both"/>
        <w:rPr/>
      </w:pPr>
      <w:r>
        <w:rPr/>
        <w:t>Végül is Nagumo, mint mindig, Genda fregattkapitányhoz fordult. Mit gondol? Genda nagyon aggódott azok miatt a gépek miatt, amelyek épp akkor tértek vissza Midwayről és most az anyahajók körül keringtek. Már négy óra óta a levegő</w:t>
        <w:softHyphen/>
        <w:t>ben voltak – majdnem mindegyiknek fogytán volt az üzem</w:t>
        <w:softHyphen/>
        <w:t>anyaga. Ezeket fel kell szedni, még mielőtt bármi történik – és ez ennek az új támadásnak a megindítását is magában fog</w:t>
        <w:softHyphen/>
        <w:t>lalta.</w:t>
      </w:r>
    </w:p>
    <w:p>
      <w:pPr>
        <w:pStyle w:val="Normal"/>
        <w:shd w:fill="FFFFFF" w:val="clear"/>
        <w:ind w:firstLine="284"/>
        <w:jc w:val="both"/>
        <w:rPr/>
      </w:pPr>
      <w:r>
        <w:rPr/>
        <w:t>Ha Tomonaga gépei üres üzemanyagtartállyal a vízbe esnek, egész sereg kiváló pilóta odavész, ami nemcsak Midwayt, hanem a hónapokkal előre elkészített hadműveleti tervet is veszélyezteti. Mindössze 30 perccel kell késleltetni a dolgokat ahhoz, hogy erőiket megóvhassák. Utána elindul-hatnak a második támadásra az addigra felkészült vadászok támogatásával. így ő is ellenezte Yamaguchi javaslatát.</w:t>
      </w:r>
    </w:p>
    <w:p>
      <w:pPr>
        <w:pStyle w:val="Normal"/>
        <w:shd w:fill="FFFFFF" w:val="clear"/>
        <w:ind w:firstLine="284"/>
        <w:jc w:val="both"/>
        <w:rPr/>
      </w:pPr>
      <w:r>
        <w:rPr/>
        <w:t>Mint általában, amikor Genda beszélt, nem volt ellenvé</w:t>
        <w:softHyphen/>
        <w:t>lemény.</w:t>
      </w:r>
    </w:p>
    <w:p>
      <w:pPr>
        <w:pStyle w:val="Normal"/>
        <w:shd w:fill="FFFFFF" w:val="clear"/>
        <w:ind w:firstLine="284"/>
        <w:jc w:val="both"/>
        <w:rPr/>
      </w:pPr>
      <w:r>
        <w:rPr/>
        <w:t>„</w:t>
      </w:r>
      <w:r>
        <w:rPr/>
        <w:t>Íme, újra megyünk” – mondta nevetve Shogo Masuda fre</w:t>
        <w:softHyphen/>
        <w:t xml:space="preserve">gattkapitány, az </w:t>
      </w:r>
      <w:r>
        <w:rPr>
          <w:i/>
          <w:iCs/>
        </w:rPr>
        <w:t xml:space="preserve">Akagi </w:t>
      </w:r>
      <w:r>
        <w:rPr/>
        <w:t>repülőfőnöke, amikor megérkezett a parancs, hogy ürítsék ki a repülőfedélzetet, és hajtsák végre az újrafegyverzést. A T–inget és rövid nadrágot viselő hangárfe</w:t>
        <w:softHyphen/>
        <w:t>délzeti személyzet mind a négy anyahajón a gépek körül nyüzsgött, leszerelték az imént felszerelt bombákat. Újra tar</w:t>
        <w:softHyphen/>
        <w:t>goncák gördültek a torpedókkal és a rombolóbombákkal, és elkezdődött vissza-szerelésük. A rutin–eljárásra nem volt idő, de még csak elővigyázatosságra sem. Amikor a robbanóbom</w:t>
        <w:softHyphen/>
        <w:t>bákat leszerelték, senki sem vitte őket vissza a raktárba. Egy</w:t>
        <w:softHyphen/>
        <w:t>szerűen elhengerítették őket az útból, és ott maradtak a fedél</w:t>
        <w:softHyphen/>
        <w:t>zeten.</w:t>
      </w:r>
    </w:p>
    <w:p>
      <w:pPr>
        <w:pStyle w:val="Normal"/>
        <w:shd w:fill="FFFFFF" w:val="clear"/>
        <w:ind w:firstLine="284"/>
        <w:jc w:val="both"/>
        <w:rPr/>
      </w:pPr>
      <w:r>
        <w:rPr/>
        <w:t xml:space="preserve">A négy anyahajó üres repülőfedélzettel a szélnek fordult. 8 óra 37 perc-kor minden árbocon lobogtak a jelzőzászlók, mondván, hogy Tomonaga gépei megkezdhetik a leszállást. A </w:t>
      </w:r>
      <w:r>
        <w:rPr>
          <w:i/>
          <w:iCs/>
        </w:rPr>
        <w:t>Hiryu</w:t>
      </w:r>
      <w:r>
        <w:rPr>
          <w:iCs/>
        </w:rPr>
        <w:t xml:space="preserve">n </w:t>
      </w:r>
      <w:r>
        <w:rPr/>
        <w:t>az egyik bombázó félkeréken billegett le, a pilóta el</w:t>
        <w:softHyphen/>
        <w:t>ájult, amikor a gép megállt. Bár egy amerikai vadász-repülő megsebesítette a lábszárán, Hiroharu Kadano századosnak valahogy mégis sikerült a harcrendben maradnia, feladatát végrehajtania és haza-vergődnie.</w:t>
      </w:r>
    </w:p>
    <w:p>
      <w:pPr>
        <w:pStyle w:val="Normal"/>
        <w:shd w:fill="FFFFFF" w:val="clear"/>
        <w:ind w:firstLine="284"/>
        <w:jc w:val="both"/>
        <w:rPr/>
      </w:pPr>
      <w:r>
        <w:rPr/>
        <w:t xml:space="preserve">Egy másik bombázó a </w:t>
      </w:r>
      <w:r>
        <w:rPr>
          <w:i/>
          <w:iCs/>
        </w:rPr>
        <w:t xml:space="preserve">Kaga </w:t>
      </w:r>
      <w:r>
        <w:rPr/>
        <w:t>körül cirkált, futóművét még nem eresztette ki. A legénység vörös zászlókkal, mindennel in</w:t>
        <w:softHyphen/>
        <w:t>tegetett a pilótának, de az valahogy nem akarta megérteni. Végre megértette, kieresztette futóművét, és leszállt. Amikor a gép megállt, Tanaka altisztet félig eszméletlen állapotban, fejlövéssel találták a pilótaülésben. Egyedül a lelkierő hozta vissza.</w:t>
      </w:r>
    </w:p>
    <w:p>
      <w:pPr>
        <w:pStyle w:val="Normal"/>
        <w:shd w:fill="FFFFFF" w:val="clear"/>
        <w:ind w:firstLine="284"/>
        <w:jc w:val="both"/>
        <w:rPr/>
      </w:pPr>
      <w:r>
        <w:rPr/>
        <w:t>És, természetesen, olyanok is voltak, akik egyáltalán nem tértek vissza – összesen 11.</w:t>
      </w:r>
    </w:p>
    <w:p>
      <w:pPr>
        <w:pStyle w:val="Normal"/>
        <w:shd w:fill="FFFFFF" w:val="clear"/>
        <w:ind w:firstLine="284"/>
        <w:jc w:val="both"/>
        <w:rPr/>
      </w:pPr>
      <w:r>
        <w:rPr/>
        <w:t xml:space="preserve">Amikor Juzo Mori zászlós a </w:t>
      </w:r>
      <w:r>
        <w:rPr>
          <w:i/>
          <w:iCs/>
        </w:rPr>
        <w:t>Soryu</w:t>
      </w:r>
      <w:r>
        <w:rPr>
          <w:iCs/>
        </w:rPr>
        <w:t xml:space="preserve">n </w:t>
      </w:r>
      <w:r>
        <w:rPr/>
        <w:t>kimászott bombázógé</w:t>
        <w:softHyphen/>
        <w:t>péből, csatlakozott társaihoz, akik a repülőfedélzeten, köz</w:t>
        <w:softHyphen/>
        <w:t>vetlenül a parancsnoki híd alatt álltak. Kicserélték egymással tapasztalataikat, miközben az osztály-parancsnok, Abe száza</w:t>
        <w:softHyphen/>
        <w:t>dos Yanagimoto sorhajókapitányhoz ment jelentés-tételre.</w:t>
      </w:r>
    </w:p>
    <w:p>
      <w:pPr>
        <w:pStyle w:val="Normal"/>
        <w:shd w:fill="FFFFFF" w:val="clear"/>
        <w:ind w:firstLine="284"/>
        <w:jc w:val="both"/>
        <w:rPr/>
      </w:pPr>
      <w:r>
        <w:rPr>
          <w:spacing w:val="-2"/>
        </w:rPr>
        <w:t>Senkinek sem volt ideje arra, hogy odafigyeljen. Minden tiszt az amerikai</w:t>
      </w:r>
      <w:r>
        <w:rPr/>
        <w:t xml:space="preserve"> anyahajó elleni támadás előkészítésével volt elfoglalva. A Midway–jelentés várhat. A </w:t>
      </w:r>
      <w:r>
        <w:rPr>
          <w:i/>
          <w:iCs/>
        </w:rPr>
        <w:t>Soryu</w:t>
      </w:r>
      <w:r>
        <w:rPr/>
        <w:t>n a repülőfőnök egyszerűen azt mondta Tatsuya Otawa zászlósnak, jobban tenné, ha enne valamit ... nemsokára szüksége lesz rá.</w:t>
      </w:r>
    </w:p>
    <w:p>
      <w:pPr>
        <w:pStyle w:val="Normal"/>
        <w:shd w:fill="FFFFFF" w:val="clear"/>
        <w:ind w:firstLine="284"/>
        <w:jc w:val="both"/>
        <w:rPr/>
      </w:pPr>
      <w:r>
        <w:rPr/>
        <w:t xml:space="preserve">Még Tomonaga százados, az egész támadás parancsnoka is lehetetlen-nek találta a jelentéstételt. Hashimoto századossal együtt a </w:t>
      </w:r>
      <w:r>
        <w:rPr>
          <w:i/>
          <w:iCs/>
        </w:rPr>
        <w:t xml:space="preserve">Hiryu </w:t>
      </w:r>
      <w:r>
        <w:rPr/>
        <w:t>parancs-noki hídjára ment, s ott találta Kaku sorhajókapitányt és Yamaguchi tenger-nagyot, akik az új tá</w:t>
        <w:softHyphen/>
        <w:t>madás tervével voltak elfoglalva. Yamaguchi egy váll-rándí</w:t>
        <w:softHyphen/>
        <w:t xml:space="preserve">tással fogadta, hogy Nagumo nyersen elutasította tanácsát, és most megpróbálta a </w:t>
      </w:r>
      <w:r>
        <w:rPr>
          <w:i/>
          <w:iCs/>
        </w:rPr>
        <w:t xml:space="preserve">Hiryu </w:t>
      </w:r>
      <w:r>
        <w:rPr/>
        <w:t xml:space="preserve">és a </w:t>
      </w:r>
      <w:r>
        <w:rPr>
          <w:i/>
          <w:iCs/>
        </w:rPr>
        <w:t xml:space="preserve">Soryu </w:t>
      </w:r>
      <w:r>
        <w:rPr/>
        <w:t>(Midwayről az imént visszatért) bombázó-gépeit újra felszerelni torpedókkal. így ezek egy újabb támadóhullámként vethetők be az Egyesült Államok hajói ellen.</w:t>
      </w:r>
    </w:p>
    <w:p>
      <w:pPr>
        <w:pStyle w:val="Normal"/>
        <w:shd w:fill="FFFFFF" w:val="clear"/>
        <w:ind w:firstLine="284"/>
        <w:jc w:val="both"/>
        <w:rPr/>
      </w:pPr>
      <w:r>
        <w:rPr/>
        <w:t>Egy harchelyzetjelentés meghallgatására nem volt idő. A tengernagy Tomonagát és Hashimotót gyorsan bevonta a tervezésbe, s azok elrohantak, hogy mozgásba hozzák a gépe</w:t>
        <w:softHyphen/>
        <w:t>zetet. Remélték, hogy sikerül a gépeket újra-fegyverezni és fel</w:t>
        <w:softHyphen/>
        <w:t>tankolni, úgyhogy 11 órára menetkészek lesznek.</w:t>
      </w:r>
    </w:p>
    <w:p>
      <w:pPr>
        <w:pStyle w:val="Normal"/>
        <w:shd w:fill="FFFFFF" w:val="clear"/>
        <w:ind w:firstLine="284"/>
        <w:jc w:val="both"/>
        <w:rPr/>
      </w:pPr>
      <w:r>
        <w:rPr/>
        <w:t xml:space="preserve">Nagumo tengernagy az </w:t>
      </w:r>
      <w:r>
        <w:rPr>
          <w:i/>
          <w:iCs/>
        </w:rPr>
        <w:t>Akagi</w:t>
      </w:r>
      <w:r>
        <w:rPr>
          <w:iCs/>
        </w:rPr>
        <w:t xml:space="preserve">n </w:t>
      </w:r>
      <w:r>
        <w:rPr/>
        <w:t>fellélegzett. A zárt négy</w:t>
        <w:softHyphen/>
        <w:t xml:space="preserve">szögalakzatot sikerült helyreállítani, és így a légi oltalmazásra beosztott vadászgépeket fokozatosan elengedték. Ezek most feltankoltak, és lőszert vételeztek. A torpedók átszerelése jól haladt. A Midway elleni támadásban részt vevő gépek simán leszálltak. A </w:t>
      </w:r>
      <w:r>
        <w:rPr>
          <w:i/>
          <w:iCs/>
        </w:rPr>
        <w:t xml:space="preserve">Chikuma </w:t>
      </w:r>
      <w:r>
        <w:rPr/>
        <w:t xml:space="preserve">négy felderítőgépet küldött ki, hogy felváltsák a </w:t>
      </w:r>
      <w:r>
        <w:rPr>
          <w:i/>
          <w:iCs/>
        </w:rPr>
        <w:t xml:space="preserve">Tone </w:t>
      </w:r>
      <w:r>
        <w:rPr/>
        <w:t>4–es számú gépét, és rajta tartsák szemüket az ellenségen.</w:t>
      </w:r>
    </w:p>
    <w:p>
      <w:pPr>
        <w:pStyle w:val="Normal"/>
        <w:shd w:fill="FFFFFF" w:val="clear"/>
        <w:ind w:firstLine="284"/>
        <w:jc w:val="both"/>
        <w:rPr/>
      </w:pPr>
      <w:r>
        <w:rPr/>
        <w:t xml:space="preserve">Közben a </w:t>
      </w:r>
      <w:r>
        <w:rPr>
          <w:i/>
          <w:iCs/>
        </w:rPr>
        <w:t xml:space="preserve">Tone </w:t>
      </w:r>
      <w:r>
        <w:rPr/>
        <w:t>pilótája még tevékenykedett. 8 óra 55 perc</w:t>
        <w:softHyphen/>
        <w:t>kor rádión azt adta, hogy „tíz ellenséges torpedóvető tart ön felé”, de ez nem keltett különösebb hatást. Nagumo túlságo</w:t>
        <w:softHyphen/>
        <w:t>san el volt foglalva saját, következő lépésének megtervezésé</w:t>
        <w:softHyphen/>
        <w:t xml:space="preserve">vel. Abban a pillanatban az </w:t>
      </w:r>
      <w:r>
        <w:rPr>
          <w:i/>
          <w:iCs/>
        </w:rPr>
        <w:t xml:space="preserve">Akagi </w:t>
      </w:r>
      <w:r>
        <w:rPr/>
        <w:t>jelzője a tenger-nagy üzene</w:t>
        <w:softHyphen/>
        <w:t>tét továbbította az anyahajós csapásmérő erő többi egységé</w:t>
        <w:softHyphen/>
        <w:t>nek: „A visszarepülési műveletek befejezése után irány észak. Tervünk felvenni a harcérintkezést az ellenséggel és megsem</w:t>
        <w:softHyphen/>
        <w:t>misíteni.”</w:t>
      </w:r>
    </w:p>
    <w:p>
      <w:pPr>
        <w:pStyle w:val="Normal"/>
        <w:shd w:fill="FFFFFF" w:val="clear"/>
        <w:ind w:firstLine="284"/>
        <w:jc w:val="both"/>
        <w:rPr/>
      </w:pPr>
      <w:r>
        <w:rPr/>
        <w:t>Nagumo szándékait rádió útján Yamamoto tengernaggyal is közölte, aki a főerővel mintegy 450 mérfölddel mögötte ha</w:t>
        <w:softHyphen/>
        <w:t xml:space="preserve">ladt. Nagumo a </w:t>
      </w:r>
      <w:r>
        <w:rPr>
          <w:i/>
          <w:iCs/>
        </w:rPr>
        <w:t xml:space="preserve">Tone </w:t>
      </w:r>
      <w:r>
        <w:rPr/>
        <w:t>gépé-nek jelentéseit leegyszerűsítve to</w:t>
        <w:softHyphen/>
        <w:t>vábbította: „8 órakor (de.) 1 anyahajóból, 5 cirkálóból és 5 rombolóból álló ellenséget észleltek 10 fokos irányban: távol</w:t>
        <w:softHyphen/>
        <w:t>ság 240 mérföld AF–től (Midway). Feléje tartunk.”</w:t>
      </w:r>
    </w:p>
    <w:p>
      <w:pPr>
        <w:pStyle w:val="Normal"/>
        <w:shd w:fill="FFFFFF" w:val="clear"/>
        <w:ind w:firstLine="284"/>
        <w:jc w:val="both"/>
        <w:rPr/>
      </w:pPr>
      <w:r>
        <w:rPr/>
        <w:t>Minden kezdett rendbe jönni. Nem sokkal 9 óra után Tomonaga utolsó gépe is leszállt, és 9 óra 17 perckor a csapás</w:t>
        <w:softHyphen/>
        <w:t>mérő erő 70 fokos irány-változtatást hajtott végre északkelet</w:t>
        <w:softHyphen/>
        <w:t>nek. Időmegtakarítás céljából a hajók nem fordultak alakzat</w:t>
        <w:softHyphen/>
        <w:t>ban, hanem balra kanyarodtak nyomvonalukon – így az anya</w:t>
        <w:softHyphen/>
        <w:t xml:space="preserve">hajók négyszögében a </w:t>
      </w:r>
      <w:r>
        <w:rPr>
          <w:i/>
          <w:iCs/>
        </w:rPr>
        <w:t xml:space="preserve">Hiryu </w:t>
      </w:r>
      <w:r>
        <w:rPr/>
        <w:t xml:space="preserve">az </w:t>
      </w:r>
      <w:r>
        <w:rPr>
          <w:i/>
          <w:iCs/>
        </w:rPr>
        <w:t>Akagi</w:t>
      </w:r>
      <w:r>
        <w:rPr>
          <w:iCs/>
        </w:rPr>
        <w:t>t</w:t>
      </w:r>
      <w:r>
        <w:rPr>
          <w:i/>
          <w:iCs/>
        </w:rPr>
        <w:t xml:space="preserve"> </w:t>
      </w:r>
      <w:r>
        <w:rPr/>
        <w:t xml:space="preserve">vezette a jobb oldalon, a </w:t>
      </w:r>
      <w:r>
        <w:rPr>
          <w:i/>
          <w:iCs/>
        </w:rPr>
        <w:t xml:space="preserve">Soryu </w:t>
      </w:r>
      <w:r>
        <w:rPr/>
        <w:t xml:space="preserve">pedig a </w:t>
      </w:r>
      <w:r>
        <w:rPr>
          <w:i/>
          <w:iCs/>
        </w:rPr>
        <w:t>Kagá</w:t>
      </w:r>
      <w:r>
        <w:rPr>
          <w:iCs/>
        </w:rPr>
        <w:t xml:space="preserve">t </w:t>
      </w:r>
      <w:r>
        <w:rPr/>
        <w:t>a bal oldalon.</w:t>
      </w:r>
    </w:p>
    <w:p>
      <w:pPr>
        <w:pStyle w:val="Normal"/>
        <w:shd w:fill="FFFFFF" w:val="clear"/>
        <w:ind w:firstLine="284"/>
        <w:jc w:val="both"/>
        <w:rPr/>
      </w:pPr>
      <w:r>
        <w:rPr/>
        <w:t xml:space="preserve">Nagumo tengernagy már majdnem készen volt. Minden hajó jelentett; minden rendben. A második hullám a 4–es számú terv alapján alakul meg: 18 torpedóvető az </w:t>
      </w:r>
      <w:r>
        <w:rPr>
          <w:i/>
          <w:iCs/>
        </w:rPr>
        <w:t>Akagi</w:t>
      </w:r>
      <w:r>
        <w:rPr>
          <w:iCs/>
        </w:rPr>
        <w:t xml:space="preserve">ról, </w:t>
      </w:r>
      <w:r>
        <w:rPr/>
        <w:t xml:space="preserve">27 a </w:t>
      </w:r>
      <w:r>
        <w:rPr>
          <w:i/>
        </w:rPr>
        <w:t>Kagá</w:t>
      </w:r>
      <w:r>
        <w:rPr/>
        <w:t xml:space="preserve">ról; 36 zuhanóbombázó a </w:t>
      </w:r>
      <w:r>
        <w:rPr>
          <w:i/>
          <w:iCs/>
        </w:rPr>
        <w:t>Hiryu</w:t>
      </w:r>
      <w:r>
        <w:rPr>
          <w:iCs/>
        </w:rPr>
        <w:t xml:space="preserve">ról </w:t>
      </w:r>
      <w:r>
        <w:rPr/>
        <w:t xml:space="preserve">és </w:t>
      </w:r>
      <w:r>
        <w:rPr>
          <w:iCs/>
        </w:rPr>
        <w:t xml:space="preserve">a </w:t>
      </w:r>
      <w:r>
        <w:rPr>
          <w:i/>
          <w:iCs/>
        </w:rPr>
        <w:t>Soryu</w:t>
      </w:r>
      <w:r>
        <w:rPr>
          <w:iCs/>
        </w:rPr>
        <w:t>ról;</w:t>
      </w:r>
      <w:r>
        <w:rPr>
          <w:i/>
          <w:iCs/>
        </w:rPr>
        <w:t xml:space="preserve"> </w:t>
      </w:r>
      <w:r>
        <w:rPr/>
        <w:t>12 va</w:t>
        <w:softHyphen/>
        <w:t>dászgép a négy hajóról – mindegyikről 3. Szeretett volna kissé több Zérót, de mindez, úgy, ahogy volt „nagyszabású légitá</w:t>
        <w:softHyphen/>
        <w:t>madást ígért”, ahogy óhajtotta. Pontosan 10 óra 30 perckor indítja a gépeket. Yamaguchi bosszankodhat, de sokkal jobb egy keveset várni és tisztességes munkát végezni.</w:t>
      </w:r>
    </w:p>
    <w:p>
      <w:pPr>
        <w:sectPr>
          <w:headerReference w:type="even" r:id="rId46"/>
          <w:headerReference w:type="default" r:id="rId47"/>
          <w:footerReference w:type="even" r:id="rId48"/>
          <w:footerReference w:type="default" r:id="rId49"/>
          <w:type w:val="nextPage"/>
          <w:pgSz w:w="8391" w:h="11906"/>
          <w:pgMar w:left="1134" w:right="1134" w:gutter="0" w:header="0" w:top="1418" w:footer="708" w:bottom="1418"/>
          <w:pgNumType w:fmt="decimal"/>
          <w:formProt w:val="false"/>
          <w:textDirection w:val="lrTb"/>
          <w:docGrid w:type="default" w:linePitch="360" w:charSpace="0"/>
        </w:sectPr>
        <w:pStyle w:val="Normal"/>
        <w:shd w:fill="FFFFFF" w:val="clear"/>
        <w:ind w:firstLine="284"/>
        <w:jc w:val="both"/>
        <w:rPr/>
      </w:pPr>
      <w:r>
        <w:rPr/>
        <w:t xml:space="preserve">Hirtelen 9 óra 18 perckor a </w:t>
      </w:r>
      <w:r>
        <w:rPr>
          <w:i/>
          <w:iCs/>
        </w:rPr>
        <w:t xml:space="preserve">Tone </w:t>
      </w:r>
      <w:r>
        <w:rPr/>
        <w:t xml:space="preserve">közelében egy romboló füstfüggönyt kezdett húzni. A </w:t>
      </w:r>
      <w:r>
        <w:rPr>
          <w:i/>
          <w:iCs/>
        </w:rPr>
        <w:t xml:space="preserve">Tone </w:t>
      </w:r>
      <w:r>
        <w:rPr/>
        <w:t>is ugyanezt tette. Repülő</w:t>
        <w:softHyphen/>
        <w:t>gépek megpillantását közlő zászlójelek lobogtak hajóról hajó</w:t>
        <w:softHyphen/>
        <w:t>ra. A géptermi hangszórók a tengeri ütkö-zetnél kötelező maxi</w:t>
        <w:softHyphen/>
        <w:t>mális sebességet jelezték. A keleti láthatáron, mintegy 20 mér</w:t>
        <w:softHyphen/>
        <w:t xml:space="preserve">föld távolságban a </w:t>
      </w:r>
      <w:r>
        <w:rPr>
          <w:i/>
          <w:iCs/>
        </w:rPr>
        <w:t xml:space="preserve">Chikuma </w:t>
      </w:r>
      <w:r>
        <w:rPr/>
        <w:t>figyelője 16 torpedóvetőt számolt meg. Eggyel elszámolta magát – csak tizenöten voltak –, a za</w:t>
        <w:softHyphen/>
        <w:t>var azonban érthető: a számolásra nem volt sok idő. A gépek egyenesen közeledtek, anélkül, hogy szétváltak vagy elfordul</w:t>
        <w:softHyphen/>
        <w:t>tak volna – egyenesen az 1. csapásmérő anya-hajós egység felé.</w:t>
      </w:r>
    </w:p>
    <w:p>
      <w:pPr>
        <w:pStyle w:val="Normal"/>
        <w:spacing w:before="0" w:after="240"/>
        <w:rPr>
          <w:i/>
          <w:i/>
        </w:rPr>
      </w:pPr>
      <w:r>
        <w:rPr>
          <w:i/>
        </w:rPr>
        <w:t>7. FEJEZET</w:t>
      </w:r>
    </w:p>
    <w:p>
      <w:pPr>
        <w:pStyle w:val="Normal"/>
        <w:numPr>
          <w:ilvl w:val="0"/>
          <w:numId w:val="0"/>
        </w:numPr>
        <w:shd w:fill="FFFFFF" w:val="clear"/>
        <w:spacing w:before="0" w:after="480"/>
        <w:jc w:val="both"/>
        <w:outlineLvl w:val="0"/>
        <w:rPr>
          <w:b/>
          <w:b/>
          <w:sz w:val="28"/>
          <w:szCs w:val="28"/>
        </w:rPr>
      </w:pPr>
      <w:r>
        <w:rPr>
          <w:b/>
          <w:sz w:val="28"/>
          <w:szCs w:val="28"/>
        </w:rPr>
        <w:t>„</w:t>
      </w:r>
      <w:r>
        <w:rPr>
          <w:b/>
          <w:sz w:val="28"/>
          <w:szCs w:val="28"/>
        </w:rPr>
        <w:t>PILÓTÁK, GÉPRE!”</w:t>
      </w:r>
    </w:p>
    <w:p>
      <w:pPr>
        <w:pStyle w:val="Normal"/>
        <w:shd w:fill="FFFFFF" w:val="clear"/>
        <w:jc w:val="both"/>
        <w:rPr/>
      </w:pPr>
      <w:r>
        <w:rPr/>
        <w:t>Miközben a japán hajók felé suhantak, George Gay hadnagy figyelte a hajók éles fordulatait, a kibocsátott füstöt, és azt hit</w:t>
        <w:softHyphen/>
        <w:t>te, hogy már támadják őket. Úgy látszott, mintha a 8. torpe</w:t>
        <w:softHyphen/>
        <w:t>dóvető</w:t>
      </w:r>
      <w:r>
        <w:rPr>
          <w:spacing w:val="-4"/>
        </w:rPr>
        <w:t>–</w:t>
      </w:r>
      <w:r>
        <w:rPr/>
        <w:t>század 15 gépe elkésett volna.</w:t>
      </w:r>
    </w:p>
    <w:p>
      <w:pPr>
        <w:pStyle w:val="Normal"/>
        <w:shd w:fill="FFFFFF" w:val="clear"/>
        <w:ind w:firstLine="284"/>
        <w:jc w:val="both"/>
        <w:rPr/>
      </w:pPr>
      <w:r>
        <w:rPr/>
        <w:t>Ámde korántsem késtek el. Gay félelme azonban természe</w:t>
        <w:softHyphen/>
        <w:t xml:space="preserve">tes volt. Ez a reggel tele volt a várakozás feszültségével, téves startokkal és mindezt betetőzte egy késői indítás a </w:t>
      </w:r>
      <w:r>
        <w:rPr>
          <w:i/>
          <w:iCs/>
        </w:rPr>
        <w:t>Hornet</w:t>
      </w:r>
      <w:r>
        <w:rPr>
          <w:iCs/>
        </w:rPr>
        <w:t xml:space="preserve">ról. </w:t>
      </w:r>
      <w:r>
        <w:rPr/>
        <w:t>Ez azonban érthető, mivel a legfel-sőbb parancsnokság még mindig a helyes elhatározás után tapogatózott, amelyet a legszűkösebb információ alapján kellett meghoznia.</w:t>
      </w:r>
    </w:p>
    <w:p>
      <w:pPr>
        <w:pStyle w:val="Normal"/>
        <w:shd w:fill="FFFFFF" w:val="clear"/>
        <w:ind w:firstLine="284"/>
        <w:jc w:val="both"/>
        <w:rPr/>
      </w:pPr>
      <w:r>
        <w:rPr/>
        <w:t>A 6.30–kor délnyugat felé tartó 16. különleges feladattal megbízott köteléknek nem volt mire támaszkodnia a harc</w:t>
        <w:softHyphen/>
        <w:t>érintkezés felvételéről szóló első jelentéseken kívül – ezek perc</w:t>
        <w:softHyphen/>
        <w:t>ről percre érdektelenebbek lettek. Spruance törzse figyelte a PBY–ok rádióforgalmazását, de 6.02 óta semmi kézzelfogható</w:t>
        <w:softHyphen/>
        <w:t>val nem szolgáltak. A másik legjobb forrást – magát Midwayt – egyáltalán nem tudták fogni. A flotta és a támaszpont teljesen eltérő frekvencián dolgozott, így azt, amit Midway pilótái je</w:t>
        <w:softHyphen/>
        <w:t>lentettek, közvetlenül nem lehetett venni. Mindent Pearl köz</w:t>
        <w:softHyphen/>
        <w:t>vetítésével kellett leadni, ami lassú „vagy sikerül, vagy nem” alapon folyt. A 16. különleges feladattal meg-bízott kötelék kérdést sem tudott feltenni – a rádiótilalom a beszélgetések le</w:t>
        <w:softHyphen/>
        <w:t>hallgatására korlátozta a flotta erőfeszítéseit.</w:t>
      </w:r>
    </w:p>
    <w:p>
      <w:pPr>
        <w:pStyle w:val="Normal"/>
        <w:shd w:fill="FFFFFF" w:val="clear"/>
        <w:ind w:firstLine="284"/>
        <w:jc w:val="both"/>
        <w:rPr/>
      </w:pPr>
      <w:r>
        <w:rPr/>
        <w:t>De az elavuló információ is jobb a semminél, és Spruance törzsfőnöke, Miles Browning sorhajókapitány, feltételezve, hogy a japánok folytatni fogják Midway megközelítését, amint utoljára jelentették, sürgette, hogy reggel 7.00–kor indítsák meg a támadást. Browning, akit Spruance Halseytől örökölt, nehéz ember volt – akivel majdnem lehetetlenség ki</w:t>
        <w:softHyphen/>
        <w:t>jönni –, de szellemi képességeihez nem fért kétség. Kiszámí</w:t>
        <w:softHyphen/>
        <w:t>totta, hogy Nagumo akkor 155 mérföldnyire lesz – tehát a ha</w:t>
        <w:softHyphen/>
        <w:t>tótávolságon belül. Ez azt jelenti, hogy hosszú lesz az út a cé</w:t>
        <w:softHyphen/>
        <w:t>lig – gyakorlatilag nincs biztonsági ráhagyás –, de nagyon fon</w:t>
        <w:softHyphen/>
        <w:t>tos, hogy a lehető legkorábbi időpontban támadjanak. Mindennek a kulcsa a meglepés ... csapást mérni a japánokra, még mielőtt azok felfedeznék az Egyesült Államok erőit.</w:t>
      </w:r>
    </w:p>
    <w:p>
      <w:pPr>
        <w:pStyle w:val="Normal"/>
        <w:shd w:fill="FFFFFF" w:val="clear"/>
        <w:ind w:firstLine="284"/>
        <w:jc w:val="both"/>
        <w:rPr/>
      </w:pPr>
      <w:r>
        <w:rPr/>
        <w:t>Spruance megértette. Eredetileg az ő elképzelése az volt, hogy 9.00–kor kezdi a gépek indítását. Akkor a 16. különleges feladattal megbízott kötelék körülbelül 100 mérföldnyire lesz, jóval a biztonsági határon belül, lehető-séget adva a gépeknek az ellenség megtalálására, a csapásmérésre és a visszatérésre. Browning azonban ragaszkodott a maga elgondolásához, és ha a törzsfőnök azt mondja, hogy 7.00, ő követi a tanácsát.</w:t>
      </w:r>
    </w:p>
    <w:p>
      <w:pPr>
        <w:pStyle w:val="Normal"/>
        <w:shd w:fill="FFFFFF" w:val="clear"/>
        <w:ind w:firstLine="284"/>
        <w:jc w:val="both"/>
        <w:rPr/>
      </w:pPr>
      <w:r>
        <w:rPr/>
        <w:t>Mégis, ez kemény elhatározás volt. A vadászgépek hatótá</w:t>
        <w:softHyphen/>
        <w:t>volsága mind-össze 175 mérföld, a torpedóvető gépeké sem sokkal több. Kevés lehetőség marad a manőverezésre, még kevesebb arra, hogy navigációs hibával pocsékolják el idejü</w:t>
        <w:softHyphen/>
        <w:t>ket. Sok gép számára elkerülhetetlen a lezuhanás – remélhető</w:t>
        <w:softHyphen/>
        <w:t>leg a rombolók meg tudják menteni a személyzetet –, ez olyan kockázat, amelyet vállalni kell.</w:t>
      </w:r>
    </w:p>
    <w:p>
      <w:pPr>
        <w:pStyle w:val="Normal"/>
        <w:shd w:fill="FFFFFF" w:val="clear"/>
        <w:ind w:firstLine="284"/>
        <w:jc w:val="both"/>
        <w:rPr/>
      </w:pPr>
      <w:r>
        <w:rPr/>
        <w:t>Ugyanakkor Spruance egy másik, ugyanilyen vakmerő koc</w:t>
        <w:softHyphen/>
        <w:t>kázatot is vállalt: minden rendelkezésére álló eszközzel fog csapást mérni a japánokra. Kísértésbe jött, hogy valamit visszatartson, mivel a harcérintkezés felvé-teléről szóló jelentések az ellenség négy anyahajója közül csak kettőt emlí-tettek. Le</w:t>
        <w:softHyphen/>
        <w:t>hetséges, hogy a többiek valahol másutt leselkednek. A csendes–óceáni flotta főparancsnokságának hírszerző szolgálata azonban állította, hogy az anyahajók összevontan tevé</w:t>
        <w:softHyphen/>
        <w:t>kenykednek, ezért mindennél fontosabb a kemény csapás. Spruance elhatározta, hogy vállalja a kockázatot.</w:t>
      </w:r>
    </w:p>
    <w:p>
      <w:pPr>
        <w:pStyle w:val="Normal"/>
        <w:shd w:fill="FFFFFF" w:val="clear"/>
        <w:ind w:firstLine="284"/>
        <w:jc w:val="both"/>
        <w:rPr/>
      </w:pPr>
      <w:r>
        <w:rPr/>
        <w:t xml:space="preserve">Az </w:t>
      </w:r>
      <w:r>
        <w:rPr>
          <w:i/>
          <w:iCs/>
        </w:rPr>
        <w:t xml:space="preserve">Enterprise </w:t>
      </w:r>
      <w:r>
        <w:rPr/>
        <w:t xml:space="preserve">33 zuhanóbombázóval, 15 torpedóvetővel és 10 vadász-géppel, a </w:t>
      </w:r>
      <w:r>
        <w:rPr>
          <w:i/>
          <w:iCs/>
        </w:rPr>
        <w:t xml:space="preserve">Hornet </w:t>
      </w:r>
      <w:r>
        <w:rPr/>
        <w:t>35 zuhanóbombázóval, 15 torpedó</w:t>
        <w:softHyphen/>
        <w:t>vetővel és 10 vadász-géppel fog támadni – tehát valamennyi rendelkezésre álló gépét beveti. Csupán néhány felderítőgép és vadászgép marad a tengeralattjárók felderí-tésére és a légi biztosításra. Ez is veszélyes dolog volt, de olyan kockázat, amelyet vallani kellett.</w:t>
      </w:r>
    </w:p>
    <w:p>
      <w:pPr>
        <w:pStyle w:val="Normal"/>
        <w:shd w:fill="FFFFFF" w:val="clear"/>
        <w:ind w:firstLine="284"/>
        <w:jc w:val="both"/>
        <w:rPr/>
      </w:pPr>
      <w:r>
        <w:rPr/>
        <w:t>Közben a pilóták nyugtalanul várakoztak a különböző szá</w:t>
        <w:softHyphen/>
        <w:t>zadok eliga-zító termeiben. Az 1 óra 30 perckor elköltött reggeli óta öt óra telt el, és senkinek a hangulata sem javult észrevehe</w:t>
        <w:softHyphen/>
        <w:t>tően. Az sem segített, hogy közben két gyakorlóriadó volt, és mindenkinek fel kellett mennie a repülő-fedélzetre, majd újra le, vissza a helyére.</w:t>
      </w:r>
    </w:p>
    <w:p>
      <w:pPr>
        <w:pStyle w:val="Normal"/>
        <w:shd w:fill="FFFFFF" w:val="clear"/>
        <w:ind w:firstLine="284"/>
        <w:jc w:val="both"/>
        <w:rPr/>
      </w:pPr>
      <w:r>
        <w:rPr/>
        <w:t>Az egyik riadóztatás alkalmával azonban különös dolog történt. Amikor a 6. felderítőszázad tagjai felálltak, hogy fel</w:t>
        <w:softHyphen/>
        <w:t>menjenek, szinte elérzékenyülve kezet ráztak egymással. Eléggé meglepődtek egymáson, mivel a tettetett nyegleség íratlan törvénynek számított. Lehet, hogy ezúttal másként volt.</w:t>
      </w:r>
    </w:p>
    <w:p>
      <w:pPr>
        <w:pStyle w:val="Normal"/>
        <w:shd w:fill="FFFFFF" w:val="clear"/>
        <w:ind w:firstLine="284"/>
        <w:jc w:val="both"/>
        <w:rPr/>
      </w:pPr>
      <w:r>
        <w:rPr/>
        <w:t>A dolgok normálisabbnak tűntek, amikor a riadót lefújták, és ők vissza-sereglettek az eligazító termekbe, és közben szid</w:t>
        <w:softHyphen/>
        <w:t>ták a parancsnokságot. Megint várakozás, megint ideges</w:t>
        <w:softHyphen/>
        <w:t>kedés ...</w:t>
      </w:r>
    </w:p>
    <w:p>
      <w:pPr>
        <w:pStyle w:val="Normal"/>
        <w:shd w:fill="FFFFFF" w:val="clear"/>
        <w:ind w:firstLine="284"/>
        <w:jc w:val="both"/>
        <w:rPr/>
      </w:pPr>
      <w:r>
        <w:rPr/>
        <w:t>6.45 körül a telexgépek ismét kopogni kezdtek. Az emberek megint elővették ceruzájukat, amikor a „dumálok” a táblához mentek, és felírták az új adatokat: ellenséges helyzet a 6.02–kor adott jelentés alapján ... irány ... sebesség ... Találkozási pont, ahol a saját anyahajó ismét megtalálható. A pilóták szorgalmasan jegyeztek, tervtáblájuk fölé hajoltak, mint a vizsgázó diákok.</w:t>
      </w:r>
    </w:p>
    <w:p>
      <w:pPr>
        <w:pStyle w:val="Normal"/>
        <w:shd w:fill="FFFFFF" w:val="clear"/>
        <w:ind w:firstLine="284"/>
        <w:jc w:val="both"/>
        <w:rPr/>
      </w:pPr>
      <w:r>
        <w:rPr/>
        <w:t>„</w:t>
      </w:r>
      <w:r>
        <w:rPr/>
        <w:t xml:space="preserve">Remélem, készen vagy”, mondta a Hornet </w:t>
      </w:r>
      <w:r>
        <w:rPr>
          <w:iCs/>
        </w:rPr>
        <w:t>egyik</w:t>
      </w:r>
      <w:r>
        <w:rPr>
          <w:i/>
          <w:iCs/>
        </w:rPr>
        <w:t xml:space="preserve"> </w:t>
      </w:r>
      <w:r>
        <w:rPr/>
        <w:t>pilótája Gus Wid-helmnek, a 8. felderítőszázad egyik vidám tagjának. „Én igen – válaszolta Widhelm –, csak azt remélem, hogy a ja</w:t>
        <w:softHyphen/>
        <w:t>pánok is.”</w:t>
      </w:r>
    </w:p>
    <w:p>
      <w:pPr>
        <w:pStyle w:val="Normal"/>
        <w:shd w:fill="FFFFFF" w:val="clear"/>
        <w:ind w:firstLine="284"/>
        <w:jc w:val="both"/>
        <w:rPr/>
      </w:pPr>
      <w:r>
        <w:rPr/>
        <w:t xml:space="preserve">Az </w:t>
      </w:r>
      <w:r>
        <w:rPr>
          <w:i/>
          <w:iCs/>
        </w:rPr>
        <w:t>Enterprise</w:t>
      </w:r>
      <w:r>
        <w:rPr/>
        <w:t>–</w:t>
      </w:r>
      <w:r>
        <w:rPr>
          <w:iCs/>
        </w:rPr>
        <w:t>on</w:t>
      </w:r>
      <w:r>
        <w:rPr>
          <w:i/>
          <w:iCs/>
        </w:rPr>
        <w:t xml:space="preserve"> </w:t>
      </w:r>
      <w:r>
        <w:rPr/>
        <w:t>sok vadászpilóta még egy külön fogással is megtol-dotta a felkészülést – felsorakoztak a vízhűtő kannák</w:t>
        <w:softHyphen/>
        <w:t>nál. Az volt az elméle-tük, hogy most teleisszák magukat; ha le</w:t>
        <w:softHyphen/>
        <w:t>lövik őket, sokkal tovább kibírják, amíg a szomjúság jelent</w:t>
        <w:softHyphen/>
        <w:t>kezik.</w:t>
      </w:r>
    </w:p>
    <w:p>
      <w:pPr>
        <w:pStyle w:val="Normal"/>
        <w:shd w:fill="FFFFFF" w:val="clear"/>
        <w:ind w:firstLine="284"/>
        <w:jc w:val="both"/>
        <w:rPr/>
      </w:pPr>
      <w:r>
        <w:rPr/>
        <w:t>„</w:t>
      </w:r>
      <w:r>
        <w:rPr/>
        <w:t>Pilóták, gépre!” – hangzott harmadszor is e reggelen a ha</w:t>
        <w:softHyphen/>
        <w:t xml:space="preserve">gyományos parancs a hangszórókon keresztül. A </w:t>
      </w:r>
      <w:r>
        <w:rPr>
          <w:i/>
          <w:iCs/>
        </w:rPr>
        <w:t xml:space="preserve">Hornet </w:t>
      </w:r>
      <w:r>
        <w:rPr/>
        <w:t xml:space="preserve">és az </w:t>
      </w:r>
      <w:r>
        <w:rPr>
          <w:i/>
          <w:iCs/>
        </w:rPr>
        <w:t xml:space="preserve">Enterprise </w:t>
      </w:r>
      <w:r>
        <w:rPr/>
        <w:t>repülő-fedélzetén nyöszörögtek az önindítók, a motorok köpködtek és bömböltek, az enyhe reggeli szellő vitte a ki</w:t>
        <w:softHyphen/>
        <w:t xml:space="preserve">pufogók kék füstjét. A két anyahajó elvált egymástól – a </w:t>
      </w:r>
      <w:r>
        <w:rPr>
          <w:i/>
          <w:iCs/>
        </w:rPr>
        <w:t>Hornet</w:t>
      </w:r>
      <w:r>
        <w:rPr>
          <w:iCs/>
        </w:rPr>
        <w:t xml:space="preserve"> és </w:t>
      </w:r>
      <w:r>
        <w:rPr/>
        <w:t xml:space="preserve">kísérő hajói kiálltak a sorból, az </w:t>
      </w:r>
      <w:r>
        <w:rPr>
          <w:i/>
          <w:iCs/>
        </w:rPr>
        <w:t>Enterprise</w:t>
      </w:r>
      <w:r>
        <w:rPr/>
        <w:t>–</w:t>
      </w:r>
      <w:r>
        <w:rPr>
          <w:iCs/>
        </w:rPr>
        <w:t>csoport</w:t>
      </w:r>
      <w:r>
        <w:rPr>
          <w:i/>
          <w:iCs/>
        </w:rPr>
        <w:t xml:space="preserve"> </w:t>
      </w:r>
      <w:r>
        <w:rPr/>
        <w:t>pedig folytatta útját a korábbi irányban. Aztán 7.00–kor mindkét hajó élesen a szélnek fordult (ezen a reggelen nem volt erős, és rossz irányból fújt), s elkezdődött a felszállás.</w:t>
      </w:r>
    </w:p>
    <w:p>
      <w:pPr>
        <w:pStyle w:val="Normal"/>
        <w:shd w:fill="FFFFFF" w:val="clear"/>
        <w:ind w:firstLine="284"/>
        <w:jc w:val="both"/>
        <w:rPr/>
      </w:pPr>
      <w:r>
        <w:rPr/>
        <w:t>A vadászgépek és a bombázók már megkezdték a felszál</w:t>
        <w:softHyphen/>
        <w:t>lást, amikor a 8. torpedóvető–század emberei elhagyták eligazító termüket. Miközben behúz-ták pilótazekéjük cipzárját, felkötötték sárga mentőmellényüket és feltették sisakjukat, Waldron fregattkapitány még néhány utolsó útmutatást adott nekik. Azt mondta, hogy véleménye szerint a japán ha</w:t>
        <w:softHyphen/>
        <w:t>jók irányt fognak változtatni, mivel felfedezték az amerikai anyahajók jelenlétét; nem mennek Midway felé, mint ahogy mindenki gondolná. Így ne törődjenek a navigá-cióval; ő tudja, merre kell menni. „Csak engem kövessetek. Odaviszlek ben</w:t>
        <w:softHyphen/>
        <w:t>neteket hozzájuk.”</w:t>
      </w:r>
    </w:p>
    <w:p>
      <w:pPr>
        <w:pStyle w:val="Normal"/>
        <w:shd w:fill="FFFFFF" w:val="clear"/>
        <w:ind w:firstLine="284"/>
        <w:jc w:val="both"/>
        <w:rPr/>
      </w:pPr>
      <w:r>
        <w:rPr/>
        <w:t>Miközben a repülőfedélzetre vivő lépcsőn felkapaszkodott, fiatal navigátorához, Gay hadnagyhoz fordult, és figyelmez</w:t>
        <w:softHyphen/>
        <w:t>tette, hogy „maradjon szorosan mögötte”. Utána végső eliga</w:t>
        <w:softHyphen/>
        <w:t>zításért felment a parancsnoki hídra, s elég hosszasan időzött a térképszoba mellett, biztosította barátját, Frank Akers fregattkapitányt, hogy egész úton vezetni fogja századát. Mitscher sorhajókapitánnyal csak néhány szót váltott – egyi</w:t>
        <w:softHyphen/>
        <w:t>kük sem kívánt szóno-kolni. Amikor a parancsnok megígérte, hogy „találatokat ér el”, Mitscher gyengéden Waldron vál</w:t>
        <w:softHyphen/>
        <w:t>lára tette kezét.</w:t>
      </w:r>
    </w:p>
    <w:p>
      <w:pPr>
        <w:pStyle w:val="Normal"/>
        <w:shd w:fill="FFFFFF" w:val="clear"/>
        <w:ind w:firstLine="284"/>
        <w:jc w:val="both"/>
        <w:rPr/>
      </w:pPr>
      <w:r>
        <w:rPr/>
        <w:t xml:space="preserve">Átellenben az </w:t>
      </w:r>
      <w:r>
        <w:rPr>
          <w:i/>
          <w:iCs/>
        </w:rPr>
        <w:t xml:space="preserve">Enterprise </w:t>
      </w:r>
      <w:r>
        <w:rPr/>
        <w:t>repülőgépei szintén felszálltak; az volt a terv, hogy az anyahajó felett találkoznak és utána együtt repülnek, hogy egyetlen, összehangolt csapást mérjenek. El</w:t>
        <w:softHyphen/>
        <w:t>sőnek a zuhanóbombázók szálltak fel, 7.06–kor, utána felhúz</w:t>
        <w:softHyphen/>
        <w:t>tak, köröztek, és egyre nagyobb csoportokat alkottak. Az ilyen felszállás közben a pilóta szíve mindig kissé gyorsabban do</w:t>
        <w:softHyphen/>
        <w:t>bog, de van ebben egy titkos gyönyörűség is. Amint az egyik .pilóta megállapította, „ahhoz, hogy az ember egy anyahajó fe</w:t>
        <w:softHyphen/>
        <w:t>délzetéről felszálljon, egy sereg mechanikai előkészület szük</w:t>
        <w:softHyphen/>
        <w:t>séges a fedélzeten, és sohasem hiányzik a nézőközönség, ami azt jelenti, hogy minden csapás kezdetével teljesülnek a Walter Mitty–féle álmok. Én azt mondanám, hogy a felszállás va</w:t>
        <w:softHyphen/>
        <w:t>lami önbizalmat és vakmerőséget önt az emberbe, nem úgy van, mint a gyalog-ságnál, ahol senki sem figyeli a katonát.”</w:t>
      </w:r>
    </w:p>
    <w:p>
      <w:pPr>
        <w:pStyle w:val="Normal"/>
        <w:shd w:fill="FFFFFF" w:val="clear"/>
        <w:ind w:firstLine="284"/>
        <w:jc w:val="both"/>
        <w:rPr/>
      </w:pPr>
      <w:r>
        <w:rPr/>
        <w:t xml:space="preserve">Wade McClusky korvettkapitány, aki az anyahajó egész repülő-csoportját vezette, magasan az </w:t>
      </w:r>
      <w:r>
        <w:rPr>
          <w:i/>
          <w:iCs/>
        </w:rPr>
        <w:t xml:space="preserve">Enterprise </w:t>
      </w:r>
      <w:r>
        <w:rPr/>
        <w:t>felett körözött, várta torpedóvetőit és a kísérővadászokat. Tizenöt perc ... egy fél óra telt el, és még mindig nincs nyomuk. Türelmetlenül kémlelte a mélyen alatta levő repülő-fedélzetet: úgy látszik, az akció leállt. Közben egyre többet használt el az annyira szük</w:t>
        <w:softHyphen/>
        <w:t>séges üzemanyagból, csak körözött, és várt.</w:t>
      </w:r>
    </w:p>
    <w:p>
      <w:pPr>
        <w:pStyle w:val="Normal"/>
        <w:shd w:fill="FFFFFF" w:val="clear"/>
        <w:ind w:firstLine="284"/>
        <w:jc w:val="both"/>
        <w:rPr/>
      </w:pPr>
      <w:r>
        <w:rPr/>
        <w:t>A késedelemnek több oka volt. Spruance elhatározásának, amely szerint „teljes töltettel” rá kell menni az ellenségre, megvolt az ára – egyszerre a gépeknek legfeljebb a fele tartóz</w:t>
        <w:softHyphen/>
        <w:t>kodhatott a repülőfedélzeten. Tehát az utolsó alkalom volt, amikor még néhány gép bombarakományát ki lehetett egészí</w:t>
        <w:softHyphen/>
        <w:t>teni, és ehhez időre volt szükség. Ráadásul egy torpedóvető gép elromlott. Mindenekfelett a tapasztalatlanság miatt kés</w:t>
        <w:softHyphen/>
        <w:t>lekedtek. A japánok számára az anyahajó–hadművelet – régi dolog, ezzel szemben az ameri-kaiaknak ezek voltak az első szárnypróbálgatásai. Szükségszerűen minden-féle zavarnak kellett előfordulnia, amikor az Egyesült Államok flottája az anyahajó–hadviselés ezen új ágában elkezdte a „munka köz</w:t>
        <w:softHyphen/>
        <w:t>beni kiképzést”.</w:t>
      </w:r>
    </w:p>
    <w:p>
      <w:pPr>
        <w:pStyle w:val="Normal"/>
        <w:shd w:fill="FFFFFF" w:val="clear"/>
        <w:ind w:firstLine="284"/>
        <w:jc w:val="both"/>
        <w:rPr/>
      </w:pPr>
      <w:r>
        <w:rPr/>
        <w:t>7.28–kor újabb bonyodalom támadt. Spruance radarja va</w:t>
        <w:softHyphen/>
        <w:t xml:space="preserve">lami gyanúsat fedezett fel. Utána az </w:t>
      </w:r>
      <w:r>
        <w:rPr>
          <w:i/>
          <w:iCs/>
        </w:rPr>
        <w:t xml:space="preserve">Enterprise </w:t>
      </w:r>
      <w:r>
        <w:rPr/>
        <w:t>ágyústisztje nagy teljesítményű táv-mérőjével meg is pillantott egy japán hidroplánt a déli láthatáron. Túl soká időzött ott, s így aligha remélhették, hogy nem vette észre a hajókat. Nem kétséges: felfedezte őket.</w:t>
      </w:r>
    </w:p>
    <w:p>
      <w:pPr>
        <w:pStyle w:val="Normal"/>
        <w:shd w:fill="FFFFFF" w:val="clear"/>
        <w:ind w:firstLine="284"/>
        <w:jc w:val="both"/>
        <w:rPr/>
      </w:pPr>
      <w:r>
        <w:rPr/>
        <w:t>Úgy látszott, vége a meglepés lehetőségének – a gépeknek még csak a fele szállt fel. Mégis, senki sem gondolt a hadműve</w:t>
        <w:softHyphen/>
        <w:t>let lefújására. Amint Miles Browning megállapította, a japá</w:t>
        <w:softHyphen/>
        <w:t>nok, legalábbis addig, amíg a Midway felett kapott csapást ki</w:t>
        <w:softHyphen/>
        <w:t>heverik, kénytelenek a mostani irányukban maradni. De a gyors indulásra még nagyobb szükség van, mint bármikor.</w:t>
      </w:r>
    </w:p>
    <w:p>
      <w:pPr>
        <w:pStyle w:val="Normal"/>
        <w:shd w:fill="FFFFFF" w:val="clear"/>
        <w:ind w:firstLine="284"/>
        <w:jc w:val="both"/>
        <w:rPr/>
      </w:pPr>
      <w:r>
        <w:rPr/>
        <w:t xml:space="preserve">7.45–kor Spruance úgy érezte, nem tud tovább várni. Az </w:t>
      </w:r>
      <w:r>
        <w:rPr>
          <w:i/>
          <w:iCs/>
        </w:rPr>
        <w:t xml:space="preserve">Enterprise </w:t>
      </w:r>
      <w:r>
        <w:rPr/>
        <w:t>vadászgépei és torpedóvető gépei már a fedélzeten voltak, de az indítás elég soká elhúzódott. Ezért fel kellett adni az egybehangolt csapás tervét, és elküldeni azt, ami a levegő</w:t>
        <w:softHyphen/>
        <w:t>ben van – a többi követheti őket. A hajó leadta a fényjelet McCluskynak: „Feladat végrehajtását megkezdeni.”</w:t>
      </w:r>
    </w:p>
    <w:p>
      <w:pPr>
        <w:pStyle w:val="Normal"/>
        <w:shd w:fill="FFFFFF" w:val="clear"/>
        <w:ind w:firstLine="284"/>
        <w:jc w:val="both"/>
        <w:rPr/>
      </w:pPr>
      <w:r>
        <w:rPr/>
        <w:t>Amikor a zuhanóbombázók irányt vettek délnyugat felé, Jim Gray szá-zados 6. vadászszázada már felszállt. Most a 6. torpedóvető–századon volt a sor. A megsebesült Gene Lindsey átbicegett kölcsönkapott TBD–jéhez. A gép kapitányának segítenie kellett neki felkapaszkodni, de a parancsnok ugyanolyan elszánt volt, mint mindig: ő fogja vezetni századát. A század 8.06–kor távozott.</w:t>
      </w:r>
    </w:p>
    <w:p>
      <w:pPr>
        <w:pStyle w:val="Normal"/>
        <w:shd w:fill="FFFFFF" w:val="clear"/>
        <w:ind w:firstLine="284"/>
        <w:jc w:val="both"/>
        <w:rPr/>
      </w:pPr>
      <w:r>
        <w:rPr>
          <w:i/>
          <w:iCs/>
        </w:rPr>
        <w:t>A Hornet</w:t>
      </w:r>
      <w:r>
        <w:rPr>
          <w:iCs/>
        </w:rPr>
        <w:t xml:space="preserve">en </w:t>
      </w:r>
      <w:r>
        <w:rPr/>
        <w:t>John Waldron 8. torpedóvető–százada körülbe</w:t>
        <w:softHyphen/>
        <w:t>lül ugyan-abban az időben indult el. George Gay és a többi „újonc” hadnagy számára ez vadonatúj tapasztalat volt. Ta</w:t>
        <w:softHyphen/>
        <w:t>lálgatták, milyen nehéz lehet felszállni azzal az „ecetes ubor</w:t>
        <w:softHyphen/>
        <w:t>kával”, ahogy a torpedót nevezték. Nemcsak, hogy azelőtt sohasem csinálták, de még csak nem is látták, hogyan kell csinálni. Ámde mindennek ellenére kiderült, hogy nem nehéz, és 8.06–kor ők is elindultak.</w:t>
      </w:r>
    </w:p>
    <w:p>
      <w:pPr>
        <w:pStyle w:val="Normal"/>
        <w:shd w:fill="FFFFFF" w:val="clear"/>
        <w:ind w:firstLine="284"/>
        <w:jc w:val="both"/>
        <w:rPr/>
      </w:pPr>
      <w:r>
        <w:rPr/>
        <w:t xml:space="preserve">Ha valaki mindezek alapján azt hinné, hogy a </w:t>
      </w:r>
      <w:r>
        <w:rPr>
          <w:i/>
          <w:iCs/>
        </w:rPr>
        <w:t xml:space="preserve">Hornet </w:t>
      </w:r>
      <w:r>
        <w:rPr/>
        <w:t xml:space="preserve">és az </w:t>
      </w:r>
      <w:r>
        <w:rPr>
          <w:i/>
          <w:iCs/>
        </w:rPr>
        <w:t xml:space="preserve">Enterprise </w:t>
      </w:r>
      <w:r>
        <w:rPr/>
        <w:t>repülőcsapása valami módon egybehangolt hadmű</w:t>
        <w:softHyphen/>
        <w:t>velet volt, az téved. Ez olyan mesterség volt, amelyet Ameri</w:t>
        <w:softHyphen/>
        <w:t>kának még meg kellett tanulnia. így egyik repülőcsoport sem tudta, hogy mit csinál a másik, még kevésbé, hogy mi a szán</w:t>
        <w:softHyphen/>
        <w:t xml:space="preserve">déka a </w:t>
      </w:r>
      <w:r>
        <w:rPr>
          <w:i/>
          <w:iCs/>
        </w:rPr>
        <w:t xml:space="preserve">Yorktown </w:t>
      </w:r>
      <w:r>
        <w:rPr/>
        <w:t xml:space="preserve">repülőgépeinek. És jóllehet a két torpedóvető–század valóban egy időben indult, a körülmények egész mások voltak. Az </w:t>
      </w:r>
      <w:r>
        <w:rPr>
          <w:i/>
          <w:iCs/>
        </w:rPr>
        <w:t xml:space="preserve">Enterprise </w:t>
      </w:r>
      <w:r>
        <w:rPr/>
        <w:t xml:space="preserve">6. torpedóvető–százada az anyahajó zuhanóbombázói után haladt, ezzel szemben a </w:t>
      </w:r>
      <w:r>
        <w:rPr>
          <w:i/>
          <w:iCs/>
        </w:rPr>
        <w:t xml:space="preserve">Hornet </w:t>
      </w:r>
      <w:r>
        <w:rPr/>
        <w:t>repülőcsoportját, bár utoljára szállt fel, a 8. torpedóvető–század ve</w:t>
        <w:softHyphen/>
        <w:t>zette.</w:t>
      </w:r>
    </w:p>
    <w:p>
      <w:pPr>
        <w:pStyle w:val="Normal"/>
        <w:shd w:fill="FFFFFF" w:val="clear"/>
        <w:ind w:firstLine="284"/>
        <w:jc w:val="both"/>
        <w:rPr/>
      </w:pPr>
      <w:r>
        <w:rPr/>
        <w:t>Mitscher sorhajókapitány úgy gondolta, hogy lassú torpe</w:t>
        <w:softHyphen/>
        <w:t>dóvető gépeit küldi előre, miközben a gyorsabb bombázók és vadászok felemelkednek, hogy magasan a hajó felett találkoz</w:t>
        <w:softHyphen/>
        <w:t>zanak egymással. Ezek útközben utolérhetik őket, és mind</w:t>
        <w:softHyphen/>
        <w:t>nyájan együtt támadnak. Ez elméletben szép, de egyúttal koc</w:t>
        <w:softHyphen/>
        <w:t>kázatos is. A torpedóvető gépek alul ezer láb magasságban repültek, a század többi része pedig 1</w:t>
      </w:r>
      <w:r>
        <w:rPr>
          <w:spacing w:val="60"/>
        </w:rPr>
        <w:t>9</w:t>
      </w:r>
      <w:r>
        <w:rPr/>
        <w:t>000 láb magasságban, s így könnyen megszakadhatott köztük az összeköttetés.</w:t>
      </w:r>
    </w:p>
    <w:p>
      <w:pPr>
        <w:pStyle w:val="Normal"/>
        <w:shd w:fill="FFFFFF" w:val="clear"/>
        <w:ind w:firstLine="284"/>
        <w:jc w:val="both"/>
        <w:rPr/>
      </w:pPr>
      <w:r>
        <w:rPr/>
        <w:t>A 6. és a 8. torpedóvető–század egyedül indult el – külön, de mégis közel egymáshoz –, úgyhogy alig lehetett őket megkü</w:t>
        <w:softHyphen/>
        <w:t>lönböztetni. Az egyik különbség a felvett irány volt. A 6. torpedóvető–század az aprólékosan pontos Gene Lindsey vezeté</w:t>
        <w:softHyphen/>
        <w:t>sével pontosan az előírás szerint repült. Irány a 240 fok, vagyis általában délnyugat. A 8. torpedóvető–század viszont eltért jobb felé, s nyugatibb irányban repült. A liberális szellemű John Waldron azt mondta, felejtsék el a navigációt és csak őt kövessék, s ezt komolyan is gondolta. A másik különbség a gépek száma. A 6. torpedóvető–századból egy TBD hiányzott, csak 14 gépe volt; a 8. torpedóvető–század viszont teljes létszá</w:t>
        <w:softHyphen/>
        <w:t>mú, 15 géppel.</w:t>
      </w:r>
    </w:p>
    <w:p>
      <w:pPr>
        <w:pStyle w:val="Normal"/>
        <w:shd w:fill="FFFFFF" w:val="clear"/>
        <w:ind w:firstLine="284"/>
        <w:jc w:val="both"/>
        <w:rPr/>
      </w:pPr>
      <w:r>
        <w:rPr/>
        <w:t>Amikor Jim Gray százados felülről lenézett, 15 torpedóve</w:t>
        <w:softHyphen/>
        <w:t>tőt látott egy-máshoz felzárkózni és vadászkíséret nélkül elin</w:t>
        <w:softHyphen/>
        <w:t>dulni. Mint a 6. vadász-század parancsnokának a 6. torpedó</w:t>
        <w:softHyphen/>
        <w:t>vető–század oltalmazása volt a feladata. Mivel nem tudta, hogy a századból hiányzik egy gép, úgy vélte, hogy ezek a kí</w:t>
        <w:softHyphen/>
        <w:t>séret nélküli TBD–k az övéi. Föléjük repült, és folytatta az emelkedést.</w:t>
      </w:r>
    </w:p>
    <w:p>
      <w:pPr>
        <w:pStyle w:val="Normal"/>
        <w:shd w:fill="FFFFFF" w:val="clear"/>
        <w:ind w:firstLine="284"/>
        <w:jc w:val="both"/>
        <w:rPr/>
      </w:pPr>
      <w:r>
        <w:rPr/>
        <w:t>Ez összhangban volt a közte és Art Ely százados, a 6. torpe</w:t>
        <w:softHyphen/>
        <w:t>dóvető–század hadműveleti tisztje közötti megegyezéssel. Nem sokkal a felszállás előtt megállapodtak abban, hogy Gray elég magasan fog repülni, hogy nem-csak a torpedóvető gépeket, hanem a zuhanóbombázókat is oltalmazni tudja. Végül is a bombázók szenvedtek nagy vereséget a Korall–tengeren. Ámde a torpedóvetőket sem volt szabad elhanyagolni; ha bármilyen segítségre szorulnának, Elynek azt kellett rá</w:t>
        <w:softHyphen/>
        <w:t>dión bemondania, „Gyere le, Jim”.</w:t>
      </w:r>
    </w:p>
    <w:p>
      <w:pPr>
        <w:pStyle w:val="Normal"/>
        <w:shd w:fill="FFFFFF" w:val="clear"/>
        <w:ind w:firstLine="284"/>
        <w:jc w:val="both"/>
        <w:rPr/>
      </w:pPr>
      <w:r>
        <w:rPr/>
        <w:t>Útközben Gray egy másik torpedóvető–századot is felfede</w:t>
        <w:softHyphen/>
        <w:t>zett, amely mögötte repült, és inkább délnyugat felé tartott. Egy ideig ezt is oltalmazni akarta, de a távolság köztük ál</w:t>
        <w:softHyphen/>
        <w:t>landóan növekedett. Végül is feladta, és az alatta levőkre összpontosította figyelmét. Nem vette észre, de az a másik volt a 6. torpedóvető–század 14 gépe – azé a századé, amelyet neki szántak.</w:t>
      </w:r>
    </w:p>
    <w:p>
      <w:pPr>
        <w:pStyle w:val="Normal"/>
        <w:shd w:fill="FFFFFF" w:val="clear"/>
        <w:ind w:firstLine="284"/>
        <w:jc w:val="both"/>
        <w:rPr/>
      </w:pPr>
      <w:r>
        <w:rPr/>
        <w:t>Közvetlenül alatta a 8. torpedóvető–század 15 gépe cam</w:t>
        <w:softHyphen/>
        <w:t>mogott – megfeledkezve a felettük levő vadászokról, a navigá</w:t>
        <w:softHyphen/>
        <w:t>cióról, mindenről, csak arról az elszánt emberről nem, aki ve</w:t>
        <w:softHyphen/>
        <w:t>zette őket. Waldron gépei nagyjából két V alakzatban repültek; hat két gépből álló és egy három gépből álló köteléke volt, amely hátul haladt. Természetesen, ő repült az élen; Gay hadnagy a század harcrendjének utolsó gépét vezette.</w:t>
      </w:r>
    </w:p>
    <w:p>
      <w:pPr>
        <w:pStyle w:val="Normal"/>
        <w:shd w:fill="FFFFFF" w:val="clear"/>
        <w:ind w:firstLine="284"/>
        <w:jc w:val="both"/>
        <w:rPr/>
      </w:pPr>
      <w:r>
        <w:rPr/>
        <w:t>9 órakor Waldron a fedélzeti rádióhálózatban figyelmez</w:t>
        <w:softHyphen/>
        <w:t>tette egységét, hogy felfedezték őket. Gay felnézett, és egy ja</w:t>
        <w:softHyphen/>
        <w:t>pán hidroplánt látott, amely távolból követte őket. A gép vé</w:t>
        <w:softHyphen/>
        <w:t>gül eltávozott, és a 8. torpedóvető–század folytatta útját. Köz</w:t>
        <w:softHyphen/>
        <w:t>ben az emberek azon törték a fejüket, hogy a hidroplán rádiója milyen fogadó bizottságot toboroz számukra. Pillanatnyilag semmit sem láttak – a 8. torpedóvető–század egyedül volt az üres kék tenger, a felszakadozott fehér felhők között.</w:t>
      </w:r>
    </w:p>
    <w:p>
      <w:pPr>
        <w:pStyle w:val="Normal"/>
        <w:shd w:fill="FFFFFF" w:val="clear"/>
        <w:ind w:firstLine="284"/>
        <w:jc w:val="both"/>
        <w:rPr/>
      </w:pPr>
      <w:r>
        <w:rPr/>
        <w:t xml:space="preserve">Magasan a felhők felett egy kissé délre a </w:t>
      </w:r>
      <w:r>
        <w:rPr>
          <w:i/>
          <w:iCs/>
        </w:rPr>
        <w:t xml:space="preserve">Hornet </w:t>
      </w:r>
      <w:r>
        <w:rPr/>
        <w:t>35 zuhanó</w:t>
        <w:softHyphen/>
        <w:t>bombázója és 10 vadászgépe elhagyta Waldron századát, és folytatta útját délnyugat felé. Nem tudni miért, a felhők vagy az eltérő irány miatt, de a találkozó nem sikerült. A 8. torpe</w:t>
        <w:softHyphen/>
        <w:t>dóvető–század egyedül repült tovább.</w:t>
      </w:r>
    </w:p>
    <w:p>
      <w:pPr>
        <w:pStyle w:val="Normal"/>
        <w:shd w:fill="FFFFFF" w:val="clear"/>
        <w:ind w:firstLine="284"/>
        <w:jc w:val="both"/>
        <w:rPr/>
      </w:pPr>
      <w:r>
        <w:rPr/>
        <w:t>Ekkor Waldron egy hosszú felderítő vonalba bontakoztatta szét gépeit. Érezte, hogy nemsokára látniuk kell valamit, és ez megkönnyítheti a dolgukat. Valóban, a jobb szárnya felett el</w:t>
        <w:softHyphen/>
        <w:t>nézve két füstoszlopot pillantott meg, amelyek a láthatár mö</w:t>
        <w:softHyphen/>
        <w:t>gül szálltak fel. Jobbra fordult, és billegette szárnyait, hogy a többiek újra csatlakozzanak hozzá. 9.20–kor ott is voltak, szinte súrolva a hullámokat, teljes gázzal száguldottak Nagumo cirkálókból és rombolókból álló külső fedezete felé.</w:t>
      </w:r>
    </w:p>
    <w:p>
      <w:pPr>
        <w:pStyle w:val="Normal"/>
        <w:shd w:fill="FFFFFF" w:val="clear"/>
        <w:ind w:firstLine="284"/>
        <w:jc w:val="both"/>
        <w:rPr/>
      </w:pPr>
      <w:r>
        <w:rPr/>
        <w:t>„</w:t>
      </w:r>
      <w:r>
        <w:rPr/>
        <w:t>Olyan egyenesen ment neki a japán flottának, mintha zsi</w:t>
        <w:softHyphen/>
        <w:t>nóron húzták volna”, mondta később George Gay. Megbo</w:t>
        <w:softHyphen/>
        <w:t>csátható túlzás. Ha az ellenséges erők nem is pontosan ott vol</w:t>
        <w:softHyphen/>
        <w:t>tak, ahol Waldron remélte, hogy megtalálja őket, nem sokat tévedett. Ámde a sziú intuíciónak is van határa, és a parancs</w:t>
        <w:softHyphen/>
        <w:t>nok okoskodása valahogy nem egészen vált be. Nagumo valóban északnak fordult, de csak úgy egy vagy két perccel ezelőtt, hogy Waldron odaért. Annak, hogy a japánok nem érték el a Spruance törzse által feltételezett helyet, különböző okai vol</w:t>
        <w:softHyphen/>
        <w:t>tak. Nagumo azért nem ért oda, mivel az elmúlt két órában oly sok időt töltött a midwayi gépek kerül-getésével.</w:t>
      </w:r>
    </w:p>
    <w:p>
      <w:pPr>
        <w:pStyle w:val="Normal"/>
        <w:shd w:fill="FFFFFF" w:val="clear"/>
        <w:ind w:firstLine="284"/>
        <w:jc w:val="both"/>
        <w:rPr/>
      </w:pPr>
      <w:r>
        <w:rPr/>
        <w:t>Mindenesetre Waldron megtalálta őket, és amint a 8. tor</w:t>
        <w:softHyphen/>
        <w:t>pedóvető–század közelebb ért hozzájuk, nemsokára három anyahajót tudott megkü-lönböztetni, amelyek már megkezdték a kitérő mozdulatokat. A bal oldalon levőt – amelyik a há</w:t>
        <w:softHyphen/>
        <w:t>rom közül legdélebbire volt – kinézte magának, és rácsapott. Az anyahajó légvédelmi tűzfüggönyt vont maga köré. Ekkor Waldron átváltott a középső anyahajóra – ez kisebb volt, de úgy látszott, hogy könnyebb elérni.</w:t>
      </w:r>
    </w:p>
    <w:p>
      <w:pPr>
        <w:pStyle w:val="Normal"/>
        <w:shd w:fill="FFFFFF" w:val="clear"/>
        <w:ind w:firstLine="284"/>
        <w:jc w:val="both"/>
        <w:rPr/>
      </w:pPr>
      <w:r>
        <w:rPr/>
        <w:t>A 8. torpedóvető–század többi gépe vele együtt suhant – Grant Teats hadnagy, a fatelepi munkás, Harold Ellison had</w:t>
        <w:softHyphen/>
        <w:t>nagy, a biztosítási alkal-mazott ... Bill Evans hadnagy, a wesleyi értelmiségi ... mindenki. Ezek a részben amatőrök so</w:t>
        <w:softHyphen/>
        <w:t>hasem haboztak, de nagyon messze kellett menniük – az anyahajó még kilenc mérföldnyire volt.</w:t>
      </w:r>
    </w:p>
    <w:p>
      <w:pPr>
        <w:pStyle w:val="Normal"/>
        <w:shd w:fill="FFFFFF" w:val="clear"/>
        <w:ind w:firstLine="284"/>
        <w:jc w:val="both"/>
        <w:rPr/>
      </w:pPr>
      <w:r>
        <w:rPr/>
        <w:t>Egyszer csak minden figyelmeztetés nélkül tíz–húsz vagy ki tudja mennyi Zero zúdult le rájuk valahonnan a magasból. Ezek a vadászok értették mesterségüket – a 8. torpedóvető–</w:t>
        <w:softHyphen/>
        <w:t>század vezérgépeire összponto-sítottak. Az első Zero a távoli bal oldalon leszedett egy TBD–t. Waldron bekapcsolta a rá</w:t>
        <w:softHyphen/>
        <w:t>diót, és megkérdezte faroklövészét, Horace Dobbst, hogy „a mienk vagy az övék?” Gay, aki a maga helyzetéből, hátulról nagyszerűen láthatta az eseményeket, bekapcsolódott, és kö</w:t>
        <w:softHyphen/>
        <w:t>zölte, hogy az egy TBD volt.</w:t>
      </w:r>
    </w:p>
    <w:p>
      <w:pPr>
        <w:pStyle w:val="Normal"/>
        <w:shd w:fill="FFFFFF" w:val="clear"/>
        <w:ind w:firstLine="284"/>
        <w:jc w:val="both"/>
        <w:rPr/>
      </w:pPr>
      <w:r>
        <w:rPr/>
        <w:t>A 8. torpedóvető–század folytatta a rárepülést, miközben a Zérók újra meg újra lecsaptak rájuk. A lövészek minden tőlük telhetőt elkövettek, hogy visszaverjék őket, de még az új iker géppuskák is tehetetlenek voltak a japánokkal szemben. A Zé</w:t>
        <w:softHyphen/>
        <w:t>rók túl gyorsak, a TBD–k pedig túl lassúak voltak. Waldron is</w:t>
        <w:softHyphen/>
        <w:t xml:space="preserve">mét bekapcsolta a rádiót, megpróbálta elérni Stanhope Ring fregattkapitányt, aki a </w:t>
      </w:r>
      <w:r>
        <w:rPr>
          <w:i/>
          <w:iCs/>
        </w:rPr>
        <w:t xml:space="preserve">Hornet </w:t>
      </w:r>
      <w:r>
        <w:rPr/>
        <w:t>többi gépét vezette: „Stanhope, itt Johnny egy, választ.” De nem jött válasz.</w:t>
      </w:r>
    </w:p>
    <w:p>
      <w:pPr>
        <w:pStyle w:val="Normal"/>
        <w:shd w:fill="FFFFFF" w:val="clear"/>
        <w:ind w:firstLine="284"/>
        <w:jc w:val="both"/>
        <w:rPr/>
      </w:pPr>
      <w:r>
        <w:rPr/>
        <w:t>A Zérók folytatták az aprítást, és több gép lezuhant. Waldronnak azon-ban megvolt az elégtétele: végre támad, egyene</w:t>
        <w:softHyphen/>
        <w:t>sen nekimegy az ellenség torkának. Ezekben a hónapokban minden ennek a szolgálatában állt – az egész kiképzés, az egész pszichológia – és csak ezért élt. Most, amikor a nagy pil</w:t>
        <w:softHyphen/>
        <w:t>lanat elérkezett, volt valami szenvedély azokban a szaggatott mondatokban, amelyek a rádióban recsegtek: „Figyeld azokat a vadászokat ... Látod, az a vízbe esik! Hogy csinálom, Dobbs? ... Azonnal támadni ... Egy milliót adnék, hogy meg</w:t>
        <w:softHyphen/>
        <w:t>tudjam, ki csinálta ezt.”</w:t>
      </w:r>
    </w:p>
    <w:p>
      <w:pPr>
        <w:pStyle w:val="Normal"/>
        <w:shd w:fill="FFFFFF" w:val="clear"/>
        <w:ind w:firstLine="284"/>
        <w:jc w:val="both"/>
        <w:rPr/>
      </w:pPr>
      <w:r>
        <w:rPr/>
        <w:t>Aztán ő is megkapta a magáét. Egy lángnyelv – egy rövid pillanatra látni lehetett, amint feláll az égő pilótafülkében – és vége. Utána egy másik, majd ismét egy másik következett. A kép mindig ugyanaz volt, egy lángnyelv, a magasba emel</w:t>
        <w:softHyphen/>
        <w:t>kedő füst és a vízen sodródó roncsok. Amikor az amerikai piló</w:t>
        <w:softHyphen/>
        <w:t>ták ezekben a korai csatákban a lezuhanó gépeket figyelték, gyakran gondoltak a régi háborús filmekre, amelyeket valami</w:t>
        <w:softHyphen/>
        <w:t>kor láttak. Ez azonban egyáltalán nem olyan volt, mint azok a filmek. George Gay csak arra az időre tudott gondolni, amikor még gyermek volt, és narancshéjat dobált ki egy száguldó mo</w:t>
        <w:softHyphen/>
        <w:t>torcsónak hátsó üléséről.</w:t>
      </w:r>
    </w:p>
    <w:p>
      <w:pPr>
        <w:pStyle w:val="Normal"/>
        <w:shd w:fill="FFFFFF" w:val="clear"/>
        <w:ind w:firstLine="284"/>
        <w:jc w:val="both"/>
        <w:rPr/>
      </w:pPr>
      <w:r>
        <w:rPr/>
        <w:t>Nemsokára már csak három TBD maradt – Gayé és még két másik. Ez utóbbiak nemsokára lezuhantak, és már csak Gay gépe repült. Golyók csapódtak be gépébe, és kopogtak ülésének páncélzatán. Lövészét, Bob Huntingtont eltalálták, ő maga pedig éles fájdalmat érzett bal könyöke fölött. Össze</w:t>
        <w:softHyphen/>
        <w:t>vissza matatott elszakadt kabátujján; a golyó fáradt volt és könnyen kinyomta. Nem tudva, mit csináljon vele, a szájába vette.</w:t>
      </w:r>
    </w:p>
    <w:p>
      <w:pPr>
        <w:pStyle w:val="Normal"/>
        <w:shd w:fill="FFFFFF" w:val="clear"/>
        <w:ind w:firstLine="284"/>
        <w:jc w:val="both"/>
        <w:rPr>
          <w:lang w:val="en-US"/>
        </w:rPr>
      </w:pPr>
      <w:r>
        <w:rPr/>
        <w:t>Szinte hihetetlen, de a gép még mindig repült. Most éppen a kísérő rombolóknál volt, egyenesen az anyahajó felé tartott. A hajót a jobb oldalán közelítette meg, és amikor már közel volt hozzá, élesen feléje fordult, abban a reményben, hogy így kisebb célt mutat. Ösztönösen (vagy pontosabban, a táblánál tartott foglalkozásoknak köszönhetően) Gay jobbra húzott, átrepült az anyahajó orra előtt, és visszalendült balra. Most a hajót a bal oldala felől közelítette meg.</w:t>
      </w:r>
      <w:r>
        <w:rPr>
          <w:lang w:val="en-US"/>
        </w:rPr>
        <w:t xml:space="preserve"> </w:t>
      </w:r>
    </w:p>
    <w:p>
      <w:pPr>
        <w:pStyle w:val="Normal"/>
        <w:shd w:fill="FFFFFF" w:val="clear"/>
        <w:ind w:firstLine="284"/>
        <w:jc w:val="both"/>
        <w:rPr/>
      </w:pPr>
      <w:r>
        <w:rPr/>
        <w:t>A hajó valamennyi ágyúja tüzelt. A levegő tele volt körü</w:t>
        <w:softHyphen/>
        <w:t>lötte a légvédelmi lövedékek robbanófellegeivel, de Gay folytatta a rárepülést.</w:t>
      </w:r>
    </w:p>
    <w:p>
      <w:pPr>
        <w:pStyle w:val="Normal"/>
        <w:shd w:fill="FFFFFF" w:val="clear"/>
        <w:ind w:firstLine="284"/>
        <w:jc w:val="both"/>
        <w:rPr/>
      </w:pPr>
      <w:r>
        <w:rPr/>
        <w:t>800 yardnál megnyomta a kioldógombot. Semmi sem történt – a vezetékeket már rég ellőtték. Bal kezét nem tudta használni, ezért a bot-kormányt két térde közé szorította, és megrántotta a kézi kioldót. A gépen érezhető volt a várt meg</w:t>
        <w:softHyphen/>
        <w:t>emelkedés; az „ecetes uborka” elindult útjára.</w:t>
      </w:r>
    </w:p>
    <w:p>
      <w:pPr>
        <w:pStyle w:val="Normal"/>
        <w:shd w:fill="FFFFFF" w:val="clear"/>
        <w:ind w:firstLine="284"/>
        <w:jc w:val="both"/>
        <w:rPr/>
      </w:pPr>
      <w:r>
        <w:rPr/>
        <w:t>Most gyorsan meglépni. Túl közel volt ahhoz, hogy elforduljon. Azok a tűzfegyverek akkor közvetlen lőtávolságból szórnák a gép hasába lövedé-keiket. Így azt tette, amit tehetett. Folytatta útját.</w:t>
      </w:r>
    </w:p>
    <w:p>
      <w:pPr>
        <w:pStyle w:val="Normal"/>
        <w:shd w:fill="FFFFFF" w:val="clear"/>
        <w:ind w:firstLine="284"/>
        <w:jc w:val="both"/>
        <w:rPr/>
      </w:pPr>
      <w:r>
        <w:rPr/>
        <w:t>Közvetlenül „egy nagy légvédelmi ágyú csöve alatt” húzott el, átszök-kent a repülőfedélzeten, éles fordulatot végzett, és a jobb oldalon a hajó vége felé repült. Vad pillanat volt, amikor a parancsnoki híd szintje alatt elsuhant a felépítmény mellett – „láttam, amint az apró japán kapitány fel–alá ugrált, őrült felfordulást csinálva”.</w:t>
      </w:r>
    </w:p>
    <w:p>
      <w:pPr>
        <w:pStyle w:val="Normal"/>
        <w:shd w:fill="FFFFFF" w:val="clear"/>
        <w:ind w:firstLine="284"/>
        <w:jc w:val="both"/>
        <w:rPr/>
      </w:pPr>
      <w:r>
        <w:rPr/>
        <w:t>Amikor a repülőfedélzet hátsó része mellett elsuhant, rövid pillantást vetett rá, ami felkeltette benne a vágyat: bárcsak lenne elöl egy nehéz gép-puskája. A fedélzet tele volt repülőgé</w:t>
        <w:softHyphen/>
        <w:t>pekkel, amelyeket nyilvánvalóan újrafegyvereztek és tankol</w:t>
        <w:softHyphen/>
        <w:t>tak. Mindenütt benzines tömlők, néhány gyújtó-lövedék elsza</w:t>
        <w:softHyphen/>
        <w:t>badíthatta volna a poklot.</w:t>
      </w:r>
    </w:p>
    <w:p>
      <w:pPr>
        <w:pStyle w:val="Normal"/>
        <w:shd w:fill="FFFFFF" w:val="clear"/>
        <w:ind w:firstLine="284"/>
        <w:jc w:val="both"/>
        <w:rPr/>
      </w:pPr>
      <w:r>
        <w:rPr/>
        <w:t>A másodperc egy töredékéig vágyat érzett arra, hogy bele</w:t>
        <w:softHyphen/>
        <w:t>zuhanjon az összevisszaságba, de aztán úgy látta, hogy a dol</w:t>
        <w:softHyphen/>
        <w:t>gok nem is állnak olyan rosszul. A gép még mindig repült, s ő elég jól érezte magát. Talán ki tud kerülni a csávából, hazajut, és majd máskor mér rájuk csapást. Majdnem a víz szintjéig le</w:t>
        <w:softHyphen/>
        <w:t>szállt, és igyekezett eltávolodni a hajó farától.</w:t>
      </w:r>
    </w:p>
    <w:p>
      <w:pPr>
        <w:pStyle w:val="Normal"/>
        <w:shd w:fill="FFFFFF" w:val="clear"/>
        <w:ind w:firstLine="284"/>
        <w:jc w:val="both"/>
        <w:rPr/>
      </w:pPr>
      <w:r>
        <w:rPr/>
        <w:t>A Zérók nem akarták engedni, hogy másodszor is eltűnjön. Egy sorozat zúdult rá felülről, aztán a második vagy a harma</w:t>
        <w:softHyphen/>
        <w:t>dik eltalálta. Egy robbanó lövedék elvitte bal oldali oldalkor</w:t>
        <w:softHyphen/>
        <w:t>mányát, megégette a lábát. Már semmi sem működött, és Gay keményen az óceánba vágódott. A 8. torpedóvető-század ti</w:t>
        <w:softHyphen/>
        <w:t>zenötödik – utolsó – gépe is elveszett.</w:t>
      </w:r>
    </w:p>
    <w:p>
      <w:pPr>
        <w:pStyle w:val="Normal"/>
        <w:shd w:fill="FFFFFF" w:val="clear"/>
        <w:ind w:firstLine="284"/>
        <w:jc w:val="both"/>
        <w:rPr/>
      </w:pPr>
      <w:r>
        <w:rPr/>
        <w:t>A magasban köröző Jim Gray százados reggele viszonylag eseménytelen volt. A 6. vadászszázadnak az út nagy részén kevés baja volt a 15 torpedóvető gép követése közben. A leg</w:t>
        <w:softHyphen/>
        <w:t>több vadászpilótához hasonlóan az irányt rábízta azokra a gépekre, amelyeket kísért; elvégre nekik egy külön emberük van erre a célra. így csak „úszott a tömeggel”, amelyet még mindig a 6. torpedóvető-századnak vélt.</w:t>
      </w:r>
    </w:p>
    <w:p>
      <w:pPr>
        <w:pStyle w:val="Normal"/>
        <w:shd w:fill="FFFFFF" w:val="clear"/>
        <w:ind w:firstLine="284"/>
        <w:jc w:val="both"/>
        <w:rPr/>
      </w:pPr>
      <w:r>
        <w:rPr/>
        <w:t>Amikor közeledett az idő, hogy meg kell pillantaniuk a ja</w:t>
        <w:softHyphen/>
        <w:t>pánokat, Gray nyugtalankodni kezdett a Zérók miatt. Nehéz lesz fedezni McClusky zuhanóbombázóit (ha megjelennek), és velük együtt azokat a torpedóvető gépeket is, amelyek mé</w:t>
        <w:softHyphen/>
        <w:t>lyen alatta repülnek. Akkor, mintha csak válasz lenne egy imádságra, közvetlenül előtte egy alacsony felhőpadot pillan</w:t>
        <w:softHyphen/>
        <w:t>tott meg. Nagyszerű. A torpedóvető gépek ezt fel tudják hasz</w:t>
        <w:softHyphen/>
        <w:t>nálni rejtőzésre, mint ahogy a Korall–tengeren tették, ő pedig arra tud összpontosítani, hogy biztosítsa a felső légteret a zu</w:t>
        <w:softHyphen/>
        <w:t>hanóbombázók számára. Ha alul valami baj történik, meg</w:t>
        <w:softHyphen/>
        <w:t>volt a 6. torpedóvető–századdal az előre megbeszélt jel, amelyre zuhanásba mennek át.</w:t>
      </w:r>
    </w:p>
    <w:p>
      <w:pPr>
        <w:pStyle w:val="Normal"/>
        <w:shd w:fill="FFFFFF" w:val="clear"/>
        <w:spacing w:before="0" w:after="480"/>
        <w:ind w:firstLine="284"/>
        <w:jc w:val="both"/>
        <w:rPr/>
      </w:pPr>
      <w:r>
        <w:rPr/>
        <w:t>Nem sokkal 9.00 után a 15 torpedóvető gép eltűnt a felhők alatt, és Gray többé nem látta őket. De könnyen sejthető volt, hogy fel kellett venniük a harcérintkezést az ellenséggel, mivel a felhőtakaró távoli szélén hamarosan megpillantotta a japán hajók fehér sodrát. A 6. vadászrepülő–század körözni kezdett a magasban, figyelte a Zérókat, találgatta, hol lehet McClusky, és időnként egy pillantást vetett le, a hajókra. A torpedótá</w:t>
        <w:softHyphen/>
        <w:t>madás bizonyára jól megy, senki sem ejtette ki a varázsigét, hogy „Gyere le, Jim”.</w:t>
      </w:r>
    </w:p>
    <w:p>
      <w:pPr>
        <w:pStyle w:val="Normal"/>
        <w:shd w:fill="FFFFFF" w:val="clear"/>
        <w:ind w:firstLine="284"/>
        <w:jc w:val="both"/>
        <w:rPr/>
      </w:pPr>
      <w:r>
        <w:rPr/>
        <w:t>Amikor Gay hadnagy TBD–je belepottyant a tengerbe, a jobb szárnya leszakadt, és a pilótafülke fedele benyomódott az ütődéstől. A gép kezdett megtelni vízzel. Gay elkeseredetten rángatta a fedelet. Megijedt. Más a japánok, és ismét más a megfulladás.</w:t>
      </w:r>
    </w:p>
    <w:p>
      <w:pPr>
        <w:pStyle w:val="Normal"/>
        <w:shd w:fill="FFFFFF" w:val="clear"/>
        <w:ind w:firstLine="284"/>
        <w:jc w:val="both"/>
        <w:rPr/>
      </w:pPr>
      <w:r>
        <w:rPr/>
        <w:t>Végre mégis sikerült kinyitnia. Amikor kikecmergett, első gondolata Bob Huntington, a fedélzeti lövésze volt – mióta ta</w:t>
        <w:softHyphen/>
        <w:t>lálat érte, egy szót sem hallott tőle. A gép gyorsan süllyedt, de Gay valahogy alámerült, és megpróbálta kihúzni. A roncs túl hamar elsüllyedt.</w:t>
      </w:r>
    </w:p>
    <w:p>
      <w:pPr>
        <w:pStyle w:val="Normal"/>
        <w:shd w:fill="FFFFFF" w:val="clear"/>
        <w:ind w:firstLine="284"/>
        <w:jc w:val="both"/>
        <w:rPr/>
      </w:pPr>
      <w:r>
        <w:rPr/>
        <w:t>Gay felfújta mentőmellényét, és körülnézett. Felbukkant a gép gumi-csónakja, amelyből kiment a levegő, és zsákjában ... az a fekete párna, amelyen Huntington térdelni szokott. Gay a csónakot a hóna alá vette, és eszébe jutott, hogy a Zérók tü</w:t>
        <w:softHyphen/>
        <w:t>zelni szoktak a vízben vergődő tehetetlen pilótákra. Ezért a feje fölé emelte a párnát, és olyan alacsonyan tartotta, ahogy csak tudta. Ebből a szokatlanul előnyös helyzetből szemlélte az 1. csapásmérő anyahajó egység tevékenységét.</w:t>
      </w:r>
    </w:p>
    <w:p>
      <w:pPr>
        <w:pStyle w:val="Normal"/>
        <w:shd w:fill="FFFFFF" w:val="clear"/>
        <w:ind w:firstLine="284"/>
        <w:jc w:val="both"/>
        <w:rPr/>
      </w:pPr>
      <w:r>
        <w:rPr/>
        <w:t xml:space="preserve">9.36–kor az </w:t>
      </w:r>
      <w:r>
        <w:rPr>
          <w:i/>
          <w:iCs/>
        </w:rPr>
        <w:t xml:space="preserve">Akagi </w:t>
      </w:r>
      <w:r>
        <w:rPr/>
        <w:t>elrendelte a „tüzet szüntess”–t; a vadász</w:t>
        <w:softHyphen/>
        <w:t xml:space="preserve">gépek az utolsó amerikai torpedóvető gépet is leszedték. Ezek eléggé megijesztették a </w:t>
      </w:r>
      <w:r>
        <w:rPr>
          <w:i/>
          <w:iCs/>
        </w:rPr>
        <w:t>Soryu</w:t>
      </w:r>
      <w:r>
        <w:rPr>
          <w:iCs/>
        </w:rPr>
        <w:t>t,</w:t>
      </w:r>
      <w:r>
        <w:rPr>
          <w:i/>
          <w:iCs/>
        </w:rPr>
        <w:t xml:space="preserve"> </w:t>
      </w:r>
      <w:r>
        <w:rPr/>
        <w:t>de ezenkívül semmi sem történt. A csapásmérő erő kritikus szak-értői az amerikai taktikát nagyon primitívnek találták. Ami meglepő, hiányzott a va</w:t>
        <w:softHyphen/>
        <w:t>dászkíséret. Nem is tagolták a támadást, ahogy a japánok szokták. Ostoba módon egyetlen egységben haladtak, és egy</w:t>
        <w:softHyphen/>
        <w:t xml:space="preserve">szerűen ráve-tették magukat a </w:t>
      </w:r>
      <w:r>
        <w:rPr>
          <w:i/>
          <w:iCs/>
        </w:rPr>
        <w:t>Soryu</w:t>
      </w:r>
      <w:r>
        <w:rPr>
          <w:iCs/>
        </w:rPr>
        <w:t>ra.</w:t>
      </w:r>
      <w:r>
        <w:rPr>
          <w:i/>
          <w:iCs/>
        </w:rPr>
        <w:t xml:space="preserve"> </w:t>
      </w:r>
      <w:r>
        <w:rPr/>
        <w:t xml:space="preserve">Mivel egy csomóban voltak, könnyű volt lelőni őket. Torpedóik (a </w:t>
      </w:r>
      <w:r>
        <w:rPr>
          <w:i/>
          <w:iCs/>
        </w:rPr>
        <w:t xml:space="preserve">Soryu </w:t>
      </w:r>
      <w:r>
        <w:rPr/>
        <w:t>emberei úgy vélték, hogy négyet láttak) elhaladtak az anyahajó mellett anélkül, hogy kárt tettek volna benne.</w:t>
      </w:r>
    </w:p>
    <w:p>
      <w:pPr>
        <w:pStyle w:val="Normal"/>
        <w:shd w:fill="FFFFFF" w:val="clear"/>
        <w:spacing w:before="0" w:after="480"/>
        <w:ind w:firstLine="284"/>
        <w:jc w:val="both"/>
        <w:rPr/>
      </w:pPr>
      <w:r>
        <w:rPr/>
        <w:t xml:space="preserve">Ily módon a hatodik amerikai támadást is visszaverték. Ám kevés idejük maradt arra, hogy gratuláljanak maguknak, mert 9.38–kor – két perccel azután, hogy az </w:t>
      </w:r>
      <w:r>
        <w:rPr>
          <w:i/>
          <w:iCs/>
        </w:rPr>
        <w:t xml:space="preserve">Akagi </w:t>
      </w:r>
      <w:r>
        <w:rPr/>
        <w:t>elrendelte a „tüzet szüntess”–t, egy 14 torpedó-vetőből álló újabb ellensé</w:t>
        <w:softHyphen/>
        <w:t>ges köteléket pillantottak meg, amely rendület-lenül rohamo</w:t>
        <w:softHyphen/>
        <w:t>zott dél felől.</w:t>
      </w:r>
    </w:p>
    <w:p>
      <w:pPr>
        <w:pStyle w:val="Normal"/>
        <w:shd w:fill="FFFFFF" w:val="clear"/>
        <w:ind w:firstLine="284"/>
        <w:jc w:val="both"/>
        <w:rPr/>
      </w:pPr>
      <w:r>
        <w:rPr/>
        <w:t>A füst és a hajók sodra távolabb volt észak felé, mint ahogy Gene Lindsey várta. Szerencsére a 6. torpedóvető–század 1500 láb magasságban repült – a felhők alatt, de mégis elég magasan ahhoz, hogy 30 mérföld távolságból észrevehesse azokat az árulkodó nyomokat.</w:t>
      </w:r>
    </w:p>
    <w:p>
      <w:pPr>
        <w:pStyle w:val="Normal"/>
        <w:shd w:fill="FFFFFF" w:val="clear"/>
        <w:ind w:firstLine="284"/>
        <w:jc w:val="both"/>
        <w:rPr/>
      </w:pPr>
      <w:r>
        <w:rPr/>
        <w:t>Lindsey jelt adott, és a 14 gép széles ívben jobbra fordult, úgyhogy körülbelül délről közelíthették meg céltárgyukat. A japánok pillanatnyilag nyugat felé haladtak, és alakzatuk rendkívül laza volt – nyilvánvalóan valaki súlyos torpedótá</w:t>
        <w:softHyphen/>
        <w:t>madást intézett vagy éppen intéz ellenük.</w:t>
      </w:r>
    </w:p>
    <w:p>
      <w:pPr>
        <w:pStyle w:val="Normal"/>
        <w:shd w:fill="FFFFFF" w:val="clear"/>
        <w:ind w:firstLine="284"/>
        <w:jc w:val="both"/>
        <w:rPr/>
      </w:pPr>
      <w:r>
        <w:rPr/>
        <w:t xml:space="preserve">De hol vannak az </w:t>
      </w:r>
      <w:r>
        <w:rPr>
          <w:i/>
          <w:iCs/>
        </w:rPr>
        <w:t xml:space="preserve">Enterprise </w:t>
      </w:r>
      <w:r>
        <w:rPr/>
        <w:t>saját gépei? Jim Gray vadászai</w:t>
        <w:softHyphen/>
        <w:t>nak kéznél kellene lenniük, de az egész úton senki sem látta őket. Wade McClusky zuhanóbombázóinak az eltűnése még elképesztőbb volt. ők szálltak fel elő-ször, gyorsabbak is vol</w:t>
        <w:softHyphen/>
        <w:t>tak, és itt kellene várakozniuk. De ők sem láthatók sehol. Gene Lindseynek nem volt elég üzemanyaga ahhoz, hogy sokat té</w:t>
        <w:softHyphen/>
        <w:t>továzzon. Egyedül kell mennie.</w:t>
      </w:r>
    </w:p>
    <w:p>
      <w:pPr>
        <w:pStyle w:val="Normal"/>
        <w:shd w:fill="FFFFFF" w:val="clear"/>
        <w:ind w:firstLine="284"/>
        <w:jc w:val="both"/>
        <w:rPr/>
      </w:pPr>
      <w:r>
        <w:rPr/>
        <w:t>Miután a legközelebbi anyahajót kiszemelte, 9.40 körül el</w:t>
        <w:softHyphen/>
        <w:t>kezdte a megközelítést. A hajó orrának a bal oldalán volt – ki</w:t>
        <w:softHyphen/>
        <w:t>tűnő helyzetben – és 20 mérföldnél hetesével, kettéosztotta gépeit, azt remélve, hogy sikerül két oldalról megközelíteni.</w:t>
      </w:r>
    </w:p>
    <w:p>
      <w:pPr>
        <w:pStyle w:val="Normal"/>
        <w:shd w:fill="FFFFFF" w:val="clear"/>
        <w:ind w:firstLine="284"/>
        <w:jc w:val="both"/>
        <w:rPr/>
      </w:pPr>
      <w:r>
        <w:rPr/>
        <w:t>Ennek az elméletnek egy hibája volt: a gépek TBD típusúak voltak. A szabályzat szerint óránként 134 csomóra képesek, de ezekben a napokban inkább 100 volt a mérték. Az anyahajók 25–30 csomóval haladtak, s ezért soká tartott, míg sikerült be</w:t>
        <w:softHyphen/>
        <w:t>férni őket. Annál is inkább, mivel a japán parancsnok a hajó tatját mutatta a gépeknek, és egyre szélesebb ívre kény-szerí</w:t>
        <w:softHyphen/>
        <w:t>tette őket, hogy a hajó orrát tudják célba venni. És ez szükség</w:t>
        <w:softHyphen/>
        <w:t>szerű volt, mivel egy 30 csomó sebességgel haladó hajó min</w:t>
        <w:softHyphen/>
        <w:t>den más szögnél könnyűszerrel ki tudta kerülni a 33 csomó sebességű torpedót. Emiatt a megközelítés 20 percet vett igénybe.</w:t>
      </w:r>
    </w:p>
    <w:p>
      <w:pPr>
        <w:pStyle w:val="Normal"/>
        <w:shd w:fill="FFFFFF" w:val="clear"/>
        <w:ind w:firstLine="284"/>
        <w:jc w:val="both"/>
        <w:rPr/>
      </w:pPr>
      <w:r>
        <w:rPr/>
        <w:t>A Zérók jól kihasználták ezt az időt. 15 mérföldről indulva 25 Zero egymás után csapott le a 6. torpedóvető–századra. A fedélzeti lövészek tüzeltek, ahogy csak bírtak, a pilóták be</w:t>
        <w:softHyphen/>
        <w:t>húzták a nyakukat és reménykedtek. Nem tudtak kerülni, nem tudtak manőverezni, minden az irány tartásától függött. Pablo Riley ... Tom Eversole ... Gene Lindsey egymás után zuhant le lángoló cigánykereket hányva. Mások is követték őket, de a többi csak haladt előre – lassan, mindig csak lassan, a forduló anyahajó orrának tartva.</w:t>
      </w:r>
    </w:p>
    <w:p>
      <w:pPr>
        <w:pStyle w:val="Normal"/>
        <w:shd w:fill="FFFFFF" w:val="clear"/>
        <w:ind w:firstLine="284"/>
        <w:jc w:val="both"/>
        <w:rPr/>
      </w:pPr>
      <w:r>
        <w:rPr/>
        <w:t>A légvédelmi tüzérség szintén működött; a gépek egy 15 perces adagot kaptak tüzükből. Mint általában, kevés kárt okozott, de idegőrlő hatása volt. Arra kényszerítette a gépe</w:t>
        <w:softHyphen/>
        <w:t>ket, hogy kissé távolabb repüljenek, és még jobban meghosszabbította ezt a kacskaringós utazást.</w:t>
      </w:r>
    </w:p>
    <w:p>
      <w:pPr>
        <w:pStyle w:val="Normal"/>
        <w:shd w:fill="FFFFFF" w:val="clear"/>
        <w:ind w:firstLine="284"/>
        <w:jc w:val="both"/>
        <w:rPr/>
      </w:pPr>
      <w:r>
        <w:rPr/>
        <w:t>Sohasem kerültek jó indítási helyzetbe, ez azonban nem tartotta vissza őket a próbálkozástól. 9.58–kor a megmaradt TBD–k végre befordultak, és megkezdték kétségbeesett roha</w:t>
        <w:softHyphen/>
        <w:t>mukat az anyahajó menetirány szerinti bal oldala ellen. A nagy hajó – amely oly soká távol volt – most hirtelen nagyon közelinek tűnt. Ed Laub főhadnagy úgy találta, hogy meg tudja külön-böztetni a gépeket a repülőfedélzeten ... a követ</w:t>
        <w:softHyphen/>
        <w:t>kező pillanatban pedig még a forgó légcsavarokat is látta.</w:t>
      </w:r>
    </w:p>
    <w:p>
      <w:pPr>
        <w:pStyle w:val="Normal"/>
        <w:shd w:fill="FFFFFF" w:val="clear"/>
        <w:ind w:firstLine="284"/>
        <w:jc w:val="both"/>
        <w:rPr/>
      </w:pPr>
      <w:r>
        <w:rPr/>
        <w:t>És ez elég közel volt. 500–800 yardnál kioldotta a torpedót és érezte, hogy gépe megemelkedik, majd utána igyekezett ki</w:t>
        <w:softHyphen/>
        <w:t>kerülni a csávából. Három másik TBD ugyanezt tette, a többi tíz elveszett.</w:t>
      </w:r>
    </w:p>
    <w:p>
      <w:pPr>
        <w:pStyle w:val="Normal"/>
        <w:shd w:fill="FFFFFF" w:val="clear"/>
        <w:ind w:firstLine="284"/>
        <w:jc w:val="both"/>
        <w:rPr/>
      </w:pPr>
      <w:r>
        <w:rPr/>
        <w:t>Nem sokkal 10 óra után mindennek vége volt. A 6. torpedóvető–század emberei több mint húsz percig néztek farkassze</w:t>
        <w:softHyphen/>
        <w:t>met az egész csapásmérő anyahajós legénységgel. Természetesen, megvolt az előre megbeszélt segélyjelük – „Gyere le. Jim” –, de sohasem használták. Talán leadták, de sohasem vették; talán Art Elyt túl hamar lelőtték; talán Gene Lindsey nem tudott róla; vagy talán mivel a 6. vadászrepülő–századnak egész úton nyomát sem látta, feltételezte, hogy senki sincs felette.</w:t>
      </w:r>
    </w:p>
    <w:p>
      <w:pPr>
        <w:pStyle w:val="Normal"/>
        <w:shd w:fill="FFFFFF" w:val="clear"/>
        <w:ind w:firstLine="284"/>
        <w:jc w:val="both"/>
        <w:rPr/>
      </w:pPr>
      <w:r>
        <w:rPr/>
        <w:t>Magasan a felszakadozott felhők felett a 6. vadászrepülő</w:t>
        <w:softHyphen/>
        <w:t>–század 2</w:t>
      </w:r>
      <w:r>
        <w:rPr>
          <w:spacing w:val="60"/>
        </w:rPr>
        <w:t>0</w:t>
      </w:r>
      <w:r>
        <w:rPr/>
        <w:t>000 láb magasságban szünet nélkül körözött. A tor</w:t>
        <w:softHyphen/>
        <w:t>pedóvető gépeknek még nincs nyoma, de ha segítségre lenne szükségük, hívnák őket. Közben Jim Gray egyre jobban nyug</w:t>
        <w:softHyphen/>
        <w:t>talankodott McClusky zuhanóbombázói miatt. Hol van-nak egyáltalán? Körözés közben dél felé tekintett, de nem volt szerencséje. Néhányszor rádióhívással próbálkozott, de nem ka</w:t>
        <w:softHyphen/>
        <w:t>pott választ.</w:t>
      </w:r>
    </w:p>
    <w:p>
      <w:pPr>
        <w:pStyle w:val="Normal"/>
        <w:shd w:fill="FFFFFF" w:val="clear"/>
        <w:ind w:firstLine="284"/>
        <w:jc w:val="both"/>
        <w:rPr/>
      </w:pPr>
      <w:r>
        <w:rPr/>
        <w:t>Egy pillantást vetett üzemanyagmérő órájára, és megré</w:t>
        <w:softHyphen/>
        <w:t>mült. A mutató körülbelül felén állt, ahogy kétórai repülés után szokott állni. Ez azt jelentette, hogy a 6. vadászrepülő</w:t>
        <w:softHyphen/>
      </w:r>
      <w:r>
        <w:rPr>
          <w:spacing w:val="-4"/>
        </w:rPr>
        <w:t>–</w:t>
      </w:r>
      <w:r>
        <w:rPr/>
        <w:t>század még akkor sem tud sokat tenni, ha a zuhanóbombázók megérkeznek. Már nincs elég üzemanyag arra, hogy felvegyék a harcot a Zérókkal.</w:t>
      </w:r>
    </w:p>
    <w:p>
      <w:pPr>
        <w:pStyle w:val="Normal"/>
        <w:shd w:fill="FFFFFF" w:val="clear"/>
        <w:ind w:firstLine="284"/>
        <w:jc w:val="both"/>
        <w:rPr/>
      </w:pPr>
      <w:r>
        <w:rPr/>
        <w:t>Gray 9.52–kor ismét megpróbált összeköttetést létesíteni McCluskyval. Jelentette, hogy a cél fölött van, de üzemanya</w:t>
        <w:softHyphen/>
        <w:t>ga fogytán, és ezért nemsokára kénytelen visszatérni a hajóra. Nem kapott választ.</w:t>
      </w:r>
    </w:p>
    <w:p>
      <w:pPr>
        <w:pStyle w:val="Normal"/>
        <w:shd w:fill="FFFFFF" w:val="clear"/>
        <w:ind w:firstLine="284"/>
        <w:jc w:val="both"/>
        <w:rPr/>
      </w:pPr>
      <w:r>
        <w:rPr/>
        <w:t>10.00–kor újra próbálkozott, ezúttal vázolta a helyzetet, ahogy láthatta: az ellenséges flotta nyolc rombolóból, két csa</w:t>
        <w:softHyphen/>
        <w:t>tahajóból, két anyahajóból áll ... irány észak ... vadászoltal</w:t>
        <w:softHyphen/>
        <w:t>mazás nincs. Ismét nem kapott választ.</w:t>
      </w:r>
    </w:p>
    <w:p>
      <w:pPr>
        <w:pStyle w:val="Normal"/>
        <w:shd w:fill="FFFFFF" w:val="clear"/>
        <w:ind w:firstLine="284"/>
        <w:jc w:val="both"/>
        <w:rPr/>
      </w:pPr>
      <w:r>
        <w:rPr/>
        <w:t xml:space="preserve">Addigra csak annyi üzemanyaga maradt, hogy az semmire sem volt elég. Talán majd mélytámadást hajt végre az ellen a japán anyahajó ellen, amelyet a felhőkből kikerülve tisztán lát. Viszont ez esetben olyan alacso-nyan lesz, hogy nem tudja igénybe venni az </w:t>
      </w:r>
      <w:r>
        <w:rPr>
          <w:i/>
          <w:iCs/>
        </w:rPr>
        <w:t xml:space="preserve">Enterprise </w:t>
      </w:r>
      <w:r>
        <w:rPr/>
        <w:t>önvezérlő szerke-zetét a hajóra való visszatéréshez. Mindent egybevetve a mélytámadásból szár</w:t>
        <w:softHyphen/>
        <w:t>mazó nyereség nem éri meg azt a kockázatot, hogy esetleg el</w:t>
        <w:softHyphen/>
        <w:t>fogy az üzemanyag. Halsey tengernagy egyszer azt mondta, hogy a vadász első dolga a flotta fedezése.</w:t>
      </w:r>
    </w:p>
    <w:p>
      <w:pPr>
        <w:pStyle w:val="Normal"/>
        <w:shd w:fill="FFFFFF" w:val="clear"/>
        <w:spacing w:before="0" w:after="480"/>
        <w:ind w:firstLine="284"/>
        <w:jc w:val="both"/>
        <w:rPr/>
      </w:pPr>
      <w:r>
        <w:rPr/>
        <w:t>Gray úgy vélte, az egyetlen okos dolog, amit tehet, ha visszamegy üzemanyagért. Néhány perccel 10.00 után – éppen abban az időben, amikor a 6. torpedóvető–század végső, ma</w:t>
        <w:softHyphen/>
        <w:t>gányos rohamát intézte az 1. csapásmérő anyahajós egység el</w:t>
        <w:softHyphen/>
        <w:t>len – a 6. vadászrepülő–század elindult haza.</w:t>
      </w:r>
    </w:p>
    <w:p>
      <w:pPr>
        <w:pStyle w:val="Normal"/>
        <w:shd w:fill="FFFFFF" w:val="clear"/>
        <w:ind w:firstLine="284"/>
        <w:jc w:val="both"/>
        <w:rPr/>
      </w:pPr>
      <w:r>
        <w:rPr/>
        <w:t xml:space="preserve">Okada sorhajókapitány minden ügyességére szükség volt ahhoz, hogy a </w:t>
      </w:r>
      <w:r>
        <w:rPr>
          <w:i/>
          <w:iCs/>
        </w:rPr>
        <w:t xml:space="preserve">Kaga </w:t>
      </w:r>
      <w:r>
        <w:rPr/>
        <w:t>tatját fordítsa az amerikai gépek újabb csoportja felé. Egyszer erősen balra kellett fordulnia, hogy a menetirány szerinti jobb oldalán kikerüljön néhány torpedót, utána pedig rögtön élesen jobbra, hogy a bal oldala felé tartók elől kitérjen.</w:t>
      </w:r>
    </w:p>
    <w:p>
      <w:pPr>
        <w:pStyle w:val="Normal"/>
        <w:shd w:fill="FFFFFF" w:val="clear"/>
        <w:ind w:firstLine="284"/>
        <w:jc w:val="both"/>
        <w:rPr/>
      </w:pPr>
      <w:r>
        <w:rPr/>
        <w:t>De sikerült. 10.00–re úgy látszott, hogy minden rendben, és a csapás-mérő erő 24 csomóval száguldott északkelet felé. Nagumo tengernagy még tervezte, hogy 10.30–kor csapást mér az amerikai anyahajóra, és elérkezett az idő, hogy megközelítse az ellenséget.</w:t>
      </w:r>
    </w:p>
    <w:p>
      <w:pPr>
        <w:pStyle w:val="Normal"/>
        <w:shd w:fill="FFFFFF" w:val="clear"/>
        <w:ind w:firstLine="284"/>
        <w:jc w:val="both"/>
        <w:rPr/>
      </w:pPr>
      <w:r>
        <w:rPr/>
        <w:t>Nagumo egy új jelentést is küldött Yamamoto tengernagy</w:t>
        <w:softHyphen/>
        <w:t>nak, összefoglalta a reggel eseményeit. Röviden jelentette a Midway elleni támadást, a partvédő repülőerők ellene inté</w:t>
        <w:softHyphen/>
        <w:t>zett meghiúsult támadását. Ismét megemlítette, hogyan talál</w:t>
        <w:softHyphen/>
        <w:t xml:space="preserve">ták meg az Egyesült Államok anyahajóval kiegé-szített harci egységét. „Miután ezt megsemmisítettük – jelentette –, azt tervezzük, hogy megismételjük AF (Midway – </w:t>
      </w:r>
      <w:r>
        <w:rPr>
          <w:i/>
          <w:iCs/>
        </w:rPr>
        <w:t xml:space="preserve">A ford.) </w:t>
      </w:r>
      <w:r>
        <w:rPr/>
        <w:t>elleni támadá-sunkat.”</w:t>
      </w:r>
    </w:p>
    <w:p>
      <w:pPr>
        <w:pStyle w:val="Normal"/>
        <w:shd w:fill="FFFFFF" w:val="clear"/>
        <w:spacing w:before="0" w:after="480"/>
        <w:ind w:firstLine="284"/>
        <w:jc w:val="both"/>
        <w:rPr/>
      </w:pPr>
      <w:r>
        <w:rPr/>
        <w:t>Azt nem említette, hogy éppen az imént kapott két TBD tá</w:t>
        <w:softHyphen/>
        <w:t>madást, vagy talán feltételezte, hogy azok is szárazföldi tá</w:t>
        <w:softHyphen/>
        <w:t>maszpontról indultak. Elvégre is mit számít ez? Hét külön</w:t>
        <w:softHyphen/>
        <w:t>böző amerikai támadást visszavert. Nagumo tengernagy nagyon elégedett volt.</w:t>
      </w:r>
    </w:p>
    <w:p>
      <w:pPr>
        <w:pStyle w:val="Normal"/>
        <w:shd w:fill="FFFFFF" w:val="clear"/>
        <w:ind w:firstLine="284"/>
        <w:jc w:val="both"/>
        <w:rPr/>
      </w:pPr>
      <w:r>
        <w:rPr/>
        <w:t xml:space="preserve">Thomas Wood hadnagy kezdett rájönni, hogy szeretné visszaszívni sza-vait. A tiszti étkezdében azzal kérkedett, hogy ő egymaga fogja elsüllyesz-teni az </w:t>
      </w:r>
      <w:r>
        <w:rPr>
          <w:i/>
          <w:iCs/>
        </w:rPr>
        <w:t>Akagi</w:t>
      </w:r>
      <w:r>
        <w:rPr>
          <w:iCs/>
        </w:rPr>
        <w:t>t,</w:t>
      </w:r>
      <w:r>
        <w:rPr>
          <w:i/>
          <w:iCs/>
        </w:rPr>
        <w:t xml:space="preserve"> </w:t>
      </w:r>
      <w:r>
        <w:rPr/>
        <w:t xml:space="preserve">de a </w:t>
      </w:r>
      <w:r>
        <w:rPr>
          <w:i/>
          <w:iCs/>
        </w:rPr>
        <w:t xml:space="preserve">Hornet </w:t>
      </w:r>
      <w:r>
        <w:rPr/>
        <w:t>35 zuha</w:t>
        <w:softHyphen/>
        <w:t>nóbombázója és 10 vadászgépe már egy óra óta kereste az el</w:t>
        <w:softHyphen/>
        <w:t>lenséget, és egyre inkább úgy látszott, hogy egyáltalán nem fogják megtalálni a japán flottát, és még kevésbé fogják el</w:t>
        <w:softHyphen/>
        <w:t>süllyeszteni a zászlóshajót.</w:t>
      </w:r>
    </w:p>
    <w:p>
      <w:pPr>
        <w:pStyle w:val="Normal"/>
        <w:shd w:fill="FFFFFF" w:val="clear"/>
        <w:ind w:firstLine="284"/>
        <w:jc w:val="both"/>
        <w:rPr/>
      </w:pPr>
      <w:r>
        <w:rPr/>
        <w:t>Mindez meghökkentő volt. Stan Ring fregattkapitány pontosan az elő-írás szerint – 239 fok, 155 mérföld – vezette gépeit, de semmi sem ment elég jól. Először is nem vették fel útközben a kapcsolatot a 8. torpedóvető–századdal. Ráadásul, amikor 9.30 körül elérték a harcérintkezés feltételezett helyét, semmi</w:t>
        <w:softHyphen/>
        <w:t>féle hajót sem láttak.</w:t>
      </w:r>
    </w:p>
    <w:p>
      <w:pPr>
        <w:pStyle w:val="Normal"/>
        <w:shd w:fill="FFFFFF" w:val="clear"/>
        <w:ind w:firstLine="284"/>
        <w:jc w:val="both"/>
        <w:rPr/>
      </w:pPr>
      <w:r>
        <w:rPr/>
        <w:t>A hajóknak azonban valahol lenniük kell. Jobbra vannak, észak felé? Ez lenne az eset akkor, ha váratlanul irányt változ</w:t>
        <w:softHyphen/>
        <w:t xml:space="preserve">tattak volna, és az anya-hajóknál ez elő szokott fordulni. Vagy balra vannak? Már elhaladtak a találkozási pont mellett, és most a </w:t>
      </w:r>
      <w:r>
        <w:rPr>
          <w:i/>
          <w:iCs/>
        </w:rPr>
        <w:t xml:space="preserve">Hornet </w:t>
      </w:r>
      <w:r>
        <w:rPr/>
        <w:t>gépei és Midway között tartóz-kodnak? Lehet, hogy nem így van, de nagyon kínzó gondolat. A csata lé-nyege a támaszpont megvédelmezése. Stan Ring balra fordult, és délnek tartott. A 8. felderítőszázad, a 8. bombázószázad és a 8. vadászrepülő–század követte.</w:t>
      </w:r>
    </w:p>
    <w:p>
      <w:pPr>
        <w:pStyle w:val="Normal"/>
        <w:shd w:fill="FFFFFF" w:val="clear"/>
        <w:ind w:firstLine="284"/>
        <w:jc w:val="both"/>
        <w:rPr/>
      </w:pPr>
      <w:r>
        <w:rPr/>
        <w:t>Mire elérték Kurét, ezt a Midwaytől 60 mérföldnyire nyu</w:t>
        <w:softHyphen/>
        <w:t>gatra fekvő kis korallszigetet, világos volt, hogy ebben az irányban nincsenek a japánok. De ezt az irányt választották, és most kitartottak mellette. Köröztek; és azt remélték, hogy néma rádiójuk útján eljut hozzájuk valamilyen segítő szó, és közben egyre fogyott az üzemanyaguk.</w:t>
      </w:r>
    </w:p>
    <w:p>
      <w:pPr>
        <w:pStyle w:val="Normal"/>
        <w:shd w:fill="FFFFFF" w:val="clear"/>
        <w:spacing w:before="0" w:after="480"/>
        <w:ind w:firstLine="284"/>
        <w:jc w:val="both"/>
        <w:rPr/>
      </w:pPr>
      <w:r>
        <w:rPr/>
        <w:t xml:space="preserve">Végül is Ring úgy látta, hogy az egésznek nincs értelme. Vissza kell térniük a </w:t>
      </w:r>
      <w:r>
        <w:rPr>
          <w:i/>
          <w:iCs/>
        </w:rPr>
        <w:t>Hornet</w:t>
      </w:r>
      <w:r>
        <w:rPr>
          <w:iCs/>
        </w:rPr>
        <w:t>ra.</w:t>
      </w:r>
      <w:r>
        <w:rPr>
          <w:i/>
          <w:iCs/>
        </w:rPr>
        <w:t xml:space="preserve"> </w:t>
      </w:r>
      <w:r>
        <w:rPr/>
        <w:t>Ott feltankolhatnak, és újra indulhatnak. A csoport felkerekedett, és minden század külön indult vissza. Másokra vár az a feladat, hogy ezen a reggelen megállítsák Nagumót.</w:t>
      </w:r>
    </w:p>
    <w:p>
      <w:pPr>
        <w:pStyle w:val="Normal"/>
        <w:shd w:fill="FFFFFF" w:val="clear"/>
        <w:ind w:firstLine="284"/>
        <w:jc w:val="both"/>
        <w:rPr/>
      </w:pPr>
      <w:r>
        <w:rPr/>
        <w:t xml:space="preserve">Bill Pittman hadnagy egyre jobban nyugtalankodott. Az </w:t>
      </w:r>
      <w:r>
        <w:rPr>
          <w:i/>
          <w:iCs/>
        </w:rPr>
        <w:t xml:space="preserve">Enterprise </w:t>
      </w:r>
      <w:r>
        <w:rPr/>
        <w:t>zuhanóbombázói már több mint két óra óta úton voltak – és a japánoknak még mindig nincs nyoma. Üzemanyagmérő órájának mutatója a félutat jelző pontra ért, és Wade McClusky tovább vezeti őket „át a Csendes-óceánon”.</w:t>
      </w:r>
    </w:p>
    <w:p>
      <w:pPr>
        <w:pStyle w:val="Normal"/>
        <w:shd w:fill="FFFFFF" w:val="clear"/>
        <w:ind w:firstLine="284"/>
        <w:jc w:val="both"/>
        <w:rPr/>
      </w:pPr>
      <w:r>
        <w:rPr/>
        <w:t>Pittman, a 6. felderítőszázad fiatal pilótája McClusky egyik oldalán repült. Átellenben a másik oldalon Dick Jaccard, és hármuk mögött lépcsőzve a 6. felderítő– és a 6. bombázószá</w:t>
        <w:softHyphen/>
        <w:t>zad többi 28 SBD–je. Kettő kivételével mindnyájan megvol</w:t>
        <w:softHyphen/>
        <w:t>tak – ezek motorhiba miatt kénytelenek voltak kiválni közü</w:t>
        <w:softHyphen/>
        <w:t>lük. Tony Schneider úgy érezte, hogy ő lesz a következő – mo</w:t>
        <w:softHyphen/>
        <w:t>torja kegyetlenül füstölt, és zabálta az üzemanyagot. Mégis tökéletesen az alakzatban repült, mintha a világ minden üzemanyaga az övé volna.</w:t>
      </w:r>
    </w:p>
    <w:p>
      <w:pPr>
        <w:pStyle w:val="Normal"/>
        <w:shd w:fill="FFFFFF" w:val="clear"/>
        <w:ind w:firstLine="284"/>
        <w:jc w:val="both"/>
        <w:rPr/>
      </w:pPr>
      <w:r>
        <w:rPr/>
        <w:t>Pittman hadnagy úgy számított, hogy már majdnem „a kö</w:t>
        <w:softHyphen/>
        <w:t>tél végén” vannak. Egy pillantást vetett a túloldalra, Dick Jaccardra, aki szintén azt latolgatta, mikor fordul vissza „az öreg”, ha egyáltalán visszafordul.</w:t>
      </w:r>
    </w:p>
    <w:p>
      <w:pPr>
        <w:pStyle w:val="Normal"/>
        <w:shd w:fill="FFFFFF" w:val="clear"/>
        <w:ind w:firstLine="284"/>
        <w:jc w:val="both"/>
        <w:rPr/>
      </w:pPr>
      <w:r>
        <w:rPr/>
        <w:t>Wade McClusky folytatta útját, biztos volt benne, hogy mindent jól csinált, de érthetően csodálkozott azon, hogy még mindig nincs szeren-cséjük. Pontosan az utasítás szerint repül</w:t>
        <w:softHyphen/>
        <w:t>tek – irány 240 fok, távolság 155 mérföld –, mégis, amikor 9.20–kor elérték a találkozási pontot, a tenger üres volt. Egy hajó sem volt a láthatáron. McClusky ellenőrizte a navigációt, de nem követtek el hibát.</w:t>
      </w:r>
    </w:p>
    <w:p>
      <w:pPr>
        <w:pStyle w:val="Normal"/>
        <w:shd w:fill="FFFFFF" w:val="clear"/>
        <w:ind w:firstLine="284"/>
        <w:jc w:val="both"/>
        <w:rPr/>
      </w:pPr>
      <w:r>
        <w:rPr/>
        <w:t>Az időt sem okolhatták. Csodálatos nap volt. Alul csak né</w:t>
        <w:softHyphen/>
        <w:t>hány gomoly-felhő – semmi olyan, ami el tudta volna takarni a japán flottát. És az egész úton használta látcsövét; lehetetlen, hogy ne látta volna meg őket.</w:t>
      </w:r>
    </w:p>
    <w:p>
      <w:pPr>
        <w:pStyle w:val="Normal"/>
        <w:shd w:fill="FFFFFF" w:val="clear"/>
        <w:ind w:firstLine="284"/>
        <w:jc w:val="both"/>
        <w:rPr/>
      </w:pPr>
      <w:r>
        <w:rPr/>
        <w:t xml:space="preserve">De mégis itt kell lenniük valahol. Talán balra, ő maga és Midway között? Nem: feltételezve, hogy maximálisan 25 csomó sebességgel halad-nak, McClusky biztosan érezte, hogy még nem mentek el mellettük. Akkor tőle jobbra kell lenniük – letértek kelet vagy nyugat felé, vagy ami a legvalószínűbb, megfordultak. </w:t>
      </w:r>
    </w:p>
    <w:p>
      <w:pPr>
        <w:pStyle w:val="Normal"/>
        <w:shd w:fill="FFFFFF" w:val="clear"/>
        <w:ind w:firstLine="284"/>
        <w:jc w:val="both"/>
        <w:rPr/>
      </w:pPr>
      <w:r>
        <w:rPr/>
        <w:t>Elhatározta, hogy egy bizonyos területen fogja keresni őket, és jobb felé annyit fed le a területből, amennyit csak tud. Elő</w:t>
        <w:softHyphen/>
        <w:t>ször további 15 percig délnyugatnak tartott. A többi pilóta kötelességtudóan követte, nem tudva, mit akar a parancsnok. Mivel rádiótilalom volt, találgatásra voltak utalva.</w:t>
      </w:r>
    </w:p>
    <w:p>
      <w:pPr>
        <w:pStyle w:val="Normal"/>
        <w:shd w:fill="FFFFFF" w:val="clear"/>
        <w:ind w:firstLine="284"/>
        <w:jc w:val="both"/>
        <w:rPr/>
      </w:pPr>
      <w:r>
        <w:rPr/>
        <w:t>35 mérföldnél még mindig semmi jele sem volt a japánoknak. McClusky meg volt győződve róla, hogy errefelé nem lehetnek messzebbre. Ezért, jobbra, északnyugatnak fordult, és Nagumóval ellentétes irányban kezdett repülni. A többi gép szintén fordult, és a pilóták még mindig találgattak.</w:t>
      </w:r>
    </w:p>
    <w:p>
      <w:pPr>
        <w:pStyle w:val="Normal"/>
        <w:shd w:fill="FFFFFF" w:val="clear"/>
        <w:ind w:firstLine="284"/>
        <w:jc w:val="both"/>
        <w:rPr/>
      </w:pPr>
      <w:r>
        <w:rPr/>
        <w:t>McClusky nagy problémája most az volt, hogy milyen messzire tud eljutni. A gépek már hosszú ideje a levegőben voltak. Súlyos teherrel 20000 láb magasságra kapaszkodtak fel. A kevésbé tapasztalt pilóták valószínűleg több üzemanyagot fogyasztottak, mint ő – és ő is bőven fogyasztott. El</w:t>
        <w:softHyphen/>
        <w:t>határozta, hogy 10.00–ig északnyugat felé repül, utána északkeletnek fordul, mielőtt meghozná végleges, szomorú elhatá</w:t>
        <w:softHyphen/>
        <w:t xml:space="preserve">rozását, hogy feladja a vadászatot és visszatér az </w:t>
      </w:r>
      <w:r>
        <w:rPr>
          <w:i/>
          <w:iCs/>
        </w:rPr>
        <w:t>Enterprise</w:t>
      </w:r>
      <w:r>
        <w:rPr>
          <w:spacing w:val="-4"/>
        </w:rPr>
        <w:t>–</w:t>
      </w:r>
      <w:r>
        <w:rPr>
          <w:iCs/>
        </w:rPr>
        <w:t>re.</w:t>
      </w:r>
    </w:p>
    <w:p>
      <w:pPr>
        <w:pStyle w:val="Normal"/>
        <w:shd w:fill="FFFFFF" w:val="clear"/>
        <w:ind w:firstLine="284"/>
        <w:jc w:val="both"/>
        <w:rPr/>
      </w:pPr>
      <w:r>
        <w:rPr/>
        <w:t>A 31 gép folytatta útját. Sem balra, sem jobbra sehol sem</w:t>
        <w:softHyphen/>
        <w:t>mi. Tony Schneider gépében az üzemanyagmérő óra muta</w:t>
        <w:softHyphen/>
        <w:t>tója az üres felé tartott.</w:t>
      </w:r>
    </w:p>
    <w:p>
      <w:pPr>
        <w:pStyle w:val="Normal"/>
        <w:shd w:fill="FFFFFF" w:val="clear"/>
        <w:ind w:firstLine="284"/>
        <w:jc w:val="both"/>
        <w:rPr/>
      </w:pPr>
      <w:r>
        <w:rPr/>
        <w:t xml:space="preserve">Miközben a </w:t>
      </w:r>
      <w:r>
        <w:rPr>
          <w:i/>
          <w:iCs/>
        </w:rPr>
        <w:t xml:space="preserve">Hornet </w:t>
      </w:r>
      <w:r>
        <w:rPr/>
        <w:t xml:space="preserve">és az </w:t>
      </w:r>
      <w:r>
        <w:rPr>
          <w:i/>
          <w:iCs/>
        </w:rPr>
        <w:t xml:space="preserve">Enterprise </w:t>
      </w:r>
      <w:r>
        <w:rPr/>
        <w:t>zuhanóbombázói ered</w:t>
        <w:softHyphen/>
        <w:t xml:space="preserve">ménytelenül kutattak, Fletcher tengernagy a </w:t>
      </w:r>
      <w:r>
        <w:rPr>
          <w:i/>
          <w:iCs/>
        </w:rPr>
        <w:t>Yorktown</w:t>
      </w:r>
      <w:r>
        <w:rPr>
          <w:iCs/>
        </w:rPr>
        <w:t xml:space="preserve">on </w:t>
      </w:r>
      <w:r>
        <w:rPr/>
        <w:t>ko</w:t>
        <w:softHyphen/>
        <w:t>rántsem volt tétlen. A 16. különleges feladattal megbízott harci köteléket előre küldte, miközben felvette a felderítés cél</w:t>
        <w:softHyphen/>
        <w:t>jából észak felé kiküldött gépeit. Ezek azonban 6.45–re vissza</w:t>
        <w:softHyphen/>
        <w:t xml:space="preserve">tértek, és a </w:t>
      </w:r>
      <w:r>
        <w:rPr>
          <w:i/>
          <w:iCs/>
        </w:rPr>
        <w:t xml:space="preserve">Yorktown </w:t>
      </w:r>
      <w:r>
        <w:rPr/>
        <w:t xml:space="preserve">követte az </w:t>
      </w:r>
      <w:r>
        <w:rPr>
          <w:i/>
          <w:iCs/>
        </w:rPr>
        <w:t>Enterprise</w:t>
      </w:r>
      <w:r>
        <w:rPr>
          <w:spacing w:val="-4"/>
        </w:rPr>
        <w:t>–</w:t>
      </w:r>
      <w:r>
        <w:rPr>
          <w:iCs/>
        </w:rPr>
        <w:t>ot</w:t>
      </w:r>
      <w:r>
        <w:rPr>
          <w:i/>
          <w:iCs/>
        </w:rPr>
        <w:t xml:space="preserve"> </w:t>
      </w:r>
      <w:r>
        <w:rPr/>
        <w:t xml:space="preserve">és a </w:t>
      </w:r>
      <w:r>
        <w:rPr>
          <w:i/>
          <w:iCs/>
        </w:rPr>
        <w:t>Hornet</w:t>
      </w:r>
      <w:r>
        <w:rPr>
          <w:iCs/>
        </w:rPr>
        <w:t>et.</w:t>
      </w:r>
    </w:p>
    <w:p>
      <w:pPr>
        <w:pStyle w:val="Normal"/>
        <w:shd w:fill="FFFFFF" w:val="clear"/>
        <w:ind w:firstLine="284"/>
        <w:jc w:val="both"/>
        <w:rPr/>
      </w:pPr>
      <w:r>
        <w:rPr/>
        <w:t>Fletcher azon töprengett, hogyan támogathatná a legjob</w:t>
        <w:softHyphen/>
        <w:t>ban a másik két anyahajót. Minden gépét bevesse–e ugyan</w:t>
        <w:softHyphen/>
        <w:t>azon cél ellen, amelyet támad-nak? Vagy visszatartson vala</w:t>
        <w:softHyphen/>
        <w:t>mit? Még mindig azzal bajlódott, hogy a PBY–ok csak két ellenséges anyahajót derítettek fel. Pedig négynek kellene len</w:t>
        <w:softHyphen/>
        <w:t xml:space="preserve">nie, ez azt jelenti, hogy a többiek valahol másutt vannak. A </w:t>
      </w:r>
      <w:r>
        <w:rPr>
          <w:i/>
          <w:iCs/>
        </w:rPr>
        <w:t xml:space="preserve">Yorktown </w:t>
      </w:r>
      <w:r>
        <w:rPr/>
        <w:t>gépei voltak az egyetlenek, amelyeket bevethetne ellenük. Úgy határozott, hogy egy ideig visszatartja őket, azt remélve, hogy a helyzet idővel világosabbá válik.</w:t>
      </w:r>
    </w:p>
    <w:p>
      <w:pPr>
        <w:pStyle w:val="Normal"/>
        <w:shd w:fill="FFFFFF" w:val="clear"/>
        <w:ind w:firstLine="284"/>
        <w:jc w:val="both"/>
        <w:rPr/>
      </w:pPr>
      <w:r>
        <w:rPr/>
        <w:t>Az idő azonban semmit sem tisztázott. A PBY–ktől nem érkeztek további hírek, és ha valaki mást jelentett, az informá</w:t>
        <w:softHyphen/>
        <w:t xml:space="preserve">ció nem jutott el hozzájuk. 7.00 körül jelentés érkezett, hogy az </w:t>
      </w:r>
      <w:r>
        <w:rPr>
          <w:i/>
          <w:iCs/>
        </w:rPr>
        <w:t xml:space="preserve">Enterprise </w:t>
      </w:r>
      <w:r>
        <w:rPr/>
        <w:t xml:space="preserve">és a </w:t>
      </w:r>
      <w:r>
        <w:rPr>
          <w:i/>
          <w:iCs/>
        </w:rPr>
        <w:t xml:space="preserve">Hornet </w:t>
      </w:r>
      <w:r>
        <w:rPr/>
        <w:t xml:space="preserve">indítja gépeit, és a </w:t>
      </w:r>
      <w:r>
        <w:rPr>
          <w:i/>
          <w:iCs/>
        </w:rPr>
        <w:t xml:space="preserve">Yorktown </w:t>
      </w:r>
      <w:r>
        <w:rPr/>
        <w:t>pilótái egyre nyugtalanabbak lettek.</w:t>
      </w:r>
    </w:p>
    <w:p>
      <w:pPr>
        <w:pStyle w:val="Normal"/>
        <w:shd w:fill="FFFFFF" w:val="clear"/>
        <w:ind w:firstLine="284"/>
        <w:jc w:val="both"/>
        <w:rPr/>
      </w:pPr>
      <w:r>
        <w:rPr/>
        <w:t>A századparancsnokok végső megbeszélésre gyűltek egybe. Sebtében áttekintették, hogyan tudják végrehajtani támadá</w:t>
        <w:softHyphen/>
        <w:t>sukat, amennyiben arra valaha sor kerül. Ez egybehangolt vállalkozás lesz: a 3. vadászrepülő–század először mélyrepü</w:t>
        <w:softHyphen/>
        <w:t>lésben lövi az ellenséget, utána a 3. bombázó– és az 5. felderí</w:t>
        <w:softHyphen/>
        <w:t>tőszázad következik, és utoljára a 3. torpedóvető–század. Remél-hetőleg az első gépek annyira megbénítják a célt, hogy a lassú mozgású torpedók el tudják végezni munkájukat. Ami az indulást illeti, ez Thach fregattkapitánytól függött – az ő gépeinek a hatótávolsága volt a legkisebb. Thach azt mondta, hogy 175 mérföldet akar repülni, amit Leslie „elég soknak” érzett. Gyakorlatilag semmilyen biztonsági rátartás sem maradt.</w:t>
      </w:r>
    </w:p>
    <w:p>
      <w:pPr>
        <w:pStyle w:val="Normal"/>
        <w:shd w:fill="FFFFFF" w:val="clear"/>
        <w:ind w:firstLine="284"/>
        <w:jc w:val="both"/>
        <w:rPr/>
      </w:pPr>
      <w:r>
        <w:rPr/>
        <w:t xml:space="preserve">Hogy minél több üzemanyagot takaríthassanak meg, Oscar Pederson, a </w:t>
      </w:r>
      <w:r>
        <w:rPr>
          <w:i/>
          <w:iCs/>
        </w:rPr>
        <w:t xml:space="preserve">Yorktown </w:t>
      </w:r>
      <w:r>
        <w:rPr/>
        <w:t xml:space="preserve">repülőcsoportjának parancsnoka olyasféle sorrendet javasolt, mint a </w:t>
      </w:r>
      <w:r>
        <w:rPr>
          <w:i/>
          <w:iCs/>
        </w:rPr>
        <w:t>Hornet</w:t>
      </w:r>
      <w:r>
        <w:rPr>
          <w:iCs/>
        </w:rPr>
        <w:t>on.</w:t>
      </w:r>
      <w:r>
        <w:rPr>
          <w:i/>
          <w:iCs/>
        </w:rPr>
        <w:t xml:space="preserve"> </w:t>
      </w:r>
      <w:r>
        <w:rPr/>
        <w:t>A századok út</w:t>
        <w:softHyphen/>
        <w:t>közben találkozzanak. A torpedóvető gépek indulnak elsőnek, a többi majd utoléri őket.</w:t>
      </w:r>
    </w:p>
    <w:p>
      <w:pPr>
        <w:pStyle w:val="Normal"/>
        <w:shd w:fill="FFFFFF" w:val="clear"/>
        <w:ind w:firstLine="284"/>
        <w:jc w:val="both"/>
        <w:rPr/>
      </w:pPr>
      <w:r>
        <w:rPr>
          <w:spacing w:val="-2"/>
        </w:rPr>
        <w:t>Ezután áttértek a találkozási pontra. A legutóbbi jelentés szerint Nagumo</w:t>
      </w:r>
      <w:r>
        <w:rPr/>
        <w:t xml:space="preserve"> egyenesen széllel szemben Midway felé tart. Ez a légi hadműveletek szem-pontjából ideális volt, és Na</w:t>
        <w:softHyphen/>
        <w:t>gumo valószínűleg ragaszkodni fog ehhez az irányhoz, amed</w:t>
        <w:softHyphen/>
        <w:t>dig csak lehetséges. Ugyanakkor az ellenség megpillantá-sáról szóló jelentés már nagyon régi volt, és Murr Arnold fregattka</w:t>
        <w:softHyphen/>
        <w:t xml:space="preserve">pitány, a </w:t>
      </w:r>
      <w:r>
        <w:rPr>
          <w:i/>
          <w:iCs/>
        </w:rPr>
        <w:t xml:space="preserve">Yorktown </w:t>
      </w:r>
      <w:r>
        <w:rPr/>
        <w:t>repülőfőnöke úgy érezte, hogy a japánok nem akarnak túl közel menni az első csapásukhoz. Ő és Peder</w:t>
        <w:softHyphen/>
        <w:t>son elhatározták, hogy az ellenség előrenyomulását illetően megállapítanak egy maximális távolságot, és ha a repülőgé</w:t>
        <w:softHyphen/>
        <w:t>pek a harcérintkezés helyénél semmit sem találnak, északnyu</w:t>
        <w:softHyphen/>
        <w:t>gatnak fordulnak, és a japánok irányában visszafelé repülnek.</w:t>
      </w:r>
    </w:p>
    <w:p>
      <w:pPr>
        <w:pStyle w:val="Normal"/>
        <w:shd w:fill="FFFFFF" w:val="clear"/>
        <w:ind w:firstLine="284"/>
        <w:jc w:val="both"/>
        <w:rPr/>
      </w:pPr>
      <w:r>
        <w:rPr/>
        <w:t>Közben Fletcher tengernagy a parancsnoki hídon bosszankodott, hiába remélve, hogy egy újabb jelentés pontosan megjelöli, hol vannak azok az elveszett anyahajók. Végre 8.38–kor úgy érezte, hogy nem tud tovább várni. Elvégre ő maga is célpont volt. A japánok tudják, hogy az amerikaiak itt vannak a közelben, és süvöltő zuhanóbombázóik bármely pil</w:t>
        <w:softHyphen/>
        <w:t>lanatban lecsaphatnak az égből. Nem szerette volna, ha akkor kap támadást, amikor minden gépe a fedélzeten van.</w:t>
      </w:r>
    </w:p>
    <w:p>
      <w:pPr>
        <w:pStyle w:val="Normal"/>
        <w:shd w:fill="FFFFFF" w:val="clear"/>
        <w:ind w:firstLine="284"/>
        <w:jc w:val="both"/>
        <w:rPr/>
      </w:pPr>
      <w:r>
        <w:rPr/>
        <w:t>Az elveszett anyahajók azonban még mindig nyugtalanítot</w:t>
        <w:softHyphen/>
        <w:t>ták. Egy hónapja sincs, hogy a Korall–tengeren ugyanilyen helyzetbe csalták. Egy rossz jelentés alapján egész repülőcso</w:t>
        <w:softHyphen/>
        <w:t xml:space="preserve">portját bevetette egy kísérő anyahajó, a </w:t>
      </w:r>
      <w:r>
        <w:rPr>
          <w:i/>
          <w:iCs/>
        </w:rPr>
        <w:t xml:space="preserve">Shoho </w:t>
      </w:r>
      <w:r>
        <w:rPr/>
        <w:t xml:space="preserve">ellen, miközben a nagy </w:t>
      </w:r>
      <w:r>
        <w:rPr>
          <w:i/>
          <w:iCs/>
        </w:rPr>
        <w:t xml:space="preserve">Zuikaku </w:t>
      </w:r>
      <w:r>
        <w:rPr/>
        <w:t xml:space="preserve">és a </w:t>
      </w:r>
      <w:r>
        <w:rPr>
          <w:i/>
          <w:iCs/>
        </w:rPr>
        <w:t xml:space="preserve">Shokaku </w:t>
      </w:r>
      <w:r>
        <w:rPr/>
        <w:t>észrevétlenül ható-távolságon belül tartózkodott. Csupán a jó szerencsén múlt, hogy alaposan el nem döngették. Nem akarta újra vállalni ezt a kockázatot. A tengeri csata mindig sötétben való tapogatózás volt, és az is maradt.</w:t>
      </w:r>
    </w:p>
    <w:p>
      <w:pPr>
        <w:pStyle w:val="Normal"/>
        <w:shd w:fill="FFFFFF" w:val="clear"/>
        <w:ind w:firstLine="284"/>
        <w:jc w:val="both"/>
        <w:rPr/>
      </w:pPr>
      <w:r>
        <w:rPr/>
        <w:t>Végül úgy döntött, hogy két oldalról biztosítja magát. El</w:t>
        <w:softHyphen/>
        <w:t>küldi a 3. bom-bázó–, a 3. torpedóvető–századot és a 3. vadászrepülő–század hat gépét. Végszükség esetére azonban meg</w:t>
        <w:softHyphen/>
        <w:t>tartja az 5. felderítőszázadot és a többi vadászgépet. Az ott</w:t>
        <w:softHyphen/>
        <w:t>hon maradottak ebbe nehezen nyugodtak bele, Fletcher azon</w:t>
        <w:softHyphen/>
        <w:t>ban szilárd volt.</w:t>
      </w:r>
    </w:p>
    <w:p>
      <w:pPr>
        <w:pStyle w:val="Normal"/>
        <w:shd w:fill="FFFFFF" w:val="clear"/>
        <w:ind w:firstLine="284"/>
        <w:jc w:val="both"/>
        <w:rPr/>
      </w:pPr>
      <w:r>
        <w:rPr/>
        <w:t>Miközben a vezetők vitatkoztak – és a pilóták idegesked</w:t>
        <w:softHyphen/>
        <w:t>tek –, a fedélzeti lövészek még egyszer ellenőrizték a repülőfe</w:t>
        <w:softHyphen/>
        <w:t>délzetre kiállított gépeket. Ez már megszokott dolog volt Bill Gallagher rádiós számára, aki Max Leslie–vel, a 3. bombázó</w:t>
        <w:softHyphen/>
        <w:t>század parancsnokával repült. Amikor elérkezik az ideje, az „öreg” mindent elmond neki, amit tudnia kell, és néha még egy kicsit többet is.</w:t>
      </w:r>
    </w:p>
    <w:p>
      <w:pPr>
        <w:pStyle w:val="Normal"/>
        <w:shd w:fill="FFFFFF" w:val="clear"/>
        <w:ind w:firstLine="284"/>
        <w:jc w:val="both"/>
        <w:rPr/>
      </w:pPr>
      <w:r>
        <w:rPr/>
        <w:t xml:space="preserve">Ezen a reggelen is úgy ment a géphez, mint szokott, amikor a riadó elhangzott. Tudta, hogy a </w:t>
      </w:r>
      <w:r>
        <w:rPr>
          <w:i/>
          <w:iCs/>
        </w:rPr>
        <w:t xml:space="preserve">Yorktown </w:t>
      </w:r>
      <w:r>
        <w:rPr/>
        <w:t>komoly dolog miatt van itt, de semmit sem tudott arról, hogy ezen a napon mit fognak támadni. Ez nem az ő dolga volt. De mindent ellenőr</w:t>
        <w:softHyphen/>
        <w:t xml:space="preserve">zött, és újra ellenőrzött (ez </w:t>
      </w:r>
      <w:r>
        <w:rPr>
          <w:i/>
          <w:iCs/>
        </w:rPr>
        <w:t xml:space="preserve">volt </w:t>
      </w:r>
      <w:r>
        <w:rPr/>
        <w:t>a dolga), és a gép mellett állt, miközben a gép pilótája melegítette a motort. Utána újabb várakozás. Előbb-utóbb vagy pihenőbe mennek, vagy Mr. Leslie feljön az eligazító szobából. Ezúttal nem mentek pihen</w:t>
        <w:softHyphen/>
        <w:t>ni. 8.30–kor a hangszórók az ismerős felhívást bömbölték: „Pi</w:t>
        <w:softHyphen/>
        <w:t>lóták, gépre.”</w:t>
      </w:r>
    </w:p>
    <w:p>
      <w:pPr>
        <w:pStyle w:val="Normal"/>
        <w:shd w:fill="FFFFFF" w:val="clear"/>
        <w:ind w:firstLine="284"/>
        <w:jc w:val="both"/>
        <w:rPr/>
      </w:pPr>
      <w:r>
        <w:rPr/>
        <w:t>Amikor a pilóták kiözönlöttek a fedélzetre, Gallagher fel</w:t>
        <w:softHyphen/>
        <w:t>mászott a gépre, és Leslie néhány másodperc múlva követte. Beszállás közben a parancsnok mondott valamit a „„japán harcérintkezésről”. De nem említette az anyahajókat, és Gallaghernek még mindig nem volt pontos elképzelése arról, hogy mit is fognak lőni. Az ember azonban néhány évi szolgálat után képes felismerni a helyzetet, és biztosan éreztem, hogy ez az a „valami”.</w:t>
      </w:r>
    </w:p>
    <w:p>
      <w:pPr>
        <w:pStyle w:val="Normal"/>
        <w:shd w:fill="FFFFFF" w:val="clear"/>
        <w:ind w:firstLine="284"/>
        <w:jc w:val="both"/>
        <w:rPr/>
      </w:pPr>
      <w:r>
        <w:rPr/>
        <w:t>8.45–kor Lem Massey 12 torpedóvető gépe süvöltve a leve</w:t>
        <w:softHyphen/>
        <w:t>gőbe emelkedett. Utána Max Leslie vezette el 17 zuhanóbom</w:t>
        <w:softHyphen/>
        <w:t>bázó–gépét. Paul Holmberg főhadnagy, aki közvetlenül a pa</w:t>
        <w:softHyphen/>
        <w:t>rancsnok után következett, a légörvénytől majdnem a vízbe bukfencezett. További nehézséget jelentett a nagy, 1000 fon</w:t>
        <w:softHyphen/>
        <w:t>tos bomba, amelyet vitt – ez volt az első eset, hogy ilyen nagy teherrel szállt fel.</w:t>
      </w:r>
    </w:p>
    <w:p>
      <w:pPr>
        <w:pStyle w:val="Normal"/>
        <w:shd w:fill="FFFFFF" w:val="clear"/>
        <w:ind w:firstLine="284"/>
        <w:jc w:val="both"/>
        <w:rPr/>
      </w:pPr>
      <w:r>
        <w:rPr/>
        <w:t xml:space="preserve">A bombázógépek tizenkét percig emelkedtek a magasba és köröztek a </w:t>
      </w:r>
      <w:r>
        <w:rPr>
          <w:i/>
          <w:iCs/>
        </w:rPr>
        <w:t xml:space="preserve">Yorktown </w:t>
      </w:r>
      <w:r>
        <w:rPr/>
        <w:t>felett, utána pedig a torpedóvető gépek után indultak. Végül 9.05–kor Jimmy Thach hat vadászgépe következett. Amikor elhúztak, az anya-hajó személyzete inte</w:t>
        <w:softHyphen/>
        <w:t xml:space="preserve">getett nekik, az </w:t>
      </w:r>
      <w:r>
        <w:rPr>
          <w:i/>
          <w:iCs/>
        </w:rPr>
        <w:t xml:space="preserve">Astoria </w:t>
      </w:r>
      <w:r>
        <w:rPr/>
        <w:t>cirkáló jelzője pedig búcsú-üdvözletet adott: „Jó vadászatot és szerencsés visszatérést.”</w:t>
      </w:r>
    </w:p>
    <w:p>
      <w:pPr>
        <w:pStyle w:val="Normal"/>
        <w:shd w:fill="FFFFFF" w:val="clear"/>
        <w:ind w:firstLine="284"/>
        <w:jc w:val="both"/>
        <w:rPr/>
      </w:pPr>
      <w:r>
        <w:rPr/>
        <w:t>Alig telt el öt perc, amikor Jimmy Thach meglepetésére egy óriási robbanás okozta vízkitörést látott közvetlenül a 3. vadászrepülő–század előtt. Hajók nem voltak a közelben, így csak arról lehetett szó, hogy valaki „felül” véletlenül kioldotta bombáját.</w:t>
      </w:r>
    </w:p>
    <w:p>
      <w:pPr>
        <w:pStyle w:val="Normal"/>
        <w:shd w:fill="FFFFFF" w:val="clear"/>
        <w:ind w:firstLine="284"/>
        <w:jc w:val="both"/>
        <w:rPr/>
      </w:pPr>
      <w:r>
        <w:rPr/>
        <w:t>Felül a magasban Max Leslie fregattkapitány egy bosszantó kudarc miatt az öklét rázta. Épp az imént adott jelt szá</w:t>
        <w:softHyphen/>
        <w:t>zadának, hogy élesítsék bombáikat, ámde amikor saját pilóta</w:t>
        <w:softHyphen/>
        <w:t>fülkéjében meghúzta az új elektromos élesítő berendezés kap</w:t>
        <w:softHyphen/>
        <w:t>csolóját, az élesítés helyett valami rossz érintkezés miatt a bomba oldódott ki.</w:t>
      </w:r>
    </w:p>
    <w:p>
      <w:pPr>
        <w:pStyle w:val="Normal"/>
        <w:shd w:fill="FFFFFF" w:val="clear"/>
        <w:ind w:firstLine="284"/>
        <w:jc w:val="both"/>
        <w:rPr/>
      </w:pPr>
      <w:r>
        <w:rPr/>
        <w:t>Megütögette a gép oldalát – így szokott jelezni a hátul ülő Bill Gallaghernek –, és hangosan megkérdezte, van–e elég idő arra, hogy vissza-menjenek és egy másik bombát vegyenek fel. Gallagher a közlegény parancsnoka iránti egészséges bizal</w:t>
        <w:softHyphen/>
        <w:t>matlanságával azt mondta, hogy ha ezt teszik, valószínűleg a hajón fogják tartani őket. Leslie azt felelte, hogy ezt aztán iga</w:t>
        <w:softHyphen/>
        <w:t>zán nem akarja, ezért folytatták útjukat.</w:t>
      </w:r>
    </w:p>
    <w:p>
      <w:pPr>
        <w:pStyle w:val="Normal"/>
        <w:shd w:fill="FFFFFF" w:val="clear"/>
        <w:ind w:firstLine="284"/>
        <w:jc w:val="both"/>
        <w:rPr/>
      </w:pPr>
      <w:r>
        <w:rPr/>
        <w:t>Néhány perc múlva egy második bomba is elment, amikor egy másik pilóta megpróbálta meghúzni az elektromos kap</w:t>
        <w:softHyphen/>
        <w:t>csolót. Ez már túl sok volt. Leslie most veszedelmes bűnt kö</w:t>
        <w:softHyphen/>
        <w:t>vetett el azzal, hogy elég hosszan megszegte a rádiótilalmat, és figyelmeztette a pilótákat, ne használják az új szerkezetet – helyette térjenek vissza a régi kézi módszerre. Saját lelki nyugalma érdekében, szerencsére akkor nem tudta, hogy rajtuk kívül még két pilóta vesztette el bombáját ugyanígy. A 3. bom</w:t>
        <w:softHyphen/>
        <w:t>bázószázadnak még 17 gépe volt, de közülük csak tizenhá</w:t>
        <w:softHyphen/>
        <w:t>romnak volt mit ledobnia az ellenségre.</w:t>
      </w:r>
    </w:p>
    <w:p>
      <w:pPr>
        <w:pStyle w:val="Normal"/>
        <w:shd w:fill="FFFFFF" w:val="clear"/>
        <w:ind w:firstLine="284"/>
        <w:jc w:val="both"/>
        <w:rPr/>
      </w:pPr>
      <w:r>
        <w:rPr>
          <w:spacing w:val="-2"/>
        </w:rPr>
        <w:t>Leslie, a vezető számára ez különösen ironikusnak tűnt. A többiek jobbára</w:t>
      </w:r>
      <w:r>
        <w:rPr/>
        <w:t xml:space="preserve"> fiatal tartalékosok voltak, ő azonban ennek az emelkedett pillanatnak a kedvéért húsz évig tanult és gya</w:t>
        <w:softHyphen/>
        <w:t>korolt – s most útban van az ellenség felé, és nincs bombája.</w:t>
      </w:r>
    </w:p>
    <w:p>
      <w:pPr>
        <w:pStyle w:val="Normal"/>
        <w:shd w:fill="FFFFFF" w:val="clear"/>
        <w:ind w:firstLine="284"/>
        <w:jc w:val="both"/>
        <w:rPr/>
      </w:pPr>
      <w:r>
        <w:rPr/>
        <w:t>Ám egy pillanatra sem jutott eszébe az, hogy kiálljon. A zuhanó-bombázó–század bonyolult gépezet, amelynek a másodperc töredékére időzítenie kell munkáját, ha jól akar működni. A 3. bombázószázad hozzászokott Leslie–hez, és ahhoz a módhoz, ahogy ő tevékenykedett. Ha más venné át a vezetést, bármennyire jártas is az illető, felborulna az össz</w:t>
        <w:softHyphen/>
        <w:t>hang, ami elég ahhoz, hogy mindent halomra döntsön. Ezért Leslie elhatá-</w:t>
      </w:r>
      <w:r>
        <w:rPr>
          <w:spacing w:val="-2"/>
        </w:rPr>
        <w:t>rozta, hogy mindenképpen vezetni fogja száza</w:t>
        <w:softHyphen/>
        <w:t>dát; ő lesz az első, aki zuhanni</w:t>
      </w:r>
      <w:r>
        <w:rPr/>
        <w:t xml:space="preserve"> fog, pontosan úgy, mintha még meglenne az 1000 fontos bombája.</w:t>
      </w:r>
    </w:p>
    <w:p>
      <w:pPr>
        <w:pStyle w:val="Normal"/>
        <w:shd w:fill="FFFFFF" w:val="clear"/>
        <w:ind w:firstLine="284"/>
        <w:jc w:val="both"/>
        <w:rPr/>
      </w:pPr>
      <w:r>
        <w:rPr/>
        <w:t>Mélyen alattuk Jimmy Thach repült – önbizalmát kissé megzavarta az a négy robbanás, amely felkorbácsolta a ten</w:t>
        <w:softHyphen/>
        <w:t>gert körülötte. 9.30 körül megnyugtató érzés fogta el, amikor megpillantotta Lem Massey közvetlenül előtte repülő torpe</w:t>
        <w:softHyphen/>
        <w:t>dóvető gépeit. Tizenöt perc múlva Leslie SBD–i is utolérték őket.</w:t>
      </w:r>
    </w:p>
    <w:p>
      <w:pPr>
        <w:pStyle w:val="Normal"/>
        <w:shd w:fill="FFFFFF" w:val="clear"/>
        <w:ind w:firstLine="284"/>
        <w:jc w:val="both"/>
        <w:rPr/>
      </w:pPr>
      <w:r>
        <w:rPr/>
        <w:t>Együtt folytatták útjukat függőlegesen tagolt alakzatban. Alul, termé-szetesen a torpedóvető gépek, amelyek ragaszkod</w:t>
        <w:softHyphen/>
        <w:t>tak az 1500 lábhoz ... utána a vadászgépek, elég alacsonyan, hogy oltalmazni tudják őket ... és végül a zuhanóbombázók, apró pettyekből álló ék formájában, 1</w:t>
      </w:r>
      <w:r>
        <w:rPr>
          <w:spacing w:val="60"/>
        </w:rPr>
        <w:t>6</w:t>
      </w:r>
      <w:r>
        <w:rPr/>
        <w:t>000 láb magasságban. Mostanára majdnem minden felhő eltűnt az égről, csak néhány gomolyfelhő látszott a láthatáron. Néhány fehér vatta</w:t>
        <w:softHyphen/>
        <w:t>csomó a csillogó kék világban.</w:t>
      </w:r>
    </w:p>
    <w:p>
      <w:pPr>
        <w:pStyle w:val="Normal"/>
        <w:shd w:fill="FFFFFF" w:val="clear"/>
        <w:ind w:firstLine="284"/>
        <w:jc w:val="both"/>
        <w:rPr/>
      </w:pPr>
      <w:r>
        <w:rPr/>
        <w:t>10 órakor Lem Massey éles szeme három füstoszlopot látott az észak-nyugati láthatáron, mintegy 30–40 mérföldnyire tő</w:t>
        <w:softHyphen/>
        <w:t>lük. A 3. torpedóvető–század azonnal jobbra fordult, és kissé feljebb emelkedett, hogy jobban lásson. A 3. vadászrepülő</w:t>
        <w:softHyphen/>
        <w:t>–század és a 3. bombázószázad szintén követte, jóllehet még egyikük sem tudta, mit látott Massey. Max Leslie ismét megkockáztatta a rádiótilalom megszegé</w:t>
        <w:softHyphen/>
        <w:t>sét, rejtjelezve megkérdezte Masseyt, hogy megpillantotta-e az ellenséget. Nem kapott választ. Folytatták útjukat, és 10.05–kor Leslie maga is felfedezte őket. Először a füstöt, utána pedig Bill Gallagher mintegy 35 mérföldnyire egyene</w:t>
        <w:softHyphen/>
        <w:t>sen előttük megmutatta a hajók sodrát.</w:t>
      </w:r>
    </w:p>
    <w:p>
      <w:pPr>
        <w:pStyle w:val="Normal"/>
        <w:shd w:fill="FFFFFF" w:val="clear"/>
        <w:ind w:firstLine="284"/>
        <w:jc w:val="both"/>
        <w:rPr/>
      </w:pPr>
      <w:r>
        <w:rPr/>
        <w:t>10.15–kor Leslie elvesztette a torpedóvető gépek nyomát. Azok vala-mivel előbbre, 1500 láb magasságot tartva repültek, s a távolság és az elszórt felhők miatt többé nem láthatta őket.</w:t>
      </w:r>
    </w:p>
    <w:p>
      <w:pPr>
        <w:pStyle w:val="Normal"/>
        <w:shd w:fill="FFFFFF" w:val="clear"/>
        <w:ind w:firstLine="284"/>
        <w:jc w:val="both"/>
        <w:rPr/>
      </w:pPr>
      <w:r>
        <w:rPr/>
        <w:t>Ámde annál jobban hallotta. Massey bekapcsolta rádióját, és kétségbe-esetten kérte a vadászok támogatását.</w:t>
      </w:r>
    </w:p>
    <w:p>
      <w:pPr>
        <w:pStyle w:val="Normal"/>
        <w:shd w:fill="FFFFFF" w:val="clear"/>
        <w:ind w:firstLine="284"/>
        <w:jc w:val="both"/>
        <w:rPr/>
      </w:pPr>
      <w:r>
        <w:rPr/>
        <w:t>A 3. torpedóvető–század már majdnem elérte a külső kísére</w:t>
        <w:softHyphen/>
        <w:t>tet – 14–18 mérföldnyire megközelítve az anyahajókat –, ami</w:t>
        <w:softHyphen/>
        <w:t>kor az első két Zero lecsapott rájuk. Észrevétlenül jöttek, felül</w:t>
        <w:softHyphen/>
        <w:t>ről és bal felől, és mielőtt Wilhelm Esders, a polgári légoltalom pilótája felfogta volna, hogy mi történik, golyók ütötték át pi</w:t>
        <w:softHyphen/>
        <w:t>lótaülését, és felrobbantották a két lába közé dugott szénsavas palackot.</w:t>
      </w:r>
    </w:p>
    <w:p>
      <w:pPr>
        <w:pStyle w:val="Normal"/>
        <w:shd w:fill="FFFFFF" w:val="clear"/>
        <w:ind w:firstLine="284"/>
        <w:jc w:val="both"/>
        <w:rPr/>
      </w:pPr>
      <w:r>
        <w:rPr/>
        <w:t>Mindenütt gáz – nem látott –, nem tudta elképzelni, hogy mi történt. Egy pillanatig azt gondolta, kigyulladt a gépe. Amikor azután rájött, hogy a széndioxid ömlött ki, felrán</w:t>
        <w:softHyphen/>
        <w:t xml:space="preserve">totta a fülke fedelét, és szinte nyelte a friss levegőt. </w:t>
      </w:r>
    </w:p>
    <w:p>
      <w:pPr>
        <w:pStyle w:val="Normal"/>
        <w:shd w:fill="FFFFFF" w:val="clear"/>
        <w:ind w:firstLine="284"/>
        <w:jc w:val="both"/>
        <w:rPr/>
      </w:pPr>
      <w:r>
        <w:rPr/>
        <w:t>Massey zuhanórepülésbe kezdett, igyekezett minél jobban kihasználni a sebességet és a csekély magasságot. Esders az egyik, Harry Corl pedig a másik oldalán repült, ők hárman alkották a 3. torpedóvető–század első kötelékét. A többi gép is hármasával követte őket.</w:t>
      </w:r>
    </w:p>
    <w:p>
      <w:pPr>
        <w:pStyle w:val="Normal"/>
        <w:shd w:fill="FFFFFF" w:val="clear"/>
        <w:ind w:firstLine="284"/>
        <w:jc w:val="both"/>
        <w:rPr/>
      </w:pPr>
      <w:r>
        <w:rPr/>
        <w:t>Már a kísérő hajók felett voltak, és elkezdték a megközelí</w:t>
        <w:softHyphen/>
        <w:t>tést. Tíz mérföldnél két újabb Zero támadta meg őket, utána még újak jöttek. Hat–nyolc állandóan rájuk ragadt, felváltva csapott le, miközben a faroklövészek minden tőlük telhetőt el</w:t>
        <w:softHyphen/>
        <w:t>követtek, hogy viszonozzák a tüzet. A gépek 150 lábra eresz</w:t>
        <w:softHyphen/>
        <w:t>kedtek és ez volt az alsó határ; ettől kezdve a századnak tarta</w:t>
        <w:softHyphen/>
        <w:t>nia kellett a magasságot.</w:t>
      </w:r>
    </w:p>
    <w:p>
      <w:pPr>
        <w:pStyle w:val="Normal"/>
        <w:shd w:fill="FFFFFF" w:val="clear"/>
        <w:ind w:firstLine="284"/>
        <w:jc w:val="both"/>
        <w:rPr/>
      </w:pPr>
      <w:r>
        <w:rPr/>
        <w:t xml:space="preserve">Massey kiszemelte magának a vezető anyahajót – amelyik legmesz-szebbre volt északra –, és a század két hatos szakaszra oszlott. Az egyik a menetirány szerinti jobb oldalon, a másik a bal oldalon támad. Amikor közelebb értek, a hajóágyúk is megnyitották a tüzet. A légvédelmi tűz igen heves volt, és a Zerók sohasem voltak jobb formában. </w:t>
      </w:r>
    </w:p>
    <w:p>
      <w:pPr>
        <w:pStyle w:val="Normal"/>
        <w:shd w:fill="FFFFFF" w:val="clear"/>
        <w:ind w:firstLine="284"/>
        <w:jc w:val="both"/>
        <w:rPr/>
      </w:pPr>
      <w:r>
        <w:rPr/>
        <w:t>Az egyik ellőtte Corl magassági kormányát, és a gép elindult a víz felé. Amikor Corl látta, hogy már majdnem belezu</w:t>
        <w:softHyphen/>
        <w:t>han, kioldotta a torpedót. Amikor a súlytól megszabadult, észrevette, hogy a kiegyenlítő lap segítségével újra fel tud emelkedni. Visszatért a korábbi helyzetbe, remélve, hogy leg</w:t>
        <w:softHyphen/>
        <w:t>alább segíteni tud elkergetni a Zérókat.</w:t>
      </w:r>
    </w:p>
    <w:p>
      <w:pPr>
        <w:pStyle w:val="Normal"/>
        <w:shd w:fill="FFFFFF" w:val="clear"/>
        <w:ind w:firstLine="284"/>
        <w:jc w:val="both"/>
        <w:rPr/>
      </w:pPr>
      <w:r>
        <w:rPr/>
        <w:t>Utána elérkezett az a pillanat, amely mindnyájukat lesújtotta. Az anyahajótól úgy egy mérföldnyire Lem Massey gépe találatot kapott, és kigyulladt. Esders, aki még mindig mel</w:t>
        <w:softHyphen/>
        <w:t>lette repült, látta, amint a parancsnok kimászik a szárny</w:t>
        <w:softHyphen/>
        <w:t>csonkra, amikor a már lángoló TBD lezuhant a tengerbe. Masseynek sohasem volt szerencséje.</w:t>
      </w:r>
    </w:p>
    <w:p>
      <w:pPr>
        <w:pStyle w:val="Normal"/>
        <w:shd w:fill="FFFFFF" w:val="clear"/>
        <w:ind w:firstLine="284"/>
        <w:jc w:val="both"/>
        <w:rPr/>
      </w:pPr>
      <w:r>
        <w:rPr/>
        <w:t>Esdersben, miközben a parancsnok pusztulását nézte, fel</w:t>
        <w:softHyphen/>
        <w:t>rémlett, hogy most ő a század parancsnoka. A helyzet olyan kritikus volt, hogy nem lehetett a szokásos módon átadni a pa</w:t>
        <w:softHyphen/>
        <w:t>rancsnokságot a rangidősnek. Bár nem ő a rangidős, az út to</w:t>
        <w:softHyphen/>
        <w:t>vábbi részén neki kell vezetnie a támadást.</w:t>
      </w:r>
    </w:p>
    <w:p>
      <w:pPr>
        <w:pStyle w:val="Normal"/>
        <w:shd w:fill="FFFFFF" w:val="clear"/>
        <w:ind w:firstLine="284"/>
        <w:jc w:val="both"/>
        <w:rPr/>
      </w:pPr>
      <w:r>
        <w:rPr/>
        <w:t>Amikor a vezetést átvette, körülnézett, hogy mi folyik kö</w:t>
        <w:softHyphen/>
        <w:t>rülötte. Hátborzongató látvány volt: „Minden irányban, szemhatáron belül öt, hat vagy több égő repülőgépet láttam, dugóhúzóban lepörögni vagy egyszerűen irányíthatatlanul őrült módjára keringeni”.</w:t>
      </w:r>
    </w:p>
    <w:p>
      <w:pPr>
        <w:pStyle w:val="Normal"/>
        <w:shd w:fill="FFFFFF" w:val="clear"/>
        <w:ind w:firstLine="284"/>
        <w:jc w:val="both"/>
        <w:rPr/>
      </w:pPr>
      <w:r>
        <w:rPr/>
        <w:t>Látva, hogy Esders elkezdi a rárepülést, Corl északnak for</w:t>
        <w:softHyphen/>
        <w:t>dult, hogy megszabaduljon a flottától. Minden tőle telhetőt megtett; most még gép-puskái is beragadtak. Faroklövésze, bár mindkét lábán megsebesült, 45–ös pisztolyával pufog</w:t>
        <w:softHyphen/>
        <w:t>tatott.</w:t>
      </w:r>
    </w:p>
    <w:p>
      <w:pPr>
        <w:pStyle w:val="Normal"/>
        <w:shd w:fill="FFFFFF" w:val="clear"/>
        <w:ind w:firstLine="284"/>
        <w:jc w:val="both"/>
        <w:rPr/>
      </w:pPr>
      <w:r>
        <w:rPr/>
        <w:t>Esders nyílegyenesen támadott, amikor faroklövésze, Mike Brazier bekapcsolódott a fedélzeti távbeszélő–rendszerbe. Közölte, hogy eltalálták, és többé nem tud segíteni. Ennek el</w:t>
        <w:softHyphen/>
        <w:t>lenére egy darabig jelezte, valahányszor a Zérók a gép nyomá</w:t>
        <w:softHyphen/>
        <w:t>ban voltak.</w:t>
      </w:r>
    </w:p>
    <w:p>
      <w:pPr>
        <w:pStyle w:val="Normal"/>
        <w:shd w:fill="FFFFFF" w:val="clear"/>
        <w:ind w:firstLine="284"/>
        <w:jc w:val="both"/>
        <w:rPr/>
      </w:pPr>
      <w:r>
        <w:rPr/>
        <w:t>Végre Esders 600–800 yardnál ledobta torpedóját, élesen jobbra fordult, és néhány száz yardra eltávolodott az anyaha</w:t>
        <w:softHyphen/>
        <w:t>jótól. További négy TBD szin-tén végrehajtotta a torpedóve</w:t>
        <w:softHyphen/>
        <w:t>tést, közben az egyik közvetlenül a hajó orra mellett lezuhant. Esders nem látta, mi történt a többivel, de bármi történt is, nem menekültek meg. A támadás végére Lem Massey 12 gé</w:t>
        <w:softHyphen/>
        <w:t>péből 10 elve-szett; csak Esders és Corl maradt meg, és még ne</w:t>
        <w:softHyphen/>
        <w:t>kik is haza kellett érniük.</w:t>
      </w:r>
    </w:p>
    <w:p>
      <w:pPr>
        <w:pStyle w:val="Normal"/>
        <w:shd w:fill="FFFFFF" w:val="clear"/>
        <w:ind w:firstLine="284"/>
        <w:jc w:val="both"/>
        <w:rPr/>
      </w:pPr>
      <w:r>
        <w:rPr/>
        <w:t>Ezer lábbal felettük Jimmy Thach nem sokat tudott tenni. Hallotta Massey segítségkérését, csakhogy abban a pillanat</w:t>
        <w:softHyphen/>
        <w:t>ban egy hordányi Zero vetette rá magát a 3. vadászrepülő-századra. „Olyan volt, mint egy méhkas belsejében” – emlékezett vissza később, és emberei nem tudtak mást tenni, mint az életüket menteni.</w:t>
      </w:r>
    </w:p>
    <w:p>
      <w:pPr>
        <w:pStyle w:val="Normal"/>
        <w:shd w:fill="FFFFFF" w:val="clear"/>
        <w:spacing w:before="0" w:after="480"/>
        <w:ind w:firstLine="284"/>
        <w:jc w:val="both"/>
        <w:rPr/>
      </w:pPr>
      <w:r>
        <w:rPr/>
        <w:t>„</w:t>
      </w:r>
      <w:r>
        <w:rPr/>
        <w:t>Főnök, egy Zero van a gépem farkánál, szedd le” – kiáltott fel a Thach mellett repülő Ram Dibb. Dibb a japánt Thach elé vezette, s így kitűnő célt nyújtott neki. Thach tüzet nyitott rá, és a Zero orsóban pörgött lefelé, a tengerbe. Ez azonban az alul repülő Lem Masseyn nem segített. Nem volt elég vadász</w:t>
        <w:softHyphen/>
        <w:t>gép, hogy el tudják látni feladatukat. A 3. torpedóvető–századnak egyedül kellett szembenéznie Nagumóval.</w:t>
      </w:r>
    </w:p>
    <w:p>
      <w:pPr>
        <w:pStyle w:val="Normal"/>
        <w:shd w:fill="FFFFFF" w:val="clear"/>
        <w:ind w:firstLine="284"/>
        <w:jc w:val="both"/>
        <w:rPr/>
      </w:pPr>
      <w:r>
        <w:rPr/>
        <w:t xml:space="preserve">Raita Ogawa, aki az </w:t>
      </w:r>
      <w:r>
        <w:rPr>
          <w:i/>
          <w:iCs/>
        </w:rPr>
        <w:t xml:space="preserve">Akagi </w:t>
      </w:r>
      <w:r>
        <w:rPr/>
        <w:t>felett vadászoltalmazást végzett, úgy érezte, hogy ezen a reggelen e két utolsó torpedótámadás volt a legkellemetlenebb. A gépek jobban manővereztek, mint a korábbi bombázók, és hosszabb ideig tartott lelövésük. A tá</w:t>
        <w:softHyphen/>
        <w:t>madás után is a hajók körül kószáltak. Ez bosszantó volt, mert azt jelentette, hogy még több időt kellett fecsérelni az utánuk való portyára.</w:t>
      </w:r>
    </w:p>
    <w:p>
      <w:pPr>
        <w:pStyle w:val="Normal"/>
        <w:shd w:fill="FFFFFF" w:val="clear"/>
        <w:ind w:firstLine="284"/>
        <w:jc w:val="both"/>
        <w:rPr/>
      </w:pPr>
      <w:r>
        <w:rPr/>
        <w:t>Ez az új csapás tovább növelte Ogawa kétségeit. 10.10 táj</w:t>
        <w:softHyphen/>
        <w:t>ban délkelet felől csupán 12 TBD és néhány vadász jött, de vé</w:t>
        <w:softHyphen/>
        <w:t>get érni nem akaró zavart okoztak. Mind a négy anyahajó ol</w:t>
        <w:softHyphen/>
        <w:t>talmazó erőit igénybe kellett venni, hogy elbánjanak velük. Közben senki sem maradt, hogy a magasban a járőrözést el</w:t>
        <w:softHyphen/>
        <w:t>lássa.</w:t>
      </w:r>
    </w:p>
    <w:p>
      <w:pPr>
        <w:pStyle w:val="Normal"/>
        <w:shd w:fill="FFFFFF" w:val="clear"/>
        <w:ind w:firstLine="284"/>
        <w:jc w:val="both"/>
        <w:rPr/>
      </w:pPr>
      <w:r>
        <w:rPr/>
        <w:t xml:space="preserve">Mostanára ismét felborult az anyahajók alakzata. Az </w:t>
      </w:r>
      <w:r>
        <w:rPr>
          <w:i/>
          <w:iCs/>
        </w:rPr>
        <w:t>Aka</w:t>
      </w:r>
      <w:r>
        <w:rPr/>
        <w:t xml:space="preserve">gin Aoki sorhajókapitány már nem is látta a </w:t>
      </w:r>
      <w:r>
        <w:rPr>
          <w:i/>
          <w:iCs/>
        </w:rPr>
        <w:t>Hiryu</w:t>
      </w:r>
      <w:r>
        <w:rPr>
          <w:iCs/>
        </w:rPr>
        <w:t xml:space="preserve">t </w:t>
      </w:r>
      <w:r>
        <w:rPr>
          <w:i/>
          <w:iCs/>
        </w:rPr>
        <w:t xml:space="preserve">– </w:t>
      </w:r>
      <w:r>
        <w:rPr/>
        <w:t xml:space="preserve">valahol északon tartózkodott, és eltakarta a füst. A </w:t>
      </w:r>
      <w:r>
        <w:rPr>
          <w:i/>
          <w:iCs/>
        </w:rPr>
        <w:t xml:space="preserve">Kaga </w:t>
      </w:r>
      <w:r>
        <w:rPr/>
        <w:t xml:space="preserve">és a </w:t>
      </w:r>
      <w:r>
        <w:rPr>
          <w:i/>
          <w:iCs/>
        </w:rPr>
        <w:t xml:space="preserve">Soryu </w:t>
      </w:r>
      <w:r>
        <w:rPr/>
        <w:t xml:space="preserve">még a közelben haladt, de az előírt 1300 yard távolság 4500–6000 yardra növekedett. 10.10–kor a csapásmérő erő parancsot kapott, hogy vegyen irányt keletnek, az </w:t>
      </w:r>
      <w:r>
        <w:rPr>
          <w:i/>
          <w:iCs/>
        </w:rPr>
        <w:t xml:space="preserve">Akagi </w:t>
      </w:r>
      <w:r>
        <w:rPr/>
        <w:t xml:space="preserve">azonban egy percen belül élesen északnyugatnak fordult, hogy a farát fordítsa a 12 TBD felé. Végső soron észak felé haladtak, a </w:t>
      </w:r>
      <w:r>
        <w:rPr>
          <w:i/>
          <w:iCs/>
        </w:rPr>
        <w:t xml:space="preserve">Hiryu </w:t>
      </w:r>
      <w:r>
        <w:rPr/>
        <w:t>felé, de ki sejthette ezt? Az alakzat egyre jobban összezavarodott.</w:t>
      </w:r>
    </w:p>
    <w:p>
      <w:pPr>
        <w:pStyle w:val="Normal"/>
        <w:shd w:fill="FFFFFF" w:val="clear"/>
        <w:ind w:firstLine="284"/>
        <w:jc w:val="both"/>
        <w:rPr/>
      </w:pPr>
      <w:r>
        <w:rPr/>
        <w:t xml:space="preserve">A bajt még az is tetézte, hogy egy ellenséges tengeralattjáró ólálkodott körülöttük. Az </w:t>
      </w:r>
      <w:r>
        <w:rPr>
          <w:i/>
          <w:iCs/>
        </w:rPr>
        <w:t xml:space="preserve">Arashi </w:t>
      </w:r>
      <w:r>
        <w:rPr/>
        <w:t>romboló adta az első figyelmeztetést, amikor 9.10–kor feléje irányuló torpedónyomokat pillantott meg. Azonnal mélységi bombákat küldött utána, és hátramaradt, amikor a csapásmérő erő többi része északkelet</w:t>
        <w:softHyphen/>
        <w:t xml:space="preserve">nek fordult. Az </w:t>
      </w:r>
      <w:r>
        <w:rPr>
          <w:i/>
          <w:iCs/>
        </w:rPr>
        <w:t xml:space="preserve">Arashi </w:t>
      </w:r>
      <w:r>
        <w:rPr/>
        <w:t>még mindig valahol hátul volt, remény</w:t>
        <w:softHyphen/>
        <w:t>kedve leste a tengeralattjárót, de erről senki sem tudott.</w:t>
      </w:r>
    </w:p>
    <w:p>
      <w:pPr>
        <w:pStyle w:val="Normal"/>
        <w:shd w:fill="FFFFFF" w:val="clear"/>
        <w:ind w:firstLine="284"/>
        <w:jc w:val="both"/>
        <w:rPr/>
      </w:pPr>
      <w:r>
        <w:rPr/>
        <w:t>Mindennek ellenére jól sikerült reggel volt. 10.15–re a tor</w:t>
        <w:softHyphen/>
        <w:t>pedóvető gépek utolsó csoportja is a többi sorsára jutott. Ez azt jelentette, hogy három óra leforgása alatt nyolc támadást vertek vissza. Közben a fedélzet alatti munka is a vége felé közeledett – 93 repülőgépet újrafegyvereztek vagy feltankol</w:t>
        <w:softHyphen/>
        <w:t>tak, és éppen most szállítják őket a repülőfedélzetre. Az 1. csapásmérő anyahajós egység elég méltatlanul szenvedett; az amerikai flotta elleni általános támadás 10.30–kor kezdődik, úgy, ahogy tervezték.</w:t>
      </w:r>
    </w:p>
    <w:p>
      <w:pPr>
        <w:pStyle w:val="Normal"/>
        <w:shd w:fill="FFFFFF" w:val="clear"/>
        <w:ind w:firstLine="284"/>
        <w:jc w:val="both"/>
        <w:rPr/>
      </w:pPr>
      <w:r>
        <w:rPr/>
        <w:t>10.20–kor, éppen mielőtt az ellenség torpedótámadását tel</w:t>
        <w:softHyphen/>
        <w:t>jesen elhárí-tották, Nagumo tengernagy kiadta a parancsot, hogy amint készen vannak, indítsák a repülőket. Talán a ter</w:t>
        <w:softHyphen/>
        <w:t xml:space="preserve">vezettnél kissé előbb, de az </w:t>
      </w:r>
      <w:r>
        <w:rPr>
          <w:i/>
          <w:iCs/>
        </w:rPr>
        <w:t xml:space="preserve">Akagi </w:t>
      </w:r>
      <w:r>
        <w:rPr/>
        <w:t>repülő-gépei már a helyükön voltak, és a Zérók indultak elsőnek. A hajó kezdett szembefor</w:t>
        <w:softHyphen/>
        <w:t>dulni a széllel. A többi három anyahajó vette Nagumo jelzését és követte példáját.</w:t>
      </w:r>
    </w:p>
    <w:p>
      <w:pPr>
        <w:pStyle w:val="Normal"/>
        <w:shd w:fill="FFFFFF" w:val="clear"/>
        <w:ind w:firstLine="284"/>
        <w:jc w:val="both"/>
        <w:rPr/>
      </w:pPr>
      <w:r>
        <w:rPr/>
        <w:t xml:space="preserve">A </w:t>
      </w:r>
      <w:r>
        <w:rPr>
          <w:i/>
          <w:iCs/>
        </w:rPr>
        <w:t>Kagá</w:t>
      </w:r>
      <w:r>
        <w:rPr>
          <w:iCs/>
        </w:rPr>
        <w:t xml:space="preserve">n </w:t>
      </w:r>
      <w:r>
        <w:rPr/>
        <w:t>Morinaga zászlós a pilóták egyik csoportjával a re</w:t>
        <w:softHyphen/>
        <w:t>pülőfedélzet közepén állt, közvetlenül a második emelődaru mögött. Mindegyikük ki volt szemelve a következő csapásban való részvételre, és miközben vára-koztak, hogy gépre szállja</w:t>
        <w:softHyphen/>
        <w:t>nak, azt a parancsot kapták a hídról, hogy külön figyelőként álljanak a fedélzeten. Most az eget kémlelték, amely derült volt, csak itt–ott látszott rajta néhány felhőfolt.</w:t>
      </w:r>
    </w:p>
    <w:p>
      <w:pPr>
        <w:sectPr>
          <w:headerReference w:type="even" r:id="rId50"/>
          <w:headerReference w:type="default" r:id="rId51"/>
          <w:footerReference w:type="even" r:id="rId52"/>
          <w:footerReference w:type="default" r:id="rId53"/>
          <w:type w:val="nextPage"/>
          <w:pgSz w:w="8391" w:h="11906"/>
          <w:pgMar w:left="1134" w:right="1134" w:gutter="0" w:header="0" w:top="1418" w:footer="708" w:bottom="1418"/>
          <w:pgNumType w:fmt="decimal"/>
          <w:formProt w:val="false"/>
          <w:textDirection w:val="lrTb"/>
          <w:docGrid w:type="default" w:linePitch="360" w:charSpace="0"/>
        </w:sectPr>
        <w:pStyle w:val="Normal"/>
        <w:shd w:fill="FFFFFF" w:val="clear"/>
        <w:ind w:firstLine="284"/>
        <w:jc w:val="both"/>
        <w:rPr/>
      </w:pPr>
      <w:r>
        <w:rPr/>
        <w:t>Senki sem tudja, ki látta meg őket először. Minden pilóta egyszerre kiáltott fel. De nem volt kétséges, hogy mit láttak alázúdulni a kék égből, úgy ahogy a kis fekete üveggyöngyök hullanak le a zsinegről. Egy emberként üvöltöttek fel a hídra: „Ellenséges zuhanóbombázók!”</w:t>
      </w:r>
    </w:p>
    <w:p>
      <w:pPr>
        <w:pStyle w:val="Normal"/>
        <w:spacing w:before="0" w:after="240"/>
        <w:rPr>
          <w:i/>
          <w:i/>
        </w:rPr>
      </w:pPr>
      <w:r>
        <w:rPr>
          <w:i/>
        </w:rPr>
        <w:t>8. FEJEZET</w:t>
      </w:r>
    </w:p>
    <w:p>
      <w:pPr>
        <w:pStyle w:val="Normal"/>
        <w:numPr>
          <w:ilvl w:val="0"/>
          <w:numId w:val="0"/>
        </w:numPr>
        <w:shd w:fill="FFFFFF" w:val="clear"/>
        <w:jc w:val="both"/>
        <w:outlineLvl w:val="0"/>
        <w:rPr>
          <w:b/>
          <w:b/>
          <w:sz w:val="28"/>
          <w:szCs w:val="28"/>
        </w:rPr>
      </w:pPr>
      <w:r>
        <w:rPr>
          <w:b/>
          <w:sz w:val="28"/>
          <w:szCs w:val="28"/>
        </w:rPr>
        <w:t>„</w:t>
      </w:r>
      <w:r>
        <w:rPr>
          <w:b/>
          <w:sz w:val="28"/>
          <w:szCs w:val="28"/>
        </w:rPr>
        <w:t xml:space="preserve">NE HAGYJÁTOK ELMENEKÜLNI </w:t>
      </w:r>
    </w:p>
    <w:p>
      <w:pPr>
        <w:pStyle w:val="Normal"/>
        <w:numPr>
          <w:ilvl w:val="0"/>
          <w:numId w:val="0"/>
        </w:numPr>
        <w:shd w:fill="FFFFFF" w:val="clear"/>
        <w:spacing w:before="0" w:after="480"/>
        <w:jc w:val="both"/>
        <w:outlineLvl w:val="0"/>
        <w:rPr>
          <w:b/>
          <w:b/>
          <w:sz w:val="28"/>
          <w:szCs w:val="28"/>
        </w:rPr>
      </w:pPr>
      <w:r>
        <w:rPr>
          <w:b/>
          <w:sz w:val="28"/>
          <w:szCs w:val="28"/>
        </w:rPr>
        <w:t>EZT AZ ANYAHAJÓT”</w:t>
      </w:r>
    </w:p>
    <w:p>
      <w:pPr>
        <w:pStyle w:val="Normal"/>
        <w:shd w:fill="FFFFFF" w:val="clear"/>
        <w:jc w:val="both"/>
        <w:rPr/>
      </w:pPr>
      <w:r>
        <w:rPr/>
        <w:t xml:space="preserve">Tony Schneider üzemanyaga majdnem kifogyott ... Bill Pittman tartályában egyre kevesebb volt belőle ... és majdnem mindenkinek az idegei pattanásig feszültek, de Wade McClusky makacsul repült tovább. Biztos volt benne, hogy a japánok itt vannak, még akkor is, ha eddig semmit sem látott. Már 9.55 volt, és az </w:t>
      </w:r>
      <w:r>
        <w:rPr>
          <w:i/>
          <w:iCs/>
        </w:rPr>
        <w:t xml:space="preserve">Enterprise </w:t>
      </w:r>
      <w:r>
        <w:rPr/>
        <w:t>zuhanóbombázói felderítésre ki</w:t>
        <w:softHyphen/>
        <w:t>jelölt területük északi határához közeledtek. Ha a következő öt percben sem találnak semmit, McClusky visszavezeti őket kelet felé – vagy egyáltalán sohasem térnek haza.</w:t>
      </w:r>
    </w:p>
    <w:p>
      <w:pPr>
        <w:pStyle w:val="Normal"/>
        <w:shd w:fill="FFFFFF" w:val="clear"/>
        <w:ind w:firstLine="284"/>
        <w:jc w:val="both"/>
        <w:rPr/>
      </w:pPr>
      <w:r>
        <w:rPr/>
        <w:t>Egyszer csak messze alul egy magányos hadihajót pillantott meg, amely teljes sebességgel száguldott északkelet felé. Annak, aki ilyen dühösen fodrozza a vizet, sürgős dolga lehet. Úgy vélte, valamilyen összekötő hajó lehet a partra szálló egység és Nagumo csapásmérő ereje között. Tony Schneider irányt változta</w:t>
        <w:softHyphen/>
        <w:t>tott: felvette a hajó irányát, és a többi zuhanó-bombázó követte.</w:t>
      </w:r>
    </w:p>
    <w:p>
      <w:pPr>
        <w:pStyle w:val="Normal"/>
        <w:shd w:fill="FFFFFF" w:val="clear"/>
        <w:ind w:firstLine="284"/>
        <w:jc w:val="both"/>
        <w:rPr/>
      </w:pPr>
      <w:r>
        <w:rPr/>
        <w:t xml:space="preserve">Valójában a hajó nem futár, hanem az </w:t>
      </w:r>
      <w:r>
        <w:rPr>
          <w:i/>
          <w:iCs/>
        </w:rPr>
        <w:t xml:space="preserve">Arashi </w:t>
      </w:r>
      <w:r>
        <w:rPr/>
        <w:t>romboló volt, Nagumo kísérőhajóinak egyike. Leszakadt, hogy elbánjon az amerikai tengeralatt-járóval, ledobott néhány mélységi bombát, és most megpróbálta utolérni a flottát. Bár McClusky okoskodása nem volt teljesen helyes, gyanúja száz-százalékig beigazolódott – a hajó irá</w:t>
        <w:softHyphen/>
        <w:t>nya el fogja vezetni őket egyenesen az anyahajókhoz.</w:t>
      </w:r>
    </w:p>
    <w:p>
      <w:pPr>
        <w:pStyle w:val="Normal"/>
        <w:shd w:fill="FFFFFF" w:val="clear"/>
        <w:ind w:firstLine="284"/>
        <w:jc w:val="both"/>
        <w:rPr/>
      </w:pPr>
      <w:r>
        <w:rPr/>
        <w:t>10.05–kor Pittman hadnagy, aki McClusky mellett repült és egyik szeme állandóan az üzemanyagmérő órán volt, látta, hogy a parancsnok előre mutat. Ott, körülbelül 35 mérföldnyire és kissé balra, felfedezte az első hajó sodrát. Bill Roberts főhadnagy, aki mögöttük repült, szintén látta őket – először olyanok voltak, mintha „görbe fehér hasadékok lennének egy kék szőnyegen”, az</w:t>
        <w:softHyphen/>
        <w:t>tán hirtelen mindenütt hajók – életében még sohasem látott ennyit.</w:t>
      </w:r>
    </w:p>
    <w:p>
      <w:pPr>
        <w:pStyle w:val="Normal"/>
        <w:shd w:fill="FFFFFF" w:val="clear"/>
        <w:ind w:firstLine="284"/>
        <w:jc w:val="both"/>
        <w:rPr/>
      </w:pPr>
      <w:r>
        <w:rPr/>
        <w:t xml:space="preserve">Schneider hadnagynak ez különösen örömteli látvány volt. Már alig volt üzemanyaga, és azt hitte, hogy saját hajók. Ez bizonyára logikusnak látszott: az </w:t>
      </w:r>
      <w:r>
        <w:rPr>
          <w:i/>
          <w:iCs/>
        </w:rPr>
        <w:t xml:space="preserve">Enterprise </w:t>
      </w:r>
      <w:r>
        <w:rPr/>
        <w:t>gépei már há</w:t>
        <w:softHyphen/>
        <w:t>rom órát a levegőben töltöttek, kelet felé repültek, mivel McClusky, a parancsnok nem tudja megtalálni az ellenséget, kénytelen hazavinni őket.</w:t>
      </w:r>
    </w:p>
    <w:p>
      <w:pPr>
        <w:pStyle w:val="Normal"/>
        <w:shd w:fill="FFFFFF" w:val="clear"/>
        <w:ind w:firstLine="284"/>
        <w:jc w:val="both"/>
        <w:rPr/>
      </w:pPr>
      <w:r>
        <w:rPr/>
        <w:t>Ekkor motorja utolsót hörgött, és leállt. Amikor hosszan siklott lefelé az alatta levő flotta irányában, meglepődött, hogy van köztük egy csatahajó. Amerikai csatahajó nem volt a közelben. Tony Schneidernek több sem kellett. Élesen dél</w:t>
        <w:softHyphen/>
        <w:t>nek fordult, és azt remélte, hogy olyan távol fog leszállni ezek</w:t>
        <w:softHyphen/>
        <w:t>től a hajóktól, amennyire csak lehetséges.</w:t>
      </w:r>
    </w:p>
    <w:p>
      <w:pPr>
        <w:pStyle w:val="Normal"/>
        <w:shd w:fill="FFFFFF" w:val="clear"/>
        <w:ind w:firstLine="284"/>
        <w:jc w:val="both"/>
        <w:rPr/>
      </w:pPr>
      <w:r>
        <w:rPr/>
        <w:t>John McCarthy hadnagy volt a másik, aki először azt gon</w:t>
        <w:softHyphen/>
        <w:t xml:space="preserve">dolta, hogy az „öreg” visszaviszi őket az </w:t>
      </w:r>
      <w:r>
        <w:rPr>
          <w:i/>
          <w:iCs/>
        </w:rPr>
        <w:t>Enterprise</w:t>
      </w:r>
      <w:r>
        <w:rPr>
          <w:spacing w:val="-4"/>
        </w:rPr>
        <w:t>–</w:t>
      </w:r>
      <w:r>
        <w:rPr>
          <w:iCs/>
        </w:rPr>
        <w:t>ra.</w:t>
      </w:r>
      <w:r>
        <w:rPr>
          <w:i/>
          <w:iCs/>
        </w:rPr>
        <w:t xml:space="preserve"> </w:t>
      </w:r>
      <w:r>
        <w:rPr/>
        <w:t>Most fa</w:t>
        <w:softHyphen/>
        <w:t>roklövésze, E. E. Howel puhatolózva kérdezte: „Gondolod, hogy otthon vagyunk?”</w:t>
      </w:r>
    </w:p>
    <w:p>
      <w:pPr>
        <w:pStyle w:val="Normal"/>
        <w:shd w:fill="FFFFFF" w:val="clear"/>
        <w:ind w:firstLine="284"/>
        <w:jc w:val="both"/>
        <w:rPr/>
      </w:pPr>
      <w:r>
        <w:rPr/>
        <w:t>McCarthy jobban megnézte őket – a kanyargó hullámcsí</w:t>
        <w:softHyphen/>
        <w:t>kokat, a pagodaszerű árbocokat, a hosszú, sárga repülőfedél</w:t>
        <w:softHyphen/>
        <w:t>zeteket. „Nem, mondta Howelnak, ezek nem a mieink”.</w:t>
      </w:r>
    </w:p>
    <w:p>
      <w:pPr>
        <w:pStyle w:val="Normal"/>
        <w:shd w:fill="FFFFFF" w:val="clear"/>
        <w:ind w:firstLine="284"/>
        <w:jc w:val="both"/>
        <w:rPr/>
      </w:pPr>
      <w:r>
        <w:rPr/>
        <w:t>Wade McClusky most már jól láthatta őket. Olyan volt, mintha egy nagy kört alkotnának – a négy anyahajó laza alakzatban a közepén. Kettő meglehetősen közel egymás</w:t>
        <w:softHyphen/>
        <w:t>hoz ... a harmadik kelet felé ... a negyedik messze az északi láthatáron. Látcsöve majdnem odatapadt a szeméhez, de nem adott magyarázatot arra, ami a legjobban meglepte: senki sem lőtt rá. Nem voltak vadászgépek, nem volt légvéde</w:t>
        <w:softHyphen/>
        <w:t>lem. Ámde a legtöbb hajó eszeveszetten forgolódott. Túl messze voltak ahhoz, hogy lássa, de bizo-nyára valamilyen fo</w:t>
        <w:softHyphen/>
        <w:t>lyamatban levő torpedótámadás elől tértek ki. Közben az ég itt fenn üres volt, a cél szélesre tárva.</w:t>
      </w:r>
    </w:p>
    <w:p>
      <w:pPr>
        <w:pStyle w:val="Normal"/>
        <w:shd w:fill="FFFFFF" w:val="clear"/>
        <w:ind w:firstLine="284"/>
        <w:jc w:val="both"/>
        <w:rPr/>
      </w:pPr>
      <w:r>
        <w:rPr/>
        <w:t>Egy pillanat vesztegetni való idő sincs. McClusky meg</w:t>
        <w:softHyphen/>
        <w:t xml:space="preserve">szegte a rádió-tilalmat, az </w:t>
      </w:r>
      <w:r>
        <w:rPr>
          <w:i/>
          <w:iCs/>
        </w:rPr>
        <w:t>Enterprise</w:t>
      </w:r>
      <w:r>
        <w:rPr>
          <w:spacing w:val="-4"/>
        </w:rPr>
        <w:t>–</w:t>
      </w:r>
      <w:r>
        <w:rPr>
          <w:iCs/>
        </w:rPr>
        <w:t>nak</w:t>
      </w:r>
      <w:r>
        <w:rPr>
          <w:i/>
          <w:iCs/>
        </w:rPr>
        <w:t xml:space="preserve"> </w:t>
      </w:r>
      <w:r>
        <w:rPr/>
        <w:t>jelentette, hogy fel</w:t>
        <w:softHyphen/>
        <w:t>vette a harcérintkezést az ellenséggel, és két századának kije</w:t>
        <w:softHyphen/>
        <w:t>lölte a célokat. Earl Gallaher 6. felderítő-százada tőle jobbra, vele együtt, Dick Best 6. bombázószázada pedig kissé alatta és mögötte repült.</w:t>
      </w:r>
    </w:p>
    <w:p>
      <w:pPr>
        <w:pStyle w:val="Normal"/>
        <w:shd w:fill="FFFFFF" w:val="clear"/>
        <w:ind w:firstLine="284"/>
        <w:jc w:val="both"/>
        <w:rPr/>
      </w:pPr>
      <w:r>
        <w:rPr/>
        <w:t>McClusky délnyugatról közeledve kiszemelte az első két anyahajót a maga megközelítési vonalában. A közelebbit – a bal oldalit – Gallahernak és magának tartotta fenn. A mási</w:t>
        <w:softHyphen/>
        <w:t xml:space="preserve">kat, a távolabb levő jobb oldalit – Dick Bestnek adta. </w:t>
      </w:r>
    </w:p>
    <w:p>
      <w:pPr>
        <w:pStyle w:val="Normal"/>
        <w:shd w:fill="FFFFFF" w:val="clear"/>
        <w:ind w:firstLine="284"/>
        <w:jc w:val="both"/>
        <w:rPr/>
      </w:pPr>
      <w:r>
        <w:rPr/>
        <w:t>Best, nem tudni miért, nem kapta meg az üzenetet. Mint az alakzat hátsó százada feltételezte, hogy csoportja a szokásos gyakorlat szerint a közelebbi célt kapja. Miután a parancsnok feloldotta a rádiótilalmat, ő is bekapcsolt, és jelentette szán</w:t>
        <w:softHyphen/>
        <w:t xml:space="preserve">dékát. De most McCluskyn volt a sor, hogy ne kapja meg a rádióüzenetet. A két század száguldott a cél felé – mindkettő azt tervezte, hogy ugyanarra az anyahajóra mér csapást. </w:t>
      </w:r>
    </w:p>
    <w:p>
      <w:pPr>
        <w:pStyle w:val="Normal"/>
        <w:shd w:fill="FFFFFF" w:val="clear"/>
        <w:ind w:firstLine="284"/>
        <w:jc w:val="both"/>
        <w:rPr/>
      </w:pPr>
      <w:r>
        <w:rPr/>
        <w:t>Best már majdnem készen volt. Saját szakasza gépeit gon</w:t>
        <w:softHyphen/>
        <w:t xml:space="preserve">dosan sorba rendezte, és ellenőrizte a század többi gépének a helyzetét. Mindegyik a helyén volt – mindkét oldalán egy–egy szakasz. Kieresztette a szárnyféket, megbuktatta gépét annyira, hogy majdnem átfordult és megindult lefelé. </w:t>
      </w:r>
    </w:p>
    <w:p>
      <w:pPr>
        <w:pStyle w:val="Normal"/>
        <w:shd w:fill="FFFFFF" w:val="clear"/>
        <w:ind w:firstLine="284"/>
        <w:jc w:val="both"/>
        <w:rPr/>
      </w:pPr>
      <w:r>
        <w:rPr/>
        <w:t xml:space="preserve"> </w:t>
      </w:r>
      <w:r>
        <w:rPr/>
        <w:t>Utána minden figyelmeztetés nélkül villámgyorsan elmosó</w:t>
        <w:softHyphen/>
        <w:t>dott folt zúdult le felülről. McClusky és a 6. felderítőszázad .húzott el zuhanó-repülésben mellette. Best szerint az ő célját szemelték ki, de semmit sem tehetett ellene. Behúzta a fékszárnyakat, jelzést adott a 6. bombázó-századnak, hogy ismét zárkózzék fel – a következő anyahajóra kell csapniuk, amely távolabb van kelet felé.</w:t>
      </w:r>
    </w:p>
    <w:p>
      <w:pPr>
        <w:pStyle w:val="Normal"/>
        <w:shd w:fill="FFFFFF" w:val="clear"/>
        <w:ind w:firstLine="284"/>
        <w:jc w:val="both"/>
        <w:rPr/>
      </w:pPr>
      <w:r>
        <w:rPr/>
        <w:t>Dick Best nem az egyetlen pilóta volt, akit McClusky zuha</w:t>
        <w:softHyphen/>
        <w:t>nása megle-pett. A parancsnoktól jobbra, Bill Pittman szintén meghökkent. Pittmannál volt a század fényképezőgépe, és mi</w:t>
        <w:softHyphen/>
        <w:t xml:space="preserve">vel neki fényképeznie kellett, feltéte-lezte, McClusky fog utoljára zuhanni, hogy jobban lehessen fényképezni a bombázást. </w:t>
      </w:r>
    </w:p>
    <w:p>
      <w:pPr>
        <w:pStyle w:val="Normal"/>
        <w:shd w:fill="FFFFFF" w:val="clear"/>
        <w:ind w:firstLine="284"/>
        <w:jc w:val="both"/>
        <w:rPr/>
      </w:pPr>
      <w:r>
        <w:rPr/>
        <w:t>De nem így történt. McClusky senkit sem volt hajlandó kö</w:t>
        <w:softHyphen/>
        <w:t>vetni. 10.22–kor hirtelen megbuktatta gépét, amitől Pittman annyira meglepődött, hogy egy pillanatig nem tudta, mihez kezdjen. Miközben ő habozott, McClusky pilótája a bal szár</w:t>
        <w:softHyphen/>
        <w:t>nyon elfoglalta Pittman helyét, és zuhanni kezdett. De Jaccard kissé ideges volt. Ahelyett, hogy a szárnyféket nyitotta volna ki, rossz fogantyút ragadott meg, és kieresztette kerekeit.</w:t>
      </w:r>
    </w:p>
    <w:p>
      <w:pPr>
        <w:pStyle w:val="Normal"/>
        <w:shd w:fill="FFFFFF" w:val="clear"/>
        <w:ind w:firstLine="284"/>
        <w:jc w:val="both"/>
        <w:rPr/>
      </w:pPr>
      <w:r>
        <w:rPr/>
        <w:t>Utána Pittman is elindult lefelé. Nem felejtette el bekap</w:t>
        <w:softHyphen/>
        <w:t>csolni fényképezőgépét, de ez volt minden. Nem fényképezett mást, csak az eget és a láthatárt.</w:t>
      </w:r>
    </w:p>
    <w:p>
      <w:pPr>
        <w:pStyle w:val="Normal"/>
        <w:shd w:fill="FFFFFF" w:val="clear"/>
        <w:ind w:firstLine="284"/>
        <w:jc w:val="both"/>
        <w:rPr/>
      </w:pPr>
      <w:r>
        <w:rPr/>
        <w:t>Earl Gallaher vezetésével a 6. felderítőszázad is zuhanni kezdett. Majd váratlanul a 6. bombázószázad második és harmadik szakasza szintén. Best pilótái közül néhányan nem lát</w:t>
        <w:softHyphen/>
        <w:t>ták, hogy parancsnokuk átállt a következő anyahajóra; arra zuhantak, amire eredetileg tervezték. Mások Joe Penland szá</w:t>
        <w:softHyphen/>
        <w:t>zadost, a második szakasz vezetőjét követték. Nem volt biztos benne, hogy mit akart Best; látta, hogy alatta az anyahajó közelében egy sereg bomba robban, ezért saját elhatározásá</w:t>
        <w:softHyphen/>
        <w:t>ból csatlakozott McCluskyhoz. Összesen vagy 25 zuhanó</w:t>
        <w:softHyphen/>
        <w:t>bombázó süvöltött lefelé.</w:t>
      </w:r>
    </w:p>
    <w:p>
      <w:pPr>
        <w:pStyle w:val="Normal"/>
        <w:shd w:fill="FFFFFF" w:val="clear"/>
        <w:ind w:firstLine="284"/>
        <w:jc w:val="both"/>
        <w:rPr/>
      </w:pPr>
      <w:r>
        <w:rPr/>
        <w:t>Hihetetlen. Másodpercekig úgy látszott, hogy az anyahajó megfeled-kezik róluk. Korábban ide-oda fordult, de most szembefordult a széllel, a repülőgépek indítására készülve. Wade McClusky már félúton volt lefelé, amikor meglátták. A hajó légvédelme néhány lövést adott le rá, de ez volt minden.</w:t>
      </w:r>
    </w:p>
    <w:p>
      <w:pPr>
        <w:pStyle w:val="Normal"/>
        <w:shd w:fill="FFFFFF" w:val="clear"/>
        <w:ind w:firstLine="284"/>
        <w:jc w:val="both"/>
        <w:rPr/>
      </w:pPr>
      <w:r>
        <w:rPr/>
        <w:t>1800 láb magasságban a bal keze feletti fogantyú után nyúlt, meghúzta a kioldót, és utána meglépett, amilyen gyorsan csak tudott. Egymás után mind a 25 gép ezt tette, és úgy látszott, mintha az egész világ a levegőbe repült volna alattuk. Egy tűzgolyó, repülőroncsok, rövid pillantás egy da</w:t>
        <w:softHyphen/>
        <w:t>rabokra szétrobbant Zéróra – minden pilóta a saját benyomá</w:t>
        <w:softHyphen/>
        <w:t>sával távozott, miután ledobta bombáját. Közben a követ</w:t>
        <w:softHyphen/>
        <w:t>kező ember elérte ugyanazt a pontot, és egy újabb robbanás teljesen átrendezte a színteret. Senki sem látta az egészet, és nem akadt két ember, aki ugyanazt látta volna.</w:t>
      </w:r>
    </w:p>
    <w:p>
      <w:pPr>
        <w:pStyle w:val="Normal"/>
        <w:shd w:fill="FFFFFF" w:val="clear"/>
        <w:ind w:firstLine="284"/>
        <w:jc w:val="both"/>
        <w:rPr/>
      </w:pPr>
      <w:r>
        <w:rPr/>
        <w:t>Wade McClusky, aki a csoportot vezette, tiszta keményfa fedélzetet, érintetlen felépítményt látott a hajó menetirány szerinti jobb oldalán és néhány repülőgépet a hajó tatja felé húzni. Earl Gallaher, aki negyediknek érkezett, szökőkutakat látott, amelyek két, a hajó közelében robbant bomba nyomán emelkedtek a magasba, és látta saját bombájának vakító villa</w:t>
        <w:softHyphen/>
        <w:t>nását, amely a parkoló repülőgépek közé csapódott be. Dusty Kleiss, aki hetediknek zuhant, a hajó hátsó végét lángtenger</w:t>
        <w:softHyphen/>
        <w:t>ben látta, a festett vörös kör elöl még érintetlen volt, ámde az ő bombája megváltoztatta a helyzetet.</w:t>
      </w:r>
    </w:p>
    <w:p>
      <w:pPr>
        <w:pStyle w:val="Normal"/>
        <w:shd w:fill="FFFFFF" w:val="clear"/>
        <w:ind w:firstLine="284"/>
        <w:jc w:val="both"/>
        <w:rPr/>
      </w:pPr>
      <w:r>
        <w:rPr/>
        <w:t>És így ment ez addig, amíg George Goldsmith hadnagyra, a huszon-ötödik és egyben az utolsó emberre került a sor. Ad</w:t>
        <w:softHyphen/>
        <w:t>digra az anyahajó égő roncs volt, amely abban az igyekezeté</w:t>
        <w:softHyphen/>
        <w:t>ben, hogy kikerülje a további becsapódásokat, élesen jobbra fordult. Goldsmith megcélozta.</w:t>
      </w:r>
    </w:p>
    <w:p>
      <w:pPr>
        <w:pStyle w:val="Normal"/>
        <w:shd w:fill="FFFFFF" w:val="clear"/>
        <w:ind w:firstLine="284"/>
        <w:jc w:val="both"/>
        <w:rPr/>
      </w:pPr>
      <w:r>
        <w:rPr/>
        <w:t>A hátsó ülésen James Patterson, a rádiós bekiáltotta a ma</w:t>
        <w:softHyphen/>
        <w:t>gasságot, amikor zuhanni kezdtek. A zuhanóbombázás gya</w:t>
        <w:softHyphen/>
        <w:t>korlata szerint a bombát rendszerint körülbelül 2200 láb ma</w:t>
        <w:softHyphen/>
        <w:t>gasságban oldották ki. Ezúttal a magas-ságmérő már elhagyta a 2000–et, és még mindig egyenesen lefelé tartottak. Aztán 1500 lábnál Goldsmith végül is meghúzta a kioldót. Patterson megdöbbenve figyelte az eredményt: „Ő volt a világ legrosszabb zuhanó-bombázó-pilótája a zuhanás gyakorlása során, amikor előzőleg vele repültem, de ezen a napon Goldsmith hadnagy minden belefektetett tíz-centest megszolgált, amikor a bombánkat közvetlenül a hajó dereka mögött küldte a repü</w:t>
        <w:softHyphen/>
        <w:t>lőfedélzetre.”</w:t>
      </w:r>
    </w:p>
    <w:p>
      <w:pPr>
        <w:pStyle w:val="Normal"/>
        <w:shd w:fill="FFFFFF" w:val="clear"/>
        <w:ind w:firstLine="284"/>
        <w:jc w:val="both"/>
        <w:rPr/>
      </w:pPr>
      <w:r>
        <w:rPr/>
        <w:t>Dick Best 1</w:t>
      </w:r>
      <w:r>
        <w:rPr>
          <w:spacing w:val="60"/>
        </w:rPr>
        <w:t>5</w:t>
      </w:r>
      <w:r>
        <w:rPr/>
        <w:t>000 láb magasságban jobbra fordult, és a kö</w:t>
        <w:softHyphen/>
        <w:t>vetkező, a keletre levő anyahajó felé indult. Mivel nem kapta meg McClusky utasítását, úgy érezte, hogy a főnök „fenntar</w:t>
        <w:softHyphen/>
        <w:t>totta az elővételi jogot” a céljára, de az még rosszabb volt, hogy a 6. bombázószázad zöme csatlakozott a többiekhez. Mindössze saját szakaszának öt gépe állt rendelkezésére a tá</w:t>
        <w:softHyphen/>
        <w:t>madáshoz. Nagyon jó, meg fogják csinálni.</w:t>
      </w:r>
    </w:p>
    <w:p>
      <w:pPr>
        <w:pStyle w:val="Normal"/>
        <w:shd w:fill="FFFFFF" w:val="clear"/>
        <w:ind w:firstLine="284"/>
        <w:jc w:val="both"/>
        <w:rPr/>
      </w:pPr>
      <w:r>
        <w:rPr/>
        <w:t>„</w:t>
      </w:r>
      <w:r>
        <w:rPr/>
        <w:t>Ne hagyjátok elmenekülni ezt az anyahajót” – szólította fel rádió útján társait, miközben az új cél felé közeledtek. Még messzebb, kelet felé egy harmadik anyahajót is látott, és attól északra a negyediket is megpillantotta. Egy pillanatra az volt a benyomása, hogy a harmadik anyahajót éppen támadják, de az adott pillanatban minden figyelmét az alatta forgolódóra összpontosította.</w:t>
      </w:r>
    </w:p>
    <w:p>
      <w:pPr>
        <w:pStyle w:val="Normal"/>
        <w:shd w:fill="FFFFFF" w:val="clear"/>
        <w:ind w:firstLine="284"/>
        <w:jc w:val="both"/>
        <w:rPr/>
      </w:pPr>
      <w:r>
        <w:rPr/>
        <w:t>Most már fölé értek. Hihetetlen, hogy McClusky támadása – amely jól látható volt – a hajót egyáltalán nem zavarta meg. Nem volt légvédelem, s tartotta az irányt, szél ellen haladva, felkészült a repülőgépek indítására. Best ismét sorba rendezte gépeit, kinyitotta szárnyfékeit, és ezúttal valóban zuhant ...</w:t>
      </w:r>
    </w:p>
    <w:p>
      <w:pPr>
        <w:pStyle w:val="Normal"/>
        <w:shd w:fill="FFFFFF" w:val="clear"/>
        <w:ind w:firstLine="284"/>
        <w:jc w:val="both"/>
        <w:rPr/>
      </w:pPr>
      <w:r>
        <w:rPr/>
        <w:t>Alig tudta elhinni. Hónapokon át képzelgett erről a pilla</w:t>
        <w:softHyphen/>
        <w:t>natról, és végre elérkezett – a sárga repülőfedélzet, a nagy vö</w:t>
        <w:softHyphen/>
        <w:t>rös kör, minden pontosan úgy, ahogy elképzelte. Mindig tud</w:t>
        <w:softHyphen/>
        <w:t>ta, hogy ez igazi háború, hogy valahol itt van az igazi ellenség. és igazi feladatra fogják küldeni, hogy vadásszon és rá is va</w:t>
        <w:softHyphen/>
        <w:t>dásszanak. Bár így volt, mostanáig igazán nem látszott közeli</w:t>
        <w:softHyphen/>
        <w:t>nek ez a pillanat.</w:t>
      </w:r>
    </w:p>
    <w:p>
      <w:pPr>
        <w:pStyle w:val="Normal"/>
        <w:shd w:fill="FFFFFF" w:val="clear"/>
        <w:ind w:firstLine="284"/>
        <w:jc w:val="both"/>
        <w:rPr/>
      </w:pPr>
      <w:r>
        <w:rPr/>
        <w:t>Az irányzékon keresztül nyugodtan méregette a repülőfe</w:t>
        <w:softHyphen/>
        <w:t>délzetet, háromszoros nagyítású teleszkópját egy pontra irá</w:t>
        <w:softHyphen/>
        <w:t>nyozta, amely éppen a parancsnoki híd előtt, a hajó közepén volt. 3000 láb magasságban egy repülőgép szállt el a lencse előtt – egy felszálló vadászgép. Jól van: még mindig úgy lát</w:t>
        <w:softHyphen/>
        <w:t>szott, hogy odalenn minden a szokásos módon folyik.</w:t>
      </w:r>
    </w:p>
    <w:p>
      <w:pPr>
        <w:pStyle w:val="Normal"/>
        <w:shd w:fill="FFFFFF" w:val="clear"/>
        <w:ind w:firstLine="284"/>
        <w:jc w:val="both"/>
        <w:rPr/>
      </w:pPr>
      <w:r>
        <w:rPr/>
        <w:t>Mögötte villámgyorsan suhant a négy másik gép, és ez nem könnyítette meg a helyzetet. A pilóták megegyeztek abban, hogy egyikük sem fog előbb és meredekebben zuhanni, mint Dick Best. De amikor már lefelé tartottak, azon tűnődtek, va</w:t>
        <w:softHyphen/>
        <w:t>jon a főnök egyáltalán kiveszi–e gépét a zuhanásból. Nyilván</w:t>
        <w:softHyphen/>
        <w:t>valóan abban a meggyőződésben, hogy nem, az egyik pilóta túl korán oldotta ki bombáját, a többiek azonban kitartottak. Ha a főnök meg tudja tenni, akkor ők is. Best mindaddig zu</w:t>
        <w:softHyphen/>
        <w:t>hant, amíg el nem érte a megfelelő helyzetet, aztán az utolsó másodpercben meghúzta a kioldó fogantyút.</w:t>
      </w:r>
    </w:p>
    <w:p>
      <w:pPr>
        <w:pStyle w:val="Normal"/>
        <w:shd w:fill="FFFFFF" w:val="clear"/>
        <w:ind w:firstLine="284"/>
        <w:jc w:val="both"/>
        <w:rPr/>
      </w:pPr>
      <w:r>
        <w:rPr/>
        <w:t>De még mindig nem akart elmenni. Nem azért gyakorolt éveken át, hogy elmulassza megnézni az első bombatalálatát. Erősen visszahúzta gépét, a szó szoros értelmében oldalára és farkára tette, a rögtönzött „első sorban levő székén” ülve fi</w:t>
        <w:softHyphen/>
        <w:t>gyelt.</w:t>
      </w:r>
    </w:p>
    <w:p>
      <w:pPr>
        <w:pStyle w:val="Normal"/>
        <w:shd w:fill="FFFFFF" w:val="clear"/>
        <w:ind w:firstLine="284"/>
        <w:jc w:val="both"/>
        <w:rPr/>
      </w:pPr>
      <w:r>
        <w:rPr/>
        <w:t>Bombája pontosan a híd mellett csapódott be. Két másik úgy látszott, hogy hátrább, a hajótat vége felé ért célba. A három bomba az anyahajó repülőgépeit tüzes csóvává vál</w:t>
        <w:softHyphen/>
        <w:t>toztatta; egymás után robbantak fel üzemanyagtartályaik, mint megannyi petárda.</w:t>
      </w:r>
    </w:p>
    <w:p>
      <w:pPr>
        <w:pStyle w:val="Normal"/>
        <w:shd w:fill="FFFFFF" w:val="clear"/>
        <w:ind w:firstLine="284"/>
        <w:jc w:val="both"/>
        <w:rPr/>
      </w:pPr>
      <w:r>
        <w:rPr/>
        <w:t>Fantasztikus látvány volt. Itt ismét nem akadt két ember, aki ugyanúgy látta volna a jelenetet. A pillanat izgalmában a szemük alaposan megtréfálta őket, egészen a legegyszerűbb részletekig. Dick Best „nagyon tisztán és téveszthetetlenül” látta, hogy az anyahajó felépítménye a menetirány szerinti jobb oldalon van. Viszont a rendkívül jóképességű 5–ös számú embere, Bill Roberts ugyanúgy biztos volt benne, hogy a bal oldalon.</w:t>
      </w:r>
    </w:p>
    <w:p>
      <w:pPr>
        <w:pStyle w:val="Normal"/>
        <w:shd w:fill="FFFFFF" w:val="clear"/>
        <w:spacing w:before="0" w:after="480"/>
        <w:ind w:firstLine="284"/>
        <w:jc w:val="both"/>
        <w:rPr/>
      </w:pPr>
      <w:r>
        <w:rPr/>
        <w:t>Végül távozás közben Best meglepődve látta, hogy az ellen</w:t>
        <w:softHyphen/>
        <w:t>kező irányból torpedóvetők közelednek. Bizonyára a korábbi TBD–támadás „utolsó Charlie–jai”. Utána egy pillantást ve</w:t>
        <w:softHyphen/>
        <w:t>tett a távolabb, kelet felé levő harmadik anyahajóra, amelyet éppen a zuhanás megkezdése előtt vett észre. Ezt most ször</w:t>
        <w:softHyphen/>
        <w:t>nyen püfölték – a bombarobbanások felvillanása átlátszott a füstfalon. Valaki alapos munkát végzett, hogy kizsigerelje.</w:t>
      </w:r>
    </w:p>
    <w:p>
      <w:pPr>
        <w:pStyle w:val="Normal"/>
        <w:shd w:fill="FFFFFF" w:val="clear"/>
        <w:ind w:firstLine="284"/>
        <w:jc w:val="both"/>
        <w:rPr/>
      </w:pPr>
      <w:r>
        <w:rPr/>
        <w:t>Max Leslie fregattkapitány megkopogtatta SBD–jének az oldalát, hogy figyelmeztesse a faroklövészét, Bill Gallaghert. Gallagher lenézett arra, amerre a főnök mutatott, és 1</w:t>
      </w:r>
      <w:r>
        <w:rPr>
          <w:spacing w:val="60"/>
        </w:rPr>
        <w:t>5</w:t>
      </w:r>
      <w:r>
        <w:rPr/>
        <w:t xml:space="preserve">000 lábbal alattuk egy anyahajót pillantott meg. A </w:t>
      </w:r>
      <w:r>
        <w:rPr>
          <w:i/>
          <w:iCs/>
        </w:rPr>
        <w:t xml:space="preserve">Yorktown </w:t>
      </w:r>
      <w:r>
        <w:rPr/>
        <w:t>repü</w:t>
        <w:softHyphen/>
        <w:t xml:space="preserve">lőgépei már tizenöt perce közelítették a japán flottát, </w:t>
      </w:r>
      <w:r>
        <w:rPr>
          <w:spacing w:val="-2"/>
        </w:rPr>
        <w:t>de Gal</w:t>
        <w:softHyphen/>
        <w:t>lagher most látta először a tényleges célt, amelyet Leslie a 3. bombázó-</w:t>
      </w:r>
      <w:r>
        <w:rPr/>
        <w:t>század számára kiszemelt. Ez volt legkeletebbre a térségben látható három repülőgép–anyahajó közül.</w:t>
      </w:r>
    </w:p>
    <w:p>
      <w:pPr>
        <w:pStyle w:val="Normal"/>
        <w:shd w:fill="FFFFFF" w:val="clear"/>
        <w:ind w:firstLine="284"/>
        <w:jc w:val="both"/>
        <w:rPr/>
      </w:pPr>
      <w:r>
        <w:rPr/>
        <w:t>Nagyon nagy volt, különösen az elöl a fedélzetre festett óriási vörös kör. Gallagher addig arccal előre ült – a parancs</w:t>
        <w:softHyphen/>
        <w:t>nok gyakran eltűrte ezt a szabálytalanságot –, most azonban gyorsan megfordult, hogy kezelni tudja nehéz géppuskáját.</w:t>
      </w:r>
    </w:p>
    <w:p>
      <w:pPr>
        <w:pStyle w:val="Normal"/>
        <w:shd w:fill="FFFFFF" w:val="clear"/>
        <w:ind w:firstLine="284"/>
        <w:jc w:val="both"/>
        <w:rPr/>
      </w:pPr>
      <w:r>
        <w:rPr/>
        <w:t>Leslie még mindig próbálkozott, hogy rádió útján összeköt</w:t>
        <w:softHyphen/>
        <w:t>tetésbe lépjen Lem Masseyvel a támadás összehangolása vé</w:t>
        <w:softHyphen/>
        <w:t>gett. De már egyáltalán nem hallotta a 3. torpedóvető–századot. Csak zörejt és kattogást hallott.</w:t>
      </w:r>
    </w:p>
    <w:p>
      <w:pPr>
        <w:pStyle w:val="Normal"/>
        <w:shd w:fill="FFFFFF" w:val="clear"/>
        <w:ind w:firstLine="284"/>
        <w:jc w:val="both"/>
        <w:rPr/>
      </w:pPr>
      <w:r>
        <w:rPr/>
        <w:t>10.23–kor Gallagher, aki fél szemét az anyahajón tartotta, jelezte, hogy a hajó repülőgépeket indít. Ez rossz hír volt, mert mostanáig a magasban nem voltak vadászok. Leslie még egy</w:t>
        <w:softHyphen/>
        <w:t>szer megpróbálta elérni Masseyt – de megint csak hallgatás. Nem volt több vesztegetni való idő: egyedül kellett támadnia.</w:t>
      </w:r>
    </w:p>
    <w:p>
      <w:pPr>
        <w:pStyle w:val="Normal"/>
        <w:shd w:fill="FFFFFF" w:val="clear"/>
        <w:ind w:firstLine="284"/>
        <w:jc w:val="both"/>
        <w:rPr/>
      </w:pPr>
      <w:r>
        <w:rPr/>
        <w:t>10.25 volt, amikor megveregette a fejét – ez volt a „kövesse</w:t>
        <w:softHyphen/>
        <w:t>tek” állandó jele –, és 1</w:t>
      </w:r>
      <w:r>
        <w:rPr>
          <w:spacing w:val="60"/>
        </w:rPr>
        <w:t>4</w:t>
      </w:r>
      <w:r>
        <w:rPr/>
        <w:t>500 láb magasságból zuhanni kez</w:t>
        <w:softHyphen/>
        <w:t>dett. A közvetlenül előtte levő célt szemelte ki, és miközben le</w:t>
        <w:softHyphen/>
        <w:t>felé süvöltött, nem volt kétséges számára: ez élete legjobb zu</w:t>
        <w:softHyphen/>
        <w:t>hanása. Most még ironikusabbnak tűnt, hogy már útközben ledobta bombáját.</w:t>
      </w:r>
    </w:p>
    <w:p>
      <w:pPr>
        <w:pStyle w:val="Normal"/>
        <w:shd w:fill="FFFFFF" w:val="clear"/>
        <w:ind w:firstLine="284"/>
        <w:jc w:val="both"/>
        <w:rPr/>
      </w:pPr>
      <w:r>
        <w:rPr/>
        <w:t>De gépágyúi még megvoltak. 1</w:t>
      </w:r>
      <w:r>
        <w:rPr>
          <w:spacing w:val="60"/>
        </w:rPr>
        <w:t>0</w:t>
      </w:r>
      <w:r>
        <w:rPr/>
        <w:t>000 lábról fix gépágyújával tüzet nyi-tott, verette az anyahajó parancsnoki hídját. Utána 4000 láb magasságban gépágyúi elakadtak. Mivel bombáját elvesztette, így semmije sem volt, amit az ellenségre szórjon. De folytatta a zuhanást.</w:t>
      </w:r>
    </w:p>
    <w:p>
      <w:pPr>
        <w:pStyle w:val="Normal"/>
        <w:shd w:fill="FFFFFF" w:val="clear"/>
        <w:ind w:firstLine="284"/>
        <w:jc w:val="both"/>
        <w:rPr/>
      </w:pPr>
      <w:r>
        <w:rPr/>
        <w:t>Max Leslie fregattkapitány egész úton lefelé vezette embereit. Amikor aztán látta, hogy többet nem tehet, kivette gépét a zuhanásból, és hagyta, hogy emberei ledobják bombáikat.</w:t>
      </w:r>
    </w:p>
    <w:p>
      <w:pPr>
        <w:pStyle w:val="Normal"/>
        <w:shd w:fill="FFFFFF" w:val="clear"/>
        <w:ind w:firstLine="284"/>
        <w:jc w:val="both"/>
        <w:rPr/>
      </w:pPr>
      <w:r>
        <w:rPr/>
        <w:t>Lefty Holmberg főhadnagy, aki a 2–es számú gépen repült, most átvette a vezetést. Az anyahajót tanulmányozva úgy lát</w:t>
        <w:softHyphen/>
        <w:t>ta, hogy a repülőfedélzetre festett vörös kör jó célpont és meg</w:t>
        <w:softHyphen/>
        <w:t>irányozta.</w:t>
      </w:r>
    </w:p>
    <w:p>
      <w:pPr>
        <w:pStyle w:val="Normal"/>
        <w:shd w:fill="FFFFFF" w:val="clear"/>
        <w:ind w:firstLine="284"/>
        <w:jc w:val="both"/>
        <w:rPr/>
      </w:pPr>
      <w:r>
        <w:rPr/>
        <w:t>A hajó még tartotta az irányt, de Holmberg apró felvillaná</w:t>
        <w:softHyphen/>
        <w:t>sokat kezdett látni a hajó repülőfedélzetének a szélén. Az ott</w:t>
        <w:softHyphen/>
        <w:t>honi születésnapi torta gyertyáira emlékeztették. Utána re</w:t>
        <w:softHyphen/>
        <w:t>peszdarabok kezdtek kopogni gépén. Nem kétséges: lőnek rá, és a lövedékek egyre közelebb robbannak.</w:t>
      </w:r>
    </w:p>
    <w:p>
      <w:pPr>
        <w:pStyle w:val="Normal"/>
        <w:shd w:fill="FFFFFF" w:val="clear"/>
        <w:ind w:firstLine="284"/>
        <w:jc w:val="both"/>
        <w:rPr/>
      </w:pPr>
      <w:r>
        <w:rPr/>
        <w:t>2500 láb magasságban megnyomta az elektromos kioldógombot, és a biztonság kedvéért a kézi kioldót is meghúzta. Amikor gépét kivette a zuhanásból, faroklövésze, G. A. LaPlant letépte fülhallgatóját, ujjongva kiabálta, hogy talá</w:t>
        <w:softHyphen/>
        <w:t>lat, és sürgette, hogy nézze meg ő is. Holmberg kis fordulatot tett balra, és visszanézett. A hajó közepéről magas, narancs</w:t>
        <w:softHyphen/>
        <w:t>színű, fekete és piszkosszürke füstoszlop emelkedett az ég felé.</w:t>
      </w:r>
    </w:p>
    <w:p>
      <w:pPr>
        <w:pStyle w:val="Normal"/>
        <w:shd w:fill="FFFFFF" w:val="clear"/>
        <w:ind w:firstLine="284"/>
        <w:jc w:val="both"/>
        <w:rPr/>
      </w:pPr>
      <w:r>
        <w:rPr/>
        <w:t>A 3. bombázószázad tagjai egymás után vitték zuhanásba gépüket, kioldották bombájukat, és felhúztak. És egymás után kaptak el kis részlete-ket az alattuk levő színjátékból. Annyira különbözőek voltak, attól függően, az illető szeme pontosan mikor időzött elég hosszan a jeleneten, hogy a képet rögzíteni tudja.</w:t>
      </w:r>
    </w:p>
    <w:p>
      <w:pPr>
        <w:pStyle w:val="Normal"/>
        <w:shd w:fill="FFFFFF" w:val="clear"/>
        <w:ind w:firstLine="284"/>
        <w:jc w:val="both"/>
        <w:rPr/>
      </w:pPr>
      <w:r>
        <w:rPr/>
        <w:t>Így Joseph Godfrey, az 5–ös számú gép faroklövésze szá</w:t>
        <w:softHyphen/>
        <w:t>mára ez az a Zero volt, amely megkésve éppen akkor bukkant fel, amikor a század elkezdte a zuhanást: „Olyan közel volt, hogy úgy éreztem, szembe tudom köpni a pilótát”. Dave Shumway százados számára az a vadászgép, amelyet Holmberg bombájának robbanása átröpített a hajókorláton. Charles Lane hadnagy számára a gép kiemelése a zuhanásból – ami</w:t>
        <w:softHyphen/>
        <w:t>kor az ember két kézzel megragadja a magassági kormányt, és azt gondolja, hogy sohasem fog sikerülni. Philip Cobb had</w:t>
        <w:softHyphen/>
        <w:t xml:space="preserve">nagy számára a repülőfedélzet darabjai és a levegőbe dobott gépek. Ha valaha is visszakerül a </w:t>
      </w:r>
      <w:r>
        <w:rPr>
          <w:i/>
          <w:iCs/>
        </w:rPr>
        <w:t>Yorktown</w:t>
      </w:r>
      <w:r>
        <w:rPr>
          <w:iCs/>
        </w:rPr>
        <w:t>ra,</w:t>
      </w:r>
      <w:r>
        <w:rPr>
          <w:i/>
          <w:iCs/>
        </w:rPr>
        <w:t xml:space="preserve"> </w:t>
      </w:r>
      <w:r>
        <w:rPr/>
        <w:t>tudni fogja, hogy emiatt a japán hajó miatt nem kell többé nyugtalankodnia.</w:t>
      </w:r>
    </w:p>
    <w:p>
      <w:pPr>
        <w:pStyle w:val="Normal"/>
        <w:shd w:fill="FFFFFF" w:val="clear"/>
        <w:ind w:firstLine="284"/>
        <w:jc w:val="both"/>
        <w:rPr/>
      </w:pPr>
      <w:r>
        <w:rPr/>
        <w:t>A négy utolsó zuhanó pilóta szintén ezt gondolta. Az anyahajó most már teljesen lángokban állt, és úgy látszott, hogy nem érdemes több bombát vesztegetni rá. Ezért Elder és Cooner hadnagy egy közeli „cirkálót” (valójában rombolót) szemelt ki magának. Wiseman főhadnagy és Butler hadnagy pedig egy csatahajót követett. Mindannyiuknak megvolt az az elégtétele, hogy új céljuk tatja körül füstöt és lángokat láttak.</w:t>
      </w:r>
    </w:p>
    <w:p>
      <w:pPr>
        <w:pStyle w:val="Normal"/>
        <w:shd w:fill="FFFFFF" w:val="clear"/>
        <w:ind w:firstLine="284"/>
        <w:jc w:val="both"/>
        <w:rPr/>
      </w:pPr>
      <w:r>
        <w:rPr/>
        <w:t>Max Leslie eltávolodott a hajóktól. A század gyülekezőhe</w:t>
        <w:softHyphen/>
        <w:t>lyére, délkelet felé repült, és öt–tíz percig körözött, várta a többi gépet. Csak Adlen Hanson hadnagy érkezett meg, a többi valószínűleg önállóan ment haza. A várakozás közben Leslie elégtétellel szemlélte a robbanásokat a 3. bombázószá</w:t>
        <w:softHyphen/>
        <w:t>zad által támadott anyahajó körül. Utána további nagy robbanásokat látott, amelyek két másik hajóról törtek a magasba úgy 10–12 mérföld távolságban, nyugatra. Ezek is anyahajók</w:t>
        <w:softHyphen/>
        <w:t>nak látszottak, és valaki alaposan puhította őket.</w:t>
      </w:r>
    </w:p>
    <w:p>
      <w:pPr>
        <w:pStyle w:val="Normal"/>
        <w:shd w:fill="FFFFFF" w:val="clear"/>
        <w:spacing w:before="0" w:after="480"/>
        <w:ind w:firstLine="284"/>
        <w:jc w:val="both"/>
        <w:rPr/>
      </w:pPr>
      <w:r>
        <w:rPr/>
        <w:t xml:space="preserve">Az </w:t>
      </w:r>
      <w:r>
        <w:rPr>
          <w:i/>
          <w:iCs/>
        </w:rPr>
        <w:t xml:space="preserve">Enterprise </w:t>
      </w:r>
      <w:r>
        <w:rPr/>
        <w:t xml:space="preserve">és a </w:t>
      </w:r>
      <w:r>
        <w:rPr>
          <w:i/>
          <w:iCs/>
        </w:rPr>
        <w:t xml:space="preserve">Yorktown </w:t>
      </w:r>
      <w:r>
        <w:rPr/>
        <w:t>zuhanóbombázó pilótái sokáig fognak vitázni arról, ki mérte az első csapást Midwaynél. Kü</w:t>
        <w:softHyphen/>
        <w:t>lönböző irányokból érkezve – és nem tudva a másikról – mind</w:t>
        <w:softHyphen/>
        <w:t>egyik csoport nagyjából ugyanazt mondta. Mindegyik sértet</w:t>
        <w:softHyphen/>
        <w:t>lenül találta Nagumo anyahajóit. Mindegyik ugyanabban a hatperces időközben támadott. Amikor elhúztak, mindegyik egyszer csak azt látta, hogy a másik tevékenykedik. És ehhez még hozzátehetnénk, hogy elég sok a bizonyíthatatlan állítás, s így nem kell attól félnünk, hogy a vita véget ér. Az igazságot soha, senki sem fogja megtudni.</w:t>
      </w:r>
    </w:p>
    <w:p>
      <w:pPr>
        <w:pStyle w:val="Normal"/>
        <w:shd w:fill="FFFFFF" w:val="clear"/>
        <w:ind w:firstLine="284"/>
        <w:jc w:val="both"/>
        <w:rPr/>
      </w:pPr>
      <w:r>
        <w:rPr/>
        <w:t>Takayoshi Morinaga látta, amint jönnek. Az első három bomba közvet-lenül a hajó orrának a bal oldala mellett rob</w:t>
        <w:softHyphen/>
        <w:t>bant, de nem volt kétséges, hogy a negyedik is következik. Egyenesen a repülőfedélzet felé tartott ... való-jában egyene</w:t>
        <w:softHyphen/>
        <w:t xml:space="preserve">sen </w:t>
      </w:r>
      <w:r>
        <w:rPr>
          <w:i/>
          <w:iCs/>
        </w:rPr>
        <w:t>feléje.</w:t>
      </w:r>
    </w:p>
    <w:p>
      <w:pPr>
        <w:pStyle w:val="Normal"/>
        <w:shd w:fill="FFFFFF" w:val="clear"/>
        <w:ind w:firstLine="284"/>
        <w:jc w:val="both"/>
        <w:rPr/>
      </w:pPr>
      <w:r>
        <w:rPr/>
        <w:t>Elvágta magát a fedélzeten, behunyta a szemét, és tenyerét fülére tette. A bomba recsegve–ropogva a hátsó emelődaru mellett csapódott be. Morinaga felemelte fejét, és körülnézett: a vele együtt álló nagy csoportból mindössze hárman marad</w:t>
        <w:softHyphen/>
        <w:t>tak életben.</w:t>
      </w:r>
    </w:p>
    <w:p>
      <w:pPr>
        <w:pStyle w:val="Normal"/>
        <w:shd w:fill="FFFFFF" w:val="clear"/>
        <w:ind w:firstLine="284"/>
        <w:jc w:val="both"/>
        <w:rPr/>
      </w:pPr>
      <w:r>
        <w:rPr/>
        <w:t>Jisaku Okada sorhajókapitány valószínűleg sohasem szer</w:t>
        <w:softHyphen/>
        <w:t>zett erről tudomást. Majdnem ugyanabban a pillanatban egy másik bomba ölte meg, amely közvetlenül a parancsnoki híd előtt csapódott be. Véletlenül egy tartálykocsit talált el, amely ideiglenesen ott parkolt, hogy ellássa a Midwayről visszatért gépeket. A becsapódás következtében az egész felrobbant, s a gomolygó tűz égő benzinnel árasztotta el a parancsnoki hidat. Az ottlevők közül senki sem menekült meg.</w:t>
      </w:r>
    </w:p>
    <w:p>
      <w:pPr>
        <w:pStyle w:val="Normal"/>
        <w:shd w:fill="FFFFFF" w:val="clear"/>
        <w:ind w:firstLine="284"/>
        <w:jc w:val="both"/>
        <w:rPr/>
      </w:pPr>
      <w:r>
        <w:rPr/>
        <w:t>Amagai fregattkapitány, aki kissé hátrább, a repülőparancsnoki harc-állásponton tartózkodott, lebukott a tűzáradat elől. Nem tudott a tartály-kocsiról, és azt hitte, hogy az egész pokol „valamilyen félelmetes újfajta jenki bombától szár</w:t>
        <w:softHyphen/>
        <w:t>mazik”.</w:t>
      </w:r>
    </w:p>
    <w:p>
      <w:pPr>
        <w:pStyle w:val="Normal"/>
        <w:shd w:fill="FFFFFF" w:val="clear"/>
        <w:ind w:firstLine="284"/>
        <w:jc w:val="both"/>
        <w:rPr/>
      </w:pPr>
      <w:r>
        <w:rPr/>
        <w:t>Újabb találatok következtek. Amikor Yokochi zászlós meg</w:t>
        <w:softHyphen/>
        <w:t>próbált gépé-hez eljutni, egy robbanástól megszédült, aztán egy második átdobta a hajó korlátja felett, mint egy labdát. Néhány másodperc múlva a vízben vergődve tért magához.</w:t>
      </w:r>
    </w:p>
    <w:p>
      <w:pPr>
        <w:pStyle w:val="Normal"/>
        <w:shd w:fill="FFFFFF" w:val="clear"/>
        <w:ind w:firstLine="284"/>
        <w:jc w:val="both"/>
        <w:rPr/>
      </w:pPr>
      <w:r>
        <w:rPr/>
        <w:t>Yamasaki fregattkapitánynak, a hajó karbantartó tisztjé</w:t>
        <w:softHyphen/>
        <w:t>nek nem volt ilyen szerencséje. Amikor átrohant a repülőfedélzeten, hogy fedezze magát, úgy látszik egy bomba ponto</w:t>
        <w:softHyphen/>
        <w:t>san rázuhant. Egyszerűen eltűnt a villanásban – nyoma sem maradt. Amagai fregattkapitány, aki a repülőparancsnoki harcálláspontról figyelte, különös filozofikus módon reagált: „Azok, akik úgy tűnnek el, mint a harmat, biztosan boldogok lesznek.”</w:t>
      </w:r>
    </w:p>
    <w:p>
      <w:pPr>
        <w:pStyle w:val="Normal"/>
        <w:shd w:fill="FFFFFF" w:val="clear"/>
        <w:ind w:firstLine="284"/>
        <w:jc w:val="both"/>
        <w:rPr/>
      </w:pPr>
      <w:r>
        <w:rPr/>
        <w:t>Az egészben volt valami végzetszerűség, és Amagai többé már nem félt. Rezignált közönnyel nézte a hulló bombákat, sőt úgy vélte, hogy még a rájuk festett színeket is meg tudja kü</w:t>
        <w:softHyphen/>
        <w:t>lönböztetni.</w:t>
      </w:r>
    </w:p>
    <w:p>
      <w:pPr>
        <w:pStyle w:val="Normal"/>
        <w:shd w:fill="FFFFFF" w:val="clear"/>
        <w:ind w:firstLine="284"/>
        <w:jc w:val="both"/>
        <w:rPr/>
      </w:pPr>
      <w:r>
        <w:rPr/>
        <w:t>Egyesek számára örökkévalóságnak tűnt, bár valójában né</w:t>
        <w:softHyphen/>
        <w:t xml:space="preserve">hány perc alatt vége volt. Amikor az utolsó sötétkék gépek is eltávoztak, a </w:t>
      </w:r>
      <w:r>
        <w:rPr>
          <w:i/>
          <w:iCs/>
        </w:rPr>
        <w:t>Kagá</w:t>
      </w:r>
      <w:r>
        <w:rPr>
          <w:iCs/>
        </w:rPr>
        <w:t xml:space="preserve">t </w:t>
      </w:r>
      <w:r>
        <w:rPr/>
        <w:t>legalább négy bomba alaposan eltalálta, de valószínűleg még több is, mivel a felrobbanó repülőgépek és lőszer káoszában senki sem tudott pontos számvetést készí</w:t>
        <w:softHyphen/>
        <w:t>teni.</w:t>
      </w:r>
    </w:p>
    <w:p>
      <w:pPr>
        <w:pStyle w:val="Normal"/>
        <w:shd w:fill="FFFFFF" w:val="clear"/>
        <w:ind w:firstLine="284"/>
        <w:jc w:val="both"/>
        <w:rPr/>
      </w:pPr>
      <w:r>
        <w:rPr/>
        <w:t xml:space="preserve">Teiichi Makishima az </w:t>
      </w:r>
      <w:r>
        <w:rPr>
          <w:i/>
          <w:iCs/>
        </w:rPr>
        <w:t>Akagi</w:t>
      </w:r>
      <w:r>
        <w:rPr>
          <w:iCs/>
        </w:rPr>
        <w:t xml:space="preserve">n </w:t>
      </w:r>
      <w:r>
        <w:rPr/>
        <w:t>szorgalmasan dolgozott filmfelvevő-gépével. Mint az egyetlen tudósító, akit magukkal hoz</w:t>
        <w:softHyphen/>
        <w:t xml:space="preserve">tak, a zászlóshajón tartózkodott, és most a repülőparancsnoki harcálláspontról a </w:t>
      </w:r>
      <w:r>
        <w:rPr>
          <w:i/>
          <w:iCs/>
        </w:rPr>
        <w:t xml:space="preserve">Kaga </w:t>
      </w:r>
      <w:r>
        <w:rPr/>
        <w:t>haldok-lásának minden szörnyű rész</w:t>
        <w:softHyphen/>
        <w:t>letét felvette. Ehhez a cenzoroknak később majd lesz egy–két szavuk, de pillanatnyilag mindent megörökített.</w:t>
      </w:r>
    </w:p>
    <w:p>
      <w:pPr>
        <w:pStyle w:val="Normal"/>
        <w:shd w:fill="FFFFFF" w:val="clear"/>
        <w:ind w:firstLine="284"/>
        <w:jc w:val="both"/>
        <w:rPr/>
      </w:pPr>
      <w:r>
        <w:rPr>
          <w:spacing w:val="-2"/>
        </w:rPr>
        <w:t xml:space="preserve">Először azt gondolta, hogy a </w:t>
      </w:r>
      <w:r>
        <w:rPr>
          <w:i/>
          <w:iCs/>
          <w:spacing w:val="-2"/>
        </w:rPr>
        <w:t xml:space="preserve">Kaga </w:t>
      </w:r>
      <w:r>
        <w:rPr>
          <w:spacing w:val="-2"/>
        </w:rPr>
        <w:t>valahogy majd meg</w:t>
        <w:softHyphen/>
        <w:t>ússza. A közelben</w:t>
      </w:r>
      <w:r>
        <w:rPr/>
        <w:t xml:space="preserve"> leesett bombák nyomán felszökő vízoszlo</w:t>
        <w:softHyphen/>
        <w:t>pok biztatónak látszottak. Aztán elérkezett az a szörnyű pilla</w:t>
        <w:softHyphen/>
        <w:t>nat, amikor hídjának egész eleje sárgára válto-zott a lángoktól, és azon kapta rajta magát, hogy hangosan dörmögi, „végül is legyőzték”.</w:t>
      </w:r>
    </w:p>
    <w:p>
      <w:pPr>
        <w:pStyle w:val="Normal"/>
        <w:shd w:fill="FFFFFF" w:val="clear"/>
        <w:ind w:firstLine="284"/>
        <w:jc w:val="both"/>
        <w:rPr/>
      </w:pPr>
      <w:r>
        <w:rPr/>
        <w:t>Ez volt az a drámai pillanat, amikor kifogyott a filmje. Be</w:t>
        <w:softHyphen/>
        <w:t xml:space="preserve">bújt a térkép-szobába, és a következő két–három percet azzal töltötte, hogy kétségbeesve új tekercset fűzzön be. Utána visszament a fedélzetre, és pont akkor ért oda, amikor az </w:t>
      </w:r>
      <w:r>
        <w:rPr>
          <w:i/>
          <w:iCs/>
        </w:rPr>
        <w:t xml:space="preserve">Akagi </w:t>
      </w:r>
      <w:r>
        <w:rPr/>
        <w:t>figyelője elkiáltotta magát: „Zuhanóbombázók!”</w:t>
      </w:r>
    </w:p>
    <w:p>
      <w:pPr>
        <w:pStyle w:val="Normal"/>
        <w:shd w:fill="FFFFFF" w:val="clear"/>
        <w:ind w:firstLine="284"/>
        <w:jc w:val="both"/>
        <w:rPr/>
      </w:pPr>
      <w:r>
        <w:rPr/>
        <w:t>Hihetetlen, de mindannyian meglepődtek. Kusaka tenger</w:t>
        <w:softHyphen/>
        <w:t xml:space="preserve">nagy azt figyelte, hogyan száll fel az </w:t>
      </w:r>
      <w:r>
        <w:rPr>
          <w:i/>
          <w:iCs/>
        </w:rPr>
        <w:t xml:space="preserve">Akagi </w:t>
      </w:r>
      <w:r>
        <w:rPr/>
        <w:t>első vadászgépe az amerikai flotta elleni elkövetkezendő támadáshoz – még min</w:t>
        <w:softHyphen/>
        <w:t>dig az érdekelte a legjobban. Aoki sorhajókapitány az utolsó amerikai torpedóvető gépre összpontosította a figyelmét - né</w:t>
        <w:softHyphen/>
        <w:t xml:space="preserve">hány még körülöttük keringett. A mintegy 5000 yardnyira levő </w:t>
      </w:r>
      <w:r>
        <w:rPr>
          <w:i/>
          <w:iCs/>
        </w:rPr>
        <w:t xml:space="preserve">Kirishima </w:t>
      </w:r>
      <w:r>
        <w:rPr/>
        <w:t xml:space="preserve">csatahajó legénysége még látta is a gépeket az </w:t>
      </w:r>
      <w:r>
        <w:rPr>
          <w:i/>
          <w:iCs/>
        </w:rPr>
        <w:t xml:space="preserve">Akagi </w:t>
      </w:r>
      <w:r>
        <w:rPr/>
        <w:t>felett. A másodtiszt megragadta a mikrofont, de mire kapcsolatot talált volna, már késő volt.</w:t>
      </w:r>
    </w:p>
    <w:p>
      <w:pPr>
        <w:pStyle w:val="Normal"/>
        <w:shd w:fill="FFFFFF" w:val="clear"/>
        <w:ind w:firstLine="284"/>
        <w:jc w:val="both"/>
        <w:rPr/>
      </w:pPr>
      <w:r>
        <w:rPr/>
        <w:t xml:space="preserve">Teiichi Makishima merészen repülőgépekre irányította felvevőgépét, amelyeket lefelé zúdulni látott. Hármat tudott megszámolni és a gépek minden másodpercben nagyobbak lettek. Ez elég volt neki – elvégre „szárazföldi patkány” volt és nem tengerész –, és elvágta magát a fedélzeten. </w:t>
      </w:r>
    </w:p>
    <w:p>
      <w:pPr>
        <w:pStyle w:val="Normal"/>
        <w:shd w:fill="FFFFFF" w:val="clear"/>
        <w:ind w:firstLine="284"/>
        <w:jc w:val="both"/>
        <w:rPr/>
      </w:pPr>
      <w:r>
        <w:rPr/>
        <w:t>Fuchida fregattkapitány kissé tovább figyelte őket. Aztán hirtelen néhány fekete tárgyat látott leesni a bombázógépek szárnyairól. Ekkor neki is elege lett, és gyorsan fedezék mögé bújt.</w:t>
      </w:r>
    </w:p>
    <w:p>
      <w:pPr>
        <w:pStyle w:val="Normal"/>
        <w:shd w:fill="FFFFFF" w:val="clear"/>
        <w:ind w:firstLine="284"/>
        <w:jc w:val="both"/>
        <w:rPr/>
      </w:pPr>
      <w:r>
        <w:rPr/>
        <w:t>Egy vakító villanás – az egész hajó megremegett –, amikor egy bomba derékba törte a rádióantennát, és a hajó orrának baloldali szélétől mindössze öt yardnyira robbant. Hatalmas, a hídnál kétszer magasabb mocskos víz-oszlop emelkedett a magasba, és visszahulltában elárasztotta az ott meghú-zódó tiszteket. Sasabe fregattkapitány, Nagumo navigációs tisztje egy rövid, szörnyű pillanatig rámeredt erre a vízoszlopra, és azt hitte, hogy anyja arcát látja.</w:t>
      </w:r>
    </w:p>
    <w:p>
      <w:pPr>
        <w:pStyle w:val="Normal"/>
        <w:shd w:fill="FFFFFF" w:val="clear"/>
        <w:ind w:firstLine="284"/>
        <w:jc w:val="both"/>
        <w:rPr/>
      </w:pPr>
      <w:r>
        <w:rPr/>
        <w:t>Rögtön utána – egyesek azt mondják, hogy előtte – egy másik bomba csapódott be a repülőfedélzeten, a parancsnoki híddal szemben. Ezúttal az ijedtség nem volt olyan nagy, de csak azért nem, mert a bomba könnyedén áthatolt a hajó kö</w:t>
        <w:softHyphen/>
        <w:t>zepén levő emelődarun, és alul, a hangárfedélzeten robbant. Itt mindent elintézett – a repülőgépeket, üzemanyagtartályo</w:t>
        <w:softHyphen/>
        <w:t>kat, bombákat és torpedókat. Lángok csaptak fel, és átterjed</w:t>
        <w:softHyphen/>
        <w:t>tek a repülő-fedélzeten álló gépekre.</w:t>
      </w:r>
    </w:p>
    <w:p>
      <w:pPr>
        <w:pStyle w:val="Normal"/>
        <w:shd w:fill="FFFFFF" w:val="clear"/>
        <w:ind w:firstLine="284"/>
        <w:jc w:val="both"/>
        <w:rPr/>
      </w:pPr>
      <w:r>
        <w:rPr/>
        <w:t>Végül a harmadik bomba lenyeste a hajó farát, és egymásra dobálta az ott levő gépeket. De ami még rosszabb, összezúzta a hajó kormánylapátját, így az kormányozhatatlanná vált.</w:t>
      </w:r>
    </w:p>
    <w:p>
      <w:pPr>
        <w:pStyle w:val="Normal"/>
        <w:shd w:fill="FFFFFF" w:val="clear"/>
        <w:ind w:firstLine="284"/>
        <w:jc w:val="both"/>
        <w:rPr/>
      </w:pPr>
      <w:r>
        <w:rPr/>
        <w:t>Ennyi volt az egész. Néhány másodperc múlva a gépek eltá</w:t>
        <w:softHyphen/>
        <w:t>voztak, és egy rövid pillanatig csak a lángok ropogása hallat</w:t>
        <w:softHyphen/>
        <w:t>szott. Mitsuo Fuchida lenézett az égő roncsra, és zokogni kez</w:t>
        <w:softHyphen/>
        <w:t>dett.</w:t>
      </w:r>
    </w:p>
    <w:p>
      <w:pPr>
        <w:pStyle w:val="Normal"/>
        <w:shd w:fill="FFFFFF" w:val="clear"/>
        <w:ind w:firstLine="284"/>
        <w:jc w:val="both"/>
        <w:rPr/>
      </w:pPr>
      <w:r>
        <w:rPr/>
        <w:t>Körülbelül abban az időben, amikor Teiichi Makishima fil</w:t>
        <w:softHyphen/>
        <w:t xml:space="preserve">mezett, Hirashi Ohara fregattkapitány a </w:t>
      </w:r>
      <w:r>
        <w:rPr>
          <w:i/>
          <w:iCs/>
        </w:rPr>
        <w:t xml:space="preserve">Soryu </w:t>
      </w:r>
      <w:r>
        <w:rPr/>
        <w:t>navigációs híd</w:t>
        <w:softHyphen/>
        <w:t xml:space="preserve">ján állt és szintén figyelte amint a </w:t>
      </w:r>
      <w:r>
        <w:rPr>
          <w:i/>
          <w:iCs/>
        </w:rPr>
        <w:t>Kagá</w:t>
      </w:r>
      <w:r>
        <w:rPr>
          <w:iCs/>
        </w:rPr>
        <w:t>t</w:t>
      </w:r>
      <w:r>
        <w:rPr>
          <w:i/>
          <w:iCs/>
        </w:rPr>
        <w:t xml:space="preserve"> </w:t>
      </w:r>
      <w:r>
        <w:rPr/>
        <w:t>támadják. A hajót bombatalálatok érték és látta a keletkező tüzeket. Aztán saját hajójának figyelője hirtelen elkiáltotta magát: „Ellenséges zu</w:t>
        <w:softHyphen/>
        <w:t>hanóbombázók – a felhőnyílásban!”</w:t>
      </w:r>
    </w:p>
    <w:p>
      <w:pPr>
        <w:pStyle w:val="Normal"/>
        <w:shd w:fill="FFFFFF" w:val="clear"/>
        <w:ind w:firstLine="284"/>
        <w:jc w:val="both"/>
        <w:rPr/>
      </w:pPr>
      <w:r>
        <w:rPr/>
        <w:t xml:space="preserve">Éppen időben nézett fel, hogy vagy tucatnyi gépet lásson, amelyek vijjogva csaptak le a </w:t>
      </w:r>
      <w:r>
        <w:rPr>
          <w:i/>
          <w:iCs/>
        </w:rPr>
        <w:t>Soryu</w:t>
      </w:r>
      <w:r>
        <w:rPr>
          <w:iCs/>
        </w:rPr>
        <w:t>ra.</w:t>
      </w:r>
      <w:r>
        <w:rPr>
          <w:i/>
          <w:iCs/>
        </w:rPr>
        <w:t xml:space="preserve"> </w:t>
      </w:r>
      <w:r>
        <w:rPr/>
        <w:t>A következő pillanatban az első bomba eltalálta a repülőfedélzet bal oldalát, az első emelőszerkezet mellett ... a következő pedig közvetlenül a híd előtt. A robbanás Oharát mintegy öt yardnyira hátradobta. Különösebb kárt nem tett benne – inkább úgy érezte magát, mintha gőzfürdőben botorkálna. Csak amikor szolgálati he</w:t>
        <w:softHyphen/>
        <w:t>lyére visszatért és mindenki kezdett törülközőt dobálni az ar</w:t>
        <w:softHyphen/>
        <w:t>cára, akkor vette észre, hogy milyen súlyos égési sebeket szen</w:t>
        <w:softHyphen/>
        <w:t>vedett.</w:t>
      </w:r>
    </w:p>
    <w:p>
      <w:pPr>
        <w:pStyle w:val="Normal"/>
        <w:shd w:fill="FFFFFF" w:val="clear"/>
        <w:ind w:firstLine="284"/>
        <w:jc w:val="both"/>
        <w:rPr/>
      </w:pPr>
      <w:r>
        <w:rPr/>
        <w:t>Addigra egy harmadik bomba hátul csapódott be, és az egész repülő-fedélzet égett. Lehet, hogy még több találat is volt, de nehéz volt megmon-dani – az egész hajón egymás után robbantak a repülőgépek és a rajtuk felfüggesztett bombák. A hajó három percen belül nyilvánvalóan megkapta a ma</w:t>
        <w:softHyphen/>
        <w:t xml:space="preserve">gáét, és néhány amerikai zuhanóbombázó a kísérő hajókat vette célba. Egy bomba az </w:t>
      </w:r>
      <w:r>
        <w:rPr>
          <w:i/>
          <w:iCs/>
        </w:rPr>
        <w:t xml:space="preserve">lsokaze </w:t>
      </w:r>
      <w:r>
        <w:rPr/>
        <w:t>romboló tatja közelében robbant.</w:t>
      </w:r>
    </w:p>
    <w:p>
      <w:pPr>
        <w:pStyle w:val="Normal"/>
        <w:shd w:fill="FFFFFF" w:val="clear"/>
        <w:ind w:firstLine="284"/>
        <w:jc w:val="both"/>
        <w:rPr/>
      </w:pPr>
      <w:r>
        <w:rPr/>
        <w:t xml:space="preserve">Az egész olyan gyorsan zajlott le, hogy a </w:t>
      </w:r>
      <w:r>
        <w:rPr>
          <w:i/>
          <w:iCs/>
        </w:rPr>
        <w:t>Soryu</w:t>
      </w:r>
      <w:r>
        <w:rPr>
          <w:iCs/>
        </w:rPr>
        <w:t xml:space="preserve">n </w:t>
      </w:r>
      <w:r>
        <w:rPr/>
        <w:t>sokan nem kaptak figyelmeztetést. Juzo Mori lent volt az eligazító szobában a Midway elleni csapásban részt vevő pilótákkal együtt. Senki sem akadt, aki hajlandó lett volna meghallgatni jelenté</w:t>
        <w:softHyphen/>
        <w:t xml:space="preserve">süket, és most ott henyéltek a nagy bőrfote-lekben, rizsgombócot ettek és elégedetlenkedtek a parancsnoki híd titok-zatos módszerei miatt. Ekkor megszólalt a riadókürt, és egy hang a hang-szórón keresztül közölte, hogy a </w:t>
      </w:r>
      <w:r>
        <w:rPr>
          <w:i/>
          <w:iCs/>
        </w:rPr>
        <w:t xml:space="preserve">Kaga </w:t>
      </w:r>
      <w:r>
        <w:rPr/>
        <w:t>ellen támadást in</w:t>
        <w:softHyphen/>
        <w:t>téztek.</w:t>
      </w:r>
    </w:p>
    <w:p>
      <w:pPr>
        <w:pStyle w:val="Normal"/>
        <w:shd w:fill="FFFFFF" w:val="clear"/>
        <w:ind w:firstLine="284"/>
        <w:jc w:val="both"/>
        <w:rPr/>
      </w:pPr>
      <w:r>
        <w:rPr>
          <w:i/>
          <w:iCs/>
        </w:rPr>
        <w:t xml:space="preserve">A </w:t>
      </w:r>
      <w:r>
        <w:rPr/>
        <w:t>fiatalabb pilóták közül egyesek felrohantak, hogy nézzék az esemé-nyeket, a jó kedélyű Mori azonban azon a vélemé</w:t>
        <w:softHyphen/>
        <w:t>nyen volt, hogy nem kell törődni vele. Ha majd szükség lesz rájuk, úgyis szólnak. Tucatnyi társával együtt még lazított, amikor minden előzmény nélkül szörnyű csörömpölés hallat</w:t>
        <w:softHyphen/>
        <w:t>szott. A hajó erősen jobb oldalára dőlt, nyilvánvalóan azért, mert kénytelen volt élesen balra fordulni. A következő pilla</w:t>
        <w:softHyphen/>
        <w:t>natban az eligazító szoba fala recsegve–ropogva megrepedt, és lángok csaptak be.</w:t>
      </w:r>
    </w:p>
    <w:p>
      <w:pPr>
        <w:pStyle w:val="Normal"/>
        <w:shd w:fill="FFFFFF" w:val="clear"/>
        <w:ind w:firstLine="284"/>
        <w:jc w:val="both"/>
        <w:rPr/>
      </w:pPr>
      <w:r>
        <w:rPr/>
        <w:t>A pilóták vadul megrohamozták az egyetlen ajtót. Mori tör</w:t>
        <w:softHyphen/>
        <w:t>ténetesen az utolsó volt, de eszébe jutott kedvenc játéka, a rög</w:t>
        <w:softHyphen/>
        <w:t>bi, és mire kijutottak, ő volt az első.</w:t>
      </w:r>
    </w:p>
    <w:p>
      <w:pPr>
        <w:pStyle w:val="Normal"/>
        <w:shd w:fill="FFFFFF" w:val="clear"/>
        <w:ind w:firstLine="284"/>
        <w:jc w:val="both"/>
        <w:rPr/>
      </w:pPr>
      <w:r>
        <w:rPr/>
        <w:t>Tatsuya Otawa, a csoport egy másik pilótája felbotorkált a repülő-fedélzetre, és már lángokban találta. Minden robbant – a repülőgépek, bombák, üzemanyagtartályok. Csak arra volt ideje, hogy egy rövid pillantást vessen a látványra, és emléke</w:t>
        <w:softHyphen/>
        <w:t>zetébe vésse. Utána egy süvítő robbanás átdobta a hajó oldal</w:t>
        <w:softHyphen/>
        <w:t>falán. Még teljesen eszméleténél lévén volt benne annyi lélek</w:t>
        <w:softHyphen/>
        <w:t>jelenlét, hogy lábait maga alá húzta, és térd alatt kezével át</w:t>
        <w:softHyphen/>
        <w:t xml:space="preserve">kulcsolta őket. „Ágyúgolyó–stílusban” szállt a vízbe. A </w:t>
      </w:r>
      <w:r>
        <w:rPr>
          <w:i/>
          <w:iCs/>
        </w:rPr>
        <w:t>Hiryu</w:t>
      </w:r>
      <w:r>
        <w:rPr>
          <w:iCs/>
        </w:rPr>
        <w:t xml:space="preserve">n </w:t>
      </w:r>
      <w:r>
        <w:rPr/>
        <w:t xml:space="preserve">Tomonaga és Hashimoto százados egy egész órán át szorgalmasan tevékenykedett, hogy előkészítse az amerikai flotta elleni csapást. Most már úgy látszott, hogy minden rendben, és Hashimoto kiszuszoghatja magát a torpedóvető–század eligazító szobájában. Néhány perccel később Yasuhiro Shigematsu száza-dos, a </w:t>
      </w:r>
      <w:r>
        <w:rPr>
          <w:i/>
          <w:iCs/>
        </w:rPr>
        <w:t xml:space="preserve">Hiryu </w:t>
      </w:r>
      <w:r>
        <w:rPr/>
        <w:t xml:space="preserve">vadászrepülőinek parancsnoka berobbant a szobába: „Hé – az </w:t>
      </w:r>
      <w:r>
        <w:rPr>
          <w:i/>
          <w:iCs/>
        </w:rPr>
        <w:t xml:space="preserve">Akagi </w:t>
      </w:r>
      <w:r>
        <w:rPr/>
        <w:t xml:space="preserve">megsérült, a </w:t>
      </w:r>
      <w:r>
        <w:rPr>
          <w:i/>
          <w:iCs/>
        </w:rPr>
        <w:t xml:space="preserve">Kaga </w:t>
      </w:r>
      <w:r>
        <w:rPr/>
        <w:t xml:space="preserve">és a </w:t>
      </w:r>
      <w:r>
        <w:rPr>
          <w:i/>
          <w:iCs/>
        </w:rPr>
        <w:t xml:space="preserve">Soryu </w:t>
      </w:r>
      <w:r>
        <w:rPr/>
        <w:t>ég – mi vagyunk az egyetlen hajó, amely még nem kapott találatot!”</w:t>
      </w:r>
    </w:p>
    <w:p>
      <w:pPr>
        <w:pStyle w:val="Normal"/>
        <w:shd w:fill="FFFFFF" w:val="clear"/>
        <w:ind w:firstLine="284"/>
        <w:jc w:val="both"/>
        <w:rPr/>
      </w:pPr>
      <w:r>
        <w:rPr/>
        <w:t>Hashimoto nehezen tudta elhinni. Felrohant a repülőfedél</w:t>
        <w:softHyphen/>
        <w:t>zetre, és körül-nézett. Nem sokat láthatott: a reggeli manővere</w:t>
        <w:softHyphen/>
        <w:t xml:space="preserve">zés során a </w:t>
      </w:r>
      <w:r>
        <w:rPr>
          <w:i/>
          <w:iCs/>
        </w:rPr>
        <w:t xml:space="preserve">Hiryu </w:t>
      </w:r>
      <w:r>
        <w:rPr/>
        <w:t>valahogy elhúzott a többi anyahajótól. így azok talán 1</w:t>
      </w:r>
      <w:r>
        <w:rPr>
          <w:spacing w:val="60"/>
        </w:rPr>
        <w:t>0</w:t>
      </w:r>
      <w:r>
        <w:rPr/>
        <w:t>000 yardnyira is eltávolodtak tőle. De mégsem olyan messze, hogy Hashimoto százados ne láthatta volna a tornyosuló füstöt és a három tűzcsóvát a láthatáron.</w:t>
      </w:r>
    </w:p>
    <w:p>
      <w:pPr>
        <w:pStyle w:val="Normal"/>
        <w:shd w:fill="FFFFFF" w:val="clear"/>
        <w:spacing w:before="0" w:after="480"/>
        <w:ind w:firstLine="284"/>
        <w:jc w:val="both"/>
        <w:rPr/>
      </w:pPr>
      <w:r>
        <w:rPr>
          <w:spacing w:val="-2"/>
        </w:rPr>
        <w:t xml:space="preserve">Kanoe fregattkapitány, a </w:t>
      </w:r>
      <w:r>
        <w:rPr>
          <w:i/>
          <w:iCs/>
          <w:spacing w:val="-2"/>
        </w:rPr>
        <w:t xml:space="preserve">Hiryu </w:t>
      </w:r>
      <w:r>
        <w:rPr>
          <w:spacing w:val="-2"/>
        </w:rPr>
        <w:t>másodtisztje mindent látott a parancsnoki</w:t>
      </w:r>
      <w:r>
        <w:rPr/>
        <w:t xml:space="preserve"> hídról. Szörnyű volt, hogy úgy látszott, minden egyszerre történik. A felemelkedő füstoszlopok nézésétől telje</w:t>
        <w:softHyphen/>
        <w:t>sen elfacsarodott a szíve. Csak magában suttogta: „Mi lesz velünk?”</w:t>
      </w:r>
    </w:p>
    <w:p>
      <w:pPr>
        <w:pStyle w:val="Normal"/>
        <w:shd w:fill="FFFFFF" w:val="clear"/>
        <w:ind w:firstLine="284"/>
        <w:jc w:val="both"/>
        <w:rPr/>
      </w:pPr>
      <w:r>
        <w:rPr/>
        <w:t xml:space="preserve">Lefty Holmberg nem törődött vele, hogy mi lesz. Még ha soha nem térnek is vissza a </w:t>
      </w:r>
      <w:r>
        <w:rPr>
          <w:i/>
          <w:iCs/>
        </w:rPr>
        <w:t>Yorktown</w:t>
      </w:r>
      <w:r>
        <w:rPr>
          <w:iCs/>
        </w:rPr>
        <w:t>ra,</w:t>
      </w:r>
      <w:r>
        <w:rPr>
          <w:i/>
          <w:iCs/>
        </w:rPr>
        <w:t xml:space="preserve"> </w:t>
      </w:r>
      <w:r>
        <w:rPr/>
        <w:t>akkor is teljesítették a küldetésüket. Így nem tulajdonított túl nagy jelentőséget an</w:t>
        <w:softHyphen/>
        <w:t>nak, hogy az olaj kezdte elönteni a pilótafülkét. Feltételezte, hogy egy lövedék eltalálta az olajvezetékét, és nemsokára le</w:t>
        <w:softHyphen/>
        <w:t>zuhan. Sebaj! Mégiscsak eltalálták. Ami a legrosszabb, úgy érezte magát, mint az a futballista, aki a döntő gól berúgása előtt eltöri a lábát.</w:t>
      </w:r>
    </w:p>
    <w:p>
      <w:pPr>
        <w:pStyle w:val="Normal"/>
        <w:shd w:fill="FFFFFF" w:val="clear"/>
        <w:ind w:firstLine="284"/>
        <w:jc w:val="both"/>
        <w:rPr/>
      </w:pPr>
      <w:r>
        <w:rPr/>
        <w:t>Várta, hogy motorja köhög és leáll, de az simán járt, min</w:t>
        <w:softHyphen/>
        <w:t>den műszer rendben volt. Végre rájött, hogy a motorjának semmi baja, mindössze a hidraulikus rendszer sérült meg, amely a leszálló kereket és a fékszárnyat működteti.</w:t>
      </w:r>
    </w:p>
    <w:p>
      <w:pPr>
        <w:pStyle w:val="Normal"/>
        <w:shd w:fill="FFFFFF" w:val="clear"/>
        <w:ind w:firstLine="284"/>
        <w:jc w:val="both"/>
        <w:rPr/>
      </w:pPr>
      <w:r>
        <w:rPr/>
        <w:t>Folytatta útját, biztonságosan kikerülte a japán kísérő rom</w:t>
        <w:softHyphen/>
        <w:t xml:space="preserve">bolókat. Nem-sokára a 3. bombázószázad gépeivel találkozott, és együtt indultak vissza a </w:t>
      </w:r>
      <w:r>
        <w:rPr>
          <w:i/>
          <w:iCs/>
        </w:rPr>
        <w:t>Yorktown</w:t>
      </w:r>
      <w:r>
        <w:rPr>
          <w:iCs/>
        </w:rPr>
        <w:t>ra.</w:t>
      </w:r>
      <w:r>
        <w:rPr>
          <w:i/>
          <w:iCs/>
        </w:rPr>
        <w:t xml:space="preserve"> </w:t>
      </w:r>
      <w:r>
        <w:rPr/>
        <w:t>Egész idő alatt a Zéró</w:t>
        <w:softHyphen/>
        <w:t>kat figyelte, de egyetlenegyet sem látott belőlük.</w:t>
      </w:r>
    </w:p>
    <w:p>
      <w:pPr>
        <w:pStyle w:val="Normal"/>
        <w:shd w:fill="FFFFFF" w:val="clear"/>
        <w:ind w:firstLine="284"/>
        <w:jc w:val="both"/>
        <w:rPr/>
      </w:pPr>
      <w:r>
        <w:rPr/>
        <w:t>Mások viszont könnyen megtalálták őket. Odalent a torpe</w:t>
        <w:softHyphen/>
        <w:t>dóvető gépek felett tevékenykedő Zérók nem tudták megaka</w:t>
        <w:softHyphen/>
        <w:t>dályozni a zuhanóbombázók támadását, viszont ahhoz töké</w:t>
        <w:softHyphen/>
        <w:t>letes helyzetben voltak, hogy az eltávozó bombázógépekre csapást mérjenek. A három égő anyahajó látványától felbő</w:t>
        <w:softHyphen/>
        <w:t>szülve megpróbáltak kegyetlen bosszút állni.</w:t>
      </w:r>
    </w:p>
    <w:p>
      <w:pPr>
        <w:pStyle w:val="Normal"/>
        <w:shd w:fill="FFFFFF" w:val="clear"/>
        <w:ind w:firstLine="284"/>
        <w:jc w:val="both"/>
        <w:rPr/>
      </w:pPr>
      <w:r>
        <w:rPr/>
        <w:t>A nyomjelző lövedékek zápora csapódott a vízbe Wade McClusky repülőgépe körül. Két Zero körözött felette, és le</w:t>
        <w:softHyphen/>
        <w:t>csapott rá. Mivel sokkal gyorsabbak voltak, McClusky csak egyre gondolhatott. Valahányszor az egyik rázuhant, élesen feléje fordul. Így a japánnak kisebb célt mutatott, s ugyanak</w:t>
        <w:softHyphen/>
        <w:t>kor lehetővé tette, hogy saját lövésze, Chochalousek kipró</w:t>
        <w:softHyphen/>
        <w:t>bálja azt a jártasságot, amelyre a lövésziskolában nemrég tett szert.</w:t>
      </w:r>
    </w:p>
    <w:p>
      <w:pPr>
        <w:pStyle w:val="Normal"/>
        <w:shd w:fill="FFFFFF" w:val="clear"/>
        <w:ind w:firstLine="284"/>
        <w:jc w:val="both"/>
        <w:rPr/>
      </w:pPr>
      <w:r>
        <w:rPr/>
        <w:t>Talán öt percig tarthatott a három gépnek az ide–oda játé</w:t>
        <w:softHyphen/>
        <w:t>ka. Aztán egy sorozat eltalálta McClusky gépét. A pilótaülés jobb oldala összezúzódott, ő pedig úgy érezte, mintha bal vál</w:t>
        <w:softHyphen/>
        <w:t>lát pörölycsapás érte volna. Biztos volt benne, hogy ez a vég; neki befellegzett.</w:t>
      </w:r>
    </w:p>
    <w:p>
      <w:pPr>
        <w:pStyle w:val="Normal"/>
        <w:shd w:fill="FFFFFF" w:val="clear"/>
        <w:ind w:firstLine="284"/>
        <w:jc w:val="both"/>
        <w:rPr/>
      </w:pPr>
      <w:r>
        <w:rPr/>
        <w:t>A nehéz géppuska elhallgatott. Talán Chochalousekot szin</w:t>
        <w:softHyphen/>
        <w:t>tén találat érte? McClusky átszólt neki, de nem kapott va</w:t>
        <w:softHyphen/>
        <w:t>dászt. Bár válla kegyetlenül fájt, de valahogy megfordult. Chochalousek ott volt – semmi baja, hátrafelé nézett, nehéz géppuskái tüzelésre készen. Végre leszedte az egyik Zérót, és a másik elintézettnek látta a dolgot.</w:t>
      </w:r>
    </w:p>
    <w:p>
      <w:pPr>
        <w:pStyle w:val="Normal"/>
        <w:shd w:fill="FFFFFF" w:val="clear"/>
        <w:ind w:firstLine="284"/>
        <w:jc w:val="both"/>
        <w:rPr/>
      </w:pPr>
      <w:r>
        <w:rPr/>
        <w:t>Az SBD folytatta útját, és a párbaj számos emlékével dicse</w:t>
        <w:softHyphen/>
        <w:t>kedhetett. A gép 55 találatot kapott, nem számítva azt a néhány külön találatot, amely magától Chochalousektől szár</w:t>
        <w:softHyphen/>
        <w:t>mazott. Miután felfedezte, hogy nehéz gép-puskájának két csöve egymástól nyolc hüvelyknyire van, nem látta be, miért ne lőhetne egyenesen vissza egy időben a kormány mindkét oldalán. Szerencsére a kormányból elég maradt ahhoz, hogy haza tudjanak menni.</w:t>
      </w:r>
    </w:p>
    <w:p>
      <w:pPr>
        <w:pStyle w:val="Normal"/>
        <w:shd w:fill="FFFFFF" w:val="clear"/>
        <w:ind w:firstLine="284"/>
        <w:jc w:val="both"/>
        <w:rPr/>
      </w:pPr>
      <w:r>
        <w:rPr/>
        <w:t>F. D. Adkins másodgépésznek, Pittman hadnagy lövészé</w:t>
        <w:softHyphen/>
        <w:t>nek másfajta kalandja volt nehéz géppuskájával. Zuhanás közben elvált tartójáról, de Adkinsnak sikerült elkapnia és megtartania. Utána, amikor felhúztak, egy Zero megtámadta őket. Adkins a nehéz géppuskát a gép törzsére támasz-totta, tüzet nyitott, és valahogy lelőtte a vadászgépet. Soha senki sem tudta meg, hogy ez hogyan sikerült, a nehéz géppuska 175 fontot nyomott, ő pedig egy igen vékony fiatalember, aki ké</w:t>
        <w:softHyphen/>
        <w:t xml:space="preserve">sőbb, amikor az </w:t>
      </w:r>
      <w:r>
        <w:rPr>
          <w:i/>
          <w:iCs/>
        </w:rPr>
        <w:t>Enterprise</w:t>
      </w:r>
      <w:r>
        <w:rPr/>
        <w:t>–ra</w:t>
      </w:r>
      <w:r>
        <w:rPr>
          <w:i/>
          <w:iCs/>
        </w:rPr>
        <w:t xml:space="preserve">. </w:t>
      </w:r>
      <w:r>
        <w:rPr/>
        <w:t>visszatértek, még csak fel sem tudta emelni a nehéz géppuskát.</w:t>
      </w:r>
    </w:p>
    <w:p>
      <w:pPr>
        <w:pStyle w:val="Normal"/>
        <w:shd w:fill="FFFFFF" w:val="clear"/>
        <w:ind w:firstLine="284"/>
        <w:jc w:val="both"/>
        <w:rPr/>
      </w:pPr>
      <w:r>
        <w:rPr/>
        <w:t>Természetesen, olyanok is akadtak, akik egyáltalán nem tudtak kikerülni a csávából. Egy Zero kilyukasztotta Penland százados üzemanyagtartályát, és arra kényszerítette, hogy 30 mérföldnyire a japánoktól leszálljon. Mások egyszerűen el</w:t>
        <w:softHyphen/>
        <w:t>tűntek – néha nyom nélkül, néha pedig rádió útján röviden jelezték, hogy zuhannak. De azok, akiknek sikerült eltávozniuk – akik kikerülték az anyahajók egyfolytában tüzelő ágyúit. akik áttörtek a kísérő hajók záporozó tüzén, akik elmenekültek az utolsó leselkedő Zero elől –, úgy érezték, mintha újra szü</w:t>
        <w:softHyphen/>
        <w:t>lettek volna, amikor már biztonságban hazafelé tartottak. Olyan emberekben, mint John Snowden, Dusty Kleiss gépé</w:t>
        <w:softHyphen/>
        <w:t>nek faroklövésze, hirtelen fellángolt a hálaérzet – „jó érzés, hogy meleg van és süt a nap; hogy a repülőgép egy darabban van, és élve megúsztuk”.</w:t>
      </w:r>
    </w:p>
    <w:p>
      <w:pPr>
        <w:pStyle w:val="Normal"/>
        <w:shd w:fill="FFFFFF" w:val="clear"/>
        <w:ind w:firstLine="284"/>
        <w:jc w:val="both"/>
        <w:rPr/>
      </w:pPr>
      <w:r>
        <w:rPr/>
        <w:t xml:space="preserve">Stan Ring, a </w:t>
      </w:r>
      <w:r>
        <w:rPr>
          <w:i/>
          <w:iCs/>
        </w:rPr>
        <w:t xml:space="preserve">Hornet </w:t>
      </w:r>
      <w:r>
        <w:rPr/>
        <w:t>repülőcsoportjának parancsnoka csak keserű kiábrándultságot érzett. Kutatása déli irányban ered</w:t>
        <w:softHyphen/>
        <w:t>ménytelen maradt; most útban volt visszafelé, a hajóra, min</w:t>
        <w:softHyphen/>
        <w:t>den bomba még szépen eldugva gépeinek szárnyai alatt.</w:t>
      </w:r>
    </w:p>
    <w:p>
      <w:pPr>
        <w:pStyle w:val="Normal"/>
        <w:shd w:fill="FFFFFF" w:val="clear"/>
        <w:ind w:firstLine="284"/>
        <w:jc w:val="both"/>
        <w:rPr/>
      </w:pPr>
      <w:r>
        <w:rPr/>
        <w:t xml:space="preserve">Ami még súlyosbította a helyzetet, a 8. bombázószázad gépeinek többsége nem tudta fogni a </w:t>
      </w:r>
      <w:r>
        <w:rPr>
          <w:i/>
          <w:iCs/>
        </w:rPr>
        <w:t xml:space="preserve">Hornet </w:t>
      </w:r>
      <w:r>
        <w:rPr/>
        <w:t>hazavezérlő jelét, és most csak keres-géltek, még a megmaradt kevés üzemanya</w:t>
        <w:softHyphen/>
        <w:t>got is elfogyasztották. Szerencsé-re Midway csak 60</w:t>
      </w:r>
      <w:r>
        <w:rPr>
          <w:spacing w:val="-4"/>
        </w:rPr>
        <w:t>–</w:t>
      </w:r>
      <w:r>
        <w:rPr/>
        <w:t>70 mér</w:t>
        <w:softHyphen/>
        <w:t xml:space="preserve">földnyire volt; így a parancsnok, Ruff Jonson </w:t>
      </w:r>
      <w:r>
        <w:rPr>
          <w:spacing w:val="-2"/>
        </w:rPr>
        <w:t>korvettkapitány úgy döntött, hogy mielőtt folytatják útjukat, ott feltankolnak.</w:t>
      </w:r>
    </w:p>
    <w:p>
      <w:pPr>
        <w:pStyle w:val="Normal"/>
        <w:shd w:fill="FFFFFF" w:val="clear"/>
        <w:ind w:firstLine="284"/>
        <w:jc w:val="both"/>
        <w:rPr/>
      </w:pPr>
      <w:r>
        <w:rPr/>
        <w:t>Három gép számára már ez is késő volt. Guillory hadnagy gépének üzemanyagtartálya 40 mérföldnél kiürült ... utána Wood hadnagy a szigettől 10 mérföldnyire szállt le ... és végül Auman hadnagy magában a lagúnában ért vizet. A megma</w:t>
        <w:softHyphen/>
        <w:t>radt tizenegy gép óvatosan közelítette meg a szigetet, jogosan gyanítva, hogy a midwayi helyőrség igen könnyen tüzelni kezd.</w:t>
      </w:r>
    </w:p>
    <w:p>
      <w:pPr>
        <w:pStyle w:val="Normal"/>
        <w:shd w:fill="FFFFFF" w:val="clear"/>
        <w:ind w:firstLine="284"/>
        <w:jc w:val="both"/>
        <w:rPr/>
      </w:pPr>
      <w:r>
        <w:rPr/>
        <w:t>A zátonyra dobták le bombáikat, remélve, hogy ezt majd baráti gesztusként fogják fel – de majdnem az ellenkezőjét ér</w:t>
        <w:softHyphen/>
        <w:t>ték el vele. Shannon ezredes kedvenc elmélete volt, hogy az inváziós erő azzal kezdi tevékeny-ségét, hogy rést robbant a zá</w:t>
        <w:softHyphen/>
        <w:t>tonyban, és ez bizonyára olyasféle lehet. A szórványos légvé</w:t>
        <w:softHyphen/>
        <w:t>delmi tűz eltalált három gépet, csak utána fedezték fel éles sze</w:t>
        <w:softHyphen/>
        <w:t>mek az SBD–k ismerős zömök körvonalait.</w:t>
      </w:r>
    </w:p>
    <w:p>
      <w:pPr>
        <w:pStyle w:val="Normal"/>
        <w:shd w:fill="FFFFFF" w:val="clear"/>
        <w:ind w:firstLine="284"/>
        <w:jc w:val="both"/>
        <w:rPr/>
      </w:pPr>
      <w:r>
        <w:rPr/>
        <w:t>Stan Ruehlow százados, aki a 8. vadászrepülő–századot ve</w:t>
        <w:softHyphen/>
        <w:t xml:space="preserve">zette vissza a </w:t>
      </w:r>
      <w:r>
        <w:rPr>
          <w:i/>
          <w:iCs/>
        </w:rPr>
        <w:t xml:space="preserve">Hornet </w:t>
      </w:r>
      <w:r>
        <w:rPr/>
        <w:t>felé, nem próbálkozott Midwayjel. Egy ugrás volt csupán – és tudta, hogy a század sohasem tud el</w:t>
        <w:softHyphen/>
        <w:t>érni a hajóig –, ámde a korallszirt feletti nagy füstoszlop túl veszélyesnek látszott. Mindent jelenthet – még azt is, hogy folyik az invázió.</w:t>
      </w:r>
    </w:p>
    <w:p>
      <w:pPr>
        <w:pStyle w:val="Normal"/>
        <w:shd w:fill="FFFFFF" w:val="clear"/>
        <w:ind w:firstLine="284"/>
        <w:jc w:val="both"/>
        <w:rPr/>
      </w:pPr>
      <w:r>
        <w:rPr/>
        <w:t xml:space="preserve">Minél messzebb, hogy biztonságban legyenek, és minél jobban megközelíteni a </w:t>
      </w:r>
      <w:r>
        <w:rPr>
          <w:i/>
          <w:iCs/>
        </w:rPr>
        <w:t>Hornet</w:t>
      </w:r>
      <w:r>
        <w:rPr>
          <w:iCs/>
        </w:rPr>
        <w:t xml:space="preserve">et. </w:t>
      </w:r>
      <w:r>
        <w:rPr/>
        <w:t>Rádiója nem működött, és a YE–ZB önvezérlő készülék hatótávolsága korlátozott, de ha eléggé megközelítik, a hajó valahogy venni tudja hívásukat.</w:t>
      </w:r>
    </w:p>
    <w:p>
      <w:pPr>
        <w:pStyle w:val="Normal"/>
        <w:shd w:fill="FFFFFF" w:val="clear"/>
        <w:ind w:firstLine="284"/>
        <w:jc w:val="both"/>
        <w:rPr/>
      </w:pPr>
      <w:r>
        <w:rPr/>
        <w:t xml:space="preserve">Így tovább repültek. Múltak a percek, az üzemanyag egyre fogyott, és végül az első gép leesett. Utána a második. Ruehlow látta, amint egymás után esnek le – egyenként vagy párosával –, végül már csak Pat Mitchell, a </w:t>
      </w:r>
      <w:r>
        <w:rPr>
          <w:spacing w:val="-2"/>
        </w:rPr>
        <w:t>parancsnok, Dick Gray had</w:t>
        <w:softHyphen/>
        <w:t>nagy és ő maradt. Aztán Mitchell és Gray szintén</w:t>
      </w:r>
      <w:r>
        <w:rPr/>
        <w:t xml:space="preserve"> követte a többieket.</w:t>
      </w:r>
    </w:p>
    <w:p>
      <w:pPr>
        <w:pStyle w:val="Normal"/>
        <w:shd w:fill="FFFFFF" w:val="clear"/>
        <w:ind w:firstLine="284"/>
        <w:jc w:val="both"/>
        <w:rPr/>
      </w:pPr>
      <w:r>
        <w:rPr/>
        <w:t>Ruehlow most már egyedül volt. Néhány perc múlva ő is mindenképpen lenn lesz, ezért nem sokáig töprengett, egy kört csinált, és Mitchell és Gray közelében keményen a vízre tette gépét. Délelőtt 11.00–re a 8. vadászrepülő század vala</w:t>
        <w:softHyphen/>
        <w:t>mennyi gépe elveszett.</w:t>
      </w:r>
    </w:p>
    <w:p>
      <w:pPr>
        <w:pStyle w:val="Normal"/>
        <w:shd w:fill="FFFFFF" w:val="clear"/>
        <w:ind w:firstLine="284"/>
        <w:jc w:val="both"/>
        <w:rPr/>
      </w:pPr>
      <w:r>
        <w:rPr/>
        <w:t>Csak egy vigasza volt. Úgy fél órával azelőtt Ruehlow észak felé nézett, és a távolban megpillantotta azt, amit egész reggel keresett: a japán flottát. Bármilyen nagy csalódás volt is, hogy csak most találták meg őket, amikor a 8. vadászrepülő–század üzemanyagtartályai már majdnem üresek voltak – „gyönyörű látvány” volt nézni az égő anyahajókat.</w:t>
      </w:r>
    </w:p>
    <w:p>
      <w:pPr>
        <w:pStyle w:val="Normal"/>
        <w:shd w:fill="FFFFFF" w:val="clear"/>
        <w:ind w:firstLine="284"/>
        <w:jc w:val="both"/>
        <w:rPr/>
      </w:pPr>
      <w:r>
        <w:rPr/>
        <w:t>Öt másik amerikai sokkal közelebbről szemlélte az esemé</w:t>
        <w:softHyphen/>
        <w:t xml:space="preserve">nyeket. Tony Schneider, a 6. bombázószázadból jól tudta, hogy üzemanyaga a japán és nem az amerikai flotta felett fogyott ki. Lesiklott amilyen messze csak </w:t>
      </w:r>
      <w:r>
        <w:rPr>
          <w:spacing w:val="-2"/>
        </w:rPr>
        <w:t>tudott, és közben figyelte a zuhanóbombázók támadását. Büszke volt a fiúkra,</w:t>
      </w:r>
      <w:r>
        <w:rPr/>
        <w:t xml:space="preserve"> és bosszús önmagára, hogy nem gazdálkodott jobban az üzemanyaggal. A siklás azzal végződött, hogy a japánok látótávolsá</w:t>
        <w:softHyphen/>
        <w:t>gán kívül kényszer-leszállást hajtott végre. Ám ahhoz elég közel volt, hogy láthassa a füstöt, és néha, úgy gondolta, a tá</w:t>
        <w:softHyphen/>
        <w:t>voli robbanások nagyon is jóleső hangját hallja.</w:t>
      </w:r>
    </w:p>
    <w:p>
      <w:pPr>
        <w:pStyle w:val="Normal"/>
        <w:shd w:fill="FFFFFF" w:val="clear"/>
        <w:ind w:firstLine="284"/>
        <w:jc w:val="both"/>
        <w:rPr/>
      </w:pPr>
      <w:r>
        <w:rPr/>
        <w:t xml:space="preserve">Három másik amerikainak nem volt ekkora szerencséje. A 6. felderítő-század egyik pilótáját és faroklövészét a </w:t>
      </w:r>
      <w:r>
        <w:rPr>
          <w:i/>
          <w:iCs/>
        </w:rPr>
        <w:t xml:space="preserve">Makigumo </w:t>
      </w:r>
      <w:r>
        <w:rPr/>
        <w:t xml:space="preserve">romboló halászta ki a vízből, a 3. torpedóvető–század egy fiatal hadnagyát pedig az </w:t>
      </w:r>
      <w:r>
        <w:rPr>
          <w:i/>
          <w:iCs/>
        </w:rPr>
        <w:t xml:space="preserve">Arashi </w:t>
      </w:r>
      <w:r>
        <w:rPr/>
        <w:t>szedte fel. Arról, hogy utána mi következett, nem sokat tudunk, de nem lehetett nagyon kellemes. Addigra Nagumo reményei szertefoszlottak, hajói pedig tönkrementek; biztos, hogy a kihallgatás nem volt udva</w:t>
        <w:softHyphen/>
        <w:t>rias. Az emberek mindenesetre kezdtek beszélni.</w:t>
      </w:r>
    </w:p>
    <w:p>
      <w:pPr>
        <w:pStyle w:val="Normal"/>
        <w:shd w:fill="FFFFFF" w:val="clear"/>
        <w:ind w:firstLine="284"/>
        <w:jc w:val="both"/>
        <w:rPr/>
      </w:pPr>
      <w:r>
        <w:rPr/>
        <w:t>Volt még egy másik amerikai tanú is. George Gay hadnagy a 8. torpedó-vető–századból, kikukucskálva a fekete párna alól, amely ártalmatlanul hányódott az úszó roncsok között, nagyon elevennek és szabadnak érezte magát.</w:t>
      </w:r>
    </w:p>
    <w:p>
      <w:pPr>
        <w:pStyle w:val="Normal"/>
        <w:shd w:fill="FFFFFF" w:val="clear"/>
        <w:ind w:firstLine="284"/>
        <w:jc w:val="both"/>
        <w:rPr/>
      </w:pPr>
      <w:r>
        <w:rPr/>
        <w:t>Mielőtt a zuhanóbombázók jöttek, idejének nagy részét az</w:t>
        <w:softHyphen/>
        <w:t>zal töltötte, hogy majdnem klinikai érdeklődéssel szemlélte a közeli anyahajót. Éppen a leszálló Zérókat fogadta, és Gay gondosan megfigyelte, hogy azok messziről és magasról (1000–1500 láb magasságból) közelítik meg a hajót, és egye</w:t>
        <w:softHyphen/>
        <w:t>nesen a tatja felől szállnak le. A leszállások időköze nagyobb volt, mint az amerikaiaknál, de nagy hatással volt rá a fékező–berendezés.</w:t>
      </w:r>
    </w:p>
    <w:p>
      <w:pPr>
        <w:pStyle w:val="Normal"/>
        <w:shd w:fill="FFFFFF" w:val="clear"/>
        <w:ind w:firstLine="284"/>
        <w:jc w:val="both"/>
        <w:rPr/>
      </w:pPr>
      <w:r>
        <w:rPr/>
        <w:t>Vizsgálódását egy kísérő cirkáló szakította félbe, amely 500 yardnyira haladt el mellette. A hajóról nem látták meg, így folytatta a figyelést.</w:t>
      </w:r>
    </w:p>
    <w:p>
      <w:pPr>
        <w:pStyle w:val="Normal"/>
        <w:shd w:fill="FFFFFF" w:val="clear"/>
        <w:spacing w:before="0" w:after="480"/>
        <w:ind w:firstLine="284"/>
        <w:jc w:val="both"/>
        <w:rPr/>
      </w:pPr>
      <w:r>
        <w:rPr/>
        <w:t>Megérkeztek a zuhanóbombázók. Gay ezeket is szakmai ér</w:t>
        <w:softHyphen/>
        <w:t>deklődéssel figyelte, és azok sohasem néztek ki jobban. Az SBD–k mintha gyorsabban és mélyebbre zuhantak volna, mint ahogy ő látta őket gyakorlat közben. Minden találatnál éljenzett és torkaszakadtából üvöltött.</w:t>
      </w:r>
    </w:p>
    <w:p>
      <w:pPr>
        <w:pStyle w:val="Normal"/>
        <w:shd w:fill="FFFFFF" w:val="clear"/>
        <w:ind w:firstLine="284"/>
        <w:jc w:val="both"/>
        <w:rPr/>
      </w:pPr>
      <w:r>
        <w:rPr/>
        <w:t xml:space="preserve">Ryusaku Yanagimoto sorhajókapitány azon vergődött, hogy kormányoz-hatóvá tegye a </w:t>
      </w:r>
      <w:r>
        <w:rPr>
          <w:i/>
          <w:iCs/>
        </w:rPr>
        <w:t>Soryu</w:t>
      </w:r>
      <w:r>
        <w:rPr>
          <w:iCs/>
        </w:rPr>
        <w:t>t.</w:t>
      </w:r>
      <w:r>
        <w:rPr>
          <w:i/>
          <w:iCs/>
        </w:rPr>
        <w:t xml:space="preserve"> </w:t>
      </w:r>
      <w:r>
        <w:rPr/>
        <w:t>Három találat tönkre</w:t>
        <w:softHyphen/>
        <w:t>tette a szócsöveket, a parancs-noki híd távbeszélő–készülékeit és a gépterem hangszóróját – egyszerűen lehetetlenség volt bármilyen parancsot adni.</w:t>
      </w:r>
    </w:p>
    <w:p>
      <w:pPr>
        <w:pStyle w:val="Normal"/>
        <w:shd w:fill="FFFFFF" w:val="clear"/>
        <w:ind w:firstLine="284"/>
        <w:jc w:val="both"/>
        <w:rPr/>
      </w:pPr>
      <w:r>
        <w:rPr/>
        <w:t>Ohara fregattkapitány, bár súlyos égési sebeket szenvedett, átvette a tűzoltás irányítását. Mivel a parancsnoki híd hír</w:t>
        <w:softHyphen/>
        <w:t>rendszere üzemképtelen volt, egy fedélzettel lejjebb ment a re</w:t>
        <w:softHyphen/>
        <w:t>pülőparancsnoki harcálláspontra, remélve, hogy onnan könnyebben tevékenykedhet. De hiába – a tűzoltó</w:t>
      </w:r>
      <w:r>
        <w:rPr>
          <w:spacing w:val="-4"/>
        </w:rPr>
        <w:t>–</w:t>
      </w:r>
      <w:r>
        <w:rPr/>
        <w:t>berendezés tönkrement. Visszatért a repülőfedélzetre, ahol végül is az égési fájdalmaktól elvesztette eszméletét. Ekkor vagy magától esett a vízbe, vagy a légnyomás dobta át a hajó korlátján. A vízben magához tért. Egy egész-ségügyi odaúszott hozzá, és arcát paskolta, hogy ne ájuljon el újra, és ne fulladjon bele a vízbe.</w:t>
      </w:r>
    </w:p>
    <w:p>
      <w:pPr>
        <w:pStyle w:val="Normal"/>
        <w:shd w:fill="FFFFFF" w:val="clear"/>
        <w:ind w:firstLine="284"/>
        <w:jc w:val="both"/>
        <w:rPr/>
      </w:pPr>
      <w:r>
        <w:rPr/>
        <w:t xml:space="preserve">10.40–re a gépterem megbénult, és az egész hajó lángokban állt. A tűz elérte a torpedóraktárt, és a robbanás majdnem kettészakította a </w:t>
      </w:r>
      <w:r>
        <w:rPr>
          <w:i/>
          <w:iCs/>
        </w:rPr>
        <w:t>Soryu</w:t>
      </w:r>
      <w:r>
        <w:rPr>
          <w:iCs/>
        </w:rPr>
        <w:t>t.</w:t>
      </w:r>
      <w:r>
        <w:rPr>
          <w:i/>
          <w:iCs/>
        </w:rPr>
        <w:t xml:space="preserve"> </w:t>
      </w:r>
      <w:r>
        <w:rPr>
          <w:spacing w:val="-2"/>
        </w:rPr>
        <w:t>10.45–kor a súlyosan megsebesült Yanagimoto sorhajókapitány kiadta a hajó</w:t>
      </w:r>
      <w:r>
        <w:rPr/>
        <w:t xml:space="preserve"> elhagyására a pa</w:t>
        <w:softHyphen/>
        <w:t>rancsot.</w:t>
      </w:r>
    </w:p>
    <w:p>
      <w:pPr>
        <w:pStyle w:val="Normal"/>
        <w:shd w:fill="FFFFFF" w:val="clear"/>
        <w:ind w:firstLine="284"/>
        <w:jc w:val="both"/>
        <w:rPr/>
      </w:pPr>
      <w:r>
        <w:rPr/>
        <w:t>Mori zászlós a parancs elhangzásakor az eligazítószoba többi pilótájával együtt a csónakfedélzet egy kis zugában szo</w:t>
        <w:softHyphen/>
        <w:t>rongott a parancsnoki híd alatt. Annyira szorosan voltak, hogy még a kezüket sem tudták felemelni. Amikor még többen zsúfolódtak be, egymás vállára másztak, hogy több hely le</w:t>
        <w:softHyphen/>
        <w:t>gyen. A lángok egyre közelebb értek hozzájuk.</w:t>
      </w:r>
    </w:p>
    <w:p>
      <w:pPr>
        <w:pStyle w:val="Normal"/>
        <w:shd w:fill="FFFFFF" w:val="clear"/>
        <w:ind w:firstLine="284"/>
        <w:jc w:val="both"/>
        <w:rPr/>
      </w:pPr>
      <w:r>
        <w:rPr/>
        <w:t>Valaki megpróbált leereszteni egy csónakot, de az meg</w:t>
        <w:softHyphen/>
        <w:t>akadt a csónak-rúdban. Nemsokára sokan a vízbe ugrottak. Mori még maradt, túl nagynak látszott lent a távolság. Végül észrevette, hogy a hullámok alkalmasint közelebb hozzák, biztonságosabban elérhetővé teszik a vizet. Gondosan idő</w:t>
        <w:softHyphen/>
        <w:t>zítve leugrott a fedélzetről, és megragadta az egyik üres csónakdaru csiga-sorkötelét abban a reményben, hogy majd szé</w:t>
        <w:softHyphen/>
        <w:t>pen leereszkedik a vízbe. A kötél másik vége azonban semmi</w:t>
        <w:softHyphen/>
        <w:t>hez sem volt odaerősítve, így egyszerűen átszaladt, és Mori egyenesen lezuhant.</w:t>
      </w:r>
    </w:p>
    <w:p>
      <w:pPr>
        <w:pStyle w:val="Normal"/>
        <w:shd w:fill="FFFFFF" w:val="clear"/>
        <w:ind w:firstLine="284"/>
        <w:jc w:val="both"/>
        <w:rPr/>
      </w:pPr>
      <w:r>
        <w:rPr/>
        <w:t>Amikor feljött a felszínre, igyekezett minél messzebb ke</w:t>
        <w:softHyphen/>
        <w:t>rülni a hajótól. A következő pillanatban a közelben egy csónak pottyant a vízbe, amelyet valahonnan eloldottak. A csónak al</w:t>
        <w:softHyphen/>
        <w:t>jával felfelé fordulva esett le, de Mori segített néhány sorstár</w:t>
        <w:softHyphen/>
        <w:t>sának visszafordítani, és repülőcsizmájával kimerte belőle a vizet. Mindnyájan bemásztak, és evezni kezdtek. Ez igen las</w:t>
        <w:softHyphen/>
        <w:t>san ment, mivel csak egy evezőjük volt.</w:t>
      </w:r>
    </w:p>
    <w:p>
      <w:pPr>
        <w:pStyle w:val="Normal"/>
        <w:shd w:fill="FFFFFF" w:val="clear"/>
        <w:ind w:firstLine="284"/>
        <w:jc w:val="both"/>
        <w:rPr/>
      </w:pPr>
      <w:r>
        <w:rPr/>
        <w:t>Otawa törzszászlósnak, aki tőlük nem messze taposta a vi</w:t>
        <w:softHyphen/>
        <w:t>zet, még ennyi sem jutott. De volt neki valami más, talán jobb. Pilótazekéje zsebében még mindig ott őrizte a Tokió közelé</w:t>
        <w:softHyphen/>
        <w:t>ben levő Narita–szentély szerencsét hozó talizmánját.</w:t>
      </w:r>
    </w:p>
    <w:p>
      <w:pPr>
        <w:pStyle w:val="Normal"/>
        <w:shd w:fill="FFFFFF" w:val="clear"/>
        <w:ind w:firstLine="284"/>
        <w:jc w:val="both"/>
        <w:rPr/>
      </w:pPr>
      <w:r>
        <w:rPr/>
        <w:t>Kitartóan úszott – egyedül, és mégsem egyedül. A hullám állandóan felemelte, s ilyenkor le tudott nézni a „hullámhegyről”, és a fejek százait látta körös–körül, megannyi pontot a ví</w:t>
        <w:softHyphen/>
        <w:t xml:space="preserve">zen. A távolban látta a </w:t>
      </w:r>
      <w:r>
        <w:rPr>
          <w:i/>
          <w:iCs/>
        </w:rPr>
        <w:t>Soryu</w:t>
      </w:r>
      <w:r>
        <w:rPr>
          <w:iCs/>
        </w:rPr>
        <w:t xml:space="preserve">t, </w:t>
      </w:r>
      <w:r>
        <w:rPr/>
        <w:t xml:space="preserve">és még messzebb az égő </w:t>
      </w:r>
      <w:r>
        <w:rPr>
          <w:i/>
          <w:iCs/>
        </w:rPr>
        <w:t>Kagá</w:t>
      </w:r>
      <w:r>
        <w:rPr>
          <w:iCs/>
        </w:rPr>
        <w:t>t.</w:t>
      </w:r>
    </w:p>
    <w:p>
      <w:pPr>
        <w:pStyle w:val="Normal"/>
        <w:shd w:fill="FFFFFF" w:val="clear"/>
        <w:ind w:firstLine="284"/>
        <w:jc w:val="both"/>
        <w:rPr/>
      </w:pPr>
      <w:r>
        <w:rPr/>
        <w:t xml:space="preserve">A tűz már olyan forró volt a </w:t>
      </w:r>
      <w:r>
        <w:rPr>
          <w:i/>
          <w:iCs/>
        </w:rPr>
        <w:t>Kagá</w:t>
      </w:r>
      <w:r>
        <w:rPr>
          <w:iCs/>
        </w:rPr>
        <w:t>n,</w:t>
      </w:r>
      <w:r>
        <w:rPr>
          <w:i/>
          <w:iCs/>
        </w:rPr>
        <w:t xml:space="preserve"> </w:t>
      </w:r>
      <w:r>
        <w:rPr/>
        <w:t>hogy Amagai fregattka</w:t>
        <w:softHyphen/>
        <w:t>pitány nem bírta tovább a repülőparancsnoki harcálláspon</w:t>
        <w:softHyphen/>
        <w:t>ton. Senki sem volt a közel-ben, aki utasításokat adhatott vol</w:t>
        <w:softHyphen/>
        <w:t>na, így a saját kezdeményezésére egy munkásbrigádot vitt az alsó fedélzetre, hogy megkísérelje és megszervezze a tűz ol</w:t>
        <w:softHyphen/>
        <w:t>tását.</w:t>
      </w:r>
    </w:p>
    <w:p>
      <w:pPr>
        <w:pStyle w:val="Normal"/>
        <w:shd w:fill="FFFFFF" w:val="clear"/>
        <w:ind w:firstLine="284"/>
        <w:jc w:val="both"/>
        <w:rPr/>
      </w:pPr>
      <w:r>
        <w:rPr/>
        <w:t>Óriási robbanások tépték fel a hajó oldalát, és úgy szórták ki az embe-reket és a repülőgépek darabjait, mint a lövedéke</w:t>
        <w:softHyphen/>
        <w:t>ket. Amagai nem tudott eljutni a hangárfedélzetre, ahol a leg</w:t>
        <w:softHyphen/>
        <w:t>nagyobb volt a tűz, és olyan volt, mint a pokol.</w:t>
      </w:r>
    </w:p>
    <w:p>
      <w:pPr>
        <w:pStyle w:val="Normal"/>
        <w:shd w:fill="FFFFFF" w:val="clear"/>
        <w:ind w:firstLine="284"/>
        <w:jc w:val="both"/>
        <w:rPr/>
      </w:pPr>
      <w:r>
        <w:rPr/>
        <w:t>Az is volt. Amikor Morinaga zászlós hallotta, hogy ég a hangárfedélzet, rögtön a bombázás után odarohant, de a hely</w:t>
        <w:softHyphen/>
        <w:t>zet már reménytelen volt. Egyik tűzcsap sem működött. Mo</w:t>
        <w:softHyphen/>
        <w:t>rinaga elkeseredésében vödörbrigádot szervezett a fedélzet mellett levő latrina vödreinek felhasználásával. Az eredmény olyan siralmas volt, mint ahogy várni lehetett. Utána megpró-bálták az „éghető” anyagokat kidobni, de egy anyahajón majdnem minden éghető. A tüzek és a robbanások állandóan terjedtek, és végül egy közvet-lenül a parancsnoki híd alatti kis nyitott fedélzeten utolérték.</w:t>
      </w:r>
    </w:p>
    <w:p>
      <w:pPr>
        <w:pStyle w:val="Normal"/>
        <w:shd w:fill="FFFFFF" w:val="clear"/>
        <w:ind w:firstLine="284"/>
        <w:jc w:val="both"/>
        <w:rPr/>
      </w:pPr>
      <w:r>
        <w:rPr/>
        <w:t>Felül minden lángokban állt. Lefelé még szabad volt az út, ha sikerül lejutni a következő fedélzetre, megmenekült. A lét</w:t>
        <w:softHyphen/>
        <w:t xml:space="preserve">ra vörösen izzott, de ott </w:t>
      </w:r>
      <w:r>
        <w:rPr>
          <w:spacing w:val="-2"/>
        </w:rPr>
        <w:t>volt egy nagy csónak, a hajó oldalához erősítve. Megragadta a feszes vitorla-</w:t>
      </w:r>
      <w:r>
        <w:rPr/>
        <w:t>vászon–kötelet, és kézzel kapaszkodva leereszkedett. Kínosan dolgozta le magát a csó</w:t>
        <w:softHyphen/>
        <w:t>nak oldalán, amíg végül lendületet vett, és leugrott az alatta levő fedélzetre. Még most sem tudja, hogyan sikerült.</w:t>
      </w:r>
    </w:p>
    <w:p>
      <w:pPr>
        <w:pStyle w:val="Normal"/>
        <w:shd w:fill="FFFFFF" w:val="clear"/>
        <w:ind w:firstLine="284"/>
        <w:jc w:val="both"/>
        <w:rPr/>
      </w:pPr>
      <w:r>
        <w:rPr/>
        <w:t xml:space="preserve">Végre egy pillanatra biztonságban volt, és ami még ennél is jobb – barátai között. Ott volt Amagai fregattkapitány, és még sok pilóta. A </w:t>
      </w:r>
      <w:r>
        <w:rPr>
          <w:i/>
          <w:iCs/>
        </w:rPr>
        <w:t xml:space="preserve">Kaga </w:t>
      </w:r>
      <w:r>
        <w:rPr/>
        <w:t>repülőfőnöke minden reménnyel felha</w:t>
        <w:softHyphen/>
        <w:t>gyott, hogy a tüzet sikerül eloltani. Most főként az érdekelte, hogyan lehetne megóvni pilótáit a jobb napokra. Nem hallott parancsot a hajó elhagyására, de mit számít ez? Saját kezdeményezésére azt mondta embereinek, hogy „ugorjatok a ten</w:t>
        <w:softHyphen/>
        <w:t>gerbe”.</w:t>
      </w:r>
    </w:p>
    <w:p>
      <w:pPr>
        <w:pStyle w:val="Normal"/>
        <w:shd w:fill="FFFFFF" w:val="clear"/>
        <w:ind w:firstLine="284"/>
        <w:jc w:val="both"/>
        <w:rPr/>
      </w:pPr>
      <w:r>
        <w:rPr/>
        <w:t xml:space="preserve">Morinaga lehúzta nyári pilótaruháját, pilótacsizmáját, és még </w:t>
      </w:r>
      <w:r>
        <w:rPr>
          <w:i/>
          <w:iCs/>
        </w:rPr>
        <w:t xml:space="preserve">senin </w:t>
      </w:r>
      <w:r>
        <w:rPr>
          <w:i/>
        </w:rPr>
        <w:t>bari</w:t>
      </w:r>
      <w:r>
        <w:rPr/>
        <w:t>ját is. Alsó nadrágra vetkőzve olyan messze ug</w:t>
        <w:softHyphen/>
        <w:t>rott, amennyire csak bírt. Az újoncok közül néhányan azt mondták, hogy nem tudnak úszni, de Amagai őket is rábírta az ugrásra – mondván, hogy jobb, mint ott maradni. Csak Ogawa százados, a repülőfőnök helyettese nem ment. Az első bomba-találatok egyike súlyosan megsebesítette. Istenhozzádot mondott Amagai-nak, és visszabicegett a tűz felé.</w:t>
      </w:r>
    </w:p>
    <w:p>
      <w:pPr>
        <w:pStyle w:val="Normal"/>
        <w:shd w:fill="FFFFFF" w:val="clear"/>
        <w:ind w:firstLine="284"/>
        <w:jc w:val="both"/>
        <w:rPr/>
      </w:pPr>
      <w:r>
        <w:rPr/>
        <w:t>Amagai a vízben hatalmas karcsapásokkal húzott el a hajó</w:t>
        <w:softHyphen/>
        <w:t xml:space="preserve">tól, ami aligha volt összhangban hírnevével, hogy ő Nagumo egyik legrámenősebb repülő-tisztje. Éppen jókor tette ezt. Visszanézett, és azt látta, hogy a </w:t>
      </w:r>
      <w:r>
        <w:rPr>
          <w:i/>
          <w:iCs/>
        </w:rPr>
        <w:t xml:space="preserve">Kaga </w:t>
      </w:r>
      <w:r>
        <w:rPr/>
        <w:t xml:space="preserve">jobb oldalán égni kezd a festék. Előtte a messzeségben ő látta meg elsőnek, hogy az </w:t>
      </w:r>
      <w:r>
        <w:rPr>
          <w:i/>
          <w:iCs/>
        </w:rPr>
        <w:t xml:space="preserve">Akagi </w:t>
      </w:r>
      <w:r>
        <w:rPr/>
        <w:t>is ég.</w:t>
      </w:r>
    </w:p>
    <w:p>
      <w:pPr>
        <w:pStyle w:val="Normal"/>
        <w:shd w:fill="FFFFFF" w:val="clear"/>
        <w:ind w:firstLine="284"/>
        <w:jc w:val="both"/>
        <w:rPr/>
      </w:pPr>
      <w:r>
        <w:rPr/>
        <w:t>„</w:t>
      </w:r>
      <w:r>
        <w:rPr/>
        <w:t xml:space="preserve">Mindenki, aki nem dolgozik, jöjjön le!” – ordította Masuda fregatt-kapitány az </w:t>
      </w:r>
      <w:r>
        <w:rPr>
          <w:i/>
          <w:iCs/>
        </w:rPr>
        <w:t xml:space="preserve">Akagi </w:t>
      </w:r>
      <w:r>
        <w:rPr/>
        <w:t>parancsnoki hídján uralkodó általános zűrzavarban. A tűz az útban levő bámészkodók nél</w:t>
        <w:softHyphen/>
        <w:t>kül is elég bajt okozott. Fuchida fregatt-kapitány, aki a vakbél</w:t>
        <w:softHyphen/>
        <w:t>gyulladás után még túl gyenge volt ahhoz, hogy sok hasznát lehessen venni, lement az eligazító szobába. Ugyanezt tette a telje-sen megrendült Teiichi Makishima is, aki abbahagyta a filmezést.</w:t>
      </w:r>
    </w:p>
    <w:p>
      <w:pPr>
        <w:pStyle w:val="Normal"/>
        <w:shd w:fill="FFFFFF" w:val="clear"/>
        <w:ind w:firstLine="284"/>
        <w:jc w:val="both"/>
        <w:rPr/>
      </w:pPr>
      <w:r>
        <w:rPr/>
        <w:t>Az eligazító szobában azonban nem lehetett tartózkodni. Már zsúfolva volt égési sérültekkel, gyorsan megtelt füsttel, meleg volt benne, és ez Fuchidát és Makishimát is visszaker</w:t>
        <w:softHyphen/>
        <w:t>gette a repülőparancsnoki hídra. Világos volt, hogy a tűz gyorsan terjed.</w:t>
      </w:r>
    </w:p>
    <w:p>
      <w:pPr>
        <w:pStyle w:val="Normal"/>
        <w:shd w:fill="FFFFFF" w:val="clear"/>
        <w:ind w:firstLine="284"/>
        <w:jc w:val="both"/>
        <w:rPr/>
      </w:pPr>
      <w:r>
        <w:rPr/>
        <w:t xml:space="preserve">Ezt Dobashi fregattkapitánynál, az </w:t>
      </w:r>
      <w:r>
        <w:rPr>
          <w:i/>
          <w:iCs/>
        </w:rPr>
        <w:t xml:space="preserve">Akagi </w:t>
      </w:r>
      <w:r>
        <w:rPr/>
        <w:t>kárfelmérő tiszt</w:t>
        <w:softHyphen/>
        <w:t>jénél senki sem tudta jobban. Kihúzta a tömlőket, de nem volt áram, és a szivattyúk nem működtek. Megpróbálta vízzel el</w:t>
        <w:softHyphen/>
        <w:t>árasztani a lőszerraktárakat, de a rendkívül fontos hátsó ré</w:t>
        <w:softHyphen/>
        <w:t>szeken a szelepek erősen megrongálódtak. Tehetetlen dühé-ben szamuráj–kardjába dőlt, ha már semmi mást nem tehet, legalább a régi hagyomány szerint hal meg.</w:t>
      </w:r>
    </w:p>
    <w:p>
      <w:pPr>
        <w:pStyle w:val="Normal"/>
        <w:shd w:fill="FFFFFF" w:val="clear"/>
        <w:ind w:firstLine="284"/>
        <w:jc w:val="both"/>
        <w:rPr/>
      </w:pPr>
      <w:r>
        <w:rPr/>
        <w:t>Az Akagi parancsnoki hídján Miura fregattkapitány, a na</w:t>
        <w:softHyphen/>
        <w:t>vigátor úgy látta, hogy a hajó kormányozhatatlan. Az a bom</w:t>
        <w:softHyphen/>
        <w:t>ba, amely hátul, a hajótat végénél robbant, 20 fokkal balra görbítette a kormánylapátot, és a hajó sebessége fokozatosan csökkent. Állandóan körben járt. Csengetett, hogy állítsák le a gépeket, de semmi sem történt. Mivel a szócsövek és a táv-beszélő–készülékek mind használhatatlanná váltak, végre lekül</w:t>
        <w:softHyphen/>
        <w:t>dött egy embert, nézze meg, mi baj van.</w:t>
      </w:r>
    </w:p>
    <w:p>
      <w:pPr>
        <w:pStyle w:val="Normal"/>
        <w:shd w:fill="FFFFFF" w:val="clear"/>
        <w:ind w:firstLine="284"/>
        <w:jc w:val="both"/>
        <w:rPr/>
      </w:pPr>
      <w:r>
        <w:rPr/>
        <w:t>A gépek teljesen rendben voltak, de kiderült, hogy a jobb ol</w:t>
        <w:softHyphen/>
        <w:t>dali gép-teremben mindenki meghalt – megfulladtak a szellőz</w:t>
        <w:softHyphen/>
        <w:t>tető rendszeren keresz-tül beáramló füsttől. A gépek még, min</w:t>
        <w:softHyphen/>
        <w:t>den felügyelet nélkül, kísérteties módon jártak.</w:t>
      </w:r>
    </w:p>
    <w:p>
      <w:pPr>
        <w:pStyle w:val="Normal"/>
        <w:shd w:fill="FFFFFF" w:val="clear"/>
        <w:ind w:firstLine="284"/>
        <w:jc w:val="both"/>
        <w:rPr/>
      </w:pPr>
      <w:r>
        <w:rPr/>
        <w:t>Miura az egyetlen dolgot tette, amit tehetett. Mivel kor</w:t>
        <w:softHyphen/>
        <w:t>mánylapátja beszorult és a gépészek fele elpusztult, 10.42–kor kieresztette a gőzt, és megállította a hajót.</w:t>
      </w:r>
    </w:p>
    <w:p>
      <w:pPr>
        <w:pStyle w:val="Normal"/>
        <w:shd w:fill="FFFFFF" w:val="clear"/>
        <w:ind w:firstLine="284"/>
        <w:jc w:val="both"/>
        <w:rPr/>
      </w:pPr>
      <w:r>
        <w:rPr/>
        <w:t xml:space="preserve">Amint az </w:t>
      </w:r>
      <w:r>
        <w:rPr>
          <w:i/>
          <w:iCs/>
        </w:rPr>
        <w:t xml:space="preserve">Akagi </w:t>
      </w:r>
      <w:r>
        <w:rPr/>
        <w:t>megállt, előretörtek a lángok. 10.43–kor egy közvet-lenül a parancsnoki híd alatt parkoló Zero tüzet fogott, és a lángok nem-sokára a hídra is átterjedtek. Bekúsztak az ab</w:t>
        <w:softHyphen/>
        <w:t>lakokon, és a hőség elvisel-hetetlenné vált.</w:t>
      </w:r>
    </w:p>
    <w:p>
      <w:pPr>
        <w:pStyle w:val="Normal"/>
        <w:shd w:fill="FFFFFF" w:val="clear"/>
        <w:ind w:firstLine="284"/>
        <w:jc w:val="both"/>
        <w:rPr/>
      </w:pPr>
      <w:r>
        <w:rPr/>
        <w:t xml:space="preserve">Kusaka tengernagy világosan látta, hogy az </w:t>
      </w:r>
      <w:r>
        <w:rPr>
          <w:i/>
          <w:iCs/>
        </w:rPr>
        <w:t xml:space="preserve">Akagi </w:t>
      </w:r>
      <w:r>
        <w:rPr/>
        <w:t>nem le</w:t>
        <w:softHyphen/>
        <w:t>het tovább a zászlóshajó. Kormányozhatatlan, a tűz egyre terjed, a rádió nem működik, és az égő parancsnoki hídról le</w:t>
        <w:softHyphen/>
        <w:t>hetetlenség a csatát szemaforokkal és jelző-zászlókkal irányíta</w:t>
        <w:softHyphen/>
        <w:t>ni. Ezért sürgette Nagumo tengernagyot, hogy költözzék át egy másik hajóra.</w:t>
      </w:r>
    </w:p>
    <w:p>
      <w:pPr>
        <w:pStyle w:val="Normal"/>
        <w:shd w:fill="FFFFFF" w:val="clear"/>
        <w:ind w:firstLine="284"/>
        <w:jc w:val="both"/>
        <w:rPr/>
      </w:pPr>
      <w:r>
        <w:rPr/>
        <w:t>„</w:t>
      </w:r>
      <w:r>
        <w:rPr/>
        <w:t>Még nem érkezett el az ideje”, mormogta Nagumo, aki kővé meredve állt az iránytű közelében.</w:t>
      </w:r>
    </w:p>
    <w:p>
      <w:pPr>
        <w:pStyle w:val="Normal"/>
        <w:shd w:fill="FFFFFF" w:val="clear"/>
        <w:ind w:firstLine="284"/>
        <w:jc w:val="both"/>
        <w:rPr/>
      </w:pPr>
      <w:r>
        <w:rPr/>
        <w:t>Megjelent Aoki sorhajókapitány. Könnyes szemmel kér</w:t>
        <w:softHyphen/>
        <w:t xml:space="preserve">lelte a tenger-nagyot: „Hagyja nekem az </w:t>
      </w:r>
      <w:r>
        <w:rPr>
          <w:i/>
          <w:iCs/>
        </w:rPr>
        <w:t>Akagi</w:t>
      </w:r>
      <w:r>
        <w:rPr>
          <w:iCs/>
        </w:rPr>
        <w:t>t;</w:t>
      </w:r>
      <w:r>
        <w:rPr>
          <w:i/>
          <w:iCs/>
        </w:rPr>
        <w:t xml:space="preserve"> </w:t>
      </w:r>
      <w:r>
        <w:rPr/>
        <w:t>át kell he</w:t>
        <w:softHyphen/>
        <w:t>lyezni a zászlót.”  Nagumo még mindig nem volt hajlandó.</w:t>
      </w:r>
    </w:p>
    <w:p>
      <w:pPr>
        <w:pStyle w:val="Normal"/>
        <w:shd w:fill="FFFFFF" w:val="clear"/>
        <w:ind w:firstLine="284"/>
        <w:jc w:val="both"/>
        <w:rPr/>
      </w:pPr>
      <w:r>
        <w:rPr/>
        <w:t xml:space="preserve">Ez túl sok volt a szabályzathoz makacsul ragaszkodó Kusakának. Helyes a </w:t>
      </w:r>
      <w:r>
        <w:rPr>
          <w:i/>
          <w:iCs/>
        </w:rPr>
        <w:t xml:space="preserve">szamuráj </w:t>
      </w:r>
      <w:r>
        <w:rPr/>
        <w:t>szellem, de egy égő zászlóshajóról le</w:t>
        <w:softHyphen/>
        <w:t>hetetlenség a flottát irányítani. „Ön az 1. csapásmérő anyaha</w:t>
        <w:softHyphen/>
        <w:t xml:space="preserve">jós egység és egyúttal az </w:t>
      </w:r>
      <w:r>
        <w:rPr>
          <w:i/>
          <w:iCs/>
        </w:rPr>
        <w:t xml:space="preserve">Akagi </w:t>
      </w:r>
      <w:r>
        <w:rPr/>
        <w:t>főparancsnoka” – korholta a tengernagyot. „Az ön kötelessége a csata folytatása ...”</w:t>
      </w:r>
    </w:p>
    <w:p>
      <w:pPr>
        <w:pStyle w:val="Normal"/>
        <w:shd w:fill="FFFFFF" w:val="clear"/>
        <w:ind w:firstLine="284"/>
        <w:jc w:val="both"/>
        <w:rPr/>
      </w:pPr>
      <w:r>
        <w:rPr/>
        <w:t>Hosszú csend következett, utána egy alig észrevehető bic</w:t>
        <w:softHyphen/>
        <w:t>centéssel Nagumo beleegyezett abba, hogy megy.</w:t>
      </w:r>
    </w:p>
    <w:p>
      <w:pPr>
        <w:pStyle w:val="Normal"/>
        <w:shd w:fill="FFFFFF" w:val="clear"/>
        <w:ind w:firstLine="284"/>
        <w:jc w:val="both"/>
        <w:rPr/>
      </w:pPr>
      <w:r>
        <w:rPr/>
        <w:t xml:space="preserve">Nem volt vesztegetni való idő. A </w:t>
      </w:r>
      <w:r>
        <w:rPr>
          <w:i/>
          <w:iCs/>
        </w:rPr>
        <w:t xml:space="preserve">Nowaki </w:t>
      </w:r>
      <w:r>
        <w:rPr/>
        <w:t>romboló a közel</w:t>
        <w:softHyphen/>
        <w:t>ben tartóz-kodik, oda fognak menni. Kusaka utasított egy jel</w:t>
        <w:softHyphen/>
        <w:t>zőt, hogy közölje a döntést és megparancsolta, hogy a romboló küldjön csónakot. Egyidejűleg szólt Nishibayashi fregattkapi</w:t>
        <w:softHyphen/>
        <w:t>tány flotta–szárnysegédnek, nézzen körül, hogyan lehetne legkönnyebben kijutni ebből a kemencéből. Nishibayashi nem</w:t>
        <w:softHyphen/>
        <w:t>sokára visszarohant: alul minden átjáró ég.</w:t>
      </w:r>
    </w:p>
    <w:p>
      <w:pPr>
        <w:pStyle w:val="Normal"/>
        <w:shd w:fill="FFFFFF" w:val="clear"/>
        <w:ind w:firstLine="284"/>
        <w:jc w:val="both"/>
        <w:rPr/>
      </w:pPr>
      <w:r>
        <w:rPr/>
        <w:t>Az egyedüli menekülési lehetőség az ablak volt. 10.46–kor a szélmentes oldalon kinyitottak egy ablakot, kidobtak rajta né</w:t>
        <w:softHyphen/>
        <w:t>hány kötelet, és elkezdték a kimászást. Nagumo ment elsőnek. Mint kiváló judózó könnyedén leszök-kent a repülőfedélzetre. Kusaka volt a következő, egy másik kötélen. Az esetlen és mindennek, csak fürgének nem nevezhető ember számára ez</w:t>
      </w:r>
      <w:r>
        <w:rPr>
          <w:i/>
          <w:iCs/>
        </w:rPr>
        <w:t xml:space="preserve"> </w:t>
      </w:r>
      <w:r>
        <w:rPr/>
        <w:t>túl sok volt. Eleresztette a kötelet, és lezuhant a fedélzetre. Az eséstől mindkét bokája kificamodott.</w:t>
      </w:r>
    </w:p>
    <w:p>
      <w:pPr>
        <w:pStyle w:val="Normal"/>
        <w:shd w:fill="FFFFFF" w:val="clear"/>
        <w:ind w:firstLine="284"/>
        <w:jc w:val="both"/>
        <w:rPr/>
      </w:pPr>
      <w:r>
        <w:rPr/>
        <w:t>Abban a pillanatban észre sem vette, hogy mi történt vele. A lőszer felrobbant, mindenütt repeszek röpködtek, s ami a legrosszabb, elvesztette az egyik cipőjét. Az talajt érés közben leröpült, és a fedélzetnek egy már égő részén kötött ki. Mi a kellemetlenebb, megpróbálni visszaszerezni, vagy fél cipővel a lábán a többiek után rohanni a vörösen izzó fedélzeten?</w:t>
      </w:r>
    </w:p>
    <w:p>
      <w:pPr>
        <w:pStyle w:val="Normal"/>
        <w:shd w:fill="FFFFFF" w:val="clear"/>
        <w:ind w:firstLine="284"/>
        <w:jc w:val="both"/>
        <w:rPr/>
      </w:pPr>
      <w:r>
        <w:rPr/>
        <w:t>Néhány pillanatig habozott, miközben a törzs többi tagja – akik most a horgonyfedélzeten várakoztak – kiáltottak neki, hogy siessen. Végül is utánuk vetette magát ... félig rohanva, félig bicegve, miközben úgy, ahogy arra számítani lehetett, lá</w:t>
        <w:softHyphen/>
        <w:t>bát sütötte a forró fedélzet.</w:t>
      </w:r>
    </w:p>
    <w:p>
      <w:pPr>
        <w:pStyle w:val="Normal"/>
        <w:shd w:fill="FFFFFF" w:val="clear"/>
        <w:ind w:firstLine="284"/>
        <w:jc w:val="both"/>
        <w:rPr/>
      </w:pPr>
      <w:r>
        <w:rPr/>
        <w:t xml:space="preserve">A </w:t>
      </w:r>
      <w:r>
        <w:rPr>
          <w:i/>
          <w:iCs/>
        </w:rPr>
        <w:t xml:space="preserve">Nowaki </w:t>
      </w:r>
      <w:r>
        <w:rPr/>
        <w:t>motorcsónakja a hajó mellett várakozott és mind</w:t>
        <w:softHyphen/>
        <w:t xml:space="preserve">nyájan beszálltak. De nem a rombolóra mentek, hanem a </w:t>
      </w:r>
      <w:r>
        <w:rPr>
          <w:i/>
          <w:iCs/>
        </w:rPr>
        <w:t>Na</w:t>
        <w:softHyphen/>
        <w:t xml:space="preserve">gara </w:t>
      </w:r>
      <w:r>
        <w:rPr/>
        <w:t xml:space="preserve">könnyű cirkáló felé indultak. Ez is odajött, nagyobb volt és jobban felszerelt. Ámde bár-hova mentek is, a fájdalom nem hagyta el őket. Amikor eltávolodtak az égő </w:t>
      </w:r>
      <w:r>
        <w:rPr>
          <w:i/>
          <w:iCs/>
        </w:rPr>
        <w:t>Akagi</w:t>
      </w:r>
      <w:r>
        <w:rPr>
          <w:iCs/>
        </w:rPr>
        <w:t>tól,</w:t>
      </w:r>
      <w:r>
        <w:rPr>
          <w:i/>
          <w:iCs/>
        </w:rPr>
        <w:t xml:space="preserve"> </w:t>
      </w:r>
      <w:r>
        <w:rPr/>
        <w:t>amelyet minden pillanatban egy újabb robbanás reszkettetett meg, Chuichi Yoshioka fregattkapitány úgy érezte, mintha a szí</w:t>
        <w:softHyphen/>
        <w:t>vét hagyta volna a hajón.</w:t>
      </w:r>
    </w:p>
    <w:p>
      <w:pPr>
        <w:pStyle w:val="Normal"/>
        <w:shd w:fill="FFFFFF" w:val="clear"/>
        <w:ind w:firstLine="284"/>
        <w:jc w:val="both"/>
        <w:rPr/>
      </w:pPr>
      <w:r>
        <w:rPr/>
        <w:t xml:space="preserve">11.30–kor a </w:t>
      </w:r>
      <w:r>
        <w:rPr>
          <w:i/>
          <w:iCs/>
        </w:rPr>
        <w:t xml:space="preserve">Nagara </w:t>
      </w:r>
      <w:r>
        <w:rPr/>
        <w:t>ledobta hágcsóját és Nagumo törzsével együtt felkapaszkodott rajta a fedélzetre. A tatfedélzeten Susumu Kimura ellen-tengernagy fogadta őket, a 10. romboló hajóraj parancsnoka, aki a cirkálót parancsnoki hajónak hasz</w:t>
        <w:softHyphen/>
        <w:t>nálta.</w:t>
      </w:r>
    </w:p>
    <w:p>
      <w:pPr>
        <w:pStyle w:val="Normal"/>
        <w:shd w:fill="FFFFFF" w:val="clear"/>
        <w:ind w:firstLine="284"/>
        <w:jc w:val="both"/>
        <w:rPr/>
      </w:pPr>
      <w:r>
        <w:rPr/>
        <w:t>„</w:t>
      </w:r>
      <w:r>
        <w:rPr/>
        <w:t xml:space="preserve">Kimura, ön szerint a </w:t>
      </w:r>
      <w:r>
        <w:rPr>
          <w:i/>
          <w:iCs/>
        </w:rPr>
        <w:t xml:space="preserve">Nagara </w:t>
      </w:r>
      <w:r>
        <w:rPr/>
        <w:t xml:space="preserve">tudná vontatni az </w:t>
      </w:r>
      <w:r>
        <w:rPr>
          <w:i/>
          <w:iCs/>
        </w:rPr>
        <w:t>Akagi</w:t>
      </w:r>
      <w:r>
        <w:rPr>
          <w:iCs/>
        </w:rPr>
        <w:t>t”</w:t>
      </w:r>
      <w:r>
        <w:rPr/>
        <w:t xml:space="preserve"> – ezek voltak Nagumo első szavai.</w:t>
      </w:r>
    </w:p>
    <w:p>
      <w:pPr>
        <w:pStyle w:val="Normal"/>
        <w:shd w:fill="FFFFFF" w:val="clear"/>
        <w:ind w:firstLine="284"/>
        <w:jc w:val="both"/>
        <w:rPr/>
      </w:pPr>
      <w:r>
        <w:rPr/>
        <w:t>„</w:t>
      </w:r>
      <w:r>
        <w:rPr/>
        <w:t xml:space="preserve">Ez nehéz lenne” – felelte Kimura tapintatosan válogatva meg szavait –, tekintettel az </w:t>
      </w:r>
      <w:r>
        <w:rPr>
          <w:i/>
          <w:iCs/>
        </w:rPr>
        <w:t xml:space="preserve">Akagi </w:t>
      </w:r>
      <w:r>
        <w:rPr/>
        <w:t>mostani helyzetére.”</w:t>
      </w:r>
    </w:p>
    <w:p>
      <w:pPr>
        <w:pStyle w:val="Normal"/>
        <w:shd w:fill="FFFFFF" w:val="clear"/>
        <w:spacing w:before="0" w:after="480"/>
        <w:ind w:firstLine="284"/>
        <w:jc w:val="both"/>
        <w:rPr/>
      </w:pPr>
      <w:r>
        <w:rPr/>
        <w:t>Kusaka azonnal a parancsnoki hídhoz ment, hogy Nagumo számára kitűzzön egy altengernagyi zászlót. De kiderült, hogy ilyen zászló nincs a fedélzeten, ezért fogta azt a zászlót, ame</w:t>
        <w:softHyphen/>
        <w:t>lyet Kimura mint ellentengernagy használt. Ez ugyanolyan volt, mint a Nagumóé, azzal a különbséggel, hogy alján egy vörös keresztcsík szegélyezte. Ezt leszakították, és ami meg-maradt, felhúzták az árbocrúdra. Kissé rongyos volt, de bizo</w:t>
        <w:softHyphen/>
        <w:t>nyára nem rosszabb, mint maga a flotta.</w:t>
      </w:r>
    </w:p>
    <w:p>
      <w:pPr>
        <w:pStyle w:val="Normal"/>
        <w:shd w:fill="FFFFFF" w:val="clear"/>
        <w:ind w:firstLine="284"/>
        <w:jc w:val="both"/>
        <w:rPr/>
      </w:pPr>
      <w:r>
        <w:rPr/>
        <w:t>Isoroku Yamamoto tengernagy nyilvánvalóan sokkal jobban érezte magát. Az előző napi rosszullét után ezen a reg</w:t>
        <w:softHyphen/>
        <w:t xml:space="preserve">gelen a szokásos reggelijét fogyasztotta – főtt rizst, </w:t>
      </w:r>
      <w:r>
        <w:rPr>
          <w:i/>
          <w:iCs/>
        </w:rPr>
        <w:t xml:space="preserve">miso </w:t>
      </w:r>
      <w:r>
        <w:rPr/>
        <w:t>(bab) levest, tojást és szárított halat. Láthatóan hiúsága is a régi. A törzs tagjainak többsége gyakorlóruhát vagy a szabályos ké</w:t>
        <w:softHyphen/>
        <w:t>ket viselte (néhány piperkőc angol divatú sortot), de a főpa</w:t>
        <w:softHyphen/>
        <w:t>rancsnok törzsfőnökével és Takayanagi sorhajókapitánnyal együtt kikeményített fehérben pompázott. Yamamoto még kesztyűt is viselt.</w:t>
      </w:r>
    </w:p>
    <w:p>
      <w:pPr>
        <w:pStyle w:val="Normal"/>
        <w:shd w:fill="FFFFFF" w:val="clear"/>
        <w:ind w:firstLine="284"/>
        <w:jc w:val="both"/>
        <w:rPr/>
      </w:pPr>
      <w:r>
        <w:rPr/>
        <w:t xml:space="preserve">Most a nagy </w:t>
      </w:r>
      <w:r>
        <w:rPr>
          <w:i/>
          <w:iCs/>
        </w:rPr>
        <w:t xml:space="preserve">Yamato </w:t>
      </w:r>
      <w:r>
        <w:rPr/>
        <w:t>parancsnoki hídján áll, jelentéseket fo</w:t>
        <w:softHyphen/>
        <w:t>gad, kémleli a tengert, és alkalmasint egy pillantást vet a főerő 18 hajójára is. Reggel 7 óra, és mintegy 450 mérfölddel Na</w:t>
        <w:softHyphen/>
        <w:t>gumo anyahajói mögött vonulnak.</w:t>
      </w:r>
    </w:p>
    <w:p>
      <w:pPr>
        <w:pStyle w:val="Normal"/>
        <w:shd w:fill="FFFFFF" w:val="clear"/>
        <w:ind w:firstLine="284"/>
        <w:jc w:val="both"/>
        <w:rPr/>
      </w:pPr>
      <w:r>
        <w:rPr/>
        <w:t>Eddig nem sok izgalom volt. Nagumo még mindig rádióti</w:t>
        <w:softHyphen/>
        <w:t xml:space="preserve">lalom mellett tevékenykedett, és a </w:t>
      </w:r>
      <w:r>
        <w:rPr>
          <w:i/>
          <w:iCs/>
        </w:rPr>
        <w:t>Yamató</w:t>
      </w:r>
      <w:r>
        <w:rPr>
          <w:iCs/>
        </w:rPr>
        <w:t xml:space="preserve">n </w:t>
      </w:r>
      <w:r>
        <w:rPr/>
        <w:t>levők csak azt tud</w:t>
        <w:softHyphen/>
        <w:t>ták, amit a repülőgépek lehallgatása útján el tudtak csípni. Értesültek róla, hogy egy PBY megtalálta az anyahajókat ... hogy Tomonaga újabb csapást akart ... hogy a Midwayen ál</w:t>
        <w:softHyphen/>
        <w:t xml:space="preserve">lomásozó gépek támadtak. És 7 óra 28 perckor hallották a </w:t>
      </w:r>
      <w:r>
        <w:rPr>
          <w:i/>
          <w:iCs/>
        </w:rPr>
        <w:t xml:space="preserve">Tone </w:t>
      </w:r>
      <w:r>
        <w:rPr/>
        <w:t>4–es szá-mú gépének a jelentését, amely szerint az ameri</w:t>
        <w:softHyphen/>
        <w:t>kai hajók már megjelentek a térségben.</w:t>
      </w:r>
    </w:p>
    <w:p>
      <w:pPr>
        <w:pStyle w:val="Normal"/>
        <w:shd w:fill="FFFFFF" w:val="clear"/>
        <w:ind w:firstLine="284"/>
        <w:jc w:val="both"/>
        <w:rPr/>
      </w:pPr>
      <w:r>
        <w:rPr/>
        <w:t>Figyelembe véve azt, hogy minden tervük pontosan az el</w:t>
        <w:softHyphen/>
        <w:t>lenkező feltéte-lezésre épült, a tengernagy és törzse meglepően könnyen alkalmazkodott az új helyzethez. Korántsem riadtak meg, sőt elégedettek voltak. Ha az ameri-kai flotta már kifu</w:t>
        <w:softHyphen/>
        <w:t xml:space="preserve">tott, annál hamarabb elintézik. És amikor a </w:t>
      </w:r>
      <w:r>
        <w:rPr>
          <w:i/>
          <w:iCs/>
        </w:rPr>
        <w:t xml:space="preserve">Tone </w:t>
      </w:r>
      <w:r>
        <w:rPr/>
        <w:t>gépe azt je</w:t>
        <w:softHyphen/>
        <w:t>lentette, hogy „... az anyahajónak látszik”, még izgatottabbak lettek. Kuroshima sorhajókapitány mindenkit megnyugtatott, hogy Nagumónak pontosan erre az eshetőségre van tartalékban egy torpedóvetőkből álló csoportja.</w:t>
      </w:r>
    </w:p>
    <w:p>
      <w:pPr>
        <w:pStyle w:val="Normal"/>
        <w:shd w:fill="FFFFFF" w:val="clear"/>
        <w:ind w:firstLine="284"/>
        <w:jc w:val="both"/>
        <w:rPr/>
      </w:pPr>
      <w:r>
        <w:rPr/>
        <w:t>„</w:t>
      </w:r>
      <w:r>
        <w:rPr/>
        <w:t>Minden úgy történt, ahogy kívántuk” – gondolta Watanabe fregatt-kapitány, a hadműveleti törzs tagja. Semmi, ami a következő két óra alatt történt, nem változtatott vélemé</w:t>
        <w:softHyphen/>
        <w:t>nyén. Mostanára Nagumo bekapcsolta rádióját, és bár csak két ízben volt közvetlen összeköttetésben Yamamo-tóval, a helyzet teljesen biztató volt: sok csapást kapott, nem szenve</w:t>
        <w:softHyphen/>
        <w:t xml:space="preserve">dett sérülést, szorosan az ellenséges flotta nyomában van. </w:t>
      </w:r>
    </w:p>
    <w:p>
      <w:pPr>
        <w:pStyle w:val="Normal"/>
        <w:shd w:fill="FFFFFF" w:val="clear"/>
        <w:ind w:firstLine="284"/>
        <w:jc w:val="both"/>
        <w:rPr/>
      </w:pPr>
      <w:r>
        <w:rPr/>
        <w:t>Aztán nem sokkal 10 óra 30 perc előtt egy teljesen váratlan üzenet érkezett a rádiószobából. Watanabe vette a beszélő csövön keresztül – ezzel kapcsolatban nem volt semmilyen formális előírás – éppen az imént lehallgattak valamit, amiről a rádiószoba úgy gondolta, hogy azonnal értesíteni kell a pa</w:t>
        <w:softHyphen/>
        <w:t xml:space="preserve">rancsnoki hidat. Egy hadaró hang jelentette: „Az </w:t>
      </w:r>
      <w:r>
        <w:rPr>
          <w:i/>
          <w:iCs/>
        </w:rPr>
        <w:t xml:space="preserve">Akagi </w:t>
      </w:r>
      <w:r>
        <w:rPr/>
        <w:t>ég!” Watanabe a parancsnoki harcálláspontra rohant, és a hírt magával Yamamoto tengernaggyal közölte. A tengernagy megkérdezte Kuroshima sorhajókapitányt, nem lenne-e bölcs dolog megtudni, hogy az anyahajók végrehajtották-e az ame</w:t>
        <w:softHyphen/>
        <w:t>rikai flotta elleni torpedócsapásokat. Ha ezt nem tették meg, akkor baj lehet.</w:t>
      </w:r>
    </w:p>
    <w:p>
      <w:pPr>
        <w:pStyle w:val="Normal"/>
        <w:shd w:fill="FFFFFF" w:val="clear"/>
        <w:ind w:firstLine="284"/>
        <w:jc w:val="both"/>
        <w:rPr/>
      </w:pPr>
      <w:r>
        <w:rPr/>
        <w:t>Erre nincs szükség, mondta Kuroshima. A támadást, ter</w:t>
        <w:softHyphen/>
        <w:t xml:space="preserve">mészetesen, végrehajtották. Ez mind benne van az ő tervében. </w:t>
      </w:r>
    </w:p>
    <w:p>
      <w:pPr>
        <w:pStyle w:val="Normal"/>
        <w:shd w:fill="FFFFFF" w:val="clear"/>
        <w:ind w:firstLine="284"/>
        <w:jc w:val="both"/>
        <w:rPr/>
      </w:pPr>
      <w:r>
        <w:rPr/>
        <w:t xml:space="preserve">További rádióforgalmazást hallgattak le – tűz a </w:t>
      </w:r>
      <w:r>
        <w:rPr>
          <w:i/>
          <w:iCs/>
        </w:rPr>
        <w:t>Kagá</w:t>
      </w:r>
      <w:r>
        <w:rPr>
          <w:iCs/>
        </w:rPr>
        <w:t xml:space="preserve">n </w:t>
      </w:r>
      <w:r>
        <w:rPr/>
        <w:t xml:space="preserve">és a </w:t>
      </w:r>
      <w:r>
        <w:rPr>
          <w:i/>
          <w:iCs/>
        </w:rPr>
        <w:t>Soryu</w:t>
      </w:r>
      <w:r>
        <w:rPr>
          <w:iCs/>
        </w:rPr>
        <w:t xml:space="preserve">n </w:t>
      </w:r>
      <w:r>
        <w:rPr/>
        <w:t xml:space="preserve">is. Mégis, Yamamoto törzse nem aggódott különösebben. Nincs ok feltéte-lezni, hogy a sérülés komoly ... a hajók tevékenységük közben szükség-szerűen találatokat kapnak ... </w:t>
      </w:r>
      <w:r>
        <w:rPr>
          <w:i/>
          <w:iCs/>
        </w:rPr>
        <w:t>Hiryu</w:t>
      </w:r>
      <w:r>
        <w:rPr>
          <w:iCs/>
        </w:rPr>
        <w:t>nak</w:t>
      </w:r>
      <w:r>
        <w:rPr>
          <w:i/>
          <w:iCs/>
        </w:rPr>
        <w:t xml:space="preserve"> </w:t>
      </w:r>
      <w:r>
        <w:rPr/>
        <w:t>nincs baja ... az igazi csata még csak most kezdődik.</w:t>
      </w:r>
    </w:p>
    <w:p>
      <w:pPr>
        <w:pStyle w:val="Normal"/>
        <w:shd w:fill="FFFFFF" w:val="clear"/>
        <w:ind w:firstLine="284"/>
        <w:jc w:val="both"/>
        <w:rPr/>
      </w:pPr>
      <w:r>
        <w:rPr/>
        <w:t xml:space="preserve">10 óra 50 perckor a </w:t>
      </w:r>
      <w:r>
        <w:rPr>
          <w:i/>
          <w:iCs/>
        </w:rPr>
        <w:t xml:space="preserve">Yamato </w:t>
      </w:r>
      <w:r>
        <w:rPr/>
        <w:t>híradófőnöke felrohant a hídra, és egy újabb üzenetet nyújtott át Wada fregattkapitánynak, Yamamoto jelzőtisztjének. Az egy pillantást vetett rá, majd némán átadta Ugaki tengernagynak, a törzsfőnöknek. Az ugyanígy tett, és ugyanolyan némán átadta a főparancs-noknak.</w:t>
      </w:r>
    </w:p>
    <w:p>
      <w:pPr>
        <w:pStyle w:val="Normal"/>
        <w:shd w:fill="FFFFFF" w:val="clear"/>
        <w:ind w:firstLine="284"/>
        <w:jc w:val="both"/>
        <w:rPr/>
      </w:pPr>
      <w:r>
        <w:rPr/>
        <w:t xml:space="preserve">Az üzenet Abe Hiroaki ellentengernagytól, a </w:t>
      </w:r>
      <w:r>
        <w:rPr>
          <w:i/>
          <w:iCs/>
        </w:rPr>
        <w:t>Toné</w:t>
      </w:r>
      <w:r>
        <w:rPr>
          <w:iCs/>
        </w:rPr>
        <w:t xml:space="preserve">ról </w:t>
      </w:r>
      <w:r>
        <w:rPr/>
        <w:t>jött. Mint a csapás-mérő erő rangban következő parancsnoka automatikusan átvette a parancs-</w:t>
      </w:r>
      <w:r>
        <w:rPr>
          <w:spacing w:val="-2"/>
        </w:rPr>
        <w:t>nokságot, mialatt Nagumo zász</w:t>
        <w:softHyphen/>
        <w:t xml:space="preserve">lóját áthelyezte a </w:t>
      </w:r>
      <w:r>
        <w:rPr>
          <w:i/>
          <w:iCs/>
          <w:spacing w:val="-2"/>
        </w:rPr>
        <w:t>Nagará</w:t>
      </w:r>
      <w:r>
        <w:rPr>
          <w:iCs/>
          <w:spacing w:val="-2"/>
        </w:rPr>
        <w:t>ra.</w:t>
      </w:r>
      <w:r>
        <w:rPr>
          <w:i/>
          <w:iCs/>
          <w:spacing w:val="-2"/>
        </w:rPr>
        <w:t xml:space="preserve"> </w:t>
      </w:r>
      <w:r>
        <w:rPr>
          <w:spacing w:val="-2"/>
        </w:rPr>
        <w:t>Abe nem kertelt:</w:t>
      </w:r>
    </w:p>
    <w:p>
      <w:pPr>
        <w:pStyle w:val="Normal"/>
        <w:shd w:fill="FFFFFF" w:val="clear"/>
        <w:ind w:firstLine="284"/>
        <w:jc w:val="both"/>
        <w:rPr/>
      </w:pPr>
      <w:r>
        <w:rPr/>
        <w:t xml:space="preserve">A </w:t>
      </w:r>
      <w:r>
        <w:rPr>
          <w:i/>
          <w:iCs/>
        </w:rPr>
        <w:t xml:space="preserve">Kaga, </w:t>
      </w:r>
      <w:r>
        <w:rPr/>
        <w:t xml:space="preserve">a </w:t>
      </w:r>
      <w:r>
        <w:rPr>
          <w:i/>
          <w:iCs/>
        </w:rPr>
        <w:t xml:space="preserve">Soryu </w:t>
      </w:r>
      <w:r>
        <w:rPr/>
        <w:t xml:space="preserve">és az </w:t>
      </w:r>
      <w:r>
        <w:rPr>
          <w:i/>
          <w:iCs/>
        </w:rPr>
        <w:t xml:space="preserve">Akagi </w:t>
      </w:r>
      <w:r>
        <w:rPr/>
        <w:t xml:space="preserve">fedélzetén tűz tombol, azoknak a támadásoknak a következtében, amelyet szárazföldön és anyahajón állomásozó támadó gépek hajtottak végre ellenük. Azt tervezzük, hogy a </w:t>
      </w:r>
      <w:r>
        <w:rPr>
          <w:i/>
          <w:iCs/>
        </w:rPr>
        <w:t>Hiryu</w:t>
      </w:r>
      <w:r>
        <w:rPr>
          <w:iCs/>
        </w:rPr>
        <w:t xml:space="preserve">t </w:t>
      </w:r>
      <w:r>
        <w:rPr/>
        <w:t>bevetjük az ellenséges anyahajók ellen. Jelenleg ideiglenesen visszavonulunk észak felé, és ren</w:t>
        <w:softHyphen/>
        <w:t>dezzük erőinket ...</w:t>
      </w:r>
    </w:p>
    <w:p>
      <w:pPr>
        <w:pStyle w:val="Normal"/>
        <w:shd w:fill="FFFFFF" w:val="clear"/>
        <w:spacing w:before="0" w:after="480"/>
        <w:ind w:firstLine="284"/>
        <w:jc w:val="both"/>
        <w:rPr/>
      </w:pPr>
      <w:r>
        <w:rPr>
          <w:spacing w:val="-2"/>
        </w:rPr>
        <w:t>Yamamoto szó nélkül visszaadta. Olyan volt, mintha ká</w:t>
        <w:softHyphen/>
        <w:t>bult lenne. Noda,</w:t>
      </w:r>
      <w:r>
        <w:rPr/>
        <w:t xml:space="preserve"> az írnoka, aki arcát vizsgálta, hogy leolvas</w:t>
        <w:softHyphen/>
        <w:t>son róla valamit, úgy érezte, hogy teljesen „fagyos” – még a szempillája sem rebbent.</w:t>
      </w:r>
    </w:p>
    <w:p>
      <w:pPr>
        <w:pStyle w:val="Normal"/>
        <w:shd w:fill="FFFFFF" w:val="clear"/>
        <w:ind w:firstLine="284"/>
        <w:jc w:val="both"/>
        <w:rPr/>
      </w:pPr>
      <w:r>
        <w:rPr/>
        <w:t xml:space="preserve">Abe tengernagy a főparancsnoknak küldött rádióüzenettel egy időben Yamaguchi tengernagynak is üzenetet küldött a </w:t>
      </w:r>
      <w:r>
        <w:rPr>
          <w:i/>
          <w:iCs/>
        </w:rPr>
        <w:t>Hiryu</w:t>
      </w:r>
      <w:r>
        <w:rPr>
          <w:iCs/>
        </w:rPr>
        <w:t>ra,</w:t>
      </w:r>
      <w:r>
        <w:rPr>
          <w:i/>
          <w:iCs/>
        </w:rPr>
        <w:t xml:space="preserve"> </w:t>
      </w:r>
      <w:r>
        <w:rPr/>
        <w:t>amely észak felé már eltűnt a láthatáron. „Támadja meg az ellenséges anyahajókat” – így szólt a parancs.</w:t>
      </w:r>
    </w:p>
    <w:p>
      <w:pPr>
        <w:pStyle w:val="Normal"/>
        <w:shd w:fill="FFFFFF" w:val="clear"/>
        <w:ind w:firstLine="284"/>
        <w:jc w:val="both"/>
        <w:rPr/>
      </w:pPr>
      <w:r>
        <w:rPr/>
        <w:t>Ezt Yamaguchinak nem kellett mondani. Ezt akarta tenni egész délelőtt. Miután egy pillantást vetett a távolba, a hajó tatja mögött gomolygó füstre, már kiadta a parancsokat. Egy</w:t>
        <w:softHyphen/>
        <w:t>szerűen visszajelzett Abénak: „Most minden gépünk felszáll, hogy megsemmisítsék az ellenség anyahajóit.”</w:t>
      </w:r>
    </w:p>
    <w:p>
      <w:pPr>
        <w:pStyle w:val="Normal"/>
        <w:shd w:fill="FFFFFF" w:val="clear"/>
        <w:ind w:firstLine="284"/>
        <w:jc w:val="both"/>
        <w:rPr/>
      </w:pPr>
      <w:r>
        <w:rPr>
          <w:spacing w:val="-2"/>
        </w:rPr>
        <w:t xml:space="preserve">A </w:t>
      </w:r>
      <w:r>
        <w:rPr>
          <w:i/>
          <w:iCs/>
          <w:spacing w:val="-2"/>
        </w:rPr>
        <w:t xml:space="preserve">Hiryu </w:t>
      </w:r>
      <w:r>
        <w:rPr>
          <w:spacing w:val="-2"/>
        </w:rPr>
        <w:t>fedélzetén az emberek ide–oda rohangáltak, hogy felkészüljenek.</w:t>
      </w:r>
      <w:r>
        <w:rPr/>
        <w:t xml:space="preserve"> Ha volt valaki a legénység között, aki nem tud</w:t>
        <w:softHyphen/>
        <w:t>ta, milyen válságos helyzetben vannak, hamarosan megkapta a felvilágosítást. A hangszóró tömören ismertette a másik há</w:t>
        <w:softHyphen/>
        <w:t xml:space="preserve">rom anyahajót ért kárt, és bejelentette, hogy „most a </w:t>
      </w:r>
      <w:r>
        <w:rPr>
          <w:i/>
          <w:iCs/>
        </w:rPr>
        <w:t>Hiryu</w:t>
      </w:r>
      <w:r>
        <w:rPr>
          <w:iCs/>
        </w:rPr>
        <w:t xml:space="preserve">n </w:t>
      </w:r>
      <w:r>
        <w:rPr/>
        <w:t>a sor, hogy folytassa a harcot Japán nagyobb dicsőségéért”</w:t>
      </w:r>
    </w:p>
    <w:p>
      <w:pPr>
        <w:pStyle w:val="Normal"/>
        <w:shd w:fill="FFFFFF" w:val="clear"/>
        <w:ind w:firstLine="284"/>
        <w:jc w:val="both"/>
        <w:rPr/>
      </w:pPr>
      <w:r>
        <w:rPr/>
        <w:t>Kawaguchi fregattkapitány, a repülőfőnök elkészítette a tá</w:t>
        <w:softHyphen/>
        <w:t>madás tervét. Az ideális, természetesen, az lenne, ha mind a zuhanóbombázók, mind a torpedóvető gépek együtt menné</w:t>
        <w:softHyphen/>
        <w:t>nek, hogy egybehangolt csapást mérjenek. Ámde ahhoz, hogy a Midwaytől visszatért gépekre visszaszereljék a torpe-dókat, egy órára lenne szükség, és nincs idő az ilyen játékokra. A zuhanó-bombázók készen voltak, így rögtön indulnak. A torpe</w:t>
        <w:softHyphen/>
        <w:t>dóvető gépek majd később követik őket. A legfontosabb a tá</w:t>
        <w:softHyphen/>
        <w:t>madás – bármilyen támadás – olyan gyorsan, amilyen gyorsan csak lehetséges.</w:t>
      </w:r>
    </w:p>
    <w:p>
      <w:pPr>
        <w:pStyle w:val="Normal"/>
        <w:shd w:fill="FFFFFF" w:val="clear"/>
        <w:ind w:firstLine="284"/>
        <w:jc w:val="both"/>
        <w:rPr/>
      </w:pPr>
      <w:r>
        <w:rPr/>
        <w:t>Michio Kobayashi százados ezt jól megértette, ő fogja ve</w:t>
        <w:softHyphen/>
        <w:t>zetni a zuhanó-bombázókat, és személye szerencsés választás volt. Pearl Harbor–i veterán, és az első napok óta a repülőknél szolgált. Magas termetű, hallgatag ember, magabiztos pa</w:t>
        <w:softHyphen/>
        <w:t>rancsnok, olyan, akiben Kawaguchi megbízhatott. Csak az a baj, hogy kis egységében mindössze 18 zuhanóbombázó volt.</w:t>
      </w:r>
    </w:p>
    <w:p>
      <w:pPr>
        <w:pStyle w:val="Normal"/>
        <w:shd w:fill="FFFFFF" w:val="clear"/>
        <w:ind w:firstLine="284"/>
        <w:jc w:val="both"/>
        <w:rPr/>
      </w:pPr>
      <w:r>
        <w:rPr>
          <w:spacing w:val="-2"/>
        </w:rPr>
        <w:t>Vadászkíséret szempontjából még rosszabbul álltak. Túl sokat használtak</w:t>
      </w:r>
      <w:r>
        <w:rPr/>
        <w:t xml:space="preserve"> fel belőlük az anyahajók fedezésére a reggeli támadások alatt. Most Kawaguchi mindössze hat Zérót tu</w:t>
        <w:softHyphen/>
        <w:t>dott összekaparni.</w:t>
      </w:r>
    </w:p>
    <w:p>
      <w:pPr>
        <w:pStyle w:val="Normal"/>
        <w:shd w:fill="FFFFFF" w:val="clear"/>
        <w:ind w:firstLine="284"/>
        <w:jc w:val="both"/>
        <w:rPr/>
      </w:pPr>
      <w:r>
        <w:rPr/>
        <w:t>10 óra 50 percre minden készen állt. A zuhanóbombázók pi</w:t>
        <w:softHyphen/>
        <w:t>lótái kiraj-zottak az eligazítószobából, mint mindig, utána azonban szokatlan lépés következett. Mielőtt gépre ültek vol</w:t>
        <w:softHyphen/>
        <w:t>na, egybegyűltek a repülőfedélzeten a parancsnoki híd alatt, és Yamaguchi tengernagy rövid beszédet intézett hozzájuk. Elmondta, mindnyájan tudják, milyen „kritikus” a helyzet – már csak ők maradtak meg –-, ezért minden az ő erőfeszítéseiktől függ. Éppen ezért – hangsúlyozta – kíméletlennek kell lenniük. Lehet, hogy kísértésük lesz meggondolatlan cseleke</w:t>
        <w:softHyphen/>
        <w:t>detek elkövetésére, de Japán reményei az ő hidegvérüktől és jártasságuktól függnek.</w:t>
      </w:r>
    </w:p>
    <w:p>
      <w:pPr>
        <w:pStyle w:val="Normal"/>
        <w:shd w:fill="FFFFFF" w:val="clear"/>
        <w:ind w:firstLine="284"/>
        <w:jc w:val="both"/>
        <w:rPr/>
      </w:pPr>
      <w:r>
        <w:rPr>
          <w:spacing w:val="-2"/>
        </w:rPr>
        <w:t>A kis csoport szétoszlott, és a 18 ember elindult gépéhez, amint a motorok</w:t>
      </w:r>
      <w:r>
        <w:rPr/>
        <w:t xml:space="preserve"> járni kezdtek. Kawaguchi fregattkapitány ösztönösen odarohant akadémiai évfolyamtársához, Takenori Kondo századoshoz, az egyik bombázó raj-parancsnoká</w:t>
        <w:softHyphen/>
        <w:t>hoz. Kezet ráztak, miközben Kawaguchi buzdította barátját. „Megteszem, ami tőlem telik” – mondta Kondo mosolyogva. Utána vissza-intett, és felszállt.</w:t>
      </w:r>
    </w:p>
    <w:p>
      <w:pPr>
        <w:pStyle w:val="Normal"/>
        <w:shd w:fill="FFFFFF" w:val="clear"/>
        <w:ind w:firstLine="284"/>
        <w:jc w:val="both"/>
        <w:rPr/>
      </w:pPr>
      <w:r>
        <w:rPr/>
        <w:t>10 óra 54 perckor az első Zérók dübörögve elhagyták a fe</w:t>
        <w:softHyphen/>
        <w:t>délzetet, és 10 óra 58 percre minden gép a levegőben volt. Nem vesztegették az időt arra, hogy felhúzzanak és körözze</w:t>
        <w:softHyphen/>
        <w:t>nek; minden perc számított, gyorsan távoztak kelet felé.</w:t>
      </w:r>
    </w:p>
    <w:p>
      <w:pPr>
        <w:sectPr>
          <w:headerReference w:type="even" r:id="rId54"/>
          <w:headerReference w:type="default" r:id="rId55"/>
          <w:footerReference w:type="even" r:id="rId56"/>
          <w:footerReference w:type="default" r:id="rId57"/>
          <w:type w:val="nextPage"/>
          <w:pgSz w:w="8391" w:h="11906"/>
          <w:pgMar w:left="1134" w:right="1134" w:gutter="0" w:header="0" w:top="1418" w:footer="708" w:bottom="1418"/>
          <w:pgNumType w:fmt="decimal"/>
          <w:formProt w:val="false"/>
          <w:textDirection w:val="lrTb"/>
          <w:docGrid w:type="default" w:linePitch="360" w:charSpace="0"/>
        </w:sectPr>
        <w:pStyle w:val="Normal"/>
        <w:shd w:fill="FFFFFF" w:val="clear"/>
        <w:ind w:firstLine="284"/>
        <w:jc w:val="both"/>
        <w:rPr/>
      </w:pPr>
      <w:r>
        <w:rPr/>
        <w:t>Kawaguchi fregattkapitány, aki a repülőparancsnoki harc</w:t>
        <w:softHyphen/>
        <w:t>álláspontról figyelte őket, bosszúért imádkozott.</w:t>
      </w:r>
    </w:p>
    <w:p>
      <w:pPr>
        <w:pStyle w:val="Normal"/>
        <w:spacing w:before="0" w:after="240"/>
        <w:rPr>
          <w:i/>
          <w:i/>
        </w:rPr>
      </w:pPr>
      <w:r>
        <w:rPr>
          <w:i/>
        </w:rPr>
        <w:t>9. FEJEZET</w:t>
      </w:r>
    </w:p>
    <w:p>
      <w:pPr>
        <w:pStyle w:val="Normal"/>
        <w:numPr>
          <w:ilvl w:val="0"/>
          <w:numId w:val="0"/>
        </w:numPr>
        <w:shd w:fill="FFFFFF" w:val="clear"/>
        <w:spacing w:before="0" w:after="480"/>
        <w:jc w:val="both"/>
        <w:outlineLvl w:val="0"/>
        <w:rPr>
          <w:b/>
          <w:b/>
          <w:sz w:val="28"/>
          <w:szCs w:val="28"/>
        </w:rPr>
      </w:pPr>
      <w:r>
        <w:rPr>
          <w:b/>
          <w:sz w:val="28"/>
          <w:szCs w:val="28"/>
        </w:rPr>
        <w:t>HALOTT A VÍZBEN</w:t>
      </w:r>
    </w:p>
    <w:p>
      <w:pPr>
        <w:pStyle w:val="Normal"/>
        <w:shd w:fill="FFFFFF" w:val="clear"/>
        <w:spacing w:before="0" w:after="240"/>
        <w:jc w:val="both"/>
        <w:rPr/>
      </w:pPr>
      <w:r>
        <w:rPr/>
        <w:t xml:space="preserve">Csak két óra telt el azóta, hogy Wade McClusky eltávozott az </w:t>
      </w:r>
      <w:r>
        <w:rPr>
          <w:i/>
          <w:iCs/>
        </w:rPr>
        <w:t xml:space="preserve">Enterprise </w:t>
      </w:r>
      <w:r>
        <w:rPr/>
        <w:t>zuhanóbombázóival, mégis örökkévalóságnak tűnt Leonard Dow fregatt-kapitány számára. Mint Spruance hír</w:t>
        <w:softHyphen/>
        <w:t>adófőnöke, „Ham" Dow a csapás eredményeit olyan gyorsan akarta megtudni, mint bárki más, de semmit sem tudott, leg</w:t>
        <w:softHyphen/>
        <w:t>feljebb azt, hogy McClusky már régóta késik. 9 óra 20 perckor el kellett érnie a japánokat, már 10 óra, és még semmi hír sincs felőle.</w:t>
      </w:r>
    </w:p>
    <w:p>
      <w:pPr>
        <w:pStyle w:val="Normal"/>
        <w:shd w:fill="FFFFFF" w:val="clear"/>
        <w:ind w:firstLine="284"/>
        <w:jc w:val="both"/>
        <w:rPr/>
      </w:pPr>
      <w:r>
        <w:rPr/>
        <w:t xml:space="preserve">Ami a helyzetet még inkább nehezítette, a rádióvétel rossz volt – egy </w:t>
      </w:r>
      <w:r>
        <w:rPr>
          <w:spacing w:val="-2"/>
        </w:rPr>
        <w:t xml:space="preserve">sereg légköri zavar és hangkimaradás –, és egy őrült az Aleutokon állandóan </w:t>
      </w:r>
      <w:r>
        <w:rPr/>
        <w:t>lényegtelen üzeneteket adott, ame</w:t>
        <w:softHyphen/>
        <w:t>lyeket a csendes</w:t>
      </w:r>
      <w:r>
        <w:rPr>
          <w:spacing w:val="-4"/>
        </w:rPr>
        <w:t>–</w:t>
      </w:r>
      <w:r>
        <w:rPr/>
        <w:t xml:space="preserve">óceáni főparancsnokság kötelességszerűen közvetített az </w:t>
      </w:r>
      <w:r>
        <w:rPr>
          <w:i/>
          <w:iCs/>
        </w:rPr>
        <w:t xml:space="preserve">Enterprise </w:t>
      </w:r>
      <w:r>
        <w:rPr/>
        <w:t>tájékoztatása céljából. Dow végül kérte Pearlt, hogy álljon le. Ha nem tudja hallani McCluskyt, legalább megkíméli magát ettől a felesleges ostobaságtól.</w:t>
      </w:r>
    </w:p>
    <w:p>
      <w:pPr>
        <w:pStyle w:val="Normal"/>
        <w:shd w:fill="FFFFFF" w:val="clear"/>
        <w:ind w:firstLine="284"/>
        <w:jc w:val="both"/>
        <w:rPr/>
      </w:pPr>
      <w:r>
        <w:rPr/>
        <w:t>Az egész hajón – valójában az egész köteléknél – minden rendű és rangú személyzet körében nagy volt a feszültség. Bromfield Nichol korvett-kapitány, Spruance hadműveleti tisztje annak az embernek a „szörnyű aggodalmát” érezte, aki nyakig benne van a tervezésben. Wilmer Rawie főhadnagy, egy fiatal pilóta, akit nem osztottak be a csapásmérő egységbe, azt az ürességet érezte, ami abból ered, hogy a bajban nincs együtt barátaival.</w:t>
      </w:r>
    </w:p>
    <w:p>
      <w:pPr>
        <w:pStyle w:val="Normal"/>
        <w:shd w:fill="FFFFFF" w:val="clear"/>
        <w:ind w:firstLine="284"/>
        <w:jc w:val="both"/>
        <w:rPr/>
      </w:pPr>
      <w:r>
        <w:rPr/>
        <w:t xml:space="preserve">A </w:t>
      </w:r>
      <w:r>
        <w:rPr>
          <w:i/>
          <w:iCs/>
        </w:rPr>
        <w:t xml:space="preserve">Monaghan </w:t>
      </w:r>
      <w:r>
        <w:rPr/>
        <w:t>kísérő rombolón egy Robert Gillette nevű zöld</w:t>
        <w:softHyphen/>
        <w:t>fülű hadnagy idegesen állt, és a többiekhez hasonlóan nyugta</w:t>
        <w:softHyphen/>
        <w:t>lankodott. Ekkor észrevette a parancsnokot, Bill Burford korvettkapitányt, mélyen elmerülve egy könyvben. Burfordban megvolt a képesség, hogy mindig ott legyen a dolgok sűrűjében (Pearl Harbornál legázolt egy törpe tengeralattjárót), és Gillette azt hitte, hogy most az utolsó simításokat végzi a harc előtt. Amikor közelebbről szemügyre vette, felfedezte, hogy a korvettkapitány, aki éppen olyan rendíthetetlen volt, mint mindig, egy pikáns képekkel illusztrált köny-vön szórakozik.</w:t>
      </w:r>
    </w:p>
    <w:p>
      <w:pPr>
        <w:pStyle w:val="Normal"/>
        <w:shd w:fill="FFFFFF" w:val="clear"/>
        <w:ind w:firstLine="284"/>
        <w:jc w:val="both"/>
        <w:rPr/>
      </w:pPr>
      <w:r>
        <w:rPr/>
        <w:t>10 óra 5 perckor véget ért a hosszú várakozás. A statikus elektromos-sággal telített levegőn keresztül üzenet érkezett McCluskytól, hogy végre felvette a harcérintkezést az ellen</w:t>
        <w:softHyphen/>
        <w:t>séggel. Utána azonban mindenki azt gondolhatta, amit akart. Újabb néhány perc légköri zavar, 10 óra 8 perckor Miles Browning izgatott hangja hallatszott a rádióból: „Azonnal tá</w:t>
        <w:softHyphen/>
        <w:t>madni!” Mire újabb légköri zavar.</w:t>
      </w:r>
    </w:p>
    <w:p>
      <w:pPr>
        <w:pStyle w:val="Normal"/>
        <w:shd w:fill="FFFFFF" w:val="clear"/>
        <w:ind w:firstLine="284"/>
        <w:jc w:val="both"/>
        <w:rPr/>
      </w:pPr>
      <w:r>
        <w:rPr/>
        <w:t xml:space="preserve">A </w:t>
      </w:r>
      <w:r>
        <w:rPr>
          <w:i/>
          <w:iCs/>
        </w:rPr>
        <w:t xml:space="preserve">Balch </w:t>
      </w:r>
      <w:r>
        <w:rPr/>
        <w:t>kísérő rombolón Edward P. Sauer kapitány szintén hallgatta a rádiót. A vétel hajóról hajóra annyira változott, hogy ő egyáltalán nem fogta McCluskynak a harcérintkezés felvételéről szóló jelentését. Az első jel, amelyből arra követ</w:t>
        <w:softHyphen/>
        <w:t>keztetett, hogy a kapitány megtalálta az ellenséget, egy eltéveszthetetlen amerikai hang volt, amely hirtelen beüvöltött a készü-lékbe: „Remek! Nézd, hogy ég a piszok!”</w:t>
      </w:r>
    </w:p>
    <w:p>
      <w:pPr>
        <w:pStyle w:val="Normal"/>
        <w:shd w:fill="FFFFFF" w:val="clear"/>
        <w:ind w:firstLine="284"/>
        <w:jc w:val="both"/>
        <w:rPr/>
      </w:pPr>
      <w:r>
        <w:rPr/>
        <w:t xml:space="preserve">Az </w:t>
      </w:r>
      <w:r>
        <w:rPr>
          <w:i/>
          <w:iCs/>
        </w:rPr>
        <w:t xml:space="preserve">Astoria </w:t>
      </w:r>
      <w:r>
        <w:rPr/>
        <w:t>cirkáló rádiószobájában egy hasonló csoport Max Leslie</w:t>
      </w:r>
      <w:r>
        <w:rPr>
          <w:spacing w:val="-4"/>
        </w:rPr>
        <w:t>–</w:t>
      </w:r>
      <w:r>
        <w:rPr/>
        <w:t xml:space="preserve">re és a </w:t>
      </w:r>
      <w:r>
        <w:rPr>
          <w:i/>
          <w:iCs/>
        </w:rPr>
        <w:t xml:space="preserve">Yorktown </w:t>
      </w:r>
      <w:r>
        <w:rPr/>
        <w:t>zuhanóbombázóira volt hangol</w:t>
        <w:softHyphen/>
        <w:t>va. Ha Leslie jelentette is a harcérintkezés felvételét, ők soha</w:t>
        <w:softHyphen/>
        <w:t>sem fogták, de alkalmi utalásokból ők is értesültek róla, hogy sok minden történik. Egyszer a légköri zavarokon keresztül egy különösen ujjongó hang kiáltása hallatszott: „Hogy csi</w:t>
        <w:softHyphen/>
        <w:t>náljuk, Doc?”</w:t>
      </w:r>
    </w:p>
    <w:p>
      <w:pPr>
        <w:pStyle w:val="Normal"/>
        <w:shd w:fill="FFFFFF" w:val="clear"/>
        <w:ind w:firstLine="284"/>
        <w:jc w:val="both"/>
        <w:rPr/>
      </w:pPr>
      <w:r>
        <w:rPr/>
        <w:t>Újból a várakozás hosszú percei. Utána 11 óra körül né</w:t>
        <w:softHyphen/>
        <w:t>hány pont a nyugati égen. Ám kiderült, hogy Jim Gray 6. vadászrepülő</w:t>
      </w:r>
      <w:r>
        <w:rPr>
          <w:spacing w:val="-4"/>
        </w:rPr>
        <w:t>–</w:t>
      </w:r>
      <w:r>
        <w:rPr/>
        <w:t xml:space="preserve">századának gépei </w:t>
      </w:r>
      <w:r>
        <w:rPr>
          <w:spacing w:val="-4"/>
        </w:rPr>
        <w:t>–</w:t>
      </w:r>
      <w:r>
        <w:rPr/>
        <w:t xml:space="preserve"> mélységesen kiábrándult em</w:t>
        <w:softHyphen/>
        <w:t>berek, akik sohasem vették fel a kap-csolatot az SBD</w:t>
      </w:r>
      <w:r>
        <w:rPr>
          <w:spacing w:val="-4"/>
        </w:rPr>
        <w:t>–</w:t>
      </w:r>
      <w:r>
        <w:rPr/>
        <w:t>kel, és nem tudtak világosságot deríteni a támadásra.</w:t>
      </w:r>
    </w:p>
    <w:p>
      <w:pPr>
        <w:pStyle w:val="Normal"/>
        <w:shd w:fill="FFFFFF" w:val="clear"/>
        <w:ind w:firstLine="284"/>
        <w:jc w:val="both"/>
        <w:rPr/>
      </w:pPr>
      <w:r>
        <w:rPr/>
        <w:t xml:space="preserve">Végre 11 óra 50 perc körül elkezdődött az </w:t>
      </w:r>
      <w:r>
        <w:rPr>
          <w:i/>
          <w:iCs/>
        </w:rPr>
        <w:t xml:space="preserve">Enterprise </w:t>
      </w:r>
      <w:r>
        <w:rPr/>
        <w:t>gépei</w:t>
        <w:softHyphen/>
        <w:t>nek hazatérése. Nem büszke alakzatban, ahogy elindultak, hanem kettesével</w:t>
      </w:r>
      <w:r>
        <w:rPr>
          <w:spacing w:val="-4"/>
        </w:rPr>
        <w:t>–</w:t>
      </w:r>
      <w:r>
        <w:rPr/>
        <w:t>hármasával ... és néha egyedül. Wade McClusky vezette ezt a rendhagyó parádét, és a repülőcso</w:t>
        <w:softHyphen/>
        <w:t>port parancsnokának kegyetlen útja volt visszafelé. Először el</w:t>
        <w:softHyphen/>
        <w:t xml:space="preserve">találták a japánok ... utána a hajó a találkozási ponttól, ahol neki meg kellett volna találnia, 60 mérföldnyire volt ... és végül tévedésből majdnem a </w:t>
      </w:r>
      <w:r>
        <w:rPr>
          <w:i/>
          <w:iCs/>
        </w:rPr>
        <w:t>Yorktown</w:t>
      </w:r>
      <w:r>
        <w:rPr>
          <w:iCs/>
        </w:rPr>
        <w:t xml:space="preserve">on </w:t>
      </w:r>
      <w:r>
        <w:rPr/>
        <w:t>szállt le. De végül mégis eljutott a leszállásig, mindössze öt gallon üzemanyaggal tartá</w:t>
        <w:softHyphen/>
        <w:t>lyában.</w:t>
      </w:r>
    </w:p>
    <w:p>
      <w:pPr>
        <w:pStyle w:val="Normal"/>
        <w:shd w:fill="FFFFFF" w:val="clear"/>
        <w:ind w:firstLine="284"/>
        <w:jc w:val="both"/>
        <w:rPr/>
      </w:pPr>
      <w:r>
        <w:rPr/>
        <w:t>Ekkor azonban Robin Lindsey főhadnagy, a jelzőtiszt lein</w:t>
        <w:softHyphen/>
        <w:t>tette. Úgy látszik, egy másik gép még a leszállópályán tartóz</w:t>
        <w:softHyphen/>
        <w:t>kodott. McClusky azonban nem volt olyan állapotban, hogy tovább várjon. Tréfásan hosszú orrot mutatott Lindseynek, és valahogy leevickélt a fedélzetre.</w:t>
      </w:r>
    </w:p>
    <w:p>
      <w:pPr>
        <w:pStyle w:val="Normal"/>
        <w:shd w:fill="FFFFFF" w:val="clear"/>
        <w:ind w:firstLine="284"/>
        <w:jc w:val="both"/>
        <w:rPr/>
      </w:pPr>
      <w:r>
        <w:rPr/>
        <w:t xml:space="preserve">A flottaparancsnok harcálláspontjára rohanva jelentette Spruance tenger-nagynak: három anyahajó találatot kapott és ég, a negyedik még érintetlen. Még javában jelentett, amikor W. F. Boone fregattkapitány, az </w:t>
      </w:r>
      <w:r>
        <w:rPr>
          <w:i/>
          <w:iCs/>
        </w:rPr>
        <w:t xml:space="preserve">Enterprise </w:t>
      </w:r>
      <w:r>
        <w:rPr/>
        <w:t>másodtisztje hirte</w:t>
        <w:softHyphen/>
        <w:t>len felkiáltott: „Te jó Isten, Mac, téged eltaláltak!” McClusky ezt elfelejtette említeni, de kabátujjából valóban vér szivár</w:t>
        <w:softHyphen/>
        <w:t>gott a fedélzetre. Sürgősen a hajókórházba vitték, és bal kar</w:t>
        <w:softHyphen/>
        <w:t>ján és vállán öt különböző sebet találtak.</w:t>
      </w:r>
    </w:p>
    <w:p>
      <w:pPr>
        <w:pStyle w:val="Normal"/>
        <w:shd w:fill="FFFFFF" w:val="clear"/>
        <w:ind w:firstLine="284"/>
        <w:jc w:val="both"/>
        <w:rPr/>
      </w:pPr>
      <w:r>
        <w:rPr/>
        <w:t>A zűrzavarban nyilvánvalóan megfeledkeztek a negyedik anyahajóra vonatkozó híréről. Ez történt Dick Best hasonló jelentésével is, amikor néhány perc múlva leszállt, és Miles Browninggal együtt jelentkezett.</w:t>
      </w:r>
    </w:p>
    <w:p>
      <w:pPr>
        <w:pStyle w:val="Normal"/>
        <w:shd w:fill="FFFFFF" w:val="clear"/>
        <w:ind w:firstLine="284"/>
        <w:jc w:val="both"/>
        <w:rPr/>
      </w:pPr>
      <w:r>
        <w:rPr/>
        <w:t>A fedélzeten aggódó szemek gondosan számolták minden egyes század gépeit, amikor azok köpködve megérkeztek. Ez minden volt, csak nem vidám dolog. A 6. torpedóvető</w:t>
      </w:r>
      <w:r>
        <w:rPr>
          <w:spacing w:val="-4"/>
        </w:rPr>
        <w:t>–</w:t>
      </w:r>
      <w:r>
        <w:rPr/>
        <w:t>század félelmetes veszteségein kívül nagyon sok zuhanóbombázót vesztettek – 32</w:t>
      </w:r>
      <w:r>
        <w:rPr>
          <w:spacing w:val="-4"/>
        </w:rPr>
        <w:t>–</w:t>
      </w:r>
      <w:r>
        <w:rPr/>
        <w:t>ből 18</w:t>
      </w:r>
      <w:r>
        <w:rPr>
          <w:spacing w:val="-4"/>
        </w:rPr>
        <w:t>–</w:t>
      </w:r>
      <w:r>
        <w:rPr/>
        <w:t>at.</w:t>
      </w:r>
    </w:p>
    <w:p>
      <w:pPr>
        <w:pStyle w:val="Normal"/>
        <w:shd w:fill="FFFFFF" w:val="clear"/>
        <w:ind w:firstLine="284"/>
        <w:jc w:val="both"/>
        <w:rPr/>
      </w:pPr>
      <w:r>
        <w:rPr/>
        <w:t xml:space="preserve">Legtöbbjüknek visszafelé az úton kifogyott az üzemanyaga. Ez részben annak a következménye volt, hogy szokatlanul hosszan keresték az ellenséget, részben pedig annak, hogy az </w:t>
      </w:r>
      <w:r>
        <w:rPr>
          <w:i/>
          <w:iCs/>
        </w:rPr>
        <w:t xml:space="preserve">Enterprise </w:t>
      </w:r>
      <w:r>
        <w:rPr/>
        <w:t xml:space="preserve">elszámította magát </w:t>
      </w:r>
      <w:r>
        <w:rPr>
          <w:spacing w:val="-4"/>
        </w:rPr>
        <w:t>–</w:t>
      </w:r>
      <w:r>
        <w:rPr/>
        <w:t xml:space="preserve"> rosszul becsülte meg, hogy hol lehet majd ismét megtalálni. Még így is néhány pilótának majdnem sikerült elérnie az anyahajót </w:t>
      </w:r>
      <w:r>
        <w:rPr>
          <w:spacing w:val="-4"/>
        </w:rPr>
        <w:t>–</w:t>
      </w:r>
      <w:r>
        <w:rPr/>
        <w:t xml:space="preserve"> Dickinson századost a hajótól mindössze tíz mérföldnyire szedték fel. Mások azon</w:t>
        <w:softHyphen/>
        <w:t>ban örökre elvesztek. Charles Ware százados a támadás és a japánokkal való két csetepaté alatt ragyogóan vezette oszta</w:t>
        <w:softHyphen/>
        <w:t>gát ... utána eltűnt, mert olyan irányt választott hazafelé, amely csak az óceánba vezethetett.</w:t>
      </w:r>
    </w:p>
    <w:p>
      <w:pPr>
        <w:pStyle w:val="Normal"/>
        <w:shd w:fill="FFFFFF" w:val="clear"/>
        <w:ind w:firstLine="284"/>
        <w:jc w:val="both"/>
        <w:rPr/>
      </w:pPr>
      <w:r>
        <w:rPr/>
        <w:t xml:space="preserve">A </w:t>
      </w:r>
      <w:r>
        <w:rPr>
          <w:i/>
          <w:iCs/>
        </w:rPr>
        <w:t xml:space="preserve">Hornet </w:t>
      </w:r>
      <w:r>
        <w:rPr/>
        <w:t>repülői még rosszabbul jártak. Stan Ring bizton</w:t>
        <w:softHyphen/>
        <w:t>ságban vissza-vitte a 8. felderítőszázadot hiábavaló déli vállalkozásuk után; velük jött a 8. bombázószázad egyik gépe, több semmi. Amikor Clayton Fisher, aki a 8. bombázószázad</w:t>
        <w:softHyphen/>
        <w:t>ból visszatért, lement a századeligazító szobába, a be nem osz</w:t>
        <w:softHyphen/>
        <w:t>tott pilóták kínos hangulatban sereglettek köréje: „Fisher, te vagy az egyetlen pilóta századunkból, aki visszatért; a 8. va</w:t>
        <w:softHyphen/>
        <w:t>dászrepülő</w:t>
      </w:r>
      <w:r>
        <w:rPr>
          <w:spacing w:val="-4"/>
        </w:rPr>
        <w:t>–</w:t>
      </w:r>
      <w:r>
        <w:rPr/>
        <w:t xml:space="preserve"> és a 8. torpedóvető</w:t>
      </w:r>
      <w:r>
        <w:rPr>
          <w:spacing w:val="-4"/>
        </w:rPr>
        <w:t>–</w:t>
      </w:r>
      <w:r>
        <w:rPr/>
        <w:t>századból senki sem jött vissza!”</w:t>
      </w:r>
    </w:p>
    <w:p>
      <w:pPr>
        <w:pStyle w:val="Normal"/>
        <w:shd w:fill="FFFFFF" w:val="clear"/>
        <w:ind w:firstLine="284"/>
        <w:jc w:val="both"/>
        <w:rPr/>
      </w:pPr>
      <w:r>
        <w:rPr/>
        <w:t xml:space="preserve">Végül a 8. bombázószázadból még három SBD tért vissza, de ez volt minden. Múltak a percek, de a többinek híre sem volt. Harminckilenc gép tűnt el. Az egyetlen másik hazatérő egy vadászgép volt a </w:t>
      </w:r>
      <w:r>
        <w:rPr>
          <w:i/>
          <w:iCs/>
        </w:rPr>
        <w:t>Yorktown</w:t>
      </w:r>
      <w:r>
        <w:rPr>
          <w:iCs/>
        </w:rPr>
        <w:t xml:space="preserve">ról, </w:t>
      </w:r>
      <w:r>
        <w:rPr/>
        <w:t xml:space="preserve">amelyet a Zérók kegyetlenül megszorongattak. A támadásból visszatérő sebesült pilóta a </w:t>
      </w:r>
      <w:r>
        <w:rPr>
          <w:i/>
          <w:iCs/>
        </w:rPr>
        <w:t>Hornet</w:t>
      </w:r>
      <w:r>
        <w:rPr>
          <w:iCs/>
        </w:rPr>
        <w:t xml:space="preserve">et </w:t>
      </w:r>
      <w:r>
        <w:rPr/>
        <w:t>választotta, mert az volt az első amerikai anyahajó, amelyet látott. Miközben súlyosan lehuppant a fedélzetre, ne</w:t>
        <w:softHyphen/>
        <w:t>héz géppuskái működni kezdtek, végigseperték a fedélzeti fel</w:t>
        <w:softHyphen/>
        <w:t>építményt, és több embert megöltek. A legénység megrendül</w:t>
        <w:softHyphen/>
        <w:t>ten vett részt a gyászszertartáson.</w:t>
      </w:r>
    </w:p>
    <w:p>
      <w:pPr>
        <w:pStyle w:val="Normal"/>
        <w:shd w:fill="FFFFFF" w:val="clear"/>
        <w:ind w:firstLine="284"/>
        <w:jc w:val="both"/>
        <w:rPr/>
      </w:pPr>
      <w:r>
        <w:rPr/>
        <w:t>A 8. torpedóvető</w:t>
      </w:r>
      <w:r>
        <w:rPr>
          <w:spacing w:val="-4"/>
        </w:rPr>
        <w:t>–</w:t>
      </w:r>
      <w:r>
        <w:rPr/>
        <w:t>századnak a hajó fedélzetén levő emberei nem adták fel a reményt. George Flinn százados, személyügyi tiszt tudta, hogy a gépek öt óra húsz perces repülésre képesek, de még ennek az időnek az eltelte után is sokáig kémlelte az eget. Talán valami csoda mégis hazahozza őket. Még akkor is, amikor már mindenki feladta a reményt, mindannyiuk szá</w:t>
        <w:softHyphen/>
        <w:t>mára csirkét tetetett félre ebédre.</w:t>
      </w:r>
    </w:p>
    <w:p>
      <w:pPr>
        <w:pStyle w:val="Normal"/>
        <w:shd w:fill="FFFFFF" w:val="clear"/>
        <w:ind w:firstLine="284"/>
        <w:jc w:val="both"/>
        <w:rPr/>
      </w:pPr>
      <w:r>
        <w:rPr/>
        <w:t xml:space="preserve">A </w:t>
      </w:r>
      <w:r>
        <w:rPr>
          <w:i/>
          <w:iCs/>
        </w:rPr>
        <w:t>Yorktown</w:t>
      </w:r>
      <w:r>
        <w:rPr>
          <w:iCs/>
        </w:rPr>
        <w:t xml:space="preserve">on </w:t>
      </w:r>
      <w:r>
        <w:rPr/>
        <w:t xml:space="preserve">legalább a várakozás rövidebb volt. Gépei egy órával később indultak, és azt a vadászt kivéve, amelyik a </w:t>
      </w:r>
      <w:r>
        <w:rPr>
          <w:i/>
          <w:iCs/>
        </w:rPr>
        <w:t>Hornet</w:t>
      </w:r>
      <w:r>
        <w:rPr>
          <w:iCs/>
        </w:rPr>
        <w:t xml:space="preserve">on </w:t>
      </w:r>
      <w:r>
        <w:rPr/>
        <w:t xml:space="preserve">kényszer-leszállást végzett, minden nehézség nélkül megtalálták az utat hazafelé. A hajó pontosan ott volt, ahol Arnold fregattkapitány szavai szerint lennie kellett. Max Leslie zuhanóbombázói 11 óra 15 perckor a hajó felett voltak, de az utolsó percben úgy döntöttek, hogy nem fogadják őket, amíg a 3. vadászrepülő-század nem tért vissza </w:t>
      </w:r>
      <w:r>
        <w:rPr>
          <w:spacing w:val="-4"/>
        </w:rPr>
        <w:t>–</w:t>
      </w:r>
      <w:r>
        <w:rPr/>
        <w:t xml:space="preserve"> Jimmy Thach embereinek bizonyára kevesebb az üzemanyaguk.</w:t>
      </w:r>
    </w:p>
    <w:p>
      <w:pPr>
        <w:pStyle w:val="Normal"/>
        <w:shd w:fill="FFFFFF" w:val="clear"/>
        <w:ind w:firstLine="284"/>
        <w:jc w:val="both"/>
        <w:rPr/>
      </w:pPr>
      <w:r>
        <w:rPr/>
        <w:t>Így a bombázók köröztek az anyahajó felett, de a jó hírt nem tudták sokáig magukban tartani. Egyikük lámpa segítsé</w:t>
        <w:softHyphen/>
        <w:t>gével leadta a jelzést, hogy elsüllyesztettek egy ellenséges anyahajót. A 17. különleges feladattal megbízott köteléknél nagy volt az öröm, és hamarosan mindenféle mende-mondák terjedtek el. Azt mondták, hogy a japán repülők, miután hajó</w:t>
        <w:softHyphen/>
        <w:t>jukat elvesztették, Midwayen szálltak le, és megadták magu</w:t>
        <w:softHyphen/>
        <w:t>kat a flottának.</w:t>
      </w:r>
    </w:p>
    <w:p>
      <w:pPr>
        <w:pStyle w:val="Normal"/>
        <w:shd w:fill="FFFFFF" w:val="clear"/>
        <w:ind w:firstLine="284"/>
        <w:jc w:val="both"/>
        <w:rPr/>
      </w:pPr>
      <w:r>
        <w:rPr/>
        <w:t>Fletcher tengernagy még nem akart ünnepelni. A feltétele</w:t>
        <w:softHyphen/>
        <w:t>zés szerint, az ellenségnek négy anyahajója van ott kint, és még mindig csak kettőről tudott. A PBY</w:t>
      </w:r>
      <w:r>
        <w:rPr>
          <w:spacing w:val="-4"/>
        </w:rPr>
        <w:t>–</w:t>
      </w:r>
      <w:r>
        <w:rPr/>
        <w:t>okról öt óra óta sem</w:t>
        <w:softHyphen/>
        <w:t>mit sem hallott, és egyelőre lehetetlen volt a most éppen felette köröző saját gépektől világos képet kapnia. Valóban van még két másik anyahajó? És ha van, akkor hol?</w:t>
      </w:r>
    </w:p>
    <w:p>
      <w:pPr>
        <w:pStyle w:val="Normal"/>
        <w:shd w:fill="FFFFFF" w:val="clear"/>
        <w:ind w:firstLine="284"/>
        <w:jc w:val="both"/>
        <w:rPr/>
      </w:pPr>
      <w:r>
        <w:rPr/>
        <w:t>Ügy döntött, hogy még egy pillantást vet északnyugat felé. 11 óra 20 perckor az egész délelőtt tartalékban tartott tizenhét zuhanóbombázóból tízet küldött Wally Short százados pa</w:t>
        <w:softHyphen/>
        <w:t>rancsnoksága alatt.</w:t>
      </w:r>
    </w:p>
    <w:p>
      <w:pPr>
        <w:pStyle w:val="Normal"/>
        <w:shd w:fill="FFFFFF" w:val="clear"/>
        <w:ind w:firstLine="284"/>
        <w:jc w:val="both"/>
        <w:rPr/>
      </w:pPr>
      <w:r>
        <w:rPr/>
        <w:t>Közben Jimmy Thach visszatért, és egy újabb kényszerszü</w:t>
        <w:softHyphen/>
        <w:t>net után, ami alatt leváltották és megerősítették a légi harcbiz</w:t>
        <w:softHyphen/>
        <w:t>tosítást, a vadászok 11 óra 45 perc körül megkezdték a leszál</w:t>
        <w:softHyphen/>
        <w:t>lást. A legénység újra elkezdte az ideg-tépő számolást. De jobb volt az arány mint remélték: hat közül négyen hazatértek.</w:t>
      </w:r>
    </w:p>
    <w:p>
      <w:pPr>
        <w:pStyle w:val="Normal"/>
        <w:shd w:fill="FFFFFF" w:val="clear"/>
        <w:ind w:firstLine="284"/>
        <w:jc w:val="both"/>
        <w:rPr/>
      </w:pPr>
      <w:r>
        <w:rPr/>
        <w:t>Thach rohant a flottaparancsnok tartózkodási helyére, és jelentett Fletcher tengernagynak: három anyahajót biztosan akcióképtelenné tettek, úgy látszik, a csata „a mi utunkon halad”. Helyes, ez részben eloszlatta a bizonytalanságot. Fletcher most már tudta, hogy legalább egy anyahajó van a közelben. De hol van az a negyedik? Ezt Thach nem tudta megmondani. Csak azt a hármat látta, amelyek égtek. Nem tudta, van-e még egy vagy nincs.</w:t>
      </w:r>
    </w:p>
    <w:p>
      <w:pPr>
        <w:pStyle w:val="Normal"/>
        <w:shd w:fill="FFFFFF" w:val="clear"/>
        <w:ind w:firstLine="284"/>
        <w:jc w:val="both"/>
        <w:rPr/>
      </w:pPr>
      <w:r>
        <w:rPr/>
        <w:t xml:space="preserve">Ebben a pillanatban a </w:t>
      </w:r>
      <w:r>
        <w:rPr>
          <w:i/>
          <w:iCs/>
        </w:rPr>
        <w:t>Yorktown</w:t>
      </w:r>
      <w:r>
        <w:rPr>
          <w:iCs/>
        </w:rPr>
        <w:t xml:space="preserve">on </w:t>
      </w:r>
      <w:r>
        <w:rPr/>
        <w:t xml:space="preserve">megszólal a légiriadó: madárijesztők, egy sereg belőlük, nyugat felől. Frank Jack Fletcher tengernagy most már </w:t>
      </w:r>
      <w:r>
        <w:rPr>
          <w:spacing w:val="-2"/>
        </w:rPr>
        <w:t>határozottan tudta – semmi kétség, itt a negyedik japán anyahajó a közelben.</w:t>
      </w:r>
    </w:p>
    <w:p>
      <w:pPr>
        <w:pStyle w:val="Normal"/>
        <w:shd w:fill="FFFFFF" w:val="clear"/>
        <w:ind w:firstLine="284"/>
        <w:jc w:val="both"/>
        <w:rPr/>
      </w:pPr>
      <w:r>
        <w:rPr/>
        <w:t>„</w:t>
      </w:r>
      <w:r>
        <w:rPr/>
        <w:t xml:space="preserve">Madárijesztők, 32 mérföld, közelednek” – jelentette 11 óra 52 perckor V. M. Bennet, a radarállomás tisztje. A gépek emelkedtek is, ami kizárta azt, hogy baráti gépek lennének, és kizárta a torpedótámadás valószínű-ségét. Mindez ellenséges zuhanóbombázókra vallott, és mivel a </w:t>
      </w:r>
      <w:r>
        <w:rPr>
          <w:i/>
          <w:iCs/>
        </w:rPr>
        <w:t xml:space="preserve">Yorktown </w:t>
      </w:r>
      <w:r>
        <w:rPr/>
        <w:t>volt az első a megközelítési irányukban, bizonyára az lesz a cél.</w:t>
      </w:r>
    </w:p>
    <w:p>
      <w:pPr>
        <w:pStyle w:val="Normal"/>
        <w:shd w:fill="FFFFFF" w:val="clear"/>
        <w:ind w:firstLine="284"/>
        <w:jc w:val="both"/>
        <w:rPr/>
      </w:pPr>
      <w:r>
        <w:rPr/>
        <w:t xml:space="preserve">A kísérő rombolók szorosabbra zárkóztak; az </w:t>
      </w:r>
      <w:r>
        <w:rPr>
          <w:i/>
          <w:iCs/>
        </w:rPr>
        <w:t xml:space="preserve">Astoria </w:t>
      </w:r>
      <w:r>
        <w:rPr/>
        <w:t xml:space="preserve">és a </w:t>
      </w:r>
      <w:r>
        <w:rPr>
          <w:i/>
          <w:iCs/>
        </w:rPr>
        <w:t xml:space="preserve">Portland </w:t>
      </w:r>
      <w:r>
        <w:rPr/>
        <w:t xml:space="preserve">cirkálók jobb oldalon álltak, az anyahajó és a közelgő „vihar” között. A </w:t>
      </w:r>
      <w:r>
        <w:rPr>
          <w:i/>
          <w:iCs/>
        </w:rPr>
        <w:t xml:space="preserve">Yorktown </w:t>
      </w:r>
      <w:r>
        <w:rPr/>
        <w:t>délkeletnek fordult, tatját mutatta a támadóknak, és 25 csomóról 30,5 csomóra gyorsított.</w:t>
      </w:r>
    </w:p>
    <w:p>
      <w:pPr>
        <w:pStyle w:val="Normal"/>
        <w:shd w:fill="FFFFFF" w:val="clear"/>
        <w:ind w:firstLine="284"/>
        <w:jc w:val="both"/>
        <w:rPr/>
      </w:pPr>
      <w:r>
        <w:rPr/>
        <w:t>A hajó felkészült a támadásra. Az üzemanyag</w:t>
      </w:r>
      <w:r>
        <w:rPr>
          <w:spacing w:val="-4"/>
        </w:rPr>
        <w:t>–</w:t>
      </w:r>
      <w:r>
        <w:rPr/>
        <w:t>tömlőket ki</w:t>
        <w:softHyphen/>
        <w:t xml:space="preserve">ürítették, és megtöltötték széndioxiddal. A repülőfedélzeten volt egy mozgatható üzem-anyagtartály </w:t>
      </w:r>
      <w:r>
        <w:rPr>
          <w:spacing w:val="-4"/>
        </w:rPr>
        <w:t>–</w:t>
      </w:r>
      <w:r>
        <w:rPr/>
        <w:t xml:space="preserve"> ezt bedobták a ten</w:t>
        <w:softHyphen/>
        <w:t>gerbe. A javítóbrigádok a helyükön, min-den kötözőhelyen or</w:t>
        <w:softHyphen/>
        <w:t>vosok és egészségügyiek. A lövegek kezelői elfoglalták helyü</w:t>
        <w:softHyphen/>
        <w:t>ket, minden cső nyugat felé irányult.</w:t>
      </w:r>
    </w:p>
    <w:p>
      <w:pPr>
        <w:pStyle w:val="Normal"/>
        <w:shd w:fill="FFFFFF" w:val="clear"/>
        <w:ind w:firstLine="284"/>
        <w:jc w:val="both"/>
        <w:rPr/>
      </w:pPr>
      <w:r>
        <w:rPr/>
        <w:t>Egy anyahajó sem dicsekedhetett nagyobb tűzerővel. Leo</w:t>
      </w:r>
      <w:r>
        <w:rPr>
          <w:bCs/>
        </w:rPr>
        <w:t xml:space="preserve">nard </w:t>
      </w:r>
      <w:r>
        <w:rPr/>
        <w:t xml:space="preserve">Davis korvettkapitánynak, a </w:t>
      </w:r>
      <w:r>
        <w:rPr>
          <w:i/>
          <w:iCs/>
        </w:rPr>
        <w:t xml:space="preserve">Yorktown </w:t>
      </w:r>
      <w:r>
        <w:rPr/>
        <w:t>tüzérfőnökének volt egy egyszerű elmélete: ha elég lövedéket küldünk a tá</w:t>
        <w:softHyphen/>
        <w:t>madó repülőgépek felé, egyikükbe valószínűleg belerohan va</w:t>
        <w:softHyphen/>
        <w:t>lamelyik. Elgondolásának gyakorlati megvalósítá-sára köl</w:t>
        <w:softHyphen/>
        <w:t>csönkérte a hangárban levő gépek tartalék géppuskáit is, és az átjáró hidak korlátjaira erősítette fel őket.</w:t>
      </w:r>
    </w:p>
    <w:p>
      <w:pPr>
        <w:pStyle w:val="Normal"/>
        <w:shd w:fill="FFFFFF" w:val="clear"/>
        <w:spacing w:before="0" w:after="240"/>
        <w:ind w:firstLine="284"/>
        <w:jc w:val="both"/>
        <w:rPr/>
      </w:pPr>
      <w:r>
        <w:rPr/>
        <w:t xml:space="preserve">A </w:t>
      </w:r>
      <w:r>
        <w:rPr>
          <w:i/>
          <w:iCs/>
        </w:rPr>
        <w:t xml:space="preserve">Yorktown </w:t>
      </w:r>
      <w:r>
        <w:rPr/>
        <w:t xml:space="preserve">első védővonala azonban a légi harcbiztosítás </w:t>
      </w:r>
      <w:r>
        <w:rPr>
          <w:bCs/>
        </w:rPr>
        <w:t xml:space="preserve">volt </w:t>
      </w:r>
      <w:r>
        <w:rPr>
          <w:spacing w:val="-4"/>
        </w:rPr>
        <w:t>–</w:t>
      </w:r>
      <w:r>
        <w:rPr/>
        <w:t xml:space="preserve"> az a tizenkét vadászgép, amely állandóan a hajó felett körözött. Amint a riadó e</w:t>
      </w:r>
      <w:r>
        <w:rPr>
          <w:spacing w:val="-2"/>
        </w:rPr>
        <w:t>lhangzott, Pederson korvettkapitány azonnal cselekedett, a közeledő „madár-</w:t>
      </w:r>
      <w:r>
        <w:rPr/>
        <w:t>ijesztők” felé irányí</w:t>
        <w:softHyphen/>
        <w:t>totta őket. így 1</w:t>
      </w:r>
      <w:r>
        <w:rPr>
          <w:spacing w:val="60"/>
        </w:rPr>
        <w:t>0</w:t>
      </w:r>
      <w:r>
        <w:rPr/>
        <w:t>000 láb magasságban egy ponton egyesül</w:t>
        <w:softHyphen/>
        <w:t>tek, 15</w:t>
      </w:r>
      <w:r>
        <w:rPr>
          <w:spacing w:val="-4"/>
        </w:rPr>
        <w:t>–</w:t>
      </w:r>
      <w:r>
        <w:rPr/>
        <w:t>20 mérföldnyire nyugat felé. Scott McCuskey főhadnagy, aki F4F</w:t>
      </w:r>
      <w:r>
        <w:rPr>
          <w:spacing w:val="-4"/>
        </w:rPr>
        <w:t>–</w:t>
      </w:r>
      <w:r>
        <w:rPr/>
        <w:t>jén repült, volt az első. Egy 18 gépből álló cso</w:t>
        <w:softHyphen/>
        <w:t>port közeledett egyenesen feléje. Az elfogódottságtól kissé ide</w:t>
        <w:softHyphen/>
        <w:t xml:space="preserve">ges volt </w:t>
      </w:r>
      <w:r>
        <w:rPr>
          <w:spacing w:val="-4"/>
        </w:rPr>
        <w:t>–</w:t>
      </w:r>
      <w:r>
        <w:rPr/>
        <w:t xml:space="preserve"> úgy érezte magát, mint a futballpályán, mielőtt a bí</w:t>
        <w:softHyphen/>
        <w:t>rói sípjelt ad a játék elkezdésére ...</w:t>
      </w:r>
    </w:p>
    <w:p>
      <w:pPr>
        <w:pStyle w:val="Normal"/>
        <w:shd w:fill="FFFFFF" w:val="clear"/>
        <w:ind w:firstLine="284"/>
        <w:jc w:val="both"/>
        <w:rPr/>
      </w:pPr>
      <w:r>
        <w:rPr/>
        <w:t>Yasuhiro Shigematsu százados nem tudott ellenállni a kí</w:t>
        <w:softHyphen/>
        <w:t xml:space="preserve">sértésnek. Hat Zérója, amelyeknek az volt a rendeltetésük, hogy a </w:t>
      </w:r>
      <w:r>
        <w:rPr>
          <w:i/>
          <w:iCs/>
        </w:rPr>
        <w:t xml:space="preserve">Hiryu </w:t>
      </w:r>
      <w:r>
        <w:rPr/>
        <w:t>zuhanóbombázóit kísérjék, most az amerikai flotta felé repült. Ám odalenn egy csoport amerikai gép tartott hazafelé, az anyahajóra. Olyannak látszottak, mintha torpe</w:t>
        <w:softHyphen/>
        <w:t>dóvetők lennének (valójában SBD</w:t>
      </w:r>
      <w:r>
        <w:rPr>
          <w:spacing w:val="-4"/>
        </w:rPr>
        <w:t>–</w:t>
      </w:r>
      <w:r>
        <w:rPr/>
        <w:t>k voltak), de a típus nem számít, viszont kitűnő célok. Úgy látta, hogy le tudja szedni őket, és vissza tud térni helyére, még mielőtt Kobayashi szá</w:t>
        <w:softHyphen/>
        <w:t>zados bombázói elérnék az ellenség hajóit.</w:t>
      </w:r>
    </w:p>
    <w:p>
      <w:pPr>
        <w:pStyle w:val="Normal"/>
        <w:shd w:fill="FFFFFF" w:val="clear"/>
        <w:ind w:firstLine="284"/>
        <w:jc w:val="both"/>
        <w:rPr/>
      </w:pPr>
      <w:r>
        <w:rPr/>
        <w:t>A Zérók bömbölve csaptak le az SBD</w:t>
      </w:r>
      <w:r>
        <w:rPr>
          <w:spacing w:val="-4"/>
        </w:rPr>
        <w:t>–</w:t>
      </w:r>
      <w:r>
        <w:rPr/>
        <w:t>kre, ezek azonban jó</w:t>
        <w:softHyphen/>
        <w:t>val járta-sabbnak bizonyultak a harcban, mint ahogy várta. Shigematsu egyet sem lőtt le közülük, azok viszont két gépét olyan súlyosan eltalálták, hogy alig tudtak hazavánszorogni. Miután az amerikaiak alaposan megszorongatták, elszakadt tőlük, és csatlakozott Kobayashihoz. A vadászgépek idejében visszatértek, de most már csak négyen oltalmazták a bombá</w:t>
        <w:softHyphen/>
        <w:t>zókat.</w:t>
      </w:r>
    </w:p>
    <w:p>
      <w:pPr>
        <w:pStyle w:val="Normal"/>
        <w:shd w:fill="FFFFFF" w:val="clear"/>
        <w:ind w:firstLine="284"/>
        <w:jc w:val="both"/>
        <w:rPr/>
      </w:pPr>
      <w:r>
        <w:rPr/>
        <w:t xml:space="preserve">Az alakzat folytatta útját, A </w:t>
      </w:r>
      <w:r>
        <w:rPr>
          <w:i/>
          <w:iCs/>
        </w:rPr>
        <w:t xml:space="preserve">Chikuma </w:t>
      </w:r>
      <w:r>
        <w:rPr/>
        <w:t>4</w:t>
      </w:r>
      <w:r>
        <w:rPr>
          <w:spacing w:val="-4"/>
        </w:rPr>
        <w:t>–</w:t>
      </w:r>
      <w:r>
        <w:rPr/>
        <w:t>es számú és 5</w:t>
      </w:r>
      <w:r>
        <w:rPr>
          <w:spacing w:val="-4"/>
        </w:rPr>
        <w:t>–</w:t>
      </w:r>
      <w:r>
        <w:rPr/>
        <w:t>ös számú felderítőgépe kapta azt a parancsot, hogy mutassa az utat, de Kobayashinak már sokkal jobb vezetői akadtak. Azok a gépek, amelyeket Shigematsu megtámadott, nem az egyet</w:t>
        <w:softHyphen/>
        <w:t xml:space="preserve">len hazafelé igyekvő amerikai gépek voltak. Tele volt velük a levegő </w:t>
      </w:r>
      <w:r>
        <w:rPr>
          <w:spacing w:val="-4"/>
        </w:rPr>
        <w:t>–</w:t>
      </w:r>
      <w:r>
        <w:rPr/>
        <w:t xml:space="preserve"> mindnyájan a japán anyahajóktól tértek vissza. Kobayashi az egyik csoport mögé helyezkedett, és követte.</w:t>
      </w:r>
    </w:p>
    <w:p>
      <w:pPr>
        <w:pStyle w:val="Normal"/>
        <w:shd w:fill="FFFFFF" w:val="clear"/>
        <w:ind w:firstLine="284"/>
        <w:jc w:val="both"/>
        <w:rPr/>
      </w:pPr>
      <w:r>
        <w:rPr/>
        <w:t>Nem sokkal dél előtt, 30 mérföld távolságban, meglátta azt, amit akart. Ott, egy nagy felhőn túl, a forgolódó cirkálóktól és rombolóktól körülvéve egy nagy anyahajó manőverezett. Be</w:t>
        <w:softHyphen/>
        <w:t>kapcsolta rádióját, és kiadta a paran-csot zuhanóbombázói</w:t>
        <w:softHyphen/>
        <w:t>nak: „Támadáshoz felfejlődni.”</w:t>
      </w:r>
    </w:p>
    <w:p>
      <w:pPr>
        <w:pStyle w:val="Normal"/>
        <w:shd w:fill="FFFFFF" w:val="clear"/>
        <w:spacing w:before="0" w:after="240"/>
        <w:ind w:firstLine="284"/>
        <w:jc w:val="both"/>
        <w:rPr/>
      </w:pPr>
      <w:r>
        <w:rPr/>
        <w:t xml:space="preserve">Aztán megtörtént a baj. Valahonnan felülről </w:t>
      </w:r>
      <w:r>
        <w:rPr>
          <w:spacing w:val="-4"/>
        </w:rPr>
        <w:t>–</w:t>
      </w:r>
      <w:r>
        <w:rPr/>
        <w:t xml:space="preserve"> teljesen váratlanul </w:t>
      </w:r>
      <w:r>
        <w:rPr>
          <w:spacing w:val="-4"/>
        </w:rPr>
        <w:t>–</w:t>
      </w:r>
      <w:r>
        <w:rPr/>
        <w:t xml:space="preserve"> egy tucat amerikai vadászgép rontott rá Kobayashi kis csoportjára, szétszórta, és majdnem egy időben hat gépet a tengerbe küldött.</w:t>
      </w:r>
    </w:p>
    <w:p>
      <w:pPr>
        <w:pStyle w:val="Normal"/>
        <w:shd w:fill="FFFFFF" w:val="clear"/>
        <w:ind w:firstLine="284"/>
        <w:jc w:val="both"/>
        <w:rPr/>
      </w:pPr>
      <w:r>
        <w:rPr/>
        <w:t>Az égő gépek John Greenbacker főhadnagyot a hulló leve</w:t>
        <w:softHyphen/>
        <w:t xml:space="preserve">lekre emlékez-tették, amikor a </w:t>
      </w:r>
      <w:r>
        <w:rPr>
          <w:i/>
          <w:iCs/>
        </w:rPr>
        <w:t>Yorktown</w:t>
      </w:r>
      <w:r>
        <w:rPr>
          <w:iCs/>
        </w:rPr>
        <w:t xml:space="preserve">ról </w:t>
      </w:r>
      <w:r>
        <w:rPr/>
        <w:t>figyelte a láthatárt. A vadászirányító rádiója a támadásra kirajzó pilóták izgatott hangját recsegte: „12.02: minden skarlát gépnek: banditák 8 mérföldre, 255 fok ... 12.04: gépek még az előbbi irányban ... 12:04: oké, semmisítsd meg őket, skarlát 19; mintegy 3 ellenséges bombázó körülbelül 5 mérföldnyire támadásba indul ... 12.05: TALLY</w:t>
      </w:r>
      <w:r>
        <w:rPr>
          <w:spacing w:val="-4"/>
        </w:rPr>
        <w:t>–</w:t>
      </w:r>
      <w:r>
        <w:rPr/>
        <w:t>HO! Csatlakozz hozzám ... skarlát 19, kapd el azokat a bombá-zókat a jobb szárnyamnál. Rajta!”</w:t>
      </w:r>
    </w:p>
    <w:p>
      <w:pPr>
        <w:pStyle w:val="Normal"/>
        <w:shd w:fill="FFFFFF" w:val="clear"/>
        <w:ind w:firstLine="284"/>
        <w:jc w:val="both"/>
        <w:rPr/>
      </w:pPr>
      <w:r>
        <w:rPr/>
        <w:t>Greenbacker főhadnagy biztos volt benne, hogy egyetlen japán gép sem menekül meg, de nyolc valahogy mégis kicsú</w:t>
        <w:softHyphen/>
        <w:t xml:space="preserve">szott. Ezek széles ívben, egy-más mögött a </w:t>
      </w:r>
      <w:r>
        <w:rPr>
          <w:i/>
          <w:iCs/>
        </w:rPr>
        <w:t xml:space="preserve">Yorktown </w:t>
      </w:r>
      <w:r>
        <w:rPr/>
        <w:t>felé tartot</w:t>
        <w:softHyphen/>
        <w:t>tak. Még a légvédelem hatásos lőtávol-ságán kívül voltak, és a várakozás végtelen hosszúnak tűnt a 17. különleges feladattal megbízott kötelék emberei számára, akik nekigyürkőztek az elhárításnak.</w:t>
      </w:r>
    </w:p>
    <w:p>
      <w:pPr>
        <w:pStyle w:val="Normal"/>
        <w:shd w:fill="FFFFFF" w:val="clear"/>
        <w:ind w:firstLine="284"/>
        <w:jc w:val="both"/>
        <w:rPr/>
      </w:pPr>
      <w:r>
        <w:rPr/>
        <w:t>„</w:t>
      </w:r>
      <w:r>
        <w:rPr/>
        <w:t xml:space="preserve">Mi az ördögöt csinálok itt?” </w:t>
      </w:r>
      <w:r>
        <w:rPr>
          <w:spacing w:val="-4"/>
        </w:rPr>
        <w:t>–</w:t>
      </w:r>
      <w:r>
        <w:rPr/>
        <w:t xml:space="preserve"> tűnődött Donat Houle, egy fiatal matróz a </w:t>
      </w:r>
      <w:r>
        <w:rPr>
          <w:i/>
          <w:iCs/>
        </w:rPr>
        <w:t xml:space="preserve">Hughes </w:t>
      </w:r>
      <w:r>
        <w:rPr/>
        <w:t>rombolón, és valóban hosszú volt az út idáig a New Hampshire</w:t>
      </w:r>
      <w:r>
        <w:rPr>
          <w:spacing w:val="-4"/>
        </w:rPr>
        <w:t>–</w:t>
      </w:r>
      <w:r>
        <w:rPr/>
        <w:t xml:space="preserve">i otthontól. A </w:t>
      </w:r>
      <w:r>
        <w:rPr>
          <w:i/>
          <w:iCs/>
        </w:rPr>
        <w:t>Yorktown</w:t>
      </w:r>
      <w:r>
        <w:rPr>
          <w:iCs/>
        </w:rPr>
        <w:t xml:space="preserve">on </w:t>
      </w:r>
      <w:r>
        <w:rPr/>
        <w:t>Worth Hare segédgépész csendben várakozott az 5. javítóműhely</w:t>
        <w:softHyphen/>
        <w:t>ben, lenn, a harmadik fedélzeten. Sötét volt, és ő mélyen, a hajó belsejében. A félelem érzése égette a gyomrát. A kötöző</w:t>
        <w:softHyphen/>
        <w:t>helyeken az egészségügyiek égésbiztos ruhájukban feküdtek, kezükkel eltakarva arcukat. Kint a fedélzeten az angol megfi</w:t>
        <w:softHyphen/>
        <w:t>gyelő, Michael B. Laing fregatt-kapitány egy kis fekete noteszt vett elő, és elkezdte megörökíteni benyomásait, hogy elküldje őket Londonba.</w:t>
      </w:r>
    </w:p>
    <w:p>
      <w:pPr>
        <w:pStyle w:val="Normal"/>
        <w:shd w:fill="FFFFFF" w:val="clear"/>
        <w:ind w:firstLine="284"/>
        <w:jc w:val="both"/>
        <w:rPr/>
      </w:pPr>
      <w:r>
        <w:rPr/>
        <w:t>Buckmaster sorhajókapitány kiment a navigációs hídra. Úgy volt, hogy a hajó tevékenysége közben az elülső parancs</w:t>
        <w:softHyphen/>
        <w:t>noki toronyban fog tartózkodni, de onnan képtelen volt a tüzet vezetni. Így inkább a helyettesét hagyta fedél alatt, felké</w:t>
        <w:softHyphen/>
        <w:t xml:space="preserve">szülve arra, hogy helyére áll, ha valami történik. Ő maga kint állt </w:t>
      </w:r>
      <w:r>
        <w:rPr>
          <w:spacing w:val="-2"/>
        </w:rPr>
        <w:t>a szabadban, és utasításokat kiabált a torony oldalán levő keskeny nyílásokon</w:t>
      </w:r>
      <w:r>
        <w:rPr/>
        <w:t xml:space="preserve"> keresztül.</w:t>
      </w:r>
    </w:p>
    <w:p>
      <w:pPr>
        <w:pStyle w:val="Normal"/>
        <w:shd w:fill="FFFFFF" w:val="clear"/>
        <w:ind w:firstLine="284"/>
        <w:jc w:val="both"/>
        <w:rPr/>
      </w:pPr>
      <w:r>
        <w:rPr/>
        <w:t>A parancsnoki hídon Fletcher tengernagy még mindig a térképein dolgozott, amikor belépett a törzs egyik tisztje, és udvariasan jelentette: „A támadás közeledik, uram.”</w:t>
      </w:r>
    </w:p>
    <w:p>
      <w:pPr>
        <w:pStyle w:val="Normal"/>
        <w:shd w:fill="FFFFFF" w:val="clear"/>
        <w:ind w:firstLine="284"/>
        <w:jc w:val="both"/>
        <w:rPr/>
      </w:pPr>
      <w:r>
        <w:rPr/>
        <w:t>„</w:t>
      </w:r>
      <w:r>
        <w:rPr/>
        <w:t xml:space="preserve">Helyes </w:t>
      </w:r>
      <w:r>
        <w:rPr>
          <w:spacing w:val="-4"/>
        </w:rPr>
        <w:t>–</w:t>
      </w:r>
      <w:r>
        <w:rPr/>
        <w:t xml:space="preserve"> mondta Fletcher vidáman. </w:t>
      </w:r>
      <w:r>
        <w:rPr>
          <w:spacing w:val="-4"/>
        </w:rPr>
        <w:t>–</w:t>
      </w:r>
      <w:r>
        <w:rPr/>
        <w:t xml:space="preserve"> Rajtam van a ro</w:t>
        <w:softHyphen/>
        <w:t>hamsisak. Mást most nem tehetek.”</w:t>
      </w:r>
    </w:p>
    <w:p>
      <w:pPr>
        <w:pStyle w:val="Normal"/>
        <w:shd w:fill="FFFFFF" w:val="clear"/>
        <w:ind w:firstLine="284"/>
        <w:jc w:val="both"/>
        <w:rPr/>
      </w:pPr>
      <w:r>
        <w:rPr/>
        <w:t>Az izgatott várakozásnak ezekben az utolsó pillanataiban volt néhány ember, akinek a leghalványabb fogalma sem volt arról, hogy az ellenség éppen támadni készül. Max Leslie és zuhanóbombázó</w:t>
      </w:r>
      <w:r>
        <w:rPr>
          <w:spacing w:val="-4"/>
        </w:rPr>
        <w:t>–</w:t>
      </w:r>
      <w:r>
        <w:rPr/>
        <w:t xml:space="preserve">százada a </w:t>
      </w:r>
      <w:r>
        <w:rPr>
          <w:i/>
          <w:iCs/>
        </w:rPr>
        <w:t xml:space="preserve">Yorktown </w:t>
      </w:r>
      <w:r>
        <w:rPr/>
        <w:t>felett körözve várta, hogy a vadászrepülők leszálljanak; most már rajtuk volt a sor. Miközben műszereiket és az anyahajó mozdulatait figyelték, egyikük sem vette észre az északnyugat felé kibontakozó légi ütközetet. Azt sem tudhatták, hogy alattuk, a hajón milyen nagy a feszültség és az izgalom.</w:t>
      </w:r>
    </w:p>
    <w:p>
      <w:pPr>
        <w:pStyle w:val="Normal"/>
        <w:shd w:fill="FFFFFF" w:val="clear"/>
        <w:ind w:firstLine="284"/>
        <w:jc w:val="both"/>
        <w:rPr/>
      </w:pPr>
      <w:r>
        <w:rPr/>
        <w:t>Leslie kezdte meg a leszállási manővert. Lefty Holmberg fő</w:t>
        <w:softHyphen/>
        <w:t>hadnagy szorosan követte, arra összpontosítva figyelmét, hogy leeressze a kerekeket és a fékezőszárnyakat, és légcsa</w:t>
        <w:softHyphen/>
        <w:t>varja magas fordulatszámmal járjon. Látta, hogy a főnök a le</w:t>
        <w:softHyphen/>
        <w:t xml:space="preserve">szálláshoz kedvező helyzetben van és elégedetten állapította meg, hogy saját gépe éppen a megfelelő távolságban követi. Egyszer csak a leszállást irányító jelzőtiszt </w:t>
      </w:r>
      <w:r>
        <w:rPr>
          <w:spacing w:val="-4"/>
        </w:rPr>
        <w:t>„</w:t>
      </w:r>
      <w:r>
        <w:rPr/>
        <w:t>leintette” Leslie</w:t>
      </w:r>
      <w:r>
        <w:rPr>
          <w:spacing w:val="-4"/>
        </w:rPr>
        <w:t>–</w:t>
      </w:r>
      <w:r>
        <w:rPr/>
        <w:t xml:space="preserve">t. Különös </w:t>
      </w:r>
      <w:r>
        <w:rPr>
          <w:spacing w:val="-4"/>
        </w:rPr>
        <w:t>–</w:t>
      </w:r>
      <w:r>
        <w:rPr/>
        <w:t xml:space="preserve"> Leslie</w:t>
      </w:r>
      <w:r>
        <w:rPr>
          <w:spacing w:val="-4"/>
        </w:rPr>
        <w:t>–</w:t>
      </w:r>
      <w:r>
        <w:rPr/>
        <w:t>nek a leszállás mindig az első próbálkozásra sikerült. Most Holmberg próbált leszállni, őt is leintették. Nem tudva, miről van szó, szorosan a repülőfedélzet bal ol</w:t>
        <w:softHyphen/>
        <w:t>dala mellett repült el, hogy meglássa, miért nem engedték le</w:t>
        <w:softHyphen/>
        <w:t>szállni.</w:t>
      </w:r>
    </w:p>
    <w:p>
      <w:pPr>
        <w:pStyle w:val="Normal"/>
        <w:shd w:fill="FFFFFF" w:val="clear"/>
        <w:ind w:firstLine="284"/>
        <w:jc w:val="both"/>
        <w:rPr/>
      </w:pPr>
      <w:r>
        <w:rPr/>
        <w:t>Éppen szemben volt a hátsó ágyú</w:t>
      </w:r>
      <w:r>
        <w:rPr>
          <w:spacing w:val="-4"/>
        </w:rPr>
        <w:t>–</w:t>
      </w:r>
      <w:r>
        <w:rPr/>
        <w:t>erkéllyel, amikor a négy 5 hüvelykes ágyú tüzelni kezdett. A füsttől, tűztől és a robba</w:t>
        <w:softHyphen/>
        <w:t>násoktól ijedtében majdnem kiesett a pilótaülésből. Alaposan megrémülve elszökkent a hajótól, és csatlakozott Leslie</w:t>
      </w:r>
      <w:r>
        <w:rPr>
          <w:spacing w:val="-4"/>
        </w:rPr>
        <w:t>–</w:t>
      </w:r>
      <w:r>
        <w:rPr/>
        <w:t xml:space="preserve">hez. A </w:t>
      </w:r>
      <w:r>
        <w:rPr>
          <w:i/>
          <w:iCs/>
        </w:rPr>
        <w:t xml:space="preserve">Yorktown </w:t>
      </w:r>
      <w:r>
        <w:rPr/>
        <w:t>rádiója az elkésett figyelmeztetést recsegte: „Eltá</w:t>
        <w:softHyphen/>
        <w:t xml:space="preserve">volodni </w:t>
      </w:r>
      <w:r>
        <w:rPr>
          <w:spacing w:val="-4"/>
        </w:rPr>
        <w:t>–</w:t>
      </w:r>
      <w:r>
        <w:rPr/>
        <w:t xml:space="preserve"> támadnak bennünket!”</w:t>
      </w:r>
    </w:p>
    <w:p>
      <w:pPr>
        <w:pStyle w:val="Normal"/>
        <w:shd w:fill="FFFFFF" w:val="clear"/>
        <w:ind w:firstLine="284"/>
        <w:jc w:val="both"/>
        <w:rPr/>
      </w:pPr>
      <w:r>
        <w:rPr/>
        <w:t xml:space="preserve">Robbanófellegek pettyezték az eget, a japán repülőgépek azonban rendületlenül jöttek. Nemsokára még látcső nélkül is jól látszottak. Az egyiket találat érte, felrobbant, és lezuhant. A többi hét azonban folytatta útját. Most már majdnem a </w:t>
      </w:r>
      <w:r>
        <w:rPr>
          <w:i/>
          <w:iCs/>
        </w:rPr>
        <w:t xml:space="preserve">Yorktown </w:t>
      </w:r>
      <w:r>
        <w:rPr/>
        <w:t>felett voltak.</w:t>
      </w:r>
    </w:p>
    <w:p>
      <w:pPr>
        <w:pStyle w:val="Normal"/>
        <w:shd w:fill="FFFFFF" w:val="clear"/>
        <w:ind w:firstLine="284"/>
        <w:jc w:val="both"/>
        <w:rPr/>
      </w:pPr>
      <w:r>
        <w:rPr/>
        <w:t xml:space="preserve">William Martin jelző állandóan figyelte őket. Ő a </w:t>
      </w:r>
      <w:r>
        <w:rPr>
          <w:i/>
          <w:iCs/>
        </w:rPr>
        <w:t xml:space="preserve">Yorktown </w:t>
      </w:r>
      <w:r>
        <w:rPr/>
        <w:t>kéményére szerelt fényszóróhoz volt beosztva, és az volt a fel</w:t>
        <w:softHyphen/>
        <w:t>adata, hogy jelzést adjon a közelgő repülőgépeknek. Jól tudta, hogy ezek miféle gépek, de mint jó jelző, mindenképpen felvil</w:t>
        <w:softHyphen/>
        <w:t>lantotta a fényszórót. Elég hamar megkapta rá a választ: a ve</w:t>
        <w:softHyphen/>
        <w:t>zérgép oldalra billent, és zuhanni kezdett. Martin nyugodtan kinyitotta a fényszóró ellenzőjét abban a reményben, hogy va</w:t>
        <w:softHyphen/>
        <w:t>kítja a pilótát, és így meghiúsítja a célzást.</w:t>
      </w:r>
    </w:p>
    <w:p>
      <w:pPr>
        <w:pStyle w:val="Normal"/>
        <w:shd w:fill="FFFFFF" w:val="clear"/>
        <w:ind w:firstLine="284"/>
        <w:jc w:val="both"/>
        <w:rPr/>
      </w:pPr>
      <w:r>
        <w:rPr/>
        <w:t>Soha senki sem tudja megmondani, hogy ért</w:t>
      </w:r>
      <w:r>
        <w:rPr>
          <w:spacing w:val="-4"/>
        </w:rPr>
        <w:t>–</w:t>
      </w:r>
      <w:r>
        <w:rPr/>
        <w:t>e el vele vala</w:t>
        <w:softHyphen/>
        <w:t>mit. Abban a pillanatban Davis fregattkapitány egész fegyver</w:t>
        <w:softHyphen/>
        <w:t>arzenálja rákezdte. Egyedül a hajó jobb oldaláról 28 külön</w:t>
        <w:softHyphen/>
        <w:t>féle tűzfegyver okádta a tüzet. A golyózápor és a gránátszilán</w:t>
        <w:softHyphen/>
        <w:t>kok kettévágták a bombázógépet. Ámde a bombája a gép ket</w:t>
        <w:softHyphen/>
        <w:t xml:space="preserve">tévált állapota ellenére szabadon esett lefelé a </w:t>
      </w:r>
      <w:r>
        <w:rPr>
          <w:i/>
          <w:iCs/>
        </w:rPr>
        <w:t xml:space="preserve">Yorktown </w:t>
      </w:r>
      <w:r>
        <w:rPr/>
        <w:t>irá</w:t>
        <w:softHyphen/>
        <w:t>nyában. Buckmaster sorhajókapitányra rövid, de eleven be</w:t>
        <w:softHyphen/>
        <w:t xml:space="preserve">nyomást tett </w:t>
      </w:r>
      <w:r>
        <w:rPr>
          <w:spacing w:val="-4"/>
        </w:rPr>
        <w:t>–</w:t>
      </w:r>
      <w:r>
        <w:rPr/>
        <w:t xml:space="preserve"> olyan furcsa volt, mintha kis százfontos szöges hordó esne az égből.</w:t>
      </w:r>
    </w:p>
    <w:p>
      <w:pPr>
        <w:pStyle w:val="Normal"/>
        <w:shd w:fill="FFFFFF" w:val="clear"/>
        <w:ind w:firstLine="284"/>
        <w:jc w:val="both"/>
        <w:rPr/>
      </w:pPr>
      <w:r>
        <w:rPr/>
        <w:t>A robbanást vakító sárgásvörös, hatvan láb magas villanás követte, miután a bomba a felépítmény mögött a repülőfedél</w:t>
        <w:softHyphen/>
        <w:t>zeten becsapódott. A szilánkok végigpásztázták a környéket, és lekaszálták a legközelebbi gép-ágyúk kezelőit: a 3. ütegnél húszból tizenkilencet és a 4. ütegnél újabb tizenhatot. A rob</w:t>
        <w:softHyphen/>
        <w:t>banás átszakította a fedélzetet, és az alul levő hangárban fel</w:t>
        <w:softHyphen/>
        <w:t xml:space="preserve">gyújtott három repülőgépet </w:t>
      </w:r>
      <w:r>
        <w:rPr>
          <w:spacing w:val="-4"/>
        </w:rPr>
        <w:t>–</w:t>
      </w:r>
      <w:r>
        <w:rPr/>
        <w:t xml:space="preserve"> az egyikre egy 1000 fontos bomba volt szerelve. A hangár fedélzeti tisztje, A. C. Emerson százados kinyitotta az önműködő tűzoltó rendszert, és a víz</w:t>
        <w:softHyphen/>
        <w:t>függöny eloltotta a lángokat.</w:t>
      </w:r>
    </w:p>
    <w:p>
      <w:pPr>
        <w:pStyle w:val="Normal"/>
        <w:shd w:fill="FFFFFF" w:val="clear"/>
        <w:ind w:firstLine="284"/>
        <w:jc w:val="both"/>
        <w:rPr/>
      </w:pPr>
      <w:r>
        <w:rPr/>
        <w:t>A légnyomástól elkábult John d’Arc Lorenz hadnagy feltá</w:t>
        <w:softHyphen/>
        <w:t>pászkodott. Csodálatosképpen sértetlen maradt. Mozgósí</w:t>
        <w:softHyphen/>
        <w:t xml:space="preserve">totta a még három másik életben maradt társát, és valahogy újra működésbe hozták az egyik löveget. Tüzelésük kissé egyenetlen volt, de négy ember </w:t>
      </w:r>
      <w:r>
        <w:rPr>
          <w:spacing w:val="-4"/>
        </w:rPr>
        <w:t>–</w:t>
      </w:r>
      <w:r>
        <w:rPr/>
        <w:t xml:space="preserve"> közülük kettő sebesült </w:t>
      </w:r>
      <w:r>
        <w:rPr>
          <w:spacing w:val="-4"/>
        </w:rPr>
        <w:t>–</w:t>
      </w:r>
      <w:r>
        <w:rPr/>
        <w:t xml:space="preserve"> húsz ember munkáját végezte.</w:t>
      </w:r>
    </w:p>
    <w:p>
      <w:pPr>
        <w:pStyle w:val="Normal"/>
        <w:shd w:fill="FFFFFF" w:val="clear"/>
        <w:ind w:firstLine="284"/>
        <w:jc w:val="both"/>
        <w:rPr/>
      </w:pPr>
      <w:r>
        <w:rPr/>
        <w:t>Bármit tesznek is, az csak használhat. A megmaradt japán gépek most zuhanásba mentek át, és bárki láthatta (mint ahogy valaki meg is jegyezte), hogy ez a „válogatott csapa</w:t>
        <w:softHyphen/>
        <w:t xml:space="preserve">tuk”. Korántsem emlékeztettek arra a meglehetősen puhány társaságra, amellyel a </w:t>
      </w:r>
      <w:r>
        <w:rPr>
          <w:i/>
          <w:iCs/>
        </w:rPr>
        <w:t xml:space="preserve">Yorktown </w:t>
      </w:r>
      <w:r>
        <w:rPr/>
        <w:t>a Korall</w:t>
      </w:r>
      <w:r>
        <w:rPr>
          <w:spacing w:val="-4"/>
        </w:rPr>
        <w:t>–</w:t>
      </w:r>
      <w:r>
        <w:rPr/>
        <w:t>tengeren találko</w:t>
        <w:softHyphen/>
        <w:t xml:space="preserve">zott </w:t>
      </w:r>
      <w:r>
        <w:rPr>
          <w:spacing w:val="-4"/>
        </w:rPr>
        <w:t>–</w:t>
      </w:r>
      <w:r>
        <w:rPr/>
        <w:t xml:space="preserve"> kétségtelenül keményebbek voltak, mint a legtöbb ame</w:t>
        <w:softHyphen/>
        <w:t>rikai pilóta. Az amerikai flotta pilótái normális körülmények között 2000 láb magasságban oldották ki bombájukat, ezek a gépek 1000 lábnál mélyebbre zuhantak, és majdnem az ár</w:t>
        <w:softHyphen/>
        <w:t>boccsúcsnál húztak fel a magasba.</w:t>
      </w:r>
    </w:p>
    <w:p>
      <w:pPr>
        <w:pStyle w:val="Normal"/>
        <w:shd w:fill="FFFFFF" w:val="clear"/>
        <w:ind w:firstLine="284"/>
        <w:jc w:val="both"/>
        <w:rPr/>
      </w:pPr>
      <w:r>
        <w:rPr/>
        <w:t>George Weise főmatróz azt látta, hogy az egyik egyenesen feléje tart. Mint az egyik gépágyú kezelője a kémény mellett, Martin jelző fényszórója közelében, a gépet állandóan lőtte, miközben az lefelé tartott. De valahogy mégis leért, ledobta bombáját, amely átütötte a repülőfedélzetet ... a hangárfedél</w:t>
        <w:softHyphen/>
        <w:t>zetet ... a második fedélzetet ... és végül a füstaknában rob</w:t>
        <w:softHyphen/>
        <w:t>bant, mélyen a hajó belsejében.</w:t>
      </w:r>
    </w:p>
    <w:p>
      <w:pPr>
        <w:pStyle w:val="Normal"/>
        <w:shd w:fill="FFFFFF" w:val="clear"/>
        <w:ind w:firstLine="284"/>
        <w:jc w:val="both"/>
        <w:rPr/>
      </w:pPr>
      <w:r>
        <w:rPr/>
        <w:t>Odalent a szükségkazán vezérlőtermében Charles Cundiff főhadnagy sohasem tudta megérteni, milyen sugallat kész</w:t>
        <w:softHyphen/>
        <w:t>tette arra, hogy abban a pillanatban elkiáltsa magát, hogy „Fedezz!” De megtette, és miután emberei elvágódtak, fehé</w:t>
        <w:softHyphen/>
        <w:t>ren izzó repeszdarabok szakították át valahonnan elölről a he</w:t>
        <w:softHyphen/>
        <w:t>lyiség falát, és átfúródtak a hátsó rekeszfalon. Embereit még csak karco-lás sem érte.</w:t>
      </w:r>
    </w:p>
    <w:p>
      <w:pPr>
        <w:pStyle w:val="Normal"/>
        <w:shd w:fill="FFFFFF" w:val="clear"/>
        <w:ind w:firstLine="284"/>
        <w:jc w:val="both"/>
        <w:rPr/>
      </w:pPr>
      <w:r>
        <w:rPr/>
        <w:t xml:space="preserve">Ez a bomba azonban valóban nagy kárt tett. Mindenütt tűz és füst </w:t>
      </w:r>
      <w:r>
        <w:rPr>
          <w:spacing w:val="-4"/>
        </w:rPr>
        <w:t>–</w:t>
      </w:r>
      <w:r>
        <w:rPr/>
        <w:t xml:space="preserve"> a kazánhelyiségekben ... a másodtiszt irodájában ... a fényképész laborató-riumában ... a tiszti konyhában ... a tiszti étkezdében ... a radarszobában ... mindenütt, ami csak hozzátartozik egy hadihajóhoz. Egy süvítő, izzó légnyomás végigsöpört a kéményen, meggyújtotta a festéket, és mindent megrendített.</w:t>
      </w:r>
    </w:p>
    <w:p>
      <w:pPr>
        <w:pStyle w:val="Normal"/>
        <w:shd w:fill="FFFFFF" w:val="clear"/>
        <w:ind w:firstLine="284"/>
        <w:jc w:val="both"/>
        <w:rPr/>
      </w:pPr>
      <w:r>
        <w:rPr/>
        <w:t>Martin jelzőt a légnyomás ledobta a fényszóróállásból. Olyan furcsa érzése volt, hogy lustán úszik a levegőben, elég magasan ahhoz, hogy az egész hajórajt lássa. Biztos volt ben</w:t>
        <w:softHyphen/>
        <w:t>ne, hogy meghalt, és úgy érezte, nem is olyan rossz meghalni. Néhány másodperc múlva két szinttel lejjebb, a korláton függve tért magához. Hihetetlen, de semmi baja sem történt.</w:t>
      </w:r>
    </w:p>
    <w:p>
      <w:pPr>
        <w:pStyle w:val="Normal"/>
        <w:shd w:fill="FFFFFF" w:val="clear"/>
        <w:ind w:firstLine="284"/>
        <w:jc w:val="both"/>
        <w:rPr/>
      </w:pPr>
      <w:r>
        <w:rPr/>
        <w:t>Weise főmatróznak nem volt ilyen szerencséje. Azt mesélik, hogy olyan magasan szállt, hogy súrolta a zuhanó japán gép szárnyát. Útja a fedélzeten ért véget, ott találták meg eszmé</w:t>
        <w:softHyphen/>
        <w:t>letlenül, törött koponyával.</w:t>
      </w:r>
    </w:p>
    <w:p>
      <w:pPr>
        <w:pStyle w:val="Normal"/>
        <w:shd w:fill="FFFFFF" w:val="clear"/>
        <w:ind w:firstLine="284"/>
        <w:jc w:val="both"/>
        <w:rPr/>
      </w:pPr>
      <w:r>
        <w:rPr/>
        <w:t xml:space="preserve">Sűrű fekete füst szállt fel a </w:t>
      </w:r>
      <w:r>
        <w:rPr>
          <w:i/>
          <w:iCs/>
        </w:rPr>
        <w:t>Yorktown</w:t>
      </w:r>
      <w:r>
        <w:rPr>
          <w:iCs/>
        </w:rPr>
        <w:t xml:space="preserve">ról, </w:t>
      </w:r>
      <w:r>
        <w:rPr/>
        <w:t>a hajó sebessége alig hat csomóra esett vissza. Ezután újabb japán gép következett, ezúttal elöl, a menetirány szerinti jobb oldalon. Ez volt az el</w:t>
        <w:softHyphen/>
        <w:t>ső, amely innen jött, és alig vették észre. Heves légvédelmi tűz fogadta, de a bomba már úton volt. Áthatolt az elülső emelő</w:t>
        <w:softHyphen/>
        <w:t>szerkezet talapzatán, és 50 láb mélyen robbant a rongyraktár</w:t>
        <w:softHyphen/>
        <w:t>ban. Az egész térség tüzet fogott és kitartóan égett, a kárelhá</w:t>
        <w:softHyphen/>
        <w:t>rítást azonban nem a rongyok, hanem a szintén a közelben raktározott benzin és az 5 hüvelykes gránátok izgatták.</w:t>
      </w:r>
    </w:p>
    <w:p>
      <w:pPr>
        <w:pStyle w:val="Normal"/>
        <w:shd w:fill="FFFFFF" w:val="clear"/>
        <w:ind w:firstLine="284"/>
        <w:jc w:val="both"/>
        <w:rPr/>
      </w:pPr>
      <w:r>
        <w:rPr/>
        <w:t xml:space="preserve">Amikor a bombázók a vizet majdnem érintve elhúztak, a rombolók és a cirkálók minden csőből tüzet nyitottak. Valami mámorító volt ott látni az ellenséget. Az emberek a legapróbb részleteket is megjegyezték </w:t>
      </w:r>
      <w:r>
        <w:rPr>
          <w:spacing w:val="-4"/>
        </w:rPr>
        <w:t>–</w:t>
      </w:r>
      <w:r>
        <w:rPr/>
        <w:t xml:space="preserve"> egy sárga csík egyesek oldalkor</w:t>
        <w:softHyphen/>
        <w:t xml:space="preserve">mányán, két vörös sáv a géptörzsön </w:t>
      </w:r>
      <w:r>
        <w:rPr>
          <w:spacing w:val="-4"/>
        </w:rPr>
        <w:t>–</w:t>
      </w:r>
      <w:r>
        <w:rPr/>
        <w:t>, és megszál-lottan tüzel</w:t>
        <w:softHyphen/>
        <w:t xml:space="preserve">tek rájuk. A </w:t>
      </w:r>
      <w:r>
        <w:rPr>
          <w:i/>
          <w:iCs/>
        </w:rPr>
        <w:t xml:space="preserve">Hughes </w:t>
      </w:r>
      <w:r>
        <w:rPr/>
        <w:t>rombolón John Chase 20 mm</w:t>
      </w:r>
      <w:r>
        <w:rPr>
          <w:spacing w:val="-4"/>
        </w:rPr>
        <w:t>–</w:t>
      </w:r>
      <w:r>
        <w:rPr/>
        <w:t>es ütege kö</w:t>
        <w:softHyphen/>
        <w:t>vetett egy gépet a hajó felett; csak a löveg elakadása mentette meg őket attól, hogy a saját parancsnoki hídjukat lőjék. Donald Ramsey korvett-kapitány, a parancsnok még így is annyira megdöbbent, hogy a korláthoz rohant, és öklét rázta feléjük.</w:t>
      </w:r>
    </w:p>
    <w:p>
      <w:pPr>
        <w:pStyle w:val="Normal"/>
        <w:shd w:fill="FFFFFF" w:val="clear"/>
        <w:ind w:firstLine="284"/>
        <w:jc w:val="both"/>
        <w:rPr/>
      </w:pPr>
      <w:r>
        <w:rPr/>
        <w:t xml:space="preserve">Az </w:t>
      </w:r>
      <w:r>
        <w:rPr>
          <w:i/>
          <w:iCs/>
        </w:rPr>
        <w:t xml:space="preserve">Astoria </w:t>
      </w:r>
      <w:r>
        <w:rPr/>
        <w:t xml:space="preserve">tüzérei úgy üvöltöztek, mint a vademberek és nyomták a gránátokat, ahogy csak tudták </w:t>
      </w:r>
      <w:r>
        <w:rPr>
          <w:spacing w:val="-4"/>
        </w:rPr>
        <w:t>–</w:t>
      </w:r>
      <w:r>
        <w:rPr/>
        <w:t xml:space="preserve"> tíz perc alatt 204 öthüvelykest lőttek ki. Matthew Bouterse lelkész lőszerrakaszokat cipelt a hátsó eligazító szobába. Egy lelkésztől talán kü</w:t>
        <w:softHyphen/>
        <w:t>lönös, hogy ilyet cselekszik, de Pearl Harborra és Forgy lel</w:t>
        <w:softHyphen/>
        <w:t>kész híres szavaira gondolt: „Dicsérd az urat és hordd a lő</w:t>
        <w:softHyphen/>
        <w:t>szert.”</w:t>
      </w:r>
    </w:p>
    <w:p>
      <w:pPr>
        <w:pStyle w:val="Normal"/>
        <w:shd w:fill="FFFFFF" w:val="clear"/>
        <w:ind w:firstLine="284"/>
        <w:jc w:val="both"/>
        <w:rPr/>
      </w:pPr>
      <w:r>
        <w:rPr/>
        <w:t>Amikor az egyik japán gép felhúzott a zuhanásból, egyene</w:t>
        <w:softHyphen/>
        <w:t xml:space="preserve">sen az </w:t>
      </w:r>
      <w:r>
        <w:rPr>
          <w:i/>
          <w:iCs/>
        </w:rPr>
        <w:t xml:space="preserve">Astoria </w:t>
      </w:r>
      <w:r>
        <w:rPr/>
        <w:t>felé fordult, nem sokkal magasabban repült, mint amilyen magas a parancs-noki híd. A géppuskák műkö</w:t>
        <w:softHyphen/>
        <w:t xml:space="preserve">désbe léptek, elkezdték darabokra szedni a gépet ... de az még mindig repült. Amikor a hajó jobb oldala mellett elsuhant, a pilóta megfordult </w:t>
      </w:r>
      <w:r>
        <w:rPr>
          <w:spacing w:val="-4"/>
        </w:rPr>
        <w:t>–</w:t>
      </w:r>
      <w:r>
        <w:rPr/>
        <w:t xml:space="preserve"> intett </w:t>
      </w:r>
      <w:r>
        <w:rPr>
          <w:spacing w:val="-4"/>
        </w:rPr>
        <w:t>–</w:t>
      </w:r>
      <w:r>
        <w:rPr/>
        <w:t>, és belebukott a tengerbe közvetle</w:t>
        <w:softHyphen/>
        <w:t>nül a hajó fara mögött. Küldetését teljesítette, nyilvánvalóan egy pillantást akart vetni az ellenségre, mielőtt meghal.</w:t>
      </w:r>
    </w:p>
    <w:p>
      <w:pPr>
        <w:pStyle w:val="Normal"/>
        <w:shd w:fill="FFFFFF" w:val="clear"/>
        <w:ind w:firstLine="284"/>
        <w:jc w:val="both"/>
        <w:rPr/>
      </w:pPr>
      <w:r>
        <w:rPr/>
        <w:t>Úgy 15</w:t>
      </w:r>
      <w:r>
        <w:rPr>
          <w:spacing w:val="-4"/>
        </w:rPr>
        <w:t>–</w:t>
      </w:r>
      <w:r>
        <w:rPr/>
        <w:t xml:space="preserve">20 mérföldnyire délkelet felé az </w:t>
      </w:r>
      <w:r>
        <w:rPr>
          <w:i/>
          <w:iCs/>
        </w:rPr>
        <w:t xml:space="preserve">Enterprise, </w:t>
      </w:r>
      <w:r>
        <w:rPr/>
        <w:t xml:space="preserve">a </w:t>
      </w:r>
      <w:r>
        <w:rPr>
          <w:i/>
          <w:iCs/>
        </w:rPr>
        <w:t xml:space="preserve">Hornet </w:t>
      </w:r>
      <w:r>
        <w:rPr/>
        <w:t xml:space="preserve">és a többi hajó emberei feszülten figyelték a csata menetét. De keveset láttak belőle </w:t>
      </w:r>
      <w:r>
        <w:rPr>
          <w:spacing w:val="-4"/>
        </w:rPr>
        <w:t>–</w:t>
      </w:r>
      <w:r>
        <w:rPr/>
        <w:t xml:space="preserve"> csak a légvédelmi gránátok fekete rob</w:t>
        <w:softHyphen/>
        <w:t>banófellegeit a távolban, és alkalma-sint egy</w:t>
      </w:r>
      <w:r>
        <w:rPr>
          <w:spacing w:val="-4"/>
        </w:rPr>
        <w:t>–</w:t>
      </w:r>
      <w:r>
        <w:rPr/>
        <w:t>egy tengerbe zu</w:t>
        <w:softHyphen/>
        <w:t>hanó repülőgépet. Aztán megjelent egy nagy füst-felleg. Nem oszlott el, mint a robbanófellegek, hosszan és feketén megma</w:t>
        <w:softHyphen/>
        <w:t xml:space="preserve">radt a láthatáron. Spruance tengernagy úgy ítélte meg, hogy a </w:t>
      </w:r>
      <w:r>
        <w:rPr>
          <w:i/>
          <w:iCs/>
        </w:rPr>
        <w:t>Yorktown</w:t>
      </w:r>
      <w:r>
        <w:rPr>
          <w:iCs/>
        </w:rPr>
        <w:t xml:space="preserve">t </w:t>
      </w:r>
      <w:r>
        <w:rPr/>
        <w:t>találat érte.</w:t>
      </w:r>
    </w:p>
    <w:p>
      <w:pPr>
        <w:pStyle w:val="Normal"/>
        <w:shd w:fill="FFFFFF" w:val="clear"/>
        <w:ind w:firstLine="284"/>
        <w:jc w:val="both"/>
        <w:rPr/>
      </w:pPr>
      <w:r>
        <w:rPr/>
        <w:t xml:space="preserve">A </w:t>
      </w:r>
      <w:r>
        <w:rPr>
          <w:i/>
          <w:iCs/>
        </w:rPr>
        <w:t xml:space="preserve">Pensacola </w:t>
      </w:r>
      <w:r>
        <w:rPr/>
        <w:t xml:space="preserve">és a </w:t>
      </w:r>
      <w:r>
        <w:rPr>
          <w:i/>
          <w:iCs/>
        </w:rPr>
        <w:t xml:space="preserve">Vincennes </w:t>
      </w:r>
      <w:r>
        <w:rPr/>
        <w:t xml:space="preserve">cirkálót, továbbá a </w:t>
      </w:r>
      <w:r>
        <w:rPr>
          <w:i/>
          <w:iCs/>
        </w:rPr>
        <w:t xml:space="preserve">Benham </w:t>
      </w:r>
      <w:r>
        <w:rPr/>
        <w:t xml:space="preserve">és a </w:t>
      </w:r>
      <w:r>
        <w:rPr>
          <w:i/>
          <w:iCs/>
        </w:rPr>
        <w:t xml:space="preserve">Balch </w:t>
      </w:r>
      <w:r>
        <w:rPr/>
        <w:t>rombolót kivette a kísérő hajók közül, hogy menjenek oda, és segítsenek. A 16. különleges feladattal megbízott köte</w:t>
        <w:softHyphen/>
        <w:t xml:space="preserve">lék hajóinak személyzete azonban csalódást érzett. A </w:t>
      </w:r>
      <w:r>
        <w:rPr>
          <w:i/>
          <w:iCs/>
        </w:rPr>
        <w:t>York</w:t>
        <w:softHyphen/>
        <w:t>town</w:t>
      </w:r>
      <w:r>
        <w:rPr>
          <w:iCs/>
        </w:rPr>
        <w:t xml:space="preserve">t </w:t>
      </w:r>
      <w:r>
        <w:rPr>
          <w:spacing w:val="-4"/>
        </w:rPr>
        <w:t>–</w:t>
      </w:r>
      <w:r>
        <w:rPr>
          <w:i/>
          <w:iCs/>
        </w:rPr>
        <w:t xml:space="preserve"> </w:t>
      </w:r>
      <w:r>
        <w:rPr/>
        <w:t>tőlük mindössze 15</w:t>
      </w:r>
      <w:r>
        <w:rPr>
          <w:spacing w:val="-4"/>
        </w:rPr>
        <w:t>–</w:t>
      </w:r>
      <w:r>
        <w:rPr/>
        <w:t xml:space="preserve">20 mérföldnyire </w:t>
      </w:r>
      <w:r>
        <w:rPr>
          <w:spacing w:val="-4"/>
        </w:rPr>
        <w:t>–</w:t>
      </w:r>
      <w:r>
        <w:rPr/>
        <w:t xml:space="preserve"> találat érte, és semmit sem tehettek.</w:t>
      </w:r>
    </w:p>
    <w:p>
      <w:pPr>
        <w:pStyle w:val="Normal"/>
        <w:shd w:fill="FFFFFF" w:val="clear"/>
        <w:ind w:firstLine="284"/>
        <w:jc w:val="both"/>
        <w:rPr/>
      </w:pPr>
      <w:r>
        <w:rPr/>
        <w:t xml:space="preserve">Különösen nagy volt az elkeseredése azoknak a repülőknek, akik harc-fedezetként az </w:t>
      </w:r>
      <w:r>
        <w:rPr>
          <w:i/>
          <w:iCs/>
        </w:rPr>
        <w:t xml:space="preserve">Enterprise </w:t>
      </w:r>
      <w:r>
        <w:rPr/>
        <w:t xml:space="preserve">és a </w:t>
      </w:r>
      <w:r>
        <w:rPr>
          <w:i/>
          <w:iCs/>
        </w:rPr>
        <w:t xml:space="preserve">Hornet </w:t>
      </w:r>
      <w:r>
        <w:rPr/>
        <w:t xml:space="preserve">felett röpködtek. A kötelék hajóitól eltérően </w:t>
      </w:r>
      <w:r>
        <w:rPr>
          <w:spacing w:val="-4"/>
        </w:rPr>
        <w:t>–</w:t>
      </w:r>
      <w:r>
        <w:rPr/>
        <w:t xml:space="preserve"> ők </w:t>
      </w:r>
      <w:r>
        <w:rPr>
          <w:i/>
          <w:iCs/>
        </w:rPr>
        <w:t xml:space="preserve">tehettek volna </w:t>
      </w:r>
      <w:r>
        <w:rPr/>
        <w:t xml:space="preserve">valamit </w:t>
      </w:r>
      <w:r>
        <w:rPr>
          <w:spacing w:val="-4"/>
        </w:rPr>
        <w:t>–</w:t>
      </w:r>
      <w:r>
        <w:rPr/>
        <w:t xml:space="preserve"> és kellő időben. Amikor a japán zuhanóbombázók áttörtek a </w:t>
      </w:r>
      <w:r>
        <w:rPr>
          <w:i/>
          <w:iCs/>
        </w:rPr>
        <w:t xml:space="preserve">Yorktown </w:t>
      </w:r>
      <w:r>
        <w:rPr/>
        <w:t>vadászvédelmén, Roger Mehle száza-dos engedélyt kért arra, hogy 12 vadászgépét segítségül vigye. Azt mondták neki, ma</w:t>
        <w:softHyphen/>
        <w:t xml:space="preserve">radjon ott, ahol van </w:t>
      </w:r>
      <w:r>
        <w:rPr>
          <w:spacing w:val="-4"/>
        </w:rPr>
        <w:t>–</w:t>
      </w:r>
      <w:r>
        <w:rPr/>
        <w:t xml:space="preserve"> az ő feladata az, hogy az </w:t>
      </w:r>
      <w:r>
        <w:rPr>
          <w:i/>
          <w:iCs/>
        </w:rPr>
        <w:t>Enterprise</w:t>
      </w:r>
      <w:r>
        <w:rPr>
          <w:spacing w:val="-4"/>
        </w:rPr>
        <w:t>–</w:t>
      </w:r>
      <w:r>
        <w:rPr>
          <w:iCs/>
        </w:rPr>
        <w:t xml:space="preserve">t </w:t>
      </w:r>
      <w:r>
        <w:rPr/>
        <w:t>ol</w:t>
        <w:softHyphen/>
        <w:t xml:space="preserve">talmazza. De pályáját valahogy megnyújtotta, és egyre közelebb cirkált a </w:t>
      </w:r>
      <w:r>
        <w:rPr>
          <w:i/>
          <w:iCs/>
        </w:rPr>
        <w:t>Yorktown</w:t>
      </w:r>
      <w:r>
        <w:rPr>
          <w:iCs/>
        </w:rPr>
        <w:t>hoz.</w:t>
      </w:r>
    </w:p>
    <w:p>
      <w:pPr>
        <w:pStyle w:val="Normal"/>
        <w:shd w:fill="FFFFFF" w:val="clear"/>
        <w:ind w:firstLine="284"/>
        <w:jc w:val="both"/>
        <w:rPr/>
      </w:pPr>
      <w:r>
        <w:rPr/>
        <w:t xml:space="preserve">Végre megkapta az engedélyt, és átszáguldott </w:t>
      </w:r>
      <w:r>
        <w:rPr>
          <w:spacing w:val="-4"/>
        </w:rPr>
        <w:t>–</w:t>
      </w:r>
      <w:r>
        <w:rPr/>
        <w:t xml:space="preserve"> de későn ahhoz, hogy elkapja a támadó gépeket. Az ellenség gépei már elkezdték a zuhanást. Hogy még nagyobb legyen gyötrelme, gépágyúi elakadtak, amikor a japán harcrend oszlopának vé</w:t>
        <w:softHyphen/>
        <w:t>gét megtámadta. Feladta és elhúzott, a támadást a következő raj vezetőjére bízta.</w:t>
      </w:r>
    </w:p>
    <w:p>
      <w:pPr>
        <w:pStyle w:val="Normal"/>
        <w:shd w:fill="FFFFFF" w:val="clear"/>
        <w:ind w:firstLine="284"/>
        <w:jc w:val="both"/>
        <w:rPr/>
      </w:pPr>
      <w:r>
        <w:rPr/>
        <w:t xml:space="preserve">Végső soron nem sokat végeztek, és a </w:t>
      </w:r>
      <w:r>
        <w:rPr>
          <w:i/>
          <w:iCs/>
        </w:rPr>
        <w:t xml:space="preserve">Hornet </w:t>
      </w:r>
      <w:r>
        <w:rPr/>
        <w:t>vadászpilótái még keve-sebbet. Mégis volt némi elégtételük. Provost és Hal</w:t>
        <w:softHyphen/>
        <w:t>ford hadnagyok rávetet-ték magukat egy zuhanóbombázóra, amint az éppen felhúzott és elindult hazafelé. A magasból ol</w:t>
        <w:softHyphen/>
        <w:t>dalról megtámadták, és gyorsan dugóhúzóban a tengerbe küldték.</w:t>
      </w:r>
    </w:p>
    <w:p>
      <w:pPr>
        <w:pStyle w:val="Normal"/>
        <w:shd w:fill="FFFFFF" w:val="clear"/>
        <w:ind w:firstLine="284"/>
        <w:jc w:val="both"/>
        <w:rPr/>
      </w:pPr>
      <w:r>
        <w:rPr/>
        <w:t>Hirtelen mindennek vége lett. Az emberek hunyorogtak, fe</w:t>
        <w:softHyphen/>
        <w:t>jüket csóvál-ták, nem tudták elhinni, hogy csend van. Úgy érezték, mintha a lövöldözés egy örökkévalóságig tartott vol</w:t>
        <w:softHyphen/>
        <w:t xml:space="preserve">na, holott 12 óra 16 perc volt </w:t>
      </w:r>
      <w:r>
        <w:rPr>
          <w:spacing w:val="-4"/>
        </w:rPr>
        <w:t>–</w:t>
      </w:r>
      <w:r>
        <w:rPr/>
        <w:t xml:space="preserve"> tehát 11 perc telt el azóta, hogy az első hajó tüzet nyitott.</w:t>
      </w:r>
    </w:p>
    <w:p>
      <w:pPr>
        <w:pStyle w:val="Normal"/>
        <w:shd w:fill="FFFFFF" w:val="clear"/>
        <w:ind w:firstLine="284"/>
        <w:jc w:val="both"/>
        <w:rPr/>
      </w:pPr>
      <w:r>
        <w:rPr/>
        <w:t xml:space="preserve">A </w:t>
      </w:r>
      <w:r>
        <w:rPr>
          <w:i/>
          <w:iCs/>
        </w:rPr>
        <w:t>Yorktown</w:t>
      </w:r>
      <w:r>
        <w:rPr>
          <w:iCs/>
        </w:rPr>
        <w:t xml:space="preserve">on </w:t>
      </w:r>
      <w:r>
        <w:rPr/>
        <w:t>Fletcher tengernagy és törzse a repülőfedélzeten állt, mivel a felépítményben kiütött tűz lekényszerítette őket a parancsnoki harcálláspontról. Pillanatnyilag Bennet rádióműszerész volt körülbelül az egyetlen ember, aki a tűz</w:t>
        <w:softHyphen/>
        <w:t>ben és a füstben ott fenn dolgozott. Ez a rendes körülmények között jól öltözött apró termetű ember most gyűrötten és mocskosan gázálarcban ült, és kétségbeesetten próbálta újra üzembe helyezni a radart. Lent, a hajókonyhában egy öreg szakács egy másik szakácsot – jó barátját – holtan találta a földön. Ettől elvesztette önuralmát, és úgy sírt, mint egy gyermek.</w:t>
      </w:r>
    </w:p>
    <w:p>
      <w:pPr>
        <w:pStyle w:val="Normal"/>
        <w:shd w:fill="FFFFFF" w:val="clear"/>
        <w:ind w:firstLine="284"/>
        <w:jc w:val="both"/>
        <w:rPr/>
      </w:pPr>
      <w:r>
        <w:rPr/>
        <w:t>Laing fregattkapitány nyugodtan állt a fedélzeten, olyan zavartalan nyugalommal, ahogy a Royal Navy tisztjéhez illik. Később elvesztette kis fekete noteszét, és sohasem találta meg. Végül úgy vélte, hogy a légnyomás fújta ki kezéből, amikor az egyik bomba becsapódott. Vállat vont a vesz-teség felett, és olyan finomsággal jegyezte meg, ami egyáltalán nem volt szo</w:t>
        <w:softHyphen/>
        <w:t>kás az amerikai flottában: „Azok a japán kosarak meglehető</w:t>
        <w:softHyphen/>
        <w:t>sen hosszú utat tettek meg, hogy tönkretegyék egyhónapi munkámat.”</w:t>
      </w:r>
    </w:p>
    <w:p>
      <w:pPr>
        <w:pStyle w:val="Normal"/>
        <w:shd w:fill="FFFFFF" w:val="clear"/>
        <w:ind w:firstLine="284"/>
        <w:jc w:val="both"/>
        <w:rPr/>
      </w:pPr>
      <w:r>
        <w:rPr/>
        <w:t>A kegyetlen statisztikának egyáltalán nem volt szüksége jegyzetfüzetre ahhoz, hogy emlékezzenek rá. A 18 japán bom</w:t>
        <w:softHyphen/>
        <w:t>bázó közül mindössze 7 csapott le az anyahajóra, de a 7 közül 3 tiszta találatot ért el, ami ilyen kevés gép számára figyelemre méltó teljesítmény. És még a hajó közelében lehullott bombák is megszedték a maguk vámját. Az egyik közvetlenül a hajó fara mögött csapódott be, és sok embert megölt vagy megse</w:t>
        <w:softHyphen/>
        <w:t>besített a tat hátsó részén. Egy másik olyan közel csapódott be, hogy Fletcher tengernagy kénytelen volt fedezéket keresni. Valamibe beütötte a fejét, és amikor visszament dolgozni, összevérezte térképeit. Végül egy egészség-ügyi bekötözte, és utána, amikor már az egészet elfelejtette, megrökönyö-désére megkapta a sebesülési érmet.</w:t>
      </w:r>
    </w:p>
    <w:p>
      <w:pPr>
        <w:pStyle w:val="Normal"/>
        <w:shd w:fill="FFFFFF" w:val="clear"/>
        <w:spacing w:before="0" w:after="240"/>
        <w:ind w:firstLine="284"/>
        <w:jc w:val="both"/>
        <w:rPr/>
      </w:pPr>
      <w:r>
        <w:rPr/>
        <w:t>Ennyit a veszteségekről. Ámde ők is bőségesen okoztak veszteségeket az ellenségnek. A 17. különleges feladattal meg</w:t>
        <w:softHyphen/>
        <w:t>bízott kötelék emberei soká fognak vitatkozni azon, hogy ki mit lőtt le, egyben azonban a legtöbbjük egyetértett: egy japán sem menekült meg. Azt mondták, hogy a hét zuhanó-bombázó</w:t>
      </w:r>
      <w:r>
        <w:rPr>
          <w:spacing w:val="-4"/>
        </w:rPr>
        <w:t>–</w:t>
      </w:r>
      <w:r>
        <w:rPr/>
        <w:t>pilóta közül egy sem maradt életben, hogy elmesélje a történteket.</w:t>
      </w:r>
    </w:p>
    <w:p>
      <w:pPr>
        <w:pStyle w:val="Normal"/>
        <w:shd w:fill="FFFFFF" w:val="clear"/>
        <w:ind w:firstLine="284"/>
        <w:jc w:val="both"/>
        <w:rPr/>
      </w:pPr>
      <w:r>
        <w:rPr/>
        <w:t>„</w:t>
      </w:r>
      <w:r>
        <w:rPr/>
        <w:t xml:space="preserve">Az ellenség anyahajója ég” </w:t>
      </w:r>
      <w:r>
        <w:rPr>
          <w:spacing w:val="-4"/>
        </w:rPr>
        <w:t xml:space="preserve">– </w:t>
      </w:r>
      <w:r>
        <w:rPr/>
        <w:t xml:space="preserve">jelentette rádión a </w:t>
      </w:r>
      <w:r>
        <w:rPr>
          <w:i/>
          <w:iCs/>
        </w:rPr>
        <w:t xml:space="preserve">Hiryu </w:t>
      </w:r>
      <w:r>
        <w:rPr/>
        <w:t>egyik pilótája 12 óra 45 perckor. Gépe már visszatért a talál</w:t>
        <w:softHyphen/>
        <w:t>kozóhelyre, és várt, hogy csatla-kozzék a támadás színhelyéről hazafelé tartó zuhanóbombázókhoz.</w:t>
      </w:r>
    </w:p>
    <w:p>
      <w:pPr>
        <w:pStyle w:val="Normal"/>
        <w:shd w:fill="FFFFFF" w:val="clear"/>
        <w:ind w:firstLine="284"/>
        <w:jc w:val="both"/>
        <w:rPr/>
      </w:pPr>
      <w:r>
        <w:rPr/>
        <w:t xml:space="preserve">A </w:t>
      </w:r>
      <w:r>
        <w:rPr>
          <w:i/>
          <w:iCs/>
        </w:rPr>
        <w:t>Hiryu</w:t>
      </w:r>
      <w:r>
        <w:rPr>
          <w:iCs/>
        </w:rPr>
        <w:t xml:space="preserve">n </w:t>
      </w:r>
      <w:r>
        <w:rPr/>
        <w:t xml:space="preserve">a hírt kitörő lelkesedéssel fogadták. Hashimoto százados úgy érezte, hogy csak egy hiba van a jelentés körül. Nem Kobayashi századostól </w:t>
      </w:r>
      <w:r>
        <w:rPr>
          <w:spacing w:val="-2"/>
        </w:rPr>
        <w:t>jött ... és még csak nem is olyan részlegparancsnoktól, mint Kondo százados.</w:t>
      </w:r>
      <w:r>
        <w:rPr/>
        <w:t xml:space="preserve"> Valójában egy alacsony rangú altiszt küldte (ma már a nevére sem emlékez</w:t>
        <w:softHyphen/>
        <w:t>nek), aki a második csoport 3</w:t>
      </w:r>
      <w:r>
        <w:rPr>
          <w:spacing w:val="-4"/>
        </w:rPr>
        <w:t>–</w:t>
      </w:r>
      <w:r>
        <w:rPr/>
        <w:t>as számú gépét repülte. Ez azt jelentette, hogy az összes magasabb rangú pilóta elpusztult; az áldozatok száma bizonyára igen magas.</w:t>
      </w:r>
    </w:p>
    <w:p>
      <w:pPr>
        <w:pStyle w:val="Normal"/>
        <w:shd w:fill="FFFFFF" w:val="clear"/>
        <w:ind w:firstLine="284"/>
        <w:jc w:val="both"/>
        <w:rPr/>
      </w:pPr>
      <w:r>
        <w:rPr/>
        <w:t xml:space="preserve">Hashimoto századosnak igaza volt </w:t>
      </w:r>
      <w:r>
        <w:rPr>
          <w:spacing w:val="-4"/>
        </w:rPr>
        <w:t>–</w:t>
      </w:r>
      <w:r>
        <w:rPr/>
        <w:t xml:space="preserve"> de többen menekültek meg, mint ahogy az amerikaiak hitték. Végül is öt zuhanó</w:t>
        <w:softHyphen/>
        <w:t>bombázónak és egy vadász-gépnek sikerült eliszkolnia a 17. különleges feladattal megbízott kötelék tüzet ontó ágyúi elől. Külön</w:t>
      </w:r>
      <w:r>
        <w:rPr>
          <w:spacing w:val="-4"/>
        </w:rPr>
        <w:t>–</w:t>
      </w:r>
      <w:r>
        <w:rPr/>
        <w:t xml:space="preserve">külön menekültek, nem valamilyen rendben </w:t>
      </w:r>
      <w:r>
        <w:rPr>
          <w:spacing w:val="-4"/>
        </w:rPr>
        <w:t>–</w:t>
      </w:r>
      <w:r>
        <w:rPr/>
        <w:t xml:space="preserve"> amerre az eszük és a szerencséjük vitte őket </w:t>
      </w:r>
      <w:r>
        <w:rPr>
          <w:spacing w:val="-4"/>
        </w:rPr>
        <w:t>–</w:t>
      </w:r>
      <w:r>
        <w:rPr/>
        <w:t xml:space="preserve">, de 12 óra 45 percre mind a hatan útban voltak visszafelé a </w:t>
      </w:r>
      <w:r>
        <w:rPr>
          <w:i/>
          <w:iCs/>
        </w:rPr>
        <w:t>Hiryu</w:t>
      </w:r>
      <w:r>
        <w:rPr>
          <w:iCs/>
        </w:rPr>
        <w:t>ra.</w:t>
      </w:r>
    </w:p>
    <w:p>
      <w:pPr>
        <w:pStyle w:val="Normal"/>
        <w:shd w:fill="FFFFFF" w:val="clear"/>
        <w:ind w:firstLine="284"/>
        <w:jc w:val="both"/>
        <w:rPr/>
      </w:pPr>
      <w:r>
        <w:rPr/>
        <w:t>Közben nagyban folytak az előkészületek a torpedótáma</w:t>
        <w:softHyphen/>
        <w:t>dásra. Kawa-guchi fregattkapitány a zuhanóbombázók felszállása óta ezen fáradozott. Most már majdnem készen volt. Afféle toldozott</w:t>
      </w:r>
      <w:r>
        <w:rPr>
          <w:spacing w:val="-4"/>
        </w:rPr>
        <w:t>–</w:t>
      </w:r>
      <w:r>
        <w:rPr/>
        <w:t xml:space="preserve">foldozott vállalkozás lesz: kilenc torpedóvető gép a </w:t>
      </w:r>
      <w:r>
        <w:rPr>
          <w:i/>
          <w:iCs/>
        </w:rPr>
        <w:t>Hiryu</w:t>
      </w:r>
      <w:r>
        <w:rPr>
          <w:iCs/>
        </w:rPr>
        <w:t xml:space="preserve">ról, </w:t>
      </w:r>
      <w:r>
        <w:rPr/>
        <w:t xml:space="preserve">plusz egy árva az </w:t>
      </w:r>
      <w:r>
        <w:rPr>
          <w:i/>
          <w:iCs/>
        </w:rPr>
        <w:t>Akagi</w:t>
      </w:r>
      <w:r>
        <w:rPr>
          <w:iCs/>
        </w:rPr>
        <w:t xml:space="preserve">ról, </w:t>
      </w:r>
      <w:r>
        <w:rPr/>
        <w:t>négy kísérő vadász</w:t>
        <w:softHyphen/>
        <w:t xml:space="preserve">gép a </w:t>
      </w:r>
      <w:r>
        <w:rPr>
          <w:i/>
          <w:iCs/>
        </w:rPr>
        <w:t>Hiryu</w:t>
      </w:r>
      <w:r>
        <w:rPr>
          <w:iCs/>
        </w:rPr>
        <w:t xml:space="preserve">ról </w:t>
      </w:r>
      <w:r>
        <w:rPr/>
        <w:t xml:space="preserve">és egy az égő </w:t>
      </w:r>
      <w:r>
        <w:rPr>
          <w:i/>
          <w:iCs/>
        </w:rPr>
        <w:t>Kagá</w:t>
      </w:r>
      <w:r>
        <w:rPr>
          <w:iCs/>
        </w:rPr>
        <w:t>ról.</w:t>
      </w:r>
    </w:p>
    <w:p>
      <w:pPr>
        <w:pStyle w:val="Normal"/>
        <w:shd w:fill="FFFFFF" w:val="clear"/>
        <w:spacing w:before="0" w:after="480"/>
        <w:ind w:firstLine="284"/>
        <w:jc w:val="both"/>
        <w:rPr/>
      </w:pPr>
      <w:r>
        <w:rPr/>
        <w:t>Minden más megoldás tovább tartana, és Yamaguchi ten</w:t>
        <w:softHyphen/>
        <w:t>gernagy erre nem adhatott időt. A felderítés még mindig azt állította, hogy csak egy amerikai anyahajó van, de a tenger</w:t>
        <w:softHyphen/>
        <w:t xml:space="preserve">nagy már kételkedett ebben. Egyetlenegy hajó nem tudta volna ezt művelni az </w:t>
      </w:r>
      <w:r>
        <w:rPr>
          <w:i/>
          <w:iCs/>
        </w:rPr>
        <w:t>Akagi</w:t>
      </w:r>
      <w:r>
        <w:rPr>
          <w:iCs/>
        </w:rPr>
        <w:t xml:space="preserve">val, </w:t>
      </w:r>
      <w:r>
        <w:rPr/>
        <w:t xml:space="preserve">a </w:t>
      </w:r>
      <w:r>
        <w:rPr>
          <w:i/>
        </w:rPr>
        <w:t>Kagá</w:t>
      </w:r>
      <w:r>
        <w:rPr/>
        <w:t xml:space="preserve">val és a </w:t>
      </w:r>
      <w:r>
        <w:rPr>
          <w:i/>
        </w:rPr>
        <w:t>Soryu</w:t>
      </w:r>
      <w:r>
        <w:rPr/>
        <w:t xml:space="preserve">val. Valahol egy másiknak is kell lennie. Még ha így is van, akkor az erő-viszonyok egyenlők, és a </w:t>
      </w:r>
      <w:r>
        <w:rPr>
          <w:i/>
          <w:iCs/>
        </w:rPr>
        <w:t xml:space="preserve">Hiryu </w:t>
      </w:r>
      <w:r>
        <w:rPr/>
        <w:t xml:space="preserve">ilyen feltételek mellett bármikor kész a harcra. Az egyik amerikai anyahajó mindenképpen ég </w:t>
      </w:r>
      <w:r>
        <w:rPr>
          <w:spacing w:val="-4"/>
        </w:rPr>
        <w:t>–</w:t>
      </w:r>
      <w:r>
        <w:rPr/>
        <w:t xml:space="preserve"> és hosszú, hosszú ideig cselekvésképtelen lesz.</w:t>
      </w:r>
    </w:p>
    <w:p>
      <w:pPr>
        <w:pStyle w:val="Normal"/>
        <w:shd w:fill="FFFFFF" w:val="clear"/>
        <w:ind w:firstLine="284"/>
        <w:jc w:val="both"/>
        <w:rPr/>
      </w:pPr>
      <w:r>
        <w:rPr/>
        <w:t>Úgy látszott, hogy Clarence Aldrich fregattkapitány egy</w:t>
        <w:softHyphen/>
        <w:t xml:space="preserve">szerre mindenütt jelen van. Mint a </w:t>
      </w:r>
      <w:r>
        <w:rPr>
          <w:i/>
          <w:iCs/>
        </w:rPr>
        <w:t xml:space="preserve">Yorktown </w:t>
      </w:r>
      <w:r>
        <w:rPr/>
        <w:t>kárelhárító tiszt</w:t>
        <w:softHyphen/>
        <w:t xml:space="preserve">jének bőségesen volt tennivalója </w:t>
      </w:r>
      <w:r>
        <w:rPr>
          <w:spacing w:val="-4"/>
        </w:rPr>
        <w:t>–</w:t>
      </w:r>
      <w:r>
        <w:rPr/>
        <w:t xml:space="preserve"> három külön találat, négy komoly tűz a fedélzet alatt. Igyekezett valahogy mindegyikkel megküzdeni.</w:t>
      </w:r>
    </w:p>
    <w:p>
      <w:pPr>
        <w:pStyle w:val="Normal"/>
        <w:shd w:fill="FFFFFF" w:val="clear"/>
        <w:ind w:firstLine="284"/>
        <w:jc w:val="both"/>
        <w:rPr/>
      </w:pPr>
      <w:r>
        <w:rPr/>
        <w:t xml:space="preserve">Egy pillanat vesztegetni való idő sem volt </w:t>
      </w:r>
      <w:r>
        <w:rPr>
          <w:spacing w:val="-4"/>
        </w:rPr>
        <w:t>–</w:t>
      </w:r>
      <w:r>
        <w:rPr/>
        <w:t xml:space="preserve"> különösen ami az égő elülső rongyraktárt és mellette a benzin</w:t>
      </w:r>
      <w:r>
        <w:rPr>
          <w:spacing w:val="-4"/>
        </w:rPr>
        <w:t>–</w:t>
      </w:r>
      <w:r>
        <w:rPr/>
        <w:t xml:space="preserve"> és lőszerrak</w:t>
        <w:softHyphen/>
        <w:t>tárt illeti. Aldrich a raktárt elárasztotta tengervízzel, az üzem</w:t>
        <w:softHyphen/>
        <w:t>anyagtartályt pedig széndioxiddal töltötte meg. A tűzoltók a felépítményben megfékezték a lángokat, miközben a javító</w:t>
        <w:softHyphen/>
        <w:t>brigádok siettek kijavítani a repülőfedélzetben ütött lyukakat. A hátul levő 12 láb széles lyuk kijavításához különleges találé</w:t>
        <w:softHyphen/>
        <w:t xml:space="preserve">konyságra volt szük-ség. Gerendákat fektettek át rajta ... utána negyed hüvelyk vastagságú acéllemez következett ... és ennek a tetejére újabb acéllemezek. Húsz perc múlva a </w:t>
      </w:r>
      <w:r>
        <w:rPr>
          <w:i/>
          <w:iCs/>
        </w:rPr>
        <w:t>York</w:t>
        <w:softHyphen/>
        <w:t xml:space="preserve">town </w:t>
      </w:r>
      <w:r>
        <w:rPr/>
        <w:t>repülőfedélzete ismét használható volt.</w:t>
      </w:r>
    </w:p>
    <w:p>
      <w:pPr>
        <w:pStyle w:val="Normal"/>
        <w:shd w:fill="FFFFFF" w:val="clear"/>
        <w:ind w:firstLine="284"/>
        <w:jc w:val="both"/>
        <w:rPr/>
      </w:pPr>
      <w:r>
        <w:rPr/>
        <w:t>Mialatt ez a munka folyt, összeszedték a halottakat, és ellát</w:t>
        <w:softHyphen/>
        <w:t>ták a sebesül-teket. Mindenfajta akadt közöttük. Az eséstől még mindig eszméletlen George Weiset levitték a hajókórház</w:t>
        <w:softHyphen/>
        <w:t>ba. Volt egy fiatal fiú, aki fizikailag teljesen sértetlen volt, de elvesztette beszélőképességét. Plyburn segéd</w:t>
      </w:r>
      <w:r>
        <w:rPr>
          <w:spacing w:val="-4"/>
        </w:rPr>
        <w:t>–</w:t>
      </w:r>
      <w:r>
        <w:rPr/>
        <w:t>fedélzetmester gyomrát egy géppuskalövedék járta át. Ötszáz dollár volt a zsebében, amelyet esküvője napjára tett félre. Most halálán volt, és ezt tudta. Kérte barátait, vegyék magukhoz a pénzt és szerezzenek vele egy jó napot.</w:t>
      </w:r>
    </w:p>
    <w:p>
      <w:pPr>
        <w:pStyle w:val="Normal"/>
        <w:shd w:fill="FFFFFF" w:val="clear"/>
        <w:ind w:firstLine="284"/>
        <w:jc w:val="both"/>
        <w:rPr/>
      </w:pPr>
      <w:r>
        <w:rPr/>
        <w:t xml:space="preserve">Egészen lent a gépészek azon fáradoztak, hogy a </w:t>
      </w:r>
      <w:r>
        <w:rPr>
          <w:i/>
          <w:iCs/>
        </w:rPr>
        <w:t>Yorktown</w:t>
      </w:r>
      <w:r>
        <w:rPr>
          <w:iCs/>
        </w:rPr>
        <w:t xml:space="preserve">t </w:t>
      </w:r>
      <w:r>
        <w:rPr/>
        <w:t>ismét mozgóképessé tegyék. A kéménynél robbant bomba tönkretett két kazánt, és a többiekben eloltotta a tüzet. A kazánházakba sűrű fekete füst szivárgott be, és fojtogatta az ott szolgálatot teljesítőket.</w:t>
      </w:r>
    </w:p>
    <w:p>
      <w:pPr>
        <w:pStyle w:val="Normal"/>
        <w:shd w:fill="FFFFFF" w:val="clear"/>
        <w:ind w:firstLine="284"/>
        <w:jc w:val="both"/>
        <w:rPr/>
      </w:pPr>
      <w:r>
        <w:rPr/>
        <w:t>Charles Kliensmith, ez a keménykötésű zömök matróz, aki az l</w:t>
      </w:r>
      <w:r>
        <w:rPr>
          <w:spacing w:val="-4"/>
        </w:rPr>
        <w:t>–</w:t>
      </w:r>
      <w:r>
        <w:rPr/>
        <w:t>es számú kazán mellé volt beosztva, valahogy megbirkó</w:t>
        <w:softHyphen/>
        <w:t>zott a dologgal. A robbanás a kazán bélésének nagy részét le</w:t>
        <w:softHyphen/>
        <w:t>szakította, de egyébként kevés észrevehető kárt okozott. Em</w:t>
        <w:softHyphen/>
        <w:t>bereivel együtt újra meggyújtotta a tüzet.</w:t>
      </w:r>
    </w:p>
    <w:p>
      <w:pPr>
        <w:pStyle w:val="Normal"/>
        <w:shd w:fill="FFFFFF" w:val="clear"/>
        <w:ind w:firstLine="284"/>
        <w:jc w:val="both"/>
        <w:rPr/>
      </w:pPr>
      <w:r>
        <w:rPr/>
        <w:t>A többi kazánba nem lehetett begyújtani. A szellőzőnyílá</w:t>
        <w:softHyphen/>
        <w:t>son keresztül sok füst szivárgott be és elfojtotta a tüzet. Kliensmith brigádja folytatta munkáját, bár a helyiségben fojtogató volt a levegő, a kazán fala vörösen izzott. Az em</w:t>
        <w:softHyphen/>
        <w:t xml:space="preserve">berek tudták, hogy az ő kazánjuk az egyetlen energiaforrás a </w:t>
      </w:r>
      <w:r>
        <w:rPr>
          <w:i/>
          <w:iCs/>
        </w:rPr>
        <w:t xml:space="preserve">Yorktown </w:t>
      </w:r>
      <w:r>
        <w:rPr/>
        <w:t>szivattyúinak és egyéb segédberendezéseinek mű</w:t>
        <w:softHyphen/>
        <w:t>ködtetéséhez.</w:t>
      </w:r>
    </w:p>
    <w:p>
      <w:pPr>
        <w:pStyle w:val="Normal"/>
        <w:shd w:fill="FFFFFF" w:val="clear"/>
        <w:ind w:firstLine="284"/>
        <w:jc w:val="both"/>
        <w:rPr/>
      </w:pPr>
      <w:r>
        <w:rPr/>
        <w:t>Kazánjuk azonban nem volt elég a hajó ellátásához, és a gépház gőzt követelt a sértetlenül maradt turbinák megindí</w:t>
        <w:softHyphen/>
        <w:t>tásához. Cundiff százados, a kazánház parancsnoka súlyos égési sebeket szenvedett, de valamit tenni kellett. Kötésekkel tele bemászott a csövekkel zsúfolt szellőzőaknába, amelyek normális körülmények között a füstöt elvezetik a kéménybe, és friss levegőt vezetnek le.</w:t>
      </w:r>
    </w:p>
    <w:p>
      <w:pPr>
        <w:pStyle w:val="Normal"/>
        <w:shd w:fill="FFFFFF" w:val="clear"/>
        <w:ind w:firstLine="284"/>
        <w:jc w:val="both"/>
        <w:rPr/>
      </w:pPr>
      <w:r>
        <w:rPr/>
        <w:t>Gyorsan körülnézett, és azonnal látta, hogy mi történt. A bomba össze-roncsolta Kliensmith kazánjának elszívó</w:t>
      </w:r>
      <w:r>
        <w:rPr>
          <w:spacing w:val="-4"/>
        </w:rPr>
        <w:t>–</w:t>
      </w:r>
      <w:r>
        <w:rPr/>
        <w:t>füst</w:t>
        <w:softHyphen/>
        <w:t>csövét és a gőz szolgáltatására képes kazánok levegőbeszívó-csövét. Kliensmith kazánjának a füstje ahe-lyett, hogy a ké</w:t>
        <w:softHyphen/>
        <w:t>ménybe távozott volna, visszaáramlott, és behatolt a többi ka</w:t>
        <w:softHyphen/>
        <w:t>zánba. Kliensmith parancsot kapott, hogy a tüzet mérsékelje annyira, amennyi a segédberendezések járatásához szüksé</w:t>
        <w:softHyphen/>
        <w:t>ges, közben pedig elvégzik a javítást, és begyújtják a többi ka</w:t>
        <w:softHyphen/>
        <w:t xml:space="preserve">zánt. Idővel azok majd elég gőzt fejlesztenek ahhoz, hogy a </w:t>
      </w:r>
      <w:r>
        <w:rPr>
          <w:i/>
          <w:iCs/>
        </w:rPr>
        <w:t xml:space="preserve">Yorktown </w:t>
      </w:r>
      <w:r>
        <w:rPr/>
        <w:t>visszanyerje úszóképességét.</w:t>
      </w:r>
    </w:p>
    <w:p>
      <w:pPr>
        <w:pStyle w:val="Normal"/>
        <w:shd w:fill="FFFFFF" w:val="clear"/>
        <w:ind w:firstLine="284"/>
        <w:jc w:val="both"/>
        <w:rPr/>
      </w:pPr>
      <w:r>
        <w:rPr/>
        <w:t>Fletcher tengernagy nem tudott várni. A flottát vezetnie kellett, és egy olyan hajó, amely tehetetlenül hányódik a víz</w:t>
        <w:softHyphen/>
        <w:t>ben, erre nem alkalmas. Ezenkívül rádiója nem működött, még mindig gomolygott felfelé a füst, s emiatt a zászló</w:t>
      </w:r>
      <w:r>
        <w:rPr>
          <w:spacing w:val="-4"/>
        </w:rPr>
        <w:t>–</w:t>
      </w:r>
      <w:r>
        <w:rPr/>
        <w:t xml:space="preserve"> és fény</w:t>
        <w:softHyphen/>
        <w:t>jelzést nem lehetett alkalmazni. 12 óra 30perc körül úgy dön</w:t>
        <w:softHyphen/>
        <w:t xml:space="preserve">tött, hogy átköltözik az </w:t>
      </w:r>
      <w:r>
        <w:rPr>
          <w:i/>
          <w:iCs/>
        </w:rPr>
        <w:t>Astoriá</w:t>
      </w:r>
      <w:r>
        <w:rPr>
          <w:iCs/>
        </w:rPr>
        <w:t xml:space="preserve">ra, </w:t>
      </w:r>
      <w:r>
        <w:rPr/>
        <w:t>és jelzést adott neki, küldje át egyik csónakját.</w:t>
      </w:r>
    </w:p>
    <w:p>
      <w:pPr>
        <w:pStyle w:val="Normal"/>
        <w:shd w:fill="FFFFFF" w:val="clear"/>
        <w:ind w:firstLine="284"/>
        <w:jc w:val="both"/>
        <w:rPr/>
      </w:pPr>
      <w:r>
        <w:rPr/>
        <w:t xml:space="preserve">1 órára az </w:t>
      </w:r>
      <w:r>
        <w:rPr>
          <w:i/>
          <w:iCs/>
        </w:rPr>
        <w:t xml:space="preserve">Astoria </w:t>
      </w:r>
      <w:r>
        <w:rPr/>
        <w:t xml:space="preserve">nagy mentőcsónakja a hajó oldala mellett állt. A </w:t>
      </w:r>
      <w:r>
        <w:rPr>
          <w:i/>
          <w:iCs/>
        </w:rPr>
        <w:t xml:space="preserve">Yorktown </w:t>
      </w:r>
      <w:r>
        <w:rPr/>
        <w:t>repülőfedélzetéről csomós köteleket dobtak le, amelyeken a törzs több tisztje leereszkedett. Fletcher ugyan</w:t>
        <w:softHyphen/>
        <w:t>így akart menni, de aztán jobb megoldás jutott eszébe. „A po</w:t>
        <w:softHyphen/>
        <w:t xml:space="preserve">kolba is </w:t>
      </w:r>
      <w:r>
        <w:rPr>
          <w:spacing w:val="-4"/>
        </w:rPr>
        <w:t>–</w:t>
      </w:r>
      <w:r>
        <w:rPr/>
        <w:t xml:space="preserve"> mondta magában </w:t>
      </w:r>
      <w:r>
        <w:rPr>
          <w:spacing w:val="-4"/>
        </w:rPr>
        <w:t>–</w:t>
      </w:r>
      <w:r>
        <w:rPr/>
        <w:t>, erre már nem vagyok képes.” Mindenesetre már 56 éves volt. Kifeszítettek egy derékhurok</w:t>
        <w:softHyphen/>
        <w:t>kal ellátott kötelet, s ezen eresztették le a tengernagyot.</w:t>
      </w:r>
    </w:p>
    <w:p>
      <w:pPr>
        <w:pStyle w:val="Normal"/>
        <w:shd w:fill="FFFFFF" w:val="clear"/>
        <w:ind w:firstLine="284"/>
        <w:jc w:val="both"/>
        <w:rPr/>
      </w:pPr>
      <w:r>
        <w:rPr/>
        <w:t xml:space="preserve">1 óra 13 perckor hagyták el a hajót </w:t>
      </w:r>
      <w:r>
        <w:rPr>
          <w:spacing w:val="-4"/>
        </w:rPr>
        <w:t>–</w:t>
      </w:r>
      <w:r>
        <w:rPr/>
        <w:t xml:space="preserve"> Fletcher, a törzs egy ré</w:t>
        <w:softHyphen/>
        <w:t>sze, több matróz, köztük Frank Boo is, a tengernagy írnoka. Az út mindössze 11 percig tartott, de Boonak ez is sok volt. A tenger csendes, ellenség nem volt a láthatáron, de biztos volt benne, hogy egy újabb japán támadás esetén legéppus</w:t>
        <w:softHyphen/>
        <w:t>kázzák őket. Egy nagy mentőcsónak a Csendes</w:t>
      </w:r>
      <w:r>
        <w:rPr>
          <w:spacing w:val="-4"/>
        </w:rPr>
        <w:t>–</w:t>
      </w:r>
      <w:r>
        <w:rPr/>
        <w:t>óceán kellős közepén nem megy egyik hajótól a másikhoz, hacsak nem fontos.</w:t>
      </w:r>
    </w:p>
    <w:p>
      <w:pPr>
        <w:pStyle w:val="Normal"/>
        <w:shd w:fill="FFFFFF" w:val="clear"/>
        <w:ind w:firstLine="284"/>
        <w:jc w:val="both"/>
        <w:rPr/>
      </w:pPr>
      <w:r>
        <w:rPr/>
        <w:t>A helyzetet még az is súlyosbította, hogy számtalan 5 hü</w:t>
        <w:softHyphen/>
        <w:t xml:space="preserve">velykes gránáthüvely himbálózott a vízen, olyanok voltak, mint a tengeralattjáró periszkópja. Az </w:t>
      </w:r>
      <w:r>
        <w:rPr>
          <w:i/>
          <w:iCs/>
        </w:rPr>
        <w:t xml:space="preserve">Astoria </w:t>
      </w:r>
      <w:r>
        <w:rPr/>
        <w:t>matrózai ezekre különösen érzékenyek voltak, mert könnyű célpontnak érez</w:t>
        <w:softHyphen/>
        <w:t>ték magukat, mialatt a tengernagyra vártak. Amikor végre 1 óra 24 perckor felkapaszkodott a fedélzetre, mindnyájan megkönnyebbülten lélegeztek fel.</w:t>
      </w:r>
    </w:p>
    <w:p>
      <w:pPr>
        <w:pStyle w:val="Normal"/>
        <w:shd w:fill="FFFFFF" w:val="clear"/>
        <w:ind w:firstLine="284"/>
        <w:jc w:val="both"/>
        <w:rPr/>
      </w:pPr>
      <w:r>
        <w:rPr/>
        <w:t xml:space="preserve">A </w:t>
      </w:r>
      <w:r>
        <w:rPr>
          <w:i/>
          <w:iCs/>
        </w:rPr>
        <w:t xml:space="preserve">Yorktown </w:t>
      </w:r>
      <w:r>
        <w:rPr/>
        <w:t xml:space="preserve">repülőgépeit szintén át kellett költöztetni. Bár a repülő-fedélzetet kijavították, amíg a hajó állt, nem lehetett használni. Max Leslie 17 zuhanóbombázójának parancsot adtak, hogy a japán támadás alatt maradjanak távol a hajótól. Most azt a parancsot kapták, hogy szálljanak le az </w:t>
      </w:r>
      <w:r>
        <w:rPr>
          <w:i/>
          <w:iCs/>
        </w:rPr>
        <w:t>Enterprise</w:t>
      </w:r>
      <w:r>
        <w:rPr>
          <w:spacing w:val="-4"/>
        </w:rPr>
        <w:t>–</w:t>
      </w:r>
      <w:r>
        <w:rPr>
          <w:iCs/>
        </w:rPr>
        <w:t xml:space="preserve">on </w:t>
      </w:r>
      <w:r>
        <w:rPr/>
        <w:t xml:space="preserve">és a </w:t>
      </w:r>
      <w:r>
        <w:rPr>
          <w:i/>
          <w:iCs/>
        </w:rPr>
        <w:t>Hornet</w:t>
      </w:r>
      <w:r>
        <w:rPr>
          <w:iCs/>
        </w:rPr>
        <w:t xml:space="preserve">on, </w:t>
      </w:r>
      <w:r>
        <w:rPr/>
        <w:t xml:space="preserve">s vegyenek fel üzemanyagot. Amíg a </w:t>
      </w:r>
      <w:r>
        <w:rPr>
          <w:i/>
          <w:iCs/>
        </w:rPr>
        <w:t xml:space="preserve">Yorktown </w:t>
      </w:r>
      <w:r>
        <w:rPr/>
        <w:t>nem lesz újra mozgásképes, addig ezekről az anyahajókról fognak felszállni.</w:t>
      </w:r>
    </w:p>
    <w:p>
      <w:pPr>
        <w:pStyle w:val="Normal"/>
        <w:shd w:fill="FFFFFF" w:val="clear"/>
        <w:ind w:firstLine="284"/>
        <w:jc w:val="both"/>
        <w:rPr/>
      </w:pPr>
      <w:r>
        <w:rPr/>
        <w:t>A pilóták megkönnyebbültek, hogy volt hová menniük. A leg</w:t>
        <w:softHyphen/>
        <w:t xml:space="preserve">több SBD számára idegtépő volt a déli óra </w:t>
      </w:r>
      <w:r>
        <w:rPr>
          <w:spacing w:val="-4"/>
        </w:rPr>
        <w:t>–</w:t>
      </w:r>
      <w:r>
        <w:rPr/>
        <w:t xml:space="preserve"> egy részét azzal töltötték, hogy a mindkét oldalról érkező lövedékeket kerül</w:t>
        <w:softHyphen/>
        <w:t xml:space="preserve">gették. Amikor az egyik japán pilóta a zuhanóbombázás után elhúzott a </w:t>
      </w:r>
      <w:r>
        <w:rPr>
          <w:i/>
          <w:iCs/>
        </w:rPr>
        <w:t>Yorktown</w:t>
      </w:r>
      <w:r>
        <w:rPr>
          <w:iCs/>
        </w:rPr>
        <w:t xml:space="preserve">tól, </w:t>
      </w:r>
      <w:r>
        <w:rPr/>
        <w:t>egyenesen feléjük tartott, és minden fegyveréből tüzelt rájuk. Ekkor valahonnan előkerült egy amerikai vadászgép, és lelőtte. A következő percben azonban egy „baráti” pilóta támadta meg őket. Az utolsó pillanatban tért ki, amikor valaki a rádión keresztül ráüvöltött: „Te ostoba fattyú! Hát nem látod a fehér csillagokat?”</w:t>
      </w:r>
    </w:p>
    <w:p>
      <w:pPr>
        <w:pStyle w:val="Normal"/>
        <w:shd w:fill="FFFFFF" w:val="clear"/>
        <w:ind w:firstLine="284"/>
        <w:jc w:val="both"/>
        <w:rPr/>
      </w:pPr>
      <w:r>
        <w:rPr/>
        <w:t>A pilóta zavara érthető volt. A másodperc törtrésze alatt kellett a helyzetet felismerni és dönteni, minden egyre jobban összekuszálódott: az egyik anyahajó gépei a másikra szállnak le ... a légi harcbiztosítás gépei fedik egymás szektorát ... egy</w:t>
        <w:softHyphen/>
        <w:t xml:space="preserve">mást váltó vadászok </w:t>
      </w:r>
      <w:r>
        <w:rPr>
          <w:spacing w:val="-4"/>
        </w:rPr>
        <w:t>–</w:t>
      </w:r>
      <w:r>
        <w:rPr/>
        <w:t xml:space="preserve"> az egyik leszáll, a másik felszáll.</w:t>
      </w:r>
    </w:p>
    <w:p>
      <w:pPr>
        <w:pStyle w:val="Normal"/>
        <w:shd w:fill="FFFFFF" w:val="clear"/>
        <w:ind w:firstLine="284"/>
        <w:jc w:val="both"/>
        <w:rPr/>
      </w:pPr>
      <w:r>
        <w:rPr/>
        <w:t xml:space="preserve">Az éter zsúfolt volt a rádióforgalmazástól </w:t>
      </w:r>
      <w:r>
        <w:rPr>
          <w:spacing w:val="-4"/>
        </w:rPr>
        <w:t>–</w:t>
      </w:r>
      <w:r>
        <w:rPr/>
        <w:t xml:space="preserve"> parancsok, kér</w:t>
        <w:softHyphen/>
        <w:t>dések és megjegyzések röpködtek összevissza a pilóták zsar</w:t>
        <w:softHyphen/>
        <w:t>gonjában. Egy ellenséges lehallgatóállomás távírásza, aki rá</w:t>
        <w:softHyphen/>
        <w:t xml:space="preserve">hangolt az </w:t>
      </w:r>
      <w:r>
        <w:rPr>
          <w:i/>
          <w:iCs/>
        </w:rPr>
        <w:t xml:space="preserve">Enterprise </w:t>
      </w:r>
      <w:r>
        <w:rPr/>
        <w:t>vadászirányító hullámhosszára, azt hal</w:t>
        <w:softHyphen/>
        <w:t>lotta, hogy „Ham” Dow lehív egy három gépből álló részleget üzemanyagot felvenni. Ez megihlette a japánt: miért ne tisztí</w:t>
        <w:softHyphen/>
        <w:t>taná meg az eget az összes amerikai vadászgéptől? Bekapcso</w:t>
        <w:softHyphen/>
        <w:t>lódott, és angolul rákezdte: „Minden gép térjen vissza tá</w:t>
        <w:softHyphen/>
        <w:t>maszpontjára, minden gép térjen vissza támaszpontjára.”</w:t>
      </w:r>
    </w:p>
    <w:p>
      <w:pPr>
        <w:pStyle w:val="Normal"/>
        <w:shd w:fill="FFFFFF" w:val="clear"/>
        <w:ind w:firstLine="284"/>
        <w:jc w:val="both"/>
        <w:rPr/>
      </w:pPr>
      <w:r>
        <w:rPr/>
        <w:t>„</w:t>
      </w:r>
      <w:r>
        <w:rPr/>
        <w:t xml:space="preserve">Ez egy japán volt! </w:t>
      </w:r>
      <w:r>
        <w:rPr>
          <w:spacing w:val="-4"/>
        </w:rPr>
        <w:t>–</w:t>
      </w:r>
      <w:r>
        <w:rPr/>
        <w:t xml:space="preserve"> üvöltötte Dow. </w:t>
      </w:r>
      <w:r>
        <w:rPr>
          <w:spacing w:val="-4"/>
        </w:rPr>
        <w:t>–</w:t>
      </w:r>
      <w:r>
        <w:rPr/>
        <w:t xml:space="preserve"> Ne teljesítsétek a tá</w:t>
        <w:softHyphen/>
        <w:t xml:space="preserve">maszpontra visszahívó parancsot </w:t>
      </w:r>
      <w:r>
        <w:rPr>
          <w:spacing w:val="-4"/>
        </w:rPr>
        <w:t>–</w:t>
      </w:r>
      <w:r>
        <w:rPr/>
        <w:t xml:space="preserve"> ez egy japán volt!”</w:t>
      </w:r>
    </w:p>
    <w:p>
      <w:pPr>
        <w:pStyle w:val="Normal"/>
        <w:shd w:fill="FFFFFF" w:val="clear"/>
        <w:ind w:firstLine="284"/>
        <w:jc w:val="both"/>
        <w:rPr/>
      </w:pPr>
      <w:r>
        <w:rPr/>
        <w:t>A japán megismételte a parancsot.</w:t>
      </w:r>
    </w:p>
    <w:p>
      <w:pPr>
        <w:pStyle w:val="Normal"/>
        <w:shd w:fill="FFFFFF" w:val="clear"/>
        <w:ind w:firstLine="284"/>
        <w:jc w:val="both"/>
        <w:rPr/>
      </w:pPr>
      <w:r>
        <w:rPr/>
        <w:t>„</w:t>
      </w:r>
      <w:r>
        <w:rPr/>
        <w:t>Az aljasok a mi frekvenciánkat használják”, kiabálta Dow, és ez volt a legenyhébb, amit mondott. A csendes</w:t>
      </w:r>
      <w:r>
        <w:rPr>
          <w:spacing w:val="-4"/>
        </w:rPr>
        <w:t>–</w:t>
      </w:r>
      <w:r>
        <w:rPr/>
        <w:t>óceáni há</w:t>
        <w:softHyphen/>
        <w:t>borúban most fordult elő először az, hogy valaki rádiómegté</w:t>
        <w:softHyphen/>
        <w:t>vesztést alkalmazott. Később mindkét félnél megszokottá vált, most azonban tökéletesen megfelelt annak az általános nyugati elképzelésnek, amely szerint a keletiek ravaszok. Arra is alkalmas volt, hogy az amerikaiak átlássanak a trükkön, és ahogy Dow folytatta a káromkodást, a pilóták élvezettel és ál</w:t>
        <w:softHyphen/>
        <w:t>landóan növekvő elismeréssel figyelték, hogy milyen gazdag a szókincse.</w:t>
      </w:r>
    </w:p>
    <w:p>
      <w:pPr>
        <w:pStyle w:val="Normal"/>
        <w:shd w:fill="FFFFFF" w:val="clear"/>
        <w:ind w:firstLine="284"/>
        <w:jc w:val="both"/>
        <w:rPr/>
      </w:pPr>
      <w:r>
        <w:rPr/>
        <w:t>Max Leslie</w:t>
      </w:r>
      <w:r>
        <w:rPr>
          <w:spacing w:val="-4"/>
        </w:rPr>
        <w:t>–</w:t>
      </w:r>
      <w:r>
        <w:rPr/>
        <w:t xml:space="preserve">nek másfajta problémája volt. A többi </w:t>
      </w:r>
      <w:r>
        <w:rPr>
          <w:i/>
          <w:iCs/>
        </w:rPr>
        <w:t xml:space="preserve">Yorktown </w:t>
      </w:r>
      <w:r>
        <w:rPr/>
        <w:t>zuhanó-bombázóhoz hasonlóan már éppen készült átvál</w:t>
        <w:softHyphen/>
        <w:t xml:space="preserve">tani az </w:t>
      </w:r>
      <w:r>
        <w:rPr>
          <w:i/>
          <w:iCs/>
        </w:rPr>
        <w:t>Enterprise</w:t>
      </w:r>
      <w:r>
        <w:rPr>
          <w:spacing w:val="-4"/>
        </w:rPr>
        <w:t>–</w:t>
      </w:r>
      <w:r>
        <w:rPr>
          <w:iCs/>
        </w:rPr>
        <w:t>re</w:t>
      </w:r>
      <w:r>
        <w:rPr>
          <w:b/>
          <w:iCs/>
        </w:rPr>
        <w:t xml:space="preserve">, </w:t>
      </w:r>
      <w:r>
        <w:rPr/>
        <w:t xml:space="preserve">vagy a </w:t>
      </w:r>
      <w:r>
        <w:rPr>
          <w:i/>
          <w:iCs/>
        </w:rPr>
        <w:t>Hornet</w:t>
      </w:r>
      <w:r>
        <w:rPr>
          <w:iCs/>
        </w:rPr>
        <w:t xml:space="preserve">ra., </w:t>
      </w:r>
      <w:r>
        <w:rPr/>
        <w:t>amikor a mögötte ülő Bill Gallagher mintegy tíz mérföldnyire észrevett valamit a víz</w:t>
        <w:softHyphen/>
        <w:t>ben. Lefty Holmberggel együtt odarepültek, hogy megvizs</w:t>
        <w:softHyphen/>
        <w:t>gálják, micsoda. Kiderült, hogy egy vízbe esett amerikai tor</w:t>
        <w:softHyphen/>
        <w:t xml:space="preserve">pedóvető repülőgép; személyzete is ott volt a közelben egy gumitutajon. Leslie értesítette a </w:t>
      </w:r>
      <w:r>
        <w:rPr>
          <w:i/>
          <w:iCs/>
        </w:rPr>
        <w:t xml:space="preserve">Hammann </w:t>
      </w:r>
      <w:r>
        <w:rPr/>
        <w:t xml:space="preserve">rombolót, majd visszament az anyahajóhoz, hogy tájékozódjék, merre van a 16. különleges feladattal megbízott kötelék. Mire ezt elintézte, majdnem teljesen kiürült az üzemanyagtartálya, és Holmbergnek még kevesebb maradt. Valószínűleg sohasem érik el az </w:t>
      </w:r>
      <w:r>
        <w:rPr>
          <w:i/>
          <w:iCs/>
        </w:rPr>
        <w:t>Enterprise</w:t>
      </w:r>
      <w:r>
        <w:rPr>
          <w:spacing w:val="-4"/>
        </w:rPr>
        <w:t>–</w:t>
      </w:r>
      <w:r>
        <w:rPr>
          <w:iCs/>
        </w:rPr>
        <w:t xml:space="preserve">t, </w:t>
      </w:r>
      <w:r>
        <w:rPr/>
        <w:t xml:space="preserve">sokkal jobb biztosra menni, és közvetlenül az </w:t>
      </w:r>
      <w:r>
        <w:rPr>
          <w:i/>
          <w:iCs/>
        </w:rPr>
        <w:t xml:space="preserve">Astoria </w:t>
      </w:r>
      <w:r>
        <w:rPr/>
        <w:t>mellett leereszkedni a vízre.</w:t>
      </w:r>
    </w:p>
    <w:p>
      <w:pPr>
        <w:pStyle w:val="Normal"/>
        <w:shd w:fill="FFFFFF" w:val="clear"/>
        <w:ind w:firstLine="284"/>
        <w:jc w:val="both"/>
        <w:rPr/>
      </w:pPr>
      <w:r>
        <w:rPr/>
        <w:t>A 3. bombázószázad emberei Max Leslie</w:t>
      </w:r>
      <w:r>
        <w:rPr>
          <w:spacing w:val="-4"/>
        </w:rPr>
        <w:t>–</w:t>
      </w:r>
      <w:r>
        <w:rPr/>
        <w:t>t mindig a világ legmódszere-sebb pilótájának tartották, és a század elbeszé</w:t>
        <w:softHyphen/>
        <w:t xml:space="preserve">lése szerint olyan közel szállt le az </w:t>
      </w:r>
      <w:r>
        <w:rPr>
          <w:i/>
          <w:iCs/>
        </w:rPr>
        <w:t xml:space="preserve">Astoriához, </w:t>
      </w:r>
      <w:r>
        <w:rPr/>
        <w:t>hogy a szárnyon egyszerűen átsétált a hajólétrához. Ez majdnem megfelelt a valóságnak. A cirkálótól mintegy 50 yardnyira ereszkedett le, de amikor Bill Gallagher vízre bocsátotta a gumicsónakot, észrevette, hogy Leslie még a vezetőülésben tartózkodik, mintha a műszerekre borulna. Gallagher azt gondolta, hogy a főnök leszálláskor elkábult, ezért felkapaszkodott, hogy kihúz</w:t>
        <w:softHyphen/>
        <w:t>za. De semmi baj sem történt. A módszeres Leslie a műszerfa</w:t>
        <w:softHyphen/>
        <w:t>lon minden kapcsolót „Ki” állásba tett, mielőtt elhagyta volna süllyedő SBD</w:t>
      </w:r>
      <w:r>
        <w:rPr>
          <w:spacing w:val="-4"/>
        </w:rPr>
        <w:t>–</w:t>
      </w:r>
      <w:r>
        <w:rPr/>
        <w:t>jét.</w:t>
      </w:r>
    </w:p>
    <w:p>
      <w:pPr>
        <w:pStyle w:val="Normal"/>
        <w:shd w:fill="FFFFFF" w:val="clear"/>
        <w:ind w:firstLine="284"/>
        <w:jc w:val="both"/>
        <w:rPr/>
      </w:pPr>
      <w:r>
        <w:rPr/>
        <w:t>Esdersnek, a Leslie által a vízben felfedezett torpedóvető pi</w:t>
        <w:softHyphen/>
        <w:t>lótájának nem volt könnyű dolga. A 3. torpedóvető</w:t>
      </w:r>
      <w:r>
        <w:rPr>
          <w:spacing w:val="-4"/>
        </w:rPr>
        <w:t>–</w:t>
      </w:r>
      <w:r>
        <w:rPr/>
        <w:t>század két TBD</w:t>
      </w:r>
      <w:r>
        <w:rPr>
          <w:spacing w:val="-4"/>
        </w:rPr>
        <w:t>–</w:t>
      </w:r>
      <w:r>
        <w:rPr/>
        <w:t>jének egyikét repülte, s hogy megmeneküljön a japánok</w:t>
        <w:softHyphen/>
        <w:t>tól, úgy indult el haza, hogy lyukas volt a benzintartálya, és fa</w:t>
        <w:softHyphen/>
        <w:t>roklövésze, Mike Brazier súlyosan megse-besült. Utána Corl szerelő csatlakozott hozzájuk a század másik megmaradt gé</w:t>
        <w:softHyphen/>
        <w:t>pével, és egy darabig együtt repültek az amerikai flotta irányában.</w:t>
      </w:r>
    </w:p>
    <w:p>
      <w:pPr>
        <w:pStyle w:val="Normal"/>
        <w:shd w:fill="FFFFFF" w:val="clear"/>
        <w:ind w:firstLine="284"/>
        <w:jc w:val="both"/>
        <w:rPr/>
      </w:pPr>
      <w:r>
        <w:rPr/>
        <w:t>Esders megkérte Braziert, ha tudja, cserélje ki a rádió ke</w:t>
        <w:softHyphen/>
        <w:t xml:space="preserve">retantennáját, mert így talán fogni tudja a </w:t>
      </w:r>
      <w:r>
        <w:rPr>
          <w:i/>
          <w:iCs/>
        </w:rPr>
        <w:t xml:space="preserve">Yorktown </w:t>
      </w:r>
      <w:r>
        <w:rPr/>
        <w:t>hazave</w:t>
        <w:softHyphen/>
        <w:t>zérlő jelét. Brazier azt suttogta, hogy nagyon rossz állapotban van és nem hiszi, hogy képes rá.</w:t>
      </w:r>
    </w:p>
    <w:p>
      <w:pPr>
        <w:pStyle w:val="Normal"/>
        <w:shd w:fill="FFFFFF" w:val="clear"/>
        <w:ind w:firstLine="284"/>
        <w:jc w:val="both"/>
        <w:rPr/>
      </w:pPr>
      <w:r>
        <w:rPr/>
        <w:t>„</w:t>
      </w:r>
      <w:r>
        <w:rPr/>
        <w:t xml:space="preserve">Nagyon jó” </w:t>
      </w:r>
      <w:r>
        <w:rPr>
          <w:spacing w:val="-4"/>
        </w:rPr>
        <w:t>–</w:t>
      </w:r>
      <w:r>
        <w:rPr/>
        <w:t xml:space="preserve"> felelte Esders, és letett erről a reményről. De tíz perc múlva Brazier megszólalt, és közölte, hogy sikerült ki</w:t>
        <w:softHyphen/>
        <w:t xml:space="preserve">cserélnie az antennákat. Ezután Corl elszakadt tőle (később épen leszállt az </w:t>
      </w:r>
      <w:r>
        <w:rPr>
          <w:i/>
          <w:iCs/>
        </w:rPr>
        <w:t xml:space="preserve">Enterprise </w:t>
      </w:r>
      <w:r>
        <w:rPr/>
        <w:t xml:space="preserve">közelében), de Esders, hála Brazier végső erőfeszítésének, véletlenül fogta a </w:t>
      </w:r>
      <w:r>
        <w:rPr>
          <w:i/>
          <w:iCs/>
        </w:rPr>
        <w:t xml:space="preserve">Yorktown </w:t>
      </w:r>
      <w:r>
        <w:rPr/>
        <w:t>jelét, és elin</w:t>
        <w:softHyphen/>
        <w:t>dult feléje. De tíz mérfölddel az anyahajó előtt végleg kifogyott a benzinje, és lesiklott a vízre.</w:t>
      </w:r>
    </w:p>
    <w:p>
      <w:pPr>
        <w:pStyle w:val="Normal"/>
        <w:shd w:fill="FFFFFF" w:val="clear"/>
        <w:spacing w:before="0" w:after="240"/>
        <w:ind w:firstLine="284"/>
        <w:jc w:val="both"/>
        <w:rPr/>
      </w:pPr>
      <w:r>
        <w:rPr/>
        <w:t>Csak akkor látta, hogy Brazier milyen rossz állapotban van. Mindkét lábán szörnyű sebek és a hátán hét lövést kapott. Amikor Esders a gumitutajra segítette, Brazier tudta, hogy itt a vég. Még mindig értelmesen beszélt, mondván, sajnálja, hogy nem tud többet tenni. Azt is mondta, sajnálja, hogy so</w:t>
        <w:softHyphen/>
        <w:t>hasem láthatja viszont családját. Végül kómába esett, és Wilhelm Esders csak egyet tehetett: „Áldást kértem az égtől erre a hős katonára, és azokra is, akiket itthagyott.”</w:t>
      </w:r>
    </w:p>
    <w:p>
      <w:pPr>
        <w:pStyle w:val="Normal"/>
        <w:shd w:fill="FFFFFF" w:val="clear"/>
        <w:ind w:firstLine="284"/>
        <w:jc w:val="both"/>
        <w:rPr/>
      </w:pPr>
      <w:r>
        <w:rPr/>
        <w:t xml:space="preserve">Raita Ogawa százados céltalanul körözött az égő </w:t>
      </w:r>
      <w:r>
        <w:rPr>
          <w:i/>
          <w:iCs/>
        </w:rPr>
        <w:t xml:space="preserve">Akagi </w:t>
      </w:r>
      <w:r>
        <w:rPr/>
        <w:t>kö</w:t>
        <w:softHyphen/>
        <w:t>rül. A légi fedezet feladatát látta el, és fogytában volt az üzem</w:t>
        <w:softHyphen/>
        <w:t>anyagnak, de nem volt hol leszállnia. Alatta a három anyaha</w:t>
        <w:softHyphen/>
        <w:t xml:space="preserve">jóroncs, a </w:t>
      </w:r>
      <w:r>
        <w:rPr>
          <w:i/>
          <w:iCs/>
        </w:rPr>
        <w:t xml:space="preserve">Hiryu </w:t>
      </w:r>
      <w:r>
        <w:rPr/>
        <w:t>pedig túl távol van északra ahhoz, hogy elérje.</w:t>
      </w:r>
    </w:p>
    <w:p>
      <w:pPr>
        <w:pStyle w:val="Normal"/>
        <w:shd w:fill="FFFFFF" w:val="clear"/>
        <w:ind w:firstLine="284"/>
        <w:jc w:val="both"/>
        <w:rPr/>
      </w:pPr>
      <w:r>
        <w:rPr/>
        <w:t>Egy pillantást vetett az üzemanyagmérőre. Már csak öt gal</w:t>
        <w:softHyphen/>
        <w:t xml:space="preserve">lon. Már csak néhány perc, és a tengerben köt ki. Elindult a </w:t>
      </w:r>
      <w:r>
        <w:rPr>
          <w:i/>
          <w:iCs/>
        </w:rPr>
        <w:t xml:space="preserve">Chikuma </w:t>
      </w:r>
      <w:r>
        <w:rPr/>
        <w:t xml:space="preserve">cirkáló irányában, amely sietett északra a </w:t>
      </w:r>
      <w:r>
        <w:rPr>
          <w:i/>
          <w:iCs/>
        </w:rPr>
        <w:t xml:space="preserve">Hiryu </w:t>
      </w:r>
      <w:r>
        <w:rPr/>
        <w:t>után. Részlegének másik két gépe követte, ők is ugyanolyan szorult helyzetben voltak.</w:t>
      </w:r>
    </w:p>
    <w:p>
      <w:pPr>
        <w:pStyle w:val="Normal"/>
        <w:shd w:fill="FFFFFF" w:val="clear"/>
        <w:ind w:firstLine="284"/>
        <w:jc w:val="both"/>
        <w:rPr/>
      </w:pPr>
      <w:r>
        <w:rPr/>
        <w:t xml:space="preserve">Alacsonyan körözve szárnyai billegtetésével jelezte a </w:t>
      </w:r>
      <w:r>
        <w:rPr>
          <w:i/>
          <w:iCs/>
        </w:rPr>
        <w:t>Chikumá</w:t>
      </w:r>
      <w:r>
        <w:rPr>
          <w:iCs/>
        </w:rPr>
        <w:t xml:space="preserve">nak, </w:t>
      </w:r>
      <w:r>
        <w:rPr/>
        <w:t>hogy szeretne leszállni. De kiderült, hogy a hajónak sürgős dolga van, fényjelzéssel közölte, hogy „nem tudunk fel</w:t>
        <w:softHyphen/>
        <w:t>szedni”. De felhúzta szélzsákját, és gyorsan szél ellenében for</w:t>
        <w:softHyphen/>
        <w:t>dult, hogy a gép számára a hajó sima sodra megkönnyítse a le</w:t>
        <w:softHyphen/>
        <w:t>szállást.</w:t>
      </w:r>
    </w:p>
    <w:p>
      <w:pPr>
        <w:pStyle w:val="Normal"/>
        <w:shd w:fill="FFFFFF" w:val="clear"/>
        <w:ind w:firstLine="284"/>
        <w:jc w:val="both"/>
        <w:rPr/>
      </w:pPr>
      <w:r>
        <w:rPr/>
        <w:t>Raita Ogawa 11 óra 50 perckor azzal biztatva magát, hogy eredetileg hidroplánpilóta</w:t>
      </w:r>
      <w:r>
        <w:rPr>
          <w:spacing w:val="-4"/>
        </w:rPr>
        <w:t>–</w:t>
      </w:r>
      <w:r>
        <w:rPr/>
        <w:t>kiképzést kapott, leszállt. A leszál</w:t>
        <w:softHyphen/>
        <w:t xml:space="preserve">lás neki és a vele levő másik két pilótának is könnyen ment. Kikászálódtak süllyedő gépükből </w:t>
      </w:r>
      <w:r>
        <w:rPr>
          <w:spacing w:val="-4"/>
        </w:rPr>
        <w:t>–</w:t>
      </w:r>
      <w:r>
        <w:rPr/>
        <w:t xml:space="preserve"> hárommal gyarapodott azoknak a pontoknak a száma, amelyekből egyre több úszott a tengeren.</w:t>
      </w:r>
    </w:p>
    <w:p>
      <w:pPr>
        <w:pStyle w:val="Normal"/>
        <w:shd w:fill="FFFFFF" w:val="clear"/>
        <w:ind w:firstLine="284"/>
        <w:jc w:val="both"/>
        <w:rPr/>
      </w:pPr>
      <w:r>
        <w:rPr/>
        <w:t xml:space="preserve">Az emberek tucatjai küzdöttek a vízben az égő </w:t>
      </w:r>
      <w:r>
        <w:rPr>
          <w:i/>
          <w:iCs/>
        </w:rPr>
        <w:t xml:space="preserve">Soryu </w:t>
      </w:r>
      <w:r>
        <w:rPr/>
        <w:t>körül. Egyeseket a belső robbanások vetettek ki, mások maguktól ugrottak a vízbe, amikor a tűz és a hőség már elviselhetetlen volt. Egyszer csak messze fölöttük megjelent Yanagimoto sorhajókapitány, felsántikált a hajó menetirány szerinti jobb ol</w:t>
        <w:softHyphen/>
        <w:t>dalán, a parancsnoki híd mellett levő jelzőállásba. Biztatta az alul levőket, és lekiáltotta: „Éljen soká a császár!” A közvetle</w:t>
        <w:softHyphen/>
        <w:t>nül a parancsnoki híd alatt úszó harminc ember átvette az éljenzést, amikor Yanagimoto eltűnt a füstben és a lángokban.</w:t>
      </w:r>
    </w:p>
    <w:p>
      <w:pPr>
        <w:pStyle w:val="Normal"/>
        <w:shd w:fill="FFFFFF" w:val="clear"/>
        <w:ind w:firstLine="284"/>
        <w:jc w:val="both"/>
        <w:rPr/>
      </w:pPr>
      <w:r>
        <w:rPr/>
        <w:t>A túlélők egy része elöl, a horgonyfedélzeten zsúfolódott össze, amely még mentes volt a tűztől. Egyesek kötelet dobtak le a vízben levőknek és visszahúzták őket a fedélzetre, ebbe a biztonságos sarokba. Köztük volt Ohara másodtiszt is félig ájultan az égési sebek okozta fájdalomtól. Most a fedélzeten feküdt, nem sokat törődve azzal, hogy mi történik körülötte. Homályosan hallotta, hogy a tüzérfőnök parancsot ad egy jel</w:t>
        <w:softHyphen/>
        <w:t xml:space="preserve">zőnek, közölje az </w:t>
      </w:r>
      <w:r>
        <w:rPr>
          <w:i/>
          <w:iCs/>
        </w:rPr>
        <w:t>Akagi</w:t>
      </w:r>
      <w:r>
        <w:rPr>
          <w:iCs/>
        </w:rPr>
        <w:t xml:space="preserve">val: </w:t>
      </w:r>
      <w:r>
        <w:rPr/>
        <w:t>a kapitány halott, a másodtiszt esz</w:t>
        <w:softHyphen/>
        <w:t>méletlen, mit tegyen?</w:t>
      </w:r>
    </w:p>
    <w:p>
      <w:pPr>
        <w:pStyle w:val="Normal"/>
        <w:shd w:fill="FFFFFF" w:val="clear"/>
        <w:ind w:firstLine="284"/>
        <w:jc w:val="both"/>
        <w:rPr/>
      </w:pPr>
      <w:r>
        <w:rPr/>
        <w:t xml:space="preserve">Az </w:t>
      </w:r>
      <w:r>
        <w:rPr>
          <w:i/>
          <w:iCs/>
        </w:rPr>
        <w:t xml:space="preserve">Akagi </w:t>
      </w:r>
      <w:r>
        <w:rPr/>
        <w:t>sohasem válaszolt. Magának is elég baja volt. Mi</w:t>
        <w:softHyphen/>
        <w:t>után Nagumo elhagyta a hajót, Aoki sorhajókapitány és még néhány tisztje kint maradt a parancsnoki hídon, ameddig csak lehetett, de 11 óra 20 percre a hőség elviselhetetlenné vált. Ek</w:t>
        <w:softHyphen/>
        <w:t>kor leereszkedtek a repülőfedélzetre, és mentek előre, amed</w:t>
        <w:softHyphen/>
        <w:t>dig csak tudtak a szél felőli oldalon. Aztán összeálltak egy kis csoportba, nem tudva, mitévők legyenek.</w:t>
      </w:r>
    </w:p>
    <w:p>
      <w:pPr>
        <w:pStyle w:val="Normal"/>
        <w:shd w:fill="FFFFFF" w:val="clear"/>
        <w:ind w:firstLine="284"/>
        <w:jc w:val="both"/>
        <w:rPr/>
      </w:pPr>
      <w:r>
        <w:rPr/>
        <w:t>Szerettek volna rágyújtani, de csak két cigarettájuk volt. Végül is a cigarettákat sorban egymásnak adták, és Miura fre</w:t>
        <w:softHyphen/>
        <w:t>gattkapitánynak eszébe jutott a népszerű „Senyu” („Bajtár</w:t>
        <w:softHyphen/>
        <w:t>sak”) című dal, amelynek van egy édeskés sora arról, hogy „békésen megosztoznak egy cigarettán”. Amikor ezt a sort idézte, rövid, hátborzongató kacajra fakadtak.</w:t>
      </w:r>
    </w:p>
    <w:p>
      <w:pPr>
        <w:pStyle w:val="Normal"/>
        <w:shd w:fill="FFFFFF" w:val="clear"/>
        <w:ind w:firstLine="284"/>
        <w:jc w:val="both"/>
        <w:rPr/>
      </w:pPr>
      <w:r>
        <w:rPr/>
        <w:t>11 óra 35 perckor felrobbant a torpedó</w:t>
      </w:r>
      <w:r>
        <w:rPr>
          <w:spacing w:val="-4"/>
        </w:rPr>
        <w:t>–</w:t>
      </w:r>
      <w:r>
        <w:rPr/>
        <w:t xml:space="preserve"> és a bombaraktár, s a tűz gyorsan terjedt. Nemsokára arra kényszerítette Aoki sor</w:t>
        <w:softHyphen/>
        <w:t>hajókapitány csoportját, hogy visszavonuljon a horgonyfedél</w:t>
        <w:softHyphen/>
        <w:t>zetre, ahol más életben maradottak már korábban összegyűl</w:t>
        <w:softHyphen/>
        <w:t>tek. Ott álltak, amikor 12 óra 3 perckor váratlanul megindul</w:t>
        <w:softHyphen/>
        <w:t xml:space="preserve">tak a gépek és az </w:t>
      </w:r>
      <w:r>
        <w:rPr>
          <w:i/>
          <w:iCs/>
        </w:rPr>
        <w:t xml:space="preserve">Akagi </w:t>
      </w:r>
      <w:r>
        <w:rPr/>
        <w:t>fordulni kezdett jobb felé. Nehezen tudták elképzelni, hogy ez minek tulajdonítható, ezért Akiyama hadnagyot leküldték, nézze meg. De sohasem derült ki, hogy miért indultak meg a gépek. A gépészek mind megful</w:t>
        <w:softHyphen/>
        <w:t>ladtak, és holtan feküdtek a rácsos padozaton.</w:t>
      </w:r>
    </w:p>
    <w:p>
      <w:pPr>
        <w:pStyle w:val="Normal"/>
        <w:shd w:fill="FFFFFF" w:val="clear"/>
        <w:ind w:firstLine="284"/>
        <w:jc w:val="both"/>
        <w:rPr/>
      </w:pPr>
      <w:r>
        <w:rPr/>
        <w:t xml:space="preserve">Aoki sorhajókapitány még mindig remélte, hogy meg tudja menteni a hajót </w:t>
      </w:r>
      <w:r>
        <w:rPr>
          <w:spacing w:val="-4"/>
        </w:rPr>
        <w:t>–</w:t>
      </w:r>
      <w:r>
        <w:rPr/>
        <w:t xml:space="preserve"> dél tájban optimista üzenetet küldött Nagumónak </w:t>
      </w:r>
      <w:r>
        <w:rPr>
          <w:spacing w:val="-4"/>
        </w:rPr>
        <w:t>–</w:t>
      </w:r>
      <w:r>
        <w:rPr/>
        <w:t xml:space="preserve">, a tűz egyre ter-jedt. 1 óra 38 perckor a helyzet annyira rosszabbodott, hogy nagyon komoly lépésre határozta el magát. A császár képét átvitte a </w:t>
      </w:r>
      <w:r>
        <w:rPr>
          <w:i/>
          <w:iCs/>
        </w:rPr>
        <w:t xml:space="preserve">Nowaki </w:t>
      </w:r>
      <w:r>
        <w:rPr/>
        <w:t>rombolóra.</w:t>
      </w:r>
    </w:p>
    <w:p>
      <w:pPr>
        <w:pStyle w:val="Normal"/>
        <w:shd w:fill="FFFFFF" w:val="clear"/>
        <w:ind w:firstLine="284"/>
        <w:jc w:val="both"/>
        <w:rPr/>
      </w:pPr>
      <w:r>
        <w:rPr/>
        <w:t xml:space="preserve">Ugyanezt tették most a </w:t>
      </w:r>
      <w:r>
        <w:rPr>
          <w:i/>
          <w:iCs/>
        </w:rPr>
        <w:t xml:space="preserve">Kagán </w:t>
      </w:r>
      <w:r>
        <w:rPr/>
        <w:t>is, ahol egész délelőtt haszta</w:t>
        <w:softHyphen/>
        <w:t>lanul küzdöttek a tűzzel. Yoshio Kunisada korvettkapitány, a kárelhárító tiszt helyettese egy ideig úgy érezte, hogy a han</w:t>
        <w:softHyphen/>
        <w:t>gárfedélzeten némi sikert ért el, de akkor égni kezdett a festék, és ettől olyan sűrű olajos füst keletkezett, hogy az emberei majdnem megfulladtak tőle. Kinyitotta a hajóablakokat, ez azonban nem segített. A huzat még jobban felszította a lángo</w:t>
        <w:softHyphen/>
        <w:t>kat. Az ablakokat sürgősen becsukták, de Kunisada nemso</w:t>
        <w:softHyphen/>
        <w:t xml:space="preserve">kára ott tartott, ahol elkezdte </w:t>
      </w:r>
      <w:r>
        <w:rPr>
          <w:spacing w:val="-4"/>
        </w:rPr>
        <w:t>–</w:t>
      </w:r>
      <w:r>
        <w:rPr/>
        <w:t xml:space="preserve"> emberei még nagyobb veszély</w:t>
        <w:softHyphen/>
        <w:t>ben voltak, mint valaha.</w:t>
      </w:r>
    </w:p>
    <w:p>
      <w:pPr>
        <w:pStyle w:val="Normal"/>
        <w:shd w:fill="FFFFFF" w:val="clear"/>
        <w:ind w:firstLine="284"/>
        <w:jc w:val="both"/>
        <w:rPr/>
      </w:pPr>
      <w:r>
        <w:rPr/>
        <w:t>Egyetlenegyet tehetett: elhagyni a hajót. A kijáratok mind eltorlaszolva, ezért újra kinyitották az ablakokat, és mintegy heten, köztük Kunisada is, átpréselték magukat rajtuk. Egy keskeny párkányon találták magukat, amely a hajó oldalán húzódott, talán húsz láb magasan a víz felett. Ezt akkor építet</w:t>
        <w:softHyphen/>
        <w:t xml:space="preserve">ték be a </w:t>
      </w:r>
      <w:r>
        <w:rPr>
          <w:i/>
          <w:iCs/>
        </w:rPr>
        <w:t>Kagá</w:t>
      </w:r>
      <w:r>
        <w:rPr>
          <w:iCs/>
        </w:rPr>
        <w:t xml:space="preserve">ra </w:t>
      </w:r>
      <w:r>
        <w:rPr/>
        <w:t>stabilizáló szerkezetként, amikor eredetileg csata-hajónak tervezték. Most ez a párkány a biztonságot je</w:t>
        <w:softHyphen/>
        <w:t>lentheti. Mindössze másfél láb széles és kissé lejtett, de hátu</w:t>
        <w:softHyphen/>
        <w:t>kat a hajóoldalnak támasztva meg tudtak állni rajta.</w:t>
      </w:r>
    </w:p>
    <w:p>
      <w:pPr>
        <w:pStyle w:val="Normal"/>
        <w:shd w:fill="FFFFFF" w:val="clear"/>
        <w:ind w:firstLine="284"/>
        <w:jc w:val="both"/>
        <w:rPr/>
      </w:pPr>
      <w:r>
        <w:rPr/>
        <w:t>Mégsem érezték biztonságban magukat. Könnyen a vízbe csúszhattak, s ezenkívül eltévedt lövedékek röpködtek a leve</w:t>
        <w:softHyphen/>
        <w:t>gőben, amikor a kísérő rom-bolók légvédelmi lövegei valami</w:t>
        <w:softHyphen/>
        <w:t>lyen képzelt célra időnként tüzet nyitottak. Nemsokára mint</w:t>
        <w:softHyphen/>
        <w:t>egy 20 ember volt kint, mindnyájan nagyon féltek. Kifelé me</w:t>
        <w:softHyphen/>
        <w:t>net Kunisada felragadott egy karton cigarettát a fedélzetmes</w:t>
        <w:softHyphen/>
        <w:t>ter szobájá-ban, és most kézről kézre adta a csomagokat, remélve, hogy ezzel felvidítja a csoportot. Azt mondta, hogy a dohányzás megnyugtatja az idegeket, és ő maga nagy bemu</w:t>
        <w:softHyphen/>
        <w:t>tatót tartott: a leghanyagabb módon gyújtott rá. Alig akadt követője.</w:t>
      </w:r>
    </w:p>
    <w:p>
      <w:pPr>
        <w:pStyle w:val="Normal"/>
        <w:shd w:fill="FFFFFF" w:val="clear"/>
        <w:spacing w:before="0" w:after="480"/>
        <w:ind w:firstLine="284"/>
        <w:jc w:val="both"/>
        <w:rPr/>
      </w:pPr>
      <w:r>
        <w:rPr/>
        <w:t>„</w:t>
      </w:r>
      <w:r>
        <w:rPr/>
        <w:t xml:space="preserve">Jobbra hátul torpedó!” </w:t>
      </w:r>
      <w:r>
        <w:rPr>
          <w:spacing w:val="-4"/>
        </w:rPr>
        <w:t>–</w:t>
      </w:r>
      <w:r>
        <w:rPr/>
        <w:t xml:space="preserve"> hangzott váratlanul a kiáltás, és valóban egy fehér torpedó vízfodor tartott a </w:t>
      </w:r>
      <w:r>
        <w:rPr>
          <w:i/>
          <w:iCs/>
        </w:rPr>
        <w:t xml:space="preserve">Kaga </w:t>
      </w:r>
      <w:r>
        <w:rPr/>
        <w:t xml:space="preserve">felé mintegy 1000 yardnyi távolság-ban. Közvetlenül a hajó előtt haladt el. Rövid szünet, és egy újabb fehér vízfodor </w:t>
      </w:r>
      <w:r>
        <w:rPr>
          <w:spacing w:val="-4"/>
        </w:rPr>
        <w:t>–</w:t>
      </w:r>
      <w:r>
        <w:rPr/>
        <w:t xml:space="preserve"> ez közvetlenül a hajó tatja mögött ment el. Megint szünet, utána a harmadik fodor ... és Kunisada látta előre, hogy ez találni fog.</w:t>
      </w:r>
    </w:p>
    <w:p>
      <w:pPr>
        <w:pStyle w:val="Normal"/>
        <w:shd w:fill="FFFFFF" w:val="clear"/>
        <w:ind w:firstLine="284"/>
        <w:jc w:val="both"/>
        <w:rPr/>
      </w:pPr>
      <w:r>
        <w:rPr/>
        <w:t>Bill Brockman parancsot adott Hogan századosnak a me</w:t>
        <w:softHyphen/>
        <w:t xml:space="preserve">rülésre. Délután 2 óra 5 perc volt, és a </w:t>
      </w:r>
      <w:r>
        <w:rPr>
          <w:i/>
          <w:iCs/>
        </w:rPr>
        <w:t xml:space="preserve">Nautilus </w:t>
      </w:r>
      <w:r>
        <w:rPr/>
        <w:t>amerikai ten</w:t>
        <w:softHyphen/>
        <w:t xml:space="preserve">geralattjáró éppen most lőtte ki a harmadik torpedót a sérült japán anyahajóra 2700 yard távolságból. Brockman és a </w:t>
      </w:r>
      <w:r>
        <w:rPr>
          <w:i/>
          <w:iCs/>
        </w:rPr>
        <w:t>Nau</w:t>
        <w:softHyphen/>
        <w:t xml:space="preserve">tilus </w:t>
      </w:r>
      <w:r>
        <w:rPr/>
        <w:t>92 főnyi személyzete számára ez volt az 5 óra 55 percig tartó végtelenül gondos kutatás tetőpontja.</w:t>
      </w:r>
    </w:p>
    <w:p>
      <w:pPr>
        <w:pStyle w:val="Normal"/>
        <w:shd w:fill="FFFFFF" w:val="clear"/>
        <w:ind w:firstLine="284"/>
        <w:jc w:val="both"/>
        <w:rPr/>
      </w:pPr>
      <w:r>
        <w:rPr/>
        <w:t>A vadászat valójában sokkal korábban, május 28-án kezdő</w:t>
        <w:softHyphen/>
        <w:t xml:space="preserve">dött, amikor a </w:t>
      </w:r>
      <w:r>
        <w:rPr>
          <w:i/>
          <w:iCs/>
        </w:rPr>
        <w:t xml:space="preserve">Nautilus </w:t>
      </w:r>
      <w:r>
        <w:rPr/>
        <w:t>elfoglalta helyét a legyező alakú ten</w:t>
        <w:softHyphen/>
        <w:t>geralattjáró</w:t>
      </w:r>
      <w:r>
        <w:rPr>
          <w:spacing w:val="-4"/>
        </w:rPr>
        <w:t>–</w:t>
      </w:r>
      <w:r>
        <w:rPr/>
        <w:t>kordonban Midwaytől nyugatra. Ott, természe</w:t>
        <w:softHyphen/>
        <w:t>tesen, rengeteg ideje volt; az első napok-ban csak lézengett, és a legénység ismerkedett a feladatokkal. Mindnyájuk számára ez volt az első háborús cirkálás, és Brockman számára az első parancsnoki beosztás. Nagyon készült rá. Nagy, erős ember volt, égett benne a harci vágy.</w:t>
      </w:r>
    </w:p>
    <w:p>
      <w:pPr>
        <w:pStyle w:val="Normal"/>
        <w:shd w:fill="FFFFFF" w:val="clear"/>
        <w:ind w:firstLine="284"/>
        <w:jc w:val="both"/>
        <w:rPr/>
      </w:pPr>
      <w:r>
        <w:rPr/>
        <w:t>Június 4</w:t>
      </w:r>
      <w:r>
        <w:rPr>
          <w:spacing w:val="-4"/>
        </w:rPr>
        <w:t>–</w:t>
      </w:r>
      <w:r>
        <w:rPr/>
        <w:t xml:space="preserve">én reggel a </w:t>
      </w:r>
      <w:r>
        <w:rPr>
          <w:i/>
          <w:iCs/>
        </w:rPr>
        <w:t xml:space="preserve">Nautilus </w:t>
      </w:r>
      <w:r>
        <w:rPr/>
        <w:t>közvetlenül virradat előtt alá</w:t>
        <w:softHyphen/>
        <w:t>merült állomáshelyén. A rádiót a PBY</w:t>
      </w:r>
      <w:r>
        <w:rPr>
          <w:spacing w:val="-4"/>
        </w:rPr>
        <w:t>–</w:t>
      </w:r>
      <w:r>
        <w:rPr/>
        <w:t xml:space="preserve">ok hullámhosszára hangolta, és 5 óra 44 perckor nyílt angol nyelvű adásban és tisztán hallották Chase százados üzenetét: „Sok repülőgép, útban Midway felé.” A pozíció a </w:t>
      </w:r>
      <w:r>
        <w:rPr>
          <w:i/>
          <w:iCs/>
        </w:rPr>
        <w:t xml:space="preserve">Nautilus </w:t>
      </w:r>
      <w:r>
        <w:rPr/>
        <w:t>szektorának a szélén volt; a tengeralattjáró azonnal odaindult.</w:t>
      </w:r>
    </w:p>
    <w:p>
      <w:pPr>
        <w:pStyle w:val="Normal"/>
        <w:shd w:fill="FFFFFF" w:val="clear"/>
        <w:ind w:firstLine="284"/>
        <w:jc w:val="both"/>
        <w:rPr/>
      </w:pPr>
      <w:r>
        <w:rPr/>
        <w:t xml:space="preserve">7 óra 10 perckor Brockman </w:t>
      </w:r>
      <w:r>
        <w:rPr>
          <w:spacing w:val="-4"/>
        </w:rPr>
        <w:t>–</w:t>
      </w:r>
      <w:r>
        <w:rPr/>
        <w:t xml:space="preserve"> aki szinte odaforrt a perisz</w:t>
        <w:softHyphen/>
        <w:t xml:space="preserve">kóphoz </w:t>
      </w:r>
      <w:r>
        <w:rPr>
          <w:spacing w:val="-4"/>
        </w:rPr>
        <w:t>–</w:t>
      </w:r>
      <w:r>
        <w:rPr/>
        <w:t xml:space="preserve"> füstöt és a légvédelmi ágyúk robbanófellegeit látta a láthatáron. Helyesbítette az irányt, és a </w:t>
      </w:r>
      <w:r>
        <w:rPr>
          <w:i/>
          <w:iCs/>
        </w:rPr>
        <w:t xml:space="preserve">Nautilus </w:t>
      </w:r>
      <w:r>
        <w:rPr/>
        <w:t xml:space="preserve">elindult a csata színhelye felé. 7 óra 55 perckor közvetlenül maga előtt látta az árboccsúcsokat. Nemsokára elérte az ellenség kísérő hajóit </w:t>
      </w:r>
      <w:r>
        <w:rPr>
          <w:spacing w:val="-4"/>
        </w:rPr>
        <w:t>–</w:t>
      </w:r>
      <w:r>
        <w:rPr/>
        <w:t xml:space="preserve"> mélyrepülésben Zérók támadták meg, és egy cirkáló mélységi bombákat dobott rá. Öt percig a mélyben tartózko</w:t>
        <w:softHyphen/>
        <w:t>dott, majd újra felbukott periszkópmagasságig, hogy körül</w:t>
        <w:softHyphen/>
        <w:t>nézzen.</w:t>
      </w:r>
    </w:p>
    <w:p>
      <w:pPr>
        <w:pStyle w:val="Normal"/>
        <w:shd w:fill="FFFFFF" w:val="clear"/>
        <w:ind w:firstLine="284"/>
        <w:jc w:val="both"/>
        <w:rPr/>
      </w:pPr>
      <w:r>
        <w:rPr/>
        <w:t>Pontosan a japán flotta közepén volt. Minden oldalról ha</w:t>
        <w:softHyphen/>
        <w:t>jók, amelyek hevesen forgolódtak, hogy kikerüljék. Zászlók szökkentek a magasba; egy csatahajó egész jobb oldali ütege tüzet nyitott rá.</w:t>
      </w:r>
    </w:p>
    <w:p>
      <w:pPr>
        <w:pStyle w:val="Normal"/>
        <w:shd w:fill="FFFFFF" w:val="clear"/>
        <w:ind w:firstLine="284"/>
        <w:jc w:val="both"/>
        <w:rPr/>
      </w:pPr>
      <w:r>
        <w:rPr/>
        <w:t>8 óra 25 perckor két torpedót lőtt ki a csatahajóra. Vagy leg</w:t>
        <w:softHyphen/>
        <w:t>alábbis ezt gondolta, de majdnem azonnal felfedezte, hogy az l</w:t>
      </w:r>
      <w:r>
        <w:rPr>
          <w:spacing w:val="-4"/>
        </w:rPr>
        <w:t>–</w:t>
      </w:r>
      <w:r>
        <w:rPr/>
        <w:t>es számú cső nem működik. A csatahajó a másik torpedót kikerülte, utána egy cirkáló száguldva közeledett feléje, mire 150 láb mélyre lemerült.</w:t>
      </w:r>
    </w:p>
    <w:p>
      <w:pPr>
        <w:pStyle w:val="Normal"/>
        <w:shd w:fill="FFFFFF" w:val="clear"/>
        <w:ind w:firstLine="284"/>
        <w:jc w:val="both"/>
        <w:rPr/>
      </w:pPr>
      <w:r>
        <w:rPr/>
        <w:t xml:space="preserve">Most komolyan elkezdődött a mélységi bombázás. Ezek a reggeli bombák voltak az elsők, amelyeket a </w:t>
      </w:r>
      <w:r>
        <w:rPr>
          <w:i/>
          <w:iCs/>
        </w:rPr>
        <w:t xml:space="preserve">Nautilus </w:t>
      </w:r>
      <w:r>
        <w:rPr/>
        <w:t>személy</w:t>
        <w:softHyphen/>
        <w:t>zete a tengeralattjáró belsejéből hallott, és az élmény minden volt, csak nem megnyugtató. Olyan volt, mintha kalapácsüté</w:t>
        <w:softHyphen/>
        <w:t>sek mennydörgéssel keveredtek volna, néha éles süvítés hal</w:t>
        <w:softHyphen/>
        <w:t>latszott, és egy furcsa hang, amely I. E. Wetmore századost arra emlékeztette, amikor a gyerek botot húz végig egy lécke</w:t>
        <w:softHyphen/>
        <w:t>rítésen.</w:t>
      </w:r>
    </w:p>
    <w:p>
      <w:pPr>
        <w:pStyle w:val="Normal"/>
        <w:shd w:fill="FFFFFF" w:val="clear"/>
        <w:ind w:firstLine="284"/>
        <w:jc w:val="both"/>
        <w:rPr/>
      </w:pPr>
      <w:r>
        <w:rPr/>
        <w:t xml:space="preserve">Még kellemetlenebb volt az, hogy a </w:t>
      </w:r>
      <w:r>
        <w:rPr>
          <w:i/>
          <w:iCs/>
        </w:rPr>
        <w:t xml:space="preserve">Nautilus </w:t>
      </w:r>
      <w:r>
        <w:rPr/>
        <w:t>egyik torpedó</w:t>
        <w:softHyphen/>
        <w:t>vető csövéből szökött a levegő. A levegőbuborékok felszálltak a felszínre, és pontosan jelezték a tengeralattjáró helyzetét. Még több mennydörgés következett, majd fokozatosan abba</w:t>
        <w:softHyphen/>
        <w:t>maradtak a robbanások.</w:t>
      </w:r>
    </w:p>
    <w:p>
      <w:pPr>
        <w:pStyle w:val="Normal"/>
        <w:shd w:fill="FFFFFF" w:val="clear"/>
        <w:ind w:firstLine="284"/>
        <w:jc w:val="both"/>
        <w:rPr/>
      </w:pPr>
      <w:r>
        <w:rPr/>
        <w:t>Brockman újra figyelni kezdett. 9 óra körül első ízben látott meg egy anyahajót. A hajó ide</w:t>
      </w:r>
      <w:r>
        <w:rPr>
          <w:spacing w:val="-4"/>
        </w:rPr>
        <w:t>–</w:t>
      </w:r>
      <w:r>
        <w:rPr/>
        <w:t>oda fordult, légvédelmi lövegei tüzeltek, de csak egy pillantást tudott vetni rá, mert régi barátja, a cirkáló meglátta a periszkópot, és újra bombázni kezdte.</w:t>
      </w:r>
    </w:p>
    <w:p>
      <w:pPr>
        <w:pStyle w:val="Normal"/>
        <w:shd w:fill="FFFFFF" w:val="clear"/>
        <w:ind w:firstLine="284"/>
        <w:jc w:val="both"/>
        <w:rPr/>
      </w:pPr>
      <w:r>
        <w:rPr/>
        <w:t xml:space="preserve">Ismét merülés. Újabb mélységi bombák. Közelebb, mint valaha. A sonar kezelője (ultrahangos lehallgatókészülék </w:t>
      </w:r>
      <w:r>
        <w:rPr>
          <w:spacing w:val="-4"/>
        </w:rPr>
        <w:t>–</w:t>
      </w:r>
      <w:r>
        <w:rPr/>
        <w:t xml:space="preserve"> A ford.) aki figyelemmel kísérte a cirkáló mozgását, állandó kopogást hallott, amely Graham McNamee szerint olyan volt, mint a lópaták dobogása. Egy hajópincér megígérte Brockmannak, hogy ha a </w:t>
      </w:r>
      <w:r>
        <w:rPr>
          <w:i/>
          <w:iCs/>
        </w:rPr>
        <w:t xml:space="preserve">Nautilus </w:t>
      </w:r>
      <w:r>
        <w:rPr/>
        <w:t>valaha is kikeveredik innen, min</w:t>
        <w:softHyphen/>
        <w:t>dennap misét hallgat. Aztán ez a támadás is lassan elhalt.</w:t>
      </w:r>
    </w:p>
    <w:p>
      <w:pPr>
        <w:pStyle w:val="Normal"/>
        <w:shd w:fill="FFFFFF" w:val="clear"/>
        <w:ind w:firstLine="284"/>
        <w:jc w:val="both"/>
        <w:rPr/>
      </w:pPr>
      <w:r>
        <w:rPr/>
        <w:t>10 óra 29 perckor Brockman újra felemelkedett, és körülné</w:t>
        <w:softHyphen/>
        <w:t>zett periszkópjával. A hajók már eltűntek egyes távoli árboco</w:t>
        <w:softHyphen/>
        <w:t>kat kivéve, de szürke füstfelhők szálltak fel a láthatárról. Elin</w:t>
        <w:softHyphen/>
        <w:t>dult feléjük, és 11 óra 45 perckor tőle nyolc mérföldnyire vilá</w:t>
        <w:softHyphen/>
        <w:t>gosan felismert egy égő anyahajót.</w:t>
      </w:r>
    </w:p>
    <w:p>
      <w:pPr>
        <w:pStyle w:val="Normal"/>
        <w:shd w:fill="FFFFFF" w:val="clear"/>
        <w:ind w:firstLine="284"/>
        <w:jc w:val="both"/>
        <w:rPr/>
      </w:pPr>
      <w:r>
        <w:rPr/>
        <w:t>A megközelítés lassan ment, és soká tartott. Még ha kéthar</w:t>
        <w:softHyphen/>
        <w:t xml:space="preserve">madra fel is srófolja a sebességet (a legtöbb, amit Brockman megkockáztatott kimerülő telepeivel), a </w:t>
      </w:r>
      <w:r>
        <w:rPr>
          <w:i/>
          <w:iCs/>
        </w:rPr>
        <w:t xml:space="preserve">Nautilus </w:t>
      </w:r>
      <w:r>
        <w:rPr/>
        <w:t>akkor is csak négy csomóval haladt, körülbelül olyan gyorsan, mint egy sé</w:t>
        <w:softHyphen/>
        <w:t>táló ember. És ez meleg nyolc mérföldes „séta” volt. A zaj csökkentése céljából az egész szellőztető berendezést kikap</w:t>
        <w:softHyphen/>
        <w:t>csolták. Dick Lynch százados cipőjébe csepegett a veríték, és lába „nyikorgott”, ha megmozdult.</w:t>
      </w:r>
    </w:p>
    <w:p>
      <w:pPr>
        <w:pStyle w:val="Normal"/>
        <w:shd w:fill="FFFFFF" w:val="clear"/>
        <w:ind w:firstLine="284"/>
        <w:jc w:val="both"/>
        <w:rPr/>
      </w:pPr>
      <w:r>
        <w:rPr/>
        <w:t>12 óra 53 perckor elég közel voltak ahhoz, hogy egyes részle</w:t>
        <w:softHyphen/>
        <w:t xml:space="preserve">teket ki tudtak venni, Két „cirkáló” forgolódott az anyahajó közelében; úgy látszott, hogy a tüzek kialudtak rajta; az elülső fedélzeten emberek dolgoztak; mintha azt tervezték volna, hogy a hajót vontatókötélre fogják. A </w:t>
      </w:r>
      <w:r>
        <w:rPr>
          <w:i/>
          <w:iCs/>
        </w:rPr>
        <w:t>Nautilus</w:t>
      </w:r>
      <w:r>
        <w:rPr>
          <w:iCs/>
        </w:rPr>
        <w:t xml:space="preserve">on </w:t>
      </w:r>
      <w:r>
        <w:rPr/>
        <w:t>Brockman és másodtisztje, Roy Benson átnyálazta a típus-könyveket, hogy megpróbálja azonosítani a hajót. Mindig féltek attól, hogy té</w:t>
        <w:softHyphen/>
        <w:t xml:space="preserve">vedésből egy saját hajót torpedóznak meg. Ez azonban japán. minden rendben, feltételezésük szerint a </w:t>
      </w:r>
      <w:r>
        <w:rPr>
          <w:i/>
          <w:iCs/>
        </w:rPr>
        <w:t>Soryu.</w:t>
      </w:r>
    </w:p>
    <w:p>
      <w:pPr>
        <w:pStyle w:val="Normal"/>
        <w:shd w:fill="FFFFFF" w:val="clear"/>
        <w:ind w:firstLine="284"/>
        <w:jc w:val="both"/>
        <w:rPr/>
      </w:pPr>
      <w:r>
        <w:rPr/>
        <w:t>Brockman most egy klasszikus esettel állt szemben: először a sértetlen kísérő hajókon próbálkozzék vagy menjen rá teljes erővel a „minden mást megelőző” célra, az anyahajóra. Úgy döntött, hogy az anyahajót választja.</w:t>
      </w:r>
    </w:p>
    <w:p>
      <w:pPr>
        <w:pStyle w:val="Normal"/>
        <w:shd w:fill="FFFFFF" w:val="clear"/>
        <w:spacing w:before="0" w:after="480"/>
        <w:ind w:firstLine="284"/>
        <w:jc w:val="both"/>
        <w:rPr/>
      </w:pPr>
      <w:r>
        <w:rPr/>
        <w:t>1 óra 59 perckor kilőtte első torpedóját ... utána a másodi</w:t>
        <w:softHyphen/>
        <w:t>kat ... és végül 2 óra 5 perckor a harmadikat. Brockman és a parancsnoki torony mind az öt tisztje biztos volt abban, hogy találtak. A hajó felett újra tüzek lángoltak fel. Elégedetten 300 láb mélyre merült, hogy ott kivárja a mélységi bombák újabb sorozatát, amelyre biztosan sor kerül.</w:t>
      </w:r>
    </w:p>
    <w:p>
      <w:pPr>
        <w:pStyle w:val="Normal"/>
        <w:shd w:fill="FFFFFF" w:val="clear"/>
        <w:ind w:firstLine="284"/>
        <w:jc w:val="both"/>
        <w:rPr/>
      </w:pPr>
      <w:r>
        <w:rPr/>
        <w:t>„</w:t>
      </w:r>
      <w:r>
        <w:rPr/>
        <w:t xml:space="preserve">Ugorjatok a vízbe!” </w:t>
      </w:r>
      <w:r>
        <w:rPr>
          <w:spacing w:val="-4"/>
        </w:rPr>
        <w:t>–</w:t>
      </w:r>
      <w:r>
        <w:rPr/>
        <w:t xml:space="preserve"> kiáltotta Kunisada korvettkapitány, amint meg-látta a harmadik torpedónak a </w:t>
      </w:r>
      <w:r>
        <w:rPr>
          <w:i/>
          <w:iCs/>
        </w:rPr>
        <w:t xml:space="preserve">Kaga </w:t>
      </w:r>
      <w:r>
        <w:rPr/>
        <w:t>felé közeledő vízfodrát. A vele együtt a párkányon álló emberek azonban nem mozdultak. Így egymaga ugrott, és hívta a többieket, hogy kövessék. Végre ők is ugrottak és eszeveszetten úszni kezdek, hogy minél messzebb kerüljenek a hajótól. Valaki el</w:t>
        <w:softHyphen/>
        <w:t xml:space="preserve">kiáltotta magát, hogy a torpedó talált, és Kunisada felkészült a megrázkódtatásra </w:t>
      </w:r>
      <w:r>
        <w:rPr>
          <w:spacing w:val="-4"/>
        </w:rPr>
        <w:t>–</w:t>
      </w:r>
      <w:r>
        <w:rPr/>
        <w:t xml:space="preserve"> de semmi sem történt.</w:t>
      </w:r>
    </w:p>
    <w:p>
      <w:pPr>
        <w:pStyle w:val="Normal"/>
        <w:shd w:fill="FFFFFF" w:val="clear"/>
        <w:ind w:firstLine="284"/>
        <w:jc w:val="both"/>
        <w:rPr/>
      </w:pPr>
      <w:r>
        <w:rPr/>
        <w:t xml:space="preserve">Csodálatos módon egy befulladt lövedék volt. A torpedó rossz szögben érte a </w:t>
      </w:r>
      <w:r>
        <w:rPr>
          <w:i/>
          <w:iCs/>
        </w:rPr>
        <w:t>Kagá</w:t>
      </w:r>
      <w:r>
        <w:rPr>
          <w:iCs/>
        </w:rPr>
        <w:t xml:space="preserve">t, </w:t>
      </w:r>
      <w:r>
        <w:rPr/>
        <w:t>amitől letörött a robbanófeje és el</w:t>
        <w:softHyphen/>
        <w:t>süllyedt. A levegőt tartal-mazó bója Kunisada közelében fel</w:t>
        <w:softHyphen/>
        <w:t xml:space="preserve">jött a víz színére. A </w:t>
      </w:r>
      <w:r>
        <w:rPr>
          <w:i/>
          <w:iCs/>
        </w:rPr>
        <w:t xml:space="preserve">Kaga </w:t>
      </w:r>
      <w:r>
        <w:rPr/>
        <w:t>néhány embere odaúszott. Egyikük megpróbálta tutajnak felhasználni, a legtöbben azonban va</w:t>
        <w:softHyphen/>
        <w:t>dul dühöngtek. A bója legalábbis jelképe volt bajuknak, és „Konch-kusho!” „Konchkusho!” káromkodások közepette ök</w:t>
        <w:softHyphen/>
        <w:t>lükkel verték.</w:t>
      </w:r>
    </w:p>
    <w:p>
      <w:pPr>
        <w:pStyle w:val="Normal"/>
        <w:shd w:fill="FFFFFF" w:val="clear"/>
        <w:ind w:firstLine="284"/>
        <w:jc w:val="both"/>
        <w:rPr/>
      </w:pPr>
      <w:r>
        <w:rPr/>
        <w:t xml:space="preserve">Bosszújuk utolsó reménysége néhány mérföldnyire észak felé tartóz-kodott. A </w:t>
      </w:r>
      <w:r>
        <w:rPr>
          <w:i/>
          <w:iCs/>
        </w:rPr>
        <w:t xml:space="preserve">Hiryu </w:t>
      </w:r>
      <w:r>
        <w:rPr/>
        <w:t>még javában harcban állt. Zuhanó</w:t>
        <w:softHyphen/>
        <w:t>bombázói délben csapást mértek; 12 óra 45 percre tíz torpedó</w:t>
        <w:softHyphen/>
        <w:t>vető gépe is készen állt. Ezek két ötös csoportban fognak in</w:t>
        <w:softHyphen/>
        <w:t>dulni – az egyiket Tomonaga százados, a másikat Hashimoto százados vezeti. Ők normális körülmények között együtt re</w:t>
        <w:softHyphen/>
        <w:t xml:space="preserve">pültek </w:t>
      </w:r>
      <w:r>
        <w:rPr>
          <w:spacing w:val="-4"/>
        </w:rPr>
        <w:t>–</w:t>
      </w:r>
      <w:r>
        <w:rPr/>
        <w:t xml:space="preserve"> Hashimoto mint megfigyelő </w:t>
      </w:r>
      <w:r>
        <w:rPr>
          <w:spacing w:val="-4"/>
        </w:rPr>
        <w:t>–</w:t>
      </w:r>
      <w:r>
        <w:rPr/>
        <w:t>, de csak ők ketten ma</w:t>
        <w:softHyphen/>
        <w:t>radtak életben a katonai akadémiát végzettek közül. Ha mind</w:t>
        <w:softHyphen/>
        <w:t>egyikük egy</w:t>
      </w:r>
      <w:r>
        <w:rPr>
          <w:spacing w:val="-4"/>
        </w:rPr>
        <w:t>–</w:t>
      </w:r>
      <w:r>
        <w:rPr/>
        <w:t>egy részleget vezet, sikeresebbek lehetnek.</w:t>
      </w:r>
    </w:p>
    <w:p>
      <w:pPr>
        <w:pStyle w:val="Normal"/>
        <w:shd w:fill="FFFFFF" w:val="clear"/>
        <w:ind w:firstLine="284"/>
        <w:jc w:val="both"/>
        <w:rPr/>
      </w:pPr>
      <w:r>
        <w:rPr/>
        <w:t>A köpcös, hallgatag Tomonaga fogja vezetni a támadást. Hashimoto, még mindig megfigyelőként, Toshio Takahashi altiszttel repül. Miután ezt elintézték, elindultak a repülőfe</w:t>
        <w:softHyphen/>
        <w:t>délzet felé.</w:t>
      </w:r>
    </w:p>
    <w:p>
      <w:pPr>
        <w:pStyle w:val="Normal"/>
        <w:shd w:fill="FFFFFF" w:val="clear"/>
        <w:ind w:firstLine="284"/>
        <w:jc w:val="both"/>
        <w:rPr/>
      </w:pPr>
      <w:r>
        <w:rPr/>
        <w:t>Ekkor felfedezték, hogy Tomonaga százados gépe még nincs készen. A szerelők még nem javították meg a bal szárny</w:t>
        <w:softHyphen/>
        <w:t>ban levő üzemanyagtartályt, amely a Midway elleni bomba</w:t>
        <w:softHyphen/>
        <w:t>támadás során sérült meg. Tomonaga vállat vont: „Rendben, ne törődjetek vele. Hagyjátok a bal tartályt úgy, ahogy van, és töltsétek fel a másikat.”</w:t>
      </w:r>
    </w:p>
    <w:p>
      <w:pPr>
        <w:pStyle w:val="Normal"/>
        <w:shd w:fill="FFFFFF" w:val="clear"/>
        <w:ind w:firstLine="284"/>
        <w:jc w:val="both"/>
        <w:rPr/>
      </w:pPr>
      <w:r>
        <w:rPr/>
        <w:t>Hashimoto unszolta, hogy vegyen egy másik gépet. Nem, mondta Tomonaga, ebben a játszmában minden gépre szük</w:t>
        <w:softHyphen/>
        <w:t>ség van. Ha akár csak egy gépet is hátrahagynánk, ez komo</w:t>
        <w:softHyphen/>
        <w:t>lyan gyengítené a támadást. Nem gondol arra, hogy bárkivel cseréljen. Minden rendben lesz; az ellenség közel van; egy tar</w:t>
        <w:softHyphen/>
        <w:t>tállyal is el tudja érni.</w:t>
      </w:r>
    </w:p>
    <w:p>
      <w:pPr>
        <w:pStyle w:val="Normal"/>
        <w:shd w:fill="FFFFFF" w:val="clear"/>
        <w:ind w:firstLine="284"/>
        <w:jc w:val="both"/>
        <w:rPr/>
      </w:pPr>
      <w:r>
        <w:rPr/>
        <w:t>Ez senkit sem tévesztett meg, Egy tartállyal sohasem tud hazatérni. De hasztalan volt minden rábeszélés, kitartott ál</w:t>
        <w:softHyphen/>
        <w:t>láspontja mellett. Tomonaga most Hashimotóval és Shigeru Morival, a vadászrepülők vezetőivel együtt elindult a pa</w:t>
        <w:softHyphen/>
        <w:t>rancsnoki híd felé. Ott fogják megkapni a végső eligazítást Yamaguchi tengernagytól.</w:t>
      </w:r>
    </w:p>
    <w:p>
      <w:pPr>
        <w:pStyle w:val="Normal"/>
        <w:shd w:fill="FFFFFF" w:val="clear"/>
        <w:ind w:firstLine="284"/>
        <w:jc w:val="both"/>
        <w:rPr/>
      </w:pPr>
      <w:r>
        <w:rPr/>
        <w:t>A tengernagynak megdöbbentő hírei voltak. Egy különle</w:t>
        <w:softHyphen/>
        <w:t xml:space="preserve">ges felderítő-gép, amelyet kora reggel küldtek ki a </w:t>
      </w:r>
      <w:r>
        <w:rPr>
          <w:i/>
          <w:iCs/>
        </w:rPr>
        <w:t>Soryu</w:t>
      </w:r>
      <w:r>
        <w:rPr>
          <w:iCs/>
        </w:rPr>
        <w:t>ról,</w:t>
      </w:r>
      <w:r>
        <w:rPr/>
        <w:t xml:space="preserve"> most tért vissza azzal a hírrel, hogy nem egy, nem is kettő, ha</w:t>
        <w:softHyphen/>
        <w:t xml:space="preserve">nem </w:t>
      </w:r>
      <w:r>
        <w:rPr>
          <w:i/>
          <w:iCs/>
        </w:rPr>
        <w:t xml:space="preserve">három </w:t>
      </w:r>
      <w:r>
        <w:rPr/>
        <w:t xml:space="preserve">amerikai anyahajó van. A most bombázotton kívül kettő a közelben ólálkodik. A </w:t>
      </w:r>
      <w:r>
        <w:rPr>
          <w:i/>
          <w:iCs/>
        </w:rPr>
        <w:t xml:space="preserve">Soryu </w:t>
      </w:r>
      <w:r>
        <w:rPr/>
        <w:t>pilótája 11 óra 30 perckor felfedezte őket, de rádiója nem működött. Sietett vissza, de sa</w:t>
        <w:softHyphen/>
        <w:t xml:space="preserve">ját hajóját lángokban találta, és a </w:t>
      </w:r>
      <w:r>
        <w:rPr>
          <w:i/>
          <w:iCs/>
        </w:rPr>
        <w:t>Hiryu</w:t>
      </w:r>
      <w:r>
        <w:rPr>
          <w:iCs/>
        </w:rPr>
        <w:t xml:space="preserve">t </w:t>
      </w:r>
      <w:r>
        <w:rPr/>
        <w:t>12 óra 50 perckor érte el. Nemrég dobta le jelentését.</w:t>
      </w:r>
    </w:p>
    <w:p>
      <w:pPr>
        <w:pStyle w:val="Normal"/>
        <w:shd w:fill="FFFFFF" w:val="clear"/>
        <w:ind w:firstLine="284"/>
        <w:jc w:val="both"/>
        <w:rPr/>
      </w:pPr>
      <w:r>
        <w:rPr/>
        <w:t xml:space="preserve">Ha a hír bármilyen megerősítésére szükség volt, 1 órakor ez is megérke-zett. A </w:t>
      </w:r>
      <w:r>
        <w:rPr>
          <w:i/>
          <w:iCs/>
        </w:rPr>
        <w:t xml:space="preserve">Yorktown </w:t>
      </w:r>
      <w:r>
        <w:rPr/>
        <w:t>fogságba esett pilótája beszélt. Ariga sorhajókapitány, a 4. torpedóromboló</w:t>
      </w:r>
      <w:r>
        <w:rPr>
          <w:spacing w:val="-4"/>
        </w:rPr>
        <w:t>–</w:t>
      </w:r>
      <w:r>
        <w:rPr/>
        <w:t xml:space="preserve">raj parancsnoka rádión közölte a lényeget: a szóban forgó anyahajók a </w:t>
      </w:r>
      <w:r>
        <w:rPr>
          <w:i/>
          <w:iCs/>
        </w:rPr>
        <w:t>York</w:t>
        <w:softHyphen/>
        <w:t xml:space="preserve">town, </w:t>
      </w:r>
      <w:r>
        <w:rPr/>
        <w:t xml:space="preserve">az </w:t>
      </w:r>
      <w:r>
        <w:rPr>
          <w:i/>
          <w:iCs/>
        </w:rPr>
        <w:t xml:space="preserve">Enterprise </w:t>
      </w:r>
      <w:r>
        <w:rPr/>
        <w:t xml:space="preserve">és a </w:t>
      </w:r>
      <w:r>
        <w:rPr>
          <w:i/>
          <w:iCs/>
        </w:rPr>
        <w:t xml:space="preserve">Hornet ... </w:t>
      </w:r>
      <w:r>
        <w:rPr/>
        <w:t xml:space="preserve">hat cirkáló és körülbelül tíz romboló van velük ... a </w:t>
      </w:r>
      <w:r>
        <w:rPr>
          <w:i/>
          <w:iCs/>
        </w:rPr>
        <w:t xml:space="preserve">Yorktown </w:t>
      </w:r>
      <w:r>
        <w:rPr/>
        <w:t>önállóan tevékenykedik két cirkálóval és három rombolóval.</w:t>
      </w:r>
    </w:p>
    <w:p>
      <w:pPr>
        <w:pStyle w:val="Normal"/>
        <w:shd w:fill="FFFFFF" w:val="clear"/>
        <w:ind w:firstLine="284"/>
        <w:jc w:val="both"/>
        <w:rPr/>
      </w:pPr>
      <w:r>
        <w:rPr/>
        <w:t>Ez mindent megváltoztatott. Mindeddig Yamaguchi ten</w:t>
        <w:softHyphen/>
        <w:t>gernagy úgy vélte, hogy mivel egy amerikai anyahajót harc</w:t>
        <w:softHyphen/>
        <w:t xml:space="preserve">képtelenné tettek, a </w:t>
      </w:r>
      <w:r>
        <w:rPr>
          <w:i/>
          <w:iCs/>
        </w:rPr>
        <w:t xml:space="preserve">Hiryu </w:t>
      </w:r>
      <w:r>
        <w:rPr/>
        <w:t xml:space="preserve">legalábbis azonos feltételek mellett harcol. De most kettő áll vele szemben. Ami még rosszabb, a </w:t>
      </w:r>
      <w:r>
        <w:rPr>
          <w:i/>
          <w:iCs/>
        </w:rPr>
        <w:t>Hiryu</w:t>
      </w:r>
      <w:r>
        <w:rPr>
          <w:iCs/>
        </w:rPr>
        <w:t xml:space="preserve">nak </w:t>
      </w:r>
      <w:r>
        <w:rPr/>
        <w:t>már alig volt repülőgépe. Olyan anyahajók ellen mennek, amelyeket még nem ért találat.</w:t>
      </w:r>
    </w:p>
    <w:p>
      <w:pPr>
        <w:pStyle w:val="Normal"/>
        <w:shd w:fill="FFFFFF" w:val="clear"/>
        <w:ind w:firstLine="284"/>
        <w:jc w:val="both"/>
        <w:rPr/>
      </w:pPr>
      <w:r>
        <w:rPr/>
        <w:t>A pilóták ismét összegyűltek a repülőfedélzeten, közvetle</w:t>
        <w:softHyphen/>
        <w:t>nül a parancs-noki híd alatt. Yamaguchi ismét szólt hozzájuk. Ők az utolsó reménység, mondta, mindent el kell követniük Japánért. Amikor a csoportban felfedezte Tomonagát, le</w:t>
        <w:softHyphen/>
        <w:t>ment, hogy elbúcsúzzék tőle. Mint mindenki, ő is tudta, hogy a százados olyan gépen repül, amely sohasem tér vissza. Ami</w:t>
        <w:softHyphen/>
        <w:t>kor kezet rázott Tomonagával, megköszönte neki azt, amit majd tenni fog, és így szólt: „Örömmel követem önt.”</w:t>
      </w:r>
    </w:p>
    <w:p>
      <w:pPr>
        <w:pStyle w:val="Normal"/>
        <w:shd w:fill="FFFFFF" w:val="clear"/>
        <w:ind w:firstLine="284"/>
        <w:jc w:val="both"/>
        <w:rPr/>
      </w:pPr>
      <w:r>
        <w:rPr/>
        <w:t>A pilóták a vezetőülésben voltak, a motort melegítették, amikor újabb izgalom futott végig a hajón. Az amerikai anya</w:t>
        <w:softHyphen/>
        <w:t>hajó elleni zuhanó-bombázásból visszatértek az első gépek. Amíg a torpedóvető gépek fel nem szálltak, nem tudtak le</w:t>
        <w:softHyphen/>
        <w:t>szállni, de Satsuo Tange altiszt mélyrepülésben elhúzott a re</w:t>
        <w:softHyphen/>
        <w:t>pülőfedélzet felett, és ledobott egy rézhüvelybe zárt jelentést.</w:t>
      </w:r>
    </w:p>
    <w:p>
      <w:pPr>
        <w:pStyle w:val="Normal"/>
        <w:shd w:fill="FFFFFF" w:val="clear"/>
        <w:ind w:firstLine="284"/>
        <w:jc w:val="both"/>
        <w:rPr/>
      </w:pPr>
      <w:r>
        <w:rPr/>
        <w:t xml:space="preserve">Az amerikai kötelék új helyzetét tartalmazta </w:t>
      </w:r>
      <w:r>
        <w:rPr>
          <w:spacing w:val="-4"/>
        </w:rPr>
        <w:t>–</w:t>
      </w:r>
      <w:r>
        <w:rPr/>
        <w:t xml:space="preserve"> délebbre vannak, mint ahogy az eligazítás jelezte. Tudva, hogy Hashimoto rendszerint Tomonaga navigátora, és megfeledkezve ar</w:t>
        <w:softHyphen/>
        <w:t xml:space="preserve">ról, hogy ezúttal külön gépben repülnek. Kawaguchi korvettkapitány az információt kapkodva Hashimotónak adta át. Mielőtt a félreértés kiderülhetett volna, a gépek megkezdték a felszállást a </w:t>
      </w:r>
      <w:r>
        <w:rPr>
          <w:i/>
          <w:iCs/>
        </w:rPr>
        <w:t xml:space="preserve">Hiryu </w:t>
      </w:r>
      <w:r>
        <w:rPr/>
        <w:t>repülőfedélzetéről.</w:t>
      </w:r>
    </w:p>
    <w:p>
      <w:pPr>
        <w:sectPr>
          <w:headerReference w:type="even" r:id="rId58"/>
          <w:headerReference w:type="default" r:id="rId59"/>
          <w:footerReference w:type="even" r:id="rId60"/>
          <w:footerReference w:type="default" r:id="rId61"/>
          <w:type w:val="nextPage"/>
          <w:pgSz w:w="8391" w:h="11906"/>
          <w:pgMar w:left="1134" w:right="1134" w:gutter="0" w:header="0" w:top="1418" w:footer="708" w:bottom="1418"/>
          <w:pgNumType w:fmt="decimal"/>
          <w:formProt w:val="false"/>
          <w:textDirection w:val="lrTb"/>
          <w:docGrid w:type="default" w:linePitch="360" w:charSpace="0"/>
        </w:sectPr>
        <w:pStyle w:val="Normal"/>
        <w:shd w:fill="FFFFFF" w:val="clear"/>
        <w:ind w:firstLine="284"/>
        <w:jc w:val="both"/>
        <w:rPr/>
      </w:pPr>
      <w:r>
        <w:rPr/>
        <w:t>1 óra 31 perckor távoztak, Tomonagával az élen. A sort Hashimoto zárta be, zsebében az amerikai hajók legutóbbi helyzetére vonatkozó adatokkal. Amikor elfordultak és irányt vettek kelet felé, Yamaguchi tengernagy gondolataiba me</w:t>
        <w:softHyphen/>
        <w:t>rülve állt, és némán figyelte repülésüket.</w:t>
      </w:r>
    </w:p>
    <w:p>
      <w:pPr>
        <w:pStyle w:val="Normal"/>
        <w:spacing w:before="0" w:after="240"/>
        <w:rPr>
          <w:i/>
          <w:i/>
        </w:rPr>
      </w:pPr>
      <w:r>
        <w:rPr>
          <w:i/>
        </w:rPr>
        <w:t>10. FEJEZET</w:t>
      </w:r>
    </w:p>
    <w:p>
      <w:pPr>
        <w:pStyle w:val="Normal"/>
        <w:numPr>
          <w:ilvl w:val="0"/>
          <w:numId w:val="0"/>
        </w:numPr>
        <w:shd w:fill="FFFFFF" w:val="clear"/>
        <w:spacing w:before="0" w:after="480"/>
        <w:jc w:val="both"/>
        <w:outlineLvl w:val="0"/>
        <w:rPr>
          <w:b/>
          <w:b/>
          <w:sz w:val="28"/>
          <w:szCs w:val="28"/>
        </w:rPr>
      </w:pPr>
      <w:r>
        <w:rPr>
          <w:b/>
          <w:sz w:val="28"/>
          <w:szCs w:val="28"/>
        </w:rPr>
        <w:t>HAJÓT ELHAGYNI!</w:t>
      </w:r>
    </w:p>
    <w:p>
      <w:pPr>
        <w:pStyle w:val="Normal"/>
        <w:shd w:fill="FFFFFF" w:val="clear"/>
        <w:spacing w:before="0" w:after="240"/>
        <w:jc w:val="both"/>
        <w:rPr/>
      </w:pPr>
      <w:r>
        <w:rPr/>
        <w:t xml:space="preserve">Peter Karetka jelző hangos, elnyújtott örömkiáltásban tört ki. A </w:t>
      </w:r>
      <w:r>
        <w:rPr>
          <w:i/>
          <w:iCs/>
        </w:rPr>
        <w:t xml:space="preserve">Hughes </w:t>
      </w:r>
      <w:r>
        <w:rPr/>
        <w:t xml:space="preserve">romboló jelzőhídjáról figyelte a mozdulatlan </w:t>
      </w:r>
      <w:r>
        <w:rPr>
          <w:i/>
          <w:iCs/>
        </w:rPr>
        <w:t xml:space="preserve">Yorktownt, </w:t>
      </w:r>
      <w:r>
        <w:rPr/>
        <w:t>amikor 2 óra két perckor leeresztették a hajó sárga zász</w:t>
        <w:softHyphen/>
        <w:t>lóját, amely az üzemzavart jelezte, és helyette új zászlót von</w:t>
        <w:softHyphen/>
        <w:t>tak fel: „Sebességem 5.”</w:t>
      </w:r>
    </w:p>
    <w:p>
      <w:pPr>
        <w:pStyle w:val="Normal"/>
        <w:shd w:fill="FFFFFF" w:val="clear"/>
        <w:ind w:firstLine="284"/>
        <w:jc w:val="both"/>
        <w:rPr/>
      </w:pPr>
      <w:r>
        <w:rPr/>
        <w:t xml:space="preserve">A </w:t>
      </w:r>
      <w:r>
        <w:rPr>
          <w:i/>
          <w:iCs/>
        </w:rPr>
        <w:t>Yorktown</w:t>
      </w:r>
      <w:r>
        <w:rPr>
          <w:iCs/>
        </w:rPr>
        <w:t xml:space="preserve">on </w:t>
      </w:r>
      <w:r>
        <w:rPr/>
        <w:t>ez azt jelentette, hogy megnyerték a kazán</w:t>
        <w:softHyphen/>
        <w:t>házi csatát. Cundiff százados diagnózisa helyes volt. Az l</w:t>
      </w:r>
      <w:r>
        <w:rPr>
          <w:spacing w:val="-4"/>
        </w:rPr>
        <w:t>–</w:t>
      </w:r>
      <w:r>
        <w:rPr/>
        <w:t>es számú kazán tüzét a minimálisra csökkentve Jack Delaney korvettkapitánynak sikerült 1 óra 40 percre újra üzembe he</w:t>
        <w:softHyphen/>
        <w:t>lyezni a 4., 5. és 6</w:t>
      </w:r>
      <w:r>
        <w:rPr>
          <w:spacing w:val="-4"/>
        </w:rPr>
        <w:t>–</w:t>
      </w:r>
      <w:r>
        <w:rPr/>
        <w:t>os számú kazánt, és húsz perccel később a hajó elindult. Delaney úgy gondolta, hogy kis idő múlva a se</w:t>
        <w:softHyphen/>
        <w:t>bes-séget sikerül 20 csomóra feltornászni, ami elég ahhoz, hogy repülőgépeket indíthasson, és újra tevékenykedjék.</w:t>
      </w:r>
    </w:p>
    <w:p>
      <w:pPr>
        <w:pStyle w:val="Normal"/>
        <w:shd w:fill="FFFFFF" w:val="clear"/>
        <w:ind w:firstLine="284"/>
        <w:jc w:val="both"/>
        <w:rPr/>
      </w:pPr>
      <w:r>
        <w:rPr/>
        <w:t xml:space="preserve">Közben más kedvező események is történtek. A </w:t>
      </w:r>
      <w:r>
        <w:rPr>
          <w:i/>
          <w:iCs/>
        </w:rPr>
        <w:t xml:space="preserve">Pensacola </w:t>
      </w:r>
      <w:r>
        <w:rPr/>
        <w:t xml:space="preserve">és a </w:t>
      </w:r>
      <w:r>
        <w:rPr>
          <w:i/>
          <w:iCs/>
        </w:rPr>
        <w:t xml:space="preserve">Vincennes </w:t>
      </w:r>
      <w:r>
        <w:rPr/>
        <w:t xml:space="preserve">cirkálók, továbbá a </w:t>
      </w:r>
      <w:r>
        <w:rPr>
          <w:i/>
          <w:iCs/>
        </w:rPr>
        <w:t xml:space="preserve">Balch </w:t>
      </w:r>
      <w:r>
        <w:rPr/>
        <w:t xml:space="preserve">és a </w:t>
      </w:r>
      <w:r>
        <w:rPr>
          <w:i/>
          <w:iCs/>
        </w:rPr>
        <w:t xml:space="preserve">Benham </w:t>
      </w:r>
      <w:r>
        <w:rPr/>
        <w:t>rombolók, amelyeket Spruance a kíséret megerősítésére küldött, megér</w:t>
        <w:softHyphen/>
        <w:t xml:space="preserve">keztek délkelet felől. A </w:t>
      </w:r>
      <w:r>
        <w:rPr>
          <w:i/>
          <w:iCs/>
        </w:rPr>
        <w:t>Yorktown</w:t>
      </w:r>
      <w:r>
        <w:rPr>
          <w:iCs/>
        </w:rPr>
        <w:t xml:space="preserve">on </w:t>
      </w:r>
      <w:r>
        <w:rPr/>
        <w:t>Aldrich fregattkapitány megfékezte a tüzeket; a helyzet 1 óra 50 percre elég biztonsá</w:t>
        <w:softHyphen/>
        <w:t>gos volt ahhoz, hogy a fedélzeten megkezdjék a vadászgépek feltöltését.</w:t>
      </w:r>
    </w:p>
    <w:p>
      <w:pPr>
        <w:pStyle w:val="Normal"/>
        <w:shd w:fill="FFFFFF" w:val="clear"/>
        <w:ind w:firstLine="284"/>
        <w:jc w:val="both"/>
        <w:rPr/>
      </w:pPr>
      <w:r>
        <w:rPr/>
        <w:t>Mindezek a „felgyógyulás” komoly jelei voltak, ámde az, ami az emberekbe a legnagyobb lelkesedést öntötte, valami kevésbé kézzelfogható dolog volt. Buckmaster sorhajókapi</w:t>
        <w:softHyphen/>
        <w:t xml:space="preserve">tány legalább olyan jó pszichológus volt, amilyen jó tengerész, és ezt a pillanatot választotta ahhoz, hogy a </w:t>
      </w:r>
      <w:r>
        <w:rPr>
          <w:i/>
          <w:iCs/>
        </w:rPr>
        <w:t xml:space="preserve">Yorktown </w:t>
      </w:r>
      <w:r>
        <w:rPr/>
        <w:t>előárbocára kitűzessen egy új, nagy amerikai zászlót. Aki látta, soha</w:t>
        <w:softHyphen/>
        <w:t xml:space="preserve">sem fogja elfelejteni. John d’Arc Lorenz hadnagyot, aki az ágyús-ütegnél nemrég élte át a vérontást, hallatlanul fellelkesítette: „Sohasem fogom elfelejteni a látványt, ahogy a szélben lobogott, és azt, hogy mit jelentett számomra ebben a válságos időben. Új volt ... ragyogó színek, csodálatos a napfényben. Első ízben tudatosodott bennem, hogy a zászló mit jelent: mindannyiunkat </w:t>
      </w:r>
      <w:r>
        <w:rPr>
          <w:spacing w:val="-4"/>
        </w:rPr>
        <w:t>–</w:t>
      </w:r>
      <w:r>
        <w:rPr/>
        <w:t xml:space="preserve"> millió arcot </w:t>
      </w:r>
      <w:r>
        <w:rPr>
          <w:spacing w:val="-4"/>
        </w:rPr>
        <w:t>–</w:t>
      </w:r>
      <w:r>
        <w:rPr/>
        <w:t xml:space="preserve"> minden erőfeszítésünket bátorító susogást.”</w:t>
      </w:r>
    </w:p>
    <w:p>
      <w:pPr>
        <w:pStyle w:val="Normal"/>
        <w:shd w:fill="FFFFFF" w:val="clear"/>
        <w:ind w:firstLine="284"/>
        <w:jc w:val="both"/>
        <w:rPr/>
      </w:pPr>
      <w:r>
        <w:rPr/>
        <w:t>Erre szükség is volt 2 óra 10 perckor, amikor a radar észak</w:t>
        <w:softHyphen/>
        <w:t xml:space="preserve">nyugaton a madárijesztők új támadó hullámát fedezte fel. „Készüljetek fel a légi-támadás visszaverésére” </w:t>
      </w:r>
      <w:r>
        <w:rPr>
          <w:spacing w:val="-4"/>
        </w:rPr>
        <w:t>–</w:t>
      </w:r>
      <w:r>
        <w:rPr/>
        <w:t xml:space="preserve"> bömbölte a fedélzeti rádió. A kíséret szorosabban felzárkózott, „Viktor harcrendet” alakított egy szoros védő körben. A </w:t>
      </w:r>
      <w:r>
        <w:rPr>
          <w:i/>
          <w:iCs/>
        </w:rPr>
        <w:t xml:space="preserve">Yorktown </w:t>
      </w:r>
      <w:r>
        <w:rPr/>
        <w:t>igye</w:t>
        <w:softHyphen/>
        <w:t>kezett fokozni sebességét; 2 óra 18 percre már nyolc csomóval haladt.</w:t>
      </w:r>
    </w:p>
    <w:p>
      <w:pPr>
        <w:pStyle w:val="Normal"/>
        <w:shd w:fill="FFFFFF" w:val="clear"/>
        <w:spacing w:before="0" w:after="240"/>
        <w:ind w:firstLine="284"/>
        <w:jc w:val="both"/>
        <w:rPr/>
      </w:pPr>
      <w:r>
        <w:rPr/>
        <w:t xml:space="preserve">Majd 10 csomó ... 12 csomó ... és 2 óra 28 percre 15 csomó. A </w:t>
      </w:r>
      <w:r>
        <w:rPr>
          <w:i/>
          <w:iCs/>
        </w:rPr>
        <w:t xml:space="preserve">Balch </w:t>
      </w:r>
      <w:r>
        <w:rPr/>
        <w:t>radarja azonban jelentette, hogy a madárijesztők már csak 37 mérföldre vannak. Worth Hare újra égető félelmet ér</w:t>
        <w:softHyphen/>
        <w:t xml:space="preserve">zett belül és Donat Houle jelzőszolgálatos matróz azon morfondírozott, hogy mi az ördög keresni-valója van itt. A </w:t>
      </w:r>
      <w:r>
        <w:rPr>
          <w:i/>
          <w:iCs/>
        </w:rPr>
        <w:t>Benham</w:t>
      </w:r>
      <w:r>
        <w:rPr>
          <w:iCs/>
        </w:rPr>
        <w:t xml:space="preserve">en </w:t>
      </w:r>
      <w:r>
        <w:rPr/>
        <w:t>Ivy League hadnagy azokról az első bálozó lá</w:t>
        <w:softHyphen/>
        <w:t>nyokról fecsegett, akiket a jobb napokban ismert.</w:t>
      </w:r>
    </w:p>
    <w:p>
      <w:pPr>
        <w:pStyle w:val="Normal"/>
        <w:shd w:fill="FFFFFF" w:val="clear"/>
        <w:ind w:firstLine="284"/>
        <w:jc w:val="both"/>
        <w:rPr/>
      </w:pPr>
      <w:r>
        <w:rPr/>
        <w:t>Hashimoto százados tudta, hogy szorosan meg kell közelí</w:t>
        <w:softHyphen/>
        <w:t xml:space="preserve">teni őket. 2 óra 28 perc volt </w:t>
      </w:r>
      <w:r>
        <w:rPr>
          <w:spacing w:val="-4"/>
        </w:rPr>
        <w:t>–</w:t>
      </w:r>
      <w:r>
        <w:rPr/>
        <w:t xml:space="preserve"> körülbelül egy óra telt el azóta, hogy a </w:t>
      </w:r>
      <w:r>
        <w:rPr>
          <w:i/>
          <w:iCs/>
        </w:rPr>
        <w:t>Hiryu</w:t>
      </w:r>
      <w:r>
        <w:rPr>
          <w:iCs/>
        </w:rPr>
        <w:t xml:space="preserve">t </w:t>
      </w:r>
      <w:r>
        <w:rPr/>
        <w:t xml:space="preserve">elhagyták </w:t>
      </w:r>
      <w:r>
        <w:rPr>
          <w:spacing w:val="-4"/>
        </w:rPr>
        <w:t>–</w:t>
      </w:r>
      <w:r>
        <w:rPr/>
        <w:t>, most már meg kell pillantaniuk az amerikai hajókat. Felemelte hétszeres nagyítású látcsövét, és jobbra a tengert kémlelte. A közvetlenül az indulás előtt át</w:t>
        <w:softHyphen/>
        <w:t>nyújtott új helyzetleírásnak megfelelően itt kell lenniük.</w:t>
      </w:r>
    </w:p>
    <w:p>
      <w:pPr>
        <w:pStyle w:val="Normal"/>
        <w:shd w:fill="FFFFFF" w:val="clear"/>
        <w:ind w:firstLine="284"/>
        <w:jc w:val="both"/>
        <w:rPr/>
      </w:pPr>
      <w:r>
        <w:rPr/>
        <w:t xml:space="preserve">Két perccel később már látta őket </w:t>
      </w:r>
      <w:r>
        <w:rPr>
          <w:spacing w:val="-4"/>
        </w:rPr>
        <w:t>–</w:t>
      </w:r>
      <w:r>
        <w:rPr/>
        <w:t xml:space="preserve"> vékony fehér vízfodro</w:t>
        <w:softHyphen/>
        <w:t>kat jobbra 80 fok, távolság 30 mérföld. Hajókból álló gyűrű, középen egy anyahajó. És úgy látszott, hogy kifogástalan álla</w:t>
        <w:softHyphen/>
        <w:t>potban van. A zuhanóbombázó</w:t>
      </w:r>
      <w:r>
        <w:rPr>
          <w:spacing w:val="-4"/>
        </w:rPr>
        <w:t>–</w:t>
      </w:r>
      <w:r>
        <w:rPr/>
        <w:t>pilóták utolsó jelentése sze</w:t>
        <w:softHyphen/>
        <w:t>rint az anyahajó, amelyet eltaláltak, „őrületesen ég”; ezek sze</w:t>
        <w:softHyphen/>
        <w:t>rint ennek egy másik anyahajónak kell lennie. Nincs az az égő hajó, amely ilyen gyorsan magához tér.</w:t>
      </w:r>
    </w:p>
    <w:p>
      <w:pPr>
        <w:pStyle w:val="Normal"/>
        <w:shd w:fill="FFFFFF" w:val="clear"/>
        <w:ind w:firstLine="284"/>
        <w:jc w:val="both"/>
        <w:rPr/>
      </w:pPr>
      <w:r>
        <w:rPr/>
        <w:t>Hashimoto felzárkózott Tomonaga mellé, a hajókra muta</w:t>
        <w:softHyphen/>
        <w:t>tott, majd újra visszatért saját helyére. Tomonaga élesen dél</w:t>
        <w:softHyphen/>
        <w:t>keletnek fordult, és 2 óra 32 perckor parancsot adott gépeinek, hogy fejlődjenek fel a támadáshoz. Két csoportra oszlottak, azt tervezte, hogy két oldalról mér</w:t>
        <w:softHyphen/>
        <w:t>nek csapást. A célt együtt közelítik meg; utána Tomonaga balról, Hashimoto jobbról támad. Harapófogóba veszik az anyahajót. Ha az megpróbál kitérni az egyik csoport elől, majd a másik kapja el.</w:t>
      </w:r>
    </w:p>
    <w:p>
      <w:pPr>
        <w:pStyle w:val="Normal"/>
        <w:shd w:fill="FFFFFF" w:val="clear"/>
        <w:ind w:firstLine="284"/>
        <w:jc w:val="both"/>
        <w:rPr/>
      </w:pPr>
      <w:r>
        <w:rPr/>
        <w:t>Mintegy tíz mérföld után az amerikai vadászok lecsaptak rájuk. A magasból zúdultak le, és Tomonaga rajának egyik gépét lelőtték. Utána Mori százados hat Zérója betört az ame</w:t>
        <w:softHyphen/>
        <w:t>rikaiak közé, és vad csetepaté támadt. Végül azonban a torpe</w:t>
        <w:softHyphen/>
        <w:t>dóvető gépek átjutottak, és hátulról az anyahajó tatja felé szá</w:t>
        <w:softHyphen/>
        <w:t>guldottak.</w:t>
      </w:r>
    </w:p>
    <w:p>
      <w:pPr>
        <w:pStyle w:val="Normal"/>
        <w:shd w:fill="FFFFFF" w:val="clear"/>
        <w:ind w:firstLine="284"/>
        <w:jc w:val="both"/>
        <w:rPr/>
      </w:pPr>
      <w:r>
        <w:rPr/>
        <w:t xml:space="preserve">2 óra 40 perckor a kíséret valamennyi hajója tüzet nyitott. Sokkal rosszabb volt, mint ahogy Hashimoto várta </w:t>
      </w:r>
      <w:r>
        <w:rPr>
          <w:spacing w:val="-4"/>
        </w:rPr>
        <w:t>–</w:t>
      </w:r>
      <w:r>
        <w:rPr/>
        <w:t xml:space="preserve"> géppus</w:t>
        <w:softHyphen/>
        <w:t>kák, légvédelmi gépágyúk, 5 hüvelykesek, minden. Összehú</w:t>
        <w:softHyphen/>
        <w:t xml:space="preserve">zódott </w:t>
      </w:r>
      <w:r>
        <w:rPr>
          <w:spacing w:val="-4"/>
        </w:rPr>
        <w:t>–</w:t>
      </w:r>
      <w:r>
        <w:rPr/>
        <w:t xml:space="preserve"> úgy érezte magát, mint amikor az ember télen a me</w:t>
        <w:softHyphen/>
        <w:t>leg szobából kilép a hóviharba. Repeszdarabok kopogtak a gépén, mint amikor otthon jégeső veri a bádogtetőt.</w:t>
      </w:r>
    </w:p>
    <w:p>
      <w:pPr>
        <w:pStyle w:val="Normal"/>
        <w:shd w:fill="FFFFFF" w:val="clear"/>
        <w:ind w:firstLine="284"/>
        <w:jc w:val="both"/>
        <w:rPr/>
      </w:pPr>
      <w:r>
        <w:rPr/>
        <w:t>Az anyahajó élesen jobbra fordult, és Hashimoto hirtelen a hajó bal oldalán találta magát a jobb oldal helyett, ahogy ter</w:t>
        <w:softHyphen/>
        <w:t xml:space="preserve">vezték. Tomonaga helyzete még rosszabb </w:t>
      </w:r>
      <w:r>
        <w:rPr>
          <w:spacing w:val="-4"/>
        </w:rPr>
        <w:t>–</w:t>
      </w:r>
      <w:r>
        <w:rPr/>
        <w:t xml:space="preserve"> ő balra volt a hajó mögött. Harcrendje felbomlott, a gépek külön</w:t>
      </w:r>
      <w:r>
        <w:rPr>
          <w:spacing w:val="-4"/>
        </w:rPr>
        <w:t>–</w:t>
      </w:r>
      <w:r>
        <w:rPr/>
        <w:t>külön próbál</w:t>
        <w:softHyphen/>
        <w:t>tak olyan helyzetbe kerülni, ahonnan kioldhatják terhüket. A cirkálók és a rombolók tüzeltek.</w:t>
      </w:r>
    </w:p>
    <w:p>
      <w:pPr>
        <w:pStyle w:val="Normal"/>
        <w:shd w:fill="FFFFFF" w:val="clear"/>
        <w:spacing w:before="0" w:after="240"/>
        <w:ind w:firstLine="284"/>
        <w:jc w:val="both"/>
        <w:rPr/>
      </w:pPr>
      <w:r>
        <w:rPr/>
        <w:t>Hashimoto számára ez nem a megfelelő oldal volt, de elha</w:t>
        <w:softHyphen/>
        <w:t>tározta, hogy valahogy rárajtol. Jobb helyzete úgy sem lenne. Megfordult, és irányt vett az anyahajóra. Csoportjának többi tagja követte. Laza „V” alakzatban repültek 150 láb magasság</w:t>
        <w:softHyphen/>
        <w:t>ban a víz felett. Az anyahajó tüzet okádó bal oldala közvetle</w:t>
        <w:softHyphen/>
        <w:t>nül előttük volt. Hashimoto 800 yardon kioldotta torpe</w:t>
        <w:softHyphen/>
        <w:t>dóját ...</w:t>
      </w:r>
    </w:p>
    <w:p>
      <w:pPr>
        <w:pStyle w:val="Normal"/>
        <w:shd w:fill="FFFFFF" w:val="clear"/>
        <w:ind w:firstLine="284"/>
        <w:jc w:val="both"/>
        <w:rPr/>
      </w:pPr>
      <w:r>
        <w:rPr/>
        <w:t xml:space="preserve">Buckmaster sorhajókapitány figyelte a </w:t>
      </w:r>
      <w:r>
        <w:rPr>
          <w:i/>
          <w:iCs/>
        </w:rPr>
        <w:t xml:space="preserve">Yorktown </w:t>
      </w:r>
      <w:r>
        <w:rPr/>
        <w:t>felé szá</w:t>
        <w:softHyphen/>
        <w:t>guldó fehér vízfodrokat, és szeretett volna egy kicsivel több gőzt. A Korall</w:t>
      </w:r>
      <w:r>
        <w:rPr>
          <w:spacing w:val="-4"/>
        </w:rPr>
        <w:t>–</w:t>
      </w:r>
      <w:r>
        <w:rPr/>
        <w:t xml:space="preserve">tengeren már került ki japán torpedókat </w:t>
      </w:r>
      <w:r>
        <w:rPr>
          <w:spacing w:val="-4"/>
        </w:rPr>
        <w:t>–</w:t>
      </w:r>
      <w:r>
        <w:rPr/>
        <w:t xml:space="preserve"> 1</w:t>
      </w:r>
      <w:r>
        <w:rPr>
          <w:spacing w:val="60"/>
        </w:rPr>
        <w:t>9</w:t>
      </w:r>
      <w:r>
        <w:rPr/>
        <w:t>000 tonnányi acéldobozával olyan kecsesen manővere</w:t>
        <w:softHyphen/>
        <w:t xml:space="preserve">zett, hogy a többieket csodálattal töltötte el </w:t>
      </w:r>
      <w:r>
        <w:rPr>
          <w:spacing w:val="-4"/>
        </w:rPr>
        <w:t>–</w:t>
      </w:r>
      <w:r>
        <w:rPr/>
        <w:t xml:space="preserve"> de akkor 30 csomó volt a sebessége. Most pedig csak 19, és ez nagy különb</w:t>
        <w:softHyphen/>
        <w:t>ség. Mégis, az első két csíkot sikerült kikerülnie.</w:t>
      </w:r>
    </w:p>
    <w:p>
      <w:pPr>
        <w:pStyle w:val="Normal"/>
        <w:shd w:fill="FFFFFF" w:val="clear"/>
        <w:ind w:firstLine="284"/>
        <w:jc w:val="both"/>
        <w:rPr/>
      </w:pPr>
      <w:r>
        <w:rPr/>
        <w:t>Amint a gépek ledobták terhüket, szorosan a hajó mellett változtattak irányt. Martin jelző, aki a fényszóróállásból fi</w:t>
        <w:softHyphen/>
        <w:t>gyelt, nem tudta, mi az a két vibráló narancsszínű fény, ame</w:t>
        <w:softHyphen/>
        <w:t>lyet a gép hátsó ülésén lát. Hirtelen rájött, hogy tüzelő gép</w:t>
        <w:softHyphen/>
        <w:t>puska. Egy vitorlavászon szélvédő mögé bújt, és egészen más</w:t>
        <w:softHyphen/>
        <w:t>ként kezdte látni a háborút. A bombák és a torpedók személy</w:t>
        <w:softHyphen/>
        <w:t xml:space="preserve">telenek, de ez a mélyrepülésből való tüzelés </w:t>
      </w:r>
      <w:r>
        <w:rPr>
          <w:i/>
          <w:iCs/>
        </w:rPr>
        <w:t xml:space="preserve">ellene </w:t>
      </w:r>
      <w:r>
        <w:rPr/>
        <w:t>irányult. Első ízben volt igazán dühös a japánokra.</w:t>
      </w:r>
    </w:p>
    <w:p>
      <w:pPr>
        <w:pStyle w:val="Normal"/>
        <w:shd w:fill="FFFFFF" w:val="clear"/>
        <w:ind w:firstLine="284"/>
        <w:jc w:val="both"/>
        <w:rPr/>
      </w:pPr>
      <w:r>
        <w:rPr/>
        <w:t xml:space="preserve">Voltak dühös japánok is. Terhének ledobása után az egyik gép fordult, és a </w:t>
      </w:r>
      <w:r>
        <w:rPr>
          <w:i/>
          <w:iCs/>
        </w:rPr>
        <w:t xml:space="preserve">Yorktown </w:t>
      </w:r>
      <w:r>
        <w:rPr/>
        <w:t xml:space="preserve">bal oldala mellett repült, alig 50 yardnyira tőle. Közben a pilóta faroklövésze felállt az ülésben, és kihívóan rázta az öklét. A záporozó tűz apró darabokra szedte a gépet </w:t>
      </w:r>
      <w:r>
        <w:rPr>
          <w:spacing w:val="-4"/>
        </w:rPr>
        <w:t>–</w:t>
      </w:r>
      <w:r>
        <w:rPr/>
        <w:t xml:space="preserve"> mindenki ezt állította. Jefferson Mate tüzér azt mondta, „ez volt az egyetlen alkalom, hogy a csata alatt mosolyogtam”.</w:t>
      </w:r>
    </w:p>
    <w:p>
      <w:pPr>
        <w:pStyle w:val="Normal"/>
        <w:shd w:fill="FFFFFF" w:val="clear"/>
        <w:ind w:firstLine="284"/>
        <w:jc w:val="both"/>
        <w:rPr/>
      </w:pPr>
      <w:r>
        <w:rPr/>
        <w:t>2 óra 44 perckor egy újabb fehér csík jelent meg a vízen, ezúttal közvetlenül a bal oldal felé tartott, közvetlenül a hajó közepe előtt. Joseph Adams írnok, aki a bal oldali keskeny fo</w:t>
        <w:softHyphen/>
        <w:t>lyosón állt, úgy érezte, hogy egye-nesen felé tart. Megragadott egy ajtót, és belekapaszkodott.</w:t>
      </w:r>
    </w:p>
    <w:p>
      <w:pPr>
        <w:pStyle w:val="Normal"/>
        <w:shd w:fill="FFFFFF" w:val="clear"/>
        <w:ind w:firstLine="284"/>
        <w:jc w:val="both"/>
        <w:rPr/>
      </w:pPr>
      <w:r>
        <w:rPr/>
        <w:t xml:space="preserve">A megrázkódtatás elképesztő volt. Mint amikor a macska rázza a patkányt, mint amikor az ember kiráz egy pokrócot </w:t>
      </w:r>
      <w:r>
        <w:rPr>
          <w:spacing w:val="-4"/>
        </w:rPr>
        <w:t xml:space="preserve">– </w:t>
      </w:r>
      <w:r>
        <w:rPr/>
        <w:t>sokan békebeli emlékeik között kutattak, hogy valami hason</w:t>
        <w:softHyphen/>
        <w:t>lót találjanak ... de semmit sem találtak, ami összehasonlít</w:t>
        <w:softHyphen/>
        <w:t>ható lett volna vele. A fedélzetről a megolvadt festék az ar</w:t>
        <w:softHyphen/>
        <w:t>cukba folyt, a futófolyosó felgöngyölődött, mint a drótkerítés, a tüzelőolaj kiömlött, a hajó bal oldalára sárga köd telepedett.</w:t>
      </w:r>
    </w:p>
    <w:p>
      <w:pPr>
        <w:pStyle w:val="Normal"/>
        <w:shd w:fill="FFFFFF" w:val="clear"/>
        <w:ind w:firstLine="284"/>
        <w:jc w:val="both"/>
        <w:rPr/>
      </w:pPr>
      <w:r>
        <w:rPr/>
        <w:t>Buckmaster sorhajókapitány 30 másodpercig úgy érezte, hogy megúsz-hatják. A hajó 6 fokkal balra dőlt, de még volt se</w:t>
        <w:softHyphen/>
        <w:t>bessége. A javítórészlegnél George Vavreck technikus altiszt gégemikrofonjába beszélt, utasította az első generátorterem</w:t>
        <w:softHyphen/>
        <w:t>ben levőket, hogy hova küldjenek olajat a dőlés korrigá-lására.</w:t>
      </w:r>
    </w:p>
    <w:p>
      <w:pPr>
        <w:pStyle w:val="Normal"/>
        <w:shd w:fill="FFFFFF" w:val="clear"/>
        <w:ind w:firstLine="284"/>
        <w:jc w:val="both"/>
        <w:rPr/>
      </w:pPr>
      <w:r>
        <w:rPr/>
        <w:t xml:space="preserve">Utána egy másik torpedótalálat </w:t>
      </w:r>
      <w:r>
        <w:rPr>
          <w:spacing w:val="-4"/>
        </w:rPr>
        <w:t>–</w:t>
      </w:r>
      <w:r>
        <w:rPr/>
        <w:t xml:space="preserve"> megölte azt az embert, akivel Vavreck beszélt, mindenkit megölt a generátorterem</w:t>
        <w:softHyphen/>
        <w:t>ben ... teljesen megszüntette az áramszolgáltatást, a hírköz</w:t>
        <w:softHyphen/>
        <w:t xml:space="preserve">lést sőt még a szükségvilágítást is. A kormány balra 15 foknál beszorult, szürkésfehér füstgomba emelkedett fel a magas-ba. A </w:t>
      </w:r>
      <w:r>
        <w:rPr>
          <w:i/>
          <w:iCs/>
        </w:rPr>
        <w:t xml:space="preserve">Yorktown </w:t>
      </w:r>
      <w:r>
        <w:rPr/>
        <w:t>17 fokkal balra dőlve megállt.</w:t>
      </w:r>
    </w:p>
    <w:p>
      <w:pPr>
        <w:pStyle w:val="Normal"/>
        <w:shd w:fill="FFFFFF" w:val="clear"/>
        <w:ind w:firstLine="284"/>
        <w:jc w:val="both"/>
        <w:rPr/>
      </w:pPr>
      <w:r>
        <w:rPr/>
        <w:t>Walter Beckham hadnagyot émelygő érzés fogta el, miköz</w:t>
        <w:softHyphen/>
        <w:t xml:space="preserve">ben a </w:t>
      </w:r>
      <w:r>
        <w:rPr>
          <w:i/>
          <w:iCs/>
        </w:rPr>
        <w:t xml:space="preserve">Portland </w:t>
      </w:r>
      <w:r>
        <w:rPr/>
        <w:t>cirkálóról figyelte a történteket. Valamennyi légvédelmi löveg tüzelt; az öthüvelykes gránátok robbanó</w:t>
      </w:r>
      <w:r>
        <w:rPr>
          <w:spacing w:val="-4"/>
        </w:rPr>
        <w:t>–</w:t>
      </w:r>
      <w:r>
        <w:rPr/>
        <w:t>fellegeitől minden elsötétült; a nyomjelző lövedékek bizarr alakzatokat rajzoltak az égre. Még a cirkáló 8 hüvelykes üte</w:t>
        <w:softHyphen/>
        <w:t xml:space="preserve">gei is tüzeltek abban a reményben, hogy a feltörő vízsugár lesodor egy gépet. Elképesztő volt a zaj és a fűst, és volt valami rémítő azokban a gépekben </w:t>
      </w:r>
      <w:r>
        <w:rPr>
          <w:spacing w:val="-4"/>
        </w:rPr>
        <w:t>–</w:t>
      </w:r>
      <w:r>
        <w:rPr/>
        <w:t xml:space="preserve"> ahogy makacsul kitartottak, bár mindent elkövettek megsemmisítésükre. Semmi sem használt és beviharzottak, „olyanok voltak, mint óriás madarak, ame</w:t>
        <w:softHyphen/>
        <w:t>lyeket nem lehet megakadályozni zsákmányszerzés közben”.</w:t>
      </w:r>
    </w:p>
    <w:p>
      <w:pPr>
        <w:pStyle w:val="Normal"/>
        <w:shd w:fill="FFFFFF" w:val="clear"/>
        <w:ind w:firstLine="284"/>
        <w:jc w:val="both"/>
        <w:rPr/>
      </w:pPr>
      <w:r>
        <w:rPr/>
        <w:t xml:space="preserve">Még több gép jött. Az </w:t>
      </w:r>
      <w:r>
        <w:rPr>
          <w:i/>
          <w:iCs/>
        </w:rPr>
        <w:t xml:space="preserve">Astoria </w:t>
      </w:r>
      <w:r>
        <w:rPr/>
        <w:t xml:space="preserve">tüzérei megint úgy üvöltöttek, mint a vademberek. A </w:t>
      </w:r>
      <w:r>
        <w:rPr>
          <w:i/>
          <w:iCs/>
        </w:rPr>
        <w:t>Benham</w:t>
      </w:r>
      <w:r>
        <w:rPr>
          <w:iCs/>
        </w:rPr>
        <w:t xml:space="preserve">en </w:t>
      </w:r>
      <w:r>
        <w:rPr/>
        <w:t xml:space="preserve">egy Lytells nevű matróz 1 perc 45 másodperc alatt 54 öthüvelykes gránátot töltött be – egy gránát súlya 57 font. A </w:t>
      </w:r>
      <w:r>
        <w:rPr>
          <w:i/>
          <w:iCs/>
        </w:rPr>
        <w:t>Russell</w:t>
      </w:r>
      <w:r>
        <w:rPr>
          <w:iCs/>
        </w:rPr>
        <w:t xml:space="preserve">en </w:t>
      </w:r>
      <w:r>
        <w:rPr/>
        <w:t>egy 20 mm</w:t>
      </w:r>
      <w:r>
        <w:rPr>
          <w:spacing w:val="-4"/>
        </w:rPr>
        <w:t>–</w:t>
      </w:r>
      <w:r>
        <w:rPr/>
        <w:t xml:space="preserve">es gépágyú kezelői még akkor is folytatták a tüzelést, amikor egy másik romboló akadályozta a kilövést. Roy Hartwig, a parancs-nok kénytelen volt a sisakját a csőhöz vágni, hogy megállítsa a tüzet. Amikor a </w:t>
      </w:r>
      <w:r>
        <w:rPr>
          <w:i/>
          <w:iCs/>
        </w:rPr>
        <w:t xml:space="preserve">Portland </w:t>
      </w:r>
      <w:r>
        <w:rPr/>
        <w:t>8 hüvelykesei rákezdtek, Donohoo tengerészgyalogos századost, aki fültőmirigy</w:t>
      </w:r>
      <w:r>
        <w:rPr>
          <w:spacing w:val="-4"/>
        </w:rPr>
        <w:t>–</w:t>
      </w:r>
      <w:r>
        <w:rPr/>
        <w:t>gyulladással gyen</w:t>
        <w:softHyphen/>
        <w:t xml:space="preserve">gélkedett, arra késztette, hogy otthagyja hálóhelyét. Betegség ide, betegség oda, felrohant posztjára. A </w:t>
      </w:r>
      <w:r>
        <w:rPr>
          <w:i/>
          <w:iCs/>
        </w:rPr>
        <w:t>Hughes</w:t>
      </w:r>
      <w:r>
        <w:rPr>
          <w:iCs/>
        </w:rPr>
        <w:t xml:space="preserve">on </w:t>
      </w:r>
      <w:r>
        <w:rPr/>
        <w:t>Houle jelző már nem töprengett azon, hogy mi az ördögöt keres itt. A híd egyik sarkán állt, és egy 45</w:t>
      </w:r>
      <w:r>
        <w:rPr>
          <w:spacing w:val="-4"/>
        </w:rPr>
        <w:t>–</w:t>
      </w:r>
      <w:r>
        <w:rPr/>
        <w:t>ös Thompson géppisztollyal tü</w:t>
        <w:softHyphen/>
        <w:t>zelt.</w:t>
      </w:r>
    </w:p>
    <w:p>
      <w:pPr>
        <w:pStyle w:val="Normal"/>
        <w:shd w:fill="FFFFFF" w:val="clear"/>
        <w:ind w:firstLine="284"/>
        <w:jc w:val="both"/>
        <w:rPr/>
      </w:pPr>
      <w:r>
        <w:rPr/>
        <w:t>Néha találtak is. Volt egy gép, amelynek sehogy sem sike</w:t>
        <w:softHyphen/>
        <w:t xml:space="preserve">rült rárepülni a célra. Amikor áttört a kísérő hajók gyűrűjén, egy eltévedt lövedék (valószínűleg a </w:t>
      </w:r>
      <w:r>
        <w:rPr>
          <w:i/>
          <w:iCs/>
        </w:rPr>
        <w:t>Pensacolá</w:t>
      </w:r>
      <w:r>
        <w:rPr>
          <w:iCs/>
        </w:rPr>
        <w:t xml:space="preserve">ról) </w:t>
      </w:r>
      <w:r>
        <w:rPr/>
        <w:t xml:space="preserve">eltalálta a torpedóját. Vakító villanás, és a gép egyszerűen eltűnt. Egy másik ledobta terhét, átrepült a </w:t>
      </w:r>
      <w:r>
        <w:rPr>
          <w:i/>
          <w:iCs/>
        </w:rPr>
        <w:t xml:space="preserve">Yorktown </w:t>
      </w:r>
      <w:r>
        <w:rPr/>
        <w:t xml:space="preserve">felett, és egyenesen a </w:t>
      </w:r>
      <w:r>
        <w:rPr>
          <w:i/>
          <w:iCs/>
        </w:rPr>
        <w:t xml:space="preserve">Vincennes </w:t>
      </w:r>
      <w:r>
        <w:rPr/>
        <w:t>felé tartott. F. L. Riefkohl kapitány éppen időben látta meg, és erősen jobbra fordította a kormányt. A repülőgé</w:t>
        <w:softHyphen/>
        <w:t>pet egy gépágyú szitává lőtte, és a cirkáló orrától 50 yardnyira lezuhant. A pilóta katapultált. Egy másik gép rárepülés köz</w:t>
        <w:softHyphen/>
        <w:t xml:space="preserve">ben kisodródott </w:t>
      </w:r>
      <w:r>
        <w:rPr>
          <w:spacing w:val="-4"/>
        </w:rPr>
        <w:t>–</w:t>
      </w:r>
      <w:r>
        <w:rPr/>
        <w:t xml:space="preserve"> most távol balra körözött, és újra próbálko</w:t>
        <w:softHyphen/>
        <w:t xml:space="preserve">zott. Másodízben tüzet nyitott a </w:t>
      </w:r>
      <w:r>
        <w:rPr>
          <w:i/>
          <w:iCs/>
        </w:rPr>
        <w:t xml:space="preserve">Balch </w:t>
      </w:r>
      <w:r>
        <w:rPr/>
        <w:t>rombolóra, amely tör</w:t>
        <w:softHyphen/>
        <w:t xml:space="preserve">ténetesen vonalába esett. A </w:t>
      </w:r>
      <w:r>
        <w:rPr>
          <w:i/>
          <w:iCs/>
        </w:rPr>
        <w:t xml:space="preserve">Balch </w:t>
      </w:r>
      <w:r>
        <w:rPr/>
        <w:t>minden fedélzeti fegyverével viszonozta a tüzet. A repülőgép darabokban zuhant a ten</w:t>
        <w:softHyphen/>
        <w:t>gerbe. Az amerikai vadászgépek is ott voltak, nem törődve saját flottájuk tüzével, kétségbeesetten próbálták elhárítani a csa</w:t>
        <w:softHyphen/>
        <w:t xml:space="preserve">pást. Az </w:t>
      </w:r>
      <w:r>
        <w:rPr>
          <w:i/>
          <w:iCs/>
        </w:rPr>
        <w:t xml:space="preserve">Enterprise </w:t>
      </w:r>
      <w:r>
        <w:rPr/>
        <w:t xml:space="preserve">és a </w:t>
      </w:r>
      <w:r>
        <w:rPr>
          <w:i/>
          <w:iCs/>
        </w:rPr>
        <w:t xml:space="preserve">Hornet </w:t>
      </w:r>
      <w:r>
        <w:rPr/>
        <w:t xml:space="preserve">gépei derekasan dolgoztak, de a legnagyobb segítség magától a </w:t>
      </w:r>
      <w:r>
        <w:rPr>
          <w:i/>
          <w:iCs/>
        </w:rPr>
        <w:t>Yorktown</w:t>
      </w:r>
      <w:r>
        <w:rPr>
          <w:iCs/>
        </w:rPr>
        <w:t>tól</w:t>
      </w:r>
      <w:r>
        <w:rPr>
          <w:i/>
          <w:iCs/>
        </w:rPr>
        <w:t xml:space="preserve"> </w:t>
      </w:r>
      <w:r>
        <w:rPr/>
        <w:t>jött. Éppen a riadó elhangzásakor kezdte indítani a fedélzeten üzemanyag</w:t>
      </w:r>
      <w:r>
        <w:rPr>
          <w:spacing w:val="-4"/>
        </w:rPr>
        <w:t>–</w:t>
      </w:r>
      <w:r>
        <w:rPr/>
        <w:t>feltöl</w:t>
        <w:softHyphen/>
        <w:t>tést végző tíz vadászgépét. Még folyt az indítás, amikor a ja</w:t>
        <w:softHyphen/>
        <w:t>pánok megkezdek a rárepülést. A nyolcadik és az utolsó Mil</w:t>
        <w:softHyphen/>
        <w:t>ton Tootle hadnagy volt, aki már éppen hat napja teljesített anyahajó</w:t>
      </w:r>
      <w:r>
        <w:rPr>
          <w:spacing w:val="-4"/>
        </w:rPr>
        <w:t>–</w:t>
      </w:r>
      <w:r>
        <w:rPr/>
        <w:t>szolgálatot. Ez volt az első nem gyakorló repülése. Felszállt, élesen balra fordult, összeakadt egy japán repülő</w:t>
        <w:softHyphen/>
        <w:t xml:space="preserve">géppel, lelőtte, őt magát pedig „saját” lövedék találta el, mire ejtőernyővel kiugrott, „megfürdött”, és végül az </w:t>
      </w:r>
      <w:r>
        <w:rPr>
          <w:i/>
          <w:iCs/>
        </w:rPr>
        <w:t xml:space="preserve">Anderson </w:t>
      </w:r>
      <w:r>
        <w:rPr/>
        <w:t xml:space="preserve">kihalászta </w:t>
      </w:r>
      <w:r>
        <w:rPr>
          <w:spacing w:val="-4"/>
        </w:rPr>
        <w:t>–</w:t>
      </w:r>
      <w:r>
        <w:rPr/>
        <w:t xml:space="preserve"> mindez 15 perc leforgása alatt történt.</w:t>
      </w:r>
    </w:p>
    <w:p>
      <w:pPr>
        <w:pStyle w:val="Normal"/>
        <w:shd w:fill="FFFFFF" w:val="clear"/>
        <w:ind w:firstLine="284"/>
        <w:jc w:val="both"/>
        <w:rPr/>
      </w:pPr>
      <w:r>
        <w:rPr/>
        <w:t xml:space="preserve">Mialatt felül tombolt a csata, a hajók belsejében az emberek figyeltek, és türelemmel várták a végét. A </w:t>
      </w:r>
      <w:r>
        <w:rPr>
          <w:i/>
          <w:iCs/>
        </w:rPr>
        <w:t xml:space="preserve">Pensacola </w:t>
      </w:r>
      <w:r>
        <w:rPr/>
        <w:t>2. javító</w:t>
        <w:softHyphen/>
        <w:t>brigádjának emberei a harc alatti szükségvilágítás vörös fé</w:t>
        <w:softHyphen/>
        <w:t xml:space="preserve">nyénél az elsötétített étkezdében guggoltak. Érezték, amint a hajó erősen meginog, amint a torpedók eltalálták a </w:t>
      </w:r>
      <w:r>
        <w:rPr>
          <w:i/>
          <w:iCs/>
        </w:rPr>
        <w:t xml:space="preserve">Yorktownt, </w:t>
      </w:r>
      <w:r>
        <w:rPr/>
        <w:t xml:space="preserve">de akkor senki sem tudta, mi történt. A vívódás miatt </w:t>
      </w:r>
      <w:r>
        <w:rPr>
          <w:spacing w:val="-4"/>
        </w:rPr>
        <w:t>–</w:t>
      </w:r>
      <w:r>
        <w:rPr/>
        <w:t xml:space="preserve"> és azért is, mert nem lehetett visszalőni </w:t>
      </w:r>
      <w:r>
        <w:rPr>
          <w:spacing w:val="-4"/>
        </w:rPr>
        <w:t>–</w:t>
      </w:r>
      <w:r>
        <w:rPr/>
        <w:t xml:space="preserve"> gyakran odalent sokkal nehezebb volt, mint fenn, a fedélzeteken.</w:t>
      </w:r>
    </w:p>
    <w:p>
      <w:pPr>
        <w:pStyle w:val="Normal"/>
        <w:shd w:fill="FFFFFF" w:val="clear"/>
        <w:ind w:firstLine="284"/>
        <w:jc w:val="both"/>
        <w:rPr/>
      </w:pPr>
      <w:r>
        <w:rPr/>
        <w:t xml:space="preserve">Az </w:t>
      </w:r>
      <w:r>
        <w:rPr>
          <w:i/>
          <w:iCs/>
        </w:rPr>
        <w:t xml:space="preserve">Astoria </w:t>
      </w:r>
      <w:r>
        <w:rPr/>
        <w:t>géptermében John Hayes korvettkapitány az ágyútűz hangja alapján kidolgozott magának egy hangskálát, amely érzése szerint igen jól eligazította. Az 5 hüvelykesek tompa dörrenése azt jelentette, „talán még nincsenek itt”, a gépágyúk fokozódó tűzüteme szerint „itt jönnek”, az 50</w:t>
      </w:r>
      <w:r>
        <w:rPr>
          <w:spacing w:val="-4"/>
        </w:rPr>
        <w:t>–</w:t>
      </w:r>
      <w:r>
        <w:rPr/>
        <w:t>es ka</w:t>
        <w:softHyphen/>
        <w:t>liberű géppuskák állandó haragos kopogása pedig arra utalt, hogy „a padlólemezeket lövik!”. Most mindent egyszerre hallott.</w:t>
      </w:r>
    </w:p>
    <w:p>
      <w:pPr>
        <w:pStyle w:val="Normal"/>
        <w:shd w:fill="FFFFFF" w:val="clear"/>
        <w:ind w:firstLine="284"/>
        <w:jc w:val="both"/>
        <w:rPr/>
      </w:pPr>
      <w:r>
        <w:rPr/>
        <w:t xml:space="preserve">Utána csend. Amilyen gyorsan a japánok megjelentek, ugyanolyan gyorsan távoztak. 2 óra 52 perckor a </w:t>
      </w:r>
      <w:r>
        <w:rPr>
          <w:i/>
          <w:iCs/>
        </w:rPr>
        <w:t xml:space="preserve">Portland </w:t>
      </w:r>
      <w:r>
        <w:rPr/>
        <w:t xml:space="preserve">szüntette be utoljára a tüzet </w:t>
      </w:r>
      <w:r>
        <w:rPr>
          <w:spacing w:val="-4"/>
        </w:rPr>
        <w:t>–</w:t>
      </w:r>
      <w:r>
        <w:rPr/>
        <w:t xml:space="preserve"> mindössze 12 perccel azután, hogy elsőként tüzet nyitott. Hihetetlen volt, hogy mindez oly gyorsan történt, és ugyanolyan hihetetlen az is, hogy oly hosszúnak tűnt. Az emberek a kimerültségtől leroskadtak löve</w:t>
        <w:softHyphen/>
        <w:t xml:space="preserve">geik mellé. A csata felfokozott hangulata elmúlt, most mindenkin teljes kimerültség vett erőt. A tüzérek szemébe könnyek szöktek, amint átnéztek a </w:t>
      </w:r>
      <w:r>
        <w:rPr>
          <w:i/>
          <w:iCs/>
        </w:rPr>
        <w:t>Yorktown</w:t>
      </w:r>
      <w:r>
        <w:rPr>
          <w:iCs/>
        </w:rPr>
        <w:t xml:space="preserve">ra. </w:t>
      </w:r>
      <w:r>
        <w:rPr/>
        <w:t>Ott feküdt több mint 20 fokkal megdőlve, és ringatták a szelíd hullámok.</w:t>
      </w:r>
    </w:p>
    <w:p>
      <w:pPr>
        <w:pStyle w:val="Normal"/>
        <w:shd w:fill="FFFFFF" w:val="clear"/>
        <w:spacing w:before="0" w:after="480"/>
        <w:ind w:firstLine="284"/>
        <w:jc w:val="both"/>
        <w:rPr/>
      </w:pPr>
      <w:r>
        <w:rPr/>
        <w:t>Csak egy vigasztalta őket. Az ellenséggel kemény árat fizet</w:t>
        <w:softHyphen/>
        <w:t>tettek. Legtöbben biztosra vették, hogy egyetlen japán gép sem menekült meg.</w:t>
      </w:r>
    </w:p>
    <w:p>
      <w:pPr>
        <w:pStyle w:val="Normal"/>
        <w:shd w:fill="FFFFFF" w:val="clear"/>
        <w:ind w:firstLine="284"/>
        <w:jc w:val="both"/>
        <w:rPr/>
      </w:pPr>
      <w:r>
        <w:rPr/>
        <w:t>„</w:t>
      </w:r>
      <w:r>
        <w:rPr/>
        <w:t xml:space="preserve">Irány a hajó orra!” </w:t>
      </w:r>
      <w:r>
        <w:rPr>
          <w:spacing w:val="-4"/>
        </w:rPr>
        <w:t>–</w:t>
      </w:r>
      <w:r>
        <w:rPr/>
        <w:t xml:space="preserve"> ordította Hashimoto, amint torpe</w:t>
        <w:softHyphen/>
        <w:t>dója célja felé tartott. Takahashi altiszt még mélyebbre me</w:t>
        <w:softHyphen/>
        <w:t>részkedett, és közvetlenül az amerikai anyahajó előtt siklott a víz felett. Alig lőtték őket; Hashimoto úgy vélte, hogy a légvé</w:t>
        <w:softHyphen/>
        <w:t>delmi lövegek nem tudják leszedni őket, ha ilyen alacsonyan repülnek.</w:t>
      </w:r>
    </w:p>
    <w:p>
      <w:pPr>
        <w:pStyle w:val="Normal"/>
        <w:shd w:fill="FFFFFF" w:val="clear"/>
        <w:ind w:firstLine="284"/>
        <w:jc w:val="both"/>
        <w:rPr/>
      </w:pPr>
      <w:r>
        <w:rPr/>
        <w:t>„</w:t>
      </w:r>
      <w:r>
        <w:rPr/>
        <w:t xml:space="preserve">Találtunk?” </w:t>
      </w:r>
      <w:r>
        <w:rPr>
          <w:spacing w:val="-4"/>
        </w:rPr>
        <w:t>–</w:t>
      </w:r>
      <w:r>
        <w:rPr/>
        <w:t xml:space="preserve"> kérdezte Takahashi. Hashimoto megfor</w:t>
        <w:softHyphen/>
        <w:t>dult, de hosszú ideig egyetlen jelét sem látta a robbanásnak. Aztán hirtelen egy nagy gejzír szökött fel olyan magasra, hogy azt az anyahajó túlsó oldaláról is világosan láthatta. Anélkül, hogy tudná, valójában mit jelentett ez, örömében felkiáltott.</w:t>
      </w:r>
    </w:p>
    <w:p>
      <w:pPr>
        <w:pStyle w:val="Normal"/>
        <w:shd w:fill="FFFFFF" w:val="clear"/>
        <w:ind w:firstLine="284"/>
        <w:jc w:val="both"/>
        <w:rPr/>
      </w:pPr>
      <w:r>
        <w:rPr/>
        <w:t>Öröme azonban nem soká tartott. Körülnézve megpillan</w:t>
        <w:softHyphen/>
        <w:t xml:space="preserve">totta Nakane zászlós gépét, és ijedten látta, hogy még rajta van a torpedó. Nakane az </w:t>
      </w:r>
      <w:r>
        <w:rPr>
          <w:i/>
          <w:iCs/>
        </w:rPr>
        <w:t>Akagi</w:t>
      </w:r>
      <w:r>
        <w:rPr>
          <w:iCs/>
        </w:rPr>
        <w:t xml:space="preserve"> </w:t>
      </w:r>
      <w:r>
        <w:rPr/>
        <w:t xml:space="preserve">„árvája” volt </w:t>
      </w:r>
      <w:r>
        <w:rPr>
          <w:spacing w:val="-4"/>
        </w:rPr>
        <w:t>–</w:t>
      </w:r>
      <w:r>
        <w:rPr/>
        <w:t xml:space="preserve"> talán megza</w:t>
        <w:softHyphen/>
        <w:t xml:space="preserve">varodott, de erre semmilyen mentség sincs. „Te bolond </w:t>
      </w:r>
      <w:r>
        <w:rPr>
          <w:spacing w:val="-4"/>
        </w:rPr>
        <w:t>–</w:t>
      </w:r>
      <w:r>
        <w:rPr/>
        <w:t xml:space="preserve"> gon</w:t>
        <w:softHyphen/>
        <w:t xml:space="preserve">dolta magában Hashimoto </w:t>
      </w:r>
      <w:r>
        <w:rPr>
          <w:spacing w:val="-4"/>
        </w:rPr>
        <w:t>–</w:t>
      </w:r>
      <w:r>
        <w:rPr/>
        <w:t>, egyáltalán minek jöttél ide?”</w:t>
      </w:r>
    </w:p>
    <w:p>
      <w:pPr>
        <w:pStyle w:val="Normal"/>
        <w:shd w:fill="FFFFFF" w:val="clear"/>
        <w:ind w:firstLine="284"/>
        <w:jc w:val="both"/>
        <w:rPr/>
      </w:pPr>
      <w:r>
        <w:rPr/>
        <w:t>Hátrahúzta a pilótaülés fedelét, felhívta Nakane faroklövé</w:t>
        <w:softHyphen/>
        <w:t>szének a figyelmét, és hevesen a torpedóra mutogatott. A fa</w:t>
        <w:softHyphen/>
        <w:t xml:space="preserve">roklövész intett </w:t>
      </w:r>
      <w:r>
        <w:rPr>
          <w:spacing w:val="-4"/>
        </w:rPr>
        <w:t>–</w:t>
      </w:r>
      <w:r>
        <w:rPr/>
        <w:t xml:space="preserve"> helyes, megértette </w:t>
      </w:r>
      <w:r>
        <w:rPr>
          <w:spacing w:val="-4"/>
        </w:rPr>
        <w:t>–</w:t>
      </w:r>
      <w:r>
        <w:rPr/>
        <w:t>, és a torpedót a ten</w:t>
        <w:softHyphen/>
        <w:t>gerbe ejtette. Hashimoto még dühösebben káromkodott, mint addig bármikor.</w:t>
      </w:r>
    </w:p>
    <w:p>
      <w:pPr>
        <w:pStyle w:val="Normal"/>
        <w:shd w:fill="FFFFFF" w:val="clear"/>
        <w:ind w:firstLine="284"/>
        <w:jc w:val="both"/>
        <w:rPr/>
      </w:pPr>
      <w:r>
        <w:rPr/>
        <w:t>Már visszaért a találkozás helyére, Tomonaga százados ra</w:t>
        <w:softHyphen/>
        <w:t>jára várt, hogy csatlakozzék hozzá, de senki sem jött közülük. Talán rossz irányba térítette őket az anyahajó manőverezése az utolsó pillanatban, az is lehetséges, hogy Tomonaga lehe</w:t>
        <w:softHyphen/>
        <w:t>tetlen kockázatot vállalt. Azt mindenesetre tudta, hogy egy üzemanyagtartállyal sohasem érhet haza, így öt gépével együtt elveszett.</w:t>
      </w:r>
    </w:p>
    <w:p>
      <w:pPr>
        <w:pStyle w:val="Normal"/>
        <w:shd w:fill="FFFFFF" w:val="clear"/>
        <w:spacing w:before="0" w:after="480"/>
        <w:ind w:firstLine="284"/>
        <w:jc w:val="both"/>
        <w:rPr/>
      </w:pPr>
      <w:r>
        <w:rPr/>
        <w:t>Ámde Hashimoto mind az öt gépe megúszta, ugyanígy Mori százados hat vadászgépe közül három. Együtt vánszo</w:t>
        <w:softHyphen/>
        <w:t xml:space="preserve">rogtak vissza a </w:t>
      </w:r>
      <w:r>
        <w:rPr>
          <w:i/>
          <w:iCs/>
        </w:rPr>
        <w:t>Hiryu</w:t>
      </w:r>
      <w:r>
        <w:rPr>
          <w:iCs/>
        </w:rPr>
        <w:t xml:space="preserve">ra.. </w:t>
      </w:r>
      <w:r>
        <w:rPr/>
        <w:t>Három torpedóvető olyan súlyosan megsérült, hogy többé nem lesznek képesek repülni. De meg</w:t>
        <w:softHyphen/>
        <w:t xml:space="preserve">tették kötelességüket. Hashimoto teljesen biztos volt benne, </w:t>
      </w:r>
      <w:r>
        <w:rPr>
          <w:bCs/>
        </w:rPr>
        <w:t xml:space="preserve">hogy </w:t>
      </w:r>
      <w:r>
        <w:rPr/>
        <w:t>nem azt az anyahajót találta el, amelyet előzőleg a zuha</w:t>
        <w:softHyphen/>
        <w:t>nóbombázók. Amint hazafelé közeledett, rádión előre jelen</w:t>
        <w:softHyphen/>
        <w:t xml:space="preserve">tette az örömhírt: „Két biztos torpedótalálat egy </w:t>
      </w:r>
      <w:r>
        <w:rPr>
          <w:i/>
          <w:iCs/>
        </w:rPr>
        <w:t xml:space="preserve">Enterprise </w:t>
      </w:r>
      <w:r>
        <w:rPr/>
        <w:t>osztályhoz tartozó anyahajón. Nem azonos azzal, amelynek bombázását jelentették.”</w:t>
      </w:r>
    </w:p>
    <w:p>
      <w:pPr>
        <w:pStyle w:val="Normal"/>
        <w:shd w:fill="FFFFFF" w:val="clear"/>
        <w:ind w:firstLine="284"/>
        <w:jc w:val="both"/>
        <w:rPr/>
      </w:pPr>
      <w:r>
        <w:rPr/>
        <w:t xml:space="preserve">Ed Forbes matróz figyelte a láthatáron a még sértetlen </w:t>
      </w:r>
      <w:r>
        <w:rPr>
          <w:i/>
          <w:iCs/>
        </w:rPr>
        <w:t>Enterprise</w:t>
      </w:r>
      <w:r>
        <w:rPr>
          <w:spacing w:val="-4"/>
        </w:rPr>
        <w:t>–</w:t>
      </w:r>
      <w:r>
        <w:rPr>
          <w:iCs/>
        </w:rPr>
        <w:t xml:space="preserve">t </w:t>
      </w:r>
      <w:r>
        <w:rPr/>
        <w:t xml:space="preserve">és </w:t>
      </w:r>
      <w:r>
        <w:rPr>
          <w:i/>
          <w:iCs/>
        </w:rPr>
        <w:t>Hornet</w:t>
      </w:r>
      <w:r>
        <w:rPr>
          <w:iCs/>
        </w:rPr>
        <w:t xml:space="preserve">et, </w:t>
      </w:r>
      <w:r>
        <w:rPr/>
        <w:t xml:space="preserve">s ez már sok volt neki. „Ugyan mikor lép </w:t>
      </w:r>
      <w:r>
        <w:rPr>
          <w:bCs/>
        </w:rPr>
        <w:t xml:space="preserve">már </w:t>
      </w:r>
      <w:r>
        <w:rPr/>
        <w:t xml:space="preserve">harcba az a kettő?” </w:t>
      </w:r>
      <w:r>
        <w:rPr>
          <w:spacing w:val="-4"/>
        </w:rPr>
        <w:t xml:space="preserve">– </w:t>
      </w:r>
      <w:r>
        <w:rPr/>
        <w:t>kérdezte hangosan, úgyhogy min</w:t>
        <w:softHyphen/>
        <w:t xml:space="preserve">denki hallhatta. Ez nem volt szép tőle, s tudta is ezt, de meg volt rémülve. Mint az </w:t>
      </w:r>
      <w:r>
        <w:rPr>
          <w:i/>
          <w:iCs/>
        </w:rPr>
        <w:t xml:space="preserve">Anderson </w:t>
      </w:r>
      <w:r>
        <w:rPr/>
        <w:t xml:space="preserve">tüzére, aki kétségbe-esetten próbálta fedezni a </w:t>
      </w:r>
      <w:r>
        <w:rPr>
          <w:i/>
          <w:iCs/>
        </w:rPr>
        <w:t>Yorktown</w:t>
      </w:r>
      <w:r>
        <w:rPr>
          <w:iCs/>
        </w:rPr>
        <w:t xml:space="preserve">t, </w:t>
      </w:r>
      <w:r>
        <w:rPr/>
        <w:t>abban a pillanatban mindössze azt kívánta, hogy egy másik nagy cél vonja magára a japánok figyelmét.</w:t>
      </w:r>
    </w:p>
    <w:p>
      <w:pPr>
        <w:pStyle w:val="Normal"/>
        <w:shd w:fill="FFFFFF" w:val="clear"/>
        <w:ind w:firstLine="284"/>
        <w:jc w:val="both"/>
        <w:rPr/>
      </w:pPr>
      <w:r>
        <w:rPr/>
        <w:t xml:space="preserve">Az biztos, hogy a </w:t>
      </w:r>
      <w:r>
        <w:rPr>
          <w:i/>
          <w:iCs/>
        </w:rPr>
        <w:t xml:space="preserve">Yorktown </w:t>
      </w:r>
      <w:r>
        <w:rPr/>
        <w:t>megkapta a magáét. Öt perccel a támadás után a dőlésmérő a parancsnoki hídon 26 fokot mu</w:t>
        <w:softHyphen/>
        <w:t xml:space="preserve">tatott. Buckmaster sorhajókapitány a megafonon keresztül alul is ellenőriztette a helyzetet, de csak rossz híreket kapott. Delaney korvettkapitány a gépházból jelentette, hogy minden tűz kialudt </w:t>
      </w:r>
      <w:r>
        <w:rPr>
          <w:spacing w:val="-4"/>
        </w:rPr>
        <w:t>–</w:t>
      </w:r>
      <w:r>
        <w:rPr/>
        <w:t xml:space="preserve"> energiaszolgáltatásra semmi remény sincs. A szükséggenerátor be van kapcsolva, de minden vezeték tönkrement, így semmi változás nem történt. Aldrich korvett</w:t>
        <w:softHyphen/>
        <w:t>kapitány lent a gépteremben azt mondta, hogy energia nélkül nem tudja működtetni a szivattyúkat, az egyensúlyozó szerke</w:t>
        <w:softHyphen/>
        <w:t>zetet, az üzemanyag</w:t>
      </w:r>
      <w:r>
        <w:rPr>
          <w:spacing w:val="-4"/>
        </w:rPr>
        <w:t>–</w:t>
      </w:r>
      <w:r>
        <w:rPr/>
        <w:t xml:space="preserve">szállítást és egyáltalán semmit sem tud csinálni, amivel a dőlést helyrehozhatná. Fent a parancsnoki hídon úgy látszott, hogy a </w:t>
      </w:r>
      <w:r>
        <w:rPr>
          <w:i/>
          <w:iCs/>
        </w:rPr>
        <w:t xml:space="preserve">Yorktown </w:t>
      </w:r>
      <w:r>
        <w:rPr/>
        <w:t>esetleg átfordulhat.</w:t>
      </w:r>
    </w:p>
    <w:p>
      <w:pPr>
        <w:pStyle w:val="Normal"/>
        <w:shd w:fill="FFFFFF" w:val="clear"/>
        <w:ind w:firstLine="284"/>
        <w:jc w:val="both"/>
        <w:rPr/>
      </w:pPr>
      <w:r>
        <w:rPr/>
        <w:t>Buckmaster sorhajókapitány végső kétségbeesésében né</w:t>
        <w:softHyphen/>
        <w:t>hány percig fel</w:t>
      </w:r>
      <w:r>
        <w:rPr>
          <w:spacing w:val="-4"/>
        </w:rPr>
        <w:t>–</w:t>
      </w:r>
      <w:r>
        <w:rPr/>
        <w:t>alá járkált. Szavait senkihez sem intézve, csak úgy magának hangosan megjegyezte, hogy utál parancsot adni a hajó elhagyására. A körülötte álló tisztek némán me</w:t>
        <w:softHyphen/>
        <w:t>redtek rá. Az egyike volt azoknak a pillanatoknak, amelyek igazán megmutatják a parancsnok magányosságát.</w:t>
      </w:r>
    </w:p>
    <w:p>
      <w:pPr>
        <w:pStyle w:val="Normal"/>
        <w:shd w:fill="FFFFFF" w:val="clear"/>
        <w:ind w:firstLine="284"/>
        <w:jc w:val="both"/>
        <w:rPr/>
      </w:pPr>
      <w:r>
        <w:rPr/>
        <w:t>Végül megszólalt: nem lehet mást tenni, el kell hagyni a ha</w:t>
        <w:softHyphen/>
        <w:t xml:space="preserve">jót. Úgy látszott, hogy a </w:t>
      </w:r>
      <w:r>
        <w:rPr>
          <w:i/>
          <w:iCs/>
        </w:rPr>
        <w:t xml:space="preserve">Yorktown </w:t>
      </w:r>
      <w:r>
        <w:rPr/>
        <w:t>pusztulásra van ítélve, és amint később kifejtette: „Nem láttam értelmét annak, hogy 2000 ember vízbefúlása árán ragasz-kodjam a hajóhoz.”</w:t>
      </w:r>
    </w:p>
    <w:p>
      <w:pPr>
        <w:pStyle w:val="Normal"/>
        <w:shd w:fill="FFFFFF" w:val="clear"/>
        <w:ind w:firstLine="284"/>
        <w:jc w:val="both"/>
        <w:rPr/>
      </w:pPr>
      <w:r>
        <w:rPr/>
        <w:t xml:space="preserve">2 óra 55 perckor kiadta a parancsot </w:t>
      </w:r>
      <w:r>
        <w:rPr>
          <w:spacing w:val="-4"/>
        </w:rPr>
        <w:t>–</w:t>
      </w:r>
      <w:r>
        <w:rPr/>
        <w:t xml:space="preserve"> a kísérő hajók szá</w:t>
        <w:softHyphen/>
        <w:t>mára zászlójellel, élőszóval és a szócsövön az alul, a hajó bel</w:t>
        <w:softHyphen/>
        <w:t>sejében levők számára. A gépházból, a gyengélkedőről, a javí</w:t>
        <w:softHyphen/>
        <w:t>tóműhelyekből és a hírközpontból emberek áradata botorkált a sötét átjárókon keresztül felfelé az olajtól síkos lépcsőkön.</w:t>
      </w:r>
    </w:p>
    <w:p>
      <w:pPr>
        <w:pStyle w:val="Normal"/>
        <w:shd w:fill="FFFFFF" w:val="clear"/>
        <w:ind w:firstLine="284"/>
        <w:jc w:val="both"/>
        <w:rPr/>
      </w:pPr>
      <w:r>
        <w:rPr/>
        <w:t>A dőlés, a sötétség és az olaj mindent megnehezített. Hajót még nem hagytak el ilyen fegyelmezetlenül. A zűrzavarban a legtöbben nem vették figyelembe a szokásos eljárást vagy megfeledkeztek róla. A hajónapló fennmaradt a parancsnoki hídon. A rejtjelző személyzet nyitva hagyta a páncélszek</w:t>
        <w:softHyphen/>
        <w:t>rényt, a rejtjel könyvek és a titkos dossziék szanaszét hevertek. A pilóták ugyanígy siettek: mintegy 70 rejtjelkulcs hevert el</w:t>
        <w:softHyphen/>
        <w:t>szórva a századok eligazítószobáiban.</w:t>
      </w:r>
    </w:p>
    <w:p>
      <w:pPr>
        <w:pStyle w:val="Normal"/>
        <w:shd w:fill="FFFFFF" w:val="clear"/>
        <w:ind w:firstLine="284"/>
        <w:jc w:val="both"/>
        <w:rPr/>
      </w:pPr>
      <w:r>
        <w:rPr/>
        <w:t>Odalent a gyengélkedőn az orvosok és az egészségügyi ka</w:t>
        <w:softHyphen/>
        <w:t>tonák zseblámpafénynél dolgoztak, megpróbálták a mintegy 50</w:t>
      </w:r>
      <w:r>
        <w:rPr>
          <w:spacing w:val="-4"/>
        </w:rPr>
        <w:t>–</w:t>
      </w:r>
      <w:r>
        <w:rPr/>
        <w:t>60 sebesültet feljuttatni a repülőfedélzetre. A lengő lépcső</w:t>
        <w:softHyphen/>
        <w:t>kön és az olajtól síkos fedélzeti lemezeken nagyon nehéz volt cipelni a hordágyakat. Az elsősegélyhelyen W. D. Davis sor</w:t>
        <w:softHyphen/>
        <w:t>hajókapitány, a főorvos és fősebésze, French korvett-kapitány folytatta egy sebesült matróz ellátását. Senki még csak meg sem mondta nekik, hogy el kell hagyni a hajót.</w:t>
      </w:r>
    </w:p>
    <w:p>
      <w:pPr>
        <w:pStyle w:val="Normal"/>
        <w:shd w:fill="FFFFFF" w:val="clear"/>
        <w:ind w:firstLine="284"/>
        <w:jc w:val="both"/>
        <w:rPr/>
      </w:pPr>
      <w:r>
        <w:rPr/>
        <w:t>Az emberek százai nyüzsögtek a repülőfedélzeten, nem tud</w:t>
        <w:softHyphen/>
        <w:t xml:space="preserve">va, mitévők legyenek. Egyesek türelmesen vártak a beosztási helyükön a motorcsónakok mellett </w:t>
      </w:r>
      <w:r>
        <w:rPr>
          <w:spacing w:val="-4"/>
        </w:rPr>
        <w:t>–</w:t>
      </w:r>
      <w:r>
        <w:rPr/>
        <w:t xml:space="preserve"> megfeledkezve arról, hogy a csónakok lebocsátásához hiányzik az energiaellátás. Mások mentőtutajokat dobtak a vízbe </w:t>
      </w:r>
      <w:r>
        <w:rPr>
          <w:spacing w:val="-4"/>
        </w:rPr>
        <w:t>–</w:t>
      </w:r>
      <w:r>
        <w:rPr/>
        <w:t xml:space="preserve"> néha még össze-</w:t>
      </w:r>
      <w:r>
        <w:rPr>
          <w:spacing w:val="-2"/>
        </w:rPr>
        <w:t xml:space="preserve">göngyölt állapotban. Egyesek szomorúan jártak fel–alá a megdőlt fedélzeten, </w:t>
      </w:r>
      <w:r>
        <w:rPr/>
        <w:t xml:space="preserve">szívük nehéz volt attól a gondolattól, hogy el kell hagyni a hajót. Olyanok is voltak, akik nevettek és mókáztak, és ha a nevetés erőltetettnek látszott </w:t>
      </w:r>
      <w:r>
        <w:rPr>
          <w:spacing w:val="-4"/>
        </w:rPr>
        <w:t>–</w:t>
      </w:r>
      <w:r>
        <w:rPr/>
        <w:t xml:space="preserve"> mindenki tudta az okát.</w:t>
      </w:r>
    </w:p>
    <w:p>
      <w:pPr>
        <w:pStyle w:val="Normal"/>
        <w:shd w:fill="FFFFFF" w:val="clear"/>
        <w:ind w:firstLine="284"/>
        <w:jc w:val="both"/>
        <w:rPr/>
      </w:pPr>
      <w:r>
        <w:rPr/>
        <w:t>Éles kifakadások is előfordultak. Az egyik piszkos, könnyektől szántott arcú parancsnok, nyilvánvalóan sokkos álla</w:t>
        <w:softHyphen/>
        <w:t>potban, felfedezte, hogy James Patterson rádiós az utolsó SBD</w:t>
      </w:r>
      <w:r>
        <w:rPr>
          <w:spacing w:val="-4"/>
        </w:rPr>
        <w:t>–</w:t>
      </w:r>
      <w:r>
        <w:rPr/>
        <w:t xml:space="preserve">ben ült, amely a támadás előtt szállt le. „Te vezetted ide őket!” </w:t>
      </w:r>
      <w:r>
        <w:rPr>
          <w:spacing w:val="-4"/>
        </w:rPr>
        <w:t>–</w:t>
      </w:r>
      <w:r>
        <w:rPr/>
        <w:t xml:space="preserve"> ordította, és meg akarta ütni Pattersont.</w:t>
      </w:r>
    </w:p>
    <w:p>
      <w:pPr>
        <w:pStyle w:val="Normal"/>
        <w:shd w:fill="FFFFFF" w:val="clear"/>
        <w:ind w:firstLine="284"/>
        <w:jc w:val="both"/>
        <w:rPr/>
      </w:pPr>
      <w:r>
        <w:rPr/>
        <w:t xml:space="preserve">Már elmúlt 3 óra. A rombolók biztatóan közeledtek, és az emberek vég-re elindultak. Ralph Arnord fregattkapitány már tudta, hogyan kell csinálni, beszélt azokkal, akik a </w:t>
      </w:r>
      <w:r>
        <w:rPr>
          <w:i/>
          <w:iCs/>
        </w:rPr>
        <w:t xml:space="preserve">Lexington </w:t>
      </w:r>
      <w:r>
        <w:rPr/>
        <w:t>személyzetéből életben maradtak. Magával vitte ké</w:t>
        <w:softHyphen/>
        <w:t>sét, néhány kesztyűt, és különösen ügyelt arra, hogy cipője meglegyen. Ha kifogják a vízből, legyen mit viselnie.</w:t>
      </w:r>
    </w:p>
    <w:p>
      <w:pPr>
        <w:pStyle w:val="Normal"/>
        <w:shd w:fill="FFFFFF" w:val="clear"/>
        <w:ind w:firstLine="284"/>
        <w:jc w:val="both"/>
        <w:rPr/>
      </w:pPr>
      <w:r>
        <w:rPr/>
        <w:t>A legénység közül többen azt tették, amit George Bateman gépész. Gondosan összehordott a fedélzeten egy csinos kis ku</w:t>
        <w:softHyphen/>
        <w:t>pacot, amely cipő-jéből, ingéből, kesztyűjéből, sapkájából és villanylámpájából állt. Fokozato-san párba rakott cipők sora</w:t>
        <w:softHyphen/>
        <w:t>koztak az egész fedélzeten, elvágólag, kifelé mutató orral.</w:t>
      </w:r>
    </w:p>
    <w:p>
      <w:pPr>
        <w:pStyle w:val="Normal"/>
        <w:shd w:fill="FFFFFF" w:val="clear"/>
        <w:ind w:firstLine="284"/>
        <w:jc w:val="both"/>
        <w:rPr/>
      </w:pPr>
      <w:r>
        <w:rPr/>
        <w:t>Eleinte csak néhányan szivárogtak, de utána megindult az emberáradat lefelé, a hajó menetirány szerinti jobb oldalára. A csomós kötelek tucatjai lógtak a korlátról, és William Crenshaw százados úgy érezte, itt az idő, hogy hasznosítsa a Tengerészeti Akadémián kötélmászásban szerzett ismere</w:t>
        <w:softHyphen/>
        <w:t>teit. Gondosan, fogást váltva kell leereszkedni, mondta az oktató, de amikor Crenshaw megpróbálta, egyenesen bele</w:t>
        <w:softHyphen/>
        <w:t xml:space="preserve">pottyant a tengerbe. Ez a kötél más volt, mint az annapolisi, és a különbség az olajtól származott </w:t>
      </w:r>
      <w:r>
        <w:rPr>
          <w:spacing w:val="-4"/>
        </w:rPr>
        <w:t>–</w:t>
      </w:r>
      <w:r>
        <w:rPr/>
        <w:t xml:space="preserve"> olaj volt mindenütt, és majdnem lehetetlenné tette a fogást.</w:t>
      </w:r>
    </w:p>
    <w:p>
      <w:pPr>
        <w:pStyle w:val="Normal"/>
        <w:shd w:fill="FFFFFF" w:val="clear"/>
        <w:ind w:firstLine="284"/>
        <w:jc w:val="both"/>
        <w:rPr/>
      </w:pPr>
      <w:r>
        <w:rPr/>
        <w:t>A többieknek is ugyanaz a bajuk volt. Worth Hare tenyere lesiklás közben megégett. Helvin Frantz matróz jól csinálta; utána a felette levő megcsúszott, az ő vállára esett, és mindket</w:t>
        <w:softHyphen/>
        <w:t>ten a tengerbe pottyantak. C. E. Briggs fedélzetmester szintén elvesztette az egyensúlyát, és úgy érezte, hogy sohasem jön fel a felszínre. Megfeledkezett róla, hogy valakinek odaadta men</w:t>
        <w:softHyphen/>
        <w:t>tőmellényét, és cipő, pulóver, pisztoly, két tölténytár van rajta az egyenruhán kívül. Csoda, hogy egyáltalán a felszínre evickélt.</w:t>
      </w:r>
    </w:p>
    <w:p>
      <w:pPr>
        <w:pStyle w:val="Normal"/>
        <w:shd w:fill="FFFFFF" w:val="clear"/>
        <w:ind w:firstLine="284"/>
        <w:jc w:val="both"/>
        <w:rPr/>
      </w:pPr>
      <w:r>
        <w:rPr/>
        <w:t>Olyanok is akadtak, akik jól csinálták. William Lancaster írnok felvett egy garbónyakú pulóvert, magára erősítette men</w:t>
        <w:softHyphen/>
        <w:t>tőmellényét, és gondosan leereszkedett az egyik kötélen. Ami</w:t>
        <w:softHyphen/>
        <w:t>kor a végére ért, nem eresztette el. Nagy meglepetésére meg</w:t>
        <w:softHyphen/>
        <w:t>állt, tartotta magát a kötélen, és ösztönszerűen elnyújtotta a lábát, hogy kitapasztalja a víz hőmérsékletét.</w:t>
      </w:r>
    </w:p>
    <w:p>
      <w:pPr>
        <w:pStyle w:val="Normal"/>
        <w:shd w:fill="FFFFFF" w:val="clear"/>
        <w:ind w:firstLine="284"/>
        <w:jc w:val="both"/>
        <w:rPr/>
      </w:pPr>
      <w:r>
        <w:rPr/>
        <w:t>Egyesek a saját egyéni stílusuk szerint csinálták. „Jug” Rav fregattkapi-tány leereszkedés közben elválhatatlan hangagyökér pipáját szorongatta. Grew főrádiós leereszkedés előtt utol</w:t>
        <w:softHyphen/>
        <w:t>jára megpödörte híres vikszos baju-szát. Egy fiatal kazánfűtő engedélyt kért Bennet rádióműszerésztől, hogy a repülőfedél</w:t>
        <w:softHyphen/>
        <w:t>zetről leugorhasson – mindig vágyott erre, mióta a hajóra ke</w:t>
        <w:softHyphen/>
        <w:t>rült. Az engedélyt megkapta.</w:t>
      </w:r>
    </w:p>
    <w:p>
      <w:pPr>
        <w:pStyle w:val="Normal"/>
        <w:shd w:fill="FFFFFF" w:val="clear"/>
        <w:ind w:firstLine="284"/>
        <w:jc w:val="both"/>
        <w:rPr/>
      </w:pPr>
      <w:r>
        <w:rPr/>
        <w:t>Az úszókra most újabb veszély leselkedett. A megsérült bal oldalról az olaj lassan körülfolyt a jobb oldalra, vastag réteget alkotott a víz felszínén, amely fokozatosan terjedt. Az em</w:t>
        <w:softHyphen/>
        <w:t>berek öklendeztek és hánytak, miközben a tiszta víz felé átküzdötték magukat. Adams írnokot, aki a jelenetet a repülő-fedél</w:t>
        <w:softHyphen/>
        <w:t>zetről figyelte, ez arra emlékeztette, amikor egy sereg teknősbéka vagy rák egy félig kiszáradt iszap</w:t>
      </w:r>
      <w:r>
        <w:rPr>
          <w:spacing w:val="-4"/>
        </w:rPr>
        <w:t>–</w:t>
      </w:r>
      <w:r>
        <w:rPr/>
        <w:t xml:space="preserve"> és trágyatóban úszik.</w:t>
      </w:r>
    </w:p>
    <w:p>
      <w:pPr>
        <w:pStyle w:val="Normal"/>
        <w:shd w:fill="FFFFFF" w:val="clear"/>
        <w:ind w:firstLine="284"/>
        <w:jc w:val="both"/>
        <w:rPr/>
      </w:pPr>
      <w:r>
        <w:rPr/>
        <w:t>Külön problémát jelentettek azok, akik nem tudtak úszni. A megértőbb emberek odaadták saját mentőmellényüket, hogy segítsenek rajtuk, de keve-sen voltak olyan határozottak, mint Patterson rádiós. Amikor eligyekezett a hajótól, egy mat</w:t>
        <w:softHyphen/>
        <w:t>róz megragadta vállát, mondván, hogy nem tud úszni. Patter</w:t>
        <w:softHyphen/>
        <w:t xml:space="preserve">son 30 másodperces bemutatót tartott neki a kutyaúszásból </w:t>
      </w:r>
      <w:r>
        <w:rPr>
          <w:spacing w:val="-4"/>
        </w:rPr>
        <w:t>–</w:t>
      </w:r>
      <w:r>
        <w:rPr/>
        <w:t xml:space="preserve"> egy felesleges szót sem ejtett </w:t>
      </w:r>
      <w:r>
        <w:rPr>
          <w:spacing w:val="-4"/>
        </w:rPr>
        <w:t>–</w:t>
      </w:r>
      <w:r>
        <w:rPr/>
        <w:t>, és a két ember együtt in</w:t>
        <w:softHyphen/>
        <w:t>dult el.</w:t>
      </w:r>
    </w:p>
    <w:p>
      <w:pPr>
        <w:pStyle w:val="Normal"/>
        <w:shd w:fill="FFFFFF" w:val="clear"/>
        <w:ind w:firstLine="284"/>
        <w:jc w:val="both"/>
        <w:rPr/>
      </w:pPr>
      <w:r>
        <w:rPr/>
        <w:t>Egy másik különleges eset az a matróz volt, akit a torpedó</w:t>
        <w:softHyphen/>
        <w:t xml:space="preserve">találattól felgöngyölődött futólépcső tartott fogva. A drótháló a </w:t>
      </w:r>
      <w:r>
        <w:rPr>
          <w:i/>
          <w:iCs/>
        </w:rPr>
        <w:t xml:space="preserve">Yorktown </w:t>
      </w:r>
      <w:r>
        <w:rPr/>
        <w:t xml:space="preserve">oldalához szorította mintegy börtönbe zárva. Ez a hajó alacsonyabb oldalán volt, ami mindenféle kellemetlen következményekkel járhatott, ha a hajó átfordul. </w:t>
      </w:r>
      <w:r>
        <w:rPr>
          <w:spacing w:val="-2"/>
        </w:rPr>
        <w:t>Bajtársai mindent elkövettek annak érdekében, hogy kiszabadítsák. Ez végül</w:t>
      </w:r>
      <w:r>
        <w:rPr/>
        <w:t xml:space="preserve"> sikerült, de ő közben állandóan kérlelte őket, hagyják magára, és saját magukat mentsék.</w:t>
      </w:r>
    </w:p>
    <w:p>
      <w:pPr>
        <w:pStyle w:val="Normal"/>
        <w:shd w:fill="FFFFFF" w:val="clear"/>
        <w:ind w:firstLine="284"/>
        <w:jc w:val="both"/>
        <w:rPr/>
      </w:pPr>
      <w:r>
        <w:rPr/>
        <w:t>Odalenn a műtőben Davis sorhajókapitány és French kor</w:t>
        <w:softHyphen/>
        <w:t>vettkapitány még mindig a sebesülttel bajlódott, és közben mindenről megfeledkeztek. Amikor befejezték, Davis kiment és hívta a betegszállítót, hogy vigye el a beteget. Senki sem je</w:t>
        <w:softHyphen/>
        <w:t>lentkezett. Ekkor a hordozható adó</w:t>
      </w:r>
      <w:r>
        <w:rPr>
          <w:spacing w:val="-4"/>
        </w:rPr>
        <w:t>–</w:t>
      </w:r>
      <w:r>
        <w:rPr/>
        <w:t>vevővel megkérdezett egy tengerészt, hol a betegszállító. „Ó, nemrég kiadták azt az uta</w:t>
        <w:softHyphen/>
        <w:t xml:space="preserve">sítást </w:t>
      </w:r>
      <w:r>
        <w:rPr>
          <w:spacing w:val="-4"/>
        </w:rPr>
        <w:t>–</w:t>
      </w:r>
      <w:r>
        <w:rPr/>
        <w:t xml:space="preserve"> felelte a tengerész </w:t>
      </w:r>
      <w:r>
        <w:rPr>
          <w:spacing w:val="-4"/>
        </w:rPr>
        <w:t>–</w:t>
      </w:r>
      <w:r>
        <w:rPr/>
        <w:t>, hogy mindenki hagyja el a hajót.” Hozzá-tette, hogy ő is éppen menni készül.</w:t>
      </w:r>
    </w:p>
    <w:p>
      <w:pPr>
        <w:pStyle w:val="Normal"/>
        <w:shd w:fill="FFFFFF" w:val="clear"/>
        <w:ind w:firstLine="284"/>
        <w:jc w:val="both"/>
        <w:rPr/>
      </w:pPr>
      <w:r>
        <w:rPr/>
        <w:t>Davis és French az embert felvitte a repülőfedélzetre; utána Davis visszament, hogy újra ellenőrizze a helyszínt. Körülnézett, és kiáltozott, de senki sem válaszolt. Végül megnyugodva felkapaszkodott a fedélzetre.</w:t>
      </w:r>
    </w:p>
    <w:p>
      <w:pPr>
        <w:pStyle w:val="Normal"/>
        <w:shd w:fill="FFFFFF" w:val="clear"/>
        <w:ind w:firstLine="284"/>
        <w:jc w:val="both"/>
        <w:rPr/>
      </w:pPr>
      <w:r>
        <w:rPr/>
        <w:t xml:space="preserve">Addigra a legtöbb úszni tudó, a csónakok és a tutajok mind eltávolodtak a </w:t>
      </w:r>
      <w:r>
        <w:rPr>
          <w:i/>
          <w:iCs/>
        </w:rPr>
        <w:t>Yorktown</w:t>
      </w:r>
      <w:r>
        <w:rPr>
          <w:iCs/>
        </w:rPr>
        <w:t xml:space="preserve">tól. </w:t>
      </w:r>
      <w:r>
        <w:rPr/>
        <w:t>Davis körülnézett, és már senkit sem látott a hajón, csak a nagy, üres repülőfedélzet nyújtózko</w:t>
        <w:softHyphen/>
        <w:t>dott előtte. Fegyverét ráakasztotta a mentőkötélre, és mint előtte oly sokan, cipőjét gondosan a fedélzet szélére helyezte. Utána felfújta mentőmellényét, és egy kötéllétrán leereszke</w:t>
        <w:softHyphen/>
        <w:t>dett a tengerbe, biztosan érezve, hogy ő az utolsó.</w:t>
      </w:r>
    </w:p>
    <w:p>
      <w:pPr>
        <w:pStyle w:val="Normal"/>
        <w:shd w:fill="FFFFFF" w:val="clear"/>
        <w:ind w:firstLine="284"/>
        <w:jc w:val="both"/>
        <w:rPr/>
      </w:pPr>
      <w:r>
        <w:rPr/>
        <w:t xml:space="preserve">Buckmaster sorhajókapitány és másodtisztje, Dixie Kiefer figyelte távozását. Mindketten a parancsnoki híd jobb oldalán álltak </w:t>
      </w:r>
      <w:r>
        <w:rPr>
          <w:spacing w:val="-4"/>
        </w:rPr>
        <w:t xml:space="preserve">– </w:t>
      </w:r>
      <w:r>
        <w:rPr/>
        <w:t>Buckmaster arra várt, hogy eleget tegyen a régi ha</w:t>
        <w:softHyphen/>
        <w:t>gyománynak, amely szerint a kapitánynak kell utoljára el</w:t>
        <w:softHyphen/>
        <w:t>hagynia a hajót. Most Kieferen volt a sor. Átlendült a hajó ol</w:t>
        <w:softHyphen/>
        <w:t>dalán, és egy kötélen elindult a víz felé. De korábban meg</w:t>
        <w:softHyphen/>
        <w:t>égette a tenyerét, és sok sorstársához hasonlóan elvesztette a fogást. Esés közben nekiütközött a hajó páncélfalának, és el</w:t>
        <w:softHyphen/>
        <w:t>törte bokáját. Ámde az erőtől duzzadó Kiefernek ez meg sem kottyant; feljött a felszínre, és elindult a távoli mentőhajók felé.</w:t>
      </w:r>
    </w:p>
    <w:p>
      <w:pPr>
        <w:pStyle w:val="Normal"/>
        <w:shd w:fill="FFFFFF" w:val="clear"/>
        <w:ind w:firstLine="284"/>
        <w:jc w:val="both"/>
        <w:rPr/>
      </w:pPr>
      <w:r>
        <w:rPr/>
        <w:t>Buckmaster most már egyedül elindult, hogy utoljára kö</w:t>
        <w:softHyphen/>
        <w:t>rüljárja a hajót. Először a jobb oldali folyosón az 5 hüvelykes ágyúk emelvénye felé tartott. Utána vissza a repülőfedélzetre az l</w:t>
      </w:r>
      <w:r>
        <w:rPr>
          <w:spacing w:val="-4"/>
        </w:rPr>
        <w:t>–</w:t>
      </w:r>
      <w:r>
        <w:rPr/>
        <w:t>es számú darunál ... le a kötözőhelyen át ... előre az ár</w:t>
        <w:softHyphen/>
        <w:t>boctéren; keresztül a kapitány kabinjába ... át a hajó bal olda</w:t>
        <w:softHyphen/>
        <w:t>lára ... le a lépcsőn a hangárfedélzetre.</w:t>
      </w:r>
    </w:p>
    <w:p>
      <w:pPr>
        <w:pStyle w:val="Normal"/>
        <w:shd w:fill="FFFFFF" w:val="clear"/>
        <w:ind w:firstLine="284"/>
        <w:jc w:val="both"/>
        <w:rPr/>
      </w:pPr>
      <w:r>
        <w:rPr/>
        <w:t>Már egészen sötét volt. A felépítményen néhány szükség</w:t>
        <w:softHyphen/>
        <w:t xml:space="preserve">lámpa világí-tott, de itt lenn semmi </w:t>
      </w:r>
      <w:r>
        <w:rPr>
          <w:spacing w:val="-4"/>
        </w:rPr>
        <w:t>–</w:t>
      </w:r>
      <w:r>
        <w:rPr/>
        <w:t xml:space="preserve"> csak az üres sötétség. Még zseblámpája sem volt </w:t>
      </w:r>
      <w:r>
        <w:rPr>
          <w:spacing w:val="-4"/>
        </w:rPr>
        <w:t>–</w:t>
      </w:r>
      <w:r>
        <w:rPr/>
        <w:t xml:space="preserve"> valaki rég elemelte tőle.</w:t>
      </w:r>
    </w:p>
    <w:p>
      <w:pPr>
        <w:pStyle w:val="Normal"/>
        <w:shd w:fill="FFFFFF" w:val="clear"/>
        <w:ind w:firstLine="284"/>
        <w:jc w:val="both"/>
        <w:rPr/>
      </w:pPr>
      <w:r>
        <w:rPr/>
        <w:t>Átbotorkált az átjárók és a hálófülkék útvesztőjén, miköz</w:t>
        <w:softHyphen/>
        <w:t>ben a dőléssel küszködött, megpróbálta megvetni lábát az olajtól síkos fedélzeten. Beleütközött a nyílásfedelekbe, meg</w:t>
        <w:softHyphen/>
        <w:t>botlott a heverő hullákban, beverte lábát egy éles vasdarabba. De csak ment és ment, kereste az élet jeleit, és időnként bekia</w:t>
        <w:softHyphen/>
        <w:t>bált a sötétségbe.</w:t>
      </w:r>
    </w:p>
    <w:p>
      <w:pPr>
        <w:pStyle w:val="Normal"/>
        <w:shd w:fill="FFFFFF" w:val="clear"/>
        <w:ind w:firstLine="284"/>
        <w:jc w:val="both"/>
        <w:rPr/>
      </w:pPr>
      <w:r>
        <w:rPr/>
        <w:t>De nem kapott választ, csak néha hallatszott valamilyen pufogó hang, amikor valamelyik válaszfal meglazult, és a be</w:t>
        <w:softHyphen/>
        <w:t>tóduló víz kipréselte a levegőt a hajófal rekeszeiből. Vagy néha egy ajtó csapódott be vagy a vas csikorgott, amint a hajó fel</w:t>
      </w:r>
      <w:r>
        <w:rPr>
          <w:spacing w:val="-4"/>
        </w:rPr>
        <w:t>–</w:t>
      </w:r>
      <w:r>
        <w:rPr/>
        <w:t>alá himbálózott a lágy hullámokon.</w:t>
      </w:r>
    </w:p>
    <w:p>
      <w:pPr>
        <w:pStyle w:val="Normal"/>
        <w:shd w:fill="FFFFFF" w:val="clear"/>
        <w:ind w:firstLine="284"/>
        <w:jc w:val="both"/>
        <w:rPr/>
      </w:pPr>
      <w:r>
        <w:rPr/>
        <w:t>Jó mélyre lemerészkedett. Miután senkit sem talált, elin</w:t>
        <w:softHyphen/>
        <w:t>dult felfelé, és a hajó tatja felé tartott. Rövid időre megállt, hogy még egy utolsó pillantást vessen a hajóra, utána Elliot Buckmaster átlendült a hajófarkorláton, megragadott egy kö</w:t>
        <w:softHyphen/>
        <w:t>telet, és leereszkedett rajta a vízre.</w:t>
      </w:r>
    </w:p>
    <w:p>
      <w:pPr>
        <w:pStyle w:val="Normal"/>
        <w:shd w:fill="FFFFFF" w:val="clear"/>
        <w:ind w:firstLine="284"/>
        <w:jc w:val="both"/>
        <w:rPr/>
      </w:pPr>
      <w:r>
        <w:rPr/>
        <w:t>„</w:t>
      </w:r>
      <w:r>
        <w:rPr/>
        <w:t>Igen, húsz év prédikációs jegyzetei pusztulnak el”, sóhaj</w:t>
        <w:softHyphen/>
        <w:t xml:space="preserve">tott a </w:t>
      </w:r>
      <w:r>
        <w:rPr>
          <w:i/>
          <w:iCs/>
        </w:rPr>
        <w:t xml:space="preserve">Yorktown </w:t>
      </w:r>
      <w:r>
        <w:rPr/>
        <w:t>egyik lelkésze, amikor tutaja eltávolodott a ha</w:t>
        <w:softHyphen/>
        <w:t>jótól. Buckmaster sorhajó-kapitány is talált egy sebesültekkel teli rajt, és rákapaszkodott a kötél-hágcsóra. Jött egy motor</w:t>
        <w:softHyphen/>
        <w:t>csónak, átdobott egy kötelet, és vontatni kezdte őket. Amikor a kötél megrándult, egy éttermi felszolgáló elvesztette az egyensúlyát, és hátrabukott. Kétszer is alámerült, és segítsé</w:t>
        <w:softHyphen/>
        <w:t>gért kiabált. Valaki a vízbe vetette magát, és kimentette. Buckmaster volt.</w:t>
      </w:r>
    </w:p>
    <w:p>
      <w:pPr>
        <w:pStyle w:val="Normal"/>
        <w:shd w:fill="FFFFFF" w:val="clear"/>
        <w:ind w:firstLine="284"/>
        <w:jc w:val="both"/>
        <w:rPr/>
      </w:pPr>
      <w:r>
        <w:rPr/>
        <w:t>Dr. Davisnak nem volt mibe kapaszkodnia. Még mindig egymagában úszott, ami talán még nyugtalanabbá tette, ami</w:t>
        <w:softHyphen/>
        <w:t xml:space="preserve">kor körülnézett, és azt hitte, hogy egy nagy hal orrát látja. Megfordult, de a hal követte. Minden bátor-ságát összeszedte, és utána nyúlt, hogy megragadja </w:t>
      </w:r>
      <w:r>
        <w:rPr>
          <w:spacing w:val="-4"/>
        </w:rPr>
        <w:t>–</w:t>
      </w:r>
      <w:r>
        <w:rPr/>
        <w:t xml:space="preserve"> és saját táskáját tartotta kezében.</w:t>
      </w:r>
    </w:p>
    <w:p>
      <w:pPr>
        <w:pStyle w:val="Normal"/>
        <w:shd w:fill="FFFFFF" w:val="clear"/>
        <w:ind w:firstLine="284"/>
        <w:jc w:val="both"/>
        <w:rPr/>
      </w:pPr>
      <w:r>
        <w:rPr/>
        <w:t>Hartwig korvettkapitány alig tudott hinni szemének. Hajó</w:t>
        <w:softHyphen/>
        <w:t xml:space="preserve">ja, a </w:t>
      </w:r>
      <w:r>
        <w:rPr>
          <w:i/>
          <w:iCs/>
        </w:rPr>
        <w:t xml:space="preserve">Russell </w:t>
      </w:r>
      <w:r>
        <w:rPr/>
        <w:t xml:space="preserve">torpedóromboló egy sereg embert halászott ki </w:t>
      </w:r>
      <w:r>
        <w:rPr>
          <w:spacing w:val="-4"/>
        </w:rPr>
        <w:t>–</w:t>
      </w:r>
      <w:r>
        <w:rPr/>
        <w:t xml:space="preserve"> ezek minden elképzelhető módon jöttek a fedélzetre. Egyik motorcsónakja, amely feléje tartott, pereméig tele volt emberekkel, talán háromszor annyian voltak benne, mint amennyit elbírhatott. Még egy mentőtutajt is vontatott, amely annyira megtelt, hogy a tutaj nem is látszott, és még a tutaj is húzott egy hosszú kenderkötelet, amelybe méhrajként egy sereg ember kapaszkodott és a kötél legvégén a </w:t>
      </w:r>
      <w:r>
        <w:rPr>
          <w:i/>
          <w:iCs/>
        </w:rPr>
        <w:t xml:space="preserve">Yorktown </w:t>
      </w:r>
      <w:r>
        <w:rPr/>
        <w:t>ellátótisztje, Ralph Arnord fregattkapitány, aki sapkáját ma</w:t>
        <w:softHyphen/>
        <w:t xml:space="preserve">gasra tartotta. Mint kiderült, Arnoldot nemrég nevezték ki fregattkapitánynak, és felesége küldött neki egy vadonatúj sapkát, amelyet nem akart tönkretenni az olajos vízben. Ekkor Hartwig lekiabált neki, hogy a </w:t>
      </w:r>
      <w:r>
        <w:rPr>
          <w:i/>
          <w:iCs/>
        </w:rPr>
        <w:t xml:space="preserve">Yorktown </w:t>
      </w:r>
      <w:r>
        <w:rPr/>
        <w:t xml:space="preserve">egyetlen tengerészének sem kell levenni a sapkáját azért, hogy a </w:t>
      </w:r>
      <w:r>
        <w:rPr>
          <w:i/>
          <w:iCs/>
        </w:rPr>
        <w:t xml:space="preserve">Russell </w:t>
      </w:r>
      <w:r>
        <w:rPr/>
        <w:t>fedélzetére kerüljön.</w:t>
      </w:r>
    </w:p>
    <w:p>
      <w:pPr>
        <w:pStyle w:val="Normal"/>
        <w:shd w:fill="FFFFFF" w:val="clear"/>
        <w:ind w:firstLine="284"/>
        <w:jc w:val="both"/>
        <w:rPr/>
      </w:pPr>
      <w:r>
        <w:rPr/>
        <w:t xml:space="preserve">A hajó bal oldalán Harold Tiemroth korvettkapitány a </w:t>
      </w:r>
      <w:r>
        <w:rPr>
          <w:i/>
          <w:iCs/>
        </w:rPr>
        <w:t>Balch</w:t>
      </w:r>
      <w:r>
        <w:rPr>
          <w:iCs/>
        </w:rPr>
        <w:t>en</w:t>
      </w:r>
      <w:r>
        <w:rPr>
          <w:i/>
          <w:iCs/>
        </w:rPr>
        <w:t xml:space="preserve"> </w:t>
      </w:r>
      <w:r>
        <w:rPr/>
        <w:t>megvaló-sította azokat a mentési terveket, amelyeket a korall</w:t>
      </w:r>
      <w:r>
        <w:rPr>
          <w:spacing w:val="-4"/>
        </w:rPr>
        <w:t>–</w:t>
      </w:r>
      <w:r>
        <w:rPr/>
        <w:t>tengeri ütközet után gondosan kidolgozott. Emberei ki</w:t>
        <w:softHyphen/>
        <w:t>dobták a különleges előkészített teher-hálókat, és nemsokára tucatjával halászták ki az olajtól átitatott embereket. Lewis matróz és Prideau fűtő, a két gondosan kiválasztott mentő</w:t>
        <w:softHyphen/>
        <w:t>úszó azokon segített, akik annyira kimerültek, hogy nem tud</w:t>
        <w:softHyphen/>
        <w:t>ták elérni a hajót. Weber hadnagy egyik utat a másik után tette meg a motoros mentő-csónakkal, és egy</w:t>
      </w:r>
      <w:r>
        <w:rPr>
          <w:spacing w:val="-4"/>
        </w:rPr>
        <w:t>–</w:t>
      </w:r>
      <w:r>
        <w:rPr/>
        <w:t>egy alkalommal 50 embert is begyűjtött.</w:t>
      </w:r>
    </w:p>
    <w:p>
      <w:pPr>
        <w:pStyle w:val="Normal"/>
        <w:shd w:fill="FFFFFF" w:val="clear"/>
        <w:spacing w:before="0" w:after="480"/>
        <w:ind w:firstLine="284"/>
        <w:jc w:val="both"/>
        <w:rPr/>
      </w:pPr>
      <w:r>
        <w:rPr/>
        <w:t xml:space="preserve">Minden rombolón nagyjából ez volt a helyzet. A </w:t>
      </w:r>
      <w:r>
        <w:rPr>
          <w:i/>
          <w:iCs/>
        </w:rPr>
        <w:t xml:space="preserve">Benham </w:t>
      </w:r>
      <w:r>
        <w:rPr/>
        <w:t xml:space="preserve">egymaga 721 embert szedett fel. 4 óra 46 percre, amikor a </w:t>
      </w:r>
      <w:r>
        <w:rPr>
          <w:i/>
          <w:iCs/>
        </w:rPr>
        <w:t xml:space="preserve">Balch </w:t>
      </w:r>
      <w:r>
        <w:rPr/>
        <w:t>még egyszer körüljárta a helyszínt, a kis flottilla összesen 2270 embert mentett meg. A lényeg azonban nem a statiszti</w:t>
        <w:softHyphen/>
        <w:t xml:space="preserve">ka, hanem maguk az emberek. A </w:t>
      </w:r>
      <w:r>
        <w:rPr>
          <w:i/>
          <w:iCs/>
        </w:rPr>
        <w:t xml:space="preserve">Yorktown </w:t>
      </w:r>
      <w:r>
        <w:rPr/>
        <w:t>egyik szakácsa oda</w:t>
        <w:softHyphen/>
        <w:t xml:space="preserve">adta mentőmellényét társának, ezer yardot úszott a </w:t>
      </w:r>
      <w:r>
        <w:rPr>
          <w:i/>
          <w:iCs/>
        </w:rPr>
        <w:t>Benham</w:t>
      </w:r>
      <w:r>
        <w:rPr>
          <w:iCs/>
        </w:rPr>
        <w:t>ig,</w:t>
      </w:r>
      <w:r>
        <w:rPr>
          <w:i/>
          <w:iCs/>
        </w:rPr>
        <w:t xml:space="preserve"> </w:t>
      </w:r>
      <w:r>
        <w:rPr/>
        <w:t>s miután felkapaszkodott a fedélzetre, megkérdezte: „Hol a hajókonyha? A szakácsoknak ma este minden lehető segít</w:t>
        <w:softHyphen/>
        <w:t xml:space="preserve">ségre szükségük lesz.” Ott volt Laing fregattkapitány, a Royal Navy tisztje, akiről csepegett az olaj, amikor a </w:t>
      </w:r>
      <w:r>
        <w:rPr>
          <w:i/>
          <w:iCs/>
        </w:rPr>
        <w:t xml:space="preserve">Morris </w:t>
      </w:r>
      <w:r>
        <w:rPr/>
        <w:t>fedélze</w:t>
        <w:softHyphen/>
        <w:t xml:space="preserve">tére került, de feltette brit tengerészsapkáját, tisztelgett a zászló előtt, és így szólt: „Isten óvja a királyt. Isten óvja az Amerikai Flottát.” Volt egy sebesült matróz </w:t>
      </w:r>
      <w:r>
        <w:rPr>
          <w:spacing w:val="-4"/>
        </w:rPr>
        <w:t>–</w:t>
      </w:r>
      <w:r>
        <w:rPr/>
        <w:t xml:space="preserve"> szintén a </w:t>
      </w:r>
      <w:r>
        <w:rPr>
          <w:i/>
        </w:rPr>
        <w:t>Morris</w:t>
      </w:r>
      <w:r>
        <w:rPr/>
        <w:t xml:space="preserve">on </w:t>
      </w:r>
      <w:r>
        <w:rPr>
          <w:spacing w:val="-4"/>
        </w:rPr>
        <w:t>–</w:t>
      </w:r>
      <w:r>
        <w:rPr/>
        <w:t>, aki segítség nélkül kapaszkodott a fedélzetre, és ott azt mondta: „Segítsetek azoknak a szegény fiúknak, akik valóban megsérültek.” Térdből elvesztette az egyik lábát.</w:t>
      </w:r>
    </w:p>
    <w:p>
      <w:pPr>
        <w:pStyle w:val="Normal"/>
        <w:shd w:fill="FFFFFF" w:val="clear"/>
        <w:ind w:firstLine="284"/>
        <w:jc w:val="both"/>
        <w:rPr/>
      </w:pPr>
      <w:r>
        <w:rPr/>
        <w:t xml:space="preserve">Fletcher tengernagy az </w:t>
      </w:r>
      <w:r>
        <w:rPr>
          <w:i/>
          <w:iCs/>
        </w:rPr>
        <w:t>Astoriá</w:t>
      </w:r>
      <w:r>
        <w:rPr>
          <w:iCs/>
        </w:rPr>
        <w:t xml:space="preserve">n </w:t>
      </w:r>
      <w:r>
        <w:rPr/>
        <w:t xml:space="preserve">figyelte a japán torpedóvető repülő-gépeket. Még sohasem érezte magát ilyen levertnek. Azok biztosan tudták, hogyan találják meg a </w:t>
      </w:r>
      <w:r>
        <w:rPr>
          <w:i/>
          <w:iCs/>
        </w:rPr>
        <w:t>Yorktown</w:t>
      </w:r>
      <w:r>
        <w:rPr>
          <w:iCs/>
        </w:rPr>
        <w:t xml:space="preserve">t, </w:t>
      </w:r>
      <w:r>
        <w:rPr/>
        <w:t>ő azonban még mindig semmit sem tud róluk. Hol van az a ne</w:t>
        <w:softHyphen/>
        <w:t>gyedik anyahajó? Három óra telt el azóta, hogy az 5. felderítő</w:t>
        <w:softHyphen/>
        <w:t>századot kiküldte, hogy északnyugat felé kutasson, de még mindig nincs hír róluk.</w:t>
      </w:r>
    </w:p>
    <w:p>
      <w:pPr>
        <w:pStyle w:val="Normal"/>
        <w:shd w:fill="FFFFFF" w:val="clear"/>
        <w:ind w:firstLine="284"/>
        <w:jc w:val="both"/>
        <w:rPr/>
      </w:pPr>
      <w:r>
        <w:rPr/>
        <w:t>Fletcher „Poco” Smith ellentengernagyhoz fordult, aki há</w:t>
        <w:softHyphen/>
        <w:t xml:space="preserve">zigazdája volt az </w:t>
      </w:r>
      <w:r>
        <w:rPr>
          <w:i/>
          <w:iCs/>
        </w:rPr>
        <w:t>Astoriá</w:t>
      </w:r>
      <w:r>
        <w:rPr>
          <w:iCs/>
        </w:rPr>
        <w:t xml:space="preserve">n, </w:t>
      </w:r>
      <w:r>
        <w:rPr/>
        <w:t>és azt mondta neki, küldjön sürgő</w:t>
        <w:softHyphen/>
        <w:t>sen két cirkáló hidroplánt Midwayre, és mondják meg az ottani parancsnoknak, hogy „az Isten szerel-mére küldjön fel</w:t>
        <w:softHyphen/>
        <w:t>derítőket, és állapítsa meg, hol az a másik anyahajó”.</w:t>
      </w:r>
    </w:p>
    <w:p>
      <w:pPr>
        <w:pStyle w:val="Normal"/>
        <w:shd w:fill="FFFFFF" w:val="clear"/>
        <w:ind w:firstLine="284"/>
        <w:jc w:val="both"/>
        <w:rPr/>
      </w:pPr>
      <w:r>
        <w:rPr/>
        <w:t xml:space="preserve">Ha Fletcher kínosan érezte magát, nem ok nélkül tette, de a válasz már útban volt. Még mielőtt az első torpedó eltalálta a </w:t>
      </w:r>
      <w:r>
        <w:rPr>
          <w:i/>
          <w:iCs/>
        </w:rPr>
        <w:t xml:space="preserve">Yorktown </w:t>
      </w:r>
      <w:r>
        <w:rPr/>
        <w:t>oldalát, az egyik felderítőgép megoldotta a rejtélyt.</w:t>
      </w:r>
    </w:p>
    <w:p>
      <w:pPr>
        <w:pStyle w:val="Normal"/>
        <w:shd w:fill="FFFFFF" w:val="clear"/>
        <w:ind w:firstLine="284"/>
        <w:jc w:val="both"/>
        <w:rPr/>
      </w:pPr>
      <w:r>
        <w:rPr/>
        <w:t>Sam Adams százados az 5. felderítőszázaddal együtt szállt fel, és egy 2 gépből álló rajt vezetett, amelynek feladata a leg</w:t>
        <w:softHyphen/>
        <w:t xml:space="preserve">nyugatibb szektor felderí-tése volt. A csoport többi tagjához hasonlóan három hosszú órán át semmi mást nem talált, csak az óceán kékeszöld vizét látta maga alatt. 2 óra 30 perckor már visszafelé repült </w:t>
      </w:r>
      <w:r>
        <w:rPr>
          <w:spacing w:val="-4"/>
        </w:rPr>
        <w:t>–</w:t>
      </w:r>
      <w:r>
        <w:rPr/>
        <w:t xml:space="preserve"> félúton volt </w:t>
      </w:r>
      <w:r>
        <w:rPr>
          <w:spacing w:val="-4"/>
        </w:rPr>
        <w:t>–</w:t>
      </w:r>
      <w:r>
        <w:rPr/>
        <w:t>, amikor hirtelen megpillan-totta azokat az árulkodó fehér vízfodrokat.</w:t>
      </w:r>
    </w:p>
    <w:p>
      <w:pPr>
        <w:pStyle w:val="Normal"/>
        <w:shd w:fill="FFFFFF" w:val="clear"/>
        <w:ind w:firstLine="284"/>
        <w:jc w:val="both"/>
        <w:rPr/>
      </w:pPr>
      <w:r>
        <w:rPr/>
        <w:t>Gondosan számolt. Tíz van alul. A két SBD közelebb re</w:t>
        <w:softHyphen/>
        <w:t xml:space="preserve">pült; most Adams már meg tudta különböztetni őket </w:t>
      </w:r>
      <w:r>
        <w:rPr>
          <w:spacing w:val="-4"/>
        </w:rPr>
        <w:t>–</w:t>
      </w:r>
      <w:r>
        <w:rPr/>
        <w:t xml:space="preserve"> négy romboló, három cirkáló, két csatahajó ... és igen, ott van az anyahajó. Mindegyik észak felé tart, sebességük 20 csomó. Megállapította a helyzetet, élőszóval jelentette, de meg</w:t>
        <w:softHyphen/>
        <w:t>mondta fedélzeti rádióslövészének, Karrolnak, hogy morzéval is billentyűzze le.</w:t>
      </w:r>
    </w:p>
    <w:p>
      <w:pPr>
        <w:pStyle w:val="Normal"/>
        <w:shd w:fill="FFFFFF" w:val="clear"/>
        <w:ind w:firstLine="284"/>
        <w:jc w:val="both"/>
        <w:rPr/>
      </w:pPr>
      <w:r>
        <w:rPr/>
        <w:t>„</w:t>
      </w:r>
      <w:r>
        <w:rPr/>
        <w:t>Egy pillanat, Mr. Adams. Először egy Zérót kell elintéz</w:t>
        <w:softHyphen/>
        <w:t>nem.”</w:t>
      </w:r>
    </w:p>
    <w:p>
      <w:pPr>
        <w:pStyle w:val="Normal"/>
        <w:shd w:fill="FFFFFF" w:val="clear"/>
        <w:ind w:firstLine="284"/>
        <w:jc w:val="both"/>
        <w:rPr/>
      </w:pPr>
      <w:r>
        <w:rPr/>
        <w:t>Adams annyira belemerült a hajók azonosításába, hogy egyáltalán nem vett tudomást az ellenséges vadászgépről. Ő és a másik SBD is valahogy lerázta magáról, és 2 óra 37 perckor irányt vettek hazafelé.</w:t>
      </w:r>
    </w:p>
    <w:p>
      <w:pPr>
        <w:pStyle w:val="Normal"/>
        <w:shd w:fill="FFFFFF" w:val="clear"/>
        <w:ind w:firstLine="284"/>
        <w:jc w:val="both"/>
        <w:rPr/>
      </w:pPr>
      <w:r>
        <w:rPr/>
        <w:t xml:space="preserve">A jelentés éppen a torpedótámadás elején futott be a </w:t>
      </w:r>
      <w:r>
        <w:rPr>
          <w:i/>
          <w:iCs/>
        </w:rPr>
        <w:t>Yorktown</w:t>
      </w:r>
      <w:r>
        <w:rPr>
          <w:iCs/>
        </w:rPr>
        <w:t xml:space="preserve">ra. </w:t>
      </w:r>
      <w:r>
        <w:rPr/>
        <w:t>A TBS</w:t>
      </w:r>
      <w:r>
        <w:rPr>
          <w:spacing w:val="-4"/>
        </w:rPr>
        <w:t>–</w:t>
      </w:r>
      <w:r>
        <w:rPr/>
        <w:t>rádió útján siettek közölni a 16. különleges fel</w:t>
        <w:softHyphen/>
        <w:t>adattal megbízott kötelékkel, de ez az áramszolgáltatás meg</w:t>
        <w:softHyphen/>
        <w:t xml:space="preserve">szűnése előtt nem sikerült. Ekkor fényjelzéssel közölték az </w:t>
      </w:r>
      <w:r>
        <w:rPr>
          <w:i/>
          <w:iCs/>
        </w:rPr>
        <w:t>Astoriá</w:t>
      </w:r>
      <w:r>
        <w:rPr>
          <w:iCs/>
        </w:rPr>
        <w:t xml:space="preserve">val, </w:t>
      </w:r>
      <w:r>
        <w:rPr/>
        <w:t>hogy az továbbítsa, és Fletcher tenger-nagy végre megtudta, hogy kutatása a negyedik anyahajó után sikerrel járt.</w:t>
      </w:r>
    </w:p>
    <w:p>
      <w:pPr>
        <w:pStyle w:val="Normal"/>
        <w:shd w:fill="FFFFFF" w:val="clear"/>
        <w:ind w:firstLine="284"/>
        <w:jc w:val="both"/>
        <w:rPr/>
      </w:pPr>
      <w:r>
        <w:rPr/>
        <w:t xml:space="preserve">Nem sokkal 3 óra után Spruance tengernagy az </w:t>
      </w:r>
      <w:r>
        <w:rPr>
          <w:i/>
          <w:iCs/>
        </w:rPr>
        <w:t>Enterprise</w:t>
      </w:r>
      <w:r>
        <w:rPr>
          <w:spacing w:val="-4"/>
        </w:rPr>
        <w:t>–</w:t>
      </w:r>
      <w:r>
        <w:rPr>
          <w:iCs/>
        </w:rPr>
        <w:t xml:space="preserve">on </w:t>
      </w:r>
      <w:r>
        <w:rPr/>
        <w:t xml:space="preserve">megkapta a jelentést, és törzsével együtt mindent összegyűjtött, amit csak tudott: nem </w:t>
      </w:r>
      <w:r>
        <w:rPr>
          <w:spacing w:val="-2"/>
        </w:rPr>
        <w:t>voltak torpedóvetők és vadászgépek, csak három különböző zuhanóbombázó</w:t>
      </w:r>
      <w:r>
        <w:rPr>
          <w:spacing w:val="-4"/>
        </w:rPr>
        <w:t>–</w:t>
      </w:r>
      <w:r>
        <w:rPr/>
        <w:t>század maradványai. A 6. bombázó</w:t>
      </w:r>
      <w:r>
        <w:rPr>
          <w:spacing w:val="-4"/>
        </w:rPr>
        <w:t>–</w:t>
      </w:r>
      <w:r>
        <w:rPr/>
        <w:t xml:space="preserve"> és a 6. felderítőszázadnak mind</w:t>
        <w:softHyphen/>
        <w:t xml:space="preserve">össze 11 gépe maradt, de a 3. bombázószázad ehhez 14 menekült géppel tudott hozzájárulni a </w:t>
      </w:r>
      <w:r>
        <w:rPr>
          <w:i/>
          <w:iCs/>
        </w:rPr>
        <w:t>Yorktown</w:t>
      </w:r>
      <w:r>
        <w:rPr>
          <w:iCs/>
        </w:rPr>
        <w:t xml:space="preserve">ról, </w:t>
      </w:r>
      <w:r>
        <w:rPr/>
        <w:t>és ez már vala</w:t>
        <w:softHyphen/>
        <w:t>mi. Earl Gallaher százados a 6. felderítőszázadból fogja ve</w:t>
        <w:softHyphen/>
        <w:t>zetni a támadást.</w:t>
      </w:r>
    </w:p>
    <w:p>
      <w:pPr>
        <w:pStyle w:val="Normal"/>
        <w:shd w:fill="FFFFFF" w:val="clear"/>
        <w:ind w:firstLine="284"/>
        <w:jc w:val="both"/>
        <w:rPr/>
      </w:pPr>
      <w:r>
        <w:rPr/>
        <w:t>Lent az eligazítószobákban a pilóták idegesen várakoztak. Addigra elmúlt a reggeli csapás izgalma; a legtöbb ember ret</w:t>
        <w:softHyphen/>
        <w:t>tenetesen fáradt volt, és nem tudtak nem nézni azoknak az üres székeire, akik nem tértek vissza.</w:t>
      </w:r>
    </w:p>
    <w:p>
      <w:pPr>
        <w:pStyle w:val="Normal"/>
        <w:shd w:fill="FFFFFF" w:val="clear"/>
        <w:ind w:firstLine="284"/>
        <w:jc w:val="both"/>
        <w:rPr/>
      </w:pPr>
      <w:r>
        <w:rPr/>
        <w:t>3 óra 15 perc körül a telexgépek elkezdtek kopogtatni; a „beszélők” működésbe léptek, megélénkültek a szobák. Elő</w:t>
        <w:softHyphen/>
        <w:t>kerültek a tervtáblák, az emberek ismét föléjük hajoltak, és navigációjukon dolgoztak.</w:t>
      </w:r>
    </w:p>
    <w:p>
      <w:pPr>
        <w:pStyle w:val="Normal"/>
        <w:shd w:fill="FFFFFF" w:val="clear"/>
        <w:ind w:firstLine="284"/>
        <w:jc w:val="both"/>
        <w:rPr/>
      </w:pPr>
      <w:r>
        <w:rPr/>
        <w:t>„</w:t>
      </w:r>
      <w:r>
        <w:rPr/>
        <w:t xml:space="preserve">Pilóták, gépre!” Az </w:t>
      </w:r>
      <w:r>
        <w:rPr>
          <w:i/>
          <w:iCs/>
        </w:rPr>
        <w:t xml:space="preserve">Enterprise </w:t>
      </w:r>
      <w:r>
        <w:rPr/>
        <w:t>3 óra 30 perckor a szél ellen fordult, és Gallaher elvezette vegyes csoportját. Egyiküknek motorhibája volt, és majdnem rögtön visszatért. A többi azon</w:t>
        <w:softHyphen/>
        <w:t>ban folytatta útját, 24 gép repült a délutáni napsütésben.</w:t>
      </w:r>
    </w:p>
    <w:p>
      <w:pPr>
        <w:pStyle w:val="Normal"/>
        <w:shd w:fill="FFFFFF" w:val="clear"/>
        <w:ind w:firstLine="284"/>
        <w:jc w:val="both"/>
        <w:rPr/>
      </w:pPr>
      <w:r>
        <w:rPr/>
        <w:t xml:space="preserve">Éppen amikor felszálltak, csoda történt a </w:t>
      </w:r>
      <w:r>
        <w:rPr>
          <w:i/>
          <w:iCs/>
        </w:rPr>
        <w:t>Hornet</w:t>
      </w:r>
      <w:r>
        <w:rPr>
          <w:iCs/>
        </w:rPr>
        <w:t xml:space="preserve">on. </w:t>
      </w:r>
      <w:r>
        <w:rPr/>
        <w:t>3 órára a legénység feladta a reményt, hogy a hajó elveszett századai visszatérnek. Aztán váratlanul délről érkező repülőgépeket észleltek. Japánok? Nem, SBD</w:t>
      </w:r>
      <w:r>
        <w:rPr>
          <w:spacing w:val="-4"/>
        </w:rPr>
        <w:t>–</w:t>
      </w:r>
      <w:r>
        <w:rPr/>
        <w:t>k voltak. A bánat örömre for</w:t>
        <w:softHyphen/>
        <w:t>dult, és mindenki megkönnyebbült, amikor 3 óra 27 perckor a 8. bombázószázad 11 elveszettnek hitt gépe megkezdte a leszállást. Ruff Johnson korvettkapitány Midwayn feltöltötte üzemanyaggal gépeit, és visszatért a hajóra, hogy ismét részt vegyen a harcban.</w:t>
      </w:r>
    </w:p>
    <w:p>
      <w:pPr>
        <w:pStyle w:val="Normal"/>
        <w:shd w:fill="FFFFFF" w:val="clear"/>
        <w:ind w:firstLine="284"/>
        <w:jc w:val="both"/>
        <w:rPr/>
      </w:pPr>
      <w:r>
        <w:rPr/>
        <w:t xml:space="preserve">Most újra feltankoltak, és 4 óra 3 percre már a levegőben voltak. Néhány repülőképes géppel együtt a </w:t>
      </w:r>
      <w:r>
        <w:rPr>
          <w:i/>
          <w:iCs/>
        </w:rPr>
        <w:t xml:space="preserve">Hornet </w:t>
      </w:r>
      <w:r>
        <w:rPr/>
        <w:t xml:space="preserve">összesen 16 zuhanóbombázót indított. Az </w:t>
      </w:r>
      <w:r>
        <w:rPr>
          <w:i/>
          <w:iCs/>
        </w:rPr>
        <w:t xml:space="preserve">Enterprise </w:t>
      </w:r>
      <w:r>
        <w:rPr/>
        <w:t>gépei fél órával előbb indultak, ez azonban nem izgatta azokat a fiatal zöld</w:t>
        <w:softHyphen/>
        <w:t xml:space="preserve">fülű hadnagyokat, akikből a </w:t>
      </w:r>
      <w:r>
        <w:rPr>
          <w:i/>
          <w:iCs/>
        </w:rPr>
        <w:t xml:space="preserve">Hornet </w:t>
      </w:r>
      <w:r>
        <w:rPr/>
        <w:t>csoportja állt. Egy Edgar Stebbins nevű tartalékos hadnagy vezetésével tőlük telhetően részt fognak venni a mutatványban.</w:t>
      </w:r>
    </w:p>
    <w:p>
      <w:pPr>
        <w:pStyle w:val="Normal"/>
        <w:shd w:fill="FFFFFF" w:val="clear"/>
        <w:ind w:firstLine="284"/>
        <w:jc w:val="both"/>
        <w:rPr/>
      </w:pPr>
      <w:r>
        <w:rPr/>
        <w:t>„</w:t>
      </w:r>
      <w:r>
        <w:rPr/>
        <w:t xml:space="preserve">A 16. harci kötelék repülőcsoportjai csapást mérnek arra az anyahajóra, amelyet az ön felderítőgépe jelentett” </w:t>
      </w:r>
      <w:r>
        <w:rPr>
          <w:spacing w:val="-4"/>
        </w:rPr>
        <w:t>–</w:t>
      </w:r>
      <w:r>
        <w:rPr/>
        <w:t xml:space="preserve"> kö</w:t>
        <w:softHyphen/>
        <w:t>zölte Spruance tengernagy rádión Fletcher tengernaggyal, amikor a zuhanóbombázók elindultak. Utána hozzá-tette: „Van valami utasítása számomra?”</w:t>
      </w:r>
    </w:p>
    <w:p>
      <w:pPr>
        <w:pStyle w:val="Normal"/>
        <w:shd w:fill="FFFFFF" w:val="clear"/>
        <w:spacing w:before="0" w:after="480"/>
        <w:ind w:firstLine="284"/>
        <w:jc w:val="both"/>
        <w:rPr/>
      </w:pPr>
      <w:r>
        <w:rPr/>
        <w:t>„</w:t>
      </w:r>
      <w:r>
        <w:rPr/>
        <w:t>Nincs. Egyetértek intézkedéseivel.” Fletcher számára ez volt az egyet-len értelmes dolog, amit tehetett, ő volt a főparancsnok, de bízott Spruance</w:t>
      </w:r>
      <w:r>
        <w:rPr>
          <w:spacing w:val="-4"/>
        </w:rPr>
        <w:t>–</w:t>
      </w:r>
      <w:r>
        <w:rPr/>
        <w:t>ben és Spruance törzsében. Ugyanúgy fognak cselekedni, ahogy ő maga cselekednék. Két anyahajójuk van, neki egy sincs. Így elköszönt, és mostantól kezdve a csata sorsa Raymond A. Spruance kezében volt.</w:t>
      </w:r>
    </w:p>
    <w:p>
      <w:pPr>
        <w:pStyle w:val="Normal"/>
        <w:shd w:fill="FFFFFF" w:val="clear"/>
        <w:ind w:firstLine="284"/>
        <w:jc w:val="both"/>
        <w:rPr/>
      </w:pPr>
      <w:r>
        <w:rPr/>
        <w:t>„</w:t>
      </w:r>
      <w:r>
        <w:rPr/>
        <w:t>Ezt a csatát még meg lehet nyerni”, gondolta Kanoe fre</w:t>
        <w:softHyphen/>
        <w:t xml:space="preserve">gattkapitány, a </w:t>
      </w:r>
      <w:r>
        <w:rPr>
          <w:i/>
          <w:iCs/>
        </w:rPr>
        <w:t xml:space="preserve">Hiryu </w:t>
      </w:r>
      <w:r>
        <w:rPr/>
        <w:t>másodtisztje. „Legrosszabb esetben egyenlő az állás.” Yamaguchi tengernagynak is ez volt a véle</w:t>
        <w:softHyphen/>
        <w:t>ménye: az egyik amerikai anyahajót szétbombázták, a „má</w:t>
        <w:softHyphen/>
        <w:t>sodikat” megtorpedózták, így újra egy az egyhez az arány. Hashimoto századost, aki éppen az imént tért vissza a torpedó-támadásból, gyorsan megbízta az amerikai erőkre mérendő harmadik csapás irányításával.</w:t>
      </w:r>
    </w:p>
    <w:p>
      <w:pPr>
        <w:pStyle w:val="Normal"/>
        <w:shd w:fill="FFFFFF" w:val="clear"/>
        <w:ind w:firstLine="284"/>
        <w:jc w:val="both"/>
        <w:rPr/>
      </w:pPr>
      <w:r>
        <w:rPr/>
        <w:t>Csak az volt a baj, hogy oly kevés gépe maradt. Legjobb esetben csak öt zuhanóbombázó és négy torpedóvető volt re</w:t>
        <w:softHyphen/>
        <w:t xml:space="preserve">pülőképes állapotban. Egyál-talán nem voltak vadászgépek </w:t>
      </w:r>
      <w:r>
        <w:rPr>
          <w:spacing w:val="-4"/>
        </w:rPr>
        <w:t>–</w:t>
      </w:r>
      <w:r>
        <w:rPr/>
        <w:t xml:space="preserve"> a megmaradt hat Zérónak a </w:t>
      </w:r>
      <w:r>
        <w:rPr>
          <w:i/>
          <w:iCs/>
        </w:rPr>
        <w:t>Hiryu</w:t>
      </w:r>
      <w:r>
        <w:rPr>
          <w:iCs/>
        </w:rPr>
        <w:t xml:space="preserve">t </w:t>
      </w:r>
      <w:r>
        <w:rPr/>
        <w:t>kellett oltalmaznia. Hashi</w:t>
        <w:softHyphen/>
        <w:t>moto és Shigematsu százados kivételével valamennyi pilóta</w:t>
        <w:softHyphen/>
        <w:t xml:space="preserve">tiszt elveszett. Mindenki halálosan fáradt; Hashimoto például hajnaltól kezdve repül </w:t>
      </w:r>
      <w:r>
        <w:rPr>
          <w:spacing w:val="-4"/>
        </w:rPr>
        <w:t>–</w:t>
      </w:r>
      <w:r>
        <w:rPr/>
        <w:t xml:space="preserve"> ma már ez lesz a harmadik bevetése.</w:t>
      </w:r>
    </w:p>
    <w:p>
      <w:pPr>
        <w:pStyle w:val="Normal"/>
        <w:shd w:fill="FFFFFF" w:val="clear"/>
        <w:ind w:firstLine="284"/>
        <w:jc w:val="both"/>
        <w:rPr/>
      </w:pPr>
      <w:r>
        <w:rPr/>
        <w:t xml:space="preserve">Mégis végre kell hajtani, és nincs vesztegetni való idő. Ha az amerikaiak mérnek először csapást, minden elveszett. Yamaguchi úgy döntött, hogy azonnal indulni kell </w:t>
      </w:r>
      <w:r>
        <w:rPr>
          <w:spacing w:val="-4"/>
        </w:rPr>
        <w:t>–</w:t>
      </w:r>
      <w:r>
        <w:rPr/>
        <w:t xml:space="preserve"> 4 óra 30 perckor </w:t>
      </w:r>
      <w:r>
        <w:rPr>
          <w:spacing w:val="-4"/>
        </w:rPr>
        <w:t>–</w:t>
      </w:r>
      <w:r>
        <w:rPr/>
        <w:t>, és a pilóták újra felsorakoztak a parancsnoki híd alatt. Ezúttal Kaku sorhajókapitány szólt hozzájuk. Elmond</w:t>
        <w:softHyphen/>
        <w:t>ta, tökéletesen bízik bennük, de amint ellépett a sor előtt és minden-kinek a vállát megveregette, láthatta, mennyire kime</w:t>
        <w:softHyphen/>
        <w:t>rültek az emberek.</w:t>
      </w:r>
    </w:p>
    <w:p>
      <w:pPr>
        <w:pStyle w:val="Normal"/>
        <w:shd w:fill="FFFFFF" w:val="clear"/>
        <w:ind w:firstLine="284"/>
        <w:jc w:val="both"/>
        <w:rPr/>
      </w:pPr>
      <w:r>
        <w:rPr/>
        <w:t>Végül az egyik szerelőt leküldte a gyengélkedőre, hogy hoz</w:t>
        <w:softHyphen/>
        <w:t>zon néhány élénkítő tablettát. Az ember néhány perc múlva visszatért egy üveggel, amelyen ez a megtévesztő felirat állt: „Repülőtabletta</w:t>
      </w:r>
      <w:r>
        <w:rPr>
          <w:spacing w:val="-4"/>
        </w:rPr>
        <w:t>–</w:t>
      </w:r>
      <w:r>
        <w:rPr/>
        <w:t>A”. Kawaguchi fregattkapitány azt mondta, hogy ezek inkább altató tabletták lehetnek, és Kaku sorhajó</w:t>
        <w:softHyphen/>
        <w:t>kapitány már a gondolattól is dühbe gurult. A szerelőhöz fordult, bolondnak nevezte, és a legkeményebb büntetést he</w:t>
        <w:softHyphen/>
        <w:t xml:space="preserve">lyezte kilátásba számára. Egy gyors telefon a gyengélkedőre mindent tisztázott </w:t>
      </w:r>
      <w:r>
        <w:rPr>
          <w:spacing w:val="-4"/>
        </w:rPr>
        <w:t>–</w:t>
      </w:r>
      <w:r>
        <w:rPr/>
        <w:t xml:space="preserve"> nincs tévedés, ezek valóban élénkítő tabletták. A vihar elmúlt, de az esetből kiderült, hogy nemcsak a pilóták idegei vannak rossz állapotban.</w:t>
      </w:r>
    </w:p>
    <w:p>
      <w:pPr>
        <w:pStyle w:val="Normal"/>
        <w:shd w:fill="FFFFFF" w:val="clear"/>
        <w:ind w:firstLine="284"/>
        <w:jc w:val="both"/>
        <w:rPr/>
      </w:pPr>
      <w:r>
        <w:rPr/>
        <w:t>Annyira világos volt mindenki kimerültsége, hogy Yamaguchi tenger-nagy úgy döntött: a csapást délután 6 órára halasztja. Így értékes 90 percet veszítenek, de a nyereség meg</w:t>
        <w:softHyphen/>
        <w:t xml:space="preserve">éri. A legénység kaphat valamit enni </w:t>
      </w:r>
      <w:r>
        <w:rPr>
          <w:spacing w:val="-4"/>
        </w:rPr>
        <w:t>–</w:t>
      </w:r>
      <w:r>
        <w:rPr/>
        <w:t xml:space="preserve"> reggeli óta senki sem</w:t>
        <w:softHyphen/>
        <w:t xml:space="preserve">mit sem evett. A változás azt is jelentette, hogy szürkületkor </w:t>
      </w:r>
      <w:r>
        <w:rPr>
          <w:bCs/>
        </w:rPr>
        <w:t xml:space="preserve">mérnek </w:t>
      </w:r>
      <w:r>
        <w:rPr/>
        <w:t>csapást az ellenségre; így a maroknyi japán repülőgépnek sokkal jobb esélye lesz az amerikai védelemmel szem</w:t>
        <w:softHyphen/>
        <w:t>ben.</w:t>
      </w:r>
    </w:p>
    <w:p>
      <w:pPr>
        <w:pStyle w:val="Normal"/>
        <w:shd w:fill="FFFFFF" w:val="clear"/>
        <w:ind w:firstLine="284"/>
        <w:jc w:val="both"/>
        <w:rPr/>
      </w:pPr>
      <w:r>
        <w:rPr/>
        <w:t xml:space="preserve">Lent a gépteremben csengett a telefon: küldjenek fel néhány </w:t>
      </w:r>
      <w:r>
        <w:rPr>
          <w:bCs/>
        </w:rPr>
        <w:t>embert,</w:t>
      </w:r>
      <w:r>
        <w:rPr>
          <w:b/>
          <w:bCs/>
        </w:rPr>
        <w:t xml:space="preserve"> </w:t>
      </w:r>
      <w:r>
        <w:rPr/>
        <w:t xml:space="preserve">hogy a többiek számára elhozzák a harci adagot. Mandai hadnagy látta őket, amint jönnek </w:t>
      </w:r>
      <w:r>
        <w:rPr>
          <w:spacing w:val="-4"/>
        </w:rPr>
        <w:t>–</w:t>
      </w:r>
      <w:r>
        <w:rPr/>
        <w:t xml:space="preserve"> szájában már </w:t>
      </w:r>
      <w:r>
        <w:rPr>
          <w:bCs/>
        </w:rPr>
        <w:t xml:space="preserve">szinte </w:t>
      </w:r>
      <w:r>
        <w:rPr/>
        <w:t>érezte a rizsgömböcskéket. Hashimoto százados az eligazítószobában annyira fáradt volt, hogy még enni sem tudott. Ledőlt az egyik barna bőr kanapéra, hogy néhány percig pihenjen. A repülőfedélzeten a szerelők többsége szintén pi</w:t>
        <w:softHyphen/>
        <w:t xml:space="preserve">hent, de néhányan folytatták a munkát, a </w:t>
      </w:r>
      <w:r>
        <w:rPr>
          <w:i/>
          <w:iCs/>
        </w:rPr>
        <w:t xml:space="preserve">Soryu </w:t>
      </w:r>
      <w:r>
        <w:rPr/>
        <w:t>kísérleti felde</w:t>
        <w:softHyphen/>
        <w:t>rítőgépét készítették elő, ez megy majd az élen, hogy ponto</w:t>
        <w:softHyphen/>
        <w:t>sítsa az amerikaiak helyzetét. A repülők parancsnoki harcál</w:t>
        <w:softHyphen/>
        <w:t>láspontján Kawaguchi korvettkapitány éppen akkor dugott a szájába egy rizsgombócot ...</w:t>
      </w:r>
    </w:p>
    <w:p>
      <w:pPr>
        <w:sectPr>
          <w:headerReference w:type="even" r:id="rId62"/>
          <w:headerReference w:type="default" r:id="rId63"/>
          <w:footerReference w:type="even" r:id="rId64"/>
          <w:footerReference w:type="default" r:id="rId65"/>
          <w:type w:val="nextPage"/>
          <w:pgSz w:w="8391" w:h="11906"/>
          <w:pgMar w:left="1134" w:right="1134" w:gutter="0" w:header="0" w:top="1418" w:footer="708" w:bottom="1418"/>
          <w:pgNumType w:fmt="decimal"/>
          <w:formProt w:val="false"/>
          <w:textDirection w:val="lrTb"/>
          <w:docGrid w:type="default" w:linePitch="360" w:charSpace="0"/>
        </w:sectPr>
        <w:pStyle w:val="Normal"/>
        <w:shd w:fill="FFFFFF" w:val="clear"/>
        <w:ind w:firstLine="284"/>
        <w:jc w:val="both"/>
        <w:rPr/>
      </w:pPr>
      <w:r>
        <w:rPr/>
        <w:t>Pontosan 5 óra 3 perc volt, amikor egy megdöbbent figyelő elkiáltotta a legrettegettebb szavakat: „Ellenséges zuhanó</w:t>
        <w:softHyphen/>
        <w:t>bombázók közvetlenül felettünk!”</w:t>
      </w:r>
    </w:p>
    <w:p>
      <w:pPr>
        <w:pStyle w:val="Normal"/>
        <w:spacing w:before="0" w:after="240"/>
        <w:rPr>
          <w:i/>
          <w:i/>
        </w:rPr>
      </w:pPr>
      <w:r>
        <w:rPr>
          <w:i/>
        </w:rPr>
        <w:t>11. FEJEZET</w:t>
      </w:r>
    </w:p>
    <w:p>
      <w:pPr>
        <w:pStyle w:val="Normal"/>
        <w:numPr>
          <w:ilvl w:val="0"/>
          <w:numId w:val="0"/>
        </w:numPr>
        <w:shd w:fill="FFFFFF" w:val="clear"/>
        <w:spacing w:before="0" w:after="480"/>
        <w:jc w:val="both"/>
        <w:outlineLvl w:val="0"/>
        <w:rPr>
          <w:b/>
          <w:b/>
          <w:sz w:val="28"/>
          <w:szCs w:val="28"/>
        </w:rPr>
      </w:pPr>
      <w:r>
        <w:rPr>
          <w:b/>
          <w:sz w:val="28"/>
          <w:szCs w:val="28"/>
        </w:rPr>
        <w:t>AZ URALKODÓ ARCKÉPE</w:t>
      </w:r>
    </w:p>
    <w:p>
      <w:pPr>
        <w:pStyle w:val="Normal"/>
        <w:shd w:fill="FFFFFF" w:val="clear"/>
        <w:jc w:val="both"/>
        <w:rPr/>
      </w:pPr>
      <w:r>
        <w:rPr/>
        <w:t>Ezúttal könnyen megtalálták őket. Earl Gallaher százados 4 óra 45 perc körül mintegy 30 mérföldnyire északnyugatra megpillantotta a fodrozódó fehér csíkokat. Néhány perccel ké</w:t>
        <w:softHyphen/>
        <w:t>sőbb már meg tudta különböztetni az anyahajót és egy fél tu</w:t>
        <w:softHyphen/>
        <w:t>catnyi nyugati irányban haladó hajót. Fokozatosan felkapasz</w:t>
        <w:softHyphen/>
        <w:t>kodott 1</w:t>
      </w:r>
      <w:r>
        <w:rPr>
          <w:spacing w:val="60"/>
        </w:rPr>
        <w:t>9</w:t>
      </w:r>
      <w:r>
        <w:rPr/>
        <w:t>000 láb magasságba, a japán flotta felett körözött, hogy a nap felől támadhassa meg őket. Lent a mélyben a hajók gyanútlanul szelték a hullámokat.</w:t>
      </w:r>
    </w:p>
    <w:p>
      <w:pPr>
        <w:pStyle w:val="Normal"/>
        <w:shd w:fill="FFFFFF" w:val="clear"/>
        <w:ind w:firstLine="284"/>
        <w:jc w:val="both"/>
        <w:rPr/>
      </w:pPr>
      <w:r>
        <w:rPr/>
        <w:t xml:space="preserve">4 óra 58 perckor minden készen volt. A zuhanóbombázók rendezetten szakaszokba és rajokba fejlődve nagy sebességgel zuhanni kezdtek. Miköz-ben bömbölve zuhantak alá a célra, Gallaher bekapcsolta rádióját, és közölte: az </w:t>
      </w:r>
      <w:r>
        <w:rPr>
          <w:i/>
          <w:iCs/>
        </w:rPr>
        <w:t xml:space="preserve">Enterprise </w:t>
      </w:r>
      <w:r>
        <w:rPr/>
        <w:t xml:space="preserve">gépek az anyahajót, a </w:t>
      </w:r>
      <w:r>
        <w:rPr>
          <w:i/>
          <w:iCs/>
        </w:rPr>
        <w:t xml:space="preserve">Yorktown </w:t>
      </w:r>
      <w:r>
        <w:rPr/>
        <w:t>csoport gépei pedig a közelebbi csa</w:t>
        <w:softHyphen/>
        <w:t>tahajót veszik célba. Utána éles, gyors figyelmeztetés: elöl és felül Zérók.</w:t>
      </w:r>
    </w:p>
    <w:p>
      <w:pPr>
        <w:pStyle w:val="Normal"/>
        <w:shd w:fill="FFFFFF" w:val="clear"/>
        <w:ind w:firstLine="284"/>
        <w:jc w:val="both"/>
        <w:rPr/>
      </w:pPr>
      <w:r>
        <w:rPr/>
        <w:t>Azzal a lélegzetelállító gyorsasággal csaptak le, amelyet az amerikai pilóták oly jól ismertek. Egyesek szerint hatan, má</w:t>
        <w:softHyphen/>
        <w:t>sok szerint tizenketten, de egyszerre mindenütt ott voltak, s így nehéz volt megmondani a számu-kat. Egyikük F. T. Weber hadnagyra csapott le, aki lemaradt a 6. bombázó-század többi gépétől. A lemaradás pedig végzetes volt, amikor Zérók voltak a közelben, és ez az alkalom sem volt kivétel.</w:t>
      </w:r>
    </w:p>
    <w:p>
      <w:pPr>
        <w:pStyle w:val="Normal"/>
        <w:shd w:fill="FFFFFF" w:val="clear"/>
        <w:ind w:firstLine="284"/>
        <w:jc w:val="both"/>
        <w:rPr/>
      </w:pPr>
      <w:r>
        <w:rPr/>
        <w:t>Earl Gallaher majdnem összeütközött az egyikkel, amikor felhúzott az alakzatból, hogy elkezdje a zuhanást. A másod</w:t>
        <w:softHyphen/>
        <w:t>perc töredékéig farkasszemet néztek egymással, utána, ami</w:t>
        <w:softHyphen/>
        <w:t>kor Gallaher megbillentette gépét, a Zero eltűnt. A következő pillanatban sivítva száguldott lefelé, szedett</w:t>
      </w:r>
      <w:r>
        <w:rPr>
          <w:spacing w:val="-4"/>
        </w:rPr>
        <w:t>–</w:t>
      </w:r>
      <w:r>
        <w:rPr/>
        <w:t>vedett századát vezetve Nagumo utolsó még sértetlen anyahajója ellen.</w:t>
      </w:r>
    </w:p>
    <w:p>
      <w:pPr>
        <w:pStyle w:val="Normal"/>
        <w:shd w:fill="FFFFFF" w:val="clear"/>
        <w:ind w:firstLine="284"/>
        <w:jc w:val="both"/>
        <w:rPr/>
      </w:pPr>
      <w:r>
        <w:rPr/>
        <w:t>A hajó végre „kapcsolt”, és egy kétségbeesett kitérő manő</w:t>
        <w:softHyphen/>
        <w:t>verrel élesen balra fordult. Gallaher számára már túl késő volt, hogy helyesbítse zuha-nását, ezért mielőtt a bombát ki</w:t>
        <w:softHyphen/>
        <w:t>oldotta volna, felrántotta gépét, remélve, hogy bombáját a ha</w:t>
        <w:softHyphen/>
        <w:t>jóra ejti. Ez a trükk néha bevált, de most nem. Először Gallaher, majd utána a 6. felderítőszázad több más pilótája sem talált; bombájuk közvetlenül a hajó fara mögött csapó</w:t>
        <w:softHyphen/>
        <w:t>dott be.</w:t>
      </w:r>
    </w:p>
    <w:p>
      <w:pPr>
        <w:pStyle w:val="Normal"/>
        <w:shd w:fill="FFFFFF" w:val="clear"/>
        <w:ind w:firstLine="284"/>
        <w:jc w:val="both"/>
        <w:rPr/>
      </w:pPr>
      <w:r>
        <w:rPr/>
        <w:t>Dave Shumway százados a történteket látva gyorsan hatá</w:t>
        <w:softHyphen/>
        <w:t xml:space="preserve">rozott. Az ő </w:t>
      </w:r>
      <w:r>
        <w:rPr>
          <w:i/>
          <w:iCs/>
        </w:rPr>
        <w:t>„Yorktown</w:t>
      </w:r>
      <w:r>
        <w:rPr/>
        <w:t>”</w:t>
      </w:r>
      <w:r>
        <w:rPr>
          <w:spacing w:val="-4"/>
        </w:rPr>
        <w:t>–</w:t>
      </w:r>
      <w:r>
        <w:rPr/>
        <w:t xml:space="preserve">gépei azt a parancsot kapták, hogy a csatahajót támadják, de most ő is átváltott az anyahajóra. Első raja Dick Best 6. bombázószázada után repült, amely éppen arra készült, hogy átbillenjen zuhanásba. Best a terv szerint zuhant, kis csoportja az </w:t>
      </w:r>
      <w:r>
        <w:rPr>
          <w:i/>
          <w:iCs/>
        </w:rPr>
        <w:t>Enterprise</w:t>
      </w:r>
      <w:r>
        <w:rPr>
          <w:spacing w:val="-4"/>
        </w:rPr>
        <w:t>–</w:t>
      </w:r>
      <w:r>
        <w:rPr>
          <w:iCs/>
        </w:rPr>
        <w:t xml:space="preserve">ról </w:t>
      </w:r>
      <w:r>
        <w:rPr/>
        <w:t xml:space="preserve">összekeveredett a </w:t>
      </w:r>
      <w:r>
        <w:rPr>
          <w:i/>
        </w:rPr>
        <w:t>Yorktown</w:t>
      </w:r>
      <w:r>
        <w:rPr>
          <w:spacing w:val="-4"/>
        </w:rPr>
        <w:t>–</w:t>
      </w:r>
      <w:r>
        <w:rPr/>
        <w:t>csapattal. Ez ismét olyan mozzanat volt, amitől Pensacolában dührohamot kapott volna az oktató.</w:t>
      </w:r>
    </w:p>
    <w:p>
      <w:pPr>
        <w:pStyle w:val="Normal"/>
        <w:shd w:fill="FFFFFF" w:val="clear"/>
        <w:ind w:firstLine="284"/>
        <w:jc w:val="both"/>
        <w:rPr/>
      </w:pPr>
      <w:r>
        <w:rPr/>
        <w:t>A Zérók egész úton lefelé nyírták a csoportot. Utolsó repü</w:t>
        <w:softHyphen/>
        <w:t>lőfedélzetük forgott kockán, és ők tudták ezt. Elképesztő mu</w:t>
        <w:softHyphen/>
        <w:t>tatványokat produkáltak. Az egyik vadászgép megtámadta Cobb hadnagyot, utána elhúzott, majd újra támadott, mi</w:t>
        <w:softHyphen/>
        <w:t>alatt Cobb zuhanást végzett. Egy másik „hulló falevelet” csi</w:t>
        <w:softHyphen/>
        <w:t>nált magából, hogy célba vehesse Harold Bottomley szá</w:t>
        <w:softHyphen/>
        <w:t>zadost.</w:t>
      </w:r>
    </w:p>
    <w:p>
      <w:pPr>
        <w:pStyle w:val="Normal"/>
        <w:shd w:fill="FFFFFF" w:val="clear"/>
        <w:ind w:firstLine="284"/>
        <w:jc w:val="both"/>
        <w:rPr/>
      </w:pPr>
      <w:r>
        <w:rPr/>
        <w:t xml:space="preserve">Wisemann százados lezuhant, és nem sokkal utána John Butler hadnagy is. A </w:t>
      </w:r>
      <w:r>
        <w:rPr>
          <w:i/>
          <w:iCs/>
        </w:rPr>
        <w:t xml:space="preserve">Yorktown </w:t>
      </w:r>
      <w:r>
        <w:rPr/>
        <w:t>tiszti étkezdéjében Butler állan</w:t>
        <w:softHyphen/>
        <w:t>dóan arról beszélt, mennyire vigyázott arra, hogy vadászpi</w:t>
        <w:softHyphen/>
        <w:t xml:space="preserve">lóta legyen, és összecsaphasson a Zérókkal. Most megkapta rá a lehetőséget </w:t>
      </w:r>
      <w:r>
        <w:rPr>
          <w:spacing w:val="-4"/>
        </w:rPr>
        <w:t>–</w:t>
      </w:r>
      <w:r>
        <w:rPr/>
        <w:t xml:space="preserve"> de egy SBD</w:t>
      </w:r>
      <w:r>
        <w:rPr>
          <w:spacing w:val="-4"/>
        </w:rPr>
        <w:t>–</w:t>
      </w:r>
      <w:r>
        <w:rPr/>
        <w:t>ben. Micsoda különbség!</w:t>
      </w:r>
    </w:p>
    <w:p>
      <w:pPr>
        <w:pStyle w:val="Normal"/>
        <w:shd w:fill="FFFFFF" w:val="clear"/>
        <w:ind w:firstLine="284"/>
        <w:jc w:val="both"/>
        <w:rPr/>
      </w:pPr>
      <w:r>
        <w:rPr/>
        <w:t>Először úgy látszott, hogy az anyahajó megmenekül. Az éles fordulat, a Zérók, a heves légvédelmi tűz mintha eltérí</w:t>
        <w:softHyphen/>
        <w:t xml:space="preserve">tette volna a zuhanóbombázókat. Hanson hadnagy számos elhibázott dobást látott maga előtt, aztán rémültem látta, hogy az ő bombázója sem talált. Undorodva nézett hátra </w:t>
      </w:r>
      <w:r>
        <w:rPr>
          <w:spacing w:val="-4"/>
        </w:rPr>
        <w:t>–</w:t>
      </w:r>
      <w:r>
        <w:rPr/>
        <w:t xml:space="preserve"> és olyat látott, ami elfeledtette csalódását. Egy, két, három bomba csapódott be a hajón gyors egymásutánban.</w:t>
      </w:r>
    </w:p>
    <w:p>
      <w:pPr>
        <w:pStyle w:val="Normal"/>
        <w:shd w:fill="FFFFFF" w:val="clear"/>
        <w:spacing w:before="0" w:after="480"/>
        <w:ind w:firstLine="284"/>
        <w:jc w:val="both"/>
        <w:rPr/>
      </w:pPr>
      <w:r>
        <w:rPr/>
        <w:t>Mindenki magának tulajdonította a találatokat. A 6. fel</w:t>
        <w:softHyphen/>
        <w:t xml:space="preserve">derítőszázadnak valószínűleg egy ... a 3. bombázószázadnak biztosan két ... a 6. bombázó-századnak szintén egy találata volt </w:t>
      </w:r>
      <w:r>
        <w:rPr>
          <w:spacing w:val="-4"/>
        </w:rPr>
        <w:t>–</w:t>
      </w:r>
      <w:r>
        <w:rPr/>
        <w:t xml:space="preserve"> ezt azonban nehéz megállapítani. A vége felé mindenki egyszerre zuhant, és a füstben a találatok és az elhibázott do</w:t>
        <w:softHyphen/>
        <w:t>bások eléggé egyformának látszottak. Mindenesetre alapos munka volt. Annyira, hogy a 3. bombázószázad utolsó gépei közül kettő átváltott a csatahajóra, a számukra eredetileg ki</w:t>
        <w:softHyphen/>
        <w:t>jelölt célra. Pocsékolásnak látszott, hogy még több bombát dobjanak le az anyahajóra, amelynek repülőfedélzete romhal</w:t>
        <w:softHyphen/>
        <w:t>mazzá vált.</w:t>
      </w:r>
    </w:p>
    <w:p>
      <w:pPr>
        <w:pStyle w:val="Normal"/>
        <w:shd w:fill="FFFFFF" w:val="clear"/>
        <w:ind w:firstLine="284"/>
        <w:jc w:val="both"/>
        <w:rPr/>
      </w:pPr>
      <w:r>
        <w:rPr/>
        <w:t>Üveg záporozott Kaku sorhajókapitányra, Cho navigá</w:t>
        <w:softHyphen/>
        <w:t xml:space="preserve">torra és minden-kire, aki a </w:t>
      </w:r>
      <w:r>
        <w:rPr>
          <w:i/>
          <w:iCs/>
        </w:rPr>
        <w:t xml:space="preserve">Hiryu </w:t>
      </w:r>
      <w:r>
        <w:rPr/>
        <w:t>parancsnoki hídján tartózko</w:t>
        <w:softHyphen/>
        <w:t>dott. Az első találat pontosan az emelődaru talapzatát érte, visszanyomta, a felépítmény felé, és a parancs-noki hídon min</w:t>
        <w:softHyphen/>
        <w:t>den ablakot betört. A robbanás Kawaguchi fregattkapitányt lesodorta a parancsnoki harcálláspontról a repülőfedélzetre. Csodálatos-képpen semmi baja nem történt, és éppen idejében tápászkodott fel, hogy újra feldöntse három további találat a parancsnoki híd környékén.</w:t>
      </w:r>
    </w:p>
    <w:p>
      <w:pPr>
        <w:pStyle w:val="Normal"/>
        <w:shd w:fill="FFFFFF" w:val="clear"/>
        <w:ind w:firstLine="284"/>
        <w:jc w:val="both"/>
        <w:rPr/>
      </w:pPr>
      <w:r>
        <w:rPr/>
        <w:t>Lent a gépházban Mandai hadnagy azt hallotta, hogy egy kürt a hang-szórón keresztül a légvédelmi riadót kezdi fújni. A kürt még szólt, amikor erős lökést érzett, s utána még kettőt vagy hármat. Szíve elszorult. Meg tudta mondani, mikor találtak mellé, mivel a lökés mindig az egyik vagy a másik oldalról jött; ezúttal közvetlenül felülről.</w:t>
      </w:r>
    </w:p>
    <w:p>
      <w:pPr>
        <w:pStyle w:val="Normal"/>
        <w:shd w:fill="FFFFFF" w:val="clear"/>
        <w:ind w:firstLine="284"/>
        <w:jc w:val="both"/>
        <w:rPr/>
      </w:pPr>
      <w:r>
        <w:rPr/>
        <w:t xml:space="preserve">A lámpák kialudtak, majd ismét kigyulladtak, amikor a gépészek átkap-csoltak a tartalék generátorra. Nem minden bajt lehetett ilyen könnyen orvosolni. A légaknákon keresztül füst szivárgott be; az a két ember, akit ennivalóért küldtek fel, egy nyitott fedélzeti nyíláson keresztül mászott be </w:t>
      </w:r>
      <w:r>
        <w:rPr>
          <w:spacing w:val="-4"/>
        </w:rPr>
        <w:t>–</w:t>
      </w:r>
      <w:r>
        <w:rPr/>
        <w:t xml:space="preserve"> nyomuk</w:t>
        <w:softHyphen/>
        <w:t>ban füst és láng kavargott.</w:t>
      </w:r>
    </w:p>
    <w:p>
      <w:pPr>
        <w:pStyle w:val="Normal"/>
        <w:shd w:fill="FFFFFF" w:val="clear"/>
        <w:ind w:firstLine="284"/>
        <w:jc w:val="both"/>
        <w:rPr/>
      </w:pPr>
      <w:r>
        <w:rPr/>
        <w:t>Hashimoto százados az eligazítószobában szendergett, mi</w:t>
        <w:softHyphen/>
        <w:t>kor hirtelen mintha kalapáccsal ütötték volna hátba. Fel</w:t>
        <w:softHyphen/>
        <w:t>riadt álmából, kibotorkált a lán-gokban álló repülőfedélzetre, s szinte hitetlenkedve nézte az emelőszerkezet talapzatát, amint az a parancsnoki híd felé csúszott.</w:t>
      </w:r>
    </w:p>
    <w:p>
      <w:pPr>
        <w:pStyle w:val="Normal"/>
        <w:shd w:fill="FFFFFF" w:val="clear"/>
        <w:ind w:firstLine="284"/>
        <w:jc w:val="both"/>
        <w:rPr/>
      </w:pPr>
      <w:r>
        <w:rPr/>
        <w:t>Kaku sorhajókapitány, természetesen, semmit sem látha</w:t>
        <w:softHyphen/>
        <w:t xml:space="preserve">tott. A gépekkel semmi baj </w:t>
      </w:r>
      <w:r>
        <w:rPr>
          <w:spacing w:val="-4"/>
        </w:rPr>
        <w:t>–</w:t>
      </w:r>
      <w:r>
        <w:rPr/>
        <w:t xml:space="preserve"> a hajó még 30 csomóval szágul</w:t>
        <w:softHyphen/>
        <w:t>dott, de mivel a kilátásban teljesen akadályozva volt, nem tudott manőverezni. Egyébként a hajó mozgásképes volt, és el lehetett kezdeni a tűzoltást. Kanoe fregattkapitány elrendelte a raktárak elárasztását; a kárelhárító brigádok a még működő egyetlen tűzoltócsapról elkezdték oltani a lángokat.</w:t>
      </w:r>
    </w:p>
    <w:p>
      <w:pPr>
        <w:pStyle w:val="Normal"/>
        <w:shd w:fill="FFFFFF" w:val="clear"/>
        <w:spacing w:before="0" w:after="480"/>
        <w:ind w:firstLine="284"/>
        <w:jc w:val="both"/>
        <w:rPr/>
      </w:pPr>
      <w:r>
        <w:rPr/>
        <w:t xml:space="preserve">Kawaguchi fregattkapitány a felépítmény közelében állt, és figyelte az emberek küzdelmét a lángokkal. Egy repülőtiszt számára nagyon kevés tennivaló maradt </w:t>
      </w:r>
      <w:r>
        <w:rPr>
          <w:spacing w:val="-4"/>
        </w:rPr>
        <w:t>–</w:t>
      </w:r>
      <w:r>
        <w:rPr/>
        <w:t xml:space="preserve"> a fedélzet első har</w:t>
        <w:softHyphen/>
        <w:t>mada egy nagy kráter volt. Aztán, ahogy ott állt, néhány nagy vízoszlop emelkedett a magasba mintegy 50 yardra a hajótól. Rémülten nézett fel. Mintha amúgy is nem lenne elég bajuk, a B</w:t>
      </w:r>
      <w:r>
        <w:rPr>
          <w:spacing w:val="-4"/>
        </w:rPr>
        <w:t>–</w:t>
      </w:r>
      <w:r>
        <w:rPr/>
        <w:t>17</w:t>
      </w:r>
      <w:r>
        <w:rPr>
          <w:spacing w:val="-4"/>
        </w:rPr>
        <w:t>–</w:t>
      </w:r>
      <w:r>
        <w:rPr/>
        <w:t>esek is bombázták őket.</w:t>
      </w:r>
    </w:p>
    <w:p>
      <w:pPr>
        <w:pStyle w:val="Normal"/>
        <w:shd w:fill="FFFFFF" w:val="clear"/>
        <w:ind w:firstLine="284"/>
        <w:jc w:val="both"/>
        <w:rPr/>
      </w:pPr>
      <w:r>
        <w:rPr/>
        <w:t>Kemény feladat várt George Blakey őrnagyra, aki hat B</w:t>
      </w:r>
      <w:r>
        <w:rPr>
          <w:spacing w:val="-4"/>
        </w:rPr>
        <w:t>–</w:t>
      </w:r>
      <w:r>
        <w:rPr/>
        <w:t>17</w:t>
      </w:r>
      <w:r>
        <w:rPr>
          <w:spacing w:val="-4"/>
        </w:rPr>
        <w:t>–</w:t>
      </w:r>
      <w:r>
        <w:rPr/>
        <w:t xml:space="preserve">esét vezette Hawaiiból Midwaybe. Azért jöttek, hogy megerősítsék a támaszpont gyenge nehézbombázó-erejét </w:t>
      </w:r>
      <w:r>
        <w:rPr>
          <w:spacing w:val="-4"/>
        </w:rPr>
        <w:t>–</w:t>
      </w:r>
      <w:r>
        <w:rPr/>
        <w:t xml:space="preserve"> több mint hét órája repültek </w:t>
      </w:r>
      <w:r>
        <w:rPr>
          <w:spacing w:val="-4"/>
        </w:rPr>
        <w:t>–</w:t>
      </w:r>
      <w:r>
        <w:rPr/>
        <w:t>, és most, amikor már majd</w:t>
        <w:softHyphen/>
        <w:t>nem látótávolságra vannak a Keleti</w:t>
      </w:r>
      <w:r>
        <w:rPr>
          <w:spacing w:val="-4"/>
        </w:rPr>
        <w:t>–</w:t>
      </w:r>
      <w:r>
        <w:rPr/>
        <w:t>szigettől, Midway azt a parancsot adja nekik, hogy leszállás előtt támadják meg a ja</w:t>
        <w:softHyphen/>
        <w:t>pán flottát. Az üzemanyag kevés, az emberek fáradtak. Ez minden körülmények között nehéz feladat, és még nehezebb olyan emberek számára, akik még sohasem vívtak légi-harcot.</w:t>
      </w:r>
    </w:p>
    <w:p>
      <w:pPr>
        <w:pStyle w:val="Normal"/>
        <w:shd w:fill="FFFFFF" w:val="clear"/>
        <w:ind w:firstLine="284"/>
        <w:jc w:val="both"/>
        <w:rPr/>
      </w:pPr>
      <w:r>
        <w:rPr/>
        <w:t xml:space="preserve">A rajok vezetői rádió útján tanácskoztak egymással. Van elég üzem-anyag? Midway azt mondta, hogy a japánok 170 mérföldre vannak észak-nyugat felé </w:t>
      </w:r>
      <w:r>
        <w:rPr>
          <w:spacing w:val="-4"/>
        </w:rPr>
        <w:t>–</w:t>
      </w:r>
      <w:r>
        <w:rPr/>
        <w:t xml:space="preserve"> ez oda</w:t>
      </w:r>
      <w:r>
        <w:rPr>
          <w:spacing w:val="-4"/>
        </w:rPr>
        <w:t>–</w:t>
      </w:r>
      <w:r>
        <w:rPr/>
        <w:t>vissza esetleg több mint 400 mérföld repülést jelent. Kiszámították, hogy talán meg tudják tenni, ha ragaszkodnak jelenlegi 3600 lábnyi magasságukhoz. Ez képtelenül alacsony (Sweeney ezredes midwayi csoportja 2</w:t>
      </w:r>
      <w:r>
        <w:rPr>
          <w:spacing w:val="60"/>
        </w:rPr>
        <w:t>0</w:t>
      </w:r>
      <w:r>
        <w:rPr/>
        <w:t>000 láb magasságban tevékenykedett), de nem volt mit tenni. Blakey rádió útján közölte, hogy mennek.</w:t>
      </w:r>
    </w:p>
    <w:p>
      <w:pPr>
        <w:pStyle w:val="Normal"/>
        <w:shd w:fill="FFFFFF" w:val="clear"/>
        <w:ind w:firstLine="284"/>
        <w:jc w:val="both"/>
        <w:rPr/>
      </w:pPr>
      <w:r>
        <w:rPr/>
        <w:t>Nem sokkal 6 óra után Narce Whitaker százados, aki az egyik hármas csoportot vezette, füstoszlopot észlelt a láthatá</w:t>
        <w:softHyphen/>
        <w:t>ron. Amikor közelebb ért, egy égő anyahajót látott, amelyet cirkálók és rombolók rajzanak körül. Ám a tengeri hadviselés</w:t>
        <w:softHyphen/>
        <w:t>ben járatlanok között még most is akadtak, akik nem fogták fel a helyzetet. Charles Crowell hadnagynak, az egyik B</w:t>
      </w:r>
      <w:r>
        <w:rPr>
          <w:spacing w:val="-4"/>
        </w:rPr>
        <w:t>–</w:t>
      </w:r>
      <w:r>
        <w:rPr/>
        <w:t>17</w:t>
      </w:r>
      <w:r>
        <w:rPr>
          <w:spacing w:val="-4"/>
        </w:rPr>
        <w:t>–</w:t>
      </w:r>
      <w:r>
        <w:rPr/>
        <w:t>es fiatal tisztjének, fogalma sem volt arról, hogy azok, akik ott alul vannak, japánok. Amikor megérkezett a parancs, hogy készüljenek fel a bombavetésre, azt hitte, hogy a gépe elrom</w:t>
        <w:softHyphen/>
        <w:t>lott és könnyíteni kell terhén.</w:t>
      </w:r>
    </w:p>
    <w:p>
      <w:pPr>
        <w:pStyle w:val="Normal"/>
        <w:shd w:fill="FFFFFF" w:val="clear"/>
        <w:ind w:firstLine="284"/>
        <w:jc w:val="both"/>
        <w:rPr/>
      </w:pPr>
      <w:r>
        <w:rPr/>
        <w:t>De most megtudta, kik vannak odalenn. Amikor a kis szá</w:t>
        <w:softHyphen/>
        <w:t>zad az anya-hajó felé fordult, az összes kísérő hajó tüzet nyi</w:t>
        <w:softHyphen/>
        <w:t>tott. Zérók rajzottak körü-löttük, és ahogy az egyik pilóta meg</w:t>
        <w:softHyphen/>
        <w:t>jegyezte: „Mivel ezeknek a fickóknak nincs hol leszállniuk, valóban fanatikusan viselkednek.” Az egyik gép szárnyát át</w:t>
        <w:softHyphen/>
        <w:t>ütötte egy lövedék, egy repeszdarab átütötte egy másik gép or</w:t>
        <w:softHyphen/>
        <w:t>rát, és leszakította a bombakioldót. A B</w:t>
      </w:r>
      <w:r>
        <w:rPr>
          <w:spacing w:val="-4"/>
        </w:rPr>
        <w:t>–</w:t>
      </w:r>
      <w:r>
        <w:rPr/>
        <w:t>17</w:t>
      </w:r>
      <w:r>
        <w:rPr>
          <w:spacing w:val="-4"/>
        </w:rPr>
        <w:t>–</w:t>
      </w:r>
      <w:r>
        <w:rPr/>
        <w:t>esek azonban le</w:t>
        <w:softHyphen/>
        <w:t>rázták a vadász-gépeket, átverekedték magukat, mennydö</w:t>
        <w:softHyphen/>
        <w:t>rögve repültek céljukra, ledobták bombáikat, és a másik olda</w:t>
        <w:softHyphen/>
        <w:t>lon sértetlenül távoztak. Egyikük képtelen volt bombáját az anyahajóra dobni, ezért helyette egy mit sem sejtő rombolóra dobta.</w:t>
      </w:r>
    </w:p>
    <w:p>
      <w:pPr>
        <w:pStyle w:val="Normal"/>
        <w:shd w:fill="FFFFFF" w:val="clear"/>
        <w:ind w:firstLine="284"/>
        <w:jc w:val="both"/>
        <w:rPr/>
      </w:pPr>
      <w:r>
        <w:rPr/>
        <w:t>Tapasztalatlanul, az iskola elvégzése után alig egy évvel hátborzongató élmény volt a legtöbbjük számára. Tucatnyi összefüggéstelen benyomás futott át agyukon: a hirtelen féle</w:t>
        <w:softHyphen/>
        <w:t>lem ... micsoda sürgölődés ... a rettenetes szomjúság, mi</w:t>
        <w:softHyphen/>
        <w:t>után már mindenen túl voltak, és mégis képtelenek egy csepp vizet is lenyelni.</w:t>
      </w:r>
    </w:p>
    <w:p>
      <w:pPr>
        <w:pStyle w:val="Normal"/>
        <w:shd w:fill="FFFFFF" w:val="clear"/>
        <w:ind w:firstLine="284"/>
        <w:jc w:val="both"/>
        <w:rPr/>
      </w:pPr>
      <w:r>
        <w:rPr/>
        <w:t>Azok számára, akik szerencséjükre vagy szerencsétlensé</w:t>
        <w:softHyphen/>
        <w:t>gükre kívülről szemlélték a történteket, lélegzetelállító lát</w:t>
        <w:softHyphen/>
        <w:t>vány volt. Blakey őrnagy elra-gadtatással nézte, amint a grá</w:t>
        <w:softHyphen/>
        <w:t>nátok és a kisöbű fegyverek lövedékei haragos viharként kor</w:t>
        <w:softHyphen/>
        <w:t xml:space="preserve">bácsolták a tengert. Aztán a többieknél sokkal nagyobb loccsanások csaptak fel. „Uram Isten </w:t>
      </w:r>
      <w:r>
        <w:rPr>
          <w:spacing w:val="-4"/>
        </w:rPr>
        <w:t>–</w:t>
      </w:r>
      <w:r>
        <w:rPr/>
        <w:t xml:space="preserve"> gondolta Blakey </w:t>
      </w:r>
      <w:r>
        <w:rPr>
          <w:spacing w:val="-4"/>
        </w:rPr>
        <w:t>–</w:t>
      </w:r>
      <w:r>
        <w:rPr/>
        <w:t>, ezek valóban nagy gránátok.” Nehezen fogta fel, hogy rajtuk kívül még egy másik B</w:t>
      </w:r>
      <w:r>
        <w:rPr>
          <w:spacing w:val="-4"/>
        </w:rPr>
        <w:t>–</w:t>
      </w:r>
      <w:r>
        <w:rPr/>
        <w:t>17</w:t>
      </w:r>
      <w:r>
        <w:rPr>
          <w:spacing w:val="-4"/>
        </w:rPr>
        <w:t>–</w:t>
      </w:r>
      <w:r>
        <w:rPr/>
        <w:t>es gépekből álló csoport is bombázza a japánokat közvetlenül a fejük fölül.</w:t>
      </w:r>
    </w:p>
    <w:p>
      <w:pPr>
        <w:sectPr>
          <w:headerReference w:type="even" r:id="rId66"/>
          <w:headerReference w:type="default" r:id="rId67"/>
          <w:footerReference w:type="even" r:id="rId68"/>
          <w:footerReference w:type="default" r:id="rId69"/>
          <w:type w:val="nextPage"/>
          <w:pgSz w:w="8391" w:h="11906"/>
          <w:pgMar w:left="1134" w:right="1134" w:gutter="0" w:header="0" w:top="1418" w:footer="708" w:bottom="1418"/>
          <w:pgNumType w:fmt="decimal"/>
          <w:formProt w:val="false"/>
          <w:textDirection w:val="lrTb"/>
          <w:docGrid w:type="default" w:linePitch="360" w:charSpace="0"/>
        </w:sectPr>
        <w:pStyle w:val="Normal"/>
        <w:shd w:fill="FFFFFF" w:val="clear"/>
        <w:ind w:firstLine="284"/>
        <w:jc w:val="both"/>
        <w:rPr/>
      </w:pPr>
      <w:r>
        <w:rPr/>
        <w:t>Pedig így volt. A Midwayen állomásozó repülőgépek tértek vissza. Elsőnek Sweeney ezredes érkezett 5 óra 30 perckor egy négy gépből álló csoporttal. Úgy látta, hogy alatta az anyaha</w:t>
        <w:softHyphen/>
        <w:t>jót elintézték, ezért egy nehéz-cirkálóra csapott rá. Utána Carl Wuertele jött további két B</w:t>
      </w:r>
      <w:r>
        <w:rPr>
          <w:spacing w:val="-4"/>
        </w:rPr>
        <w:t>–</w:t>
      </w:r>
      <w:r>
        <w:rPr/>
        <w:t>17</w:t>
      </w:r>
      <w:r>
        <w:rPr>
          <w:spacing w:val="-4"/>
        </w:rPr>
        <w:t>–</w:t>
      </w:r>
      <w:r>
        <w:rPr/>
        <w:t>essel Midwayről. Az anyahajó még égett, de mégis rácsapott, társa pedig a csata-hajót sze</w:t>
        <w:softHyphen/>
        <w:t>melte ki magának, ők ketten okozták az izgalmat akkor, amikor Blakey őrnagy megjelent a színen.</w:t>
      </w:r>
    </w:p>
    <w:p>
      <w:pPr>
        <w:pStyle w:val="Normal"/>
        <w:shd w:fill="FFFFFF" w:val="clear"/>
        <w:ind w:firstLine="284"/>
        <w:jc w:val="both"/>
        <w:rPr/>
      </w:pPr>
      <w:r>
        <w:rPr/>
        <w:t xml:space="preserve">Közben megjelent Stebbins a </w:t>
      </w:r>
      <w:r>
        <w:rPr>
          <w:i/>
          <w:iCs/>
        </w:rPr>
        <w:t xml:space="preserve">Hornet </w:t>
      </w:r>
      <w:r>
        <w:rPr/>
        <w:t>zuhanóbombázóival. Ő is úgy látta, hogy az anyahajónak vége, így helyette a kíséret két hajóját választotta ... ezek közül az egyik ugyanaz volt, amelyet Sweeney bombázott.</w:t>
      </w:r>
    </w:p>
    <w:p>
      <w:pPr>
        <w:pStyle w:val="Normal"/>
        <w:shd w:fill="FFFFFF" w:val="clear"/>
        <w:spacing w:before="0" w:after="480"/>
        <w:ind w:firstLine="284"/>
        <w:jc w:val="both"/>
        <w:rPr/>
      </w:pPr>
      <w:r>
        <w:rPr/>
        <w:t>Rengeteg a zavar, de most semmit sem számított. A csapás nagyszerűen sikerült. A minden oldalról támadott japánok</w:t>
        <w:softHyphen/>
        <w:t xml:space="preserve">nak </w:t>
      </w:r>
      <w:r>
        <w:rPr>
          <w:spacing w:val="-4"/>
        </w:rPr>
        <w:t>–</w:t>
      </w:r>
      <w:r>
        <w:rPr/>
        <w:t xml:space="preserve"> a Zérók végül is elfogytak </w:t>
      </w:r>
      <w:r>
        <w:rPr>
          <w:spacing w:val="-4"/>
        </w:rPr>
        <w:t>–</w:t>
      </w:r>
      <w:r>
        <w:rPr/>
        <w:t xml:space="preserve"> nem sok harcba vethető gépük maradt. Amikor az amerikai repülők végre hazaindul</w:t>
        <w:softHyphen/>
        <w:t>tak, derűs hangulatuk vetekedett a csendes</w:t>
      </w:r>
      <w:r>
        <w:rPr>
          <w:spacing w:val="-4"/>
        </w:rPr>
        <w:t>–</w:t>
      </w:r>
      <w:r>
        <w:rPr/>
        <w:t>óceáni naple</w:t>
        <w:softHyphen/>
        <w:t>mente rózsaszínű ragyogásával. A 8. bombázószázad azt állí</w:t>
        <w:softHyphen/>
        <w:t>totta, hogy három találata volt egy csatahajón, kettő pedig egy cirkálón. A B</w:t>
      </w:r>
      <w:r>
        <w:rPr>
          <w:spacing w:val="-4"/>
        </w:rPr>
        <w:t>–</w:t>
      </w:r>
      <w:r>
        <w:rPr/>
        <w:t>l7</w:t>
      </w:r>
      <w:r>
        <w:rPr>
          <w:spacing w:val="-4"/>
        </w:rPr>
        <w:t>–</w:t>
      </w:r>
      <w:r>
        <w:rPr/>
        <w:t xml:space="preserve">esek ugyanilyen magabiztosan jelentették </w:t>
      </w:r>
      <w:r>
        <w:rPr>
          <w:spacing w:val="-4"/>
        </w:rPr>
        <w:t>–</w:t>
      </w:r>
      <w:r>
        <w:rPr/>
        <w:t xml:space="preserve"> találatok az égő anyahajón, egy csatahajón, egy cirkálón; egy romboló elsüllyedt; ezenkívül egy sereg pusztító közeli találat.</w:t>
      </w:r>
    </w:p>
    <w:p>
      <w:pPr>
        <w:pStyle w:val="Normal"/>
        <w:shd w:fill="FFFFFF" w:val="clear"/>
        <w:ind w:firstLine="284"/>
        <w:jc w:val="both"/>
        <w:rPr/>
      </w:pPr>
      <w:r>
        <w:rPr/>
        <w:t xml:space="preserve">Michiso Tsutsumi fregattkapitány, a </w:t>
      </w:r>
      <w:r>
        <w:rPr>
          <w:i/>
          <w:iCs/>
        </w:rPr>
        <w:t xml:space="preserve">Haruna </w:t>
      </w:r>
      <w:r>
        <w:rPr/>
        <w:t>csatahajó má</w:t>
        <w:softHyphen/>
        <w:t xml:space="preserve">sodtisztje két zuhanóbombázót látott a parancsnoki híd felé száguldani. Az egyikről azt hitte, hogy sohasem fog felhúzni </w:t>
      </w:r>
      <w:r>
        <w:rPr>
          <w:spacing w:val="-4"/>
        </w:rPr>
        <w:t>–</w:t>
      </w:r>
      <w:r>
        <w:rPr/>
        <w:t xml:space="preserve"> Tsutsumi még a pilóta arcát is tisztán látta. Az utolsó pilla</w:t>
        <w:softHyphen/>
        <w:t xml:space="preserve">natban azonban biztosan elzúgott, olyan alacsonyan, hogy antennája beleakadt a </w:t>
      </w:r>
      <w:r>
        <w:rPr>
          <w:i/>
          <w:iCs/>
        </w:rPr>
        <w:t>Haruná</w:t>
      </w:r>
      <w:r>
        <w:rPr>
          <w:iCs/>
        </w:rPr>
        <w:t>éba.</w:t>
      </w:r>
    </w:p>
    <w:p>
      <w:pPr>
        <w:pStyle w:val="Normal"/>
        <w:shd w:fill="FFFFFF" w:val="clear"/>
        <w:ind w:firstLine="284"/>
        <w:jc w:val="both"/>
        <w:rPr/>
      </w:pPr>
      <w:r>
        <w:rPr/>
        <w:t xml:space="preserve">A bombák valahogy nem találtak, hatalmas robbanással közvetlenül a hajó tatja mögött csapódtak be. A következő órában a flotta nagy része hasonló sorsra jutott: 5 óra 30 perc: zuhanóbombázók támadják a </w:t>
      </w:r>
      <w:r>
        <w:rPr>
          <w:i/>
          <w:iCs/>
        </w:rPr>
        <w:t>Tone</w:t>
      </w:r>
      <w:r>
        <w:rPr>
          <w:iCs/>
        </w:rPr>
        <w:t>t …</w:t>
      </w:r>
      <w:r>
        <w:rPr>
          <w:i/>
          <w:iCs/>
        </w:rPr>
        <w:t xml:space="preserve"> </w:t>
      </w:r>
      <w:r>
        <w:rPr/>
        <w:t>5 óra 40 perc: B</w:t>
      </w:r>
      <w:r>
        <w:rPr>
          <w:spacing w:val="-4"/>
        </w:rPr>
        <w:t>–</w:t>
      </w:r>
      <w:r>
        <w:rPr/>
        <w:t>l7</w:t>
      </w:r>
      <w:r>
        <w:rPr>
          <w:spacing w:val="-4"/>
        </w:rPr>
        <w:t>–</w:t>
      </w:r>
      <w:r>
        <w:rPr/>
        <w:t xml:space="preserve">esek a </w:t>
      </w:r>
      <w:r>
        <w:rPr>
          <w:i/>
          <w:iCs/>
        </w:rPr>
        <w:t>Haruná</w:t>
      </w:r>
      <w:r>
        <w:rPr>
          <w:iCs/>
        </w:rPr>
        <w:t xml:space="preserve">t </w:t>
      </w:r>
      <w:r>
        <w:rPr/>
        <w:t xml:space="preserve">... 5 óra 40 perc: zuhanóbombázók a </w:t>
      </w:r>
      <w:r>
        <w:rPr>
          <w:i/>
          <w:iCs/>
        </w:rPr>
        <w:t>Chikumá</w:t>
      </w:r>
      <w:r>
        <w:rPr>
          <w:iCs/>
        </w:rPr>
        <w:t xml:space="preserve">t ... </w:t>
      </w:r>
      <w:r>
        <w:rPr/>
        <w:t>6 óra 15 perc: B</w:t>
      </w:r>
      <w:r>
        <w:rPr>
          <w:spacing w:val="-4"/>
        </w:rPr>
        <w:t>–</w:t>
      </w:r>
      <w:r>
        <w:rPr/>
        <w:t>17</w:t>
      </w:r>
      <w:r>
        <w:rPr>
          <w:spacing w:val="-4"/>
        </w:rPr>
        <w:t>–</w:t>
      </w:r>
      <w:r>
        <w:rPr/>
        <w:t xml:space="preserve">esek bombázzák a </w:t>
      </w:r>
      <w:r>
        <w:rPr>
          <w:i/>
          <w:iCs/>
        </w:rPr>
        <w:t>Hiryu</w:t>
      </w:r>
      <w:r>
        <w:rPr>
          <w:iCs/>
        </w:rPr>
        <w:t>t ...</w:t>
      </w:r>
    </w:p>
    <w:p>
      <w:pPr>
        <w:pStyle w:val="Normal"/>
        <w:shd w:fill="FFFFFF" w:val="clear"/>
        <w:ind w:firstLine="284"/>
        <w:jc w:val="both"/>
        <w:rPr/>
      </w:pPr>
      <w:r>
        <w:rPr/>
        <w:t>Úgy látszott, nem akar vége szakadni. De 6 óra 32 perc</w:t>
        <w:softHyphen/>
        <w:t>kor valahára egy fáradt írnok</w:t>
      </w:r>
      <w:r>
        <w:rPr>
          <w:spacing w:val="-4"/>
        </w:rPr>
        <w:t>–</w:t>
      </w:r>
      <w:r>
        <w:rPr/>
        <w:t xml:space="preserve">tiszthelyettes a </w:t>
      </w:r>
      <w:r>
        <w:rPr>
          <w:i/>
          <w:iCs/>
        </w:rPr>
        <w:t xml:space="preserve">Chikuma </w:t>
      </w:r>
      <w:r>
        <w:rPr/>
        <w:t>pa</w:t>
        <w:softHyphen/>
        <w:t>rancsnoki hídján észrevette, hogy az utolsó támadók is el</w:t>
        <w:softHyphen/>
        <w:t>távoztak, s így a flotta végre felmérhette a veszte-ségeket. Hi</w:t>
        <w:softHyphen/>
        <w:t xml:space="preserve">hetetlen, de ezek az utolsó csapások egyik hajóban sem tettek kárt. A </w:t>
      </w:r>
      <w:r>
        <w:rPr>
          <w:i/>
          <w:iCs/>
        </w:rPr>
        <w:t xml:space="preserve">Haruna </w:t>
      </w:r>
      <w:r>
        <w:rPr/>
        <w:t>tatja mögött becsapódott bomba elgörbített néhány lemezt, megrongálta az ágyúsüteg távmérőjét, de a sé</w:t>
        <w:softHyphen/>
        <w:t>rüléseket könnyen ki lehet javítani. Az egyetlen másfajta kárt az az alacsonyan repülő B</w:t>
      </w:r>
      <w:r>
        <w:rPr>
          <w:spacing w:val="-4"/>
        </w:rPr>
        <w:t>–</w:t>
      </w:r>
      <w:r>
        <w:rPr/>
        <w:t>17</w:t>
      </w:r>
      <w:r>
        <w:rPr>
          <w:spacing w:val="-4"/>
        </w:rPr>
        <w:t>–</w:t>
      </w:r>
      <w:r>
        <w:rPr/>
        <w:t xml:space="preserve">es okozta, amely végigszórta a </w:t>
      </w:r>
      <w:r>
        <w:rPr>
          <w:i/>
          <w:iCs/>
        </w:rPr>
        <w:t xml:space="preserve">Hiryu </w:t>
      </w:r>
      <w:r>
        <w:rPr/>
        <w:t>megrongált repülőfedélzetét, elhallgattatott egy légvé</w:t>
        <w:softHyphen/>
        <w:t>delmi üteget, és több tüzért megölt.</w:t>
      </w:r>
    </w:p>
    <w:p>
      <w:pPr>
        <w:pStyle w:val="Normal"/>
        <w:shd w:fill="FFFFFF" w:val="clear"/>
        <w:ind w:firstLine="284"/>
        <w:jc w:val="both"/>
        <w:rPr/>
      </w:pPr>
      <w:r>
        <w:rPr/>
        <w:t xml:space="preserve">Eggyel több vagy kevesebb légvédelmi ágyú, ez most nem számított a </w:t>
      </w:r>
      <w:r>
        <w:rPr>
          <w:i/>
          <w:iCs/>
        </w:rPr>
        <w:t>Hiryu</w:t>
      </w:r>
      <w:r>
        <w:rPr>
          <w:iCs/>
        </w:rPr>
        <w:t xml:space="preserve">n. </w:t>
      </w:r>
      <w:r>
        <w:rPr/>
        <w:t>Kaku sorhajókapitány tudta, az egyetlen remény az, ha sikerül eliszkolni a csatatérről. Ha egyszer az amerikai repülőgépek hatósugarán kívül kerül, a hajónak módja lesz arra, hogy sebeit nyalogassa, és valahogy vissza</w:t>
        <w:softHyphen/>
        <w:t>jusson Japánba. A távbeszélő még működött, és Kaku hívta főmér-nökét, Kunizo Aiso fregattkapitányt. Sürgette őt, hogy tartsa a 30 csomó sebességet.</w:t>
      </w:r>
    </w:p>
    <w:p>
      <w:pPr>
        <w:pStyle w:val="Normal"/>
        <w:shd w:fill="FFFFFF" w:val="clear"/>
        <w:ind w:firstLine="284"/>
        <w:jc w:val="both"/>
        <w:rPr/>
      </w:pPr>
      <w:r>
        <w:rPr/>
        <w:t>Aiso derűlátó volt. A fő vezérlőterem jó állapotban volt, és a 4</w:t>
      </w:r>
      <w:r>
        <w:rPr>
          <w:spacing w:val="-4"/>
        </w:rPr>
        <w:t>–</w:t>
      </w:r>
      <w:r>
        <w:rPr/>
        <w:t>es számú gépházban sikerült eloltani a tüzet. A másik há</w:t>
        <w:softHyphen/>
        <w:t xml:space="preserve">rom gépházat nem tudta elérni </w:t>
      </w:r>
      <w:r>
        <w:rPr>
          <w:spacing w:val="-4"/>
        </w:rPr>
        <w:t>–</w:t>
      </w:r>
      <w:r>
        <w:rPr/>
        <w:t xml:space="preserve"> minden fedélzeti nyílás el volt zárva, de telefonon hívni tudta őket, és azt mondták, hogy még minden rendben van. Leginkább arra panasz-kodtak, hogy a légaknákon át állandóan ömlik a gőz és a füst.</w:t>
      </w:r>
    </w:p>
    <w:p>
      <w:pPr>
        <w:pStyle w:val="Normal"/>
        <w:shd w:fill="FFFFFF" w:val="clear"/>
        <w:ind w:firstLine="284"/>
        <w:jc w:val="both"/>
        <w:rPr/>
      </w:pPr>
      <w:r>
        <w:rPr/>
        <w:t>Nemsokára mindnyájan valami mást észleltek. A gépház mindig igen meleg volt, de most sokkal forróbb, mint más</w:t>
        <w:softHyphen/>
        <w:t>kor ... sokkal forróbb, mint kellett volna. Mandai hadnagy a 4</w:t>
      </w:r>
      <w:r>
        <w:rPr>
          <w:spacing w:val="-4"/>
        </w:rPr>
        <w:t>–</w:t>
      </w:r>
      <w:r>
        <w:rPr/>
        <w:t>es számú gépházban felnézett a feje felett levő acéllemezre, és észrevette, hogy a festék olvadni kezd rajta. Lecsepegett a gépterembe, és kisebb tüzek lobbantak fel a nyomában. Amikor felülről eltűnt a festék, a csupasz acél izzani kezdett. Végül világosvörössé vált. Senki sem mondta, de mindenki tudta a gépházban, hogy a felettük tomboló tűz foglyai.</w:t>
      </w:r>
    </w:p>
    <w:p>
      <w:pPr>
        <w:pStyle w:val="Normal"/>
        <w:shd w:fill="FFFFFF" w:val="clear"/>
        <w:ind w:firstLine="284"/>
        <w:jc w:val="both"/>
        <w:rPr/>
      </w:pPr>
      <w:r>
        <w:rPr/>
        <w:t xml:space="preserve">Az égő anyahajótól néhány száz yardnyira a </w:t>
      </w:r>
      <w:r>
        <w:rPr>
          <w:i/>
          <w:iCs/>
        </w:rPr>
        <w:t xml:space="preserve">Kirishima </w:t>
      </w:r>
      <w:r>
        <w:rPr/>
        <w:t>csa</w:t>
        <w:softHyphen/>
        <w:t xml:space="preserve">tahajó szántotta a vizet az egyre sűrűsödő félhomályban. Azt a parancsot kapta, hogy készüljön fel a vontatásra, arra az esetre, ha a </w:t>
      </w:r>
      <w:r>
        <w:rPr>
          <w:i/>
          <w:iCs/>
        </w:rPr>
        <w:t xml:space="preserve">Hiryu </w:t>
      </w:r>
      <w:r>
        <w:rPr/>
        <w:t>gépei felmon-danák a szolgálatot. A teljes sö</w:t>
        <w:softHyphen/>
        <w:t xml:space="preserve">tétség beálltával ez egyre kellemetlenebb feladattá vált. A </w:t>
      </w:r>
      <w:r>
        <w:rPr>
          <w:i/>
          <w:iCs/>
        </w:rPr>
        <w:t>Hiryu</w:t>
      </w:r>
      <w:r>
        <w:rPr>
          <w:iCs/>
        </w:rPr>
        <w:t xml:space="preserve">n </w:t>
      </w:r>
      <w:r>
        <w:rPr/>
        <w:t>időnként felcsaptak a lángok, és ez tökéletes célt kí</w:t>
        <w:softHyphen/>
        <w:t>nált az ellenséges tengeralattjáróknak. Végül Iwabuchi sorhajókapitány, a csatahajó parancsnoka rádión érintkezésbe lépett Nagumóval, jelentette a helyzetet, és bizonygatta a ha</w:t>
        <w:softHyphen/>
        <w:t>jót fenyegető veszélyt.</w:t>
      </w:r>
    </w:p>
    <w:p>
      <w:pPr>
        <w:pStyle w:val="Normal"/>
        <w:shd w:fill="FFFFFF" w:val="clear"/>
        <w:spacing w:before="0" w:after="480"/>
        <w:ind w:firstLine="284"/>
        <w:jc w:val="both"/>
        <w:rPr/>
      </w:pPr>
      <w:r>
        <w:rPr/>
        <w:t xml:space="preserve">6 óra 37 perckor Nagumo azt a megnyugtató parancsot adta, hogy sza-kadjon el az anyahajótól, és csatlakozzék a </w:t>
      </w:r>
      <w:r>
        <w:rPr>
          <w:i/>
          <w:iCs/>
        </w:rPr>
        <w:t>Nagará</w:t>
      </w:r>
      <w:r>
        <w:rPr>
          <w:iCs/>
        </w:rPr>
        <w:t xml:space="preserve">hoz. A </w:t>
      </w:r>
      <w:r>
        <w:rPr>
          <w:i/>
          <w:iCs/>
        </w:rPr>
        <w:t xml:space="preserve">Kirishima </w:t>
      </w:r>
      <w:r>
        <w:rPr/>
        <w:t>észak-nyugatnak fordult, és amikor las</w:t>
        <w:softHyphen/>
        <w:t xml:space="preserve">san távolodott, Honda sorhajókapitány, a hajó másodtisztje elgondolkozva visszanézett a </w:t>
      </w:r>
      <w:r>
        <w:rPr>
          <w:i/>
          <w:iCs/>
        </w:rPr>
        <w:t>Hiryu</w:t>
      </w:r>
      <w:r>
        <w:rPr>
          <w:iCs/>
        </w:rPr>
        <w:t xml:space="preserve">ra. </w:t>
      </w:r>
      <w:r>
        <w:rPr/>
        <w:t>A hajó ott állt feketén az esti éggel a háttérben, minden részén tüzek szikráztak. Távol</w:t>
        <w:softHyphen/>
        <w:t>ból a lángnyelvek a lampionok százaira emlékeztették, s haj</w:t>
        <w:softHyphen/>
        <w:t>danvolt ünnepek hangulatát idézték fel.</w:t>
      </w:r>
    </w:p>
    <w:p>
      <w:pPr>
        <w:pStyle w:val="Normal"/>
        <w:shd w:fill="FFFFFF" w:val="clear"/>
        <w:ind w:firstLine="284"/>
        <w:jc w:val="both"/>
        <w:rPr/>
      </w:pPr>
      <w:r>
        <w:rPr/>
        <w:t xml:space="preserve">Amikor Hartwig fregattkapitány visszanézett az erősen megdőlt és a fél-homályban magányosan kirajzolódó </w:t>
      </w:r>
      <w:r>
        <w:rPr>
          <w:i/>
          <w:iCs/>
        </w:rPr>
        <w:t>Yorktown</w:t>
      </w:r>
      <w:r>
        <w:rPr>
          <w:spacing w:val="-4"/>
        </w:rPr>
        <w:t>–</w:t>
      </w:r>
      <w:r>
        <w:rPr/>
        <w:t xml:space="preserve">ra, alig bírta elviselni a lát-ványt. Rombolója, a </w:t>
      </w:r>
      <w:r>
        <w:rPr>
          <w:i/>
          <w:iCs/>
        </w:rPr>
        <w:t xml:space="preserve">Russell, </w:t>
      </w:r>
      <w:r>
        <w:rPr/>
        <w:t>már két éve az anyahajó kísérő hajója volt. Szinte részének érezte. És most elválik tőle. Fletcher tengernagy megpa-rancsolta, hogy a kísérő hajók az életben maradottakkal együtt induljanak el kelet felé, és csatlakozzanak Spruance tengernagyhoz. A parancs az parancs, de hát nem könnyű itthagyni ezt a romos, magányos hajótestet. Hartwig agyán egy, a Hamletből vett gondolat cikázott át: „... szegény Yorick, jól ismertem őt.”</w:t>
      </w:r>
    </w:p>
    <w:p>
      <w:pPr>
        <w:pStyle w:val="Normal"/>
        <w:shd w:fill="FFFFFF" w:val="clear"/>
        <w:ind w:firstLine="284"/>
        <w:jc w:val="both"/>
        <w:rPr/>
      </w:pPr>
      <w:r>
        <w:rPr/>
        <w:t xml:space="preserve">A színhely elhagyásakor sokan mások is úgy érezték, „nem helyes” elhagyni a </w:t>
      </w:r>
      <w:r>
        <w:rPr>
          <w:i/>
          <w:iCs/>
        </w:rPr>
        <w:t>Yorktown</w:t>
      </w:r>
      <w:r>
        <w:rPr>
          <w:iCs/>
        </w:rPr>
        <w:t xml:space="preserve">t. </w:t>
      </w:r>
      <w:r>
        <w:rPr/>
        <w:t xml:space="preserve">A hajó tartotta magát </w:t>
      </w:r>
      <w:r>
        <w:rPr>
          <w:spacing w:val="-4"/>
        </w:rPr>
        <w:t>–</w:t>
      </w:r>
      <w:r>
        <w:rPr/>
        <w:t xml:space="preserve"> a tűz égett a kazánokban, a dőlés nem lett nagyobb </w:t>
      </w:r>
      <w:r>
        <w:rPr>
          <w:spacing w:val="-4"/>
        </w:rPr>
        <w:t>–</w:t>
      </w:r>
      <w:r>
        <w:rPr/>
        <w:t xml:space="preserve"> és a </w:t>
      </w:r>
      <w:r>
        <w:rPr>
          <w:i/>
          <w:iCs/>
        </w:rPr>
        <w:t xml:space="preserve">Portland </w:t>
      </w:r>
      <w:r>
        <w:rPr/>
        <w:t>odaállt, hogy vontatókötélre vegye. Ámde más tényezők is voltak, és Frank Jack Fletchernek mindegyikkel számolnia kellett. Egyre sötétedett ... a japánok a közelben ... Yamamoto nagy hajói valahol itt vannak ... ellenséges tengeralatt</w:t>
        <w:softHyphen/>
        <w:t>járók bukkanhatnak fel ... a magára hagyott anyahajót őrző hajóraj eszményi célpont.</w:t>
      </w:r>
    </w:p>
    <w:p>
      <w:pPr>
        <w:pStyle w:val="Normal"/>
        <w:shd w:fill="FFFFFF" w:val="clear"/>
        <w:ind w:firstLine="284"/>
        <w:jc w:val="both"/>
        <w:rPr/>
      </w:pPr>
      <w:r>
        <w:rPr/>
        <w:t>A háború újra „vaktában való tapogatózássá” vált. Fletcher mérlegelte az eshetőségeket, és végül úgy döntött, hogy a koc</w:t>
        <w:softHyphen/>
        <w:t xml:space="preserve">kázat túl nagy. 5 óra 38 perckor kiadta a parancsot, amellyel mindenkit keletre küldött. A következő 35 percben a </w:t>
      </w:r>
      <w:r>
        <w:rPr>
          <w:i/>
          <w:iCs/>
        </w:rPr>
        <w:t xml:space="preserve">Yorktown </w:t>
      </w:r>
      <w:r>
        <w:rPr/>
        <w:t xml:space="preserve">egyedül ringatózott a félhomályban. Utána 6 óra 13 perckor egy új parancs a többiektől lekapcsolta a </w:t>
      </w:r>
      <w:r>
        <w:rPr>
          <w:i/>
          <w:iCs/>
        </w:rPr>
        <w:t xml:space="preserve">Hughes </w:t>
      </w:r>
      <w:r>
        <w:rPr/>
        <w:t xml:space="preserve">rombolót azzal, hogy maradjon a </w:t>
      </w:r>
      <w:r>
        <w:rPr>
          <w:i/>
          <w:iCs/>
        </w:rPr>
        <w:t xml:space="preserve">Yorktown </w:t>
      </w:r>
      <w:r>
        <w:rPr/>
        <w:t>közelében.</w:t>
      </w:r>
    </w:p>
    <w:p>
      <w:pPr>
        <w:pStyle w:val="Normal"/>
        <w:shd w:fill="FFFFFF" w:val="clear"/>
        <w:ind w:firstLine="284"/>
        <w:jc w:val="both"/>
        <w:rPr/>
      </w:pPr>
      <w:r>
        <w:rPr/>
        <w:t>A 17. különleges feladattal megbízott kötelék folytatta útját Spruance felé, akihez éppen akkor tértek vissza a repülőgépek a délutáni támadásból. Ismét aggódó arcok fordultak az ég felé, számolták az SBD</w:t>
      </w:r>
      <w:r>
        <w:rPr>
          <w:spacing w:val="-4"/>
        </w:rPr>
        <w:t>–</w:t>
      </w:r>
      <w:r>
        <w:rPr/>
        <w:t>ket, fürkészték a károk vagy sérülések nyomait. Ezúttal azonban jóval kisebb volt a feszültség, mint a reggeli támadás alatt. Ehhez hozzájárult a rádió. Aki hallgatta, lehetetlen, hogy ne vette volna észre azt az ujjongást, ahogy a pilóták egymással beszélgettek: „Hej, ezek a konyhai lefolyó kivételével mindent bevetnek ellenünk ... hoppá, itt jön a lefolyó.”</w:t>
      </w:r>
    </w:p>
    <w:p>
      <w:pPr>
        <w:pStyle w:val="Normal"/>
        <w:shd w:fill="FFFFFF" w:val="clear"/>
        <w:ind w:firstLine="284"/>
        <w:jc w:val="both"/>
        <w:rPr/>
      </w:pPr>
      <w:r>
        <w:rPr/>
        <w:t>Mégis, a japánok néhányuknak kellemetlen perceket sze</w:t>
        <w:softHyphen/>
        <w:t>reztek. A három elveszett gép mellett több súlyosan meg</w:t>
        <w:softHyphen/>
        <w:t>sérült. Három Zero csapott le Shumway századosra, faroklö</w:t>
        <w:softHyphen/>
        <w:t>vészét megsebesítették, s leszakították gépe jobb oldalát. A gépet sikerült hazavinnie, de az már csak szemétdombra való volt. Cooner és Merrill hadnagy hasonló tapasztalatot szerzett.</w:t>
      </w:r>
    </w:p>
    <w:p>
      <w:pPr>
        <w:pStyle w:val="Normal"/>
        <w:shd w:fill="FFFFFF" w:val="clear"/>
        <w:ind w:firstLine="284"/>
        <w:jc w:val="both"/>
        <w:rPr/>
      </w:pPr>
      <w:r>
        <w:rPr/>
        <w:t xml:space="preserve">Earl Gallahernek, az </w:t>
      </w:r>
      <w:r>
        <w:rPr>
          <w:i/>
          <w:iCs/>
        </w:rPr>
        <w:t>Enterprise</w:t>
      </w:r>
      <w:r>
        <w:rPr>
          <w:spacing w:val="-4"/>
        </w:rPr>
        <w:t>–</w:t>
      </w:r>
      <w:r>
        <w:rPr>
          <w:i/>
          <w:iCs/>
        </w:rPr>
        <w:t xml:space="preserve">csoport </w:t>
      </w:r>
      <w:r>
        <w:rPr/>
        <w:t>vezetőjének, más</w:t>
        <w:softHyphen/>
        <w:t>fajta gyötrel-mei voltak, ahogy magát érezte, szívesen felcse</w:t>
        <w:softHyphen/>
        <w:t>rélte volna Zérókra. Amikor gépét kivette a zuhanásból, ki</w:t>
        <w:softHyphen/>
        <w:t>újult régi hátsérülése, és most kínozta a fájdalom. Még le</w:t>
        <w:softHyphen/>
        <w:t>nyúlni sem tudott, hogy ledobja a leszálló horgot. Anélkül pe</w:t>
        <w:softHyphen/>
        <w:t>dig nem tudott leszállni az anyahajón, és nem tudott landolni a vízen sem. Ezzel a háttal sohasem fog kijutni a pilótaülésből.</w:t>
      </w:r>
    </w:p>
    <w:p>
      <w:pPr>
        <w:pStyle w:val="Normal"/>
        <w:shd w:fill="FFFFFF" w:val="clear"/>
        <w:spacing w:before="0" w:after="480"/>
        <w:ind w:firstLine="284"/>
        <w:jc w:val="both"/>
        <w:rPr/>
      </w:pPr>
      <w:r>
        <w:rPr/>
        <w:t>A vezetést átadta a mellette ülő pilótának, és hagyta, hogy mindenki más szálljon le, ő pedig ezalatt megpróbálta le</w:t>
        <w:softHyphen/>
        <w:t>akasztani a horgot. Nem volt könnyű, de kétségbeesésében va</w:t>
        <w:softHyphen/>
        <w:t>lahogy sikerült elérnie. Elkapta, minden rendben, de majd</w:t>
        <w:softHyphen/>
        <w:t>nem elvesztette eszméletét a fájdalomtól. Végre 6 óra 34 perc</w:t>
        <w:softHyphen/>
        <w:t xml:space="preserve">kor keserves szökkenésekkel leszállt, és ezzel az </w:t>
      </w:r>
      <w:r>
        <w:rPr>
          <w:i/>
          <w:iCs/>
        </w:rPr>
        <w:t>Enterprise</w:t>
      </w:r>
      <w:r>
        <w:rPr>
          <w:spacing w:val="-4"/>
        </w:rPr>
        <w:t>–</w:t>
      </w:r>
      <w:r>
        <w:rPr>
          <w:iCs/>
        </w:rPr>
        <w:t>cso</w:t>
        <w:softHyphen/>
        <w:t>port</w:t>
      </w:r>
      <w:r>
        <w:rPr>
          <w:i/>
          <w:iCs/>
        </w:rPr>
        <w:t xml:space="preserve"> </w:t>
      </w:r>
      <w:r>
        <w:rPr/>
        <w:t>utolsó gépe is hazatért.</w:t>
      </w:r>
    </w:p>
    <w:p>
      <w:pPr>
        <w:pStyle w:val="Normal"/>
        <w:shd w:fill="FFFFFF" w:val="clear"/>
        <w:ind w:firstLine="284"/>
        <w:jc w:val="both"/>
        <w:rPr/>
      </w:pPr>
      <w:r>
        <w:rPr/>
        <w:t xml:space="preserve">Nagumo ideiglenes zászlóshajóján, a </w:t>
      </w:r>
      <w:r>
        <w:rPr>
          <w:i/>
          <w:iCs/>
        </w:rPr>
        <w:t>Nagará</w:t>
      </w:r>
      <w:r>
        <w:rPr>
          <w:iCs/>
        </w:rPr>
        <w:t xml:space="preserve">n, </w:t>
      </w:r>
      <w:r>
        <w:rPr/>
        <w:t>teljes volt a zűrzavar. A tengernagy visszaképzelte magát abba az időbe, amikor még rombolón szolgált, és homályosan beszélt az éjjeli torpedótámadásokról. Törzsfőnöke, Kusaka kificamodott bo</w:t>
        <w:softHyphen/>
        <w:t>kái rettenetesen fájtak. Végül visszavonult a hajó tatján levő kis kabinba, ahol egy orvos megpróbálta elsősegélyben része</w:t>
        <w:softHyphen/>
        <w:t>síteni. („De hiszen ön fogorvos”, panaszkodott Kusaka. „Tu</w:t>
        <w:softHyphen/>
        <w:t xml:space="preserve">dom, de a fog-orvos is orvos” </w:t>
      </w:r>
      <w:r>
        <w:rPr>
          <w:spacing w:val="-4"/>
        </w:rPr>
        <w:t>–</w:t>
      </w:r>
      <w:r>
        <w:rPr/>
        <w:t xml:space="preserve"> mondta az vidáman.)</w:t>
      </w:r>
    </w:p>
    <w:p>
      <w:pPr>
        <w:pStyle w:val="Normal"/>
        <w:shd w:fill="FFFFFF" w:val="clear"/>
        <w:ind w:firstLine="284"/>
        <w:jc w:val="both"/>
        <w:rPr/>
      </w:pPr>
      <w:r>
        <w:rPr/>
        <w:t>Kusaka ideje nagy részét egy priccsen fekve töltötte, de néha szükség volt rá a parancsnoki hídon. Ilyenkor egy tenge</w:t>
        <w:softHyphen/>
        <w:t>rész a hátára vette, és oda-vitte. Mulatságos látvány volt, és valamiképpen jelképezte Nagumo egész flottájának nyomorú</w:t>
        <w:softHyphen/>
        <w:t>ságos állapotát.</w:t>
      </w:r>
    </w:p>
    <w:p>
      <w:pPr>
        <w:pStyle w:val="Normal"/>
        <w:shd w:fill="FFFFFF" w:val="clear"/>
        <w:ind w:firstLine="284"/>
        <w:jc w:val="both"/>
        <w:rPr/>
      </w:pPr>
      <w:r>
        <w:rPr/>
        <w:t>Messze hátul, Yamamoto tengernagy érezte a zűrzavart.</w:t>
      </w:r>
    </w:p>
    <w:p>
      <w:pPr>
        <w:pStyle w:val="Normal"/>
        <w:shd w:fill="FFFFFF" w:val="clear"/>
        <w:ind w:firstLine="284"/>
        <w:jc w:val="both"/>
        <w:rPr/>
      </w:pPr>
      <w:r>
        <w:rPr/>
        <w:t xml:space="preserve">A </w:t>
      </w:r>
      <w:r>
        <w:rPr>
          <w:i/>
          <w:iCs/>
        </w:rPr>
        <w:t xml:space="preserve">Yamato </w:t>
      </w:r>
      <w:r>
        <w:rPr/>
        <w:t>parancsnoki hídjának kis hadműveleti szobájában törzsével együtt terveken dolgozott, hogy mentse, ami ment</w:t>
        <w:softHyphen/>
        <w:t>hető.</w:t>
      </w:r>
    </w:p>
    <w:p>
      <w:pPr>
        <w:pStyle w:val="Normal"/>
        <w:shd w:fill="FFFFFF" w:val="clear"/>
        <w:ind w:firstLine="284"/>
        <w:jc w:val="both"/>
        <w:rPr/>
      </w:pPr>
      <w:r>
        <w:rPr/>
        <w:t>Az első lépést 12 óra 20 perckor tette, 90 perccel azután, hogy az összeomlásról értesült. Ekkor több erélyes utasítást adott rádión a flotta megmaradt részének. A szállítóhajók ideiglenesen vonuljanak vissza. A tengeralattjárók egy nyu</w:t>
        <w:softHyphen/>
        <w:t xml:space="preserve">gatra fekvő vonalon foglaljanak állást. Kakuta tengernagy hagyja ott az Aleutokat, és a </w:t>
      </w:r>
      <w:r>
        <w:rPr>
          <w:i/>
          <w:iCs/>
        </w:rPr>
        <w:t xml:space="preserve">Ryujo </w:t>
      </w:r>
      <w:r>
        <w:rPr/>
        <w:t xml:space="preserve">meg </w:t>
      </w:r>
      <w:r>
        <w:rPr>
          <w:iCs/>
        </w:rPr>
        <w:t>a</w:t>
      </w:r>
      <w:r>
        <w:rPr>
          <w:i/>
          <w:iCs/>
        </w:rPr>
        <w:t xml:space="preserve"> Junyu </w:t>
      </w:r>
      <w:r>
        <w:rPr/>
        <w:t>könnyűanya-hajókkal menjen dél felé. Kondo tengernagynak nem kell kü</w:t>
        <w:softHyphen/>
        <w:t xml:space="preserve">lön parancsot adni, ő már észak felé tartott csatahajóival, a </w:t>
      </w:r>
      <w:r>
        <w:rPr>
          <w:i/>
          <w:iCs/>
        </w:rPr>
        <w:t xml:space="preserve">Zuiho </w:t>
      </w:r>
      <w:r>
        <w:rPr/>
        <w:t>anyahajóval, valójában mindennel, amije csak volt. Yamamoto maga a sűrű ködön keresztül kelet felé szelte a ha</w:t>
        <w:softHyphen/>
        <w:t xml:space="preserve">bokat a hatalmas </w:t>
      </w:r>
      <w:r>
        <w:rPr>
          <w:i/>
          <w:iCs/>
        </w:rPr>
        <w:t>Yamató</w:t>
      </w:r>
      <w:r>
        <w:rPr>
          <w:iCs/>
        </w:rPr>
        <w:t xml:space="preserve">val, </w:t>
      </w:r>
      <w:r>
        <w:rPr/>
        <w:t xml:space="preserve">két másik csatahajóval és a </w:t>
      </w:r>
      <w:r>
        <w:rPr>
          <w:i/>
          <w:iCs/>
        </w:rPr>
        <w:t xml:space="preserve">Hosho </w:t>
      </w:r>
      <w:r>
        <w:rPr/>
        <w:t>anyahajóval.</w:t>
      </w:r>
    </w:p>
    <w:p>
      <w:pPr>
        <w:pStyle w:val="Normal"/>
        <w:shd w:fill="FFFFFF" w:val="clear"/>
        <w:ind w:firstLine="284"/>
        <w:jc w:val="both"/>
        <w:rPr/>
      </w:pPr>
      <w:r>
        <w:rPr/>
        <w:t>Ha szerencséje van, ezek a különféle egységek, köztük a négy kis anya-hajó, úgy egy nap múlva csatlakozhatnak Nagumóhoz. Kondo különlegesen ígéretes volt. Mindössze 300 mérföldre van, és másnap reggel 3 órára megérkezhet.</w:t>
      </w:r>
    </w:p>
    <w:p>
      <w:pPr>
        <w:pStyle w:val="Normal"/>
        <w:shd w:fill="FFFFFF" w:val="clear"/>
        <w:ind w:firstLine="284"/>
        <w:jc w:val="both"/>
        <w:rPr/>
      </w:pPr>
      <w:r>
        <w:rPr/>
        <w:t xml:space="preserve">Yamamoto azt remélte, hogy ez a vegyes flotta a </w:t>
      </w:r>
      <w:r>
        <w:rPr>
          <w:i/>
          <w:iCs/>
        </w:rPr>
        <w:t>Hiryu</w:t>
      </w:r>
      <w:r>
        <w:rPr>
          <w:iCs/>
        </w:rPr>
        <w:t xml:space="preserve">val </w:t>
      </w:r>
      <w:r>
        <w:rPr/>
        <w:t>és a kemény öklű Yamaguchival még mindig el tud bánni az amerikai flottával. De még ott volt Midway, az eredeti cél</w:t>
        <w:softHyphen/>
        <w:t>pont. Vajon képesek</w:t>
      </w:r>
      <w:r>
        <w:rPr>
          <w:spacing w:val="-4"/>
        </w:rPr>
        <w:t>–</w:t>
      </w:r>
      <w:r>
        <w:rPr/>
        <w:t>e az amerikaiak arra, hogy a Császári Egyesített Flotta nagyobb részével szemben, amely most fe</w:t>
        <w:softHyphen/>
        <w:t>léje száguld, a támaszpontot „elsüllyeszthetetlen anyahajóvá” változ-tassák? Kuroshima sorhajókapitány, a „hadműveletek istene” úgy gondolta, hogy igen. Rábeszélte Yamamotót, hogy a bázist semlegesíteni kell, még azon az áron is, hogy az összevont erő egy részéről lemondanak. A tenger-nagy hozzá</w:t>
        <w:softHyphen/>
        <w:t>járult, és 1 óra 10 perckor a következő rádióüzenetet küldte Kondo tengernagynak: „Az inváziós erő egy részét indítsa el az AF</w:t>
      </w:r>
      <w:r>
        <w:rPr>
          <w:spacing w:val="-4"/>
        </w:rPr>
        <w:t>–</w:t>
      </w:r>
      <w:r>
        <w:rPr/>
        <w:t>en levő ellenséges légi támaszpont megsemmisítésére. AF és AO megszállása ideiglenesen elhalasztva.”</w:t>
      </w:r>
    </w:p>
    <w:p>
      <w:pPr>
        <w:pStyle w:val="Normal"/>
        <w:shd w:fill="FFFFFF" w:val="clear"/>
        <w:ind w:firstLine="284"/>
        <w:jc w:val="both"/>
        <w:rPr/>
      </w:pPr>
      <w:r>
        <w:rPr/>
        <w:t>Az aleuti mozzanat (AO) nemsokára ismét időszerűvé vált, de Midwayt továbbra is elnapolták, legalábbis amíg Kondo meg nem puhítja a helyet. Ennek nagyon hamar meg kell tör</w:t>
        <w:softHyphen/>
        <w:t xml:space="preserve">ténnie. A </w:t>
      </w:r>
      <w:r>
        <w:rPr>
          <w:i/>
          <w:iCs/>
        </w:rPr>
        <w:t xml:space="preserve">Kumano, </w:t>
      </w:r>
      <w:r>
        <w:rPr/>
        <w:t xml:space="preserve">a </w:t>
      </w:r>
      <w:r>
        <w:rPr>
          <w:i/>
          <w:iCs/>
        </w:rPr>
        <w:t xml:space="preserve">Suzuya, </w:t>
      </w:r>
      <w:r>
        <w:rPr/>
        <w:t xml:space="preserve">a </w:t>
      </w:r>
      <w:r>
        <w:rPr>
          <w:i/>
          <w:iCs/>
        </w:rPr>
        <w:t xml:space="preserve">Mikuma </w:t>
      </w:r>
      <w:r>
        <w:rPr/>
        <w:t xml:space="preserve">és a </w:t>
      </w:r>
      <w:r>
        <w:rPr>
          <w:i/>
          <w:iCs/>
        </w:rPr>
        <w:t xml:space="preserve">Mogami </w:t>
      </w:r>
      <w:r>
        <w:rPr/>
        <w:t>cirkálókat Kondo elindította, hogy végezzék el a munkát. Ezek voltak a japán haditengerészet legújabb és leggyorsabb nehézcirkálói, kivá-lóak erre a célra. Takeo Kurita tengernagy parancsnok</w:t>
        <w:softHyphen/>
        <w:t>sága alatt 32 csomó sebességgel száguldottak északnyugati irányba.</w:t>
      </w:r>
    </w:p>
    <w:p>
      <w:pPr>
        <w:pStyle w:val="Normal"/>
        <w:shd w:fill="FFFFFF" w:val="clear"/>
        <w:ind w:firstLine="284"/>
        <w:jc w:val="both"/>
        <w:rPr/>
      </w:pPr>
      <w:r>
        <w:rPr/>
        <w:t>A kezdet jó, de a tervezés sokkal könnyebb volna, ha egy ki</w:t>
        <w:softHyphen/>
        <w:t>csit többet tudnak a midwayi viszonyokról. Nagumónak még egy rövid jelentést kell küldenie a reggeli rajtaütésről. Termé</w:t>
        <w:softHyphen/>
        <w:t>szetesen neki megvoltak a maga problémái, de az egyesített flottának valóban nélkülözhetetlen ez a tájékoz-tatás. 4 óra 55 perckor új üzenetet küldtek, amely sürgette Nagumót, hogy jelentse az események újabb alakulását. Ezt az üzenetet soha még csak nem is nyugtázták, talán mivel a legkellemetlenebb pillanatban érkezett: az amerikai zuhanóbombázók éppen ak</w:t>
        <w:softHyphen/>
        <w:t xml:space="preserve">kor intéztek támadást a </w:t>
      </w:r>
      <w:r>
        <w:rPr>
          <w:i/>
          <w:iCs/>
        </w:rPr>
        <w:t xml:space="preserve">Hiryu </w:t>
      </w:r>
      <w:r>
        <w:rPr/>
        <w:t>ellen.</w:t>
      </w:r>
    </w:p>
    <w:p>
      <w:pPr>
        <w:pStyle w:val="Normal"/>
        <w:shd w:fill="FFFFFF" w:val="clear"/>
        <w:ind w:firstLine="284"/>
        <w:jc w:val="both"/>
        <w:rPr/>
      </w:pPr>
      <w:r>
        <w:rPr/>
        <w:t xml:space="preserve">Yamamoto továbbra is tájékozatlan maradt. 11 óra 30 perc óta </w:t>
      </w:r>
      <w:r>
        <w:rPr>
          <w:spacing w:val="-4"/>
        </w:rPr>
        <w:t>–</w:t>
      </w:r>
      <w:r>
        <w:rPr/>
        <w:t xml:space="preserve"> majdnem hat óra óta </w:t>
      </w:r>
      <w:r>
        <w:rPr>
          <w:spacing w:val="-4"/>
        </w:rPr>
        <w:t>–</w:t>
      </w:r>
      <w:r>
        <w:rPr/>
        <w:t xml:space="preserve"> közvetlenül semmit sem hallott Nagumóról. Állandóan fel</w:t>
      </w:r>
      <w:r>
        <w:rPr>
          <w:spacing w:val="-4"/>
        </w:rPr>
        <w:t>–</w:t>
      </w:r>
      <w:r>
        <w:rPr/>
        <w:t>alá járkált a parancsnoki híd ele</w:t>
        <w:softHyphen/>
        <w:t xml:space="preserve">jén. Időnként szórakozottan </w:t>
      </w:r>
      <w:r>
        <w:rPr>
          <w:spacing w:val="-2"/>
        </w:rPr>
        <w:t>szeméhez emelte látcsövét, és ke</w:t>
        <w:softHyphen/>
        <w:t>let felé kémlelt – mintha ez bármit is használt</w:t>
      </w:r>
      <w:r>
        <w:rPr/>
        <w:t xml:space="preserve"> volna.</w:t>
      </w:r>
    </w:p>
    <w:p>
      <w:pPr>
        <w:pStyle w:val="Normal"/>
        <w:shd w:fill="FFFFFF" w:val="clear"/>
        <w:ind w:firstLine="284"/>
        <w:jc w:val="both"/>
        <w:rPr/>
      </w:pPr>
      <w:r>
        <w:rPr/>
        <w:t>A mennykő 5 óra 30 perckor csapott le.</w:t>
      </w:r>
    </w:p>
    <w:p>
      <w:pPr>
        <w:pStyle w:val="Normal"/>
        <w:shd w:fill="FFFFFF" w:val="clear"/>
        <w:ind w:firstLine="284"/>
        <w:jc w:val="both"/>
        <w:rPr/>
      </w:pPr>
      <w:r>
        <w:rPr>
          <w:spacing w:val="-2"/>
        </w:rPr>
        <w:t>„</w:t>
      </w:r>
      <w:r>
        <w:rPr>
          <w:spacing w:val="-2"/>
        </w:rPr>
        <w:t xml:space="preserve">A </w:t>
      </w:r>
      <w:r>
        <w:rPr>
          <w:i/>
          <w:iCs/>
          <w:spacing w:val="-2"/>
        </w:rPr>
        <w:t xml:space="preserve">Hiryu </w:t>
      </w:r>
      <w:r>
        <w:rPr>
          <w:spacing w:val="-2"/>
        </w:rPr>
        <w:t>bombatalálatok következtében ég”, adta le Nagumo. Yamamoto</w:t>
      </w:r>
      <w:r>
        <w:rPr/>
        <w:t xml:space="preserve"> a parancsnoki harcálláspont közepén lehup</w:t>
        <w:softHyphen/>
        <w:t>pant egy székre. Egy szót sem szólt. Gondolataiba mélyedve perceken át olyan mozdulatlan volt, mint a szikla.</w:t>
      </w:r>
    </w:p>
    <w:p>
      <w:pPr>
        <w:pStyle w:val="Normal"/>
        <w:shd w:fill="FFFFFF" w:val="clear"/>
        <w:ind w:firstLine="284"/>
        <w:jc w:val="both"/>
        <w:rPr/>
      </w:pPr>
      <w:r>
        <w:rPr/>
        <w:t xml:space="preserve">A </w:t>
      </w:r>
      <w:r>
        <w:rPr>
          <w:i/>
          <w:iCs/>
        </w:rPr>
        <w:t>Nagará</w:t>
      </w:r>
      <w:r>
        <w:rPr>
          <w:iCs/>
        </w:rPr>
        <w:t xml:space="preserve">n </w:t>
      </w:r>
      <w:r>
        <w:rPr/>
        <w:t>Nagumo tengernagy továbbra is az éjszakai fel</w:t>
        <w:softHyphen/>
        <w:t>színi vállalko-</w:t>
      </w:r>
      <w:r>
        <w:rPr>
          <w:spacing w:val="-2"/>
        </w:rPr>
        <w:t>zás gondolatával kacérkodott. Terve az volt, hogy pillanatnyilag visszavonul</w:t>
      </w:r>
      <w:r>
        <w:rPr/>
        <w:t xml:space="preserve"> nyugat felé, utána a sötétben irányt változtat, és meglepi az amerikaiakat. Yoshioka fre</w:t>
        <w:softHyphen/>
        <w:t>gattkapitány, aki Nagumo arckifejezését tanulmányozta, azt gondolta, hogy a vén tengeri medve reggel óta először látszik vidámnak.</w:t>
      </w:r>
    </w:p>
    <w:p>
      <w:pPr>
        <w:pStyle w:val="Normal"/>
        <w:shd w:fill="FFFFFF" w:val="clear"/>
        <w:ind w:firstLine="284"/>
        <w:jc w:val="both"/>
        <w:rPr/>
      </w:pPr>
      <w:r>
        <w:rPr/>
        <w:t xml:space="preserve">Aztán 6 óra 30 perckor a </w:t>
      </w:r>
      <w:r>
        <w:rPr>
          <w:i/>
          <w:iCs/>
        </w:rPr>
        <w:t xml:space="preserve">Chikuma </w:t>
      </w:r>
      <w:r>
        <w:rPr/>
        <w:t>fényjelzéssel egy üzenetet közölt, amely minden reményét szertefoszlatta: „Ennek a ha</w:t>
        <w:softHyphen/>
        <w:t>jónak a 2</w:t>
      </w:r>
      <w:r>
        <w:rPr>
          <w:spacing w:val="-4"/>
        </w:rPr>
        <w:t>–</w:t>
      </w:r>
      <w:r>
        <w:rPr/>
        <w:t>es számú repülőgépe 4 ellenséges anyahajót, 6 cirká</w:t>
        <w:softHyphen/>
        <w:t>lót, és 15 rombolót látott 5 óra 13 perckor az égő és megdőlt el</w:t>
        <w:softHyphen/>
        <w:t>lenséges anyahajótól 30 mérföldre, keleti irányban. Az ellen</w:t>
        <w:softHyphen/>
        <w:t>séges erő nyugat felé tartott ...”</w:t>
      </w:r>
    </w:p>
    <w:p>
      <w:pPr>
        <w:pStyle w:val="Normal"/>
        <w:shd w:fill="FFFFFF" w:val="clear"/>
        <w:ind w:firstLine="284"/>
        <w:jc w:val="both"/>
        <w:rPr/>
      </w:pPr>
      <w:r>
        <w:rPr>
          <w:spacing w:val="-2"/>
        </w:rPr>
        <w:t>Ez mindent felborított. Korábban Nagumo úgy vélte, hogy az amerikaiak</w:t>
      </w:r>
      <w:r>
        <w:rPr/>
        <w:t xml:space="preserve"> is súlyos károkat szenvedtek. Most kiderült, hogy ő csak egy anyahajót tett harcképtelenné, a többi négy pedig egyenesen feléje közeledik. Egy régi divatú tengeri csa</w:t>
        <w:softHyphen/>
        <w:t>ta, az igen, de sem Nagumónak, sem törzsének semmi kedve sem volt egy effajta vállalkozáshoz.</w:t>
      </w:r>
    </w:p>
    <w:p>
      <w:pPr>
        <w:pStyle w:val="Normal"/>
        <w:shd w:fill="FFFFFF" w:val="clear"/>
        <w:ind w:firstLine="284"/>
        <w:jc w:val="both"/>
        <w:rPr/>
      </w:pPr>
      <w:r>
        <w:rPr/>
        <w:t>A hírben sem kételkedtek. A váratlan amerikai támadáson meghökkenve most bármit hajlandók voltak elhinni. Még csak azzal sem törődött senki sem, hogy a hírt ellenőrizze. Ha ezt megteszik, jóval szkeptikusabbak lettek volna. Az infor</w:t>
        <w:softHyphen/>
        <w:t xml:space="preserve">máció a </w:t>
      </w:r>
      <w:r>
        <w:rPr>
          <w:i/>
          <w:iCs/>
        </w:rPr>
        <w:t xml:space="preserve">Chikuma </w:t>
      </w:r>
      <w:r>
        <w:rPr/>
        <w:t>repülőgépének két állítólagos külön észlelé</w:t>
        <w:softHyphen/>
        <w:t xml:space="preserve">sén alapult </w:t>
      </w:r>
      <w:r>
        <w:rPr>
          <w:spacing w:val="-4"/>
        </w:rPr>
        <w:t>–</w:t>
      </w:r>
      <w:r>
        <w:rPr/>
        <w:t xml:space="preserve"> ámde a második „észlelés” nyilvánvalóan úgy született, hogy a pilóta megpróbálta helyesbíteni és kibővíteni eredeti közlését.</w:t>
      </w:r>
    </w:p>
    <w:p>
      <w:pPr>
        <w:pStyle w:val="Normal"/>
        <w:shd w:fill="FFFFFF" w:val="clear"/>
        <w:ind w:firstLine="284"/>
        <w:jc w:val="both"/>
        <w:rPr/>
      </w:pPr>
      <w:r>
        <w:rPr/>
        <w:t>Nagumo tisztjei azonban már nem voltak olyan hangulat</w:t>
        <w:softHyphen/>
        <w:t>ban, hogy elemezzék az ellenséggel való harcérintkezés felvé</w:t>
        <w:softHyphen/>
        <w:t>teléről szóló jelentéseket. Egyetlen kiút a menekülés volt. A csapásmérő erő maradványai 7 óra 5 perckor megfordultak, és északnyugat felé keresték a biztonságot.</w:t>
      </w:r>
    </w:p>
    <w:p>
      <w:pPr>
        <w:pStyle w:val="Normal"/>
        <w:shd w:fill="FFFFFF" w:val="clear"/>
        <w:ind w:firstLine="284"/>
        <w:jc w:val="both"/>
        <w:rPr/>
      </w:pPr>
      <w:r>
        <w:rPr/>
        <w:t>Yamamoto tengernagy úgy érezte, hogy itt valamiféle er</w:t>
        <w:softHyphen/>
        <w:t>kölcsi probléma lehet. E szédítő csapásoktól maga is megren</w:t>
        <w:softHyphen/>
        <w:t>dült, de a rugalmasság egyike volt a tengernagy harci tulaj</w:t>
        <w:softHyphen/>
        <w:t>donságainak. Nemsokára hajlandó volt fejest ugrani a harcba, ám egységparancsnokaiban nem volt olyan biztos. Lehet, hogy szükségük van valamire, ami lelket önt beléjük, amíg odaér, és akkor majd maga veszi kézbe a dolgokat. 7 óra 15 perckor az összes parancs-nokhoz a következő rádióüzenetet intézte:</w:t>
      </w:r>
    </w:p>
    <w:p>
      <w:pPr>
        <w:pStyle w:val="Normal"/>
        <w:numPr>
          <w:ilvl w:val="0"/>
          <w:numId w:val="4"/>
        </w:numPr>
        <w:shd w:fill="FFFFFF" w:val="clear"/>
        <w:tabs>
          <w:tab w:val="clear" w:pos="720"/>
          <w:tab w:val="left" w:pos="384" w:leader="none"/>
        </w:tabs>
        <w:ind w:left="0" w:firstLine="284"/>
        <w:jc w:val="both"/>
        <w:rPr/>
      </w:pPr>
      <w:r>
        <w:rPr/>
        <w:t>Az ellenség flottája, amely gyakorlatilag megsemmisült, kelet felé vonul vissza.</w:t>
      </w:r>
    </w:p>
    <w:p>
      <w:pPr>
        <w:pStyle w:val="Normal"/>
        <w:numPr>
          <w:ilvl w:val="0"/>
          <w:numId w:val="4"/>
        </w:numPr>
        <w:shd w:fill="FFFFFF" w:val="clear"/>
        <w:tabs>
          <w:tab w:val="clear" w:pos="720"/>
          <w:tab w:val="left" w:pos="384" w:leader="none"/>
        </w:tabs>
        <w:ind w:left="0" w:firstLine="284"/>
        <w:jc w:val="both"/>
        <w:rPr/>
      </w:pPr>
      <w:r>
        <w:rPr/>
        <w:t>Az egyesített flotta közelben levő egységei az ellenséges flotta maradványainak üldözésére és egyidejűleg AF elfogla</w:t>
        <w:softHyphen/>
        <w:t>lására készülnek.</w:t>
      </w:r>
    </w:p>
    <w:p>
      <w:pPr>
        <w:pStyle w:val="Normal"/>
        <w:numPr>
          <w:ilvl w:val="0"/>
          <w:numId w:val="4"/>
        </w:numPr>
        <w:shd w:fill="FFFFFF" w:val="clear"/>
        <w:tabs>
          <w:tab w:val="clear" w:pos="720"/>
          <w:tab w:val="left" w:pos="384" w:leader="none"/>
        </w:tabs>
        <w:ind w:left="0" w:firstLine="284"/>
        <w:jc w:val="both"/>
        <w:rPr/>
      </w:pPr>
      <w:r>
        <w:rPr/>
        <w:t>A főerő a terv szerint 5</w:t>
      </w:r>
      <w:r>
        <w:rPr>
          <w:spacing w:val="-4"/>
        </w:rPr>
        <w:t>–</w:t>
      </w:r>
      <w:r>
        <w:rPr/>
        <w:t>én 03.00-kor éri el az É 32 fok 08 perc, K 175 fok, 45 perc pontot. Irány 90 fok; sebesség 20.</w:t>
      </w:r>
    </w:p>
    <w:p>
      <w:pPr>
        <w:pStyle w:val="Normal"/>
        <w:numPr>
          <w:ilvl w:val="0"/>
          <w:numId w:val="4"/>
        </w:numPr>
        <w:shd w:fill="FFFFFF" w:val="clear"/>
        <w:tabs>
          <w:tab w:val="clear" w:pos="720"/>
          <w:tab w:val="left" w:pos="384" w:leader="none"/>
        </w:tabs>
        <w:ind w:left="0" w:firstLine="284"/>
        <w:jc w:val="both"/>
        <w:rPr/>
      </w:pPr>
      <w:r>
        <w:rPr/>
        <w:t>Az 1. anyahajó-csapásmérő erő, az inváziós erő (a 7. cirkálóosztály kivételével), a tengeralattjárók haladéktalanul fel</w:t>
        <w:softHyphen/>
        <w:t>veszik az érintkezést az ellenséggel, és megsemmisítik azt.</w:t>
      </w:r>
    </w:p>
    <w:p>
      <w:pPr>
        <w:pStyle w:val="Normal"/>
        <w:shd w:fill="FFFFFF" w:val="clear"/>
        <w:ind w:firstLine="284"/>
        <w:jc w:val="both"/>
        <w:rPr/>
      </w:pPr>
      <w:r>
        <w:rPr/>
        <w:t xml:space="preserve">Nagumo tengernagy biztosan keserű iróniának érezte:vele egy időben kapott egy másik üzenetet is, amelyben az állt, hogy a </w:t>
      </w:r>
      <w:r>
        <w:rPr>
          <w:i/>
          <w:iCs/>
        </w:rPr>
        <w:t xml:space="preserve">Soryu </w:t>
      </w:r>
      <w:r>
        <w:rPr/>
        <w:t>elsüllyedt.</w:t>
      </w:r>
    </w:p>
    <w:p>
      <w:pPr>
        <w:pStyle w:val="Normal"/>
        <w:shd w:fill="FFFFFF" w:val="clear"/>
        <w:ind w:firstLine="284"/>
        <w:jc w:val="both"/>
        <w:rPr/>
      </w:pPr>
      <w:r>
        <w:rPr/>
        <w:t>A hajó egész délután égett, időnként robbanások rázták meg, miközben a kísérő cirkálók tehetetlenül keringtek körü</w:t>
        <w:softHyphen/>
        <w:t>lötte. Napnyugta felé a tűz annyira alábbhagyott, hogy a fe</w:t>
        <w:softHyphen/>
        <w:t>délzetre lehetett küldeni Abe zászlóst, hogy megpróbálja megmenteni Yanagimoto sorhajókapitányt. Abe a flotta egyik birkózóbajnoka volt, és azt a parancsot kapta, hogy erőszak</w:t>
        <w:softHyphen/>
        <w:t>kal vigye magával Yanagimotót. A sorhajókapitány azonban nem tágított, és Abe nem mert kezet emelni parancsnokára. Könnyes szemmel egyedül tért vissza az anyahajóról.</w:t>
      </w:r>
    </w:p>
    <w:p>
      <w:pPr>
        <w:pStyle w:val="Normal"/>
        <w:shd w:fill="FFFFFF" w:val="clear"/>
        <w:ind w:firstLine="284"/>
        <w:jc w:val="both"/>
        <w:rPr/>
      </w:pPr>
      <w:r>
        <w:rPr/>
        <w:t xml:space="preserve">A </w:t>
      </w:r>
      <w:r>
        <w:rPr>
          <w:i/>
          <w:iCs/>
        </w:rPr>
        <w:t xml:space="preserve">Soryu </w:t>
      </w:r>
      <w:r>
        <w:rPr/>
        <w:t xml:space="preserve">mélyebbre merült a vízbe. A közelében álló </w:t>
      </w:r>
      <w:r>
        <w:rPr>
          <w:i/>
          <w:iCs/>
        </w:rPr>
        <w:t>Makigu</w:t>
        <w:softHyphen/>
        <w:t>mó</w:t>
      </w:r>
      <w:r>
        <w:rPr>
          <w:iCs/>
        </w:rPr>
        <w:t xml:space="preserve">n </w:t>
      </w:r>
      <w:r>
        <w:rPr/>
        <w:t xml:space="preserve">valaki </w:t>
      </w:r>
      <w:r>
        <w:rPr>
          <w:spacing w:val="-2"/>
        </w:rPr>
        <w:t xml:space="preserve">elkezdte énekelni a </w:t>
      </w:r>
      <w:r>
        <w:rPr>
          <w:i/>
          <w:iCs/>
          <w:spacing w:val="-2"/>
        </w:rPr>
        <w:t xml:space="preserve">„Kimigayót”, </w:t>
      </w:r>
      <w:r>
        <w:rPr>
          <w:spacing w:val="-2"/>
        </w:rPr>
        <w:t>a nemzeti him</w:t>
        <w:softHyphen/>
        <w:t>nuszt. Mások is vele tartottak.</w:t>
      </w:r>
      <w:r>
        <w:rPr/>
        <w:t xml:space="preserve"> Miközben az ének hangjai szálltak a vízen át, a </w:t>
      </w:r>
      <w:r>
        <w:rPr>
          <w:i/>
          <w:iCs/>
        </w:rPr>
        <w:t xml:space="preserve">Soryu </w:t>
      </w:r>
      <w:r>
        <w:rPr/>
        <w:t>tatja lebukott, orra magasra emel</w:t>
        <w:softHyphen/>
        <w:t>kedett, majd 7 óra 13 perckor méltóságteljesen elsüllyedt.</w:t>
      </w:r>
    </w:p>
    <w:p>
      <w:pPr>
        <w:pStyle w:val="Normal"/>
        <w:shd w:fill="FFFFFF" w:val="clear"/>
        <w:ind w:firstLine="284"/>
        <w:jc w:val="both"/>
        <w:rPr/>
      </w:pPr>
      <w:r>
        <w:rPr/>
        <w:t xml:space="preserve">Tizenkét perc múlva a </w:t>
      </w:r>
      <w:r>
        <w:rPr>
          <w:i/>
          <w:iCs/>
        </w:rPr>
        <w:t xml:space="preserve">Kaga </w:t>
      </w:r>
      <w:r>
        <w:rPr/>
        <w:t>következett. A hajó egész dél</w:t>
        <w:softHyphen/>
        <w:t>után sodródott, fedélzetén egy kis vödörbrigád küzdött a lán</w:t>
        <w:softHyphen/>
        <w:t xml:space="preserve">gokkal. Reménytelen küzdelem volt, és napnyugta táján a </w:t>
      </w:r>
      <w:r>
        <w:rPr>
          <w:i/>
          <w:iCs/>
        </w:rPr>
        <w:t xml:space="preserve">Hagikaze </w:t>
      </w:r>
      <w:r>
        <w:rPr/>
        <w:t>romboló odaküldött egy nagy csónakot, hogy elhozza az embereket. Ezek rögtön visszaküldték egy kézi szivattyúért. A csónak ismét visszatért, ezúttal az emberek visszatérését elrendelő írásbeli paranccsal. Most már megtörten engedel</w:t>
        <w:softHyphen/>
        <w:t xml:space="preserve">meskedtek. Az egyik öreg altiszt, miközben a </w:t>
      </w:r>
      <w:r>
        <w:rPr>
          <w:i/>
          <w:iCs/>
        </w:rPr>
        <w:t xml:space="preserve">Hagikaze </w:t>
      </w:r>
      <w:r>
        <w:rPr/>
        <w:t>fedélze</w:t>
        <w:softHyphen/>
        <w:t xml:space="preserve">tére felmászott, állandóan </w:t>
      </w:r>
      <w:r>
        <w:rPr>
          <w:spacing w:val="-2"/>
        </w:rPr>
        <w:t>visszanézett az égő hajóra. Könnyek patakzottak le az arcán, és csodálatosan</w:t>
      </w:r>
      <w:r>
        <w:rPr/>
        <w:t xml:space="preserve"> pödrött baju</w:t>
        <w:softHyphen/>
        <w:t xml:space="preserve">szán is. Nem sokkal később két hatalmas robbanás hasított bele a szürkületbe, és 7 óra 25 perckor a </w:t>
      </w:r>
      <w:r>
        <w:rPr>
          <w:i/>
          <w:iCs/>
        </w:rPr>
        <w:t xml:space="preserve">Kaga </w:t>
      </w:r>
      <w:r>
        <w:rPr/>
        <w:t>is elsüllyedt.</w:t>
      </w:r>
    </w:p>
    <w:p>
      <w:pPr>
        <w:pStyle w:val="Normal"/>
        <w:shd w:fill="FFFFFF" w:val="clear"/>
        <w:ind w:firstLine="284"/>
        <w:jc w:val="both"/>
        <w:rPr/>
      </w:pPr>
      <w:r>
        <w:rPr/>
        <w:t xml:space="preserve">Ugyanebben a pillanatban tőle néhány mérföldnyire Aoki, az </w:t>
      </w:r>
      <w:r>
        <w:rPr>
          <w:i/>
          <w:iCs/>
        </w:rPr>
        <w:t xml:space="preserve">Akagi </w:t>
      </w:r>
      <w:r>
        <w:rPr/>
        <w:t>kapitánya mindenkit a horgonyfedélzetre szólított. Az anyahajó megmenté-sére már nem volt remény, és Aoki most megdicsérte az emberek bátorságát, istenhozzádot mon</w:t>
        <w:softHyphen/>
        <w:t>dott nekik, és megparancsolta, hogy mindenki hagyja el a ha</w:t>
        <w:softHyphen/>
        <w:t xml:space="preserve">jót. A </w:t>
      </w:r>
      <w:r>
        <w:rPr>
          <w:i/>
          <w:iCs/>
        </w:rPr>
        <w:t xml:space="preserve">Nowaki </w:t>
      </w:r>
      <w:r>
        <w:rPr/>
        <w:t xml:space="preserve">és az </w:t>
      </w:r>
      <w:r>
        <w:rPr>
          <w:i/>
          <w:iCs/>
        </w:rPr>
        <w:t xml:space="preserve">Arashi </w:t>
      </w:r>
      <w:r>
        <w:rPr/>
        <w:t>rombolók közelebb húzódtak, és 8 órakor egy kis csónakflottilla elkezdte az életben maradottak átszállítását.</w:t>
      </w:r>
    </w:p>
    <w:p>
      <w:pPr>
        <w:pStyle w:val="Normal"/>
        <w:shd w:fill="FFFFFF" w:val="clear"/>
        <w:ind w:firstLine="284"/>
        <w:jc w:val="both"/>
        <w:rPr/>
      </w:pPr>
      <w:r>
        <w:rPr/>
        <w:t>A kapitány üzenetet küldött Nagumo tengernagynak, és en</w:t>
        <w:softHyphen/>
        <w:t>gedélyt kért a hajó elsüllyesztésére. Nagumo sohasem vála</w:t>
        <w:softHyphen/>
        <w:t>szolt, de Yamamoto igen. A főparancsnok vette a kérést, és 10.25</w:t>
      </w:r>
      <w:r>
        <w:rPr>
          <w:spacing w:val="-4"/>
        </w:rPr>
        <w:t>–</w:t>
      </w:r>
      <w:r>
        <w:rPr/>
        <w:t>kor rádión rövid parancsot küldött, hogy a hajót ne süllyesszék el. Ez részben Yamamoto küzdőszellemének, rész</w:t>
        <w:softHyphen/>
        <w:t xml:space="preserve">ben pedig érzelmeinek tudható be. Az </w:t>
      </w:r>
      <w:r>
        <w:rPr>
          <w:i/>
          <w:iCs/>
        </w:rPr>
        <w:t xml:space="preserve">Akagi </w:t>
      </w:r>
      <w:r>
        <w:rPr/>
        <w:t xml:space="preserve">kedvence volt </w:t>
      </w:r>
      <w:r>
        <w:rPr>
          <w:spacing w:val="-4"/>
        </w:rPr>
        <w:t>–</w:t>
      </w:r>
      <w:r>
        <w:rPr/>
        <w:t xml:space="preserve"> fiatalabb korában több évig szolgált rajta </w:t>
      </w:r>
      <w:r>
        <w:rPr>
          <w:spacing w:val="-4"/>
        </w:rPr>
        <w:t>–</w:t>
      </w:r>
      <w:r>
        <w:rPr/>
        <w:t xml:space="preserve"> és most eltökélte, hogy megkísérli hazavontatni.</w:t>
      </w:r>
    </w:p>
    <w:p>
      <w:pPr>
        <w:pStyle w:val="Normal"/>
        <w:shd w:fill="FFFFFF" w:val="clear"/>
        <w:ind w:firstLine="284"/>
        <w:jc w:val="both"/>
        <w:rPr/>
      </w:pPr>
      <w:r>
        <w:rPr/>
        <w:t xml:space="preserve">Miura fregattkapitány, az </w:t>
      </w:r>
      <w:r>
        <w:rPr>
          <w:i/>
          <w:iCs/>
        </w:rPr>
        <w:t xml:space="preserve">Akagi </w:t>
      </w:r>
      <w:r>
        <w:rPr/>
        <w:t xml:space="preserve">navigátora a </w:t>
      </w:r>
      <w:r>
        <w:rPr>
          <w:i/>
          <w:iCs/>
        </w:rPr>
        <w:t>Nowaki</w:t>
      </w:r>
      <w:r>
        <w:rPr>
          <w:iCs/>
        </w:rPr>
        <w:t xml:space="preserve">n, </w:t>
      </w:r>
      <w:r>
        <w:rPr/>
        <w:t xml:space="preserve">ahol a mentési munkálatokat irányította, megkapta Yamamoto üzenetét. Gyorsan fogott egy motorcsónakot, átment az </w:t>
      </w:r>
      <w:r>
        <w:rPr>
          <w:i/>
          <w:iCs/>
        </w:rPr>
        <w:t>Akagi</w:t>
      </w:r>
      <w:r>
        <w:rPr>
          <w:iCs/>
        </w:rPr>
        <w:t xml:space="preserve">ra, </w:t>
      </w:r>
      <w:r>
        <w:rPr/>
        <w:t xml:space="preserve">ahol Aoki sorhajókapitány várta, hogy megérkezzen az engedély (egyesek azt mondják, hogy a horgonyhoz kötözte magát). Miura jó svádájú ember volt, és most minden rábeszélő-képességét elővette. Komor szónoklat helyett </w:t>
      </w:r>
      <w:r>
        <w:rPr>
          <w:spacing w:val="-4"/>
        </w:rPr>
        <w:t>–</w:t>
      </w:r>
      <w:r>
        <w:rPr/>
        <w:t xml:space="preserve"> ami vár</w:t>
        <w:softHyphen/>
        <w:t xml:space="preserve">ható lett volna </w:t>
      </w:r>
      <w:r>
        <w:rPr>
          <w:spacing w:val="-4"/>
        </w:rPr>
        <w:t>–</w:t>
      </w:r>
      <w:r>
        <w:rPr/>
        <w:t xml:space="preserve"> korholta Aokit, mondván, hogy kárt okoz ma</w:t>
        <w:softHyphen/>
        <w:t xml:space="preserve">gának, és mindenek felett utalt Yamamoto parancsára, hogy nem szabad elsüllyeszteni a hajót. Sokkal hasznosabb lenne, ha átjönne a </w:t>
      </w:r>
      <w:r>
        <w:rPr>
          <w:i/>
          <w:iCs/>
        </w:rPr>
        <w:t>Nowaki</w:t>
      </w:r>
      <w:r>
        <w:rPr>
          <w:iCs/>
        </w:rPr>
        <w:t xml:space="preserve">ra, </w:t>
      </w:r>
      <w:r>
        <w:rPr/>
        <w:t>és segítene megmenteni hajóját.</w:t>
      </w:r>
    </w:p>
    <w:p>
      <w:pPr>
        <w:pStyle w:val="Normal"/>
        <w:shd w:fill="FFFFFF" w:val="clear"/>
        <w:ind w:firstLine="284"/>
        <w:jc w:val="both"/>
        <w:rPr/>
      </w:pPr>
      <w:r>
        <w:rPr/>
        <w:t xml:space="preserve">Aoki továbbra is nagyon nyomott hangulatban volt (és az is maradt egész életében), de igenlően bólintott, és leereszkedett a </w:t>
      </w:r>
      <w:r>
        <w:rPr>
          <w:i/>
          <w:iCs/>
        </w:rPr>
        <w:t xml:space="preserve">Nowaki </w:t>
      </w:r>
      <w:r>
        <w:rPr/>
        <w:t xml:space="preserve">motor-csónakjába. A benne ülők ellökték magukat, és magára hagyták a fekete, csendes </w:t>
      </w:r>
      <w:r>
        <w:rPr>
          <w:i/>
          <w:iCs/>
        </w:rPr>
        <w:t>Akagi</w:t>
      </w:r>
      <w:r>
        <w:rPr>
          <w:iCs/>
        </w:rPr>
        <w:t xml:space="preserve">t </w:t>
      </w:r>
      <w:r>
        <w:rPr>
          <w:spacing w:val="-4"/>
        </w:rPr>
        <w:t>–</w:t>
      </w:r>
      <w:r>
        <w:rPr/>
        <w:t xml:space="preserve"> amely most már valóban elhagyottan, tehetetlenül sodródott a holdfényes óceánon.,</w:t>
      </w:r>
    </w:p>
    <w:p>
      <w:pPr>
        <w:pStyle w:val="Normal"/>
        <w:shd w:fill="FFFFFF" w:val="clear"/>
        <w:spacing w:before="0" w:after="480"/>
        <w:ind w:firstLine="284"/>
        <w:jc w:val="both"/>
        <w:rPr/>
      </w:pPr>
      <w:r>
        <w:rPr/>
        <w:t xml:space="preserve">Maradt még néhány szétszóródott úszó </w:t>
      </w:r>
      <w:r>
        <w:rPr>
          <w:spacing w:val="-4"/>
        </w:rPr>
        <w:t>–</w:t>
      </w:r>
      <w:r>
        <w:rPr/>
        <w:t xml:space="preserve"> a harcbiztosítás pilótái, akiknek üzemanyaga kifogyott, és páran a három anyahajó legénységéből. A rombolók egész délután és még este is ide</w:t>
      </w:r>
      <w:r>
        <w:rPr>
          <w:spacing w:val="-4"/>
        </w:rPr>
        <w:t>–</w:t>
      </w:r>
      <w:r>
        <w:rPr/>
        <w:t>oda cirkáltak és felszedték őket: Raita Ogawa Zero</w:t>
      </w:r>
      <w:r>
        <w:rPr>
          <w:spacing w:val="-4"/>
        </w:rPr>
        <w:t>–</w:t>
      </w:r>
      <w:r>
        <w:rPr/>
        <w:t xml:space="preserve">pilótát az </w:t>
      </w:r>
      <w:r>
        <w:rPr>
          <w:i/>
          <w:iCs/>
        </w:rPr>
        <w:t>Akagi</w:t>
      </w:r>
      <w:r>
        <w:rPr>
          <w:iCs/>
        </w:rPr>
        <w:t xml:space="preserve">ról, </w:t>
      </w:r>
      <w:r>
        <w:rPr/>
        <w:t xml:space="preserve">aki mentőmellényében taposta a vizet ... Tatsuya Otawát a </w:t>
      </w:r>
      <w:r>
        <w:rPr>
          <w:i/>
          <w:iCs/>
        </w:rPr>
        <w:t>Soryu</w:t>
      </w:r>
      <w:r>
        <w:rPr>
          <w:iCs/>
        </w:rPr>
        <w:t xml:space="preserve">ról, </w:t>
      </w:r>
      <w:r>
        <w:rPr/>
        <w:t xml:space="preserve">aki egy gerendát ölelt ... Takayoshi Morinagát a </w:t>
      </w:r>
      <w:r>
        <w:rPr>
          <w:i/>
          <w:iCs/>
        </w:rPr>
        <w:t>Kagá</w:t>
      </w:r>
      <w:r>
        <w:rPr>
          <w:iCs/>
        </w:rPr>
        <w:t xml:space="preserve">ról, </w:t>
      </w:r>
      <w:r>
        <w:rPr/>
        <w:t>aki egy úszó függőágyba kapasz</w:t>
        <w:softHyphen/>
        <w:t>kodott, és még néhányat. Eleinte harsányan kiabáltak, hogy magukra vonják a figyelmet, de amint az est közeledett, a kia</w:t>
        <w:softHyphen/>
        <w:t>bálás abbamaradt. Végül minden elcsendesült; az elsötétített rombolók befejezték a kutatást, és megindultak északnyugat felé, hogy újra csatlakozzanak a flottához.</w:t>
      </w:r>
    </w:p>
    <w:p>
      <w:pPr>
        <w:pStyle w:val="Normal"/>
        <w:shd w:fill="FFFFFF" w:val="clear"/>
        <w:ind w:firstLine="284"/>
        <w:jc w:val="both"/>
        <w:rPr/>
      </w:pPr>
      <w:r>
        <w:rPr/>
        <w:t>George Gay hadnagy teljesen egyedül volt a Csendes</w:t>
      </w:r>
      <w:r>
        <w:rPr>
          <w:spacing w:val="-4"/>
        </w:rPr>
        <w:t>–</w:t>
      </w:r>
      <w:r>
        <w:rPr/>
        <w:t>óceán csillagai alatt. Ilyen magányt egész délután nem érzett. Egy</w:t>
        <w:softHyphen/>
        <w:t>szer egy járőröző romboló olyan közel ment el mellette, hogy látta a fehér ruhás matrózokat a fedélzeten. „Ha lett volna va</w:t>
        <w:softHyphen/>
        <w:t>laki a fedélzeten, akit ismerek, felfedeztem volna.” Gay meg</w:t>
        <w:softHyphen/>
        <w:t>próbált minél kisebbnek látszani, és fekete párnája alá bújt.</w:t>
      </w:r>
    </w:p>
    <w:p>
      <w:pPr>
        <w:pStyle w:val="Normal"/>
        <w:shd w:fill="FFFFFF" w:val="clear"/>
        <w:ind w:firstLine="284"/>
        <w:jc w:val="both"/>
        <w:rPr/>
      </w:pPr>
      <w:r>
        <w:rPr/>
        <w:t>Megégett lábszára szörnyen fájt ... keze vérzett ... és eszébe jutottak a cápák. Utána megnyugtató gondolata tá</w:t>
        <w:softHyphen/>
        <w:t>madt. Valahol azt hallotta, hogy a cápák nem szeretik a rob</w:t>
        <w:softHyphen/>
        <w:t xml:space="preserve">banásokat </w:t>
      </w:r>
      <w:r>
        <w:rPr>
          <w:spacing w:val="-4"/>
        </w:rPr>
        <w:t>–</w:t>
      </w:r>
      <w:r>
        <w:rPr/>
        <w:t xml:space="preserve"> ez nagyon jó, itt bőven volt belőlük. A távolban még látott hajókat, de nem nagyon gyakran nézett fel. A sós víz annyira bántotta a szemét, hogy alig látott valamit. Végül az idő nagy részében csukva tartotta, és csak néha nyitotta ki, hogy egy rövid pillantást vessen a láthatárra. Észrevette, hogy a japánok lassanként elhagyják a körzetet.</w:t>
      </w:r>
    </w:p>
    <w:p>
      <w:pPr>
        <w:pStyle w:val="Normal"/>
        <w:shd w:fill="FFFFFF" w:val="clear"/>
        <w:spacing w:before="0" w:after="480"/>
        <w:ind w:firstLine="284"/>
        <w:jc w:val="both"/>
        <w:rPr/>
      </w:pPr>
      <w:r>
        <w:rPr/>
        <w:t xml:space="preserve">Amint leszállt a sötétség </w:t>
      </w:r>
      <w:r>
        <w:rPr>
          <w:spacing w:val="-4"/>
        </w:rPr>
        <w:t>–</w:t>
      </w:r>
      <w:r>
        <w:rPr/>
        <w:t xml:space="preserve"> „talán kissé hamarabb, mint kel</w:t>
        <w:softHyphen/>
        <w:t xml:space="preserve">lett volna” </w:t>
      </w:r>
      <w:r>
        <w:rPr>
          <w:spacing w:val="-4"/>
        </w:rPr>
        <w:t>–</w:t>
      </w:r>
      <w:r>
        <w:rPr/>
        <w:t>, elővette sárga mentőtutaját, felfújta, rákapasz</w:t>
        <w:softHyphen/>
        <w:t>kodott. Szeme most nem égett, és végre megpihenhetett. Ki</w:t>
        <w:softHyphen/>
        <w:t xml:space="preserve">merülten hanyatt feküdt </w:t>
      </w:r>
      <w:r>
        <w:rPr>
          <w:spacing w:val="-4"/>
        </w:rPr>
        <w:t>–</w:t>
      </w:r>
      <w:r>
        <w:rPr/>
        <w:t xml:space="preserve"> néha szundított, néha nézte a fény</w:t>
        <w:softHyphen/>
        <w:t>szórók világosságát a távoli északon, ahol a japánok még min</w:t>
        <w:softHyphen/>
        <w:t>dig küszködtek, hogy roncsaikból megmentsenek valamit.</w:t>
      </w:r>
    </w:p>
    <w:p>
      <w:pPr>
        <w:pStyle w:val="Normal"/>
        <w:shd w:fill="FFFFFF" w:val="clear"/>
        <w:ind w:firstLine="284"/>
        <w:jc w:val="both"/>
        <w:rPr/>
      </w:pPr>
      <w:r>
        <w:rPr/>
        <w:t xml:space="preserve">Yoshida fregattkapitány rombolóját, a </w:t>
      </w:r>
      <w:r>
        <w:rPr>
          <w:i/>
          <w:iCs/>
        </w:rPr>
        <w:t>Kazagumó</w:t>
      </w:r>
      <w:r>
        <w:rPr>
          <w:iCs/>
        </w:rPr>
        <w:t xml:space="preserve">t </w:t>
      </w:r>
      <w:r>
        <w:rPr/>
        <w:t xml:space="preserve">az égő </w:t>
      </w:r>
      <w:r>
        <w:rPr>
          <w:i/>
          <w:iCs/>
        </w:rPr>
        <w:t xml:space="preserve">Hiryu </w:t>
      </w:r>
      <w:r>
        <w:rPr/>
        <w:t>mellé irányította. Emberei gyorsan dolgoztak a sötét</w:t>
        <w:softHyphen/>
        <w:t>ben, tűzoltó felszerelést és kétszersültből meg vízből álló meg</w:t>
        <w:softHyphen/>
        <w:t xml:space="preserve">lehetősen szegényes vacsorát raktak ki az </w:t>
      </w:r>
      <w:r>
        <w:rPr>
          <w:spacing w:val="-2"/>
        </w:rPr>
        <w:t>anyahajó személy</w:t>
        <w:softHyphen/>
        <w:t xml:space="preserve">zetének. A </w:t>
      </w:r>
      <w:r>
        <w:rPr>
          <w:i/>
          <w:iCs/>
          <w:spacing w:val="-2"/>
        </w:rPr>
        <w:t xml:space="preserve">Yugumo </w:t>
      </w:r>
      <w:r>
        <w:rPr>
          <w:spacing w:val="-2"/>
        </w:rPr>
        <w:t>romboló szintén odaállt, külön tűzoltó</w:t>
      </w:r>
      <w:r>
        <w:rPr/>
        <w:t>-töm</w:t>
        <w:softHyphen/>
        <w:t xml:space="preserve">lőt hozott a </w:t>
      </w:r>
      <w:r>
        <w:rPr>
          <w:i/>
          <w:iCs/>
        </w:rPr>
        <w:t>Chikumá</w:t>
      </w:r>
      <w:r>
        <w:rPr>
          <w:iCs/>
        </w:rPr>
        <w:t xml:space="preserve">ról. </w:t>
      </w:r>
      <w:r>
        <w:rPr/>
        <w:t>Két további romboló a közelben körözött, segítésre készen, ha szükség lesz rá.</w:t>
      </w:r>
    </w:p>
    <w:p>
      <w:pPr>
        <w:pStyle w:val="Normal"/>
        <w:shd w:fill="FFFFFF" w:val="clear"/>
        <w:ind w:firstLine="284"/>
        <w:jc w:val="both"/>
        <w:rPr/>
      </w:pPr>
      <w:r>
        <w:rPr/>
        <w:t xml:space="preserve">A </w:t>
      </w:r>
      <w:r>
        <w:rPr>
          <w:i/>
          <w:iCs/>
        </w:rPr>
        <w:t xml:space="preserve">Hiryu </w:t>
      </w:r>
      <w:r>
        <w:rPr/>
        <w:t>tehetetlenül hányódott a vízen. Kilenc óra körül vé</w:t>
        <w:softHyphen/>
        <w:t>gül leálltak a gépek. A távbeszélő még működött, bár gyen</w:t>
        <w:softHyphen/>
        <w:t>gén, és odalenn a 4</w:t>
      </w:r>
      <w:r>
        <w:rPr>
          <w:spacing w:val="-4"/>
        </w:rPr>
        <w:t>–</w:t>
      </w:r>
      <w:r>
        <w:rPr/>
        <w:t>es számú gépteremben Aiso fregattkapi</w:t>
        <w:softHyphen/>
        <w:t>tányt néha hívták a parancsnoki hídról. Fentről valaki tudni akarta, hogy a gépészek ki tudnak-e jutni. Aiso felnézett a felette vörösen izzó acélra, és azt mondta, nem. Utána hosszú szünet ... majd a parancsnoki híd megkérdezte, van</w:t>
      </w:r>
      <w:r>
        <w:rPr>
          <w:spacing w:val="-4"/>
        </w:rPr>
        <w:t>–</w:t>
      </w:r>
      <w:r>
        <w:rPr/>
        <w:t>e valami utolsó üzenetük.</w:t>
      </w:r>
    </w:p>
    <w:p>
      <w:pPr>
        <w:pStyle w:val="Normal"/>
        <w:shd w:fill="FFFFFF" w:val="clear"/>
        <w:ind w:firstLine="284"/>
        <w:jc w:val="both"/>
        <w:rPr/>
      </w:pPr>
      <w:r>
        <w:rPr/>
        <w:t xml:space="preserve">Ez feldühítette Aisót. Tudta, a helyzet rossz, de bizonyára nem remény-telen. A </w:t>
      </w:r>
      <w:r>
        <w:rPr>
          <w:i/>
          <w:iCs/>
        </w:rPr>
        <w:t>Hiryu</w:t>
      </w:r>
      <w:r>
        <w:rPr>
          <w:iCs/>
        </w:rPr>
        <w:t xml:space="preserve">t </w:t>
      </w:r>
      <w:r>
        <w:rPr/>
        <w:t>látszólag nem fenyegette az elsüllyedés veszélye, és ha a tüzeket sikerül eloltani, úgy érezte, va</w:t>
        <w:softHyphen/>
        <w:t>lahogy vissza tudják vinni Japánba. A mélyen lent bezárt em</w:t>
        <w:softHyphen/>
        <w:t>ber szenvedélyességével sürgette a parancsnoki hidat, hogy ne adja fel a reményt. Sohasem tudta meg, hogy hallották</w:t>
      </w:r>
      <w:r>
        <w:rPr>
          <w:spacing w:val="-4"/>
        </w:rPr>
        <w:t>–</w:t>
      </w:r>
      <w:r>
        <w:rPr/>
        <w:t>e, amit mond. A telefon elnémult, és soha többé nem szólalt meg.</w:t>
      </w:r>
    </w:p>
    <w:p>
      <w:pPr>
        <w:pStyle w:val="Normal"/>
        <w:shd w:fill="FFFFFF" w:val="clear"/>
        <w:ind w:firstLine="284"/>
        <w:jc w:val="both"/>
        <w:rPr/>
      </w:pPr>
      <w:r>
        <w:rPr/>
        <w:t>Bármi volt is a helyzet ennek az üzenetváltásnak az idején, 11.58</w:t>
      </w:r>
      <w:r>
        <w:rPr>
          <w:spacing w:val="-4"/>
        </w:rPr>
        <w:t>–</w:t>
      </w:r>
      <w:r>
        <w:rPr/>
        <w:t>kor minden világos lett. Ebben a pillanatban valami nagy robbanást váltott ki. A már kialvóban levő tüzek ismét fellobbantak, és fékezhetetlenül mindenfelé elharapóztak.</w:t>
      </w:r>
    </w:p>
    <w:p>
      <w:pPr>
        <w:pStyle w:val="Normal"/>
        <w:shd w:fill="FFFFFF" w:val="clear"/>
        <w:ind w:firstLine="284"/>
        <w:jc w:val="both"/>
        <w:rPr/>
      </w:pPr>
      <w:r>
        <w:rPr/>
        <w:t xml:space="preserve">Ez az új válság fontos elhatározás elé állította Sandanori Kawakami hadnagyot. A </w:t>
      </w:r>
      <w:r>
        <w:rPr>
          <w:i/>
          <w:iCs/>
        </w:rPr>
        <w:t xml:space="preserve">Hiryu </w:t>
      </w:r>
      <w:r>
        <w:rPr/>
        <w:t>fiatal tisztjére, ma éjjel szinte elviselhetetlen felelősség nehezedett, ő volt a császár arcképé</w:t>
        <w:softHyphen/>
        <w:t>nek az őre. Rendes körülmények között a kép a kapitány ka</w:t>
        <w:softHyphen/>
        <w:t>binjának a falán függött, de Midwaynél bizonyos óvintézke</w:t>
        <w:softHyphen/>
        <w:t>déseket tettek. Amikor a riadó elhangzott, Kawakami a képet egy különleges fadobozba tette, és egy altiszt hátizsákban le</w:t>
        <w:softHyphen/>
        <w:t>vitte a kronométer-szobába, amely a páncélozott fedélzet alatt volt. Itt biztonságban lehetett. Legalábbis a tervek szerint. Senki sem feltételezte, hogy esetleg el kell hagynia a hajót.</w:t>
      </w:r>
    </w:p>
    <w:p>
      <w:pPr>
        <w:pStyle w:val="Normal"/>
        <w:shd w:fill="FFFFFF" w:val="clear"/>
        <w:ind w:firstLine="284"/>
        <w:jc w:val="both"/>
        <w:rPr/>
      </w:pPr>
      <w:r>
        <w:rPr/>
        <w:t>Kawakaminak most a saját felelősségére kellett cseleked</w:t>
        <w:softHyphen/>
        <w:t>nie. Nem tudta hívni a parancsnoki hidat, és nem volt veszte</w:t>
        <w:softHyphen/>
        <w:t>getni való idő. Az altiszt újra felvette a hátizsákot, és a két em</w:t>
        <w:softHyphen/>
        <w:t xml:space="preserve">ber kincsét őrizve előreküzdötte magát a lángokon keresztül. Kijutottak a horgonyfedélzetre, ahonnan Kawakami a képet óvatosan átszállította a </w:t>
      </w:r>
      <w:r>
        <w:rPr>
          <w:i/>
          <w:iCs/>
        </w:rPr>
        <w:t xml:space="preserve">Kazagumo </w:t>
      </w:r>
      <w:r>
        <w:rPr/>
        <w:t>rombolóra.</w:t>
      </w:r>
    </w:p>
    <w:p>
      <w:pPr>
        <w:pStyle w:val="Normal"/>
        <w:shd w:fill="FFFFFF" w:val="clear"/>
        <w:ind w:firstLine="284"/>
        <w:jc w:val="both"/>
        <w:rPr/>
      </w:pPr>
      <w:r>
        <w:rPr/>
        <w:t xml:space="preserve">Éppen idejében. A </w:t>
      </w:r>
      <w:r>
        <w:rPr>
          <w:i/>
          <w:iCs/>
        </w:rPr>
        <w:t xml:space="preserve">Hiryu </w:t>
      </w:r>
      <w:r>
        <w:rPr/>
        <w:t>15 fokkal megdőlt, most már vég</w:t>
        <w:softHyphen/>
        <w:t>érvényesen a víz foglya volt. A kérdés csak az volt, hogy med</w:t>
        <w:softHyphen/>
        <w:t>dig bírja. Június 5</w:t>
      </w:r>
      <w:r>
        <w:rPr>
          <w:spacing w:val="-4"/>
        </w:rPr>
        <w:t>–</w:t>
      </w:r>
      <w:r>
        <w:rPr/>
        <w:t>én 2.30</w:t>
      </w:r>
      <w:r>
        <w:rPr>
          <w:spacing w:val="-4"/>
        </w:rPr>
        <w:t>–</w:t>
      </w:r>
      <w:r>
        <w:rPr/>
        <w:t>kor Kaku sorhajókapitány végre Yamaguchi tengernagyhoz fordult, és így szólt: „Uram, nem</w:t>
        <w:softHyphen/>
        <w:t>sokára el kell hagynunk a hajót.”</w:t>
      </w:r>
    </w:p>
    <w:p>
      <w:pPr>
        <w:pStyle w:val="Normal"/>
        <w:shd w:fill="FFFFFF" w:val="clear"/>
        <w:ind w:firstLine="284"/>
        <w:jc w:val="both"/>
        <w:rPr/>
      </w:pPr>
      <w:r>
        <w:rPr/>
        <w:t>Yamaguchi bólintott, üzenetet küldött Nagumo tenger</w:t>
        <w:softHyphen/>
        <w:t xml:space="preserve">nagynak és jelen-tette, hogy elrendelte a </w:t>
      </w:r>
      <w:r>
        <w:rPr>
          <w:i/>
          <w:iCs/>
        </w:rPr>
        <w:t xml:space="preserve">Hiryu </w:t>
      </w:r>
      <w:r>
        <w:rPr/>
        <w:t>legénységének távozását. Utána utasította Kakut, hogy rendeljen mindenkit a repülőfedélzet bal oldalára. Mintegy 800 életben maradott jelentkezett, akik a lángok imbolygó fényénél a két vezető kö</w:t>
        <w:softHyphen/>
        <w:t>rül gyülekeztek.</w:t>
      </w:r>
    </w:p>
    <w:p>
      <w:pPr>
        <w:pStyle w:val="Normal"/>
        <w:shd w:fill="FFFFFF" w:val="clear"/>
        <w:ind w:firstLine="284"/>
        <w:jc w:val="both"/>
        <w:rPr/>
      </w:pPr>
      <w:r>
        <w:rPr/>
        <w:t>Először a sorhajókapitány szólt hozzájuk. „Ezt a háborút még meg kell harcolni”, mondta és buzdította őket, hogy folytassák a küzdelmet. Nekik élniük és küzdeniük kell, mint egy még erősebb flotta magvának.</w:t>
      </w:r>
    </w:p>
    <w:p>
      <w:pPr>
        <w:pStyle w:val="Normal"/>
        <w:shd w:fill="FFFFFF" w:val="clear"/>
        <w:ind w:firstLine="284"/>
        <w:jc w:val="both"/>
        <w:rPr/>
      </w:pPr>
      <w:r>
        <w:rPr/>
        <w:t xml:space="preserve">Most Yamaguchin volt a sor. Elmondta nekik, mennyire csodálja bátorságukat </w:t>
      </w:r>
      <w:r>
        <w:rPr>
          <w:spacing w:val="-4"/>
        </w:rPr>
        <w:t>–</w:t>
      </w:r>
      <w:r>
        <w:rPr/>
        <w:t xml:space="preserve"> milyen büszke azokra a sikerekre, amelyeket az együtt vívott csatákban értek el. Ami a mostani helyzetet illeti, „egyedül és teljesen én vagyok a felelős a </w:t>
      </w:r>
      <w:r>
        <w:rPr>
          <w:i/>
          <w:iCs/>
        </w:rPr>
        <w:t xml:space="preserve">Hiryu </w:t>
      </w:r>
      <w:r>
        <w:rPr/>
        <w:t xml:space="preserve">és a </w:t>
      </w:r>
      <w:r>
        <w:rPr>
          <w:i/>
          <w:iCs/>
        </w:rPr>
        <w:t xml:space="preserve">Soryu </w:t>
      </w:r>
      <w:r>
        <w:rPr/>
        <w:t>elvesztéséért. Végig a fedélzeten fogok maradni. Azt parancsolom mindnyájatoknak, hogy hagyjátok el a hajót, és továbbra is szolgáljátok hűségesen őfelségét, a császárt”.</w:t>
      </w:r>
    </w:p>
    <w:p>
      <w:pPr>
        <w:pStyle w:val="Normal"/>
        <w:shd w:fill="FFFFFF" w:val="clear"/>
        <w:ind w:firstLine="284"/>
        <w:jc w:val="both"/>
        <w:rPr/>
      </w:pPr>
      <w:r>
        <w:rPr/>
        <w:t>Utána arccal Tokió felé fordultak, és Yamaguchi három</w:t>
        <w:softHyphen/>
        <w:t>szoros hurrát vezényelt a császár tiszteletére. Ünnepélyesen levonták a nemzeti zászlót, majd a tengernagy saját zászlóját. Kürtszó harsant fel az éjszakában, amikor a Felkelő Nap le</w:t>
        <w:softHyphen/>
        <w:t>ereszkedett a zászlórúdról. A zenekar a nemzeti himnuszt, a „Kimigayó”</w:t>
      </w:r>
      <w:r>
        <w:rPr>
          <w:spacing w:val="-4"/>
        </w:rPr>
        <w:t xml:space="preserve"> –</w:t>
      </w:r>
      <w:r>
        <w:rPr/>
        <w:t>t játszotta.</w:t>
      </w:r>
    </w:p>
    <w:p>
      <w:pPr>
        <w:pStyle w:val="Normal"/>
        <w:shd w:fill="FFFFFF" w:val="clear"/>
        <w:ind w:firstLine="284"/>
        <w:jc w:val="both"/>
        <w:rPr/>
      </w:pPr>
      <w:r>
        <w:rPr/>
        <w:t>Amikor az emberek megkezdték a hajó elhagyását, Kaku sorhajó-kapitány Yamaguchi tengernagyhoz fordult: „Uram, osztozni fogok a hajó sorsában.”</w:t>
      </w:r>
    </w:p>
    <w:p>
      <w:pPr>
        <w:pStyle w:val="Normal"/>
        <w:shd w:fill="FFFFFF" w:val="clear"/>
        <w:ind w:firstLine="284"/>
        <w:jc w:val="both"/>
        <w:rPr/>
      </w:pPr>
      <w:r>
        <w:rPr/>
        <w:t>A tengernagy megértette. Megismételte, ő is úgy tervezi, hogy végig kitart. Utána olyan társalgásba kezdtek, amely nem sokat jelent azok számára, akik nem ismerik a japán szo</w:t>
        <w:softHyphen/>
        <w:t>kásokat. „Gyönyörködjünk a Hold szépségében”, jegyezte meg Yamaguchi.</w:t>
      </w:r>
    </w:p>
    <w:p>
      <w:pPr>
        <w:pStyle w:val="Normal"/>
        <w:shd w:fill="FFFFFF" w:val="clear"/>
        <w:ind w:firstLine="284"/>
        <w:jc w:val="both"/>
        <w:rPr/>
      </w:pPr>
      <w:r>
        <w:rPr/>
        <w:t>„</w:t>
      </w:r>
      <w:r>
        <w:rPr/>
        <w:t>Milyen fényesen ragyog. Biztosan a huszonegyedik napjá</w:t>
        <w:softHyphen/>
        <w:t xml:space="preserve">ban van ...” </w:t>
      </w:r>
      <w:r>
        <w:rPr>
          <w:spacing w:val="-4"/>
        </w:rPr>
        <w:t>–</w:t>
      </w:r>
      <w:r>
        <w:rPr/>
        <w:t xml:space="preserve"> felelte Kaku.</w:t>
      </w:r>
    </w:p>
    <w:p>
      <w:pPr>
        <w:pStyle w:val="Normal"/>
        <w:shd w:fill="FFFFFF" w:val="clear"/>
        <w:ind w:firstLine="284"/>
        <w:jc w:val="both"/>
        <w:rPr/>
      </w:pPr>
      <w:r>
        <w:rPr/>
        <w:t>Elég különös, de egy ilyen beszélgetés nem szokatlan két közeli japán barát között. Önmagában nincs a halálra utaló értelme. Inkább hagyo-mányos, szinte szertartásos módja a sok közös élmény kifejezésének.</w:t>
      </w:r>
    </w:p>
    <w:p>
      <w:pPr>
        <w:pStyle w:val="Normal"/>
        <w:shd w:fill="FFFFFF" w:val="clear"/>
        <w:ind w:firstLine="284"/>
        <w:jc w:val="both"/>
        <w:rPr/>
      </w:pPr>
      <w:r>
        <w:rPr/>
        <w:t>Ma este azonban biztosan benne volt az, hogy együtt fog</w:t>
        <w:softHyphen/>
        <w:t>nak elsüllyedni a hajóval. Kanoe fregattkapitány, a másod</w:t>
        <w:softHyphen/>
        <w:t>tiszt, aki hallotta kettőjük beszélgetését, úgy érezte, hogy a ve</w:t>
        <w:softHyphen/>
        <w:t>zető beosztású tiszteknek szintén maradniuk kell. Megbe</w:t>
        <w:softHyphen/>
        <w:t xml:space="preserve">szélte velük a dolgot, és mindnyájan egyetértettek. </w:t>
      </w:r>
      <w:r>
        <w:rPr>
          <w:spacing w:val="-2"/>
        </w:rPr>
        <w:t>Kaku sor</w:t>
        <w:softHyphen/>
        <w:t>hajókapitány azonban egyáltalán nem rokonszenvezett a gondolattal.</w:t>
      </w:r>
      <w:r>
        <w:rPr/>
        <w:t xml:space="preserve"> Kijelentette, hogy egyedül ő marad és kurtán utasí</w:t>
        <w:softHyphen/>
        <w:t>totta őket, hogy „mind-nyájan hagyják el a hajót”.</w:t>
      </w:r>
    </w:p>
    <w:p>
      <w:pPr>
        <w:pStyle w:val="Normal"/>
        <w:shd w:fill="FFFFFF" w:val="clear"/>
        <w:ind w:firstLine="284"/>
        <w:jc w:val="both"/>
        <w:rPr/>
      </w:pPr>
      <w:r>
        <w:rPr/>
        <w:t>Utána Yamaguchi törzsének rangidős tisztje, Seiroku Ito fregattkapitány a tengernagy törzse nevében ugyanezt indít</w:t>
        <w:softHyphen/>
        <w:t>ványozta. Yamaguchi szintén elutasította a gondolatot.</w:t>
      </w:r>
    </w:p>
    <w:p>
      <w:pPr>
        <w:pStyle w:val="Normal"/>
        <w:shd w:fill="FFFFFF" w:val="clear"/>
        <w:ind w:firstLine="284"/>
        <w:jc w:val="both"/>
        <w:rPr/>
      </w:pPr>
      <w:r>
        <w:rPr/>
        <w:t xml:space="preserve">Időnként más tisztek is jöttek </w:t>
      </w:r>
      <w:r>
        <w:rPr>
          <w:spacing w:val="-4"/>
        </w:rPr>
        <w:t>–</w:t>
      </w:r>
      <w:r>
        <w:rPr/>
        <w:t xml:space="preserve"> számtalan volt az elintézni való. „Ren-geteg pénz van a hajó páncélszekrényében </w:t>
      </w:r>
      <w:r>
        <w:rPr>
          <w:spacing w:val="-4"/>
        </w:rPr>
        <w:t xml:space="preserve">– </w:t>
      </w:r>
      <w:r>
        <w:rPr/>
        <w:t>jelen</w:t>
        <w:softHyphen/>
        <w:t xml:space="preserve">tették. </w:t>
      </w:r>
      <w:r>
        <w:rPr>
          <w:spacing w:val="-4"/>
        </w:rPr>
        <w:t>–</w:t>
      </w:r>
      <w:r>
        <w:rPr/>
        <w:t xml:space="preserve"> Mit csináljunk vele?”</w:t>
      </w:r>
    </w:p>
    <w:p>
      <w:pPr>
        <w:pStyle w:val="Normal"/>
        <w:shd w:fill="FFFFFF" w:val="clear"/>
        <w:ind w:firstLine="284"/>
        <w:jc w:val="both"/>
        <w:rPr/>
      </w:pPr>
      <w:r>
        <w:rPr/>
        <w:t xml:space="preserve">Ez könnyű dolog volt. „Hagyja a pénzt ott, ahol van </w:t>
      </w:r>
      <w:r>
        <w:rPr>
          <w:spacing w:val="-4"/>
        </w:rPr>
        <w:t>–</w:t>
      </w:r>
      <w:r>
        <w:rPr/>
        <w:t xml:space="preserve"> pa</w:t>
        <w:softHyphen/>
        <w:t xml:space="preserve">rancsolta Kaku sorhajókapitány </w:t>
      </w:r>
      <w:r>
        <w:rPr>
          <w:spacing w:val="-4"/>
        </w:rPr>
        <w:t>–</w:t>
      </w:r>
      <w:r>
        <w:rPr/>
        <w:t>, szükségünk lesz obulusra, amikor a Styx folyón átkelünk.”</w:t>
      </w:r>
    </w:p>
    <w:p>
      <w:pPr>
        <w:pStyle w:val="Normal"/>
        <w:shd w:fill="FFFFFF" w:val="clear"/>
        <w:ind w:firstLine="284"/>
        <w:jc w:val="both"/>
        <w:rPr/>
      </w:pPr>
      <w:r>
        <w:rPr/>
        <w:t>Yamaguchi is tréfált: „Így van. És szükségünk lesz a pénz</w:t>
        <w:softHyphen/>
        <w:t>re, hogy jó kosztot kapjunk a pokolban.”</w:t>
      </w:r>
    </w:p>
    <w:p>
      <w:pPr>
        <w:pStyle w:val="Normal"/>
        <w:shd w:fill="FFFFFF" w:val="clear"/>
        <w:ind w:firstLine="284"/>
        <w:jc w:val="both"/>
        <w:rPr/>
      </w:pPr>
      <w:r>
        <w:rPr/>
        <w:t>Elérkezett a búcsú ideje. Ito hitelesítette a tengernagynak azt az elhatározását, hogy a hajón marad, utána megkérdezte, van-e valami utolsó üzenete. Yamaguchi azt felelte, hogy van, mégpedig kettő. Az első Nagumo tengernagynak szólt: „Nin</w:t>
        <w:softHyphen/>
        <w:t xml:space="preserve">csenek szavaim, hogy mentegetőzzek a történ-tekért. Csak azt kívánom, hogy a japán flotta még erősebb legyen és álljon bosszút.” A második Toshio Abe sorhajókapitánynak, aki a 10. romboló-osztályt vezette a közelben levő </w:t>
      </w:r>
      <w:r>
        <w:rPr>
          <w:i/>
          <w:iCs/>
        </w:rPr>
        <w:t xml:space="preserve">Kazagumo </w:t>
      </w:r>
      <w:r>
        <w:rPr/>
        <w:t>zászlós</w:t>
        <w:softHyphen/>
        <w:t xml:space="preserve">hajón. Ez az üzenet rövid és velős volt: „Süllyessze el a </w:t>
      </w:r>
      <w:r>
        <w:rPr>
          <w:i/>
          <w:iCs/>
        </w:rPr>
        <w:t>Hiryu</w:t>
      </w:r>
      <w:r>
        <w:rPr>
          <w:iCs/>
        </w:rPr>
        <w:t xml:space="preserve">t </w:t>
      </w:r>
      <w:r>
        <w:rPr/>
        <w:t>torpedóival.”</w:t>
      </w:r>
    </w:p>
    <w:p>
      <w:pPr>
        <w:pStyle w:val="Normal"/>
        <w:shd w:fill="FFFFFF" w:val="clear"/>
        <w:ind w:firstLine="284"/>
        <w:jc w:val="both"/>
        <w:rPr/>
      </w:pPr>
      <w:r>
        <w:rPr/>
        <w:t>Végül a búcsútószt. Valaki felfedezett egy kis hordót, ame</w:t>
        <w:softHyphen/>
        <w:t xml:space="preserve">lyet korábban a </w:t>
      </w:r>
      <w:r>
        <w:rPr>
          <w:i/>
          <w:iCs/>
        </w:rPr>
        <w:t>Kazagumó</w:t>
      </w:r>
      <w:r>
        <w:rPr>
          <w:iCs/>
        </w:rPr>
        <w:t xml:space="preserve">ról </w:t>
      </w:r>
      <w:r>
        <w:rPr/>
        <w:t>küldtek át. Levették a fedelét, megtöltötték vízzel, és némán egymásnak adták. Ez volt min</w:t>
        <w:softHyphen/>
        <w:t>den, és amikor Ito fregattkapitány távozott, Yamaguchi át</w:t>
        <w:softHyphen/>
        <w:t>adta neki sapkáját, emlékül a családjának.</w:t>
      </w:r>
    </w:p>
    <w:p>
      <w:pPr>
        <w:pStyle w:val="Normal"/>
        <w:shd w:fill="FFFFFF" w:val="clear"/>
        <w:ind w:firstLine="284"/>
        <w:jc w:val="both"/>
        <w:rPr/>
      </w:pPr>
      <w:r>
        <w:rPr/>
        <w:t xml:space="preserve">4.30 volt </w:t>
      </w:r>
      <w:r>
        <w:rPr>
          <w:spacing w:val="-4"/>
        </w:rPr>
        <w:t>–</w:t>
      </w:r>
      <w:r>
        <w:rPr/>
        <w:t xml:space="preserve"> keleten pirkadt a hajnal </w:t>
      </w:r>
      <w:r>
        <w:rPr>
          <w:spacing w:val="-4"/>
        </w:rPr>
        <w:t>–</w:t>
      </w:r>
      <w:r>
        <w:rPr/>
        <w:t xml:space="preserve">, amikor a </w:t>
      </w:r>
      <w:r>
        <w:rPr>
          <w:i/>
          <w:iCs/>
        </w:rPr>
        <w:t xml:space="preserve">Hiryu </w:t>
      </w:r>
      <w:r>
        <w:rPr/>
        <w:t>le</w:t>
        <w:softHyphen/>
        <w:t>génységének átszállítása befejeződött. Kanoe fregattkapitány volt az utolsó, és amikor a nagy csónak elvitte, látta, hogy Yamaguchi és Kaku integet a parancsnoki hídról.</w:t>
      </w:r>
    </w:p>
    <w:p>
      <w:pPr>
        <w:pStyle w:val="Normal"/>
        <w:shd w:fill="FFFFFF" w:val="clear"/>
        <w:ind w:firstLine="284"/>
        <w:jc w:val="both"/>
        <w:rPr/>
      </w:pPr>
      <w:r>
        <w:rPr/>
        <w:t>5.10</w:t>
      </w:r>
      <w:r>
        <w:rPr>
          <w:spacing w:val="-4"/>
        </w:rPr>
        <w:t>–</w:t>
      </w:r>
      <w:r>
        <w:rPr/>
        <w:t xml:space="preserve">kor Abe sorhajókapitány kiadta végső utasításait. A </w:t>
      </w:r>
      <w:r>
        <w:rPr>
          <w:i/>
          <w:iCs/>
        </w:rPr>
        <w:t xml:space="preserve">Makigumo </w:t>
      </w:r>
      <w:r>
        <w:rPr/>
        <w:t xml:space="preserve">romboló a </w:t>
      </w:r>
      <w:r>
        <w:rPr>
          <w:i/>
          <w:iCs/>
        </w:rPr>
        <w:t xml:space="preserve">Hiryu </w:t>
      </w:r>
      <w:r>
        <w:rPr/>
        <w:t>felé fordult, és két torpedót lőtt ki. Az egyik célt tévesztett, a másik nagy dörejjel robbant. Abe nem vesztegette az időt, rombolóit északnyugatnak fordította, és sietett Nagumo tengernagy után.</w:t>
      </w:r>
    </w:p>
    <w:p>
      <w:pPr>
        <w:pStyle w:val="Normal"/>
        <w:shd w:fill="FFFFFF" w:val="clear"/>
        <w:ind w:firstLine="284"/>
        <w:jc w:val="both"/>
        <w:rPr/>
      </w:pPr>
      <w:r>
        <w:rPr/>
        <w:t>Nagumónak is nyugtalan éjszakája volt. Zaklatott idegei</w:t>
        <w:softHyphen/>
        <w:t>nek többre lett volna szüksége a főparancsnok szívélyes üzene</w:t>
        <w:softHyphen/>
        <w:t>ténél. 9.30</w:t>
      </w:r>
      <w:r>
        <w:rPr>
          <w:spacing w:val="-4"/>
        </w:rPr>
        <w:t>–</w:t>
      </w:r>
      <w:r>
        <w:rPr/>
        <w:t>kor rádión közölte Yamamotóval a sebesen feléje tartó amerikai anyahajóról szóló hírt. Hozzátette, hogy ő maga most 18 csomóval visszavonulóban van északnyugat felé. Választ nem kapott, ezért 10.50</w:t>
      </w:r>
      <w:r>
        <w:rPr>
          <w:spacing w:val="-4"/>
        </w:rPr>
        <w:t>–</w:t>
      </w:r>
      <w:r>
        <w:rPr/>
        <w:t>kor kissé módosított formában újabb jelentést küldött.</w:t>
      </w:r>
    </w:p>
    <w:p>
      <w:pPr>
        <w:pStyle w:val="Normal"/>
        <w:shd w:fill="FFFFFF" w:val="clear"/>
        <w:ind w:firstLine="284"/>
        <w:jc w:val="both"/>
        <w:rPr/>
      </w:pPr>
      <w:r>
        <w:rPr>
          <w:spacing w:val="-2"/>
        </w:rPr>
        <w:t>Ezúttal öt perc múlva megkapta a választ. Yamamoto le</w:t>
        <w:softHyphen/>
        <w:t>váltotta a parancs</w:t>
      </w:r>
      <w:r>
        <w:rPr/>
        <w:t>-noki beosztásból, és helyébe az agresszív Kondo tengernagyot nevezte ki, aki csatahajóival és cirkálói</w:t>
        <w:softHyphen/>
        <w:t>val délről jött feléjük. Ugaki törzsfőnök szavai szerint úgy lát</w:t>
        <w:softHyphen/>
        <w:t>szott, hogy Nagumo gyomra nem veszi be a dolgot.</w:t>
      </w:r>
    </w:p>
    <w:p>
      <w:pPr>
        <w:pStyle w:val="Normal"/>
        <w:shd w:fill="FFFFFF" w:val="clear"/>
        <w:ind w:firstLine="284"/>
        <w:jc w:val="both"/>
        <w:rPr/>
      </w:pPr>
      <w:r>
        <w:rPr/>
        <w:t xml:space="preserve">Nagumo szó nélkül tudomásul vette a döntést. Nem így azonban törzse. A csata izgalmában </w:t>
      </w:r>
      <w:r>
        <w:rPr>
          <w:spacing w:val="-4"/>
        </w:rPr>
        <w:t>–</w:t>
      </w:r>
      <w:r>
        <w:rPr/>
        <w:t xml:space="preserve"> még akkor is, amikor közelgett a vereség </w:t>
      </w:r>
      <w:r>
        <w:rPr>
          <w:spacing w:val="-4"/>
        </w:rPr>
        <w:t>–</w:t>
      </w:r>
      <w:r>
        <w:rPr/>
        <w:t xml:space="preserve"> nem sok idő volt a gondolkodásra. Most azonban ráértek. Az est folyamán Oishi, a törzs rangidős tisztje felkereste Kusaka tengernagyot. „Uram </w:t>
      </w:r>
      <w:r>
        <w:rPr>
          <w:spacing w:val="-4"/>
        </w:rPr>
        <w:t>–</w:t>
      </w:r>
      <w:r>
        <w:rPr/>
        <w:t xml:space="preserve"> mondta </w:t>
      </w:r>
      <w:r>
        <w:rPr>
          <w:spacing w:val="-4"/>
        </w:rPr>
        <w:t>–</w:t>
      </w:r>
      <w:r>
        <w:rPr/>
        <w:t>, mi, a törzs tisztjei elhatároztuk, hogy a történtekért érzett fe</w:t>
        <w:softHyphen/>
        <w:t>lelősségünk értelmében öngyilkosságot követünk el. Lenne olyan szíves erről tájékoz-tatni Nagumo tengernagyot?”</w:t>
      </w:r>
    </w:p>
    <w:p>
      <w:pPr>
        <w:pStyle w:val="Normal"/>
        <w:shd w:fill="FFFFFF" w:val="clear"/>
        <w:ind w:firstLine="284"/>
        <w:jc w:val="both"/>
        <w:rPr/>
      </w:pPr>
      <w:r>
        <w:rPr/>
        <w:t>A gyakorlatias Kusaka másként látta a dolgot. Az egész tör</w:t>
        <w:softHyphen/>
        <w:t>zset magához hívatta, lehordta őket. „Hogyan tehetnek ilyet? Minden kis jó hírre elragad-tatásban törnek ki, aztán az első alkalommal, amikor valami rosszul sikerül, öngyilkosságot akarnak elkövetni. Ez képtelenség!”</w:t>
      </w:r>
    </w:p>
    <w:p>
      <w:pPr>
        <w:pStyle w:val="Normal"/>
        <w:shd w:fill="FFFFFF" w:val="clear"/>
        <w:ind w:firstLine="284"/>
        <w:jc w:val="both"/>
        <w:rPr/>
      </w:pPr>
      <w:r>
        <w:rPr/>
        <w:t xml:space="preserve">Azonnal Nagumóhoz ment, és jelentette az esetet. Amint kiderült, az admirális maga is játszott ezzel a gondolattal. „Amit ön mond, teljesen ésszerű </w:t>
      </w:r>
      <w:r>
        <w:rPr>
          <w:spacing w:val="-4"/>
        </w:rPr>
        <w:t>–</w:t>
      </w:r>
      <w:r>
        <w:rPr/>
        <w:t xml:space="preserve"> jegyezte meg </w:t>
      </w:r>
      <w:r>
        <w:rPr>
          <w:spacing w:val="-4"/>
        </w:rPr>
        <w:t>–,</w:t>
      </w:r>
      <w:r>
        <w:rPr/>
        <w:t xml:space="preserve"> de más a helyzet, amikor egy vezetőről van szó.”</w:t>
      </w:r>
    </w:p>
    <w:p>
      <w:pPr>
        <w:pStyle w:val="Normal"/>
        <w:shd w:fill="FFFFFF" w:val="clear"/>
        <w:ind w:firstLine="284"/>
        <w:jc w:val="both"/>
        <w:rPr/>
      </w:pPr>
      <w:r>
        <w:rPr/>
        <w:t>„</w:t>
      </w:r>
      <w:r>
        <w:rPr/>
        <w:t xml:space="preserve">Egyáltalán nem” </w:t>
      </w:r>
      <w:r>
        <w:rPr>
          <w:spacing w:val="-4"/>
        </w:rPr>
        <w:t>–</w:t>
      </w:r>
      <w:r>
        <w:rPr/>
        <w:t xml:space="preserve"> felelte Kusaka, és ismét belelovallta magát a beszédbe: éppen most harakirit elkövetni </w:t>
      </w:r>
      <w:r>
        <w:rPr>
          <w:spacing w:val="-4"/>
        </w:rPr>
        <w:t>–</w:t>
      </w:r>
      <w:r>
        <w:rPr/>
        <w:t xml:space="preserve"> a gyenge</w:t>
        <w:softHyphen/>
        <w:t>ség jele. Az, amit tennünk kell: visszajönni, és bosszút állni a vereségért.</w:t>
      </w:r>
    </w:p>
    <w:p>
      <w:pPr>
        <w:sectPr>
          <w:headerReference w:type="even" r:id="rId70"/>
          <w:headerReference w:type="default" r:id="rId71"/>
          <w:footerReference w:type="even" r:id="rId72"/>
          <w:footerReference w:type="default" r:id="rId73"/>
          <w:type w:val="nextPage"/>
          <w:pgSz w:w="8391" w:h="11906"/>
          <w:pgMar w:left="1134" w:right="1134" w:gutter="0" w:header="0" w:top="1418" w:footer="708" w:bottom="1418"/>
          <w:pgNumType w:fmt="decimal"/>
          <w:formProt w:val="false"/>
          <w:textDirection w:val="lrTb"/>
          <w:docGrid w:type="default" w:linePitch="360" w:charSpace="0"/>
        </w:sectPr>
        <w:pStyle w:val="Normal"/>
        <w:shd w:fill="FFFFFF" w:val="clear"/>
        <w:ind w:firstLine="284"/>
        <w:jc w:val="both"/>
        <w:rPr/>
      </w:pPr>
      <w:r>
        <w:rPr/>
        <w:t xml:space="preserve">Végre sikerült meggyőzni Nagumót, és az 1. csapásmérő anyahajós egység </w:t>
      </w:r>
      <w:r>
        <w:rPr>
          <w:spacing w:val="-4"/>
        </w:rPr>
        <w:t>–</w:t>
      </w:r>
      <w:r>
        <w:rPr/>
        <w:t xml:space="preserve"> most már mind a négy anyahajójától meg</w:t>
        <w:softHyphen/>
        <w:t xml:space="preserve">fosztva </w:t>
      </w:r>
      <w:r>
        <w:rPr>
          <w:spacing w:val="-4"/>
        </w:rPr>
        <w:t>–</w:t>
      </w:r>
      <w:r>
        <w:rPr/>
        <w:t xml:space="preserve"> igyekezett minél távolabb kerülni a katasztrófa szín</w:t>
        <w:softHyphen/>
        <w:t>helyétől.</w:t>
      </w:r>
    </w:p>
    <w:p>
      <w:pPr>
        <w:pStyle w:val="Normal"/>
        <w:spacing w:before="0" w:after="240"/>
        <w:rPr>
          <w:b/>
          <w:b/>
          <w:bCs/>
        </w:rPr>
      </w:pPr>
      <w:r>
        <w:rPr>
          <w:i/>
        </w:rPr>
        <w:t>12. FEJEZET</w:t>
      </w:r>
    </w:p>
    <w:p>
      <w:pPr>
        <w:pStyle w:val="Normal"/>
        <w:numPr>
          <w:ilvl w:val="0"/>
          <w:numId w:val="0"/>
        </w:numPr>
        <w:shd w:fill="FFFFFF" w:val="clear"/>
        <w:spacing w:before="0" w:after="480"/>
        <w:jc w:val="both"/>
        <w:outlineLvl w:val="0"/>
        <w:rPr>
          <w:b/>
          <w:b/>
          <w:sz w:val="28"/>
          <w:szCs w:val="28"/>
        </w:rPr>
      </w:pPr>
      <w:r>
        <w:rPr>
          <w:b/>
          <w:sz w:val="28"/>
          <w:szCs w:val="28"/>
        </w:rPr>
        <w:t>GYŐZTESEK ÉS VESZTESEK</w:t>
      </w:r>
    </w:p>
    <w:p>
      <w:pPr>
        <w:pStyle w:val="Normal"/>
        <w:shd w:fill="FFFFFF" w:val="clear"/>
        <w:jc w:val="both"/>
        <w:rPr/>
      </w:pPr>
      <w:r>
        <w:rPr/>
        <w:t>Midwayen nem tudták elhinni, hogy túl vannak rajta. A reg</w:t>
        <w:softHyphen/>
        <w:t>geli támadás csak puhítás volt. A japánok visszajönnek.</w:t>
      </w:r>
    </w:p>
    <w:p>
      <w:pPr>
        <w:pStyle w:val="Normal"/>
        <w:shd w:fill="FFFFFF" w:val="clear"/>
        <w:ind w:firstLine="284"/>
        <w:jc w:val="both"/>
        <w:rPr/>
      </w:pPr>
      <w:r>
        <w:rPr/>
        <w:t>Simard sorhajókapitány napnyugtakor heves bombatáma</w:t>
        <w:softHyphen/>
        <w:t>dásra számított, ezért széttelepítette PBY</w:t>
      </w:r>
      <w:r>
        <w:rPr>
          <w:spacing w:val="-4"/>
        </w:rPr>
        <w:t>–</w:t>
      </w:r>
      <w:r>
        <w:rPr/>
        <w:t>jait, a feleslegessé vált repülőszemélyzeteket eltávolította, és figyelmeztette az őrnaszádokat, hogy készüljenek fel egy éjszakai támadásra. Sweeney ezredes hét B</w:t>
      </w:r>
      <w:r>
        <w:rPr>
          <w:spacing w:val="-4"/>
        </w:rPr>
        <w:t>–</w:t>
      </w:r>
      <w:r>
        <w:rPr/>
        <w:t>17</w:t>
      </w:r>
      <w:r>
        <w:rPr>
          <w:spacing w:val="-4"/>
        </w:rPr>
        <w:t>–</w:t>
      </w:r>
      <w:r>
        <w:rPr/>
        <w:t>esét visszaküldte Hickambe; nem akarta, hogy a földön semmisítsék meg őket. A Keleti</w:t>
      </w:r>
      <w:r>
        <w:rPr>
          <w:spacing w:val="-4"/>
        </w:rPr>
        <w:t>–</w:t>
      </w:r>
      <w:r>
        <w:rPr/>
        <w:t>szigeten egy öreg tengerészgyalogos fogta azt a pénzt, amelyet kockajá</w:t>
        <w:softHyphen/>
        <w:t xml:space="preserve">tékon nyert, és bedobta a hullámokba </w:t>
      </w:r>
      <w:r>
        <w:rPr>
          <w:spacing w:val="-4"/>
        </w:rPr>
        <w:t>–</w:t>
      </w:r>
      <w:r>
        <w:rPr/>
        <w:t xml:space="preserve"> inkább így vesszen el, semmint a japánoké legyen.</w:t>
      </w:r>
    </w:p>
    <w:p>
      <w:pPr>
        <w:pStyle w:val="Normal"/>
        <w:shd w:fill="FFFFFF" w:val="clear"/>
        <w:ind w:firstLine="284"/>
        <w:jc w:val="both"/>
        <w:rPr/>
      </w:pPr>
      <w:r>
        <w:rPr/>
        <w:t>Valójában kora délután az egyetlen tengeri „inváziós erő”, amely Midway felé tartott, két emberből állt egy gumicsónak</w:t>
        <w:softHyphen/>
        <w:t>ban, mintegy 10 mérföldnyire a szigettől. Thomas Wood had</w:t>
        <w:softHyphen/>
        <w:t xml:space="preserve">nagy és fedélzeti lövésze a </w:t>
      </w:r>
      <w:r>
        <w:rPr>
          <w:i/>
          <w:iCs/>
        </w:rPr>
        <w:t xml:space="preserve">Hornet </w:t>
      </w:r>
      <w:r>
        <w:rPr/>
        <w:t>8. bombázószázadához tar</w:t>
        <w:softHyphen/>
        <w:t>tozott, amely üzemanyag</w:t>
      </w:r>
      <w:r>
        <w:rPr>
          <w:spacing w:val="-4"/>
        </w:rPr>
        <w:t>–</w:t>
      </w:r>
      <w:r>
        <w:rPr/>
        <w:t>feltöltésre jött, de tartályuk nem sokkal a támaszpont előtt kifogyott. A vízen kényszer-leszállást hajtottak végre, felfújták csónakjukat, és evezni kezdtek a füst felé, amelyet a messzeségben láttak.</w:t>
      </w:r>
    </w:p>
    <w:p>
      <w:pPr>
        <w:pStyle w:val="Normal"/>
        <w:shd w:fill="FFFFFF" w:val="clear"/>
        <w:ind w:firstLine="284"/>
        <w:jc w:val="both"/>
        <w:rPr/>
      </w:pPr>
      <w:r>
        <w:rPr/>
        <w:t>Már besötétedett, mire a midwayi korallzátonyt elérték. Ha átjutnak rajta, még mindig öt mérföldet kell evezniük, hogy szilárd talajt érjenek, de legalább a lagúna szelíd vizén lesz</w:t>
        <w:softHyphen/>
        <w:t>nek. Már csak a zátonyon kellett átjutniuk.</w:t>
      </w:r>
    </w:p>
    <w:p>
      <w:pPr>
        <w:pStyle w:val="Normal"/>
        <w:shd w:fill="FFFFFF" w:val="clear"/>
        <w:ind w:firstLine="284"/>
        <w:jc w:val="both"/>
        <w:rPr/>
      </w:pPr>
      <w:r>
        <w:rPr/>
        <w:t>De éppen ez volt nehéz. Mindössze egy helyen ment volna könnyen, de ezt egy nagy hím oroszlánfóka őrizte. Nem volt hajlandó tágítani, és nem vett tudomást sem a kiabálásról, sem a fenyegetésekről. Végül Wood felmászott hozzá és né</w:t>
        <w:softHyphen/>
        <w:t>hányszor jó alaposan oldalba rugdosta. Ez meggyőzte az oroszlánfókát. Beugrott a vízbe, de nem adta fel könnyen. Mi</w:t>
        <w:softHyphen/>
        <w:t>után a két ember átcipelte a csónakot és megpihent a korallzá</w:t>
        <w:softHyphen/>
        <w:t>tonyon, ott úszkált a zátony körül, rájuk ugatott, leplezetlen ellenszenvet tanúsított.</w:t>
      </w:r>
    </w:p>
    <w:p>
      <w:pPr>
        <w:pStyle w:val="Normal"/>
        <w:shd w:fill="FFFFFF" w:val="clear"/>
        <w:ind w:firstLine="284"/>
        <w:jc w:val="both"/>
        <w:rPr/>
      </w:pPr>
      <w:r>
        <w:rPr/>
        <w:t>Végül biztonságban partot értek, Midwayt pánikhangulat</w:t>
        <w:softHyphen/>
        <w:t>ban, kedve-szegetten találták. A megmaradt tengerészgyalo</w:t>
        <w:softHyphen/>
        <w:t>gos zuhanóbombázók éjszakai támadást szerveztek, de nem tudták megállapítani, hol vannak a japánok. Végül új pa</w:t>
        <w:softHyphen/>
        <w:t>rancsnokuk, Norris őrnagy kivételével visszatértek, aki nyil</w:t>
        <w:softHyphen/>
        <w:t>ván légörvény áldozata lett. Közben a B</w:t>
      </w:r>
      <w:r>
        <w:rPr>
          <w:spacing w:val="-4"/>
        </w:rPr>
        <w:t>–</w:t>
      </w:r>
      <w:r>
        <w:rPr/>
        <w:t>17</w:t>
      </w:r>
      <w:r>
        <w:rPr>
          <w:spacing w:val="-4"/>
        </w:rPr>
        <w:t>–</w:t>
      </w:r>
      <w:r>
        <w:rPr/>
        <w:t>esek egymás után érkeztek haza délutáni támadásukról ... némelyikük hajme</w:t>
        <w:softHyphen/>
        <w:t xml:space="preserve">resztő történeteket mesélt a Zérókról. Lehet, hogy ezek árvák voltak (valóban azok), de az is lehetséges, hogy valahonnan egy ötödik anyahajóról jöttek. Aztán ott voltak nyugatra és délnyugatra azok a hajók </w:t>
      </w:r>
      <w:r>
        <w:rPr>
          <w:spacing w:val="-4"/>
        </w:rPr>
        <w:t>–</w:t>
      </w:r>
      <w:r>
        <w:rPr/>
        <w:t xml:space="preserve"> a legutóbbi jelentések szerint még mindig közeledtek.</w:t>
      </w:r>
    </w:p>
    <w:p>
      <w:pPr>
        <w:pStyle w:val="Normal"/>
        <w:shd w:fill="FFFFFF" w:val="clear"/>
        <w:ind w:firstLine="284"/>
        <w:jc w:val="both"/>
        <w:rPr/>
      </w:pPr>
      <w:r>
        <w:rPr/>
        <w:t>Este 10 óra körül a B ütegnél egy tengerészgyalogos ten</w:t>
        <w:softHyphen/>
        <w:t>geralattjárót látott a Keleti</w:t>
      </w:r>
      <w:r>
        <w:rPr>
          <w:spacing w:val="-4"/>
        </w:rPr>
        <w:t>–</w:t>
      </w:r>
      <w:r>
        <w:rPr/>
        <w:t>szigettől mintegy 2 mérföldnyire, amint óvatosan feljött a felszínre. Midway, nem tudva mi vár</w:t>
        <w:softHyphen/>
        <w:t>ható, nem lőtt rá. Shannon ezredes még nem kívánta felfedni lövegeinek tüzelőállásait. A félig felhőtakarta hold-világnál az emberek figyelték, amint a tengeralattjáró halkan siklik a part mentén nyugati, majd déli irányban. Végül 10.21vkor eltűnt a sötétben.</w:t>
      </w:r>
    </w:p>
    <w:p>
      <w:pPr>
        <w:pStyle w:val="Normal"/>
        <w:shd w:fill="FFFFFF" w:val="clear"/>
        <w:ind w:firstLine="284"/>
        <w:jc w:val="both"/>
        <w:rPr/>
      </w:pPr>
      <w:r>
        <w:rPr/>
        <w:t>A bizonytalanság fokozódott. A Sand</w:t>
      </w:r>
      <w:r>
        <w:rPr>
          <w:spacing w:val="-4"/>
        </w:rPr>
        <w:t>–</w:t>
      </w:r>
      <w:r>
        <w:rPr/>
        <w:t>szigeten Leon Grabowsky had-nagy M</w:t>
      </w:r>
      <w:r>
        <w:rPr>
          <w:spacing w:val="-4"/>
        </w:rPr>
        <w:t>–</w:t>
      </w:r>
      <w:r>
        <w:rPr/>
        <w:t>l</w:t>
      </w:r>
      <w:r>
        <w:rPr>
          <w:spacing w:val="-4"/>
        </w:rPr>
        <w:t>–</w:t>
      </w:r>
      <w:r>
        <w:rPr/>
        <w:t>esét és 45</w:t>
      </w:r>
      <w:r>
        <w:rPr>
          <w:spacing w:val="-4"/>
        </w:rPr>
        <w:t>–</w:t>
      </w:r>
      <w:r>
        <w:rPr/>
        <w:t>ösét tisztogatta, mert bizto</w:t>
        <w:softHyphen/>
        <w:t>san érezte, hogy partra-szállás következik. A Keleti</w:t>
      </w:r>
      <w:r>
        <w:rPr>
          <w:spacing w:val="-4"/>
        </w:rPr>
        <w:t>–</w:t>
      </w:r>
      <w:r>
        <w:rPr/>
        <w:t>szigeten Jim Muri hadnagy és B</w:t>
      </w:r>
      <w:r>
        <w:rPr>
          <w:spacing w:val="-4"/>
        </w:rPr>
        <w:t>–</w:t>
      </w:r>
      <w:r>
        <w:rPr/>
        <w:t>26</w:t>
      </w:r>
      <w:r>
        <w:rPr>
          <w:spacing w:val="-4"/>
        </w:rPr>
        <w:t>–</w:t>
      </w:r>
      <w:r>
        <w:rPr/>
        <w:t>osának személyzete minden fegy</w:t>
        <w:softHyphen/>
        <w:t>vert magára aggatott, amit csak sikerült össze-szednie. Aztán gépük mellett beásták magukat a homokba, és állandóan fi</w:t>
        <w:softHyphen/>
        <w:t>gyelték a felhős, itt</w:t>
      </w:r>
      <w:r>
        <w:rPr>
          <w:spacing w:val="-4"/>
        </w:rPr>
        <w:t>–</w:t>
      </w:r>
      <w:r>
        <w:rPr/>
        <w:t>ott csillagoktól pettyes eget.</w:t>
      </w:r>
    </w:p>
    <w:p>
      <w:pPr>
        <w:pStyle w:val="Normal"/>
        <w:shd w:fill="FFFFFF" w:val="clear"/>
        <w:ind w:firstLine="284"/>
        <w:jc w:val="both"/>
        <w:rPr/>
      </w:pPr>
      <w:r>
        <w:rPr/>
        <w:t>Pearl Harbor nem tudta elhinni, hogy vége. A hajójavító műhely tetején a géppuskák tüzelőállásaiban még mindig ott voltak az emberek. Hickam-ben D. E. Ridings századost, a 73. bombázószázad parancsnokát este 10 órakor sürgősen hívták: szedje össze valamennyi elérhető B</w:t>
      </w:r>
      <w:r>
        <w:rPr>
          <w:spacing w:val="-4"/>
        </w:rPr>
        <w:t>–</w:t>
      </w:r>
      <w:r>
        <w:rPr/>
        <w:t>17</w:t>
      </w:r>
      <w:r>
        <w:rPr>
          <w:spacing w:val="-4"/>
        </w:rPr>
        <w:t>–</w:t>
      </w:r>
      <w:r>
        <w:rPr/>
        <w:t>est, és menjen át Midwayre. Hajnal előtt indult. A Ford</w:t>
      </w:r>
      <w:r>
        <w:rPr>
          <w:spacing w:val="-4"/>
        </w:rPr>
        <w:t>–</w:t>
      </w:r>
      <w:r>
        <w:rPr/>
        <w:t>szigeten a 8. önálló torpedóvető</w:t>
      </w:r>
      <w:r>
        <w:rPr>
          <w:spacing w:val="-4"/>
        </w:rPr>
        <w:t>–</w:t>
      </w:r>
      <w:r>
        <w:rPr/>
        <w:t>század pilótái hajnalban 4.00</w:t>
      </w:r>
      <w:r>
        <w:rPr>
          <w:spacing w:val="-4"/>
        </w:rPr>
        <w:t>–</w:t>
      </w:r>
      <w:r>
        <w:rPr/>
        <w:t>kor gépre ültek — min</w:t>
        <w:softHyphen/>
        <w:t>denre készen.</w:t>
      </w:r>
    </w:p>
    <w:p>
      <w:pPr>
        <w:pStyle w:val="Normal"/>
        <w:shd w:fill="FFFFFF" w:val="clear"/>
        <w:ind w:firstLine="284"/>
        <w:jc w:val="both"/>
        <w:rPr/>
      </w:pPr>
      <w:r>
        <w:rPr/>
        <w:t>A nyugati parton hasonló volt a helyzet. Este 9.00</w:t>
      </w:r>
      <w:r>
        <w:rPr>
          <w:spacing w:val="-4"/>
        </w:rPr>
        <w:t>–</w:t>
      </w:r>
      <w:r>
        <w:rPr/>
        <w:t>kor vala</w:t>
        <w:softHyphen/>
        <w:t>mennyi rádióállomás beszüntette adását a 4. vadászrepülő</w:t>
        <w:softHyphen/>
      </w:r>
      <w:r>
        <w:rPr>
          <w:spacing w:val="-4"/>
        </w:rPr>
        <w:t>–</w:t>
      </w:r>
      <w:r>
        <w:rPr/>
        <w:t>parancsnokság utasítására. A seattle</w:t>
      </w:r>
      <w:r>
        <w:rPr>
          <w:spacing w:val="-4"/>
        </w:rPr>
        <w:t>–</w:t>
      </w:r>
      <w:r>
        <w:rPr/>
        <w:t>i part menti forgalmat „a hivatalos és törvényes” forgalom kivételével leállították. Earl Warren, California főügyésze figyelmeztette a polgáro</w:t>
        <w:softHyphen/>
        <w:t>kat, hogy az államot a „támadás közvetlen veszélye fenyegeti”.</w:t>
      </w:r>
    </w:p>
    <w:p>
      <w:pPr>
        <w:pStyle w:val="Normal"/>
        <w:shd w:fill="FFFFFF" w:val="clear"/>
        <w:ind w:firstLine="284"/>
        <w:jc w:val="both"/>
        <w:rPr/>
      </w:pPr>
      <w:r>
        <w:rPr/>
        <w:t xml:space="preserve">A tengeren a </w:t>
      </w:r>
      <w:r>
        <w:rPr>
          <w:i/>
          <w:iCs/>
        </w:rPr>
        <w:t xml:space="preserve">Hughes </w:t>
      </w:r>
      <w:r>
        <w:rPr/>
        <w:t>romboló egymagában őrködött az elha</w:t>
        <w:softHyphen/>
        <w:t xml:space="preserve">gyott </w:t>
      </w:r>
      <w:r>
        <w:rPr>
          <w:i/>
          <w:iCs/>
        </w:rPr>
        <w:t xml:space="preserve">Yorktown </w:t>
      </w:r>
      <w:r>
        <w:rPr/>
        <w:t>mellett. Ramsey fregattkapitány helyzetmeg</w:t>
        <w:softHyphen/>
        <w:t>ítélése szerint várható volt, hogy a japánok az éjszaka egy vagy két felszíni hajót küldenek, s ezek majd végleg elintézik. Tengeralattjárókra szintén számított és talán légitámadásra is, virradat után. Parancsa volt arra, hogy süllyessze el az anyahajót, hogy megakadályozza elfoglalását, a tűz terjedé</w:t>
        <w:softHyphen/>
        <w:t xml:space="preserve">sére is számítani lehetett </w:t>
      </w:r>
      <w:r>
        <w:rPr>
          <w:spacing w:val="-4"/>
        </w:rPr>
        <w:t>–</w:t>
      </w:r>
      <w:r>
        <w:rPr/>
        <w:t xml:space="preserve"> mindenesetre süllyesszék el, mi</w:t>
        <w:softHyphen/>
        <w:t>előtt őt elsüllyesztenék.</w:t>
      </w:r>
    </w:p>
    <w:p>
      <w:pPr>
        <w:pStyle w:val="Normal"/>
        <w:shd w:fill="FFFFFF" w:val="clear"/>
        <w:ind w:firstLine="284"/>
        <w:jc w:val="both"/>
        <w:rPr/>
      </w:pPr>
      <w:r>
        <w:rPr/>
        <w:t xml:space="preserve">Egész éjjel fel-alá cirkált a hajótest körül. A </w:t>
      </w:r>
      <w:r>
        <w:rPr>
          <w:i/>
          <w:iCs/>
        </w:rPr>
        <w:t xml:space="preserve">Yorktown </w:t>
      </w:r>
      <w:r>
        <w:rPr/>
        <w:t>kísér</w:t>
        <w:softHyphen/>
        <w:t>teties látványt nyújtott a sötétben. Néha úgy látszott, mintha fények villannának fel rajta, és a legénység közül néhányan úgy vélték, hogy még hangokat és furcsa neszt is hallanak, amikor a romboló közel volt hozzá. Ramsey már azon gondol</w:t>
        <w:softHyphen/>
        <w:t>kozott, hogy embereket küld a fedélzetére, hogy ellenőrizzék a helyzetet, de aztán jobb belátásra tért. Ez azt jelentené, hogy meg kell állni, le kell bocsátani egy csónakot, és világosságot kell gyújtani. Ezzel kihívná a bajt maga ellen egy ilyen éjsza</w:t>
        <w:softHyphen/>
        <w:t xml:space="preserve">kán. Ezért a </w:t>
      </w:r>
      <w:r>
        <w:rPr>
          <w:i/>
          <w:iCs/>
        </w:rPr>
        <w:t xml:space="preserve">Hughes </w:t>
      </w:r>
      <w:r>
        <w:rPr/>
        <w:t>folytatta ideges virrasz-tását.</w:t>
      </w:r>
    </w:p>
    <w:p>
      <w:pPr>
        <w:pStyle w:val="Normal"/>
        <w:shd w:fill="FFFFFF" w:val="clear"/>
        <w:ind w:firstLine="284"/>
        <w:jc w:val="both"/>
        <w:rPr/>
      </w:pPr>
      <w:r>
        <w:rPr/>
        <w:t>A 16. különleges feladattal megbízott hajóköteléknek szin</w:t>
        <w:softHyphen/>
        <w:t>tén nyugtalan, aggodalmas éjszakája volt. A pilóták a fáradt</w:t>
        <w:softHyphen/>
        <w:t xml:space="preserve">ságtól még gondolkodásra is képtelenek voltak, de senki sem tudta nem észrevenni azt a 29 üres széket a </w:t>
      </w:r>
      <w:r>
        <w:rPr>
          <w:i/>
          <w:iCs/>
        </w:rPr>
        <w:t xml:space="preserve">Hornet </w:t>
      </w:r>
      <w:r>
        <w:rPr/>
        <w:t>étkezdéjé</w:t>
        <w:softHyphen/>
        <w:t xml:space="preserve">ben. Az </w:t>
      </w:r>
      <w:r>
        <w:rPr>
          <w:i/>
          <w:iCs/>
        </w:rPr>
        <w:t>Enterprise</w:t>
      </w:r>
      <w:r>
        <w:rPr>
          <w:spacing w:val="-4"/>
        </w:rPr>
        <w:t>–</w:t>
      </w:r>
      <w:r>
        <w:rPr>
          <w:iCs/>
        </w:rPr>
        <w:t xml:space="preserve">on </w:t>
      </w:r>
      <w:r>
        <w:rPr/>
        <w:t xml:space="preserve">a </w:t>
      </w:r>
      <w:r>
        <w:rPr>
          <w:i/>
          <w:iCs/>
        </w:rPr>
        <w:t xml:space="preserve">Yorktown </w:t>
      </w:r>
      <w:r>
        <w:rPr/>
        <w:t>egyik árvájának, Charles Lane hadnagynak, a 6. torpedóvető</w:t>
      </w:r>
      <w:r>
        <w:rPr>
          <w:spacing w:val="-4"/>
        </w:rPr>
        <w:t>–</w:t>
      </w:r>
      <w:r>
        <w:rPr/>
        <w:t>század egyik pilótájának a kabinját adták, aki nem tért vissza. Amikor Lane belépett, az első, amit megpillantott, annak az embernek a családi ké</w:t>
        <w:softHyphen/>
        <w:t>pei és az íróasztalon a Biblia volt. Ezt már szinte alig lehetett elviselni.</w:t>
      </w:r>
    </w:p>
    <w:p>
      <w:pPr>
        <w:pStyle w:val="Normal"/>
        <w:shd w:fill="FFFFFF" w:val="clear"/>
        <w:ind w:firstLine="284"/>
        <w:jc w:val="both"/>
        <w:rPr/>
      </w:pPr>
      <w:r>
        <w:rPr/>
        <w:t>Lent a legénység szállásán Snowden rádiós, a 6. felderítő</w:t>
        <w:softHyphen/>
        <w:t>századból a körös</w:t>
      </w:r>
      <w:r>
        <w:rPr>
          <w:spacing w:val="-4"/>
        </w:rPr>
        <w:t>–</w:t>
      </w:r>
      <w:r>
        <w:rPr/>
        <w:t>körül látható üres hálóhelyeket bámulta. Rendkívül lehangoltnak érezte magát. Nem kérdezte, miért vannak itt, vagy hogy mi értelme a háborúnak. Csak mélysé</w:t>
        <w:softHyphen/>
        <w:t>ges ürességet érzett, amikor arra gondolt, hogy milyen sok jóbarátját elvesztette ...</w:t>
      </w:r>
    </w:p>
    <w:p>
      <w:pPr>
        <w:pStyle w:val="Normal"/>
        <w:shd w:fill="FFFFFF" w:val="clear"/>
        <w:ind w:firstLine="284"/>
        <w:jc w:val="both"/>
        <w:rPr/>
      </w:pPr>
      <w:r>
        <w:rPr/>
        <w:t xml:space="preserve">Odafent az őrségben levő tisztek az éjszakát kutatták. De nem a japánokat keresték. Miután a gépek a </w:t>
      </w:r>
      <w:r>
        <w:rPr>
          <w:i/>
          <w:iCs/>
        </w:rPr>
        <w:t xml:space="preserve">Hiryu </w:t>
      </w:r>
      <w:r>
        <w:rPr/>
        <w:t>elleni táma</w:t>
        <w:softHyphen/>
        <w:t>dásból visszatértek, a kötelék 7.09</w:t>
      </w:r>
      <w:r>
        <w:rPr>
          <w:spacing w:val="-4"/>
        </w:rPr>
        <w:t>–</w:t>
      </w:r>
      <w:r>
        <w:rPr/>
        <w:t>kor irányt vett keletnek, és egyre jobban eltávolodott az ellenségtől.</w:t>
      </w:r>
    </w:p>
    <w:p>
      <w:pPr>
        <w:pStyle w:val="Normal"/>
        <w:shd w:fill="FFFFFF" w:val="clear"/>
        <w:ind w:firstLine="284"/>
        <w:jc w:val="both"/>
        <w:rPr/>
      </w:pPr>
      <w:r>
        <w:rPr/>
        <w:t>Halsey régi törzsének több embere meg volt döbbenve. Azt mondták, ő sohasem járt volna el így. Kitűnő alkalom kínál</w:t>
        <w:softHyphen/>
        <w:t xml:space="preserve">kozott, hogy Nagumo flottájának a maradványát leradírozzák a tengerről. A japánok légiereje nyilvánvalóan megsemmisült </w:t>
      </w:r>
      <w:r>
        <w:rPr>
          <w:spacing w:val="-4"/>
        </w:rPr>
        <w:t>–</w:t>
      </w:r>
      <w:r>
        <w:rPr/>
        <w:t xml:space="preserve"> erre minden pilóta esküdött. Itt volt tehát az idő az általános üldözésre. Talán egy éjszakai torpedótámadás vagy a zuhanó</w:t>
        <w:softHyphen/>
        <w:t>bombázók hajnalban megadhatnák a kegyelemdöfést. Mind</w:t>
        <w:softHyphen/>
        <w:t>kettő megtenné. Vajon Spruance miért nem látja ezt?</w:t>
      </w:r>
    </w:p>
    <w:p>
      <w:pPr>
        <w:pStyle w:val="Normal"/>
        <w:shd w:fill="FFFFFF" w:val="clear"/>
        <w:ind w:firstLine="284"/>
        <w:jc w:val="both"/>
        <w:rPr/>
      </w:pPr>
      <w:r>
        <w:rPr/>
        <w:t>Spruance látta. Nagy volt a kísértés, de más tényezőkkel is számolni kellett. Nimitznek rajtuk kívül nem volt semmije, és még nem tudták, mit szándékoznak tenni a japánok. Yamamotónak még szép gyűjteménye volt csatahajókból és cirká</w:t>
        <w:softHyphen/>
        <w:t>lókból, talán még egy másik anyahajója is van valahol a kö</w:t>
        <w:softHyphen/>
        <w:t>zelben. Az ellenségnek bizonyára elég ereje van ahhoz, hogy lesöpörje őt a tengerről ... még mindig elég arra, hogy elfog</w:t>
        <w:softHyphen/>
        <w:t>lalja Midwayt, ha jól jönnek a lapok. Később jelentésében ezt írta Nimitznek:</w:t>
      </w:r>
    </w:p>
    <w:p>
      <w:pPr>
        <w:pStyle w:val="Normal"/>
        <w:shd w:fill="FFFFFF" w:val="clear"/>
        <w:ind w:firstLine="284"/>
        <w:jc w:val="both"/>
        <w:rPr/>
      </w:pPr>
      <w:r>
        <w:rPr/>
        <w:t>Nem láttam igazoltnak, hogy egy éjszakai összecsapást koc</w:t>
        <w:softHyphen/>
        <w:t>káztassak meg valószínűleg fölényben levő ellenséges erőkkel, másrészt másnap reggel nem akartam túl messzire lenni Midwaytől. Olyan helyzetben kívántam maradni, amelyből akár üldözni tudom a visszavonuló ellenséges erőket, akár meg tu</w:t>
        <w:softHyphen/>
        <w:t>dom akadályozni a Midway elleni inváziót ...</w:t>
      </w:r>
    </w:p>
    <w:p>
      <w:pPr>
        <w:pStyle w:val="Normal"/>
        <w:shd w:fill="FFFFFF" w:val="clear"/>
        <w:spacing w:before="0" w:after="480"/>
        <w:ind w:firstLine="284"/>
        <w:jc w:val="both"/>
        <w:rPr/>
      </w:pPr>
      <w:r>
        <w:rPr/>
        <w:t xml:space="preserve">Ezért irány </w:t>
      </w:r>
      <w:r>
        <w:rPr>
          <w:spacing w:val="-4"/>
        </w:rPr>
        <w:t>–</w:t>
      </w:r>
      <w:r>
        <w:rPr/>
        <w:t xml:space="preserve"> kelet. Tizenöt csomó kelet felé éjfélig ... utána 45 percig észak ... utána vissza délnek ... utána ismét nyugat. Ily módon Spruance óvatosan tartotta a távolságot. Nem akart csapdába esni; azok a nagy japán csatahajók és cirkálók bizonyára rögtön rárontanának.</w:t>
      </w:r>
    </w:p>
    <w:p>
      <w:pPr>
        <w:pStyle w:val="Normal"/>
        <w:shd w:fill="FFFFFF" w:val="clear"/>
        <w:ind w:firstLine="284"/>
        <w:jc w:val="both"/>
        <w:rPr/>
      </w:pPr>
      <w:r>
        <w:rPr/>
        <w:t>Kondo tengernagy inváziós erejének nagy hajói északkelet felé haladtak a sötétben. A tengernagy 11.40</w:t>
      </w:r>
      <w:r>
        <w:rPr>
          <w:spacing w:val="-4"/>
        </w:rPr>
        <w:t>–</w:t>
      </w:r>
      <w:r>
        <w:rPr/>
        <w:t>kor rádión jelen</w:t>
        <w:softHyphen/>
        <w:t xml:space="preserve">tette terveit: azzal számol, hogy reggel 3 órakor állásban </w:t>
      </w:r>
      <w:r>
        <w:rPr>
          <w:bCs/>
        </w:rPr>
        <w:t>lesz</w:t>
      </w:r>
      <w:r>
        <w:rPr/>
        <w:t xml:space="preserve"> ... utána keleti irányban kutat, remélve, hogy sikerül az amerikaiakat egy éjszakai vállalkozásba becsalogatni.</w:t>
      </w:r>
    </w:p>
    <w:p>
      <w:pPr>
        <w:pStyle w:val="Normal"/>
        <w:shd w:fill="FFFFFF" w:val="clear"/>
        <w:ind w:firstLine="284"/>
        <w:jc w:val="both"/>
        <w:rPr/>
      </w:pPr>
      <w:r>
        <w:rPr/>
        <w:t>Éjfélkor ismét jelentkezett az éter hullámain, kijelölte az egyes feladatokat. Röviden: egységei vonalba fejlődnek és 24 csomóval észak-kelet felé haladnak, átfésülik a tengert az ame</w:t>
        <w:softHyphen/>
        <w:t xml:space="preserve">rikai flotta után. Ennek a „fésűnek” sok „foga” lesz </w:t>
      </w:r>
      <w:r>
        <w:rPr>
          <w:spacing w:val="-4"/>
        </w:rPr>
        <w:t>–</w:t>
      </w:r>
      <w:r>
        <w:rPr/>
        <w:t xml:space="preserve"> 21 hajó, egymástól alig négy mérföld térközzel. Ezek a „fogak” a cirká</w:t>
        <w:softHyphen/>
        <w:t xml:space="preserve">lói és rombolói lesznek. Mögöttük haladnak csata-hajói, a </w:t>
      </w:r>
      <w:r>
        <w:rPr>
          <w:i/>
          <w:iCs/>
        </w:rPr>
        <w:t xml:space="preserve">Kongo </w:t>
      </w:r>
      <w:r>
        <w:rPr/>
        <w:t xml:space="preserve">és a </w:t>
      </w:r>
      <w:r>
        <w:rPr>
          <w:i/>
          <w:iCs/>
        </w:rPr>
        <w:t xml:space="preserve">Hiei, </w:t>
      </w:r>
      <w:r>
        <w:rPr/>
        <w:t xml:space="preserve">készen arra, hogy ott teremjenek, ahol szükség </w:t>
      </w:r>
      <w:r>
        <w:rPr>
          <w:bCs/>
        </w:rPr>
        <w:t xml:space="preserve">van </w:t>
      </w:r>
      <w:r>
        <w:rPr/>
        <w:t>rájuk. Ily módon mintegy 75 mérföld hosszú vonal kelet</w:t>
        <w:softHyphen/>
        <w:t>kezik, amely bizto-san elég arra, hogy felhajtson valamit.</w:t>
      </w:r>
    </w:p>
    <w:p>
      <w:pPr>
        <w:pStyle w:val="Normal"/>
        <w:shd w:fill="FFFFFF" w:val="clear"/>
        <w:ind w:firstLine="284"/>
        <w:jc w:val="both"/>
        <w:rPr/>
      </w:pPr>
      <w:r>
        <w:rPr/>
        <w:t xml:space="preserve">Yamamoto nem kívánhatott többet. Csak az a baj, amint utána rájött, hogy az ilyesfajta mutatvány ideje elmúlt. Öt órával korábban, igen. De most már tudta, hogy Nagumo </w:t>
      </w:r>
      <w:r>
        <w:rPr>
          <w:bCs/>
        </w:rPr>
        <w:t>mind</w:t>
      </w:r>
      <w:r>
        <w:rPr>
          <w:b/>
          <w:bCs/>
        </w:rPr>
        <w:t xml:space="preserve"> </w:t>
      </w:r>
      <w:r>
        <w:rPr/>
        <w:t xml:space="preserve">a négy anyahajója elveszett, és Kondo 3 órára még csak el sem tudja foglalni állását. így alig valamivel több marad neki egy óránál, hogy megtalálja az amerikaiakat és megvívja </w:t>
      </w:r>
      <w:r>
        <w:rPr>
          <w:bCs/>
        </w:rPr>
        <w:t xml:space="preserve">az </w:t>
      </w:r>
      <w:r>
        <w:rPr/>
        <w:t>éjszakai harcot. Ha egyszer világos lesz, az amerikai anya</w:t>
        <w:softHyphen/>
        <w:t>hajók repülőgépei a torkának esnek.</w:t>
      </w:r>
    </w:p>
    <w:p>
      <w:pPr>
        <w:pStyle w:val="Normal"/>
        <w:shd w:fill="FFFFFF" w:val="clear"/>
        <w:ind w:firstLine="284"/>
        <w:jc w:val="both"/>
        <w:rPr/>
      </w:pPr>
      <w:r>
        <w:rPr/>
        <w:t xml:space="preserve">Kurita tengernagy négy elsőrendű cirkálója </w:t>
      </w:r>
      <w:r>
        <w:rPr>
          <w:spacing w:val="-4"/>
        </w:rPr>
        <w:t>–</w:t>
      </w:r>
      <w:r>
        <w:rPr/>
        <w:t xml:space="preserve"> amelyeket előzőleg Mid-way lövetésére küldtek </w:t>
      </w:r>
      <w:r>
        <w:rPr>
          <w:spacing w:val="-4"/>
        </w:rPr>
        <w:t>–</w:t>
      </w:r>
      <w:r>
        <w:rPr/>
        <w:t xml:space="preserve"> szintén nem tehet sem</w:t>
        <w:softHyphen/>
        <w:t>mit. Ezek azt a parancsot kapták, hogy 2.00</w:t>
      </w:r>
      <w:r>
        <w:rPr>
          <w:spacing w:val="-4"/>
        </w:rPr>
        <w:t>–</w:t>
      </w:r>
      <w:r>
        <w:rPr/>
        <w:t xml:space="preserve">kor nyissák meg </w:t>
      </w:r>
      <w:r>
        <w:rPr>
          <w:bCs/>
        </w:rPr>
        <w:t xml:space="preserve">a </w:t>
      </w:r>
      <w:r>
        <w:rPr/>
        <w:t>tüzet, de itt újra elszámították magu-kat. Legfeljebb hajnal táján érhetnek oda. Akkor pedig védtelenül állnak a légitáma</w:t>
        <w:softHyphen/>
        <w:t>dás előtt.</w:t>
      </w:r>
    </w:p>
    <w:p>
      <w:pPr>
        <w:pStyle w:val="Normal"/>
        <w:shd w:fill="FFFFFF" w:val="clear"/>
        <w:ind w:firstLine="284"/>
        <w:jc w:val="both"/>
        <w:rPr/>
      </w:pPr>
      <w:r>
        <w:rPr/>
        <w:t>A törzs a lehetőségeket latolgatta. Mindegyik reménytele</w:t>
        <w:softHyphen/>
        <w:t>nül megalapo-zatlan volt, és Ugaki tengernagy, törzsfőnök, nyíltan kimutatta megvetését. Yamamoto még szóra sem mél</w:t>
        <w:softHyphen/>
        <w:t>tatta őket. Végül valaki hisztérikusan megkérdezte: „De ho</w:t>
        <w:softHyphen/>
        <w:t>gyan fogjuk megmagyarázni őfelségének ezt a vereséget?”</w:t>
      </w:r>
    </w:p>
    <w:p>
      <w:pPr>
        <w:pStyle w:val="Normal"/>
        <w:shd w:fill="FFFFFF" w:val="clear"/>
        <w:ind w:firstLine="284"/>
        <w:jc w:val="both"/>
        <w:rPr/>
      </w:pPr>
      <w:r>
        <w:rPr/>
        <w:t>„</w:t>
      </w:r>
      <w:r>
        <w:rPr/>
        <w:t xml:space="preserve">Ezt bízza rám </w:t>
      </w:r>
      <w:r>
        <w:rPr>
          <w:spacing w:val="-4"/>
        </w:rPr>
        <w:t>–</w:t>
      </w:r>
      <w:r>
        <w:rPr/>
        <w:t xml:space="preserve"> intette le Yamamoto hűvösen. </w:t>
      </w:r>
      <w:r>
        <w:rPr>
          <w:spacing w:val="-4"/>
        </w:rPr>
        <w:t>–</w:t>
      </w:r>
      <w:r>
        <w:rPr/>
        <w:t xml:space="preserve"> Én va</w:t>
        <w:softHyphen/>
        <w:t>gyok az egyetlen, akinek magyarázkodnia kell őfelsége előtt.”</w:t>
      </w:r>
    </w:p>
    <w:p>
      <w:pPr>
        <w:pStyle w:val="Normal"/>
        <w:shd w:fill="FFFFFF" w:val="clear"/>
        <w:ind w:firstLine="284"/>
        <w:jc w:val="both"/>
        <w:rPr/>
      </w:pPr>
      <w:r>
        <w:rPr/>
        <w:t>Éjjeli 2.15</w:t>
      </w:r>
      <w:r>
        <w:rPr>
          <w:spacing w:val="-4"/>
        </w:rPr>
        <w:t>–</w:t>
      </w:r>
      <w:r>
        <w:rPr/>
        <w:t>kor, június 5</w:t>
      </w:r>
      <w:r>
        <w:rPr>
          <w:spacing w:val="-4"/>
        </w:rPr>
        <w:t>–</w:t>
      </w:r>
      <w:r>
        <w:rPr/>
        <w:t>én, a főparancsnok lefújta az éjsza</w:t>
        <w:softHyphen/>
        <w:t>kai támadás tervét, ehelyett megparancsolta Kondónak, Nagumónak és Kuritának, hogy vele találkozzanak, ő délelőtt 9 órakor Midwaytől 350 mérföldre észak-nyugatra egy adott ponton lesz. Öt perccel később ezt egy másik, külön Kuritának szóló parancs követte, amely hatályon kívül helyezte a támasz-pont 2.00</w:t>
      </w:r>
      <w:r>
        <w:rPr>
          <w:spacing w:val="-4"/>
        </w:rPr>
        <w:t>–</w:t>
      </w:r>
      <w:r>
        <w:rPr/>
        <w:t>ra elrendelt lövetését, és ismét utasította a ta</w:t>
        <w:softHyphen/>
        <w:t>lálkozásra.</w:t>
      </w:r>
    </w:p>
    <w:p>
      <w:pPr>
        <w:pStyle w:val="Normal"/>
        <w:shd w:fill="FFFFFF" w:val="clear"/>
        <w:spacing w:before="0" w:after="480"/>
        <w:ind w:firstLine="284"/>
        <w:jc w:val="both"/>
        <w:rPr/>
      </w:pPr>
      <w:r>
        <w:rPr/>
        <w:t>A zűrzavarban Yamamoto megfeledkezett arról, hogy az I</w:t>
      </w:r>
      <w:r>
        <w:rPr>
          <w:spacing w:val="-4"/>
        </w:rPr>
        <w:t>–</w:t>
      </w:r>
      <w:r>
        <w:rPr/>
        <w:t>168 tenger-alattjárónak szintén parancsot adott Midway lö</w:t>
        <w:softHyphen/>
        <w:t>vésére. Tanabe fregatt-kapitány már néhány napja a korallzá</w:t>
        <w:softHyphen/>
        <w:t>tony közelében ólálkodott, tökéletes helyzetben a segítéshez. A terv szerint neki kellett megnyitni a parádét, és tüzelni ad</w:t>
        <w:softHyphen/>
        <w:t>dig, amíg Kurita 2.00</w:t>
      </w:r>
      <w:r>
        <w:rPr>
          <w:spacing w:val="-4"/>
        </w:rPr>
        <w:t>–</w:t>
      </w:r>
      <w:r>
        <w:rPr/>
        <w:t>kor át nem veszi szerepét. Csakhogy, amikor a cirkálókat visszarendelték, Tanabénak senki sem szólt. Most a felszínen van, antennája kidugva, és hiába fi</w:t>
        <w:softHyphen/>
        <w:t>gyeli, hogy további utasításokat kap. 1.20</w:t>
      </w:r>
      <w:r>
        <w:rPr>
          <w:spacing w:val="-4"/>
        </w:rPr>
        <w:t>–</w:t>
      </w:r>
      <w:r>
        <w:rPr/>
        <w:t>kor nyugodtan tü</w:t>
        <w:softHyphen/>
        <w:t>zelőállásba siklott.</w:t>
      </w:r>
    </w:p>
    <w:p>
      <w:pPr>
        <w:pStyle w:val="Normal"/>
        <w:shd w:fill="FFFFFF" w:val="clear"/>
        <w:ind w:firstLine="284"/>
        <w:jc w:val="both"/>
        <w:rPr/>
      </w:pPr>
      <w:r>
        <w:rPr/>
        <w:t>Délen egy villanás, és utána éles dörej töri meg Midway nyomasztó éjszakai csendjét. Egy gránát süvített át felette, és a lagúnában kötött ki. Utána egy másik. Jim Muri B</w:t>
      </w:r>
      <w:r>
        <w:rPr>
          <w:spacing w:val="-4"/>
        </w:rPr>
        <w:t>–</w:t>
      </w:r>
      <w:r>
        <w:rPr/>
        <w:t>26</w:t>
      </w:r>
      <w:r>
        <w:rPr>
          <w:spacing w:val="-4"/>
        </w:rPr>
        <w:t>–</w:t>
      </w:r>
      <w:r>
        <w:rPr/>
        <w:t>osánál a legénység felpattant, ki</w:t>
      </w:r>
      <w:r>
        <w:rPr>
          <w:spacing w:val="-4"/>
        </w:rPr>
        <w:t>–</w:t>
      </w:r>
      <w:r>
        <w:rPr/>
        <w:t xml:space="preserve">ki megragadta automata browningját, és bevetette magát a lövészárokba. Mindenütt ugyanezt cselekedték </w:t>
      </w:r>
      <w:r>
        <w:rPr>
          <w:spacing w:val="-4"/>
        </w:rPr>
        <w:t>–</w:t>
      </w:r>
      <w:r>
        <w:rPr/>
        <w:t xml:space="preserve"> az emberek rohantak fegyverükért és a fedezékekbe. A legtöbb repülő már sok bombatámadást haj</w:t>
        <w:softHyphen/>
        <w:t>tott végre, de sohasem hallott gránátrobbanást. A hang min</w:t>
        <w:softHyphen/>
        <w:t>den volt, csak nem kellemes.</w:t>
      </w:r>
    </w:p>
    <w:p>
      <w:pPr>
        <w:pStyle w:val="Normal"/>
        <w:shd w:fill="FFFFFF" w:val="clear"/>
        <w:ind w:firstLine="284"/>
        <w:jc w:val="both"/>
        <w:rPr/>
      </w:pPr>
      <w:r>
        <w:rPr/>
        <w:t>1.23</w:t>
      </w:r>
      <w:r>
        <w:rPr>
          <w:spacing w:val="-4"/>
        </w:rPr>
        <w:t>–</w:t>
      </w:r>
      <w:r>
        <w:rPr/>
        <w:t>kor a C üteg világítógránátokat lőtt ki ... 1.24</w:t>
      </w:r>
      <w:r>
        <w:rPr>
          <w:spacing w:val="-4"/>
        </w:rPr>
        <w:t>–</w:t>
      </w:r>
      <w:r>
        <w:rPr/>
        <w:t>kor a 102. fényszóró 110 fokos irányban felfedezte a tengeralattjá</w:t>
        <w:softHyphen/>
        <w:t>rót ... 1.25</w:t>
      </w:r>
      <w:r>
        <w:rPr>
          <w:spacing w:val="-4"/>
        </w:rPr>
        <w:t>–</w:t>
      </w:r>
      <w:r>
        <w:rPr/>
        <w:t>kor a B, D és E üteg mennydörögve működésbe lépett.</w:t>
      </w:r>
    </w:p>
    <w:p>
      <w:pPr>
        <w:pStyle w:val="Normal"/>
        <w:shd w:fill="FFFFFF" w:val="clear"/>
        <w:spacing w:before="0" w:after="480"/>
        <w:ind w:firstLine="284"/>
        <w:jc w:val="both"/>
        <w:rPr/>
      </w:pPr>
      <w:r>
        <w:rPr/>
        <w:t>A párviadal három percig tartott. A tengerészgyalogság ágyúi 42 össztüzet lőttek, a tengeralattjáró meglehetősen talá</w:t>
        <w:softHyphen/>
        <w:t>lomra hét gránátot menesztett a lagúnába. Utána 1.28</w:t>
      </w:r>
      <w:r>
        <w:rPr>
          <w:spacing w:val="-4"/>
        </w:rPr>
        <w:t>–</w:t>
      </w:r>
      <w:r>
        <w:rPr/>
        <w:t>kor alámerült, ugyanolyan váratlanul, mint ahogy tüzet nyitott. A Sand</w:t>
      </w:r>
      <w:r>
        <w:rPr>
          <w:spacing w:val="-4"/>
        </w:rPr>
        <w:t>–</w:t>
      </w:r>
      <w:r>
        <w:rPr/>
        <w:t>szigeten egy matróz megkönnyebbülten nézte, és megesküdött, hogy mindent visszavon, amit korábban a tengerészgyalogosokra mondott.</w:t>
      </w:r>
    </w:p>
    <w:p>
      <w:pPr>
        <w:pStyle w:val="Normal"/>
        <w:shd w:fill="FFFFFF" w:val="clear"/>
        <w:ind w:firstLine="284"/>
        <w:jc w:val="both"/>
        <w:rPr/>
      </w:pPr>
      <w:r>
        <w:rPr/>
        <w:t>Kurita tengernagy négy nagy cirkálója alig 80 mérföldre volt Midway-től, amikor megkapta a bombázást lefújó és helyette a Yamamotóval való találkozást elrendelő parancsot. Ez sok szempontból megkönnyebbülés volt számára. A vállal</w:t>
        <w:softHyphen/>
        <w:t>kozás egyre inkább öngyilkosságnak látszott. De egye-sekben még mindig buzgott a tettvágy: egy önkéntes század készen állt arra, hogy a partra lopakodjék, és felrobbantsa a műszaki berendezéseket.</w:t>
      </w:r>
    </w:p>
    <w:p>
      <w:pPr>
        <w:pStyle w:val="Normal"/>
        <w:shd w:fill="FFFFFF" w:val="clear"/>
        <w:ind w:firstLine="284"/>
        <w:jc w:val="both"/>
        <w:rPr/>
      </w:pPr>
      <w:r>
        <w:rPr/>
        <w:t xml:space="preserve">De most már visszafelé mennek, 28 csomóval északnyugat felé a homályos holdvilágnál. Az élen a </w:t>
      </w:r>
      <w:r>
        <w:rPr>
          <w:i/>
          <w:iCs/>
        </w:rPr>
        <w:t xml:space="preserve">Kumano </w:t>
      </w:r>
      <w:r>
        <w:rPr/>
        <w:t xml:space="preserve">zászlóshajó, utána a </w:t>
      </w:r>
      <w:r>
        <w:rPr>
          <w:i/>
          <w:iCs/>
        </w:rPr>
        <w:t xml:space="preserve">Suzuya, </w:t>
      </w:r>
      <w:r>
        <w:rPr/>
        <w:t xml:space="preserve">a </w:t>
      </w:r>
      <w:r>
        <w:rPr>
          <w:i/>
          <w:iCs/>
        </w:rPr>
        <w:t xml:space="preserve">Mikuma </w:t>
      </w:r>
      <w:r>
        <w:rPr/>
        <w:t xml:space="preserve">és végül a </w:t>
      </w:r>
      <w:r>
        <w:rPr>
          <w:i/>
          <w:iCs/>
        </w:rPr>
        <w:t xml:space="preserve">Mogami. </w:t>
      </w:r>
      <w:r>
        <w:rPr/>
        <w:t xml:space="preserve">A sor végén két romboló </w:t>
      </w:r>
      <w:r>
        <w:rPr>
          <w:spacing w:val="-4"/>
        </w:rPr>
        <w:t>–</w:t>
      </w:r>
      <w:r>
        <w:rPr/>
        <w:t xml:space="preserve"> az </w:t>
      </w:r>
      <w:r>
        <w:rPr>
          <w:i/>
          <w:iCs/>
        </w:rPr>
        <w:t xml:space="preserve">Arashio </w:t>
      </w:r>
      <w:r>
        <w:rPr/>
        <w:t xml:space="preserve">és az </w:t>
      </w:r>
      <w:r>
        <w:rPr>
          <w:i/>
          <w:iCs/>
        </w:rPr>
        <w:t xml:space="preserve">Asashio </w:t>
      </w:r>
      <w:r>
        <w:rPr>
          <w:spacing w:val="-4"/>
        </w:rPr>
        <w:t>–</w:t>
      </w:r>
      <w:r>
        <w:rPr/>
        <w:t xml:space="preserve"> dohogott.</w:t>
      </w:r>
    </w:p>
    <w:p>
      <w:pPr>
        <w:pStyle w:val="Normal"/>
        <w:shd w:fill="FFFFFF" w:val="clear"/>
        <w:ind w:firstLine="284"/>
        <w:jc w:val="both"/>
        <w:rPr/>
      </w:pPr>
      <w:r>
        <w:rPr/>
        <w:t xml:space="preserve">2 óra 15 perc volt, amikor a </w:t>
      </w:r>
      <w:r>
        <w:rPr>
          <w:i/>
          <w:iCs/>
        </w:rPr>
        <w:t xml:space="preserve">Kumano </w:t>
      </w:r>
      <w:r>
        <w:rPr/>
        <w:t>közvetlenül a hajó orra előtt jobbra egy felszínre jött tengeralattjárót észlelt. Kisfe</w:t>
        <w:softHyphen/>
        <w:t>szültségű irányító jelző-lámpáját használva „Vörös! Vörös!”</w:t>
      </w:r>
      <w:r>
        <w:rPr>
          <w:spacing w:val="-4"/>
        </w:rPr>
        <w:t>–</w:t>
      </w:r>
      <w:r>
        <w:rPr/>
        <w:t xml:space="preserve">et villantott </w:t>
      </w:r>
      <w:r>
        <w:rPr>
          <w:spacing w:val="-4"/>
        </w:rPr>
        <w:t>–</w:t>
      </w:r>
      <w:r>
        <w:rPr/>
        <w:t xml:space="preserve"> ami azt jelentette, hogy veszély van, 45 fokos for</w:t>
        <w:softHyphen/>
        <w:t xml:space="preserve">dulat balra. A </w:t>
      </w:r>
      <w:r>
        <w:rPr>
          <w:i/>
          <w:iCs/>
        </w:rPr>
        <w:t xml:space="preserve">Mogami </w:t>
      </w:r>
      <w:r>
        <w:rPr/>
        <w:t>parancsnoki hídján Masaki Yamauchi korvettkapitány, a navigátor, könyökével félretolta az ügyele</w:t>
        <w:softHyphen/>
        <w:t xml:space="preserve">tes, tisztet és átvette a kényes manőver irányítását. Miközben fordult, úgy látta, túl nagy a távolság közte és a sorban előtte haladó </w:t>
      </w:r>
      <w:r>
        <w:rPr>
          <w:i/>
          <w:iCs/>
        </w:rPr>
        <w:t xml:space="preserve">Mikuma </w:t>
      </w:r>
      <w:r>
        <w:rPr/>
        <w:t>között. Ezért az irányt kissé jobbra módosítot</w:t>
        <w:softHyphen/>
        <w:t xml:space="preserve">ta. Hirtelen, rémületére, azt vette észre, hogy egyáltalán nem a </w:t>
      </w:r>
      <w:r>
        <w:rPr>
          <w:i/>
          <w:iCs/>
        </w:rPr>
        <w:t>Mikumá</w:t>
      </w:r>
      <w:r>
        <w:rPr>
          <w:iCs/>
        </w:rPr>
        <w:t xml:space="preserve">t, </w:t>
      </w:r>
      <w:r>
        <w:rPr/>
        <w:t xml:space="preserve">hanem a kettővel előbbre levő </w:t>
      </w:r>
      <w:r>
        <w:rPr>
          <w:i/>
          <w:iCs/>
        </w:rPr>
        <w:t>Suzuyá</w:t>
      </w:r>
      <w:r>
        <w:rPr>
          <w:iCs/>
        </w:rPr>
        <w:t xml:space="preserve">t </w:t>
      </w:r>
      <w:r>
        <w:rPr/>
        <w:t xml:space="preserve">nézte. A </w:t>
      </w:r>
      <w:r>
        <w:rPr>
          <w:i/>
          <w:iCs/>
        </w:rPr>
        <w:t xml:space="preserve">Mikuma </w:t>
      </w:r>
      <w:r>
        <w:rPr/>
        <w:t>kettőjük között volt, közvetlenül előtte.</w:t>
      </w:r>
    </w:p>
    <w:p>
      <w:pPr>
        <w:pStyle w:val="Normal"/>
        <w:shd w:fill="FFFFFF" w:val="clear"/>
        <w:ind w:firstLine="284"/>
        <w:jc w:val="both"/>
        <w:rPr/>
      </w:pPr>
      <w:r>
        <w:rPr/>
        <w:t>„</w:t>
      </w:r>
      <w:r>
        <w:rPr/>
        <w:t xml:space="preserve">Kormánykereket balra ... erősen balra ... Teljes gőzzel hátra!” A vezényszavak gyorsan követték egymást, de már késő volt. A </w:t>
      </w:r>
      <w:r>
        <w:rPr>
          <w:i/>
          <w:iCs/>
        </w:rPr>
        <w:t xml:space="preserve">Mogami </w:t>
      </w:r>
      <w:r>
        <w:rPr/>
        <w:t>orra nagy szikraeső közepette belefúró</w:t>
        <w:softHyphen/>
        <w:t xml:space="preserve">dott a </w:t>
      </w:r>
      <w:r>
        <w:rPr>
          <w:i/>
          <w:iCs/>
        </w:rPr>
        <w:t xml:space="preserve">Mikuma </w:t>
      </w:r>
      <w:r>
        <w:rPr/>
        <w:t xml:space="preserve">bal oldalába. A két hajó megrázkódott, majd szétvált. A </w:t>
      </w:r>
      <w:r>
        <w:rPr>
          <w:i/>
          <w:iCs/>
        </w:rPr>
        <w:t xml:space="preserve">Mikuma </w:t>
      </w:r>
      <w:r>
        <w:rPr/>
        <w:t xml:space="preserve">könnyebb sérülést szenvedett, csak egy üzemanyagtartálya repedt meg, de a </w:t>
      </w:r>
      <w:r>
        <w:rPr>
          <w:i/>
          <w:iCs/>
        </w:rPr>
        <w:t xml:space="preserve">Mogami </w:t>
      </w:r>
      <w:r>
        <w:rPr/>
        <w:t>elvesztett 40 láb</w:t>
        <w:softHyphen/>
        <w:t>nyit az orrából. Hátrafelé az első toronyig minden derékszög</w:t>
        <w:softHyphen/>
        <w:t>ben balra görbült. Sebességét csak nagy nehezen tudta újra 12 csomóra fokozni.</w:t>
      </w:r>
    </w:p>
    <w:p>
      <w:pPr>
        <w:pStyle w:val="Normal"/>
        <w:shd w:fill="FFFFFF" w:val="clear"/>
        <w:ind w:firstLine="284"/>
        <w:jc w:val="both"/>
        <w:rPr/>
      </w:pPr>
      <w:r>
        <w:rPr/>
        <w:t xml:space="preserve">Kurita tengernagynak már csak ez hiányzott. Találkozója volt Yama-motóval. Kikülönítette a </w:t>
      </w:r>
      <w:r>
        <w:rPr>
          <w:i/>
          <w:iCs/>
        </w:rPr>
        <w:t>Mikumá</w:t>
      </w:r>
      <w:r>
        <w:rPr>
          <w:iCs/>
        </w:rPr>
        <w:t xml:space="preserve">t </w:t>
      </w:r>
      <w:r>
        <w:rPr/>
        <w:t xml:space="preserve">és kíséretnek a két rombolót, ő pedig a </w:t>
      </w:r>
      <w:r>
        <w:rPr>
          <w:i/>
          <w:iCs/>
        </w:rPr>
        <w:t>Kumanó</w:t>
      </w:r>
      <w:r>
        <w:rPr>
          <w:iCs/>
        </w:rPr>
        <w:t xml:space="preserve">val </w:t>
      </w:r>
      <w:r>
        <w:rPr/>
        <w:t xml:space="preserve">és a </w:t>
      </w:r>
      <w:r>
        <w:rPr>
          <w:i/>
          <w:iCs/>
        </w:rPr>
        <w:t>Suzuyá</w:t>
      </w:r>
      <w:r>
        <w:rPr>
          <w:iCs/>
        </w:rPr>
        <w:t xml:space="preserve">val </w:t>
      </w:r>
      <w:r>
        <w:rPr/>
        <w:t>északnyugat felé sietett.</w:t>
      </w:r>
    </w:p>
    <w:p>
      <w:pPr>
        <w:pStyle w:val="Normal"/>
        <w:shd w:fill="FFFFFF" w:val="clear"/>
        <w:ind w:firstLine="284"/>
        <w:jc w:val="both"/>
        <w:rPr/>
      </w:pPr>
      <w:r>
        <w:rPr/>
        <w:t>Yamamoto tengernagy számára, aki keleti irányban, a ta</w:t>
        <w:softHyphen/>
        <w:t>lálkozási pont felé igyekezett, az összeütközés nem látszott nagy ügynek. Semmi sem hasonlítható ahhoz a lépéshez, amelyet 2.55</w:t>
      </w:r>
      <w:r>
        <w:rPr>
          <w:spacing w:val="-4"/>
        </w:rPr>
        <w:t>–</w:t>
      </w:r>
      <w:r>
        <w:rPr/>
        <w:t>kor tett, éjfél után. Mert ez volt az az időpont, amikor végre szembenézett az elkerülhetetlennel, és rádió útján valamennyi parancsnoksággal közölte, hogy „AF elfogla</w:t>
        <w:softHyphen/>
        <w:t xml:space="preserve">lása vissza-vonva”. Nem volt tovább </w:t>
      </w:r>
      <w:r>
        <w:rPr>
          <w:spacing w:val="-4"/>
        </w:rPr>
        <w:t>–</w:t>
      </w:r>
      <w:r>
        <w:rPr/>
        <w:t xml:space="preserve"> már ami Midway elfog</w:t>
        <w:softHyphen/>
        <w:t>lalását illeti. Amikor Watanabe fregattkapitány kérlelni pró</w:t>
        <w:softHyphen/>
        <w:t>bálta, egyszerűen azt válaszolta, hogy „Sashi sugi”, ami nagy</w:t>
        <w:softHyphen/>
        <w:t>jából azt jelenti, hogy „túl nagy az ár”.</w:t>
      </w:r>
    </w:p>
    <w:p>
      <w:pPr>
        <w:pStyle w:val="Normal"/>
        <w:shd w:fill="FFFFFF" w:val="clear"/>
        <w:spacing w:before="0" w:after="240"/>
        <w:ind w:firstLine="284"/>
        <w:jc w:val="both"/>
        <w:rPr/>
      </w:pPr>
      <w:r>
        <w:rPr/>
        <w:t>Napkelte előtt egy másik, majdnem ilyen kemény elhatáro</w:t>
        <w:softHyphen/>
        <w:t>zást hozott. 4.50</w:t>
      </w:r>
      <w:r>
        <w:rPr>
          <w:spacing w:val="-4"/>
        </w:rPr>
        <w:t>–</w:t>
      </w:r>
      <w:r>
        <w:rPr/>
        <w:t>kor újra szembenézett a tényekkel, és meg</w:t>
        <w:softHyphen/>
        <w:t xml:space="preserve">parancsolta, hogy süllyesz-szék el szeretett </w:t>
      </w:r>
      <w:r>
        <w:rPr>
          <w:i/>
          <w:iCs/>
        </w:rPr>
        <w:t>Akagi</w:t>
      </w:r>
      <w:r>
        <w:rPr>
          <w:iCs/>
        </w:rPr>
        <w:t xml:space="preserve">jának </w:t>
      </w:r>
      <w:r>
        <w:rPr/>
        <w:t>a ron</w:t>
        <w:softHyphen/>
        <w:t xml:space="preserve">csát. Ez után az éjszaka után minden mindegy volt neki </w:t>
      </w:r>
      <w:r>
        <w:rPr>
          <w:spacing w:val="-4"/>
        </w:rPr>
        <w:t>–</w:t>
      </w:r>
      <w:r>
        <w:rPr/>
        <w:t xml:space="preserve"> még az a kudarc is, hogy legjobb cirkálói közül kettő ilyen ostobán összeütközött.</w:t>
      </w:r>
    </w:p>
    <w:p>
      <w:pPr>
        <w:pStyle w:val="Normal"/>
        <w:shd w:fill="FFFFFF" w:val="clear"/>
        <w:ind w:firstLine="284"/>
        <w:jc w:val="both"/>
        <w:rPr/>
      </w:pPr>
      <w:r>
        <w:rPr/>
        <w:t xml:space="preserve">John W. Murphy korvettkapitány, a </w:t>
      </w:r>
      <w:r>
        <w:rPr>
          <w:i/>
          <w:iCs/>
        </w:rPr>
        <w:t xml:space="preserve">Tambor </w:t>
      </w:r>
      <w:r>
        <w:rPr/>
        <w:t>tengeralattjáró parancsnoka beállította periszkópját, és gondosan tanulmá</w:t>
        <w:softHyphen/>
        <w:t>nyozta az általa követett két cirkálót. Reggel 5 óra volt, és most sokkal jobban láthatta őket. Egyikük mintegy 40 lábnyit elvesztett az orrából.</w:t>
      </w:r>
    </w:p>
    <w:p>
      <w:pPr>
        <w:pStyle w:val="Normal"/>
        <w:shd w:fill="FFFFFF" w:val="clear"/>
        <w:ind w:firstLine="284"/>
        <w:jc w:val="both"/>
        <w:rPr/>
      </w:pPr>
      <w:r>
        <w:rPr/>
        <w:t>Murphy közel három órán át bújócskát játszott ezekkel a hajókkal. English tengernagy tengeralattjáró fedezetéhez tar</w:t>
        <w:softHyphen/>
        <w:t>tozott, és őrjáratot telje-sített a felszínen, amikor 2.15</w:t>
      </w:r>
      <w:r>
        <w:rPr>
          <w:spacing w:val="-4"/>
        </w:rPr>
        <w:t>–</w:t>
      </w:r>
      <w:r>
        <w:rPr/>
        <w:t>kor éjfél után első ízben megpillantotta őket. 89 mérföldnyire voltak Midwaytől, csak az zavarta meg, hogy éppen távo-lodtak tőle.</w:t>
      </w:r>
    </w:p>
    <w:p>
      <w:pPr>
        <w:pStyle w:val="Normal"/>
        <w:shd w:fill="FFFFFF" w:val="clear"/>
        <w:ind w:firstLine="284"/>
        <w:jc w:val="both"/>
        <w:rPr/>
      </w:pPr>
      <w:r>
        <w:rPr/>
        <w:t>Ez volt minden, amit tudott róluk. Egyaránt lehettek japá</w:t>
        <w:softHyphen/>
        <w:t>nok vagy Nagumót üldöző amerikai hajók. „Kormányt jobb</w:t>
        <w:softHyphen/>
        <w:t>ra!” parancsot adott, és párhuzamosan kezdte követni őket. A percek múltak, de még mindig nem tudott bizonyosat. 3.00</w:t>
      </w:r>
      <w:r>
        <w:rPr>
          <w:spacing w:val="-4"/>
        </w:rPr>
        <w:t>–</w:t>
      </w:r>
      <w:r>
        <w:rPr/>
        <w:t>kor végre jelentette a harcérintkezést, egyszerűen „sok nem azonosított hajónak” nevezte őket.</w:t>
      </w:r>
    </w:p>
    <w:p>
      <w:pPr>
        <w:pStyle w:val="Normal"/>
        <w:shd w:fill="FFFFFF" w:val="clear"/>
        <w:ind w:firstLine="284"/>
        <w:jc w:val="both"/>
        <w:rPr/>
      </w:pPr>
      <w:r>
        <w:rPr/>
        <w:t>A napvilág megoldotta a talányt. Már csak kettőt látott be</w:t>
        <w:softHyphen/>
        <w:t>lőlük, de 4.12</w:t>
      </w:r>
      <w:r>
        <w:rPr>
          <w:spacing w:val="-4"/>
        </w:rPr>
        <w:t>–</w:t>
      </w:r>
      <w:r>
        <w:rPr/>
        <w:t>kor határozottan felismerte a japán hadihajók levágott kéményeit. A következő pillanatban úgy gondolta, felfedezték, és kényszerlemerülést végzett. 25 percig volt a víz alatt, majd újra feljött, hogy periszkópján keresztül tájékozód</w:t>
        <w:softHyphen/>
        <w:t xml:space="preserve">jon. Most már látta, hogy </w:t>
      </w:r>
      <w:r>
        <w:rPr>
          <w:i/>
          <w:iCs/>
        </w:rPr>
        <w:t>Mogami</w:t>
      </w:r>
      <w:r>
        <w:rPr>
          <w:spacing w:val="-4"/>
        </w:rPr>
        <w:t>–tí</w:t>
      </w:r>
      <w:r>
        <w:rPr>
          <w:i/>
          <w:iCs/>
        </w:rPr>
        <w:t xml:space="preserve">pusú </w:t>
      </w:r>
      <w:r>
        <w:rPr/>
        <w:t>cirkálók, és ezt a hírt is közölte rádión. Ekkor vette észre, hogy az egyiknek az orra megsérült. És körülbelül ez volt minden, amit látott, mivel a hajók nyugat felé tartottak, és gyorsabban haladtak, semmint hogy követni tudta volna őket.</w:t>
      </w:r>
    </w:p>
    <w:p>
      <w:pPr>
        <w:pStyle w:val="Normal"/>
        <w:shd w:fill="FFFFFF" w:val="clear"/>
        <w:ind w:firstLine="284"/>
        <w:jc w:val="both"/>
        <w:rPr/>
      </w:pPr>
      <w:r>
        <w:rPr/>
        <w:t xml:space="preserve">Midwayben okkal gondoltak a legrosszabbra. A </w:t>
      </w:r>
      <w:r>
        <w:rPr>
          <w:i/>
          <w:iCs/>
        </w:rPr>
        <w:t xml:space="preserve">Tambor </w:t>
      </w:r>
      <w:r>
        <w:rPr/>
        <w:t>je</w:t>
        <w:softHyphen/>
        <w:t>lentése nem szólt arról, milyen úton halad „a sok nem azonosí</w:t>
        <w:softHyphen/>
        <w:t>tott hajó”, de a „89 mér-föld” rendkívül közel volt. Nagyon va</w:t>
        <w:softHyphen/>
        <w:t>lószínűnek látszott, hogy az invázió még folyamatban van. 4.30</w:t>
      </w:r>
      <w:r>
        <w:rPr>
          <w:spacing w:val="-4"/>
        </w:rPr>
        <w:t>–</w:t>
      </w:r>
      <w:r>
        <w:rPr/>
        <w:t>kor Brooke Allen nyolc B</w:t>
      </w:r>
      <w:r>
        <w:rPr>
          <w:spacing w:val="-4"/>
        </w:rPr>
        <w:t>–</w:t>
      </w:r>
      <w:r>
        <w:rPr/>
        <w:t>17</w:t>
      </w:r>
      <w:r>
        <w:rPr>
          <w:spacing w:val="-4"/>
        </w:rPr>
        <w:t>–</w:t>
      </w:r>
      <w:r>
        <w:rPr/>
        <w:t>essel elindult, hogy szem</w:t>
        <w:softHyphen/>
        <w:t>beszálljon a fenyegetéssel. De kora hajnalban oly párás volt a levegő, hogy a pilóták semmit sem láttak. 6 órától céltalanul köröztek Kure</w:t>
      </w:r>
      <w:r>
        <w:rPr>
          <w:spacing w:val="-4"/>
        </w:rPr>
        <w:t>–</w:t>
      </w:r>
      <w:r>
        <w:rPr/>
        <w:t>sziget fölött.</w:t>
      </w:r>
    </w:p>
    <w:p>
      <w:pPr>
        <w:pStyle w:val="Normal"/>
        <w:shd w:fill="FFFFFF" w:val="clear"/>
        <w:ind w:firstLine="284"/>
        <w:jc w:val="both"/>
        <w:rPr/>
      </w:pPr>
      <w:r>
        <w:rPr/>
        <w:t>Az első izgalmas információt egy PBY szolgáltatta. 6.30</w:t>
      </w:r>
      <w:r>
        <w:rPr>
          <w:spacing w:val="-4"/>
        </w:rPr>
        <w:t>–</w:t>
      </w:r>
      <w:r>
        <w:rPr/>
        <w:t>kor jelentette, hogy „„két olajcsíkot húzó csatahajó” Midwaytől nyugatra mintegy 125 mérföldnyire nyugati irányban ha</w:t>
        <w:softHyphen/>
        <w:t>lad. Nyilvánvalóan visszavonulóban voltak, amitől mindenki megkönnyebbült a támaszponton.</w:t>
      </w:r>
    </w:p>
    <w:p>
      <w:pPr>
        <w:pStyle w:val="Normal"/>
        <w:shd w:fill="FFFFFF" w:val="clear"/>
        <w:ind w:firstLine="284"/>
        <w:jc w:val="both"/>
        <w:rPr/>
      </w:pPr>
      <w:r>
        <w:rPr/>
        <w:t>Az első zuhanóbombázók 7.00</w:t>
      </w:r>
      <w:r>
        <w:rPr>
          <w:spacing w:val="-4"/>
        </w:rPr>
        <w:t>–</w:t>
      </w:r>
      <w:r>
        <w:rPr/>
        <w:t>kor indultak dübörögve ül</w:t>
        <w:softHyphen/>
        <w:t>dözésükre. A VMSB</w:t>
      </w:r>
      <w:r>
        <w:rPr>
          <w:spacing w:val="-4"/>
        </w:rPr>
        <w:t>–</w:t>
      </w:r>
      <w:r>
        <w:rPr/>
        <w:t>24l</w:t>
      </w:r>
      <w:r>
        <w:rPr>
          <w:spacing w:val="-4"/>
        </w:rPr>
        <w:t>–</w:t>
      </w:r>
      <w:r>
        <w:rPr/>
        <w:t>nek most mindössze 12 bevethető gépe volt; Marshall Tyler százados a kötelék harmadik pa</w:t>
        <w:softHyphen/>
        <w:t>rancsnoka két nap alatt, de az emberek ugyanolyan támadókedvűek voltak, mint azelőtt.</w:t>
      </w:r>
    </w:p>
    <w:p>
      <w:pPr>
        <w:pStyle w:val="Normal"/>
        <w:shd w:fill="FFFFFF" w:val="clear"/>
        <w:ind w:firstLine="284"/>
        <w:jc w:val="both"/>
        <w:rPr/>
      </w:pPr>
      <w:r>
        <w:rPr/>
        <w:t xml:space="preserve">Negyvenöt perc múlva észrevették az olajcsíkot </w:t>
      </w:r>
      <w:r>
        <w:rPr>
          <w:spacing w:val="-4"/>
        </w:rPr>
        <w:t>–</w:t>
      </w:r>
      <w:r>
        <w:rPr/>
        <w:t xml:space="preserve"> ezt az egyenesen nyugatra vezető széles, hívogató nyomot. Húsz perccel később megköze-lítették őket. Két nagy hadihajó volt közvetlenül előttük, amelyek már eregették a légvédelmi gránátokat </w:t>
      </w:r>
      <w:r>
        <w:rPr>
          <w:spacing w:val="-4"/>
        </w:rPr>
        <w:t>–</w:t>
      </w:r>
      <w:r>
        <w:rPr/>
        <w:t xml:space="preserve"> egyikük olajcsíkot húzott maga után, a másiknak az orrát lenyesték. A közelükben két romboló körözött.</w:t>
      </w:r>
    </w:p>
    <w:p>
      <w:pPr>
        <w:pStyle w:val="Normal"/>
        <w:shd w:fill="FFFFFF" w:val="clear"/>
        <w:spacing w:before="0" w:after="240"/>
        <w:ind w:firstLine="284"/>
        <w:jc w:val="both"/>
        <w:rPr/>
      </w:pPr>
      <w:r>
        <w:rPr/>
        <w:t>A tengerészgyalogság repülői 8.08</w:t>
      </w:r>
      <w:r>
        <w:rPr>
          <w:spacing w:val="-4"/>
        </w:rPr>
        <w:t>–</w:t>
      </w:r>
      <w:r>
        <w:rPr/>
        <w:t>kor kezdték a támadást. Elsőnek Tyler zuhant a megmaradt hat SBD</w:t>
      </w:r>
      <w:r>
        <w:rPr>
          <w:spacing w:val="-4"/>
        </w:rPr>
        <w:t>–</w:t>
      </w:r>
      <w:r>
        <w:rPr/>
        <w:t>vel</w:t>
      </w:r>
      <w:r>
        <w:rPr>
          <w:vertAlign w:val="subscript"/>
        </w:rPr>
        <w:t>,</w:t>
      </w:r>
      <w:r>
        <w:rPr/>
        <w:t xml:space="preserve"> de nem ér</w:t>
        <w:softHyphen/>
        <w:t>tek el találatot. Ezután Fleming százados érkezett a Vindicatorokkal, és siklóbombázást hajtott végre. Ők sem találtak, de támadás közben Fleming gépe kigyulladt. Valahogy ura ma</w:t>
        <w:softHyphen/>
        <w:t xml:space="preserve">radt gépének, rárepült céljára és ledobta bombáját. Utána mint egy lángoló üstökös </w:t>
      </w:r>
      <w:r>
        <w:rPr>
          <w:spacing w:val="-4"/>
        </w:rPr>
        <w:t>–</w:t>
      </w:r>
      <w:r>
        <w:rPr/>
        <w:t xml:space="preserve"> beleütközött a célhajó hátsó tor</w:t>
        <w:softHyphen/>
        <w:t>nyába.</w:t>
      </w:r>
    </w:p>
    <w:p>
      <w:pPr>
        <w:pStyle w:val="Normal"/>
        <w:shd w:fill="FFFFFF" w:val="clear"/>
        <w:ind w:firstLine="284"/>
        <w:jc w:val="both"/>
        <w:rPr/>
      </w:pPr>
      <w:r>
        <w:rPr/>
        <w:t>„</w:t>
      </w:r>
      <w:r>
        <w:rPr/>
        <w:t xml:space="preserve">Nagyon derék”, gondolta Akira Soji, a </w:t>
      </w:r>
      <w:r>
        <w:rPr>
          <w:i/>
          <w:iCs/>
        </w:rPr>
        <w:t xml:space="preserve">Mogami </w:t>
      </w:r>
      <w:r>
        <w:rPr/>
        <w:t xml:space="preserve">kapitánya, aki látta az amerikai bombázógépet a </w:t>
      </w:r>
      <w:r>
        <w:rPr>
          <w:i/>
          <w:iCs/>
        </w:rPr>
        <w:t xml:space="preserve">Mikuma </w:t>
      </w:r>
      <w:r>
        <w:rPr/>
        <w:t>tornyához csa</w:t>
        <w:softHyphen/>
        <w:t>pódni. Az ő hajója közelé-ben egy féltucatnyi bomba robbant, az egyik alig tíz yardnyira tőle. Repesz-darabok záporoztak a parancsnoki hídra és a kéményre, de komoly kárt nem okoztak.</w:t>
      </w:r>
    </w:p>
    <w:p>
      <w:pPr>
        <w:pStyle w:val="Normal"/>
        <w:shd w:fill="FFFFFF" w:val="clear"/>
        <w:ind w:firstLine="284"/>
        <w:jc w:val="both"/>
        <w:rPr/>
      </w:pPr>
      <w:r>
        <w:rPr/>
        <w:t xml:space="preserve">A </w:t>
      </w:r>
      <w:r>
        <w:rPr>
          <w:i/>
          <w:iCs/>
        </w:rPr>
        <w:t xml:space="preserve">Mikuma </w:t>
      </w:r>
      <w:r>
        <w:rPr/>
        <w:t>rosszabbul járt. A hirtelen becsapódás tüzet oko</w:t>
        <w:softHyphen/>
        <w:t>zott, amely hamarosan átterjedt a jobb oldali gépház szellőző berendezésére. A lehú-zódó lángoktól és füsttől a gépészek megfulladtak.</w:t>
      </w:r>
    </w:p>
    <w:p>
      <w:pPr>
        <w:pStyle w:val="Normal"/>
        <w:shd w:fill="FFFFFF" w:val="clear"/>
        <w:spacing w:before="0" w:after="480"/>
        <w:ind w:firstLine="284"/>
        <w:jc w:val="both"/>
        <w:rPr/>
      </w:pPr>
      <w:r>
        <w:rPr/>
        <w:t xml:space="preserve">A két cirkáló 12 csomóval haladt tovább nyugat felé. A </w:t>
      </w:r>
      <w:r>
        <w:rPr>
          <w:i/>
          <w:iCs/>
        </w:rPr>
        <w:t xml:space="preserve">Mikuma </w:t>
      </w:r>
      <w:r>
        <w:rPr/>
        <w:t xml:space="preserve">azon-ban levált a </w:t>
      </w:r>
      <w:r>
        <w:rPr>
          <w:i/>
          <w:iCs/>
        </w:rPr>
        <w:t>Mogami</w:t>
      </w:r>
      <w:r>
        <w:rPr>
          <w:iCs/>
        </w:rPr>
        <w:t xml:space="preserve">tól, </w:t>
      </w:r>
      <w:r>
        <w:rPr/>
        <w:t>nem tudta a sebességet tartani.</w:t>
      </w:r>
    </w:p>
    <w:p>
      <w:pPr>
        <w:pStyle w:val="Normal"/>
        <w:shd w:fill="FFFFFF" w:val="clear"/>
        <w:ind w:firstLine="284"/>
        <w:jc w:val="both"/>
        <w:rPr/>
      </w:pPr>
      <w:r>
        <w:rPr/>
        <w:t xml:space="preserve">Spruance tengernagy szintén rajta tartotta szemét a japán cirkálókon. A </w:t>
      </w:r>
      <w:r>
        <w:rPr>
          <w:i/>
          <w:iCs/>
        </w:rPr>
        <w:t xml:space="preserve">Tambor </w:t>
      </w:r>
      <w:r>
        <w:rPr/>
        <w:t>első jelentése nem sokkal 4 óra után ér</w:t>
        <w:softHyphen/>
        <w:t>kezett hozzá a csendes</w:t>
      </w:r>
      <w:r>
        <w:rPr>
          <w:spacing w:val="-4"/>
        </w:rPr>
        <w:t>–</w:t>
      </w:r>
      <w:r>
        <w:rPr/>
        <w:t>óceáni főparancsnokság közvetítésé</w:t>
        <w:softHyphen/>
        <w:t>vel. Mint a legtöbben, ő is úgy érezte, hogy az invázió még folytatódik. 4.20</w:t>
      </w:r>
      <w:r>
        <w:rPr>
          <w:spacing w:val="-4"/>
        </w:rPr>
        <w:t>–</w:t>
      </w:r>
      <w:r>
        <w:rPr/>
        <w:t>kor délnyugatnak fordult, és 25 csomóval szántotta a habokat Midway felé.</w:t>
      </w:r>
    </w:p>
    <w:p>
      <w:pPr>
        <w:pStyle w:val="Normal"/>
        <w:shd w:fill="FFFFFF" w:val="clear"/>
        <w:spacing w:before="0" w:after="480"/>
        <w:ind w:firstLine="284"/>
        <w:jc w:val="both"/>
        <w:rPr/>
      </w:pPr>
      <w:r>
        <w:rPr/>
        <w:t>9.30</w:t>
      </w:r>
      <w:r>
        <w:rPr>
          <w:spacing w:val="-4"/>
        </w:rPr>
        <w:t>–</w:t>
      </w:r>
      <w:r>
        <w:rPr/>
        <w:t>ra kiderült, hogy félelme alaptalan volt. Spruance most nyugat felé indult, és jó helyzetet foglalt el ahhoz, hogy akár ezeket a sérült hajókat támadja meg, vagy Nagumo meg</w:t>
        <w:softHyphen/>
        <w:t>maradt hajói nyomába szegődjön. Ebből az irányból fontos je</w:t>
        <w:softHyphen/>
        <w:t>lentést kapott. 8.00</w:t>
      </w:r>
      <w:r>
        <w:rPr>
          <w:spacing w:val="-4"/>
        </w:rPr>
        <w:t>–</w:t>
      </w:r>
      <w:r>
        <w:rPr/>
        <w:t>kor egy PBY adta az üzenetet, hogy egy égő anyahajó követ két csatahajót, három cirkálót és négy rombolót. Valami oknál fogva a jelentés a 16. csapásmérő anyahajós egységhez csak késő délelőtt érkezett, de mivel Spruance megkapta, döntött. Az anyahajó 275 mérföldnyire volt, bár az információ már nem friss, az anyahajó még min</w:t>
        <w:softHyphen/>
        <w:t>dig „elsőrendű cél”. 11.15</w:t>
      </w:r>
      <w:r>
        <w:rPr>
          <w:spacing w:val="-4"/>
        </w:rPr>
        <w:t>–</w:t>
      </w:r>
      <w:r>
        <w:rPr/>
        <w:t>kor északnyugatnak fordult, és megkezdte az üldözést. Ha az anyahajó reggel 8.00</w:t>
      </w:r>
      <w:r>
        <w:rPr>
          <w:spacing w:val="-4"/>
        </w:rPr>
        <w:t>–</w:t>
      </w:r>
      <w:r>
        <w:rPr/>
        <w:t>kor ott volt, megkísérli utolérni.</w:t>
      </w:r>
    </w:p>
    <w:p>
      <w:pPr>
        <w:pStyle w:val="Normal"/>
        <w:shd w:fill="FFFFFF" w:val="clear"/>
        <w:ind w:firstLine="284"/>
        <w:jc w:val="both"/>
        <w:rPr/>
      </w:pPr>
      <w:r>
        <w:rPr/>
        <w:t xml:space="preserve">Aiso fregattkapitány úgy határozott, legfőbb ideje elhagyni a </w:t>
      </w:r>
      <w:r>
        <w:rPr>
          <w:i/>
          <w:iCs/>
        </w:rPr>
        <w:t xml:space="preserve">Hiryu </w:t>
      </w:r>
      <w:r>
        <w:rPr/>
        <w:t xml:space="preserve">gép-termét. Érzése szerint 8 óra körül lehetett </w:t>
      </w:r>
      <w:r>
        <w:rPr>
          <w:spacing w:val="-4"/>
        </w:rPr>
        <w:t>–</w:t>
      </w:r>
      <w:r>
        <w:rPr/>
        <w:t xml:space="preserve"> már órák óta nem volt össze-köttetése a parancsnoki híddal. Köz</w:t>
        <w:softHyphen/>
        <w:t>ben a lángok kialudtak, a hajó torpedó-találatot kapott, és most Mandai hadnagy, aki felül, a következő fedélzeten né</w:t>
        <w:softHyphen/>
        <w:t xml:space="preserve">hány kigyulladt rizses zsákkal küszködött, lekiabált, hogy jöjjenek fel, mert a </w:t>
      </w:r>
      <w:r>
        <w:rPr>
          <w:i/>
          <w:iCs/>
        </w:rPr>
        <w:t xml:space="preserve">Hiryu </w:t>
      </w:r>
      <w:r>
        <w:rPr/>
        <w:t>süllyedni kezd.</w:t>
      </w:r>
    </w:p>
    <w:p>
      <w:pPr>
        <w:pStyle w:val="Normal"/>
        <w:shd w:fill="FFFFFF" w:val="clear"/>
        <w:ind w:firstLine="284"/>
        <w:jc w:val="both"/>
        <w:rPr/>
      </w:pPr>
      <w:r>
        <w:rPr/>
        <w:t>Aiso mintegy 50 embert vitt fel egy fedélzeti nyíláson ke</w:t>
        <w:softHyphen/>
        <w:t>resztül, s csatlakozott Mandaihoz és tűzoltó brigádjához. A hajó bal oldalán voltak, egy hosszú acélfolyosóban, amely sehova sem vezetett. Az egyetlen kijárat zárva volt, és ezenkí</w:t>
        <w:softHyphen/>
        <w:t xml:space="preserve">vül csak egy kis nyílás volt a folyosó befelé néző falában </w:t>
      </w:r>
      <w:r>
        <w:rPr>
          <w:spacing w:val="-4"/>
        </w:rPr>
        <w:t>–</w:t>
      </w:r>
      <w:r>
        <w:rPr/>
        <w:t xml:space="preserve"> ezen a helyen nyilvánvalóan megrepedt a hegesztés varrata. A résen át ki tudtak lesni a hangárfedélzetre, amely üresen és ide</w:t>
        <w:softHyphen/>
        <w:t>genül fürdött a reggeli napsütésben.</w:t>
      </w:r>
    </w:p>
    <w:p>
      <w:pPr>
        <w:pStyle w:val="Normal"/>
        <w:shd w:fill="FFFFFF" w:val="clear"/>
        <w:ind w:firstLine="284"/>
        <w:jc w:val="both"/>
        <w:rPr/>
      </w:pPr>
      <w:r>
        <w:rPr/>
        <w:t>Aiso véleménye szerint az egyetlen remény az, ha a kémle</w:t>
        <w:softHyphen/>
        <w:t xml:space="preserve">lőnyílásnál áttörnek a falon. Itt nagyon vékony volt az acél, s a napsütés menekülést ígért. Találtak egy kalapácsot meg egy vésőt, és munkához láttak. Lassan-ként kivéstek egy yardnyi széles nyílást </w:t>
      </w:r>
      <w:r>
        <w:rPr>
          <w:spacing w:val="-4"/>
        </w:rPr>
        <w:t>–</w:t>
      </w:r>
      <w:r>
        <w:rPr/>
        <w:t xml:space="preserve"> amely éppen elég nagy volt ahhoz, hogy az em</w:t>
        <w:softHyphen/>
        <w:t>berek egyenként átbújjanak rajta.</w:t>
      </w:r>
    </w:p>
    <w:p>
      <w:pPr>
        <w:pStyle w:val="Normal"/>
        <w:shd w:fill="FFFFFF" w:val="clear"/>
        <w:ind w:firstLine="284"/>
        <w:jc w:val="both"/>
        <w:rPr/>
      </w:pPr>
      <w:r>
        <w:rPr/>
        <w:t xml:space="preserve">Miután átpréselték magukat, az elhagyott hangárfedélzetre jutottak. Elöl egy nagy kráter tátongott, annak a találatnak a nyoma, amely elvitte az elülső emelődarut </w:t>
      </w:r>
      <w:r>
        <w:rPr>
          <w:spacing w:val="-4"/>
        </w:rPr>
        <w:t>–</w:t>
      </w:r>
      <w:r>
        <w:rPr/>
        <w:t xml:space="preserve"> ezen át áradt be a napfény. Az emberek most feltor-názták magukat a repülőfe</w:t>
        <w:softHyphen/>
        <w:t>délzetre, de azt is elhagyottnak találták. Amikor feltekintettek az árbocra, látták, hogy még a zászló is eltűnt. A reggeli szellő lazán lengette a zászló felvonó kötelét. Ez Mandai hadnagynak mindennél ékesszólóbban beszélt arról, hogy a hajót el</w:t>
        <w:softHyphen/>
        <w:t>hagyták.</w:t>
      </w:r>
    </w:p>
    <w:p>
      <w:pPr>
        <w:pStyle w:val="Normal"/>
        <w:shd w:fill="FFFFFF" w:val="clear"/>
        <w:ind w:firstLine="284"/>
        <w:jc w:val="both"/>
        <w:rPr/>
      </w:pPr>
      <w:r>
        <w:rPr/>
        <w:t>Mandai szórakozottan nézte azt a lyukat, ahol azelőtt az emelődaru állt. Víz örvénylett a hangárfedélzeten, elborította azt a helyet, amelyet nemrég hagytak el. Mandai figyelmez</w:t>
        <w:softHyphen/>
        <w:t>tette erre Aiso fregattkapitányt, aki összehívta az embereket. Aiso közölte velük, hogy a helyzet reménytelen, és ő csak egy</w:t>
        <w:softHyphen/>
        <w:t>szerűen meg akarta köszönni nekik, hogy olyan híven teljesí</w:t>
        <w:softHyphen/>
        <w:t>tették kötelességüket.</w:t>
      </w:r>
    </w:p>
    <w:p>
      <w:pPr>
        <w:pStyle w:val="Normal"/>
        <w:shd w:fill="FFFFFF" w:val="clear"/>
        <w:ind w:firstLine="284"/>
        <w:jc w:val="both"/>
        <w:rPr/>
      </w:pPr>
      <w:r>
        <w:rPr/>
        <w:t>Az emberek többsége lerogyott a repülőfedélzetre, mond</w:t>
        <w:softHyphen/>
        <w:t xml:space="preserve">ván </w:t>
      </w:r>
      <w:r>
        <w:rPr>
          <w:spacing w:val="-4"/>
        </w:rPr>
        <w:t xml:space="preserve">– </w:t>
      </w:r>
      <w:r>
        <w:rPr/>
        <w:t>ez is jó hely arra, hogy a véget bevárják. Mandai elszun</w:t>
        <w:softHyphen/>
        <w:t>dított, és egyszer csak arra ébredt, hogy oldalba rúgják. Meg</w:t>
        <w:softHyphen/>
        <w:t xml:space="preserve">lepetésére néhány további életben mara-dott jött fel az alsó fedélzetről </w:t>
      </w:r>
      <w:r>
        <w:rPr>
          <w:spacing w:val="-4"/>
        </w:rPr>
        <w:t xml:space="preserve">– </w:t>
      </w:r>
      <w:r>
        <w:rPr/>
        <w:t>egy repülőgép-szerelő és négy</w:t>
      </w:r>
      <w:r>
        <w:rPr>
          <w:spacing w:val="-4"/>
        </w:rPr>
        <w:t>–</w:t>
      </w:r>
      <w:r>
        <w:rPr/>
        <w:t>öt fűtő. Ők jóval ko</w:t>
        <w:softHyphen/>
        <w:t>rábban menekültek alulról, és izgalmas híreket hoztak.</w:t>
      </w:r>
    </w:p>
    <w:p>
      <w:pPr>
        <w:pStyle w:val="Normal"/>
        <w:shd w:fill="FFFFFF" w:val="clear"/>
        <w:ind w:firstLine="284"/>
        <w:jc w:val="both"/>
        <w:rPr/>
      </w:pPr>
      <w:r>
        <w:rPr/>
        <w:t>Ügy tűnt, hogy amikor felértek a fedélzetre, egy romboló éppen távozott. Eszeveszetten jeleztek neki, és az visszajel</w:t>
        <w:softHyphen/>
        <w:t xml:space="preserve">zett. A kódot senki sem értette, de talán azt jelentette, hogy majd később segít. Még izgalmasabb: 6 óra 30 perc körül egy japán gép repült át felettük </w:t>
      </w:r>
      <w:r>
        <w:rPr>
          <w:spacing w:val="-4"/>
        </w:rPr>
        <w:t>–</w:t>
      </w:r>
      <w:r>
        <w:rPr/>
        <w:t xml:space="preserve"> egy repülőgép </w:t>
      </w:r>
      <w:r>
        <w:rPr>
          <w:i/>
          <w:iCs/>
        </w:rPr>
        <w:t>kieresztett kerekek</w:t>
        <w:softHyphen/>
        <w:t xml:space="preserve">kel. </w:t>
      </w:r>
      <w:r>
        <w:rPr/>
        <w:t xml:space="preserve">Csakis a </w:t>
      </w:r>
      <w:r>
        <w:rPr>
          <w:i/>
          <w:iCs/>
        </w:rPr>
        <w:t xml:space="preserve">Hosho </w:t>
      </w:r>
      <w:r>
        <w:rPr/>
        <w:t>anyahajóról jöhetett ... ami azt jelenti, hogy Yamamoto közel van. Egyszerre érdemes lett megkísé</w:t>
        <w:softHyphen/>
        <w:t>relni az életben maradást.</w:t>
      </w:r>
    </w:p>
    <w:p>
      <w:pPr>
        <w:pStyle w:val="Normal"/>
        <w:shd w:fill="FFFFFF" w:val="clear"/>
        <w:ind w:firstLine="284"/>
        <w:jc w:val="both"/>
        <w:rPr/>
      </w:pPr>
      <w:r>
        <w:rPr/>
        <w:t>Aiso az embereket levezette a hátsó csónakfedélzetre. Itt ta</w:t>
        <w:softHyphen/>
        <w:t xml:space="preserve">lált két nagy csónakot és egy 30 láb hosszú mentőhajót, amely már a vízen volt, a hajófar mögött. Talán a víz felszínén tudják tartani magukat, amíg a segítség megérkezik. A </w:t>
      </w:r>
      <w:r>
        <w:rPr>
          <w:i/>
          <w:iCs/>
        </w:rPr>
        <w:t xml:space="preserve">Hiryu </w:t>
      </w:r>
      <w:r>
        <w:rPr/>
        <w:t>azon</w:t>
        <w:softHyphen/>
        <w:t>ban az orránál gyorsan süllyedt, és Aiso hama-rosan rájött, hogy a hajó elsüllyedése előtt nem tudják leengedni a csónako</w:t>
        <w:softHyphen/>
        <w:t>kat. Ezért gyorsan két csoportba osztotta az embereket és felszólította őket, hogy ugorjanak a vízbe, és másszanak be a mentőhajóba.</w:t>
      </w:r>
    </w:p>
    <w:p>
      <w:pPr>
        <w:pStyle w:val="Normal"/>
        <w:shd w:fill="FFFFFF" w:val="clear"/>
        <w:ind w:firstLine="284"/>
        <w:jc w:val="both"/>
        <w:rPr/>
      </w:pPr>
      <w:r>
        <w:rPr/>
        <w:t>Mandai hadnagy olyan messzire ugrott, amennyire csak tu</w:t>
        <w:softHyphen/>
        <w:t xml:space="preserve">dott, és megragadott egy himbálózó kötelet. A kötél azonban semmihez sem volt hozzáerősítve, és így a hadnagy a tengerbe esett. Amikor feljött a felszínre, megfordult, és visszanézett a </w:t>
      </w:r>
      <w:r>
        <w:rPr>
          <w:i/>
          <w:iCs/>
        </w:rPr>
        <w:t>Hiryu</w:t>
      </w:r>
      <w:r>
        <w:rPr>
          <w:iCs/>
        </w:rPr>
        <w:t xml:space="preserve">ra. </w:t>
      </w:r>
      <w:r>
        <w:rPr/>
        <w:t>Magasan fölötte voltak az anyahajó hatalmas bronz propellerei, amelyekről csepegett a víz, és csillogtak a nap-sü</w:t>
        <w:softHyphen/>
        <w:t>tésben. Úszott, hogy mentse az életét ... egy nagy robbanást hallott ... újra megfordult, és csak az örvénylő vizet látta.</w:t>
      </w:r>
    </w:p>
    <w:p>
      <w:pPr>
        <w:pStyle w:val="Normal"/>
        <w:shd w:fill="FFFFFF" w:val="clear"/>
        <w:ind w:firstLine="284"/>
        <w:jc w:val="both"/>
        <w:rPr/>
      </w:pPr>
      <w:r>
        <w:rPr/>
        <w:t xml:space="preserve">Amikor az emberek később órájukra néztek, úgy találták, hogy mind-egyik 9 óra 7 perc és 9 óra 15 perc között állt meg </w:t>
      </w:r>
      <w:r>
        <w:rPr>
          <w:spacing w:val="-4"/>
        </w:rPr>
        <w:t>–</w:t>
      </w:r>
      <w:r>
        <w:rPr/>
        <w:t xml:space="preserve"> így rögzítették azt az i</w:t>
      </w:r>
      <w:r>
        <w:rPr>
          <w:spacing w:val="-2"/>
        </w:rPr>
        <w:t xml:space="preserve">dőt, amikor a </w:t>
      </w:r>
      <w:r>
        <w:rPr>
          <w:i/>
          <w:iCs/>
          <w:spacing w:val="-2"/>
        </w:rPr>
        <w:t xml:space="preserve">Hiryu </w:t>
      </w:r>
      <w:r>
        <w:rPr>
          <w:spacing w:val="-2"/>
        </w:rPr>
        <w:t>elsüllyedt. De most az volt a legnagyobb gondjuk, hogy</w:t>
      </w:r>
      <w:r>
        <w:rPr/>
        <w:t xml:space="preserve"> </w:t>
      </w:r>
      <w:r>
        <w:rPr>
          <w:spacing w:val="-2"/>
        </w:rPr>
        <w:t>elérjék a mentőhajót, amíg az a közelben lebeg a vízen. Harminckilencüknek</w:t>
      </w:r>
      <w:r>
        <w:rPr/>
        <w:t xml:space="preserve"> sike</w:t>
        <w:softHyphen/>
        <w:t>rült, köztük Aiso fregattkapitánynak és Mandai hadnagynak is. Aiso átvette a parancsnokságot, és kijelentette, hogy megvárják, amíg segítség érkezik. A repülőgép figyelmeztetni fogja a flottát; Yamamoto tengernagy útban van feléjük.</w:t>
      </w:r>
    </w:p>
    <w:p>
      <w:pPr>
        <w:pStyle w:val="Normal"/>
        <w:shd w:fill="FFFFFF" w:val="clear"/>
        <w:ind w:firstLine="284"/>
        <w:jc w:val="both"/>
        <w:rPr/>
      </w:pPr>
      <w:r>
        <w:rPr/>
        <w:t xml:space="preserve">Yamamotónak valójában nem állt szándékában menni. Megijedt attól a jelentéstől, amelyet a járőrgéptől kapott. Úgy látszott, mintha valaki megakadályozta volna a </w:t>
      </w:r>
      <w:r>
        <w:rPr>
          <w:i/>
          <w:iCs/>
        </w:rPr>
        <w:t xml:space="preserve">Hiryu </w:t>
      </w:r>
      <w:r>
        <w:rPr/>
        <w:t>elsüllyesztését, és annál rosszabbat el sem tudott képzelni, mint hogy a hajó amerikai kézre kerüljön. Ezért rádión uta-sította Nagumót, bizonyosodjon meg arról, hogy a hajó valóban elsüllyedt.</w:t>
      </w:r>
    </w:p>
    <w:p>
      <w:pPr>
        <w:pStyle w:val="Normal"/>
        <w:shd w:fill="FFFFFF" w:val="clear"/>
        <w:ind w:firstLine="284"/>
        <w:jc w:val="both"/>
        <w:rPr/>
      </w:pPr>
      <w:r>
        <w:rPr/>
        <w:t xml:space="preserve">Közben egy másik gazdátlan hajó vonta magára Yamamoto figyelmét. 6 óra 52 perckor </w:t>
      </w:r>
      <w:r>
        <w:rPr>
          <w:spacing w:val="-4"/>
        </w:rPr>
        <w:t>–</w:t>
      </w:r>
      <w:r>
        <w:rPr/>
        <w:t xml:space="preserve"> alig néhány perccel a </w:t>
      </w:r>
      <w:r>
        <w:rPr>
          <w:i/>
          <w:iCs/>
        </w:rPr>
        <w:t>Hiryu</w:t>
      </w:r>
      <w:r>
        <w:rPr>
          <w:iCs/>
        </w:rPr>
        <w:t xml:space="preserve">ra </w:t>
      </w:r>
      <w:r>
        <w:rPr/>
        <w:t xml:space="preserve">vonatkozó jelentés előtt </w:t>
      </w:r>
      <w:r>
        <w:rPr>
          <w:spacing w:val="-4"/>
        </w:rPr>
        <w:t>–</w:t>
      </w:r>
      <w:r>
        <w:rPr/>
        <w:t xml:space="preserve"> egy érdekes jelentés érkezett a </w:t>
      </w:r>
      <w:r>
        <w:rPr>
          <w:i/>
          <w:iCs/>
        </w:rPr>
        <w:t xml:space="preserve">Chikuma </w:t>
      </w:r>
      <w:r>
        <w:rPr/>
        <w:t>4</w:t>
      </w:r>
      <w:r>
        <w:rPr>
          <w:spacing w:val="-4"/>
        </w:rPr>
        <w:t>–</w:t>
      </w:r>
      <w:r>
        <w:rPr/>
        <w:t>es számú repülőgépétől, amely keleten az ameri</w:t>
        <w:softHyphen/>
        <w:t xml:space="preserve">kai flotta után fürkészett: „Ellenséges </w:t>
      </w:r>
      <w:r>
        <w:rPr>
          <w:i/>
          <w:iCs/>
        </w:rPr>
        <w:t>Yorktown</w:t>
      </w:r>
      <w:r>
        <w:rPr>
          <w:spacing w:val="-4"/>
        </w:rPr>
        <w:t>–</w:t>
      </w:r>
      <w:r>
        <w:rPr>
          <w:i/>
          <w:iCs/>
        </w:rPr>
        <w:t xml:space="preserve">osztályú </w:t>
      </w:r>
      <w:r>
        <w:rPr/>
        <w:t>jobbra megdőlt anyahajó sodródik, irány 11 fok, távolság 240 mérföld felszállási pontomtól. Egy romboló van a közelében.”</w:t>
      </w:r>
    </w:p>
    <w:p>
      <w:pPr>
        <w:pStyle w:val="Normal"/>
        <w:shd w:fill="FFFFFF" w:val="clear"/>
        <w:spacing w:before="0" w:after="240"/>
        <w:ind w:firstLine="284"/>
        <w:jc w:val="both"/>
        <w:rPr/>
      </w:pPr>
      <w:r>
        <w:rPr/>
        <w:t>A még mindig Midway körül cirkáló I</w:t>
      </w:r>
      <w:r>
        <w:rPr>
          <w:spacing w:val="-4"/>
        </w:rPr>
        <w:t>–</w:t>
      </w:r>
      <w:r>
        <w:rPr/>
        <w:t>168 parancsot ka</w:t>
        <w:softHyphen/>
        <w:t xml:space="preserve">pott, hogy hagyja ott állását, és semmisítse meg ezt a célt. Tanabe fregattkapitány elővette térképeit, és számvetést készített. Megállapította, hogy az anyahajó mindössze 150 mérföldnyire van </w:t>
      </w:r>
      <w:r>
        <w:rPr>
          <w:spacing w:val="-4"/>
        </w:rPr>
        <w:t>–</w:t>
      </w:r>
      <w:r>
        <w:rPr/>
        <w:t xml:space="preserve"> minden nehézség nélkül elérhető. Az egye</w:t>
        <w:softHyphen/>
        <w:t>düli kényes dolog a megközelítés. Nyugatról akart érkezni haj</w:t>
        <w:softHyphen/>
        <w:t>nalban. Akkor az anyahajó körvonalai jól kirajzolódnak, ő pe</w:t>
        <w:softHyphen/>
        <w:t>dig rejtve marad a sötétben. Gondosan kiszámította az irányt és sebességet, majd az I</w:t>
      </w:r>
      <w:r>
        <w:rPr>
          <w:spacing w:val="-4"/>
        </w:rPr>
        <w:t>–</w:t>
      </w:r>
      <w:r>
        <w:rPr/>
        <w:t>168 hátat fordított Midwaynek, s el</w:t>
        <w:softHyphen/>
        <w:t>indult észak</w:t>
      </w:r>
      <w:r>
        <w:rPr>
          <w:spacing w:val="-4"/>
        </w:rPr>
        <w:t>–</w:t>
      </w:r>
      <w:r>
        <w:rPr/>
        <w:t>északkelet felé.</w:t>
      </w:r>
    </w:p>
    <w:p>
      <w:pPr>
        <w:pStyle w:val="Normal"/>
        <w:shd w:fill="FFFFFF" w:val="clear"/>
        <w:ind w:firstLine="284"/>
        <w:jc w:val="both"/>
        <w:rPr/>
      </w:pPr>
      <w:r>
        <w:rPr/>
        <w:t xml:space="preserve">A </w:t>
      </w:r>
      <w:r>
        <w:rPr>
          <w:i/>
          <w:iCs/>
        </w:rPr>
        <w:t xml:space="preserve">Hughes </w:t>
      </w:r>
      <w:r>
        <w:rPr/>
        <w:t>rombolón valójában senki sem látta a japán felde</w:t>
        <w:softHyphen/>
        <w:t xml:space="preserve">rítőgépet. Csak egy visszavert jel volt a radar képernyőjén, amelyet a készülék 6 óra 26 perckor fogott, miközben a hajó egyedül őrizte a </w:t>
      </w:r>
      <w:r>
        <w:rPr>
          <w:i/>
          <w:iCs/>
        </w:rPr>
        <w:t>Yorktown</w:t>
      </w:r>
      <w:r>
        <w:rPr>
          <w:iCs/>
        </w:rPr>
        <w:t xml:space="preserve">t. </w:t>
      </w:r>
      <w:r>
        <w:rPr/>
        <w:t>Ramsey fregattkapitány megpa</w:t>
        <w:softHyphen/>
        <w:t>rancsolta a legénységnek, készüljön fel az ellenség légitáma</w:t>
        <w:softHyphen/>
        <w:t xml:space="preserve">dásának visszaverésére, de semmi sem történt. A radarjel mintegy tíz percen át az ernyőn lebegett </w:t>
      </w:r>
      <w:r>
        <w:rPr>
          <w:spacing w:val="-4"/>
        </w:rPr>
        <w:t>–</w:t>
      </w:r>
      <w:r>
        <w:rPr/>
        <w:t xml:space="preserve"> 20 mérföld, nyugat. Aztán fokozatosan elenyészett.</w:t>
      </w:r>
    </w:p>
    <w:p>
      <w:pPr>
        <w:pStyle w:val="Normal"/>
        <w:shd w:fill="FFFFFF" w:val="clear"/>
        <w:ind w:firstLine="284"/>
        <w:jc w:val="both"/>
        <w:rPr/>
      </w:pPr>
      <w:r>
        <w:rPr/>
        <w:t xml:space="preserve">Az idegfeszültséget még fokozta egy incidens közbejötte; 7 óra 41 perckor a </w:t>
      </w:r>
      <w:r>
        <w:rPr>
          <w:i/>
          <w:iCs/>
        </w:rPr>
        <w:t xml:space="preserve">Yorktown </w:t>
      </w:r>
      <w:r>
        <w:rPr/>
        <w:t>bal oldalán géppuskalövedékek kezdték verni a vizet. Peter Karetka jelző biztos volt benne, hogy egy japán lopakodott oda, hogy mélytámadást hajtson végre, de amikor nem látott repülőgépet, tudta, hogy erről nem lehet szó. Ramsey fregattkapitány azt gondolta, hogy valahol a lappangó tűztől felmelegedett egy géppuska, és az sült el.</w:t>
      </w:r>
    </w:p>
    <w:p>
      <w:pPr>
        <w:pStyle w:val="Normal"/>
        <w:shd w:fill="FFFFFF" w:val="clear"/>
        <w:ind w:firstLine="284"/>
        <w:jc w:val="both"/>
        <w:rPr/>
      </w:pPr>
      <w:r>
        <w:rPr/>
        <w:t xml:space="preserve">Újabb loccsanások, és az emberek hirtelen rájöttek, hogy még valaki van a </w:t>
      </w:r>
      <w:r>
        <w:rPr>
          <w:i/>
          <w:iCs/>
        </w:rPr>
        <w:t>Yorktown</w:t>
      </w:r>
      <w:r>
        <w:rPr>
          <w:iCs/>
        </w:rPr>
        <w:t xml:space="preserve">on, </w:t>
      </w:r>
      <w:r>
        <w:rPr/>
        <w:t xml:space="preserve">aki így akarja felhívni magára a figyelmet. A </w:t>
      </w:r>
      <w:r>
        <w:rPr>
          <w:i/>
          <w:iCs/>
        </w:rPr>
        <w:t xml:space="preserve">Hughes </w:t>
      </w:r>
      <w:r>
        <w:rPr/>
        <w:t>közelebb ment. Biztos, hogy ott egy ember van, aki a hangárfedélzet bal oldaláról integet. Ramsey lebocsátotta mentőcsónakját, és hamarosan megtalálta Norman Pichette matrózt, aki most eszméletlenül hevert gép-puskája mellett. Csúnya gyomorsérülése volt, és lepedőbe volt csavar</w:t>
        <w:softHyphen/>
        <w:t xml:space="preserve">va. 8 óra 35 percre mindnyájan a </w:t>
      </w:r>
      <w:r>
        <w:rPr>
          <w:i/>
          <w:iCs/>
        </w:rPr>
        <w:t>Hughes</w:t>
      </w:r>
      <w:r>
        <w:rPr>
          <w:spacing w:val="-4"/>
        </w:rPr>
        <w:t>–</w:t>
      </w:r>
      <w:r>
        <w:rPr>
          <w:iCs/>
        </w:rPr>
        <w:t xml:space="preserve">on </w:t>
      </w:r>
      <w:r>
        <w:rPr/>
        <w:t>voltak, és néhány pillanattal később a hajóorvos szétvágta a lepedőt. Úgy lát</w:t>
        <w:softHyphen/>
        <w:t>szik, ettől Pichette eszméletre tért, és nagy nehezen, félszavak</w:t>
        <w:softHyphen/>
        <w:t xml:space="preserve">kal elmondta, hogy még van valaki a </w:t>
      </w:r>
      <w:r>
        <w:rPr>
          <w:i/>
          <w:iCs/>
        </w:rPr>
        <w:t>Yorktown-</w:t>
      </w:r>
      <w:r>
        <w:rPr>
          <w:iCs/>
        </w:rPr>
        <w:t xml:space="preserve">on, </w:t>
      </w:r>
      <w:r>
        <w:rPr/>
        <w:t>aki a gyen</w:t>
        <w:softHyphen/>
        <w:t>gélkedőn fekszik.</w:t>
      </w:r>
    </w:p>
    <w:p>
      <w:pPr>
        <w:pStyle w:val="Normal"/>
        <w:shd w:fill="FFFFFF" w:val="clear"/>
        <w:ind w:firstLine="284"/>
        <w:jc w:val="both"/>
        <w:rPr/>
      </w:pPr>
      <w:r>
        <w:rPr/>
        <w:t>A mentőcsónak újra átpöfögött. Ezúttal George Weise mat</w:t>
        <w:softHyphen/>
        <w:t>rózzal tért vissza, akit egy robbanás lesodort a kémény mellől, és betört a koponyája. Weise nem tudta, hogy került a beteg</w:t>
        <w:softHyphen/>
        <w:t xml:space="preserve">szobába. Csak arra emlékezett, hogy homályosan hallotta a rádiót és a felhívást, hogy mindenki hagyja el a hajót. Sötét volt, a </w:t>
      </w:r>
      <w:r>
        <w:rPr>
          <w:i/>
          <w:iCs/>
        </w:rPr>
        <w:t xml:space="preserve">Yorktown </w:t>
      </w:r>
      <w:r>
        <w:rPr/>
        <w:t>erősen megdőlt, a felső létra rossz szögben ló</w:t>
        <w:softHyphen/>
        <w:t>gott. Emlékezett rá, hogy amikor megpróbálták elszállítani a sebesülteket, az alakok és árnyékok zűrzavarában valaki oda</w:t>
        <w:softHyphen/>
        <w:t xml:space="preserve">ment hozzá, hogy segítsen. Akkor hallani vélte, hogy egy hang ezt mondja: „Hagyjuk, és menjünk </w:t>
      </w:r>
      <w:r>
        <w:rPr>
          <w:spacing w:val="-4"/>
        </w:rPr>
        <w:t>–</w:t>
      </w:r>
      <w:r>
        <w:rPr/>
        <w:t xml:space="preserve"> ennek vége.”</w:t>
      </w:r>
    </w:p>
    <w:p>
      <w:pPr>
        <w:pStyle w:val="Normal"/>
        <w:shd w:fill="FFFFFF" w:val="clear"/>
        <w:ind w:firstLine="284"/>
        <w:jc w:val="both"/>
        <w:rPr/>
      </w:pPr>
      <w:r>
        <w:rPr/>
        <w:t>Az utolsó, amire emlékezett az, hogy felült hálóhelyén és ki</w:t>
        <w:softHyphen/>
        <w:t>adósan káromkodott ... de addigra már mindenki elment. Órákon át tehetetlenül feküdt a sötétben, félig öntudatlan ál</w:t>
        <w:softHyphen/>
        <w:t>lapotban és mozgásképtelenül. Végül halványan tudatoso</w:t>
        <w:softHyphen/>
        <w:t>dott benne, hogy Pichette is a szobában van, őt is ugyan-úgy hagyták ott. Pichette nagyon rossz állapotban volt, de leg</w:t>
        <w:softHyphen/>
        <w:t>alább tudott mozogni. Végül is annyira összeszedte magát, hogy felkeljen, becsavarja magát egy lepedőbe, és három fe</w:t>
        <w:softHyphen/>
        <w:t>délzeten át felbotorkáljon segítségért.</w:t>
      </w:r>
    </w:p>
    <w:p>
      <w:pPr>
        <w:pStyle w:val="Normal"/>
        <w:shd w:fill="FFFFFF" w:val="clear"/>
        <w:ind w:firstLine="284"/>
        <w:jc w:val="both"/>
        <w:rPr/>
      </w:pPr>
      <w:r>
        <w:rPr/>
        <w:t>Vajon voltak még mások is? A mentőcsónak matrózai úgy gondolták, hogy igen. Furcsa kopogó hangokról tettek jelen</w:t>
        <w:softHyphen/>
        <w:t xml:space="preserve">tést, amelyek mélyről, az anyahajó belsejéből jönnek, mintha ott emberek lennének bezárva. Ramsey újra visszaküldte a csónakot </w:t>
      </w:r>
      <w:r>
        <w:rPr>
          <w:spacing w:val="-4"/>
        </w:rPr>
        <w:t>–</w:t>
      </w:r>
      <w:r>
        <w:rPr/>
        <w:t xml:space="preserve"> ezúttal azzal a paranccsal, hogy mindent vizsgáljanak át. Találtak is fontos kód</w:t>
      </w:r>
      <w:r>
        <w:rPr>
          <w:spacing w:val="-4"/>
        </w:rPr>
        <w:t>–</w:t>
      </w:r>
      <w:r>
        <w:rPr/>
        <w:t>anyagokat, de embereket nem. Kiderült, hogy a rejtélyes hangok a hajó belsejéből, az össze</w:t>
        <w:softHyphen/>
        <w:t xml:space="preserve">koccanó roncs-daraboktól származtak, annak következtében, hogy a hullámok ringatták a </w:t>
      </w:r>
      <w:r>
        <w:rPr>
          <w:i/>
          <w:iCs/>
        </w:rPr>
        <w:t>Yorktown</w:t>
      </w:r>
      <w:r>
        <w:rPr>
          <w:iCs/>
        </w:rPr>
        <w:t xml:space="preserve">t. </w:t>
      </w:r>
      <w:r>
        <w:rPr/>
        <w:t>A hajón nem volt egyéb jele az életnek.</w:t>
      </w:r>
    </w:p>
    <w:p>
      <w:pPr>
        <w:pStyle w:val="Normal"/>
        <w:shd w:fill="FFFFFF" w:val="clear"/>
        <w:ind w:firstLine="284"/>
        <w:jc w:val="both"/>
        <w:rPr/>
      </w:pPr>
      <w:r>
        <w:rPr/>
        <w:t>De volt valaki a vízben, aki nagyon is élt. Miközben a men</w:t>
        <w:softHyphen/>
        <w:t xml:space="preserve">tőcsónak távol volt, hogy felderítse, mi van a </w:t>
      </w:r>
      <w:r>
        <w:rPr>
          <w:i/>
          <w:iCs/>
        </w:rPr>
        <w:t>Yorktown</w:t>
      </w:r>
      <w:r>
        <w:rPr>
          <w:iCs/>
        </w:rPr>
        <w:t xml:space="preserve">on, </w:t>
      </w:r>
      <w:r>
        <w:rPr/>
        <w:t xml:space="preserve">a </w:t>
      </w:r>
      <w:r>
        <w:rPr>
          <w:i/>
          <w:iCs/>
        </w:rPr>
        <w:t xml:space="preserve">Hughes </w:t>
      </w:r>
      <w:r>
        <w:rPr/>
        <w:t>emberei megle-petten látták, hogy egy sárga gumituta</w:t>
        <w:softHyphen/>
        <w:t>jon valaki eszeveszetten evez feléjük. Kiderült, hogy az illető Harry Gibbs hadnagy, a 3. vadászrepülő</w:t>
      </w:r>
      <w:r>
        <w:rPr>
          <w:spacing w:val="-4"/>
        </w:rPr>
        <w:t>–</w:t>
      </w:r>
      <w:r>
        <w:rPr/>
        <w:t xml:space="preserve">századból. Gibbst előtte való nap lőtték le, miközben a </w:t>
      </w:r>
      <w:r>
        <w:rPr>
          <w:i/>
          <w:iCs/>
        </w:rPr>
        <w:t>Yorktown</w:t>
      </w:r>
      <w:r>
        <w:rPr>
          <w:iCs/>
        </w:rPr>
        <w:t xml:space="preserve">t </w:t>
      </w:r>
      <w:r>
        <w:rPr/>
        <w:t>védte. Egy hosszú éjszakát töltött tutaján, és napkeltekor megpillantotta az anyahajót. Hat mérföldet evezett, hogy visszajusson hajó</w:t>
        <w:softHyphen/>
        <w:t>jához.</w:t>
      </w:r>
    </w:p>
    <w:p>
      <w:pPr>
        <w:pStyle w:val="Normal"/>
        <w:shd w:fill="FFFFFF" w:val="clear"/>
        <w:ind w:firstLine="284"/>
        <w:jc w:val="both"/>
        <w:rPr/>
      </w:pPr>
      <w:r>
        <w:rPr/>
        <w:t xml:space="preserve">10 óra körül megjelent a </w:t>
      </w:r>
      <w:r>
        <w:rPr>
          <w:i/>
          <w:iCs/>
        </w:rPr>
        <w:t xml:space="preserve">Vireo </w:t>
      </w:r>
      <w:r>
        <w:rPr/>
        <w:t>aknaszedő hajó, és Ramsey megszervezte a vontatást. Az anyahajót vontatókötélre vette, és kora délutánra már el is indultak, mintegy két csomó sebes</w:t>
        <w:softHyphen/>
        <w:t xml:space="preserve">séggel kelet felé tartottak. A </w:t>
      </w:r>
      <w:r>
        <w:rPr>
          <w:i/>
          <w:iCs/>
        </w:rPr>
        <w:t xml:space="preserve">Yorktown </w:t>
      </w:r>
      <w:r>
        <w:rPr/>
        <w:t xml:space="preserve">szörnyen himbálózott. Ügy látszott, nem akarja elhagyni a csatateret. Időn-ként mintha visszahúzta volna a </w:t>
      </w:r>
      <w:r>
        <w:rPr>
          <w:i/>
          <w:iCs/>
        </w:rPr>
        <w:t>Vieró</w:t>
      </w:r>
      <w:r>
        <w:rPr>
          <w:iCs/>
        </w:rPr>
        <w:t>t.</w:t>
      </w:r>
    </w:p>
    <w:p>
      <w:pPr>
        <w:pStyle w:val="Normal"/>
        <w:shd w:fill="FFFFFF" w:val="clear"/>
        <w:ind w:firstLine="284"/>
        <w:jc w:val="both"/>
        <w:rPr/>
      </w:pPr>
      <w:r>
        <w:rPr/>
        <w:t xml:space="preserve">Megjelent két romboló </w:t>
      </w:r>
      <w:r>
        <w:rPr>
          <w:spacing w:val="-4"/>
        </w:rPr>
        <w:t>–</w:t>
      </w:r>
      <w:r>
        <w:rPr/>
        <w:t xml:space="preserve"> a </w:t>
      </w:r>
      <w:r>
        <w:rPr>
          <w:i/>
          <w:iCs/>
        </w:rPr>
        <w:t xml:space="preserve">Gwin </w:t>
      </w:r>
      <w:r>
        <w:rPr/>
        <w:t xml:space="preserve">és a </w:t>
      </w:r>
      <w:r>
        <w:rPr>
          <w:i/>
          <w:iCs/>
        </w:rPr>
        <w:t xml:space="preserve">Monaghan. </w:t>
      </w:r>
      <w:r>
        <w:rPr/>
        <w:t xml:space="preserve">Egy erős emberekből álló lomtalanító brigád ment át a </w:t>
      </w:r>
      <w:r>
        <w:rPr>
          <w:i/>
          <w:iCs/>
        </w:rPr>
        <w:t>Yorktown</w:t>
      </w:r>
      <w:r>
        <w:rPr>
          <w:iCs/>
        </w:rPr>
        <w:t xml:space="preserve">ra </w:t>
      </w:r>
      <w:r>
        <w:rPr/>
        <w:t>és a mozgatható tárgyakat a tengerbe dobálta, hogy segítsen a ha</w:t>
        <w:softHyphen/>
        <w:t>jót kiegyensúlyozni. Délután Ramsey a csendes</w:t>
      </w:r>
      <w:r>
        <w:rPr>
          <w:spacing w:val="-4"/>
        </w:rPr>
        <w:t>–</w:t>
      </w:r>
      <w:r>
        <w:rPr/>
        <w:t>óceáni főpa</w:t>
        <w:softHyphen/>
        <w:t>rancsnokságnak is üzenetet küldött, sürgette egy mentőosztag szervezését. Az anyahajó vontatható, szerinte biztosan meg lehet menteni.</w:t>
      </w:r>
    </w:p>
    <w:p>
      <w:pPr>
        <w:pStyle w:val="Normal"/>
        <w:shd w:fill="FFFFFF" w:val="clear"/>
        <w:ind w:firstLine="284"/>
        <w:jc w:val="both"/>
        <w:rPr/>
      </w:pPr>
      <w:r>
        <w:rPr/>
        <w:t>Fletcher tengernagynak és Buckmaster sorhajókapitány</w:t>
        <w:softHyphen/>
        <w:t>nak nem kellett biztatás a csendes</w:t>
      </w:r>
      <w:r>
        <w:rPr>
          <w:spacing w:val="-4"/>
        </w:rPr>
        <w:t>–</w:t>
      </w:r>
      <w:r>
        <w:rPr/>
        <w:t xml:space="preserve">óceáni főparancsnokságtól. Saját szakállukra keményen dolgoztak a </w:t>
      </w:r>
      <w:r>
        <w:rPr>
          <w:i/>
          <w:iCs/>
        </w:rPr>
        <w:t xml:space="preserve">Yorktown </w:t>
      </w:r>
      <w:r>
        <w:rPr/>
        <w:t>megmenté</w:t>
        <w:softHyphen/>
        <w:t>sén. De ez nem ment egyszerűen. 5</w:t>
      </w:r>
      <w:r>
        <w:rPr>
          <w:spacing w:val="-4"/>
        </w:rPr>
        <w:t>–</w:t>
      </w:r>
      <w:r>
        <w:rPr/>
        <w:t>én reggel a 17. különleges feladattal megbízott kötelék keleti irányban 150 mérföldnyire tartózkodott az anyahajótól; és több mint 2000 életben maradott volt szétosztva hat különböző rombolón. Idő kell hozzá, hogy egy megfelelő mentőbrigád megszervezéséhez kiszemel</w:t>
        <w:softHyphen/>
        <w:t>jék a szükséges szakem-bereket, és utána visszavigyék őket a helyszínre.</w:t>
      </w:r>
    </w:p>
    <w:p>
      <w:pPr>
        <w:pStyle w:val="Normal"/>
        <w:shd w:fill="FFFFFF" w:val="clear"/>
        <w:ind w:firstLine="284"/>
        <w:jc w:val="both"/>
        <w:rPr/>
      </w:pPr>
      <w:r>
        <w:rPr/>
        <w:t xml:space="preserve">A rombolók egymás után az </w:t>
      </w:r>
      <w:r>
        <w:rPr>
          <w:i/>
          <w:iCs/>
        </w:rPr>
        <w:t xml:space="preserve">Astoria </w:t>
      </w:r>
      <w:r>
        <w:rPr/>
        <w:t>mellé álltak, és a szükséges embe-reket mentőbójával átszállították a cirkálóra. Itt megszervezték, eligazították a csoportot, és utána ismét átvit</w:t>
        <w:softHyphen/>
        <w:t xml:space="preserve">ték őket </w:t>
      </w:r>
      <w:r>
        <w:rPr>
          <w:iCs/>
        </w:rPr>
        <w:t xml:space="preserve">a </w:t>
      </w:r>
      <w:r>
        <w:rPr>
          <w:i/>
          <w:iCs/>
        </w:rPr>
        <w:t xml:space="preserve">Hammann </w:t>
      </w:r>
      <w:r>
        <w:rPr/>
        <w:t>rombolóra, amely majd gondoskodik át</w:t>
        <w:softHyphen/>
        <w:t>szállításukról. Többnyire mérnökök és technikusok voltak, de a szakácsok és az írnokok között sem volt hiány önként jelent</w:t>
        <w:softHyphen/>
        <w:t>kezőkben. Mindenki menni akart. Végül is őröket kellett állítani, hogy megakadá-lyozzák a felesleges emberek átszivárgását, akik eltökélték magukban, hogy visszamennek az „Öreg Hölgyhöz”.</w:t>
      </w:r>
    </w:p>
    <w:p>
      <w:pPr>
        <w:pStyle w:val="Normal"/>
        <w:shd w:fill="FFFFFF" w:val="clear"/>
        <w:ind w:firstLine="284"/>
        <w:jc w:val="both"/>
        <w:rPr/>
      </w:pPr>
      <w:r>
        <w:rPr/>
        <w:t xml:space="preserve">A </w:t>
      </w:r>
      <w:r>
        <w:rPr>
          <w:i/>
          <w:iCs/>
        </w:rPr>
        <w:t xml:space="preserve">Hammann </w:t>
      </w:r>
      <w:r>
        <w:rPr/>
        <w:t xml:space="preserve">késő délután elindult. Fedélzetén volt Buckmaster sorhajó-kapitány és a mentőbrigád, amely a </w:t>
      </w:r>
      <w:r>
        <w:rPr>
          <w:i/>
          <w:iCs/>
        </w:rPr>
        <w:t xml:space="preserve">Hughes </w:t>
      </w:r>
      <w:r>
        <w:rPr/>
        <w:t>né</w:t>
        <w:softHyphen/>
        <w:t xml:space="preserve">hány emberével együtt 29 tisztből és 141 főnyi legénységből állt. A </w:t>
      </w:r>
      <w:r>
        <w:rPr>
          <w:i/>
          <w:iCs/>
        </w:rPr>
        <w:t xml:space="preserve">Balch </w:t>
      </w:r>
      <w:r>
        <w:rPr/>
        <w:t xml:space="preserve">és a </w:t>
      </w:r>
      <w:r>
        <w:rPr>
          <w:i/>
          <w:iCs/>
        </w:rPr>
        <w:t xml:space="preserve">Benham </w:t>
      </w:r>
      <w:r>
        <w:rPr/>
        <w:t>rombolók kíséretében 6</w:t>
      </w:r>
      <w:r>
        <w:rPr>
          <w:spacing w:val="-4"/>
        </w:rPr>
        <w:t>–</w:t>
      </w:r>
      <w:r>
        <w:rPr/>
        <w:t>án nem sok</w:t>
        <w:softHyphen/>
        <w:t xml:space="preserve">kal hajnali 2 óra után elérték a </w:t>
      </w:r>
      <w:r>
        <w:rPr>
          <w:i/>
          <w:iCs/>
        </w:rPr>
        <w:t>Yorktown</w:t>
      </w:r>
      <w:r>
        <w:rPr>
          <w:iCs/>
        </w:rPr>
        <w:t>t.</w:t>
      </w:r>
    </w:p>
    <w:p>
      <w:pPr>
        <w:pStyle w:val="Normal"/>
        <w:shd w:fill="FFFFFF" w:val="clear"/>
        <w:ind w:firstLine="284"/>
        <w:jc w:val="both"/>
        <w:rPr/>
      </w:pPr>
      <w:r>
        <w:rPr/>
        <w:t>Messze nyugatra Spruance folytatta a japán flotta üldözé</w:t>
        <w:softHyphen/>
        <w:t>sét, de a 16. különleges köteléknek csüggesztő napja volt. A nyom eléggé régi, az üldözés hosszú volt, és amikor végre délután 3 órakor a csapásra sor került, még mindig 230 mér</w:t>
        <w:softHyphen/>
        <w:t>földnyire voltak az ellenségtől. Ami reményteljes, a támadás</w:t>
        <w:softHyphen/>
        <w:t xml:space="preserve">ban hatalmas csapásmérő ököl vesz részt: 32 zuhanóbombázó az </w:t>
      </w:r>
      <w:r>
        <w:rPr>
          <w:i/>
          <w:iCs/>
        </w:rPr>
        <w:t>Enterprise</w:t>
      </w:r>
      <w:r>
        <w:rPr>
          <w:spacing w:val="-4"/>
        </w:rPr>
        <w:t>–</w:t>
      </w:r>
      <w:r>
        <w:rPr>
          <w:iCs/>
        </w:rPr>
        <w:t xml:space="preserve">ról </w:t>
      </w:r>
      <w:r>
        <w:rPr/>
        <w:t xml:space="preserve">és 26 a </w:t>
      </w:r>
      <w:r>
        <w:rPr>
          <w:i/>
          <w:iCs/>
        </w:rPr>
        <w:t>Hornet</w:t>
      </w:r>
      <w:r>
        <w:rPr>
          <w:iCs/>
        </w:rPr>
        <w:t>ról.</w:t>
      </w:r>
    </w:p>
    <w:p>
      <w:pPr>
        <w:pStyle w:val="Normal"/>
        <w:shd w:fill="FFFFFF" w:val="clear"/>
        <w:ind w:firstLine="284"/>
        <w:jc w:val="both"/>
        <w:rPr/>
      </w:pPr>
      <w:r>
        <w:rPr/>
        <w:t xml:space="preserve">Két óra telt el, de semmit sem láttak maguk alatt. Három óra </w:t>
      </w:r>
      <w:r>
        <w:rPr>
          <w:spacing w:val="-4"/>
        </w:rPr>
        <w:t>–</w:t>
      </w:r>
      <w:r>
        <w:rPr/>
        <w:t xml:space="preserve"> még mindig semmi. A benzin fogytán ... sötétedett ... a pilóták fáradtak és éhesek voltak. A rádióban egy hang állan</w:t>
        <w:softHyphen/>
        <w:t>dóan azt ismételgette, hogy „Menjünk haza”.</w:t>
      </w:r>
    </w:p>
    <w:p>
      <w:pPr>
        <w:pStyle w:val="Normal"/>
        <w:shd w:fill="FFFFFF" w:val="clear"/>
        <w:ind w:firstLine="284"/>
        <w:jc w:val="both"/>
        <w:rPr/>
      </w:pPr>
      <w:r>
        <w:rPr/>
        <w:t>Végre 6 óra 20 perckor valaki felfedezte egyetlenegy hajó sodrát, amely a sűrűsödő sötétségben nyugati irányba húzó</w:t>
        <w:softHyphen/>
        <w:t>dott. Nem nagy cél, de vagy ez, vagy semmi. Az 58 zuhanó</w:t>
        <w:softHyphen/>
        <w:t>bombázó Dave Shumway vezetésével lecsapott magányos zsákmányára.</w:t>
      </w:r>
    </w:p>
    <w:p>
      <w:pPr>
        <w:pStyle w:val="Normal"/>
        <w:shd w:fill="FFFFFF" w:val="clear"/>
        <w:ind w:firstLine="284"/>
        <w:jc w:val="both"/>
        <w:rPr/>
      </w:pPr>
      <w:r>
        <w:rPr/>
        <w:t>Egyenlőtlen harcnak látszott, de nem volt az. A hajó, amelyről kiderült, hogy egy romboló, fantasztikus ügyesség</w:t>
        <w:softHyphen/>
        <w:t xml:space="preserve">gel manőverezett. Ötvennyolc bombázó záporozott le rá </w:t>
      </w:r>
      <w:r>
        <w:rPr>
          <w:spacing w:val="-4"/>
        </w:rPr>
        <w:t>–</w:t>
      </w:r>
      <w:r>
        <w:rPr/>
        <w:t xml:space="preserve"> de egyikük sem talált. Ami még ennél is rosszabb, egy légvédelmi gránát robbanása elkapta Sam Adams százados gépét, amely a tengerbe zuhant.</w:t>
      </w:r>
    </w:p>
    <w:p>
      <w:pPr>
        <w:pStyle w:val="Normal"/>
        <w:shd w:fill="FFFFFF" w:val="clear"/>
        <w:ind w:firstLine="284"/>
        <w:jc w:val="both"/>
        <w:rPr/>
      </w:pPr>
      <w:r>
        <w:rPr/>
        <w:t>Amikor a többiek hazafelé mentek, nagy zavar támadt. Már teljesen besötétedett, és a pilóták nem nagyon tudták, hogyan kell éjjel anyahajóra leszállni. George Murray sorha</w:t>
        <w:softHyphen/>
        <w:t xml:space="preserve">jókapitány az </w:t>
      </w:r>
      <w:r>
        <w:rPr>
          <w:i/>
          <w:iCs/>
        </w:rPr>
        <w:t>Enterprise</w:t>
      </w:r>
      <w:r>
        <w:rPr>
          <w:spacing w:val="-4"/>
        </w:rPr>
        <w:t>–</w:t>
      </w:r>
      <w:r>
        <w:rPr>
          <w:iCs/>
        </w:rPr>
        <w:t xml:space="preserve">on </w:t>
      </w:r>
      <w:r>
        <w:rPr/>
        <w:t>bekapcsolta a fedélzeti világítást, hogy segítsen rajtuk. Robin Lindsey, a jelzőtiszt az integetés</w:t>
        <w:softHyphen/>
        <w:t>ről áttért a kivilágított botokra. Egymás után segítette le a gépeket, és úgy látszott, hogy a parádé sohasem akar véget ér</w:t>
        <w:softHyphen/>
        <w:t>ni. Végre írnokához fordult, és megkérdezte, hogy még hány van.</w:t>
      </w:r>
      <w:r>
        <w:rPr>
          <w:sz w:val="26"/>
          <w:szCs w:val="26"/>
        </w:rPr>
        <w:t xml:space="preserve"> </w:t>
      </w:r>
      <w:r>
        <w:rPr/>
        <w:t>„Átkozott</w:t>
      </w:r>
      <w:r>
        <w:rPr>
          <w:sz w:val="26"/>
          <w:szCs w:val="26"/>
        </w:rPr>
        <w:t xml:space="preserve"> </w:t>
      </w:r>
      <w:r>
        <w:rPr/>
        <w:t>legyek,</w:t>
      </w:r>
      <w:r>
        <w:rPr>
          <w:sz w:val="26"/>
          <w:szCs w:val="26"/>
        </w:rPr>
        <w:t xml:space="preserve"> </w:t>
      </w:r>
      <w:r>
        <w:rPr/>
        <w:t>ha</w:t>
      </w:r>
      <w:r>
        <w:rPr>
          <w:sz w:val="26"/>
          <w:szCs w:val="26"/>
        </w:rPr>
        <w:t xml:space="preserve"> </w:t>
      </w:r>
      <w:r>
        <w:rPr/>
        <w:t>tudom</w:t>
      </w:r>
      <w:r>
        <w:rPr>
          <w:sz w:val="26"/>
          <w:szCs w:val="26"/>
        </w:rPr>
        <w:t xml:space="preserve"> </w:t>
      </w:r>
      <w:r>
        <w:rPr>
          <w:spacing w:val="-4"/>
        </w:rPr>
        <w:t xml:space="preserve">– </w:t>
      </w:r>
      <w:r>
        <w:rPr/>
        <w:t>felelte</w:t>
      </w:r>
      <w:r>
        <w:rPr>
          <w:sz w:val="26"/>
          <w:szCs w:val="26"/>
        </w:rPr>
        <w:t xml:space="preserve"> </w:t>
      </w:r>
      <w:r>
        <w:rPr/>
        <w:t>a</w:t>
      </w:r>
      <w:r>
        <w:rPr>
          <w:sz w:val="26"/>
          <w:szCs w:val="26"/>
        </w:rPr>
        <w:t xml:space="preserve"> </w:t>
      </w:r>
      <w:r>
        <w:rPr/>
        <w:t>matróz</w:t>
      </w:r>
      <w:r>
        <w:rPr>
          <w:sz w:val="26"/>
          <w:szCs w:val="26"/>
        </w:rPr>
        <w:t xml:space="preserve"> </w:t>
      </w:r>
      <w:r>
        <w:rPr>
          <w:spacing w:val="-4"/>
        </w:rPr>
        <w:t>–</w:t>
      </w:r>
      <w:r>
        <w:rPr/>
        <w:t>, több van, mint amennyire számítottunk.”</w:t>
      </w:r>
    </w:p>
    <w:p>
      <w:pPr>
        <w:pStyle w:val="Normal"/>
        <w:shd w:fill="FFFFFF" w:val="clear"/>
        <w:ind w:firstLine="284"/>
        <w:jc w:val="both"/>
        <w:rPr/>
      </w:pPr>
      <w:r>
        <w:rPr/>
        <w:t xml:space="preserve">Kiderült, hogy a </w:t>
      </w:r>
      <w:r>
        <w:rPr>
          <w:i/>
          <w:iCs/>
        </w:rPr>
        <w:t xml:space="preserve">Hornet </w:t>
      </w:r>
      <w:r>
        <w:rPr/>
        <w:t xml:space="preserve">gépei közül öt szintén ideérkezett. A teljesen tapasztalatlan pilóták boldogok voltak, hogy az első útjukba kerülő anya-hajóra leszállhattak. Viszont az </w:t>
      </w:r>
      <w:r>
        <w:rPr>
          <w:i/>
          <w:iCs/>
        </w:rPr>
        <w:t xml:space="preserve">Enterprise </w:t>
      </w:r>
      <w:r>
        <w:rPr/>
        <w:t xml:space="preserve">egyik gépe a </w:t>
      </w:r>
      <w:r>
        <w:rPr>
          <w:i/>
          <w:iCs/>
        </w:rPr>
        <w:t>Hornet</w:t>
      </w:r>
      <w:r>
        <w:rPr>
          <w:iCs/>
        </w:rPr>
        <w:t xml:space="preserve">en </w:t>
      </w:r>
      <w:r>
        <w:rPr/>
        <w:t>szállt le.</w:t>
      </w:r>
    </w:p>
    <w:p>
      <w:pPr>
        <w:pStyle w:val="Normal"/>
        <w:shd w:fill="FFFFFF" w:val="clear"/>
        <w:ind w:firstLine="284"/>
        <w:jc w:val="both"/>
        <w:rPr/>
      </w:pPr>
      <w:r>
        <w:rPr/>
        <w:t>Ruff Johnson százados, aki a 8. bombázószázadot vezette, egyetlen anyahajót sem tudott találni. Vezérlőberendezése nem működött, és a benzintartályok majdnem üresek voltak. Megkérdezte faroklövészét, McCoyt, tud-e úszni. Az „nem”</w:t>
      </w:r>
      <w:r>
        <w:rPr>
          <w:spacing w:val="-4"/>
        </w:rPr>
        <w:t>–</w:t>
      </w:r>
      <w:r>
        <w:rPr/>
        <w:t>mel felelt, így a parancsnok azt mondta neki, vegye elő mentő</w:t>
        <w:softHyphen/>
        <w:t xml:space="preserve">mellényét, és tanulja meg gyorsan, mit kell csinálni. Az utolsó pillanatban azonban megpillantották hajóikat, és Johnson kérte a </w:t>
      </w:r>
      <w:r>
        <w:rPr>
          <w:i/>
          <w:iCs/>
        </w:rPr>
        <w:t>Hornet</w:t>
      </w:r>
      <w:r>
        <w:rPr>
          <w:iCs/>
        </w:rPr>
        <w:t xml:space="preserve">et, </w:t>
      </w:r>
      <w:r>
        <w:rPr/>
        <w:t>villantsa fel oldalsó fényeit.</w:t>
      </w:r>
    </w:p>
    <w:p>
      <w:pPr>
        <w:pStyle w:val="Normal"/>
        <w:shd w:fill="FFFFFF" w:val="clear"/>
        <w:ind w:firstLine="284"/>
        <w:jc w:val="both"/>
        <w:rPr/>
      </w:pPr>
      <w:r>
        <w:rPr/>
        <w:t xml:space="preserve">Marc Mitscher ennél is többet tett. Ezek veszélyes vizek voltak </w:t>
      </w:r>
      <w:r>
        <w:rPr>
          <w:spacing w:val="-4"/>
        </w:rPr>
        <w:t>–</w:t>
      </w:r>
      <w:r>
        <w:rPr/>
        <w:t xml:space="preserve"> ellenséges tengeralattjárók leselkedhettek a közelben </w:t>
      </w:r>
      <w:r>
        <w:rPr>
          <w:spacing w:val="-4"/>
        </w:rPr>
        <w:t>–</w:t>
      </w:r>
      <w:r>
        <w:rPr/>
        <w:t xml:space="preserve">, de a pilóták szentek voltak Mitscher számára, és egy percig sem habozott. Két fényszóró fénykévéje hasított az égbe. Johnson annyi benzinnel szállt le a repülő-fedélzetre, amennyi egy taxinak sem lett volna elég. Miközben a „stop” vonal felé gördült, szerelője vidáman felugrott gépe szárnyára: „Kapitány te kurvapecér ... örülünk, hogy látunk </w:t>
      </w:r>
      <w:r>
        <w:rPr>
          <w:spacing w:val="-4"/>
        </w:rPr>
        <w:t>–</w:t>
      </w:r>
      <w:r>
        <w:rPr/>
        <w:t xml:space="preserve"> óh, bocsás</w:t>
        <w:softHyphen/>
        <w:t>son meg.”</w:t>
      </w:r>
    </w:p>
    <w:p>
      <w:pPr>
        <w:pStyle w:val="Normal"/>
        <w:shd w:fill="FFFFFF" w:val="clear"/>
        <w:ind w:firstLine="284"/>
        <w:jc w:val="both"/>
        <w:rPr/>
      </w:pPr>
      <w:r>
        <w:rPr/>
        <w:t>A B</w:t>
      </w:r>
      <w:r>
        <w:rPr>
          <w:spacing w:val="-4"/>
        </w:rPr>
        <w:t>–</w:t>
      </w:r>
      <w:r>
        <w:rPr/>
        <w:t>l7</w:t>
      </w:r>
      <w:r>
        <w:rPr>
          <w:spacing w:val="-4"/>
        </w:rPr>
        <w:t>–</w:t>
      </w:r>
      <w:r>
        <w:rPr/>
        <w:t>eseknek is sikertelen napjuk volt. Kora reggel Allen ezredes nyolc bombázógépe végre bemérte a két sérült hajót Midwaytől nyugatra. Amikor 8 óra 30 perckor megérkeztek, összesen 39 bombát dobtak le 2</w:t>
      </w:r>
      <w:r>
        <w:rPr>
          <w:spacing w:val="60"/>
        </w:rPr>
        <w:t>0</w:t>
      </w:r>
      <w:r>
        <w:rPr/>
        <w:t>000 láb magasságból, de még a jelentések írói is kevés lelkendezni valóról számolhattak be. Maguk a pilóták, ahogy egyikük később megálla-pította, a tá</w:t>
        <w:softHyphen/>
        <w:t>madást „szörnyű csalódásnak” tekintették.</w:t>
      </w:r>
    </w:p>
    <w:p>
      <w:pPr>
        <w:pStyle w:val="Normal"/>
        <w:shd w:fill="FFFFFF" w:val="clear"/>
        <w:spacing w:before="0" w:after="480"/>
        <w:ind w:firstLine="284"/>
        <w:jc w:val="both"/>
        <w:rPr/>
      </w:pPr>
      <w:r>
        <w:rPr/>
        <w:t>Ez azonban nem riasztotta el a B</w:t>
      </w:r>
      <w:r>
        <w:rPr>
          <w:spacing w:val="-4"/>
        </w:rPr>
        <w:t>–</w:t>
      </w:r>
      <w:r>
        <w:rPr/>
        <w:t>17</w:t>
      </w:r>
      <w:r>
        <w:rPr>
          <w:spacing w:val="-4"/>
        </w:rPr>
        <w:t>–</w:t>
      </w:r>
      <w:r>
        <w:rPr/>
        <w:t>eseket, délután újra támadásra indultak. Először Allen ezredes csoportja, majd Ridings százados vezeté-sével egy másik kötelék eredt ugyan</w:t>
        <w:softHyphen/>
        <w:t>azon „égő anyahajó” után, amelyet Spruance üldözött. Nekik sem volt nagyobb szerencséjük, mint a tenger-nagynak. Akár</w:t>
        <w:softHyphen/>
        <w:t>csak a flotta gépei, ők is hiába kutattak messze, északnyugati irányban. És a flotta gépeihez hasonlóan végül ők is a magányos rombo-lónál kötöttek ki. 9000 és 1</w:t>
      </w:r>
      <w:r>
        <w:rPr>
          <w:spacing w:val="60"/>
        </w:rPr>
        <w:t>6</w:t>
      </w:r>
      <w:r>
        <w:rPr/>
        <w:t>000 láb között külön</w:t>
        <w:softHyphen/>
        <w:t>böző magasságokból támadva több mint 79 bombát dobtak le a célra. A japán parancsnok ugyan-úgy kisiklott kezükből, mint előzőleg.</w:t>
      </w:r>
    </w:p>
    <w:p>
      <w:pPr>
        <w:pStyle w:val="Normal"/>
        <w:shd w:fill="FFFFFF" w:val="clear"/>
        <w:ind w:firstLine="284"/>
        <w:jc w:val="both"/>
        <w:rPr/>
      </w:pPr>
      <w:r>
        <w:rPr/>
        <w:t>Motomi Katsumi fregattkapitány a legjobbak közé tarto</w:t>
        <w:softHyphen/>
        <w:t xml:space="preserve">zott a szak-mában, irigylésre méltó ügyességei manőverezett a </w:t>
      </w:r>
      <w:r>
        <w:rPr>
          <w:i/>
          <w:iCs/>
        </w:rPr>
        <w:t xml:space="preserve">Tanikaze </w:t>
      </w:r>
      <w:r>
        <w:rPr/>
        <w:t>rombolóval, miközben felülről az amerikai bombák záporoztak. Ez Katsumi számára egy elvesztegetett nap bete</w:t>
        <w:softHyphen/>
        <w:t xml:space="preserve">tőzése volt. Kora reggel Nagumo kiküldte, hogy ellenőrizze azokat a jelentéseket, amelyek szerint a </w:t>
      </w:r>
      <w:r>
        <w:rPr>
          <w:i/>
          <w:iCs/>
        </w:rPr>
        <w:t xml:space="preserve">Hiryu </w:t>
      </w:r>
      <w:r>
        <w:rPr/>
        <w:t>még úszóképes. Semmit sem talált, és éppen visszatérőben volt, hogy csatla</w:t>
        <w:softHyphen/>
        <w:t>kozzék a flottához, amikor a zuhanóbombázók és a B</w:t>
      </w:r>
      <w:r>
        <w:rPr>
          <w:spacing w:val="-4"/>
        </w:rPr>
        <w:t>–</w:t>
      </w:r>
      <w:r>
        <w:rPr/>
        <w:t>l7</w:t>
      </w:r>
      <w:r>
        <w:rPr>
          <w:spacing w:val="-4"/>
        </w:rPr>
        <w:t>–</w:t>
      </w:r>
      <w:r>
        <w:rPr/>
        <w:t>esek megtámadták.</w:t>
      </w:r>
    </w:p>
    <w:p>
      <w:pPr>
        <w:pStyle w:val="Normal"/>
        <w:shd w:fill="FFFFFF" w:val="clear"/>
        <w:ind w:firstLine="284"/>
        <w:jc w:val="both"/>
        <w:rPr/>
      </w:pPr>
      <w:r>
        <w:rPr/>
        <w:t>A rengeteg bomba mind egy rombolóra. De Katsuminak si</w:t>
        <w:softHyphen/>
        <w:t>került mind-egyiket kikerülnie. Az egyetlen kárt egy közelben robbant bomba repesz-darabja okozta, amely átütötte a 3. tor</w:t>
        <w:softHyphen/>
        <w:t>nyot, robbanást okozott a torony belsejében, amelynek követ</w:t>
        <w:softHyphen/>
        <w:t xml:space="preserve">keztében hat ember meghalt. A </w:t>
      </w:r>
      <w:r>
        <w:rPr>
          <w:i/>
          <w:iCs/>
        </w:rPr>
        <w:t xml:space="preserve">Tanikaze </w:t>
      </w:r>
      <w:r>
        <w:rPr/>
        <w:t>foly-tatta útját, és nem sokkal napnyugta után csatlakozott a flottához.</w:t>
      </w:r>
    </w:p>
    <w:p>
      <w:pPr>
        <w:pStyle w:val="Normal"/>
        <w:shd w:fill="FFFFFF" w:val="clear"/>
        <w:ind w:firstLine="284"/>
        <w:jc w:val="both"/>
        <w:rPr/>
      </w:pPr>
      <w:r>
        <w:rPr/>
        <w:t>Kiderült, hogy a többi hajónak is volt néhány aggasztó pil</w:t>
        <w:softHyphen/>
        <w:t>lanata. Délután 2 óra 30 perckor a rádiófelderítés figyelmez</w:t>
        <w:softHyphen/>
        <w:t>tette őket, hogy ellen-séges repülőgépek vannak a magasban. Vakriadó volt, de ugyanolyan ideg-tépő, mintha igazi lett vol</w:t>
        <w:softHyphen/>
        <w:t xml:space="preserve">na. 5 óra 25 perckor a </w:t>
      </w:r>
      <w:r>
        <w:rPr>
          <w:i/>
          <w:iCs/>
        </w:rPr>
        <w:t xml:space="preserve">Nagara </w:t>
      </w:r>
      <w:r>
        <w:rPr/>
        <w:t>néhány nyugat felé repülő nehéz</w:t>
        <w:softHyphen/>
        <w:t>bombázót fedezett fel. Ezek valóban gépek voltak, de a barát</w:t>
        <w:softHyphen/>
        <w:t>ságos felhőtakaró jóvoltából nem látták meg a flottát.</w:t>
      </w:r>
    </w:p>
    <w:p>
      <w:pPr>
        <w:pStyle w:val="Normal"/>
        <w:shd w:fill="FFFFFF" w:val="clear"/>
        <w:ind w:firstLine="284"/>
        <w:jc w:val="both"/>
        <w:rPr/>
      </w:pPr>
      <w:r>
        <w:rPr/>
        <w:t>Az amerikaiak egy különleges alkalmat mulasztottak el. Yamamoto nagy armadájának főereje találkozott Midwaytől 350 mérföldre észak-nyugatra, és tucatnyi hajó állt mozdulat</w:t>
        <w:softHyphen/>
        <w:t>lanul a szürke tengeren, miközben a mentőhajók ide</w:t>
      </w:r>
      <w:r>
        <w:rPr>
          <w:spacing w:val="-4"/>
        </w:rPr>
        <w:t>–</w:t>
      </w:r>
      <w:r>
        <w:rPr/>
        <w:t>oda jár</w:t>
        <w:softHyphen/>
        <w:t xml:space="preserve">tak, szállították át az életben maradottakat a </w:t>
      </w:r>
      <w:r>
        <w:rPr>
          <w:i/>
          <w:iCs/>
        </w:rPr>
        <w:t xml:space="preserve">Haruna, </w:t>
      </w:r>
      <w:r>
        <w:rPr/>
        <w:t xml:space="preserve">a </w:t>
      </w:r>
      <w:r>
        <w:rPr>
          <w:i/>
          <w:iCs/>
        </w:rPr>
        <w:t xml:space="preserve">Kirishima, </w:t>
      </w:r>
      <w:r>
        <w:rPr/>
        <w:t xml:space="preserve">a </w:t>
      </w:r>
      <w:r>
        <w:rPr>
          <w:i/>
          <w:iCs/>
        </w:rPr>
        <w:t xml:space="preserve">Mutsu </w:t>
      </w:r>
      <w:r>
        <w:rPr/>
        <w:t xml:space="preserve">és a </w:t>
      </w:r>
      <w:r>
        <w:rPr>
          <w:i/>
          <w:iCs/>
        </w:rPr>
        <w:t xml:space="preserve">Nagato </w:t>
      </w:r>
      <w:r>
        <w:rPr/>
        <w:t>csatahajókra a rombolókról.</w:t>
      </w:r>
    </w:p>
    <w:p>
      <w:pPr>
        <w:pStyle w:val="Normal"/>
        <w:shd w:fill="FFFFFF" w:val="clear"/>
        <w:spacing w:before="0" w:after="480"/>
        <w:ind w:firstLine="284"/>
        <w:jc w:val="both"/>
        <w:rPr/>
      </w:pPr>
      <w:r>
        <w:rPr/>
        <w:t>A flotta egész délután és este mozdulatlan volt, és sebeit gyógyítgatta. Az éjszaka folyamán Yamamoto még messzebbre eltávolodott nyugat felé, hogy kikerüljön az anyaha</w:t>
        <w:softHyphen/>
        <w:t>jók hatósugarából. Június 6</w:t>
      </w:r>
      <w:r>
        <w:rPr>
          <w:spacing w:val="-4"/>
        </w:rPr>
        <w:t>–</w:t>
      </w:r>
      <w:r>
        <w:rPr/>
        <w:t xml:space="preserve">án kora reggel Kurita tengernagy is csatlakozott hozzá a </w:t>
      </w:r>
      <w:r>
        <w:rPr>
          <w:i/>
          <w:iCs/>
        </w:rPr>
        <w:t xml:space="preserve">Kumano </w:t>
      </w:r>
      <w:r>
        <w:rPr/>
        <w:t xml:space="preserve">és a </w:t>
      </w:r>
      <w:r>
        <w:rPr>
          <w:i/>
          <w:iCs/>
        </w:rPr>
        <w:t xml:space="preserve">Suzuya </w:t>
      </w:r>
      <w:r>
        <w:rPr/>
        <w:t>cirkálókkal. Ez azt jelentette, hogy most már a flotta minden nagy egysége biz</w:t>
        <w:softHyphen/>
        <w:t xml:space="preserve">tonságban volt a sérült </w:t>
      </w:r>
      <w:r>
        <w:rPr>
          <w:i/>
          <w:iCs/>
        </w:rPr>
        <w:t xml:space="preserve">Mogami </w:t>
      </w:r>
      <w:r>
        <w:rPr/>
        <w:t xml:space="preserve">és </w:t>
      </w:r>
      <w:r>
        <w:rPr>
          <w:i/>
          <w:iCs/>
        </w:rPr>
        <w:t xml:space="preserve">Mikuma </w:t>
      </w:r>
      <w:r>
        <w:rPr/>
        <w:t>kivételével, amelye</w:t>
        <w:softHyphen/>
        <w:t>ket a két romboló kíséretében hátrahagytak. Nekik saját ma</w:t>
        <w:softHyphen/>
        <w:t>guknak kellett megvédelmezniük magukat.</w:t>
      </w:r>
    </w:p>
    <w:p>
      <w:pPr>
        <w:pStyle w:val="Normal"/>
        <w:shd w:fill="FFFFFF" w:val="clear"/>
        <w:ind w:firstLine="284"/>
        <w:jc w:val="both"/>
        <w:rPr/>
      </w:pPr>
      <w:r>
        <w:rPr/>
        <w:t>Spruance tengernagy június 5</w:t>
      </w:r>
      <w:r>
        <w:rPr>
          <w:spacing w:val="-4"/>
        </w:rPr>
        <w:t>–</w:t>
      </w:r>
      <w:r>
        <w:rPr/>
        <w:t>én egész éjjel és 6</w:t>
      </w:r>
      <w:r>
        <w:rPr>
          <w:spacing w:val="-4"/>
        </w:rPr>
        <w:t>–</w:t>
      </w:r>
      <w:r>
        <w:rPr/>
        <w:t>án a hajnal előtti órákban is folytatta útját nyugat felé, mérsékelt, 15 csomó sebességgel. Miután északnyugat felé nem sikerült utolérnie a hajókat, nem akart túl-rohanni a délnyugati irány</w:t>
        <w:softHyphen/>
        <w:t>ban haladó sérült rombolókon.</w:t>
      </w:r>
    </w:p>
    <w:p>
      <w:pPr>
        <w:pStyle w:val="Normal"/>
        <w:shd w:fill="FFFFFF" w:val="clear"/>
        <w:ind w:firstLine="284"/>
        <w:jc w:val="both"/>
        <w:rPr/>
      </w:pPr>
      <w:r>
        <w:rPr/>
        <w:t xml:space="preserve">Hajnali 5 óra 10 perckor az </w:t>
      </w:r>
      <w:r>
        <w:rPr>
          <w:i/>
          <w:iCs/>
        </w:rPr>
        <w:t xml:space="preserve">Enterprise </w:t>
      </w:r>
      <w:r>
        <w:rPr/>
        <w:t>18 felderítőgépet kül</w:t>
        <w:softHyphen/>
        <w:t xml:space="preserve">dött ki nyugatnak, hogy 200 mérföldes körzetben fésüljék át a tengert. 6 óra 45 perckor két jelentés érkezett az ellenséggel való harcérintkezés felvételéről. Az első csapásmérő csoportot a </w:t>
      </w:r>
      <w:r>
        <w:rPr>
          <w:i/>
          <w:iCs/>
        </w:rPr>
        <w:t xml:space="preserve">Hornet </w:t>
      </w:r>
      <w:r>
        <w:rPr/>
        <w:t xml:space="preserve">indította </w:t>
      </w:r>
      <w:r>
        <w:rPr>
          <w:spacing w:val="-4"/>
        </w:rPr>
        <w:t>–</w:t>
      </w:r>
      <w:r>
        <w:rPr/>
        <w:t xml:space="preserve"> 26 zuhanóbombázót és 8 vadászgépet </w:t>
      </w:r>
      <w:r>
        <w:rPr>
          <w:spacing w:val="-4"/>
        </w:rPr>
        <w:t>–</w:t>
      </w:r>
      <w:r>
        <w:rPr/>
        <w:t>, és ezek 9 óra 30 perckor megpillantották maguk előtt a japáno</w:t>
        <w:softHyphen/>
        <w:t>kat, két nagy cirkálót, rombolóval, amelyek megpróbálták fe</w:t>
        <w:softHyphen/>
        <w:t>dezni őket. 9 óra 50 perckor Stan Ring rádión adta az utasí</w:t>
        <w:softHyphen/>
        <w:t>tást: „Ha készen vagytok, támadás”, és Gus Widhelm ked</w:t>
        <w:softHyphen/>
        <w:t>venc csatakiáltásával válaszolt: „Widhelm kész; készítsük ki a japánokat!”</w:t>
      </w:r>
    </w:p>
    <w:p>
      <w:pPr>
        <w:pStyle w:val="Normal"/>
        <w:shd w:fill="FFFFFF" w:val="clear"/>
        <w:ind w:firstLine="284"/>
        <w:jc w:val="both"/>
        <w:rPr/>
      </w:pPr>
      <w:r>
        <w:rPr/>
        <w:t>Vijjogva csaptak le, mindkét cirkálón és az egyik rombolón is találatokat értek el. De a japánok keményen védekeztek, és az erős légvédelmi tűz leszedett egy SBD</w:t>
      </w:r>
      <w:r>
        <w:rPr>
          <w:spacing w:val="-4"/>
        </w:rPr>
        <w:t>–</w:t>
      </w:r>
      <w:r>
        <w:rPr/>
        <w:t xml:space="preserve">t. A </w:t>
      </w:r>
      <w:r>
        <w:rPr>
          <w:i/>
          <w:iCs/>
        </w:rPr>
        <w:t>Hornet</w:t>
      </w:r>
      <w:r>
        <w:rPr>
          <w:spacing w:val="-4"/>
        </w:rPr>
        <w:t>–</w:t>
      </w:r>
      <w:r>
        <w:rPr>
          <w:i/>
          <w:iCs/>
        </w:rPr>
        <w:t xml:space="preserve">csoport </w:t>
      </w:r>
      <w:r>
        <w:rPr/>
        <w:t>hazaindult, hogy újra feltöltse a bombakamrákat.</w:t>
      </w:r>
    </w:p>
    <w:p>
      <w:pPr>
        <w:pStyle w:val="Normal"/>
        <w:shd w:fill="FFFFFF" w:val="clear"/>
        <w:ind w:firstLine="284"/>
        <w:jc w:val="both"/>
        <w:rPr/>
      </w:pPr>
      <w:r>
        <w:rPr/>
        <w:t xml:space="preserve">Most az </w:t>
      </w:r>
      <w:r>
        <w:rPr>
          <w:i/>
          <w:iCs/>
        </w:rPr>
        <w:t>Enterprise</w:t>
      </w:r>
      <w:r>
        <w:rPr>
          <w:spacing w:val="-4"/>
        </w:rPr>
        <w:t>–</w:t>
      </w:r>
      <w:r>
        <w:rPr>
          <w:iCs/>
        </w:rPr>
        <w:t xml:space="preserve">on </w:t>
      </w:r>
      <w:r>
        <w:rPr/>
        <w:t>volt a sor. 10 óra 45 perckor 31 zuhanó-bombázót, 12 vadászgépet és 3 torpedóvetőt indított. A csoportot Wally Short százados vezette. Könnyen megta</w:t>
        <w:softHyphen/>
        <w:t>lálták a cirkálókat, de egy fél órát pocsékoltak el tőlük negyven mérfölddel távolabb egy nem létező csatahajó keresésére. 12 óra 30 perckor már hajlandók voltak kevesebbel is beérni. A múlt győzelmektől megittasodva, zsákmányra éhesen és végre a gyűlölt Zéróktól mentesen vadul rontottak rá a japá</w:t>
        <w:softHyphen/>
        <w:t>nokra. Rádióik elmondták a történteket:</w:t>
      </w:r>
    </w:p>
    <w:p>
      <w:pPr>
        <w:pStyle w:val="Normal"/>
        <w:shd w:fill="FFFFFF" w:val="clear"/>
        <w:ind w:firstLine="284"/>
        <w:jc w:val="both"/>
        <w:rPr/>
      </w:pPr>
      <w:r>
        <w:rPr/>
        <w:t>Itt Wally, aki most lecsap a hátsó hajóra.</w:t>
      </w:r>
    </w:p>
    <w:p>
      <w:pPr>
        <w:pStyle w:val="Normal"/>
        <w:shd w:fill="FFFFFF" w:val="clear"/>
        <w:ind w:left="284" w:hanging="0"/>
        <w:jc w:val="both"/>
        <w:rPr/>
      </w:pPr>
      <w:r>
        <w:rPr/>
        <w:t>Zárkózz fel.</w:t>
      </w:r>
    </w:p>
    <w:p>
      <w:pPr>
        <w:pStyle w:val="Normal"/>
        <w:shd w:fill="FFFFFF" w:val="clear"/>
        <w:ind w:left="284" w:hanging="0"/>
        <w:jc w:val="both"/>
        <w:rPr/>
      </w:pPr>
      <w:r>
        <w:rPr/>
        <w:t>Hé, fiúk,van bombátok? Itt hátul van egy Mogi</w:t>
      </w:r>
      <w:r>
        <w:rPr>
          <w:spacing w:val="-4"/>
        </w:rPr>
        <w:t>–</w:t>
      </w:r>
      <w:r>
        <w:rPr/>
        <w:t>osztályú cirkáló.</w:t>
      </w:r>
    </w:p>
    <w:p>
      <w:pPr>
        <w:pStyle w:val="Normal"/>
        <w:shd w:fill="FFFFFF" w:val="clear"/>
        <w:ind w:left="284" w:hanging="0"/>
        <w:jc w:val="both"/>
        <w:rPr/>
      </w:pPr>
      <w:r>
        <w:rPr/>
        <w:t>Ó, bébi, tűzretettük ezt az átkozott konzervdobozt.</w:t>
      </w:r>
    </w:p>
    <w:p>
      <w:pPr>
        <w:pStyle w:val="Normal"/>
        <w:shd w:fill="FFFFFF" w:val="clear"/>
        <w:ind w:left="284" w:hanging="0"/>
        <w:jc w:val="both"/>
        <w:rPr/>
      </w:pPr>
      <w:r>
        <w:rPr/>
        <w:t>Ügy látszik, mintha az a csatahajó is felrobbant volna...</w:t>
      </w:r>
    </w:p>
    <w:p>
      <w:pPr>
        <w:pStyle w:val="Normal"/>
        <w:shd w:fill="FFFFFF" w:val="clear"/>
        <w:ind w:left="284" w:hanging="0"/>
        <w:jc w:val="both"/>
        <w:rPr/>
      </w:pPr>
      <w:r>
        <w:rPr/>
        <w:t>A kurva anyjukat! Kapjuk el újra őket. Oké, ez pompás.</w:t>
      </w:r>
    </w:p>
    <w:p>
      <w:pPr>
        <w:pStyle w:val="Normal"/>
        <w:shd w:fill="FFFFFF" w:val="clear"/>
        <w:ind w:left="284" w:hanging="0"/>
        <w:jc w:val="both"/>
        <w:rPr/>
      </w:pPr>
      <w:r>
        <w:rPr/>
        <w:t xml:space="preserve">Még egyet nekik </w:t>
      </w:r>
      <w:r>
        <w:rPr>
          <w:spacing w:val="-4"/>
        </w:rPr>
        <w:t>–</w:t>
      </w:r>
      <w:r>
        <w:rPr/>
        <w:t xml:space="preserve"> küldjük őket a pokolba.</w:t>
      </w:r>
    </w:p>
    <w:p>
      <w:pPr>
        <w:pStyle w:val="Normal"/>
        <w:shd w:fill="FFFFFF" w:val="clear"/>
        <w:ind w:left="284" w:hanging="0"/>
        <w:jc w:val="both"/>
        <w:rPr/>
      </w:pPr>
      <w:r>
        <w:rPr/>
        <w:t>Ebből a tűzből sohasem másznak ki.</w:t>
      </w:r>
    </w:p>
    <w:p>
      <w:pPr>
        <w:pStyle w:val="Normal"/>
        <w:shd w:fill="FFFFFF" w:val="clear"/>
        <w:ind w:left="284" w:hanging="0"/>
        <w:jc w:val="both"/>
        <w:rPr/>
      </w:pPr>
      <w:r>
        <w:rPr/>
        <w:t>Rúgjuk mindegyiket fenéken.</w:t>
      </w:r>
    </w:p>
    <w:p>
      <w:pPr>
        <w:pStyle w:val="Normal"/>
        <w:shd w:fill="FFFFFF" w:val="clear"/>
        <w:ind w:left="284" w:hanging="0"/>
        <w:jc w:val="both"/>
        <w:rPr/>
      </w:pPr>
      <w:r>
        <w:rPr/>
        <w:t>Ez is felrobbant. Alaposan megkapta a magáét. Remek.</w:t>
      </w:r>
    </w:p>
    <w:p>
      <w:pPr>
        <w:pStyle w:val="Normal"/>
        <w:shd w:fill="FFFFFF" w:val="clear"/>
        <w:ind w:left="284" w:hanging="0"/>
        <w:jc w:val="both"/>
        <w:rPr/>
      </w:pPr>
      <w:r>
        <w:rPr/>
        <w:t>Fiú, ez klassz. Fiú, hé, fiú. Te csirkefogó!</w:t>
      </w:r>
    </w:p>
    <w:p>
      <w:pPr>
        <w:pStyle w:val="Normal"/>
        <w:shd w:fill="FFFFFF" w:val="clear"/>
        <w:ind w:left="284" w:hanging="0"/>
        <w:jc w:val="both"/>
        <w:rPr/>
      </w:pPr>
      <w:r>
        <w:rPr/>
        <w:t>Te is levegőbe repülsz ... bárcsak lenne fényképezőgépem.</w:t>
      </w:r>
    </w:p>
    <w:p>
      <w:pPr>
        <w:pStyle w:val="Normal"/>
        <w:shd w:fill="FFFFFF" w:val="clear"/>
        <w:ind w:left="284" w:hanging="0"/>
        <w:jc w:val="both"/>
        <w:rPr/>
      </w:pPr>
      <w:r>
        <w:rPr/>
        <w:t>Tojó, a kurva anyádat, ezen a héten összecsinálod maga</w:t>
        <w:softHyphen/>
        <w:t>dat.</w:t>
      </w:r>
    </w:p>
    <w:p>
      <w:pPr>
        <w:pStyle w:val="Normal"/>
        <w:shd w:fill="FFFFFF" w:val="clear"/>
        <w:ind w:firstLine="284"/>
        <w:jc w:val="both"/>
        <w:rPr/>
      </w:pPr>
      <w:r>
        <w:rPr/>
        <w:t xml:space="preserve">És ha mindez még nem lett volna elég, 2 óra 45 perckor visszajöttek a </w:t>
      </w:r>
      <w:r>
        <w:rPr>
          <w:i/>
          <w:iCs/>
        </w:rPr>
        <w:t xml:space="preserve">Hornet </w:t>
      </w:r>
      <w:r>
        <w:rPr/>
        <w:t>gépei az újabb rakománnyal. Addigra mind</w:t>
        <w:softHyphen/>
        <w:t>két cirkáló kikészült, és az egyiket akkor hagyta el a személy</w:t>
        <w:softHyphen/>
        <w:t>zet. Egy romboló állt mellette, és vette fel az embereket, ami</w:t>
        <w:softHyphen/>
        <w:t>kor a bombázógépek zuhanni kezdtek. Megpróbált távozni, de Clayton Fisher százados azt is megszórta.</w:t>
      </w:r>
    </w:p>
    <w:p>
      <w:pPr>
        <w:pStyle w:val="Normal"/>
        <w:shd w:fill="FFFFFF" w:val="clear"/>
        <w:ind w:firstLine="284"/>
        <w:jc w:val="both"/>
        <w:rPr/>
      </w:pPr>
      <w:r>
        <w:rPr/>
        <w:t xml:space="preserve">Utána a </w:t>
      </w:r>
      <w:r>
        <w:rPr>
          <w:i/>
          <w:iCs/>
        </w:rPr>
        <w:t xml:space="preserve">Hornet </w:t>
      </w:r>
      <w:r>
        <w:rPr/>
        <w:t>nyolc vadászgépe következett. Mivel nem volt légvéde-lem, a gépek egész alacsonyan szálltak, és géppus</w:t>
        <w:softHyphen/>
        <w:t xml:space="preserve">káikkal végigverették az egyik cirkálót. Amikor J. J. Sutherland főhadnagy odasuhant, észrevette, hogy a hajó tatján egy sereg ember zsúfolódott össze, akik dühükben öklüket rázzák. Hirtelen rokonszenv ébredt benne tehetetlenségük láttán, és visszarepült a </w:t>
      </w:r>
      <w:r>
        <w:rPr>
          <w:i/>
          <w:iCs/>
        </w:rPr>
        <w:t>Hornet</w:t>
      </w:r>
      <w:r>
        <w:rPr>
          <w:iCs/>
        </w:rPr>
        <w:t xml:space="preserve">ra, </w:t>
      </w:r>
      <w:r>
        <w:rPr/>
        <w:t>és közben az járt a fejében, hogy a gyű</w:t>
        <w:softHyphen/>
        <w:t>lölt ellenség milyen hamar át tud változni sajnálatra méltó emberré.</w:t>
      </w:r>
    </w:p>
    <w:p>
      <w:pPr>
        <w:pStyle w:val="Normal"/>
        <w:shd w:fill="FFFFFF" w:val="clear"/>
        <w:ind w:firstLine="284"/>
        <w:jc w:val="both"/>
        <w:rPr/>
      </w:pPr>
      <w:r>
        <w:rPr/>
        <w:t xml:space="preserve">Az utolsó kapcsolat. Késő délután az </w:t>
      </w:r>
      <w:r>
        <w:rPr>
          <w:i/>
          <w:iCs/>
        </w:rPr>
        <w:t>Enterprise</w:t>
      </w:r>
      <w:r>
        <w:rPr>
          <w:spacing w:val="-4"/>
        </w:rPr>
        <w:t>–</w:t>
      </w:r>
      <w:r>
        <w:rPr>
          <w:iCs/>
        </w:rPr>
        <w:t>ról</w:t>
      </w:r>
      <w:r>
        <w:rPr/>
        <w:t xml:space="preserve"> két fényképező-</w:t>
      </w:r>
      <w:r>
        <w:rPr>
          <w:spacing w:val="-2"/>
        </w:rPr>
        <w:t>gépekkel felszerelt repülőgép szállt fel, hogy megörö</w:t>
        <w:softHyphen/>
        <w:t>kítse a nap eredményét.</w:t>
      </w:r>
      <w:r>
        <w:rPr/>
        <w:t xml:space="preserve"> Amikor a gépek elérték a helyszínt, Cleo Dobson főhadnagy, a parancsnok, azt látta, hogy a cir</w:t>
        <w:softHyphen/>
        <w:t>káló még mindig ég és mozdulatlan. Emberek úszkáltak kö</w:t>
        <w:softHyphen/>
        <w:t>rülötte. 100 lábnyira leereszkedett, és nem siette el a dolgot.</w:t>
      </w:r>
    </w:p>
    <w:p>
      <w:pPr>
        <w:pStyle w:val="Normal"/>
        <w:shd w:fill="FFFFFF" w:val="clear"/>
        <w:ind w:firstLine="284"/>
        <w:jc w:val="both"/>
        <w:rPr/>
      </w:pPr>
      <w:r>
        <w:rPr/>
        <w:t xml:space="preserve">Kristálytiszta képei megörökítették a hajó haláltusáját </w:t>
      </w:r>
      <w:r>
        <w:rPr>
          <w:spacing w:val="-4"/>
        </w:rPr>
        <w:t>–</w:t>
      </w:r>
      <w:r>
        <w:rPr/>
        <w:t xml:space="preserve"> a hajó dereka felszakadt és parázslik, egy matróz mászik le kö</w:t>
        <w:softHyphen/>
        <w:t>télhágcsón, egy másik kis tutajon a tatnál.</w:t>
      </w:r>
    </w:p>
    <w:p>
      <w:pPr>
        <w:pStyle w:val="Normal"/>
        <w:shd w:fill="FFFFFF" w:val="clear"/>
        <w:spacing w:before="0" w:after="480"/>
        <w:ind w:firstLine="284"/>
        <w:jc w:val="both"/>
        <w:rPr/>
      </w:pPr>
      <w:r>
        <w:rPr/>
        <w:t>Távolabb, nyugatra látta a másik cirkálót és a két rombo</w:t>
        <w:softHyphen/>
        <w:t xml:space="preserve">lót, amint igyekeztek elvánszorogni, amilyen gyorsan csak tudtak. Gyönyörű aranyló naplementében tért vissza az </w:t>
      </w:r>
      <w:r>
        <w:rPr>
          <w:i/>
          <w:iCs/>
        </w:rPr>
        <w:t>Enterprise</w:t>
      </w:r>
      <w:r>
        <w:rPr>
          <w:spacing w:val="-4"/>
        </w:rPr>
        <w:t>–</w:t>
      </w:r>
      <w:r>
        <w:rPr>
          <w:iCs/>
        </w:rPr>
        <w:t xml:space="preserve">ra, </w:t>
      </w:r>
      <w:r>
        <w:rPr/>
        <w:t>miközben arra gondolt, hogy milyen kicsi az a különbség, amely a nyerteseket a vesztesektől elválasztja. Ezen az estén ezt írta naplójába: „Még mindig azon töpren</w:t>
        <w:softHyphen/>
        <w:t>gek, mennyire nem szeretnék azoknak a vízben úszkáló fickók</w:t>
        <w:softHyphen/>
        <w:t>nak a helyében lenni.”</w:t>
      </w:r>
    </w:p>
    <w:p>
      <w:pPr>
        <w:pStyle w:val="Normal"/>
        <w:shd w:fill="FFFFFF" w:val="clear"/>
        <w:ind w:firstLine="284"/>
        <w:jc w:val="both"/>
        <w:rPr/>
      </w:pPr>
      <w:r>
        <w:rPr/>
        <w:t>Kenichi Isikava fűtő több száz embert látott úszni a vízben, neki, szerencséjére sikerült elérnie a tutajt. Miután rákapasz</w:t>
        <w:softHyphen/>
        <w:t xml:space="preserve">kodott, kimerülten végigfeküdt rajta, és visszanézett a süllyedő </w:t>
      </w:r>
      <w:r>
        <w:rPr>
          <w:i/>
          <w:iCs/>
        </w:rPr>
        <w:t>Mikumá</w:t>
      </w:r>
      <w:r>
        <w:rPr>
          <w:iCs/>
        </w:rPr>
        <w:t xml:space="preserve">ra. </w:t>
      </w:r>
      <w:r>
        <w:rPr/>
        <w:t>A hajó gyorsan süllyedt, bár nem olyan gyorsan, mint a lenyugvó nap. Már sötétedett, mikor bal olda</w:t>
        <w:softHyphen/>
        <w:t>lára fordult, és eltűnt a Csendes</w:t>
      </w:r>
      <w:r>
        <w:rPr>
          <w:spacing w:val="-4"/>
        </w:rPr>
        <w:t>–</w:t>
      </w:r>
      <w:r>
        <w:rPr/>
        <w:t>óceánban.</w:t>
      </w:r>
    </w:p>
    <w:p>
      <w:pPr>
        <w:pStyle w:val="Normal"/>
        <w:shd w:fill="FFFFFF" w:val="clear"/>
        <w:ind w:firstLine="284"/>
        <w:jc w:val="both"/>
        <w:rPr/>
      </w:pPr>
      <w:r>
        <w:rPr/>
        <w:t xml:space="preserve">Még így is megfelelt hírnevének </w:t>
      </w:r>
      <w:r>
        <w:rPr>
          <w:spacing w:val="-4"/>
        </w:rPr>
        <w:t>–</w:t>
      </w:r>
      <w:r>
        <w:rPr/>
        <w:t xml:space="preserve"> egyike volt Japán legkor</w:t>
        <w:softHyphen/>
        <w:t>szerűbb nagy cirkálóinak. A legelső támadás leszakította pa</w:t>
        <w:softHyphen/>
        <w:t>rancsnoki hídját, halálosan megsebesítette Sakiyama sorhajó</w:t>
        <w:softHyphen/>
        <w:t>kapitányt, de Takagi fregattkapitány, a másodtiszt, átvette a parancsnokságot, és folytatta a küzdelmet. A második táma</w:t>
        <w:softHyphen/>
        <w:t xml:space="preserve">dás végzett vele </w:t>
      </w:r>
      <w:r>
        <w:rPr>
          <w:spacing w:val="-4"/>
        </w:rPr>
        <w:t>–</w:t>
      </w:r>
      <w:r>
        <w:rPr/>
        <w:t xml:space="preserve"> öt találat érte, és felrobbant a torpedókész</w:t>
        <w:softHyphen/>
        <w:t>lete.</w:t>
      </w:r>
    </w:p>
    <w:p>
      <w:pPr>
        <w:pStyle w:val="Normal"/>
        <w:shd w:fill="FFFFFF" w:val="clear"/>
        <w:ind w:firstLine="284"/>
        <w:jc w:val="both"/>
        <w:rPr/>
      </w:pPr>
      <w:r>
        <w:rPr/>
        <w:t xml:space="preserve">Takagi elrendelte a hajó elhagyását. Miközben az emberek a hajó olda-lán távoztak, Nasao Koyama százados kivonta kardját, és harakirit követett el. Az </w:t>
      </w:r>
      <w:r>
        <w:rPr>
          <w:i/>
          <w:iCs/>
        </w:rPr>
        <w:t xml:space="preserve">Arashio </w:t>
      </w:r>
      <w:r>
        <w:rPr/>
        <w:t>romboló a hajó mellé állt és felvette az életben maradottakat, amikor a har</w:t>
        <w:softHyphen/>
        <w:t>madik támadás következett. Sokan meghaltak, egy bomba te</w:t>
        <w:softHyphen/>
        <w:t>libe találta a romboló tatját.</w:t>
      </w:r>
    </w:p>
    <w:p>
      <w:pPr>
        <w:pStyle w:val="Normal"/>
        <w:shd w:fill="FFFFFF" w:val="clear"/>
        <w:spacing w:before="0" w:after="240"/>
        <w:ind w:firstLine="284"/>
        <w:jc w:val="both"/>
        <w:rPr/>
      </w:pPr>
      <w:r>
        <w:rPr/>
        <w:t xml:space="preserve">A </w:t>
      </w:r>
      <w:r>
        <w:rPr>
          <w:i/>
          <w:iCs/>
        </w:rPr>
        <w:t>Mogami</w:t>
      </w:r>
      <w:r>
        <w:rPr>
          <w:iCs/>
        </w:rPr>
        <w:t xml:space="preserve">n </w:t>
      </w:r>
      <w:r>
        <w:rPr/>
        <w:t xml:space="preserve">majdnem ugyanilyen rossz volt a helyzet. Összesen öt találatot kapott, az utolsót a hajó derekán, amitől sokan bennrekedtek a gépházban. Egy közelben robbant bomba a hajó bal oldalát is átlyuggatta </w:t>
      </w:r>
      <w:r>
        <w:rPr>
          <w:spacing w:val="-4"/>
        </w:rPr>
        <w:t>–</w:t>
      </w:r>
      <w:r>
        <w:rPr/>
        <w:t xml:space="preserve"> később valaki 800 lyukat számolt össze rajta. Összesen mintegy 90 ember pusz</w:t>
        <w:softHyphen/>
        <w:t xml:space="preserve">tult el. Soji sorhajókapitány és tisztjei azonban megbirkóztak a helyzettel </w:t>
      </w:r>
      <w:r>
        <w:rPr>
          <w:spacing w:val="-4"/>
        </w:rPr>
        <w:t>–</w:t>
      </w:r>
      <w:r>
        <w:rPr/>
        <w:t xml:space="preserve"> Saruwatari százados a kárelhárításnál ragyogó munkát végzett. Napnyugtáig a tüzeket sikerült eloltani, és a támfalak kitartottak. A hajó a két megrongálódott romboló kíséretében elvánszorgott Truk és a biztonság felé.</w:t>
      </w:r>
    </w:p>
    <w:p>
      <w:pPr>
        <w:pStyle w:val="Normal"/>
        <w:shd w:fill="FFFFFF" w:val="clear"/>
        <w:ind w:firstLine="284"/>
        <w:jc w:val="both"/>
        <w:rPr/>
      </w:pPr>
      <w:r>
        <w:rPr/>
        <w:t xml:space="preserve">A biztonságot a </w:t>
      </w:r>
      <w:r>
        <w:rPr>
          <w:i/>
          <w:iCs/>
        </w:rPr>
        <w:t xml:space="preserve">Yorktown </w:t>
      </w:r>
      <w:r>
        <w:rPr/>
        <w:t>számára Pearl Harbor jelentette, és június 6</w:t>
      </w:r>
      <w:r>
        <w:rPr>
          <w:spacing w:val="-4"/>
        </w:rPr>
        <w:t>–</w:t>
      </w:r>
      <w:r>
        <w:rPr/>
        <w:t>án hajnalban a hazatérésre jobbak voltak a kilátá</w:t>
        <w:softHyphen/>
        <w:t>sok, mint valaha. Napkelte-kor a viharvert anyahajó még min</w:t>
        <w:softHyphen/>
        <w:t>dig tartotta magát a szelíd és kápráz-tató tengeren.</w:t>
      </w:r>
    </w:p>
    <w:p>
      <w:pPr>
        <w:pStyle w:val="Normal"/>
        <w:shd w:fill="FFFFFF" w:val="clear"/>
        <w:ind w:firstLine="284"/>
        <w:jc w:val="both"/>
        <w:rPr/>
      </w:pPr>
      <w:r>
        <w:rPr/>
        <w:t>Buckmaster sorhajókapitány a hajó fedélzetére vitte a mentőbrigádot. Elsőnek ő kapaszkodott fel egy kis csoporttal az erősen megrongálódott repülőfedélzetre, ahol sok halott hevert még. James Wilson gyógyszerész valamilyen utasítást akart adni, de a kapitány egy kézmozdulattal csendre intette. Sapkáját levéve imádkozott, hálát adott a győzelemért és kí</w:t>
        <w:softHyphen/>
        <w:t>vülről elmondta a tengerész temetési szertartás gyönyörű, de ritkán hallható szövegét.</w:t>
      </w:r>
    </w:p>
    <w:p>
      <w:pPr>
        <w:pStyle w:val="Normal"/>
        <w:shd w:fill="FFFFFF" w:val="clear"/>
        <w:ind w:firstLine="284"/>
        <w:jc w:val="both"/>
        <w:rPr/>
      </w:pPr>
      <w:r>
        <w:rPr/>
        <w:t>Az áhítatnak ezt a pillanatát hamarosan felváltotta a kala</w:t>
        <w:softHyphen/>
        <w:t>pácsütések zaja és a lánghegesztők sercegése. A munkásbrigá</w:t>
        <w:softHyphen/>
        <w:t>dok kezdték levágni a sérült szerelvényeket, hogy könnyítse</w:t>
        <w:softHyphen/>
        <w:t>nek a hajón. Mások két repülőgép roncsát, a bomba</w:t>
      </w:r>
      <w:r>
        <w:rPr>
          <w:spacing w:val="-4"/>
        </w:rPr>
        <w:t>–</w:t>
      </w:r>
      <w:r>
        <w:rPr/>
        <w:t xml:space="preserve"> és torpedókészletet dobták a tengerbe. Greenbacker százados elkezdte az elszórt titkos iratok összeszedését.</w:t>
      </w:r>
    </w:p>
    <w:p>
      <w:pPr>
        <w:pStyle w:val="Normal"/>
        <w:shd w:fill="FFFFFF" w:val="clear"/>
        <w:ind w:firstLine="284"/>
        <w:jc w:val="both"/>
        <w:rPr/>
      </w:pPr>
      <w:r>
        <w:rPr/>
        <w:t xml:space="preserve">A </w:t>
      </w:r>
      <w:r>
        <w:rPr>
          <w:i/>
          <w:iCs/>
        </w:rPr>
        <w:t xml:space="preserve">Hammann </w:t>
      </w:r>
      <w:r>
        <w:rPr/>
        <w:t>odaállt a hajó jobb oldala mellé, hogy gondos</w:t>
        <w:softHyphen/>
        <w:t>kodjék áramról, hordozható szivattyúkról és tűzoltótömlők</w:t>
        <w:softHyphen/>
        <w:t>ről. A hajó gyomrában az emberek küzdöttek a tűzzel. Meg</w:t>
        <w:softHyphen/>
        <w:t>kezdték a hajó jobb oldalán a rekeszek elárasztását. Fontos művelethez érkeztek, amikor a hajó bal oldalán az első 5 hü</w:t>
        <w:softHyphen/>
        <w:t>velykes ágyút leszerelték, és a vízbe dobták. A súlytól megsza</w:t>
        <w:softHyphen/>
        <w:t>badult hajó megrázkódott ... és úgy látszott mintha meg</w:t>
        <w:softHyphen/>
        <w:t>könnyebbülten kissé kiemelkedne a vízből.</w:t>
      </w:r>
    </w:p>
    <w:p>
      <w:pPr>
        <w:pStyle w:val="Normal"/>
        <w:shd w:fill="FFFFFF" w:val="clear"/>
        <w:ind w:firstLine="284"/>
        <w:jc w:val="both"/>
        <w:rPr/>
      </w:pPr>
      <w:r>
        <w:rPr/>
        <w:t xml:space="preserve">Délután 1 óráig 2 fokot helyesbítettek a </w:t>
      </w:r>
      <w:r>
        <w:rPr>
          <w:i/>
          <w:iCs/>
        </w:rPr>
        <w:t xml:space="preserve">Yorktown </w:t>
      </w:r>
      <w:r>
        <w:rPr/>
        <w:t>dőlésszö</w:t>
        <w:softHyphen/>
        <w:t xml:space="preserve">gén. Ideje volt szünetet tartani, és a </w:t>
      </w:r>
      <w:r>
        <w:rPr>
          <w:i/>
          <w:iCs/>
        </w:rPr>
        <w:t xml:space="preserve">Hammann </w:t>
      </w:r>
      <w:r>
        <w:rPr/>
        <w:t>gyümölcsöt meg szendvicseket küldött át a munkásoknak. Bizonyos távolság</w:t>
        <w:softHyphen/>
        <w:t>ban a többi öt romboló lassan cirkált az anyahajó körül. Ten</w:t>
        <w:softHyphen/>
        <w:t xml:space="preserve">geralattjárók után kutattak, de ez meglehetősen nehéz dolog volt. A visszhangos bemérés feltételei kedvezőtlenek voltak </w:t>
      </w:r>
      <w:r>
        <w:rPr>
          <w:spacing w:val="-4"/>
        </w:rPr>
        <w:t>–</w:t>
      </w:r>
      <w:r>
        <w:rPr/>
        <w:t xml:space="preserve"> ahogy a rombolók személyzete mondta </w:t>
      </w:r>
      <w:r>
        <w:rPr>
          <w:spacing w:val="-4"/>
        </w:rPr>
        <w:t>–</w:t>
      </w:r>
      <w:r>
        <w:rPr/>
        <w:t xml:space="preserve"> a „hőkorlát” miatt.</w:t>
      </w:r>
    </w:p>
    <w:p>
      <w:pPr>
        <w:pStyle w:val="Normal"/>
        <w:shd w:fill="FFFFFF" w:val="clear"/>
        <w:spacing w:before="0" w:after="480"/>
        <w:ind w:firstLine="284"/>
        <w:jc w:val="both"/>
        <w:rPr/>
      </w:pPr>
      <w:r>
        <w:rPr/>
        <w:t>Ez csendes napokon gyakran előfordul, és semmi sem utalt ar</w:t>
        <w:softHyphen/>
        <w:t xml:space="preserve">ra, hogy valami baj lenne. 1 óra 30 perc volt, és a </w:t>
      </w:r>
      <w:r>
        <w:rPr>
          <w:i/>
          <w:iCs/>
        </w:rPr>
        <w:t xml:space="preserve">Yorktown </w:t>
      </w:r>
      <w:r>
        <w:rPr/>
        <w:t>em</w:t>
        <w:softHyphen/>
        <w:t>berei éppen készülődtek, hogy visszamenjenek dolgozni ...</w:t>
      </w:r>
    </w:p>
    <w:p>
      <w:pPr>
        <w:pStyle w:val="Normal"/>
        <w:shd w:fill="FFFFFF" w:val="clear"/>
        <w:ind w:firstLine="284"/>
        <w:jc w:val="both"/>
        <w:rPr/>
      </w:pPr>
      <w:r>
        <w:rPr/>
        <w:t>Tanabe fregattkapitány kidugta periszkópját, hogy egy utolsó pillantást vessen rajta keresztül a helyszínre. Az anya</w:t>
        <w:softHyphen/>
        <w:t>hajó most mintegy 1300 yard-nyira volt tőle. Még mindig von</w:t>
        <w:softHyphen/>
        <w:t>tatókötélen, de alig mozgott. A romboló még mellette. A töb</w:t>
        <w:softHyphen/>
        <w:t>biek mit sem sejtve lassan cirkáltak. A hidrofon kezelője azt mondta, még úgy hallja, mintha az ellenség hangfelderítő rendszere működne. Tanabe tréfásan megjegyezte, hogy az amerikaiak mind ebédelni mentek.</w:t>
      </w:r>
    </w:p>
    <w:p>
      <w:pPr>
        <w:pStyle w:val="Normal"/>
        <w:shd w:fill="FFFFFF" w:val="clear"/>
        <w:ind w:firstLine="284"/>
        <w:jc w:val="both"/>
        <w:rPr/>
      </w:pPr>
      <w:r>
        <w:rPr/>
        <w:t>Az I</w:t>
      </w:r>
      <w:r>
        <w:rPr>
          <w:spacing w:val="-4"/>
        </w:rPr>
        <w:t>–</w:t>
      </w:r>
      <w:r>
        <w:rPr/>
        <w:t>168 keményen megdolgozott ezért a tökéletes lesállá</w:t>
        <w:softHyphen/>
        <w:t>sért. Közel nyolc óra múlt el azóta, hogy a figyelő elkiáltotta magát: „Fekete objektum a láthatáron!” Ez, természetesen, az amerikai anyahajó volt, pontosan ott, ahol Tanabe várta, hogy hajnalban találja.</w:t>
      </w:r>
    </w:p>
    <w:p>
      <w:pPr>
        <w:pStyle w:val="Normal"/>
        <w:shd w:fill="FFFFFF" w:val="clear"/>
        <w:ind w:firstLine="284"/>
        <w:jc w:val="both"/>
        <w:rPr/>
      </w:pPr>
      <w:r>
        <w:rPr/>
        <w:t>Csak 5 óra 30 perc volt, és az első 10 vagy 20 percben a fel</w:t>
        <w:softHyphen/>
        <w:t>színen tartózkodott. Mivel nyugat felől közeledett, még elta</w:t>
        <w:softHyphen/>
        <w:t>karta a sötétség. Aztán nagyon világos lett a felszínen való tar</w:t>
        <w:softHyphen/>
        <w:t>tózkodásra, mire alámerült, és minden negyedórában dugta ki periszkópját.</w:t>
      </w:r>
    </w:p>
    <w:p>
      <w:pPr>
        <w:pStyle w:val="Normal"/>
        <w:shd w:fill="FFFFFF" w:val="clear"/>
        <w:ind w:firstLine="284"/>
        <w:jc w:val="both"/>
        <w:rPr/>
      </w:pPr>
      <w:r>
        <w:rPr/>
        <w:t>7 órakor az I</w:t>
      </w:r>
      <w:r>
        <w:rPr>
          <w:spacing w:val="-4"/>
        </w:rPr>
        <w:t>–</w:t>
      </w:r>
      <w:r>
        <w:rPr/>
        <w:t>168 mintegy hat mérföldnyire volt az anyaha</w:t>
        <w:softHyphen/>
        <w:t>jótól, és Tanabe kitűnően áttekinthette a helyzetet. Első ízben látta az anyahajót őrző rombolókat. Hogy még jobban megne</w:t>
        <w:softHyphen/>
        <w:t>hezítse a bemérést és a felderítést, sebességét három csomóra csökkentette, és óránként csak egyszer</w:t>
      </w:r>
      <w:r>
        <w:rPr>
          <w:spacing w:val="-4"/>
        </w:rPr>
        <w:t>–</w:t>
      </w:r>
      <w:r>
        <w:rPr/>
        <w:t>kétszer dugta ki perisz</w:t>
        <w:softHyphen/>
        <w:t>kópját.</w:t>
      </w:r>
    </w:p>
    <w:p>
      <w:pPr>
        <w:pStyle w:val="Normal"/>
        <w:shd w:fill="FFFFFF" w:val="clear"/>
        <w:ind w:firstLine="284"/>
        <w:jc w:val="both"/>
        <w:rPr/>
      </w:pPr>
      <w:r>
        <w:rPr/>
        <w:t>Egyre óvatosabban lopakodott közelebb. Hogy biztos talá</w:t>
        <w:softHyphen/>
        <w:t>latot érjen el, elhatározta, hogy négy torpedóját a szokásos hatfokos oldalszög helyett mindössze két fokon lövi ki. Ez nö</w:t>
        <w:softHyphen/>
        <w:t>veli a torpedók rombolóerejét a hajó derekán, de azt is megkö</w:t>
        <w:softHyphen/>
        <w:t>veteli, hogy annyira megközelítse, amennyire csak lehet.</w:t>
      </w:r>
    </w:p>
    <w:p>
      <w:pPr>
        <w:pStyle w:val="Normal"/>
        <w:shd w:fill="FFFFFF" w:val="clear"/>
        <w:spacing w:before="0" w:after="480"/>
        <w:ind w:firstLine="284"/>
        <w:jc w:val="both"/>
        <w:rPr/>
      </w:pPr>
      <w:r>
        <w:rPr/>
        <w:t>Még mélyebbre alámerült, remélve, hogy átjut a kísérő rombolók gyűrűjén. Amikor legközelebb körülnézett, azt lát</w:t>
        <w:softHyphen/>
        <w:t>ta, hogy biztonságban átjutott, de most meg túl közel volt. Az anyahajó mindössze 700 yardnyira hegyként emelkedett ki előtte a vízből. Ennyire szüksége volt ahhoz, hogy a torpedó megbízhatóan működjön. Lassan egy nagy kört írt le a hajó jobb oldalához kerülve, és felkészült a kilövésre. Ezúttal min</w:t>
        <w:softHyphen/>
        <w:t>den simán ment ...</w:t>
      </w:r>
    </w:p>
    <w:p>
      <w:pPr>
        <w:pStyle w:val="Normal"/>
        <w:shd w:fill="FFFFFF" w:val="clear"/>
        <w:ind w:firstLine="284"/>
        <w:jc w:val="both"/>
        <w:rPr/>
      </w:pPr>
      <w:r>
        <w:rPr/>
        <w:t>„</w:t>
      </w:r>
      <w:r>
        <w:rPr/>
        <w:t xml:space="preserve">Hé, nézzétek, delfinek!” </w:t>
      </w:r>
      <w:r>
        <w:rPr>
          <w:spacing w:val="-4"/>
        </w:rPr>
        <w:t>–</w:t>
      </w:r>
      <w:r>
        <w:rPr/>
        <w:t xml:space="preserve"> hallotta Joseph Kisela zászlós valakinek a kiáltását, aki a </w:t>
      </w:r>
      <w:r>
        <w:rPr>
          <w:i/>
          <w:iCs/>
        </w:rPr>
        <w:t xml:space="preserve">Yorktown </w:t>
      </w:r>
      <w:r>
        <w:rPr/>
        <w:t xml:space="preserve">menetirány szerinti jobb oldalán a távolba muto-gatott. Néhányan meredten nézték a tengert. </w:t>
      </w:r>
      <w:r>
        <w:rPr>
          <w:spacing w:val="-4"/>
        </w:rPr>
        <w:t>„</w:t>
      </w:r>
      <w:r>
        <w:rPr/>
        <w:t xml:space="preserve">A fenét delfinek!” </w:t>
      </w:r>
      <w:r>
        <w:rPr>
          <w:spacing w:val="-4"/>
        </w:rPr>
        <w:t>–</w:t>
      </w:r>
      <w:r>
        <w:rPr/>
        <w:t xml:space="preserve"> horkant fel egy matróz.</w:t>
      </w:r>
    </w:p>
    <w:p>
      <w:pPr>
        <w:pStyle w:val="Normal"/>
        <w:shd w:fill="FFFFFF" w:val="clear"/>
        <w:ind w:firstLine="284"/>
        <w:jc w:val="both"/>
        <w:rPr/>
      </w:pPr>
      <w:r>
        <w:rPr/>
        <w:t>A parancsnoki hídon megszólalt egy géppuska. Veszély ese</w:t>
        <w:softHyphen/>
        <w:t>tén ez volt az előre megbeszélt jel. Mindenki hanyatt</w:t>
      </w:r>
      <w:r>
        <w:rPr>
          <w:spacing w:val="-4"/>
        </w:rPr>
        <w:t>–</w:t>
      </w:r>
      <w:r>
        <w:rPr/>
        <w:t>homlok felfelé igyekezett. Cundiff hadnagy, aki a gépteremből jött, jobbra nézett, és négy fehér torpedócsíkot látott egyenesen a hajó felé közeledni. Szenvedélyes fotóamatőr lévén felsóhaj</w:t>
        <w:softHyphen/>
        <w:t>tott: „Az életben csak egyszer adódik ilyen felvétel, és nincs nálam fényképezőgép!”</w:t>
      </w:r>
    </w:p>
    <w:p>
      <w:pPr>
        <w:pStyle w:val="Normal"/>
        <w:shd w:fill="FFFFFF" w:val="clear"/>
        <w:ind w:firstLine="284"/>
        <w:jc w:val="both"/>
        <w:rPr/>
      </w:pPr>
      <w:r>
        <w:rPr/>
        <w:t xml:space="preserve">Greenbacker százados már éppen készült átvinni néhány iratköteget a </w:t>
      </w:r>
      <w:r>
        <w:rPr>
          <w:i/>
          <w:iCs/>
        </w:rPr>
        <w:t>Hammann</w:t>
      </w:r>
      <w:r>
        <w:rPr>
          <w:iCs/>
        </w:rPr>
        <w:t xml:space="preserve">ra, </w:t>
      </w:r>
      <w:r>
        <w:rPr/>
        <w:t>„völgynek” menekült a hátsó fedél</w:t>
        <w:softHyphen/>
        <w:t>zet bal oldalára. Akkor eszébe jutott, hogy erről az oldalról is jöhetnek torpedók. Erre felküzdötte magát „hegynek” a hajó közepéig, amely nagyjából semleges helynek látszott. Itt vár</w:t>
        <w:softHyphen/>
        <w:t>ta, hogy a torpedók becsapódjanak, a néhány másodperc kész örökkévalóságnak tűnt.</w:t>
      </w:r>
    </w:p>
    <w:p>
      <w:pPr>
        <w:pStyle w:val="Normal"/>
        <w:shd w:fill="FFFFFF" w:val="clear"/>
        <w:ind w:firstLine="284"/>
        <w:jc w:val="both"/>
        <w:rPr/>
      </w:pPr>
      <w:r>
        <w:rPr/>
        <w:t xml:space="preserve">Egy nem talált ... egy eltalálta a </w:t>
      </w:r>
      <w:r>
        <w:rPr>
          <w:i/>
          <w:iCs/>
        </w:rPr>
        <w:t>Hammann</w:t>
      </w:r>
      <w:r>
        <w:rPr>
          <w:iCs/>
        </w:rPr>
        <w:t xml:space="preserve">t </w:t>
      </w:r>
      <w:r>
        <w:rPr/>
        <w:t xml:space="preserve">... a másik kettő átment a romboló alatt, és derékba találta a </w:t>
      </w:r>
      <w:r>
        <w:rPr>
          <w:i/>
          <w:iCs/>
        </w:rPr>
        <w:t>Yorktown</w:t>
      </w:r>
      <w:r>
        <w:rPr>
          <w:iCs/>
        </w:rPr>
        <w:t xml:space="preserve">t. </w:t>
      </w:r>
      <w:r>
        <w:rPr/>
        <w:t>Megint az a fogvacogtató rázkódás, amely csak torpedótól származ</w:t>
        <w:softHyphen/>
        <w:t>hat. A robbanás lesöpörte a három-lábú árbocot, a rögzítő sze</w:t>
        <w:softHyphen/>
        <w:t>gecsek elnyíródtak. Ledöntötte a hajó harangját, és teljesen összetörte. Fellökte Aldrich fregattkapitányt, a kárelhárító tisztet, és eltörte bal karját. Elsöpörte Davis fregattkapitányt, leszakította az 5 hüvelykes ágyúkat, és egyenesen a tengerbe szórta őket. Ray fregatt-kapitány majdnem elharapta pipája szopókáját.</w:t>
      </w:r>
    </w:p>
    <w:p>
      <w:pPr>
        <w:pStyle w:val="Normal"/>
        <w:shd w:fill="FFFFFF" w:val="clear"/>
        <w:ind w:firstLine="284"/>
        <w:jc w:val="both"/>
        <w:rPr/>
      </w:pPr>
      <w:r>
        <w:rPr>
          <w:spacing w:val="-2"/>
        </w:rPr>
        <w:t>W. E. Wright, fő elektrotechnikus, látva, mi következik, va</w:t>
        <w:softHyphen/>
        <w:t>dul szökellt át</w:t>
      </w:r>
      <w:r>
        <w:rPr/>
        <w:t xml:space="preserve"> a </w:t>
      </w:r>
      <w:r>
        <w:rPr>
          <w:i/>
          <w:iCs/>
        </w:rPr>
        <w:t xml:space="preserve">Hammann </w:t>
      </w:r>
      <w:r>
        <w:rPr/>
        <w:t>fedélzetére. Ez azonban nem segí</w:t>
        <w:softHyphen/>
        <w:t>tett, mivel azt majdnem abban a pillanatban szintén találat érte. A robbanás Wrightet magasan feldobta a levegőbe, s a vízben kötött ki.</w:t>
      </w:r>
    </w:p>
    <w:p>
      <w:pPr>
        <w:pStyle w:val="Normal"/>
        <w:shd w:fill="FFFFFF" w:val="clear"/>
        <w:ind w:firstLine="284"/>
        <w:jc w:val="both"/>
        <w:rPr/>
      </w:pPr>
      <w:r>
        <w:rPr/>
        <w:t xml:space="preserve">Arnold True fregattkapitány kétségbeesetten próbálta hátrafelé irányítani a </w:t>
      </w:r>
      <w:r>
        <w:rPr>
          <w:i/>
          <w:iCs/>
        </w:rPr>
        <w:t>Hammann</w:t>
      </w:r>
      <w:r>
        <w:rPr>
          <w:iCs/>
        </w:rPr>
        <w:t xml:space="preserve">t, </w:t>
      </w:r>
      <w:r>
        <w:rPr/>
        <w:t>mire a torpedók becsapódnak. Végül tüzérei lőtték a csíkokat, remélve, hogy sikerül felrob</w:t>
        <w:softHyphen/>
        <w:t>bantani a torpedók robbanófejét. True</w:t>
      </w:r>
      <w:r>
        <w:rPr>
          <w:spacing w:val="-4"/>
        </w:rPr>
        <w:t>–</w:t>
      </w:r>
      <w:r>
        <w:rPr/>
        <w:t>t a robbanás elsodorta a parancsnoki hídon, és egy térképasztalon kötött ki. Két bor</w:t>
        <w:softHyphen/>
        <w:t>dája eltört, és elállt a lélegzete. Néhány percig nem tudott be</w:t>
        <w:softHyphen/>
        <w:t>szélni.</w:t>
      </w:r>
    </w:p>
    <w:p>
      <w:pPr>
        <w:pStyle w:val="Normal"/>
        <w:shd w:fill="FFFFFF" w:val="clear"/>
        <w:ind w:firstLine="284"/>
        <w:jc w:val="both"/>
        <w:rPr/>
      </w:pPr>
      <w:r>
        <w:rPr/>
        <w:t xml:space="preserve">Kevés szóra volt szükség. A </w:t>
      </w:r>
      <w:r>
        <w:rPr>
          <w:i/>
          <w:iCs/>
        </w:rPr>
        <w:t xml:space="preserve">Hammann </w:t>
      </w:r>
      <w:r>
        <w:rPr/>
        <w:t xml:space="preserve">sorsa nyilvánvalóan meg volt pecsételve. A </w:t>
      </w:r>
      <w:r>
        <w:rPr>
          <w:i/>
          <w:iCs/>
        </w:rPr>
        <w:t>Yorktown</w:t>
      </w:r>
      <w:r>
        <w:rPr>
          <w:iCs/>
        </w:rPr>
        <w:t xml:space="preserve">t </w:t>
      </w:r>
      <w:r>
        <w:rPr/>
        <w:t xml:space="preserve">ért két találat miatti ütközés beszakította az oldalát, a közvetlen találat pedig majdnem kettészelte. Olyan volt, mint egy játék-hajó, amelyet nagyon magasról ledobtak </w:t>
      </w:r>
      <w:r>
        <w:rPr>
          <w:spacing w:val="-4"/>
        </w:rPr>
        <w:t>–</w:t>
      </w:r>
      <w:r>
        <w:rPr/>
        <w:t xml:space="preserve"> egyenesen áll, de el van törve.</w:t>
      </w:r>
    </w:p>
    <w:p>
      <w:pPr>
        <w:pStyle w:val="Normal"/>
        <w:shd w:fill="FFFFFF" w:val="clear"/>
        <w:ind w:firstLine="284"/>
        <w:jc w:val="both"/>
        <w:rPr/>
      </w:pPr>
      <w:r>
        <w:rPr/>
        <w:t>Az elülső fedélzet két percen belül víz alatt volt, és Ralph Elden százados, másodtiszt, elrendelte a hajó elhagyását. Amikor a hajó orra víz alá került, a legénység nagyobb része úszva menekült. Berlyn Kimbrell, fő torpedókezelő azonban a hajó emelkedő tatján maradt, hogy megpróbálja „biztosított”</w:t>
      </w:r>
      <w:r>
        <w:rPr>
          <w:spacing w:val="-4"/>
        </w:rPr>
        <w:t>–</w:t>
      </w:r>
      <w:r>
        <w:rPr/>
        <w:t>ra állítani a mélységi bombákat és kiosztani a mentőmellé-nyeket. Amikor Raymond Fitzgibbon kazánkovács arra ment, Kimbrell kezet rázott vele, és a churchilli „</w:t>
      </w:r>
      <w:r>
        <w:rPr>
          <w:lang w:val="en-US"/>
        </w:rPr>
        <w:t xml:space="preserve">V” </w:t>
      </w:r>
      <w:r>
        <w:rPr/>
        <w:t xml:space="preserve">(Victory </w:t>
      </w:r>
      <w:r>
        <w:rPr>
          <w:spacing w:val="-4"/>
        </w:rPr>
        <w:t>–</w:t>
      </w:r>
      <w:r>
        <w:rPr/>
        <w:t xml:space="preserve"> Győzelem) jelet mutatta neki.</w:t>
      </w:r>
    </w:p>
    <w:p>
      <w:pPr>
        <w:pStyle w:val="Normal"/>
        <w:shd w:fill="FFFFFF" w:val="clear"/>
        <w:ind w:firstLine="284"/>
        <w:jc w:val="both"/>
        <w:rPr/>
      </w:pPr>
      <w:r>
        <w:rPr/>
        <w:t xml:space="preserve">Azután a hajó elsüllyedt, de a java csak ezután következett. A mélységi bombák </w:t>
      </w:r>
      <w:r>
        <w:rPr>
          <w:spacing w:val="-4"/>
        </w:rPr>
        <w:t>–</w:t>
      </w:r>
      <w:r>
        <w:rPr/>
        <w:t xml:space="preserve"> bár feltételezhetően „biztosított” hely</w:t>
        <w:softHyphen/>
        <w:t xml:space="preserve">zetben voltak </w:t>
      </w:r>
      <w:r>
        <w:rPr>
          <w:spacing w:val="-4"/>
        </w:rPr>
        <w:t>–</w:t>
      </w:r>
      <w:r>
        <w:rPr/>
        <w:t xml:space="preserve"> valahogy felrobbantak. (Egy tucat elmélet van erre vonatkozóan.) Hatalmas robbanás keletkezett a víz alatt, éppen ott, ahol mindenki úszott. A robbanás ereje fantaszti</w:t>
        <w:softHyphen/>
        <w:t>kus volt: az egyik matróz fém öngyújtója teljesen összelapult a zsebében. A robbanás hatása az emberi testre ennél pusztítóbb erejű volt.</w:t>
      </w:r>
    </w:p>
    <w:p>
      <w:pPr>
        <w:pStyle w:val="Normal"/>
        <w:shd w:fill="FFFFFF" w:val="clear"/>
        <w:ind w:firstLine="284"/>
        <w:jc w:val="both"/>
        <w:rPr/>
      </w:pPr>
      <w:r>
        <w:rPr/>
        <w:t xml:space="preserve">A </w:t>
      </w:r>
      <w:r>
        <w:rPr>
          <w:i/>
          <w:iCs/>
        </w:rPr>
        <w:t xml:space="preserve">Benham </w:t>
      </w:r>
      <w:r>
        <w:rPr/>
        <w:t xml:space="preserve">és a </w:t>
      </w:r>
      <w:r>
        <w:rPr>
          <w:i/>
          <w:iCs/>
        </w:rPr>
        <w:t xml:space="preserve">Balch </w:t>
      </w:r>
      <w:r>
        <w:rPr/>
        <w:t>rombolók kiváltak a kíséretből, mentet</w:t>
        <w:softHyphen/>
        <w:t xml:space="preserve">ték azokat a szerencséseket, akik megmenekültek, meg még azokat is, akik a </w:t>
      </w:r>
      <w:r>
        <w:rPr>
          <w:i/>
          <w:iCs/>
        </w:rPr>
        <w:t>Yorktown-</w:t>
      </w:r>
      <w:r>
        <w:rPr>
          <w:iCs/>
        </w:rPr>
        <w:t xml:space="preserve">on </w:t>
      </w:r>
      <w:r>
        <w:rPr/>
        <w:t xml:space="preserve">voltak. Egy ember odaúszott a </w:t>
      </w:r>
      <w:r>
        <w:rPr>
          <w:i/>
          <w:iCs/>
        </w:rPr>
        <w:t>Benham</w:t>
      </w:r>
      <w:r>
        <w:rPr>
          <w:iCs/>
        </w:rPr>
        <w:t xml:space="preserve">hez, </w:t>
      </w:r>
      <w:r>
        <w:rPr/>
        <w:t>és segítség nélkül felmászott a fedélzetre. Ugyanaz a hajószakács volt, akit 4</w:t>
      </w:r>
      <w:r>
        <w:rPr>
          <w:spacing w:val="-4"/>
        </w:rPr>
        <w:t>–</w:t>
      </w:r>
      <w:r>
        <w:rPr/>
        <w:t>én megmentettek, és aki csak a hajókonyhán akart segíteni. Ezúttal egyszerűen ezt mondta: „Tudom, hol a hajókonyha, megyek dolgozni.”</w:t>
      </w:r>
    </w:p>
    <w:p>
      <w:pPr>
        <w:pStyle w:val="Normal"/>
        <w:shd w:fill="FFFFFF" w:val="clear"/>
        <w:ind w:firstLine="284"/>
        <w:jc w:val="both"/>
        <w:rPr/>
      </w:pPr>
      <w:r>
        <w:rPr/>
        <w:t xml:space="preserve">Jóval azután, hogy mindenkit kihalásztak, a </w:t>
      </w:r>
      <w:r>
        <w:rPr>
          <w:i/>
          <w:iCs/>
        </w:rPr>
        <w:t xml:space="preserve">Balch </w:t>
      </w:r>
      <w:r>
        <w:rPr/>
        <w:t>a roncsok között egy magányos úszót fedezett fel. Az illető kétségbeeset</w:t>
        <w:softHyphen/>
        <w:t xml:space="preserve">ten próbálta két másik ember fejét a víz felett tartani. True fregattkapitány volt, a </w:t>
      </w:r>
      <w:r>
        <w:rPr>
          <w:i/>
          <w:iCs/>
        </w:rPr>
        <w:t xml:space="preserve">Hammann </w:t>
      </w:r>
      <w:r>
        <w:rPr/>
        <w:t>parancsnoka, ő maga, félig esz</w:t>
        <w:softHyphen/>
        <w:t>méletlen állapotban küzdött közel három órán át, hogy két fuldokló emberét életben tartsa.</w:t>
      </w:r>
    </w:p>
    <w:p>
      <w:pPr>
        <w:pStyle w:val="Normal"/>
        <w:shd w:fill="FFFFFF" w:val="clear"/>
        <w:ind w:firstLine="284"/>
        <w:jc w:val="both"/>
        <w:rPr/>
      </w:pPr>
      <w:r>
        <w:rPr/>
        <w:t xml:space="preserve">Elérkezett az idő a </w:t>
      </w:r>
      <w:r>
        <w:rPr>
          <w:i/>
          <w:iCs/>
        </w:rPr>
        <w:t xml:space="preserve">Yorktown </w:t>
      </w:r>
      <w:r>
        <w:rPr/>
        <w:t>másodszori elhagyására. A jobb oldalát ért két találattól a hajó kiegyenesedett, ez azon</w:t>
        <w:softHyphen/>
        <w:t xml:space="preserve">ban csalóka volt. Határozottan mélyebbre merült a vízben. A </w:t>
      </w:r>
      <w:r>
        <w:rPr>
          <w:i/>
          <w:iCs/>
        </w:rPr>
        <w:t xml:space="preserve">Vireo </w:t>
      </w:r>
      <w:r>
        <w:rPr/>
        <w:t>a jobb oldala mellé húzott, és a mentő-brigád ledobta a mentőköteleket.</w:t>
      </w:r>
    </w:p>
    <w:p>
      <w:pPr>
        <w:pStyle w:val="Normal"/>
        <w:shd w:fill="FFFFFF" w:val="clear"/>
        <w:ind w:firstLine="284"/>
        <w:jc w:val="both"/>
        <w:rPr/>
      </w:pPr>
      <w:r>
        <w:rPr/>
        <w:t>Amikor úgy látszott, hogy már mindenki távozott, váltott fogással Buck-master sorhajókapitány is lemászott. Akkor az utolsó pillanatban Delaney fregattkapitány és egyik mérnöke jelent meg, akik odalenn még utoljára ellenőrizték a helyzetet, és ők is elhagyták a hajót. Buckmaster rendkívüli haragra ger</w:t>
        <w:softHyphen/>
        <w:t xml:space="preserve">jedt amiatt, hogy megfosztották attól a kiváltságától, hogy ő legyen az utolsó ember. Újra fel akart mászni a kötélen, hogy még egyszer megérintse a </w:t>
      </w:r>
      <w:r>
        <w:rPr>
          <w:i/>
          <w:iCs/>
        </w:rPr>
        <w:t>Yorktown</w:t>
      </w:r>
      <w:r>
        <w:rPr>
          <w:iCs/>
        </w:rPr>
        <w:t xml:space="preserve">t, </w:t>
      </w:r>
      <w:r>
        <w:rPr/>
        <w:t xml:space="preserve">de mielőtt ezt megtehette volna, a </w:t>
      </w:r>
      <w:r>
        <w:rPr>
          <w:i/>
          <w:iCs/>
        </w:rPr>
        <w:t xml:space="preserve">Vireo </w:t>
      </w:r>
      <w:r>
        <w:rPr/>
        <w:t>elindult.</w:t>
      </w:r>
    </w:p>
    <w:p>
      <w:pPr>
        <w:pStyle w:val="Normal"/>
        <w:shd w:fill="FFFFFF" w:val="clear"/>
        <w:ind w:firstLine="284"/>
        <w:jc w:val="both"/>
        <w:rPr/>
      </w:pPr>
      <w:r>
        <w:rPr/>
        <w:t xml:space="preserve">Miközben folyt a mentés, a </w:t>
      </w:r>
      <w:r>
        <w:rPr>
          <w:i/>
          <w:iCs/>
        </w:rPr>
        <w:t xml:space="preserve">Gwin, </w:t>
      </w:r>
      <w:r>
        <w:rPr/>
        <w:t xml:space="preserve">a </w:t>
      </w:r>
      <w:r>
        <w:rPr>
          <w:i/>
          <w:iCs/>
        </w:rPr>
        <w:t xml:space="preserve">Hughes </w:t>
      </w:r>
      <w:r>
        <w:rPr/>
        <w:t xml:space="preserve">és a </w:t>
      </w:r>
      <w:r>
        <w:rPr>
          <w:i/>
          <w:iCs/>
        </w:rPr>
        <w:t xml:space="preserve">Monaghan </w:t>
      </w:r>
      <w:r>
        <w:rPr/>
        <w:t>mindenütt kereste a tengeralattjárót. A három romboló szá</w:t>
        <w:softHyphen/>
        <w:t>mos mélységi bombát dobott le, de öt órán át nem értek el si</w:t>
        <w:softHyphen/>
        <w:t xml:space="preserve">kert. Azután 6 óra 45 perckor a </w:t>
      </w:r>
      <w:r>
        <w:rPr>
          <w:i/>
          <w:iCs/>
        </w:rPr>
        <w:t xml:space="preserve">Hughes </w:t>
      </w:r>
      <w:r>
        <w:rPr/>
        <w:t>egyik figyelője hirtelen füstöt pillantott meg a láthatáron. Látcsővel ellenőrizték és ki</w:t>
        <w:softHyphen/>
        <w:t>derült, hogy egy tengeralattjáró tartózkodik a víz felszínén mintegy 13 mérföld távolságban. Diesel</w:t>
      </w:r>
      <w:r>
        <w:rPr>
          <w:spacing w:val="-4"/>
        </w:rPr>
        <w:t>–</w:t>
      </w:r>
      <w:r>
        <w:rPr/>
        <w:t>motorjai füstölnek, nyugat felé rohan, igyek-szik eliszkolni a helyszínről.</w:t>
      </w:r>
    </w:p>
    <w:p>
      <w:pPr>
        <w:pStyle w:val="Normal"/>
        <w:shd w:fill="FFFFFF" w:val="clear"/>
        <w:spacing w:before="0" w:after="480"/>
        <w:ind w:firstLine="284"/>
        <w:jc w:val="both"/>
        <w:rPr/>
      </w:pPr>
      <w:r>
        <w:rPr/>
        <w:t xml:space="preserve">A </w:t>
      </w:r>
      <w:r>
        <w:rPr>
          <w:i/>
          <w:iCs/>
        </w:rPr>
        <w:t xml:space="preserve">Hughes </w:t>
      </w:r>
      <w:r>
        <w:rPr/>
        <w:t xml:space="preserve">és a </w:t>
      </w:r>
      <w:r>
        <w:rPr>
          <w:i/>
          <w:iCs/>
        </w:rPr>
        <w:t xml:space="preserve">Monaghan </w:t>
      </w:r>
      <w:r>
        <w:rPr/>
        <w:t>üldözőbe vette, és 7 óra 5 perckor tüzet nyitottak rá. A gránátrobbanásoktól közrefogott tenger</w:t>
        <w:softHyphen/>
        <w:t xml:space="preserve">alattjáró hamarosan eltűnt a víz alatt. A </w:t>
      </w:r>
      <w:r>
        <w:rPr>
          <w:i/>
          <w:iCs/>
        </w:rPr>
        <w:t>Monaghan</w:t>
      </w:r>
      <w:r>
        <w:rPr>
          <w:iCs/>
        </w:rPr>
        <w:t xml:space="preserve">on </w:t>
      </w:r>
      <w:r>
        <w:rPr/>
        <w:t>Edward Creighton tűzmester biztos volt benne, hogy eltalálták. Azon az estén ezt írta naplójába: „15</w:t>
      </w:r>
      <w:r>
        <w:rPr>
          <w:spacing w:val="-4"/>
        </w:rPr>
        <w:t>–</w:t>
      </w:r>
      <w:r>
        <w:rPr/>
        <w:t xml:space="preserve">20 perces tűzharc, és </w:t>
      </w:r>
      <w:r>
        <w:rPr>
          <w:i/>
          <w:iCs/>
        </w:rPr>
        <w:t xml:space="preserve">az </w:t>
      </w:r>
      <w:r>
        <w:rPr/>
        <w:t xml:space="preserve">(a tengeralattjáró </w:t>
      </w:r>
      <w:r>
        <w:rPr>
          <w:spacing w:val="-4"/>
        </w:rPr>
        <w:t xml:space="preserve">– </w:t>
      </w:r>
      <w:r>
        <w:rPr/>
        <w:t>A ford.) végül elmerült. Életben mara-dottak nem voltak.”</w:t>
      </w:r>
    </w:p>
    <w:p>
      <w:pPr>
        <w:pStyle w:val="Normal"/>
        <w:shd w:fill="FFFFFF" w:val="clear"/>
        <w:ind w:firstLine="284"/>
        <w:jc w:val="both"/>
        <w:rPr/>
      </w:pPr>
      <w:r>
        <w:rPr/>
        <w:t>Tanabe fregattkapitánynak volt még egy utolsó ütőkártyá</w:t>
        <w:softHyphen/>
        <w:t>ja. Saját füstjében alámerült, és egyenesen az őt üldöző rom</w:t>
        <w:softHyphen/>
        <w:t>bolók alá fordult. Azok átrobogtak felette, és a válságos hely</w:t>
        <w:softHyphen/>
        <w:t>zet elmúlt.</w:t>
      </w:r>
    </w:p>
    <w:p>
      <w:pPr>
        <w:pStyle w:val="Normal"/>
        <w:shd w:fill="FFFFFF" w:val="clear"/>
        <w:ind w:firstLine="284"/>
        <w:jc w:val="both"/>
        <w:rPr/>
      </w:pPr>
      <w:r>
        <w:rPr/>
        <w:t xml:space="preserve">Első ízben lélegzett fel megkönnyebbülten azóta, hogy az anyahajót megtorpedózta. A lelkesedés rövid pillanatát </w:t>
      </w:r>
      <w:r>
        <w:rPr>
          <w:spacing w:val="-4"/>
        </w:rPr>
        <w:t>–</w:t>
      </w:r>
      <w:r>
        <w:rPr/>
        <w:t xml:space="preserve"> az éljenzést kivéve, amikor háromszoros „hurrá”</w:t>
      </w:r>
      <w:r>
        <w:rPr>
          <w:spacing w:val="-4"/>
        </w:rPr>
        <w:t>–</w:t>
      </w:r>
      <w:r>
        <w:rPr/>
        <w:t xml:space="preserve">t kiáltottak az uralkodóra </w:t>
      </w:r>
      <w:r>
        <w:rPr>
          <w:spacing w:val="-4"/>
        </w:rPr>
        <w:t>–</w:t>
      </w:r>
      <w:r>
        <w:rPr/>
        <w:t xml:space="preserve"> az egész délután pokol volt. Tomita százados összesen 61 mélységi bombát számolt. Az I</w:t>
      </w:r>
      <w:r>
        <w:rPr>
          <w:spacing w:val="-4"/>
        </w:rPr>
        <w:t>–</w:t>
      </w:r>
      <w:r>
        <w:rPr/>
        <w:t>l68</w:t>
      </w:r>
      <w:r>
        <w:rPr>
          <w:spacing w:val="-4"/>
        </w:rPr>
        <w:t>–</w:t>
      </w:r>
      <w:r>
        <w:rPr/>
        <w:t>nak végül 6 óra 30 perckor fel kellett jönnie a felszínre, de szerencsére az amerikai rombolók már messze mögötte voltak. Elég hamar abbahagyták az üldözést, Tanabe azonban olyan sokáig ma</w:t>
        <w:softHyphen/>
        <w:t>radt a felszínen, amilyen sokáig csak lehetett, szívta a friss le</w:t>
        <w:softHyphen/>
        <w:t>vegőt, és feltöltötte akkumulátorait. Arra is felhasználta az al</w:t>
        <w:softHyphen/>
        <w:t>kalmat, hogy rádión jelentse Yamamotónak az anyahajóra vonatkozó jó hírt.</w:t>
      </w:r>
    </w:p>
    <w:p>
      <w:pPr>
        <w:pStyle w:val="Normal"/>
        <w:shd w:fill="FFFFFF" w:val="clear"/>
        <w:ind w:firstLine="284"/>
        <w:jc w:val="both"/>
        <w:rPr/>
      </w:pPr>
      <w:r>
        <w:rPr/>
        <w:t xml:space="preserve">A </w:t>
      </w:r>
      <w:r>
        <w:rPr>
          <w:i/>
          <w:iCs/>
        </w:rPr>
        <w:t>Yamató</w:t>
      </w:r>
      <w:r>
        <w:rPr>
          <w:iCs/>
        </w:rPr>
        <w:t xml:space="preserve">n </w:t>
      </w:r>
      <w:r>
        <w:rPr/>
        <w:t xml:space="preserve">a tengernagy éppen egy nagyobb játszmán törte a fejét. Rádiója egész délelőtt a </w:t>
      </w:r>
      <w:r>
        <w:rPr>
          <w:i/>
          <w:iCs/>
        </w:rPr>
        <w:t xml:space="preserve">Mogami </w:t>
      </w:r>
      <w:r>
        <w:rPr/>
        <w:t xml:space="preserve">és a </w:t>
      </w:r>
      <w:r>
        <w:rPr>
          <w:i/>
          <w:iCs/>
        </w:rPr>
        <w:t xml:space="preserve">Mikuma </w:t>
      </w:r>
      <w:r>
        <w:rPr/>
        <w:t>bajait re</w:t>
        <w:softHyphen/>
        <w:t xml:space="preserve">csegte. Nyilvánvaló, hogy az amerikai erő állandóan nyugat felé tart, egyre jobban távolodik hazulról. Talán most sikerül tőrbe csalni. Déltájban Kondo tengernagyot a </w:t>
      </w:r>
      <w:r>
        <w:rPr>
          <w:i/>
          <w:iCs/>
        </w:rPr>
        <w:t xml:space="preserve">Zuiho </w:t>
      </w:r>
      <w:r>
        <w:rPr/>
        <w:t>anyahajó</w:t>
        <w:softHyphen/>
        <w:t xml:space="preserve">val, hat cirkálóval és nyolc rombolóval délre küldte. Feladatuk: csatlakozni a </w:t>
      </w:r>
      <w:r>
        <w:rPr>
          <w:i/>
          <w:iCs/>
        </w:rPr>
        <w:t>Mogami</w:t>
      </w:r>
      <w:r>
        <w:rPr>
          <w:iCs/>
        </w:rPr>
        <w:t xml:space="preserve">hoz </w:t>
      </w:r>
      <w:r>
        <w:rPr/>
        <w:t xml:space="preserve">és a </w:t>
      </w:r>
      <w:r>
        <w:rPr>
          <w:i/>
          <w:iCs/>
        </w:rPr>
        <w:t>Mikumá</w:t>
      </w:r>
      <w:r>
        <w:rPr>
          <w:iCs/>
        </w:rPr>
        <w:t xml:space="preserve">hoz, </w:t>
      </w:r>
      <w:r>
        <w:rPr/>
        <w:t>és éjszakai üt</w:t>
        <w:softHyphen/>
        <w:t>közetbe csalogatni az amerikaiakat.</w:t>
      </w:r>
    </w:p>
    <w:p>
      <w:pPr>
        <w:pStyle w:val="Normal"/>
        <w:shd w:fill="FFFFFF" w:val="clear"/>
        <w:spacing w:before="0" w:after="240"/>
        <w:ind w:firstLine="284"/>
        <w:jc w:val="both"/>
        <w:rPr/>
      </w:pPr>
      <w:r>
        <w:rPr/>
        <w:t>Délután 3 óra 50 perckor Yamamoto összehangolt táma</w:t>
        <w:softHyphen/>
        <w:t xml:space="preserve">dási tervvé bővítette az elgondolást. A </w:t>
      </w:r>
      <w:r>
        <w:rPr>
          <w:i/>
          <w:iCs/>
        </w:rPr>
        <w:t xml:space="preserve">Yamato </w:t>
      </w:r>
      <w:r>
        <w:rPr/>
        <w:t>a főerővel és Nagumo flottájának maradványával szintén délre vezényelte. A Marshall</w:t>
      </w:r>
      <w:r>
        <w:rPr>
          <w:spacing w:val="-4"/>
        </w:rPr>
        <w:t>–</w:t>
      </w:r>
      <w:r>
        <w:rPr/>
        <w:t>szigetekről szárazföldi bombázógépeket irányí</w:t>
        <w:softHyphen/>
        <w:t>tott Wake</w:t>
      </w:r>
      <w:r>
        <w:rPr>
          <w:spacing w:val="-4"/>
        </w:rPr>
        <w:t>–</w:t>
      </w:r>
      <w:r>
        <w:rPr/>
        <w:t>re. Ezek a saját repülőgépeivel együtt újra ütőképes légierőt jelentenek. A többit elvégzik nehéz hajói. Ehhez csak az kell, hogy az amerikaiak besétáljanak a kelepcébe.</w:t>
      </w:r>
    </w:p>
    <w:p>
      <w:pPr>
        <w:pStyle w:val="Normal"/>
        <w:shd w:fill="FFFFFF" w:val="clear"/>
        <w:ind w:firstLine="284"/>
        <w:jc w:val="both"/>
        <w:rPr/>
      </w:pPr>
      <w:r>
        <w:rPr/>
        <w:t>Spruance tengernagy úgy érezte („talán intuíció volt”), hogy eléggé próbára tette szerencséjét nyugat felé. Több mint 400 mérföldnyire volt Midwaytől és elhatározta, hogy kívül marad a Wake</w:t>
      </w:r>
      <w:r>
        <w:rPr>
          <w:spacing w:val="-4"/>
        </w:rPr>
        <w:t>–</w:t>
      </w:r>
      <w:r>
        <w:rPr/>
        <w:t>en állomásozó japán repülőgépek hatósuga</w:t>
        <w:softHyphen/>
        <w:t>rán. Ezenkívül üzemanyaga fogytán, nem volt elég rombolója, és pilótái közül sokat elvesztett. A repülőfedélzeten tett hosszú sétáiból azt is megérezte, hogy a többiek mennyire fáradtak.</w:t>
      </w:r>
    </w:p>
    <w:p>
      <w:pPr>
        <w:pStyle w:val="Normal"/>
        <w:shd w:fill="FFFFFF" w:val="clear"/>
        <w:ind w:firstLine="284"/>
        <w:jc w:val="both"/>
        <w:rPr/>
      </w:pPr>
      <w:r>
        <w:rPr/>
        <w:t xml:space="preserve">Nem sokkal délután 7 óra után </w:t>
      </w:r>
      <w:r>
        <w:rPr>
          <w:spacing w:val="-4"/>
        </w:rPr>
        <w:t>–</w:t>
      </w:r>
      <w:r>
        <w:rPr/>
        <w:t xml:space="preserve"> amint a haldokló </w:t>
      </w:r>
      <w:r>
        <w:rPr>
          <w:i/>
          <w:iCs/>
        </w:rPr>
        <w:t>Mikumá</w:t>
      </w:r>
      <w:r>
        <w:rPr>
          <w:iCs/>
        </w:rPr>
        <w:t xml:space="preserve">t </w:t>
      </w:r>
      <w:r>
        <w:rPr/>
        <w:t xml:space="preserve">fényképező két repülőgép visszatért </w:t>
      </w:r>
      <w:r>
        <w:rPr>
          <w:spacing w:val="-4"/>
        </w:rPr>
        <w:t xml:space="preserve">– </w:t>
      </w:r>
      <w:r>
        <w:rPr/>
        <w:t xml:space="preserve">a 16. különleges feladattal megbízott kötelék megfordult, és elindult kelet felé. Mögötte a meghiúsult japán remények, előtte csupa jó dolog </w:t>
      </w:r>
      <w:r>
        <w:rPr>
          <w:spacing w:val="-4"/>
        </w:rPr>
        <w:t>–</w:t>
      </w:r>
      <w:r>
        <w:rPr/>
        <w:t xml:space="preserve"> olaj, alvás és végül az otthon.</w:t>
      </w:r>
    </w:p>
    <w:p>
      <w:pPr>
        <w:pStyle w:val="Normal"/>
        <w:shd w:fill="FFFFFF" w:val="clear"/>
        <w:ind w:firstLine="284"/>
        <w:jc w:val="both"/>
        <w:rPr/>
      </w:pPr>
      <w:r>
        <w:rPr/>
        <w:t>Midway számára is véget ért a megpróbáltatás. A B</w:t>
      </w:r>
      <w:r>
        <w:rPr>
          <w:spacing w:val="-4"/>
        </w:rPr>
        <w:t>–</w:t>
      </w:r>
      <w:r>
        <w:rPr/>
        <w:t>17</w:t>
      </w:r>
      <w:r>
        <w:rPr>
          <w:spacing w:val="-4"/>
        </w:rPr>
        <w:t>–</w:t>
      </w:r>
      <w:r>
        <w:rPr/>
        <w:t>esek utolsó repülőraja június 6</w:t>
      </w:r>
      <w:r>
        <w:rPr>
          <w:spacing w:val="-4"/>
        </w:rPr>
        <w:t>–</w:t>
      </w:r>
      <w:r>
        <w:rPr/>
        <w:t>án délután azt jelentette, hogy 15 másodperc alatt elsüllyesztettek egy ellenséges „cirkáló”</w:t>
      </w:r>
      <w:r>
        <w:rPr>
          <w:spacing w:val="-4"/>
        </w:rPr>
        <w:t>–</w:t>
      </w:r>
      <w:r>
        <w:rPr/>
        <w:t xml:space="preserve">t; de kiderült, hogy a </w:t>
      </w:r>
      <w:r>
        <w:rPr>
          <w:i/>
          <w:iCs/>
        </w:rPr>
        <w:t xml:space="preserve">Grayling </w:t>
      </w:r>
      <w:r>
        <w:rPr/>
        <w:t xml:space="preserve">amerikai tengeralattjáró volt, amely hirtelen alámerült, hogy megmene-küljön a bombáktól. Az este folyamán Clarence L. Tinker vezérőrnagy </w:t>
      </w:r>
      <w:r>
        <w:rPr>
          <w:spacing w:val="-4"/>
        </w:rPr>
        <w:t>–</w:t>
      </w:r>
      <w:r>
        <w:rPr/>
        <w:t xml:space="preserve"> egyene</w:t>
        <w:softHyphen/>
        <w:t xml:space="preserve">sen Hawaiiból érkezve </w:t>
      </w:r>
      <w:r>
        <w:rPr>
          <w:spacing w:val="-4"/>
        </w:rPr>
        <w:t>–</w:t>
      </w:r>
      <w:r>
        <w:rPr/>
        <w:t xml:space="preserve"> négy Liberátort hozott azzal a távlati elkép-zeléssel, hogy semlegesítik Wake</w:t>
      </w:r>
      <w:r>
        <w:rPr>
          <w:spacing w:val="-4"/>
        </w:rPr>
        <w:t>–</w:t>
      </w:r>
      <w:r>
        <w:rPr/>
        <w:t>et, ez azonban hiába</w:t>
        <w:softHyphen/>
        <w:t>való erőfeszítésnek bizonyult. A bombázók sohasem találták meg céljukat, és Tinker oda-veszett.</w:t>
      </w:r>
    </w:p>
    <w:p>
      <w:pPr>
        <w:pStyle w:val="Normal"/>
        <w:shd w:fill="FFFFFF" w:val="clear"/>
        <w:spacing w:before="0" w:after="240"/>
        <w:ind w:firstLine="284"/>
        <w:jc w:val="both"/>
        <w:rPr/>
      </w:pPr>
      <w:r>
        <w:rPr/>
        <w:t>Június 7</w:t>
      </w:r>
      <w:r>
        <w:rPr>
          <w:spacing w:val="-4"/>
        </w:rPr>
        <w:t>–</w:t>
      </w:r>
      <w:r>
        <w:rPr/>
        <w:t>én hajnalban Midwayen újra teljes volt a nyu</w:t>
        <w:softHyphen/>
        <w:t>galom.</w:t>
      </w:r>
    </w:p>
    <w:p>
      <w:pPr>
        <w:pStyle w:val="Normal"/>
        <w:shd w:fill="FFFFFF" w:val="clear"/>
        <w:ind w:firstLine="284"/>
        <w:jc w:val="both"/>
        <w:rPr/>
      </w:pPr>
      <w:r>
        <w:rPr/>
        <w:t>„</w:t>
      </w:r>
      <w:r>
        <w:rPr/>
        <w:t xml:space="preserve">Úristen, felborul” </w:t>
      </w:r>
      <w:r>
        <w:rPr>
          <w:spacing w:val="-4"/>
        </w:rPr>
        <w:t>–</w:t>
      </w:r>
      <w:r>
        <w:rPr/>
        <w:t xml:space="preserve"> mondta Forest Lunsford fedélzetmes</w:t>
        <w:softHyphen/>
        <w:t>ter levegő után kapkodva J. T. Andrews hadnagynak, miköz</w:t>
        <w:softHyphen/>
        <w:t xml:space="preserve">ben a </w:t>
      </w:r>
      <w:r>
        <w:rPr>
          <w:i/>
          <w:iCs/>
        </w:rPr>
        <w:t>Benham</w:t>
      </w:r>
      <w:r>
        <w:rPr>
          <w:iCs/>
        </w:rPr>
        <w:t xml:space="preserve">on </w:t>
      </w:r>
      <w:r>
        <w:rPr/>
        <w:t>álltak, és június 7</w:t>
      </w:r>
      <w:r>
        <w:rPr>
          <w:spacing w:val="-4"/>
        </w:rPr>
        <w:t>–</w:t>
      </w:r>
      <w:r>
        <w:rPr/>
        <w:t>én felkelő nap első sugarai</w:t>
        <w:softHyphen/>
        <w:t xml:space="preserve">nál figyelték a </w:t>
      </w:r>
      <w:r>
        <w:rPr>
          <w:i/>
          <w:iCs/>
        </w:rPr>
        <w:t>Yorktown</w:t>
      </w:r>
      <w:r>
        <w:rPr>
          <w:iCs/>
        </w:rPr>
        <w:t xml:space="preserve">t. </w:t>
      </w:r>
      <w:r>
        <w:rPr/>
        <w:t>A romboló személyzete számára az anyahajó hajnali látványa minden reményt szertefoszlatott a mentés lehetőségét illetően.</w:t>
      </w:r>
    </w:p>
    <w:p>
      <w:pPr>
        <w:pStyle w:val="Normal"/>
        <w:shd w:fill="FFFFFF" w:val="clear"/>
        <w:ind w:firstLine="284"/>
        <w:jc w:val="both"/>
        <w:rPr/>
      </w:pPr>
      <w:r>
        <w:rPr/>
        <w:t xml:space="preserve">A </w:t>
      </w:r>
      <w:r>
        <w:rPr>
          <w:i/>
          <w:iCs/>
        </w:rPr>
        <w:t xml:space="preserve">Yorktown </w:t>
      </w:r>
      <w:r>
        <w:rPr/>
        <w:t>éjszaka egy időre erősen visszadőlt a bal oldalá</w:t>
        <w:softHyphen/>
        <w:t>ra, és 4 óra 30 perckor a repülőfedélzet víz alá került. Nagy bu</w:t>
        <w:softHyphen/>
        <w:t>borékok szálltak fel a felszínre, és valahonnan a hajó belsejé</w:t>
        <w:softHyphen/>
        <w:t xml:space="preserve">ből hangos csikorgás hallatszott. A felhúzókötelekről utolsó jelzőzászlója csüngött alá </w:t>
      </w:r>
      <w:r>
        <w:rPr>
          <w:spacing w:val="-4"/>
        </w:rPr>
        <w:t>–</w:t>
      </w:r>
      <w:r>
        <w:rPr/>
        <w:t xml:space="preserve"> „Sebességem 15 csomó.” Buckmaster sorhajókapitány nemzeti lobogója még mindig len</w:t>
        <w:softHyphen/>
        <w:t>gett, de majdnem érintette a vizet.</w:t>
      </w:r>
    </w:p>
    <w:p>
      <w:pPr>
        <w:pStyle w:val="Normal"/>
        <w:numPr>
          <w:ilvl w:val="0"/>
          <w:numId w:val="6"/>
        </w:numPr>
        <w:shd w:fill="FFFFFF" w:val="clear"/>
        <w:tabs>
          <w:tab w:val="clear" w:pos="720"/>
          <w:tab w:val="left" w:pos="346" w:leader="none"/>
        </w:tabs>
        <w:ind w:left="0" w:firstLine="284"/>
        <w:jc w:val="both"/>
        <w:rPr/>
      </w:pPr>
      <w:r>
        <w:rPr/>
        <w:t xml:space="preserve">óra 43 perckor a hajó bal oldalára billent, és szabaddá vált a jobb oldali fenékrészen tátongó nagy lyuk </w:t>
      </w:r>
      <w:r>
        <w:rPr>
          <w:spacing w:val="-4"/>
        </w:rPr>
        <w:t>–</w:t>
      </w:r>
      <w:r>
        <w:rPr/>
        <w:t xml:space="preserve"> az előző napi tengeralattjáró</w:t>
      </w:r>
      <w:r>
        <w:rPr>
          <w:spacing w:val="-4"/>
        </w:rPr>
        <w:t>–</w:t>
      </w:r>
      <w:r>
        <w:rPr/>
        <w:t>támadás következménye. A vég közel volt, és 4 óra 54 perckor valamennyi hajó fél árbocra eresztette zászló</w:t>
        <w:softHyphen/>
        <w:t>ját, mindenki levette sapkáját, és vigyázzba merevedett. Két járőröző PBY jelent meg a hajó felett, és üdvözletként megbillegtette szárnyát.</w:t>
      </w:r>
    </w:p>
    <w:p>
      <w:pPr>
        <w:pStyle w:val="Normal"/>
        <w:numPr>
          <w:ilvl w:val="0"/>
          <w:numId w:val="6"/>
        </w:numPr>
        <w:shd w:fill="FFFFFF" w:val="clear"/>
        <w:tabs>
          <w:tab w:val="clear" w:pos="720"/>
          <w:tab w:val="left" w:pos="346" w:leader="none"/>
        </w:tabs>
        <w:ind w:left="0" w:firstLine="284"/>
        <w:jc w:val="both"/>
        <w:rPr/>
      </w:pPr>
      <w:r>
        <w:rPr/>
        <w:t xml:space="preserve">óra 1 perckor a tat felé erősen lesüllyedt </w:t>
      </w:r>
      <w:r>
        <w:rPr>
          <w:i/>
          <w:iCs/>
        </w:rPr>
        <w:t xml:space="preserve">Yorktown </w:t>
      </w:r>
      <w:r>
        <w:rPr/>
        <w:t>lassan el</w:t>
        <w:softHyphen/>
        <w:t>tűnt a szem elől. A szokásos zajok hallatszottak gyér füst</w:t>
      </w:r>
      <w:r>
        <w:rPr>
          <w:spacing w:val="-4"/>
        </w:rPr>
        <w:t>–</w:t>
      </w:r>
      <w:r>
        <w:rPr/>
        <w:t xml:space="preserve"> és gőzfelhő kíséretében, de az emberek többsége számára nyu</w:t>
        <w:softHyphen/>
        <w:t xml:space="preserve">godtan és roppant méltósággal távozott </w:t>
      </w:r>
      <w:r>
        <w:rPr>
          <w:spacing w:val="-4"/>
        </w:rPr>
        <w:t>–</w:t>
      </w:r>
      <w:r>
        <w:rPr/>
        <w:t xml:space="preserve"> mint amilyen ko</w:t>
        <w:softHyphen/>
        <w:t xml:space="preserve">moly hölgy volt </w:t>
      </w:r>
      <w:r>
        <w:rPr>
          <w:spacing w:val="-4"/>
        </w:rPr>
        <w:t>–</w:t>
      </w:r>
      <w:r>
        <w:rPr/>
        <w:t>, ahogy valaki megjegyezte.</w:t>
      </w:r>
    </w:p>
    <w:p>
      <w:pPr>
        <w:sectPr>
          <w:headerReference w:type="even" r:id="rId74"/>
          <w:headerReference w:type="default" r:id="rId75"/>
          <w:footerReference w:type="even" r:id="rId76"/>
          <w:footerReference w:type="default" r:id="rId77"/>
          <w:type w:val="nextPage"/>
          <w:pgSz w:w="8391" w:h="11906"/>
          <w:pgMar w:left="1134" w:right="1134" w:gutter="0" w:header="0" w:top="1418" w:footer="708" w:bottom="1418"/>
          <w:pgNumType w:fmt="decimal"/>
          <w:formProt w:val="false"/>
          <w:textDirection w:val="lrTb"/>
          <w:docGrid w:type="default" w:linePitch="360" w:charSpace="0"/>
        </w:sectPr>
        <w:pStyle w:val="Normal"/>
        <w:shd w:fill="FFFFFF" w:val="clear"/>
        <w:ind w:firstLine="284"/>
        <w:jc w:val="both"/>
        <w:rPr/>
      </w:pPr>
      <w:r>
        <w:rPr/>
        <w:t xml:space="preserve">A </w:t>
      </w:r>
      <w:r>
        <w:rPr>
          <w:i/>
          <w:iCs/>
        </w:rPr>
        <w:t>Hughes</w:t>
      </w:r>
      <w:r>
        <w:rPr>
          <w:spacing w:val="-4"/>
        </w:rPr>
        <w:t>–</w:t>
      </w:r>
      <w:r>
        <w:rPr>
          <w:iCs/>
        </w:rPr>
        <w:t xml:space="preserve">on </w:t>
      </w:r>
      <w:r>
        <w:rPr/>
        <w:t>Karetka jelző alig tudta visszatartani könnyeit. Nagyon fiatal volt, és felnőttnek akart látszani. Akkor azt lát</w:t>
        <w:softHyphen/>
        <w:t>ta, hogy még az idő-sebbek is zokognak, így nem érezte magát nagyon rosszul, amikor ő is sírt.</w:t>
      </w:r>
    </w:p>
    <w:p>
      <w:pPr>
        <w:pStyle w:val="Normal"/>
        <w:spacing w:before="0" w:after="240"/>
        <w:rPr>
          <w:i/>
          <w:i/>
        </w:rPr>
      </w:pPr>
      <w:r>
        <w:rPr>
          <w:i/>
        </w:rPr>
        <w:t>13. FEJEZET</w:t>
      </w:r>
    </w:p>
    <w:p>
      <w:pPr>
        <w:pStyle w:val="Normal"/>
        <w:numPr>
          <w:ilvl w:val="0"/>
          <w:numId w:val="0"/>
        </w:numPr>
        <w:shd w:fill="FFFFFF" w:val="clear"/>
        <w:spacing w:before="0" w:after="480"/>
        <w:jc w:val="both"/>
        <w:outlineLvl w:val="0"/>
        <w:rPr>
          <w:b/>
          <w:b/>
          <w:sz w:val="28"/>
          <w:szCs w:val="28"/>
        </w:rPr>
      </w:pPr>
      <w:r>
        <w:rPr>
          <w:b/>
          <w:sz w:val="28"/>
          <w:szCs w:val="28"/>
        </w:rPr>
        <w:t>ÚJRA OTTHON</w:t>
      </w:r>
    </w:p>
    <w:p>
      <w:pPr>
        <w:pStyle w:val="Normal"/>
        <w:shd w:fill="FFFFFF" w:val="clear"/>
        <w:jc w:val="both"/>
        <w:rPr/>
      </w:pPr>
      <w:r>
        <w:rPr>
          <w:spacing w:val="-2"/>
        </w:rPr>
        <w:t>Csak a csata hulladéka maradt meg: az üres gránáthüve</w:t>
        <w:softHyphen/>
        <w:t>lyek ... az olajfoltok ...</w:t>
      </w:r>
      <w:r>
        <w:rPr/>
        <w:t xml:space="preserve"> a matracok ... a japánok fekete és az amerikaiak sárga gumitutajai. És elvétve </w:t>
      </w:r>
      <w:r>
        <w:rPr>
          <w:spacing w:val="-4"/>
        </w:rPr>
        <w:t>–</w:t>
      </w:r>
      <w:r>
        <w:rPr/>
        <w:t xml:space="preserve"> nem túl gyakran </w:t>
      </w:r>
      <w:r>
        <w:rPr>
          <w:spacing w:val="-4"/>
        </w:rPr>
        <w:t xml:space="preserve">– </w:t>
      </w:r>
      <w:r>
        <w:rPr/>
        <w:t>egy lerongyolódott, reménykedő és segítségért esdeklő nap</w:t>
        <w:softHyphen/>
        <w:t>barnított alak.</w:t>
      </w:r>
    </w:p>
    <w:p>
      <w:pPr>
        <w:pStyle w:val="Normal"/>
        <w:shd w:fill="FFFFFF" w:val="clear"/>
        <w:ind w:firstLine="284"/>
        <w:jc w:val="both"/>
        <w:rPr/>
      </w:pPr>
      <w:r>
        <w:rPr/>
        <w:t>Simard sorhajókapitány őrnaszádjai és PBY hidroplánjai kezdettől fogva keresték az életben maradottakat. A 20</w:t>
      </w:r>
      <w:r>
        <w:rPr>
          <w:spacing w:val="-4"/>
        </w:rPr>
        <w:t>–</w:t>
      </w:r>
      <w:r>
        <w:rPr/>
        <w:t>as számú őrnaszád június 4</w:t>
      </w:r>
      <w:r>
        <w:rPr>
          <w:spacing w:val="-4"/>
        </w:rPr>
        <w:t>–</w:t>
      </w:r>
      <w:r>
        <w:rPr/>
        <w:t>én délig már a tengerészgyalogság három pilótáját halászta ki. 5-én „Pappy” Cole százados PBY</w:t>
      </w:r>
      <w:r>
        <w:rPr>
          <w:spacing w:val="-4"/>
        </w:rPr>
        <w:t>–</w:t>
      </w:r>
      <w:r>
        <w:rPr/>
        <w:t>jával leszállt a nyílt tengeren és felszedte Gay hadna</w:t>
        <w:softHyphen/>
        <w:t>gyot, aki megúszta a Nagumóval történt találkozás napját. 6</w:t>
      </w:r>
      <w:r>
        <w:rPr>
          <w:spacing w:val="-4"/>
        </w:rPr>
        <w:t>–</w:t>
      </w:r>
      <w:r>
        <w:rPr/>
        <w:t>án Norman Brady százados visszahozott néhány repülőt: négy túlélőt az egyetlen PBY</w:t>
      </w:r>
      <w:r>
        <w:rPr>
          <w:spacing w:val="-4"/>
        </w:rPr>
        <w:t>–</w:t>
      </w:r>
      <w:r>
        <w:rPr/>
        <w:t>ról, amelyet elkaptak a japánok. Lelőtték, mélyrepülésben támadták őket, és 58 órán át merték a vizet egy lyukas gumitutajból. Brady Midwaytől 400 mérföldnyire nyugatra fedezte fel őket.</w:t>
      </w:r>
    </w:p>
    <w:p>
      <w:pPr>
        <w:pStyle w:val="Normal"/>
        <w:shd w:fill="FFFFFF" w:val="clear"/>
        <w:ind w:firstLine="284"/>
        <w:jc w:val="both"/>
        <w:rPr/>
      </w:pPr>
      <w:r>
        <w:rPr/>
        <w:t>Ámde a tengeren egy embert nehéz meglátni, és néha a hul</w:t>
        <w:softHyphen/>
        <w:t>lámokon hányódók azt gondolják, hogy sohasem jön el a segít</w:t>
        <w:softHyphen/>
        <w:t>ség. Pat Mitchellnek, Stan Ruehlownak és Dick Graynek kez</w:t>
        <w:softHyphen/>
        <w:t>detben nem volt ilyen rossz. Amikor a 8. vadászrepülő</w:t>
      </w:r>
      <w:r>
        <w:rPr>
          <w:spacing w:val="-4"/>
        </w:rPr>
        <w:t>–</w:t>
      </w:r>
      <w:r>
        <w:rPr/>
        <w:t>század benzinje kifogyott, sikerült egymáshoz közel leszállniuk. Mitchell nem mentette meg a maga tutaját, de a másik kettő igen, és a két tutajt egymáshoz 12 lábnyira összekötötték. Volt élelmi-szerük: pemmikán, malátás tejtabletták és egy kanna víz. Mindenfelé röp-ködtek gépek, és úgy érezték, hamarosan felszedik őket. Rátelepedtek a tutajokra, és vártak éjjel és vár</w:t>
        <w:softHyphen/>
        <w:t>tak egész másnap.</w:t>
      </w:r>
    </w:p>
    <w:p>
      <w:pPr>
        <w:pStyle w:val="Normal"/>
        <w:shd w:fill="FFFFFF" w:val="clear"/>
        <w:ind w:firstLine="284"/>
        <w:jc w:val="both"/>
        <w:rPr/>
      </w:pPr>
      <w:r>
        <w:rPr/>
        <w:t xml:space="preserve">Másnap éjjel jött a cápa. Meglökte azt a tutajt, amelyen Gray aludt </w:t>
      </w:r>
      <w:r>
        <w:rPr>
          <w:spacing w:val="-4"/>
        </w:rPr>
        <w:t>–</w:t>
      </w:r>
      <w:r>
        <w:rPr/>
        <w:t xml:space="preserve"> az felordított </w:t>
      </w:r>
      <w:r>
        <w:rPr>
          <w:spacing w:val="-4"/>
        </w:rPr>
        <w:t>–</w:t>
      </w:r>
      <w:r>
        <w:rPr/>
        <w:t>, és utána elindult a másik tutaj felé, amelyen Ruehlow és Mitchell osztozott. Hátuszonya át</w:t>
        <w:softHyphen/>
        <w:t>döfte a tutaj fenekét, és mindketten a vízbe estek. Ruehlow a cápa hátára esett, és annak uszonya felsebezte a kezét. Amíg Gray tutaját elérte, új úszórekordot állított fel, közben pedig Mitchell visszamászott arra a tutajra, amelyet a cápa az imént megtámadott. A tutaj félig megtelt vízzel, ő keresztben elter</w:t>
        <w:softHyphen/>
        <w:t>peszkedve feküdt rajta, lába a vízbe lógott. Ruehlow már elve</w:t>
        <w:softHyphen/>
        <w:t>szettnek tekintette, de a cápa, nem tudni miért, továbbállt.</w:t>
      </w:r>
    </w:p>
    <w:p>
      <w:pPr>
        <w:pStyle w:val="Normal"/>
        <w:shd w:fill="FFFFFF" w:val="clear"/>
        <w:ind w:firstLine="284"/>
        <w:jc w:val="both"/>
        <w:rPr/>
      </w:pPr>
      <w:r>
        <w:rPr/>
        <w:t>Reggel egy tubus ragasztóval megfoltozták a tutajt, és sike</w:t>
        <w:softHyphen/>
        <w:t>rült újra megbízhatóvá tenniük. Utána ismét vártak. Június 6. ... június 7. és még mindig nem érkezett segítség. Néha gépek szálltak el felettük, és egyszer a távolban egy rombolót is láttak, amelynek körvonalai egy felhő hátterében gyönyö</w:t>
        <w:softHyphen/>
        <w:t>rűen kirajzolódtak. Mint mindig, most is jeleztek kézitükrük</w:t>
        <w:softHyphen/>
        <w:t>kel, de megint nem vette őket észre senki. Hogy tartsák ma</w:t>
        <w:softHyphen/>
        <w:t>gukban a lelket, szópókert játszottak. Ruehlow a „syzygy” (csillagászati fogalom, együtt-állást jelent) szót favorizálta, amely a Csendes</w:t>
      </w:r>
      <w:r>
        <w:rPr>
          <w:spacing w:val="-4"/>
        </w:rPr>
        <w:t>–</w:t>
      </w:r>
      <w:r>
        <w:rPr/>
        <w:t>óceán közepén ugyanúgy bevált, mint otthon.</w:t>
      </w:r>
    </w:p>
    <w:p>
      <w:pPr>
        <w:pStyle w:val="Normal"/>
        <w:shd w:fill="FFFFFF" w:val="clear"/>
        <w:ind w:firstLine="284"/>
        <w:jc w:val="both"/>
        <w:rPr/>
      </w:pPr>
      <w:r>
        <w:rPr/>
        <w:t>Június 8</w:t>
      </w:r>
      <w:r>
        <w:rPr>
          <w:spacing w:val="-4"/>
        </w:rPr>
        <w:t>–</w:t>
      </w:r>
      <w:r>
        <w:rPr/>
        <w:t>a hasonlóan kezdődött, mint a többi nap. Aztán megjelent egy PBY, s ezúttal közvetlenül a fejük felett repült el. Vadul integettek, és majd megállt a szívverésük, amikor úgy látszott, hogy elrepül. De az utolsó pillanatban visszafor</w:t>
        <w:softHyphen/>
        <w:t>dult, és a pilóta, Frank Fisler százados gyönyörűen letette gépét. Odasiklott hozzájuk, és újabb három pilóta megme</w:t>
        <w:softHyphen/>
        <w:t>nekült.</w:t>
      </w:r>
    </w:p>
    <w:p>
      <w:pPr>
        <w:pStyle w:val="Normal"/>
        <w:shd w:fill="FFFFFF" w:val="clear"/>
        <w:spacing w:before="0" w:after="480"/>
        <w:ind w:firstLine="284"/>
        <w:jc w:val="both"/>
        <w:rPr/>
      </w:pPr>
      <w:r>
        <w:rPr/>
        <w:t>És ez így ment tovább. A PBY</w:t>
      </w:r>
      <w:r>
        <w:rPr>
          <w:spacing w:val="-4"/>
        </w:rPr>
        <w:t>–</w:t>
      </w:r>
      <w:r>
        <w:rPr/>
        <w:t>ok tíz nap alatt összesen 27 repülőt halásztak ki, és június 9</w:t>
      </w:r>
      <w:r>
        <w:rPr>
          <w:spacing w:val="-4"/>
        </w:rPr>
        <w:t>–</w:t>
      </w:r>
      <w:r>
        <w:rPr/>
        <w:t xml:space="preserve">én a </w:t>
      </w:r>
      <w:r>
        <w:rPr>
          <w:i/>
          <w:iCs/>
        </w:rPr>
        <w:t xml:space="preserve">Trout </w:t>
      </w:r>
      <w:r>
        <w:rPr/>
        <w:t xml:space="preserve">tengeralattjáró két japánnal gyarapította a társaságot a </w:t>
      </w:r>
      <w:r>
        <w:rPr>
          <w:i/>
          <w:iCs/>
        </w:rPr>
        <w:t>Mikumá</w:t>
      </w:r>
      <w:r>
        <w:rPr>
          <w:iCs/>
        </w:rPr>
        <w:t xml:space="preserve">ról. </w:t>
      </w:r>
      <w:r>
        <w:rPr/>
        <w:t>Csak Kenichi Ishikawa fűtő és Katsuichi Yoshida fő rádiótechnikus maradt meg abból a 19 emberből, akik eredetileg tutaju-kon voltak.</w:t>
      </w:r>
    </w:p>
    <w:p>
      <w:pPr>
        <w:pStyle w:val="Normal"/>
        <w:shd w:fill="FFFFFF" w:val="clear"/>
        <w:ind w:firstLine="284"/>
        <w:jc w:val="both"/>
        <w:rPr/>
      </w:pPr>
      <w:r>
        <w:rPr/>
        <w:t xml:space="preserve">A </w:t>
      </w:r>
      <w:r>
        <w:rPr>
          <w:i/>
          <w:iCs/>
        </w:rPr>
        <w:t xml:space="preserve">Hiryu </w:t>
      </w:r>
      <w:r>
        <w:rPr/>
        <w:t>mentőcsónakjának emberei maradtak. Aiso fregatt</w:t>
        <w:softHyphen/>
        <w:t>kapitány rég megunta, hogy Yamamoto tengernagyra várjon. Amikor a nagy csatahajók nem jöttek, elhatározta, hogy nem vár tovább, hanem elindul Wake</w:t>
      </w:r>
      <w:r>
        <w:rPr>
          <w:spacing w:val="-4"/>
        </w:rPr>
        <w:t>–</w:t>
      </w:r>
      <w:r>
        <w:rPr/>
        <w:t>re. Sem térképe, sem iránytűje nem volt, csak a nap és a csillagok, de hat jó evezővel és egy vitorlának használt lepedővel eljuthatnak oda. Létfenn-tartásukra és buzdításukra egy kevés élelmük és 48 üveg sörük maradt.</w:t>
      </w:r>
    </w:p>
    <w:p>
      <w:pPr>
        <w:pStyle w:val="Normal"/>
        <w:shd w:fill="FFFFFF" w:val="clear"/>
        <w:ind w:firstLine="284"/>
        <w:jc w:val="both"/>
        <w:rPr/>
      </w:pPr>
      <w:r>
        <w:rPr/>
        <w:t xml:space="preserve">Nap nap után nem láttak mást, csak a tengert. Többnyire nyugodt volt, de három vihart is átéltek </w:t>
      </w:r>
      <w:r>
        <w:rPr>
          <w:spacing w:val="-4"/>
        </w:rPr>
        <w:t>–</w:t>
      </w:r>
      <w:r>
        <w:rPr/>
        <w:t xml:space="preserve"> vad, heves viharo</w:t>
        <w:softHyphen/>
        <w:t>kat, amikor négy embernek kellett egy evezőt derékszögben tartani, hogy a csónak felborulását megaka-dályozzák. Utána a tenger ismét elcsendesülj ragyogóan sütött a nap, és égető forróság kínozta őket. Éjjel az ennivaló miatt veszekedtek: Aiso a fejadagok tekintetében korántsem volt nagylelkű. Nap</w:t>
        <w:softHyphen/>
        <w:t>közben az otthonról, a régi időkről és a tejturmixról beszéltek. Mandai hadnagy megígérte, hogy ha visszatérnek Sasebóba, a hazai kikötőbe, mindenkit megvendégel. A sasebói tenge</w:t>
        <w:softHyphen/>
        <w:t>részeti támaszpont tejturmixa a legjobb a világon, valami, amiért érdemes élni.</w:t>
      </w:r>
    </w:p>
    <w:p>
      <w:pPr>
        <w:pStyle w:val="Normal"/>
        <w:shd w:fill="FFFFFF" w:val="clear"/>
        <w:ind w:firstLine="284"/>
        <w:jc w:val="both"/>
        <w:rPr/>
      </w:pPr>
      <w:r>
        <w:rPr/>
        <w:t>A tizedik napon, június 14</w:t>
      </w:r>
      <w:r>
        <w:rPr>
          <w:spacing w:val="-4"/>
        </w:rPr>
        <w:t>–</w:t>
      </w:r>
      <w:r>
        <w:rPr/>
        <w:t>én egy ember belehalt a kime</w:t>
        <w:softHyphen/>
        <w:t>rültségbe. Imát mondtak felette, és gyengéden leeresztették a csónak oldalán. Négyen pusztultak el ugyanígy.</w:t>
      </w:r>
    </w:p>
    <w:p>
      <w:pPr>
        <w:pStyle w:val="Normal"/>
        <w:shd w:fill="FFFFFF" w:val="clear"/>
        <w:ind w:firstLine="284"/>
        <w:jc w:val="both"/>
        <w:rPr/>
      </w:pPr>
      <w:r>
        <w:rPr/>
        <w:t>A tizenkettedik napon láttak egy nagy járőrgépet és a tizen</w:t>
        <w:softHyphen/>
        <w:t>harmadikon egy másikat. Nagy volt az örömük, biztos, hogy japán gépek voltak. A következő délután egy gép egész közel repült hozzájuk. Ott körözött, és rémülten látták, hogy egy nagy fehér csillag van az oldalán.</w:t>
      </w:r>
    </w:p>
    <w:p>
      <w:pPr>
        <w:pStyle w:val="Normal"/>
        <w:shd w:fill="FFFFFF" w:val="clear"/>
        <w:ind w:firstLine="284"/>
        <w:jc w:val="both"/>
        <w:rPr/>
      </w:pPr>
      <w:r>
        <w:rPr/>
        <w:t>Végre a tizenötödik napon egy hajó tűnt fel. Négykéményes amerikai hadihajóig volt</w:t>
      </w:r>
      <w:r>
        <w:rPr>
          <w:vertAlign w:val="subscript"/>
        </w:rPr>
        <w:t>,</w:t>
      </w:r>
      <w:r>
        <w:rPr/>
        <w:t xml:space="preserve"> és amint közelebb jött, az emberek a csónakban vitatkozni kezdtek, megadják</w:t>
      </w:r>
      <w:r>
        <w:rPr>
          <w:spacing w:val="-4"/>
        </w:rPr>
        <w:t>–</w:t>
      </w:r>
      <w:r>
        <w:rPr/>
        <w:t>e magukat vagy sem. Végül rábeszélték egymást. Lehet, úgymond, hogy sike</w:t>
        <w:softHyphen/>
        <w:t xml:space="preserve">rül elfoglalniuk a hajót. Talán képzelgés, de megköny-nyítette a döntést. A hajó, a </w:t>
      </w:r>
      <w:r>
        <w:rPr>
          <w:i/>
          <w:iCs/>
        </w:rPr>
        <w:t xml:space="preserve">Ballard </w:t>
      </w:r>
      <w:r>
        <w:rPr/>
        <w:t>hidroplánüzemanyag</w:t>
      </w:r>
      <w:r>
        <w:rPr>
          <w:spacing w:val="-4"/>
        </w:rPr>
        <w:t>–</w:t>
      </w:r>
      <w:r>
        <w:rPr/>
        <w:t>ellátó, melléjük állt. Egy matróz kötelet dobott át nekik, és számukra véget ért a háború.</w:t>
      </w:r>
    </w:p>
    <w:p>
      <w:pPr>
        <w:pStyle w:val="Normal"/>
        <w:shd w:fill="FFFFFF" w:val="clear"/>
        <w:spacing w:before="0" w:after="480"/>
        <w:ind w:firstLine="284"/>
        <w:jc w:val="both"/>
        <w:rPr/>
      </w:pPr>
      <w:r>
        <w:rPr/>
        <w:t>Később a tolmácsokkal udvariasan, de határozottan kö</w:t>
        <w:softHyphen/>
        <w:t>zölték, hogy a jelein körülmények között nem akarnak vissza</w:t>
        <w:softHyphen/>
        <w:t>térni Japánba, nem akarják, hogy fogságba esésük Tokió tu</w:t>
        <w:softHyphen/>
        <w:t xml:space="preserve">domására jusson, szeretnék ha azt hinnék, hogy a </w:t>
      </w:r>
      <w:r>
        <w:rPr>
          <w:i/>
          <w:iCs/>
        </w:rPr>
        <w:t>Hiryu</w:t>
      </w:r>
      <w:r>
        <w:rPr>
          <w:iCs/>
        </w:rPr>
        <w:t xml:space="preserve">val </w:t>
      </w:r>
      <w:r>
        <w:rPr/>
        <w:t xml:space="preserve">együtt pusztultak. </w:t>
      </w:r>
    </w:p>
    <w:p>
      <w:pPr>
        <w:pStyle w:val="Normal"/>
        <w:shd w:fill="FFFFFF" w:val="clear"/>
        <w:ind w:firstLine="284"/>
        <w:jc w:val="both"/>
        <w:rPr/>
      </w:pPr>
      <w:r>
        <w:rPr/>
        <w:t>Nehéz volt rosszabbat elképzelni, mint így hazatérni. Yamamoto tenger-nagy végül is június 7</w:t>
      </w:r>
      <w:r>
        <w:rPr>
          <w:spacing w:val="-4"/>
        </w:rPr>
        <w:t>–</w:t>
      </w:r>
      <w:r>
        <w:rPr/>
        <w:t>én reggel feladta a játszmát, s utána nyomban lefeküdt. Omi főpincér hozott neki egy tál rizslevest, de a tengernagynak nem volt étvágya.</w:t>
      </w:r>
    </w:p>
    <w:p>
      <w:pPr>
        <w:pStyle w:val="Normal"/>
        <w:shd w:fill="FFFFFF" w:val="clear"/>
        <w:ind w:firstLine="284"/>
        <w:jc w:val="both"/>
        <w:rPr/>
      </w:pPr>
      <w:r>
        <w:rPr/>
        <w:t>Június 9</w:t>
      </w:r>
      <w:r>
        <w:rPr>
          <w:spacing w:val="-4"/>
        </w:rPr>
        <w:t>–</w:t>
      </w:r>
      <w:r>
        <w:rPr/>
        <w:t xml:space="preserve">én közbejött valami </w:t>
      </w:r>
      <w:r>
        <w:rPr>
          <w:spacing w:val="-4"/>
        </w:rPr>
        <w:t>–</w:t>
      </w:r>
      <w:r>
        <w:rPr/>
        <w:t xml:space="preserve"> ama pillanatok egyike, ame</w:t>
        <w:softHyphen/>
        <w:t xml:space="preserve">lyektől min-denki irtózik, de kénytelen szembenézni velük. Kusaka tengernagy átment a </w:t>
      </w:r>
      <w:r>
        <w:rPr>
          <w:i/>
          <w:iCs/>
        </w:rPr>
        <w:t xml:space="preserve">Yamato </w:t>
      </w:r>
      <w:r>
        <w:rPr/>
        <w:t>fedélzetére, hogy jelen</w:t>
        <w:softHyphen/>
        <w:t xml:space="preserve">tést tegyen. Délelőtt 11 órakor egy motor-csónak állt a </w:t>
      </w:r>
      <w:r>
        <w:rPr>
          <w:i/>
          <w:iCs/>
        </w:rPr>
        <w:t xml:space="preserve">Yamato </w:t>
      </w:r>
      <w:r>
        <w:rPr/>
        <w:t>mellé, és daruval felhúztak egy hordágyat.</w:t>
      </w:r>
    </w:p>
    <w:p>
      <w:pPr>
        <w:pStyle w:val="Normal"/>
        <w:shd w:fill="FFFFFF" w:val="clear"/>
        <w:ind w:firstLine="284"/>
        <w:jc w:val="both"/>
        <w:rPr/>
      </w:pPr>
      <w:r>
        <w:rPr/>
        <w:t>Kusakán még mindig a csatától megviselt egyenruha volt, és csúnyán sántított sebesülése miatt. Oishi sorhajókapitány és Genda fregattkapitány kíséretében elbicegett a parancs</w:t>
        <w:softHyphen/>
        <w:t>noki hídig, ahol szembefordult Yamamotó-val és törzsével. Noda írnok, aki a háttérben nyugodtan figyelte a jelenetet, olyannak látta Kusakát, mit egy kérőt, akit most hagyott fa</w:t>
        <w:softHyphen/>
        <w:t>képnél a legszebb lány.</w:t>
      </w:r>
    </w:p>
    <w:p>
      <w:pPr>
        <w:pStyle w:val="Normal"/>
        <w:shd w:fill="FFFFFF" w:val="clear"/>
        <w:ind w:firstLine="284"/>
        <w:jc w:val="both"/>
        <w:rPr/>
      </w:pPr>
      <w:r>
        <w:rPr/>
        <w:t>Yamamoto igen tapintatos volt. Megveregette Kusaka vál</w:t>
        <w:softHyphen/>
        <w:t>lát, és megkö-szönte fáradozásait. Sürgette, hogy tegyenek meg minden lehetőt az emberek erkölcsi szellemének helyre</w:t>
        <w:softHyphen/>
        <w:t>állítására; intézkedett, hogy süteményt, zsebpénzt és még friss alsóruhát is küldjenek át az életben maradottaknak.</w:t>
      </w:r>
    </w:p>
    <w:p>
      <w:pPr>
        <w:pStyle w:val="Normal"/>
        <w:shd w:fill="FFFFFF" w:val="clear"/>
        <w:ind w:firstLine="284"/>
        <w:jc w:val="both"/>
        <w:rPr/>
      </w:pPr>
      <w:r>
        <w:rPr/>
        <w:t>Utána Kusaka engedélyt kért, hogy négyszemközt beszél</w:t>
        <w:softHyphen/>
        <w:t>hessen vele. A közvetlenül a parancsnoki híd melletti kis szo</w:t>
        <w:softHyphen/>
        <w:t xml:space="preserve">bában elmondta Yamamotó-nak, hogy Nagumo törzse mennyire letörtnek érzi magát </w:t>
      </w:r>
      <w:r>
        <w:rPr>
          <w:spacing w:val="-4"/>
        </w:rPr>
        <w:t>–</w:t>
      </w:r>
      <w:r>
        <w:rPr/>
        <w:t xml:space="preserve"> öngyilkosságról beszélnek </w:t>
      </w:r>
      <w:r>
        <w:rPr>
          <w:spacing w:val="-4"/>
        </w:rPr>
        <w:t>–</w:t>
      </w:r>
      <w:r>
        <w:rPr/>
        <w:t>, és kérte a főparancsnokot, szervezze újra az anyahajóflottát, és adjon nekik újabb lehetőséget. Yamamoto szeme megtelt könnyel; csak azt felelte: „Megértem.”</w:t>
      </w:r>
    </w:p>
    <w:p>
      <w:pPr>
        <w:pStyle w:val="Normal"/>
        <w:shd w:fill="FFFFFF" w:val="clear"/>
        <w:ind w:firstLine="284"/>
        <w:jc w:val="both"/>
        <w:rPr/>
      </w:pPr>
      <w:r>
        <w:rPr/>
        <w:t>E megpróbáltatások után a flotta folytatta szomorú vissza</w:t>
        <w:softHyphen/>
        <w:t xml:space="preserve">vonulását. A </w:t>
      </w:r>
      <w:r>
        <w:rPr>
          <w:i/>
          <w:iCs/>
        </w:rPr>
        <w:t xml:space="preserve">Yamato </w:t>
      </w:r>
      <w:r>
        <w:rPr/>
        <w:t>irányítóterme olyan volt, mintha halott felett virrasztanának. Sasaki fregattkapitány, repülőfőnök ká</w:t>
        <w:softHyphen/>
        <w:t xml:space="preserve">bultan ült a zászlóhíd mögött. Azt mondják, túl sok </w:t>
      </w:r>
      <w:r>
        <w:rPr>
          <w:i/>
          <w:iCs/>
        </w:rPr>
        <w:t xml:space="preserve">sakét </w:t>
      </w:r>
      <w:r>
        <w:rPr/>
        <w:t>iszik.</w:t>
      </w:r>
    </w:p>
    <w:p>
      <w:pPr>
        <w:pStyle w:val="Normal"/>
        <w:shd w:fill="FFFFFF" w:val="clear"/>
        <w:ind w:firstLine="284"/>
        <w:jc w:val="both"/>
        <w:rPr/>
      </w:pPr>
      <w:r>
        <w:rPr/>
        <w:t xml:space="preserve">A </w:t>
      </w:r>
      <w:r>
        <w:rPr>
          <w:i/>
          <w:iCs/>
        </w:rPr>
        <w:t>Nagará</w:t>
      </w:r>
      <w:r>
        <w:rPr>
          <w:iCs/>
        </w:rPr>
        <w:t xml:space="preserve">n </w:t>
      </w:r>
      <w:r>
        <w:rPr/>
        <w:t>Nagumo tengernagy újra morózus lett. Mond</w:t>
        <w:softHyphen/>
        <w:t xml:space="preserve">ták, hogy vigyázni kell rá, rajta kell tartani a szemet, hogy ne kövessen el valami ostobaságot. Kusaka tengernagy a bosszúról álmodott; Sasabe fregatt-kapitány úgy érezte, hogy minden energia elszállt belőle; a törzs azon tépelődött, milyen értékeket hagytak hátra, amelyeket megmenthetett volna. Genda fregattkapitány, aki a háttérből figyelte a történteket, azt dörmögte </w:t>
      </w:r>
      <w:r>
        <w:rPr>
          <w:spacing w:val="-2"/>
        </w:rPr>
        <w:t>magában, hogy „most nincs értelme arról be</w:t>
        <w:softHyphen/>
        <w:t>szélni, hogy mi lett volna, ha ...”</w:t>
      </w:r>
    </w:p>
    <w:p>
      <w:pPr>
        <w:pStyle w:val="Normal"/>
        <w:shd w:fill="FFFFFF" w:val="clear"/>
        <w:ind w:firstLine="284"/>
        <w:jc w:val="both"/>
        <w:rPr/>
      </w:pPr>
      <w:r>
        <w:rPr/>
        <w:t xml:space="preserve">Néhány ilyent ő is tudott volna mondani: ha a </w:t>
      </w:r>
      <w:r>
        <w:rPr>
          <w:i/>
          <w:iCs/>
        </w:rPr>
        <w:t xml:space="preserve">Tone </w:t>
      </w:r>
      <w:r>
        <w:rPr/>
        <w:t>4</w:t>
      </w:r>
      <w:r>
        <w:rPr>
          <w:spacing w:val="-4"/>
        </w:rPr>
        <w:t>–</w:t>
      </w:r>
      <w:r>
        <w:rPr/>
        <w:t>es számú gépe idejében felszáll, felfedezték volna az amerikai flottát, még mielőtt a gépeket a Midway elleni második táma</w:t>
        <w:softHyphen/>
        <w:t>dásra készítik fel ... ha az ellenség zuhanóbombázói néhány perccel később támadnak, Nagumo gépei elindul-hattak volna csapásmérésre ... ha előbb megtámadják az amerikai anya</w:t>
        <w:softHyphen/>
        <w:t>hajókat, úgy ahogy Yamaguchi akarta, és nem tartják addig vissza őket, amíg az összes gép felkészül ...</w:t>
      </w:r>
    </w:p>
    <w:p>
      <w:pPr>
        <w:pStyle w:val="Normal"/>
        <w:shd w:fill="FFFFFF" w:val="clear"/>
        <w:ind w:firstLine="284"/>
        <w:jc w:val="both"/>
        <w:rPr/>
      </w:pPr>
      <w:r>
        <w:rPr/>
        <w:t>Nagyobb hiányosságok is voltak. Végső soron az egész Midway</w:t>
      </w:r>
      <w:r>
        <w:rPr>
          <w:spacing w:val="-4"/>
        </w:rPr>
        <w:t>–</w:t>
      </w:r>
      <w:r>
        <w:rPr/>
        <w:t>terv túlságosan függött attól, hogy az amerikai flotta pontosan úgy fog</w:t>
      </w:r>
      <w:r>
        <w:rPr>
          <w:spacing w:val="-4"/>
        </w:rPr>
        <w:t>–</w:t>
      </w:r>
      <w:r>
        <w:rPr/>
        <w:t>e reagálni, ahogy a japánok várták. Yamamoto nagy erejét szétforgácsolta az egész Csendes</w:t>
      </w:r>
      <w:r>
        <w:rPr>
          <w:spacing w:val="-4"/>
        </w:rPr>
        <w:t>–</w:t>
      </w:r>
      <w:r>
        <w:rPr/>
        <w:t xml:space="preserve">óceánon ahelyett, hogy ott összpontosította volna hajóit, ahol szükség volt rájuk. Végül bűzlött az önhittségtől </w:t>
      </w:r>
      <w:r>
        <w:rPr>
          <w:spacing w:val="-4"/>
        </w:rPr>
        <w:t>–</w:t>
      </w:r>
      <w:r>
        <w:rPr/>
        <w:t xml:space="preserve"> az ellenség veszélyes lebecsülésétől </w:t>
      </w:r>
      <w:r>
        <w:rPr>
          <w:spacing w:val="-4"/>
        </w:rPr>
        <w:t>–</w:t>
      </w:r>
      <w:r>
        <w:rPr/>
        <w:t>, amit a japánok talán úgy jellemeztek leg</w:t>
        <w:softHyphen/>
        <w:t>jobban, hogy „győzelmi betegség”. Olyan könnyű lett volna tengeralattjárókból jobb kordont vonni, megszervezni az erősebb légi felderítést, és egy külön anyahajót a helyszínre vezé</w:t>
        <w:softHyphen/>
        <w:t>nyelni.</w:t>
      </w:r>
    </w:p>
    <w:p>
      <w:pPr>
        <w:pStyle w:val="Normal"/>
        <w:shd w:fill="FFFFFF" w:val="clear"/>
        <w:ind w:firstLine="284"/>
        <w:jc w:val="both"/>
        <w:rPr/>
      </w:pPr>
      <w:r>
        <w:rPr/>
        <w:t>Ezek a „post mortem”</w:t>
      </w:r>
      <w:r>
        <w:rPr>
          <w:spacing w:val="-4"/>
        </w:rPr>
        <w:t xml:space="preserve"> –</w:t>
      </w:r>
      <w:r>
        <w:rPr/>
        <w:t>ek azonban a jövőre tartoztak. Most az okozott fejfájást, hogy miként adják be ezt a megdöbbentő vereséget. Amikor Yamamoto hazaindult, rádión teljes össze</w:t>
        <w:softHyphen/>
        <w:t>foglaló jelentést küldött Nagano tengernagynak, a haditenge</w:t>
        <w:softHyphen/>
        <w:t>részet vezérkari főnökének. Nagano összekötte-tésbe lépett a szárazföldi hadsereg vezérkari főnökségével, és június 8</w:t>
      </w:r>
      <w:r>
        <w:rPr>
          <w:spacing w:val="-4"/>
        </w:rPr>
        <w:t>–</w:t>
      </w:r>
      <w:r>
        <w:rPr/>
        <w:t>án, hétfőn, a legfelső vezetők szűk körű megbeszélésre ültek össze. Itt közölték tapintatosan a hírt Tojo miniszterelnökkel. ő csak három megjegyzést tett: a flottát senkinek sem szabad bírálnia; azonnal gondoskodnak az anyagi eszközökről a vesz</w:t>
        <w:softHyphen/>
        <w:t>teségek pótlására; és végül a katasztrófa tényeinek nem sza</w:t>
        <w:softHyphen/>
        <w:t>bad kikerülniük ebből a szobából.</w:t>
      </w:r>
    </w:p>
    <w:p>
      <w:pPr>
        <w:pStyle w:val="Normal"/>
        <w:shd w:fill="FFFFFF" w:val="clear"/>
        <w:ind w:firstLine="284"/>
        <w:jc w:val="both"/>
        <w:rPr/>
      </w:pPr>
      <w:r>
        <w:rPr>
          <w:spacing w:val="-2"/>
        </w:rPr>
        <w:t>Június 10–én trombitaharsogás és a „Flottainduló” ismert dallama tudatta</w:t>
      </w:r>
      <w:r>
        <w:rPr/>
        <w:t xml:space="preserve"> a tokiói rádióhallgatókkal, hogy a flotta újabb nagy győzelmet aratott. Valóban nagy volt: két ameri</w:t>
        <w:softHyphen/>
        <w:t>kai anyahajó elsüllyedt ... 120 repülőgépet lelőttek ... az Aleut</w:t>
      </w:r>
      <w:r>
        <w:rPr>
          <w:spacing w:val="-4"/>
        </w:rPr>
        <w:t>–</w:t>
      </w:r>
      <w:r>
        <w:rPr/>
        <w:t>szigeteken partra szálltak ... súlyosan megrongálták az amerikaiak midwayi berendezéseit. A japán veszteségek: egy anyahajó elsüllyedt, egy másik anyahajó és egy cirkáló megsé</w:t>
        <w:softHyphen/>
        <w:t>rült, 35 repülőgépet lelőtt az ellenség.</w:t>
      </w:r>
    </w:p>
    <w:p>
      <w:pPr>
        <w:pStyle w:val="Normal"/>
        <w:shd w:fill="FFFFFF" w:val="clear"/>
        <w:ind w:firstLine="284"/>
        <w:jc w:val="both"/>
        <w:rPr/>
      </w:pPr>
      <w:r>
        <w:rPr/>
        <w:t>Másnap Masanori Ito, Japán ismert katonai kommentá</w:t>
        <w:softHyphen/>
        <w:t xml:space="preserve">tora elemezte a győzelmet. „A ragyogó eredmények minden elképzelést felülmúlnak” </w:t>
      </w:r>
      <w:r>
        <w:rPr>
          <w:spacing w:val="-4"/>
        </w:rPr>
        <w:t>–</w:t>
      </w:r>
      <w:r>
        <w:rPr/>
        <w:t>jelentette ki. Egy másik elemzés</w:t>
        <w:softHyphen/>
        <w:t>ben Hideo Hiraide sorhajókapitány, a császári főhadiszállás haditengerészeti sajtóosztályának főnöke egy érdekes gondo</w:t>
        <w:softHyphen/>
        <w:t>latot kockáztatott meg: az Aleut</w:t>
      </w:r>
      <w:r>
        <w:rPr>
          <w:spacing w:val="-4"/>
        </w:rPr>
        <w:t>–</w:t>
      </w:r>
      <w:r>
        <w:rPr/>
        <w:t>szigeteken elért óriási sikert a mid-wayi elterelő hadművelet tette lehetővé.</w:t>
      </w:r>
    </w:p>
    <w:p>
      <w:pPr>
        <w:pStyle w:val="Normal"/>
        <w:shd w:fill="FFFFFF" w:val="clear"/>
        <w:ind w:firstLine="284"/>
        <w:jc w:val="both"/>
        <w:rPr/>
      </w:pPr>
      <w:r>
        <w:rPr/>
        <w:t>„</w:t>
      </w:r>
      <w:r>
        <w:rPr/>
        <w:t>Ne menjen vissza Tokióba. Ha vissza merészel térni, a ka</w:t>
        <w:softHyphen/>
        <w:t xml:space="preserve">tonai rend-őrség letartóztatja” </w:t>
      </w:r>
      <w:r>
        <w:rPr>
          <w:spacing w:val="-4"/>
        </w:rPr>
        <w:t>–</w:t>
      </w:r>
      <w:r>
        <w:rPr/>
        <w:t xml:space="preserve"> mondták Teiichi Makishima filmhíradósnak, miután a </w:t>
      </w:r>
      <w:r>
        <w:rPr>
          <w:i/>
          <w:iCs/>
        </w:rPr>
        <w:t xml:space="preserve">Nagara </w:t>
      </w:r>
      <w:r>
        <w:rPr/>
        <w:t>június 14</w:t>
      </w:r>
      <w:r>
        <w:rPr>
          <w:spacing w:val="-4"/>
        </w:rPr>
        <w:t>–</w:t>
      </w:r>
      <w:r>
        <w:rPr/>
        <w:t>én megérkezett Kuréba. Heteken át darvadozott egy olyan intézményben, amelyet úgy hívtak, hogy „a csapattól elmaradozók tábora”, aztán felpakolták, és tengerre küldték. Az anyahajók személy</w:t>
        <w:softHyphen/>
        <w:t>zetét Sahekiben vagy a Kanoya légi támaszponton elkülöní</w:t>
        <w:softHyphen/>
        <w:t xml:space="preserve">tették, és Noda írnok-nak nem engedték meg a partraszállást, amikor a </w:t>
      </w:r>
      <w:r>
        <w:rPr>
          <w:i/>
          <w:iCs/>
        </w:rPr>
        <w:t xml:space="preserve">Yamato </w:t>
      </w:r>
      <w:r>
        <w:rPr/>
        <w:t>visszatért Hashi-rajimába. Még egy nap eltá</w:t>
        <w:softHyphen/>
        <w:t>vozást sem kapott, hogy Kuréban felkeresse menyasszonyát.</w:t>
      </w:r>
    </w:p>
    <w:p>
      <w:pPr>
        <w:pStyle w:val="Normal"/>
        <w:shd w:fill="FFFFFF" w:val="clear"/>
        <w:spacing w:before="0" w:after="480"/>
        <w:ind w:firstLine="284"/>
        <w:jc w:val="both"/>
        <w:rPr/>
      </w:pPr>
      <w:r>
        <w:rPr/>
        <w:t xml:space="preserve">A sebesültek sorsa volt a legrosszabb. Chara fregattkapitány tíz hetet töltött kórházban, hogy felépüljön a </w:t>
      </w:r>
      <w:r>
        <w:rPr>
          <w:i/>
          <w:iCs/>
        </w:rPr>
        <w:t>Soryu</w:t>
      </w:r>
      <w:r>
        <w:rPr>
          <w:iCs/>
        </w:rPr>
        <w:t xml:space="preserve">n </w:t>
      </w:r>
      <w:r>
        <w:rPr/>
        <w:t>szen</w:t>
        <w:softHyphen/>
        <w:t>vedett égési sebeiből, de egész idő alatt nem engedélyezték, hogy meglátogassák, sőt más betegekkel sem érintkezhetett. Amikor Fuchida fregattkapitányt partra szállították, úgy bántak vele, mint valamilyen középkori járvány áldozatával. Éjszaka tették partra, fedett hordágyon szállították kórházba, és a hátsó ajtón csempészték be.</w:t>
      </w:r>
    </w:p>
    <w:p>
      <w:pPr>
        <w:pStyle w:val="Normal"/>
        <w:shd w:fill="FFFFFF" w:val="clear"/>
        <w:ind w:firstLine="284"/>
        <w:jc w:val="both"/>
        <w:rPr/>
      </w:pPr>
      <w:r>
        <w:rPr/>
        <w:t xml:space="preserve">Pearl Harborban a betegszállító autók szépen felsorakozva várakoztak a délutáni napsütésben. Nimitz tengernagy is ott volt, törzsének néhány tagjával a mólón állt. A </w:t>
      </w:r>
      <w:r>
        <w:rPr>
          <w:i/>
          <w:iCs/>
        </w:rPr>
        <w:t xml:space="preserve">Benham </w:t>
      </w:r>
      <w:r>
        <w:rPr/>
        <w:t>rom</w:t>
        <w:softHyphen/>
        <w:t xml:space="preserve">boló érkezését várták </w:t>
      </w:r>
      <w:r>
        <w:rPr>
          <w:spacing w:val="-4"/>
        </w:rPr>
        <w:t>–</w:t>
      </w:r>
      <w:r>
        <w:rPr/>
        <w:t xml:space="preserve"> ez volt az első hajó, amely visszatért az ütközetből. Június 9</w:t>
      </w:r>
      <w:r>
        <w:rPr>
          <w:spacing w:val="-4"/>
        </w:rPr>
        <w:t>–</w:t>
      </w:r>
      <w:r>
        <w:rPr/>
        <w:t xml:space="preserve">én érkezett meg a </w:t>
      </w:r>
      <w:r>
        <w:rPr>
          <w:i/>
          <w:iCs/>
        </w:rPr>
        <w:t xml:space="preserve">Hammann </w:t>
      </w:r>
      <w:r>
        <w:rPr/>
        <w:t>sebesültek többségével.</w:t>
      </w:r>
    </w:p>
    <w:p>
      <w:pPr>
        <w:pStyle w:val="Normal"/>
        <w:shd w:fill="FFFFFF" w:val="clear"/>
        <w:ind w:firstLine="284"/>
        <w:jc w:val="both"/>
        <w:rPr/>
      </w:pPr>
      <w:r>
        <w:rPr/>
        <w:t>Miközben a kikötőhely felé siklott, a többi hajó zászlójelzés</w:t>
        <w:softHyphen/>
        <w:t xml:space="preserve">sel üdvö-zölte. A </w:t>
      </w:r>
      <w:r>
        <w:rPr>
          <w:i/>
          <w:iCs/>
        </w:rPr>
        <w:t xml:space="preserve">Benham </w:t>
      </w:r>
      <w:r>
        <w:rPr/>
        <w:t>legénysége elfogódottan viselkedett, de végtelenül büszke volt azokra a lyukakra, amelyeket a repeszdarabok ütöttek a hajótestben, büszke a meglazult és lógó antennára.</w:t>
      </w:r>
    </w:p>
    <w:p>
      <w:pPr>
        <w:pStyle w:val="Normal"/>
        <w:shd w:fill="FFFFFF" w:val="clear"/>
        <w:ind w:firstLine="284"/>
        <w:jc w:val="both"/>
        <w:rPr/>
      </w:pPr>
      <w:r>
        <w:rPr/>
        <w:t>Miután a hajó kikötött, Nimitz tengernagy felment a fedél</w:t>
        <w:softHyphen/>
        <w:t xml:space="preserve">zetre. Üdvözölte a parancsnokot, Joseph Worthington korvettkapitányt, és utána a fedélzeten felsorakozott emberekhez lépett. Mindegyikkel kezet fogott, és megköszönte nekik azt, amit tettek. Elkezdődött a sebesültek kirakása </w:t>
      </w:r>
      <w:r>
        <w:rPr>
          <w:spacing w:val="-4"/>
        </w:rPr>
        <w:t>–</w:t>
      </w:r>
      <w:r>
        <w:rPr/>
        <w:t xml:space="preserve"> 50 hordágyat vittek a mentőautókhoz és utána a flotta kórházába.</w:t>
      </w:r>
    </w:p>
    <w:p>
      <w:pPr>
        <w:pStyle w:val="Normal"/>
        <w:shd w:fill="FFFFFF" w:val="clear"/>
        <w:ind w:firstLine="284"/>
        <w:jc w:val="both"/>
        <w:rPr/>
      </w:pPr>
      <w:r>
        <w:rPr/>
        <w:t xml:space="preserve">Az </w:t>
      </w:r>
      <w:r>
        <w:rPr>
          <w:i/>
          <w:iCs/>
        </w:rPr>
        <w:t xml:space="preserve">Enterprise </w:t>
      </w:r>
      <w:r>
        <w:rPr/>
        <w:t>és a 16. különleges feladattal megbízott hajó</w:t>
        <w:softHyphen/>
        <w:t>kötelék többi része június 13</w:t>
      </w:r>
      <w:r>
        <w:rPr>
          <w:spacing w:val="-4"/>
        </w:rPr>
        <w:t>–</w:t>
      </w:r>
      <w:r>
        <w:rPr/>
        <w:t>án vonult be oszlopban a kikötő</w:t>
        <w:softHyphen/>
        <w:t xml:space="preserve">be. A hajók főárbocán a legnagyobb zászlójuk lobogott. A hajójavító műhely munkásai, a hajók legénysége, mindenki, aki csak tudott, felsorakozott a mólókon és a hajók fedélzetén. A tömeg csendes volt </w:t>
      </w:r>
      <w:r>
        <w:rPr>
          <w:spacing w:val="-4"/>
        </w:rPr>
        <w:t>–</w:t>
      </w:r>
      <w:r>
        <w:rPr/>
        <w:t xml:space="preserve"> hiányoztak a zenekarok, nem volt üdv-rivalgás, és a </w:t>
      </w:r>
      <w:r>
        <w:rPr>
          <w:i/>
          <w:iCs/>
        </w:rPr>
        <w:t>Pensacolá</w:t>
      </w:r>
      <w:r>
        <w:rPr>
          <w:iCs/>
        </w:rPr>
        <w:t xml:space="preserve">n </w:t>
      </w:r>
      <w:r>
        <w:rPr/>
        <w:t>valaki azt hitte, hogy „valami nincs rendben”. Nem kellett aggódnia. Pearl Harbor elismerése túl nagy volt ahhoz, hogy ki lehessen fejezni.</w:t>
      </w:r>
    </w:p>
    <w:p>
      <w:pPr>
        <w:pStyle w:val="Normal"/>
        <w:shd w:fill="FFFFFF" w:val="clear"/>
        <w:ind w:firstLine="284"/>
        <w:jc w:val="both"/>
        <w:rPr/>
      </w:pPr>
      <w:r>
        <w:rPr/>
        <w:t>Nem sokkal később egy kis üdvözlő fogadást tartottak Ni</w:t>
        <w:softHyphen/>
        <w:t>mitz tenger-nagy hivatalában. Simard sorhajókapitány haza</w:t>
        <w:softHyphen/>
        <w:t>felé tartott Midwayről, hogy elfoglalja új beosztását, s most betoppant, hogy tiszteletét tegye. Nimitz kö-</w:t>
      </w:r>
      <w:r>
        <w:rPr>
          <w:spacing w:val="-2"/>
        </w:rPr>
        <w:t>szönetet mondott neki, és gratulált rendkívüli előléptetéséhez, amelyet a csata</w:t>
      </w:r>
      <w:r>
        <w:rPr/>
        <w:t xml:space="preserve"> előestéjén közöltek vele. Simard új ezüst váll</w:t>
      </w:r>
      <w:r>
        <w:rPr>
          <w:spacing w:val="-4"/>
        </w:rPr>
        <w:t>–</w:t>
      </w:r>
      <w:r>
        <w:rPr/>
        <w:t>sasaira mutatva a tengernagy megjegyezte, hogy „a temetés előtt küldtem el önnek a virágokat”.</w:t>
      </w:r>
    </w:p>
    <w:p>
      <w:pPr>
        <w:pStyle w:val="Normal"/>
        <w:shd w:fill="FFFFFF" w:val="clear"/>
        <w:ind w:firstLine="284"/>
        <w:jc w:val="both"/>
        <w:rPr/>
      </w:pPr>
      <w:r>
        <w:rPr/>
        <w:t xml:space="preserve">Valamikor abban az időben </w:t>
      </w:r>
      <w:r>
        <w:rPr>
          <w:spacing w:val="-4"/>
        </w:rPr>
        <w:t>–</w:t>
      </w:r>
      <w:r>
        <w:rPr/>
        <w:t xml:space="preserve"> a pontos dátum nem ismere</w:t>
        <w:softHyphen/>
        <w:t xml:space="preserve">tes </w:t>
      </w:r>
      <w:r>
        <w:rPr>
          <w:spacing w:val="-4"/>
        </w:rPr>
        <w:t>–</w:t>
      </w:r>
      <w:r>
        <w:rPr/>
        <w:t xml:space="preserve"> egy másik látogató állított be a csendes</w:t>
      </w:r>
      <w:r>
        <w:rPr>
          <w:spacing w:val="-4"/>
        </w:rPr>
        <w:t>–</w:t>
      </w:r>
      <w:r>
        <w:rPr/>
        <w:t>óceáni főparancs</w:t>
        <w:softHyphen/>
        <w:t xml:space="preserve">nokságra egy különleges megbízatással. Az illető Emmons, a szárazföldi hadsereg tábornoka volt </w:t>
      </w:r>
      <w:r>
        <w:rPr>
          <w:spacing w:val="-4"/>
        </w:rPr>
        <w:t>–</w:t>
      </w:r>
      <w:r>
        <w:rPr/>
        <w:t xml:space="preserve"> aki a tengernagynak át</w:t>
        <w:softHyphen/>
        <w:t>adott egy „családi” üveg pezsgőt, a flotta kék és arany szalag</w:t>
        <w:softHyphen/>
        <w:t>jaival dekorálva. Kijelentette, csak azt akarja mondani, hogy a csata előtti döntő fontosságú tervezés során ő tévedett, és a flottának volt igaza. Azt akarja, hogy ezt mindenki megtudja.</w:t>
      </w:r>
    </w:p>
    <w:p>
      <w:pPr>
        <w:pStyle w:val="Normal"/>
        <w:shd w:fill="FFFFFF" w:val="clear"/>
        <w:ind w:firstLine="284"/>
        <w:jc w:val="both"/>
        <w:rPr/>
      </w:pPr>
      <w:r>
        <w:rPr/>
        <w:t>Valakinek eszébe jutott Joe Rochefort odalent a szuterénban, ahonnan az aranyat érő felderítő adatok származtak, és Nimitz üzent érte. Rochefort, mint mindig, most is házikabátban és nemezpapucsban volt, s mélyen elme-rült a dossziéiban, odavetett feljegyzéseiben. Mire végül rendbe szedte ma</w:t>
        <w:softHyphen/>
        <w:t>gát, ugyanúgy járt, mint a tengernaggyal való legutóbbi talál</w:t>
        <w:softHyphen/>
        <w:t xml:space="preserve">kozásakor: fél órát késett. A tengernagy azonban ma nem hordta le. Nimitz az egybegyűlt törzs előtt kijelentette, hogy a győzelem annak a nagy munkának köszön-hető, amelyet Rochefort harci hírszerző egysége végzett. Rochefort mondott valamit arról, hogy pontosan azt csinálják, amiért fizetik őket </w:t>
      </w:r>
      <w:r>
        <w:rPr>
          <w:spacing w:val="-4"/>
        </w:rPr>
        <w:t xml:space="preserve">– </w:t>
      </w:r>
      <w:r>
        <w:rPr/>
        <w:t>sohasem szerette az ilyenfajta udvariaskodásokat.</w:t>
      </w:r>
    </w:p>
    <w:p>
      <w:pPr>
        <w:pStyle w:val="Normal"/>
        <w:shd w:fill="FFFFFF" w:val="clear"/>
        <w:ind w:firstLine="284"/>
        <w:jc w:val="both"/>
        <w:rPr/>
      </w:pPr>
      <w:r>
        <w:rPr/>
        <w:t>A kezdeti lelkesedés le szokott lohadni. A szárazföldi hadse</w:t>
        <w:softHyphen/>
        <w:t xml:space="preserve">reg és a flotta pilótái nemsokára ádáz harcot vívtak egymással a Royal Hawaiian Hotelben: ki szerzett nagyobb érdemeket. Az </w:t>
      </w:r>
      <w:r>
        <w:rPr>
          <w:i/>
          <w:iCs/>
        </w:rPr>
        <w:t xml:space="preserve">Enterprise </w:t>
      </w:r>
      <w:r>
        <w:rPr/>
        <w:t xml:space="preserve">és a </w:t>
      </w:r>
      <w:r>
        <w:rPr>
          <w:i/>
          <w:iCs/>
        </w:rPr>
        <w:t xml:space="preserve">Yorktown </w:t>
      </w:r>
      <w:r>
        <w:rPr/>
        <w:t>emberei az első nap dicsőségén ci</w:t>
        <w:softHyphen/>
        <w:t>vakodtak. A hírszerző alakulatok vissza-tértek kicsinyes tor</w:t>
        <w:softHyphen/>
        <w:t>zsalkodásaikhoz. A távolsági bombázók és a zuhanó-bombá</w:t>
        <w:softHyphen/>
        <w:t>zók megszállottjai egymást csipkedték. (Csak a háború után derült ki, hogy a B</w:t>
      </w:r>
      <w:r>
        <w:rPr>
          <w:spacing w:val="-4"/>
        </w:rPr>
        <w:t>–</w:t>
      </w:r>
      <w:r>
        <w:rPr/>
        <w:t>17</w:t>
      </w:r>
      <w:r>
        <w:rPr>
          <w:spacing w:val="-4"/>
        </w:rPr>
        <w:t>–</w:t>
      </w:r>
      <w:r>
        <w:rPr/>
        <w:t>esek 322 bombát dobtak le, de egyet</w:t>
        <w:softHyphen/>
        <w:t>lenegy találatot sem értek el.)</w:t>
      </w:r>
    </w:p>
    <w:p>
      <w:pPr>
        <w:pStyle w:val="Normal"/>
        <w:shd w:fill="FFFFFF" w:val="clear"/>
        <w:ind w:firstLine="284"/>
        <w:jc w:val="both"/>
        <w:rPr/>
      </w:pPr>
      <w:r>
        <w:rPr>
          <w:spacing w:val="-2"/>
        </w:rPr>
        <w:t>Az utólag okosok is nemsokára színre léptek. A stratégák, talán helyesen,</w:t>
      </w:r>
      <w:r>
        <w:rPr/>
        <w:t xml:space="preserve"> azt hangoztatták, hogy a tengeralattjárók rosszul fejlődtek fel ... gyenge volt a felderítés ... a hírközlés lassú volt és bonyolult ... a hajókötelékek tevé-kenységét nem hangolták össze kellőképpen … a </w:t>
      </w:r>
      <w:r>
        <w:rPr>
          <w:i/>
          <w:iCs/>
        </w:rPr>
        <w:t>Yorktown</w:t>
      </w:r>
      <w:r>
        <w:rPr>
          <w:iCs/>
        </w:rPr>
        <w:t xml:space="preserve">t </w:t>
      </w:r>
      <w:r>
        <w:rPr/>
        <w:t>meg lehetett volna menteni ... a 16. különleges feladattal megbízott hajókötelék túl lassan fejlesztette tovább az első nap sikerét.</w:t>
      </w:r>
    </w:p>
    <w:p>
      <w:pPr>
        <w:pStyle w:val="Normal"/>
        <w:shd w:fill="FFFFFF" w:val="clear"/>
        <w:ind w:firstLine="284"/>
        <w:jc w:val="both"/>
        <w:rPr/>
      </w:pPr>
      <w:r>
        <w:rPr/>
        <w:t xml:space="preserve">A meg nem tett dolgok kipipálgatása közben könnyű volt megfeledkezni a nagy dologról, amelyet </w:t>
      </w:r>
      <w:r>
        <w:rPr>
          <w:i/>
          <w:iCs/>
        </w:rPr>
        <w:t xml:space="preserve">véghezvittek. </w:t>
      </w:r>
      <w:r>
        <w:rPr/>
        <w:t>A túlerő</w:t>
        <w:softHyphen/>
        <w:t>vel szemben, a legszegé-nyesebb erőforrásokkal és gyakran fé</w:t>
        <w:softHyphen/>
        <w:t>lelmetes önfeláldozással néhány elszánt ember megfordította a csendes</w:t>
      </w:r>
      <w:r>
        <w:rPr>
          <w:spacing w:val="-4"/>
        </w:rPr>
        <w:t>–</w:t>
      </w:r>
      <w:r>
        <w:rPr/>
        <w:t xml:space="preserve">óceáni háború menetét. Japán soha többé nem fog támadólag fellépni. A lehetőség azonban kicsi volt </w:t>
      </w:r>
      <w:r>
        <w:rPr>
          <w:spacing w:val="-4"/>
        </w:rPr>
        <w:t xml:space="preserve">– </w:t>
      </w:r>
      <w:r>
        <w:rPr/>
        <w:t>olyan cse</w:t>
        <w:softHyphen/>
        <w:t>kély, hogy ott majdnem mindenki büszkén mondhatta, hogy ő személyesen segített megfordítani az események menetét Midwaynél. Valóban úgy volt, ahogy Marshall tábornok Washingtonban kijelentette: „A legnagyobb kutyaszorító és a legnagyobb győzelem.”</w:t>
      </w:r>
    </w:p>
    <w:p>
      <w:pPr>
        <w:sectPr>
          <w:headerReference w:type="even" r:id="rId78"/>
          <w:headerReference w:type="default" r:id="rId79"/>
          <w:footerReference w:type="even" r:id="rId80"/>
          <w:footerReference w:type="default" r:id="rId81"/>
          <w:type w:val="nextPage"/>
          <w:pgSz w:w="8391" w:h="11906"/>
          <w:pgMar w:left="1134" w:right="1134" w:gutter="0" w:header="0" w:top="1418" w:footer="708" w:bottom="1418"/>
          <w:pgNumType w:fmt="decimal"/>
          <w:formProt w:val="false"/>
          <w:textDirection w:val="lrTb"/>
          <w:docGrid w:type="default" w:linePitch="360" w:charSpace="0"/>
        </w:sectPr>
        <w:pStyle w:val="Normal"/>
        <w:shd w:fill="FFFFFF" w:val="clear"/>
        <w:ind w:firstLine="284"/>
        <w:jc w:val="both"/>
        <w:rPr/>
      </w:pPr>
      <w:r>
        <w:rPr/>
        <w:t>Senki sem tudta jobban, hogy a győzelmet és vereséget elvá</w:t>
        <w:softHyphen/>
        <w:t xml:space="preserve">lasztó határ milyen esetleges volt, mint Brockman fregattkapitány, a </w:t>
      </w:r>
      <w:r>
        <w:rPr>
          <w:i/>
          <w:iCs/>
        </w:rPr>
        <w:t xml:space="preserve">Nautilus </w:t>
      </w:r>
      <w:r>
        <w:rPr/>
        <w:t>tenger-alattjáró parancsnoka, amikor június 5</w:t>
      </w:r>
      <w:r>
        <w:rPr>
          <w:spacing w:val="-4"/>
        </w:rPr>
        <w:t>–</w:t>
      </w:r>
      <w:r>
        <w:rPr/>
        <w:t>én Midwayhez közeledett. Azt a parancsot kapta, hogy a part közelében járőrszolgálatot végezzen, és fogal-ma sem volt róla, hogy áll a csata ... hogy Midway még mindig amerikai kézen van</w:t>
      </w:r>
      <w:r>
        <w:rPr>
          <w:spacing w:val="-4"/>
        </w:rPr>
        <w:t>–</w:t>
      </w:r>
      <w:r>
        <w:rPr/>
        <w:t xml:space="preserve">e vagy sem. A hely olyannak látszott, mint mindig </w:t>
      </w:r>
      <w:r>
        <w:rPr>
          <w:spacing w:val="-4"/>
        </w:rPr>
        <w:t>–</w:t>
      </w:r>
      <w:r>
        <w:rPr/>
        <w:t xml:space="preserve"> a röptükből lecsapó madarak, a halvány kék lagúna, a vakító homokon megtörő fehér hullámok. Periszkópja végigpász</w:t>
        <w:softHyphen/>
        <w:t>tázta a korallzátonyt és akkor végre meg-tudta, mi a helyzet. Ott, a Sand</w:t>
      </w:r>
      <w:r>
        <w:rPr>
          <w:spacing w:val="-4"/>
        </w:rPr>
        <w:t>–</w:t>
      </w:r>
      <w:r>
        <w:rPr/>
        <w:t>szigeti parancsnoki harcálláspont felett a magas</w:t>
        <w:softHyphen/>
        <w:t>ban még mindig amerikai zászló lengett.</w:t>
      </w:r>
    </w:p>
    <w:p>
      <w:pPr>
        <w:pStyle w:val="Heading1"/>
        <w:spacing w:before="0" w:after="480"/>
        <w:rPr>
          <w:rFonts w:ascii="Times New Roman" w:hAnsi="Times New Roman" w:cs="Times New Roman"/>
          <w:i/>
          <w:i/>
          <w:sz w:val="28"/>
          <w:szCs w:val="28"/>
        </w:rPr>
      </w:pPr>
      <w:r>
        <w:rPr>
          <w:rFonts w:cs="Times New Roman" w:ascii="Times New Roman" w:hAnsi="Times New Roman"/>
          <w:i/>
          <w:sz w:val="28"/>
          <w:szCs w:val="28"/>
        </w:rPr>
        <w:t>A midwayi talányok</w:t>
      </w:r>
    </w:p>
    <w:p>
      <w:pPr>
        <w:pStyle w:val="Normal"/>
        <w:shd w:fill="FFFFFF" w:val="clear"/>
        <w:jc w:val="both"/>
        <w:rPr/>
      </w:pPr>
      <w:r>
        <w:rPr/>
        <w:t>Miközben Midwayre záporoztak a japán bombák, egy Anderson nevű tengerészgyalogos őrmester orrnyergét eltalálta egy konzervdoboz, amely-ben bab, amerikai mogyoró vagy para</w:t>
        <w:softHyphen/>
        <w:t>dicsomlé volt – attól függően, hogy ki mesélte el a történetet. Andersont sohasem kérdezték meg, így az eset továbbra is Midway kis talányainak egyike marad.</w:t>
      </w:r>
    </w:p>
    <w:p>
      <w:pPr>
        <w:pStyle w:val="Normal"/>
        <w:shd w:fill="FFFFFF" w:val="clear"/>
        <w:ind w:firstLine="284"/>
        <w:jc w:val="both"/>
        <w:rPr/>
      </w:pPr>
      <w:r>
        <w:rPr/>
        <w:t>Nagyon sok ilyen rejtélyes, legendába hajló történet él to</w:t>
        <w:softHyphen/>
        <w:t>vább. A csata izgalma és zűrzavara mindig csalóka a számo</w:t>
        <w:softHyphen/>
        <w:t>kat, a távolságokat, a talála-tokat, a mellétalálásokat s a törté</w:t>
        <w:softHyphen/>
        <w:t>nések idejét illetően. Mindezt tetézte, hogy Midwaynek meg</w:t>
        <w:softHyphen/>
        <w:t>van a maga sajátos fekvéséből eredő rejtvénye: a harc a nem</w:t>
        <w:softHyphen/>
        <w:t>zetközi dátumvonal hol az egyik, hol a másik oldalán zajlott. Egy PBY fedélzeti naplójában az áll, hogy a gép június 3</w:t>
      </w:r>
      <w:r>
        <w:rPr>
          <w:spacing w:val="-4"/>
        </w:rPr>
        <w:t>–</w:t>
      </w:r>
      <w:r>
        <w:rPr/>
        <w:t>án szállt fel, június 5</w:t>
      </w:r>
      <w:r>
        <w:rPr>
          <w:spacing w:val="-4"/>
        </w:rPr>
        <w:t>–</w:t>
      </w:r>
      <w:r>
        <w:rPr/>
        <w:t>én támadást hajtott végre, és június 4</w:t>
      </w:r>
      <w:r>
        <w:rPr>
          <w:spacing w:val="-4"/>
        </w:rPr>
        <w:t>–</w:t>
      </w:r>
      <w:r>
        <w:rPr/>
        <w:t>én szállt le. A dolgot még jobban bonyolítja, hogy a japánok min</w:t>
        <w:softHyphen/>
        <w:t>dig a tokiói időt használták. Ebben az elbe-szélésben az előké</w:t>
        <w:softHyphen/>
        <w:t>születek alatt a helyi időt használjuk, de amint a flották a nyílt tengeren vannak, azt mindenütt áttettük midwayi időre.</w:t>
      </w:r>
    </w:p>
    <w:p>
      <w:pPr>
        <w:pStyle w:val="Normal"/>
        <w:shd w:fill="FFFFFF" w:val="clear"/>
        <w:spacing w:before="0" w:after="480"/>
        <w:ind w:firstLine="284"/>
        <w:jc w:val="both"/>
        <w:rPr/>
      </w:pPr>
      <w:r>
        <w:rPr/>
        <w:t>E kisebb dilemmán kívül van két nagy talány. Ezeket teljes bizonyos-sággal sohasem fogjuk megfejteni; akárcsak azoknak az embereknek a jártassága és bátorsága, akik öntudatlanul feladták őket, most a midwayi hihetetlen győzelem élő hagyo</w:t>
        <w:softHyphen/>
        <w:t>mányát alkotják.</w:t>
      </w:r>
    </w:p>
    <w:p>
      <w:pPr>
        <w:pStyle w:val="Normal"/>
        <w:numPr>
          <w:ilvl w:val="0"/>
          <w:numId w:val="0"/>
        </w:numPr>
        <w:shd w:fill="FFFFFF" w:val="clear"/>
        <w:spacing w:before="0" w:after="480"/>
        <w:jc w:val="both"/>
        <w:outlineLvl w:val="0"/>
        <w:rPr>
          <w:b/>
          <w:b/>
          <w:bCs/>
        </w:rPr>
      </w:pPr>
      <w:r>
        <w:rPr>
          <w:b/>
          <w:bCs/>
        </w:rPr>
        <w:t>A zuhanóbombázó-támadás talánya</w:t>
      </w:r>
    </w:p>
    <w:p>
      <w:pPr>
        <w:pStyle w:val="Normal"/>
        <w:shd w:fill="FFFFFF" w:val="clear"/>
        <w:ind w:firstLine="284"/>
        <w:jc w:val="both"/>
        <w:rPr/>
      </w:pPr>
      <w:r>
        <w:rPr/>
        <w:t>1942. június 4</w:t>
      </w:r>
      <w:r>
        <w:rPr>
          <w:spacing w:val="-4"/>
        </w:rPr>
        <w:t>–</w:t>
      </w:r>
      <w:r>
        <w:rPr/>
        <w:t xml:space="preserve">én szerdán, délelőtt 10 óra 22 perckor az </w:t>
      </w:r>
      <w:r>
        <w:rPr>
          <w:i/>
          <w:iCs/>
        </w:rPr>
        <w:t>Akagi,</w:t>
      </w:r>
      <w:r>
        <w:rPr>
          <w:iCs/>
        </w:rPr>
        <w:t xml:space="preserve"> a </w:t>
      </w:r>
      <w:r>
        <w:rPr>
          <w:i/>
          <w:iCs/>
        </w:rPr>
        <w:t xml:space="preserve">Kaga </w:t>
      </w:r>
      <w:r>
        <w:rPr/>
        <w:t xml:space="preserve">és a </w:t>
      </w:r>
      <w:r>
        <w:rPr>
          <w:i/>
          <w:iCs/>
        </w:rPr>
        <w:t xml:space="preserve">Soryu </w:t>
      </w:r>
      <w:r>
        <w:rPr/>
        <w:t>a japánok első osztályú anyahajói, büszkén mentek a csatába, amelynek meg kellett volna semmisítenie az Egyesült Államok flottáját. 10.28</w:t>
      </w:r>
      <w:r>
        <w:rPr>
          <w:spacing w:val="-4"/>
        </w:rPr>
        <w:t>–</w:t>
      </w:r>
      <w:r>
        <w:rPr/>
        <w:t>ra mindhárom égő roncs volt. Ez három amerikai zuhanóbombázó</w:t>
      </w:r>
      <w:r>
        <w:rPr>
          <w:spacing w:val="-4"/>
        </w:rPr>
        <w:t>–</w:t>
      </w:r>
      <w:r>
        <w:rPr/>
        <w:t xml:space="preserve">század műve volt </w:t>
      </w:r>
      <w:r>
        <w:rPr>
          <w:spacing w:val="-4"/>
        </w:rPr>
        <w:t>–</w:t>
      </w:r>
      <w:r>
        <w:rPr/>
        <w:t xml:space="preserve">kettő az </w:t>
      </w:r>
      <w:r>
        <w:rPr>
          <w:i/>
          <w:iCs/>
        </w:rPr>
        <w:t>Enterprise</w:t>
      </w:r>
      <w:r>
        <w:rPr>
          <w:spacing w:val="-4"/>
        </w:rPr>
        <w:t>–</w:t>
      </w:r>
      <w:r>
        <w:rPr>
          <w:iCs/>
        </w:rPr>
        <w:t xml:space="preserve">ról, </w:t>
      </w:r>
      <w:r>
        <w:rPr/>
        <w:t xml:space="preserve">egy a </w:t>
      </w:r>
      <w:r>
        <w:rPr>
          <w:i/>
          <w:iCs/>
        </w:rPr>
        <w:t>Yorktown</w:t>
      </w:r>
      <w:r>
        <w:rPr>
          <w:iCs/>
        </w:rPr>
        <w:t xml:space="preserve">ról. </w:t>
      </w:r>
      <w:r>
        <w:rPr/>
        <w:t>Mindegyik más anya</w:t>
        <w:softHyphen/>
        <w:t>hajót támadott, de mindmáig tart a vita arról, hogy ki, melyik hajót találta el.</w:t>
      </w:r>
    </w:p>
    <w:p>
      <w:pPr>
        <w:pStyle w:val="Normal"/>
        <w:shd w:fill="FFFFFF" w:val="clear"/>
        <w:ind w:firstLine="284"/>
        <w:jc w:val="both"/>
        <w:rPr/>
      </w:pPr>
      <w:r>
        <w:rPr/>
        <w:t>Ha valóságnak fogadjuk el a századok harcjelentéseit, mind</w:t>
        <w:softHyphen/>
        <w:t xml:space="preserve">egyik az </w:t>
      </w:r>
      <w:r>
        <w:rPr>
          <w:i/>
          <w:iCs/>
        </w:rPr>
        <w:t>Akagi</w:t>
      </w:r>
      <w:r>
        <w:rPr>
          <w:iCs/>
        </w:rPr>
        <w:t xml:space="preserve">t </w:t>
      </w:r>
      <w:r>
        <w:rPr/>
        <w:t xml:space="preserve">vagy a </w:t>
      </w:r>
      <w:r>
        <w:rPr>
          <w:i/>
          <w:iCs/>
        </w:rPr>
        <w:t>Kagá</w:t>
      </w:r>
      <w:r>
        <w:rPr>
          <w:iCs/>
        </w:rPr>
        <w:t xml:space="preserve">t </w:t>
      </w:r>
      <w:r>
        <w:rPr/>
        <w:t xml:space="preserve">támadta. A </w:t>
      </w:r>
      <w:r>
        <w:rPr>
          <w:i/>
          <w:iCs/>
        </w:rPr>
        <w:t>Soryu</w:t>
      </w:r>
      <w:r>
        <w:rPr>
          <w:iCs/>
        </w:rPr>
        <w:t xml:space="preserve">t </w:t>
      </w:r>
      <w:r>
        <w:rPr/>
        <w:t>egyik sem em</w:t>
        <w:softHyphen/>
        <w:t xml:space="preserve">líti </w:t>
      </w:r>
      <w:r>
        <w:rPr>
          <w:spacing w:val="-4"/>
        </w:rPr>
        <w:t>–</w:t>
      </w:r>
      <w:r>
        <w:rPr/>
        <w:t xml:space="preserve"> az valószínűleg visszatért Japánba. Ám, ha a támadás három parancsnokának külön vissza-emlékezéseit fogadjuk el, senki sem találta el az </w:t>
      </w:r>
      <w:r>
        <w:rPr>
          <w:i/>
          <w:iCs/>
        </w:rPr>
        <w:t>Akagi</w:t>
      </w:r>
      <w:r>
        <w:rPr>
          <w:iCs/>
        </w:rPr>
        <w:t xml:space="preserve">t. </w:t>
      </w:r>
      <w:r>
        <w:rPr/>
        <w:t>Mindegyik meg van győződve róla, hogy céljának fedélzeti felépítménye a menetirány sze</w:t>
        <w:softHyphen/>
        <w:t xml:space="preserve">rinti jobb oldalon volt, de az </w:t>
      </w:r>
      <w:r>
        <w:rPr>
          <w:i/>
          <w:iCs/>
        </w:rPr>
        <w:t xml:space="preserve">Akagi </w:t>
      </w:r>
      <w:r>
        <w:rPr/>
        <w:t>felépítménye a bal oldalon volt.</w:t>
      </w:r>
    </w:p>
    <w:p>
      <w:pPr>
        <w:pStyle w:val="Normal"/>
        <w:shd w:fill="FFFFFF" w:val="clear"/>
        <w:ind w:firstLine="284"/>
        <w:jc w:val="both"/>
        <w:rPr/>
      </w:pPr>
      <w:r>
        <w:rPr/>
        <w:t>A pillanatnyi benyomások és tapasztalatok nagy hasonló</w:t>
        <w:softHyphen/>
        <w:t xml:space="preserve">sága az, amely a dolgot annyira érthetetlenné teszi. Majdnem derékszögben közeledve (az </w:t>
      </w:r>
      <w:r>
        <w:rPr>
          <w:i/>
          <w:iCs/>
        </w:rPr>
        <w:t xml:space="preserve">Enterprise </w:t>
      </w:r>
      <w:r>
        <w:rPr/>
        <w:t xml:space="preserve">gépei délnyugat, a </w:t>
      </w:r>
      <w:r>
        <w:rPr>
          <w:i/>
          <w:iCs/>
        </w:rPr>
        <w:t xml:space="preserve">Yorktown </w:t>
      </w:r>
      <w:r>
        <w:rPr/>
        <w:t>gépei délkelet felől) a japán anya-hajókat mindkét csoport 10 óra után néhány perccel pillantotta meg. Az ellenséges anyahajók mindkét esetben még érintetlennek látszottak. Mind-két csoport azt választotta céljául, amely az alakzat leg</w:t>
        <w:softHyphen/>
        <w:t>nagyobb anyahajó-jának látszott. Amikor eltávoztak, mindkét parancsnok ugyanazt tapasztalta: mindegyik azt látta, hogy a másik támadott először.</w:t>
      </w:r>
    </w:p>
    <w:p>
      <w:pPr>
        <w:pStyle w:val="Normal"/>
        <w:shd w:fill="FFFFFF" w:val="clear"/>
        <w:ind w:firstLine="284"/>
        <w:jc w:val="both"/>
        <w:rPr/>
      </w:pPr>
      <w:r>
        <w:rPr/>
        <w:t>A kérdést az is bonyolítja, hogy általában helytelen elképze</w:t>
        <w:softHyphen/>
        <w:t xml:space="preserve">lések voltak a japán anyahajók külsejéről. A pilóták azonosító kártyái képtelenül ela-vultak, amelyre jó példa az </w:t>
      </w:r>
      <w:r>
        <w:rPr>
          <w:i/>
          <w:iCs/>
        </w:rPr>
        <w:t xml:space="preserve">Enterprise </w:t>
      </w:r>
      <w:r>
        <w:rPr/>
        <w:t xml:space="preserve">egyik repülőszázada, amely feltehe-tően használta ezeket a kártyákat. Az </w:t>
      </w:r>
      <w:r>
        <w:rPr>
          <w:i/>
          <w:iCs/>
        </w:rPr>
        <w:t xml:space="preserve">Akagi </w:t>
      </w:r>
      <w:r>
        <w:rPr/>
        <w:t>képe 1936</w:t>
      </w:r>
      <w:r>
        <w:rPr>
          <w:spacing w:val="-4"/>
        </w:rPr>
        <w:t>–</w:t>
      </w:r>
      <w:r>
        <w:rPr/>
        <w:t xml:space="preserve">ból származott, mielőtt még repülőfedélzettel meghosszabbították, a </w:t>
      </w:r>
      <w:r>
        <w:rPr>
          <w:i/>
          <w:iCs/>
        </w:rPr>
        <w:t>Soryu</w:t>
      </w:r>
      <w:r>
        <w:rPr>
          <w:iCs/>
        </w:rPr>
        <w:t xml:space="preserve">ról </w:t>
      </w:r>
      <w:r>
        <w:rPr/>
        <w:t>pedig árny</w:t>
        <w:softHyphen/>
        <w:t xml:space="preserve">kép egyáltalán nem állt rendelkezésre. A sors iróniája, hogy a szerző, a Yale Egyetem jogi karán Jane </w:t>
      </w:r>
      <w:r>
        <w:rPr>
          <w:i/>
          <w:iCs/>
        </w:rPr>
        <w:t xml:space="preserve">Fighting Ships </w:t>
      </w:r>
      <w:r>
        <w:rPr/>
        <w:t>című műve révén tájékozottabb volt, mint a pilóták, akik ezen a reg</w:t>
        <w:softHyphen/>
        <w:t>gelen ezekre az árnyképekre hagyat-koztak.</w:t>
      </w:r>
    </w:p>
    <w:p>
      <w:pPr>
        <w:pStyle w:val="Normal"/>
        <w:shd w:fill="FFFFFF" w:val="clear"/>
        <w:ind w:firstLine="284"/>
        <w:jc w:val="both"/>
        <w:rPr/>
      </w:pPr>
      <w:r>
        <w:rPr/>
        <w:t xml:space="preserve">A </w:t>
      </w:r>
      <w:r>
        <w:rPr>
          <w:i/>
          <w:iCs/>
        </w:rPr>
        <w:t xml:space="preserve">Soryu </w:t>
      </w:r>
      <w:r>
        <w:rPr/>
        <w:t>is sokkal nagyobb volt, mint gondolták. Még ma is az az álta-lános vélemény, hogy 1</w:t>
      </w:r>
      <w:r>
        <w:rPr>
          <w:spacing w:val="60"/>
        </w:rPr>
        <w:t>0</w:t>
      </w:r>
      <w:r>
        <w:rPr/>
        <w:t>000 tonna körül lehetett, és több pilóta méltatlankodva tiltakozott: „Nem mondhatja, hogy a kicsit találtam el.” Valójában 1</w:t>
      </w:r>
      <w:r>
        <w:rPr>
          <w:spacing w:val="60"/>
        </w:rPr>
        <w:t>8</w:t>
      </w:r>
      <w:r>
        <w:rPr/>
        <w:t xml:space="preserve">000 tonnás lehetett, és nagyjából az </w:t>
      </w:r>
      <w:r>
        <w:rPr>
          <w:i/>
          <w:iCs/>
        </w:rPr>
        <w:t>Enterprise</w:t>
      </w:r>
      <w:r>
        <w:rPr>
          <w:spacing w:val="-4"/>
        </w:rPr>
        <w:t>–</w:t>
      </w:r>
      <w:r>
        <w:rPr>
          <w:iCs/>
        </w:rPr>
        <w:t xml:space="preserve">hoz </w:t>
      </w:r>
      <w:r>
        <w:rPr/>
        <w:t xml:space="preserve">és a </w:t>
      </w:r>
      <w:r>
        <w:rPr>
          <w:i/>
          <w:iCs/>
        </w:rPr>
        <w:t>Yorktown</w:t>
      </w:r>
      <w:r>
        <w:rPr>
          <w:iCs/>
        </w:rPr>
        <w:t xml:space="preserve">hoz </w:t>
      </w:r>
      <w:r>
        <w:rPr/>
        <w:t>hasonló.</w:t>
      </w:r>
    </w:p>
    <w:p>
      <w:pPr>
        <w:pStyle w:val="Normal"/>
        <w:shd w:fill="FFFFFF" w:val="clear"/>
        <w:ind w:firstLine="284"/>
        <w:jc w:val="both"/>
        <w:rPr/>
      </w:pPr>
      <w:r>
        <w:rPr/>
        <w:t>Mindezek ellenére maradtak nyomok, amelyekből követ</w:t>
        <w:softHyphen/>
        <w:t>keztetni lehet arra, hogy valójában mi történt. Először is a ja</w:t>
        <w:softHyphen/>
        <w:t>pán csatarend a támadás ide-jén. Miközben az anyahajók dél</w:t>
        <w:softHyphen/>
        <w:t>keleti irányban megközelítették Midwayt, négyszög alakzat</w:t>
        <w:softHyphen/>
        <w:t xml:space="preserve">ban haladtak: az </w:t>
      </w:r>
      <w:r>
        <w:rPr>
          <w:i/>
          <w:iCs/>
        </w:rPr>
        <w:t xml:space="preserve">Akagi </w:t>
      </w:r>
      <w:r>
        <w:rPr/>
        <w:t xml:space="preserve">vezette a </w:t>
      </w:r>
      <w:r>
        <w:rPr>
          <w:i/>
          <w:iCs/>
        </w:rPr>
        <w:t>Kagá</w:t>
      </w:r>
      <w:r>
        <w:rPr>
          <w:iCs/>
        </w:rPr>
        <w:t xml:space="preserve">t </w:t>
      </w:r>
      <w:r>
        <w:rPr/>
        <w:t xml:space="preserve">a délnyugati és a </w:t>
      </w:r>
      <w:r>
        <w:rPr>
          <w:i/>
          <w:iCs/>
        </w:rPr>
        <w:t xml:space="preserve">Hiryu </w:t>
      </w:r>
      <w:r>
        <w:rPr/>
        <w:t xml:space="preserve">a </w:t>
      </w:r>
      <w:r>
        <w:rPr>
          <w:i/>
          <w:iCs/>
        </w:rPr>
        <w:t>Soryu</w:t>
      </w:r>
      <w:r>
        <w:rPr>
          <w:iCs/>
        </w:rPr>
        <w:t xml:space="preserve">t </w:t>
      </w:r>
      <w:r>
        <w:rPr/>
        <w:t>az északkeleti oldalon.</w:t>
      </w:r>
    </w:p>
    <w:p>
      <w:pPr>
        <w:pStyle w:val="Normal"/>
        <w:shd w:fill="FFFFFF" w:val="clear"/>
        <w:ind w:firstLine="284"/>
        <w:jc w:val="both"/>
        <w:rPr/>
      </w:pPr>
      <w:r>
        <w:rPr/>
        <w:t>9.17</w:t>
      </w:r>
      <w:r>
        <w:rPr>
          <w:spacing w:val="-4"/>
        </w:rPr>
        <w:t>–</w:t>
      </w:r>
      <w:r>
        <w:rPr/>
        <w:t>kor történt az irányváltoztatás, amikor Nagumo északkeletnek fordult, hogy szembeszálljon az amerikai anya</w:t>
        <w:softHyphen/>
        <w:t>hajók részéről fenyegető új veszéllyel. Miután a japánok az irányváltoztatást végrehajtották, nem fordultak alakzatban, mint azt gyakran feltételezik; inkább az egyes hajók saját nyomvonalukban fordultak. Erre vonatkozóan megkérdeztük Kusaka tengernagyot, Nagumo törzsfőnökét, továbbá Sasabe fregattkapitányt, a törzs navigációs tisztjét, és mindketten ha</w:t>
        <w:softHyphen/>
        <w:t xml:space="preserve">tározottan állítják, hogy így történt. Ennek következtében az anyahajók továbbra is megtartották négy-szög alakzatukat, s helyzetük egymáshoz viszonyítva megváltozott, de az égtájak szerint ugyanaz maradt. Vagyis, az </w:t>
      </w:r>
      <w:r>
        <w:rPr>
          <w:i/>
          <w:iCs/>
        </w:rPr>
        <w:t xml:space="preserve">Akagi </w:t>
      </w:r>
      <w:r>
        <w:rPr/>
        <w:t xml:space="preserve">és a </w:t>
      </w:r>
      <w:r>
        <w:rPr>
          <w:i/>
          <w:iCs/>
        </w:rPr>
        <w:t xml:space="preserve">Kaga </w:t>
      </w:r>
      <w:r>
        <w:rPr/>
        <w:t xml:space="preserve">továbbra is délnyugatra, a </w:t>
      </w:r>
      <w:r>
        <w:rPr>
          <w:i/>
          <w:iCs/>
        </w:rPr>
        <w:t xml:space="preserve">Hiryu </w:t>
      </w:r>
      <w:r>
        <w:rPr/>
        <w:t xml:space="preserve">és a </w:t>
      </w:r>
      <w:r>
        <w:rPr>
          <w:i/>
          <w:iCs/>
        </w:rPr>
        <w:t xml:space="preserve">Soryu </w:t>
      </w:r>
      <w:r>
        <w:rPr/>
        <w:t>pedig északkeletre esett a tá</w:t>
        <w:softHyphen/>
        <w:t>madóknak.</w:t>
      </w:r>
    </w:p>
    <w:p>
      <w:pPr>
        <w:pStyle w:val="Normal"/>
        <w:shd w:fill="FFFFFF" w:val="clear"/>
        <w:ind w:firstLine="284"/>
        <w:jc w:val="both"/>
        <w:rPr/>
      </w:pPr>
      <w:r>
        <w:rPr/>
        <w:t>10 óra tájban Nagumo újból módosította az irányt, még in</w:t>
        <w:softHyphen/>
        <w:t>kább észak-kelet felé, és ismét minden hajó külön fordult a sa</w:t>
        <w:softHyphen/>
        <w:t>ját nyomvonalán. De addigra az amerikai torpedóvetők táma</w:t>
        <w:softHyphen/>
        <w:t>dása bonyolultabbá tette a helyzetet. A négyszögalakzat laza és a hajók közti távolság sokkal nagyobb volt. Japán szemta</w:t>
        <w:softHyphen/>
        <w:t xml:space="preserve">núk beszámolóiból ítélve az </w:t>
      </w:r>
      <w:r>
        <w:rPr>
          <w:i/>
          <w:iCs/>
        </w:rPr>
        <w:t xml:space="preserve">Akagi </w:t>
      </w:r>
      <w:r>
        <w:rPr/>
        <w:t xml:space="preserve">és a </w:t>
      </w:r>
      <w:r>
        <w:rPr>
          <w:i/>
          <w:iCs/>
        </w:rPr>
        <w:t xml:space="preserve">Kaga </w:t>
      </w:r>
      <w:r>
        <w:rPr/>
        <w:t>még mindig meg</w:t>
        <w:softHyphen/>
        <w:t xml:space="preserve">lehetősen közel volt egymáshoz, de a </w:t>
      </w:r>
      <w:r>
        <w:rPr>
          <w:i/>
          <w:iCs/>
        </w:rPr>
        <w:t xml:space="preserve">Soryu </w:t>
      </w:r>
      <w:r>
        <w:rPr/>
        <w:t xml:space="preserve">előrehúzott, de még inkább a </w:t>
      </w:r>
      <w:r>
        <w:rPr>
          <w:i/>
          <w:iCs/>
        </w:rPr>
        <w:t xml:space="preserve">Hiryu. </w:t>
      </w:r>
      <w:r>
        <w:rPr/>
        <w:t xml:space="preserve">(Ez utóbbi most már majdnem a másik három látóhatáráig távolodott el.) Az alaphelyzet azonban ugyanaz maradt: az </w:t>
      </w:r>
      <w:r>
        <w:rPr>
          <w:i/>
          <w:iCs/>
        </w:rPr>
        <w:t xml:space="preserve">Akagi </w:t>
      </w:r>
      <w:r>
        <w:rPr/>
        <w:t xml:space="preserve">és a </w:t>
      </w:r>
      <w:r>
        <w:rPr>
          <w:i/>
          <w:iCs/>
        </w:rPr>
        <w:t xml:space="preserve">Kaga </w:t>
      </w:r>
      <w:r>
        <w:rPr/>
        <w:t xml:space="preserve">délnyugatra, a </w:t>
      </w:r>
      <w:r>
        <w:rPr>
          <w:i/>
          <w:iCs/>
        </w:rPr>
        <w:t xml:space="preserve">Hiryu </w:t>
      </w:r>
      <w:r>
        <w:rPr/>
        <w:t xml:space="preserve">és a </w:t>
      </w:r>
      <w:r>
        <w:rPr>
          <w:i/>
          <w:iCs/>
        </w:rPr>
        <w:t xml:space="preserve">Soryu </w:t>
      </w:r>
      <w:r>
        <w:rPr/>
        <w:t>északkeletre volt.</w:t>
      </w:r>
    </w:p>
    <w:p>
      <w:pPr>
        <w:pStyle w:val="Normal"/>
        <w:shd w:fill="FFFFFF" w:val="clear"/>
        <w:ind w:firstLine="284"/>
        <w:jc w:val="both"/>
        <w:rPr/>
      </w:pPr>
      <w:r>
        <w:rPr/>
        <w:t xml:space="preserve">Egy másik nyom, amelyet szem előtt kell tartani, a három anyahajó akkori helyzete, amikor végleg elsüllyedtek. A bombázás után alig mozdul-tak el helyükből. Az </w:t>
      </w:r>
      <w:r>
        <w:rPr>
          <w:i/>
          <w:iCs/>
        </w:rPr>
        <w:t xml:space="preserve">Akagi </w:t>
      </w:r>
      <w:r>
        <w:rPr/>
        <w:t>gépei sze</w:t>
        <w:softHyphen/>
        <w:t xml:space="preserve">szélyesen időnként működtek, de a </w:t>
      </w:r>
      <w:r>
        <w:rPr>
          <w:i/>
          <w:iCs/>
        </w:rPr>
        <w:t xml:space="preserve">Ka-ga </w:t>
      </w:r>
      <w:r>
        <w:rPr/>
        <w:t xml:space="preserve">és a </w:t>
      </w:r>
      <w:r>
        <w:rPr>
          <w:i/>
          <w:iCs/>
        </w:rPr>
        <w:t xml:space="preserve">Soryu </w:t>
      </w:r>
      <w:r>
        <w:rPr/>
        <w:t>mozdulat</w:t>
        <w:softHyphen/>
        <w:t xml:space="preserve">lanná vált, és estefelé néhány perccel egymás után </w:t>
      </w:r>
      <w:r>
        <w:rPr>
          <w:spacing w:val="-2"/>
        </w:rPr>
        <w:t>mindkettő elsüllyedt. Elsüllyedéskori viszonylagos helyzetükből joggal követ-keztethetünk arra, hogy milyen helyzetben voltak egy</w:t>
        <w:softHyphen/>
        <w:t>máshoz viszonyítva</w:t>
      </w:r>
      <w:r>
        <w:rPr/>
        <w:t xml:space="preserve">, amikor találat érte őket: a </w:t>
      </w:r>
      <w:r>
        <w:rPr>
          <w:i/>
          <w:iCs/>
        </w:rPr>
        <w:t xml:space="preserve">Kaga </w:t>
      </w:r>
      <w:r>
        <w:rPr/>
        <w:t>délnyu</w:t>
        <w:softHyphen/>
        <w:t xml:space="preserve">gatra, a </w:t>
      </w:r>
      <w:r>
        <w:rPr>
          <w:i/>
          <w:iCs/>
        </w:rPr>
        <w:t xml:space="preserve">Soryu </w:t>
      </w:r>
      <w:r>
        <w:rPr/>
        <w:t>északkeletre volt.</w:t>
      </w:r>
    </w:p>
    <w:p>
      <w:pPr>
        <w:pStyle w:val="Normal"/>
        <w:shd w:fill="FFFFFF" w:val="clear"/>
        <w:ind w:firstLine="284"/>
        <w:jc w:val="both"/>
        <w:rPr/>
      </w:pPr>
      <w:r>
        <w:rPr/>
        <w:t>A harmadik nyomravezető a hajók helyzete, ahogy a köze</w:t>
        <w:softHyphen/>
        <w:t xml:space="preserve">ledő amerikai zuhanóbombázók látták őket. Mind az </w:t>
      </w:r>
      <w:r>
        <w:rPr>
          <w:i/>
          <w:iCs/>
        </w:rPr>
        <w:t>Enter</w:t>
        <w:softHyphen/>
        <w:t xml:space="preserve">prise, </w:t>
      </w:r>
      <w:r>
        <w:rPr/>
        <w:t xml:space="preserve">mind a </w:t>
      </w:r>
      <w:r>
        <w:rPr>
          <w:i/>
          <w:iCs/>
        </w:rPr>
        <w:t xml:space="preserve">Yorktown </w:t>
      </w:r>
      <w:r>
        <w:rPr/>
        <w:t>pilótái megegyeznek abban, hogy a há</w:t>
        <w:softHyphen/>
        <w:t>rom anyahajó hozzávetőlegesen egy vonal-ban volt, amely dél</w:t>
        <w:softHyphen/>
        <w:t>nyugatról északkelet felé húzódott, vagy ahogy a 3. bombázó</w:t>
        <w:softHyphen/>
        <w:t>század parancsnoka látta, inkább nyugatról kelet felé. Mind</w:t>
        <w:softHyphen/>
        <w:t xml:space="preserve">két esetben az </w:t>
      </w:r>
      <w:r>
        <w:rPr>
          <w:i/>
          <w:iCs/>
        </w:rPr>
        <w:t xml:space="preserve">Enterprise </w:t>
      </w:r>
      <w:r>
        <w:rPr/>
        <w:t>századai a két nyugati anyahajót vá</w:t>
        <w:softHyphen/>
        <w:t xml:space="preserve">lasztották, a </w:t>
      </w:r>
      <w:r>
        <w:rPr>
          <w:i/>
          <w:iCs/>
        </w:rPr>
        <w:t xml:space="preserve">Yorktown </w:t>
      </w:r>
      <w:r>
        <w:rPr/>
        <w:t>százada pedig a keletit.</w:t>
      </w:r>
    </w:p>
    <w:p>
      <w:pPr>
        <w:pStyle w:val="Normal"/>
        <w:shd w:fill="FFFFFF" w:val="clear"/>
        <w:ind w:firstLine="284"/>
        <w:jc w:val="both"/>
        <w:rPr/>
      </w:pPr>
      <w:r>
        <w:rPr/>
        <w:t>A támadás részleteit elemezve újabb hiteles adatokra buk</w:t>
        <w:softHyphen/>
        <w:t xml:space="preserve">kantunk. Az </w:t>
      </w:r>
      <w:r>
        <w:rPr>
          <w:i/>
          <w:iCs/>
        </w:rPr>
        <w:t xml:space="preserve">Enterprise </w:t>
      </w:r>
      <w:r>
        <w:rPr/>
        <w:t>két támadó egysége közül Dick Best és a 6. bombázószázad 1. szakasza bizonyára Wade McClusky vegyes csoportja után csapott le. Ez akkor történt, amikor McClusky arra az anyahajóra támadott, amelyet Best szemelt ki magának. Best gyorsan átváltott a sorban következőre, de közben elkerülhetetlenül vesztett néhány percet.</w:t>
      </w:r>
    </w:p>
    <w:p>
      <w:pPr>
        <w:pStyle w:val="Normal"/>
        <w:shd w:fill="FFFFFF" w:val="clear"/>
        <w:ind w:firstLine="284"/>
        <w:jc w:val="both"/>
        <w:rPr/>
      </w:pPr>
      <w:r>
        <w:rPr/>
        <w:t>Ez akkor válik fontossá, ha az eseményeket abból a szem</w:t>
        <w:softHyphen/>
        <w:t>szögből vizs-gáljuk, hogy mi történt lenn. A japán források erre a támadásra vonatkozóan sokban eltérnek egymástól, de ha</w:t>
        <w:softHyphen/>
        <w:t xml:space="preserve">tározottan megegyeznek abban, hogy először a </w:t>
      </w:r>
      <w:r>
        <w:rPr>
          <w:i/>
          <w:iCs/>
        </w:rPr>
        <w:t>Kagá</w:t>
      </w:r>
      <w:r>
        <w:rPr>
          <w:iCs/>
        </w:rPr>
        <w:t xml:space="preserve">t </w:t>
      </w:r>
      <w:r>
        <w:rPr/>
        <w:t>érte ta</w:t>
        <w:softHyphen/>
        <w:t>lálat. Hét tanú hat különböző hajóról biztos ebben. Ha elfo</w:t>
        <w:softHyphen/>
        <w:t>gadjuk, hogy ez így van, ez azt jelenti, hogy Dick Best semmi</w:t>
        <w:softHyphen/>
        <w:t xml:space="preserve">képpen sem találhatta el a </w:t>
      </w:r>
      <w:r>
        <w:rPr>
          <w:i/>
          <w:iCs/>
        </w:rPr>
        <w:t>Kagá</w:t>
      </w:r>
      <w:r>
        <w:rPr>
          <w:iCs/>
        </w:rPr>
        <w:t>t.</w:t>
      </w:r>
    </w:p>
    <w:p>
      <w:pPr>
        <w:pStyle w:val="Normal"/>
        <w:shd w:fill="FFFFFF" w:val="clear"/>
        <w:ind w:firstLine="284"/>
        <w:jc w:val="both"/>
        <w:rPr/>
      </w:pPr>
      <w:r>
        <w:rPr/>
        <w:t>Akkor hát mi történt? Meggondolatlan ember az, aki elha</w:t>
        <w:softHyphen/>
        <w:t>tározza, hogy végső döntőbíró lesz ama bizonyos hat fantasz</w:t>
        <w:softHyphen/>
        <w:t>tikus perc kérdésében, de az ismert tényekre és más homályos nyomokra támaszkodva, íme a való-színűségek:</w:t>
      </w:r>
    </w:p>
    <w:p>
      <w:pPr>
        <w:pStyle w:val="Normal"/>
        <w:numPr>
          <w:ilvl w:val="0"/>
          <w:numId w:val="0"/>
        </w:numPr>
        <w:shd w:fill="FFFFFF" w:val="clear"/>
        <w:ind w:firstLine="284"/>
        <w:jc w:val="both"/>
        <w:outlineLvl w:val="0"/>
        <w:rPr/>
      </w:pPr>
      <w:r>
        <w:rPr>
          <w:i/>
          <w:iCs/>
        </w:rPr>
        <w:t xml:space="preserve">1. Dick Best és a 6. bombázószázad 1. szakasza az AKAGIT támadta. </w:t>
      </w:r>
      <w:r>
        <w:rPr/>
        <w:t xml:space="preserve">Délnyugat felől közeledett, és ez az a hely, ahol az </w:t>
      </w:r>
      <w:r>
        <w:rPr>
          <w:i/>
          <w:iCs/>
        </w:rPr>
        <w:t xml:space="preserve">Akagi </w:t>
      </w:r>
      <w:r>
        <w:rPr/>
        <w:t>tar</w:t>
        <w:softHyphen/>
        <w:t xml:space="preserve">tózkodott. A </w:t>
      </w:r>
      <w:r>
        <w:rPr>
          <w:i/>
          <w:iCs/>
        </w:rPr>
        <w:t xml:space="preserve">Soryu </w:t>
      </w:r>
      <w:r>
        <w:rPr/>
        <w:t>viszont észak felé volt. Best öt géppel táma</w:t>
        <w:softHyphen/>
        <w:t xml:space="preserve">dott, ami közel áll ahhoz a japán becsléshez, hogy az </w:t>
      </w:r>
      <w:r>
        <w:rPr>
          <w:i/>
          <w:iCs/>
        </w:rPr>
        <w:t>Akagi</w:t>
      </w:r>
      <w:r>
        <w:rPr>
          <w:iCs/>
        </w:rPr>
        <w:t xml:space="preserve">t </w:t>
      </w:r>
      <w:r>
        <w:rPr/>
        <w:t xml:space="preserve">három gép bombázta. Bizonyos, hogy ezt nehéz összetéveszteni McClusky 25 vagy Max Leslie 13 </w:t>
      </w:r>
      <w:r>
        <w:rPr>
          <w:i/>
          <w:iCs/>
        </w:rPr>
        <w:t xml:space="preserve">Yorktown </w:t>
      </w:r>
      <w:r>
        <w:rPr/>
        <w:t>gépével. (Leslie</w:t>
      </w:r>
      <w:r>
        <w:rPr>
          <w:spacing w:val="-4"/>
        </w:rPr>
        <w:t>–</w:t>
      </w:r>
      <w:r>
        <w:rPr/>
        <w:t>nek 17 gépe volt, de négy más hajóra csapott le.) Vi</w:t>
        <w:softHyphen/>
        <w:t>szont Best öt gépe nem lehet azonos azzal a 12</w:t>
      </w:r>
      <w:r>
        <w:rPr>
          <w:spacing w:val="-4"/>
        </w:rPr>
        <w:t>–</w:t>
      </w:r>
      <w:r>
        <w:rPr/>
        <w:t>13 bombázó</w:t>
        <w:softHyphen/>
        <w:t xml:space="preserve">val, amely a japánok állítása szerint a </w:t>
      </w:r>
      <w:r>
        <w:rPr>
          <w:i/>
          <w:iCs/>
        </w:rPr>
        <w:t>Soryu</w:t>
      </w:r>
      <w:r>
        <w:rPr>
          <w:iCs/>
        </w:rPr>
        <w:t xml:space="preserve">t </w:t>
      </w:r>
      <w:r>
        <w:rPr/>
        <w:t>támadta.</w:t>
      </w:r>
    </w:p>
    <w:p>
      <w:pPr>
        <w:pStyle w:val="Normal"/>
        <w:shd w:fill="FFFFFF" w:val="clear"/>
        <w:ind w:firstLine="284"/>
        <w:jc w:val="both"/>
        <w:rPr/>
      </w:pPr>
      <w:r>
        <w:rPr>
          <w:i/>
          <w:iCs/>
        </w:rPr>
        <w:t xml:space="preserve">Egyéb meggondolások: </w:t>
      </w:r>
      <w:r>
        <w:rPr/>
        <w:t xml:space="preserve">Best észrevette, hogy egy Zero szállt fel, miköz-ben ő zuhanásban volt, és az </w:t>
      </w:r>
      <w:r>
        <w:rPr>
          <w:i/>
          <w:iCs/>
        </w:rPr>
        <w:t xml:space="preserve">Akagi </w:t>
      </w:r>
      <w:r>
        <w:rPr/>
        <w:t xml:space="preserve">indított egyet, mielőtt az első találat érte. Best távoztában látott egy érkező TBD csoportot, és az </w:t>
      </w:r>
      <w:r>
        <w:rPr>
          <w:i/>
          <w:iCs/>
        </w:rPr>
        <w:t xml:space="preserve">Akagi </w:t>
      </w:r>
      <w:r>
        <w:rPr/>
        <w:t>ugyanabban az időben torpedóve</w:t>
        <w:softHyphen/>
        <w:t>tőket jelentett. Best emberei visszaemlékeznek rá, hogy a pusztítás a repülőfedélzeten hátul parkoló gépekre koncentrá</w:t>
        <w:softHyphen/>
        <w:t xml:space="preserve">lódott </w:t>
      </w:r>
      <w:r>
        <w:rPr>
          <w:spacing w:val="-4"/>
        </w:rPr>
        <w:t xml:space="preserve">– </w:t>
      </w:r>
      <w:r>
        <w:rPr/>
        <w:t xml:space="preserve">oda, ahol az </w:t>
      </w:r>
      <w:r>
        <w:rPr>
          <w:i/>
          <w:iCs/>
        </w:rPr>
        <w:t xml:space="preserve">Akagi </w:t>
      </w:r>
      <w:r>
        <w:rPr/>
        <w:t xml:space="preserve">a legsúlyosabb találatot kapta. Viszont a </w:t>
      </w:r>
      <w:r>
        <w:rPr>
          <w:i/>
          <w:iCs/>
        </w:rPr>
        <w:t>Soryu</w:t>
      </w:r>
      <w:r>
        <w:rPr>
          <w:iCs/>
        </w:rPr>
        <w:t xml:space="preserve">t </w:t>
      </w:r>
      <w:r>
        <w:rPr/>
        <w:t>az elején érte a találat.</w:t>
      </w:r>
    </w:p>
    <w:p>
      <w:pPr>
        <w:pStyle w:val="Normal"/>
        <w:shd w:fill="FFFFFF" w:val="clear"/>
        <w:ind w:firstLine="284"/>
        <w:jc w:val="both"/>
        <w:rPr/>
      </w:pPr>
      <w:r>
        <w:rPr/>
        <w:t>Az idő szintén egyezik. Best visszaemlékezik egy harmadik anyahajóra (McCluskyn kívül), amely ellen távolabb kelet felé éppen akkor intéztek támadást, amikor ő zuhanásba vitte gépét. Ez azt jelenti, hogy az ő anya-hajója volt az utolsó, ame</w:t>
        <w:softHyphen/>
        <w:t xml:space="preserve">lyet találat ért. Japán források szerint az </w:t>
      </w:r>
      <w:r>
        <w:rPr>
          <w:i/>
          <w:iCs/>
        </w:rPr>
        <w:t>Akagi</w:t>
      </w:r>
      <w:r>
        <w:rPr>
          <w:iCs/>
        </w:rPr>
        <w:t xml:space="preserve">t </w:t>
      </w:r>
      <w:r>
        <w:rPr/>
        <w:t>10.26</w:t>
      </w:r>
      <w:r>
        <w:rPr>
          <w:spacing w:val="-4"/>
        </w:rPr>
        <w:t>–</w:t>
      </w:r>
      <w:r>
        <w:rPr/>
        <w:t xml:space="preserve">kor bombázták </w:t>
      </w:r>
      <w:r>
        <w:rPr>
          <w:spacing w:val="-4"/>
        </w:rPr>
        <w:t>–</w:t>
      </w:r>
      <w:r>
        <w:rPr/>
        <w:t xml:space="preserve"> vagyis a három közül utoljára.</w:t>
      </w:r>
    </w:p>
    <w:p>
      <w:pPr>
        <w:pStyle w:val="Normal"/>
        <w:shd w:fill="FFFFFF" w:val="clear"/>
        <w:ind w:firstLine="284"/>
        <w:jc w:val="both"/>
        <w:rPr/>
      </w:pPr>
      <w:r>
        <w:rPr/>
        <w:t xml:space="preserve">Mindennek van két nagy buktatója. Best és csoportjának legalább egy pilótája biztos benne, hogy bombája talált, ezzel szemben a japán források többsége azt mondja, hogy az </w:t>
      </w:r>
      <w:r>
        <w:rPr>
          <w:i/>
          <w:iCs/>
        </w:rPr>
        <w:t>Akagi</w:t>
      </w:r>
      <w:r>
        <w:rPr>
          <w:iCs/>
        </w:rPr>
        <w:t xml:space="preserve">ra </w:t>
      </w:r>
      <w:r>
        <w:rPr/>
        <w:t>ledobott első bomba nem talált, a második a parancs</w:t>
        <w:softHyphen/>
        <w:t>noki hídon túl robbant. Ámde a japán bizonyíték nem meg</w:t>
        <w:softHyphen/>
        <w:t>győző: a közelben robbant bombát olyan gyorsan követte a ta</w:t>
        <w:softHyphen/>
        <w:t>lálat, hogy nehéz volt őket egymástól megkülönböztetni. Te</w:t>
        <w:softHyphen/>
        <w:t xml:space="preserve">hát az egyik, Bestét követő gép pilótája Best előtt oldotta ki bombáját </w:t>
      </w:r>
      <w:r>
        <w:rPr>
          <w:spacing w:val="-4"/>
        </w:rPr>
        <w:t xml:space="preserve">– </w:t>
      </w:r>
      <w:r>
        <w:rPr/>
        <w:t>ez lehetett az, amelyik a cél közelében robbant.</w:t>
      </w:r>
    </w:p>
    <w:p>
      <w:pPr>
        <w:pStyle w:val="Normal"/>
        <w:shd w:fill="FFFFFF" w:val="clear"/>
        <w:ind w:firstLine="284"/>
        <w:jc w:val="both"/>
        <w:rPr/>
      </w:pPr>
      <w:r>
        <w:rPr/>
        <w:t xml:space="preserve">A másik bökkenő az </w:t>
      </w:r>
      <w:r>
        <w:rPr>
          <w:i/>
          <w:iCs/>
        </w:rPr>
        <w:t xml:space="preserve">Akagi </w:t>
      </w:r>
      <w:r>
        <w:rPr/>
        <w:t>felépítményének elhelyezésével kapcsolatos. Best mindig úgy érezte, hogy céljának a felépít</w:t>
        <w:softHyphen/>
        <w:t xml:space="preserve">ménye a menetirány szerinti jobb oldalon van, ezzel szemben az </w:t>
      </w:r>
      <w:r>
        <w:rPr>
          <w:i/>
          <w:iCs/>
        </w:rPr>
        <w:t>Akagi</w:t>
      </w:r>
      <w:r>
        <w:rPr>
          <w:iCs/>
        </w:rPr>
        <w:t xml:space="preserve">é </w:t>
      </w:r>
      <w:r>
        <w:rPr/>
        <w:t>a bal oldalon volt. Viszont Best egyik pilótája, Bill Roberts biztos benne, hogy a cél felépítménye valóban a bal oldalon volt; azt mondja, ő külön megjegyezte, mivel ellenke</w:t>
        <w:softHyphen/>
        <w:t xml:space="preserve">zett az amerikai gyakorlattal. Ha így van, akkor a célnak az </w:t>
      </w:r>
      <w:r>
        <w:rPr>
          <w:i/>
          <w:iCs/>
        </w:rPr>
        <w:t>Akagi</w:t>
      </w:r>
      <w:r>
        <w:rPr>
          <w:iCs/>
        </w:rPr>
        <w:t xml:space="preserve">nak </w:t>
      </w:r>
      <w:r>
        <w:rPr/>
        <w:t xml:space="preserve">kellett lennie, mivel mind a </w:t>
      </w:r>
      <w:r>
        <w:rPr>
          <w:i/>
          <w:iCs/>
        </w:rPr>
        <w:t>Kagá</w:t>
      </w:r>
      <w:r>
        <w:rPr>
          <w:iCs/>
        </w:rPr>
        <w:t xml:space="preserve">n, </w:t>
      </w:r>
      <w:r>
        <w:rPr/>
        <w:t xml:space="preserve">mind a </w:t>
      </w:r>
      <w:r>
        <w:rPr>
          <w:i/>
          <w:iCs/>
        </w:rPr>
        <w:t>Soryu</w:t>
      </w:r>
      <w:r>
        <w:rPr>
          <w:iCs/>
        </w:rPr>
        <w:t xml:space="preserve">n </w:t>
      </w:r>
      <w:r>
        <w:rPr/>
        <w:t>a szokás szerint a jobb oldalon volt a felépítmény.</w:t>
      </w:r>
    </w:p>
    <w:p>
      <w:pPr>
        <w:pStyle w:val="Normal"/>
        <w:numPr>
          <w:ilvl w:val="0"/>
          <w:numId w:val="0"/>
        </w:numPr>
        <w:shd w:fill="FFFFFF" w:val="clear"/>
        <w:ind w:firstLine="284"/>
        <w:jc w:val="both"/>
        <w:outlineLvl w:val="0"/>
        <w:rPr/>
      </w:pPr>
      <w:r>
        <w:rPr>
          <w:i/>
          <w:iCs/>
        </w:rPr>
        <w:t>2. Wade McClusky és az ENTERPRISE többi gépe a KAGÁT tá</w:t>
        <w:softHyphen/>
        <w:t xml:space="preserve">madta. </w:t>
      </w:r>
      <w:r>
        <w:rPr/>
        <w:t xml:space="preserve">Mint a délnyugatra levő másik anyahajó, a </w:t>
      </w:r>
      <w:r>
        <w:rPr>
          <w:i/>
          <w:iCs/>
        </w:rPr>
        <w:t xml:space="preserve">Kaga </w:t>
      </w:r>
      <w:r>
        <w:rPr/>
        <w:t xml:space="preserve">elsődleges célja volt az abból az irányból közeledő </w:t>
      </w:r>
      <w:r>
        <w:rPr>
          <w:i/>
          <w:iCs/>
        </w:rPr>
        <w:t xml:space="preserve">Enterprise </w:t>
      </w:r>
      <w:r>
        <w:rPr/>
        <w:t>gépek</w:t>
        <w:softHyphen/>
        <w:t xml:space="preserve">nek. Ismét elmondjuk, hogy a </w:t>
      </w:r>
      <w:r>
        <w:rPr>
          <w:i/>
          <w:iCs/>
        </w:rPr>
        <w:t xml:space="preserve">Soryu </w:t>
      </w:r>
      <w:r>
        <w:rPr/>
        <w:t xml:space="preserve">északkeletre volt </w:t>
      </w:r>
      <w:r>
        <w:rPr>
          <w:spacing w:val="-4"/>
        </w:rPr>
        <w:t>–</w:t>
      </w:r>
      <w:r>
        <w:rPr/>
        <w:t xml:space="preserve"> a meg</w:t>
        <w:softHyphen/>
        <w:t>közelítés vonalán az esett a legmesszebbre. McClusky 25 gép</w:t>
        <w:softHyphen/>
        <w:t xml:space="preserve">pel hajtott végre zuhanótámadást, és ez összhangban van a </w:t>
      </w:r>
      <w:r>
        <w:rPr>
          <w:i/>
          <w:iCs/>
        </w:rPr>
        <w:t>Kagá</w:t>
      </w:r>
      <w:r>
        <w:rPr>
          <w:iCs/>
        </w:rPr>
        <w:t xml:space="preserve">ra </w:t>
      </w:r>
      <w:r>
        <w:rPr/>
        <w:t xml:space="preserve">zúduló égszakadással. </w:t>
      </w:r>
      <w:r>
        <w:rPr>
          <w:iCs/>
        </w:rPr>
        <w:t>A</w:t>
      </w:r>
      <w:r>
        <w:rPr>
          <w:i/>
          <w:iCs/>
        </w:rPr>
        <w:t xml:space="preserve"> Kaga </w:t>
      </w:r>
      <w:r>
        <w:rPr/>
        <w:t>repülőfőnöke azt mond</w:t>
        <w:softHyphen/>
        <w:t>ja, hogy hajóját 30 repülőgép támadta; Nagumo légvédelmi jelentései 18 gépet említenek, harcjelentése pedig kilencet; de mindegyik megegyezik abban, hogy a hajót legalább négy ta</w:t>
        <w:softHyphen/>
        <w:t xml:space="preserve">lálat érte, öt bomba pedig a közelében robbant. Leslie gépei a </w:t>
      </w:r>
      <w:r>
        <w:rPr>
          <w:i/>
          <w:iCs/>
        </w:rPr>
        <w:t>Yorktown</w:t>
      </w:r>
      <w:r>
        <w:rPr>
          <w:iCs/>
        </w:rPr>
        <w:t xml:space="preserve">ról </w:t>
      </w:r>
      <w:r>
        <w:rPr/>
        <w:t xml:space="preserve">szintén képesek voltak effajta megtorlásra, de azok délkelet felől közeledtek, viszont a </w:t>
      </w:r>
      <w:r>
        <w:rPr>
          <w:i/>
          <w:iCs/>
        </w:rPr>
        <w:t xml:space="preserve">Kaga </w:t>
      </w:r>
      <w:r>
        <w:rPr/>
        <w:t>volt legnyugatabbra a három anyahajó közül.</w:t>
      </w:r>
    </w:p>
    <w:p>
      <w:pPr>
        <w:pStyle w:val="Normal"/>
        <w:shd w:fill="FFFFFF" w:val="clear"/>
        <w:ind w:firstLine="284"/>
        <w:jc w:val="both"/>
        <w:rPr/>
      </w:pPr>
      <w:r>
        <w:rPr/>
        <w:t xml:space="preserve">McClusky csoportjának sorozata szintén egybevág a </w:t>
      </w:r>
      <w:r>
        <w:rPr>
          <w:i/>
          <w:iCs/>
        </w:rPr>
        <w:t>Kagá</w:t>
      </w:r>
      <w:r>
        <w:rPr>
          <w:iCs/>
        </w:rPr>
        <w:t xml:space="preserve">n </w:t>
      </w:r>
      <w:r>
        <w:rPr/>
        <w:t>tapasz-taltakkal. Az első három ledobott bomba a cél közelé</w:t>
        <w:softHyphen/>
        <w:t xml:space="preserve">ben csapódott be. Ez történt a </w:t>
      </w:r>
      <w:r>
        <w:rPr>
          <w:i/>
          <w:iCs/>
        </w:rPr>
        <w:t>Kagá</w:t>
      </w:r>
      <w:r>
        <w:rPr>
          <w:iCs/>
        </w:rPr>
        <w:t xml:space="preserve">ra </w:t>
      </w:r>
      <w:r>
        <w:rPr/>
        <w:t>ledobott első háromnál is. A negyedik bomba, a 6. felderítőszázad jelentése szerint a repülőfedélzet közepét találta el, mintegy 200 lábnyira a tat</w:t>
        <w:softHyphen/>
        <w:t xml:space="preserve">tól. Ez nagyjából megfelel a </w:t>
      </w:r>
      <w:r>
        <w:rPr>
          <w:i/>
          <w:iCs/>
        </w:rPr>
        <w:t>Kagá</w:t>
      </w:r>
      <w:r>
        <w:rPr>
          <w:iCs/>
        </w:rPr>
        <w:t xml:space="preserve">ra </w:t>
      </w:r>
      <w:r>
        <w:rPr/>
        <w:t>vonatkozó hiteles adatok</w:t>
        <w:softHyphen/>
        <w:t xml:space="preserve">nak. A későbbi bombák a hajó elejét találták el. A </w:t>
      </w:r>
      <w:r>
        <w:rPr>
          <w:i/>
          <w:iCs/>
        </w:rPr>
        <w:t>Kagá</w:t>
      </w:r>
      <w:r>
        <w:rPr>
          <w:iCs/>
        </w:rPr>
        <w:t xml:space="preserve">ra </w:t>
      </w:r>
      <w:r>
        <w:rPr/>
        <w:t>ez is áll. Van olyan bizonyíték is, bár nem meggyőző, amely szerint McClusky céljának a repülőfedélzetén csak néhány gép tar</w:t>
        <w:softHyphen/>
        <w:t xml:space="preserve">tózkodott. Ez összhangban van a </w:t>
      </w:r>
      <w:r>
        <w:rPr>
          <w:i/>
          <w:iCs/>
        </w:rPr>
        <w:t xml:space="preserve">Kaga </w:t>
      </w:r>
      <w:r>
        <w:rPr/>
        <w:t>egyetlen életben ma</w:t>
        <w:softHyphen/>
        <w:t>radt tanújának az elbeszélésével, aki visszaemlékezik az ese</w:t>
        <w:softHyphen/>
        <w:t>ményekre.</w:t>
      </w:r>
    </w:p>
    <w:p>
      <w:pPr>
        <w:pStyle w:val="Normal"/>
        <w:shd w:fill="FFFFFF" w:val="clear"/>
        <w:ind w:firstLine="284"/>
        <w:jc w:val="both"/>
        <w:rPr/>
      </w:pPr>
      <w:r>
        <w:rPr/>
        <w:t xml:space="preserve">Az idő szintén egyezik. Az </w:t>
      </w:r>
      <w:r>
        <w:rPr>
          <w:i/>
          <w:iCs/>
        </w:rPr>
        <w:t>Enterprise</w:t>
      </w:r>
      <w:r>
        <w:rPr>
          <w:spacing w:val="-4"/>
        </w:rPr>
        <w:t>–</w:t>
      </w:r>
      <w:r>
        <w:rPr>
          <w:iCs/>
        </w:rPr>
        <w:t xml:space="preserve">on </w:t>
      </w:r>
      <w:r>
        <w:rPr/>
        <w:t>lehallgatott rádió</w:t>
        <w:softHyphen/>
        <w:t xml:space="preserve">forgalmazás arra utal, hogy McClusky 10.21 és 10.23 között vitte zuhanásba gépét. Nagumo harcjelentése azt mondja, hogy a </w:t>
      </w:r>
      <w:r>
        <w:rPr>
          <w:i/>
          <w:iCs/>
        </w:rPr>
        <w:t xml:space="preserve">Kaga </w:t>
      </w:r>
      <w:r>
        <w:rPr/>
        <w:t>ellen 10.22</w:t>
      </w:r>
      <w:r>
        <w:rPr>
          <w:spacing w:val="-4"/>
        </w:rPr>
        <w:t>–</w:t>
      </w:r>
      <w:r>
        <w:rPr/>
        <w:t>kor intéztek zuhanótámadást.</w:t>
      </w:r>
    </w:p>
    <w:p>
      <w:pPr>
        <w:pStyle w:val="Normal"/>
        <w:numPr>
          <w:ilvl w:val="0"/>
          <w:numId w:val="0"/>
        </w:numPr>
        <w:shd w:fill="FFFFFF" w:val="clear"/>
        <w:ind w:firstLine="284"/>
        <w:jc w:val="both"/>
        <w:outlineLvl w:val="0"/>
        <w:rPr>
          <w:i/>
          <w:i/>
          <w:iCs/>
        </w:rPr>
      </w:pPr>
      <w:r>
        <w:rPr>
          <w:i/>
          <w:iCs/>
        </w:rPr>
        <w:t xml:space="preserve">3. Max Leslie és a 3. bombázószázad a SORYUT támadta. </w:t>
      </w:r>
    </w:p>
    <w:p>
      <w:pPr>
        <w:pStyle w:val="Normal"/>
        <w:shd w:fill="FFFFFF" w:val="clear"/>
        <w:ind w:firstLine="284"/>
        <w:jc w:val="both"/>
        <w:rPr/>
      </w:pPr>
      <w:r>
        <w:rPr/>
        <w:t>Ez több mint a kizárásos módszer kérdése. Pozitív tanúbizonysá</w:t>
        <w:softHyphen/>
        <w:t xml:space="preserve">gon alapul. Északnyugati irányban közeledve Leslie az első anyahajót válasz-totta, amelyet elért </w:t>
      </w:r>
      <w:r>
        <w:rPr>
          <w:spacing w:val="-4"/>
        </w:rPr>
        <w:t>–</w:t>
      </w:r>
      <w:r>
        <w:rPr/>
        <w:t xml:space="preserve"> a három közül azt tá</w:t>
        <w:softHyphen/>
        <w:t xml:space="preserve">madta, amelyik a legtávolabb volt kelet vagy északkelet félé. A </w:t>
      </w:r>
      <w:r>
        <w:rPr>
          <w:i/>
          <w:iCs/>
        </w:rPr>
        <w:t xml:space="preserve">Soryu </w:t>
      </w:r>
      <w:r>
        <w:rPr/>
        <w:t xml:space="preserve">az </w:t>
      </w:r>
      <w:r>
        <w:rPr>
          <w:i/>
          <w:iCs/>
        </w:rPr>
        <w:t>Akagi</w:t>
      </w:r>
      <w:r>
        <w:rPr>
          <w:iCs/>
        </w:rPr>
        <w:t xml:space="preserve">tól </w:t>
      </w:r>
      <w:r>
        <w:rPr/>
        <w:t xml:space="preserve">és a </w:t>
      </w:r>
      <w:r>
        <w:rPr>
          <w:i/>
          <w:iCs/>
        </w:rPr>
        <w:t>Kagá</w:t>
      </w:r>
      <w:r>
        <w:rPr>
          <w:iCs/>
        </w:rPr>
        <w:t xml:space="preserve">tól </w:t>
      </w:r>
      <w:r>
        <w:rPr/>
        <w:t>északkeletre volt.</w:t>
      </w:r>
    </w:p>
    <w:p>
      <w:pPr>
        <w:pStyle w:val="Normal"/>
        <w:shd w:fill="FFFFFF" w:val="clear"/>
        <w:ind w:firstLine="284"/>
        <w:jc w:val="both"/>
        <w:rPr/>
      </w:pPr>
      <w:r>
        <w:rPr/>
        <w:t xml:space="preserve">Azonkívül Leslie céljának a repülőfedélzetén sok gép volt; ugyanez áll a </w:t>
      </w:r>
      <w:r>
        <w:rPr>
          <w:i/>
          <w:iCs/>
        </w:rPr>
        <w:t>Soryu</w:t>
      </w:r>
      <w:r>
        <w:rPr>
          <w:iCs/>
        </w:rPr>
        <w:t xml:space="preserve">ra </w:t>
      </w:r>
      <w:r>
        <w:rPr/>
        <w:t>is. Leslie 13 géppel hajtott végre zuhanó</w:t>
        <w:softHyphen/>
        <w:t>támadást; mintegy 12</w:t>
      </w:r>
      <w:r>
        <w:rPr>
          <w:spacing w:val="-4"/>
        </w:rPr>
        <w:t>–</w:t>
      </w:r>
      <w:r>
        <w:rPr/>
        <w:t xml:space="preserve">13 támadta a </w:t>
      </w:r>
      <w:r>
        <w:rPr>
          <w:i/>
          <w:iCs/>
        </w:rPr>
        <w:t>Soryu</w:t>
      </w:r>
      <w:r>
        <w:rPr>
          <w:iCs/>
        </w:rPr>
        <w:t xml:space="preserve">t. </w:t>
      </w:r>
      <w:r>
        <w:rPr/>
        <w:t xml:space="preserve">Leslie utolsó négy gépe más közeli célokra tért át; az </w:t>
      </w:r>
      <w:r>
        <w:rPr>
          <w:i/>
          <w:iCs/>
        </w:rPr>
        <w:t>Isokazé</w:t>
      </w:r>
      <w:r>
        <w:rPr>
          <w:iCs/>
        </w:rPr>
        <w:t xml:space="preserve">t, </w:t>
      </w:r>
      <w:r>
        <w:rPr/>
        <w:t xml:space="preserve">a </w:t>
      </w:r>
      <w:r>
        <w:rPr>
          <w:i/>
          <w:iCs/>
        </w:rPr>
        <w:t xml:space="preserve">Soryu </w:t>
      </w:r>
      <w:r>
        <w:rPr/>
        <w:t xml:space="preserve">kísérő rombolóját ebben az időben érte támadás. A többi repülőszázad közül egyik sem támadta a kísérő hajókat, és az egyetlen romboló, amelyet bombáztak, a </w:t>
      </w:r>
      <w:r>
        <w:rPr>
          <w:i/>
          <w:iCs/>
        </w:rPr>
        <w:t xml:space="preserve">Soryu </w:t>
      </w:r>
      <w:r>
        <w:rPr/>
        <w:t>fedezetéhez tartozott.</w:t>
      </w:r>
    </w:p>
    <w:p>
      <w:pPr>
        <w:pStyle w:val="Normal"/>
        <w:shd w:fill="FFFFFF" w:val="clear"/>
        <w:ind w:firstLine="284"/>
        <w:jc w:val="both"/>
        <w:rPr/>
      </w:pPr>
      <w:r>
        <w:rPr/>
        <w:t xml:space="preserve">A találatok megoszlása szintén a </w:t>
      </w:r>
      <w:r>
        <w:rPr>
          <w:i/>
          <w:iCs/>
        </w:rPr>
        <w:t>Soryu</w:t>
      </w:r>
      <w:r>
        <w:rPr>
          <w:iCs/>
        </w:rPr>
        <w:t xml:space="preserve">ra </w:t>
      </w:r>
      <w:r>
        <w:rPr/>
        <w:t>utal, bár itt semmi meggyőző adat sincs. Dave Shumway, a századparancsnok harcjelentése azt tartal-mazza, hogy az első bomba a repülőfe</w:t>
        <w:softHyphen/>
        <w:t xml:space="preserve">délzeten levő gépek kellős közepén csapódott be, de a legtöbb beszámoló, köztük Shumwaynek egy, a flotta számára adott későbbi tájékoztatója azt mondja, hogy a bomba előbbre, a hajó közepén robbant. A legtöbb japán forrás szerint is a </w:t>
      </w:r>
      <w:r>
        <w:rPr>
          <w:i/>
          <w:iCs/>
        </w:rPr>
        <w:t>Soryu</w:t>
      </w:r>
      <w:r>
        <w:rPr>
          <w:iCs/>
        </w:rPr>
        <w:t xml:space="preserve">n </w:t>
      </w:r>
      <w:r>
        <w:rPr/>
        <w:t>ezt a részt érte először találat. Mindenesetre a 3. bom</w:t>
        <w:softHyphen/>
        <w:t xml:space="preserve">bázószázad visszaemlékezései hajlanak arra, hogy kizárják a </w:t>
      </w:r>
      <w:r>
        <w:rPr>
          <w:i/>
          <w:iCs/>
        </w:rPr>
        <w:t>Kagá</w:t>
      </w:r>
      <w:r>
        <w:rPr>
          <w:iCs/>
        </w:rPr>
        <w:t xml:space="preserve">t. </w:t>
      </w:r>
      <w:r>
        <w:rPr/>
        <w:t xml:space="preserve">Hangsúlyozottan megegyeznek abban, hogy a század első bombája talált, viszont japán források szerint a </w:t>
      </w:r>
      <w:r>
        <w:rPr>
          <w:i/>
          <w:iCs/>
        </w:rPr>
        <w:t>Kagá</w:t>
      </w:r>
      <w:r>
        <w:rPr>
          <w:iCs/>
        </w:rPr>
        <w:t xml:space="preserve">ra </w:t>
      </w:r>
      <w:r>
        <w:rPr/>
        <w:t>le</w:t>
        <w:softHyphen/>
        <w:t>dobott első három bomba a cél közelében robbant.</w:t>
      </w:r>
    </w:p>
    <w:p>
      <w:pPr>
        <w:pStyle w:val="Normal"/>
        <w:shd w:fill="FFFFFF" w:val="clear"/>
        <w:spacing w:before="0" w:after="480"/>
        <w:ind w:firstLine="284"/>
        <w:jc w:val="both"/>
        <w:rPr/>
      </w:pPr>
      <w:r>
        <w:rPr/>
        <w:t xml:space="preserve">Végül a 3. bombázószázad támadásának ideje legjobban a </w:t>
      </w:r>
      <w:r>
        <w:rPr>
          <w:i/>
          <w:iCs/>
        </w:rPr>
        <w:t>Soryu</w:t>
      </w:r>
      <w:r>
        <w:rPr>
          <w:iCs/>
        </w:rPr>
        <w:t xml:space="preserve">ra </w:t>
      </w:r>
      <w:r>
        <w:rPr/>
        <w:t xml:space="preserve">illik. Leslie harcjelentése szerint a </w:t>
      </w:r>
      <w:r>
        <w:rPr>
          <w:i/>
          <w:iCs/>
        </w:rPr>
        <w:t xml:space="preserve">Yorktown </w:t>
      </w:r>
      <w:r>
        <w:rPr/>
        <w:t>gépei 10.25 körül mentek át zuha-násba. Leslie arra is emlékszik, hogy amikor gépét kivette a zuhanásból, műszerfalának órájára pil</w:t>
        <w:softHyphen/>
        <w:t>lantott, és a mutató 10.25 és 10.26 között állt. Nagumo harcje</w:t>
        <w:softHyphen/>
        <w:t xml:space="preserve">lentése szerint a </w:t>
      </w:r>
      <w:r>
        <w:rPr>
          <w:i/>
          <w:iCs/>
        </w:rPr>
        <w:t>Soryu</w:t>
      </w:r>
      <w:r>
        <w:rPr>
          <w:iCs/>
        </w:rPr>
        <w:t xml:space="preserve">t </w:t>
      </w:r>
      <w:r>
        <w:rPr/>
        <w:t>10.25</w:t>
      </w:r>
      <w:r>
        <w:rPr>
          <w:spacing w:val="-4"/>
        </w:rPr>
        <w:t>–</w:t>
      </w:r>
      <w:r>
        <w:rPr/>
        <w:t xml:space="preserve">kor érte az első találat.  </w:t>
      </w:r>
    </w:p>
    <w:p>
      <w:pPr>
        <w:pStyle w:val="Normal"/>
        <w:numPr>
          <w:ilvl w:val="0"/>
          <w:numId w:val="0"/>
        </w:numPr>
        <w:shd w:fill="FFFFFF" w:val="clear"/>
        <w:spacing w:before="0" w:after="480"/>
        <w:jc w:val="both"/>
        <w:outlineLvl w:val="0"/>
        <w:rPr>
          <w:b/>
          <w:b/>
          <w:bCs/>
        </w:rPr>
      </w:pPr>
      <w:r>
        <w:rPr>
          <w:b/>
          <w:bCs/>
        </w:rPr>
        <w:t>A tengeralattjáró-támadás talánya</w:t>
      </w:r>
    </w:p>
    <w:p>
      <w:pPr>
        <w:pStyle w:val="Normal"/>
        <w:shd w:fill="FFFFFF" w:val="clear"/>
        <w:ind w:firstLine="284"/>
        <w:jc w:val="both"/>
        <w:rPr/>
      </w:pPr>
      <w:r>
        <w:rPr/>
        <w:t xml:space="preserve">Három és fél óráig tartó rendkívül türelmes cserkészés után az amerikai </w:t>
      </w:r>
      <w:r>
        <w:rPr>
          <w:i/>
          <w:iCs/>
        </w:rPr>
        <w:t xml:space="preserve">Nautilus </w:t>
      </w:r>
      <w:r>
        <w:rPr/>
        <w:t>tengeralattjáró június 4</w:t>
      </w:r>
      <w:r>
        <w:rPr>
          <w:spacing w:val="-4"/>
        </w:rPr>
        <w:t>–</w:t>
      </w:r>
      <w:r>
        <w:rPr/>
        <w:t>én kora délután há</w:t>
        <w:softHyphen/>
        <w:t xml:space="preserve">rom torpedót lőtt ki egy mozdulatlan égő japán anyahajóra. </w:t>
      </w:r>
      <w:r>
        <w:rPr>
          <w:bCs/>
        </w:rPr>
        <w:t>Bill</w:t>
      </w:r>
      <w:r>
        <w:rPr>
          <w:b/>
          <w:bCs/>
        </w:rPr>
        <w:t xml:space="preserve"> </w:t>
      </w:r>
      <w:r>
        <w:rPr/>
        <w:t xml:space="preserve">Brockman fregattkapitány, a </w:t>
      </w:r>
      <w:r>
        <w:rPr>
          <w:i/>
          <w:iCs/>
        </w:rPr>
        <w:t xml:space="preserve">Nautilus </w:t>
      </w:r>
      <w:r>
        <w:rPr/>
        <w:t>parancsnoka biztos volt benne, hogy a torpedók találtak: az anyahajón a tűz, amelyről úgy látszott, hogy sikerül megfékezni, hirtelen újból fellángolt. A tengeralattjáró parancsnoki tornyában mind az öt tisztnek alkalma volt látni a támadás következményeit.</w:t>
      </w:r>
    </w:p>
    <w:p>
      <w:pPr>
        <w:pStyle w:val="Normal"/>
        <w:shd w:fill="FFFFFF" w:val="clear"/>
        <w:ind w:firstLine="284"/>
        <w:jc w:val="both"/>
        <w:rPr/>
      </w:pPr>
      <w:r>
        <w:rPr/>
        <w:t>A rendelkezésre álló ismertető anyagok alapján az anyaha</w:t>
        <w:softHyphen/>
        <w:t xml:space="preserve">jót a </w:t>
      </w:r>
      <w:r>
        <w:rPr>
          <w:i/>
          <w:iCs/>
        </w:rPr>
        <w:t>Soryu</w:t>
      </w:r>
      <w:r>
        <w:rPr>
          <w:iCs/>
        </w:rPr>
        <w:t xml:space="preserve">val </w:t>
      </w:r>
      <w:r>
        <w:rPr/>
        <w:t xml:space="preserve">azonosították, és a flottánál mindig azt tartották, hogy a </w:t>
      </w:r>
      <w:r>
        <w:rPr>
          <w:i/>
          <w:iCs/>
        </w:rPr>
        <w:t xml:space="preserve">kegyelemdöfés </w:t>
      </w:r>
      <w:r>
        <w:rPr/>
        <w:t xml:space="preserve">megadásával az anyahajót végül is a </w:t>
      </w:r>
      <w:r>
        <w:rPr>
          <w:i/>
          <w:iCs/>
        </w:rPr>
        <w:t>Nau</w:t>
        <w:softHyphen/>
        <w:t xml:space="preserve">tilus </w:t>
      </w:r>
      <w:r>
        <w:rPr/>
        <w:t xml:space="preserve">küldte a tengerfenékre. Ámde a japán források többsége azt állítja, hogy a </w:t>
      </w:r>
      <w:r>
        <w:rPr>
          <w:i/>
          <w:iCs/>
        </w:rPr>
        <w:t xml:space="preserve">Kaga </w:t>
      </w:r>
      <w:r>
        <w:rPr/>
        <w:t>volt az egyetlen anyahajó, amelyet tengeralattjáró megtámadott, és a torpedó, amely eltalálta, beful-ladt. Kiderül, hogy ezek a források hitelt érdemlőek:</w:t>
      </w:r>
    </w:p>
    <w:p>
      <w:pPr>
        <w:pStyle w:val="Normal"/>
        <w:numPr>
          <w:ilvl w:val="0"/>
          <w:numId w:val="5"/>
        </w:numPr>
        <w:shd w:fill="FFFFFF" w:val="clear"/>
        <w:tabs>
          <w:tab w:val="clear" w:pos="720"/>
          <w:tab w:val="left" w:pos="418" w:leader="none"/>
        </w:tabs>
        <w:ind w:left="0" w:firstLine="284"/>
        <w:jc w:val="both"/>
        <w:rPr/>
      </w:pPr>
      <w:r>
        <w:rPr/>
        <w:t xml:space="preserve">Az anyahajó helyzete a </w:t>
      </w:r>
      <w:r>
        <w:rPr>
          <w:i/>
          <w:iCs/>
        </w:rPr>
        <w:t>Kagá</w:t>
      </w:r>
      <w:r>
        <w:rPr>
          <w:iCs/>
        </w:rPr>
        <w:t xml:space="preserve">ra </w:t>
      </w:r>
      <w:r>
        <w:rPr/>
        <w:t xml:space="preserve">sokkal jobban illik, mint a </w:t>
      </w:r>
      <w:r>
        <w:rPr>
          <w:i/>
          <w:iCs/>
        </w:rPr>
        <w:t>Soryu</w:t>
      </w:r>
      <w:r>
        <w:rPr>
          <w:iCs/>
        </w:rPr>
        <w:t>ra.</w:t>
      </w:r>
      <w:r>
        <w:rPr>
          <w:i/>
          <w:iCs/>
        </w:rPr>
        <w:t xml:space="preserve"> </w:t>
      </w:r>
      <w:r>
        <w:rPr/>
        <w:t xml:space="preserve">A </w:t>
      </w:r>
      <w:r>
        <w:rPr>
          <w:i/>
          <w:iCs/>
        </w:rPr>
        <w:t xml:space="preserve">Nautilus </w:t>
      </w:r>
      <w:r>
        <w:rPr/>
        <w:t xml:space="preserve">harcjelentése szerint a megtámadott cél a 30 fok 13 perc északi szélességen és a 179 fok 17 perc nyugati hosszúságon volt. Nagumo harcjelentése szerint a </w:t>
      </w:r>
      <w:r>
        <w:rPr>
          <w:i/>
          <w:iCs/>
        </w:rPr>
        <w:t xml:space="preserve">Kaga </w:t>
      </w:r>
      <w:r>
        <w:rPr/>
        <w:t xml:space="preserve">a 30 fok 20 perc északi szélességen és a 179 fok 17 perc nyugati hosszúságon, a </w:t>
      </w:r>
      <w:r>
        <w:rPr>
          <w:i/>
          <w:iCs/>
        </w:rPr>
        <w:t xml:space="preserve">Soryu </w:t>
      </w:r>
      <w:r>
        <w:rPr/>
        <w:t>pedig a 30 fok 42 perc északi szélességen és a 178 fok 37 perc nyugati hosszúságon süllyedt el.</w:t>
      </w:r>
    </w:p>
    <w:p>
      <w:pPr>
        <w:pStyle w:val="Normal"/>
        <w:numPr>
          <w:ilvl w:val="0"/>
          <w:numId w:val="5"/>
        </w:numPr>
        <w:shd w:fill="FFFFFF" w:val="clear"/>
        <w:tabs>
          <w:tab w:val="clear" w:pos="720"/>
          <w:tab w:val="left" w:pos="418" w:leader="none"/>
        </w:tabs>
        <w:ind w:left="0" w:firstLine="284"/>
        <w:jc w:val="both"/>
        <w:rPr/>
      </w:pPr>
      <w:r>
        <w:rPr/>
        <w:t xml:space="preserve">A </w:t>
      </w:r>
      <w:r>
        <w:rPr>
          <w:i/>
          <w:iCs/>
        </w:rPr>
        <w:t xml:space="preserve">Nautilus </w:t>
      </w:r>
      <w:r>
        <w:rPr/>
        <w:t xml:space="preserve">dél felől közeledett, a </w:t>
      </w:r>
      <w:r>
        <w:rPr>
          <w:i/>
          <w:iCs/>
        </w:rPr>
        <w:t xml:space="preserve">Kaga </w:t>
      </w:r>
      <w:r>
        <w:rPr/>
        <w:t xml:space="preserve">pedig a három roncs anyahajó közül a legdélebbre süllyedt el. Neki kellett lennie az elsőnek, amellyel a </w:t>
      </w:r>
      <w:r>
        <w:rPr>
          <w:i/>
          <w:iCs/>
        </w:rPr>
        <w:t xml:space="preserve">Nautilus </w:t>
      </w:r>
      <w:r>
        <w:rPr/>
        <w:t xml:space="preserve">találkozott. Viszont a </w:t>
      </w:r>
      <w:r>
        <w:rPr>
          <w:i/>
          <w:iCs/>
        </w:rPr>
        <w:t xml:space="preserve">Soryu </w:t>
      </w:r>
      <w:r>
        <w:rPr/>
        <w:t>észak felé a legmesszebbre süllyedt el.</w:t>
      </w:r>
    </w:p>
    <w:p>
      <w:pPr>
        <w:pStyle w:val="Normal"/>
        <w:numPr>
          <w:ilvl w:val="0"/>
          <w:numId w:val="5"/>
        </w:numPr>
        <w:shd w:fill="FFFFFF" w:val="clear"/>
        <w:tabs>
          <w:tab w:val="clear" w:pos="720"/>
          <w:tab w:val="left" w:pos="418" w:leader="none"/>
        </w:tabs>
        <w:ind w:left="0" w:firstLine="284"/>
        <w:jc w:val="both"/>
        <w:rPr/>
      </w:pPr>
      <w:r>
        <w:rPr/>
        <w:t xml:space="preserve">A </w:t>
      </w:r>
      <w:r>
        <w:rPr>
          <w:i/>
          <w:iCs/>
        </w:rPr>
        <w:t xml:space="preserve">Nautilus </w:t>
      </w:r>
      <w:r>
        <w:rPr/>
        <w:t>harcjelentése szerint délután 1.59 és 2.05 kö</w:t>
        <w:softHyphen/>
        <w:t xml:space="preserve">zött lőtte ki torpedóit. Nagumo hadműveleti térképe szerint a </w:t>
      </w:r>
      <w:r>
        <w:rPr>
          <w:i/>
          <w:iCs/>
        </w:rPr>
        <w:t>Kagá</w:t>
      </w:r>
      <w:r>
        <w:rPr>
          <w:iCs/>
        </w:rPr>
        <w:t xml:space="preserve">t </w:t>
      </w:r>
      <w:r>
        <w:rPr/>
        <w:t>délután 2.10</w:t>
      </w:r>
      <w:r>
        <w:rPr>
          <w:spacing w:val="-4"/>
        </w:rPr>
        <w:t>–</w:t>
      </w:r>
      <w:r>
        <w:rPr/>
        <w:t>kor egy tengeralattjáró támadta meg. Egyetlen japán jelentés sem említi, hogy bármelyik másik anyahajót támadás érte volna; ugyanígy egyetlen amerikai je</w:t>
        <w:softHyphen/>
        <w:t>lentés sem említ más tengeralattjárót, amely támadást hajtott végre.</w:t>
      </w:r>
    </w:p>
    <w:p>
      <w:pPr>
        <w:pStyle w:val="Normal"/>
        <w:numPr>
          <w:ilvl w:val="0"/>
          <w:numId w:val="5"/>
        </w:numPr>
        <w:shd w:fill="FFFFFF" w:val="clear"/>
        <w:tabs>
          <w:tab w:val="clear" w:pos="720"/>
          <w:tab w:val="left" w:pos="418" w:leader="none"/>
        </w:tabs>
        <w:ind w:left="0" w:firstLine="284"/>
        <w:jc w:val="both"/>
        <w:rPr/>
      </w:pPr>
      <w:r>
        <w:rPr/>
        <w:t xml:space="preserve">A </w:t>
      </w:r>
      <w:r>
        <w:rPr>
          <w:i/>
          <w:iCs/>
        </w:rPr>
        <w:t xml:space="preserve">Kaga </w:t>
      </w:r>
      <w:r>
        <w:rPr/>
        <w:t>életben maradottai emlékeznek egy tengeralatt</w:t>
        <w:softHyphen/>
        <w:t>járó</w:t>
      </w:r>
      <w:r>
        <w:rPr>
          <w:spacing w:val="-4"/>
        </w:rPr>
        <w:t>–</w:t>
      </w:r>
      <w:r>
        <w:rPr/>
        <w:t xml:space="preserve">támadásra, a </w:t>
      </w:r>
      <w:r>
        <w:rPr>
          <w:i/>
          <w:iCs/>
        </w:rPr>
        <w:t>Soryu</w:t>
      </w:r>
      <w:r>
        <w:rPr>
          <w:iCs/>
        </w:rPr>
        <w:t xml:space="preserve">ról </w:t>
      </w:r>
      <w:r>
        <w:rPr/>
        <w:t>viszont senki sem emlékszik rá. Hi</w:t>
        <w:softHyphen/>
        <w:t>vatkoznak másod-tisztjére, Ohara fregattkapitányra, akit köz</w:t>
        <w:softHyphen/>
        <w:t>vetlenül a háború után az Egye-sült Államok stratégiai bom</w:t>
        <w:softHyphen/>
        <w:t>bázó légiereje kihallgatott, és azt mondta, hogy volt ilyen, azóta azonban fenntartja azt az állítását, hogy nem így volt.</w:t>
      </w:r>
    </w:p>
    <w:p>
      <w:pPr>
        <w:pStyle w:val="Normal"/>
        <w:numPr>
          <w:ilvl w:val="0"/>
          <w:numId w:val="5"/>
        </w:numPr>
        <w:shd w:fill="FFFFFF" w:val="clear"/>
        <w:tabs>
          <w:tab w:val="clear" w:pos="720"/>
          <w:tab w:val="left" w:pos="418" w:leader="none"/>
        </w:tabs>
        <w:ind w:left="0" w:firstLine="284"/>
        <w:jc w:val="both"/>
        <w:rPr/>
      </w:pPr>
      <w:r>
        <w:rPr/>
        <w:t xml:space="preserve">Egyetlenegy másik japánra hivatkoznak, aki azt mondta, hogy a </w:t>
      </w:r>
      <w:r>
        <w:rPr>
          <w:i/>
          <w:iCs/>
        </w:rPr>
        <w:t>Soryu</w:t>
      </w:r>
      <w:r>
        <w:rPr>
          <w:iCs/>
        </w:rPr>
        <w:t xml:space="preserve">t </w:t>
      </w:r>
      <w:r>
        <w:rPr/>
        <w:t xml:space="preserve">megtámadta egy tengeralattjáró. Az illető Komura ellentengernagy, a </w:t>
      </w:r>
      <w:r>
        <w:rPr>
          <w:i/>
          <w:iCs/>
        </w:rPr>
        <w:t xml:space="preserve">Chikuma </w:t>
      </w:r>
      <w:r>
        <w:rPr/>
        <w:t xml:space="preserve">kísérő cirkáló kapitánya. Az Egyesült Államok stratégiai bombázó légierejének egy másik kihallgatásán visszaemlékezett a torpedótámadásra, azt mondta, hogy ő megtámadta a tengeralattjárót, és átküldött egy csóna-kot, hogy segítsen a </w:t>
      </w:r>
      <w:r>
        <w:rPr>
          <w:i/>
          <w:iCs/>
        </w:rPr>
        <w:t>Soryu</w:t>
      </w:r>
      <w:r>
        <w:rPr>
          <w:iCs/>
        </w:rPr>
        <w:t xml:space="preserve">n. </w:t>
      </w:r>
      <w:r>
        <w:rPr/>
        <w:t xml:space="preserve">Egy újabb interjúban azonban tagadta, hogy valaha látta volna azt, hogy a </w:t>
      </w:r>
      <w:r>
        <w:rPr>
          <w:i/>
          <w:iCs/>
        </w:rPr>
        <w:t>Soryu</w:t>
      </w:r>
      <w:r>
        <w:rPr>
          <w:iCs/>
        </w:rPr>
        <w:t xml:space="preserve">t </w:t>
      </w:r>
      <w:r>
        <w:rPr/>
        <w:t>tá</w:t>
        <w:softHyphen/>
        <w:t xml:space="preserve">madás érte </w:t>
      </w:r>
      <w:r>
        <w:rPr>
          <w:spacing w:val="-4"/>
        </w:rPr>
        <w:t>–</w:t>
      </w:r>
      <w:r>
        <w:rPr/>
        <w:t xml:space="preserve"> csupán arra emlékezett, hogy mialatt az anyaha</w:t>
        <w:softHyphen/>
        <w:t>jónak segíteni próbált, tengeralattjáró</w:t>
      </w:r>
      <w:r>
        <w:rPr>
          <w:spacing w:val="-4"/>
        </w:rPr>
        <w:t>–</w:t>
      </w:r>
      <w:r>
        <w:rPr/>
        <w:t>riadó volt. Sőt, mi több, Nagumo rádiónaplója szerint Komura délelőtt 11.12</w:t>
      </w:r>
      <w:r>
        <w:rPr>
          <w:spacing w:val="-4"/>
        </w:rPr>
        <w:t>–</w:t>
      </w:r>
      <w:r>
        <w:rPr/>
        <w:t xml:space="preserve">kor küldte át </w:t>
      </w:r>
      <w:r>
        <w:rPr>
          <w:spacing w:val="-2"/>
        </w:rPr>
        <w:t xml:space="preserve">a csónakot – a zuhanóbombázók támadása után –, és addigra, mire a </w:t>
      </w:r>
      <w:r>
        <w:rPr>
          <w:i/>
          <w:iCs/>
          <w:spacing w:val="-2"/>
        </w:rPr>
        <w:t>Nautilus</w:t>
      </w:r>
      <w:r>
        <w:rPr>
          <w:i/>
          <w:iCs/>
        </w:rPr>
        <w:t xml:space="preserve"> </w:t>
      </w:r>
      <w:r>
        <w:rPr/>
        <w:t>megtámadta célját, messze, észa</w:t>
        <w:softHyphen/>
        <w:t xml:space="preserve">kon már csatlakozott a </w:t>
      </w:r>
      <w:r>
        <w:rPr>
          <w:i/>
          <w:iCs/>
        </w:rPr>
        <w:t>Hiryu</w:t>
      </w:r>
      <w:r>
        <w:rPr>
          <w:iCs/>
        </w:rPr>
        <w:t>hoz.</w:t>
      </w:r>
    </w:p>
    <w:p>
      <w:pPr>
        <w:pStyle w:val="Normal"/>
        <w:shd w:fill="FFFFFF" w:val="clear"/>
        <w:ind w:firstLine="284"/>
        <w:jc w:val="both"/>
        <w:rPr/>
      </w:pPr>
      <w:r>
        <w:rPr/>
        <w:t xml:space="preserve">6. A </w:t>
      </w:r>
      <w:r>
        <w:rPr>
          <w:i/>
          <w:iCs/>
        </w:rPr>
        <w:t xml:space="preserve">Nautilus </w:t>
      </w:r>
      <w:r>
        <w:rPr/>
        <w:t xml:space="preserve">az általa megtámadott anyahajó jobb oldalára három torpedót lőtt ki. Kunisada korvettkapitány, a </w:t>
      </w:r>
      <w:r>
        <w:rPr>
          <w:i/>
          <w:iCs/>
        </w:rPr>
        <w:t xml:space="preserve">Kaga </w:t>
      </w:r>
      <w:r>
        <w:rPr/>
        <w:t>ká</w:t>
        <w:softHyphen/>
        <w:t>relhárító tisztje szerint a támadó tengeralattjáró szintén három torpedót lőtt ki a menetirány szerinti jobb oldalra. ó mindhármat látta. Az első a hajó orra előtt haladt el, a máso-dik közvetlenül a hajó fara mögött, a harmadik eltalálta a hajó közepét, de nem robbant.</w:t>
      </w:r>
    </w:p>
    <w:p>
      <w:pPr>
        <w:pStyle w:val="Normal"/>
        <w:shd w:fill="FFFFFF" w:val="clear"/>
        <w:ind w:firstLine="284"/>
        <w:jc w:val="both"/>
        <w:rPr/>
      </w:pPr>
      <w:r>
        <w:rPr/>
        <w:t xml:space="preserve">Semmi sem bizonyos, de mindezek alapján úgy látszik, hogy a </w:t>
      </w:r>
      <w:r>
        <w:rPr>
          <w:i/>
          <w:iCs/>
        </w:rPr>
        <w:t xml:space="preserve">Nautilus </w:t>
      </w:r>
      <w:r>
        <w:rPr/>
        <w:t xml:space="preserve">összetévesztette a </w:t>
      </w:r>
      <w:r>
        <w:rPr>
          <w:i/>
          <w:iCs/>
        </w:rPr>
        <w:t>Kagá</w:t>
      </w:r>
      <w:r>
        <w:rPr>
          <w:iCs/>
        </w:rPr>
        <w:t xml:space="preserve">t </w:t>
      </w:r>
      <w:r>
        <w:rPr/>
        <w:t xml:space="preserve">a </w:t>
      </w:r>
      <w:r>
        <w:rPr>
          <w:i/>
          <w:iCs/>
        </w:rPr>
        <w:t>Soryu</w:t>
      </w:r>
      <w:r>
        <w:rPr>
          <w:iCs/>
        </w:rPr>
        <w:t xml:space="preserve">val. </w:t>
      </w:r>
      <w:r>
        <w:rPr/>
        <w:t xml:space="preserve">A két hajó eléggé hasonlított egymásra, és bizonyára csak rövid alkalom nyílt a tanulmányozásra. Tévedni könnyű </w:t>
      </w:r>
      <w:r>
        <w:rPr>
          <w:spacing w:val="-4"/>
        </w:rPr>
        <w:t>–</w:t>
      </w:r>
      <w:r>
        <w:rPr/>
        <w:t xml:space="preserve"> érdekes megemlí</w:t>
        <w:softHyphen/>
        <w:t xml:space="preserve">teni, hogy a </w:t>
      </w:r>
      <w:r>
        <w:rPr>
          <w:i/>
          <w:iCs/>
        </w:rPr>
        <w:t xml:space="preserve">Nautilus </w:t>
      </w:r>
      <w:r>
        <w:rPr/>
        <w:t>a hajó mellett álló két rombolót cirká-ló</w:t>
        <w:softHyphen/>
        <w:t>nak vélte. Ami pedig a „találatokat” illeti, feltételezhető, hogy azokról a belső robbanásokról van szó, amelyek a délután fo</w:t>
        <w:softHyphen/>
        <w:t xml:space="preserve">lyamán időnként megrázták a </w:t>
      </w:r>
      <w:r>
        <w:rPr>
          <w:i/>
          <w:iCs/>
        </w:rPr>
        <w:t>Kagá</w:t>
      </w:r>
      <w:r>
        <w:rPr>
          <w:iCs/>
        </w:rPr>
        <w:t xml:space="preserve">t, </w:t>
      </w:r>
      <w:r>
        <w:rPr/>
        <w:t>amíg végül alkonyatkor elsüllyedt. Mellesleg a háborúnak abban a korai időszakában a bedöglött lövedékek korántsem számítottak újdonságnak a támadó amerikai tengeralattjárók számára.</w:t>
      </w:r>
    </w:p>
    <w:p>
      <w:pPr>
        <w:pStyle w:val="Normal"/>
        <w:shd w:fill="FFFFFF" w:val="clear"/>
        <w:ind w:firstLine="284"/>
        <w:jc w:val="both"/>
        <w:rPr/>
      </w:pPr>
      <w:r>
        <w:rPr/>
        <w:t xml:space="preserve">Mindez semmivel sem kisebbíti a </w:t>
      </w:r>
      <w:r>
        <w:rPr>
          <w:i/>
          <w:iCs/>
        </w:rPr>
        <w:t xml:space="preserve">Nautilus </w:t>
      </w:r>
      <w:r>
        <w:rPr/>
        <w:t>dicsőségét vagy legény-ségének nagyszerű munkáját. Továbbra is ő marad az egyetlen amerikai tengeralattjáró, amely Midwaynél csapást mért az ellenségre.</w:t>
      </w:r>
      <w:r>
        <w:br w:type="page"/>
      </w:r>
    </w:p>
    <w:p>
      <w:pPr>
        <w:pStyle w:val="Normal"/>
        <w:shd w:fill="FFFFFF" w:val="clear"/>
        <w:jc w:val="center"/>
        <w:rPr/>
      </w:pPr>
      <w:r>
        <w:rPr/>
      </w:r>
    </w:p>
    <w:p>
      <w:pPr>
        <w:sectPr>
          <w:headerReference w:type="even" r:id="rId83"/>
          <w:headerReference w:type="default" r:id="rId84"/>
          <w:footerReference w:type="even" r:id="rId85"/>
          <w:footerReference w:type="default" r:id="rId86"/>
          <w:type w:val="nextPage"/>
          <w:pgSz w:w="8391" w:h="11906"/>
          <w:pgMar w:left="1134" w:right="1134" w:gutter="0" w:header="0" w:top="1418" w:footer="708" w:bottom="1418"/>
          <w:pgNumType w:fmt="decimal"/>
          <w:formProt w:val="false"/>
          <w:textDirection w:val="lrTb"/>
          <w:docGrid w:type="default" w:linePitch="360" w:charSpace="0"/>
        </w:sectPr>
        <w:pStyle w:val="Normal"/>
        <w:numPr>
          <w:ilvl w:val="0"/>
          <w:numId w:val="0"/>
        </w:numPr>
        <w:rPr/>
      </w:pPr>
      <w:r>
        <w:rPr/>
        <w:drawing>
          <wp:anchor behindDoc="0" distT="0" distB="0" distL="6401435" distR="6401435" simplePos="0" locked="0" layoutInCell="0" allowOverlap="1" relativeHeight="4">
            <wp:simplePos x="0" y="0"/>
            <wp:positionH relativeFrom="margin">
              <wp:posOffset>55245</wp:posOffset>
            </wp:positionH>
            <wp:positionV relativeFrom="paragraph">
              <wp:posOffset>289560</wp:posOffset>
            </wp:positionV>
            <wp:extent cx="3851910" cy="48787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2"/>
                    <a:srcRect l="-8" t="-7" r="-8" b="-7"/>
                    <a:stretch>
                      <a:fillRect/>
                    </a:stretch>
                  </pic:blipFill>
                  <pic:spPr bwMode="auto">
                    <a:xfrm>
                      <a:off x="0" y="0"/>
                      <a:ext cx="3851910" cy="4878705"/>
                    </a:xfrm>
                    <a:prstGeom prst="rect">
                      <a:avLst/>
                    </a:prstGeom>
                  </pic:spPr>
                </pic:pic>
              </a:graphicData>
            </a:graphic>
          </wp:anchor>
        </w:drawing>
      </w:r>
    </w:p>
    <w:p>
      <w:pPr>
        <w:pStyle w:val="Normal"/>
        <w:shd w:fill="FFFFFF" w:val="clear"/>
        <w:spacing w:before="0" w:after="480"/>
        <w:ind w:firstLine="284"/>
        <w:rPr>
          <w:b/>
          <w:b/>
          <w:sz w:val="28"/>
          <w:szCs w:val="28"/>
        </w:rPr>
      </w:pPr>
      <w:r>
        <w:rPr>
          <w:b/>
          <w:sz w:val="28"/>
          <w:szCs w:val="28"/>
        </w:rPr>
        <w:t>Tartalom</w:t>
      </w:r>
    </w:p>
    <w:p>
      <w:pPr>
        <w:pStyle w:val="Normal"/>
        <w:shd w:fill="FFFFFF" w:val="clear"/>
        <w:tabs>
          <w:tab w:val="clear" w:pos="720"/>
          <w:tab w:val="right" w:pos="4962" w:leader="none"/>
          <w:tab w:val="right" w:pos="5387" w:leader="none"/>
        </w:tabs>
        <w:ind w:firstLine="709"/>
        <w:rPr>
          <w:i/>
          <w:i/>
        </w:rPr>
      </w:pPr>
      <w:r>
        <w:rPr>
          <w:i/>
          <w:iCs/>
        </w:rPr>
        <w:t>Előszó</w:t>
      </w:r>
      <w:r>
        <w:rPr>
          <w:i/>
          <w:iCs/>
          <w:w w:val="89"/>
          <w:lang w:val="en-US"/>
        </w:rPr>
        <w:tab/>
      </w:r>
      <w:r>
        <w:rPr>
          <w:iCs/>
          <w:w w:val="89"/>
          <w:lang w:val="en-US"/>
        </w:rPr>
        <w:t>/</w:t>
        <w:tab/>
      </w:r>
      <w:r>
        <w:rPr/>
        <w:t>3</w:t>
      </w:r>
    </w:p>
    <w:p>
      <w:pPr>
        <w:pStyle w:val="Normal"/>
        <w:numPr>
          <w:ilvl w:val="0"/>
          <w:numId w:val="3"/>
        </w:numPr>
        <w:shd w:fill="FFFFFF" w:val="clear"/>
        <w:tabs>
          <w:tab w:val="clear" w:pos="720"/>
          <w:tab w:val="left" w:pos="709" w:leader="none"/>
          <w:tab w:val="right" w:pos="4962" w:leader="none"/>
          <w:tab w:val="right" w:pos="5387" w:leader="none"/>
        </w:tabs>
        <w:ind w:left="709" w:hanging="425"/>
        <w:rPr/>
      </w:pPr>
      <w:r>
        <w:rPr/>
        <w:t>Egyetlen csapás</w:t>
        <w:tab/>
        <w:t xml:space="preserve">   /</w:t>
        <w:tab/>
        <w:t>6</w:t>
      </w:r>
    </w:p>
    <w:p>
      <w:pPr>
        <w:pStyle w:val="Normal"/>
        <w:numPr>
          <w:ilvl w:val="0"/>
          <w:numId w:val="3"/>
        </w:numPr>
        <w:shd w:fill="FFFFFF" w:val="clear"/>
        <w:tabs>
          <w:tab w:val="clear" w:pos="720"/>
          <w:tab w:val="left" w:pos="709" w:leader="none"/>
          <w:tab w:val="right" w:pos="4962" w:leader="none"/>
          <w:tab w:val="right" w:pos="5387" w:leader="none"/>
        </w:tabs>
        <w:ind w:left="709" w:hanging="425"/>
        <w:rPr/>
      </w:pPr>
      <w:r>
        <w:rPr/>
        <w:t>A kód és a cél</w:t>
        <w:tab/>
        <w:t>/</w:t>
        <w:tab/>
        <w:t>20</w:t>
      </w:r>
    </w:p>
    <w:p>
      <w:pPr>
        <w:pStyle w:val="Normal"/>
        <w:numPr>
          <w:ilvl w:val="0"/>
          <w:numId w:val="3"/>
        </w:numPr>
        <w:shd w:fill="FFFFFF" w:val="clear"/>
        <w:tabs>
          <w:tab w:val="clear" w:pos="720"/>
          <w:tab w:val="left" w:pos="709" w:leader="none"/>
          <w:tab w:val="right" w:pos="4962" w:leader="none"/>
          <w:tab w:val="right" w:pos="5387" w:leader="none"/>
        </w:tabs>
        <w:ind w:left="709" w:hanging="425"/>
        <w:rPr/>
      </w:pPr>
      <w:r>
        <w:rPr/>
        <w:t>kész</w:t>
        <w:tab/>
        <w:t>/</w:t>
        <w:tab/>
        <w:t>41</w:t>
      </w:r>
    </w:p>
    <w:p>
      <w:pPr>
        <w:pStyle w:val="Normal"/>
        <w:numPr>
          <w:ilvl w:val="0"/>
          <w:numId w:val="3"/>
        </w:numPr>
        <w:shd w:fill="FFFFFF" w:val="clear"/>
        <w:tabs>
          <w:tab w:val="clear" w:pos="720"/>
          <w:tab w:val="left" w:pos="709" w:leader="none"/>
          <w:tab w:val="right" w:pos="4962" w:leader="none"/>
          <w:tab w:val="right" w:pos="5387" w:leader="none"/>
        </w:tabs>
        <w:ind w:left="709" w:hanging="425"/>
        <w:rPr/>
      </w:pPr>
      <w:r>
        <w:rPr/>
        <w:t>„</w:t>
      </w:r>
      <w:r>
        <w:rPr/>
        <w:t>Sok repülőgép, útban Midway felé”</w:t>
        <w:tab/>
        <w:t xml:space="preserve">    /</w:t>
        <w:tab/>
        <w:t>63</w:t>
      </w:r>
    </w:p>
    <w:p>
      <w:pPr>
        <w:pStyle w:val="Normal"/>
        <w:numPr>
          <w:ilvl w:val="0"/>
          <w:numId w:val="3"/>
        </w:numPr>
        <w:shd w:fill="FFFFFF" w:val="clear"/>
        <w:tabs>
          <w:tab w:val="clear" w:pos="720"/>
          <w:tab w:val="left" w:pos="709" w:leader="none"/>
          <w:tab w:val="right" w:pos="4962" w:leader="none"/>
          <w:tab w:val="right" w:pos="5387" w:leader="none"/>
        </w:tabs>
        <w:ind w:left="709" w:hanging="425"/>
        <w:rPr/>
      </w:pPr>
      <w:r>
        <w:rPr/>
        <w:t>„</w:t>
      </w:r>
      <w:r>
        <w:rPr/>
        <w:t>Héják a 12 angyalnál”</w:t>
        <w:tab/>
        <w:t>/</w:t>
        <w:tab/>
        <w:t>91</w:t>
      </w:r>
    </w:p>
    <w:p>
      <w:pPr>
        <w:pStyle w:val="Normal"/>
        <w:numPr>
          <w:ilvl w:val="0"/>
          <w:numId w:val="3"/>
        </w:numPr>
        <w:shd w:fill="FFFFFF" w:val="clear"/>
        <w:tabs>
          <w:tab w:val="clear" w:pos="720"/>
          <w:tab w:val="left" w:pos="709" w:leader="none"/>
          <w:tab w:val="right" w:pos="4962" w:leader="none"/>
          <w:tab w:val="right" w:pos="5387" w:leader="none"/>
        </w:tabs>
        <w:ind w:left="709" w:hanging="425"/>
        <w:rPr/>
      </w:pPr>
      <w:r>
        <w:rPr/>
        <w:t>A cél támad</w:t>
        <w:tab/>
        <w:t>/</w:t>
        <w:tab/>
        <w:t>100</w:t>
      </w:r>
    </w:p>
    <w:p>
      <w:pPr>
        <w:pStyle w:val="Normal"/>
        <w:numPr>
          <w:ilvl w:val="0"/>
          <w:numId w:val="3"/>
        </w:numPr>
        <w:shd w:fill="FFFFFF" w:val="clear"/>
        <w:tabs>
          <w:tab w:val="clear" w:pos="720"/>
          <w:tab w:val="left" w:pos="709" w:leader="none"/>
          <w:tab w:val="right" w:pos="4962" w:leader="none"/>
          <w:tab w:val="right" w:pos="5387" w:leader="none"/>
        </w:tabs>
        <w:ind w:left="709" w:hanging="425"/>
        <w:rPr/>
      </w:pPr>
      <w:r>
        <w:rPr/>
        <w:t>„</w:t>
      </w:r>
      <w:r>
        <w:rPr/>
        <w:t>Pilóták, gépre!”</w:t>
        <w:tab/>
        <w:t>/</w:t>
        <w:tab/>
        <w:t>120</w:t>
      </w:r>
    </w:p>
    <w:p>
      <w:pPr>
        <w:pStyle w:val="Normal"/>
        <w:numPr>
          <w:ilvl w:val="0"/>
          <w:numId w:val="3"/>
        </w:numPr>
        <w:shd w:fill="FFFFFF" w:val="clear"/>
        <w:tabs>
          <w:tab w:val="clear" w:pos="720"/>
          <w:tab w:val="left" w:pos="709" w:leader="none"/>
          <w:tab w:val="right" w:pos="4962" w:leader="none"/>
          <w:tab w:val="right" w:pos="5387" w:leader="none"/>
        </w:tabs>
        <w:ind w:left="709" w:hanging="425"/>
        <w:rPr/>
      </w:pPr>
      <w:r>
        <w:rPr/>
        <w:t>„</w:t>
      </w:r>
      <w:r>
        <w:rPr/>
        <w:t>Ne hagyjátok elmenekülni ezt az anya</w:t>
        <w:softHyphen/>
        <w:t>hajót”</w:t>
        <w:tab/>
        <w:t>/</w:t>
        <w:tab/>
        <w:t>142</w:t>
      </w:r>
    </w:p>
    <w:p>
      <w:pPr>
        <w:pStyle w:val="Normal"/>
        <w:numPr>
          <w:ilvl w:val="0"/>
          <w:numId w:val="3"/>
        </w:numPr>
        <w:shd w:fill="FFFFFF" w:val="clear"/>
        <w:tabs>
          <w:tab w:val="clear" w:pos="720"/>
          <w:tab w:val="left" w:pos="709" w:leader="none"/>
          <w:tab w:val="right" w:pos="4962" w:leader="none"/>
          <w:tab w:val="right" w:pos="5387" w:leader="none"/>
        </w:tabs>
        <w:ind w:left="709" w:hanging="425"/>
        <w:rPr/>
      </w:pPr>
      <w:r>
        <w:rPr/>
        <w:t>Halott a vízben</w:t>
        <w:tab/>
        <w:t>/</w:t>
        <w:tab/>
        <w:t>165</w:t>
      </w:r>
    </w:p>
    <w:p>
      <w:pPr>
        <w:pStyle w:val="Normal"/>
        <w:tabs>
          <w:tab w:val="clear" w:pos="720"/>
          <w:tab w:val="left" w:pos="709" w:leader="none"/>
          <w:tab w:val="right" w:pos="4962" w:leader="none"/>
          <w:tab w:val="right" w:pos="5387" w:leader="none"/>
        </w:tabs>
        <w:ind w:left="709" w:hanging="425"/>
        <w:rPr>
          <w:sz w:val="2"/>
          <w:szCs w:val="2"/>
        </w:rPr>
      </w:pPr>
      <w:r>
        <w:rPr>
          <w:sz w:val="2"/>
          <w:szCs w:val="2"/>
        </w:rPr>
      </w:r>
    </w:p>
    <w:p>
      <w:pPr>
        <w:pStyle w:val="Normal"/>
        <w:numPr>
          <w:ilvl w:val="0"/>
          <w:numId w:val="2"/>
        </w:numPr>
        <w:shd w:fill="FFFFFF" w:val="clear"/>
        <w:tabs>
          <w:tab w:val="clear" w:pos="720"/>
          <w:tab w:val="left" w:pos="709" w:leader="none"/>
          <w:tab w:val="right" w:pos="4962" w:leader="none"/>
          <w:tab w:val="right" w:pos="5387" w:leader="none"/>
        </w:tabs>
        <w:ind w:left="709" w:hanging="425"/>
        <w:rPr/>
      </w:pPr>
      <w:r>
        <w:rPr/>
        <w:t>Hajót elhagyni!</w:t>
        <w:tab/>
        <w:t>/</w:t>
        <w:tab/>
        <w:t>188</w:t>
      </w:r>
    </w:p>
    <w:p>
      <w:pPr>
        <w:pStyle w:val="Normal"/>
        <w:numPr>
          <w:ilvl w:val="0"/>
          <w:numId w:val="2"/>
        </w:numPr>
        <w:shd w:fill="FFFFFF" w:val="clear"/>
        <w:tabs>
          <w:tab w:val="clear" w:pos="720"/>
          <w:tab w:val="left" w:pos="709" w:leader="none"/>
          <w:tab w:val="right" w:pos="4962" w:leader="none"/>
          <w:tab w:val="right" w:pos="5387" w:leader="none"/>
        </w:tabs>
        <w:ind w:left="709" w:hanging="425"/>
        <w:rPr/>
      </w:pPr>
      <w:r>
        <w:rPr/>
        <w:t>Az uralkodó arcképe</w:t>
        <w:tab/>
        <w:t>/</w:t>
        <w:tab/>
        <w:t>203</w:t>
      </w:r>
    </w:p>
    <w:p>
      <w:pPr>
        <w:pStyle w:val="Normal"/>
        <w:numPr>
          <w:ilvl w:val="0"/>
          <w:numId w:val="2"/>
        </w:numPr>
        <w:shd w:fill="FFFFFF" w:val="clear"/>
        <w:tabs>
          <w:tab w:val="clear" w:pos="720"/>
          <w:tab w:val="left" w:pos="709" w:leader="none"/>
          <w:tab w:val="right" w:pos="4962" w:leader="none"/>
          <w:tab w:val="right" w:pos="5387" w:leader="none"/>
        </w:tabs>
        <w:ind w:left="709" w:hanging="425"/>
        <w:rPr/>
      </w:pPr>
      <w:r>
        <w:rPr/>
        <w:t>Győztesek és vesztesek</w:t>
        <w:tab/>
        <w:t>/</w:t>
        <w:tab/>
        <w:t>219</w:t>
      </w:r>
    </w:p>
    <w:p>
      <w:pPr>
        <w:pStyle w:val="Normal"/>
        <w:numPr>
          <w:ilvl w:val="0"/>
          <w:numId w:val="2"/>
        </w:numPr>
        <w:shd w:fill="FFFFFF" w:val="clear"/>
        <w:tabs>
          <w:tab w:val="clear" w:pos="720"/>
          <w:tab w:val="left" w:pos="709" w:leader="none"/>
          <w:tab w:val="right" w:pos="4962" w:leader="none"/>
          <w:tab w:val="right" w:pos="5387" w:leader="none"/>
        </w:tabs>
        <w:ind w:left="709" w:hanging="425"/>
        <w:rPr/>
      </w:pPr>
      <w:r>
        <w:rPr/>
        <w:t>Újra otthon</w:t>
        <w:tab/>
        <w:t>/</w:t>
        <w:tab/>
        <w:t>242</w:t>
      </w:r>
    </w:p>
    <w:p>
      <w:pPr>
        <w:pStyle w:val="Normal"/>
        <w:shd w:fill="FFFFFF" w:val="clear"/>
        <w:tabs>
          <w:tab w:val="clear" w:pos="720"/>
          <w:tab w:val="right" w:pos="4962" w:leader="none"/>
          <w:tab w:val="right" w:pos="5387" w:leader="none"/>
        </w:tabs>
        <w:ind w:firstLine="709"/>
        <w:rPr/>
      </w:pPr>
      <w:r>
        <w:rPr>
          <w:i/>
          <w:iCs/>
        </w:rPr>
        <w:t>A midwayi talányok</w:t>
        <w:tab/>
      </w:r>
      <w:r>
        <w:rPr>
          <w:iCs/>
        </w:rPr>
        <w:t>/</w:t>
        <w:tab/>
        <w:t>249</w:t>
      </w:r>
    </w:p>
    <w:p>
      <w:pPr>
        <w:pStyle w:val="Normal"/>
        <w:rPr/>
      </w:pPr>
      <w:r>
        <w:rPr/>
      </w:r>
    </w:p>
    <w:sectPr>
      <w:headerReference w:type="even" r:id="rId87"/>
      <w:headerReference w:type="default" r:id="rId88"/>
      <w:footerReference w:type="even" r:id="rId89"/>
      <w:footerReference w:type="default" r:id="rId90"/>
      <w:type w:val="nextPage"/>
      <w:pgSz w:w="8391" w:h="11906"/>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1</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0</w:t>
    </w:r>
    <w:r>
      <w:rPr>
        <w:rStyle w:val="PageNumbe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9</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8</w:t>
    </w:r>
    <w:r>
      <w:rPr>
        <w:rStyle w:val="PageNumbe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2</w:t>
    </w:r>
    <w:r>
      <w:rPr>
        <w:rStyle w:val="PageNumber"/>
        <w:sz w:val="16"/>
        <w:szCs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3</w:t>
    </w:r>
    <w:r>
      <w:rPr>
        <w:rStyle w:val="PageNumber"/>
        <w:sz w:val="16"/>
        <w:szCs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8</w:t>
    </w:r>
    <w:r>
      <w:rPr>
        <w:rStyle w:val="PageNumber"/>
        <w:sz w:val="16"/>
        <w:szCs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1</w:t>
    </w:r>
    <w:r>
      <w:rPr>
        <w:rStyle w:val="PageNumber"/>
        <w:sz w:val="16"/>
        <w:szCs w:val="16"/>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4</w:t>
    </w:r>
    <w:r>
      <w:rPr>
        <w:rStyle w:val="PageNumber"/>
        <w:sz w:val="16"/>
        <w:szCs w:val="16"/>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3</w:t>
    </w:r>
    <w:r>
      <w:rPr>
        <w:rStyle w:val="PageNumber"/>
        <w:sz w:val="16"/>
        <w:szCs w:val="16"/>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6</w:t>
    </w:r>
    <w:r>
      <w:rPr>
        <w:rStyle w:val="PageNumber"/>
        <w:sz w:val="16"/>
        <w:szCs w:val="16"/>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7</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2</w:t>
    </w:r>
    <w:r>
      <w:rPr>
        <w:rStyle w:val="PageNumber"/>
        <w:sz w:val="16"/>
        <w:szCs w:val="16"/>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1</w:t>
    </w:r>
    <w:r>
      <w:rPr>
        <w:rStyle w:val="PageNumber"/>
        <w:sz w:val="16"/>
        <w:szCs w:val="16"/>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6</w:t>
    </w:r>
    <w:r>
      <w:rPr>
        <w:rStyle w:val="PageNumber"/>
        <w:sz w:val="16"/>
        <w:szCs w:val="16"/>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5</w:t>
    </w:r>
    <w:r>
      <w:rPr>
        <w:rStyle w:val="PageNumber"/>
        <w:sz w:val="16"/>
        <w:szCs w:val="16"/>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8</w:t>
    </w:r>
    <w:r>
      <w:rPr>
        <w:rStyle w:val="PageNumber"/>
        <w:sz w:val="16"/>
        <w:szCs w:val="16"/>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7</w:t>
    </w:r>
    <w:r>
      <w:rPr>
        <w:rStyle w:val="PageNumber"/>
        <w:sz w:val="16"/>
        <w:szCs w:val="16"/>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0</w:t>
    </w:r>
    <w:r>
      <w:rPr>
        <w:rStyle w:val="PageNumber"/>
        <w:sz w:val="16"/>
        <w:szCs w:val="16"/>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1</w:t>
    </w:r>
    <w:r>
      <w:rPr>
        <w:rStyle w:val="PageNumber"/>
        <w:sz w:val="16"/>
        <w:szCs w:val="16"/>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8</w:t>
    </w:r>
    <w:r>
      <w:rPr>
        <w:rStyle w:val="PageNumber"/>
        <w:sz w:val="16"/>
        <w:szCs w:val="16"/>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7</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6</w:t>
    </w:r>
    <w:r>
      <w:rPr>
        <w:rStyle w:val="PageNumber"/>
        <w:sz w:val="16"/>
        <w:szCs w:val="16"/>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7</w:t>
    </w:r>
    <w:r>
      <w:rPr>
        <w:rStyle w:val="PageNumber"/>
        <w:sz w:val="16"/>
        <w:szCs w:val="16"/>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8</w:t>
    </w:r>
    <w:r>
      <w:rPr>
        <w:rStyle w:val="PageNumber"/>
        <w:sz w:val="16"/>
        <w:szCs w:val="16"/>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7</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NCL1952-620v2.0</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269"/>
        </w:tabs>
        <w:ind w:left="0" w:hanging="0"/>
      </w:pPr>
      <w:rPr>
        <w:rFonts w:ascii="Times New Roman" w:hAnsi="Times New Roman" w:cs="Times New Roman"/>
      </w:rPr>
    </w:lvl>
  </w:abstractNum>
  <w:abstractNum w:abstractNumId="3">
    <w:lvl w:ilvl="0">
      <w:start w:val="1"/>
      <w:numFmt w:val="decimal"/>
      <w:lvlText w:val="%1."/>
      <w:lvlJc w:val="left"/>
      <w:pPr>
        <w:tabs>
          <w:tab w:val="num" w:pos="197"/>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4"/>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Contents1">
    <w:name w:val="TOC 1"/>
    <w:basedOn w:val="Normal"/>
    <w:next w:val="Normal"/>
    <w:pPr/>
    <w:rPr/>
  </w:style>
  <w:style w:type="paragraph" w:styleId="HeaderLeft">
    <w:name w:val="Header Left"/>
    <w:basedOn w:val="Header"/>
    <w:qFormat/>
    <w:pPr>
      <w:suppressLineNumbers/>
      <w:tabs>
        <w:tab w:val="clear" w:pos="4536"/>
        <w:tab w:val="clear" w:pos="9072"/>
        <w:tab w:val="center" w:pos="3061" w:leader="none"/>
        <w:tab w:val="right" w:pos="61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jpeg"/><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image" Target="media/image2.jpeg"/><Relationship Id="rId83" Type="http://schemas.openxmlformats.org/officeDocument/2006/relationships/header" Target="header40.xml"/><Relationship Id="rId84" Type="http://schemas.openxmlformats.org/officeDocument/2006/relationships/header" Target="header41.xml"/><Relationship Id="rId85" Type="http://schemas.openxmlformats.org/officeDocument/2006/relationships/footer" Target="footer40.xml"/><Relationship Id="rId86" Type="http://schemas.openxmlformats.org/officeDocument/2006/relationships/footer" Target="footer41.xml"/><Relationship Id="rId87" Type="http://schemas.openxmlformats.org/officeDocument/2006/relationships/header" Target="header42.xml"/><Relationship Id="rId88" Type="http://schemas.openxmlformats.org/officeDocument/2006/relationships/header" Target="header43.xml"/><Relationship Id="rId89" Type="http://schemas.openxmlformats.org/officeDocument/2006/relationships/footer" Target="footer42.xml"/><Relationship Id="rId90" Type="http://schemas.openxmlformats.org/officeDocument/2006/relationships/footer" Target="footer4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4:36:00Z</dcterms:created>
  <dc:creator>WLord</dc:creator>
  <dc:description/>
  <cp:keywords/>
  <dc:language>en-US</dc:language>
  <cp:lastModifiedBy>nemo</cp:lastModifiedBy>
  <dcterms:modified xsi:type="dcterms:W3CDTF">2005-11-08T18:35:00Z</dcterms:modified>
  <cp:revision>295</cp:revision>
  <dc:subject/>
  <dc:title/>
</cp:coreProperties>
</file>