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both"/>
        <w:rPr>
          <w:rFonts w:ascii="Times New Roman" w:hAnsi="Times New Roman" w:cs="Times New Roman"/>
          <w:sz w:val="32"/>
        </w:rPr>
      </w:pPr>
      <w:r>
        <w:rPr>
          <w:rFonts w:cs="Times New Roman" w:ascii="Times New Roman" w:hAnsi="Times New Roman"/>
          <w:sz w:val="32"/>
        </w:rPr>
        <w:t>JACK LONDON: Tengeri Fark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kaland ... feszültség ... életre szóló irodalmi élmény...</w:t>
      </w:r>
    </w:p>
    <w:p>
      <w:pPr>
        <w:pStyle w:val="Csakszveg"/>
        <w:ind w:firstLine="709"/>
        <w:jc w:val="both"/>
        <w:rPr/>
      </w:pPr>
      <w:r>
        <w:rPr>
          <w:rFonts w:cs="Times New Roman" w:ascii="Times New Roman" w:hAnsi="Times New Roman"/>
          <w:sz w:val="24"/>
        </w:rPr>
        <w:t>Wolf Larsen, a Tengerek Farkasa nem az a kapitány, aki bárki kedvéért kitérőt tesz. A hajótörött Van Weyden úrnak rá kell döbbennie, hogy a jog és a törvény túl messze van a Kísértet fókavadász-hajó fedélzetétől. Az ősidőkbe csöppent vissza. Itt egyetlen valóság az állati erő és indulat, a bosszúvágy, rettegés és gyilkos düh fojtogató, elmét homályosító atmoszférája, egy férfi a valóság... a legerősebb ragadozó... a FÉRFI maga, ahogy az Isten, vagy inkább az Ördög megteremtette: Wolf Larsen!...</w:t>
      </w:r>
    </w:p>
    <w:p>
      <w:pPr>
        <w:pStyle w:val="Csakszveg"/>
        <w:ind w:firstLine="709"/>
        <w:jc w:val="both"/>
        <w:rPr/>
      </w:pPr>
      <w:r>
        <w:rPr>
          <w:rFonts w:cs="Times New Roman" w:ascii="Times New Roman" w:hAnsi="Times New Roman"/>
          <w:sz w:val="24"/>
        </w:rPr>
        <w:t>Wolf Larsen a zsarnok, a gyűlölet gerjesztője és célpontja, a tökéletes, minden pillanatban gyilkolni kész, erkölcsi gátlások nélküli hím: maga a fenyegetés. Miközben az erőszaktól iszonyodó Van Weyden úr rettenetes megpróbáltatások, kemény munka és megaláztatások során végigszenvedi az élet-halál harcot, amelyet Wolf Larsen a hajója legénységével folytat, s amelybe végül is a sors szól bele drámai módon, nem tudja már nem csodálni ezt a hatalmas mefisztói szellemet és fizikai erőt, a természet kérlelhetetlen erejét, amelyet a kiismerhetetlen, félelmetes... és ugyanakkor csodálatos Larsen testesít meg. S ahogy az egykori puhány Van Weyden úr Larsen iszonyú iskoláján férfivá érik, ahogy pont itt találja meg élete párját, ahogy vérben és szenvedésben újjászüli önmagát és rájön, milyen érzés az, hogy nem ajándék többé az élete, hiszen naponta kell megküzdenie érte - úgy ragadja majd magával Önt is, Kedves Olvasó, Wolf Larsen... azaz Jack London lebírhatatlan életerejének kisugárzása: a végső megmérettetés, a küzdelem vállalásának felemelő érzése.</w:t>
      </w:r>
    </w:p>
    <w:p>
      <w:pPr>
        <w:pStyle w:val="Csakszveg"/>
        <w:ind w:firstLine="709"/>
        <w:jc w:val="both"/>
        <w:rPr>
          <w:rFonts w:ascii="Times New Roman" w:hAnsi="Times New Roman" w:cs="Times New Roman"/>
          <w:sz w:val="24"/>
        </w:rPr>
      </w:pPr>
      <w:r>
        <w:rPr>
          <w:rFonts w:cs="Times New Roman" w:ascii="Times New Roman" w:hAnsi="Times New Roman"/>
          <w:sz w:val="24"/>
        </w:rPr>
        <w:t>...lenyűgöző élményt kínálunk Önnek - fogadja el.</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0:01:00Z</dcterms:created>
  <dc:creator>Kerekes Lajos</dc:creator>
  <dc:description/>
  <dc:language>en-US</dc:language>
  <cp:lastModifiedBy>Kerekes Lajos</cp:lastModifiedBy>
  <dcterms:modified xsi:type="dcterms:W3CDTF">2004-07-27T20:01:00Z</dcterms:modified>
  <cp:revision>3</cp:revision>
  <dc:subject/>
  <dc:title>JACK LONDON: Tengeri Farkas</dc:title>
</cp:coreProperties>
</file>