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sz w:val="36"/>
        </w:rPr>
      </w:pPr>
      <w:r>
        <w:rPr>
          <w:b/>
          <w:sz w:val="36"/>
        </w:rPr>
        <w:t>JACK LONDON</w:t>
      </w:r>
    </w:p>
    <w:p>
      <w:pPr>
        <w:pStyle w:val="Normal"/>
        <w:jc w:val="center"/>
        <w:rPr>
          <w:b/>
          <w:b/>
          <w:sz w:val="8"/>
        </w:rPr>
      </w:pPr>
      <w:r>
        <w:rPr>
          <w:b/>
          <w:sz w:val="8"/>
        </w:rPr>
      </w:r>
    </w:p>
    <w:p>
      <w:pPr>
        <w:pStyle w:val="Normal"/>
        <w:jc w:val="center"/>
        <w:rPr>
          <w:b/>
          <w:b/>
        </w:rPr>
      </w:pPr>
      <w:r>
        <w:rPr>
          <w:b/>
          <w:sz w:val="48"/>
        </w:rPr>
        <w:t>KALAND</w:t>
      </w:r>
    </w:p>
    <w:p>
      <w:pPr>
        <w:pStyle w:val="Normal"/>
        <w:jc w:val="center"/>
        <w:rPr>
          <w:b/>
          <w:b/>
        </w:rPr>
      </w:pPr>
      <w:r>
        <w:rPr>
          <w:b/>
        </w:rPr>
      </w:r>
    </w:p>
    <w:p>
      <w:pPr>
        <w:pStyle w:val="Normal"/>
        <w:jc w:val="center"/>
        <w:rPr>
          <w:b/>
          <w:b/>
          <w:sz w:val="28"/>
        </w:rPr>
      </w:pPr>
      <w:r>
        <w:rPr>
          <w:b/>
          <w:sz w:val="28"/>
        </w:rPr>
        <w:t>FORDÍTOTTA</w:t>
        <w:br/>
        <w:t>TERSÁNSZKY JÓZSI JENŐ</w:t>
      </w:r>
    </w:p>
    <w:p>
      <w:pPr>
        <w:pStyle w:val="Normal"/>
        <w:jc w:val="center"/>
        <w:rPr>
          <w:b/>
          <w:b/>
          <w:sz w:val="28"/>
        </w:rPr>
      </w:pPr>
      <w:r>
        <w:rPr>
          <w:b/>
          <w:sz w:val="28"/>
        </w:rPr>
      </w:r>
      <w:r>
        <w:br w:type="page"/>
      </w:r>
    </w:p>
    <w:p>
      <w:pPr>
        <w:pStyle w:val="Normal"/>
        <w:jc w:val="center"/>
        <w:rPr>
          <w:b/>
          <w:b/>
        </w:rPr>
      </w:pPr>
      <w:r>
        <w:rPr>
          <w:b/>
        </w:rPr>
      </w:r>
    </w:p>
    <w:p>
      <w:pPr>
        <w:pStyle w:val="Normal"/>
        <w:jc w:val="center"/>
        <w:rPr/>
      </w:pPr>
      <w:r>
        <w:rPr/>
        <w:t>TARTALOM</w:t>
        <w:br/>
      </w:r>
    </w:p>
    <w:sdt>
      <w:sdtPr>
        <w:docPartObj>
          <w:docPartGallery w:val="Table of Contents"/>
          <w:docPartUnique w:val="true"/>
        </w:docPartObj>
      </w:sdtPr>
      <w:sdtContent>
        <w:p>
          <w:pPr>
            <w:pStyle w:val="Contents1"/>
            <w:keepNext w:val="false"/>
            <w:spacing w:before="120" w:after="0"/>
            <w:rPr/>
          </w:pPr>
          <w:r>
            <w:fldChar w:fldCharType="begin"/>
          </w:r>
          <w:r>
            <w:rPr>
              <w:b w:val="false"/>
              <w:lang w:val="en-US"/>
            </w:rPr>
            <w:instrText xml:space="preserve"> TOC \o "1-1" \n \p " " \h \z </w:instrText>
          </w:r>
          <w:r>
            <w:rPr>
              <w:b w:val="false"/>
              <w:lang w:val="en-US"/>
            </w:rPr>
            <w:fldChar w:fldCharType="separate"/>
          </w:r>
          <w:r>
            <w:rPr>
              <w:b w:val="false"/>
              <w:lang w:val="en-US"/>
            </w:rPr>
            <w:t>I. FEJEZET.</w:t>
            <w:br/>
          </w:r>
          <w:r>
            <w:rPr>
              <w:lang w:val="en-US"/>
            </w:rPr>
            <w:t>Valamit tenni kell.</w:t>
          </w:r>
        </w:p>
        <w:p>
          <w:pPr>
            <w:pStyle w:val="Contents1"/>
            <w:keepNext w:val="false"/>
            <w:spacing w:before="120" w:after="0"/>
            <w:rPr/>
          </w:pPr>
          <w:r>
            <w:rPr>
              <w:b w:val="false"/>
              <w:lang w:val="en-US"/>
            </w:rPr>
            <w:t>II. FEJEZET.</w:t>
            <w:br/>
          </w:r>
          <w:r>
            <w:rPr>
              <w:lang w:val="en-US"/>
            </w:rPr>
            <w:t>Valamit megtett.</w:t>
          </w:r>
        </w:p>
        <w:p>
          <w:pPr>
            <w:pStyle w:val="Contents1"/>
            <w:keepNext w:val="false"/>
            <w:spacing w:before="120" w:after="0"/>
            <w:rPr/>
          </w:pPr>
          <w:r>
            <w:rPr>
              <w:b w:val="false"/>
              <w:lang w:val="en-US"/>
            </w:rPr>
            <w:t>III. FEJEZET.</w:t>
            <w:br/>
          </w:r>
          <w:r>
            <w:rPr>
              <w:lang w:val="en-US"/>
            </w:rPr>
            <w:t>A Jessie.</w:t>
          </w:r>
        </w:p>
        <w:p>
          <w:pPr>
            <w:pStyle w:val="Contents1"/>
            <w:keepNext w:val="false"/>
            <w:spacing w:before="120" w:after="0"/>
            <w:rPr/>
          </w:pPr>
          <w:r>
            <w:rPr>
              <w:b w:val="false"/>
              <w:lang w:val="en-US"/>
            </w:rPr>
            <w:t>IV. FEJEZET.</w:t>
            <w:br/>
          </w:r>
          <w:r>
            <w:rPr>
              <w:lang w:val="en-US"/>
            </w:rPr>
            <w:t>Joan Lackland.</w:t>
          </w:r>
        </w:p>
        <w:p>
          <w:pPr>
            <w:pStyle w:val="Contents1"/>
            <w:keepNext w:val="false"/>
            <w:spacing w:before="120" w:after="0"/>
            <w:rPr/>
          </w:pPr>
          <w:r>
            <w:rPr>
              <w:b w:val="false"/>
              <w:lang w:val="en-US"/>
            </w:rPr>
            <w:t>V. FEJEZET.</w:t>
            <w:br/>
          </w:r>
          <w:r>
            <w:rPr>
              <w:lang w:val="en-US"/>
            </w:rPr>
            <w:t>A nő ültetvényes akar lenni.</w:t>
          </w:r>
        </w:p>
        <w:p>
          <w:pPr>
            <w:pStyle w:val="Contents1"/>
            <w:keepNext w:val="false"/>
            <w:spacing w:before="120" w:after="0"/>
            <w:rPr/>
          </w:pPr>
          <w:r>
            <w:rPr>
              <w:b w:val="false"/>
              <w:lang w:val="en-US"/>
            </w:rPr>
            <w:t>VI. FEJEZET.</w:t>
            <w:br/>
          </w:r>
          <w:r>
            <w:rPr>
              <w:lang w:val="en-US"/>
            </w:rPr>
            <w:t>Vihar.</w:t>
          </w:r>
        </w:p>
        <w:p>
          <w:pPr>
            <w:pStyle w:val="Contents1"/>
            <w:keepNext w:val="false"/>
            <w:spacing w:before="120" w:after="0"/>
            <w:rPr/>
          </w:pPr>
          <w:r>
            <w:rPr>
              <w:b w:val="false"/>
              <w:lang w:val="en-US"/>
            </w:rPr>
            <w:t>VII. FEJEZET.</w:t>
            <w:br/>
          </w:r>
          <w:r>
            <w:rPr>
              <w:lang w:val="en-US"/>
            </w:rPr>
            <w:t>Veszekedett banda.</w:t>
          </w:r>
        </w:p>
        <w:p>
          <w:pPr>
            <w:pStyle w:val="Contents1"/>
            <w:keepNext w:val="false"/>
            <w:spacing w:before="120" w:after="0"/>
            <w:rPr/>
          </w:pPr>
          <w:r>
            <w:rPr>
              <w:b w:val="false"/>
              <w:lang w:val="en-US"/>
            </w:rPr>
            <w:t>VIII. FEJEZET.</w:t>
            <w:br/>
          </w:r>
          <w:r>
            <w:rPr>
              <w:lang w:val="en-US"/>
            </w:rPr>
            <w:t>Helyi képek.</w:t>
          </w:r>
        </w:p>
        <w:p>
          <w:pPr>
            <w:pStyle w:val="Contents1"/>
            <w:keepNext w:val="false"/>
            <w:spacing w:before="120" w:after="0"/>
            <w:rPr/>
          </w:pPr>
          <w:r>
            <w:rPr>
              <w:b w:val="false"/>
              <w:lang w:val="en-US"/>
            </w:rPr>
            <w:t>IX. FEJEZET.</w:t>
            <w:br/>
          </w:r>
          <w:r>
            <w:rPr>
              <w:lang w:val="en-US"/>
            </w:rPr>
            <w:t>Férfi és nő.</w:t>
          </w:r>
        </w:p>
        <w:p>
          <w:pPr>
            <w:pStyle w:val="Contents1"/>
            <w:keepNext w:val="false"/>
            <w:spacing w:before="120" w:after="0"/>
            <w:rPr/>
          </w:pPr>
          <w:r>
            <w:rPr>
              <w:b w:val="false"/>
              <w:lang w:val="en-US"/>
            </w:rPr>
            <w:t>X. FEJEZET.</w:t>
            <w:br/>
          </w:r>
          <w:r>
            <w:rPr>
              <w:lang w:val="en-US"/>
            </w:rPr>
            <w:t>Üzenet Bouchertól.</w:t>
          </w:r>
        </w:p>
        <w:p>
          <w:pPr>
            <w:pStyle w:val="Contents1"/>
            <w:keepNext w:val="false"/>
            <w:spacing w:before="120" w:after="0"/>
            <w:rPr/>
          </w:pPr>
          <w:r>
            <w:rPr>
              <w:b w:val="false"/>
              <w:lang w:val="en-US"/>
            </w:rPr>
            <w:t>XI. FEJEZET.</w:t>
            <w:br/>
          </w:r>
          <w:r>
            <w:rPr>
              <w:lang w:val="en-US"/>
            </w:rPr>
            <w:t>A port adams-i csürhe.</w:t>
          </w:r>
        </w:p>
        <w:p>
          <w:pPr>
            <w:pStyle w:val="Contents1"/>
            <w:keepNext w:val="false"/>
            <w:spacing w:before="120" w:after="0"/>
            <w:rPr/>
          </w:pPr>
          <w:r>
            <w:rPr>
              <w:b w:val="false"/>
              <w:lang w:val="en-US"/>
            </w:rPr>
            <w:t>XII FEJEZET.</w:t>
            <w:br/>
          </w:r>
          <w:r>
            <w:rPr>
              <w:lang w:val="en-US"/>
            </w:rPr>
            <w:t>Mr. Morgan és Mr. Raff.</w:t>
          </w:r>
        </w:p>
        <w:p>
          <w:pPr>
            <w:pStyle w:val="Contents1"/>
            <w:keepNext w:val="false"/>
            <w:spacing w:before="120" w:after="0"/>
            <w:rPr/>
          </w:pPr>
          <w:r>
            <w:rPr>
              <w:b w:val="false"/>
              <w:lang w:val="en-US"/>
            </w:rPr>
            <w:t>XIII. FEJEZET.</w:t>
            <w:br/>
          </w:r>
          <w:r>
            <w:rPr>
              <w:lang w:val="en-US"/>
            </w:rPr>
            <w:t>Az ifjúság eszmejárása.</w:t>
          </w:r>
        </w:p>
        <w:p>
          <w:pPr>
            <w:pStyle w:val="Contents1"/>
            <w:keepNext w:val="false"/>
            <w:spacing w:before="120" w:after="0"/>
            <w:rPr/>
          </w:pPr>
          <w:r>
            <w:rPr>
              <w:b w:val="false"/>
              <w:lang w:val="en-US"/>
            </w:rPr>
            <w:t>XIV. FEJEZET.</w:t>
            <w:br/>
          </w:r>
          <w:r>
            <w:rPr>
              <w:lang w:val="en-US"/>
            </w:rPr>
            <w:t>A Martha.</w:t>
          </w:r>
        </w:p>
        <w:p>
          <w:pPr>
            <w:pStyle w:val="Contents1"/>
            <w:keepNext w:val="false"/>
            <w:spacing w:before="120" w:after="0"/>
            <w:rPr/>
          </w:pPr>
          <w:r>
            <w:rPr>
              <w:b w:val="false"/>
              <w:lang w:val="en-US"/>
            </w:rPr>
            <w:t>XV. FEJEZET.</w:t>
            <w:br/>
          </w:r>
          <w:r>
            <w:rPr>
              <w:lang w:val="en-US"/>
            </w:rPr>
            <w:t>Vita a modorról.</w:t>
          </w:r>
        </w:p>
        <w:p>
          <w:pPr>
            <w:pStyle w:val="Contents1"/>
            <w:keepNext w:val="false"/>
            <w:spacing w:before="120" w:after="0"/>
            <w:rPr/>
          </w:pPr>
          <w:r>
            <w:rPr>
              <w:b w:val="false"/>
              <w:lang w:val="en-US"/>
            </w:rPr>
            <w:t>XVI. FEJEZET.</w:t>
            <w:br/>
          </w:r>
          <w:r>
            <w:rPr>
              <w:lang w:val="en-US"/>
            </w:rPr>
            <w:t>Az a lány, aki még nem nőtt föl.</w:t>
          </w:r>
        </w:p>
        <w:p>
          <w:pPr>
            <w:pStyle w:val="Contents1"/>
            <w:keepNext w:val="false"/>
            <w:spacing w:before="120" w:after="0"/>
            <w:rPr/>
          </w:pPr>
          <w:r>
            <w:rPr>
              <w:b w:val="false"/>
              <w:lang w:val="en-US"/>
            </w:rPr>
            <w:t>XVII. FEJEZET.</w:t>
            <w:br/>
          </w:r>
          <w:r>
            <w:rPr>
              <w:lang w:val="en-US"/>
            </w:rPr>
            <w:t>„Az ön” Miss Lacklandja.</w:t>
          </w:r>
        </w:p>
        <w:p>
          <w:pPr>
            <w:pStyle w:val="Contents1"/>
            <w:keepNext w:val="false"/>
            <w:spacing w:before="120" w:after="0"/>
            <w:rPr/>
          </w:pPr>
          <w:r>
            <w:rPr>
              <w:b w:val="false"/>
              <w:lang w:val="en-US"/>
            </w:rPr>
            <w:t>XVIII. FEJEZET.</w:t>
            <w:br/>
          </w:r>
          <w:r>
            <w:rPr>
              <w:lang w:val="en-US"/>
            </w:rPr>
            <w:t>A könyveknek mégis igazuk van.</w:t>
          </w:r>
        </w:p>
        <w:p>
          <w:pPr>
            <w:pStyle w:val="Contents1"/>
            <w:keepNext w:val="false"/>
            <w:spacing w:before="120" w:after="0"/>
            <w:rPr/>
          </w:pPr>
          <w:r>
            <w:rPr>
              <w:b w:val="false"/>
              <w:lang w:val="en-US"/>
            </w:rPr>
            <w:t>XIX. FEJEZET.</w:t>
            <w:br/>
          </w:r>
          <w:r>
            <w:rPr>
              <w:lang w:val="en-US"/>
            </w:rPr>
            <w:t>Az elvesztett játékszer.</w:t>
          </w:r>
        </w:p>
        <w:p>
          <w:pPr>
            <w:pStyle w:val="Contents1"/>
            <w:keepNext w:val="false"/>
            <w:spacing w:before="120" w:after="0"/>
            <w:rPr/>
          </w:pPr>
          <w:r>
            <w:rPr>
              <w:b w:val="false"/>
              <w:lang w:val="en-US"/>
            </w:rPr>
            <w:t>XX. FEJEZET.</w:t>
            <w:br/>
          </w:r>
          <w:r>
            <w:rPr>
              <w:lang w:val="en-US"/>
            </w:rPr>
            <w:t>Férfias beszéd.</w:t>
          </w:r>
        </w:p>
        <w:p>
          <w:pPr>
            <w:pStyle w:val="Contents1"/>
            <w:keepNext w:val="false"/>
            <w:spacing w:before="120" w:after="0"/>
            <w:rPr/>
          </w:pPr>
          <w:r>
            <w:rPr>
              <w:b w:val="false"/>
              <w:lang w:val="en-US"/>
            </w:rPr>
            <w:t>XXI. FEJEZET.</w:t>
            <w:br/>
          </w:r>
          <w:r>
            <w:rPr>
              <w:lang w:val="en-US"/>
            </w:rPr>
            <w:t>Csempészet.</w:t>
          </w:r>
        </w:p>
        <w:p>
          <w:pPr>
            <w:pStyle w:val="Contents1"/>
            <w:keepNext w:val="false"/>
            <w:spacing w:before="120" w:after="0"/>
            <w:rPr/>
          </w:pPr>
          <w:r>
            <w:rPr>
              <w:b w:val="false"/>
              <w:lang w:val="en-US"/>
            </w:rPr>
            <w:t>XXII. FEJEZET.</w:t>
            <w:br/>
          </w:r>
          <w:r>
            <w:rPr>
              <w:lang w:val="en-US"/>
            </w:rPr>
            <w:t>Gogoomy végez Kwaquevel.</w:t>
          </w:r>
        </w:p>
        <w:p>
          <w:pPr>
            <w:pStyle w:val="Contents1"/>
            <w:keepNext w:val="false"/>
            <w:spacing w:before="120" w:after="0"/>
            <w:rPr/>
          </w:pPr>
          <w:r>
            <w:rPr>
              <w:b w:val="false"/>
              <w:lang w:val="en-US"/>
            </w:rPr>
            <w:t>XXIII. FEJEZET.</w:t>
            <w:br/>
          </w:r>
          <w:r>
            <w:rPr>
              <w:lang w:val="en-US"/>
            </w:rPr>
            <w:t>Üzenet a bozótból.</w:t>
          </w:r>
        </w:p>
        <w:p>
          <w:pPr>
            <w:pStyle w:val="Contents1"/>
            <w:keepNext w:val="false"/>
            <w:spacing w:before="120" w:after="0"/>
            <w:rPr/>
          </w:pPr>
          <w:r>
            <w:rPr>
              <w:b w:val="false"/>
              <w:lang w:val="en-US"/>
            </w:rPr>
            <w:t>XXIV. FEJEZET.</w:t>
            <w:br/>
          </w:r>
          <w:r>
            <w:rPr>
              <w:lang w:val="en-US"/>
            </w:rPr>
            <w:t>A bozótban.</w:t>
          </w:r>
        </w:p>
        <w:p>
          <w:pPr>
            <w:pStyle w:val="Contents1"/>
            <w:keepNext w:val="false"/>
            <w:spacing w:before="120" w:after="0"/>
            <w:rPr/>
          </w:pPr>
          <w:r>
            <w:rPr>
              <w:b w:val="false"/>
              <w:lang w:val="en-US"/>
            </w:rPr>
            <w:t>XXV. FEJEZET.</w:t>
            <w:br/>
          </w:r>
          <w:r>
            <w:rPr>
              <w:lang w:val="en-US"/>
            </w:rPr>
            <w:t>A koponyavadászok.</w:t>
          </w:r>
        </w:p>
        <w:p>
          <w:pPr>
            <w:pStyle w:val="Contents1"/>
            <w:keepNext w:val="false"/>
            <w:spacing w:before="120" w:after="0"/>
            <w:rPr/>
          </w:pPr>
          <w:r>
            <w:rPr>
              <w:b w:val="false"/>
              <w:lang w:val="en-US"/>
            </w:rPr>
            <w:t>XXVI. FEJEZET.</w:t>
            <w:br/>
          </w:r>
          <w:r>
            <w:rPr>
              <w:lang w:val="en-US"/>
            </w:rPr>
            <w:t>Fényes nappal.</w:t>
          </w:r>
        </w:p>
        <w:p>
          <w:pPr>
            <w:pStyle w:val="Contents1"/>
            <w:keepNext w:val="false"/>
            <w:spacing w:before="120" w:after="0"/>
            <w:rPr/>
          </w:pPr>
          <w:r>
            <w:rPr>
              <w:b w:val="false"/>
              <w:lang w:val="en-US"/>
            </w:rPr>
            <w:t>XXVII. FEJEZET.</w:t>
            <w:br/>
          </w:r>
          <w:r>
            <w:rPr>
              <w:lang w:val="en-US"/>
            </w:rPr>
            <w:t>Modern bajvívás.</w:t>
          </w:r>
        </w:p>
        <w:p>
          <w:pPr>
            <w:pStyle w:val="Contents1"/>
            <w:keepNext w:val="false"/>
            <w:spacing w:before="120" w:after="0"/>
            <w:rPr/>
          </w:pPr>
          <w:r>
            <w:rPr>
              <w:b w:val="false"/>
              <w:lang w:val="en-US"/>
            </w:rPr>
            <w:t>XXVIII. FEJEZET.</w:t>
            <w:br/>
          </w:r>
          <w:r>
            <w:rPr>
              <w:lang w:val="en-US"/>
            </w:rPr>
            <w:t>Meghódolás.</w:t>
          </w:r>
          <w:r>
            <w:rPr>
              <w:lang w:val="en-US"/>
            </w:rPr>
            <w:fldChar w:fldCharType="end"/>
          </w:r>
        </w:p>
      </w:sdtContent>
    </w:sdt>
    <w:p>
      <w:pPr>
        <w:pStyle w:val="Normal"/>
        <w:numPr>
          <w:ilvl w:val="0"/>
          <w:numId w:val="0"/>
        </w:numPr>
        <w:rPr>
          <w:lang w:val="en-US"/>
        </w:rPr>
      </w:pPr>
      <w:r>
        <w:rPr>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before="60" w:after="0"/>
        <w:jc w:val="center"/>
        <w:rPr/>
      </w:pPr>
      <w:r>
        <w:rPr/>
      </w:r>
      <w:r>
        <w:br w:type="page"/>
      </w:r>
    </w:p>
    <w:p>
      <w:pPr>
        <w:pStyle w:val="Normal"/>
        <w:jc w:val="left"/>
        <w:rPr/>
      </w:pPr>
      <w:r>
        <w:rPr/>
      </w:r>
    </w:p>
    <w:p>
      <w:pPr>
        <w:pStyle w:val="Vers"/>
        <w:ind w:left="2835" w:hanging="0"/>
        <w:jc w:val="left"/>
        <w:rPr/>
      </w:pPr>
      <w:r>
        <w:rPr/>
        <w:t>Ama bolond békétlenek vagyunk,</w:t>
        <w:br/>
        <w:t>Nyugat égő sóvárgása betölt,</w:t>
        <w:br/>
        <w:t>S szelétől furcsa tébolyban agyunk,</w:t>
        <w:br/>
        <w:t>Amíg mögöttünk ködlik már a föld.</w:t>
        <w:br/>
        <w:t>Bánattalan tűnik el a világ</w:t>
        <w:br/>
        <w:t>Szemünknek, hol a bölcs kényére él</w:t>
        <w:br/>
        <w:t>S térkép-nem-tudja tengereken át</w:t>
        <w:br/>
        <w:t>Révedezünk reményeink elé.</w:t>
      </w:r>
    </w:p>
    <w:p>
      <w:pPr>
        <w:pStyle w:val="Vers"/>
        <w:ind w:left="2835" w:hanging="0"/>
        <w:rPr/>
      </w:pPr>
      <w:r>
        <w:rPr>
          <w:i/>
        </w:rPr>
        <w:t>                             </w:t>
      </w:r>
      <w:r>
        <w:rPr>
          <w:i/>
        </w:rPr>
        <w:t>»A bolondok hajója.«</w:t>
      </w:r>
    </w:p>
    <w:p>
      <w:pPr>
        <w:pStyle w:val="Normal"/>
        <w:jc w:val="left"/>
        <w:rPr/>
      </w:pPr>
      <w:r>
        <w:rPr/>
      </w:r>
    </w:p>
    <w:p>
      <w:pPr>
        <w:pStyle w:val="Heading1"/>
        <w:keepNext w:val="false"/>
        <w:rPr/>
      </w:pPr>
      <w:r>
        <w:rPr>
          <w:b w:val="false"/>
        </w:rPr>
        <w:t>I. FEJEZET.</w:t>
        <w:br/>
      </w:r>
      <w:r>
        <w:rPr/>
        <w:t>Valamit tenni kell.</w:t>
      </w:r>
    </w:p>
    <w:p>
      <w:pPr>
        <w:pStyle w:val="Normal"/>
        <w:rPr/>
      </w:pPr>
      <w:r>
        <w:rPr/>
        <w:t>Nagyon beteg fehér férfi volt. Gyapjashajú, feketebőrű vadember hátán lovagolt. Ennek fülcimpái ki voltak fúrva és feszítve, úgy hogy az egyik kifordult, míg a másikban három hüvelyk átmetszetű fabütyköt hordott karikába hajlítva. A kifordult fül szintén át volt fúrva, de ezúttal nem oly ambícióval, mert nem fért bele több egy rövid cseréppipánál. A paripa</w:t>
        <w:softHyphen/>
        <w:t>ember zsírosbőrű volt és mocskos és fölöttébb keskeny, szutykos ágyéktakaróját nem szá</w:t>
        <w:softHyphen/>
        <w:t>mítva, mezítelen. De a fehér férfi görcsösen és csüggedten kapaszkodott rajta. Feje időnként lekonyult a gyengeségtől és ott nyugodott a gyapjas kobakon. Máskor meg felemelte fejét és elborult szemmel bámult a kókuszpálmákra, amelyek a vakító hőségben ringtak-rengtek. Öltözete vékony ing és egy derekára csavart pamutkendő, amely térdéig csüngött. Fején olyan ütött-kopott Stetson-kalapot viselt, amely Baden-Powel vagy cserkészkalap néven van forgalomban. Gyomra táján szíj volt, melyen nagykaliberű önműködő pisztoly függött, némi tartaléktöltényekkel. A pisztoly töltve volt és készen állt a gyors munkára.</w:t>
      </w:r>
    </w:p>
    <w:p>
      <w:pPr>
        <w:pStyle w:val="Normal"/>
        <w:rPr/>
      </w:pPr>
      <w:r>
        <w:rPr/>
        <w:t>Utánuk egy tizennégy-tizenöt éves fekete fickó jött, aki orvosságosüvegeket, egy veder forró vizet és más, különféle kórházi holmit hozott. Egy keskeny, rozoga ajtón át távoztak a bel</w:t>
        <w:softHyphen/>
        <w:t>telekből és elindulva a rekkenő napon, kókuszpálma-oltoványok közt botorkáltak tova, melyek nem vetettek árnyékot. Maroknyi szél sem járt és a túlhevült, megrekedt lég dögleletes bűzzel teli. Útirányuk felől vad zsivaj kelt, mintha elkárhozott lelkek vagy kínpadra húzott emberek jajgattak volna. Hosszú, alacsony szurdék mutatkozott elől, falai, teteje nádból tákolva. A zsivaj innen kerekedett. Sápítás és vinnyogás, a félreismerhetlen gyötrelem és az elviselhetetlen fájdalom hangjai. Amint a fehér férfi közeledett, hallhatta az állandó nyögést és nyöszörgést. Visszaborzadt a belépés gondolatától és egy percig úgy érezte, menten elájul. Mert a Berande-ültetvényt, a Salamon-szigetek legszörnyűbb ostora, a vérhas verte és ő egymaga állt szemben vele. Hozzá maga is megkapta a bajt.</w:t>
      </w:r>
    </w:p>
    <w:p>
      <w:pPr>
        <w:pStyle w:val="Normal"/>
        <w:rPr/>
      </w:pPr>
      <w:r>
        <w:rPr/>
        <w:t>Mélyen meghajolva sikerült neki emberlován is bemennie az alacsony ajtón. Követőjétől kis üveget vett el és erős ammóniákot szagolt, hogy a nehéz próbára megedzze idegeit. Majd: - Fogjátok be a szájatokat! - kiáltotta s a zsivaj lecsillapult. Fatörzsekből összetákolt, hat láb széles, kissé rézsútos emelvény foglalta el a szurdék egész hosszát. Egy jardnyi járóköz volt hosszában. Az emelvényen pedig szorosan egymás mellett egy csapat fekete feküdt. Hogy az emberiességnek igen alsó fokán leledzettek, egy pillantásra tisztán látszott. Emberevők voltak. Ábrázatuk szabálytalan, állati, testük rút és majomszerű. Kagyló és teknöchéj orrdíszeket viseltek és szintén kifúrt orruk hegyéből merev drótra húzott csontfüzérek csüngtek le. Kifúrt fülcimpáikat hosszúra kinyujtották, hogy fadarabokat és pálcikákat, pipákat és mindenféle barbár csecsebecséket illeszthessenek beléjök. Ábrázatuk, testük tetovált, vagy borzalmas ábrákkal telehintve. Betegségükben ruhát nem viseltek, még az ágyékrongyot sem, noha meg</w:t>
        <w:softHyphen/>
        <w:t>tartották csiga karpereceiket, nyakláncfüzéreiket, meg bőröveiket s aközé és bőrük közé dugott puszta késüket. Sokaknak teste iszonyú sebekkel volt borítva. Légyrajok felhője kelt és szállt és telepedett le újra.</w:t>
      </w:r>
    </w:p>
    <w:p>
      <w:pPr>
        <w:pStyle w:val="Normal"/>
        <w:rPr/>
      </w:pPr>
      <w:r>
        <w:rPr/>
        <w:t>A fehér férfi végigment a soron, minden embernek gyógyszert adagolva. Némelyeknek chlorodint adott. Minden erejét össze kellett szednie, hogy eszében tudja tartani, melyik bírja el közülök az ipecacuanhát és melyiknek szervezete képtelen megtartani ezt a hatékony gyógy</w:t>
        <w:softHyphen/>
        <w:t>szert. Megparancsolta, hogy az egyiket, aki már meghalt, vigyék ki. Szava élesen és pa</w:t>
        <w:softHyphen/>
        <w:t>rancsolón pattogott, mint az olyané, aki nem tréfál. A még egészséges emberek, akik engedel</w:t>
        <w:softHyphen/>
        <w:t>meskedtek neki, gonoszul morogtak hozzá. Az, aki a hulla lábait megfogta, valami érthetetlent dohogott közben. A fehér férfi egyszerre szólt és cselekedett. Kínos erőlködésébe került, de karja kivágódott, visszakézről szájon vágta a feketét.</w:t>
      </w:r>
    </w:p>
    <w:p>
      <w:pPr>
        <w:pStyle w:val="Normal"/>
        <w:rPr/>
      </w:pPr>
      <w:r>
        <w:rPr/>
        <w:t>- Mi ütött beléd, Angara? - kiáltotta. - Mit jár a szád, he? Úgy összeverlek, hogy eleged lesz!</w:t>
      </w:r>
    </w:p>
    <w:p>
      <w:pPr>
        <w:pStyle w:val="Normal"/>
        <w:rPr/>
      </w:pPr>
      <w:r>
        <w:rPr/>
        <w:t>A fekete, a vadállat gépies hirtelenségével ugrásra készült. Szemében a vadállat dühe volt; de látta, hogy a fehér férfi pisztolyához kap. Nem ugrott neki. Megfeszült izmai megtorpantak és a hulla fölé hajolva, segített kivinni azt. Most már senki sem morgott.</w:t>
      </w:r>
    </w:p>
    <w:p>
      <w:pPr>
        <w:pStyle w:val="Normal"/>
        <w:rPr/>
      </w:pPr>
      <w:r>
        <w:rPr/>
        <w:t>- Disznók! - sziszegte ki fogai közül a fehér férfi, a Salamon-szigetek minden benszülöttére célozva.</w:t>
      </w:r>
    </w:p>
    <w:p>
      <w:pPr>
        <w:pStyle w:val="Normal"/>
        <w:rPr/>
      </w:pPr>
      <w:r>
        <w:rPr/>
        <w:t>Oly beteg volt ez a fehér férfi, oly beteg, akár a körüle tehetetlenül heverő feketék, akikre gondot viselt. Sosem tudta, ha belépett ebbe a förtelmes dögletességbe, képes lesz-e vagy sem, bevégezni a kört. Ám azt nagyon is biztosan tudta, hogy ha egyszer elalél itt a feketék közepett, amelyik csak bírja magát, ádáz farkasként esik torkának.</w:t>
      </w:r>
    </w:p>
    <w:p>
      <w:pPr>
        <w:pStyle w:val="Normal"/>
        <w:rPr/>
      </w:pPr>
      <w:r>
        <w:rPr/>
        <w:t>Valamivel lejjebb a sorban egy ember haldokolt. Elrendelte, hogy azonnal távolítsák el, ha kileheli lelkét. Egy fekete dugta be fejét a szurdék ajtaján és így szólt:</w:t>
      </w:r>
    </w:p>
    <w:p>
      <w:pPr>
        <w:pStyle w:val="Normal"/>
        <w:rPr/>
      </w:pPr>
      <w:r>
        <w:rPr/>
        <w:t>- Négy ember nagyon erősen beteg!</w:t>
      </w:r>
    </w:p>
    <w:p>
      <w:pPr>
        <w:pStyle w:val="Normal"/>
        <w:rPr/>
      </w:pPr>
      <w:r>
        <w:rPr/>
        <w:t xml:space="preserve">Új esetek. Még képesek járni, ott támolyognak a szószóló körül. A fehér férfi kiválasztotta a leggyengébbet és a halott megüresedett helyére tétette. A következő leggyengébbet is kipécézte, mondván neki: várjon a legközelebbi halott helyére. Aztán, elrendelve a vízhordó szolgáknak, hogy vegyenek el egy csapatot a földmunkától és építsenek a kórháznak egy toldalékot, folytatta körútját, gyógyszert osztogatva és a szenvedők felvidítására tréfákat eregetve </w:t>
      </w:r>
      <w:r>
        <w:rPr>
          <w:i/>
        </w:rPr>
        <w:t>bêche-de-mer</w:t>
      </w:r>
      <w:r>
        <w:rPr/>
        <w:t xml:space="preserve"> angolsággal. A túlsó végből fura nyivogás hangzott fel ismételten. Mikor odaért, azt látta, hogy a hang olyan fickótól eredt, aki nem volt beteg. A fehér férfit elfogta a düh.</w:t>
      </w:r>
    </w:p>
    <w:p>
      <w:pPr>
        <w:pStyle w:val="Normal"/>
        <w:rPr/>
      </w:pPr>
      <w:r>
        <w:rPr/>
        <w:t>- Mi fenét ordítozol? - kérdezte.</w:t>
      </w:r>
    </w:p>
    <w:p>
      <w:pPr>
        <w:pStyle w:val="Normal"/>
        <w:rPr/>
      </w:pPr>
      <w:r>
        <w:rPr/>
        <w:t>- Ez, testvér enyém, - volt a felelet. - Ez meghalni nagyon.</w:t>
      </w:r>
    </w:p>
    <w:p>
      <w:pPr>
        <w:pStyle w:val="Normal"/>
        <w:rPr/>
      </w:pPr>
      <w:r>
        <w:rPr/>
        <w:t>- Te ordítasz, mert testvéred meghal nagyon, - folytatta fenyegető hangon a fehér férfi. - Én meg nagyon sokat mérgelődöm teveled. Mit ordítozol te, he? Testvéred meghal hamar miattad, te hájfejű. Hagyd abba az ordítozást, érted? Ha nem hagyod abba, gyorsan elhall</w:t>
        <w:softHyphen/>
        <w:t>gattatlak.</w:t>
      </w:r>
    </w:p>
    <w:p>
      <w:pPr>
        <w:pStyle w:val="Normal"/>
        <w:rPr/>
      </w:pPr>
      <w:r>
        <w:rPr/>
        <w:t>Megfenyegette öklével és a fekete összekuporodott, de morcos szemeket vetett rá.</w:t>
      </w:r>
    </w:p>
    <w:p>
      <w:pPr>
        <w:pStyle w:val="Normal"/>
        <w:rPr/>
      </w:pPr>
      <w:r>
        <w:rPr/>
        <w:t>- Az ordítozás kutyát sem ér, - folytatta a fehér férfi szelídebben. - Sose ordítozzál. Hajtsd el inkább a legyeket az emberekről. Nagyon sok, erős légy van az embereken. Hozz vizet, mosd le a testvéredet, mosd le egészen, majd lassan-lassan magához tér a testvéred. Ugorj! - kiáltotta végül dühösen.</w:t>
      </w:r>
    </w:p>
    <w:p>
      <w:pPr>
        <w:pStyle w:val="Normal"/>
        <w:rPr/>
      </w:pPr>
      <w:r>
        <w:rPr/>
        <w:t>Erélye olyan erővel hatott a fekete alacsony értelmiségére, hogy úgy ugrott föl, mintha puskából lőtték volna ki és nekifogott az undok légyrajok elhessegetésének.</w:t>
      </w:r>
    </w:p>
    <w:p>
      <w:pPr>
        <w:pStyle w:val="Normal"/>
        <w:rPr/>
      </w:pPr>
      <w:r>
        <w:rPr/>
        <w:t>Ismét kilovagolt a fülledt hőségbe. Görcsösen belekarolt a fekete nyakába és nagyot lélekzett; de úgy érezte, a fülledt levegő összefacsarja tüdejét és fejét lehajtva bóbiskolt, míg elérték a házat. Gyötrelem volt akaratának minden megerőltetés, mégis meg kellett akaratát állandóan erőltetnie. A meglovagolt feketének egy ital erős pálinkát adott. Viaburi, a háziszolga, maró szubliniátot és vizet hozott neki és teljes, fertőtlenítő mosakvást végzett. Chlorodin-adagot vett, megvizsgálta az üterét, kigőzölte a hőmérőt és elnyomott nyögéssel dűlt fekhelyére. Délután közepetájt volt és harmadik útját végezte be ezen a napon. A háziszolgát szólította.</w:t>
      </w:r>
    </w:p>
    <w:p>
      <w:pPr>
        <w:pStyle w:val="Normal"/>
        <w:rPr/>
      </w:pPr>
      <w:r>
        <w:rPr/>
        <w:t xml:space="preserve">- Vedd a nagy messzelátót és nézd, jön-e a </w:t>
      </w:r>
      <w:r>
        <w:rPr>
          <w:i/>
        </w:rPr>
        <w:t>Jessie</w:t>
      </w:r>
      <w:r>
        <w:rPr/>
        <w:t>? - rendelkezett.</w:t>
      </w:r>
    </w:p>
    <w:p>
      <w:pPr>
        <w:pStyle w:val="Normal"/>
        <w:rPr/>
      </w:pPr>
      <w:r>
        <w:rPr/>
        <w:t>A fickó kivitte a hosszú teleszkópot a verandára s átfürkészte a tengert.</w:t>
      </w:r>
    </w:p>
    <w:p>
      <w:pPr>
        <w:pStyle w:val="Normal"/>
        <w:rPr/>
      </w:pPr>
      <w:r>
        <w:rPr/>
        <w:t xml:space="preserve">- Egy schooner, kicsit messzi lenni, - jelentette. - A </w:t>
      </w:r>
      <w:r>
        <w:rPr>
          <w:i/>
        </w:rPr>
        <w:t>Jessie</w:t>
      </w:r>
      <w:r>
        <w:rPr/>
        <w:t>.</w:t>
      </w:r>
    </w:p>
    <w:p>
      <w:pPr>
        <w:pStyle w:val="Normal"/>
        <w:rPr/>
      </w:pPr>
      <w:r>
        <w:rPr/>
        <w:t>A fehér férfi örömében csendesen fölsóhajtott.</w:t>
      </w:r>
    </w:p>
    <w:p>
      <w:pPr>
        <w:pStyle w:val="Normal"/>
        <w:rPr/>
      </w:pPr>
      <w:r>
        <w:rPr/>
        <w:t xml:space="preserve">- Ha igazán a </w:t>
      </w:r>
      <w:r>
        <w:rPr>
          <w:i/>
        </w:rPr>
        <w:t>Jessiet</w:t>
      </w:r>
      <w:r>
        <w:rPr/>
        <w:t xml:space="preserve"> látod meg, öt csomó dohányt adok neked, - mondta.</w:t>
      </w:r>
    </w:p>
    <w:p>
      <w:pPr>
        <w:pStyle w:val="Normal"/>
        <w:rPr/>
      </w:pPr>
      <w:r>
        <w:rPr/>
        <w:t>Egy darabig csönd volt, mialatt élénk türelmetlenséggel várakozott.</w:t>
      </w:r>
    </w:p>
    <w:p>
      <w:pPr>
        <w:pStyle w:val="Normal"/>
        <w:rPr/>
      </w:pPr>
      <w:r>
        <w:rPr/>
        <w:t xml:space="preserve">- Lehet </w:t>
      </w:r>
      <w:r>
        <w:rPr>
          <w:i/>
        </w:rPr>
        <w:t>Jessie</w:t>
      </w:r>
      <w:r>
        <w:rPr/>
        <w:t>, lehet más schooner, - szólalt meg a fekete tétovázva.</w:t>
      </w:r>
    </w:p>
    <w:p>
      <w:pPr>
        <w:pStyle w:val="Normal"/>
        <w:rPr/>
      </w:pPr>
      <w:r>
        <w:rPr/>
        <w:t>A férfi heverőjének szélére vonszolta magát és lecsúszott a padlóra, térdeire. Egy szék segé</w:t>
        <w:softHyphen/>
        <w:t>lyével feltápászkodott. Folyton a székbe kapaszkodva, súlya nagyobb részével rátámaszkodva, odatolta az ajtóhoz, aztán ki a verandára. A megerőltetéstől ömlött az izzadság arcáról és kiütött vállain át ingén. Sikerült beleülnie a székbe, ahol kimerülten pihegett. Pár perc mulva fölállt. A fiú odatartotta a veranda egyik oszlopához a teleszkópot, a férfi kifigyelt rajta a tengerre. Végre megpillantotta egy schooner fehér vitorláját és szemügyre vette:</w:t>
      </w:r>
    </w:p>
    <w:p>
      <w:pPr>
        <w:pStyle w:val="Normal"/>
        <w:rPr/>
      </w:pPr>
      <w:r>
        <w:rPr/>
        <w:t xml:space="preserve">- Nem a </w:t>
      </w:r>
      <w:r>
        <w:rPr>
          <w:i/>
        </w:rPr>
        <w:t>Jessie</w:t>
      </w:r>
      <w:r>
        <w:rPr/>
        <w:t xml:space="preserve">, - szólt egészen nyugodtan. - Ez a </w:t>
      </w:r>
      <w:r>
        <w:rPr>
          <w:i/>
        </w:rPr>
        <w:t>Malakula</w:t>
      </w:r>
      <w:r>
        <w:rPr/>
        <w:t>.</w:t>
      </w:r>
    </w:p>
    <w:p>
      <w:pPr>
        <w:pStyle w:val="Normal"/>
        <w:rPr/>
      </w:pPr>
      <w:r>
        <w:rPr/>
        <w:t>Felcserélte helyét egy hajószékkel. Háromszáz láb távolra a tenger a part keskeny zátonyán tört meg. Balra láthatta a hullámtörés fehér vonalát, mely a Balesuna folyó homoktorlatát jelölte és túl a Savó-sziget szaggatott széleit. Egyenest előtte, a tizenegy mérföldnyi csatornán túl Florida-sziget feküdt; és jobbra, a távolban homályosan, Malaitának részeit vehette ki, - a vadak szigetét, gyilkolás, rablás és emberevés tanyáit - azt a helyet, ahonnan saját kétszáz ültetvényes munkását toborozták. Közötte s a part között volt a beltelek nádsövénye. Az ajtaja félig nyitva volt, hát elküldte a háziszolgát, zárja be. A kerítésen belül egy csomó sudár kókuszpálma nőtt. Az ajtóhoz vezető ösvény mindkét oldalán egy-egy magas zászlórúd állt. Ezek mesterséges földhalmokon emelkedtek, melyek tíz láb magasak voltak. Mindkét rúd alja fehérre festett s nehéz láncokkal összekötött rövid cölöpökkel volt körülvéve. Maguk a rudak hajó árbocokhoz hasonlítottak, tetejükön valódi hajósmódra kapcsokkal, csavarokkal és zászlótartókkal ellátva. Egyik ily kapocsról két rikító zászló függött csámpásan, egyik kék és fehér sakktáblaszerű kockákkal, a másik fehér mezőnye közepén vörös körrel. Ez nemzetközi hírjele a bajban levőknek.</w:t>
      </w:r>
    </w:p>
    <w:p>
      <w:pPr>
        <w:pStyle w:val="Normal"/>
        <w:rPr/>
      </w:pPr>
      <w:r>
        <w:rPr/>
        <w:t>A beltelek sövényének távolabbi sarkában egy keselyű gubbasztott. A férfi figyelte. Tudta, hogy beteg. Elgondolta magában, hogy vajjon az is olyan rosszul érzi-e magát, mint ő. Csen</w:t>
        <w:softHyphen/>
        <w:t>desen mulatott magában ezen a nevetséges »bajtársságon«. Feltápászkodott, megparancsolva, hogy húzzák meg a harangot, jeléül, hogy az ültetvény munkásai hagyják abba munkájukat és menjenek barakjaiba. Majd felült emberlovára és megtette aznapi utolsó körútját.</w:t>
      </w:r>
    </w:p>
    <w:p>
      <w:pPr>
        <w:pStyle w:val="Normal"/>
        <w:rPr/>
      </w:pPr>
      <w:r>
        <w:rPr/>
        <w:t>A kórházban két új eset volt. Ezeknek ricinust adott be. Gratulált magának. Ez könnyű nap volt. Csak három halt meg. Megszemlélte a kopraszárítást, mely haladt tovább, és bejárta a barakokat, hogy lássa, nem rejtőzik-e bennük betegen fekvő, ki dacol az ő gyógyintézkedé</w:t>
        <w:softHyphen/>
        <w:t>seivel. Visszatérve a házba, fogadta a felügyelők jelentéseit és kiadta intézkedéseit a követ</w:t>
        <w:softHyphen/>
        <w:t>kező napra. A csónaklegénység fölügyelőjét is behivatta, hogy megtudja, ki vannak-e húzva és le vannak-e lakatolva a csónakok, mint ez szokás volt éjjelre. Ez nagyon szükséges óvintéz</w:t>
        <w:softHyphen/>
        <w:t>kedés volt, mert ha este egy csónakot otthagytak volna az öbölben, ez reggelre húsz fekete elvesztését jelentette volna. Miután a feketék fejenként harminc dollárt értek, vagy amennyi</w:t>
        <w:softHyphen/>
        <w:t xml:space="preserve">ben szolgálati idejük lejáróban volt, kevesebbet, a Berande-ültetvény rosszul járt volna elvesztésükkel. Amellett egy-egy nagy csónak nem volt olcsó a Salamon-szigeteken; és a halál is fogyasztotta naponta a munkaerőt. Egy hét előtt hét fekete szökött el a bozótokba, és négy visszavánszorgott, elnyomorodva a láztól, és hírül hozta, hogy kettejüket megölték és </w:t>
      </w:r>
      <w:r>
        <w:rPr>
          <w:i/>
        </w:rPr>
        <w:t>meg-kai-kaizták</w:t>
      </w:r>
      <w:r>
        <w:rPr>
          <w:rStyle w:val="FootnoteCharacters"/>
          <w:rStyle w:val="FootnoteAnchor"/>
          <w:sz w:val="22"/>
        </w:rPr>
        <w:footnoteReference w:id="2"/>
      </w:r>
      <w:r>
        <w:rPr/>
        <w:t xml:space="preserve"> a vendéglátó bozótlakók. A hetedik ember még szökésben volt és állítólag azon mesterkedik, hogy kilopakodjék a parthoz, ellopjon egy csónakot és visszaszökjön szülőszige</w:t>
        <w:softHyphen/>
        <w:t>tére.</w:t>
      </w:r>
    </w:p>
    <w:p>
      <w:pPr>
        <w:pStyle w:val="Normal"/>
        <w:rPr/>
      </w:pPr>
      <w:r>
        <w:rPr/>
        <w:t>Viaburi két meggyujtott lámpást hozott, hogy a fehér férfi megvizsgálja őket. Rájuk pillantott és látta, hogy tiszta, széles lánggal lobognak, hát bólintott egyet. Egyiket felhúzták az árboc</w:t>
        <w:softHyphen/>
        <w:t>rúdra, a másikat a széles verandára helyezték. Ezek világító jelei voltak a Berande kikötő</w:t>
        <w:softHyphen/>
        <w:t>helyének és az év minden éjére így vizsgálták meg és akasztották ki őket.</w:t>
      </w:r>
    </w:p>
    <w:p>
      <w:pPr>
        <w:pStyle w:val="Normal"/>
        <w:rPr/>
      </w:pPr>
      <w:r>
        <w:rPr/>
        <w:t>A megkönnyebbülés sóhajával hanyatlott hátra heverőjére. A napi munka bevégeztetett. Egy fegyver hevert mellette. Revolvere kezeügyében volt. Elmúlt egy óra, ezalatt meg sem mozdult. Félig aludt, félig eszméletlenül feküdt ott. Hirtelen éberré vált. Egy reccsenés volt az oka, a veranda hátsó feléből. A szoba L alakú volt; az a szöglet, melyben zsöllyéje állt, ho</w:t>
        <w:softHyphen/>
        <w:t>mályban volt, a függőlámpás, noha a szoba nagy felét, a biliárdasztalt és körül a szögleteket teljesen megvilágította, az ő heverőjére nem vetett fényt. A verandák szintén meg voltak világítva. A férfi mozdulatlanul várt. A reccsenés megismétlődött és tudta, hogy néhány ember leskődik odakünn.</w:t>
      </w:r>
    </w:p>
    <w:p>
      <w:pPr>
        <w:pStyle w:val="Normal"/>
        <w:rPr/>
      </w:pPr>
      <w:r>
        <w:rPr/>
        <w:t>- Mi fene az ott? - kiáltotta élesen.</w:t>
      </w:r>
    </w:p>
    <w:p>
      <w:pPr>
        <w:pStyle w:val="Normal"/>
        <w:rPr/>
      </w:pPr>
      <w:r>
        <w:rPr/>
        <w:t>A tizenkét láb magasra emelt ház alapjaiban megrázkódott a menekülők lábdobajától.</w:t>
      </w:r>
    </w:p>
    <w:p>
      <w:pPr>
        <w:pStyle w:val="Normal"/>
        <w:rPr/>
      </w:pPr>
      <w:r>
        <w:rPr/>
        <w:t>- Merészekké váltak - dörmögte a férfi. - Valamit tenni kell.</w:t>
      </w:r>
    </w:p>
    <w:p>
      <w:pPr>
        <w:pStyle w:val="Normal"/>
        <w:rPr/>
      </w:pPr>
      <w:r>
        <w:rPr/>
        <w:t>A telihold felkelt Malaita fölött és rásütött Berande-ra. A szélmentes légben semmi sem moccant. A kórházból még idehangzott a betegek nyögése. A nádfedte barakokban közel kétszáz gyapjasfejű emberevő pihente ki a napi dolog fáradságát, ám néhányan felemelték fejüket, hogy annak a szavaira figyeljenek, aki a sosem alvó fehér embert szidalmazta. A ház négy verandáján égtek a lámpások. Benn, fegyver és revolver között, nyögött és merült közben-közben nyugtalan álomba a férfi.</w:t>
      </w:r>
    </w:p>
    <w:p>
      <w:pPr>
        <w:pStyle w:val="Normal"/>
        <w:rPr/>
      </w:pPr>
      <w:r>
        <w:rPr/>
      </w:r>
    </w:p>
    <w:p>
      <w:pPr>
        <w:pStyle w:val="Heading1"/>
        <w:keepNext w:val="false"/>
        <w:rPr/>
      </w:pPr>
      <w:r>
        <w:rPr>
          <w:b w:val="false"/>
        </w:rPr>
        <w:t>II. FEJEZET.</w:t>
        <w:br/>
      </w:r>
      <w:r>
        <w:rPr/>
        <w:t>Valamit megtett.</w:t>
      </w:r>
    </w:p>
    <w:p>
      <w:pPr>
        <w:pStyle w:val="Normal"/>
        <w:rPr/>
      </w:pPr>
      <w:r>
        <w:rPr/>
        <w:t>David Sheldon megállapította reggel, hogy rosszabbul van. Hogy szemlátomást gyengébb, kétségtelen volt, és más kedvezőtlen tünetek is mutatkoztak. Megkezdte körútját, bajt szimatolva; kívánta, hogy kitörjön a veszedelem. Teljes egészségben is elég komoly lett volna a feszült helyzet, ám ahogy állt, maga is gyámoltalanná válva, valamit tenni kellett. A feketék még morcosabbak s kihívóbbak lettek és az emberek megjelenése előző éjen a verandán - Berande-on ez volt a legsúlyosabb kihágások egyike - baljóslatú volt. Előbb-utóbb pórul járatják, ha maga nem előzi meg őket, ha nem égeti belé egyszer megint sötét lelkükbe a fehér ember uralmának lángját.</w:t>
      </w:r>
    </w:p>
    <w:p>
      <w:pPr>
        <w:pStyle w:val="Normal"/>
        <w:rPr/>
      </w:pPr>
      <w:r>
        <w:rPr/>
        <w:t>Csalódottan tért meg a házba. Semmi alkalom nem került, hogy példát szolgáltathasson valami olyas arcátlansággal vagy engedetlenséggel szemben, - amilyen minden másnapon megesett, mióta a betegség sorvasztotta Berande-ot. Már maga az, hogy senki sem követett el kihágást, gyanús volt. Ravaszokká váltak. Megbánta, hogy nem várta meg az előző éjen, míg a lappangók be nem lépnek. Akkor lelőhetett volna egyet vagy kettőt és a többinek új, vérrel írt leckét adott volna, hogy tanuljanak belőle. Egymaga volt kétszáz ellen, és rettentően félt, hogy a betegség elhatalmasodik rajta és kiszolgáltatja a feketéknek. Látomásai jöttek, hogy a feketék birtokukba ejtik az ültetvényt, kifosztogatják a készleteket, felégetik az épületeket és Malaitába szöknek. Egy másik iszonyú látomása az volt, hogy tulajdon koponyája napszárí</w:t>
        <w:softHyphen/>
        <w:t xml:space="preserve">tottan és füstsenyvesztetten ékíti egy kannibál falu fakunyhóját. Vagy a </w:t>
      </w:r>
      <w:r>
        <w:rPr>
          <w:i/>
        </w:rPr>
        <w:t>Jessie</w:t>
      </w:r>
      <w:r>
        <w:rPr/>
        <w:t xml:space="preserve"> kell hogy megérkezzék, vagy neki kell tennie valamit.</w:t>
      </w:r>
    </w:p>
    <w:p>
      <w:pPr>
        <w:pStyle w:val="Normal"/>
        <w:rPr/>
      </w:pPr>
      <w:r>
        <w:rPr/>
        <w:t>A harang alighogy megkondult, a földekre indítva a munkásokat, mikor Sheldonnak látogatója jött. Heverőjét a verandára tétette volt és rajta hevert, mikor sajkák eveztek be és a partra vonszolódtak. Negyven, dárdákkal, íjakkal és nyilakkal meg buzogányokkal fegyverzett ember gyülekezett a beltelek kapuján kívül, de csak egy lépett be. Ismerték Berande törvényeit, mint ahogy minden benszülött ismeri minden fehér ember háza törvényét, az egész, ezer mérföldekre szétszórt Salamon-szigeteken. Az emberben, aki feljött az úton, Sheldon Seelee-t, Balesuna falu főnökét ismerte meg. A vad nem hágott fel a lépcsőn, hanem lenn maradt és alulról beszélt a fehér úrral.</w:t>
      </w:r>
    </w:p>
    <w:p>
      <w:pPr>
        <w:pStyle w:val="Normal"/>
        <w:rPr/>
      </w:pPr>
      <w:r>
        <w:rPr/>
        <w:t>Seelee intelligensebb volt, mint fajának átlaga, de intelligenciája csak kiemelte ennek a fajnak alacsonyságait. Hunyorgó, keskeny szemében kegyetlenség és ármányosság villogott. Ruhája, egy kötényből és egy töltényes övből állott. A faragott gyöngykagylót, amely orrából álláig csüngött és akadályozta beszédét, tisztán díszül hordta, míg füleiben a lyukak célszerűségi szempontot szolgáltak: bennök tartotta pipáját és dohányát. Csorba fogai feketék voltak a beteldiótól, melynek nedvét a földre köpte.</w:t>
      </w:r>
    </w:p>
    <w:p>
      <w:pPr>
        <w:pStyle w:val="Normal"/>
        <w:rPr/>
      </w:pPr>
      <w:r>
        <w:rPr/>
        <w:t>Amint beszélt vagy figyelt, majomszerű fintorokat vágott. Igen-t szempillái lecsukásával s álla előrebökésével mondott. Gyerekes elbizakodottsággal beszélt, ami sajátságos ellentétben állott lealázó helyzetével, ott a veranda alján. Ő sok kísérője segítségével ura és parancsolója lett Balesuna falunak. Ám a fehér férfi, kíséret nélkül volt ura és parancsolója Berande-nak, - sőt egy alkalommal épúgy tette magát egészen egyedül Balesuna falu urává s parancsolójává. Seelee nem szeretett emlékezni erre az epizódra. Ez az eset a fehér emberek természetének megtapasztalása és megutálásának idejében történt. Egyszer az volt bűne, hogy hajlékot adott három szökevénynek Berande-ból. Ezek a menedékért és azért az ígéretért, hogy Malaitára segíti őket, mindenüket neki adták. Ez jövedelmező jövőt csillogtatott meg előtte, hogy faluja mintegy állomás lehet a Berande és Malaita közti titkos összekötő útnak.</w:t>
      </w:r>
    </w:p>
    <w:p>
      <w:pPr>
        <w:pStyle w:val="Normal"/>
        <w:rPr/>
      </w:pPr>
      <w:r>
        <w:rPr/>
        <w:t>Szerencsétlenségére tájékozatlan volt a fehér emberek útjaiban. Ez a magányos fehér férfi leckét adott neki, nádkunyhójába menvén a reggeli szürkületben. Az első percben örült neki. Oly tökéletesen biztonságban érezte magát faluja közepén. Ám a következő pillanatban és mielőtt kiálthatott volna, a fehér férfi úgy szájon vágta a kezében levő kézibilinccsel, hogy riasztó kiáltása menten torkán akadt. A fehér férfi másik ökle pedig úgy fültövön vágta, hogy azonnal megszűnt minden további esemény után érdeklődni. Mikor magához tért, a fehér férfi csónakjában találta magát, Berande felé evezőben. Berande-ban úgy kezelték, mint egy senkit, bilincs kezén-lábán, nem is szólva a láncról. Mikor törzse visszaadta a három szökevényt, visszaadták szabadságát. És végül a rettenetes fehér ember megbírságolta őt és Balesuna helységet tízezer kókuszdióra. Ezután nem adott többé menedéket malaitai embereknek. Ehelyett belement az üzletbe, hogy elfogja őket. Ez biztosabb volt. Amellett fejenként egy csomag dohányt kapott értük. De ha valami véletlen kedvezne neki a fehér emberrel szemben, ha valaha betegen kapná vagy a háta mögött állana, mikor megbotlik és fölbukik a bozótban, nyomozva, - nos, akkor volna egy fej, amelyért sokat fizetnének Malaitában.</w:t>
      </w:r>
    </w:p>
    <w:p>
      <w:pPr>
        <w:pStyle w:val="Normal"/>
        <w:rPr/>
      </w:pPr>
      <w:r>
        <w:rPr/>
        <w:t>Sheldonnak kedvére volt, amit Seelee mondott. A hetedik embert, a legutóbbi szökevények csapatából elfogták és ott volt ép a kapu előtt. Behozták, jött sötét arculattal, dacosan, karjai kókuszhánccsal meghurkolva, az aludt vér még testén az elfogóival való viaskodástól.</w:t>
      </w:r>
    </w:p>
    <w:p>
      <w:pPr>
        <w:pStyle w:val="Normal"/>
        <w:rPr/>
      </w:pPr>
      <w:r>
        <w:rPr/>
        <w:t>- Te jó ember vagy Seelee - mondta Sheldon, amint a főnök egy negyedicce komisz gin-t hajtott le. - Emberemet hamar elfogtad. Ez az ember nagyon erős. Én adok neked egy csomag dohányt, - ahogy ígértem, egy csomag dohányt. De mert te jó emberem vagy nekem, adok neked ráadásul három öl kalikót, egy nagyon nagy kést.</w:t>
      </w:r>
    </w:p>
    <w:p>
      <w:pPr>
        <w:pStyle w:val="Normal"/>
        <w:rPr/>
      </w:pPr>
      <w:r>
        <w:rPr/>
        <w:t>Két háziszolga kihozta a dohányt és a portékákat a raktárból és átadta Balesuna falu főnö</w:t>
        <w:softHyphen/>
        <w:t>kének, aki egykedvű röfögéssel fogadta a ráadásokat és indult az úton canoe-ihoz. Sheldon utasítására a háziszolgák odakötötték a foglyot, kezénél és lábánál, egyik háztámasztó osz</w:t>
        <w:softHyphen/>
        <w:t>lophoz. Tizenegy órakor, mikor a munkások bejöttek a földekről, Sheldon összegyüjtötte őket az udvaron, a veranda előtt. Minden épkézláb ember ott volt, beértve azokat is, akik a kórháznál segédkeztek. Valamennyit két sorba állítottak fel, az asszonyait és néhány néger</w:t>
        <w:softHyphen/>
        <w:t>gyereket is - egy horda pucér vad volt, kevés híján kétszáz. Füzér, kagyló- és csontékeiken kívül, kifúrt füleik és orrcimpáik meg voltak rakva biztosítótűkkel, drótszegekkel, érc</w:t>
        <w:softHyphen/>
        <w:t>hajtűkkel, durva főzőeszközeikkel és a patentkulcsokkal a konzerves dobozok felnyitására. Olyik zsebkést hordott, kócos hajába csiptetve. Az egyiknek mellén porcellán ajtógomb függött, a másiknak mellén egy ébresztőóra rézkereke.</w:t>
      </w:r>
    </w:p>
    <w:p>
      <w:pPr>
        <w:pStyle w:val="Normal"/>
        <w:rPr/>
      </w:pPr>
      <w:r>
        <w:rPr/>
        <w:t>Szemben velük, a veranda korlátjára támaszkodva, ott állt a beteg fehér férfi. Közülök bármelyik feldönthette volna a kisujja lökésével. Noha lőfegyverei voltak, ez a csoport mégis ráronthatott volna és megadhatta volna neki ezt a lökést, és akkor feje és az ültetvény övék lett volna. Gyűlölséget, gyilkolhatnékot és bosszúvágyat fölösen is éreztek. Ám egyben szűköl</w:t>
        <w:softHyphen/>
        <w:t>ködtek, abban, ami benne megvolt, a hatalom lángjában, amely nem aludt ki, amely szilajon lobogott, mint mindig, a nyavalyaemésztette testben is és amely mindig kész volt fellángolni és elperzselni őket hevével.</w:t>
      </w:r>
    </w:p>
    <w:p>
      <w:pPr>
        <w:pStyle w:val="Normal"/>
        <w:rPr/>
      </w:pPr>
      <w:r>
        <w:rPr/>
        <w:t>- Narada! Billy! - hívta őket Sheldon élesen.</w:t>
      </w:r>
    </w:p>
    <w:p>
      <w:pPr>
        <w:pStyle w:val="Normal"/>
        <w:rPr/>
      </w:pPr>
      <w:r>
        <w:rPr/>
        <w:t>Két ember sompolygott elő kedvetlenül és várt.</w:t>
      </w:r>
    </w:p>
    <w:p>
      <w:pPr>
        <w:pStyle w:val="Normal"/>
        <w:rPr/>
      </w:pPr>
      <w:r>
        <w:rPr/>
        <w:t>Sheldon odaadta egy háziszolgának a kézibilincs kulcsát, aki lement a ház elé és eloldotta a foglyot.</w:t>
      </w:r>
    </w:p>
    <w:p>
      <w:pPr>
        <w:pStyle w:val="Normal"/>
        <w:rPr/>
      </w:pPr>
      <w:r>
        <w:rPr/>
        <w:t>- Te Narada, te Billy, vigyétek ezt az embert a fához és kössétek meg, kezét jó magasra - volt Sheldon parancsa.</w:t>
      </w:r>
    </w:p>
    <w:p>
      <w:pPr>
        <w:pStyle w:val="Normal"/>
        <w:rPr/>
      </w:pPr>
      <w:r>
        <w:rPr/>
        <w:t>Mialatt a szemlélők mormogása és nyugtalansága közepette teljesítették ezt a parancsot, a háziszolgák egyike erősnyelű és vastagfonású korbácsot hozott. Sheldon beszédbe kezdett.</w:t>
      </w:r>
    </w:p>
    <w:p>
      <w:pPr>
        <w:pStyle w:val="Normal"/>
        <w:rPr/>
      </w:pPr>
      <w:r>
        <w:rPr/>
        <w:t xml:space="preserve">- Ez az Arunga nekem nagyon sok mérget csinált. Én nem loptam tőle. Én nem csaltam meg ezt az Arungát. Én azt mondtam: - helyes, te jössz Berandéba és dolgozol három esztendőt. Ő azt mondta: - helyes, én jövök, dolgozom három esztendőt. Ő jött. Ő kapott sok jó </w:t>
      </w:r>
      <w:r>
        <w:rPr>
          <w:i/>
        </w:rPr>
        <w:t>kai-kait</w:t>
      </w:r>
      <w:r>
        <w:rPr/>
        <w:t>, elég sok pénzt. Miért szökött meg? Én nagyon sokat mérgelődöm. Én megveretem, amiért ő elszökött. Én fizettem Seeleenek, aki nagy főnök Balesunában, egy csomag dohányt, mert elfogta ezt az Arungát. Helyes! Arunga megfizeti ezt a csomag dohányt. Hat font, amit Arunga fizet. Nekem mindegy, Arunga dolgozik egy évvel többet Berandéban. Helyes! Most kap tíz korbácsot, háromszor. Te Billy fogd a korbácsot, adj Arungának tizet háromszor. Minden ember nézze, minden Mary</w:t>
      </w:r>
      <w:r>
        <w:rPr>
          <w:rStyle w:val="FootnoteCharacters"/>
          <w:rStyle w:val="FootnoteAnchor"/>
          <w:sz w:val="22"/>
        </w:rPr>
        <w:footnoteReference w:id="3"/>
      </w:r>
      <w:r>
        <w:rPr/>
        <w:t xml:space="preserve"> nézze. Talán ők mind szeretnének elszökni, gondolják meg mind nagyon, nem jó elszökni. Billy, keményen tizet háromszor neki.</w:t>
      </w:r>
    </w:p>
    <w:p>
      <w:pPr>
        <w:pStyle w:val="Normal"/>
        <w:rPr/>
      </w:pPr>
      <w:r>
        <w:rPr/>
        <w:t>A háziszolga odanyujtotta neki a korbácsot, de Billy nem vette el. Sheldon nyugodtan várt. Minden kannibál szeme rája volt szegezve, kétségben, szepegésben és izgalomban. Itt volt a példaadás pillanata, melynél a magányos férfi életéről vagy haláláról volt szó.</w:t>
      </w:r>
    </w:p>
    <w:p>
      <w:pPr>
        <w:pStyle w:val="Normal"/>
        <w:rPr/>
      </w:pPr>
      <w:r>
        <w:rPr/>
        <w:t>- Tizet háromszor, Billy - mondta Sheldon buzdítólag, bár bizonyos érces rezdület volt hangjában.</w:t>
      </w:r>
    </w:p>
    <w:p>
      <w:pPr>
        <w:pStyle w:val="Normal"/>
        <w:rPr/>
      </w:pPr>
      <w:r>
        <w:rPr/>
        <w:t>Billy sötét pillantással nézett maga elé, de nem mozdult.</w:t>
      </w:r>
    </w:p>
    <w:p>
      <w:pPr>
        <w:pStyle w:val="Normal"/>
        <w:rPr/>
      </w:pPr>
      <w:r>
        <w:rPr/>
        <w:t>- Billy!</w:t>
      </w:r>
    </w:p>
    <w:p>
      <w:pPr>
        <w:pStyle w:val="Normal"/>
        <w:rPr/>
      </w:pPr>
      <w:r>
        <w:rPr/>
        <w:t>Sheldon szava pisztolylövésként csattant. A vad egész testében megreszketett. A hallgatóság groteszk ábrázata vigyorgásra torzult és vihogás hangjai hallatszottak.</w:t>
      </w:r>
    </w:p>
    <w:p>
      <w:pPr>
        <w:pStyle w:val="Normal"/>
        <w:rPr/>
      </w:pPr>
      <w:r>
        <w:rPr/>
        <w:t>- Ha olyan nagyon akarod korbácsolni Arungát, vedd te korbácsot, - szólt Billy. - Sok korbácsot adni, csak hivatalnoknak szabad. Ez a törvény. Én tudom ezt a törvényt.</w:t>
      </w:r>
    </w:p>
    <w:p>
      <w:pPr>
        <w:pStyle w:val="Normal"/>
        <w:rPr/>
      </w:pPr>
      <w:r>
        <w:rPr/>
        <w:t>Ez volt a törvény. Sheldon tudta. Ám ő ma, meg holnap akart élni és nem elveszni, várva a törvény intézkedéseit a jövő hétre vagy egy héttel még későbbre.</w:t>
      </w:r>
    </w:p>
    <w:p>
      <w:pPr>
        <w:pStyle w:val="Normal"/>
        <w:rPr/>
      </w:pPr>
      <w:r>
        <w:rPr/>
        <w:t>- Nagyon sokat beszélsz! - kiáltotta ingerülten. - Mi lesz, he? Mi lesz?</w:t>
      </w:r>
    </w:p>
    <w:p>
      <w:pPr>
        <w:pStyle w:val="Normal"/>
        <w:rPr/>
      </w:pPr>
      <w:r>
        <w:rPr/>
        <w:t>- Én tudom törvényt, - ismételte a vad makacsul.</w:t>
      </w:r>
    </w:p>
    <w:p>
      <w:pPr>
        <w:pStyle w:val="Normal"/>
        <w:rPr/>
      </w:pPr>
      <w:r>
        <w:rPr/>
        <w:t>- Astoa!</w:t>
      </w:r>
    </w:p>
    <w:p>
      <w:pPr>
        <w:pStyle w:val="Normal"/>
        <w:rPr/>
      </w:pPr>
      <w:r>
        <w:rPr/>
        <w:t>Másik ember lépett elő szinte ugorva és kihívóan pillantott föl. Sheldon a legrosszabb jelleműeket választotta ki a leckére.</w:t>
      </w:r>
    </w:p>
    <w:p>
      <w:pPr>
        <w:pStyle w:val="Normal"/>
        <w:rPr/>
      </w:pPr>
      <w:r>
        <w:rPr/>
        <w:t>- Te Astoa, te Narada, kössétek oda ezt a Billyt a másik ember mellé, éppen úgy! Erősen kötni, - figyelmeztette őket. - Te Astoa, veszed azt a korbácsot. Ütsz nagyon erőset, tizet háromszor. Érted!</w:t>
      </w:r>
    </w:p>
    <w:p>
      <w:pPr>
        <w:pStyle w:val="Normal"/>
        <w:rPr/>
      </w:pPr>
      <w:r>
        <w:rPr/>
        <w:t>- Nem! - röffent Astoa.</w:t>
      </w:r>
    </w:p>
    <w:p>
      <w:pPr>
        <w:pStyle w:val="Normal"/>
        <w:rPr/>
      </w:pPr>
      <w:r>
        <w:rPr/>
        <w:t>Sheldon felkapta a puskát, amely a korláthoz volt támasztva és felhúzta ravaszát.</w:t>
      </w:r>
    </w:p>
    <w:p>
      <w:pPr>
        <w:pStyle w:val="Normal"/>
        <w:rPr/>
      </w:pPr>
      <w:r>
        <w:rPr/>
        <w:t>- Én ismerlek téged, Astoa, - szólt nyugodtan. - Te hat esztendőt dolgoztál Queenslandben.</w:t>
      </w:r>
    </w:p>
    <w:p>
      <w:pPr>
        <w:pStyle w:val="Normal"/>
        <w:rPr/>
      </w:pPr>
      <w:r>
        <w:rPr/>
        <w:t>- Én misszionáriusnál voltam, - szakította félbe a vad, meggondolt szemtelenséggel.</w:t>
      </w:r>
    </w:p>
    <w:p>
      <w:pPr>
        <w:pStyle w:val="Normal"/>
        <w:rPr/>
      </w:pPr>
      <w:r>
        <w:rPr/>
        <w:t>- Te tömlöcben ültél egy évet Queenslandben. Fehér parancsnokod átkozott bolond volt, hogy nem akasztatott föl téged. Te nagyon rossz ember vagy. Queenslandben te ültél a tömlöcben hat hónapot, kétszer. Kétszer loptál te. Helyes, te misszionáriusnál voltál. Te tudsz egy imád</w:t>
        <w:softHyphen/>
        <w:t>ságot?</w:t>
      </w:r>
    </w:p>
    <w:p>
      <w:pPr>
        <w:pStyle w:val="Normal"/>
        <w:rPr/>
      </w:pPr>
      <w:r>
        <w:rPr/>
        <w:t>- Igen, én tudok imádkozást, - volt a felelet.</w:t>
      </w:r>
    </w:p>
    <w:p>
      <w:pPr>
        <w:pStyle w:val="Normal"/>
        <w:rPr/>
      </w:pPr>
      <w:r>
        <w:rPr/>
        <w:t>- Helyes, akkor imádkozzál most, rövid időd van rá. Mondj egy imádkozást gyorsan, aztán akkor én megöllek.</w:t>
      </w:r>
    </w:p>
    <w:p>
      <w:pPr>
        <w:pStyle w:val="Normal"/>
        <w:rPr/>
      </w:pPr>
      <w:r>
        <w:rPr/>
        <w:t>Sheldon ráemelte a puskát és várt. A fekete körül pillantott társaira, de egy sem moccant segélyére. Ezek megfeszülten vártak a következő látványosságra, megbűvölten meredve a fehér emberre, aki a halállal a kezében, magányosan állt a nagy verandán. Sheldon győzött és tudta is ezt. Astoa határozatlanul cserélgette lábait. Ránézett a fehér férfira és látta, hogy egyenest rácéloz.</w:t>
      </w:r>
    </w:p>
    <w:p>
      <w:pPr>
        <w:pStyle w:val="Normal"/>
        <w:rPr/>
      </w:pPr>
      <w:r>
        <w:rPr/>
        <w:t>- Astoa, - szólt Sheldon, kihasználva a lélektani helyzetet - én háromszor számolok. Akkor belédlövök, te meghalsz, isten áldjon, véged!</w:t>
      </w:r>
    </w:p>
    <w:p>
      <w:pPr>
        <w:pStyle w:val="Normal"/>
        <w:rPr/>
      </w:pPr>
      <w:r>
        <w:rPr/>
        <w:t>És Sheldon tudta, hogyha a hármat elszámolta, akkor agyon fogja lőni. A fekete is tudta ezt. Ezért volt, hogy Sheldonnak nem kellett lőnie, mert mire egyet számolt, Astoa kinyujtotta kezét és elvette a korbácsot. És Astoa istenesen forgatta a korbácsot, haragudott, hogy társai nem segítették és minden csapással dühét akarta kitölteni.</w:t>
      </w:r>
    </w:p>
    <w:p>
      <w:pPr>
        <w:pStyle w:val="Normal"/>
        <w:rPr/>
      </w:pPr>
      <w:r>
        <w:rPr/>
        <w:t>Sheldon a tornácról biztatta kemény csapásokra, míg a két felkötött vad ordított és sivalkodott és a vér csurgott le hátukról. A lecke jól megíródott vérrel.</w:t>
      </w:r>
    </w:p>
    <w:p>
      <w:pPr>
        <w:pStyle w:val="Normal"/>
        <w:rPr/>
      </w:pPr>
      <w:r>
        <w:rPr/>
        <w:t>Mikor a csoport utolsója, beleértve a két ordító bűnöst is, túl volt az udvar kapuján, Sheldon félájultan hanyatlott vissza heverőjére.</w:t>
      </w:r>
    </w:p>
    <w:p>
      <w:pPr>
        <w:pStyle w:val="Normal"/>
        <w:rPr/>
      </w:pPr>
      <w:r>
        <w:rPr/>
        <w:t>- Beteg ember vagy, - nyögte. - Beteg ember. De nyugodtan alhatsz ezen az éjszakán, - tette hozzá félórával később.</w:t>
      </w:r>
    </w:p>
    <w:p>
      <w:pPr>
        <w:pStyle w:val="Normal"/>
        <w:rPr/>
      </w:pPr>
      <w:r>
        <w:rPr/>
      </w:r>
    </w:p>
    <w:p>
      <w:pPr>
        <w:pStyle w:val="Heading1"/>
        <w:keepNext w:val="false"/>
        <w:rPr/>
      </w:pPr>
      <w:r>
        <w:rPr>
          <w:b w:val="false"/>
        </w:rPr>
        <w:t>III. FEJEZET.</w:t>
        <w:br/>
      </w:r>
      <w:r>
        <w:rPr/>
        <w:t>A Jessie.</w:t>
      </w:r>
    </w:p>
    <w:p>
      <w:pPr>
        <w:pStyle w:val="Normal"/>
        <w:rPr/>
      </w:pPr>
      <w:r>
        <w:rPr/>
        <w:t>Két nap múlt és Sheldon érezte, hogy nem lehet már gyengébb anélkül, hogy bele ne pusz</w:t>
        <w:softHyphen/>
        <w:t>tuljon, még kevésbé lesz képes megtenni napi négy körútját. Halálozás átlagban négy volt naponta és több új eset adódott mint gyógyulás. A feketék halálos rettegésben voltak. Bármelyik betegedett meg, úgy tetszett mindenkép azon erőlködött, hogy meghaljon. Ha valamelyik összeesett, már nem volt energiája a küzdelemre. Hitték, hogy a halál felé tartanak és tőlük telhetően igazolni akarták ezt a hitet. Még azok is, akik egészségesek voltak, biztosak voltak benne, hogy csak napok kérdése, mikor kapják meg a bajt és az elviszi őket. És bár megingathatatlanul hittek ebben, még sem volt merszük, hogy megtámadják a megtört fehérbőrű embert és meneküljenek e haláltanyából a csónakokon. Inkább választották a leskelődő halált, amely biztosan várt rájuk, mint a rögtöni halált, mely biztosan megragadta volna őket, ha az úr ellen támadnak. Hogy sosem alszik, tudták. Hogy nem esküdhetnek össze halálára, mint megkísérelték abban szintén biztosak voltak. Hisz maga a betegség sem tudta őt megölni, mely őket elpusztította.</w:t>
      </w:r>
    </w:p>
    <w:p>
      <w:pPr>
        <w:pStyle w:val="Normal"/>
        <w:rPr/>
      </w:pPr>
      <w:r>
        <w:rPr/>
        <w:t>A korbácsolással az udvarban, a fegyelem megjavult. Megroskadtak a fehér férfi vaskeze alatt. Csak elfordulva néztek sötéten és ádázul vagy háta mögött. Dohogásukat éjidőre a barakoknak tartották fönn, ahol nem hallhatta azt. És nem volt több szökevény és éjjeli kódorgó a verandán.</w:t>
      </w:r>
    </w:p>
    <w:p>
      <w:pPr>
        <w:pStyle w:val="Normal"/>
        <w:rPr/>
      </w:pPr>
      <w:r>
        <w:rPr/>
        <w:t xml:space="preserve">A korbácsolás utáni harmadnap szürkületében tűntek fel a látóhatáron a </w:t>
      </w:r>
      <w:r>
        <w:rPr>
          <w:i/>
        </w:rPr>
        <w:t>Jessie</w:t>
      </w:r>
      <w:r>
        <w:rPr/>
        <w:t xml:space="preserve"> fehér vitorlái. Nyolc mérföldnyire volt, de nem volt még délután kettőre, mikor a könnyű szellők megenged</w:t>
        <w:softHyphen/>
        <w:t>ték, hogy horgonyt vessen negyedmérföldnyire a parttól. Látása új erőt adott Sheldonnak és a várakozás unalmas órái nem izgatták. Kiadta rendeleteit a felügyelőknek és elvégezte rendes kimenőit a kórházba. Ezúttal semmi sem történt. Kellemetlenségeinek vége szakadt. Lefek</w:t>
        <w:softHyphen/>
        <w:t xml:space="preserve">hetett és gondoskodhatott magáról és gyógyulásának haladásáról. A </w:t>
      </w:r>
      <w:r>
        <w:rPr>
          <w:i/>
        </w:rPr>
        <w:t>Jessie</w:t>
      </w:r>
      <w:r>
        <w:rPr/>
        <w:t xml:space="preserve"> megérkezett. Társa volt a hajón, derűsen és erősen a malaitai hathetes toborozástól. Most majd amaz ügyelhet föl és minden jóra fordul Berande-on.</w:t>
      </w:r>
    </w:p>
    <w:p>
      <w:pPr>
        <w:pStyle w:val="Normal"/>
        <w:rPr/>
      </w:pPr>
      <w:r>
        <w:rPr/>
        <w:t xml:space="preserve">Sheldon ott ült hajószékében és figyelte, amint a </w:t>
      </w:r>
      <w:r>
        <w:rPr>
          <w:i/>
        </w:rPr>
        <w:t>Jessie</w:t>
      </w:r>
      <w:r>
        <w:rPr/>
        <w:t xml:space="preserve"> csónakot ereszt a partra. Csodálkozott, hogy csupán három evező dolgozik, és még jobban csodálta, mikor kikötve, annyi baj volt a kiszállással. Akkor aztán megértette. A három fekete, aki evezett, egy saroglyával jött ki a partra. A fehér ember, kiben megismerte a </w:t>
      </w:r>
      <w:r>
        <w:rPr>
          <w:i/>
        </w:rPr>
        <w:t>Jessie</w:t>
      </w:r>
      <w:r>
        <w:rPr/>
        <w:t xml:space="preserve"> kapitányát, a három fekete élén lépkedett és kinyitva az ajtót, visszamaradt, hogy betegye. Sheldon tudta, hogy aki a saroglyán feküdt, Hughie Drummond volt, a társa, és szemei ködbe borultak. Halálvágy hatalmasodott el rajta. Csalódása túl nagy volt. Érezte, hogy gyengeségének szörnyű állapotában lehetetlen további igyekezete, hogy erős kézzel tartsa a Berande-ültetvény ügyeit. Majd az akarat újra lobbant benne és rászólt a feketékre, tegyék melléje a hordágyat a padlóra. Hughie Drummond, akit legutóbb egészségesnek látott, leaszott csontváz volt. Becsukott szemei mélyen beestek. Ajkai leferdültek fogsoráról és pofacsontjai, úgy tetszett, kiszúrják bőrét. Sheldon hőmérőjéért küldötte az egyik háziszolgát és kérdezőn pillantott a kapitányra.</w:t>
      </w:r>
    </w:p>
    <w:p>
      <w:pPr>
        <w:pStyle w:val="Normal"/>
        <w:rPr/>
      </w:pPr>
      <w:r>
        <w:rPr/>
        <w:t>- Mocsárláz, - szólt a kapitány. - Igy van hat napja eszméletlenül. És mi a vérhast kaptuk a hajóra. Hogy áll ön?</w:t>
      </w:r>
    </w:p>
    <w:p>
      <w:pPr>
        <w:pStyle w:val="Normal"/>
        <w:rPr/>
      </w:pPr>
      <w:r>
        <w:rPr/>
        <w:t>- Én négyet temetek napjában, - felelte Sheldon, lehajolva a hajószékből és társa nyelve alá helyezve a hőmérőt.</w:t>
      </w:r>
    </w:p>
    <w:p>
      <w:pPr>
        <w:pStyle w:val="Normal"/>
        <w:rPr/>
      </w:pPr>
      <w:r>
        <w:rPr/>
        <w:t>Oleson kapitány pogányul káromkodott és viszki meg szódáért küldött egy háziszolgát. Sheldon a hőmérőre pillantott.</w:t>
      </w:r>
    </w:p>
    <w:p>
      <w:pPr>
        <w:pStyle w:val="Normal"/>
        <w:rPr/>
      </w:pPr>
      <w:r>
        <w:rPr/>
        <w:t>- Százhét, - mondta. - Szegény Hughie.</w:t>
      </w:r>
    </w:p>
    <w:p>
      <w:pPr>
        <w:pStyle w:val="Normal"/>
        <w:rPr/>
      </w:pPr>
      <w:r>
        <w:rPr/>
        <w:t>Oleson kapitány viszkivel kínálta.</w:t>
      </w:r>
    </w:p>
    <w:p>
      <w:pPr>
        <w:pStyle w:val="Normal"/>
        <w:rPr/>
      </w:pPr>
      <w:r>
        <w:rPr/>
        <w:t>- Szó se lehet róla, átszakadnának beleim, ön tudja, - szólt Sheldon.</w:t>
      </w:r>
    </w:p>
    <w:p>
      <w:pPr>
        <w:pStyle w:val="Normal"/>
        <w:rPr/>
      </w:pPr>
      <w:r>
        <w:rPr/>
        <w:t>Egy háziszolgáért küldött és elrendelte, ássanak sírt, meg üssenek össze néhány csomago</w:t>
        <w:softHyphen/>
        <w:t>ló</w:t>
        <w:softHyphen/>
        <w:t>ládából egy koporsót.</w:t>
      </w:r>
    </w:p>
    <w:p>
      <w:pPr>
        <w:pStyle w:val="Normal"/>
        <w:rPr/>
      </w:pPr>
      <w:r>
        <w:rPr/>
        <w:t>A feketék nem kaptak koporsót. Azokat úgy temették el, ahogy meghaltak, egy galvanizált pléhtáblán szállítva ki őket a kórházból a gödörbe, meztelenül.</w:t>
      </w:r>
    </w:p>
    <w:p>
      <w:pPr>
        <w:pStyle w:val="Normal"/>
        <w:rPr/>
      </w:pPr>
      <w:r>
        <w:rPr/>
        <w:t>Sheldon kiadva a parancsot, visszadűlt székébe, csukott szemekkel.</w:t>
      </w:r>
    </w:p>
    <w:p>
      <w:pPr>
        <w:pStyle w:val="Normal"/>
        <w:rPr/>
      </w:pPr>
      <w:r>
        <w:rPr/>
        <w:t>- Tiszta pokol volt, uram, - kezdte Oleson kapitány, aztán azon volt, hogy mentől több viszki</w:t>
        <w:softHyphen/>
        <w:t>vel vigasztalja magát. - Tiszta pokol volt, Mr. Sheldon, mondom önnek. Ellenkező szelek és szélcsend. Tíz napig csak ide-oda bukdácsoltunk. Tízezer cápa követett bennünket a hullákért, amelyeket kidobtunk. Az evezőkbe haraptak, mikor ki akartunk kötni a partra. Fohászkodtam az istenhez, jöjjön egy északnyugati és seperje a pokolba a Salamon-szigeteket. A víztől kaptuk, az Owgaöbölbeli víztől. Megtöltöttem vele hordóimat: Hogy tudhattuk volna? Én előbb megtöltöttem és minden rendben volt. De hatvan újoncunk volt és az én tizenöt legényem. Éjjel-nappal temettük őket. Nem akarnak élni a csavargók, az istenfájukat! Dacból halnak meg. Legénységemből három van a talpán. A többi öt fekszik. Hét halott. Ó pokol! Mi jórul lehet szó?</w:t>
      </w:r>
    </w:p>
    <w:p>
      <w:pPr>
        <w:pStyle w:val="Normal"/>
        <w:rPr/>
      </w:pPr>
      <w:r>
        <w:rPr/>
        <w:t>- Mennyi újonc maradt? - kérdezte Sheldon.</w:t>
      </w:r>
    </w:p>
    <w:p>
      <w:pPr>
        <w:pStyle w:val="Normal"/>
        <w:rPr/>
      </w:pPr>
      <w:r>
        <w:rPr/>
        <w:t>- Fele oda. Harminc maradt. Húsz fekszik és tíz támolyog fönn.</w:t>
      </w:r>
    </w:p>
    <w:p>
      <w:pPr>
        <w:pStyle w:val="Normal"/>
        <w:rPr/>
      </w:pPr>
      <w:r>
        <w:rPr/>
        <w:t>Sheldon sóhajtott.</w:t>
      </w:r>
    </w:p>
    <w:p>
      <w:pPr>
        <w:pStyle w:val="Normal"/>
        <w:rPr/>
      </w:pPr>
      <w:r>
        <w:rPr/>
        <w:t>- Ez újabb szaporodás a kórházban. Intézkednünk kell, hogy valahogy partra húzzuk őket. Viaburi! Hé, te Viaburi, húzd meg a harangot, erősen, nagyon.</w:t>
      </w:r>
    </w:p>
    <w:p>
      <w:pPr>
        <w:pStyle w:val="Normal"/>
        <w:rPr/>
      </w:pPr>
      <w:r>
        <w:rPr/>
        <w:t>A munkásokat, akiket ebben a szokatlan órában hivattak be a földekről, beosztották csoportokba. Egyeseket az erdőbe küldtek, vágjanak törzseket házgerendáknak, másokat nádat vágni fedélnek és negyven közülök feje fölé emelte a csónakot és bevitte a tengerbe. Sheldon összeharapta fogait, összeszedte roskadó lelkét és még egyszer kezébe vette Berande-ültetvényt.</w:t>
      </w:r>
    </w:p>
    <w:p>
      <w:pPr>
        <w:pStyle w:val="Normal"/>
        <w:rPr/>
      </w:pPr>
      <w:r>
        <w:rPr/>
        <w:t>- Látta a légsúlymérőt? - kérdezte Oleson kapitány a lépcső alján megállva indulóban, hogy a betegek kiszállítására ügyeljen.</w:t>
      </w:r>
    </w:p>
    <w:p>
      <w:pPr>
        <w:pStyle w:val="Normal"/>
        <w:rPr/>
      </w:pPr>
      <w:r>
        <w:rPr/>
        <w:t>- Nem, - felelte Sheldon. - Leszállt?</w:t>
      </w:r>
    </w:p>
    <w:p>
      <w:pPr>
        <w:pStyle w:val="Normal"/>
        <w:rPr/>
      </w:pPr>
      <w:r>
        <w:rPr/>
        <w:t>- Le.</w:t>
      </w:r>
    </w:p>
    <w:p>
      <w:pPr>
        <w:pStyle w:val="Normal"/>
        <w:rPr/>
      </w:pPr>
      <w:r>
        <w:rPr/>
        <w:t>- Akkor jobb, ha a hajón alszik ma éjjel, - vélte Sheldon. - Nem tesz semmit a temetés. Gondoskodom én szegény Hughie-ról.</w:t>
      </w:r>
    </w:p>
    <w:p>
      <w:pPr>
        <w:pStyle w:val="Normal"/>
        <w:rPr/>
      </w:pPr>
      <w:r>
        <w:rPr/>
        <w:t>- Egy néger beadta a kulcsot, mikor horgonyt vetettem.</w:t>
      </w:r>
    </w:p>
    <w:p>
      <w:pPr>
        <w:pStyle w:val="Normal"/>
        <w:rPr/>
      </w:pPr>
      <w:r>
        <w:rPr/>
        <w:t>A kapitány mint egyszerű tényről tette ez észrevételt, de láthatólag biztatásra várt. A másik érezte, hogy hirtelen ingerültség hulláma csap át rajta.</w:t>
      </w:r>
    </w:p>
    <w:p>
      <w:pPr>
        <w:pStyle w:val="Normal"/>
        <w:rPr/>
      </w:pPr>
      <w:r>
        <w:rPr/>
        <w:t>- Lökje a tengerbe, - kiáltotta. - Nagy isten! Nem gondolja, hogy ép elég sírom van a parton?</w:t>
      </w:r>
    </w:p>
    <w:p>
      <w:pPr>
        <w:pStyle w:val="Normal"/>
        <w:rPr/>
      </w:pPr>
      <w:r>
        <w:rPr/>
        <w:t>- Éppen csak tudni akartam, ez az egész, - felelte a kapitány semmikép sem sértődötten.</w:t>
      </w:r>
    </w:p>
    <w:p>
      <w:pPr>
        <w:pStyle w:val="Normal"/>
        <w:rPr/>
      </w:pPr>
      <w:r>
        <w:rPr/>
        <w:t>Sheldon megbánta gyerekességét.</w:t>
      </w:r>
    </w:p>
    <w:p>
      <w:pPr>
        <w:pStyle w:val="Normal"/>
        <w:rPr/>
      </w:pPr>
      <w:r>
        <w:rPr/>
        <w:t>- Ó Oleson kapitány, - szólt. - Ha módját ejtheti, jöjjön partra holnap és támogasson engem. Ha ön nem tud, küldje a társát.</w:t>
      </w:r>
    </w:p>
    <w:p>
      <w:pPr>
        <w:pStyle w:val="Normal"/>
        <w:rPr/>
      </w:pPr>
      <w:r>
        <w:rPr/>
        <w:t>- Helyes! Magam jövök. Mr. Johnson meghalt, uram. Elfeledtem mondani önnek. Három napja.</w:t>
      </w:r>
    </w:p>
    <w:p>
      <w:pPr>
        <w:pStyle w:val="Normal"/>
        <w:rPr/>
      </w:pPr>
      <w:r>
        <w:rPr/>
        <w:t xml:space="preserve">Sheldon nézte a </w:t>
      </w:r>
      <w:r>
        <w:rPr>
          <w:i/>
        </w:rPr>
        <w:t>Jessie</w:t>
      </w:r>
      <w:r>
        <w:rPr/>
        <w:t xml:space="preserve"> kapitányát, hogy megy le az úton, hadonászva és hangosan átkozódva, istenhez fohászkodva, sülyessze el a Salamon-szigeteket. Aztán azt nézte, mint suhan lustán a sima dagályon a </w:t>
      </w:r>
      <w:r>
        <w:rPr>
          <w:i/>
        </w:rPr>
        <w:t>Jessie</w:t>
      </w:r>
      <w:r>
        <w:rPr/>
        <w:t xml:space="preserve"> és túlnan, északnyugatnak, magasan, Florida-sziget fölött, a fellegek sötéttömegű bérláncolatát. Aztán visszafordult társához, híván a szolgákat, hogy vigyék a házba. Ám Hughie Drumondnak vége volt. Lélekzete nem volt többé észrevehető. Sheldon merő tapintással is megbizonyosodott, hogy a haldokló hőmérséke lehűlt. Akkor kellett le</w:t>
        <w:softHyphen/>
        <w:t>szállnia, mikor a hőmérő százhetet mutatott. Kiszenvedett. Sheldon melléje térdelt, a háziszolgák köréje csoportosultak, fehér kendőik és ágyéktakaróik különös ellentétben sötét bőrükhöz és vad ábrázatukhoz, nagy fülönfüggőikhez és hajlított és csillámló orrkarikáikhoz. Sheldon végre lábra tápászkodott és félig belerogyott a hajószékbe. Ha nyomasztó volt a hőség eddig is, most még nyomasztóbb lett. Nehéz volt lélekezni. Fulladozott. A háziszolgák képén és pucér karjain csurgott az izzadság.</w:t>
      </w:r>
    </w:p>
    <w:p>
      <w:pPr>
        <w:pStyle w:val="Normal"/>
        <w:rPr/>
      </w:pPr>
      <w:r>
        <w:rPr/>
        <w:t>- Uram, - kockáztatta meg egyik - nagy szél jön, erős, nagyon erős.</w:t>
      </w:r>
    </w:p>
    <w:p>
      <w:pPr>
        <w:pStyle w:val="Normal"/>
        <w:rPr/>
      </w:pPr>
      <w:r>
        <w:rPr/>
        <w:t>Sheldon bólintott, de nem nézett oda. Nagyon szerette Hughie Drummond-t, halála és temetése, amely várta, elviselhetlen teherrel súlyosbította azt, ami alatt már úgyis megroskadt. Érezte... nem! bizonyos volt!... hogy nem tehet mást, mint hogy behúnyja a szemét és vége és meghal, mérhetlen nyugalomba hanyatlódván. Tudta, nagyon egyszerű. Behúnyja a szemét és vége, hisz odáig jutott, hogy már egyedül akarata tartotta benne az életet. Elkényszeredett testét, úgy tetszett, leigázza az enyészet gyötrelme. Bolond volt, hogy veszkődött. Átszenvedte már egész sorát a haláloknak és mi haszna halasztania, újabb sorozatokon át, mielőtt valóban kiszenved? Nemcsak hogy nem félt a haláltól, de áhította a halált. Rokkant teste és rokkant lelke áhította és miért ne aludjék hát ki a láng teljesen?</w:t>
      </w:r>
    </w:p>
    <w:p>
      <w:pPr>
        <w:pStyle w:val="Normal"/>
        <w:rPr/>
      </w:pPr>
      <w:r>
        <w:rPr/>
        <w:t>De eszmélete, akár élni vagy halni kívánt, még éber volt. Látta, hogy két halászcsónak kiköt a parton és a betegek hordágyakon vagy hátra kapaszkodva, nyögve és vinnyogva vonulnak gyászos menetben. Látta a szelet, mely befelhőzi a látóhatárt és a kórház betegeire gondolt. Itt olyasmi volt, ami az ő kezére várt, és az nem volt természetében, hogy feküdjék és aludjék vagy meghaljon, míg elvégzetlen teendője akad.</w:t>
      </w:r>
    </w:p>
    <w:p>
      <w:pPr>
        <w:pStyle w:val="Normal"/>
        <w:rPr/>
      </w:pPr>
      <w:r>
        <w:rPr/>
        <w:t>Hivatta a felügyelőket és megparancsolta, ácsolják össze a kórházat két toldalékjával. Emlékezett az új és feketére festett horgonyláncra, mely tartalékul a ház alján csüngött, a padlógerendákra akasztva, és rendezkedett, hogy époly jól használhatják ezt a kórháznál. Más emberei elhozták a koporsót, idétlen kontármunka volt csomagolóládákból, és belehelyezték parancsára Hughie Drummond-t. Féltucat ember levitte a partra, miközben ő maga egyik ember hátán lovagolt, karjai a fekete nyaka körül és egyik keze az imakönyvet szorongatta.</w:t>
      </w:r>
    </w:p>
    <w:p>
      <w:pPr>
        <w:pStyle w:val="Normal"/>
        <w:rPr/>
      </w:pPr>
      <w:r>
        <w:rPr/>
        <w:t xml:space="preserve">Mialatt a temetési imát olvasta, a feketék mogorván bámulták a víz sötét sávját, mely fölött szilajon görögtek és rohantak a felhők. Akkor legyintette meg a szélnek első, selymes lehellete tikkadtra sült testét az élet fuvalmával, mikor befejezte az imát. Aztán jött a második fuvallat, egy dühös szélroham, míg a sírttöltő ásók gyorsan működtek. Oly erős volt a roham, hogy Sheldon, még lábain, emberlovába kapaszkodott, hogy el ne fújja. A </w:t>
      </w:r>
      <w:r>
        <w:rPr>
          <w:i/>
        </w:rPr>
        <w:t>Jessie</w:t>
      </w:r>
      <w:r>
        <w:rPr/>
        <w:t xml:space="preserve"> eltűnt szeme elől és különös, baljóslatú zúgás kerekedett, amint a hullámok sokadalma sustorogva vágódott a parthoz. Ez valami rettentő katlan forrásához volt hasonlatos. Köröskörül mindenütt hallat</w:t>
        <w:softHyphen/>
        <w:t>szott a hulló kókuszdiók tompa dobbanása. A magas, sudár fák, mint az ostorszíjak kacska</w:t>
        <w:softHyphen/>
        <w:t>ringóztak. A levegő tele volt szállongó leveleikkel, melyek közül bármelyik agyoncsaphatott volna leszakadóban egy embert. Aztán jött a zápor, egy özön, egy egyenes, vízszintes zuhany, mely folyamként árasztott el minden ellenállást. Ennek a legöregebbjébe bukott szemközt a fekete, akire Sheldon felült és az jól előrehajolt, alacsonyan a földig, hogy elkerülje hanyattzúdítását.</w:t>
      </w:r>
    </w:p>
    <w:p>
      <w:pPr>
        <w:pStyle w:val="Normal"/>
        <w:rPr/>
      </w:pPr>
      <w:r>
        <w:rPr/>
        <w:t>»Ő kiszenvedett és messze van már ma éjjel« - idézte Sheldon, amint az elhúnytra gondolt a homokban, melynek hideg rögeire a zápor ömlött.</w:t>
      </w:r>
    </w:p>
    <w:p>
      <w:pPr>
        <w:pStyle w:val="Normal"/>
        <w:rPr/>
      </w:pPr>
      <w:r>
        <w:rPr/>
        <w:t>Igy vergődtek visszafelé a parton. A többi fekete is belekapaszkodott az emberlóba és húzták és tolták. Voltak közöttük, kiknek leghőbb vágyuk az volt, hogy lerántsák a lovaglót a ho</w:t>
        <w:softHyphen/>
        <w:t>mokra és ráugorva, semmivé tiporják. De az önműködő pisztoly az övében, csattanó, hirtelen végző halálvészével és önműködő, halált megvető lélek magában a férfiban, visszariasztotta és oda vonta őket, hogy átemeljék és átsegítsék a viharon.</w:t>
      </w:r>
    </w:p>
    <w:p>
      <w:pPr>
        <w:pStyle w:val="Normal"/>
        <w:rPr/>
      </w:pPr>
      <w:r>
        <w:rPr/>
        <w:t>Átázva és kimerülve mindazáltal meglepődött azon a könnyűségen, amellyel ruhát cserélt. Bár félelmesen gyönge volt, úgy látta, tetemesen jobban érzi magát. A nyavalya kitombolta magát és megkezdődött a javulás.</w:t>
      </w:r>
    </w:p>
    <w:p>
      <w:pPr>
        <w:pStyle w:val="Normal"/>
        <w:rPr/>
      </w:pPr>
      <w:r>
        <w:rPr/>
        <w:t>»Most, ha nem kapom meg a lázat...« mondta hangosan, és ugyanabban a pillanatban elhatározta, azonnal kinint szed be, amint elég erős, hogy merje.</w:t>
      </w:r>
    </w:p>
    <w:p>
      <w:pPr>
        <w:pStyle w:val="Normal"/>
        <w:rPr/>
      </w:pPr>
      <w:r>
        <w:rPr/>
        <w:t xml:space="preserve">Kivánszorgott a verandára. Az eső csillapult, de a szél, amely félviharrá vált, növekvőben volt. A tenger nagyra háborgott és a mérföldhosszú zajlások rárontottak a kétszáz jardra az öböltől elterülő zátonyra. A </w:t>
      </w:r>
      <w:r>
        <w:rPr>
          <w:i/>
        </w:rPr>
        <w:t>Jessie</w:t>
      </w:r>
      <w:r>
        <w:rPr/>
        <w:t>-t őrülten csapkodták két horgonyán, és minden második vagy harmadik hullám átcsapott fedélzetén. Két zászló vergődött kifeszítve a tartóján, hajlékony érclapok módjára. Egyik kék volt, a másik vörös. Tudta jelentésüket, a Berande külön jelnyelvén: »Mik a rendelkezései? Próbáljak csónakot lebocsátani?« A jelzőszekrény és a biliárdasztal közt a falra volt szegezve maga a jelsorozat, amelyből megnézte a jelet, mielőtt felelt volna rá. A zászlópóznára felmászott egy szolga, fehér zászlót tűzve egy vörös fölé, ami azt jelentette;</w:t>
      </w:r>
    </w:p>
    <w:p>
      <w:pPr>
        <w:pStyle w:val="Normal"/>
        <w:rPr/>
      </w:pPr>
      <w:r>
        <w:rPr/>
        <w:t>»El Neal-szigethez segítségért.«</w:t>
      </w:r>
    </w:p>
    <w:p>
      <w:pPr>
        <w:pStyle w:val="Normal"/>
        <w:rPr/>
      </w:pPr>
      <w:r>
        <w:rPr/>
        <w:t xml:space="preserve">Hogy Oleson kapitány várta ezt a jelet, nyilvánvaló volt a gyorsaságból, mellyel mindkét horgonyláncát eloldotta. Elengedte horgonyait, bójázottan hagyva őket, hogy jobb időben fölszedje majd. A </w:t>
      </w:r>
      <w:r>
        <w:rPr>
          <w:i/>
        </w:rPr>
        <w:t>Jessie</w:t>
      </w:r>
      <w:r>
        <w:rPr/>
        <w:t xml:space="preserve"> nekilendült teljes álló vitorlával, majd az elővitorla kettőbe hasadva, felszökött. Úgy száguldott tova, mint egy versenyparipa, óvakodón kerülve ki a Belasuna-zátonyt, fél vonalhosszra. Ép mikor kikerülte a helyet, iszonyú fergeteg nyelte el, mely messze felülmúlta az elsőt.</w:t>
      </w:r>
    </w:p>
    <w:p>
      <w:pPr>
        <w:pStyle w:val="Normal"/>
        <w:rPr/>
      </w:pPr>
      <w:r>
        <w:rPr/>
        <w:t>Mialatt Berande-ot vihar vihar után dúlta, tördelve a fákat, felborítva a kopra-raktárakat és megrengetve magas oszlopain a házat, Sheldon ezen az egész éjen aludt. Nem is tudott a zűrzavarról. Egyszer sem ébredt föl. Sem helyét nem változtatta, sem nem álmodott. Új embernek ébredt. Mi több, éhes volt. Több múlt heténél, mióta ételt nem vett szájába. Megivott egy pohár kondenzált, vízzel kevert tejszínt és tíz órára meg mert enni egy csésze tiszta húslevest. A kórház állapotán is felvidult. A fergeteg mellett is csak egy halálozás volt és csak egyetlen új eset, mivel szemben féltucat ember gyengén ugyan, de visszavánszorgott a barakokba. A szél talán tovafújta a járványt és megtisztította a ragályos vidéket.</w:t>
      </w:r>
    </w:p>
    <w:p>
      <w:pPr>
        <w:pStyle w:val="Normal"/>
        <w:rPr/>
      </w:pPr>
      <w:r>
        <w:rPr/>
        <w:t xml:space="preserve">Tizenegykor hírhozó érkezett Belasuna faluból, Seelee küldte. A </w:t>
      </w:r>
      <w:r>
        <w:rPr>
          <w:i/>
        </w:rPr>
        <w:t>Jessie</w:t>
      </w:r>
      <w:r>
        <w:rPr/>
        <w:t xml:space="preserve"> félúton, a falu és Neal-sziget között, megfeneklett. Még nem volt éjjel, mikor két matróz érkezett a tudósítással, hogy Oleson kapitány és az egyik megmaradt legény megfúlt. A </w:t>
      </w:r>
      <w:r>
        <w:rPr>
          <w:i/>
        </w:rPr>
        <w:t>Jessie</w:t>
      </w:r>
      <w:r>
        <w:rPr/>
        <w:t>-t illetőleg, ahogy elbeszél</w:t>
        <w:softHyphen/>
        <w:t xml:space="preserve">ték, Sheldon nem tudott egyebet megérteni, mint teljes tönkremenetelét. További vigaszul lázroham lepte meg. Félóra mulva már végig tűz volt. És tudta, hogy legalább is egy napnak kell elmúlnia, mielőtt a legkisebb adag kininnel is megpróbálkozhatna. Alábújt egy halom takaró alá és egy kissé később hangos kacajon kapta magát. Bizonyára elérkezett a romlás végső határára. Eltekintve a földrengéstől vagy árvíztől, a legrosszabb már ráomolt. A </w:t>
      </w:r>
      <w:r>
        <w:rPr>
          <w:i/>
        </w:rPr>
        <w:t>Flibberty-Gibbet</w:t>
      </w:r>
      <w:r>
        <w:rPr/>
        <w:t xml:space="preserve"> bizonyosan épen maradt a Mboli-szorosban. Mikor már semmi rosszabb sem történhet, az ügyeknek egyszerűen meg kell változniok. Igy volt, hogy takarói alatt borzongva, kacagott, míg a háziszolgák, fejük összedugva, szörnyűködtek, hogy az ördög szállta meg.</w:t>
      </w:r>
    </w:p>
    <w:p>
      <w:pPr>
        <w:pStyle w:val="Normal"/>
        <w:rPr/>
      </w:pPr>
      <w:r>
        <w:rPr/>
      </w:r>
    </w:p>
    <w:p>
      <w:pPr>
        <w:pStyle w:val="Heading1"/>
        <w:keepNext w:val="false"/>
        <w:rPr/>
      </w:pPr>
      <w:r>
        <w:rPr>
          <w:b w:val="false"/>
        </w:rPr>
        <w:t>IV. FEJEZET.</w:t>
        <w:br/>
      </w:r>
      <w:r>
        <w:rPr/>
        <w:t>Joan Lackland.</w:t>
      </w:r>
    </w:p>
    <w:p>
      <w:pPr>
        <w:pStyle w:val="Normal"/>
        <w:rPr/>
      </w:pPr>
      <w:r>
        <w:rPr/>
        <w:t>Az északnyugati szél második napján Sheldon megroskadt volt lázától. Gyengesége nagy hátrányára volt és bár csak közönséges malárialáza volt, negyvennyolc óra alatt úgy legázolta, mint máskülönben tíznapi láz sem. Ám a vérhas elsöprődött Berande-ról. A kórházban egy csomó lábadozó lebzselt, de gyógyulóban óráról-órára. Halálozás csak egy volt még, - azé az emberé, akinek fivére sivalkodott fölötte, ahelyett hogy a legyeket hajtotta volna.</w:t>
      </w:r>
    </w:p>
    <w:p>
      <w:pPr>
        <w:pStyle w:val="Normal"/>
        <w:rPr/>
      </w:pPr>
      <w:r>
        <w:rPr/>
        <w:t xml:space="preserve">Láza negyedik napjának reggelén, Sheldon a verandán fekve, borúsan tekintett el a háborgó óceánon. A szél lankulóban volt, de a tenger még dagadozva dörgött Berande öblében, a tajték egész a zászlópózna halmáig fröccsent, a zajlás a kertajtólécekig zúdult. Harminc szemer kinint vett be és ennek hatása úgy duruzsolt fülében, mint a darázsfészek, reszketővé téve térdeit és kezeit, és émelygő kavargást okozva gyomrában. Egyszer csak, kinyitva szemét, olyasmit látott, amit csalképnek tartott. Nem messze, és a </w:t>
      </w:r>
      <w:r>
        <w:rPr>
          <w:i/>
        </w:rPr>
        <w:t>Jessie</w:t>
      </w:r>
      <w:r>
        <w:rPr/>
        <w:t xml:space="preserve"> horgonyozó helyén keresz</w:t>
        <w:softHyphen/>
        <w:t>tüljövet, egy halászcsónak orrát látta az ég felé meredni egy ködös hullámtarajon és eltűnni természetszerűleg, mint a valóságos halászcsónak orra eltűnhet, amikor lesuhant a tenger hátán. Tudta, hogy semminemű csónak sem lehet kinn, és egész biztos volt, hogy a Salamon-szigetekről senki emberfia nem elég őrült kievezni ekkora viharban.</w:t>
      </w:r>
    </w:p>
    <w:p>
      <w:pPr>
        <w:pStyle w:val="Normal"/>
        <w:rPr/>
      </w:pPr>
      <w:r>
        <w:rPr/>
        <w:t>Ám a látomány állandósult. Egy perccel utóbb, véletlen kinyitva szemét, teljes hosszában látta a csónakot és egyenest rá látott, amint felvetődött egy hullám elején. Hat evezőt látott munkában és a vitorla fehér mezőjén egy ember komoly, tiszta körvonalait, aki kihúzódva, gigantikusan állt, nekilendülve súlyával a kormányrúdnak. Ezt látta és a nyolcadik embert, aki a csónak orrában kucorgott és a part felé bámult. De ami meghökkentette Sheldont, az egy nőnek a látása volt, a kormányemelvénynél a kormányos és vonószíj között. A nő hajfonata röpködött a szélben. Azon erőlködött, hogy haját bedugja cserkészkalapja alá.</w:t>
      </w:r>
    </w:p>
    <w:p>
      <w:pPr>
        <w:pStyle w:val="Normal"/>
        <w:rPr/>
      </w:pPr>
      <w:r>
        <w:rPr/>
        <w:t>A csónak eltűnt egy hullám mögött és szem elé vetődött újra a következő tetején. Ismét belelátott. A férfiak sötétbőrűek voltak és termetesebbek a Salamon-szigetlakóknál, de a nő, tisztán láthatta, fehér volt. Ki volt, mit keresett itt? - gondolatai bizonytalanul kergetőztek elméjében. Túlbeteg volt, semhogy elevenebbül érdeklődjék és amellett félig azt érezte, hogy mindez álom; ám megfigyelte, hogy az emberek megpihennek evezőikkel, míg a nő és a kormányos feszülten vigyázzák a tengerzajlást mögöttük.</w:t>
      </w:r>
    </w:p>
    <w:p>
      <w:pPr>
        <w:pStyle w:val="Normal"/>
        <w:rPr/>
      </w:pPr>
      <w:r>
        <w:rPr/>
        <w:t>- Jó hajósnép, - ítélte meg Sheldon, amint látta, hogy a csónak előreszökken egy nagyobb hullámzuhatag tetején és az evezők serényen működnek, hogy szemközt tartsák a rengő vízheggyel, mely őrülten rohant a partnak. Ez jól volt megcsinálva. Félig tele vízzel, a csónak kilökődött a szárazra, az emberek kiugráltak belőle és a kapu cölöpjeihez húzták. Sheldon hiába hívta a háziszolgákat, akik e percben a kórház megmaradt betegeit gyógykezelték. Tudta, hogy képtelen lesz felkelni s lemenni az úton, az ujonérkezők elé, hát ledőlt a hajó</w:t>
        <w:softHyphen/>
        <w:t>székbe és onnan nézte egy ideig, amíg elintézték a csónakot. A nő ott állt mellettük, keze a kaput fogva. Időnként hullámtorlat mosta végig lábát, melyet, láthatta, hogy otromba matróz</w:t>
        <w:softHyphen/>
        <w:t>csizmák borítanak. Élesen vizsgálta a házat és valamelyes ideig merőn szemlélte meg a férfit. Végre, szólítva két embert, aki megfordult és követte, elindult az úton.</w:t>
      </w:r>
    </w:p>
    <w:p>
      <w:pPr>
        <w:pStyle w:val="Normal"/>
        <w:rPr/>
      </w:pPr>
      <w:r>
        <w:rPr/>
        <w:t>Sheldon megpróbált felemelkedni; félig fel is tápászkodott székéből, de visszarogyott gyá</w:t>
        <w:softHyphen/>
        <w:t>mol</w:t>
        <w:softHyphen/>
        <w:t>talanul. Meglepték az emberek méretei, akik óriásokként meredtek föl a nő mögött. Mindkettő hatlábnyi volt és hatalmasan tagbaszakadt. Sosem látott ezekhez hasonló szigetlakókat. Nem voltak feketék, mint a salamonszigetbeliek, csak halványbarnák; és arcuk széles, sokkal szabályosabb, valósággal csinos.</w:t>
      </w:r>
    </w:p>
    <w:p>
      <w:pPr>
        <w:pStyle w:val="Normal"/>
        <w:rPr/>
      </w:pPr>
      <w:r>
        <w:rPr/>
        <w:t>Az asszony - vagy lány inkább, ahogy ítélte - felé jött a verandán. A két ember a lépcső tetején várt, kíváncsian szemlélődve. A lány mérges volt, láthatta. Szürke szeme villogott és ajka rángatódzott. Fékezi magát, úgy gondolta. De két szeme szúrt. Úgy vélte, hogy nem is szürkék vagy legalább is nem egészen. Nagyok és kerekre nyitvák és egyenes szemöldök alul pillantanak rá. Arca cameaszerű volt, oly tiszta a metszése. Más szemetszúró holmik is voltak rajta, - a cowboy Stetson-kalap, barna haja nehéz fonatai és a hosszúcsövű 38-as Colt-revolver, mely tokjában lógott le csípejéről.</w:t>
      </w:r>
    </w:p>
    <w:p>
      <w:pPr>
        <w:pStyle w:val="Normal"/>
        <w:rPr/>
      </w:pPr>
      <w:r>
        <w:rPr/>
        <w:t>- Csinos vendéglátás, mondhatom, - hangzott üdvözletéül - hagyja, hogy vendégei elmerül</w:t>
        <w:softHyphen/>
        <w:t>jenek vagy ússzanak az udvarán.</w:t>
      </w:r>
    </w:p>
    <w:p>
      <w:pPr>
        <w:pStyle w:val="Normal"/>
        <w:rPr/>
      </w:pPr>
      <w:r>
        <w:rPr/>
        <w:t>- Ké-kérem, bocsánat, - dadogta a férfi, a legnagyobb erőlködéssel igyekezve talpra állni.</w:t>
      </w:r>
    </w:p>
    <w:p>
      <w:pPr>
        <w:pStyle w:val="Normal"/>
        <w:rPr/>
      </w:pPr>
      <w:r>
        <w:rPr/>
        <w:t>Lába megingott alatta és fojtogató révülettel roskadozott le a padlóra. Átfutó hálát érzett még, amint látta, hogy a nő szemébe aggodalom szökik, aztán sötétség zúdult rá és rázúdulása pillanatában gondolta, hogy vége, és életében elsőízben, elájult.</w:t>
      </w:r>
    </w:p>
    <w:p>
      <w:pPr>
        <w:pStyle w:val="Normal"/>
        <w:rPr/>
      </w:pPr>
      <w:r>
        <w:rPr/>
        <w:t>A harang kongása ébresztette föl. Kinyitotta szemét és heverőjén találta magát, a szobában. Egy pillantás az órára, tudatta vele, hogy hat óra, és a beözönlő napsugarak irányából tudta meg, hogy reggel van. Először holmi váratlan eseményen töprengett, amelynek megtörténtéről bizonyos volt. Majd egy Stetson-kalapot látott a falra akasztva és mellette egy teli töltényövet és egy hosszúcsövű 38-as Colt-revolvert. Az öv karcsú körlete asszonyra mutatott. Ráemlé</w:t>
        <w:softHyphen/>
        <w:t>kezett a tegnapi csónakra és a szürke szemekre, amelyek az egyenes szemöldökök alatt villogtak. A nőnek kellett lennie, aki éppen megkondította a harangot. A férfit az ültetvény gondjai rohanták meg és felült az ágyban, a falnak dőlve segélyért, ahogy a moszkitóháló sűrűn bebogozódott körüle. Igy ült még, fönn, behúnyt szemmel iparkodva lebírni bágyadt</w:t>
        <w:softHyphen/>
        <w:t>ságát, amikor a nő hangját hallotta.</w:t>
      </w:r>
    </w:p>
    <w:p>
      <w:pPr>
        <w:pStyle w:val="Normal"/>
        <w:rPr/>
      </w:pPr>
      <w:r>
        <w:rPr/>
        <w:t>- Ön le fog feküdni szépen újra, - mondta.</w:t>
      </w:r>
    </w:p>
    <w:p>
      <w:pPr>
        <w:pStyle w:val="Normal"/>
        <w:rPr/>
      </w:pPr>
      <w:r>
        <w:rPr/>
        <w:t>Keményen rendelkező, parancsoláshoz szokott hang volt. Egyidejűleg a férfit egy kéz vissza</w:t>
        <w:softHyphen/>
        <w:t>nyomta a párnára, míg a másik hátulról fogta, ledőltén enyhítve.</w:t>
      </w:r>
    </w:p>
    <w:p>
      <w:pPr>
        <w:pStyle w:val="Normal"/>
        <w:rPr/>
      </w:pPr>
      <w:r>
        <w:rPr/>
        <w:t>- Most huszonnégy óráig öntudatlan volt, - folytatta a nő - és én vigyáztam. Ha majd szólok, felkelhet, de addig nem. Hát mi orvosságot szed? Kinint? Itt van tíz szemer. Ez rendben van. Maga jó beteg lesz.</w:t>
      </w:r>
    </w:p>
    <w:p>
      <w:pPr>
        <w:pStyle w:val="Normal"/>
        <w:rPr/>
      </w:pPr>
      <w:r>
        <w:rPr/>
        <w:t>- Kedves asszonyom, - kezdte a férfi.</w:t>
      </w:r>
    </w:p>
    <w:p>
      <w:pPr>
        <w:pStyle w:val="Normal"/>
        <w:rPr/>
      </w:pPr>
      <w:r>
        <w:rPr/>
        <w:t>- Nem szabad beszélnie, - vágott közbe a nő - azaz ellenkeznie. Egyébként beszélhet.</w:t>
      </w:r>
    </w:p>
    <w:p>
      <w:pPr>
        <w:pStyle w:val="Normal"/>
        <w:rPr/>
      </w:pPr>
      <w:r>
        <w:rPr/>
        <w:t>- De az ültetvény...</w:t>
      </w:r>
    </w:p>
    <w:p>
      <w:pPr>
        <w:pStyle w:val="Normal"/>
        <w:rPr/>
      </w:pPr>
      <w:r>
        <w:rPr/>
        <w:t>- Halott embernek mihaszna az ültetvényen? Nem is érdekli, ki vagyok? Ez sérti hiúságomat. Itt vagyok, pont az első hajótörésem után, és itt van ön, szemernyit sem kíváncsi rám, hitvány ültetvényéről beszélve. Nem látja, hogy éppen el akartam mondani valamit hajótörésemről?</w:t>
      </w:r>
    </w:p>
    <w:p>
      <w:pPr>
        <w:pStyle w:val="Normal"/>
        <w:rPr/>
      </w:pPr>
      <w:r>
        <w:rPr/>
        <w:t>A férfi mosolygott, hetek óta elsőízben. És nem azon mosolygott jobban, amit mondott a nő, de a módján, ahogy mondta, - arca fura kifejezésén, a szeme kacaján és a sok kis pajzán redőn a szája szegletében. Kíváncsi volt rá, milyen életkorú lehet.</w:t>
      </w:r>
    </w:p>
    <w:p>
      <w:pPr>
        <w:pStyle w:val="Normal"/>
        <w:rPr/>
      </w:pPr>
      <w:r>
        <w:rPr/>
        <w:t>- De igen, mondja, kérem, - szólt végre.</w:t>
      </w:r>
    </w:p>
    <w:p>
      <w:pPr>
        <w:pStyle w:val="Normal"/>
        <w:keepLines/>
        <w:rPr/>
      </w:pPr>
      <w:r>
        <w:rPr/>
        <w:t>- Nem, most nem - felelte a nő egy fejvetéssel. - Olyasvalakit akarok találni történetem elmondásához, akit nem kell arra kérni, hogy meghallgasson. Én is akarok felvilágosításokat. Sikerült megtudnom, mikor kell csöngetnem a munka kezdésére, de mást nem. Nem értem népségének a nevetséges nyelvét. Mikor végeznek?</w:t>
      </w:r>
    </w:p>
    <w:p>
      <w:pPr>
        <w:pStyle w:val="Normal"/>
        <w:rPr/>
      </w:pPr>
      <w:r>
        <w:rPr/>
        <w:t>- Tizenegykor és folytatják egykor.</w:t>
      </w:r>
    </w:p>
    <w:p>
      <w:pPr>
        <w:pStyle w:val="Normal"/>
        <w:rPr/>
      </w:pPr>
      <w:r>
        <w:rPr/>
        <w:t>- Igy lesz, köszönöm. És most hol tartja ön a raktárkulcsot? Táplálnom kell embereimet.</w:t>
      </w:r>
    </w:p>
    <w:p>
      <w:pPr>
        <w:pStyle w:val="Normal"/>
        <w:rPr/>
      </w:pPr>
      <w:r>
        <w:rPr/>
        <w:t>- Embereit? - kérdezte elámulva a férfi. - Konzerven? Nem, nem. Menjenek ki és egyenek az én embereimmel.</w:t>
      </w:r>
    </w:p>
    <w:p>
      <w:pPr>
        <w:pStyle w:val="Normal"/>
        <w:rPr/>
      </w:pPr>
      <w:r>
        <w:rPr/>
        <w:t>A nő szeme felvillogott, mint tegnap, és a férfi ismét látta a parancsoló kifejezést arcán.</w:t>
      </w:r>
    </w:p>
    <w:p>
      <w:pPr>
        <w:pStyle w:val="Normal"/>
        <w:rPr/>
      </w:pPr>
      <w:r>
        <w:rPr/>
        <w:t>- Ezt nem teszem, az én embereim emberek. Voltam kinn az ön hitvány barakjaiban és láttam, hogyan esznek azok. Piha! Krumpli! Semmi más, csak krumpli. Só sem. Semmi! Csak krumpli. Tévedhettem, de gondolom, megértettem, hogy azt mondták, mindig ez az, amit enni kapnak. Két étkezés naponta és a hét minden napján.</w:t>
      </w:r>
    </w:p>
    <w:p>
      <w:pPr>
        <w:pStyle w:val="Normal"/>
        <w:rPr/>
      </w:pPr>
      <w:r>
        <w:rPr/>
        <w:t>A férfi biccentett.</w:t>
      </w:r>
    </w:p>
    <w:p>
      <w:pPr>
        <w:pStyle w:val="Normal"/>
        <w:rPr/>
      </w:pPr>
      <w:r>
        <w:rPr/>
        <w:t>- Igy az én embereim nem állják ki egyetlen napig sem, nemhogy egész hétig. Hol a kulcs?</w:t>
      </w:r>
    </w:p>
    <w:p>
      <w:pPr>
        <w:pStyle w:val="Normal"/>
        <w:rPr/>
      </w:pPr>
      <w:r>
        <w:rPr/>
        <w:t>- A ruhafogasra akasztva, az óra alatt.</w:t>
      </w:r>
    </w:p>
    <w:p>
      <w:pPr>
        <w:pStyle w:val="Normal"/>
        <w:rPr/>
      </w:pPr>
      <w:r>
        <w:rPr/>
        <w:t>Elég könnyen adta ki, de amint a nő levette a kulcsot, hatotta, hogy a férfi így szól:</w:t>
      </w:r>
    </w:p>
    <w:p>
      <w:pPr>
        <w:pStyle w:val="Normal"/>
        <w:rPr/>
      </w:pPr>
      <w:r>
        <w:rPr/>
        <w:t>- Furcsa! Négerek és konzerv tápszerek.</w:t>
      </w:r>
    </w:p>
    <w:p>
      <w:pPr>
        <w:pStyle w:val="Normal"/>
        <w:rPr/>
      </w:pPr>
      <w:r>
        <w:rPr/>
        <w:t>Ezúttal a nő valóban mérges lett. Vér futott arcába, amint a férfihoz fordult:</w:t>
      </w:r>
    </w:p>
    <w:p>
      <w:pPr>
        <w:pStyle w:val="Normal"/>
        <w:rPr/>
      </w:pPr>
      <w:r>
        <w:rPr/>
        <w:t>- Az én embereim nem négerek. Minél hamarabb megérti ezt, annál jobb lesz barátságunknak. Ami a konzervet illeti, fizetni fogok minden táplálékukért. Kérem, ne bosszankodjék ezen. A bosszankodás nem tesz jót önnek ebben az állapotában. És nem akarok maradni tovább, csak amíg... amíg eléggé lábára tudom állítani és nem megyek el azzal az érzéssel, hogy itthagytam egy fehér embert.</w:t>
      </w:r>
    </w:p>
    <w:p>
      <w:pPr>
        <w:pStyle w:val="Normal"/>
        <w:rPr/>
      </w:pPr>
      <w:r>
        <w:rPr/>
        <w:t>- Ön amerikai, nemde? - kérdezte a férfi nyugodtan.</w:t>
      </w:r>
    </w:p>
    <w:p>
      <w:pPr>
        <w:pStyle w:val="Normal"/>
        <w:rPr/>
      </w:pPr>
      <w:r>
        <w:rPr/>
        <w:t>A kérdés megzavarta a nőt egy percre.</w:t>
      </w:r>
    </w:p>
    <w:p>
      <w:pPr>
        <w:pStyle w:val="Normal"/>
        <w:rPr/>
      </w:pPr>
      <w:r>
        <w:rPr/>
        <w:t>- Igen, - bólintott harcias pillantással. - Miért?</w:t>
      </w:r>
    </w:p>
    <w:p>
      <w:pPr>
        <w:pStyle w:val="Normal"/>
        <w:rPr/>
      </w:pPr>
      <w:r>
        <w:rPr/>
        <w:t>- Semmi. Csupán ezt gondoltam.</w:t>
      </w:r>
    </w:p>
    <w:p>
      <w:pPr>
        <w:pStyle w:val="Normal"/>
        <w:rPr/>
      </w:pPr>
      <w:r>
        <w:rPr/>
        <w:t>- És?</w:t>
      </w:r>
    </w:p>
    <w:p>
      <w:pPr>
        <w:pStyle w:val="Normal"/>
        <w:rPr/>
      </w:pPr>
      <w:r>
        <w:rPr/>
        <w:t>A férfi fejét rázta.</w:t>
      </w:r>
    </w:p>
    <w:p>
      <w:pPr>
        <w:pStyle w:val="Normal"/>
        <w:rPr/>
      </w:pPr>
      <w:r>
        <w:rPr/>
        <w:t>- Minek? - kérdezte.</w:t>
      </w:r>
    </w:p>
    <w:p>
      <w:pPr>
        <w:pStyle w:val="Normal"/>
        <w:rPr/>
      </w:pPr>
      <w:r>
        <w:rPr/>
        <w:t>- Ó semmi. Azt gondoltam, valami kellemesebb a mondanivalója.</w:t>
      </w:r>
    </w:p>
    <w:p>
      <w:pPr>
        <w:pStyle w:val="Normal"/>
        <w:rPr/>
      </w:pPr>
      <w:r>
        <w:rPr/>
        <w:t>- Sheldon, David Sheldon a nevem, - felelt a férfi határozott nyomatékkal, kinyujtva keskeny kezét.</w:t>
      </w:r>
    </w:p>
    <w:p>
      <w:pPr>
        <w:pStyle w:val="Normal"/>
        <w:rPr/>
      </w:pPr>
      <w:r>
        <w:rPr/>
        <w:t>A nő keze önkívületlenül mozdult, majd megállt.</w:t>
      </w:r>
    </w:p>
    <w:p>
      <w:pPr>
        <w:pStyle w:val="Normal"/>
        <w:rPr/>
      </w:pPr>
      <w:r>
        <w:rPr/>
        <w:t>- Lackland, Joan Lackland a nevem, - s keze előre nyúlt. - Legyünk barátok.</w:t>
      </w:r>
    </w:p>
    <w:p>
      <w:pPr>
        <w:pStyle w:val="Normal"/>
        <w:rPr/>
      </w:pPr>
      <w:r>
        <w:rPr/>
        <w:t>- Másként nem is lehetne, - felelte tétován a férfi.</w:t>
      </w:r>
    </w:p>
    <w:p>
      <w:pPr>
        <w:pStyle w:val="Normal"/>
        <w:rPr/>
      </w:pPr>
      <w:r>
        <w:rPr/>
        <w:t>- És adhatok annyi konzervet embereimnek, amennyi kell? - szólt közbe a nő.</w:t>
      </w:r>
    </w:p>
    <w:p>
      <w:pPr>
        <w:pStyle w:val="Normal"/>
        <w:rPr/>
      </w:pPr>
      <w:r>
        <w:rPr/>
        <w:t>- Míg a tehenek hazajőnek, - válaszolt a férfi, utánozva a nő könnyedségét, majd hozzátéve, - már hogy Berande-ba. Mert hát nincsenek teheneink Berande-ban.</w:t>
      </w:r>
    </w:p>
    <w:p>
      <w:pPr>
        <w:pStyle w:val="Normal"/>
        <w:rPr/>
      </w:pPr>
      <w:r>
        <w:rPr/>
        <w:t>A nő hidegen függesztette rá szemét:</w:t>
      </w:r>
    </w:p>
    <w:p>
      <w:pPr>
        <w:pStyle w:val="Normal"/>
        <w:rPr/>
      </w:pPr>
      <w:r>
        <w:rPr/>
        <w:t>- Tréfa ez? - firtatta.</w:t>
      </w:r>
    </w:p>
    <w:p>
      <w:pPr>
        <w:pStyle w:val="Normal"/>
        <w:rPr/>
      </w:pPr>
      <w:r>
        <w:rPr/>
        <w:t>- Valóban nem tudom, azt... azt gondolom, az, de aztán, látja, beteg vagyok.</w:t>
      </w:r>
    </w:p>
    <w:p>
      <w:pPr>
        <w:pStyle w:val="Normal"/>
        <w:rPr/>
      </w:pPr>
      <w:r>
        <w:rPr/>
        <w:t>- Ön angol, nemde? - kérdezte tovább a nő.</w:t>
      </w:r>
    </w:p>
    <w:p>
      <w:pPr>
        <w:pStyle w:val="Normal"/>
        <w:rPr/>
      </w:pPr>
      <w:r>
        <w:rPr/>
        <w:t>- Hát ez már túlsok, éppenséggel egy betegnek, - kiáltotta a férfi. - Ön tudja jól, hogy az vagyok.</w:t>
      </w:r>
    </w:p>
    <w:p>
      <w:pPr>
        <w:pStyle w:val="Normal"/>
        <w:rPr/>
      </w:pPr>
      <w:r>
        <w:rPr/>
        <w:t>- Ó, - mondta a nő szórakozottan - hát csakugyan az?</w:t>
      </w:r>
    </w:p>
    <w:p>
      <w:pPr>
        <w:pStyle w:val="Normal"/>
        <w:rPr/>
      </w:pPr>
      <w:r>
        <w:rPr/>
        <w:t>A férfi homlokát ráncolta, összekapta ajkait, majd nevetésbe tört ki, amihez a nő is hozzá</w:t>
        <w:softHyphen/>
        <w:t>csatlakozott.</w:t>
      </w:r>
    </w:p>
    <w:p>
      <w:pPr>
        <w:pStyle w:val="Normal"/>
        <w:rPr/>
      </w:pPr>
      <w:r>
        <w:rPr/>
        <w:t>- Én vagyok a hibás, - vallotta be a férfi. - Ne ingereltem volna önt. A jövőben óvatosabb leszek.</w:t>
      </w:r>
    </w:p>
    <w:p>
      <w:pPr>
        <w:pStyle w:val="Normal"/>
        <w:rPr/>
      </w:pPr>
      <w:r>
        <w:rPr/>
        <w:t>- Kacagjon csak tovább, amíg én reggeli után nézek. Van itt valami, ami ízlenék önnek?</w:t>
      </w:r>
    </w:p>
    <w:p>
      <w:pPr>
        <w:pStyle w:val="Normal"/>
        <w:rPr/>
      </w:pPr>
      <w:r>
        <w:rPr/>
        <w:t>A férfi fejét rázta.</w:t>
      </w:r>
    </w:p>
    <w:p>
      <w:pPr>
        <w:pStyle w:val="Normal"/>
        <w:rPr/>
      </w:pPr>
      <w:r>
        <w:rPr/>
        <w:t>- Jót tesz önnek, ha eszik valamit. Láza elmúlt és most nincsen más baja, csak gyönge. Várjon egy percig.</w:t>
      </w:r>
    </w:p>
    <w:p>
      <w:pPr>
        <w:pStyle w:val="Normal"/>
        <w:rPr/>
      </w:pPr>
      <w:r>
        <w:rPr/>
        <w:t>Kisietett a szobából a konyha felé, belebújva az ajtónál egy pár papucsba, melyek nagysága túlhaladta lábaiét és eltűnt pirulva zavarában.</w:t>
      </w:r>
    </w:p>
    <w:p>
      <w:pPr>
        <w:pStyle w:val="Normal"/>
        <w:rPr/>
      </w:pPr>
      <w:r>
        <w:rPr/>
        <w:t>- Jupiterre, azok az én papucsaim, - gondolta a férfi magában. - Ennek a lánynak nincs más felvennivalója, mint amiben partra szállt és az biztos, hogy hajóscsizmában lépett partra.</w:t>
      </w:r>
    </w:p>
    <w:p>
      <w:pPr>
        <w:pStyle w:val="Normal"/>
        <w:rPr/>
      </w:pPr>
      <w:r>
        <w:rPr/>
      </w:r>
    </w:p>
    <w:p>
      <w:pPr>
        <w:pStyle w:val="Heading1"/>
        <w:keepNext w:val="false"/>
        <w:rPr>
          <w:b w:val="false"/>
          <w:b w:val="false"/>
        </w:rPr>
      </w:pPr>
      <w:r>
        <w:rPr>
          <w:b w:val="false"/>
        </w:rPr>
        <w:t>V. FEJEZET.</w:t>
        <w:br/>
      </w:r>
      <w:r>
        <w:rPr/>
        <w:t>A nő ültetvényes akar lenni.</w:t>
      </w:r>
    </w:p>
    <w:p>
      <w:pPr>
        <w:pStyle w:val="Normal"/>
        <w:rPr/>
      </w:pPr>
      <w:r>
        <w:rPr/>
        <w:t>Sheldon gyorsan gyógyult. Láza elmúlt és semmi más tennivalója nem volt, mint erőt gyüj</w:t>
        <w:softHyphen/>
        <w:t>tenie. Joan gondjába vette a szakácsot és mint Sheldon megállapította, a sült Berande-on elsőízben volt fehér embernek való sült. Joan saját kezével készítette a beteg ember ételét, és ez, meg a vidámság tette, amit a nő magával hozott, hogy képes volt már gyengén kitipegni a verandára. A helyzet furán érintette a férfit, de még furábban az, hogy érzése szerint a lány nem furcsállotta egyáltalán. A lány letelepedett és gondoskodott a háztartásról, mint rendes tennivalóról, mintha atyja vagy testvére volna, vagy a nő volna hozzá hasonlóan férfi.</w:t>
      </w:r>
    </w:p>
    <w:p>
      <w:pPr>
        <w:pStyle w:val="Normal"/>
        <w:rPr/>
      </w:pPr>
      <w:r>
        <w:rPr/>
        <w:t>- Ez éppenséggel túlélvezetes valami, - biztosította a nő. - Olyan, mint egy fejezet valami regényből. Idejövök a tengerről és itt találok egy beteg férfit egyedül kétszáz rabszolgával...</w:t>
      </w:r>
    </w:p>
    <w:p>
      <w:pPr>
        <w:pStyle w:val="Normal"/>
        <w:rPr/>
      </w:pPr>
      <w:r>
        <w:rPr/>
        <w:t>- Munkással, - javította ki a férfi. - Szerződött munkással. Csak három évet szolgálnak és teljesen szabad akaratukból lépnek szerződésre.</w:t>
      </w:r>
    </w:p>
    <w:p>
      <w:pPr>
        <w:pStyle w:val="Normal"/>
        <w:rPr/>
      </w:pPr>
      <w:r>
        <w:rPr/>
        <w:t>- Igen, igen, - folytatta gyorsan a nő. - Egy beteg férfit egyedül, kétszáz munkással, egy ember</w:t>
        <w:softHyphen/>
        <w:t>evőszigetről, - ezek emberevők, nemde? Vagy ez csak mese?</w:t>
      </w:r>
    </w:p>
    <w:p>
      <w:pPr>
        <w:pStyle w:val="Normal"/>
        <w:rPr/>
      </w:pPr>
      <w:r>
        <w:rPr/>
        <w:t>- Mese! - szólt a férfi mosolyogva. - Valami csekélységgel több, mint mese. Az embereim legtöbbje a bozótlakókból való és minden bozótlakó kannibál.</w:t>
      </w:r>
    </w:p>
    <w:p>
      <w:pPr>
        <w:pStyle w:val="Normal"/>
        <w:rPr/>
      </w:pPr>
      <w:r>
        <w:rPr/>
        <w:t>- De többé nem azok toborzásuk után? Bizonyára ezek az emberek itt nem vetemednének rá.</w:t>
      </w:r>
    </w:p>
    <w:p>
      <w:pPr>
        <w:pStyle w:val="Normal"/>
        <w:rPr/>
      </w:pPr>
      <w:r>
        <w:rPr/>
        <w:t>- Megennék önt is, ha úgy fordulna a dolog.</w:t>
      </w:r>
    </w:p>
    <w:p>
      <w:pPr>
        <w:pStyle w:val="Normal"/>
        <w:rPr/>
      </w:pPr>
      <w:r>
        <w:rPr/>
        <w:t>- Csak ép mondja, elméletileg vagy tapasztalatból tudja? - kérdezte a nő.</w:t>
      </w:r>
    </w:p>
    <w:p>
      <w:pPr>
        <w:pStyle w:val="Normal"/>
        <w:rPr/>
      </w:pPr>
      <w:r>
        <w:rPr/>
        <w:t>- Tudom.</w:t>
      </w:r>
    </w:p>
    <w:p>
      <w:pPr>
        <w:pStyle w:val="Normal"/>
        <w:rPr/>
      </w:pPr>
      <w:r>
        <w:rPr/>
        <w:t>- Hogyan? Mi győzi meg róla? Az ön saját emberei itten?</w:t>
      </w:r>
    </w:p>
    <w:p>
      <w:pPr>
        <w:pStyle w:val="Normal"/>
        <w:rPr/>
      </w:pPr>
      <w:r>
        <w:rPr/>
        <w:t>- Igen, az én sajátjaim itt, maguk a háziszolgák, a szakács, aki e pillanatban oly kitűnő réteseket csinál, hála önnek. Nem több három hónapjánál, hogy tizenegy közülök elcsent egy csónakot, hogy Malaitára szökjék. Kilencük malaitai volt. Kettő busman San Cristovalból. Bolondok voltak, - értem a két sancristovalit. Két malaitai is az lett volna, aki kilenc sancristovali emberrel bízza magát egy csónakra.</w:t>
      </w:r>
    </w:p>
    <w:p>
      <w:pPr>
        <w:pStyle w:val="Normal"/>
        <w:rPr/>
      </w:pPr>
      <w:r>
        <w:rPr/>
        <w:t>- Valóban? - kérdezte izgultan a nő. - Hát mi történt aztán?</w:t>
      </w:r>
    </w:p>
    <w:p>
      <w:pPr>
        <w:pStyle w:val="Normal"/>
        <w:rPr/>
      </w:pPr>
      <w:r>
        <w:rPr/>
        <w:t>- A kilenc malaitabeli megette a két San Cristovalról való embert, kivéve a fejüket, amelyek túlértékesek csupán csak éteknek. Ezeket feltűzték a kormánypóznára, míg kikötöttek. És ez a két fej most Langa-Langa mögött, valami bozótbeli faluban van.</w:t>
      </w:r>
    </w:p>
    <w:p>
      <w:pPr>
        <w:pStyle w:val="Normal"/>
        <w:rPr/>
      </w:pPr>
      <w:r>
        <w:rPr/>
        <w:t>A nő összecsapta kezét, szeme szikrázott.</w:t>
      </w:r>
    </w:p>
    <w:p>
      <w:pPr>
        <w:pStyle w:val="Normal"/>
        <w:rPr/>
      </w:pPr>
      <w:r>
        <w:rPr/>
        <w:t>- Igazán valódi kannibálok! És tessék elgondolni, hogy ez a huszadik század! És én azt hittem, a regények és kalandok már csak a mult emlékei.</w:t>
      </w:r>
    </w:p>
    <w:p>
      <w:pPr>
        <w:pStyle w:val="Normal"/>
        <w:rPr/>
      </w:pPr>
      <w:r>
        <w:rPr/>
        <w:t>A férfi enyhe mosollyal nézte.</w:t>
      </w:r>
    </w:p>
    <w:p>
      <w:pPr>
        <w:pStyle w:val="Normal"/>
        <w:rPr/>
      </w:pPr>
      <w:r>
        <w:rPr/>
        <w:t>- Hát most meg miért nevet? - kérdezte a nő.</w:t>
      </w:r>
    </w:p>
    <w:p>
      <w:pPr>
        <w:pStyle w:val="Normal"/>
        <w:rPr/>
      </w:pPr>
      <w:r>
        <w:rPr/>
        <w:t>- Ó, semmiért, csak úgy képzelem, hogy cseppet sem romantikus fölfalatni egy csomó rongy négertől.</w:t>
      </w:r>
    </w:p>
    <w:p>
      <w:pPr>
        <w:pStyle w:val="Normal"/>
        <w:rPr/>
      </w:pPr>
      <w:r>
        <w:rPr/>
        <w:t>- Nem, valóban nem, - szólt a nő. - De köztük lenni, vigyázni rájuk, igazgatni kétszázat közülök és megmenekülni a fölfalatástól, - ez, ha nem is romantikus, bizonyára teteje a kalandoknak. És a kalandok meg a romantika együtt járnak, tudja.</w:t>
      </w:r>
    </w:p>
    <w:p>
      <w:pPr>
        <w:pStyle w:val="Normal"/>
        <w:rPr/>
      </w:pPr>
      <w:r>
        <w:rPr/>
        <w:t>- Ilyen értelemben a kalandok teteje volna bekebeleztetni egy néger hasába, - adta vissza a férfi.</w:t>
      </w:r>
    </w:p>
    <w:p>
      <w:pPr>
        <w:pStyle w:val="Normal"/>
        <w:rPr/>
      </w:pPr>
      <w:r>
        <w:rPr/>
        <w:t>- Nem vélem, hogy magában valami regényesség volna, - nyilatkozott a nő. - Ön époly mogorva, és nehézkes és köznapias, mint az otthoni üzletemberek. Nem tudom, minek van ön itt egyáltalán. Ön nyugodtan tenyészhetne otthon is, mint banktisztviselő, vagy, vagy...</w:t>
      </w:r>
    </w:p>
    <w:p>
      <w:pPr>
        <w:pStyle w:val="Normal"/>
        <w:rPr/>
      </w:pPr>
      <w:r>
        <w:rPr/>
        <w:t>- Boltossegéd, köszönöm.</w:t>
      </w:r>
    </w:p>
    <w:p>
      <w:pPr>
        <w:pStyle w:val="Normal"/>
        <w:rPr/>
      </w:pPr>
      <w:r>
        <w:rPr/>
        <w:t>- Igen, ilyesvalaki. Mi keresnivalója van önnek itt a világ végén?</w:t>
      </w:r>
    </w:p>
    <w:p>
      <w:pPr>
        <w:pStyle w:val="Normal"/>
        <w:rPr/>
      </w:pPr>
      <w:r>
        <w:rPr/>
        <w:t>- Megszerezni a kenyerem és sültemet, megpróbálni előrejutni a világban.</w:t>
      </w:r>
    </w:p>
    <w:p>
      <w:pPr>
        <w:pStyle w:val="Normal"/>
        <w:rPr/>
      </w:pPr>
      <w:r>
        <w:rPr/>
        <w:t>- »Az ifjabb fivérnek a keservesebb utat kell rónia. Mígnem megszerzi saját nyáját és nyergét« - idézte a nő - Ej, ha ez nem romantika, akkor semmi sem romantika. Gondoljon az összes ifjabb fivérekre széles e világon, a kalandok millióira, melyekben ugyanúgy szereznek nyájat s nyerget. És itt van ön, a kalandok kellős közepében, és ugyanitt vagyok én, és mindketten ugyanegy célra törekszünk.</w:t>
      </w:r>
    </w:p>
    <w:p>
      <w:pPr>
        <w:pStyle w:val="Normal"/>
        <w:rPr/>
      </w:pPr>
      <w:r>
        <w:rPr/>
        <w:t>- Bocsánat, nem értem, - szólt zavartan a férfi.</w:t>
      </w:r>
    </w:p>
    <w:p>
      <w:pPr>
        <w:pStyle w:val="Normal"/>
        <w:rPr/>
      </w:pPr>
      <w:r>
        <w:rPr/>
        <w:t>- Jó, tehát én ifjabb leány vagyok, - javította ki a nő - és nincs nyájam, sem nyergem... nincs senkim és semmim... és époly messze vagyok a világ végén, mint ön.</w:t>
      </w:r>
    </w:p>
    <w:p>
      <w:pPr>
        <w:pStyle w:val="Normal"/>
        <w:rPr/>
      </w:pPr>
      <w:r>
        <w:rPr/>
        <w:t>- Az ön esetében akkor, megengedem, van egy szemernyi romantika, - vallotta a férfi.</w:t>
      </w:r>
    </w:p>
    <w:p>
      <w:pPr>
        <w:pStyle w:val="Normal"/>
        <w:rPr/>
      </w:pPr>
      <w:r>
        <w:rPr/>
        <w:t>Nem tehetett róla, de rágondolt az elmúlt éjekre és a nő pihenésére a veranda függőágyában, moszkitóháló alatt, tahiti matróz testőrségére, mely szólításnyira nyujtózott a veranda messzibb sarkában. Nagyon gyámoltalan volt eddig ahhoz, hogy ellenkezzék, de most elha</w:t>
        <w:softHyphen/>
        <w:t>tározta, hogy a nőnek engedi át heverőjét idebenn, míg maga a függőágyat választja.</w:t>
      </w:r>
    </w:p>
    <w:p>
      <w:pPr>
        <w:pStyle w:val="Normal"/>
        <w:rPr/>
      </w:pPr>
      <w:r>
        <w:rPr/>
        <w:t>- Lássa, én egész életemben regényeket olvastam és álmodtam, - mondta a nő - de soha, a legvadabb képzelődésben sem gondoltam, hogy át is fogom élni. Oly váratlan volt ez mind. Két évvel ezelőtt azt gondoltam, semmi sem maradt hátra számomra, mint... - Tétovázott és utálkozó mozdulatot tett. - Jó, hát az egyetlen, gondoltam, ami még megmaradt, számomra az, hogy férjhez megyek.</w:t>
      </w:r>
    </w:p>
    <w:p>
      <w:pPr>
        <w:pStyle w:val="Normal"/>
        <w:rPr/>
      </w:pPr>
      <w:r>
        <w:rPr/>
        <w:t>- És önnek kedvesebb a kannibálsziget és a töltényöv? - firtatta a férfi.</w:t>
      </w:r>
    </w:p>
    <w:p>
      <w:pPr>
        <w:pStyle w:val="Normal"/>
        <w:rPr/>
      </w:pPr>
      <w:r>
        <w:rPr/>
        <w:t>- Nem gondoltam a kannibálszigetre, de a töltényöv élvezet volt.</w:t>
      </w:r>
    </w:p>
    <w:p>
      <w:pPr>
        <w:pStyle w:val="Normal"/>
        <w:rPr/>
      </w:pPr>
      <w:r>
        <w:rPr/>
        <w:t>- Ön nem merné használni a revolvert, ha kénytelen volna is rá. Vagy - észrevéve a nő szeme villanását - ha használná, nos... nem tudna vele találni.</w:t>
      </w:r>
    </w:p>
    <w:p>
      <w:pPr>
        <w:pStyle w:val="Normal"/>
        <w:rPr/>
      </w:pPr>
      <w:r>
        <w:rPr/>
        <w:t>A nő hirtelen fölkelt, hogy bemenjen a házba. Tudta a férfi, hogy revolveréért megy.</w:t>
      </w:r>
    </w:p>
    <w:p>
      <w:pPr>
        <w:pStyle w:val="Normal"/>
        <w:rPr/>
      </w:pPr>
      <w:r>
        <w:rPr/>
        <w:t>- Sebaj, - szólt - itt az enyém. Mit tud ön művelni vele?</w:t>
      </w:r>
    </w:p>
    <w:p>
      <w:pPr>
        <w:pStyle w:val="Normal"/>
        <w:rPr/>
      </w:pPr>
      <w:r>
        <w:rPr/>
        <w:t>- Lelőni az ön zászlótartójáról a gombot.</w:t>
      </w:r>
    </w:p>
    <w:p>
      <w:pPr>
        <w:pStyle w:val="Normal"/>
        <w:rPr/>
      </w:pPr>
      <w:r>
        <w:rPr/>
        <w:t>A férfi mosolygott hitetlenségében.</w:t>
      </w:r>
    </w:p>
    <w:p>
      <w:pPr>
        <w:pStyle w:val="Normal"/>
        <w:rPr/>
      </w:pPr>
      <w:r>
        <w:rPr/>
        <w:t>- Nem ismerem a fegyvert, - szólt a nő kétkedőn.</w:t>
      </w:r>
    </w:p>
    <w:p>
      <w:pPr>
        <w:pStyle w:val="Normal"/>
        <w:rPr/>
      </w:pPr>
      <w:r>
        <w:rPr/>
        <w:t>- Könnyű rugója van és nem kell letartania. Könnyű ujjal süsse el.</w:t>
      </w:r>
    </w:p>
    <w:p>
      <w:pPr>
        <w:pStyle w:val="Normal"/>
        <w:rPr/>
      </w:pPr>
      <w:r>
        <w:rPr/>
        <w:t>- Jó, jó, - mondta a nő türelmetlenül. - Ismerem az önműködőket... beszorulnak, ha meg</w:t>
        <w:softHyphen/>
        <w:t>forrósodnak... csak az önét nem ismerem. - Nézte egy pillanatig. - Fel van húzva. Van töltény a závárban?</w:t>
      </w:r>
    </w:p>
    <w:p>
      <w:pPr>
        <w:pStyle w:val="Normal"/>
        <w:rPr/>
      </w:pPr>
      <w:r>
        <w:rPr/>
        <w:t>Lőtt, de a gomb érintetlen maradt.</w:t>
      </w:r>
    </w:p>
    <w:p>
      <w:pPr>
        <w:pStyle w:val="Normal"/>
        <w:rPr/>
      </w:pPr>
      <w:r>
        <w:rPr/>
        <w:t>- Messzi van a cél, - szólt a férfi, azzal a szándékkal, hogy enyhítse a nő bosszúságát.</w:t>
      </w:r>
    </w:p>
    <w:p>
      <w:pPr>
        <w:pStyle w:val="Normal"/>
        <w:rPr/>
      </w:pPr>
      <w:r>
        <w:rPr/>
        <w:t>De a nő beharapta ajkát és újra lőtt. A golyó éles hangot adott, amint visszapattant. Az ércgomb előre-hátra rezgett. Újra és újra lőtt, míg mind a nyolc töltény elfogyott. Hat találat volt közülök. A gomb még ott állt a rúd végén, de teljesen szétpaskolva. Sheldon ámult. Különbül volt, mint ha ő vagy épen Hughie Drummond csinálta volna. A nők, akiket ismert, ha elvétve elsütöttek egy puskát vagy revolvert, rendesen sikítottak, behúnyták szemük és beledörrentettek a levegőbe.</w:t>
      </w:r>
    </w:p>
    <w:p>
      <w:pPr>
        <w:pStyle w:val="Normal"/>
        <w:rPr/>
      </w:pPr>
      <w:r>
        <w:rPr/>
        <w:t>- Ez valóban jó lövés... egy nőtől, - mondta. - Csak kétszer hibázott és idegen lőszerszám volt.</w:t>
      </w:r>
    </w:p>
    <w:p>
      <w:pPr>
        <w:pStyle w:val="Normal"/>
        <w:rPr/>
      </w:pPr>
      <w:r>
        <w:rPr/>
        <w:t>- Nem értem a két hibázást, - panaszkodott a nő. - A pisztoly csodásan hord hozzá. Adjon friss töltényeket és annyiszor lövöm át nyolcszor, ahányszor óhajtja.</w:t>
      </w:r>
    </w:p>
    <w:p>
      <w:pPr>
        <w:pStyle w:val="Normal"/>
        <w:rPr/>
      </w:pPr>
      <w:r>
        <w:rPr/>
        <w:t>- Nem kétlem. De most tetethetek rá új gombot. Viaburi! Ide, hozz új gombot a raktárból.</w:t>
      </w:r>
    </w:p>
    <w:p>
      <w:pPr>
        <w:pStyle w:val="Normal"/>
        <w:rPr/>
      </w:pPr>
      <w:r>
        <w:rPr/>
        <w:t>- Fogadok akármibe, hogy ön nem lő bele nyolcszor nyolcból... - hívta ki a nő.</w:t>
      </w:r>
    </w:p>
    <w:p>
      <w:pPr>
        <w:pStyle w:val="Normal"/>
        <w:rPr/>
      </w:pPr>
      <w:r>
        <w:rPr/>
        <w:t>- Sose féljen, tartanám a fogadást, - volt a férfi felelete. - Ki tanította önt lőni?</w:t>
      </w:r>
    </w:p>
    <w:p>
      <w:pPr>
        <w:pStyle w:val="Normal"/>
        <w:rPr/>
      </w:pPr>
      <w:r>
        <w:rPr/>
        <w:t>- Ó, az édesapám, aztán Von és cowboy-ai. Ő tudott ám lőni, már mint az apám, bár Von is nagyszerű volt.</w:t>
      </w:r>
    </w:p>
    <w:p>
      <w:pPr>
        <w:pStyle w:val="Normal"/>
        <w:rPr/>
      </w:pPr>
      <w:r>
        <w:rPr/>
        <w:t>Sheldon kíváncsiskodott titkon, ki volt Von, és tanakodott, vajjon Von volt-e, aki két évvel előzőleg arra a hitre vitte a lányt, hogy nem tehet egyebet, minthogy férjhez megy.</w:t>
      </w:r>
    </w:p>
    <w:p>
      <w:pPr>
        <w:pStyle w:val="Normal"/>
        <w:rPr/>
      </w:pPr>
      <w:r>
        <w:rPr/>
        <w:t>- Az Egyesült Államok melyik része az ön hazája? - kérdezte. - Chicago vagy Wyoming? vagy valamerre kinn ottan? Tudja, hogy semmit sem mondott magáról. Minden, amit tudok, hogy ön Miss Joan Lackland valahonnan.</w:t>
      </w:r>
    </w:p>
    <w:p>
      <w:pPr>
        <w:pStyle w:val="Normal"/>
        <w:rPr/>
      </w:pPr>
      <w:r>
        <w:rPr/>
        <w:t>- Messzebb kell mennie nyugatra, hogy szülőföldemre leljen.</w:t>
      </w:r>
    </w:p>
    <w:p>
      <w:pPr>
        <w:pStyle w:val="Normal"/>
        <w:rPr/>
      </w:pPr>
      <w:r>
        <w:rPr/>
        <w:t>- Ah, lássuk... Nevada?</w:t>
      </w:r>
    </w:p>
    <w:p>
      <w:pPr>
        <w:pStyle w:val="Normal"/>
        <w:rPr/>
      </w:pPr>
      <w:r>
        <w:rPr/>
        <w:t>A nő fejét rázta.</w:t>
      </w:r>
    </w:p>
    <w:p>
      <w:pPr>
        <w:pStyle w:val="Normal"/>
        <w:rPr/>
      </w:pPr>
      <w:r>
        <w:rPr/>
        <w:t>- California?</w:t>
      </w:r>
    </w:p>
    <w:p>
      <w:pPr>
        <w:pStyle w:val="Normal"/>
        <w:rPr/>
      </w:pPr>
      <w:r>
        <w:rPr/>
        <w:t>- Még messzebb nyugatnak.</w:t>
      </w:r>
    </w:p>
    <w:p>
      <w:pPr>
        <w:pStyle w:val="Normal"/>
        <w:rPr/>
      </w:pPr>
      <w:r>
        <w:rPr/>
        <w:t>- Nem lehet, vagy akkor elfelejtettem a földrajzot.</w:t>
      </w:r>
    </w:p>
    <w:p>
      <w:pPr>
        <w:pStyle w:val="Normal"/>
        <w:rPr/>
      </w:pPr>
      <w:r>
        <w:rPr/>
        <w:t>- Ez az önök politikája, - nevetett a nő. - A kapcsolt részekre nem emlékszik ön?</w:t>
      </w:r>
    </w:p>
    <w:p>
      <w:pPr>
        <w:pStyle w:val="Normal"/>
        <w:rPr/>
      </w:pPr>
      <w:r>
        <w:rPr/>
        <w:t>- A Fülöp-szigetek! - kiáltott a férfi diadalmasan.</w:t>
      </w:r>
    </w:p>
    <w:p>
      <w:pPr>
        <w:pStyle w:val="Normal"/>
        <w:rPr/>
      </w:pPr>
      <w:r>
        <w:rPr/>
        <w:t>- Nem, Hawaii. Ott születtem. Bűbájos ország az. Hajh! Csaknem honvágyam van már utána. Nem mintha nem lettem volna távol tőle soha. Éppen New-Yorkban voltam, mikor tönkre</w:t>
        <w:softHyphen/>
        <w:t>mentünk. De én azt gondolom, az a föld legédesebb foltja... már hogy Hawaii.</w:t>
      </w:r>
    </w:p>
    <w:p>
      <w:pPr>
        <w:pStyle w:val="Normal"/>
        <w:rPr/>
      </w:pPr>
      <w:r>
        <w:rPr/>
        <w:t>- Akkor hát mi a csoda keresnivalója van önnek itt lenn, ez istentől elhagyott helyen? - kérdezte a férfi. - Csak bolondok jönnek ide, - tette hozzá keserűen.</w:t>
      </w:r>
    </w:p>
    <w:p>
      <w:pPr>
        <w:pStyle w:val="Normal"/>
        <w:rPr/>
      </w:pPr>
      <w:r>
        <w:rPr/>
        <w:t>- Nielsen nem volt bolond, vagy igen? - kérdezte a nő. - Úgy hallottam, hogy három milliót keresett itt.</w:t>
      </w:r>
    </w:p>
    <w:p>
      <w:pPr>
        <w:pStyle w:val="Normal"/>
        <w:rPr/>
      </w:pPr>
      <w:r>
        <w:rPr/>
        <w:t>- Nagyon igaz, és ez a tény az oka, hogy itt vagyok.</w:t>
      </w:r>
    </w:p>
    <w:p>
      <w:pPr>
        <w:pStyle w:val="Normal"/>
        <w:rPr/>
      </w:pPr>
      <w:r>
        <w:rPr/>
        <w:t>- És hogy én is, - szólt a nő. - Apám hallott felőle a Marquesas-on, és úgy indultunk el. Csakhogy szegény papa nem jutott ide.</w:t>
      </w:r>
    </w:p>
    <w:p>
      <w:pPr>
        <w:pStyle w:val="Normal"/>
        <w:rPr/>
      </w:pPr>
      <w:r>
        <w:rPr/>
        <w:t>- Ő... az édesapja... meghalt? - hebegte a férfi.</w:t>
      </w:r>
    </w:p>
    <w:p>
      <w:pPr>
        <w:pStyle w:val="Normal"/>
        <w:rPr/>
      </w:pPr>
      <w:r>
        <w:rPr/>
        <w:t>A nő bólintott és szeme szomorú és nedves lett.</w:t>
      </w:r>
    </w:p>
    <w:p>
      <w:pPr>
        <w:pStyle w:val="Normal"/>
        <w:rPr/>
      </w:pPr>
      <w:r>
        <w:rPr/>
        <w:t>- Kezdem inkább mindjárt elölről. - Büszke mód vetette fel fejét, hogy elhessegesse a bút, oly nő módján, aki jogosult Baden-Powelt és hosszúcsövű Colt-ot viselni. - Én Hilo-ban szület</w:t>
        <w:softHyphen/>
        <w:t>tem. Ez Hawaii-szigeten van... a legnagyobb és legjobb az egész csoportban. Úgy nevel</w:t>
        <w:softHyphen/>
        <w:t>kedtem, mint a legtöbb lány nevelkedik Hawaii-n. Szabadban élnek és előbb tudnak lovagolni és úszni, mint hogy tudnák, mennyi hatszor hat. Ami engem illet, nem bírok emlékezni, mikor kaptam lovat legelőször, sem mikor tanultam úszni. Ez megelőzte az ábécémet. Papának a szigetekhez képest nagy állattenyésztő gazdasága volt Hawaii-n és Maui-n. Hokuna egyedül kétszázezer hold volt. Ez Mauna, Koa és Mauna Loa közt terült el, és itt volt, ahol én kecskékre és vadbarmokra tanultam lőni. Molokai-on nagy, foltos szarvasok vannak. Von volt Hokuna intézője. Két lánya volt, úgy vélem egykorúak, és én a forró idényt mindig itt töl</w:t>
        <w:softHyphen/>
        <w:t>töttem és egyszer egész egy évet. Mindhárman olyanok voltunk, akár az indiánok. Nemhogy igazában elvadultunk volna, de annyi bizonyos, hogy nagyon szerettünk volna elvadulni. Voltak mindig nevelőnőink, tudja, és leckék, varrás, háztartás, de attól tartok, hogy túlgyakran vesztegettek meg lovagolás és nyájhajkurászás ígéretével ezeknél a kötelességeknél. Von egykor a hadseregben szolgált és papa vén tengerifarkas volt és mindketten szigorú fegyelem</w:t>
        <w:softHyphen/>
        <w:t>tartók. De hát a két lánynak nem volt anyja, nekem sem, és ők utóvégre is férfiak voltak. Rettentően kényeztettek bennünket. Mert lássa, nem volt feleségük, hát pajtásokat csináltak belőlünk... ha munkánk végeztük. Kétszer olyan jól kellett megtanulnunk minden dolgot a háztartásban, mint a benszülött szolgálóknak, - azért, hogy tudjuk, hogy intézkedjünk, ha ideje jön. És mi csináltuk mindig a cocktailt, ami igen ünnepi szertartás volt bármelyik szolgálónak. Aztán sem engedték hinnünk, hogy mi nem tudunk gondoskodni magunkról. Természetesen mindig a cowboy-ok szakították ki számunkra és nyergelték fel lovainkat, ám képeseknek kellett lennünk magunknak is kimenni a ménesbe és kiszakítani lovainkat...</w:t>
      </w:r>
    </w:p>
    <w:p>
      <w:pPr>
        <w:pStyle w:val="Normal"/>
        <w:rPr/>
      </w:pPr>
      <w:r>
        <w:rPr/>
        <w:t>- Mit ért ön »kiszakítani« alatt, - kérdezte Sheldon.</w:t>
      </w:r>
    </w:p>
    <w:p>
      <w:pPr>
        <w:pStyle w:val="Normal"/>
        <w:rPr/>
      </w:pPr>
      <w:r>
        <w:rPr/>
        <w:t>- Meglasszózni, megpányvázni. Papa és Von ráfogtak bennünket a nyergelésre és a leg</w:t>
        <w:softHyphen/>
        <w:t>szigorúbb ellenőrzést gyakorolták ez ügyben. Éppen így volt a revolverrel és puskáinkkal. Mindig a háziszolgák tisztogatták és olajozták őket, de meg kellett tanulnunk, hogy utánanéz</w:t>
        <w:softHyphen/>
        <w:t>zünk, rendesen végzik-e? Eleinte nem egyszer vették el egyik-másikunktól a puskáinkat egy hétre, csupán egy pirinyó rozsdafoltért. Meg kellett tanulnunk hogyan kell szítani tüzet zuhogó esőben is, nedves fából, ha kinn portyáztunk, ami a legsúlyosabb feladat volt mind közt... kivéve, gondolom, a nyelvtant. Többet tanultunk papától és Von-tól, mint a nevelőnőktől; papa franciára és Von németül tanított meg. Mindkét nyelvet tűrhetően megtanultuk és teljességgel a nyeregben vagy a tanyán tanultuk meg őket. A hideg évszakban a lányok le szoktak jönni és meglátogattak engem Hilóban, ahol papának két háza volt, egy a parton; vagy hárman le szoktunk menni birtokunkra Punába, és ez csónakázást, vitorlázást, halászást és úszást jelentett. Akkor papa is tagja volt a Royal Hawaiian Yacht Clubnak és elvitt versenyre és kirándulásokra. Apus sosem bírt elválni a tengertől, tudja. Tizennégy évvel én voltam papa valóságos házvezetőnője, teljhatalommal a szolgák fölött, és nagyon büszke vagyok életem</w:t>
        <w:softHyphen/>
        <w:t>nek erre a szakára. Mikor tizenhat éves voltam, elküldtek minket, három lányt Californiába a Mills Seminary-ba, amely egészen előkelő és merev volt. Hogy vágytunk haza! Nem pajtáskodtunk a többi lánnyal, akik kis kannibáloknak neveztek bennünket, ép azért, mert a Sandwich-szigetekről jöttünk és akik gonosz megjegyzéseket tettek őseinkről, akik Cook kapitányból lakomáztak... ami történeti hazugság volt és amellett őseink nem is éltek Hawaiiban. Három évig voltam a Mills Seminary-ban, természetesen hazaruccanásokkal és két évig New-Yorkban, akkor papa tönkrement egy cukorültetvényen Mauin. A mérnökök jelentései nem voltak helyesek. Akkor papa egy vasutat épített, amelyet »Lackland’s Folly«-nak hívtak, - ez jövedelmezni fog végül mégis. De csak elősegítette a csődöt. A Pelaulau Ditch volt a végső csapás. De semmi sem történt volna, ha nincs a nagy tőzsdepánik a Wall Street-en. Drága, jó papa! Sosem tudatta velem. De én olvastam az újságban a bukásról és hazasiettem. Még ezelőtt volt, hogy az emberek telebeszélték a fejem, hogy házasság minden nő sorsa az életben és a regények csak álmok. Ehelyett papa tönkrejutásával éppenséggel beleestem a regényekbe.</w:t>
      </w:r>
    </w:p>
    <w:p>
      <w:pPr>
        <w:pStyle w:val="Normal"/>
        <w:rPr/>
      </w:pPr>
      <w:r>
        <w:rPr/>
        <w:t>- Mennyi ideje ennek? - kérdezte Sheldon.</w:t>
      </w:r>
    </w:p>
    <w:p>
      <w:pPr>
        <w:pStyle w:val="Normal"/>
        <w:rPr/>
      </w:pPr>
      <w:r>
        <w:rPr/>
        <w:t>- Mult évben, a pánik évében történt.</w:t>
      </w:r>
    </w:p>
    <w:p>
      <w:pPr>
        <w:pStyle w:val="Normal"/>
        <w:rPr/>
      </w:pPr>
      <w:r>
        <w:rPr/>
        <w:t>- Lássuk csak, - gondolkodott Sheldon komoly képpel. - Tizenhat meg öt, meg egy, az huszonkettő. Ön 1887-ben született?</w:t>
      </w:r>
    </w:p>
    <w:p>
      <w:pPr>
        <w:pStyle w:val="Normal"/>
        <w:rPr/>
      </w:pPr>
      <w:r>
        <w:rPr/>
        <w:t>- Igen, de ez nem szép öntől.</w:t>
      </w:r>
    </w:p>
    <w:p>
      <w:pPr>
        <w:pStyle w:val="Normal"/>
        <w:rPr/>
      </w:pPr>
      <w:r>
        <w:rPr/>
        <w:t>- Igazán bánom, - felelt a férfi - de a probléma oly nyilvánvaló volt.</w:t>
      </w:r>
    </w:p>
    <w:p>
      <w:pPr>
        <w:pStyle w:val="Normal"/>
        <w:rPr/>
      </w:pPr>
      <w:r>
        <w:rPr/>
        <w:t>- Sosem tud kedveseket mondani? Vagy ilyen a jó modor önöknél, angoloknál? - Tüske volt szürke szemében és ajka egy percig gyanakodón rángott. - Ajánlanám Mr. Sheldon, olvassa el Gertrud Athertontól »Amerikai asszonyok és angol férjek«.</w:t>
      </w:r>
    </w:p>
    <w:p>
      <w:pPr>
        <w:pStyle w:val="Normal"/>
        <w:rPr/>
      </w:pPr>
      <w:r>
        <w:rPr/>
        <w:t>- Köszönöm, olvastam. Itt van. - A férfi a tisztességesen megtöltött könyvállványra mutatott. - De félek, hogy fölötte részrehajló.</w:t>
      </w:r>
    </w:p>
    <w:p>
      <w:pPr>
        <w:pStyle w:val="Normal"/>
        <w:rPr/>
      </w:pPr>
      <w:r>
        <w:rPr/>
        <w:t>- Minden nemangol csak az lehet, - viszonozta a nő. - Sosem tetszettek valahogy az angolok. A legutóbbi, akit ismertem, egy felügyelő volt. Papa kénytelen volt elbocsátani.</w:t>
      </w:r>
    </w:p>
    <w:p>
      <w:pPr>
        <w:pStyle w:val="Normal"/>
        <w:rPr/>
      </w:pPr>
      <w:r>
        <w:rPr/>
        <w:t>- Egy fecske nem csinál nyarat.</w:t>
      </w:r>
    </w:p>
    <w:p>
      <w:pPr>
        <w:pStyle w:val="Normal"/>
        <w:rPr/>
      </w:pPr>
      <w:r>
        <w:rPr/>
        <w:t>- De ez az angol egész sereg bajt csinált - ott! És most kérem, ne tegyen lehetetlenebbé, mint vagyok már.</w:t>
      </w:r>
    </w:p>
    <w:p>
      <w:pPr>
        <w:pStyle w:val="Normal"/>
        <w:rPr/>
      </w:pPr>
      <w:r>
        <w:rPr/>
        <w:t>- Meg sem kísérlem.</w:t>
      </w:r>
    </w:p>
    <w:p>
      <w:pPr>
        <w:pStyle w:val="Normal"/>
        <w:rPr/>
      </w:pPr>
      <w:r>
        <w:rPr/>
        <w:t xml:space="preserve">- Ó, ami ezt illeti... - A nő fölkapta fejét és kinyitotta száját, hogy befejezze a választ, de megmásította gondolatát. - Folytatom történetemet. Papának valójában semmije sem maradt és elhatározta, hogy visszatér a tengerre. Mindig szerette és féligmeddig azt hiszem, hogy örült neki, mikor ez a baj történt. Szinte megifjodott, tervekkel és készületekkel foglalkozott reggeltől estig. Féléjen át fenn ült rendesen, az ügyekről tárgyalva velem, miután megértette, hogy eltökélt szándékom vele tartani. Tudja, a Déli-tengeren kezdte pályáját gyönggyel és gyöngykagylóval és bizonyos volt benne, hogy egyben vagy másban próbálkozva újra vagyont szerez. Kókuszdiótermesztés volt legkivált eszméje, szállítás vagy, lehet, gyöngyhalászat, más dolgokkal együtt, míg az ültetvény gyümölcsözik. Kicserélte jachtját egy schoonerrel, a </w:t>
      </w:r>
      <w:r>
        <w:rPr>
          <w:i/>
        </w:rPr>
        <w:t>Miélé</w:t>
      </w:r>
      <w:r>
        <w:rPr/>
        <w:t>-vel, és elutaztunk. Én gondját viseltem és a hajózást tanulmányoztam. Maga volt saját ügynöke. Volt egy dán hajótisztünk, Mr. Ericson, és japánokból és hawaiakból kevert le</w:t>
        <w:softHyphen/>
        <w:t>gény</w:t>
        <w:softHyphen/>
        <w:t>ségünk. Le- és fölhajóztunk a Line-szigeteken, aztán papa mélabús lett. Minden megváltozott. A szigeteket elfoglalták és fölosztották maguk között a hatalmak. Nagy részvénytársaságok keletkeztek, melyek lefoglalták a földet, a kereskedelmi és halászati jogot és minden egyebet. Aztán a Marquesas-kra vitorláztunk. Gyönyörűek voltak, de a benszülöttek csaknem ki</w:t>
        <w:softHyphen/>
        <w:t xml:space="preserve">pusztítva. Papa le volt verve, mikor értesült, hogy a franciák kiviteli vámot vetettek ki a koprá-ra, - ő középkoriasnak nevezte ezt - de a vidék tetszett neki. Nuka-Liván volt egy völgy, tizenötezer holdnyi, félig egy tökéletes horgonyozót foglalva be, amelybe szerelmes lett és megvette ezerkétszáz chili-dolláron. Csakhogy a francia adók elviselhetetlenek voltak (ez tette, hogy a föld oly olcsó volt) és ami a legrosszabb volt, nem tudtunk munkásokat kapni. Ami kanaka-k voltak ott, nem akartak dolgozni, a hatóság pedig, úgy látszott, éjszaka is fönn ül, gondolkodni, mi újabb alkalmatlanságot lökjön utunkba. Hat hónap elég volt papának. A helyzet reménytelen volt. Megyünk a Salamon-szigetekre - mondta - és próbát teszünk az angol uralommal. És ha nincs hely ott, megyünk a Bismarck-szigetekre. Fogadom, - mondta - hogy az Admiralitás-szigetek még nem civilizáltak. - Minden készület megtevődött, a hajóra felcsomagolva a dolgok és új legénységet fogadtunk marquesanokból és tahitiánokból. Már éppen indulóban voltunk Tahitiba, hol a </w:t>
      </w:r>
      <w:r>
        <w:rPr>
          <w:i/>
        </w:rPr>
        <w:t>Miélé</w:t>
      </w:r>
      <w:r>
        <w:rPr/>
        <w:t>-nek egy csomó javításra és pótlásra volt szüksége, amikor szegény papa beteg lett és meghalt.</w:t>
      </w:r>
    </w:p>
    <w:p>
      <w:pPr>
        <w:pStyle w:val="Normal"/>
        <w:rPr/>
      </w:pPr>
      <w:r>
        <w:rPr/>
        <w:t>- És ön egyedül maradt?</w:t>
      </w:r>
    </w:p>
    <w:p>
      <w:pPr>
        <w:pStyle w:val="Normal"/>
        <w:rPr/>
      </w:pPr>
      <w:r>
        <w:rPr/>
        <w:t>Joan bólintott.</w:t>
      </w:r>
    </w:p>
    <w:p>
      <w:pPr>
        <w:pStyle w:val="Normal"/>
        <w:rPr/>
      </w:pPr>
      <w:r>
        <w:rPr/>
        <w:t xml:space="preserve">- Nagyon is egyedül. Se fivéreim, se nővéreim és papa minden rokona odafulladt egy kansasi felhőszakadásban. Kis fiú volt, mikor ez történt. Természetesen, visszamehetek Von-hoz. Ott mindig van egy otthon, amely rám vár. De minek menjek? Amellett itt vannak papa tervei és úgy érzem, ezek rám háramoltak, hogy megvalósítsam őket. Derék munkának tetszik. Én is akarom megvalósításukat. És... itt vagyok. De fogadja tanácsom és sose menjen Tahitiba. Bájos hely és ép olyanok a benszülöttek. De a fehér népség! Rablóvilág van most Tahitiban. Tolvajok, rablók, hazugok, - ezek azok. A becsületes emberek megszámlálására félkeze ujjai sem kellenek. Az hogy én nő voltam, csak megegyszerűsítette velük ügyeimet. Megraboltak minden ürüggyel és hazudtak ürügy és szükség nélkül. Szegény Mr. Ericsont megmételyezték. A rablókhoz társult és lelkesen teljesítette minden kívánságukat ezer percentre is. Ha tíz frankig raboltak meg, három az ő részesedése volt. Egy ezerötszáz franknyi számla, amelyet kifizettem, ötszáz frankot hozott neki. Mindezt természetesen utólag tudtam meg. De a </w:t>
      </w:r>
      <w:r>
        <w:rPr>
          <w:i/>
        </w:rPr>
        <w:t>Miélé</w:t>
      </w:r>
      <w:r>
        <w:rPr/>
        <w:t xml:space="preserve"> ósdi volt, a javításokat meg kellett ejteni és nem három, de hétszeres árakat szorítottak ki belőlem. Sosem tudom meg, mennyit keresett rajtok Ericson. Ő a parton lakott csinosan bútorozott házban. A hajóépítészek fizetség nélkül biztosították ezt neki. Gyümölcs, főzelék, hal, hús és jég jött házához naponta és semmit sem fizetett érte. Ez lekenyerezésének része volt a különböző kereskedőktől. És mindezek alatt szemében könnyekkel siránkozott a banda gyalázatos eljárásán velem szemben. Nem véletlenül kerültem a tolvajok közé. Magam mentem Tahitiba. De mikor a rablók egymást kezdték csalni, akkor jutottam az első szálhoz az esetek bogaiból. A megrabolt rablók egyike eljött hozzám este, tényekkel, számokkal és tájékoztatásokkal. Tudtam, tönkrejutok, ha a törvényhez fordulok. A bírák épúgy meg voltak vesztegetve, mint a többi. Hanem egyet tettem. Éjnek idején Ericson házába mentem. Ugyanez a revolverem volt mint most és ezzel kényszerítettem, hogy ágyában maradjon, amíg föl</w:t>
        <w:softHyphen/>
        <w:t xml:space="preserve">turkáltam holmiját. Ezerkilencszáz s egynéhány frankot vittem magammal. Ő sosem tett panaszt a rendőrségen és sosem jött vissza a hajóra. Ami a társaság többi részét illeti, azok kikacagtak, fügét mutattak nekem. Két amerikai is volt ott és ők figyelmeztettek, hogy ne kezdjek törvényes eljárásba, ha nem akarom elveszteni a </w:t>
      </w:r>
      <w:r>
        <w:rPr>
          <w:i/>
        </w:rPr>
        <w:t>Miélé</w:t>
      </w:r>
      <w:r>
        <w:rPr/>
        <w:t>-t. Akkor New-Zealandba küldtem és egy német hajóstisztet fogadtam. Ennek hajóskapitányi oklevele volt és a hajó</w:t>
        <w:softHyphen/>
        <w:t>iratokban mint kapitány szerepelt, de én jobb hajós voltam nála és magam voltam a valódi kapitányom. Elvesztettem a hajómat is, de ez semmit sem mond hajóstudományom ellen. Halotti szélcsöndben hányódtunk erre kinn négy papot. Akkor elkapott az északnyugati és kiűzött a zátonyok felé. Vitorlát bontottunk és megpróbáltunk menekülni, de akkor bebizo</w:t>
        <w:softHyphen/>
        <w:t>nyo</w:t>
        <w:softHyphen/>
        <w:t>sodott a tahitii hajóácsok haszontalan munkája, összes árbocaink letörtek. Egyetlen vá</w:t>
        <w:softHyphen/>
        <w:t>lasztásunk volt az, hogy megforduljunk és áthatoljunk Florida és Isabel között a szoroson. És mikor épségben átjutottunk a szürkületben, ahol a térkép szerint, tizennégy öl mély a leg</w:t>
        <w:softHyphen/>
        <w:t>cse</w:t>
        <w:softHyphen/>
        <w:t xml:space="preserve">kélyebb víz, tönkrezúzódtunk egy koralzátonyon. Szegény öreg </w:t>
      </w:r>
      <w:r>
        <w:rPr>
          <w:i/>
        </w:rPr>
        <w:t>Miélé</w:t>
      </w:r>
      <w:r>
        <w:rPr/>
        <w:t xml:space="preserve"> csak egyszer vágódott neki és nem akadt fönn rajta, de neki ez is túlsok volt és mikor elsülyedt csak annyi időnk volt éppen, hogy tovaevezünk a csónakon. A német hajóstiszt megfúlt. Egész éjjel hínárban keve</w:t>
        <w:softHyphen/>
        <w:t>regtünk és másnap reggel megláttuk az ön tanyáját itt.</w:t>
      </w:r>
    </w:p>
    <w:p>
      <w:pPr>
        <w:pStyle w:val="Normal"/>
        <w:rPr/>
      </w:pPr>
      <w:r>
        <w:rPr/>
        <w:t>- Föltételezem, hogy most már visszamegy Von-hoz? - kérdezte Sheldon.</w:t>
      </w:r>
    </w:p>
    <w:p>
      <w:pPr>
        <w:pStyle w:val="Normal"/>
        <w:rPr/>
      </w:pPr>
      <w:r>
        <w:rPr/>
        <w:t>- Semmi esetre sem. Papa azt tervezte, hogy a Salamon-szigetekre jön. Körülnézek valami terület után és belefogok egy kis ültetvénybe. Tud itt a környéken valami jó földet? Olcsón?</w:t>
      </w:r>
    </w:p>
    <w:p>
      <w:pPr>
        <w:pStyle w:val="Normal"/>
        <w:rPr/>
      </w:pPr>
      <w:r>
        <w:rPr>
          <w:smallCaps/>
        </w:rPr>
        <w:t xml:space="preserve">- </w:t>
      </w:r>
      <w:r>
        <w:rPr/>
        <w:t>Szent Györgyre, önök yankee-k érdekesek, valóban érdekesek, - szólt Sheldon. - Sohasem álmodtam volna ilyen kísérletről.</w:t>
      </w:r>
    </w:p>
    <w:p>
      <w:pPr>
        <w:pStyle w:val="Normal"/>
        <w:rPr/>
      </w:pPr>
      <w:r>
        <w:rPr/>
        <w:t>- Kalandról, - javította ki Joan.</w:t>
      </w:r>
    </w:p>
    <w:p>
      <w:pPr>
        <w:pStyle w:val="Normal"/>
        <w:rPr/>
      </w:pPr>
      <w:r>
        <w:rPr/>
        <w:t xml:space="preserve">- Igaza van... kaland ez. Hisz ha ön Guadalcanar helyett Malaitán lép partra, ön már rég föl lenne </w:t>
      </w:r>
      <w:r>
        <w:rPr>
          <w:i/>
        </w:rPr>
        <w:t>kai-kaizve</w:t>
      </w:r>
      <w:r>
        <w:rPr/>
        <w:t xml:space="preserve"> nemes tahitii matrózaival együtt.</w:t>
      </w:r>
    </w:p>
    <w:p>
      <w:pPr>
        <w:pStyle w:val="Normal"/>
        <w:rPr/>
      </w:pPr>
      <w:r>
        <w:rPr/>
        <w:t>Joan megborzongott.</w:t>
      </w:r>
    </w:p>
    <w:p>
      <w:pPr>
        <w:pStyle w:val="Normal"/>
        <w:rPr/>
      </w:pPr>
      <w:r>
        <w:rPr/>
        <w:t>- Őszintén szólva, - vallotta - mi jobban féltünk Guadalcanaron kötni ki. A »Hajós útmutató«-ban azt olvastam, hogy ennek benszülöttei álnokok és ellenségesek. Valamelyik nap szeretnék Malaitára menni. Vannak ott ültetvények?</w:t>
      </w:r>
    </w:p>
    <w:p>
      <w:pPr>
        <w:pStyle w:val="Normal"/>
        <w:rPr/>
      </w:pPr>
      <w:r>
        <w:rPr/>
        <w:t>- Egy sem. Még csak fehér kereskedő sincs.</w:t>
      </w:r>
    </w:p>
    <w:p>
      <w:pPr>
        <w:pStyle w:val="Normal"/>
        <w:rPr/>
      </w:pPr>
      <w:r>
        <w:rPr/>
        <w:t>- Akkor átmegyek valamikor egy toborzó hajón.</w:t>
      </w:r>
    </w:p>
    <w:p>
      <w:pPr>
        <w:pStyle w:val="Normal"/>
        <w:rPr/>
      </w:pPr>
      <w:r>
        <w:rPr/>
        <w:t>- Lehetetlen! - kiáltotta Sheldon. - Az nem nő számára való hely.</w:t>
      </w:r>
    </w:p>
    <w:p>
      <w:pPr>
        <w:pStyle w:val="Normal"/>
        <w:rPr/>
      </w:pPr>
      <w:r>
        <w:rPr/>
        <w:t>- Azért is átmegyek, - ismételte a nő.</w:t>
      </w:r>
    </w:p>
    <w:p>
      <w:pPr>
        <w:pStyle w:val="Normal"/>
        <w:rPr/>
      </w:pPr>
      <w:r>
        <w:rPr/>
        <w:t>- De egy magáratartó nő...</w:t>
      </w:r>
    </w:p>
    <w:p>
      <w:pPr>
        <w:pStyle w:val="Normal"/>
        <w:rPr/>
      </w:pPr>
      <w:r>
        <w:rPr/>
        <w:t>- Vigyázzon, - intette a nő. - Én átmegyek valamikor és akkor esetleg megbánja ezeket a szavakat.</w:t>
      </w:r>
    </w:p>
    <w:p>
      <w:pPr>
        <w:pStyle w:val="Normal"/>
        <w:rPr/>
      </w:pPr>
      <w:r>
        <w:rPr/>
      </w:r>
    </w:p>
    <w:p>
      <w:pPr>
        <w:pStyle w:val="Heading1"/>
        <w:keepNext w:val="false"/>
        <w:rPr/>
      </w:pPr>
      <w:r>
        <w:rPr>
          <w:b w:val="false"/>
        </w:rPr>
        <w:t>VI. FEJEZET.</w:t>
        <w:br/>
      </w:r>
      <w:r>
        <w:rPr/>
        <w:t>Vihar.</w:t>
      </w:r>
    </w:p>
    <w:p>
      <w:pPr>
        <w:pStyle w:val="Normal"/>
        <w:rPr/>
      </w:pPr>
      <w:r>
        <w:rPr/>
        <w:t>Első eset volt, hogy Sheldon egy amerikai lánnyal közelebbi érintkezésbe került és eltűnőd</w:t>
        <w:softHyphen/>
        <w:t>hetett volna azon, vajjon minden amerikai lány Joan Lacklandhoz hasonlít-e, ha nem lett volna elég esze megérteni, hogy egyáltalán nem átlagleány. Gyors szelleme és változékony viselkedése megzavarta, míg életfölfogása oly különböző volt attól, amit ő asszonyi élet</w:t>
        <w:softHyphen/>
        <w:t>fölfogásnak ismert, hogy leggyakrabban nem volt vele semmikép sem tisztában. Sosem sejthette, mit mond vagy mit cselekszik legközelebb. Arról az egyről volt csak bizonyos, hogy bármit mondott vagy csinált, váratlanul és gyanítatlanul pattant ki. Úgy tetszett, valami, csaknem hisztériás van kitöréseiben. Kedélye hirtelen volt és viharos és túlsokat bízott magamagában és túlkeveset őbenne, és ez az ő véleménye szerint nem volt valami nőies vonás. Leverő volt a leány elbizakodottsága, mellyel magát vele egyenrangúnak tartotta s némelykor, félig öntudatlanul ugyan, haragudott, hogy a leány ilyen hetykén és bizarrul rátört - a viharzó tengerből tört reá, alig hogy Ericsont megrevolverezte és bízva hatalmas polinéziai matrózaiban, letelepedett Berand-en, mint egy közönséges hajótörött. Mindez illett a cowboy</w:t>
        <w:softHyphen/>
        <w:t>kalapjához és hosszú 38-as Coltjához.</w:t>
      </w:r>
    </w:p>
    <w:p>
      <w:pPr>
        <w:pStyle w:val="Normal"/>
        <w:rPr/>
      </w:pPr>
      <w:r>
        <w:rPr/>
        <w:t>Annyi bizonyos azonban, hogy nem látszott olyannak, amilyen volt. És ez volt, amit a férfi nem tudott megbocsátani. Ha rövidhajú, nagyszájú, nagytagú, kiszáradt és mindenkép kellemetlen lett volna, nem lett volna baj. Ehelyett azonban igézően nőies volt. Haja kínozta a férfit, oly dús, oly gyönyörű volt. És oly karcsú és helyes volt nőnek, inkább leánynak, éles, értelmes szemével és rövid, parancsoló hangjával, felügyelve a csónak kitolására, a zátonyon; hogyha így látta a férfi, mintha késsel vágtak volna belé. Elképzelte, amint megfékez egy paripát és ez mindig megborzongatta. Aztán oly sokoldalú is volt. Meglepte, milyen jártas az irodalomban és művészetben, mialatt lelke mélyén az az érzése volt: egy lánynak, aki ily dolgokat tud, nincs joga ahhoz, hogy értsen a vitorlák fölszereléséhez, a horgony fölsze</w:t>
        <w:softHyphen/>
        <w:t>déséhez és ahhoz, hogy mint kell bánni a vitorláshajókkal a Déli tengereken. Mintha ezeknek a dolgoknak a tudása megszentségtelenítette volna. Hogy pedig egy ilyen lány makacskodjék, hogy Malaitára egy toborzó vállalkozásra indul, egyenest szentségtörés volt a férfi előtt.</w:t>
      </w:r>
    </w:p>
    <w:p>
      <w:pPr>
        <w:pStyle w:val="Normal"/>
        <w:rPr/>
      </w:pPr>
      <w:r>
        <w:rPr/>
        <w:t>Mindig nőiségére figyelt nyugtalanul. A nő sokkal jobban játszott a zongorán, mint otthon az ő nővérei és sokkal finomabb érzékkel... ezen a zongorán, amelyet szegény Hughie oly hősiesen igyekezett jókarban tartani. És amikor a hő megpendítette a gitárt és tiszta, bársonyos hawaii »hula«-kat énekelt, elbűvölten hallgatta. Akkor egészen nő volt és nemének varázsa elcsente a köznap kelletlenségeit, és elfeledtette az öreg revolvert, a cserkészkalapot és minden mást. De ami igaz, a férfi következő gondolata azt súgta elméjében, való-e egy ilyen lánynak férfiként csatangolni és annak örülni, hogy a kalandok kora nem múlt el még. Nők, akik kalandoztak, kalandornők voltak és az összevetés nem volt kedves. Amellett a férfi nem volt elbájolva a kalandoktól. Nem, ifjúkora óta, nem csábították kalandok... bár keményen megszorongatta volna, ha ki kell fejtenie, mi hozta hát ide a Salamon-szigetekre Angliából, ha nem kalandvágy.</w:t>
      </w:r>
    </w:p>
    <w:p>
      <w:pPr>
        <w:pStyle w:val="Normal"/>
        <w:rPr/>
      </w:pPr>
      <w:r>
        <w:rPr/>
        <w:t>Sheldon bizonnyal nem volt elégedett. Az ügyek rendellenes állása túlhajtott volt maradias véralkatának és szokásainak. Berande magányos fehér férfi lakójával nem adhatott helyet Joan Lacklandnak. Mégis törte az eszét valami kivezető úton és beszélt is felőle a nővel. Leg</w:t>
        <w:softHyphen/>
        <w:t>elsősorban az ausztráliai gőzhajó nem volt érkezendő három hétnél előbb.</w:t>
      </w:r>
    </w:p>
    <w:p>
      <w:pPr>
        <w:pStyle w:val="Normal"/>
        <w:rPr/>
      </w:pPr>
      <w:r>
        <w:rPr/>
        <w:t>- Egy nyilvánvaló: önnek nincs szüksége itt rám, - szólt a nő. - Holnap beszállok embereim</w:t>
        <w:softHyphen/>
        <w:t>mel a csónakba és átmegyek Tulagiba.</w:t>
      </w:r>
    </w:p>
    <w:p>
      <w:pPr>
        <w:pStyle w:val="Normal"/>
        <w:rPr/>
      </w:pPr>
      <w:r>
        <w:rPr/>
        <w:t>- De, amint már mondtam önnek, ez lehetetlen, - kiáltott föl a férfi. - Ott senki sincs. A kormányzó Ausztráliában van most. Ott csak egyetlen fehér ember, egy harmadosztályú írnok, egy volt matróz - közönséges matróz van. Őrá van most bízva a Salamon-szigeteknek és mellesleg szólva vagy száz fekete fegyencnek felügyelete. Amellett oly ostoba, hogy meg</w:t>
        <w:softHyphen/>
        <w:t>bünteti önt öt fontra, hogy nem jelentkezett Tulagiban, amely a jelentkező kikötő, tudja. Az nem kedves egyén, és ismétlem, mindez lehetetlen.</w:t>
      </w:r>
    </w:p>
    <w:p>
      <w:pPr>
        <w:pStyle w:val="Normal"/>
        <w:rPr/>
      </w:pPr>
      <w:r>
        <w:rPr/>
        <w:t>- Ott van Guvutu, - erősködött a nő.</w:t>
      </w:r>
    </w:p>
    <w:p>
      <w:pPr>
        <w:pStyle w:val="Normal"/>
        <w:rPr/>
      </w:pPr>
      <w:r>
        <w:rPr/>
        <w:t>A férfi fejét rázta.</w:t>
      </w:r>
    </w:p>
    <w:p>
      <w:pPr>
        <w:pStyle w:val="Normal"/>
        <w:rPr/>
      </w:pPr>
      <w:r>
        <w:rPr/>
        <w:t>- Ott sincs egyéb, mint láz és öt fehér ember, akik halálra isszák magukat. Nem engedhetem oda.</w:t>
      </w:r>
    </w:p>
    <w:p>
      <w:pPr>
        <w:pStyle w:val="Normal"/>
        <w:rPr/>
      </w:pPr>
      <w:r>
        <w:rPr/>
        <w:t>- Ó, köszönöm, - szólt a nő nyugodtan. - Azt hiszem, még ma megyek. - Viaburi! Maga megy Noa Noah-hoz, mondja meg neki, jöjjön hozzám.</w:t>
      </w:r>
    </w:p>
    <w:p>
      <w:pPr>
        <w:pStyle w:val="Normal"/>
        <w:rPr/>
      </w:pPr>
      <w:r>
        <w:rPr/>
        <w:t xml:space="preserve">Noa Noah volt főmatróza, aki kormányos volt a </w:t>
      </w:r>
      <w:r>
        <w:rPr>
          <w:i/>
        </w:rPr>
        <w:t>Miélé</w:t>
      </w:r>
      <w:r>
        <w:rPr/>
        <w:t>-n.</w:t>
      </w:r>
    </w:p>
    <w:p>
      <w:pPr>
        <w:pStyle w:val="Normal"/>
        <w:rPr/>
      </w:pPr>
      <w:r>
        <w:rPr/>
        <w:t>- Hova megy? - kérdezte meghökkenve Sheldon. - Viaburi! Állj meg!</w:t>
      </w:r>
    </w:p>
    <w:p>
      <w:pPr>
        <w:pStyle w:val="Normal"/>
        <w:rPr/>
      </w:pPr>
      <w:r>
        <w:rPr/>
        <w:t>- Guvutura, azonnal, - felelte a nő.</w:t>
      </w:r>
    </w:p>
    <w:p>
      <w:pPr>
        <w:pStyle w:val="Normal"/>
        <w:rPr/>
      </w:pPr>
      <w:r>
        <w:rPr/>
        <w:t>- De én nem engedem.</w:t>
      </w:r>
    </w:p>
    <w:p>
      <w:pPr>
        <w:pStyle w:val="Normal"/>
        <w:rPr/>
      </w:pPr>
      <w:r>
        <w:rPr/>
        <w:t>- Ez az, amiért megyek. Ön már mondta ezt az imént és ez olyasvalami, amit nem tűrhetek.</w:t>
      </w:r>
    </w:p>
    <w:p>
      <w:pPr>
        <w:pStyle w:val="Normal"/>
        <w:rPr/>
      </w:pPr>
      <w:r>
        <w:rPr/>
        <w:t>- Mi az? - A férfit megszeppentette a nő hirtelen haragja. - Ha valami módon megsértettem...</w:t>
      </w:r>
    </w:p>
    <w:p>
      <w:pPr>
        <w:pStyle w:val="Normal"/>
        <w:rPr/>
      </w:pPr>
      <w:r>
        <w:rPr/>
        <w:t>- Viaburi, maga hozza Noa Noah-t nekem, - parancsolta a nő.</w:t>
      </w:r>
    </w:p>
    <w:p>
      <w:pPr>
        <w:pStyle w:val="Normal"/>
        <w:rPr/>
      </w:pPr>
      <w:r>
        <w:rPr/>
        <w:t>A fekete fickó indult engedelmeskedve.</w:t>
      </w:r>
    </w:p>
    <w:p>
      <w:pPr>
        <w:pStyle w:val="Normal"/>
        <w:rPr/>
      </w:pPr>
      <w:r>
        <w:rPr/>
        <w:t>- Viaburi! Ha nem maradsz itt, betöröm a fejedet. - És most, Miss Lackland, én követelem, önnek meg kell magyarázni: mit mondtam vagy tettem, hogy erre rászolgáltam?</w:t>
      </w:r>
    </w:p>
    <w:p>
      <w:pPr>
        <w:pStyle w:val="Normal"/>
        <w:rPr/>
      </w:pPr>
      <w:r>
        <w:rPr/>
        <w:t>- Ön azt próbálta... ön azt merte...</w:t>
      </w:r>
    </w:p>
    <w:p>
      <w:pPr>
        <w:pStyle w:val="Normal"/>
        <w:rPr/>
      </w:pPr>
      <w:r>
        <w:rPr/>
        <w:t>Elakadt és nyelt és nem bírta folytatni.</w:t>
      </w:r>
    </w:p>
    <w:p>
      <w:pPr>
        <w:pStyle w:val="Normal"/>
        <w:rPr/>
      </w:pPr>
      <w:r>
        <w:rPr/>
        <w:t>Sheldon a kétségbeesés képét látta benne.</w:t>
      </w:r>
    </w:p>
    <w:p>
      <w:pPr>
        <w:pStyle w:val="Normal"/>
        <w:rPr/>
      </w:pPr>
      <w:r>
        <w:rPr/>
        <w:t>- Bevallom, hogy azt sem tudom, hol a fejem, - szólt. - Hacsak világosabban beszélne velem.</w:t>
      </w:r>
    </w:p>
    <w:p>
      <w:pPr>
        <w:pStyle w:val="Normal"/>
        <w:rPr/>
      </w:pPr>
      <w:r>
        <w:rPr/>
        <w:t>- Oly világosan, mint ön, mikor azt mondta nekem, hogy nem enged Guvutura?</w:t>
      </w:r>
    </w:p>
    <w:p>
      <w:pPr>
        <w:pStyle w:val="Normal"/>
        <w:rPr/>
      </w:pPr>
      <w:r>
        <w:rPr/>
        <w:t>- De hát mi rossz van ebben?</w:t>
      </w:r>
    </w:p>
    <w:p>
      <w:pPr>
        <w:pStyle w:val="Normal"/>
        <w:rPr/>
      </w:pPr>
      <w:r>
        <w:rPr/>
        <w:t>- De önnek nincs joga, egy férfinak sincs joga... megmondani nekem, mit enged, mit nem enged meg. Idősebb vagyok, semminthogy gyámom legyen és a Salamon-szigetekre sem azért tettem meg az egész utat, hogy találjak egyet.</w:t>
      </w:r>
    </w:p>
    <w:p>
      <w:pPr>
        <w:pStyle w:val="Normal"/>
        <w:rPr/>
      </w:pPr>
      <w:r>
        <w:rPr/>
        <w:t>- Egy gentleman minden nő gyámja.</w:t>
      </w:r>
    </w:p>
    <w:p>
      <w:pPr>
        <w:pStyle w:val="Normal"/>
        <w:rPr/>
      </w:pPr>
      <w:r>
        <w:rPr/>
        <w:t>- Jó hát, én nem vagyok minden nő... ez az egész. Lesz olyan kegyes megengedni, hogy elküldjem a szolgáját Noa Noah-ért? Azt kívánom, a csónakot eressze le. Vagy menjek magam érte?</w:t>
      </w:r>
    </w:p>
    <w:p>
      <w:pPr>
        <w:pStyle w:val="Normal"/>
        <w:rPr/>
      </w:pPr>
      <w:r>
        <w:rPr/>
        <w:t>Mindkettő talpán volt, a nő lángoló arccal és haragos szemekkel, a férfi tépelődve, kínzottan és fölzavargatva. A fekete fickó szobor gyanánt állt ott... koromfekete szobor gyanánt... nem érdekelték őt ezeknek az érthetetlen fehéreknek ügyei, hanem nyugodt szemmel álmodott holmi bozótbeli faluról, ott fenn magasan, Malaita ősciheres lejtőjén, minek gyepházaiból kék füst bodorodik a bérc közelgő fergetegének szürke hátterére.</w:t>
      </w:r>
    </w:p>
    <w:p>
      <w:pPr>
        <w:pStyle w:val="Normal"/>
        <w:rPr/>
      </w:pPr>
      <w:r>
        <w:rPr/>
        <w:t>- De csak nem tesz ily bolondot, - kezdte a férfi.</w:t>
      </w:r>
    </w:p>
    <w:p>
      <w:pPr>
        <w:pStyle w:val="Normal"/>
        <w:rPr/>
      </w:pPr>
      <w:r>
        <w:rPr/>
        <w:t>- Már megint kezdi! - kiáltotta a nő.</w:t>
      </w:r>
    </w:p>
    <w:p>
      <w:pPr>
        <w:pStyle w:val="Normal"/>
        <w:rPr/>
      </w:pPr>
      <w:r>
        <w:rPr/>
        <w:t>- Én nem ily módon értettem, és ön tudja, hogy nem. - Lassan és komolyan beszélt. - És a másik ügy, hogy nem engedem... ez csupán szólásmód. Természetes, hogy nem vagyok gyámja, ön tudja, hogy mehet Guvutuba, ha szükséges, - »vagy a pokolba«, csaknem meg</w:t>
        <w:softHyphen/>
        <w:t>kísér</w:t>
        <w:softHyphen/>
        <w:t>tődött, hogy hozzátegye. - Én csupán mélyen fájlalnám, ez az egész. És nagyon sajnálom, hogy valami olyat mondhattam, ami megsértette. Emlékezzék, én angol vagyok.</w:t>
      </w:r>
    </w:p>
    <w:p>
      <w:pPr>
        <w:pStyle w:val="Normal"/>
        <w:rPr/>
      </w:pPr>
      <w:r>
        <w:rPr/>
        <w:t>Joan mosolygott és leült újra.</w:t>
      </w:r>
    </w:p>
    <w:p>
      <w:pPr>
        <w:pStyle w:val="Normal"/>
        <w:rPr/>
      </w:pPr>
      <w:r>
        <w:rPr/>
        <w:t>- Talán heves voltam, - ismerte be. - Látja, én türelmetlen vagyok a korlátozással. Ha tudná, mennyit kellett küzdenem szabadságomért. Ez érzékeny pontom, hogy önök, a teremtés magaalkotta urai mondják meg, mit tegyek, mit ne... Viaburi! Menjen a konyhába. Ne hozza Noa Noah-t... És most, Mr. Sheldon, mit kell tennem? Magának rám nincs szüksége itt, amott meg nem mutatkozik valami hely számomra, hogy odamenjek.</w:t>
      </w:r>
    </w:p>
    <w:p>
      <w:pPr>
        <w:pStyle w:val="Normal"/>
        <w:rPr/>
      </w:pPr>
      <w:r>
        <w:rPr/>
        <w:t>- Ez kellemetlen. A maga hajótörését, isten küldötte nekem. Nagyon egyedül és nagyon beteg voltam. Valóban nem vagyok bizonyos benne, éltem vagy haltam volna, ha ön nem cseppen ide. De nem ez a fontos. Személyileg, tisztán, önzően személyileg, én fájlalnám elmenetelét. Ám én nem törődöm magammal. Én csak önre gondolok. Mert... nem, így nem illő... ön tudja. Ha én nős volnék... ha volna itt valami nő a saját fajtánkból való... ám amint van...</w:t>
      </w:r>
    </w:p>
    <w:p>
      <w:pPr>
        <w:pStyle w:val="Normal"/>
        <w:rPr/>
      </w:pPr>
      <w:r>
        <w:rPr/>
        <w:t>A nő gúnyos kétségbeeséssel legyintett.</w:t>
      </w:r>
    </w:p>
    <w:p>
      <w:pPr>
        <w:pStyle w:val="Normal"/>
        <w:rPr/>
      </w:pPr>
      <w:r>
        <w:rPr/>
        <w:t>- Nem értem önt, - szólt. - Egyik szavával azt mondja, hogy mennem kell, és a legközelebbi szavával azt mondja, nincs hely hová, és nem enged menni. Mit tehet hát egy szegény leány?</w:t>
      </w:r>
    </w:p>
    <w:p>
      <w:pPr>
        <w:pStyle w:val="Normal"/>
        <w:rPr/>
      </w:pPr>
      <w:r>
        <w:rPr/>
        <w:t>- Ez a bökkenő, - szólt a férfi tehetetlenül.</w:t>
      </w:r>
    </w:p>
    <w:p>
      <w:pPr>
        <w:pStyle w:val="Normal"/>
        <w:rPr/>
      </w:pPr>
      <w:r>
        <w:rPr/>
        <w:t>- És a helyzet bántja önt.</w:t>
      </w:r>
    </w:p>
    <w:p>
      <w:pPr>
        <w:pStyle w:val="Normal"/>
        <w:rPr/>
      </w:pPr>
      <w:r>
        <w:rPr/>
        <w:t>- Csak ön miatt.</w:t>
      </w:r>
    </w:p>
    <w:p>
      <w:pPr>
        <w:pStyle w:val="Normal"/>
        <w:rPr/>
      </w:pPr>
      <w:r>
        <w:rPr/>
        <w:t>- Akkor hadd nyugtassam meg az ön érzelmeit azzal a kijelentéssel, hogy engem egyáltalán semmi sem bánt... kivéve a zenebonát, amit ön csap e körül az ügy körül. Sosem engedtem, hogy bántson, amin nem lehet változtatni. Haszontalan küzdeni a kikerülhetetlen ellen. A helyzet ez. Ön itt van. Itt vagyok én. Én nem mehetek egyebüvé, az ön saját ítélete szerint. Ön sem mehet bizonyára egyebüvé, hogy itt hagyjon engem magam egy egész ültetvénnyel és kétszáz gyapjas kannibállal a kezem alatt. Ezért hát ön is, én is maradunk. Nagyon egyszerű ez. Ez is kaland. És a továbbiak miatt önnek nem szükség emésztődnie. Én nem vagyok házasságra hajlamos. Én ültetvény, nem férfi miatt jöttem a Salamon-szigetekre.</w:t>
      </w:r>
    </w:p>
    <w:p>
      <w:pPr>
        <w:pStyle w:val="Normal"/>
        <w:rPr/>
      </w:pPr>
      <w:r>
        <w:rPr/>
        <w:t>Sheldon elpirult, de hallgatag maradt.</w:t>
      </w:r>
    </w:p>
    <w:p>
      <w:pPr>
        <w:pStyle w:val="Normal"/>
        <w:rPr/>
      </w:pPr>
      <w:r>
        <w:rPr/>
        <w:t>- Tudom, mit gondol, - nevetett vidáman a nő. - Ha férfi volnék, ön kitekerné a nyakam. És én meg is érdemlem. Bocsásson meg. Nekem nem kellene sértenem érzelmeit.</w:t>
      </w:r>
    </w:p>
    <w:p>
      <w:pPr>
        <w:pStyle w:val="Normal"/>
        <w:rPr/>
      </w:pPr>
      <w:r>
        <w:rPr/>
        <w:t>- Félek, hogy magam vagyok az oka, - mondta a férfi, az elült vihar jeleitől meg</w:t>
        <w:softHyphen/>
        <w:t>könnyebbül</w:t>
        <w:softHyphen/>
        <w:t>ten.</w:t>
      </w:r>
    </w:p>
    <w:p>
      <w:pPr>
        <w:pStyle w:val="Normal"/>
        <w:rPr/>
      </w:pPr>
      <w:r>
        <w:rPr/>
        <w:t>- Tudom már mit teszek, - folytatta a nő. - Kölcsönözzön nekem egy csapatot legényeiből mára. Én építek magamnak egy gyepházat a beltelek egyik távolabbi szögletébe, - oszlopokra, ez nagyon természetes. Ma éjszaka be is hurcolkodhatom. Ott kényelemben és biztonságban leszek. A tahitiak épúgy állhatnak őrt ott, mint álltak a hajón. És a kókuszdiótenyésztést fogom tanulmányozni. Viszonzásul jövök és ellátom a konyhát és némi rendesebb táplálékkal szolgálok önnek. Végezetül pedig rá se hallgatok ellenkezésére. Tudom mindazt, amit mondani készül. Felajánlja, hogy ön adja át a bungalowját és magának épít gyepházat. Nekem ez nem kell. Vegyük úgy, hogy megegyeztünk. Másrészről, ha ön nem egyezik bele, én átmegyek a folyón, túl az ön hatalmi körén, és építek egy telepet magam és matrózaimnak, akiket egy csónakkal Guvutuba küldök a szükségesekért. Most pedig szeretném, ha meg</w:t>
        <w:softHyphen/>
        <w:t>tanítana biliárdozni.</w:t>
      </w:r>
    </w:p>
    <w:p>
      <w:pPr>
        <w:pStyle w:val="Normal"/>
        <w:rPr/>
      </w:pPr>
      <w:r>
        <w:rPr/>
      </w:r>
    </w:p>
    <w:p>
      <w:pPr>
        <w:pStyle w:val="Heading1"/>
        <w:keepNext w:val="false"/>
        <w:rPr/>
      </w:pPr>
      <w:r>
        <w:rPr>
          <w:b w:val="false"/>
        </w:rPr>
        <w:t>VII. FEJEZET.</w:t>
        <w:br/>
      </w:r>
      <w:r>
        <w:rPr/>
        <w:t>Veszekedett banda.</w:t>
      </w:r>
    </w:p>
    <w:p>
      <w:pPr>
        <w:pStyle w:val="Normal"/>
        <w:rPr/>
      </w:pPr>
      <w:r>
        <w:rPr/>
        <w:t>Joan ugyancsak nem bizonytalan kézzel fogott neki a háztartásnak, mindent felforgatott, úgy hogy Sheldon alig ismert a helyre. Elsősorban a bungalow lett tiszta és rendes. A háziszolgák nem őgyelegtek többé, hogy amennyit csak lehet, olyan keveset dolgozzanak, míg a szakács panaszkodott, hogy: - csak úgy kavarog a feje attól a kemény iskolától, melybe a leány befogta. Sem Sheldon nem menekedett tőle, hogy kereken ki ne oktatódjék lustaságáért, hogy csak konzerv-élelmet fogyaszt. A nő gondatlannak és tutyi-mutyinak nevezte, meg egyéb rosszaló neveken az egészséges táplálékot mellőző hanyagsága miatt.</w:t>
      </w:r>
    </w:p>
    <w:p>
      <w:pPr>
        <w:pStyle w:val="Normal"/>
        <w:rPr/>
      </w:pPr>
      <w:r>
        <w:rPr/>
        <w:t>A nő húsz mérföldre leküldötte csónakját citromért és narancsért a part mentén és únos-unta</w:t>
        <w:softHyphen/>
        <w:t>lan avval nyaggatta, miért nem termesztik e fönti gyümölcsöket Berande-ban, a konyhakert hiánya miatt pedig egyenesen megvetette a férfit. Mumny-almák, amiket a férfi gyomnak tekintett, a nő útmutatására ízes reggeligyümölcsnek bizonyultak és ebédhez puddingra változ</w:t>
        <w:softHyphen/>
        <w:t>tak, ami túlhaladta a férfi legszertelenebb ámulatát is. A bozótból szedett banán főzve, sütve, a legkülönfélébb módon szolgálódott fel, mikről a férfi kijelentette, hogy egyik jobb a másiknál. A nő vagy matrózai naponként dinamitoztak halat, a Balesuna-benszülöttek pedig dohány</w:t>
        <w:softHyphen/>
        <w:t>fizet</w:t>
        <w:softHyphen/>
        <w:t>ségért osztrigát hoztak a mangrove-lápokról. Amit a nő kókuszdióval tudott művelni, az egyenest csoda volt. Megtanította a szakácsot, hogyan csináljon élesztőt a tejéből, amellyel viszont könnyű és omlós kenyeret csinálhat. A fa legzsengébb beléből kitűnő salátát készített. A dió tejéből és húsából változatos mártásokat és becsináltakat állított elő, amelyek, édesen és savanyún, elkészítésük szerint, a hal és a puding között sorakozó minden ételhez adódtak föl. Megismertette Sheldont a kókusztejszín fölényével a kondenzált tejszínén, a kávéban hasz</w:t>
        <w:softHyphen/>
        <w:t>nálva. Az öreg és hulladékdióknak kivette összeaszott, szivacsos belüket és salátát gyártott belőle. Úgy látszott, a saláták a főtudománya, és elámultatta a férfit a fiatal bambuszhajtá</w:t>
        <w:softHyphen/>
        <w:t>sok</w:t>
        <w:softHyphen/>
        <w:t>ból csinált saláta finomságával. Vadparadicsomokat, melyek vagy kipusztultak, vagy Berande első idejétől kezdve könyörtelenül áldozatukul estek a gyomlálóknak, saláták, levesek és mártásoknak szedetett össze mindenünnét. A tyúkok számára, amelyek mindig a bozótba jártak és ott rejtették el tojásaikat, ketreceket csináltatott Joan, és maga ment ki vadkacsákat és vadgalambokat lőni az asztal számára.</w:t>
      </w:r>
    </w:p>
    <w:p>
      <w:pPr>
        <w:pStyle w:val="Normal"/>
        <w:rPr/>
      </w:pPr>
      <w:r>
        <w:rPr/>
        <w:t>- Nem mintha kedvelném az effajta munkát, - nyilatkozott a konyhaügyekről - de mert nem tudok szabadulni papám nevelésének hatása alól.</w:t>
      </w:r>
    </w:p>
    <w:p>
      <w:pPr>
        <w:pStyle w:val="Normal"/>
        <w:rPr/>
      </w:pPr>
      <w:r>
        <w:rPr/>
        <w:t>Többek közt felégettette a járványkórházat, veszekedve Sheldonnal a halottak miatt, és mérgé</w:t>
        <w:softHyphen/>
        <w:t>ben saját embereit állította munkába, hogy újat, és amint mondotta, egy finomított kórházat építsenek. Megfosztotta az ablakokat battiszt-és muszlinfüggönyeiktől, vidám kalikókkal helyettesítve őket a készletből és több szoknyát varrt magának. Mikor holmikról és ruhákról való jegyzéket írt, amelyet Sydneybe volt küldendő az első gőzössel, Sheldon meghökkent, hogy vajjon mennyi időre szándékozik itt maradni.</w:t>
      </w:r>
    </w:p>
    <w:p>
      <w:pPr>
        <w:pStyle w:val="Normal"/>
        <w:rPr/>
      </w:pPr>
      <w:r>
        <w:rPr/>
        <w:t>Ez a nő bizonyára egyik nőre sem hasonlított, akiket csak ismert vagy akikről álmodott. Vele szemben egyáltalán nem is volt ez nő. Ez sem nem epedezett, se nem hízelkedett. Sohasem alkalmazta vele szemben nemének csábeszközeit. Annyira nem számított nemi különbségük, hogy akkor se érintkezhettek volna másképen, ha fiútestvérek lettek volna. Holmi tiszta lovagi udvariaskodásaira rá sem hederített vagy elutasító volt és Sheldon nagyon korán fölhagyott vele, hogy a csónakba szállásnál vagy egy sziklára mászásnál segíteni akarjon neki. Magának is el kellett ismernie, hogy a nő minden igyekezetével azon van, hogy maga járjon a lábán. A krokodilokra és cápákra való figyelmeztetései mellett is a nő konokul úszott be az öböl mélyebb vizébe, sem arra rá nem beszélhette, ha ott volt a csónakban, a hal-robbantásnál, hogy a dinamitot egyik matrózzal dobassa. A nő avval érvelt, hogy utóvégre is egy pirinyóval értelmesebb náluk és hogy ennélfogva kevésbé kockázatos az eset, ha ő végzi a durrantást. Ez a nő volt a legférfibb és ugyanakkor a legnőibb nő, akivel valaha összebotlott.</w:t>
      </w:r>
    </w:p>
    <w:p>
      <w:pPr>
        <w:pStyle w:val="Normal"/>
        <w:rPr/>
      </w:pPr>
      <w:r>
        <w:rPr/>
        <w:t>Állandó kocódások forrása volt köztük a feketék kezelésének módszerében való egyenetlen</w:t>
        <w:softHyphen/>
        <w:t>ség. A nő komoly szívélyességgel uralkodott rajtuk, ritkán dicsérve, sosem büntetve őket, és a férfi bevallhatta, hogy saját matrózai imádják őt, míg a háziszolgák rabszolgái és háromszor annyit dolgoznak neki, mint maga valaha elért velük. A nő hamar észrevette a szerződött munkások nyugtalanságát, és a mindig fenyegető veszély iránt sem volt vak, mely mind</w:t>
        <w:softHyphen/>
        <w:t>kette</w:t>
        <w:softHyphen/>
        <w:t>jükre, rá és Sheldonra, zúdulhatott. Egyikük sem mert revolver nélkül kimenni, és a matrózok, akik éjszaka Joan gyepházánál álltak őrt, puskákkal voltak fölfegyverkezve. Ám Joan ma</w:t>
        <w:softHyphen/>
        <w:t>kacs</w:t>
        <w:softHyphen/>
        <w:t>kodott, hogy az erőszaknak ez az uralma a fehér emberek gyakorolta félelemuralom következménye. A derék hawaiiak közt nevekedett, akiket sohasem részeltettek rossz vagy goromba bánásmódban, és úgy általánosította ezt, hogy szelíd bánásmód mellett a salamon</w:t>
        <w:softHyphen/>
        <w:t>szigetbeliek is derekakká válnának.</w:t>
      </w:r>
    </w:p>
    <w:p>
      <w:pPr>
        <w:pStyle w:val="Normal"/>
        <w:rPr/>
      </w:pPr>
      <w:r>
        <w:rPr/>
        <w:t>Egy este rémületes riadozás kelt a barakokban, és Sheldonnak Joan matrózai segélyével sikerült kiszabadítani két asszonyt, akiket a feketék halálra vertek volna. Hogy megmentsék őket a feketék bosszújától, a konyhában őrizték őket az éjszakára. Az a két asszony volt, aki a munkásoknak főzött, és bűnük abban állt, hogy egyikük megfürdött abban a nagy üstben, amelyben a burgonyát főzték. A feketék nem háborogtak volna a tisztaságot illetőleg, maguk is gyakran fürdőzvén az üstökben. A bökkenő ott volt, hogy a fürdőző egy töpörödött, ronda némber volt, lévén a salamonszigetbelieknél minden némber töpörödött és ronda.</w:t>
      </w:r>
    </w:p>
    <w:p>
      <w:pPr>
        <w:pStyle w:val="Normal"/>
        <w:rPr/>
      </w:pPr>
      <w:r>
        <w:rPr/>
        <w:t>Másnap reggel, Joan és Sheldon a reggelinél, dühös hangok növekvő zajára keltek föl. Berande legelső törvénye sértetett meg. Mind a kétszáz munkás belépett az udvarba engedelem vagy parancs nélkül, ami, kivéve a felügyelőket, súlyos vétek volt. Ott gyülekeztek össze, hadonászva és kiáltozva, a homlokzati veranda közelében. Sheldon kihajolt a veranda korlátján, lenézve rájuk, míg Joan csöndesen hátánál állt.</w:t>
      </w:r>
    </w:p>
    <w:p>
      <w:pPr>
        <w:pStyle w:val="Normal"/>
        <w:rPr/>
      </w:pPr>
      <w:r>
        <w:rPr/>
        <w:t>Mikor a zenebona elcsitult, két fivér állt elő. Termetes férfiak voltak, hatalmas izmokkal és szokatlan ádáz képpel még Salamon-lakókhoz mérten is. Egyik Carin-Jama, másként A Hall</w:t>
        <w:softHyphen/>
        <w:t>gatag, a másik Bellin-Jama, A Kérkedő volt. Mindkettő szolgált már régebben a Queensland ültetvényein és a leggonoszabb természetűnek ismerték őket, amilyennel csak fehér ember összejött és bajlódott.</w:t>
      </w:r>
    </w:p>
    <w:p>
      <w:pPr>
        <w:pStyle w:val="Normal"/>
        <w:rPr/>
      </w:pPr>
      <w:r>
        <w:rPr/>
        <w:t>- Minekünk az a két átkozott, fekete Mary kell, - mondta Bellin-Jama.</w:t>
      </w:r>
    </w:p>
    <w:p>
      <w:pPr>
        <w:pStyle w:val="Normal"/>
        <w:rPr/>
      </w:pPr>
      <w:r>
        <w:rPr/>
        <w:t>- Mit csináltok ti a fekete Maryval? - kérdezte Sheldon.</w:t>
      </w:r>
    </w:p>
    <w:p>
      <w:pPr>
        <w:pStyle w:val="Normal"/>
        <w:rPr/>
      </w:pPr>
      <w:r>
        <w:rPr/>
        <w:t>- Megöljük, - mondta Bellin-Jama.</w:t>
      </w:r>
    </w:p>
    <w:p>
      <w:pPr>
        <w:pStyle w:val="Normal"/>
        <w:rPr/>
      </w:pPr>
      <w:r>
        <w:rPr/>
        <w:t xml:space="preserve">- Hogy mertek, ti emberek, beszélni itt velem? - kérdezte Sheldon, növekvő mérget mutatva. - Nagy csengő szólt már. Ti nem kelletek itt. Ti kelletek a földön. Ha nagy csengő újra szól a </w:t>
      </w:r>
      <w:r>
        <w:rPr>
          <w:i/>
        </w:rPr>
        <w:t>kai-kai</w:t>
      </w:r>
      <w:r>
        <w:rPr/>
        <w:t>-re, akkor ti jöhettek beszélni velem a két Maryről. Most mind ti emberek, menjetek ki innét.</w:t>
      </w:r>
    </w:p>
    <w:p>
      <w:pPr>
        <w:pStyle w:val="Normal"/>
        <w:rPr/>
      </w:pPr>
      <w:r>
        <w:rPr/>
        <w:t>A banda várta, hogy lássa, mit tesz Bellin-Jama, és Bellin-Jama csöndben ott állt.</w:t>
      </w:r>
    </w:p>
    <w:p>
      <w:pPr>
        <w:pStyle w:val="Normal"/>
        <w:rPr/>
      </w:pPr>
      <w:r>
        <w:rPr/>
        <w:t>- Én nem megyek, - szólt.</w:t>
      </w:r>
    </w:p>
    <w:p>
      <w:pPr>
        <w:pStyle w:val="Normal"/>
        <w:rPr/>
      </w:pPr>
      <w:r>
        <w:rPr/>
        <w:t>- Te figyelj, Bellin-Jama, - mondta élesen Sheldon - vagy én elküldelek Tulagiba egy nagy korbácsolásra. Szavamra, te kapsz kemény verést.</w:t>
      </w:r>
    </w:p>
    <w:p>
      <w:pPr>
        <w:pStyle w:val="Normal"/>
        <w:rPr/>
      </w:pPr>
      <w:r>
        <w:rPr/>
        <w:t>Bellin-Jama ellenségesen villantott föl.</w:t>
      </w:r>
    </w:p>
    <w:p>
      <w:pPr>
        <w:pStyle w:val="Normal"/>
        <w:rPr/>
      </w:pPr>
      <w:r>
        <w:rPr/>
        <w:t>- Te akarsz verekedni, - szólt, istenesen mutogatva ökleit, egykori queenslandi módon.</w:t>
      </w:r>
    </w:p>
    <w:p>
      <w:pPr>
        <w:pStyle w:val="Normal"/>
        <w:rPr/>
      </w:pPr>
      <w:r>
        <w:rPr/>
        <w:t>Már most itt a Salamonszigeteken, ahol a fehérek kevesen és a feketék sokan vannak és ahol a fehérek uralkodnak, ilyen ökölrehívás a leghalálosabb sértés. Feketékről fel sem tehetni akkora fokú merészséget, mint ily ökölrehívása egy fehér embernek. Ők legjobb esetben is csak arra várhatnak, hogy a fehér ember elverje őket.</w:t>
      </w:r>
    </w:p>
    <w:p>
      <w:pPr>
        <w:pStyle w:val="Normal"/>
        <w:rPr/>
      </w:pPr>
      <w:r>
        <w:rPr/>
        <w:t>A figyelmező feketékből a bámulat moraja kelt Bellin-Jama bátorságán. Ám Bellin-Jama hangja még a levegőben zengett és a moraj csak ép kezdődött, mikor Sheldon, a korláton keresztül, egyenest leugrott. Tizenöt láb volt a korlát peremétől a földig és Bellin-Jama pont alatta volt. Sheldon lerepülő súlya a földre nyomorintotta. Nem kellett ütésnek érnie. A fekete le volt verve gyámoltalanul.</w:t>
      </w:r>
    </w:p>
    <w:p>
      <w:pPr>
        <w:pStyle w:val="Normal"/>
        <w:rPr/>
      </w:pPr>
      <w:r>
        <w:rPr/>
        <w:t>Joan, meghőkölve a váratlan ugrástól, látta, hogy Carin-Jama, A Hallgatag, előugrik és torkon ragadja Sheldont, amint talpra állana, mialatt a száz fekete odatolong a gyilkosságra. A nő revolvere kinn volt és Carin-Jama abbahagyta szorítását, amint hátratántorodott egy golyóval a vállában. A cselekvésnek ebben a gyors mozzanatában a karjába szándékozott lőni, ami ily csekély távolból könnyen teljesíthető lett volna. De a vadak előrezúduló hulláma miatt a vállába lőtt a feketének. Olyan perc volt, amely legcsekélyebb latolgatást sem tűrt.</w:t>
      </w:r>
    </w:p>
    <w:p>
      <w:pPr>
        <w:pStyle w:val="Normal"/>
        <w:rPr/>
      </w:pPr>
      <w:r>
        <w:rPr/>
        <w:t>Alighogy torka kiszabadult, kivágódott Sheldon ökle és Carin-Jama a földre társult fivéréhez. A zendülés lehiggadt és öt perccel később a két fivért a kórházba szállították, a zendülők pedig a felügyelőkkel a földekre vivő úton meneteltek.</w:t>
      </w:r>
    </w:p>
    <w:p>
      <w:pPr>
        <w:pStyle w:val="Normal"/>
        <w:rPr/>
      </w:pPr>
      <w:r>
        <w:rPr/>
        <w:t>Mikor Sheldon feljött a verandára, Joant a hajószékbe rogyva, könnyek közt találta. Ez a látvány megijesztette a férfit, kit az ép imént lezajlott hajcihő sem zavart ki nyugalmából. Nő, könnyek között, megzavaró helyzet volt számára, és hogy ez a nő Joan Lackland volt, akitől megszokta, hogy váratlant várjon, valósággal megszeppentette. Gyámoltalanul pillantott le rá és ajkát harapdálta.</w:t>
      </w:r>
    </w:p>
    <w:p>
      <w:pPr>
        <w:pStyle w:val="Normal"/>
        <w:rPr/>
      </w:pPr>
      <w:r>
        <w:rPr/>
        <w:t>- Meg kell köszönnöm önnek, - kezdte. - Nem kétséges, hogy életemet mentette meg, és kénytelen vagyok azt mondani...</w:t>
      </w:r>
    </w:p>
    <w:p>
      <w:pPr>
        <w:pStyle w:val="Normal"/>
        <w:rPr/>
      </w:pPr>
      <w:r>
        <w:rPr/>
        <w:t>A nő tüstént levette arcáról kezét, dühös és könnyázott arcot láttatva.</w:t>
      </w:r>
    </w:p>
    <w:p>
      <w:pPr>
        <w:pStyle w:val="Normal"/>
        <w:rPr/>
      </w:pPr>
      <w:r>
        <w:rPr/>
        <w:t>- Durva! Hitvány! - kiáltotta. - Egy emberbe lövetett velem, aki soha életemben emberre nem lőttem.</w:t>
      </w:r>
    </w:p>
    <w:p>
      <w:pPr>
        <w:pStyle w:val="Normal"/>
        <w:rPr/>
      </w:pPr>
      <w:r>
        <w:rPr/>
        <w:t>- Csak hússeb és nem haldoklik, - igyekezte Sheldon engesztelni.</w:t>
      </w:r>
    </w:p>
    <w:p>
      <w:pPr>
        <w:pStyle w:val="Normal"/>
        <w:rPr/>
      </w:pPr>
      <w:r>
        <w:rPr/>
        <w:t>- Mit tesz az? Én mégis rálőttem. De nem volt szükség önnek azon módon leugrani. Ez durvaság és hitványság volt.</w:t>
      </w:r>
    </w:p>
    <w:p>
      <w:pPr>
        <w:pStyle w:val="Normal"/>
        <w:rPr/>
      </w:pPr>
      <w:r>
        <w:rPr/>
        <w:t>- No de... - kezdte csillapítóan a férfi.</w:t>
      </w:r>
    </w:p>
    <w:p>
      <w:pPr>
        <w:pStyle w:val="Normal"/>
        <w:rPr/>
      </w:pPr>
      <w:r>
        <w:rPr/>
        <w:t>- Menjen el! Nem látja, hogy gyűlölöm! gyűlölöm! Ó, nem megy hát!</w:t>
      </w:r>
    </w:p>
    <w:p>
      <w:pPr>
        <w:pStyle w:val="Normal"/>
        <w:rPr/>
      </w:pPr>
      <w:r>
        <w:rPr/>
        <w:t>Sheldon fehér lett a dühtől.</w:t>
      </w:r>
    </w:p>
    <w:p>
      <w:pPr>
        <w:pStyle w:val="Normal"/>
        <w:rPr/>
      </w:pPr>
      <w:r>
        <w:rPr/>
        <w:t>- Akkor minek az isten csudájának lőtt? - kérdezte.</w:t>
      </w:r>
    </w:p>
    <w:p>
      <w:pPr>
        <w:pStyle w:val="Normal"/>
        <w:rPr/>
      </w:pPr>
      <w:r>
        <w:rPr/>
        <w:t>- Me-me-mert ön fehér ember, - zokogta a nő. - És papa sosem hagyott volna valami fehér embert bajban. De az ön bűne volt. Nem volt joga ilyen helyzetbe keverni magát. Amellett nem is szükséges.</w:t>
      </w:r>
    </w:p>
    <w:p>
      <w:pPr>
        <w:pStyle w:val="Normal"/>
        <w:rPr/>
      </w:pPr>
      <w:r>
        <w:rPr/>
        <w:t>- Félek, hogy nem értem, - szólt a férfi röviden, sarkon fordulva. - Majd beszélünk róla későbben.</w:t>
      </w:r>
    </w:p>
    <w:p>
      <w:pPr>
        <w:pStyle w:val="Normal"/>
        <w:rPr/>
      </w:pPr>
      <w:r>
        <w:rPr/>
        <w:t>- Nézze meg, hogy vagyok meg én az emberekkel, - szólt a nő, mialatt a férfi kimért udva</w:t>
        <w:softHyphen/>
        <w:t>riassággal állt meg az ajtóban, hogy meghallgassa. - Ott van két beteg, akiket ápolok. Azok bizony készségesek lesznek irántam, ha felgyógyulnak és nem kell halálfélelemben tartanom őket mindig. Én mondom önnek, nem szükséges ez a sok durvaság és szigor. Mi az, hogy kannibálok? Embersorban levők azért, éppen mint ön vagy én, és hajlandóak az értelmességre. Ez az, ami mindnyájunkat megkülönböztet az alacsonyrendű állatoktól.</w:t>
      </w:r>
    </w:p>
    <w:p>
      <w:pPr>
        <w:pStyle w:val="Normal"/>
        <w:rPr/>
      </w:pPr>
      <w:r>
        <w:rPr/>
        <w:t>A férfi biccentett és kiment.</w:t>
      </w:r>
    </w:p>
    <w:p>
      <w:pPr>
        <w:pStyle w:val="Normal"/>
        <w:rPr/>
      </w:pPr>
      <w:r>
        <w:rPr/>
        <w:t>- Azt vélem, megbocsáthatatlanul ostoba voltam, - ez volt a nő üdvözlete, mikor néhány órával később visszatért ültetvénybeli körútjáról. - Voltam a kórházban és az ember egész jól megvan. Sebe nem volt komoly.</w:t>
      </w:r>
    </w:p>
    <w:p>
      <w:pPr>
        <w:pStyle w:val="Normal"/>
        <w:rPr/>
      </w:pPr>
      <w:r>
        <w:rPr/>
        <w:t>Sheldon szerfölött való örömet és megelégedést érzett a nő megváltozott felfogásán.</w:t>
      </w:r>
    </w:p>
    <w:p>
      <w:pPr>
        <w:pStyle w:val="Normal"/>
        <w:rPr/>
      </w:pPr>
      <w:r>
        <w:rPr/>
        <w:t>- Lássa, ön nem fogta jól föl a helyzetet, - kezdte. - Elsősorban a vadakat szigorúan kell fogni. A kímélet nagyon szép, de csak kímélettel ön nem kormányozhatja őket. Én mind elfogadom, amit ön a hawaiiakról és tahitiiakról mond. Hogy azokat lehet ezen a módon kezelni és én elhiszem önnek. Nekem nem volt ügyem, velük. De önnek ilyen feketékkel nem volt ügye, és kérem, hogy higyjen nekem. Ezek mások mint az ön benszülöttei. Ön polinéziaiakhoz szokott. Ezek az emberek melanéziaiak. Ezek feketék. Ezek négerek... nézzen csak göndör hajukra. És ezek egész csomó fokkal lentebb vannak, még mint az afrikai négerek is. Ez jókora különb</w:t>
        <w:softHyphen/>
        <w:t>ség, ezt valóban tudja ön is. Ezekben nincs hála, sem rokonszenv, sem nyájasság érzete. Ha ön nyájas hozzájuk, bolondnak vélik. Ha kíméletes velük, azt gondolják, fél. És ha azt gondolják, hogy fél, vigyázzon, mert végeznek magával. Hadd mutassam ki mindjárt önnek azt a folya</w:t>
        <w:softHyphen/>
        <w:t>matot, egy fekete pogány lelkében végbemegy, ha egy idegennel találkozik. Első érzete félelemszerű. Meg akarja ölni őt az idegen? A legközelebbi gondolata, látva, hogy nem ölték meg: megölhetné-e ő az idegent? Itt volt Packard, egy gyarmati kereskedő, valami húsz mérföldre lejjebb a parton. Ő dicsekedett, hogy kímélettel uralkodik rajtuk, és sohasem veri őket. A valóság az volt, hogy egyáltalán nem uralkodott rajtuk. Le szokott jönni csónakjával meglátogatni Hughie-t és engem. Ha csónaklegénysége azt határozta, hogy hazamegy, rövi</w:t>
        <w:softHyphen/>
        <w:t>desen megszakította látogatását, hogy kövesse őket. Emlékszem, egy vasárnapra, mikor Packard elfogadta meghívásunk, hogy ebédre marad. Ép felszolgálódott a leves, amikor Hughie egy négert lát bekandikálni az ajtón. Kiment hozzá, mert Berande-ban az erőszak dívott. Bármi négert el kellett küldeni a háziszolgáknak és kívül tartani az udvarról. Ez az ember, aki Packard csónakosainak volt egyike, a verandán volt. És ő is jól tudta ezt. - Mit akarsz? - kérdi Hughie. - Te mondd a fehér embernek, mi, csónaklegényei, elmegyünk. Ő nem jön, mi nem várunk. Mi megyünk. - Hughie abban a nyomban nyakonsuhintotta, hogy le</w:t>
        <w:softHyphen/>
        <w:t>fordult a lépcsőn és le a verandáról.</w:t>
      </w:r>
    </w:p>
    <w:p>
      <w:pPr>
        <w:pStyle w:val="Normal"/>
        <w:rPr/>
      </w:pPr>
      <w:r>
        <w:rPr/>
        <w:t>- De ez szükségtelen kegyetlenség volt, - vetette ellen Joan. - Fehér emberrel nem bántak volna el így.</w:t>
      </w:r>
    </w:p>
    <w:p>
      <w:pPr>
        <w:pStyle w:val="Normal"/>
        <w:rPr/>
      </w:pPr>
      <w:r>
        <w:rPr/>
        <w:t>- De ép ez az! Hogy ez nem volt fehér. Hanem egy aljas fekete néger, aki megfontoltan sértette meg nemcsak saját fehér urát, hanem minden fehér urat a Salamon-szigeteken. Engem is megsértett. Hughie-t is megsértette. Megsértette Berande-ot.</w:t>
      </w:r>
    </w:p>
    <w:p>
      <w:pPr>
        <w:pStyle w:val="Normal"/>
        <w:rPr/>
      </w:pPr>
      <w:r>
        <w:rPr/>
        <w:t>- Természetesen, az önök fölfogása, az önök szabályzata értelmében, a szigor uralmában...</w:t>
      </w:r>
    </w:p>
    <w:p>
      <w:pPr>
        <w:pStyle w:val="Normal"/>
        <w:rPr/>
      </w:pPr>
      <w:r>
        <w:rPr/>
        <w:t xml:space="preserve">- Igen, - szakította meg Sheldon - de ami történt, az annak a gyenge uralomnak szabályzatából következett, amellyel Packard uralkodott. Mert mi volt az eredménye? Én még élek. Packard halott. Ő rendíthetetlenül kíméletes és nyájas volt embereihez és emberei addig vártak, amíg egy nap láz verte le. Feje odaát van Malaitában jelenleg. Épúgy vitték el két csónakját is, amelyet a készleteiből való zsákmánnyal töltöttek meg. Aztán ott volt Mackenzie kapitány a </w:t>
      </w:r>
      <w:r>
        <w:rPr>
          <w:i/>
        </w:rPr>
        <w:t>Minota</w:t>
      </w:r>
      <w:r>
        <w:rPr/>
        <w:t xml:space="preserve"> bárkán. Ő is hitt a kíméletben. Ő azt vitatta, hogy nagyobb bizalmat gerjeszt, ha nem hord fegyvert. Második malaitai toborzó vállalkozásánál, Bina-ba ment, amely Langa-Langa közelében van. A fegyverek, amelyekkel tengerészei lettek volna felfegyverzendők, kabinjába voltak zárva. Mikor a csónak toborzás céljából a partra ment, úgy begyeskedett egyetlen revolver nélkül a födélzeten. Baltával vágták agyon. Feje ott maradt Malaitán. Öngyilkosság volt. Mint Packard halála is öngyilkosság.</w:t>
      </w:r>
    </w:p>
    <w:p>
      <w:pPr>
        <w:pStyle w:val="Normal"/>
        <w:rPr/>
      </w:pPr>
      <w:r>
        <w:rPr/>
        <w:t>- Megengedem, hogy óvatosság szükséges a velük való érintkezésben, - helyeselt Joan - de azt hiszem, hogy több eredménye lenne velük szemben a nyugodt kíméletnek és nyájasságnak.</w:t>
      </w:r>
    </w:p>
    <w:p>
      <w:pPr>
        <w:pStyle w:val="Normal"/>
        <w:rPr/>
      </w:pPr>
      <w:r>
        <w:rPr/>
        <w:t>- Én megegyezem ebben önnel, de meg kell értenie egyet. Berande, a munkáskérdést tekintve, a legrosszabb ültetvény a Salamon-szigeteken. Ennek a ténynek az oka legjobb bizonyíték az ön felfogásának helyessége mellett. Berande előző tulajdonosai nem voltak nyugodt kímé</w:t>
        <w:softHyphen/>
        <w:t>lettel. Azok hamisítatlan barmok voltak. Egyik egy kasztja-vesztett yankee, úgy hiszem, így hívják őket, a másik egy részeges német. Ezek rabszolgatartók voltak. Kezdetben Verd-meg Johnnytól vásárolták munkásaikat, a legelvetemültebb toborzótól a Salamon-szigeteken. Ez most évi börtönét üli Fiji-ben, egy feketének oktalan megöléséért. Itt töltött utolsó napjai alatt oly gyűlöletessé tette magát, hogy a malaitai benszülöttek semmit sem akartak kezdeni vele. A toborzásának egyetlen módja volt odasietnie olyan helyre, ahol gyilkosság vagy többrendbeli gyilkosság történt. A gyilkosok rendszerint nagyon is hajlandók fölvétetni maguk és elinalni, hogy menekedjenek a bosszútól. Itt lenn »megugrottak«-nak hívják az ilyen menekülteket. Hirtelen zenebona támad az öbölben és egy néger rohan a vízhez, egy raj nyíltól és kopjától üldözve. Természetesen Verd-meg Johnny csónakja már ott van, hogy fölszedje. Legutolsó idejében Johnny nem kapott mást, mint megugrottakat. És Berande első tulajdonosai a gyilkosoknak ily veszekedett falkájából vásárolták toborzottjaikat. Mind öt évre szerződött fickók voltak. Látja, hogy a toborzónak előnye van egy megugrott ember fölött. Tíz évre is szerződhettette volna, ha nem tiltaná a törvény. Nos, munkásainkul most ilyen gyilkosok bandája szerepel. Természetesen néhányan meghaltak, néhányat megöltek és mások Tulagiban ülik büntetésüket. Nagyon kevés irtást végeztek ezek az első tulajdonosok és még kevesebb ültetést. Háborúság volt állandóan. Egy intézőt megöltek. A társak egyikének csaknem leszel</w:t>
        <w:softHyphen/>
        <w:t>ték a vállát egy nádkaszával. A másik meg két különböző alkalommal kapott lándsadöfést. Mindkettő nyegle volt, tehát egy adag gyávaság volt bennük és végezetül tágítaniok kellett. Elkergették - szó szerint elkergették őket - saját négereik. Erre jöttünk szegény Hughie és én, két új társ hogy kezeljük ezt a veszekedett bandát. Mi nem ismertük a helyzetet, és megvettük Berande-ot és nem volt más mit tenni, mint nekivetemedni és átvergődni rajta valahogy. Először mi is elkövettük a kíméletesség ballépését. Megkíséreltünk rábeszéléssel és szelíd bánásmóddal uralkodni. Pirulok, ha eszembe jut, milyen hülyék voltunk az első napokban. Megcsaltak, fenyegettek, sértegettek és mi túltettük rajta magunkat, remélve, hogy helyes igazgatásunk javít az ügyeken rövidesen. Ehelyett minden rosszabb lett a rossznál. Aztán eljött a napja, mikor Hughie megkorholta az egyik embert és a banda csaknem megölte őt. Az egyetlen dolog, ami megmentette, a rátámadók sokasága volt úgy, hogy képes voltam idejében elérni a helyet. Erre megkezdődött a kemény marok uralma. Vagy ez, vagy pedig távoznunk kellett volna és mi minden pénzünk belefektettük a vállalatba és nem távozhattunk. Amellett büszkeségünk is föl volt piszkálva. Nekivágtunk csinálni valamit és megcsináltuk, mert termé</w:t>
        <w:softHyphen/>
        <w:t>szetünknél fogva nem tudtunk abbahagyni valamit, amibe belefogtunk. Kemény küzdelem volt, mert a mienket tartották és tartják a munkások szempontjából a legrosszabb ültetvénynek a Salamon-szigeteken. Tudja-e, hogy képtelenek voltunk fehér embert szerezni bele. Féltucat</w:t>
        <w:softHyphen/>
        <w:t>szor felajánlottuk a vezetőségét. Nem mondom, hogy féltek, mert nem ez volt az oka. Hanem mert nem tartják egészségesnek... legalább is a legutóbbi ezzel utasította el ajánlatunkat. Igy Hughie és én, magunk vállaltuk a vezetést.</w:t>
      </w:r>
    </w:p>
    <w:p>
      <w:pPr>
        <w:pStyle w:val="Normal"/>
        <w:rPr/>
      </w:pPr>
      <w:r>
        <w:rPr/>
        <w:t>- És mikor ő meghalt, ön el volt készülve, hogy egyedül folytatja! - kiáltotta Joan csillogó szemmel.</w:t>
      </w:r>
    </w:p>
    <w:p>
      <w:pPr>
        <w:pStyle w:val="Normal"/>
        <w:rPr/>
      </w:pPr>
      <w:r>
        <w:rPr/>
        <w:t>- Azt gondoltam, átvergődöm rajta. És most, Miss Lackland, kérem, legyen elnéző, ha durvának tetszem, és jusson eszébe, hogy itt lenn egészen más a helyzet. Mi rossz csőcseléket kaptunk és ezzel dolgoztatunk. Ön volt az ültetvényen és kell hogy ismerje. És én biztosítom, hogy jobb három- és négyéves fák nincsenek más ültetvényen a Salamon-szigeteken. Állhata</w:t>
        <w:softHyphen/>
        <w:t xml:space="preserve">tosan dolgoztunk, hogy javítsunk a viszonyokon. Új munkaerőt nehezen kaptunk. Ez az, amiért megvettük a </w:t>
      </w:r>
      <w:r>
        <w:rPr>
          <w:i/>
        </w:rPr>
        <w:t>Jessie</w:t>
      </w:r>
      <w:r>
        <w:rPr/>
        <w:t>-t. Szükségünk volt, hogy kiselejtezzük munkásainkat. A következő évben lejár az ideje az eredeti csoport legtöbbjének. Láthatja, hogy ezek az első évben toborozódtak Berande-ba és szegődvényük különböző hónapokra szól. Természetesen, ezek elrontották bizonyos mértékig az új embereket is, de ez hamarosan helyreüthető és akkor Berande tisztességes ültetvény lesz.</w:t>
      </w:r>
    </w:p>
    <w:p>
      <w:pPr>
        <w:pStyle w:val="Normal"/>
        <w:rPr/>
      </w:pPr>
      <w:r>
        <w:rPr/>
        <w:t>Joan bólintott, de hallgatag maradt. Nagyon is el volt foglalva annak a magányos fehér férfi látványának szemléletével, ahogy őt először látta, a láztól összeroskadtan, hanyatlott lélekkel egy hajószékben, szíve utolsó dobbanatáig, fajának valami titokzatos tulajdonságával, ural</w:t>
        <w:softHyphen/>
        <w:t>kodásra elhivatva.</w:t>
      </w:r>
    </w:p>
    <w:p>
      <w:pPr>
        <w:pStyle w:val="Normal"/>
        <w:rPr/>
      </w:pPr>
      <w:r>
        <w:rPr/>
        <w:t>- Kár, - szólt a nő. - De úgy vélem, a fehér embernek uralkodnia kell.</w:t>
      </w:r>
    </w:p>
    <w:p>
      <w:pPr>
        <w:pStyle w:val="Normal"/>
        <w:rPr/>
      </w:pPr>
      <w:r>
        <w:rPr/>
        <w:t>- Én nem szeretem ezt, - biztosította őt Sheldon. - Nem is tudom elképzelni, hogyan jöttem ide, hogy fentartsam életemet. Ám itt vagyok és nem futhatok el.</w:t>
      </w:r>
    </w:p>
    <w:p>
      <w:pPr>
        <w:pStyle w:val="Normal"/>
        <w:rPr/>
      </w:pPr>
      <w:r>
        <w:rPr/>
        <w:t>- A faj titkos rendeltetése, - mondta a nő gyenge mosollyal. - Mi fehérek földrablók és tengeri rablók voltunk a legmesszibb időktől fogva. Vérünkben van ez és úgy hiszem, nem szaba</w:t>
        <w:softHyphen/>
        <w:t>dulhatunk tőle.</w:t>
      </w:r>
    </w:p>
    <w:p>
      <w:pPr>
        <w:pStyle w:val="Normal"/>
        <w:rPr/>
      </w:pPr>
      <w:r>
        <w:rPr/>
        <w:t>- Sosem gondolkoztam efelől ily tüzetesen, - vallotta be a férfi. - Nagyon is el voltam foglalva annak a kibogozásával, amiért idejöttem.</w:t>
      </w:r>
    </w:p>
    <w:p>
      <w:pPr>
        <w:pStyle w:val="Normal"/>
        <w:rPr/>
      </w:pPr>
      <w:r>
        <w:rPr/>
      </w:r>
    </w:p>
    <w:p>
      <w:pPr>
        <w:pStyle w:val="Heading1"/>
        <w:keepNext w:val="false"/>
        <w:rPr/>
      </w:pPr>
      <w:r>
        <w:rPr>
          <w:b w:val="false"/>
        </w:rPr>
        <w:t>VIII. FEJEZET.</w:t>
        <w:br/>
      </w:r>
      <w:r>
        <w:rPr/>
        <w:t>Helyi képek.</w:t>
      </w:r>
    </w:p>
    <w:p>
      <w:pPr>
        <w:pStyle w:val="Normal"/>
        <w:rPr/>
      </w:pPr>
      <w:r>
        <w:rPr/>
        <w:t xml:space="preserve">Alkonyatkor egy kis bárka vitorlázott a horgonyzóba és kevéssel utóbb kormányosa partra szállt. Húszéves, lágyhangú, nyájas szavú fiatalember volt, ám Joan csodálatát vonta magára a továbbiakban, amint Sheldon elmesélte neki, hogy egy fekete bandával jön egész egyedül Malaitából. És Joan szemei előtt a kaland játszott és integetett, mikor megtudta, hogy ez Christian Young, egy Norfolk szigetlakó, ám egyenes leszármazottja John Youngnak, a </w:t>
      </w:r>
      <w:r>
        <w:rPr>
          <w:i/>
        </w:rPr>
        <w:t>Bounty</w:t>
      </w:r>
      <w:r>
        <w:rPr/>
        <w:t xml:space="preserve"> eredeti zendülői egyikének. Az angol és tahiti vérkeveréket elárulta szelíd szeme és pirosló bőre, ám az angol keménység úgy látszott, eltűnt belőle. Mégis ott volt a keménység, mert ez volt, ami bárkája egymagában való hajtására képesítette, és arra, hogy épkézláb vágja át magát a vészes Salamon-szigeteken.</w:t>
      </w:r>
    </w:p>
    <w:p>
      <w:pPr>
        <w:pStyle w:val="Normal"/>
        <w:rPr/>
      </w:pPr>
      <w:r>
        <w:rPr/>
        <w:t>Joan váratlan jelenléte megzavarta őt, míg a nő maga segítette elfogulatlanságához, vidám, pajtáskodó modorával, mely bántotta Sheldon felfogását a nőies viselkedésről. Young nem hozott ujságokat a világból, de tele volt ujságokkal a Salamonszigetek-ről. Tizenöt ember puskákat lopott és elszökött a bozótba a Lunga-ültetvényről, amely távolabb, nyugatra feküdt Guadalcanar partjain. És a bozótból üzenetet küldtek, hogy visszajönnek kiirtani a három fehér embert lakhelyükben, míg viszont a három fehér ember közül kettő a bozótban üldözte őket. Young szerint könnyen megeshetik, hogyha nem csípik el őket, mindenfelé kódorogva elvetődnek Berande partjaira is azzal a szándékkal, hogy ellopjanak vagy elraboljanak egy csónakot.</w:t>
      </w:r>
    </w:p>
    <w:p>
      <w:pPr>
        <w:pStyle w:val="Normal"/>
        <w:rPr/>
      </w:pPr>
      <w:r>
        <w:rPr/>
        <w:t xml:space="preserve">- Elfeledtem mondani, hogy Ugi-ban ügynökét meggyilkolták, - mondta Sheldonnak. - Öt nagy sajka jött le Port Adams-ról. Éjjel kötöttek ki és alva lelték Oszkárt. Amit nem loptak el, fölégették. A hírt a </w:t>
      </w:r>
      <w:r>
        <w:rPr>
          <w:i/>
        </w:rPr>
        <w:t>Flibberty-Gibbet</w:t>
      </w:r>
      <w:r>
        <w:rPr/>
        <w:t xml:space="preserve"> a Mboli Passnál kapta és lerohant Ugi-ba. Én is Mboli-nál voltam, mikor a hír jött.</w:t>
      </w:r>
    </w:p>
    <w:p>
      <w:pPr>
        <w:pStyle w:val="Normal"/>
        <w:rPr/>
      </w:pPr>
      <w:r>
        <w:rPr/>
        <w:t>- Úgy vélem, túl kell adnom Ugi-n, - jegyezte meg Sheldon.</w:t>
      </w:r>
    </w:p>
    <w:p>
      <w:pPr>
        <w:pStyle w:val="Normal"/>
        <w:rPr/>
      </w:pPr>
      <w:r>
        <w:rPr/>
        <w:t>- Ez a második ügynöke, akit ott elvesztett egy év alatt, - járult hozzá Young. - Annak biztonságossá tételéhez legalább két fehér ember kell. Azok a malaitai sajkák mindig ezen az úton portyáznak és ön ismeri Port Adams népségét. Egy kutyát hoztam önnek. Neal Islandról küldi föl Tommy Jones. Azt mondta, megígérte önnek. Elsőrendű négerhajcsár. Két percig sem volt a hajón, hogy megugrassza egész legénységemet. Tommy Sátánnak hívja.</w:t>
      </w:r>
    </w:p>
    <w:p>
      <w:pPr>
        <w:pStyle w:val="Normal"/>
        <w:rPr/>
      </w:pPr>
      <w:r>
        <w:rPr/>
        <w:t>- Sokszor is csodálkoztam, hogy nem tart itt kutyákat, - szólt Joan.</w:t>
      </w:r>
    </w:p>
    <w:p>
      <w:pPr>
        <w:pStyle w:val="Normal"/>
        <w:rPr/>
      </w:pPr>
      <w:r>
        <w:rPr/>
        <w:t>- Tartani bajos őket. Mindig felfalják őket a krokodilusok.</w:t>
      </w:r>
    </w:p>
    <w:p>
      <w:pPr>
        <w:pStyle w:val="Normal"/>
        <w:rPr/>
      </w:pPr>
      <w:r>
        <w:rPr/>
        <w:t xml:space="preserve">- Jack Hanleyt megölték a Marovo Lagoonnál két hónapja, - adta értesítéseit Young lágy hangján. - Éppen most jött le a hír az </w:t>
      </w:r>
      <w:r>
        <w:rPr>
          <w:i/>
        </w:rPr>
        <w:t>Apostle</w:t>
      </w:r>
      <w:r>
        <w:rPr/>
        <w:t>-lal.</w:t>
      </w:r>
    </w:p>
    <w:p>
      <w:pPr>
        <w:pStyle w:val="Normal"/>
        <w:rPr/>
      </w:pPr>
      <w:r>
        <w:rPr/>
        <w:t>- Hol van a Marovo Lagoon? - kérdezte Joan.</w:t>
      </w:r>
    </w:p>
    <w:p>
      <w:pPr>
        <w:pStyle w:val="Normal"/>
        <w:rPr/>
      </w:pPr>
      <w:r>
        <w:rPr/>
        <w:t>- New Georgián, jó néhány száz mérföldre nyugatnak, - felelt Sheldon. - Bougainville ép fölötte fekszik.</w:t>
      </w:r>
    </w:p>
    <w:p>
      <w:pPr>
        <w:pStyle w:val="Normal"/>
        <w:rPr/>
      </w:pPr>
      <w:r>
        <w:rPr/>
        <w:t xml:space="preserve">- Saját háziszolgái követték el, - folytatta Young - de a Marovo benszülötteivel tették. A Santa Cruz hajólegénysége megmenekült a csónakon Choiseul-be és Mather </w:t>
      </w:r>
      <w:r>
        <w:rPr>
          <w:i/>
        </w:rPr>
        <w:t>Lily</w:t>
      </w:r>
      <w:r>
        <w:rPr/>
        <w:t xml:space="preserve">-n átvitorlázott Marovo-ba. Leégetett egy falut és visszakapta Hanley fejét. Ott találta az egyik házban, amelyben a négerek szárították. És ez minden újság, amit hoztam, kivéve, hogy híre jár egy csomó új Lee-Enfield (katonapuska) eltűnésének az Ysabel legkeletibb végében. Senki sem tudja, hogyan csinálták ezt a benszülöttek. A kormányzóságnak kell kiderítenie. És... ó igen, egy hadi gőzös is van errefelé, a </w:t>
      </w:r>
      <w:r>
        <w:rPr>
          <w:i/>
        </w:rPr>
        <w:t>Cambrian</w:t>
      </w:r>
      <w:r>
        <w:rPr/>
        <w:t xml:space="preserve">. Leégetett három falut Biná-nál - ismeri ön a </w:t>
      </w:r>
      <w:r>
        <w:rPr>
          <w:i/>
        </w:rPr>
        <w:t>Minota</w:t>
      </w:r>
      <w:r>
        <w:rPr/>
        <w:t>-esetből - és bombázta a bozótot. Aztán Sio-ba ment ügyeket elintézni.</w:t>
      </w:r>
    </w:p>
    <w:p>
      <w:pPr>
        <w:pStyle w:val="Normal"/>
        <w:rPr/>
      </w:pPr>
      <w:r>
        <w:rPr/>
        <w:t>A beszélgetés mindennapossá lett és ép mielőtt Young a hajóra indult, Joan megkérdezte:</w:t>
      </w:r>
    </w:p>
    <w:p>
      <w:pPr>
        <w:pStyle w:val="Normal"/>
        <w:rPr/>
      </w:pPr>
      <w:r>
        <w:rPr/>
        <w:t>- Hogyan tesz-vesz ön egész egyedül, Mr. Young?</w:t>
      </w:r>
    </w:p>
    <w:p>
      <w:pPr>
        <w:pStyle w:val="Normal"/>
        <w:rPr/>
      </w:pPr>
      <w:r>
        <w:rPr/>
        <w:t>Mielőtt feleletet adott volna, egy percig ott pihent meg a nőn nagy, csaknem lányos szeme, és aztán a leglágyabb és legnyájasabb hangon így felelt:</w:t>
      </w:r>
    </w:p>
    <w:p>
      <w:pPr>
        <w:pStyle w:val="Normal"/>
        <w:rPr/>
      </w:pPr>
      <w:r>
        <w:rPr/>
        <w:t>- Ó, én egész jól megférek velük. Természetesen akad néha kellemetlenségem, de ez várható is. Sosem szabad azt éreztetnie velük, hogy ön fél. Én is sokszor féltem, de ők sosem tudták.</w:t>
      </w:r>
    </w:p>
    <w:p>
      <w:pPr>
        <w:pStyle w:val="Normal"/>
        <w:rPr/>
      </w:pPr>
      <w:r>
        <w:rPr/>
        <w:t xml:space="preserve">- Ön azt gondolja, hogy ő egy moszkitót sem ütne le, amelyik megcsípte, - mondta Sheldon a nőnek, Youngnak a hajóra távoztával. - Ilyen minden Norfolk-szigetlakó, aki a </w:t>
      </w:r>
      <w:r>
        <w:rPr>
          <w:i/>
        </w:rPr>
        <w:t>Bounty</w:t>
      </w:r>
      <w:r>
        <w:rPr/>
        <w:t>-csapat</w:t>
        <w:softHyphen/>
        <w:t xml:space="preserve">ból származott. De nézzen Youngra. Csak három éve, hogy először kapta meg a </w:t>
      </w:r>
      <w:r>
        <w:rPr>
          <w:i/>
        </w:rPr>
        <w:t>Minervá</w:t>
      </w:r>
      <w:r>
        <w:rPr/>
        <w:t xml:space="preserve">-t és ott volt Suu-ban, Malaitán. Egy csomó queenslandi hazatérő volt ott... gaz társaság. Ezek a fejére pályáztak. Főnökük fia, az öreg Félszem Billy, Lungán toborzott és meghalt vérhasban. Ez azt jelentette, hogy egy fehér ember feje volt kötelező Suu számára... akármily fehér embernek, hogy kié, mindegy, amennyiben megkapták a fejet. És Young csak kamasz volt és ők biztosak voltak, hogy könnyen jutnak hozzá. Partra csalták csónakját a toborzás ígéretével és minden emberét leölték. Abban a percben a suui csapat a </w:t>
      </w:r>
      <w:r>
        <w:rPr>
          <w:i/>
        </w:rPr>
        <w:t>Minerva</w:t>
      </w:r>
      <w:r>
        <w:rPr/>
        <w:t xml:space="preserve"> fedélzetén volt s Youngnak rohant, ő ép egy dinamittöltényt csinált halászáshoz és meggyujtva közibük vágta. Senki sem tudja rávenni, hogy beszéljen erről, de a gyujtózsinór rövid volt, az életben maradtak leugráltak a hajóról, mialatt ő eloldotta horgonyát és elhajózott. Azok száz mérő kagylópénzt tűztek most ki a fejére, ami száz font értékű. Ő még rendesen járja Suu-t. Kevéssel ezelőtt volt ott, harminc embert szállítva vissza Cape March-ról... azaz a Fulcrum testvérek ültetvényéről.</w:t>
      </w:r>
    </w:p>
    <w:p>
      <w:pPr>
        <w:pStyle w:val="Normal"/>
        <w:rPr/>
      </w:pPr>
      <w:r>
        <w:rPr/>
        <w:t>- Annyi bizonyos, hogy az ő ma éjszakai újságjai jobban beleengednek látni az itteni életbe, - szólt Joan. - És ez tarka élet legalább is. A Salamon-szigeteket vörössel kellene megjelölni a térképen... és sárgával is, a betegségek miatt.</w:t>
      </w:r>
    </w:p>
    <w:p>
      <w:pPr>
        <w:pStyle w:val="Normal"/>
        <w:rPr/>
      </w:pPr>
      <w:r>
        <w:rPr/>
        <w:t xml:space="preserve">- Nem mindig ilyenek, - felelte Sheldon, - Természetesen Berande a legrosszabb ültetvény és minden, ami éri, a legrosszabb. Kétlem, hogy valaha is volt itt ilyen járvány, mint amilyenen éppen érkezésekor estünk túl. A </w:t>
      </w:r>
      <w:r>
        <w:rPr>
          <w:i/>
        </w:rPr>
        <w:t>Jessie</w:t>
      </w:r>
      <w:r>
        <w:rPr/>
        <w:t xml:space="preserve">-nek is olyan szerencsésnek kellett lennie, hogy megkapja a ragályt. Berande nagyon szerencsétlen. Minden régi lakó fejét csóválja rá. Azt mondják, az van rajta, amit önök amerikaiak </w:t>
      </w:r>
      <w:r>
        <w:rPr>
          <w:i/>
        </w:rPr>
        <w:t>hoodoo</w:t>
      </w:r>
      <w:r>
        <w:rPr/>
        <w:t>-nak hívnak.</w:t>
      </w:r>
    </w:p>
    <w:p>
      <w:pPr>
        <w:pStyle w:val="Normal"/>
        <w:rPr/>
      </w:pPr>
      <w:r>
        <w:rPr/>
        <w:t>- Berande még felvirágzik, - mondta Joan állhatatosan. - Nekem csak nevethetnékem van a babonán. Ön keresztülvergődik és a bőségszaru tág végén fog kibukkanni. A balszerencse nem terpeszkedik itt örökre. Noha én félek, hogy a Salamon-szigeteké fehér embernek nem jó éghajlat.</w:t>
      </w:r>
    </w:p>
    <w:p>
      <w:pPr>
        <w:pStyle w:val="Normal"/>
        <w:rPr/>
      </w:pPr>
      <w:r>
        <w:rPr/>
        <w:t>- Ám az lesz. Ötven évet adjon, és ha a bozót ki lesz irtva a hegységig, a láz kiküszöbölődik és minden jóval egészségesebb lesz. Községek és városok lesznek itt, hisz itt mérhetetlen terjedelmű jó föld hever parlagon.</w:t>
      </w:r>
    </w:p>
    <w:p>
      <w:pPr>
        <w:pStyle w:val="Normal"/>
        <w:rPr/>
      </w:pPr>
      <w:r>
        <w:rPr/>
        <w:t>- De mindamellett még sem lesz soha fehér embernek való éghajlat mindezek dacára, - vitatta Joan. - A fehér ember mindig képtelen marad a testi munka elvégzésére.</w:t>
      </w:r>
    </w:p>
    <w:p>
      <w:pPr>
        <w:pStyle w:val="Normal"/>
        <w:rPr/>
      </w:pPr>
      <w:r>
        <w:rPr/>
        <w:t>- Ez igaz.</w:t>
      </w:r>
    </w:p>
    <w:p>
      <w:pPr>
        <w:pStyle w:val="Normal"/>
        <w:rPr/>
      </w:pPr>
      <w:r>
        <w:rPr/>
        <w:t>- És ez rabszolgaságra fog vezetni, - tette hozzá a nő.</w:t>
      </w:r>
    </w:p>
    <w:p>
      <w:pPr>
        <w:pStyle w:val="Normal"/>
        <w:rPr/>
      </w:pPr>
      <w:r>
        <w:rPr/>
        <w:t>- Igen, mint minden trópuson. A feketék, a barnák és a sárgák látják el a munkát a fehér emberek igazgatása alatt. A feketék munkája nagyon haszontalan, azonban idővel kínai vagy indus munkásokat fognak behozni. Az ültetvényesek máris fontolgatják az ügyet. Magam részéről szívemből megcsömörlöttem a feketék munkájától.</w:t>
      </w:r>
    </w:p>
    <w:p>
      <w:pPr>
        <w:pStyle w:val="Normal"/>
        <w:rPr/>
      </w:pPr>
      <w:r>
        <w:rPr/>
        <w:t>- Akkor hát a feketék kihalnak?</w:t>
      </w:r>
    </w:p>
    <w:p>
      <w:pPr>
        <w:pStyle w:val="Normal"/>
        <w:rPr/>
      </w:pPr>
      <w:r>
        <w:rPr/>
        <w:t>Sheldon vállat vont és így válaszolt:</w:t>
      </w:r>
    </w:p>
    <w:p>
      <w:pPr>
        <w:pStyle w:val="Normal"/>
        <w:rPr/>
      </w:pPr>
      <w:r>
        <w:rPr/>
        <w:t>- Igen, az északamerikai indiánokhoz hasonlóan, akiknek faja sokkal előbbvaló, mint a melanéziaiaké. A világ, tudja ön, olyan nagy, és mégis tele van...</w:t>
      </w:r>
    </w:p>
    <w:p>
      <w:pPr>
        <w:pStyle w:val="Normal"/>
        <w:rPr/>
      </w:pPr>
      <w:r>
        <w:rPr/>
        <w:t>- És a be nem válóknak veszniük kell.</w:t>
      </w:r>
    </w:p>
    <w:p>
      <w:pPr>
        <w:pStyle w:val="Normal"/>
        <w:rPr/>
      </w:pPr>
      <w:r>
        <w:rPr/>
        <w:t>- Pontosan így. A be nem válóknak veszniük kell.</w:t>
      </w:r>
    </w:p>
    <w:p>
      <w:pPr>
        <w:pStyle w:val="Normal"/>
        <w:rPr/>
      </w:pPr>
      <w:r>
        <w:rPr/>
        <w:t>Reggel Joan nagy lármára és hajcihőre riadt. Első cselekedete volt revolveréért nyúlni, ám mikor meghallotta, hogy az őrizeten levő Noa Noah kacag kinn, tudta, hogy nincs veszély, és kiment megnézni a tréfát. Young kapitány abban a percben szállította partra Sátánt, amikor a hídépítő csapat az öbölbe indult. Sátán nagy volt, fekete, rövidszőrű és izmos és teljes hetven fontot nyomott. Nem szerette a feketéket. Tommy Jones jól beidomította, naponta megkötve őt néhány órára és megmondva egy vagy két fekete fickónak, hogy kínozzák őt ezalatt. Igy Sátánnak rossz véleménye volt az egész fekete fajról. Egy pillanattal utóbb, hogy parton volt, a hídépítő csapat túlkergetődött az udvar ösvényén és a kókuszpálmákon nyüzsgött.</w:t>
      </w:r>
    </w:p>
    <w:p>
      <w:pPr>
        <w:pStyle w:val="Normal"/>
        <w:rPr/>
      </w:pPr>
      <w:r>
        <w:rPr/>
        <w:t>- Jó reggelt, - köszönt Sheldon a verandáról. - Mit gondol a négerhajtóról?</w:t>
      </w:r>
    </w:p>
    <w:p>
      <w:pPr>
        <w:pStyle w:val="Normal"/>
        <w:rPr/>
      </w:pPr>
      <w:r>
        <w:rPr/>
        <w:t>- Azt gondolom, hogy munkánk lesz, míg beidomítjuk a háziszolgákat illetőleg, - szólt vissza a nő.</w:t>
      </w:r>
    </w:p>
    <w:p>
      <w:pPr>
        <w:pStyle w:val="Normal"/>
        <w:rPr/>
      </w:pPr>
      <w:r>
        <w:rPr/>
        <w:t>- És az ön tahitiait is. Vigyázni, Noah! Szaladj!</w:t>
      </w:r>
    </w:p>
    <w:p>
      <w:pPr>
        <w:pStyle w:val="Normal"/>
        <w:rPr/>
      </w:pPr>
      <w:r>
        <w:rPr/>
        <w:t>Sátán megelégelve, hogy a faágak elérhetetlenek számára, egyenest a derék tahitinak rohant.</w:t>
      </w:r>
    </w:p>
    <w:p>
      <w:pPr>
        <w:pStyle w:val="Normal"/>
        <w:rPr/>
      </w:pPr>
      <w:r>
        <w:rPr/>
        <w:t>De Noah, bár valahogy határozatlanul, nem tágított, és Sátán, mindenki meglepetésére, nevető szemekkel és farkcsóválva ugrálta és vinnyogta körül.</w:t>
      </w:r>
    </w:p>
    <w:p>
      <w:pPr>
        <w:pStyle w:val="Normal"/>
        <w:rPr/>
      </w:pPr>
      <w:r>
        <w:rPr/>
        <w:t>- Hát ez az, amit tisztességes kutyának nevezek, - ítélkezett Joan. - Legalább is bölcsebb mint ön, Mr. Sheldon. Neki nem volt szüksége oktatásra, hogy megismerje a különbséget egy tahitii és egy fekete fickó közt. Mit gondol, Noah? Miért nem harapja meg magát? Ugy-e tudja, hogy maga tahitii?</w:t>
      </w:r>
    </w:p>
    <w:p>
      <w:pPr>
        <w:pStyle w:val="Normal"/>
        <w:rPr/>
      </w:pPr>
      <w:r>
        <w:rPr/>
        <w:t>Noa Noah fejét rázta és vigyorgott.</w:t>
      </w:r>
    </w:p>
    <w:p>
      <w:pPr>
        <w:pStyle w:val="Normal"/>
        <w:rPr/>
      </w:pPr>
      <w:r>
        <w:rPr/>
        <w:t>- Nem tudja, hogy tahitii vagyok, - magyarázta. - Tudja, hogy olyan nadrágot viselek, mint a fehér emberek.</w:t>
      </w:r>
    </w:p>
    <w:p>
      <w:pPr>
        <w:pStyle w:val="Normal"/>
        <w:rPr/>
      </w:pPr>
      <w:r>
        <w:rPr/>
        <w:t>- Sartor Resartus-ból kell majd adnia neki leckét, - nevetett Sheldon, amint lejött, hogy barátkozni kezdjen Sátánnal.</w:t>
      </w:r>
    </w:p>
    <w:p>
      <w:pPr>
        <w:pStyle w:val="Normal"/>
        <w:rPr/>
      </w:pPr>
      <w:r>
        <w:rPr/>
        <w:t>Történetesen Adamu Adam és Matauare, Joan két tengerésze lépett be az udvarba a távolabbi oldalajtón át. A Belasunán voltak alligátorfogáson, és nadrág helyett lava-lavá-t húztak, amely csinosan simult inas lábszáraikra. Sátán meglátta őket és megnyilatkoztatta ellenérzését, kiszakítva magát Sheldon kezeiből és rájuk rohanva.</w:t>
      </w:r>
    </w:p>
    <w:p>
      <w:pPr>
        <w:pStyle w:val="Normal"/>
        <w:rPr/>
      </w:pPr>
      <w:r>
        <w:rPr/>
        <w:t>- Nem vettek nadrágot, - hangoztatta Noah egyre szélesedő vigyorgással, hogy Adamu Adam futásnak eredt.</w:t>
      </w:r>
    </w:p>
    <w:p>
      <w:pPr>
        <w:pStyle w:val="Normal"/>
        <w:rPr/>
      </w:pPr>
      <w:r>
        <w:rPr/>
        <w:t>Rámászott a lapra, amely a galvanizált vastartályt támogatta, amelybe a tetőről csurgó víz gyűlt. Itt kudarcot vallva, Sátán visszafordult és nekirontott Matauare-nak.</w:t>
      </w:r>
    </w:p>
    <w:p>
      <w:pPr>
        <w:pStyle w:val="Normal"/>
        <w:rPr/>
      </w:pPr>
      <w:r>
        <w:rPr/>
        <w:t>- Fuss Matauare! Fuss! - kiáltotta Joan.</w:t>
      </w:r>
    </w:p>
    <w:p>
      <w:pPr>
        <w:pStyle w:val="Normal"/>
        <w:rPr/>
      </w:pPr>
      <w:r>
        <w:rPr/>
        <w:t>Ám az állt, helyén maradt és bevárta az ebet.</w:t>
      </w:r>
    </w:p>
    <w:p>
      <w:pPr>
        <w:pStyle w:val="Normal"/>
        <w:rPr/>
      </w:pPr>
      <w:r>
        <w:rPr/>
        <w:t>- Ő a Félelmetlen... ezt jelenti neve, - magyarázta Joan Sheldonnak.</w:t>
      </w:r>
    </w:p>
    <w:p>
      <w:pPr>
        <w:pStyle w:val="Normal"/>
        <w:rPr/>
      </w:pPr>
      <w:r>
        <w:rPr/>
        <w:t>A tahiti hidegen vigyázta Sátánt és mikor ez a véresszájú szerzet a levegőbe emelkedett végső ugrásra, a férfi karja előpattant. Csinos ütést adott az alsó állkapcsára, úgyhogy Sátán, félkört írva le, a háttérbe repülve, megfordult a levegőben, és nyekkenve zuhant hátára. Háromszor szök</w:t>
        <w:softHyphen/>
        <w:t>kent és háromszor repült odanyekkenve ettől az ütéstől az állkapcsára. Akkor megelé</w:t>
        <w:softHyphen/>
        <w:t>gedett, Matauare sarkába szegődött és gyanakvón szaglászta körül.</w:t>
      </w:r>
    </w:p>
    <w:p>
      <w:pPr>
        <w:pStyle w:val="Normal"/>
        <w:rPr/>
      </w:pPr>
      <w:r>
        <w:rPr/>
        <w:t>- Helyes Sátán, helyes, - biztosította Sheldon. - Ez a jó fiú hozzám tartozik.</w:t>
      </w:r>
    </w:p>
    <w:p>
      <w:pPr>
        <w:pStyle w:val="Normal"/>
        <w:rPr/>
      </w:pPr>
      <w:r>
        <w:rPr/>
        <w:t>De Sátán egy teljes órán át leste a tahitiinak mozdulatait, mígnem észbe vette, hogy ez az ember a házhoz tartozó. Akkor a három háziszolgára térült figyelme, Ornfiri-t szegletbe szorította és nekifuttatta a forró tűzhelynek a konyhában, Lalaperu-ról letépte a lava-lavá-ját, miközben a rémült fiú a verandaoszlopra mászott és Viaburit a biliárdasztal tetejére üldözte, ahol addig dühöngött a harc, míg Joan lépett közbe szabadítóul.</w:t>
      </w:r>
    </w:p>
    <w:p>
      <w:pPr>
        <w:pStyle w:val="Normal"/>
        <w:rPr/>
      </w:pPr>
      <w:r>
        <w:rPr/>
      </w:r>
    </w:p>
    <w:p>
      <w:pPr>
        <w:pStyle w:val="Heading1"/>
        <w:keepNext w:val="false"/>
        <w:rPr/>
      </w:pPr>
      <w:r>
        <w:rPr>
          <w:b w:val="false"/>
        </w:rPr>
        <w:t>IX. FEJEZET.</w:t>
        <w:br/>
      </w:r>
      <w:r>
        <w:rPr/>
        <w:t>Férfi és nő.</w:t>
      </w:r>
    </w:p>
    <w:p>
      <w:pPr>
        <w:pStyle w:val="Normal"/>
        <w:rPr/>
      </w:pPr>
      <w:r>
        <w:rPr/>
        <w:t>Sátán kimeríthetetlen erélye és heve tette a legnagyobb benyomást rájuk. Úgy látszott, fogai örökösen sajognak a vágytól és a feketék combjai helyett felharapta a fákról az udvarba hulló kókuszdiót, megtisztította az udvart a betolakvó szárnyasoktól és ádáz ismeretséget kötött minden felügyelővel, aki beszámolni jött be. Képtelen volt elfelejteni kölyökkora kínzatásait, amelyek között a feketék gyűlölete örökre beedződött minden idegszálába. Oly rettegetté tette magát, hogy Sheldon kényszerülve volt bezárni a nappaliba, ha valamiért idegen ben</w:t>
        <w:softHyphen/>
        <w:t>szülöt</w:t>
        <w:softHyphen/>
        <w:t>teket eresztettek be az udvarba. Ez mindig sértette Sátán önérzetét és szította dühét, hogy még a háziszolgáknak is vigyázniok kellett, mikor először kiszabadították.</w:t>
      </w:r>
    </w:p>
    <w:p>
      <w:pPr>
        <w:pStyle w:val="Normal"/>
        <w:rPr/>
      </w:pPr>
      <w:r>
        <w:rPr/>
        <w:t xml:space="preserve">Christian Young elvitorlázott a </w:t>
      </w:r>
      <w:r>
        <w:rPr>
          <w:i/>
        </w:rPr>
        <w:t>Minervá</w:t>
      </w:r>
      <w:r>
        <w:rPr/>
        <w:t>-n, meghívást vivén (miről senki sem tudta, mikor adhatják át) Tommy Jones-nak, hogy toppanjon be Berande-ba, ha legközelebb kimozdul.</w:t>
      </w:r>
    </w:p>
    <w:p>
      <w:pPr>
        <w:pStyle w:val="Normal"/>
        <w:rPr/>
      </w:pPr>
      <w:r>
        <w:rPr/>
        <w:t>- Mik a tervei, ha legközelebb Sidney-be megy? - kérdezte aznap este Sheldon a vacsoránál a nőt.</w:t>
      </w:r>
    </w:p>
    <w:p>
      <w:pPr>
        <w:pStyle w:val="Normal"/>
        <w:rPr/>
      </w:pPr>
      <w:r>
        <w:rPr/>
        <w:t>- Először hallom, hogy Sidney-be megyek, - válaszolta Joan. - Azt képzelem, ön bozóti-sürgönyön értesítéseket kapott, hogy az a harmad kormányossegéd és extengerész Tulagiban elszállítani készül engem, mint alkalmatlan bevándorlottat.</w:t>
      </w:r>
    </w:p>
    <w:p>
      <w:pPr>
        <w:pStyle w:val="Normal"/>
        <w:rPr/>
      </w:pPr>
      <w:r>
        <w:rPr/>
        <w:t>- Ó nem, semmi ilyesféle, biztosítom, - kezdte Sheldon élénk sietséggel, félve, hogy meg</w:t>
        <w:softHyphen/>
        <w:t>bántotta, bár nem tudta, hogyan. - Csodálkozom csak, ez az egész. Látja, a hajója elvesztével és izé, és a többivel... ön megért... azt gondoltam, hogy ha... ha... ha... mindentől eltekintve, amíg ön érintkezésbe jöhet barátaival, lássa, sydney-i ügynököm folyósíthatna, önnek egy köl</w:t>
        <w:softHyphen/>
        <w:t>csönt, ideiglenesen, ami nagyon is boldoggá tenne és minden továbbira, tudja... tulajdonkép...</w:t>
      </w:r>
    </w:p>
    <w:p>
      <w:pPr>
        <w:pStyle w:val="Normal"/>
        <w:rPr/>
      </w:pPr>
      <w:r>
        <w:rPr/>
        <w:t>De leesett az álla, észrevéve a nő izgatottságát és sértődöttségét.</w:t>
      </w:r>
    </w:p>
    <w:p>
      <w:pPr>
        <w:pStyle w:val="Normal"/>
        <w:rPr/>
      </w:pPr>
      <w:r>
        <w:rPr/>
        <w:t>- Mi az? - kérdezte, zavartan. - Mit tettem hát?</w:t>
      </w:r>
    </w:p>
    <w:p>
      <w:pPr>
        <w:pStyle w:val="Normal"/>
        <w:rPr/>
      </w:pPr>
      <w:r>
        <w:rPr/>
        <w:t>Joan szeme kitágult a harcra és ajka hajlata gúnyra egyengetődött.</w:t>
      </w:r>
    </w:p>
    <w:p>
      <w:pPr>
        <w:pStyle w:val="Normal"/>
        <w:rPr/>
      </w:pPr>
      <w:r>
        <w:rPr/>
        <w:t>- Bizonyára nem valami váratlan dolgot. Egyszerűen figyelemre sem méltatott a maga rendes, mindennapos, férfiistenesen fensőbbséges modorában, - szólt a nő nyugodtan. - Természete</w:t>
        <w:softHyphen/>
        <w:t>sen nem számít, ha azt mondom, hogy eszemágában sincs a sydneyi út. De mennem kell, mivel ön, felsőbbséges bölcsességében, így határozott.</w:t>
      </w:r>
    </w:p>
    <w:p>
      <w:pPr>
        <w:pStyle w:val="Normal"/>
        <w:rPr/>
      </w:pPr>
      <w:r>
        <w:rPr/>
        <w:t>Szünetet tartott és oly kíváncsian tekintett a férfira, mintha valami fura állati szerzet volna, majd így folytatta:</w:t>
      </w:r>
    </w:p>
    <w:p>
      <w:pPr>
        <w:pStyle w:val="Normal"/>
        <w:rPr/>
      </w:pPr>
      <w:r>
        <w:rPr/>
        <w:t>- Természetesen hálás vagyok segélye felajánlásáért, ám ez éppen nem mentsége önérzetem megsértésének. Mert ez az egész nem több, mint amit egyik fehér ember kívánhat a másiktól. Hajótörött tengerészek mindig segítséget kaptak útjukban. Csak az a baj, hogy ez a kivételes tengerész nem szorul segélyre. Továbbá ennek a tengerésznek, köszöni, de nincs mehetnékje Sydney-be.</w:t>
      </w:r>
    </w:p>
    <w:p>
      <w:pPr>
        <w:pStyle w:val="Normal"/>
        <w:rPr/>
      </w:pPr>
      <w:r>
        <w:rPr/>
        <w:t>- De mit szándékszik tenni?</w:t>
      </w:r>
    </w:p>
    <w:p>
      <w:pPr>
        <w:pStyle w:val="Normal"/>
        <w:rPr/>
      </w:pPr>
      <w:r>
        <w:rPr/>
        <w:t>- Egy helyet találni, ahol megszabadulok a méltatlanságtól, hogy a fensőbb nem rajtam uralkodni és velem rendelkezni akarjon.</w:t>
      </w:r>
    </w:p>
    <w:p>
      <w:pPr>
        <w:pStyle w:val="Normal"/>
        <w:rPr/>
      </w:pPr>
      <w:r>
        <w:rPr/>
        <w:t>- Hagyja ezt, mert ez már túlerős, - nevetett Sheldon, de a közvetlenség hatását elvette hangja erőltetettsége. - Ön is tudja, mily lehetetlen a helyzet.</w:t>
      </w:r>
    </w:p>
    <w:p>
      <w:pPr>
        <w:pStyle w:val="Normal"/>
        <w:rPr/>
      </w:pPr>
      <w:r>
        <w:rPr/>
        <w:t>- Semmit sem tudok efféléről, uram. És jól van, ha lehetetlen, nem én idéztem elő?</w:t>
      </w:r>
    </w:p>
    <w:p>
      <w:pPr>
        <w:pStyle w:val="Normal"/>
        <w:rPr/>
      </w:pPr>
      <w:r>
        <w:rPr/>
        <w:t>- De ez nem tarthat így. Valóban...</w:t>
      </w:r>
    </w:p>
    <w:p>
      <w:pPr>
        <w:pStyle w:val="Normal"/>
        <w:rPr/>
      </w:pPr>
      <w:r>
        <w:rPr/>
        <w:t>- Ó igen, tarthat. Előidéztem, folytathatom tovább. A Salamon-szigeteken szándékszom ma</w:t>
        <w:softHyphen/>
        <w:t>rad</w:t>
        <w:softHyphen/>
        <w:t>ni, de nem Berande-on. Holnap veszem a csónakot és átmegyek Pari-Sulay-ba. Beszéltem erről Young kapitánnyal. Azt mondta, ott van legalább is négyszáz hold, és minden láb jó ültetvénynek. Sziget lévén, azt mondja, nem kell majd bosszankodnom, hogy a vaddisznók tönkreteszik az ojtványokat. Minden tennivalóm az, hogy levágatom a gyomot, míg a fák gyümölcsözni fognak. Először megvásárlom a szigetet, aztán hozok negyven-ötven munkást és megkezdem az irtást és ültetést, és ugyanakkor összetákolok egy bungalow-t és akkor ön megszabadul terhelő jelenlétemtől, - már most ne mondja, hogy nem az.</w:t>
      </w:r>
    </w:p>
    <w:p>
      <w:pPr>
        <w:pStyle w:val="Normal"/>
        <w:rPr/>
      </w:pPr>
      <w:r>
        <w:rPr/>
        <w:t>- Terhelő, - mondta mogorván a férfi. - De ön elveti az én szempontomat, így haszontalan a vita felette. Most kérem, feledkezzék meg az egészről és fontolja meg az én szolgálatom ezt a... ezt az ön tervét illetőleg. Én többet tudok a kókuszdiótenyésztésről, mint ön. Ön úgy beszél, mint egy nagytőkés. Nem tudom, mennyi pénze van, de nem képzelem, hogy jómód</w:t>
        <w:softHyphen/>
        <w:t>nak örül, mint önök amerikaiak mondják. De én tudom, mibe kerül az irtás. Feltéve, hogy a kormányzóság eladja önnek Pari-Sulay-t egy fontért holdanként, az irtás legalább is négy fonttal többe kerül önnek, azaz öt-öt fontjával számítva négyszáz holdat, az egész tízezer dollárjába kerül. Megvan ez az összege?</w:t>
      </w:r>
    </w:p>
    <w:p>
      <w:pPr>
        <w:pStyle w:val="Normal"/>
        <w:rPr/>
      </w:pPr>
      <w:r>
        <w:rPr/>
        <w:t>A nő feszülten érdeklődött, és a férfi láthatta, hogy iménti kocódásukat már elfeledte. A nő megrökönyödése nyilvánvaló volt, amint bevallotta:</w:t>
      </w:r>
    </w:p>
    <w:p>
      <w:pPr>
        <w:pStyle w:val="Normal"/>
        <w:rPr/>
      </w:pPr>
      <w:r>
        <w:rPr/>
        <w:t>- Nem, nincs egészen nyolcezer dollárom.</w:t>
      </w:r>
    </w:p>
    <w:p>
      <w:pPr>
        <w:pStyle w:val="Normal"/>
        <w:rPr/>
      </w:pPr>
      <w:r>
        <w:rPr/>
        <w:t>- Aztán van itt más is számbavenni való. Önnek, mint mondta, legalább is ötven ember szükséges. Nem számítva a jutalmakat, ezek szegődvénye harminc dollár évente.</w:t>
      </w:r>
    </w:p>
    <w:p>
      <w:pPr>
        <w:pStyle w:val="Normal"/>
        <w:rPr/>
      </w:pPr>
      <w:r>
        <w:rPr/>
        <w:t>- Én tizenötöt fizetek havonta az én tahitiaiimnak, - szólt közbe a nő.</w:t>
      </w:r>
    </w:p>
    <w:p>
      <w:pPr>
        <w:pStyle w:val="Normal"/>
        <w:rPr/>
      </w:pPr>
      <w:r>
        <w:rPr/>
        <w:t>- Ezek nem végeznek pont ültetvénymunkát. De hogy folytassam, ötven ember évi szegődési díja kitesz háromszáz fontot... azaz ezerötszáz dollárt. Nagyon szép. Hét év, míg a fák gyümölcsözni kezdenek. Hétszer ezerötszáz, az tízezer-ötszáz dollár... több mint amennyije van és az egészet felemészti már maga a szegődési díj, amivel nincs kifizetve a bungalow, épületek, szerszámok, kinin, küldetések Sydney-be és így tovább.</w:t>
      </w:r>
    </w:p>
    <w:p>
      <w:pPr>
        <w:pStyle w:val="Normal"/>
        <w:rPr/>
      </w:pPr>
      <w:r>
        <w:rPr/>
        <w:t>Sheldon komolyan ingatta fejét:</w:t>
      </w:r>
    </w:p>
    <w:p>
      <w:pPr>
        <w:pStyle w:val="Normal"/>
        <w:rPr/>
      </w:pPr>
      <w:r>
        <w:rPr/>
        <w:t>- Önnek le kell mondania erről a tervről.</w:t>
      </w:r>
    </w:p>
    <w:p>
      <w:pPr>
        <w:pStyle w:val="Normal"/>
        <w:rPr/>
      </w:pPr>
      <w:r>
        <w:rPr/>
        <w:t>- De én nem akarok Sydney-be menni, - kiáltotta a nő. - Egyszerűen nem akarok. Be akarok állani, amennyire a pénzem futja, kisebb társnak valami más ültetvényhez. Hadd álljak be Berande-hoz.</w:t>
      </w:r>
    </w:p>
    <w:p>
      <w:pPr>
        <w:pStyle w:val="Normal"/>
        <w:rPr/>
      </w:pPr>
      <w:r>
        <w:rPr/>
        <w:t>- Isten őrizzen! - kiáltotta a férfi oly heves tiltakozással, hogy a nő szívéből kacagni kezdett.</w:t>
      </w:r>
    </w:p>
    <w:p>
      <w:pPr>
        <w:pStyle w:val="Normal"/>
        <w:rPr/>
      </w:pPr>
      <w:r>
        <w:rPr/>
        <w:t>- Hát nem akarok önnek kellemetlenkedni. Valóban, ön is tudja, hogy nem vagyok hozzá</w:t>
        <w:softHyphen/>
        <w:t>szokva odaerőszakolni jelenlétem, ahol nem óhajtják. Igen, igen, ön ép azon van, hogy ki</w:t>
        <w:softHyphen/>
        <w:t>mutassa, hogy önre erőltettem magam, mióta csak kikötöttem, csakhogy sokkal udvariasabb, mintsem, hogy ezt nyiltan a szemembe vágja. Mégis, ön maga mondta, lehetetlen volt távoz</w:t>
        <w:softHyphen/>
        <w:t>nom, így hát maradtam. Ön nem engedett Tulagi-ba. Ön kényszerített, hogy önre erőltessem magam. De én nem állok akárki társának. Meg fogom venni Pari-Sulay-t, de csak tíz embert hozok bele és lassan végzem az irtást. Valami öreg bárkát is felszerelek és szállítási engedélyt váltok. Ily módon elmegyek toborozni Malaitá-ra.</w:t>
      </w:r>
    </w:p>
    <w:p>
      <w:pPr>
        <w:pStyle w:val="Normal"/>
        <w:rPr/>
      </w:pPr>
      <w:r>
        <w:rPr/>
        <w:t>Tiltakozásért fürkészett és meg is lelte Sheldon kezei tördelésében és tisztavágású arca minden vonásán.</w:t>
      </w:r>
    </w:p>
    <w:p>
      <w:pPr>
        <w:pStyle w:val="Normal"/>
        <w:rPr/>
      </w:pPr>
      <w:r>
        <w:rPr/>
        <w:t>- Csak beszéljen, beszéljen, - szólította föl a nő. - Kérem, ne kíméljen. Én... én hozzá vagyok szokva, ön tudja. Valóban hozzá.</w:t>
      </w:r>
    </w:p>
    <w:p>
      <w:pPr>
        <w:pStyle w:val="Normal"/>
        <w:rPr/>
      </w:pPr>
      <w:r>
        <w:rPr/>
        <w:t>- Bárcsak nő volnék, hogy megmondhatnám önnek, milyen ostobául fonák és lehetetlen ez az egész, - bökte ki a férfi.</w:t>
      </w:r>
    </w:p>
    <w:p>
      <w:pPr>
        <w:pStyle w:val="Normal"/>
        <w:rPr/>
      </w:pPr>
      <w:r>
        <w:rPr/>
        <w:t>A nő gondolkodva fürkészte őt és szólt:</w:t>
      </w:r>
    </w:p>
    <w:p>
      <w:pPr>
        <w:pStyle w:val="Normal"/>
        <w:rPr/>
      </w:pPr>
      <w:r>
        <w:rPr/>
        <w:t>- Jobb, hogy ön férfi. És így semmi akadálya, hogy elmondja nekem, amit akar, minthogy én úgy óhajtom meglatolni, mint egy férfi. Én</w:t>
      </w:r>
      <w:r>
        <w:rPr>
          <w:smallCaps/>
        </w:rPr>
        <w:t xml:space="preserve"> </w:t>
      </w:r>
      <w:r>
        <w:rPr/>
        <w:t>nem azért jöttem ide, hogy szoknyámmal söpör</w:t>
        <w:softHyphen/>
        <w:t>gessem a Salamon-szigeteket. Kérem, feledje, hogy véletlenül más vagyok, mint férfi, a férfi életteendőivel.</w:t>
      </w:r>
    </w:p>
    <w:p>
      <w:pPr>
        <w:pStyle w:val="Normal"/>
        <w:rPr/>
      </w:pPr>
      <w:r>
        <w:rPr/>
        <w:t>Sheldon belül füstölgött és dühöngött. Bolondozik vele ez a nő? Vagy puhatolódzik, fondorul beteges nőietlenségében? Vagy merőben vak, bámész, érzelmes, bárgyú ártatlanság esete áll fönn?</w:t>
      </w:r>
    </w:p>
    <w:p>
      <w:pPr>
        <w:pStyle w:val="Normal"/>
        <w:rPr/>
      </w:pPr>
      <w:r>
        <w:rPr/>
        <w:t>- Én mondtam önnek, - kezdte kimérten - egy nő számára lehetetlen toborozni Malaitán, és ép az egész, amit mondhatok vagy merhetek mondani.</w:t>
      </w:r>
    </w:p>
    <w:p>
      <w:pPr>
        <w:pStyle w:val="Normal"/>
        <w:rPr/>
      </w:pPr>
      <w:r>
        <w:rPr/>
        <w:t xml:space="preserve">- Én pedig viszont mondom önnek, hogy szó sincs erről. Én idevitorláztam a </w:t>
      </w:r>
      <w:r>
        <w:rPr>
          <w:i/>
        </w:rPr>
        <w:t>Miélé</w:t>
      </w:r>
      <w:r>
        <w:rPr/>
        <w:t>-vel, kapitányként, ha megengedi, vízről-vízre Tahitiból idáig, és ha elvesztettem, ez az önök tengerészeti térképének bűnéül róható föl. Én hajós vagyok és pedig jobb, mint az ön kapitányai a Salamon-szigeteken. Beszélt nekem erről Young kapitány. Én tengerész vagyok, - jobb tengerész, mint ön, ha rákerül a sor és ön tudja ezt. Lőni tudok. Nem vagyok gyáva. Vigyázni tudok magamra. És biztosabbnál biztosabb, hogy vásárlok egy bárkát, ráülök és megyek toborozni Malaitára.</w:t>
      </w:r>
    </w:p>
    <w:p>
      <w:pPr>
        <w:pStyle w:val="Normal"/>
        <w:rPr/>
      </w:pPr>
      <w:r>
        <w:rPr/>
        <w:t>Sheldon csüggedt mozdulatot tett.</w:t>
      </w:r>
    </w:p>
    <w:p>
      <w:pPr>
        <w:pStyle w:val="Normal"/>
        <w:rPr/>
      </w:pPr>
      <w:r>
        <w:rPr/>
        <w:t>- Ez a helyes, - vágta közbe a nő. - Mossa kezeit miattam. De mint Von szokta mondani: Ön ép most vette észre a fogam fehérét.</w:t>
      </w:r>
    </w:p>
    <w:p>
      <w:pPr>
        <w:pStyle w:val="Normal"/>
        <w:rPr/>
      </w:pPr>
      <w:r>
        <w:rPr/>
        <w:t>- Haszontalan vitázni erről. Muzsikáljunk valamit.</w:t>
      </w:r>
    </w:p>
    <w:p>
      <w:pPr>
        <w:pStyle w:val="Normal"/>
        <w:rPr/>
      </w:pPr>
      <w:r>
        <w:rPr/>
        <w:t>Felkelt és átment a nagy fonográfhoz, de mielőtt a lemez megindult és miközben, a gépet igazgatta, hallotta, hogy így szól a nő:</w:t>
      </w:r>
    </w:p>
    <w:p>
      <w:pPr>
        <w:pStyle w:val="Normal"/>
        <w:rPr/>
      </w:pPr>
      <w:r>
        <w:rPr/>
        <w:t>- Látom, hogy ön egész életében csak otthonülő nőket látott. Ez az, amiért nem ért meg engem. Gyere Sátán, hagyjuk itt őt a régi nótájánál.</w:t>
      </w:r>
    </w:p>
    <w:p>
      <w:pPr>
        <w:pStyle w:val="Normal"/>
        <w:rPr/>
      </w:pPr>
      <w:r>
        <w:rPr/>
        <w:t>A férfi mogorván szemlélte őt, nem volt szándékában hozzá szólania, mígnem látta, hogy leveszi a puskát a tartóról, megvizsgálja a závárát és indul az ajtónak.</w:t>
      </w:r>
    </w:p>
    <w:p>
      <w:pPr>
        <w:pStyle w:val="Normal"/>
        <w:rPr/>
      </w:pPr>
      <w:r>
        <w:rPr/>
        <w:t>- Hova megy? - kérdezte kurtán.</w:t>
      </w:r>
    </w:p>
    <w:p>
      <w:pPr>
        <w:pStyle w:val="Normal"/>
        <w:rPr/>
      </w:pPr>
      <w:r>
        <w:rPr/>
        <w:t>- Ön férfi, én nő vagyok, - válaszolt a nő - túlságosan illetlen... izé... gyöngédtelen lenne, ha megmondaná nekem, miért ne mennék alligátorra vadászni. Jó éjt! Aludjon jól!</w:t>
      </w:r>
    </w:p>
    <w:p>
      <w:pPr>
        <w:pStyle w:val="Normal"/>
        <w:rPr/>
      </w:pPr>
      <w:r>
        <w:rPr/>
        <w:t>A férfi egy rántással megállította a fonográfot, utána indult az ajtó felé, majd hirtelen levetette magát egy székbe.</w:t>
      </w:r>
    </w:p>
    <w:p>
      <w:pPr>
        <w:pStyle w:val="Normal"/>
        <w:rPr/>
      </w:pPr>
      <w:r>
        <w:rPr/>
        <w:t>- Reméli, hogy egy alligátor elkap engem, nemde? - szólt a nő a verandáról, és amint aláhaladt a lépcsőn, a széles ajtón át kínzón csengett be víg nevetése.</w:t>
      </w:r>
    </w:p>
    <w:p>
      <w:pPr>
        <w:pStyle w:val="Normal"/>
        <w:rPr/>
      </w:pPr>
      <w:r>
        <w:rPr/>
      </w:r>
    </w:p>
    <w:p>
      <w:pPr>
        <w:pStyle w:val="Heading1"/>
        <w:keepNext w:val="false"/>
        <w:rPr/>
      </w:pPr>
      <w:r>
        <w:rPr>
          <w:b w:val="false"/>
        </w:rPr>
        <w:t>X. FEJEZET.</w:t>
        <w:br/>
      </w:r>
      <w:r>
        <w:rPr/>
        <w:t>Üzenet Bouchertól.</w:t>
      </w:r>
    </w:p>
    <w:p>
      <w:pPr>
        <w:pStyle w:val="Normal"/>
        <w:rPr/>
      </w:pPr>
      <w:r>
        <w:rPr/>
        <w:t xml:space="preserve">Sheldon másnap egészen egyedül maradt. Joan elment puhatolódzni Pari-Sulay-ba és nem volt visszavárható késő délutánig. Sheldont tétován nyomasztotta magánya, és néhány erős zivatar a délután folyamán, gyakran kihozta őt a verandára, teleszkóppal a kezében, hogy aggódón vizsgálódjék a csónak után. Közben-közben elbabrált az ültetvény számadáskönyveivel, számítgatott nagyjában, összeadott és egyeztetett és egyre rosszkedvűbb lett. A </w:t>
      </w:r>
      <w:r>
        <w:rPr>
          <w:i/>
        </w:rPr>
        <w:t>Jessie</w:t>
      </w:r>
      <w:r>
        <w:rPr/>
        <w:t xml:space="preserve"> el</w:t>
        <w:softHyphen/>
        <w:t>vesztése komoly csapás volt Berande-ra. Nemcsak tőkéjét merítette ki értékének összege, hanem keresetére sem számíthatott többé és a keresete volt, ami bőven megtérítette az ültetvény folyó kiadásait.</w:t>
      </w:r>
    </w:p>
    <w:p>
      <w:pPr>
        <w:pStyle w:val="Normal"/>
        <w:rPr/>
      </w:pPr>
      <w:r>
        <w:rPr/>
        <w:t>- Szegény Hughie öregem, - dörmögte egyszer magában. - Örvendek, hogy nem élted meg ezt, öregem. Micsoda bukás, micsoda bukás!</w:t>
      </w:r>
    </w:p>
    <w:p>
      <w:pPr>
        <w:pStyle w:val="Normal"/>
        <w:rPr/>
      </w:pPr>
      <w:r>
        <w:rPr/>
        <w:t xml:space="preserve">A viharok közepett a </w:t>
      </w:r>
      <w:r>
        <w:rPr>
          <w:i/>
        </w:rPr>
        <w:t>Flibberty-Gibbet</w:t>
      </w:r>
      <w:r>
        <w:rPr/>
        <w:t xml:space="preserve"> futott be a horgonyozóba, és kapitánya, Pete Oleson (a </w:t>
      </w:r>
      <w:r>
        <w:rPr>
          <w:i/>
        </w:rPr>
        <w:t>Jessie</w:t>
      </w:r>
      <w:r>
        <w:rPr/>
        <w:t xml:space="preserve"> Olesonjának fivére), megöregedve, megszürkülve, riadtszeműen, lázemésztetten von</w:t>
        <w:softHyphen/>
        <w:t>szol</w:t>
        <w:softHyphen/>
        <w:t>ta föl lomha tagjait a veranda lépcsőjén és berogyott egy hajószékbe. Viszki és szóda tartották benne lelket, míg jelentést tett és számadásait bemutatta.</w:t>
      </w:r>
    </w:p>
    <w:p>
      <w:pPr>
        <w:pStyle w:val="Normal"/>
        <w:rPr/>
      </w:pPr>
      <w:r>
        <w:rPr/>
        <w:t>- Önt lerontotta a láz, - szólt Sheldon. - Miért nem megy le Sydney-be egy kis jobb levegőre?</w:t>
      </w:r>
    </w:p>
    <w:p>
      <w:pPr>
        <w:pStyle w:val="Normal"/>
        <w:rPr/>
      </w:pPr>
      <w:r>
        <w:rPr/>
        <w:t>Az öreg kapitány fejét rázta.</w:t>
      </w:r>
    </w:p>
    <w:p>
      <w:pPr>
        <w:pStyle w:val="Normal"/>
        <w:rPr/>
      </w:pPr>
      <w:r>
        <w:rPr/>
        <w:t>- Nem tehetem. Túlsokáig voltam a szigeteken. Meghalnék. A láz ott mégjobban gyötörne.</w:t>
      </w:r>
    </w:p>
    <w:p>
      <w:pPr>
        <w:pStyle w:val="Normal"/>
        <w:rPr/>
      </w:pPr>
      <w:r>
        <w:rPr/>
        <w:t>- Meghalna vagy meggyógyulna, - okoskodott Sheldon.</w:t>
      </w:r>
    </w:p>
    <w:p>
      <w:pPr>
        <w:pStyle w:val="Normal"/>
        <w:rPr/>
      </w:pPr>
      <w:r>
        <w:rPr/>
        <w:t>- Engem egyenest megölne. Megpróbáltam három éve. A hideg időjárás levert lábamról, mielőtt kikötöttem. Partra vittek, egy kórházba. Két hétig eszméletlen feküdtem. Ezután az orvosok visszaküldtek a szigetre, mert azt mondották, ez az egyetlen, ami megment. Úgy van, még élek, ám nagyon kiszívott a láz. Ausztráliában egy hónap végezne velem.</w:t>
      </w:r>
    </w:p>
    <w:p>
      <w:pPr>
        <w:pStyle w:val="Normal"/>
        <w:rPr/>
      </w:pPr>
      <w:r>
        <w:rPr/>
        <w:t>- De mit akar tenni? - kérdezte Sheldon. - Nem maradhat itt, míg meghal.</w:t>
      </w:r>
    </w:p>
    <w:p>
      <w:pPr>
        <w:pStyle w:val="Normal"/>
        <w:rPr/>
      </w:pPr>
      <w:r>
        <w:rPr/>
        <w:t>- Pedig nem tehetek mást. Visszamennék szívesen az óhazába, de nem bírom kiállani. Tovább is itt nyavalygok hát és addig maradok, míg föl nem fordulok, de csak az a fohászom Istenhez, bár sose láttam volna a Salamon-szigeteket, úgy ám.</w:t>
      </w:r>
    </w:p>
    <w:p>
      <w:pPr>
        <w:pStyle w:val="Normal"/>
        <w:rPr/>
      </w:pPr>
      <w:r>
        <w:rPr/>
        <w:t>Elutasította, hogy szárazon aludjék, átvette rendeleteit és visszament a hajóra. A borús napszállattal a nap leghevesebb zivatara tört ki és Sheldon a kellős közepében vette észre a csónak megérkezését. Amint a vitorlát bevonták és a csónak orrával az öbölnek futott, határozott fájdalmat érzett azon, hogy Joant a kormányzólapátnál látja, amint kihúzódva áll, nekivetve erejét, hogy megállhasson a víznyomásban, amely oldalt akarta hányni a csónakot a torlatban. Tahitiai kiugrottak és kivonszolták magasan a partra a csónakot, és a nő, bizarr kísérete élén jött az udvar kapuján át.</w:t>
      </w:r>
    </w:p>
    <w:p>
      <w:pPr>
        <w:pStyle w:val="Normal"/>
        <w:rPr/>
      </w:pPr>
      <w:r>
        <w:rPr/>
        <w:t>A zápor első cseppjei akár jégdarabok zuhogtak, a sudár kókuszpálmák hajladoztak és recsegtek a szélrohamokban, miközben a zivatar vastag felhőtömege hirtelen éjjé változtatta a rövid délövi esthomályt.</w:t>
      </w:r>
    </w:p>
    <w:p>
      <w:pPr>
        <w:pStyle w:val="Normal"/>
        <w:rPr/>
      </w:pPr>
      <w:r>
        <w:rPr/>
        <w:t>Sheldon délutáni komor aggodalmai szinte tudatlanul suhantak tova és különös ujjongást érzett a nő látásán, amint kacagva, kipirultan, röpködő hajjal, az iménti erőfeszítés hevétől lihegve szaladt föl a lépcsőn.</w:t>
      </w:r>
    </w:p>
    <w:p>
      <w:pPr>
        <w:pStyle w:val="Normal"/>
        <w:rPr/>
      </w:pPr>
      <w:r>
        <w:rPr/>
        <w:t>- Bájos, tökéletesen bájos a Pari-Sulay, - lelkendezte. - Meg fogom vásárolni. Ma éjjel írok a kormányzónak. És a bungalow-nak való hely - már ki is szemeltem - gyönyörű. Át kell jönnie valamelyik nap és tanácsokat adni. Nem engedné meg, hogy addig itt legyek, míg átköltöz</w:t>
        <w:softHyphen/>
        <w:t>hetem? Nem volt csodás ez a zivatar? Úgy vélem, elkéstem az ebédet. Szaladok és átöltözöm, de itt leszek egy perc alatt.</w:t>
      </w:r>
    </w:p>
    <w:p>
      <w:pPr>
        <w:pStyle w:val="Normal"/>
        <w:rPr/>
      </w:pPr>
      <w:r>
        <w:rPr/>
        <w:t>A férfi pedig távolléte rövid időközében azon vette észre magát, hogy sétál a nagy nappaliban és türelmetlen és repesve várja a nő jövetelét.</w:t>
      </w:r>
    </w:p>
    <w:p>
      <w:pPr>
        <w:pStyle w:val="Normal"/>
        <w:rPr/>
      </w:pPr>
      <w:r>
        <w:rPr/>
        <w:t>- Tudja-e, hogy sohasem kocódom többé önnel, - jelentette ki a férfi, mikor letelepedtek.</w:t>
      </w:r>
    </w:p>
    <w:p>
      <w:pPr>
        <w:pStyle w:val="Normal"/>
        <w:rPr/>
      </w:pPr>
      <w:r>
        <w:rPr/>
        <w:t>- Kocódni! - viszonozta a nő. - Ez oly undok szó. Oly alantosan és közönségesen hangzik. Azt hiszem, sokkal csinosabb ez: veszekedni.</w:t>
      </w:r>
    </w:p>
    <w:p>
      <w:pPr>
        <w:pStyle w:val="Normal"/>
        <w:rPr/>
      </w:pPr>
      <w:r>
        <w:rPr/>
        <w:t>- Hívja, aminek tetszik, de többé nem tesszük, nemde? - Idegesen köszörülte torkát, mert a nő szemei a rögtönös ellenségeskedés megkezdését árulták el. - Bocsánatát kérem, - sietett. - Én a magam nevében beszéltem. Úgy értem, hogy én kiküszöbölöm a veszekedést. Ön borzalmasan érti a módját annak, hogy anélkül hogy egy szót is szólana, éreztesse velem, milyen buta vagyok. Én a legbecsületesebb szándékkal kezdtem és most...</w:t>
      </w:r>
    </w:p>
    <w:p>
      <w:pPr>
        <w:pStyle w:val="Normal"/>
        <w:rPr/>
      </w:pPr>
      <w:r>
        <w:rPr/>
        <w:t>- Gorombaságokat mond, - fejezte be helyette a nő.</w:t>
      </w:r>
    </w:p>
    <w:p>
      <w:pPr>
        <w:pStyle w:val="Normal"/>
        <w:rPr/>
      </w:pPr>
      <w:r>
        <w:rPr/>
        <w:t>- Ez a módja, hogy ön megfogjon engem, - zúgolódott a férfi.</w:t>
      </w:r>
    </w:p>
    <w:p>
      <w:pPr>
        <w:pStyle w:val="Normal"/>
        <w:rPr/>
      </w:pPr>
      <w:r>
        <w:rPr/>
        <w:t>- Hogyan? Én egy szót sem szóltam. Itt ülök csupán, édesen kecsegtetve világbékéjének ígéretével és a többivel, mikor egyszerre elkezd neveket adni nekem.</w:t>
      </w:r>
    </w:p>
    <w:p>
      <w:pPr>
        <w:pStyle w:val="Normal"/>
        <w:rPr/>
      </w:pPr>
      <w:r>
        <w:rPr/>
        <w:t>- Ezt aligha tettem, biztos vagyok benne.</w:t>
      </w:r>
    </w:p>
    <w:p>
      <w:pPr>
        <w:pStyle w:val="Normal"/>
        <w:rPr/>
      </w:pPr>
      <w:r>
        <w:rPr/>
        <w:t>- Jó, ön azt mondja, borzalmas voltam vagy borzalmas módot használok, ami ugyanaz. Bárcsak meglenne a bungalow-m. Holnap mennék.</w:t>
      </w:r>
    </w:p>
    <w:p>
      <w:pPr>
        <w:pStyle w:val="Normal"/>
        <w:rPr/>
      </w:pPr>
      <w:r>
        <w:rPr/>
        <w:t>Ám rángó ajkai meghazudtolták szavait, és a következő percben a férfi nagyobb kényelmet</w:t>
        <w:softHyphen/>
        <w:t>lenséget érzett, mint valaha; a nő kacaja okozta.</w:t>
      </w:r>
    </w:p>
    <w:p>
      <w:pPr>
        <w:pStyle w:val="Normal"/>
        <w:rPr/>
      </w:pPr>
      <w:r>
        <w:rPr/>
        <w:t xml:space="preserve">- Csak ugrattam önt, becsületemre. És ha nem nevet, azt fogom gyanítani, hogy neheztel rám. Helyes, nevessen. De ne... ne, - tette hozzá riadtan - ha sérti önt. Ön úgy néz, mintha fogfájása volna. Ne, ne mondja. Tudja, megígérte, hogy nem veszekszik, míg nekem kiváltságom, hogy oly gyűlöletes legyek, amilyen akarok. És hogy meg is kezdjem, itt a </w:t>
      </w:r>
      <w:r>
        <w:rPr>
          <w:i/>
        </w:rPr>
        <w:t>Flibberty-Gibbet</w:t>
      </w:r>
      <w:r>
        <w:rPr/>
        <w:t>. Nem is tudtam, hogy ilyen nagy kutter, de gyalázatos állapotban van. Kicsit furcsa a vitorlázata és az első nagyobb vihar leviszi az egész mindenséget. Figyeltem Noa Noah képét, amint elvitor</w:t>
        <w:softHyphen/>
        <w:t>láztunk mellette. Nem szólt semmit. Ép hogy vigyorgott. Nem veszem neki rossznéven.</w:t>
      </w:r>
    </w:p>
    <w:p>
      <w:pPr>
        <w:pStyle w:val="Normal"/>
        <w:rPr/>
      </w:pPr>
      <w:r>
        <w:rPr/>
        <w:t>- Kapitánya kegyetlenül el van nyomorítva a láztól, - magyarázta Sheldon. - És kormányosát letette, hogy vigyázzon a dolgokra Ugi-ban, azaz ahol elvesztettem Oscart, az ügynökömet. És ön tudja, miféle matrózok a négerek.</w:t>
      </w:r>
    </w:p>
    <w:p>
      <w:pPr>
        <w:pStyle w:val="Normal"/>
        <w:rPr/>
      </w:pPr>
      <w:r>
        <w:rPr/>
        <w:t>A nő latolgatólag bólintgatott, de mialatt, úgy látszott, komoly ítéleten töpreng, a férfi máso</w:t>
        <w:softHyphen/>
        <w:t>dik fogás konzervhúst kért, - nem mert éhes volt, hanem mert kívánta látni a nő keskeny, erős, ékszerektől puszta ujjait, mialatt szemei gyönyörködtek két alsókarja kecsességében. Ahogy kibukkantak a ruhaujjakból, elvesztek a puha, kerek csuklókban, melyeket nem csúfított el az erek ágboga, amely akkor ifjul meg, mikor az ifjúság eltűnik. Az ujjai könnyedén barnák voltak és kiváltkép fiúsnak látszottak. Akkor és minden megerőltetés nélkül rájött a valóságra. Igen, ez volt az. Rábukkant a nő kínzó személyiségének fonalára. Ezek a fiús és napbarnított ujjak mondták el történetét. Nem csoda, hogy a nő oly gyakran elkedvetlenítette, ő úgy próbált bánni vele, mint egy asszonnyal, a nő pedig nem volt az. Nagyon is lány volt... amellett fiús lány... napégette ujjakkal, amelyek élvezettel művelték, amit fiúujjak művelnek, és olyan testalkattal és izmokkal, amik úszás és szilaj erőfeszítés mindenféle fajában lelik kedvüket, és szellemmel, amely merész volt, de amely nem merészkedett túl fiús kalandokon és fegyverek és revolver, Stetson-kalap és férfiakkal való nemiségtelen pajtáskodásban talált élvezetet.</w:t>
      </w:r>
    </w:p>
    <w:p>
      <w:pPr>
        <w:pStyle w:val="Normal"/>
        <w:rPr/>
      </w:pPr>
      <w:r>
        <w:rPr/>
        <w:t>Amint a férfi tűnődve szemlélte őt, valahogy úgy tetszett, mintha otthon a templomban volna és a fiúkar énekét hallgatná. Ezekre a fiúkra emlékeztette a nő vagy inkább hangja. Ott is ugyanaz a nemiségtelen állapot volt. Asszony volt testében, de lelkileg nem fejlődött oda. Nem volt kitéve az efajtaságot érlelő befolyásoknak. Anyja nem volt. Von, meg atyja, ben</w:t>
        <w:softHyphen/>
        <w:t>szü</w:t>
        <w:softHyphen/>
        <w:t>lött szolgák és a durva szigeti élet foglalkoztatták tevékenységét. Lovak és fegyverek voltak játékszerei, mezők és hajszák a dajkája. Szemináriumi napjai, amikről beszélt neki, szám</w:t>
        <w:softHyphen/>
        <w:t>űzetés voltak, tanulmányokba törve és szüntelen vágyakozásba a vad száguldás és úszás után Hawaii-ban. Fiútevékenység és fiúfelfogás! Ez magyarázta szoknyaundorát és lázadását finom</w:t>
        <w:softHyphen/>
        <w:t>kodó szokásokkal szemben. Valaha kifejlődik, de egyelőre csak ennél a folyamatnál tartott.</w:t>
      </w:r>
    </w:p>
    <w:p>
      <w:pPr>
        <w:pStyle w:val="Normal"/>
        <w:rPr/>
      </w:pPr>
      <w:r>
        <w:rPr/>
        <w:t>Helyes, itt csak egy tennivalója volt. Ott kell megfognia őt, saját lényén, a fiússágán, és nem véteni el azzal, hogy úgy bánjon vele, mint egy asszonnyal. Nem tudta, szeretni tudná-e azt az asszonyt, akivé lesz, ha fölébred lénye és azon tűnődött, vajjon tudná-e szeretni, amilyen éppen most, és föl tudná-e ébreszteni? Végeredményben akárhogy volt, a nő meglehetős nagy részt jött betölteni életében, mint fölfedezte ezt, ezen a délutánon, mialatt a tengert fürkészte, viharok közepett. Erre eszébe jutottak Berande számadásai és a közeledő bukás, és el</w:t>
        <w:softHyphen/>
        <w:t>borongott.</w:t>
      </w:r>
    </w:p>
    <w:p>
      <w:pPr>
        <w:pStyle w:val="Normal"/>
        <w:rPr/>
      </w:pPr>
      <w:r>
        <w:rPr/>
        <w:t>Arra ocsúdott, hogy a nő beszél hozzá.</w:t>
      </w:r>
    </w:p>
    <w:p>
      <w:pPr>
        <w:pStyle w:val="Normal"/>
        <w:rPr/>
      </w:pPr>
      <w:r>
        <w:rPr/>
        <w:t>- Bocsánat, - szólt a férfi - mi volt, amit mondott?</w:t>
      </w:r>
    </w:p>
    <w:p>
      <w:pPr>
        <w:pStyle w:val="Normal"/>
        <w:rPr/>
      </w:pPr>
      <w:r>
        <w:rPr/>
        <w:t xml:space="preserve">- Ön nem figyelt egy szóra sem... tudtam, - zsörtölődött a nő. - Azt mondtam, a </w:t>
      </w:r>
      <w:r>
        <w:rPr>
          <w:i/>
        </w:rPr>
        <w:t>Flibberty-Gibbet</w:t>
      </w:r>
      <w:r>
        <w:rPr/>
        <w:t xml:space="preserve"> állapota gyalázatos, és holnap, ha megmondja a kapitánynak, anélkül hogy bántaná önérzetét, elmegyek összeszedni embereimet és vizsgálat alá vesszük a hajót. Kijavítjuk a fenekét is. Haj! négy hüvelyk szakállt eresztett a reze. Láttam, mikor himbálózott. Ne felejtse, hogy valamikor a </w:t>
      </w:r>
      <w:r>
        <w:rPr>
          <w:i/>
        </w:rPr>
        <w:t>Flibberty</w:t>
      </w:r>
      <w:r>
        <w:rPr/>
        <w:t>-n akarok cirkálni, ha máskép nem, hát megszököm vele.</w:t>
      </w:r>
    </w:p>
    <w:p>
      <w:pPr>
        <w:pStyle w:val="Normal"/>
        <w:rPr/>
      </w:pPr>
      <w:r>
        <w:rPr/>
        <w:t>Míg a verandán kávéjuknál ültek, Sátán zenebonát idézett föl az udvarban, a parti kapu közelében és Sheldon végtére kiszabadított egy összetört reszkető feketét és bevonszolta a kapu alá, hogy kifaggassa.</w:t>
      </w:r>
    </w:p>
    <w:p>
      <w:pPr>
        <w:pStyle w:val="Normal"/>
        <w:rPr/>
      </w:pPr>
      <w:r>
        <w:rPr/>
        <w:t>- Melyik úrhoz te tartozol? - kérdezte. - Mi okból jössz erre a helyre, a naplemente után?</w:t>
      </w:r>
    </w:p>
    <w:p>
      <w:pPr>
        <w:pStyle w:val="Normal"/>
        <w:rPr/>
      </w:pPr>
      <w:r>
        <w:rPr/>
        <w:t>- Én tartozik Boucher. Nagyon sok ember, Port Adams-ból jött uramhoz. Nagyon messze van.</w:t>
      </w:r>
    </w:p>
    <w:p>
      <w:pPr>
        <w:pStyle w:val="Normal"/>
        <w:rPr/>
      </w:pPr>
      <w:r>
        <w:rPr/>
        <w:t>A fekete egy szelet levélpapírt vont elő övéből és átszolgáltatta. Sheldon sebten átfutotta.</w:t>
      </w:r>
    </w:p>
    <w:p>
      <w:pPr>
        <w:pStyle w:val="Normal"/>
        <w:rPr/>
      </w:pPr>
      <w:r>
        <w:rPr/>
        <w:t>- Bouchertől van, - magyarázta - aki a Packard helyébe ment. Packard volt az, akiről beszél</w:t>
        <w:softHyphen/>
        <w:t>tem, hogy megölte saját csónaklegénysége. Azt mondja, a port adams-i csürhe kinn van... ötven belőlük, nagy faháncs-sajkákon... ott táboroznak az öblében. Féltucat disznóját leölték már, és úgy látszik, rosszra fenekednek. Fél, hogy egyesülhetnek a lunga-i tizenöt szöke</w:t>
        <w:softHyphen/>
        <w:t>vénnyel.</w:t>
      </w:r>
    </w:p>
    <w:p>
      <w:pPr>
        <w:pStyle w:val="Normal"/>
        <w:rPr/>
      </w:pPr>
      <w:r>
        <w:rPr/>
        <w:t>- Mely esetben... - kérdezte a nő.</w:t>
      </w:r>
    </w:p>
    <w:p>
      <w:pPr>
        <w:pStyle w:val="Normal"/>
        <w:rPr/>
      </w:pPr>
      <w:r>
        <w:rPr/>
        <w:t>- Mely esetben Billy Pape kénytelen lesz odaküldeni Boucher utódját. Az a Pape birtoka, tudja. Szeretném tudni, mit lehetne tenni. Nem akarnám itthagyni magát egyedül.</w:t>
      </w:r>
    </w:p>
    <w:p>
      <w:pPr>
        <w:pStyle w:val="Normal"/>
        <w:rPr/>
      </w:pPr>
      <w:r>
        <w:rPr/>
        <w:t>- Vigyen hát magával.</w:t>
      </w:r>
    </w:p>
    <w:p>
      <w:pPr>
        <w:pStyle w:val="Normal"/>
        <w:rPr/>
      </w:pPr>
      <w:r>
        <w:rPr/>
        <w:t>A férfi mosolygott és fejét rázta.</w:t>
      </w:r>
    </w:p>
    <w:p>
      <w:pPr>
        <w:pStyle w:val="Normal"/>
        <w:rPr/>
      </w:pPr>
      <w:r>
        <w:rPr/>
        <w:t>- Akkor jobb hát, ha embereimet viszi, - tanácsolta a nő. - Jó lövők és nem félnek semmitől, kivéve Utamit és az is csak a kísértetektől fél.</w:t>
      </w:r>
    </w:p>
    <w:p>
      <w:pPr>
        <w:pStyle w:val="Normal"/>
        <w:rPr/>
      </w:pPr>
      <w:r>
        <w:rPr/>
        <w:t>Meghúzták a harangot és ötven fekete levitte a csónakot a vízre. A rendes matrózai hajtották és Matauare, meg három más tahitii, töltényes övvel és puskákkal fegyverezve, a kormány</w:t>
        <w:softHyphen/>
        <w:t>emelvénynél ültek, ahol Sheldon állt a kormánylapátnál.</w:t>
      </w:r>
    </w:p>
    <w:p>
      <w:pPr>
        <w:pStyle w:val="Normal"/>
        <w:rPr/>
      </w:pPr>
      <w:r>
        <w:rPr/>
        <w:t>- Ej, úgy szeretnék önnel menni, - mondta Joan sóváran, amint a csónak felkapott.</w:t>
      </w:r>
    </w:p>
    <w:p>
      <w:pPr>
        <w:pStyle w:val="Normal"/>
        <w:rPr/>
      </w:pPr>
      <w:r>
        <w:rPr/>
        <w:t>Sheldon fejét rázta.</w:t>
      </w:r>
    </w:p>
    <w:p>
      <w:pPr>
        <w:pStyle w:val="Normal"/>
        <w:rPr/>
      </w:pPr>
      <w:r>
        <w:rPr/>
        <w:t>- Vagyok én olyan, mint egy férfi, - erősködött a nő.</w:t>
      </w:r>
    </w:p>
    <w:p>
      <w:pPr>
        <w:pStyle w:val="Normal"/>
        <w:rPr/>
      </w:pPr>
      <w:r>
        <w:rPr/>
        <w:t>- Önre valóban itt van szükség, - felelt a férfi. - Ott van a lunga-i csőcselék, elérhetik a partot ép itt és feldúlhatják az ültetvényt mindkettőnk távollétében. Isten áldja. Valamitájt reggel jövünk meg. Csak tizenkét mérföld.</w:t>
      </w:r>
    </w:p>
    <w:p>
      <w:pPr>
        <w:pStyle w:val="Normal"/>
        <w:rPr/>
      </w:pPr>
      <w:r>
        <w:rPr/>
        <w:t>Mikor Joan indult, hogy visszatérjen a házba, kénytelen volt a csónakvivők közt elhaladni, akik a parton őgyelegtek, félszeg, majomszerű mód csevetelve az éjjel történtekről. Utat engedtek neki, de mikor a közepükbe ért, a magárahagyatottság érzése szállta meg. Oly sokan voltak. Mi akadályozza meg őket, hogy leverjék, ha úgy akarják? Erre eszébe jutott, hogy egyetlen kiáltása odafuttatná Noa Noah-t és megmaradt tengerészeit, kiknek mindegyike többet ért a dulakodásban egy tucat feketénél. Amint kinyitotta a kaput, az emberek egyike hozzálépett. A homályban nem ismerte föl.</w:t>
      </w:r>
    </w:p>
    <w:p>
      <w:pPr>
        <w:pStyle w:val="Normal"/>
        <w:rPr/>
      </w:pPr>
      <w:r>
        <w:rPr/>
        <w:t>- Ki vagy? - kérdezte élesen. - Mi a neved?</w:t>
      </w:r>
    </w:p>
    <w:p>
      <w:pPr>
        <w:pStyle w:val="Normal"/>
        <w:rPr/>
      </w:pPr>
      <w:r>
        <w:rPr/>
        <w:t>- Én, Aroa, - mondta az.</w:t>
      </w:r>
    </w:p>
    <w:p>
      <w:pPr>
        <w:pStyle w:val="Normal"/>
        <w:rPr/>
      </w:pPr>
      <w:r>
        <w:rPr/>
        <w:t>Emlékezett, hogy egyike volt a két beteg embernek, akit a kórházban ápolt. A másik meghalt.</w:t>
      </w:r>
    </w:p>
    <w:p>
      <w:pPr>
        <w:pStyle w:val="Normal"/>
        <w:rPr/>
      </w:pPr>
      <w:r>
        <w:rPr/>
        <w:t>- Én bevettem egész orvosságot, nagyon sokat, - szólt Aroa.</w:t>
      </w:r>
    </w:p>
    <w:p>
      <w:pPr>
        <w:pStyle w:val="Normal"/>
        <w:rPr/>
      </w:pPr>
      <w:r>
        <w:rPr/>
        <w:t>- Helyes és te most egészen jól vagy, - válaszolt a nő.</w:t>
      </w:r>
    </w:p>
    <w:p>
      <w:pPr>
        <w:pStyle w:val="Normal"/>
        <w:rPr/>
      </w:pPr>
      <w:r>
        <w:rPr/>
        <w:t>- Nekem kell dohány, sok dohány, nekem kell kalikó, nekem kell teknőcfog, nekem kell sok öv.</w:t>
      </w:r>
    </w:p>
    <w:p>
      <w:pPr>
        <w:pStyle w:val="Normal"/>
        <w:rPr/>
      </w:pPr>
      <w:r>
        <w:rPr/>
        <w:t>A nő jókedvűn nézett rá, mosolyt vagy legalább egy vigyorgást akarva észlelni arcán. Ehelyett annak arca kifejezéstelen volt. Kivéve a keskeny ágyékrongyot, egy pár fülönfüggőt és göndör haján egy füzér fehér cowrie-kagylót, meztelen volt. Teste frissen volt olajozva és fénylett és szemei holmi vadállatéhoz hasonlóan csillogtak a csillagfényben. A többi ember áthatlan falként gyűlt hátához. Némelyek vihogtak közülök, de a többi mogorva és várakozó csendben vigyázta a nőt.</w:t>
      </w:r>
    </w:p>
    <w:p>
      <w:pPr>
        <w:pStyle w:val="Normal"/>
        <w:rPr/>
      </w:pPr>
      <w:r>
        <w:rPr/>
        <w:t>- Helyes! - szólt a nő. - Minek kell neked ez a sok dolog?</w:t>
      </w:r>
    </w:p>
    <w:p>
      <w:pPr>
        <w:pStyle w:val="Normal"/>
        <w:rPr/>
      </w:pPr>
      <w:r>
        <w:rPr/>
        <w:t>- Én bevettem az orvosságot, - mondta Aroa. - Te fizess nekem.</w:t>
      </w:r>
    </w:p>
    <w:p>
      <w:pPr>
        <w:pStyle w:val="Normal"/>
        <w:rPr/>
      </w:pPr>
      <w:r>
        <w:rPr/>
        <w:t>- És ez hálájuk jele, - gondolta a nő. Úgy tetszett, Sheldonnak végtére igaza volt. Aroa némán várt. Messze a tengeren egy ugróhal vetődött fel. Enyhe torlat mormolt álmosan a parton. Egy denevér árnyéka suhant tova odafönn bársonyos csöndben. A nő arcát könnyű fuvalom legyintette hűsen, amint a parti szél elindult.</w:t>
      </w:r>
    </w:p>
    <w:p>
      <w:pPr>
        <w:pStyle w:val="Normal"/>
        <w:rPr/>
      </w:pPr>
      <w:r>
        <w:rPr/>
        <w:t>- Te menj a szállásodra, - mondta a nő, megmozdulva, hogy sarkon forduljon és belépjen a kapun.</w:t>
      </w:r>
    </w:p>
    <w:p>
      <w:pPr>
        <w:pStyle w:val="Normal"/>
        <w:rPr/>
      </w:pPr>
      <w:r>
        <w:rPr/>
        <w:t>- Te fizess nekem, - szólt az ember.</w:t>
      </w:r>
    </w:p>
    <w:p>
      <w:pPr>
        <w:pStyle w:val="Normal"/>
        <w:rPr/>
      </w:pPr>
      <w:r>
        <w:rPr/>
        <w:t>- Aroa, te bután bolond vagy. Én nem fizetek. Most menj!</w:t>
      </w:r>
    </w:p>
    <w:p>
      <w:pPr>
        <w:pStyle w:val="Normal"/>
        <w:rPr/>
      </w:pPr>
      <w:r>
        <w:rPr/>
        <w:t>De a fekete nem mozdult. A nő érezte, hogy csaknem arcátlanul pislog rá, amint ismétli.</w:t>
      </w:r>
    </w:p>
    <w:p>
      <w:pPr>
        <w:pStyle w:val="Normal"/>
        <w:rPr/>
      </w:pPr>
      <w:r>
        <w:rPr/>
        <w:t>- Én bevettem orvosságot. Te fizess nekem. Te fizess nekem, most.</w:t>
      </w:r>
    </w:p>
    <w:p>
      <w:pPr>
        <w:pStyle w:val="Normal"/>
        <w:rPr/>
      </w:pPr>
      <w:r>
        <w:rPr/>
        <w:t>Erre elvesztette türelmét és oly csattanósat húzott a képére, hogy pajtásai közé röpítette. De nem indultak el. Egy másik ember lépett elő.</w:t>
      </w:r>
    </w:p>
    <w:p>
      <w:pPr>
        <w:pStyle w:val="Normal"/>
        <w:rPr/>
      </w:pPr>
      <w:r>
        <w:rPr/>
        <w:t>- Te fizess nekem, - szólt.</w:t>
      </w:r>
    </w:p>
    <w:p>
      <w:pPr>
        <w:pStyle w:val="Normal"/>
        <w:rPr/>
      </w:pPr>
      <w:r>
        <w:rPr/>
        <w:t>Szemeinek olyan kancsal, zavart tekintete volt, mint amilyet a nő a majmoknál tapasztalt, de mialatt fürkészte, nyilvánvaló kényelmetlenséggel hatott rá, vastag ajkai erősen rángtak az erőlködéstől, álnok elszántságához.</w:t>
      </w:r>
    </w:p>
    <w:p>
      <w:pPr>
        <w:pStyle w:val="Normal"/>
        <w:rPr/>
      </w:pPr>
      <w:r>
        <w:rPr/>
        <w:t>- Minek? - kérdezte a nő.</w:t>
      </w:r>
    </w:p>
    <w:p>
      <w:pPr>
        <w:pStyle w:val="Normal"/>
        <w:rPr/>
      </w:pPr>
      <w:r>
        <w:rPr/>
        <w:t>- Én Gogoomy vagyok, - mondta. - Bawo testvérem.</w:t>
      </w:r>
    </w:p>
    <w:p>
      <w:pPr>
        <w:pStyle w:val="Normal"/>
        <w:rPr/>
      </w:pPr>
      <w:r>
        <w:rPr/>
        <w:t>A nő emlékezett, hogy Bawo volt a beteg ember, aki meghalt.</w:t>
      </w:r>
    </w:p>
    <w:p>
      <w:pPr>
        <w:pStyle w:val="Normal"/>
        <w:rPr/>
      </w:pPr>
      <w:r>
        <w:rPr/>
        <w:t>- Eredj tovább, - parancsolta a nő.</w:t>
      </w:r>
    </w:p>
    <w:p>
      <w:pPr>
        <w:pStyle w:val="Normal"/>
        <w:rPr/>
      </w:pPr>
      <w:r>
        <w:rPr/>
        <w:t>- Bawo bevette az orvosságot. Bawo-nak vége. Bawo testvérem. Te fizess nekem. Atyám nagy főnök Port Adams-ben. Te fizess nekem.</w:t>
      </w:r>
    </w:p>
    <w:p>
      <w:pPr>
        <w:pStyle w:val="Normal"/>
        <w:rPr/>
      </w:pPr>
      <w:r>
        <w:rPr/>
        <w:t>Joan kacagott.</w:t>
      </w:r>
    </w:p>
    <w:p>
      <w:pPr>
        <w:pStyle w:val="Normal"/>
        <w:rPr/>
      </w:pPr>
      <w:r>
        <w:rPr/>
        <w:t>- Gogoomy, te éppen úgy, mint Aroa, nagy bolond vagy. Hát nekem ki fizet az orvosságért?</w:t>
      </w:r>
    </w:p>
    <w:p>
      <w:pPr>
        <w:pStyle w:val="Normal"/>
        <w:rPr/>
      </w:pPr>
      <w:r>
        <w:rPr/>
        <w:t>A nő fölhagyott az üggyel, átlépett a kapun és be akarta tenni. De Gogoomy hozzáfeszítette magát és szemtelenül mondta:</w:t>
      </w:r>
    </w:p>
    <w:p>
      <w:pPr>
        <w:pStyle w:val="Normal"/>
        <w:rPr/>
      </w:pPr>
      <w:r>
        <w:rPr/>
        <w:t>- Atyám nagy főnök. Te nem ütheted fejemet. Szavamra, te félsz.</w:t>
      </w:r>
    </w:p>
    <w:p>
      <w:pPr>
        <w:pStyle w:val="Normal"/>
        <w:rPr/>
      </w:pPr>
      <w:r>
        <w:rPr/>
        <w:t>- Én félek? - kérdezte a nő, miközben indulat kavarodott egész testében.</w:t>
      </w:r>
    </w:p>
    <w:p>
      <w:pPr>
        <w:pStyle w:val="Normal"/>
        <w:rPr/>
      </w:pPr>
      <w:r>
        <w:rPr/>
        <w:t>- Nagyon félsz ütni fejemet, - mondta Gogoomy hencegőn.</w:t>
      </w:r>
    </w:p>
    <w:p>
      <w:pPr>
        <w:pStyle w:val="Normal"/>
        <w:rPr/>
      </w:pPr>
      <w:r>
        <w:rPr/>
        <w:t>Erre a nő kinyúlt érte a kapun keresztül és pofonvágta. Sodorintós, teli tenyeres nyakleves volt, oly súlyos, hogy a fekete oldalt tántorodott és majdnem elesett. A kapunak ugrott, mintha kinyitásán erőlködnék, mialatt a csoport előre tolongott a kerítésnek. Joan egyet gondolt. Revolvere nádháza falán lógott. Ám egy kiáltása odahozza tengerészeit, hát tudta, biztonság</w:t>
        <w:softHyphen/>
        <w:t>ban van. Igy hát nem kiáltott segélyért. Ehelyett Sátánnak füttyentett, ugyanakkor nevén is szólítva őt. Tudta, hogy be van zárva a nappaliba, de a feketék nem várták meg, hogy lássák. Vad szökésekkel menekültek a homályba, Gogoomy is kelletlenül követte őket, míg a nő belépett a bungalow-ba. Előbb kacagott, de végül is könnyzáporban tört ki utána. Egész éjet fönt töltött azzal az emberrel, aki meghalt és még saját fivére kívánja, hogy megfizesse haláláért.</w:t>
      </w:r>
    </w:p>
    <w:p>
      <w:pPr>
        <w:pStyle w:val="Normal"/>
        <w:rPr/>
      </w:pPr>
      <w:r>
        <w:rPr/>
        <w:t>- Fuj! a hálátlan barmok! - dohogta, miközben azon töprengett, tegyen-e vagy se vallomást Sheldonnak az esetről.</w:t>
      </w:r>
    </w:p>
    <w:p>
      <w:pPr>
        <w:pStyle w:val="Normal"/>
        <w:rPr/>
      </w:pPr>
      <w:r>
        <w:rPr/>
      </w:r>
    </w:p>
    <w:p>
      <w:pPr>
        <w:pStyle w:val="Heading1"/>
        <w:keepNext w:val="false"/>
        <w:rPr/>
      </w:pPr>
      <w:r>
        <w:rPr>
          <w:b w:val="false"/>
        </w:rPr>
        <w:t>XI. FEJEZET.</w:t>
        <w:br/>
      </w:r>
      <w:r>
        <w:rPr/>
        <w:t>A port adams-i csürhe.</w:t>
      </w:r>
    </w:p>
    <w:p>
      <w:pPr>
        <w:pStyle w:val="Normal"/>
        <w:rPr/>
      </w:pPr>
      <w:r>
        <w:rPr/>
        <w:t>- És így intéződött el az egész, elég könnyen, - mondta Sheldon, aki a verandán ült, kávézva, míg a csónakot bevitték hangárjába. - Boucher egy kissé félénk volt, hogy erős kézzel nyúljon az ügyekhez, de mikor belekezdettünk egyszer, nagyon jól eljárt. Rendeztünk egy játékot, ítélőszéket tartva és a vén gézengúz Telepasse elfogadta a határozatokat. Tízszeresen meg</w:t>
        <w:softHyphen/>
        <w:t>bírságoltuk a malacok értékén felül és elindítottuk őt csőcselékjével. Oh! édes kis csapat, mondhatom; legalább is hatvan fő, öt nagy fahéjsajkán indul bajkeresésre. Egy tucat Snyder-puskát szereztek, amiket el kellene szedni tőlük.</w:t>
      </w:r>
    </w:p>
    <w:p>
      <w:pPr>
        <w:pStyle w:val="Normal"/>
        <w:rPr/>
      </w:pPr>
      <w:r>
        <w:rPr/>
        <w:t>- Miért nem szedte el? - kérdezte Joan.</w:t>
      </w:r>
    </w:p>
    <w:p>
      <w:pPr>
        <w:pStyle w:val="Normal"/>
        <w:rPr/>
      </w:pPr>
      <w:r>
        <w:rPr/>
        <w:t xml:space="preserve">- És kapjak hajba a kormányzóval? Ő szörnyen érzékeny fekete gyámoltjai körül, ahogy nevezi őket. Nos, mi útnak indítottuk őket, bár néhány mérföldre távolabb újra kiszálltak a szárazra </w:t>
      </w:r>
      <w:r>
        <w:rPr>
          <w:i/>
        </w:rPr>
        <w:t>kai-kai</w:t>
      </w:r>
      <w:r>
        <w:rPr/>
        <w:t>-zni. De el kell haladniok itt ma, valami tájt.</w:t>
      </w:r>
    </w:p>
    <w:p>
      <w:pPr>
        <w:pStyle w:val="Normal"/>
        <w:rPr/>
      </w:pPr>
      <w:r>
        <w:rPr/>
        <w:t>Két órával később megérkeztek a fahéjcsónakok. Senki sem látta jönni őket. A háziszolgák saját reggelijükkel foglalatoskodtak a konyhában. Az ültetvény munkásai hasonlókép szállásukon tanyáztak. Sátán mélyen aludt, hátán heverve a biliárdasztal alatt, álmában ker</w:t>
        <w:softHyphen/>
        <w:t>getve a legyeket, amelyek rajta kellemetlenkedtek. Joan a raktárban kutatott és Sheldon a verandán szendergett a függőágyon. Egyszer csak felébredt. Valami rejtelmes, halvány sejtelem hatolt bele szunnyadásába, hogy valami nincs rendben és ez felébresztette. Anélkül hogy megmozdulna, lepillantott és látta, hogy odalenn fegyveres vadak lepik el a telket. Ugyanazok voltak, akiket aznap reggel eltávolított, csakhogy növekedést észlelt számukban. Olyan emberek is voltak köztük, akiket nem látott azelőtt.</w:t>
      </w:r>
    </w:p>
    <w:p>
      <w:pPr>
        <w:pStyle w:val="Normal"/>
        <w:rPr/>
      </w:pPr>
      <w:r>
        <w:rPr/>
        <w:t>Lesiklott a függőágyból és meggondolt lassúsággal oldalgott a korláthoz, ahol álmosat ásított és lenézett rájuk. Különösen esett neki, hogy ez már végzete, hogy mindig ezen a magas helyen álljon és zavargó feketék végeszakadatlan hordáira, tekintsen alá, amelyek fegyelme</w:t>
        <w:softHyphen/>
        <w:t>zést, megfélemlítést és megengesztelést igényelnek. De mialatt közönyösen pillantott el fölöttük, élesen szemügyre vette őket. Az új emberek mind modern fegyverekkel voltak fölszerelve. Ah, ezt sejtette, ezek, tizenöten, kétségkívül a szökevények, Lungából. Hozzá az eredeti csapat kezében ott volt egy tucat ócska Snyder. A többi lándsákkal, buzogányokkal, íjakkal és nyilakkal és hosszúnyelű baltákkal volt fegyverkezve. Túlnan láthatta a nagy hadi</w:t>
        <w:softHyphen/>
        <w:t>csónakokat a partra húzva, magas s fantasztikus görbületű kormányaikkal s ormányaikkal, fehér cowrie-kagyló koszorúkkal és füzérekkel ékítetten. Ezek az emberek voltak Oscarnak, ugibeli ügynökének gyilkosai.</w:t>
      </w:r>
    </w:p>
    <w:p>
      <w:pPr>
        <w:pStyle w:val="Normal"/>
        <w:rPr/>
      </w:pPr>
      <w:r>
        <w:rPr/>
        <w:t>- Mit kerestek ezen a helyen? - kérdezte.</w:t>
      </w:r>
    </w:p>
    <w:p>
      <w:pPr>
        <w:pStyle w:val="Normal"/>
        <w:rPr/>
      </w:pPr>
      <w:r>
        <w:rPr/>
        <w:t xml:space="preserve">Ugyanakkor lopva a tengerre pillantott, ahol a </w:t>
      </w:r>
      <w:r>
        <w:rPr>
          <w:i/>
        </w:rPr>
        <w:t>Flibberty-Gibbet</w:t>
      </w:r>
      <w:r>
        <w:rPr/>
        <w:t xml:space="preserve"> tűnt elő a víz sima tükrén. Egy lélek sem volt látható fedélzetén és látta, hogy a csónak eltűnt oldalától. Nyilván a tahitiak mentek halat lőni fel a Belasunán. Egész egyedül volt magas helyén a zavargók fölött, környezete békén szendergett a szellőtlen délövi délben.</w:t>
      </w:r>
    </w:p>
    <w:p>
      <w:pPr>
        <w:pStyle w:val="Normal"/>
        <w:rPr/>
      </w:pPr>
      <w:r>
        <w:rPr/>
        <w:t>Senki sem felelt és ő megismételte kérdését, ezúttal több parancsolással hangjában és növekvő indulat jeleivel. A feketék nehézkesen megmozdultak, akár egy baromcsorda, hangja erejére. De egyik sem felelt. Ám minden szem rámeredt várakozóan. Valami történendő volt és arra vártak, arra vártak a csürhelélek bambaságával és tétovaságával, aki közülök elsőnek cseleke</w:t>
        <w:softHyphen/>
        <w:t>dik, ami aztán beleviszi mindnyájukat az együttes cselekvésbe. Sheldon is erre az egyre nézett, ettől lévén csak félnivalója. Egyenest maga alatt, pusztán két fekete test közt tűnve föl, egy fegyver csövét vette észre, amely lassan feléje irányzódott. Ez a mögöttes sorban egy ember csípejéhez volt szorítva.</w:t>
      </w:r>
    </w:p>
    <w:p>
      <w:pPr>
        <w:pStyle w:val="Normal"/>
        <w:rPr/>
      </w:pPr>
      <w:r>
        <w:rPr/>
        <w:t>- Mit akarsz te? - kiáltotta hirtelen Sheldon, egyenest arra az emberre mutatva, aki a puskát tartotta, mire az megmozdult és leengedte a csövet.</w:t>
      </w:r>
    </w:p>
    <w:p>
      <w:pPr>
        <w:pStyle w:val="Normal"/>
        <w:rPr/>
      </w:pPr>
      <w:r>
        <w:rPr/>
        <w:t>Sheldon már nyeregben volt és rajta is akart maradni.</w:t>
      </w:r>
    </w:p>
    <w:p>
      <w:pPr>
        <w:pStyle w:val="Normal"/>
        <w:rPr/>
      </w:pPr>
      <w:r>
        <w:rPr/>
        <w:t>- Tisztuljatok ki, mind emberek, - parancsolta. - Tisztuljatok ki és menjetek a sós vízre. Érted!</w:t>
      </w:r>
    </w:p>
    <w:p>
      <w:pPr>
        <w:pStyle w:val="Normal"/>
        <w:rPr/>
      </w:pPr>
      <w:r>
        <w:rPr/>
        <w:t>- Én beszélni, - szólt egy kövér és cafatos vad, akinek szőrös mellére évek lemosatlan mocska sült oda.</w:t>
      </w:r>
    </w:p>
    <w:p>
      <w:pPr>
        <w:pStyle w:val="Normal"/>
        <w:rPr/>
      </w:pPr>
      <w:r>
        <w:rPr/>
        <w:t>- Ó, te vagy, Telepasse? - kérdezte a fehér férfi élénken. - Te mondd embereidnek, tisztuljanak ki és te maradj és beszélj velem.</w:t>
      </w:r>
    </w:p>
    <w:p>
      <w:pPr>
        <w:pStyle w:val="Normal"/>
        <w:rPr/>
      </w:pPr>
      <w:r>
        <w:rPr/>
        <w:t>- Ők jó emberek, - volt a válasz. - Ők maradni itt.</w:t>
      </w:r>
    </w:p>
    <w:p>
      <w:pPr>
        <w:pStyle w:val="Normal"/>
        <w:rPr/>
      </w:pPr>
      <w:r>
        <w:rPr/>
        <w:t>- Jó, mi kell? - kérdezte Sheldon, megpróbálva tettetett nembánomság alá rejteni az enged</w:t>
        <w:softHyphen/>
        <w:t>ményben való gyöngeséget.</w:t>
      </w:r>
    </w:p>
    <w:p>
      <w:pPr>
        <w:pStyle w:val="Normal"/>
        <w:rPr/>
      </w:pPr>
      <w:r>
        <w:rPr/>
        <w:t>- Ez a fiú enyém, - mutatott a vén főnök Gogoomyra, akit Sheldon megismert.</w:t>
      </w:r>
    </w:p>
    <w:p>
      <w:pPr>
        <w:pStyle w:val="Normal"/>
        <w:rPr/>
      </w:pPr>
      <w:r>
        <w:rPr/>
        <w:t>- Fehér Maryd, nagyon nem jó, - folytatta Telepasse. - Ütött fejére Gogoomynak, Gogoomy épúgy főnök. Ha én meghalni, Gogoomy nagy főnök lesz. Fehér Mary ütött fejére. Nem jó. Te fizess nekem sok dohányt, sok puskaport, sok kalikót.</w:t>
      </w:r>
    </w:p>
    <w:p>
      <w:pPr>
        <w:pStyle w:val="Normal"/>
        <w:rPr/>
      </w:pPr>
      <w:r>
        <w:rPr/>
        <w:t>- Te vén gézengúz, - volt Sheldon válasza, aki egy órája még nevetett Joan elmesélt esetén és íme, egy óra mulva Telepasse maga jön kártérítésért.</w:t>
      </w:r>
    </w:p>
    <w:p>
      <w:pPr>
        <w:pStyle w:val="Normal"/>
        <w:rPr/>
      </w:pPr>
      <w:r>
        <w:rPr/>
        <w:t>- Gogoomy, - rendelkezett Sheldon - mi réven vagy itt? Te menj a szállásodra, gyorsan.</w:t>
      </w:r>
    </w:p>
    <w:p>
      <w:pPr>
        <w:pStyle w:val="Normal"/>
        <w:rPr/>
      </w:pPr>
      <w:r>
        <w:rPr/>
        <w:t>- Én maradok, - volt a kihívó felelet.</w:t>
      </w:r>
    </w:p>
    <w:p>
      <w:pPr>
        <w:pStyle w:val="Normal"/>
        <w:rPr/>
      </w:pPr>
      <w:r>
        <w:rPr/>
        <w:t>- Fehér Mary tied, ütötte fejét, - kezdte újra a vén Telepasse. - Szavamra, lesz nagy baj, ha te nem fizetsz.</w:t>
      </w:r>
    </w:p>
    <w:p>
      <w:pPr>
        <w:pStyle w:val="Normal"/>
        <w:rPr/>
      </w:pPr>
      <w:r>
        <w:rPr/>
        <w:t>- Te szólj az embereidnek, - szólt Sheldon növekvő ingerültséggel. - Mondd, menjenek a pokolba, a partra. Akkor én beszélek veled.</w:t>
      </w:r>
    </w:p>
    <w:p>
      <w:pPr>
        <w:pStyle w:val="Normal"/>
        <w:rPr/>
      </w:pPr>
      <w:r>
        <w:rPr/>
        <w:t>Sheldon a veranda könnyű megrengését érezte, és tudta, Joan jött ki és állott meg mögötte: De nem mert rápillantani. Odalenn túlsok fegyver volt alattuk és a fegyverek azon voltak, hogy a vállakhoz emelődjenek.</w:t>
      </w:r>
    </w:p>
    <w:p>
      <w:pPr>
        <w:pStyle w:val="Normal"/>
        <w:rPr/>
      </w:pPr>
      <w:r>
        <w:rPr/>
        <w:t>A veranda ismét megrengett a nő mozgó súlya alatt és a férfi tudta, hogy Joan bement a házba. Egy perccel később visszatért oldala mellé. Sohasem látta még a férfi dohányozni őt és furán észlelte, hogy most dohányzik. Aztán gyanította már az okát. Gyors pillantással észrevette a nő kezét oldalánál és benne a szokott, papírba csavart dinamitot. Észrevette a töltény végében a gyutacsot is, szépen lemetszve és belehelyezve egy viaszgyufa feje.</w:t>
      </w:r>
    </w:p>
    <w:p>
      <w:pPr>
        <w:pStyle w:val="Normal"/>
        <w:rPr/>
      </w:pPr>
      <w:r>
        <w:rPr/>
        <w:t>- Telepasse, te vén gazember, mondd embereidnek, tisztuljanak ki a partra. Szavamra, én nem játszom!</w:t>
      </w:r>
    </w:p>
    <w:p>
      <w:pPr>
        <w:pStyle w:val="Normal"/>
        <w:rPr/>
      </w:pPr>
      <w:r>
        <w:rPr/>
        <w:t>- Én sem játszom, - mondta a főnök. - Kell, fizess, fehér Mary ütött fejére Gogoomynak.</w:t>
      </w:r>
    </w:p>
    <w:p>
      <w:pPr>
        <w:pStyle w:val="Normal"/>
        <w:rPr/>
      </w:pPr>
      <w:r>
        <w:rPr/>
        <w:t>- Én lemegyek oda és ütök egyet a te fejedre, - felelte Sheldon, a korlátra hajolva, mintha át akarna ugrani.</w:t>
      </w:r>
    </w:p>
    <w:p>
      <w:pPr>
        <w:pStyle w:val="Normal"/>
        <w:rPr/>
      </w:pPr>
      <w:r>
        <w:rPr/>
        <w:t>Dühös morgás támadt és a feketék nyugtalanul tömörültek. A sok fegyver csöve elvált a csípőktől. Joan a gyutacshoz nyomta a cigaretta égő végét. Egy Snyder elsült egy ágyúdurra</w:t>
        <w:softHyphen/>
        <w:t>nás zajával és Sheldon hallotta, hogy egy ablaküveg rámája bezúzódik mögötte. Abban a percben Joan elhajította a dinamitot, hogy a töltény süvítve és szétvetődve esett a feketék kellős közepébe. Sokkal szörnyűbb sietséggel tülekedtek hátra, semmint hogy még néhány lövést tegyenek. Sátán, felébredve az első lövésre, vinnyogott és csaholt, hogy kieresszék. Joan hallotta és futott, hogy kibocsássa és ezzel elmult a tragédia és elkezdődött a komédia.</w:t>
      </w:r>
    </w:p>
    <w:p>
      <w:pPr>
        <w:pStyle w:val="Normal"/>
        <w:rPr/>
      </w:pPr>
      <w:r>
        <w:rPr/>
        <w:t>A puskák és gerelyek elejtődtek vagy félrehajítódtak a vad nyüzsgésben a kókuszpálmák menedéke felé. Sátán megsokszorozta magát. Előbb sosem lévén szabadján, hogy akkora tömeg fekete húsba harapjon és marcangoljon, hát tépte és kapta és cibálta a kalimpáló lábakat, míg csak az utolsó pár is feje fölött volt. Mind a fán volt, kivéve Telepasse-t, aki öreg és pohos volt erre és ott feküdt elnyúlva, mozdulatlanul, ahol elesett, míg Sátán túl nagy</w:t>
        <w:softHyphen/>
        <w:t>lelkűen, hogy megtépázzon olyan ellenséget, amely nem mozdul, fürgén szökött fától-fához, ugatva és kapkodva az után, amelyik legalacsonyabbra mászott.</w:t>
      </w:r>
    </w:p>
    <w:p>
      <w:pPr>
        <w:pStyle w:val="Normal"/>
        <w:rPr/>
      </w:pPr>
      <w:r>
        <w:rPr/>
        <w:t>- Úgy képzelem, önnek egy-két lecke szükséges a tölténykészítésben, - jegyezte meg Sheldon szárazon.</w:t>
      </w:r>
    </w:p>
    <w:p>
      <w:pPr>
        <w:pStyle w:val="Normal"/>
        <w:rPr/>
      </w:pPr>
      <w:r>
        <w:rPr/>
        <w:t>Joan megvetően nézett.</w:t>
      </w:r>
    </w:p>
    <w:p>
      <w:pPr>
        <w:pStyle w:val="Normal"/>
        <w:rPr/>
      </w:pPr>
      <w:r>
        <w:rPr/>
        <w:t>- Nem volt benne gyutacs - szólt. - Amellett még nincs olyan gyutacs, mely szétvesse ezt a hüvelyt. Ez csak egy palack chlorodyn.</w:t>
      </w:r>
    </w:p>
    <w:p>
      <w:pPr>
        <w:pStyle w:val="Normal"/>
        <w:rPr/>
      </w:pPr>
      <w:r>
        <w:rPr/>
        <w:t>Szájára tette ujjait és Sheldon összerezzent, amint látta, hogy füttyent, mint egy fiú, éles, hatalmas füttyöt,... amit mindig tengerészei hívására használt és ami mindig összerezzentette.</w:t>
      </w:r>
    </w:p>
    <w:p>
      <w:pPr>
        <w:pStyle w:val="Normal"/>
        <w:rPr/>
      </w:pPr>
      <w:r>
        <w:rPr/>
        <w:t>- Elmentek halat lőni a Belasuna-re, - magyarázta a férfi. - De itt jön Oleson a hajólegényeivel. Ő nagyon harapós, ha nekiindul. Nézze, hogy püföli az embereket. Nem eveznek elég erősen neki.</w:t>
      </w:r>
    </w:p>
    <w:p>
      <w:pPr>
        <w:pStyle w:val="Normal"/>
        <w:rPr/>
      </w:pPr>
      <w:r>
        <w:rPr/>
        <w:t>- És most mi a tennivaló? - kérdezte a nő. - Ön fára kapatta a vadjait, de nem tarthatja ott a fán őket.</w:t>
      </w:r>
    </w:p>
    <w:p>
      <w:pPr>
        <w:pStyle w:val="Normal"/>
        <w:rPr/>
      </w:pPr>
      <w:r>
        <w:rPr/>
        <w:t>- Nem, de adhatok nekik egy leckét, - szólt Sheldon és a haranghoz lépett. - Rendben lesz minden, - felelte a nő tiltó legyintésére. - Az én embereim többnyire mind busman-ek, míg ezek a csirkefogók sósvízi emberek és nincs sok szeretet közöttük. Vigyázzon csak a tréfára.</w:t>
      </w:r>
    </w:p>
    <w:p>
      <w:pPr>
        <w:pStyle w:val="Normal"/>
        <w:rPr/>
      </w:pPr>
      <w:r>
        <w:rPr/>
        <w:t xml:space="preserve">Megrántotta, mint szokta a kötelet és lassan mind a kétszáz munkás összecsoportosult az udvaron, Sátánt még egyszer bezárták a nappaliba, ahol a magas égre üvöltött e gyalázatos eljárás miatt. Az ültetvény munkásai haditáncot roptak minden fa töve körül és örök ellenségeik gyalázásával és átkozásával töltötték meg a levegőt. A </w:t>
      </w:r>
      <w:r>
        <w:rPr>
          <w:i/>
        </w:rPr>
        <w:t>Flibberty-Gibbet</w:t>
      </w:r>
      <w:r>
        <w:rPr/>
        <w:t xml:space="preserve"> kapitánya ennek kellős közepébe érkezett meg a lázrohamok első sajgásaiban, tántorogva lépegetés közben és oly erősen reszketve, hogy alig tudta tartani a vele hozott puskát. Arca kísérteties kék volt, fogai összeverődtek és a dühös napfény, melyben lépkedett, nem bírta felmelengetni.</w:t>
      </w:r>
    </w:p>
    <w:p>
      <w:pPr>
        <w:pStyle w:val="Normal"/>
        <w:rPr/>
      </w:pPr>
      <w:r>
        <w:rPr/>
        <w:t>- Le-le-leülök és őrizezezem őket, - makogta. - Ördög vigye, mindig lázam van, ha valami izgalom ér. Mit szándédédékszik tetetetenni?</w:t>
      </w:r>
    </w:p>
    <w:p>
      <w:pPr>
        <w:pStyle w:val="Normal"/>
        <w:rPr/>
      </w:pPr>
      <w:r>
        <w:rPr/>
        <w:t>- Mindenekelőtt összeszedni a fegyvereket.</w:t>
      </w:r>
    </w:p>
    <w:p>
      <w:pPr>
        <w:pStyle w:val="Normal"/>
        <w:rPr/>
      </w:pPr>
      <w:r>
        <w:rPr/>
        <w:t>A háziszolgák és a felügyelők, Sheldon vezényletével összegyüjtötték az elhányt fegyvereket és felgarmadolták a verandán. A Lungából lopott modern puskákat Sheldon félretétette, a Snydereket szétzúzatta, a nyársak, buzogányok és balták csomóját Joannak ajánlotta.</w:t>
      </w:r>
    </w:p>
    <w:p>
      <w:pPr>
        <w:pStyle w:val="Normal"/>
        <w:rPr/>
      </w:pPr>
      <w:r>
        <w:rPr/>
        <w:t>- Valóban kivételes szaporítása gyüjteményének, - mosolygott - magán a csatatéren szedődtek össze.</w:t>
      </w:r>
    </w:p>
    <w:p>
      <w:pPr>
        <w:pStyle w:val="Normal"/>
        <w:rPr/>
      </w:pPr>
      <w:r>
        <w:rPr/>
        <w:t>A sajkák tartalmából örömtüzet gyújtottak a parton a feketék, törve-zúzva és zsákmányolva minden kezük ügyébe esőt. Magukat a sajkákat meghasogatták és megrongálták, megtöltve őket homokkal és korallgöröngyökkel és kitaszítva tizölnyi vízre, ahol elsüllyedtek.</w:t>
      </w:r>
    </w:p>
    <w:p>
      <w:pPr>
        <w:pStyle w:val="Normal"/>
        <w:rPr/>
      </w:pPr>
      <w:r>
        <w:rPr/>
        <w:t>- Tíz öl elég mély lesz nekik, hogy dolgozzanak benne, - mondta Sheldon, amint visszatértek az udvarra.</w:t>
      </w:r>
    </w:p>
    <w:p>
      <w:pPr>
        <w:pStyle w:val="Normal"/>
        <w:rPr/>
      </w:pPr>
      <w:r>
        <w:rPr/>
        <w:t>Itt egy szaturnália indult szabadjára. A hadidalok és táncok mind féktelenebbekké váltak és az ültetvény feketéi a becsmérkedés után fadarabok, telimarok kavicsok és korallszikla-tömbök hajgálásába kezdtek segélytelen elleneikre. A hetvenöt derék kannibál pedig a dobálás zápora alatt, erősen kapaszkodva csüngeszkedett a faágakon és bosszúígéreteket horkantott alá.</w:t>
      </w:r>
    </w:p>
    <w:p>
      <w:pPr>
        <w:pStyle w:val="Normal"/>
        <w:rPr/>
      </w:pPr>
      <w:r>
        <w:rPr/>
        <w:t>- Negyven évig háború lesz Malaitán emiatt, - nevetett Sheldon. - De képzelem, hogy a vén Telepasse soha többé nem kísérli meg, hogy rárontson egy ültetvényre.</w:t>
      </w:r>
    </w:p>
    <w:p>
      <w:pPr>
        <w:pStyle w:val="Normal"/>
        <w:rPr/>
      </w:pPr>
      <w:r>
        <w:rPr/>
        <w:t>- Ej, te vén gazember, - tette hozzá az öreg főnökhöz fordulva, aki tehetetlen dühvel kucorgott a kavargó lábak alatt. - Most a te fejed is kap. Jöjjön Miss Lackland, üsse csak meg. Ez lesz a legsúlyosabb megalázása.</w:t>
      </w:r>
    </w:p>
    <w:p>
      <w:pPr>
        <w:pStyle w:val="Normal"/>
        <w:rPr/>
      </w:pPr>
      <w:r>
        <w:rPr/>
        <w:t>- Piha, nagyon mocskos. Inkább megfürdetem. Ide csak Adamu Adam, mosdassa meg csak ezt az ördögök-ördögét. Szappant és vizet. Töltesse meg a mosdódézsát. Ornfiri, fuss és hozz padlókefét.</w:t>
      </w:r>
    </w:p>
    <w:p>
      <w:pPr>
        <w:pStyle w:val="Normal"/>
        <w:rPr/>
      </w:pPr>
      <w:r>
        <w:rPr/>
        <w:t>A halászatból megtért tahitiiak, vigyorogva a bolond látványon, hozzájárultak a tréfához.</w:t>
      </w:r>
    </w:p>
    <w:p>
      <w:pPr>
        <w:pStyle w:val="Normal"/>
        <w:rPr/>
      </w:pPr>
      <w:r>
        <w:rPr/>
        <w:t xml:space="preserve">- </w:t>
      </w:r>
      <w:r>
        <w:rPr>
          <w:i/>
        </w:rPr>
        <w:t>Tambo! Tambo!</w:t>
      </w:r>
      <w:r>
        <w:rPr/>
        <w:t xml:space="preserve"> - rikoltoztak a kannibálok a fákról, elsápadva a fájdalmas szentségtörésen, amint főnöküket a dézsában látták bukdácsolni és lesikáltatni testéről a szentséges szutykot.</w:t>
      </w:r>
    </w:p>
    <w:p>
      <w:pPr>
        <w:pStyle w:val="Normal"/>
        <w:rPr/>
      </w:pPr>
      <w:r>
        <w:rPr/>
        <w:t>Joan, aki bement a bungalów-ba, levágott egy csík fehér kalikót, ebbe göngyölték be legott a vén Telepasse-t és ott állt, megtisztultan és ragyogóan, még köpködve és undorodva a szappan</w:t>
        <w:softHyphen/>
        <w:t>habtól, amellyel Noa Noah gurguláztatta meg a torkát.</w:t>
      </w:r>
    </w:p>
    <w:p>
      <w:pPr>
        <w:pStyle w:val="Normal"/>
        <w:rPr/>
      </w:pPr>
      <w:r>
        <w:rPr/>
        <w:t xml:space="preserve">A háziszolgákat elküldték, hozzanak kézbilincseket és a lungabeli szökevényeket, miután leszedték a fákról, egyiket a másik után megvasalták. Sheldon párba kapcsoltatta őket és vasláncot huzatott át a bilincseken. Gogoomy-t jól leszidták zendülő viselkedéseért és becsukták a délutánra. Azután Sheldon megajándékozta egy délutáni pihenővel az ültetvény munkásait és mikor kivonultak az udvarról, megengedte a port adamsbeli embereknek, hogy leszálljanak a fákról. És egész délután ott lebzseltek Joannal együtt a hűvös verandán és szemlélték őket, amint alábukdosnak és kiürítik elsülyedt sajkáikból a homokot és rögöket. Esthomály volt már, mire kiürítették és a kevés törött evezővel tovaeveztek. Szellő kerekedett és a </w:t>
      </w:r>
      <w:r>
        <w:rPr>
          <w:i/>
        </w:rPr>
        <w:t>Flibberty-Gibbet</w:t>
      </w:r>
      <w:r>
        <w:rPr/>
        <w:t xml:space="preserve"> is vitorlázott már Lunga felé, hogy visszaszállítsa a szökevényeket.</w:t>
      </w:r>
    </w:p>
    <w:p>
      <w:pPr>
        <w:pStyle w:val="Normal"/>
        <w:rPr/>
      </w:pPr>
      <w:r>
        <w:rPr/>
      </w:r>
    </w:p>
    <w:p>
      <w:pPr>
        <w:pStyle w:val="Heading1"/>
        <w:keepNext w:val="false"/>
        <w:rPr/>
      </w:pPr>
      <w:r>
        <w:rPr>
          <w:b w:val="false"/>
        </w:rPr>
        <w:t>XII FEJEZET.</w:t>
        <w:br/>
      </w:r>
      <w:r>
        <w:rPr/>
        <w:t>Mr. Morgan és Mr. Raff.</w:t>
      </w:r>
    </w:p>
    <w:p>
      <w:pPr>
        <w:pStyle w:val="Normal"/>
        <w:rPr/>
      </w:pPr>
      <w:r>
        <w:rPr/>
        <w:t xml:space="preserve">Sheldon odavolt az ültetvényen felügyelni egy híd építésére, mikor a </w:t>
      </w:r>
      <w:r>
        <w:rPr>
          <w:i/>
        </w:rPr>
        <w:t>Malakula</w:t>
      </w:r>
      <w:r>
        <w:rPr/>
        <w:t xml:space="preserve"> schooner futott az öbölbe és horgonyt vetett. Joan egy tengerész érdeklődésével figyelte a vitorlák bevonását és kilendítését a hajóból és maga fogadta a két embert, akik partra szálltak. Viszkivel és szódával kínálta meg a látogatókat és leült beszélgetni velük, mialatt a háziszolgák egyike elszaladt, hogy Sheldont hívja.</w:t>
      </w:r>
    </w:p>
    <w:p>
      <w:pPr>
        <w:pStyle w:val="Normal"/>
        <w:rPr/>
      </w:pPr>
      <w:r>
        <w:rPr/>
        <w:t>Úgy tetszett, elfogultak és feszélyezettek jelenléte miatt, és észlelte, hogy előbb az egyik, aztán a másik nézegeti titkolt kíváncsisággal. Érezte, hogy latolgatják és becsülgetik kilétét és elsőízben szállta meg kínos érzés a Berande-ban elfoglalt rendellenes helyzete miatt. Más</w:t>
        <w:softHyphen/>
        <w:t>részről maga találgatta, hogy kifélék. Nem voltak sem ügynökök, sem tengerészek abból a fajtából, amelyet ismert. Gentleman-ek módján sem beszéltek, noha semmi bántó nem volt viselkedésükben és a közepes társadalmi csín máza volt rajtok. Kétségkívül üzletemberek voltak... valamifajta üzletemberek, de mi foglalatosságuk volna a Salamon-szigeteken és mi üzletük Berande-on? Az öregebb, Morgan, hatalmas férfi volt, lesült és bajszos, mély basszus hanggal és csaknem torokból jövő beszéddel; a másik, Raff, vézna és nőies volt, ideges kezekkel és vizes, kimerült, szürke szemekkel, majdnem meghatározhatatlan kiejtése pedig, ahogyan beszélt, kísértetiesen emlékeztetett a londoniakra, de mégsem volt mindenben londonias vagy más bélyege, aminővel a nő találkozott valaha. Akárkik, maguk erejéből lett emberek, állapította meg róluk a nő, és összerezzent, amint arra gondolt, hogy üzletiekben a kezükbe eshetnék. Ott irgalmatlanok lennének.</w:t>
      </w:r>
    </w:p>
    <w:p>
      <w:pPr>
        <w:pStyle w:val="Normal"/>
        <w:rPr/>
      </w:pPr>
      <w:r>
        <w:rPr/>
        <w:t>Megfigyelte közelebbről Sheldont, mikor megjött és úgy gyanította, nem nagyon örült láttu</w:t>
        <w:softHyphen/>
        <w:t>kon. Ám fogadnia kellett őket és szükséges volt ezt elfojtania, amint egy kis rendes, felületes beszélgetés után bevezette a két férfit a poros irodába. Késő délután, mikor elmentek, a nő megkérdezte Lalaperu-t.</w:t>
      </w:r>
    </w:p>
    <w:p>
      <w:pPr>
        <w:pStyle w:val="Normal"/>
        <w:rPr/>
      </w:pPr>
      <w:r>
        <w:rPr/>
        <w:t>- Szavamra, - szavalta Lalaperu - mind járkált körül, mind nézett. Nézte a fát, nézte a földet a fánál, nézte mind a hidat, nézte a kopraházat, nézte a mezőt, nézte a folyót, nézte a csónakot... szavamra, mindent néztek, nagyon sokat.</w:t>
      </w:r>
    </w:p>
    <w:p>
      <w:pPr>
        <w:pStyle w:val="Normal"/>
        <w:rPr/>
      </w:pPr>
      <w:r>
        <w:rPr/>
        <w:t>- Micsoda ember ez a kettő? - kérdezte a nő.</w:t>
      </w:r>
    </w:p>
    <w:p>
      <w:pPr>
        <w:pStyle w:val="Normal"/>
        <w:rPr/>
      </w:pPr>
      <w:r>
        <w:rPr/>
        <w:t>- Nagy úr a fehér embereknél, - volt a leírás foglalata.</w:t>
      </w:r>
    </w:p>
    <w:p>
      <w:pPr>
        <w:pStyle w:val="Normal"/>
        <w:rPr/>
      </w:pPr>
      <w:r>
        <w:rPr/>
        <w:t>Ám Joan megértette, hogy fontos személyiségek lehetnek a Salamon-szigeteken és hogy vizsgálatuk és számadásaik a ültetvényen baljelentőségűek.</w:t>
      </w:r>
    </w:p>
    <w:p>
      <w:pPr>
        <w:pStyle w:val="Normal"/>
        <w:rPr/>
      </w:pPr>
      <w:r>
        <w:rPr/>
        <w:t>Ebéd alatt egyetlen szó sem esett idevetődésükre való vonatkozással. A beszélgetés a szokott mederben folyt, de Joan akaratlanul is látta hogy Sheldon szemében valami zavar és szórakozottság tükröződik. Kávé után a nő magukra hagyta őket és éjfélkor az udvaron átról hallhatta meg halkan dörmögő hangjukat és láthatta cigarettáik égő végét villogni. És korán fölkelve is már azt látta, hogy újabb sétára mentek az ültetvényen.</w:t>
      </w:r>
    </w:p>
    <w:p>
      <w:pPr>
        <w:pStyle w:val="Normal"/>
        <w:rPr/>
      </w:pPr>
      <w:r>
        <w:rPr/>
        <w:t>- Mit gondol te? - kérdezte Viaburit.</w:t>
      </w:r>
    </w:p>
    <w:p>
      <w:pPr>
        <w:pStyle w:val="Normal"/>
        <w:rPr/>
      </w:pPr>
      <w:r>
        <w:rPr/>
        <w:t>- Sheldon úr hamarosan végezni, - volt a felelet.</w:t>
      </w:r>
    </w:p>
    <w:p>
      <w:pPr>
        <w:pStyle w:val="Normal"/>
        <w:rPr/>
      </w:pPr>
      <w:r>
        <w:rPr/>
        <w:t>- Mit gondol te? - kérdezte Ornfirit.</w:t>
      </w:r>
    </w:p>
    <w:p>
      <w:pPr>
        <w:pStyle w:val="Normal"/>
        <w:rPr/>
      </w:pPr>
      <w:r>
        <w:rPr/>
        <w:t>- Sheldon úr nagy úr előtt van, el Sydney. Igen, én úgy gondolom. Ő végez Berande-dal.</w:t>
      </w:r>
    </w:p>
    <w:p>
      <w:pPr>
        <w:pStyle w:val="Normal"/>
        <w:rPr/>
      </w:pPr>
      <w:r>
        <w:rPr/>
        <w:t xml:space="preserve">Az ültetvény vizsgálata és a tárgyalás egész nap folyt és a </w:t>
      </w:r>
      <w:r>
        <w:rPr>
          <w:i/>
        </w:rPr>
        <w:t>Malakula</w:t>
      </w:r>
      <w:r>
        <w:rPr/>
        <w:t xml:space="preserve"> kapitánya sürgető üzenetet küldött a partra a két ember siettetésére. Még nem alkonyodott, mikor lementek a hajóra és akkor a befejező beszéd közel egy órát tartott a parton. Sheldon vitatott valamit... ezt világosan láthatta a nő és azt is világosan láthatta, hogy a két vendég nem ment bele.</w:t>
      </w:r>
    </w:p>
    <w:p>
      <w:pPr>
        <w:pStyle w:val="Normal"/>
        <w:rPr/>
      </w:pPr>
      <w:r>
        <w:rPr/>
        <w:t>- Mi az? - kérdezte könnyedén, mikor Sheldon a vacsoránál ült.</w:t>
      </w:r>
    </w:p>
    <w:p>
      <w:pPr>
        <w:pStyle w:val="Normal"/>
        <w:rPr/>
      </w:pPr>
      <w:r>
        <w:rPr/>
        <w:t>A férfi ránézett és mosolygott, de ez nagyon halavány és kényszeredett mosoly volt.</w:t>
      </w:r>
    </w:p>
    <w:p>
      <w:pPr>
        <w:pStyle w:val="Normal"/>
        <w:rPr/>
      </w:pPr>
      <w:r>
        <w:rPr/>
        <w:t>- Szavamra, - folytatta a nő. - Egy nagy beszéd. Nap megy le... beszéd-beszéd, nap jön föl... beszéd-beszéd, minden idő beszéd-beszéd. Mire ez a beszéd-beszéd?</w:t>
      </w:r>
    </w:p>
    <w:p>
      <w:pPr>
        <w:pStyle w:val="Normal"/>
        <w:rPr/>
      </w:pPr>
      <w:r>
        <w:rPr/>
        <w:t>- Ó az ügy nem nagy. - A férfi vállat vont. - Megpróbálták megvenni Berande-t, ez volt az egész.</w:t>
      </w:r>
    </w:p>
    <w:p>
      <w:pPr>
        <w:pStyle w:val="Normal"/>
        <w:rPr/>
      </w:pPr>
      <w:r>
        <w:rPr/>
        <w:t>A nő követelően nézett rá.</w:t>
      </w:r>
    </w:p>
    <w:p>
      <w:pPr>
        <w:pStyle w:val="Normal"/>
        <w:rPr/>
      </w:pPr>
      <w:r>
        <w:rPr/>
        <w:t>- Itt többnek kellett lenni ennél. Itt ön az, aki el akarja adni.</w:t>
      </w:r>
    </w:p>
    <w:p>
      <w:pPr>
        <w:pStyle w:val="Normal"/>
        <w:rPr/>
      </w:pPr>
      <w:r>
        <w:rPr/>
        <w:t>- Valóban nem, Miss Lackland, biztosítom, távol vagyok attól, hogy el akarjam adni.</w:t>
      </w:r>
    </w:p>
    <w:p>
      <w:pPr>
        <w:pStyle w:val="Normal"/>
        <w:rPr/>
      </w:pPr>
      <w:r>
        <w:rPr/>
        <w:t>- Ne kerülgessük ezt, - firtatta a nő. - Beszéljünk nyiltan magunk közt. Ön zavarban van. Én nem vagyok ostoba. Mondja meg. Amellett én képes vagyok segíteni, hogy... hogy javasoljak valamit.</w:t>
      </w:r>
    </w:p>
    <w:p>
      <w:pPr>
        <w:pStyle w:val="Normal"/>
        <w:rPr/>
      </w:pPr>
      <w:r>
        <w:rPr/>
        <w:t>Az erre következett szünetben a férfi úgy tűnt, nem annyira azon tusakszik, hogy elmondja, mint hogy hogyan kezdje neki elmondani.</w:t>
      </w:r>
    </w:p>
    <w:p>
      <w:pPr>
        <w:pStyle w:val="Normal"/>
        <w:rPr/>
      </w:pPr>
      <w:r>
        <w:rPr/>
        <w:t>- Én amerikai vagyok, látja, - nyakaskodott a nő - és nekünk amerikaiaknak örökségünk egy nagy adag üzleti érzék. Én magam nem szeretem, de tudom, hogy örököltem ezt... legalább is jobban, mint ön. Hadd beszéljünk felőle és találjunk kiutat. Mennyivel tartozik ön?</w:t>
      </w:r>
    </w:p>
    <w:p>
      <w:pPr>
        <w:pStyle w:val="Normal"/>
        <w:rPr/>
      </w:pPr>
      <w:r>
        <w:rPr/>
        <w:t>- Ezer font és még egy kevés... apró számlák, hiszen tudja. Aztán az emberekből harminc kitölti jövő héten idejét és ezek számlája átlag tíz-tíz font fejenként. De mi szükség terhelni ezzel az ön fejét? Valóban ön tudja...</w:t>
      </w:r>
    </w:p>
    <w:p>
      <w:pPr>
        <w:pStyle w:val="Normal"/>
        <w:rPr/>
      </w:pPr>
      <w:r>
        <w:rPr/>
        <w:t>- Mit ér Berande... pont jelenleg?</w:t>
      </w:r>
    </w:p>
    <w:p>
      <w:pPr>
        <w:pStyle w:val="Normal"/>
        <w:rPr/>
      </w:pPr>
      <w:r>
        <w:rPr/>
        <w:t xml:space="preserve">- Amit Morgan és Raff hajlandók adni érte. - A nő megütődött kifejezése döntetett vele. - Nyolc ezer fontot és az időnket fektettük bele én és Hughie. Jó birtok és többet ér ennél. De három év kell, míg elkezdi visszafizetni gyümölcsözése. Ez az, amiért én meg Hughie belementünk e szállításba és a toborzásba. A </w:t>
      </w:r>
      <w:r>
        <w:rPr>
          <w:i/>
        </w:rPr>
        <w:t>Jessie</w:t>
      </w:r>
      <w:r>
        <w:rPr/>
        <w:t xml:space="preserve"> és tevékenységünk majdnem behozta Berande folyó kiadásait.</w:t>
      </w:r>
    </w:p>
    <w:p>
      <w:pPr>
        <w:pStyle w:val="Normal"/>
        <w:rPr/>
      </w:pPr>
      <w:r>
        <w:rPr/>
        <w:t>- És Morgan és Raff kínáltak önnek valamit?</w:t>
      </w:r>
    </w:p>
    <w:p>
      <w:pPr>
        <w:pStyle w:val="Normal"/>
        <w:rPr/>
      </w:pPr>
      <w:r>
        <w:rPr/>
        <w:t>- Ezer fontot tisztán, minden számla kifizetése után.</w:t>
      </w:r>
    </w:p>
    <w:p>
      <w:pPr>
        <w:pStyle w:val="Normal"/>
        <w:rPr/>
      </w:pPr>
      <w:r>
        <w:rPr/>
        <w:t>- A tolvajok! - kiáltotta a nő.</w:t>
      </w:r>
    </w:p>
    <w:p>
      <w:pPr>
        <w:pStyle w:val="Normal"/>
        <w:rPr/>
      </w:pPr>
      <w:r>
        <w:rPr/>
        <w:t>- Nem, ők jó üzletemberek, ez az egész. Mint ahogy nekem mondták, valaminek nem nagyobb az értéke, mint amit valaki fizetni vagy elfogadni hajlandó érte.</w:t>
      </w:r>
    </w:p>
    <w:p>
      <w:pPr>
        <w:pStyle w:val="Normal"/>
        <w:rPr/>
      </w:pPr>
      <w:r>
        <w:rPr/>
        <w:t>- És mennyi szükséges önnek, hogy föntartsa Berande-ot három évig? - sietett közbe Joan.</w:t>
      </w:r>
    </w:p>
    <w:p>
      <w:pPr>
        <w:pStyle w:val="Normal"/>
        <w:rPr/>
      </w:pPr>
      <w:r>
        <w:rPr/>
        <w:t>- Kétszáz ember, hat fontjával évenként, kitesz harminchatszáz fontot - ez a fő egyenleg.</w:t>
      </w:r>
    </w:p>
    <w:p>
      <w:pPr>
        <w:pStyle w:val="Normal"/>
        <w:rPr/>
      </w:pPr>
      <w:r>
        <w:rPr/>
        <w:t>- Ej, milyen olcsó munka végösszegben. Háromezerhatszáz font, tizennyolcezer dollár, egy sereg kannibálnak. Még a hely is jó biztosítás. Ön lemehet Sydneybe és fölvehet rá pénzt.</w:t>
      </w:r>
    </w:p>
    <w:p>
      <w:pPr>
        <w:pStyle w:val="Normal"/>
        <w:rPr/>
      </w:pPr>
      <w:r>
        <w:rPr/>
        <w:t>A férfi fejét rázta.</w:t>
      </w:r>
    </w:p>
    <w:p>
      <w:pPr>
        <w:pStyle w:val="Normal"/>
        <w:rPr/>
      </w:pPr>
      <w:r>
        <w:rPr/>
        <w:t>- Ön nem veszi rá őket, hogy itteni ültetvényesekkel törődjenek. Nagyon gyakran megcsa</w:t>
        <w:softHyphen/>
        <w:t xml:space="preserve">latkoztak. De én utálom feladni a helyet... jobban Hughie, mint magam miatt, esküszöm. Ő bele volt gabalyodva. Látja, ő állhatatos fickó volt és utálta beismerni a kudarcot. Magamra gondolni ennél, kényelmetlen nekem. Lassanként csúsztunk lefelé, de a </w:t>
      </w:r>
      <w:r>
        <w:rPr>
          <w:i/>
        </w:rPr>
        <w:t>Jessie</w:t>
      </w:r>
      <w:r>
        <w:rPr/>
        <w:t>-vel azt reméltük, valami mód keresztülvergődünk.</w:t>
      </w:r>
    </w:p>
    <w:p>
      <w:pPr>
        <w:pStyle w:val="Normal"/>
        <w:rPr/>
      </w:pPr>
      <w:r>
        <w:rPr/>
        <w:t>- Kétségtelen, hogy ügyefogyottak voltak önök ketten. De nem szükség eladnia Morgan és Raff-nak. Én lemegyek Sydneybe a legközelebbi gőzössel és visszajövök egy másodrendű schoonerrel. Vehetek egyet öt- vagy hatezer dolláron...</w:t>
      </w:r>
    </w:p>
    <w:p>
      <w:pPr>
        <w:pStyle w:val="Normal"/>
        <w:rPr/>
      </w:pPr>
      <w:r>
        <w:rPr/>
        <w:t>A férfi tiltakozóan emelte föl kezét, de a nő leintette.</w:t>
      </w:r>
    </w:p>
    <w:p>
      <w:pPr>
        <w:pStyle w:val="Normal"/>
        <w:rPr/>
      </w:pPr>
      <w:r>
        <w:rPr/>
        <w:t xml:space="preserve">- Épúgy elintézhetem, hogy egy rakományt szedjek föl visszafelé! Egy szóval, a schooner átveszi a </w:t>
      </w:r>
      <w:r>
        <w:rPr>
          <w:i/>
        </w:rPr>
        <w:t>Jessie</w:t>
      </w:r>
      <w:r>
        <w:rPr/>
        <w:t xml:space="preserve"> tevékenységét. Ön ezt illetőn elkezdheti szervezkedéseit, és elégséges munkája lesz, ha visszatérek. Azon vagyok, hogy társ legyek Berande-ban aranyaim erejéig... mikből ezerötszáz marad majd fönn, ön tudja. Csináljunk szerződést mingyárt most... azaz ha beleegyezik, és én tudom, hogy ön nem utasítja el.</w:t>
      </w:r>
    </w:p>
    <w:p>
      <w:pPr>
        <w:pStyle w:val="Normal"/>
        <w:rPr/>
      </w:pPr>
      <w:r>
        <w:rPr/>
        <w:t>A férfi csöndes derűvel nézett rá.</w:t>
      </w:r>
    </w:p>
    <w:p>
      <w:pPr>
        <w:pStyle w:val="Normal"/>
        <w:rPr/>
      </w:pPr>
      <w:r>
        <w:rPr/>
        <w:t>- Ön tudja, hogy én azért vitorláztam be idáig az egész utat Tahiti-ból, hogy ültetvényes legyek, - erősködött a nő. - Ön tudja, mik voltak terveim. Most megváltoztattam őket, ez az egész. Inkább szeretnék lenni résztulajdonos Berande-ban és befektetésem visszakapnom három év alatt, mint hogy birtokba öljem Pari-Sulay-n és várjak hét évet.</w:t>
      </w:r>
    </w:p>
    <w:p>
      <w:pPr>
        <w:pStyle w:val="Normal"/>
        <w:rPr/>
      </w:pPr>
      <w:r>
        <w:rPr/>
        <w:t>- És ez... ez a schooner?... - Sheldon megváltoztatta gondolatát és elakadt.</w:t>
      </w:r>
    </w:p>
    <w:p>
      <w:pPr>
        <w:pStyle w:val="Normal"/>
        <w:rPr/>
      </w:pPr>
      <w:r>
        <w:rPr/>
        <w:t>- Igen, folytassa.</w:t>
      </w:r>
    </w:p>
    <w:p>
      <w:pPr>
        <w:pStyle w:val="Normal"/>
        <w:rPr/>
      </w:pPr>
      <w:r>
        <w:rPr/>
        <w:t>- Nem haragszik meg? - kérdezte a férfi.</w:t>
      </w:r>
    </w:p>
    <w:p>
      <w:pPr>
        <w:pStyle w:val="Normal"/>
        <w:rPr/>
      </w:pPr>
      <w:r>
        <w:rPr/>
        <w:t>- Nem, nem, ez üzlet. Folytassa.</w:t>
      </w:r>
    </w:p>
    <w:p>
      <w:pPr>
        <w:pStyle w:val="Normal"/>
        <w:rPr/>
      </w:pPr>
      <w:r>
        <w:rPr/>
        <w:t>- Ön... ön maga fog hajózni vele?... egyszerre kapitány lesz?... és megy toborozni Malaitára?</w:t>
      </w:r>
    </w:p>
    <w:p>
      <w:pPr>
        <w:pStyle w:val="Normal"/>
        <w:rPr/>
      </w:pPr>
      <w:r>
        <w:rPr/>
        <w:t>- Úgy van. Ön megtakarítja a kiadást egy kapitányra. Egyesség szerint önnek egy intéző, nekem egy kapitány járandóságát számítjuk föl. Ez egészen egyszerű. Amellett, ha ön nem vesz engem társul, én megvásárlom Pari-Sulay-t, veszek, egy sokkal kisebb hajót és magam járok vele. Igy hát mi a különbség?</w:t>
      </w:r>
    </w:p>
    <w:p>
      <w:pPr>
        <w:pStyle w:val="Normal"/>
        <w:rPr/>
      </w:pPr>
      <w:r>
        <w:rPr/>
        <w:t>- A különbség? - haj, a világ minden különbsége. A Pari-Sulay esetében ön független vállalatot csinálna. Ön kannibállá válhat, anélkül hogy beleszólhassak az ügybe. De Berande-ban ön a társam lenne és akkor én lennék felelős. És természetesen nem engedhetem önt, mint társamat, hogy kapitány vagy toborzó legyen. Mondom, az olyan dolog, amit én nem engednék meg a húgomnak, nővéremnek vagy feleségemnek...</w:t>
      </w:r>
    </w:p>
    <w:p>
      <w:pPr>
        <w:pStyle w:val="Normal"/>
        <w:rPr/>
      </w:pPr>
      <w:r>
        <w:rPr/>
        <w:t>- De én nem vagyok azon, hogy felesége legyek, köszönöm jóindulatát... csak társa.</w:t>
      </w:r>
    </w:p>
    <w:p>
      <w:pPr>
        <w:pStyle w:val="Normal"/>
        <w:rPr/>
      </w:pPr>
      <w:r>
        <w:rPr/>
        <w:t>- Amellett ez mind nevetséges, - tartotta magát a férfi erősen. - Gondoljon a helyzetre. Egy férfi és egy nő, mindketten fiatalok, társak egy félreeső ültetvényen. Ej, az egyetlen gyakorlati kivezető út az lenne, hogy én elvegyem önt...</w:t>
      </w:r>
    </w:p>
    <w:p>
      <w:pPr>
        <w:pStyle w:val="Normal"/>
        <w:rPr/>
      </w:pPr>
      <w:r>
        <w:rPr/>
        <w:t>- Az enyém üzleti javaslat volt, nem házassági ajánlat, - szakította meg a nő hideg haraggal. - Szeretném tudni, valahol akad-e ezen a világon egy férfi, aki elfogadna bajtársának.</w:t>
      </w:r>
    </w:p>
    <w:p>
      <w:pPr>
        <w:pStyle w:val="Normal"/>
        <w:rPr/>
      </w:pPr>
      <w:r>
        <w:rPr/>
        <w:t>- Csakhogy ép az, hogy ön nő, - kezdte a férfi, - és vannak bizonyos bevett társadalmi szokások...</w:t>
      </w:r>
    </w:p>
    <w:p>
      <w:pPr>
        <w:pStyle w:val="Normal"/>
        <w:rPr/>
      </w:pPr>
      <w:r>
        <w:rPr/>
        <w:t>A nő felugrott és dobbantott egyet a lábával.</w:t>
      </w:r>
    </w:p>
    <w:p>
      <w:pPr>
        <w:pStyle w:val="Normal"/>
        <w:rPr/>
      </w:pPr>
      <w:r>
        <w:rPr/>
        <w:t>- Tudja mit szeretnék mondani? - kérdezte.</w:t>
      </w:r>
    </w:p>
    <w:p>
      <w:pPr>
        <w:pStyle w:val="Normal"/>
        <w:rPr/>
      </w:pPr>
      <w:r>
        <w:rPr/>
        <w:t>- Igen, - mosolygott a férfi, - ön azt szeretné mondani: átkozott szoknya!</w:t>
      </w:r>
    </w:p>
    <w:p>
      <w:pPr>
        <w:pStyle w:val="Normal"/>
        <w:rPr/>
      </w:pPr>
      <w:r>
        <w:rPr/>
        <w:t>A nő panaszosan bólintott.</w:t>
      </w:r>
    </w:p>
    <w:p>
      <w:pPr>
        <w:pStyle w:val="Normal"/>
        <w:rPr/>
      </w:pPr>
      <w:r>
        <w:rPr/>
        <w:t>- Ez az, amit mondanom kellett volna, de ez másként hangzik az ön ajkáról. Ámbár úgy hangzik, mintha ez a maga véleménye volna és pedig miattam.</w:t>
      </w:r>
    </w:p>
    <w:p>
      <w:pPr>
        <w:pStyle w:val="Normal"/>
        <w:rPr/>
      </w:pPr>
      <w:r>
        <w:rPr/>
        <w:t>- Jól van, én megyek aludni. De, kérem, gondolkozzék ajánlatom fölött és tudassa velem holnap. Most nincs haszna, hogy vitassam. Ön úgy felbosszant. Ön gonosz és igen önző. Ön attól fél, mit mondanak más ostobák. Nem számít, hogy milyen becsületesek indokai, ha mások megítélik cselekedeteit, meg vannak sértve érzései. És ön többet gondol saját silány érzéseivel, mint az enyéimmel. És erre, gonosz lévén, - minden férfi gonosz a szívében - azzal álcázza gonoszságát, hogy lovagiasságnak hívja. Köszönöm az égnek, hogy nem születtem férfinak. Jó éjt. Gondolkozzék rajta. És ne legyen bolond. A jó amerikai lendület, az hiányzik Berande-nak. Ön nem tudja mi az. Ön egy evickélő. Amellett el van ernyedve. Én friss vagyok még az éghajlathoz. Vegyen társának és meglátja, hogy én felrázom a Salamon-szigetek rozoga tetemét. Vallja be, az önét máris felráztam.</w:t>
      </w:r>
    </w:p>
    <w:p>
      <w:pPr>
        <w:pStyle w:val="Normal"/>
        <w:rPr/>
      </w:pPr>
      <w:r>
        <w:rPr/>
        <w:t>- Merném állítani, - felelt a férfi. - Ön tudja, hogy ezt tette valóban. Sosem kaptam még ilyen idomítást teljes életemben. Ha valaki valaha azt mondja nekem, hogy a jelenlegi helyzetben lesz részem... Úgy van, bevallom, ön felrázta rozoga tetememet alaposan.</w:t>
      </w:r>
    </w:p>
    <w:p>
      <w:pPr>
        <w:pStyle w:val="Normal"/>
        <w:rPr/>
      </w:pPr>
      <w:r>
        <w:rPr/>
        <w:t>- De ez semmi ahoz a fölrázáshoz, amit kapni készül, - biztosította a nő, amint a férfi fölállt és megfogta a kezét. - Jó éjt. És közöljön velem valami értelmes elhatározást holnap.</w:t>
      </w:r>
    </w:p>
    <w:p>
      <w:pPr>
        <w:pStyle w:val="Normal"/>
        <w:rPr/>
      </w:pPr>
      <w:r>
        <w:rPr/>
      </w:r>
    </w:p>
    <w:p>
      <w:pPr>
        <w:pStyle w:val="Heading1"/>
        <w:keepNext w:val="false"/>
        <w:rPr/>
      </w:pPr>
      <w:r>
        <w:rPr>
          <w:b w:val="false"/>
        </w:rPr>
        <w:t>XIII. FEJEZET.</w:t>
        <w:br/>
      </w:r>
      <w:r>
        <w:rPr/>
        <w:t>Az ifjúság eszmejárása.</w:t>
      </w:r>
    </w:p>
    <w:p>
      <w:pPr>
        <w:pStyle w:val="Normal"/>
        <w:rPr/>
      </w:pPr>
      <w:r>
        <w:rPr/>
        <w:t>- Szeretném tudni, vajjon merőben önfejű-e ön, vagy tényleg ültetvényes szándékszik-e lenni a Salamon-szigeteken, - mondta Sheldon reggel a reggelinél.</w:t>
      </w:r>
    </w:p>
    <w:p>
      <w:pPr>
        <w:pStyle w:val="Normal"/>
        <w:rPr/>
      </w:pPr>
      <w:r>
        <w:rPr/>
        <w:t>- Szeretném, ha fogékonyabb lenne, - viszonozta Joan. - Önnek több okoskodó megjegyzése van, mint bárki férfinak, akivel valaha találkoztam. De hát a tiszta ész, a tiszta munka nevében nem megy a fejébe az, hogy én különbözöm azoktól a nőktől, akiket ismert, és hogy eszerint kell bánnia velem? Önnek bizonnyal tudnia kell már, hogy különbözöm tőlük. A magam schoonerén hajóztam ide... mint kapitány, ha tetszik. Idejöttem, hogy megalapozzam életemet. Ön tudja ezt mondtam önnek elég gyakran. Apus terve volt és én rajta vagyok a kivitelén épúgy, mint ön próbálja kivinni Hughie-ja tervét. Apus elindult, hogy hajózik-hajózik, míg fölleli az ültetvényre alkalmas szigetet, ő meghalt és én hajóztam-hajóztam, míg ide nem érkeztem. Jól van, - vont vállat - a schooner a tenger fenekén van. Nem hajózhatom tovább, tehát itt maradok. És biztos, hogy ültetvényes leszek.</w:t>
      </w:r>
    </w:p>
    <w:p>
      <w:pPr>
        <w:pStyle w:val="Normal"/>
        <w:rPr/>
      </w:pPr>
      <w:r>
        <w:rPr/>
        <w:t>- Látja, - kezdte a férfi.</w:t>
      </w:r>
    </w:p>
    <w:p>
      <w:pPr>
        <w:pStyle w:val="Normal"/>
        <w:rPr/>
      </w:pPr>
      <w:r>
        <w:rPr/>
        <w:t>- Nem fejeztem még be, - szakította meg a nő. - Tekintsen vissza viselkedésemre attól a perctől, mikor először tettem a lábam a partjára. Én nem tudok hamis alakoskodást látni magam vagy szándékaim körül. Én természetes magam voltam önhöz elejétől fogva. El</w:t>
        <w:softHyphen/>
        <w:t>mondtam önnek terveimet és ön mégis itt ül és ravaszdin azt mondja, hogy nem tudja, vajjon és valóban ültetvényes szándékszom-e lenni, vagy az egész alakoskodás és makacsság-e? Hát hadd biztosítsam önt utoljára, hogy én valóban és igazándin ültetvényes leszek, ha önnek köszönöm, ha önnek ellenére. Kellek-e társának?</w:t>
      </w:r>
    </w:p>
    <w:p>
      <w:pPr>
        <w:pStyle w:val="Normal"/>
        <w:rPr/>
      </w:pPr>
      <w:r>
        <w:rPr/>
        <w:t>- De belátja-e, hogy engem a Déli tengerek legostobább hóbortzsákjának néznek majd, ha én egy olyan fiatal leányt veszek ide Berande-ba társul magamhoz, mint ön? - kérdezte a férfi.</w:t>
      </w:r>
    </w:p>
    <w:p>
      <w:pPr>
        <w:pStyle w:val="Normal"/>
        <w:rPr/>
      </w:pPr>
      <w:r>
        <w:rPr/>
        <w:t>- Nem, határozottan nem. Hanem ön veszkődik megint azon, mit gondolnának önről a hülyék és az általában rosszmájúak. Azt gondoltam volna pedig, hogy ön magabízást tanult Berande-ban, ahelyett, hogy a Déli tenger mindenféle mihaszna, viszkis-butykos léhűtője erkölcsi támogatására szorulna.</w:t>
      </w:r>
    </w:p>
    <w:p>
      <w:pPr>
        <w:pStyle w:val="Normal"/>
        <w:rPr/>
      </w:pPr>
      <w:r>
        <w:rPr/>
        <w:t>A férfi mosolygott és szólt:</w:t>
      </w:r>
    </w:p>
    <w:p>
      <w:pPr>
        <w:pStyle w:val="Normal"/>
        <w:rPr/>
      </w:pPr>
      <w:r>
        <w:rPr/>
        <w:t>- Igen, ez a legrosszabb ebben. Önnek nem lehet felelnem. Az ön eszmemenete az ifjúságé és senki ember nem felelhet ezért. Az élet tényei igen, de ezeknek nincs helyük az ifjúság eszme</w:t>
        <w:softHyphen/>
        <w:t>menetében. Az ifjúság kénytelen megkísérelni hogy logikája szerint éljen. Ez az egyetlen út az okulásra.</w:t>
      </w:r>
    </w:p>
    <w:p>
      <w:pPr>
        <w:pStyle w:val="Normal"/>
        <w:rPr/>
      </w:pPr>
      <w:r>
        <w:rPr/>
        <w:t>- Nincs baj a kísérletben? - vetette közbe a nő.</w:t>
      </w:r>
    </w:p>
    <w:p>
      <w:pPr>
        <w:pStyle w:val="Normal"/>
        <w:rPr/>
      </w:pPr>
      <w:r>
        <w:rPr/>
        <w:t>- De van. Ép ez a főpont. A tények mindig szétzúzzák az ifjúság eszmejárását és rendszerint szétzúzzák az ifjú szívet is. Olyan ez, mint a plátói barátság és... és mind az ilyen ügyek; ezek mind beválnak elméletben, de nem hatékonyak a gyakorlatban. Valaha én is hittem ily dolgokban. Ez az, amiért itt vagyok jelenleg a Salamon-szigeteken.</w:t>
      </w:r>
    </w:p>
    <w:p>
      <w:pPr>
        <w:pStyle w:val="Normal"/>
        <w:rPr/>
      </w:pPr>
      <w:r>
        <w:rPr/>
        <w:t>Joan türelmetlen lett. A férfi látta, hogy nem tudja megérteni. Az élet nagyon tiszta és egy</w:t>
        <w:softHyphen/>
        <w:t>szerű volt számára. Csak az ifjúság kavargott benne, az ifjúság, az ifjúságnak jóhiszemű meggyőzhetetlen okoskodása. És ennek a leánynak női testben fiúlelke volt. Nézte lángoló, eleven arcát, kis fejéről szétbodorodó nagy hajtincseit, termete kerekded vonalait, miket vilá</w:t>
        <w:softHyphen/>
        <w:t>gosan, elárult az otthon csinált ruha, és a szemeit... e fiúszemeket a friss, egyenes szemöldö</w:t>
        <w:softHyphen/>
        <w:t>kök alatt... és csodálta, hogy ez a teremtés, aki oly szépséges nőnek, mégsem nő egyáltalán. Mi az ördögnek nem szalmahajú, bandsi vagy nyúlszájú?</w:t>
      </w:r>
    </w:p>
    <w:p>
      <w:pPr>
        <w:pStyle w:val="Normal"/>
        <w:rPr/>
      </w:pPr>
      <w:r>
        <w:rPr/>
        <w:t>- Föltéve, hogy társak leszünk Berande-on, - szólt a férfi ugyanabban az időben a félelem érzését tapasztalva ennél a kilátásnál, amely ellenmondásban az öröm érzésével kínozta - akkor vagy én szeretek önbe, vagy ön belém. A közelség veszedelmes, ön tudja. Igazában, a közelség az, ami rendesen megdönti az ifjúság eszmejárását.</w:t>
      </w:r>
    </w:p>
    <w:p>
      <w:pPr>
        <w:pStyle w:val="Normal"/>
        <w:rPr/>
      </w:pPr>
      <w:r>
        <w:rPr/>
        <w:t>- Ha ön azt gondolja, hogy én a Salamon-szigetekre férjhezmenni jöttem, - kezdte a nő dühösen. - Nos, jobb férfiak vannak Hawaiiban, ez minden. Valóban, tudja, az a mód, ahogy ön mindig ezen az egy húron játszik, arra a meggyőződésre hozná az előítélettelen szemlélőt, hogy ön romlott lelkű...</w:t>
      </w:r>
    </w:p>
    <w:p>
      <w:pPr>
        <w:pStyle w:val="Normal"/>
        <w:rPr/>
      </w:pPr>
      <w:r>
        <w:rPr/>
        <w:t>Elakadt és elsápadt. A férfi arca vörös, majd fehér lett oly hirtelenséggel, hogy megijedt tőle. A férfi nyilván szerfölött dühös volt. A nő hát kiszürcsölte kávéja maradékát és felkelve így szólt:</w:t>
      </w:r>
    </w:p>
    <w:p>
      <w:pPr>
        <w:pStyle w:val="Normal"/>
        <w:rPr/>
      </w:pPr>
      <w:r>
        <w:rPr/>
        <w:t>- Várok, míg jobb kedvében lesz, mielőtt újra szóbahoznám ezt a dolgot. Ez az éppen önnel. Nagyon hirtelen indulatba jön. Nem jön fürdeni? A dagály ép a legkellemesebb.</w:t>
      </w:r>
    </w:p>
    <w:p>
      <w:pPr>
        <w:pStyle w:val="Normal"/>
        <w:rPr/>
      </w:pPr>
      <w:r>
        <w:rPr/>
        <w:t>- Ha férfi volna, kivágnám innen az ültetvényből csónakostul, tahitii tengerészestül, pénzestül, mindenestül, - dohogta magában a férfi, amikor a nő távozott a szobából.</w:t>
      </w:r>
    </w:p>
    <w:p>
      <w:pPr>
        <w:pStyle w:val="Normal"/>
        <w:rPr/>
      </w:pPr>
      <w:r>
        <w:rPr/>
        <w:t>Csakhogy ép ez volt a galiba. Hogy nem volt férfi, és hova mehetne és mi történne vele?</w:t>
      </w:r>
    </w:p>
    <w:p>
      <w:pPr>
        <w:pStyle w:val="Normal"/>
        <w:rPr/>
      </w:pPr>
      <w:r>
        <w:rPr/>
        <w:t>Megemberelte magát, rágyujtott egy cigarettára és a Stetson-kalap kapta oda pillantását, ott függve a falon a revolver és öv fölött. Ez volt a baj! Nem akarta a nő távozását. Utóvégre is még nem érett meg. Ezért van, hogy bántó az eszejárása. Ez csak az ifjúság eszejárása, de időnként átkozottul tud bántani. Egy biztos, egy dolgot elhatároz: soha többé nem jön ki sodrából vele szemben. Eszébe kell jutnia, hogy gyerek. Nagyot sóhajtott. De mi a csodának van megtestesülve ebben a női alakban ilyen gyerek?</w:t>
      </w:r>
    </w:p>
    <w:p>
      <w:pPr>
        <w:pStyle w:val="Normal"/>
        <w:rPr/>
      </w:pPr>
      <w:r>
        <w:rPr/>
        <w:t>És amint tovább nézte kalapját és azt gondolta, hogy a vett sérelem már elenyészett, azon vette észre magát, hogy fejét töri valami mentségen; ki akart jutni a csávából... valami módon, hogy a nő Berande-ban maradhasson. Társalkodónő? Miért ne? Az első gőzössel Sydney-be küldhet egyért. Megteheti...</w:t>
      </w:r>
    </w:p>
    <w:p>
      <w:pPr>
        <w:pStyle w:val="Normal"/>
        <w:rPr/>
      </w:pPr>
      <w:r>
        <w:rPr/>
        <w:t>A nő csengő kacaja ontotta össze álmodozását és odament a kijárathoz, amin keresztül láthatta, hogy szalad le az ösvényen az öbölbe. Nyomában két matróza iramodott, Papehara és Mahameme, skarlát lava-lavá-ban, puszta késük villogva övükben. Itt volt akaratosságának másik példája. Hiába kérte, parancsolta, hiába figyelmeztette a cápák veszedelmére, a leány nem engedett abból, hogy úszni menjen, amikor csak eszébe jutott, és kiváltkép, úgy tetszett neki, mingyárt az étkezés utáni időt kedveli erre.</w:t>
      </w:r>
    </w:p>
    <w:p>
      <w:pPr>
        <w:pStyle w:val="Normal"/>
        <w:rPr/>
      </w:pPr>
      <w:r>
        <w:rPr/>
        <w:t>Figyelte, amint a vízbe megy, vígan bukva alá, mint egy fiú, egy kis gát orráról, és figyelte, hogy lendíti magát egyszerű matrózúszással, miközben két oldalán, egy tucat lábnyira tőle, testőrei lubickolnak. A férfi nem bízott nagyon bennük, hogy el tudjanak bánni egy éhes ember</w:t>
        <w:softHyphen/>
        <w:t>evő cápával, bárha hitte, hogy támadás esetén bátran kockáztatják életüket a nő védel</w:t>
        <w:softHyphen/>
        <w:t>mében.</w:t>
      </w:r>
    </w:p>
    <w:p>
      <w:pPr>
        <w:pStyle w:val="Normal"/>
        <w:rPr/>
      </w:pPr>
      <w:r>
        <w:rPr/>
        <w:t>Egyenesen kiúsztak és fejük mind kisebbé vált. A tenger enyhe, szakadatlan hánykódásban volt és a három fő csakhamar eltűnt a hullámok mögött. Erőltette szemeit, hogy kövesse őket és végül előhozta a teleszkópot a verandára. Florida irányából vihar volt közelgőben, de a nő és emberei nevettek a viharon és a messze feltúrt tengeren ilyen időben.</w:t>
      </w:r>
    </w:p>
    <w:p>
      <w:pPr>
        <w:pStyle w:val="Normal"/>
        <w:rPr/>
      </w:pPr>
      <w:r>
        <w:rPr/>
        <w:t>A nő kétségkívül tudott úszni, ezt rég megállapította. Ezt a hawaiibeli gyakorlat tette. De a cápák cápák, és nem egy jó úszóról hallott, aki belefúlt a hullámtorlatba.</w:t>
      </w:r>
    </w:p>
    <w:p>
      <w:pPr>
        <w:pStyle w:val="Normal"/>
        <w:rPr/>
      </w:pPr>
      <w:r>
        <w:rPr/>
        <w:t>A vihar elfeketítette az eget, az óceánt fehérre paskolta, ahol legutóbb látta a három fejet, és erre összezúdult víz és ég és minden a szakadó záporban. Tovavonult aztán és Berande ragyogó verőfényben bukkant elő, amint a három úszó is előbukkant a tengerből. Sheldon félreoldalgott a teleszkóppal és a kijáraton át nézte, hogy szalad föl a nő az ösvényen, friss víz záporát rázva alá hajából futás közben, a ház alatt.</w:t>
      </w:r>
    </w:p>
    <w:p>
      <w:pPr>
        <w:pStyle w:val="Normal"/>
        <w:rPr/>
      </w:pPr>
      <w:r>
        <w:rPr/>
        <w:t>Ezen a délután, a verandán, a férfi előhozakodott oly finoman, ahogy csak lehetett, a társal</w:t>
        <w:softHyphen/>
        <w:t>kodónő javaslattal, kifejtve ily személy szükségességét Berande-on, egy házvezetőnőét, ki a szolgákra, a raktárra felügyeljen és más különböző hasznos munkát végezzen. Mikor befejezte, aggódón várt, mit mond Joan.</w:t>
      </w:r>
    </w:p>
    <w:p>
      <w:pPr>
        <w:pStyle w:val="Normal"/>
        <w:rPr/>
      </w:pPr>
      <w:r>
        <w:rPr/>
        <w:t>- Hát ön nem szereti, ahogy én gondozom a házat? - volt a nő első észrevétele. És a követ</w:t>
        <w:softHyphen/>
        <w:t>kezőkben félresöpörte a férfi fejtegető kísérleteit. - A két dologból csak egy történik meg. Vagy én bontom föl társegyességünket és elmegyek, itthagyva önt, hogy hozzon egy társalko</w:t>
        <w:softHyphen/>
        <w:t>dónőt, akivel kedvére társalogjon, vagy kiteszem a vén tyúkot a csónakba és megfullasztom. Elképzeli egy pillanatig is, hogy én azért hajóztam ide schooneremen, le a földnek ebbe az elvetemült zugába, hogy egy társalkodónő alá rendeljem magam?</w:t>
      </w:r>
    </w:p>
    <w:p>
      <w:pPr>
        <w:pStyle w:val="Normal"/>
        <w:rPr/>
      </w:pPr>
      <w:r>
        <w:rPr/>
        <w:t>- De valóban... izé... tudja... egy társalkodónő szükséges rossz... - vetette ellene a férfi.</w:t>
      </w:r>
    </w:p>
    <w:p>
      <w:pPr>
        <w:pStyle w:val="Normal"/>
        <w:rPr/>
      </w:pPr>
      <w:r>
        <w:rPr/>
        <w:t xml:space="preserve">- Nagyon csinosan megvoltunk eddig nélküle. Volt talán nekem egy a </w:t>
      </w:r>
      <w:r>
        <w:rPr>
          <w:i/>
        </w:rPr>
        <w:t>Miélé</w:t>
      </w:r>
      <w:r>
        <w:rPr/>
        <w:t>-n? Holott én voltam az egyetlen nő a hajón. Csupán három dolog van, amitől félek: lódarázs, skarlát és társalkodónő. Fuj! Ezek a kandi, rosszmájú szörnyek, akik mindenben valami helytelent találnak, bűnt látnak a legártatlanabb cselekedetekben, és bűnre unszolnak, igen, bűnt okoznak kóros képzelődésükkel.</w:t>
      </w:r>
    </w:p>
    <w:p>
      <w:pPr>
        <w:pStyle w:val="Normal"/>
        <w:rPr/>
      </w:pPr>
      <w:r>
        <w:rPr/>
        <w:t>- Hüjj! - Sheldon tetetett félelemmel hőkölt vissza az asztaltól.</w:t>
      </w:r>
    </w:p>
    <w:p>
      <w:pPr>
        <w:pStyle w:val="Normal"/>
        <w:rPr/>
      </w:pPr>
      <w:r>
        <w:rPr/>
        <w:t>- Nem szükséges tépelődnie megélhetése miatt, - kockáztatta meg a férfi. - Ha ön lecsúszik az ültetvényben, biztos, hogy utat tör magának, mint író... tudja, amolyan irányregényekkel.</w:t>
      </w:r>
    </w:p>
    <w:p>
      <w:pPr>
        <w:pStyle w:val="Normal"/>
        <w:rPr/>
      </w:pPr>
      <w:r>
        <w:rPr/>
        <w:t>- Nem gondolom, hogy volnának személyek itt a Salamon-szigeteken, akiknek szellemi szükséglete volna az ilyen könyv, - vágta vissza a nő. - De ön bizonyára ilyen... ön és erénycsősznője.</w:t>
      </w:r>
    </w:p>
    <w:p>
      <w:pPr>
        <w:pStyle w:val="Normal"/>
        <w:rPr/>
      </w:pPr>
      <w:r>
        <w:rPr/>
        <w:t>A férfi meghunyászodott, Joan pedig az ifjúság eredeti nyiltságával pattogott tovább.</w:t>
      </w:r>
    </w:p>
    <w:p>
      <w:pPr>
        <w:pStyle w:val="Normal"/>
        <w:rPr/>
      </w:pPr>
      <w:r>
        <w:rPr/>
        <w:t>- Mintha érne valamit az olyan jó, amit őrizni kell és béklyót és bilincset kell rakni keze-lábára, hogy jónak megtartsák. Hogy ön társalkodónőt óhajt, ez annyi, mint feltenni rólam, hogy ilyenfajta teremtés vagyok. Inkább, szeretek jó lenni, mert jó jónak lenni, mint azért, mert nem lehetek rossz, mert holmi vén boszorka árgusszemei nem adnak alkalmat rossznak lennem.</w:t>
      </w:r>
    </w:p>
    <w:p>
      <w:pPr>
        <w:pStyle w:val="Normal"/>
        <w:rPr/>
      </w:pPr>
      <w:r>
        <w:rPr/>
        <w:t>- De nem... nem ez, - szólt hozzá a férfi. - Az, hogy mások mit gondolnak majd.</w:t>
      </w:r>
    </w:p>
    <w:p>
      <w:pPr>
        <w:pStyle w:val="Normal"/>
        <w:rPr/>
      </w:pPr>
      <w:r>
        <w:rPr/>
        <w:t>- Hadd gondoljanak az ocsmány gondolkodású elvetemedettek. Azért van hatalmuk, mert önhöz hasonló emberek félnek ez ocsmánygondolkodásúaktól és megengedik, hogy véle</w:t>
        <w:softHyphen/>
        <w:t>ményeikkel uralkodjanak rajtuk.</w:t>
      </w:r>
    </w:p>
    <w:p>
      <w:pPr>
        <w:pStyle w:val="Normal"/>
        <w:rPr/>
      </w:pPr>
      <w:r>
        <w:rPr/>
        <w:t>- Attól félek, hogy ön egy női Shelley, - felelt a férfi - és mint ilyen, ön valósággal abba kerget, hogy azzal támogassam, hogy a társa leszek.</w:t>
      </w:r>
    </w:p>
    <w:p>
      <w:pPr>
        <w:pStyle w:val="Normal"/>
        <w:rPr/>
      </w:pPr>
      <w:r>
        <w:rPr/>
        <w:t>- Ha ön azért vesz társának, hogy azzal támogasson... én... én akkor nem leszek társa, ez az egész. Ön kerget bele még Pari-Sulay megvásárlásába.</w:t>
      </w:r>
    </w:p>
    <w:p>
      <w:pPr>
        <w:pStyle w:val="Normal"/>
        <w:rPr/>
      </w:pPr>
      <w:r>
        <w:rPr/>
        <w:t>- Még mindig több értelme van - kockáztatta meg a férfi.</w:t>
      </w:r>
    </w:p>
    <w:p>
      <w:pPr>
        <w:pStyle w:val="Normal"/>
        <w:rPr/>
      </w:pPr>
      <w:r>
        <w:rPr/>
        <w:t>- Tudja mit teszek? - kérdezte a nő. - Találok én valami férfit a Salamon-szigeteken, aki nem gondol arra, hogy támogasson.</w:t>
      </w:r>
    </w:p>
    <w:p>
      <w:pPr>
        <w:pStyle w:val="Normal"/>
        <w:rPr/>
      </w:pPr>
      <w:r>
        <w:rPr/>
        <w:t>Sheldon nem rejthette el a megdöbbenését, amit a nő szavaival okozott.</w:t>
      </w:r>
    </w:p>
    <w:p>
      <w:pPr>
        <w:pStyle w:val="Normal"/>
        <w:rPr/>
      </w:pPr>
      <w:r>
        <w:rPr/>
        <w:t>- Nem gondolja igazán, - kezdte.</w:t>
      </w:r>
    </w:p>
    <w:p>
      <w:pPr>
        <w:pStyle w:val="Normal"/>
        <w:rPr/>
      </w:pPr>
      <w:r>
        <w:rPr/>
        <w:t>- De igen, valóban megteszem. Levert és fáradt vagyok kikerülgetni a támogatását. Ne felejtse egy percre sem, hogy én tökéletesen tudok magamra vigyázni. Amellett a világ nyolc legjobb támogatóját bírom... tengerészeimet.</w:t>
      </w:r>
    </w:p>
    <w:p>
      <w:pPr>
        <w:pStyle w:val="Normal"/>
        <w:rPr/>
      </w:pPr>
      <w:r>
        <w:rPr/>
        <w:t>- Élt volna ön ezer évvel korábban - nevetett a férfi - vagy ezer évvel később. Ön nagyon primitív és egyben túl modern. A huszadik század nem önnek való idő.</w:t>
      </w:r>
    </w:p>
    <w:p>
      <w:pPr>
        <w:pStyle w:val="Normal"/>
        <w:rPr/>
      </w:pPr>
      <w:r>
        <w:rPr/>
        <w:t>- De a Salamon-sziget nekem való. Ön úgy élt, mint egy vadember, mikor idejöttem és itt találtam önt... nem evett mást, mint konzervhúst és lepényt, ami egy teve emésztését is megrontotta volna. Valamelyest javítottam ezen, és mióta úgy áll, hogy társak legyünk, állandósult a javulás. Ön nem fog rossz táplálkozás miatt meghalni, legyen biztos benne.</w:t>
      </w:r>
    </w:p>
    <w:p>
      <w:pPr>
        <w:pStyle w:val="Normal"/>
        <w:rPr/>
      </w:pPr>
      <w:r>
        <w:rPr/>
        <w:t>- Ha társnak állunk, - nyilatkozott a férfi - magától értetődik, hogy önnek nem szabad a schoonerrel hajóznia, ön elmehet Sydney-be és vehet egyet, de kell legyen egy kapitányunk...</w:t>
      </w:r>
    </w:p>
    <w:p>
      <w:pPr>
        <w:pStyle w:val="Normal"/>
        <w:rPr/>
      </w:pPr>
      <w:r>
        <w:rPr/>
        <w:t>- Ami megszaporított kiadással jár és valószínűleg egy viszki-nyakaló, felelőtlen és értelmetlen egyénnel azonfelül. Amellett én jobban szívemen viselném az üzletet, mint bárki ember, akit felfogadnánk. Ami hozzáértésemet illeti, mondom, hogy én hajózom úgy, mint az átlagos letört kapitányok vagy képesített tengerészek, akiket a Déli tengeren talál. Ön tudja, hogy hajós vagyok.</w:t>
      </w:r>
    </w:p>
    <w:p>
      <w:pPr>
        <w:pStyle w:val="Normal"/>
        <w:rPr/>
      </w:pPr>
      <w:r>
        <w:rPr/>
        <w:t>- De az, hogy társammá lett, - szólt a férfi hűvösen - nem teszi önt kevésbé úri nővé.</w:t>
      </w:r>
    </w:p>
    <w:p>
      <w:pPr>
        <w:pStyle w:val="Normal"/>
        <w:rPr/>
      </w:pPr>
      <w:r>
        <w:rPr/>
        <w:t>- Köszönöm önnek, hogy megmondja, hogy viselkedésem nem úri nőhöz való...</w:t>
      </w:r>
    </w:p>
    <w:p>
      <w:pPr>
        <w:pStyle w:val="Normal"/>
        <w:rPr/>
      </w:pPr>
      <w:r>
        <w:rPr/>
        <w:t>Felkelt, szemében a bosszúság és méltatlankodás könnyeivel, és átment a fonográfhoz.</w:t>
      </w:r>
    </w:p>
    <w:p>
      <w:pPr>
        <w:pStyle w:val="Normal"/>
        <w:rPr/>
      </w:pPr>
      <w:r>
        <w:rPr/>
        <w:t>- Vajjon minden férfi olyan nevetséges volna, mint ön? - mondta.</w:t>
      </w:r>
    </w:p>
    <w:p>
      <w:pPr>
        <w:pStyle w:val="Normal"/>
        <w:rPr/>
      </w:pPr>
      <w:r>
        <w:rPr/>
        <w:t>A férfi vállát vonogatta és mosolygott. A vita hasztalan volt, megtanulta; és el volt határozva, hogy fegyelmezi indulatát. És mielőtt a nap elmúlt, a nő megadta magát. Az első gőzösön Sydney-be volt menendő, felhajtani egy schoonert és visszahajózni egy szigeti kapitánnyal a hajón. De aztán rávette Sheldont arra, hogy alkalmilag kirándulásokat tehessen a szigetekre, bár ha a malaitai toborzó útra jött a sor, a férfi hajthatatlan volt. Ez volt az egyetlen korlátozás.</w:t>
      </w:r>
    </w:p>
    <w:p>
      <w:pPr>
        <w:pStyle w:val="Normal"/>
        <w:rPr/>
      </w:pPr>
      <w:r>
        <w:rPr/>
        <w:t>Miután mindezen túlestek és szabályos és a nő noszogatására üzletszerű szerződést készítettek és írtak alá, Sheldon egy teljes órát járkált föl és alá, latolgatva, hogy hány különböző válto</w:t>
        <w:softHyphen/>
        <w:t>zattal járatja vele a leány a bolondját. Lehetetlen egy helyzet volt és mégsem lehetetlenebb, mint az előző és nem lehetetlenebb, mint az lenne, ha azt érné el, hogy a nő induljon el saját lábán és vásárolja meg Pari Sulay-t. Sosem látott még függetlenebb nőt, akinek nagyobb szüksége lett volna gyámra, mint ez a fiúlelkű lány, aki nyolc festői vaddal, egy hosszúcsövű pisztollyal, egy zacskó arannyal és elképzelt regények és kalandok tarka árujával kötött ki az öblében.</w:t>
      </w:r>
    </w:p>
    <w:p>
      <w:pPr>
        <w:pStyle w:val="Normal"/>
        <w:rPr/>
      </w:pPr>
      <w:r>
        <w:rPr/>
        <w:t>Sosem olvasott ezzel összehasonlíthatóról. A regényeket, mint rendesen, túlszárnyalta a valóság. De az egész dolog mégis túlbotor volt, ahhoz hogy valóságként hasson. Bajuszát rágta és egyik cigerettát a másik után szítta. Sátán megtérőben az udvaron való csatango</w:t>
        <w:softHyphen/>
        <w:t>lásából, hozzá futott és megérintette hideg, nedves orrával kezét. Sheldon megcirógatta az állat füleit, aztán belevetette magát egy székbe és szívéből kacagott. Mit gondolna a Salamon-szigetek kormányzója? Mit gondolna otthon családja? És ugyanabban a percben boldog is volt, hogy a társulás végbement és bosszús is, hogy Joan Lackland valaha a Salamon-szige</w:t>
        <w:softHyphen/>
        <w:t>tekre vetődött. Erre bement és megnézte magát egy kézitükörben. És hosszan és gondolkodón és csodálkozón tanulmányozta képmását.</w:t>
      </w:r>
    </w:p>
    <w:p>
      <w:pPr>
        <w:pStyle w:val="Normal"/>
        <w:rPr/>
      </w:pPr>
      <w:r>
        <w:rPr/>
      </w:r>
    </w:p>
    <w:p>
      <w:pPr>
        <w:pStyle w:val="Heading1"/>
        <w:keepNext w:val="false"/>
        <w:rPr/>
      </w:pPr>
      <w:r>
        <w:rPr>
          <w:b w:val="false"/>
        </w:rPr>
        <w:t>XIV. FEJEZET.</w:t>
        <w:br/>
      </w:r>
      <w:r>
        <w:rPr/>
        <w:t>A Martha.</w:t>
      </w:r>
    </w:p>
    <w:p>
      <w:pPr>
        <w:pStyle w:val="Normal"/>
        <w:rPr/>
      </w:pPr>
      <w:r>
        <w:rPr/>
        <w:t>Másnap biliárdjátszmába voltak mélyedve, a tizenegyórás reggeli után, mikor Viaburi lépett be és jelentette:</w:t>
      </w:r>
    </w:p>
    <w:p>
      <w:pPr>
        <w:pStyle w:val="Normal"/>
        <w:rPr/>
      </w:pPr>
      <w:r>
        <w:rPr/>
        <w:t>- Nagy schooner fut be.</w:t>
      </w:r>
    </w:p>
    <w:p>
      <w:pPr>
        <w:pStyle w:val="Normal"/>
        <w:rPr/>
      </w:pPr>
      <w:r>
        <w:rPr/>
        <w:t>Hallották is, míg beszélt, a lánccsörgést a kábelcsövön át, és a verandáról látták meg a nagy, feketére festett schoonert, most vetett horgonyán himbálózva.</w:t>
      </w:r>
    </w:p>
    <w:p>
      <w:pPr>
        <w:pStyle w:val="Normal"/>
        <w:rPr/>
      </w:pPr>
      <w:r>
        <w:rPr/>
        <w:t>- Ez yankee! - kiáltott Joan. - Nézze azt az árbocot. Nézzen tojásdad farára. Ah! Jól gondol</w:t>
        <w:softHyphen/>
        <w:t>tam, - szólt, amint a csillagos csíkok fellobogtak az árboc fején.</w:t>
      </w:r>
    </w:p>
    <w:p>
      <w:pPr>
        <w:pStyle w:val="Normal"/>
        <w:rPr/>
      </w:pPr>
      <w:r>
        <w:rPr/>
        <w:t>Noa Noah, Sheldon utasítására, feltűzte az Union Jack-et a zászlópóznára.</w:t>
      </w:r>
    </w:p>
    <w:p>
      <w:pPr>
        <w:pStyle w:val="Normal"/>
        <w:rPr/>
      </w:pPr>
      <w:r>
        <w:rPr/>
        <w:t>- Hát mit keres itt amerikai hajó? - kérdezte Joan. - Nem yacht, bár fogadok, hogy jól fut a vitorla alatt. Nézze! A neve! Mi az?</w:t>
      </w:r>
    </w:p>
    <w:p>
      <w:pPr>
        <w:pStyle w:val="Normal"/>
        <w:rPr/>
      </w:pPr>
      <w:r>
        <w:rPr/>
        <w:t xml:space="preserve">- </w:t>
      </w:r>
      <w:r>
        <w:rPr>
          <w:i/>
        </w:rPr>
        <w:t>Martha</w:t>
      </w:r>
      <w:r>
        <w:rPr/>
        <w:t>, San Francisco, - olvasta Sheldon, a teleszkópon át vizsgálódva. - Ahogy én tudom, ez az első yankee a Salamon-szigeteken. Jönnek a partra, akárkicsodák. És Jupiterre, nézze az embereket az evezőknél. Ezek fehér matrózok mind. De mért is jönnek ide vajjon?</w:t>
      </w:r>
    </w:p>
    <w:p>
      <w:pPr>
        <w:pStyle w:val="Normal"/>
        <w:rPr/>
      </w:pPr>
      <w:r>
        <w:rPr/>
        <w:t>- Nem képzett tengerészek, - ítélkezett Joan. - Szégyelném magam fekete matrózok miatt is, ha ily mód eveznének. Nézzen arra a fickóra az árbocnál - egyik éppen most ugrik ki; otthonosabb lehet csordahajtó lovon.</w:t>
      </w:r>
    </w:p>
    <w:p>
      <w:pPr>
        <w:pStyle w:val="Normal"/>
        <w:rPr/>
      </w:pPr>
      <w:r>
        <w:rPr/>
        <w:t>A legénység fel s alá szóródott a parton, élénk kíváncsiságban csoportosulva, mialatt két férfi, akik a főhelyen ültek, kinyitották a kaput és jöttek fel az ösvényen a bungalow-ba. Egyikük, magas, karcsú egyén, fehér vászonba volt öltözve, ami úgy illett rá, mint a félegyenruha valami katonára. A másik ember leírhatatlan öltözékben, amely tengeri és szárazföldi is volt és kényelmetlenül melegnek kellett lennie, csetlett-botlott, mint egy túlfejlett majom. Hogy valamely majomhoz való hasonlósága, még tökéletesebb legyen arca mindenfelé tele volt nőve sűrű, bodros, vörös szakállal, míg szemei aprók, élesek és nyugtalanok voltak.</w:t>
      </w:r>
    </w:p>
    <w:p>
      <w:pPr>
        <w:pStyle w:val="Normal"/>
        <w:rPr/>
      </w:pPr>
      <w:r>
        <w:rPr/>
        <w:t>Sheldon, aki a lépcsőfőig ment elibük, bemutatta nekik Joan-t. A szakállas egyénnek, aki egy skóthoz hasonlított, Von Blix, teuton hangzású neve volt és szigorú amerikai kiejtéssel beszélt. A magas férfi, a jól szabott vászonban, aki az angolos Tudor - John Tudor - nevet mondta magáénak, tisztán ejtette az angolt, mint valamely műveltebb amerikai, kivéve hogy valóban a legfinomabb és leghalványabb, gyenge germán hangzattal elegyítette. Joan meg</w:t>
        <w:softHyphen/>
        <w:t>állapította, hogy a kiejtés megállapításánál segítette őt a férfi németesen rövid bajusza is. Ez nem rejtette el száját és teli, piros ajkát, amely cupidósan formált lett volna, de valami lelki keménység és komolyság férfiasra egyengette.</w:t>
      </w:r>
    </w:p>
    <w:p>
      <w:pPr>
        <w:pStyle w:val="Normal"/>
        <w:rPr/>
      </w:pPr>
      <w:r>
        <w:rPr/>
        <w:t>Von Blix durva volt és parasztos, de Tudor kecsesen könnyed volt mindenben, amit tett, mondott, amire pillantott. Kék szemei sziporkáztak és lobogtak, tisztavágású, mozgékony vonásain olvasni lehetett a leghalványabb érzés és kifejezés árnyalatai is. Hévtől bugyogott és leggyengébb mosolya vagy legenyhébb kacaja is rögtönösnek és őszintének látszott. De csak elvétve beszélt eleinte, mivel Von Blix mondotta el esetüket és magyarázta meg idevető</w:t>
        <w:softHyphen/>
        <w:t>désüket.</w:t>
      </w:r>
    </w:p>
    <w:p>
      <w:pPr>
        <w:pStyle w:val="Normal"/>
        <w:keepLines/>
        <w:rPr/>
      </w:pPr>
      <w:r>
        <w:rPr/>
        <w:t>Aranykereső expedícióban voltak, ő volt a vezető és Tudor a segédje. Minden emberük - és huszonnyolcan voltak - részvényes volt a kalandban, különböző mértékben. Néhányuk hajós, de a nagy többség bányász, Mexikó minden tájától kezdve a Jeges tengerig összeválogatva. Az arany régi és fáradhatatlan kutatói voltak ezek is és a Salamon-szigetekre is leletért jöttek.</w:t>
      </w:r>
    </w:p>
    <w:p>
      <w:pPr>
        <w:pStyle w:val="Normal"/>
        <w:rPr/>
      </w:pPr>
      <w:r>
        <w:rPr/>
        <w:t xml:space="preserve">Egy részük, Tudor vezetése alatt, felmenne a Balesuná-n és áttúrzaná Guadalcanar bérces szívét, míg a </w:t>
      </w:r>
      <w:r>
        <w:rPr>
          <w:i/>
        </w:rPr>
        <w:t>Martha</w:t>
      </w:r>
      <w:r>
        <w:rPr/>
        <w:t>, Von Blix-szel, hasonló fürkészetre Malaitára hajóznék tova.</w:t>
      </w:r>
    </w:p>
    <w:p>
      <w:pPr>
        <w:pStyle w:val="Normal"/>
        <w:rPr/>
      </w:pPr>
      <w:r>
        <w:rPr/>
        <w:t>- És így - szólt Von Blix - a Mr. Tudor expedíciójának holmi feketék kellenének. Kaphatunk öntől?</w:t>
      </w:r>
    </w:p>
    <w:p>
      <w:pPr>
        <w:pStyle w:val="Normal"/>
        <w:rPr/>
      </w:pPr>
      <w:r>
        <w:rPr/>
        <w:t>- Természetesen megfizetnénk, - vágott közbe Tudor. - Ön csak kiválogatná, akik alkalmasak közülök, ön hat fontot fizet nekik egy évre, nemde?</w:t>
      </w:r>
    </w:p>
    <w:p>
      <w:pPr>
        <w:pStyle w:val="Normal"/>
        <w:rPr/>
      </w:pPr>
      <w:r>
        <w:rPr/>
        <w:t>- Elsősorban is mi nem nélkülözhetjük őket, - felelt Sheldon. - Ahogy állunk, szűkében vagyunk nekik az ültetvényen is.</w:t>
      </w:r>
    </w:p>
    <w:p>
      <w:pPr>
        <w:pStyle w:val="Normal"/>
        <w:rPr/>
      </w:pPr>
      <w:r>
        <w:rPr/>
        <w:t xml:space="preserve">- </w:t>
      </w:r>
      <w:r>
        <w:rPr>
          <w:i/>
        </w:rPr>
        <w:t>Mi?</w:t>
      </w:r>
      <w:r>
        <w:rPr/>
        <w:t xml:space="preserve"> - kérdezte legott Tudor. - Hát önök cég vagy társulat? Guvutu-ban azt hallottam, ön egyedül van, hogy elvesztette társát.</w:t>
      </w:r>
    </w:p>
    <w:p>
      <w:pPr>
        <w:pStyle w:val="Normal"/>
        <w:rPr/>
      </w:pPr>
      <w:r>
        <w:rPr/>
        <w:t>Sheldon Joan felé utalt fejével és érezte, hogy egy kissé merevvé lesz, amint felel.</w:t>
      </w:r>
    </w:p>
    <w:p>
      <w:pPr>
        <w:pStyle w:val="Normal"/>
        <w:rPr/>
      </w:pPr>
      <w:r>
        <w:rPr/>
        <w:t>- Miss Lackland van azóta érdekelve az ültetvényben. De visszatérve az emberekre, mi nem nélkülözhetjük őket, amellett keveset érnének, ön nem veszi rá őket, hogy elkísérjék Binu-n túl, ami csónakon néhány nap ide. Ezek malaitai emberek és félnek a fölfalatástól. Meg</w:t>
        <w:softHyphen/>
        <w:t>szöknek öntől a legelső alkalommal. A binu-i embereket ráveheti, hogy elkísérjék még egy</w:t>
        <w:softHyphen/>
        <w:t>napi útra, a mezőségen át, de az első dombláncolatnál, meglátja, visszatérnek. Ezek szintén idegenkednek a fölfalatástól.</w:t>
      </w:r>
    </w:p>
    <w:p>
      <w:pPr>
        <w:pStyle w:val="Normal"/>
        <w:rPr/>
      </w:pPr>
      <w:r>
        <w:rPr/>
        <w:t>- Ilyen rosszul állanánk? - kérdezte Von Blix.</w:t>
      </w:r>
    </w:p>
    <w:p>
      <w:pPr>
        <w:pStyle w:val="Normal"/>
        <w:rPr/>
      </w:pPr>
      <w:r>
        <w:rPr/>
        <w:t>- Guadalcanar belsejét sohsem fürkészték ki, - magyarázta Sheldon. - A busman-ok olyan vadak, amilyen vadak emberek egyáltalában lehetnek még manapság a világon. Sohasem láttam még egyet sem. Sem embert nem láttam olyat, aki látott egyet. Sohasem jönnek le a partra, noha őrszemeik alkalommal felfalják a parti benszülöttekből azokat, akik túl messze bódorognak el a belföld felé. Nem tud róluk senki semmit. Nem szoktak dohányozni, - nem tanulva meg ezt a szokást. Az ausztriai expedíció tagjai, - tudósok, amint tudja - messze hatoltak, míg földarabolták őket. Emlékoszlopuk néhány mérföldnyire emelkedik a parton. Csak egy ember jutott vissza a partra hírmondónak. És ezzel tudja mindazt, amit én vagy más ember tud Guadalcanar bensőjéről.</w:t>
      </w:r>
    </w:p>
    <w:p>
      <w:pPr>
        <w:pStyle w:val="Normal"/>
        <w:rPr/>
      </w:pPr>
      <w:r>
        <w:rPr/>
        <w:t>- De arany,... hallott-e aranyról? - kérdezte a türelmetlen Tudor. - Tud valamit arany felől?</w:t>
      </w:r>
    </w:p>
    <w:p>
      <w:pPr>
        <w:pStyle w:val="Normal"/>
        <w:rPr/>
      </w:pPr>
      <w:r>
        <w:rPr/>
        <w:t>Sheldon mosolygott, mialatt a két vendég mohón csüggött szaván.</w:t>
      </w:r>
    </w:p>
    <w:p>
      <w:pPr>
        <w:pStyle w:val="Normal"/>
        <w:rPr/>
      </w:pPr>
      <w:r>
        <w:rPr/>
        <w:t>- A Balesunán felmehet ön két mérföldre és moshat a homokból port. Gyakran tettem meg én is. Hátul a hegységben kétségkívül van arany.</w:t>
      </w:r>
    </w:p>
    <w:p>
      <w:pPr>
        <w:pStyle w:val="Normal"/>
        <w:rPr/>
      </w:pPr>
      <w:r>
        <w:rPr/>
        <w:t>Tudor és Von Blix diadalmasan néztek egymásra.</w:t>
      </w:r>
    </w:p>
    <w:p>
      <w:pPr>
        <w:pStyle w:val="Normal"/>
        <w:rPr/>
      </w:pPr>
      <w:r>
        <w:rPr/>
        <w:t>- Akkor az öreg Wheatsheat meséje igaz volt, - mondta Tudor és Von Blix bólintott. - És ha Malaita is olyan jól beüt...</w:t>
      </w:r>
    </w:p>
    <w:p>
      <w:pPr>
        <w:pStyle w:val="Normal"/>
        <w:rPr/>
      </w:pPr>
      <w:r>
        <w:rPr/>
        <w:t>Tudor közbevágott és Joanra nézett.</w:t>
      </w:r>
    </w:p>
    <w:p>
      <w:pPr>
        <w:pStyle w:val="Normal"/>
        <w:keepLines/>
        <w:rPr/>
      </w:pPr>
      <w:r>
        <w:rPr/>
        <w:t>- Ennek az öreg világkoptatónak a beszéde volt, ami idehozott minket, - magyarázta. - Von Blix barátkozott vele és neki árulta el a titkot. - Itt Sheldonhoz fordulva, hozzá intézte szavait. - Úgy vélem, bebizonyíthatjuk, hogy Guadalcanar szívén át jártak fehér emberek, jóval az ausztriai expedíció előtt.</w:t>
      </w:r>
    </w:p>
    <w:p>
      <w:pPr>
        <w:pStyle w:val="Normal"/>
        <w:rPr/>
      </w:pPr>
      <w:r>
        <w:rPr/>
        <w:t>Sheldon vállat vont.</w:t>
      </w:r>
    </w:p>
    <w:p>
      <w:pPr>
        <w:pStyle w:val="Normal"/>
        <w:rPr/>
      </w:pPr>
      <w:r>
        <w:rPr/>
        <w:t>- Mi itt lenn sosem hallottunk erről, - mondta egyszerűen. Majd Von Blixhez fordult. - Ami pedig az embereket illeti, ön nem használhatja őket Binunál tovább és én odáig annyit kölcsönzök önnek, amennyi kell. Hányan mennek az önök csoportjával és mikor indulnak?</w:t>
      </w:r>
    </w:p>
    <w:p>
      <w:pPr>
        <w:pStyle w:val="Normal"/>
        <w:rPr/>
      </w:pPr>
      <w:r>
        <w:rPr/>
        <w:t>- Akkor - szólt Tudor - kilenc ember és magam.</w:t>
      </w:r>
    </w:p>
    <w:p>
      <w:pPr>
        <w:pStyle w:val="Normal"/>
        <w:rPr/>
      </w:pPr>
      <w:r>
        <w:rPr/>
        <w:t>- És ön holnapután indulhat, - mondta neki Von Blix. - Ma délután összetákolódhatnak ren</w:t>
        <w:softHyphen/>
        <w:t xml:space="preserve">desen a csónakok. Holnap kiosztódhat és felrakódhat a szerelvény. A </w:t>
      </w:r>
      <w:r>
        <w:rPr>
          <w:i/>
        </w:rPr>
        <w:t>Martha</w:t>
      </w:r>
      <w:r>
        <w:rPr/>
        <w:t>-ra vonat</w:t>
        <w:softHyphen/>
        <w:t>kozólag, Mr. Sheldon, az anyagot partra tesszük ma délután és alkonyatkor vitorlázunk.</w:t>
      </w:r>
    </w:p>
    <w:p>
      <w:pPr>
        <w:pStyle w:val="Normal"/>
        <w:rPr/>
      </w:pPr>
      <w:r>
        <w:rPr/>
        <w:t>Mikor a két férfi távozott az ösvényen csónakukhoz, Sheldon évődőn jegyezte meg Joannak.</w:t>
      </w:r>
    </w:p>
    <w:p>
      <w:pPr>
        <w:pStyle w:val="Normal"/>
        <w:rPr/>
      </w:pPr>
      <w:r>
        <w:rPr/>
        <w:t>- Ez az ön számára való regényesség - szólt - és kaland: aranykeresés a kannibálok közt.</w:t>
      </w:r>
    </w:p>
    <w:p>
      <w:pPr>
        <w:pStyle w:val="Normal"/>
        <w:rPr/>
      </w:pPr>
      <w:r>
        <w:rPr/>
        <w:t>- Egy könyv címének való - kiáltotta a nő. - Vagy még jobb: »Aranyhajsza a koponyavadászok közt«. Hogyan kapkodnák!</w:t>
      </w:r>
    </w:p>
    <w:p>
      <w:pPr>
        <w:pStyle w:val="Normal"/>
        <w:rPr/>
      </w:pPr>
      <w:r>
        <w:rPr/>
        <w:t>- És nem sajnálja most, hogy kókuszültetvényes lett? - ingerkedett a férfi. - Gondoljon rá, ilyen kalandba keveredni.</w:t>
      </w:r>
    </w:p>
    <w:p>
      <w:pPr>
        <w:pStyle w:val="Normal"/>
        <w:rPr/>
      </w:pPr>
      <w:r>
        <w:rPr/>
        <w:t>- Ha megtenném, - válaszolta a nő - Von Blix nem ellenezné a malaitai kiránduláshoz való csatlakozásomat.</w:t>
      </w:r>
    </w:p>
    <w:p>
      <w:pPr>
        <w:pStyle w:val="Normal"/>
        <w:rPr/>
      </w:pPr>
      <w:r>
        <w:rPr/>
        <w:t>- Nem kétkedem, hogy kapva-kapna rajta.</w:t>
      </w:r>
    </w:p>
    <w:p>
      <w:pPr>
        <w:pStyle w:val="Normal"/>
        <w:rPr/>
      </w:pPr>
      <w:r>
        <w:rPr/>
        <w:t>- Mit gondol róluk, - kérdezte a nő.</w:t>
      </w:r>
    </w:p>
    <w:p>
      <w:pPr>
        <w:pStyle w:val="Normal"/>
        <w:rPr/>
      </w:pPr>
      <w:r>
        <w:rPr/>
        <w:t>- Oh, az öreg Von Blixről csak jót, mint e nemben megbízható fickóról; Tudor azonban fellengző... tudja, nagyon is felületes. Ha hajótörötten egy elhagyott szigetre jutnánk, jobban szeretnék Von Blix-szel lenni.</w:t>
      </w:r>
    </w:p>
    <w:p>
      <w:pPr>
        <w:pStyle w:val="Normal"/>
        <w:rPr/>
      </w:pPr>
      <w:r>
        <w:rPr/>
        <w:t>- Nem egészen értem, - vetette ellen Joan. - Mi kifogása Tudor ellen?</w:t>
      </w:r>
    </w:p>
    <w:p>
      <w:pPr>
        <w:pStyle w:val="Normal"/>
        <w:rPr/>
      </w:pPr>
      <w:r>
        <w:rPr/>
        <w:t>- Emlékszik Browning »Utolsó hercegnő«-jére?</w:t>
      </w:r>
    </w:p>
    <w:p>
      <w:pPr>
        <w:pStyle w:val="Normal"/>
        <w:rPr/>
      </w:pPr>
      <w:r>
        <w:rPr/>
        <w:t>Joan bólintott.</w:t>
      </w:r>
    </w:p>
    <w:p>
      <w:pPr>
        <w:pStyle w:val="Normal"/>
        <w:rPr/>
      </w:pPr>
      <w:r>
        <w:rPr/>
        <w:t>- Nos, Tudor arra emlékeztet engem.</w:t>
      </w:r>
    </w:p>
    <w:p>
      <w:pPr>
        <w:pStyle w:val="Normal"/>
        <w:rPr/>
      </w:pPr>
      <w:r>
        <w:rPr/>
        <w:t>- De az a nő bájos volt.</w:t>
      </w:r>
    </w:p>
    <w:p>
      <w:pPr>
        <w:pStyle w:val="Normal"/>
        <w:rPr/>
      </w:pPr>
      <w:r>
        <w:rPr/>
        <w:t>- Az volt. De nő volt. Egy férfitól valami egyebet kívánunk... több mérsékletet, tudja, több állandóságot, több meggondoltságot. Férfinak megbízhatóbbnak kell lennie, megbízhatóbbnak és állhatatosabbnak és kevésbé pezsgőnek. A Tudor-fajta férfiak az idegeim rágják. Több nyugalmat, várok egy férfitól.</w:t>
      </w:r>
    </w:p>
    <w:p>
      <w:pPr>
        <w:pStyle w:val="Normal"/>
        <w:rPr/>
      </w:pPr>
      <w:r>
        <w:rPr/>
        <w:t>Joan érezte, hogy nem egészen ért egyet ezzel a véleménnyel és Sheldon valahogy észlelte érzését és zavart lett. Hirtelen visszaemlékezett rá, hogy ragyogtak a nő szemei az ujon</w:t>
        <w:softHyphen/>
        <w:t>jöttekkel való beszélgetésénél... terringettét - féltékeny lenne talán? - kérdezte magát. Miért ne ragyoghatnának szemei? Mi köze hozzá?</w:t>
      </w:r>
    </w:p>
    <w:p>
      <w:pPr>
        <w:pStyle w:val="Normal"/>
        <w:keepLines/>
        <w:rPr/>
      </w:pPr>
      <w:r>
        <w:rPr/>
        <w:t>Második csónak bocsátódott le és a parti csoport felszerelése gyorsan kiszállítódott. Egy tucat matróz összetákolta a rögtönzött járműveket a parton. Öt volt ilyen sajka... könnyű és keskeny, mozgó ülésekkel és meglehetős hosszúak. Három evezővel szerelődött fel mindenik és tolórudakkal.</w:t>
      </w:r>
    </w:p>
    <w:p>
      <w:pPr>
        <w:pStyle w:val="Normal"/>
        <w:rPr/>
      </w:pPr>
      <w:r>
        <w:rPr/>
        <w:t>- Maguk emberek bizonyára ismerik a folyamhajózást, - mondta Sheldon egyik ácsnak.</w:t>
      </w:r>
    </w:p>
    <w:p>
      <w:pPr>
        <w:pStyle w:val="Normal"/>
        <w:rPr/>
      </w:pPr>
      <w:r>
        <w:rPr/>
        <w:t>Az ember kiköpött bagólételi szájából a fehér porondra és így felelt:</w:t>
      </w:r>
    </w:p>
    <w:p>
      <w:pPr>
        <w:pStyle w:val="Normal"/>
        <w:rPr/>
      </w:pPr>
      <w:r>
        <w:rPr/>
        <w:t>- Alaskában használtuk őket. A Yukon-on járó sajkák mintájára készültek és ön fogadhat az életébe, hogy elpusztíthatatlanok. Ez a patak macskaugrás holmi északi folyóhoz, ötszáz fonttal minden sajkán és két emberrel, olyan gyorsan kanyaroghat el vele, hogy elámulna.</w:t>
      </w:r>
    </w:p>
    <w:p>
      <w:pPr>
        <w:pStyle w:val="Normal"/>
        <w:rPr/>
      </w:pPr>
      <w:r>
        <w:rPr/>
        <w:t xml:space="preserve">Alkonyatkor a </w:t>
      </w:r>
      <w:r>
        <w:rPr>
          <w:i/>
        </w:rPr>
        <w:t>Martha</w:t>
      </w:r>
      <w:r>
        <w:rPr/>
        <w:t xml:space="preserve"> fölszedte horgonyát és útra kelt, zászlólengetéssel és ágyúlövéssel búcsúzva. Az Egyesült Államok lobogója fel és le lengett a póznán és Sheldon rézmozsárjával felelt neki. A bányászok az udvaron ütöttek sátort és a parton főztek, míg Tudor Joan-nal és Sheldonnal vacsorázott.</w:t>
      </w:r>
    </w:p>
    <w:p>
      <w:pPr>
        <w:pStyle w:val="Normal"/>
        <w:rPr/>
      </w:pPr>
      <w:r>
        <w:rPr/>
        <w:t>Úgy látszott, hogy vendégjük volt már mindenütt, látott mindent, összebotlott mindenkivel és Joan buzdítására beszéde jobbára csak a saját kalandjai körül forgott. A kalandozók kalandozója volt és saját mondása szerint kalandokra született. Régi új angliai nemzetségből származva, apja főkonzul lévén, Németországban született s ettől az országtól kapta korai neveltetését és kiejtését. Aztán, még mint kamasz, Törökországba ment apjával és később Perzsiába követte őt, amely országba apját követnek küldték.</w:t>
      </w:r>
    </w:p>
    <w:p>
      <w:pPr>
        <w:pStyle w:val="Normal"/>
        <w:rPr/>
      </w:pPr>
      <w:r>
        <w:rPr/>
        <w:t>Tudor örökké vándorolt és könnyed elmével és eleven, rögtönzött leírással ugrott helyről helyre s mozzanatokról mozzanatokra. Azt a benyomást keltette, mintha nem azért adná elő tapasztalatait, mert hogy az övéi, de furaságuk, magábanvalóságuk miatt, a szokatlan esemé</w:t>
        <w:softHyphen/>
        <w:t>nyek vagy a mulattató helyzetek szerint. Keresztülment a dél-amerikai forradalmakon, volt csikós Cubán, kém Dél-Afrikában, haditudósító az orosz-japán háborúban. Idomított kutyákat Klondike-ban, aranyat mosott Nome homokjából és San-Franciscóban ujságot szerkesztett. Az Egyesült Államok elnöke barátja volt. Ugyanúgy otthonos volt London és a kontinens klubjaiban, mint a yokohamai Grand Hotelben és az Operenciák fejedelmeinek vityillóiban. Vadászott nagyvadra Sziámban, halászott gyöngyöt a Paumotus-okon, meglátogatta Tolsztojt, látta a passziójátékokat, áthágta öszvérháton az Andokat, míg Nyugat-Afrika lázzugolyait illetőleg útikalauz lehetett volna.</w:t>
      </w:r>
    </w:p>
    <w:p>
      <w:pPr>
        <w:pStyle w:val="Normal"/>
        <w:rPr/>
      </w:pPr>
      <w:r>
        <w:rPr/>
        <w:t>Sheldon kávéját szürcsölve és figyelve dűlt hátra székében a verandán. Akarata ellenére megkapódott ennek az embernek kedvességétől, aki oly változatos életet élt át. De Sheldon mégsem volt kényelmetlenség híján. Úgy tetszett neki, hogy ez az ember kiváltkép Joan felé pályázik. Szavai és mosolyai osztatlan intéződtek mindkettőjükhöz, Sheldon mégis biztos volt benne, hogy a beszélgetés más irányokban folynék, ha ők, a két férfi, maguk volnának. Tudor látta a Joanra tett hatást és emlékezései folyamát átszűrtebben eresztette tova, a regényesség szivárványába igézve őt. Sheldon észlelte a nő mohó figyelmét, figyelte hirtelen kacajait, gyors kérdéseit és kifejtett nézeteit, és növekedni érezte magában a derengő tudatot, hogy szereti őt.</w:t>
      </w:r>
    </w:p>
    <w:p>
      <w:pPr>
        <w:pStyle w:val="Normal"/>
        <w:rPr/>
      </w:pPr>
      <w:r>
        <w:rPr/>
        <w:t>Nagyon csöndes és csaknem szomorú volt, bár időnként észlelte határozott ingerültségét a vendég iránt, sőt azon okoskodott, mekkora százaléka igaz a Tudor mondókáinak és mi részük hihető vagy hihetetlen. Ép akkor, akárcsak tisztára színdarabnak készítődött volna a jelenet, Utami jött a verandára, beszámolni Joannak, hogy fogtak egy krokodilt a csapdában, amelyet számára csináltak.</w:t>
      </w:r>
    </w:p>
    <w:p>
      <w:pPr>
        <w:pStyle w:val="Normal"/>
        <w:rPr/>
      </w:pPr>
      <w:r>
        <w:rPr/>
        <w:t>Utami szemének feltűnt a Tudor arca, ahogy cigarettára gyujtva megvilágítódott, és Utami elfelejtett úrnőjének beszámolni.</w:t>
      </w:r>
    </w:p>
    <w:p>
      <w:pPr>
        <w:pStyle w:val="Normal"/>
        <w:rPr/>
      </w:pPr>
      <w:r>
        <w:rPr/>
        <w:t>- Hello Tudor, - szólt olyan bizalmassággal, amin Sheldon megütközött.</w:t>
      </w:r>
    </w:p>
    <w:p>
      <w:pPr>
        <w:pStyle w:val="Normal"/>
        <w:rPr/>
      </w:pPr>
      <w:r>
        <w:rPr/>
        <w:t>A polinéziai keze kinyúlt és Tudor összerázkódva, arcába meredt.</w:t>
      </w:r>
    </w:p>
    <w:p>
      <w:pPr>
        <w:pStyle w:val="Normal"/>
        <w:rPr/>
      </w:pPr>
      <w:r>
        <w:rPr/>
        <w:t>- Ki az? - kérdezte. - Nem látom önt.</w:t>
      </w:r>
    </w:p>
    <w:p>
      <w:pPr>
        <w:pStyle w:val="Normal"/>
        <w:rPr/>
      </w:pPr>
      <w:r>
        <w:rPr/>
        <w:t>- Utami.</w:t>
      </w:r>
    </w:p>
    <w:p>
      <w:pPr>
        <w:pStyle w:val="Normal"/>
        <w:rPr/>
      </w:pPr>
      <w:r>
        <w:rPr/>
        <w:t>- És ki az ördög is Utami? Hol találkoztam valaha is önnel, öregem?</w:t>
      </w:r>
    </w:p>
    <w:p>
      <w:pPr>
        <w:pStyle w:val="Normal"/>
        <w:rPr/>
      </w:pPr>
      <w:r>
        <w:rPr/>
        <w:t xml:space="preserve">- Ön elfelejtette a </w:t>
      </w:r>
      <w:r>
        <w:rPr>
          <w:i/>
        </w:rPr>
        <w:t>Huahine</w:t>
      </w:r>
      <w:r>
        <w:rPr/>
        <w:t xml:space="preserve">-t? - duzzogott Utami. - Legutolsó útját </w:t>
      </w:r>
      <w:r>
        <w:rPr>
          <w:i/>
        </w:rPr>
        <w:t>Huahine</w:t>
      </w:r>
      <w:r>
        <w:rPr/>
        <w:t>nek?</w:t>
      </w:r>
    </w:p>
    <w:p>
      <w:pPr>
        <w:pStyle w:val="Normal"/>
        <w:rPr/>
      </w:pPr>
      <w:r>
        <w:rPr/>
        <w:t>Tudor megragadta a tahitii kezét egy perc alatt és őszinte szívélyességgel rázta meg.</w:t>
      </w:r>
    </w:p>
    <w:p>
      <w:pPr>
        <w:pStyle w:val="Normal"/>
        <w:rPr/>
      </w:pPr>
      <w:r>
        <w:rPr/>
        <w:t xml:space="preserve">- Csak egy kanaka volt, aki a </w:t>
      </w:r>
      <w:r>
        <w:rPr>
          <w:i/>
        </w:rPr>
        <w:t>Huahine</w:t>
      </w:r>
      <w:r>
        <w:rPr/>
        <w:t xml:space="preserve"> utolsó útjából kimenekült, de ez a kanaka Joe volt. Az ördög vigye el, örülök, hogy látom önt, öregem, ámbár sosem hallottam eddig az új nevét.</w:t>
      </w:r>
    </w:p>
    <w:p>
      <w:pPr>
        <w:pStyle w:val="Normal"/>
        <w:rPr/>
      </w:pPr>
      <w:r>
        <w:rPr/>
        <w:t xml:space="preserve">- Igen, mindenki mondta nekem Joe, a </w:t>
      </w:r>
      <w:r>
        <w:rPr>
          <w:i/>
        </w:rPr>
        <w:t>Huahine</w:t>
      </w:r>
      <w:r>
        <w:rPr/>
        <w:t>-n, Utami, én nevem, mindig, éppen az.</w:t>
      </w:r>
    </w:p>
    <w:p>
      <w:pPr>
        <w:pStyle w:val="Normal"/>
        <w:rPr/>
      </w:pPr>
      <w:r>
        <w:rPr/>
        <w:t>- De mit keres ön itt? - kérdezte Tudor, elengedve a matróz kezét és élénken hajolva előre.</w:t>
      </w:r>
    </w:p>
    <w:p>
      <w:pPr>
        <w:pStyle w:val="Normal"/>
        <w:rPr/>
      </w:pPr>
      <w:r>
        <w:rPr/>
        <w:t xml:space="preserve">- Én hajóztam Missie Lackalannával, az ő schoonerén </w:t>
      </w:r>
      <w:r>
        <w:rPr>
          <w:i/>
        </w:rPr>
        <w:t>Miélé</w:t>
      </w:r>
      <w:r>
        <w:rPr/>
        <w:t>-n. Mi mentünk Tahiti, Raiatea, Tahaa, Bora-Bora, Manua, Tutuila, Apia, Savaie és Fiji szigeteken... át az egész Fiji szige</w:t>
        <w:softHyphen/>
        <w:t>teken. Mi megmaradtunk Missie Lackalannával a Salamon-szigeteken. Nagyon hamar lesz neki más schoonere.</w:t>
      </w:r>
    </w:p>
    <w:p>
      <w:pPr>
        <w:pStyle w:val="Normal"/>
        <w:rPr/>
      </w:pPr>
      <w:r>
        <w:rPr/>
        <w:t xml:space="preserve">- Ő és én, ketten éltük át a </w:t>
      </w:r>
      <w:r>
        <w:rPr>
          <w:i/>
        </w:rPr>
        <w:t>Huahine</w:t>
      </w:r>
      <w:r>
        <w:rPr/>
        <w:t xml:space="preserve"> hajótörését, - magyarázta Tudor a többieknek. - Mikor Huapából elvitorláztunk, ötvenhat jelentkezett a hajón, de Joe és én voltunk csak ketten, akik valaha földre tettük újra lábunkat. Ismerik a paumotus-i orkánt. Akkor volt, mikor gyöngyök után jártam.</w:t>
      </w:r>
    </w:p>
    <w:p>
      <w:pPr>
        <w:pStyle w:val="Normal"/>
        <w:rPr/>
      </w:pPr>
      <w:r>
        <w:rPr/>
        <w:t>- És te sosem mondtad nekem Utami, hogy hajótörött voltál egy orkánban, - mondta szemre</w:t>
        <w:softHyphen/>
        <w:t>hányással Joan.</w:t>
      </w:r>
    </w:p>
    <w:p>
      <w:pPr>
        <w:pStyle w:val="Normal"/>
        <w:rPr/>
      </w:pPr>
      <w:r>
        <w:rPr/>
        <w:t>A termetes tahitii tappogott és békítő vigyorral ragyogtatta fogait.</w:t>
      </w:r>
    </w:p>
    <w:p>
      <w:pPr>
        <w:pStyle w:val="Normal"/>
        <w:rPr/>
      </w:pPr>
      <w:r>
        <w:rPr/>
        <w:t>- Én nem gondoltam soha erre, - szólt.</w:t>
      </w:r>
    </w:p>
    <w:p>
      <w:pPr>
        <w:pStyle w:val="Normal"/>
        <w:rPr/>
      </w:pPr>
      <w:r>
        <w:rPr/>
        <w:t>Megfordult félig, mintha távoznék, ily módon mutatva, hogy idejét véli indulásának, bár szeretne maradni még.</w:t>
      </w:r>
    </w:p>
    <w:p>
      <w:pPr>
        <w:pStyle w:val="Normal"/>
        <w:rPr/>
      </w:pPr>
      <w:r>
        <w:rPr/>
        <w:t>- Helyes Utami, - mondta Tudor. - Látnom kell önt reggel és elbeszélgetünk.</w:t>
      </w:r>
    </w:p>
    <w:p>
      <w:pPr>
        <w:pStyle w:val="Normal"/>
        <w:rPr/>
      </w:pPr>
      <w:r>
        <w:rPr/>
        <w:t>- A csavargó megmentette az életemet, - mesélte Tudor, amint a tahitii elvonult és jámboran baktatott le a lépcsőn. - Úszni! Sosem találkoztam jobb úszóval.</w:t>
      </w:r>
    </w:p>
    <w:p>
      <w:pPr>
        <w:pStyle w:val="Normal"/>
        <w:rPr/>
      </w:pPr>
      <w:r>
        <w:rPr/>
        <w:t xml:space="preserve">És erre, Joan biztatására, Tudor elmesélte a </w:t>
      </w:r>
      <w:r>
        <w:rPr>
          <w:i/>
        </w:rPr>
        <w:t>Huahine</w:t>
      </w:r>
      <w:r>
        <w:rPr/>
        <w:t xml:space="preserve"> hajótörését, miközben Sheldon füstölve és tűnődve, úgy döntött, akármi fogyatékosságai legyenek ennek az embernek, legalább is nem hazug.</w:t>
      </w:r>
    </w:p>
    <w:p>
      <w:pPr>
        <w:pStyle w:val="Normal"/>
        <w:rPr/>
      </w:pPr>
      <w:r>
        <w:rPr/>
      </w:r>
    </w:p>
    <w:p>
      <w:pPr>
        <w:pStyle w:val="Heading1"/>
        <w:keepNext w:val="false"/>
        <w:rPr/>
      </w:pPr>
      <w:r>
        <w:rPr>
          <w:b w:val="false"/>
        </w:rPr>
        <w:t>XV. FEJEZET.</w:t>
        <w:br/>
      </w:r>
      <w:r>
        <w:rPr/>
        <w:t>Vita a modorról.</w:t>
      </w:r>
    </w:p>
    <w:p>
      <w:pPr>
        <w:pStyle w:val="Normal"/>
        <w:rPr/>
      </w:pPr>
      <w:r>
        <w:rPr/>
        <w:t>Múltak a napok és úgy látszott, Tudornak nem akarózik megválni Berande vendégszeretetétől. Minden kész volt az indulásra, de ő ott lebzselt, Joan társaságában töltve az időt és növelve ezzel Sheldonnak iránta való ellenszenvét. Fürödni ment a nővel és fölülmúlta őt a meg</w:t>
        <w:softHyphen/>
        <w:t>gondolatlanságban és halat dinamitozott vele, lebukva az éhes fenékcápák közé és viaskodott velük elmarcangolt zsákmányukon, mígnem az egész tahitii matrózság tetszését megnyerte. Arahu kihívta, hogy elvesz-e egy halat a cápa szájából, felét a cápának hagyva és felét fel</w:t>
        <w:softHyphen/>
        <w:t>hozva a vízszínre és Tudor végbevitte a hőstettet, miközben a meglepett cápa dörzsölő</w:t>
        <w:softHyphen/>
        <w:t>papírszerű farkának legyintése lehorzsolt néhány hüvelyknyi bőrt a válláról. Joan el volt bájolva, míg Sheldon azt állapította meg, hogy valóban eljött a leány kalandálmainak hőse. A nő nem törődött a szerelemmel, de a férfi érezte, hogyha valaha szeretne, az effajta férfi lenne »a magaragyogtató férfi«.</w:t>
      </w:r>
    </w:p>
    <w:p>
      <w:pPr>
        <w:pStyle w:val="Normal"/>
        <w:rPr/>
      </w:pPr>
      <w:r>
        <w:rPr/>
        <w:t>Leszorultnak érezte magát Tudor jelenlétében, akinek megvolt az az adománya, hogy minden képességét megmutassa. Sheldon bátor férfinak tudta magát, ezért nem kérkedett ezzel a ténnyel. Tudta, hogy épúgy kész lebukni a cápák közé, megmenteni egy életet, mint a másik, ám arra az ostobán merész cselekedetre, hogy egy fél halért bukjék le a cápák közé, nem talált elfogadható okot. Kettejük közt az volt a különbség, hogy az ő boltja ablakának le volt eresztve a redőnye. Az élet állhatatosan és mélyen lüktetett benne, és nem volt természetében, hogy haszontalanul ágáljon a külszínnek, úgy hogy a világ láthassa sallangos cselekedeteit. És a másik elámultató magaragyogtatásának hatása az volt, hogy még mélyebbre vonult magába és még vastagabban burkolózott, mint valaha, fajának fásult egykedvű nyugalmába.</w:t>
      </w:r>
    </w:p>
    <w:p>
      <w:pPr>
        <w:pStyle w:val="Normal"/>
        <w:rPr/>
      </w:pPr>
      <w:r>
        <w:rPr/>
        <w:t>- Ön oly buta a legutóbbi napokban, - zsémbelt rá Joan. - Valaki azt gondolná beteg, vagy epés vagy efféle. Úgy látszik, a fekete munkásokon és a kókuszdiókon kívül nincs más gondolat a fejében. Mért van ez?</w:t>
      </w:r>
    </w:p>
    <w:p>
      <w:pPr>
        <w:pStyle w:val="Normal"/>
        <w:rPr/>
      </w:pPr>
      <w:r>
        <w:rPr/>
        <w:t>Sheldon mosolygott és még beljebb húzódott magába, hallgatva, hogy fejtik ki Joan meg Tudor az erős kéz elméletét, amivel a fehér ember berendezte az életet az alacsonyabb fajok közt. Sheldon, amint hallgatta, megkönnyebbüléssel állapította meg, hogy pont ez az, amit maga csinál. Mialatt ők bölcselkednek fölötte, ő élte ezt, keményen markolva fajának erős kezével az alacsonyabb vérségűek vállát, akik Berande-on dolgoztak vagy távolból fenye</w:t>
        <w:softHyphen/>
        <w:t>gették azt. De minek beszélni róla? - kérdezte magát. Elég cselekedni és élni ezzel az erős kézzel.</w:t>
      </w:r>
    </w:p>
    <w:p>
      <w:pPr>
        <w:pStyle w:val="Normal"/>
        <w:rPr/>
      </w:pPr>
      <w:r>
        <w:rPr/>
        <w:t>Ennyit mondott, szárazan és nyugodtan, mire Joannal és Tudorral szemben találta magát belekeveredve a vitába. És ők az angol mérséklet és tartózkodás ellen, amelyre titkon büszke volt, oly megdöbbentő támadást intéztek, amilyenről nem is álmodott.</w:t>
      </w:r>
    </w:p>
    <w:p>
      <w:pPr>
        <w:pStyle w:val="Normal"/>
        <w:rPr/>
      </w:pPr>
      <w:r>
        <w:rPr/>
        <w:t>- A yankee-k sokat beszélnek arról, amit csinálnak és csináltak, - szólt Tudor - és lenézik az angolokat, mint gőgösködőket. De a yankee csupán gyermek. Nem tudja, hogyan gőgösködjék hatásosan. Beszél róla, látja. De az angol túltesz rajta azzal, hogy nem beszél róla. Az angol közmondásos gőgnélkülisége utóvégre is a gőgösködésnek rejtett módja. Ez valóban nyilván</w:t>
        <w:softHyphen/>
        <w:t>való, ön egyetért vele.</w:t>
      </w:r>
    </w:p>
    <w:p>
      <w:pPr>
        <w:pStyle w:val="Normal"/>
        <w:rPr/>
      </w:pPr>
      <w:r>
        <w:rPr/>
        <w:t>- Sose gondoltam erre előbb, - kiáltotta Joan. - Természetesen. Az angol véghezvisz valami rettentő hősies cselekedetet és nagyon szerény és tartózkodó; egyáltalán visszautasítja a róla való fecsegést, és a hatása, hogy hallgatásával olyan, mintha azt mondaná: »Hisz én naponta csinálok ilyesmit. Ez oly könnyű, akár összegöngyölni egy ívet. Látná csak az igazi hősies dolgokat, amiket véghez tudok vinni, ha bármikor kerül utamba. De ez a kis dolog, ez a kis mozzanat, valóban, ön nem tudja, mennyire mellőzöm vagy mennyire fölöslegesnek látok valami említésreméltót benne.« Ami engem illet azonban, ha én elpuffogtatom a puskám és megmentek száz életet, szeretném, hogy minden barátom halljon felőle és épúgy az ő barátaik. Én büszkébb volnék Lucifernél az ilyen eset után. Vallja meg, Mr. Sheldon, nem érzett-e büszkeséget bensejében, ha valami merészet vagy bátor dolgot tett.</w:t>
      </w:r>
    </w:p>
    <w:p>
      <w:pPr>
        <w:pStyle w:val="Normal"/>
        <w:rPr/>
      </w:pPr>
      <w:r>
        <w:rPr/>
        <w:t>Sheldon bólintott.</w:t>
      </w:r>
    </w:p>
    <w:p>
      <w:pPr>
        <w:pStyle w:val="Normal"/>
        <w:rPr/>
      </w:pPr>
      <w:r>
        <w:rPr/>
        <w:t>- Hát - mondta a nő nyomatékkal - nem egyenlő-e a hazugsággal, ha hanyag közöny álcája alá rejti ezt a büszkeséget?</w:t>
      </w:r>
    </w:p>
    <w:p>
      <w:pPr>
        <w:pStyle w:val="Normal"/>
        <w:rPr/>
      </w:pPr>
      <w:r>
        <w:rPr/>
        <w:t>- Igen, az, - járult hozzá a férfi. - De mindnyájan hasonlókép hazudunk naponta. Ez gyakorlat kérdése és az angolok jobban be vannak rá gyakorolva, ez az egész. Idővel az ön honfitársai épúgy begyakorlódnak. Mint Mr. Tudor mondja: a yankee-k fiatalok.</w:t>
      </w:r>
    </w:p>
    <w:p>
      <w:pPr>
        <w:pStyle w:val="Normal"/>
        <w:rPr/>
      </w:pPr>
      <w:r>
        <w:rPr/>
        <w:t>- Hála istennek, mi még nem kezdtük el ezt a hazudást, - csapott rá Joan.</w:t>
      </w:r>
    </w:p>
    <w:p>
      <w:pPr>
        <w:pStyle w:val="Normal"/>
        <w:rPr/>
      </w:pPr>
      <w:r>
        <w:rPr/>
        <w:t>- Ó, ön igen, - szólt Sheldon sebten. - Csak tegnap is hazudott ön ilyen tekintetben. Emlékszik, mikor felment a lámpáspóznára fogásról-fogásra? Az ön arca a kétszínűség megtestesülése volt.</w:t>
      </w:r>
    </w:p>
    <w:p>
      <w:pPr>
        <w:pStyle w:val="Normal"/>
        <w:rPr/>
      </w:pPr>
      <w:r>
        <w:rPr/>
        <w:t>- Ez nem ugyanaz.</w:t>
      </w:r>
    </w:p>
    <w:p>
      <w:pPr>
        <w:pStyle w:val="Normal"/>
        <w:rPr/>
      </w:pPr>
      <w:r>
        <w:rPr/>
        <w:t>- Bocsánat egy pillanatra, - folytatta a férfi. - Az ön arca oly békés és nyugodt volt, mintha egy hajószékben terpeszkednék. Valaki az ön arcát nézve azt vélte volna, hogy nagyon megszokott teljesítménye önnek, fogásról-fogásra felhúznia teste súlyát egy kötélen... oly könnyű, akár egy ív felgöngyölése. És hiába mondaná, Miss Lackland, hogy ön nem vágott fintorokat, mikor elsőízben próbált egy kötélen felkapaszkodni. De mint megannyi cirkuszi atléta, ön be</w:t>
        <w:softHyphen/>
        <w:t>gyakorolta magát arca szabályozásának módozataira. Begyakorolta arcát érzései elleplezésére, izmai kimerítő erőltetésének elleplezésére. Ez, hogy Mr. Tudort idézzem, testi teljesítmé</w:t>
        <w:softHyphen/>
        <w:t>nyeinek rejtett ragyogtatása. Tehát a mi egész angol zárkózottságunk merő gyakorlat kérdése. Bizonyára büszkék vagyunk belül, ha egy dolgot megteszünk vagy megtettünk, büszkék, mint Lucifer... igen, sőt büszkébbek. De mi kifejlődtünk és többé nem beszélünk ilyen dolgokról.</w:t>
      </w:r>
    </w:p>
    <w:p>
      <w:pPr>
        <w:pStyle w:val="Normal"/>
        <w:rPr/>
      </w:pPr>
      <w:r>
        <w:rPr/>
        <w:t>- Megadom magamat, - szólt Joan. - Lám, ön nem is oly csacsi.</w:t>
      </w:r>
    </w:p>
    <w:p>
      <w:pPr>
        <w:pStyle w:val="Normal"/>
        <w:rPr/>
      </w:pPr>
      <w:r>
        <w:rPr/>
        <w:t>- Igen, ön megfogott minket, - járult hozzá Tudor. - De ön nem fogott volna meg, ha nem szegi meg gyakorlatuk törvényeit.</w:t>
      </w:r>
    </w:p>
    <w:p>
      <w:pPr>
        <w:pStyle w:val="Normal"/>
        <w:rPr/>
      </w:pPr>
      <w:r>
        <w:rPr/>
        <w:t>- Hogy érti?</w:t>
      </w:r>
    </w:p>
    <w:p>
      <w:pPr>
        <w:pStyle w:val="Normal"/>
        <w:rPr/>
      </w:pPr>
      <w:r>
        <w:rPr/>
        <w:t>- Azzal, hogy beszélt róla.</w:t>
      </w:r>
    </w:p>
    <w:p>
      <w:pPr>
        <w:pStyle w:val="Normal"/>
        <w:rPr/>
      </w:pPr>
      <w:r>
        <w:rPr/>
        <w:t>Joan helyeslően tapsolt. Tudor új cigarettára gyujtott, miközben Sheldon zavartalan hallga</w:t>
        <w:softHyphen/>
        <w:t>tással ült tovább.</w:t>
      </w:r>
    </w:p>
    <w:p>
      <w:pPr>
        <w:pStyle w:val="Normal"/>
        <w:rPr/>
      </w:pPr>
      <w:r>
        <w:rPr/>
        <w:t>- Megfogta önt, - kötekedett Joan. - Miért nem gázolja le?</w:t>
      </w:r>
    </w:p>
    <w:p>
      <w:pPr>
        <w:pStyle w:val="Normal"/>
        <w:rPr/>
      </w:pPr>
      <w:r>
        <w:rPr/>
        <w:t>- Valóban, nincs mondanivalóm, - szólt Sheldon. - Tudom, hogy álláspontom szilárd és ez elég elégtétel.</w:t>
      </w:r>
    </w:p>
    <w:p>
      <w:pPr>
        <w:pStyle w:val="Normal"/>
        <w:rPr/>
      </w:pPr>
      <w:r>
        <w:rPr/>
        <w:t>- Ön azt válaszolhatta volna, - bizgatta a nő - hogyha egy felnőtt gyermekek társaságában van, le kell ereszkednie a társaság fogalmaihoz, hogy érthetővé tegye magát. Emiatt szegte meg a gyakorlat törvényét. Egyetlen útja volt, hogy megértesse magát velünk, gyermekekkel.</w:t>
      </w:r>
    </w:p>
    <w:p>
      <w:pPr>
        <w:pStyle w:val="Normal"/>
        <w:rPr/>
      </w:pPr>
      <w:r>
        <w:rPr/>
        <w:t>- Miss Lackland, ön megszökött a csata közepén és átment az ellenséghez, - szólt Tudor panaszosan.</w:t>
      </w:r>
    </w:p>
    <w:p>
      <w:pPr>
        <w:pStyle w:val="Normal"/>
        <w:rPr/>
      </w:pPr>
      <w:r>
        <w:rPr/>
        <w:t>De a nő nem figyelt oda. Ahelyett feszülten nézett az udvaron át a tengerre. Követték tekintetét és zöld fényt láttak, és egy hajó vitorláinak árnyékát.</w:t>
      </w:r>
    </w:p>
    <w:p>
      <w:pPr>
        <w:pStyle w:val="Normal"/>
        <w:rPr/>
      </w:pPr>
      <w:r>
        <w:rPr/>
        <w:t xml:space="preserve">- Csodálkoznám, ha a </w:t>
      </w:r>
      <w:r>
        <w:rPr>
          <w:i/>
        </w:rPr>
        <w:t>Martha</w:t>
      </w:r>
      <w:r>
        <w:rPr/>
        <w:t xml:space="preserve"> volna, visszatérőben, - kockáztatta meg Tudor.</w:t>
      </w:r>
    </w:p>
    <w:p>
      <w:pPr>
        <w:pStyle w:val="Normal"/>
        <w:rPr/>
      </w:pPr>
      <w:r>
        <w:rPr/>
        <w:t xml:space="preserve">- Nem, az oldallámpás nagyon alacsony, - felelt Joan. - Amellett evezőik vannak. Nem hallja őket? Nem eveznének oly nagy hajón, mint a </w:t>
      </w:r>
      <w:r>
        <w:rPr>
          <w:i/>
        </w:rPr>
        <w:t>Martha</w:t>
      </w:r>
      <w:r>
        <w:rPr/>
        <w:t>.</w:t>
      </w:r>
    </w:p>
    <w:p>
      <w:pPr>
        <w:pStyle w:val="Normal"/>
        <w:rPr/>
      </w:pPr>
      <w:r>
        <w:rPr/>
        <w:t xml:space="preserve">- Amellett a </w:t>
      </w:r>
      <w:r>
        <w:rPr>
          <w:i/>
        </w:rPr>
        <w:t>Marthá</w:t>
      </w:r>
      <w:r>
        <w:rPr/>
        <w:t>-nak a gazolingépe huszonöt lóerős, - tette hozzá Tudor.</w:t>
      </w:r>
    </w:p>
    <w:p>
      <w:pPr>
        <w:pStyle w:val="Normal"/>
        <w:rPr/>
      </w:pPr>
      <w:r>
        <w:rPr/>
        <w:t>- Éppen nekünk való erejű, - szólt Joan bánkódón Sheldonhoz. - Valóban utána kell néznem, nem kaphatnék-e egy motoros schoonert. Szerezhetnék rá egy használt kazánt.</w:t>
      </w:r>
    </w:p>
    <w:p>
      <w:pPr>
        <w:pStyle w:val="Normal"/>
        <w:rPr/>
      </w:pPr>
      <w:r>
        <w:rPr/>
        <w:t>- Ez a gépészfizetés többletkiadását jelentené, - vetette ellen a férfi.</w:t>
      </w:r>
    </w:p>
    <w:p>
      <w:pPr>
        <w:pStyle w:val="Normal"/>
        <w:rPr/>
      </w:pPr>
      <w:r>
        <w:rPr/>
        <w:t>- De kifizetődnék a gyorsabb utazással, - vélte a nő - és biztosítónak is jó volna. Én tudom. Én összeverdesődtem a sziklák közt. Amellett, ha ön nem volna oly maradi, kapitány lehetnék és többet takaríthatnék meg, mint a gépész fizetése.</w:t>
      </w:r>
    </w:p>
    <w:p>
      <w:pPr>
        <w:pStyle w:val="Normal"/>
        <w:rPr/>
      </w:pPr>
      <w:r>
        <w:rPr/>
        <w:t>A férfi nem válaszolt a támadásra és a nő reá tekintett. A férfi a víz fölött tekintett el és a nő a lámpavilágnál arca vonásait vizsgálta... melyek szigorúak, komolyak, figyelők voltak, a száj majdnem ártatlan, de keményebb és keskenyebb ajkú, mint a Tudoré. Már az első időben megállapította tulajdonait: erejét, nyugalmát, egyszerű tisztességét és higgadt elszántságát. Hirtelen Tudorra pillantott, másik oldalán. Ez csinos arc volt, olyan, amely inkább tetszik meg rögtön. De száját nem szerette a nő. Ez csókra volt alkotva és a nő irtózott a csóktól. Ez nem volt meggondolva kikerekített észlelete, csupán öntudatlan idegenkedés formájában érezte, gyengén és bizonytalanul. Egy percre futólagos kételyt érzett a férfi iránt. Talán a Sheldonról való ítélete igazabb volt a másikénál. Nem tudta és kevéssé is érintette őt, hisz a csónak, a tenger és a tengeren történtek és ügyek sokkal elevenebben érdekelték, mint a férfiak, és a következő pillanatban már a meleg, délövi sötéten át villogott a vitorlák körvonalaira és a mozgó oldalfény nyugodt zöldjére, és mohón figyelt az evezők csörgésére tartóikban. Belső szemeivel látni tudta az erőlködő, meztelen feketéket ütemre görnyedve rántásaiknál, és tudta, hogy valahol ezen az idegen csónakon ott van az elmaradhatatlan kormányos, horgonyozójába igazgatva a hajót, a part elmosódó fasorát kémlelve, latolgatva a csalékony éji távokat, ott érezve nyakán a parti szél első legyintéseit, mely ép elindult; fontolgatva, gondolkodva, becsülgetve és mérlegelve a számos vagy még inkább örökké változó hatalmakat, amelyeken át, amelyekkel és amelyek ellenére is állandó egyensúlyban igazgatta a befutást. A nő tudta, mivel szerette ezt, és fellelkesült rajta, ahogy csak tengerész tud.</w:t>
      </w:r>
    </w:p>
    <w:p>
      <w:pPr>
        <w:pStyle w:val="Normal"/>
        <w:rPr/>
      </w:pPr>
      <w:r>
        <w:rPr/>
        <w:t>Kétszer hallotta a mérőón loccsanását és feszülten figyelt a követő kiáltásra. Egyszer egy férfi</w:t>
        <w:softHyphen/>
        <w:t>hang szólt, mely, parancsoló, rendeletet adva ki, és a nő megborzongott a rajta való gyönyör</w:t>
        <w:softHyphen/>
        <w:t>től. Csak egy utasítás volt a keréknél levő embernek, hogy balra a lapáttal. A nő leste a hajó</w:t>
        <w:softHyphen/>
        <w:t>menet könnyű fordulatát és tudta, hogy azon szándékból van, hogy elkaphassa kifeszített vitorlákkal a parti szél első áramait és várt ugyanarra a mély hangra, hogy adja ki ezt az egy szót: »Megállj!« És megint megborzongott, mikor kiadódott. Az ólom még egyszer loccsant és »Tizenegy mérő« volt a kiáltás eredménye. »Mehet«, jött a mély hang a sötétségen át hozzá, a horgonylánc emelkedő csörömpölésétől követve. A csigák csikorgása, amint a vitorlák le</w:t>
        <w:softHyphen/>
        <w:t>vo</w:t>
        <w:softHyphen/>
        <w:t>nódtak, először a fővitorla, zene volt számára, és ügyelte ugyanakkor egy vitorla lesuhanását és majdnem látta a türelmetlen rántást, amellyel a matróznak el kellett szabadítania. Nem is fordult érdeklődése maga mellett a két férfira, míg mindkét lámpa, vörös és zölddel meg</w:t>
        <w:softHyphen/>
        <w:t>világítva nem jött tekintete elé, ahogy a horgony megakadt a befutásnál.</w:t>
      </w:r>
    </w:p>
    <w:p>
      <w:pPr>
        <w:pStyle w:val="Normal"/>
        <w:rPr/>
      </w:pPr>
      <w:r>
        <w:rPr/>
        <w:t xml:space="preserve">Sheldon törte rajta a fejét, hogy milyen hajó lehet, míg Tudor kitartott hite mellett, hogy a </w:t>
      </w:r>
      <w:r>
        <w:rPr>
          <w:i/>
        </w:rPr>
        <w:t>Martha</w:t>
      </w:r>
      <w:r>
        <w:rPr/>
        <w:t xml:space="preserve"> lehet.</w:t>
      </w:r>
    </w:p>
    <w:p>
      <w:pPr>
        <w:pStyle w:val="Normal"/>
        <w:rPr/>
      </w:pPr>
      <w:r>
        <w:rPr/>
        <w:t xml:space="preserve">- Ez a </w:t>
      </w:r>
      <w:r>
        <w:rPr>
          <w:i/>
        </w:rPr>
        <w:t>Minerva</w:t>
      </w:r>
      <w:r>
        <w:rPr/>
        <w:t>, - szólt Joan döntőleg.</w:t>
      </w:r>
    </w:p>
    <w:p>
      <w:pPr>
        <w:pStyle w:val="Normal"/>
        <w:rPr/>
      </w:pPr>
      <w:r>
        <w:rPr/>
        <w:t>- Hogyan tudja? - kérdezte Sheldon tamáskodva a nő biztosságán.</w:t>
      </w:r>
    </w:p>
    <w:p>
      <w:pPr>
        <w:pStyle w:val="Normal"/>
        <w:rPr/>
      </w:pPr>
      <w:r>
        <w:rPr/>
        <w:t>- Ez egy bárka, azon kezdem. És amellett, bármikor fölismerem főcsigájának csikorgását... ezek túlnagyok az árbocokhoz.</w:t>
      </w:r>
    </w:p>
    <w:p>
      <w:pPr>
        <w:pStyle w:val="Normal"/>
        <w:rPr/>
      </w:pPr>
      <w:r>
        <w:rPr/>
        <w:t>Sötét alak jött keresztül hosszában az udvaron a parti kaputól, ahol akárki volt, megfigyelhette a hajót.</w:t>
      </w:r>
    </w:p>
    <w:p>
      <w:pPr>
        <w:pStyle w:val="Normal"/>
        <w:rPr/>
      </w:pPr>
      <w:r>
        <w:rPr/>
        <w:t>- Te vagy, Utami? - kiáltotta Joan.</w:t>
      </w:r>
    </w:p>
    <w:p>
      <w:pPr>
        <w:pStyle w:val="Normal"/>
        <w:rPr/>
      </w:pPr>
      <w:r>
        <w:rPr/>
        <w:t>- Nem, Missie, én Matapun vagyok, - volt a felelet.</w:t>
      </w:r>
    </w:p>
    <w:p>
      <w:pPr>
        <w:pStyle w:val="Normal"/>
        <w:rPr/>
      </w:pPr>
      <w:r>
        <w:rPr/>
        <w:t>- Micsoda hajó az?</w:t>
      </w:r>
    </w:p>
    <w:p>
      <w:pPr>
        <w:pStyle w:val="Normal"/>
        <w:rPr/>
      </w:pPr>
      <w:r>
        <w:rPr/>
        <w:t xml:space="preserve">- Úgy gondolom, a </w:t>
      </w:r>
      <w:r>
        <w:rPr>
          <w:i/>
        </w:rPr>
        <w:t>Minerva</w:t>
      </w:r>
      <w:r>
        <w:rPr/>
        <w:t>.</w:t>
      </w:r>
    </w:p>
    <w:p>
      <w:pPr>
        <w:pStyle w:val="Normal"/>
        <w:rPr/>
      </w:pPr>
      <w:r>
        <w:rPr/>
        <w:t>Joan diadalmasan nézett Sheldonra, aki biccentett.</w:t>
      </w:r>
    </w:p>
    <w:p>
      <w:pPr>
        <w:pStyle w:val="Normal"/>
        <w:rPr/>
      </w:pPr>
      <w:r>
        <w:rPr/>
        <w:t>- Ha Matapun mondja, akkor úgy kell lennie, - dörmögte.</w:t>
      </w:r>
    </w:p>
    <w:p>
      <w:pPr>
        <w:pStyle w:val="Normal"/>
        <w:rPr/>
      </w:pPr>
      <w:r>
        <w:rPr/>
        <w:t>- De ha Joan Lackland mondja, ön kételkedik benne, - kiáltott a nő, - épúgy, mint kapitányi képességeiben. De nem baj, ön megbánja egy nap minden udvariatlanságát. Ott van a csónak leeresztve és öt perc mulva kezet rázunk Christian Young-gal.</w:t>
      </w:r>
    </w:p>
    <w:p>
      <w:pPr>
        <w:pStyle w:val="Normal"/>
        <w:rPr/>
      </w:pPr>
      <w:r>
        <w:rPr/>
        <w:t>Lalaperu kihozta az üvegeket és cigarettát és az örökös viszkit és szódát és mielőtt az öt perc letelt, a kapu megzördült és a piroskás és aranyos, finom szavú, nézésű és hangú Christian Young feljött a bungalow lépcsőjén és közibük lépett.</w:t>
      </w:r>
    </w:p>
    <w:p>
      <w:pPr>
        <w:pStyle w:val="Normal"/>
        <w:rPr/>
      </w:pPr>
      <w:r>
        <w:rPr/>
      </w:r>
    </w:p>
    <w:p>
      <w:pPr>
        <w:pStyle w:val="Heading1"/>
        <w:keepNext w:val="false"/>
        <w:rPr/>
      </w:pPr>
      <w:r>
        <w:rPr>
          <w:b w:val="false"/>
        </w:rPr>
        <w:t>XVI. FEJEZET.</w:t>
        <w:br/>
      </w:r>
      <w:r>
        <w:rPr/>
        <w:t>Az a lány, aki még nem nőtt föl.</w:t>
      </w:r>
    </w:p>
    <w:p>
      <w:pPr>
        <w:pStyle w:val="Normal"/>
        <w:rPr/>
      </w:pPr>
      <w:r>
        <w:rPr/>
        <w:t>Mint rendesen, Christian Young hozott híreket... híreket a guvutui ivásról, hogy az emberek azzal dicsekedtek, hogy nyakig italban úsztak; híreket az Ysabelre került új puskákról, a malaitai legújabb gyilkosságról, Santa Ana-n Tom Butler betegségéről és az utolsó és leg</w:t>
        <w:softHyphen/>
        <w:t xml:space="preserve">fontosabb az a híre volt, hogy a </w:t>
      </w:r>
      <w:r>
        <w:rPr>
          <w:i/>
        </w:rPr>
        <w:t>Matambo</w:t>
      </w:r>
      <w:r>
        <w:rPr/>
        <w:t xml:space="preserve"> sziklára futott a Shortlandokon és így egy fordulója kimarad.</w:t>
      </w:r>
    </w:p>
    <w:p>
      <w:pPr>
        <w:pStyle w:val="Normal"/>
        <w:rPr/>
      </w:pPr>
      <w:r>
        <w:rPr/>
        <w:t>- Ez öt héttel többet jelent, míg Sydneybe hajózhat, - mondta Sheldon Joannak.</w:t>
      </w:r>
    </w:p>
    <w:p>
      <w:pPr>
        <w:pStyle w:val="Normal"/>
        <w:rPr/>
      </w:pPr>
      <w:r>
        <w:rPr/>
        <w:t>- És hogy drága időt vesztünk, - tette hozzá a nő szomorúan.</w:t>
      </w:r>
    </w:p>
    <w:p>
      <w:pPr>
        <w:pStyle w:val="Normal"/>
        <w:rPr/>
      </w:pPr>
      <w:r>
        <w:rPr/>
        <w:t xml:space="preserve">- Ha Sydney-be kell mennie, az </w:t>
      </w:r>
      <w:r>
        <w:rPr>
          <w:i/>
        </w:rPr>
        <w:t>Upulu</w:t>
      </w:r>
      <w:r>
        <w:rPr/>
        <w:t xml:space="preserve"> holnap délután vitorlázik Tulagiból, - szólt Young.</w:t>
      </w:r>
    </w:p>
    <w:p>
      <w:pPr>
        <w:pStyle w:val="Normal"/>
        <w:rPr/>
      </w:pPr>
      <w:r>
        <w:rPr/>
        <w:t>- Pedig azt gondoltam, hogy toborzani megy a samoai németeknek, - vetette közbe a nő. - Samoába minden esetre elmehetek vele és Apia-nál, átszállhatok egyik Weir Line szállítóra. Hosszú kerülő, de mégis időt takarítok vele.</w:t>
      </w:r>
    </w:p>
    <w:p>
      <w:pPr>
        <w:pStyle w:val="Normal"/>
        <w:rPr/>
      </w:pPr>
      <w:r>
        <w:rPr/>
        <w:t xml:space="preserve">- Az </w:t>
      </w:r>
      <w:r>
        <w:rPr>
          <w:i/>
        </w:rPr>
        <w:t>Upulu</w:t>
      </w:r>
      <w:r>
        <w:rPr/>
        <w:t xml:space="preserve"> ezúttal egyenest Sydney-be megy, - tudósította Young, - szárító-dockba megy, és ön elfoghatja öt óráig holnap délután, legalábbis az első tisztje mondta nekem.</w:t>
      </w:r>
    </w:p>
    <w:p>
      <w:pPr>
        <w:pStyle w:val="Normal"/>
        <w:rPr/>
      </w:pPr>
      <w:r>
        <w:rPr/>
        <w:t xml:space="preserve">- De nekem Guvutuba kell mennem előbb, - nézett Joan hamiskás kifejezéssel a férfiakra. - Bevásárlani valóim vannak. Sydneyben nem hordhatom ezeket a berande-i függönyöket. Kelmét kell vennem Guvutu-ban és útközben egy subát kell magamnak csináltatnom. Rögtön indulok... egy órán belül. Lalaperu, te hozzad hozzám Adamu Adam. Mondja, hogy Ornfiri csinál </w:t>
      </w:r>
      <w:r>
        <w:rPr>
          <w:i/>
        </w:rPr>
        <w:t>kai-kai</w:t>
      </w:r>
      <w:r>
        <w:rPr/>
        <w:t>, a csónakra. - Fölállott és Sheldonra nézett. - És ön, kérem, engedje el az embereket, hogy levigyék a csónakot, - az én csónakomat, tudja. Egy óra mulva indulok.</w:t>
      </w:r>
    </w:p>
    <w:p>
      <w:pPr>
        <w:pStyle w:val="Normal"/>
        <w:rPr/>
      </w:pPr>
      <w:r>
        <w:rPr/>
        <w:t>Sheldon és Tudor mindketten az órájukat nézték.</w:t>
      </w:r>
    </w:p>
    <w:p>
      <w:pPr>
        <w:pStyle w:val="Normal"/>
        <w:rPr/>
      </w:pPr>
      <w:r>
        <w:rPr/>
        <w:t>- Ez egész éji evezés, - szólt Sheldon - várhatna reggelig...</w:t>
      </w:r>
    </w:p>
    <w:p>
      <w:pPr>
        <w:pStyle w:val="Normal"/>
        <w:rPr/>
      </w:pPr>
      <w:r>
        <w:rPr/>
        <w:t xml:space="preserve">- És mulasszam el bevásárlásom? - Nem, köszönöm. Amellett az </w:t>
      </w:r>
      <w:r>
        <w:rPr>
          <w:i/>
        </w:rPr>
        <w:t>Upulu</w:t>
      </w:r>
      <w:r>
        <w:rPr/>
        <w:t xml:space="preserve"> nem utasokra szabályozott gőzös és nincs kizárva, hogy idő előtt, vagy idő után indul el. Azok után pedig, amit eme guvutui sibaritákról hallok, a legjobb idő lesz a vásárlásra náluk a reggel. Most hát megbocsátanak, mert csomagolni megyek.</w:t>
      </w:r>
    </w:p>
    <w:p>
      <w:pPr>
        <w:pStyle w:val="Normal"/>
        <w:rPr/>
      </w:pPr>
      <w:r>
        <w:rPr/>
        <w:t>- Átmegyek önnel, - jelentette ki Sheldon.</w:t>
      </w:r>
    </w:p>
    <w:p>
      <w:pPr>
        <w:pStyle w:val="Normal"/>
        <w:rPr/>
      </w:pPr>
      <w:r>
        <w:rPr/>
        <w:t xml:space="preserve">- Hadd vigyem át a </w:t>
      </w:r>
      <w:r>
        <w:rPr>
          <w:i/>
        </w:rPr>
        <w:t>Minerván</w:t>
      </w:r>
      <w:r>
        <w:rPr/>
        <w:t xml:space="preserve"> - szólt Young.</w:t>
      </w:r>
    </w:p>
    <w:p>
      <w:pPr>
        <w:pStyle w:val="Normal"/>
        <w:rPr/>
      </w:pPr>
      <w:r>
        <w:rPr/>
        <w:t>A nő nevetve rázta a fejét.</w:t>
      </w:r>
    </w:p>
    <w:p>
      <w:pPr>
        <w:pStyle w:val="Normal"/>
        <w:rPr/>
      </w:pPr>
      <w:r>
        <w:rPr/>
        <w:t>- A csónakban megyek. Valaki azt gondolná az önök sok aggodalmából, hogy azelőtt sohsem voltam el hazulról. Mr. Sheldon, önnek, mint társamnak nem engedhetem meg, hogy elhagyja Berande-ot és dolgát félreértett udvariasságból. Ha ön nem engedi meg, hogy kapitány legyek, én sem engedem önt kóborolni a tengeren, hogy egy fiatal nőt támogasson, aki nem szorul támogatásra. Önre vonatkozólag pedig Young kapitány, ön nagyon jól tudja, hogy ma reggel hagyta el éppen Guvutu-t és hogy Marauba van kötelezve és maga mondta, hogy két óra mulva ismét indul.</w:t>
      </w:r>
    </w:p>
    <w:p>
      <w:pPr>
        <w:pStyle w:val="Normal"/>
        <w:rPr/>
      </w:pPr>
      <w:r>
        <w:rPr/>
        <w:t>- De nem kísérhetném el én önt biztonságban odáig? - kérdezte Tudor bizalmasan unszoló hangon, amely Sheldon idegeit rágta.</w:t>
      </w:r>
    </w:p>
    <w:p>
      <w:pPr>
        <w:pStyle w:val="Normal"/>
        <w:rPr/>
      </w:pPr>
      <w:r>
        <w:rPr/>
        <w:t>- Nem, nem, azt sem, - kiáltotta a nő. - Mindnyájuknak meg van a tennivalójuk, mint nekem is. Én dolgozni jöttem a Salamon-szigetekre, nem, hogy mint egy bábut kísérgessenek. Erre itt van az én kíséretem és még hét, hozzá hasonló.</w:t>
      </w:r>
    </w:p>
    <w:p>
      <w:pPr>
        <w:pStyle w:val="Normal"/>
        <w:rPr/>
      </w:pPr>
      <w:r>
        <w:rPr/>
        <w:t>Adamu Adam állt mellette, kiemelkedve fölötte, mint ahogy túlmagaslotta a három férfit is. Lötyögő pamutinge nem tudta elrejteni rémítő duzzadozó izmait.</w:t>
      </w:r>
    </w:p>
    <w:p>
      <w:pPr>
        <w:pStyle w:val="Normal"/>
        <w:rPr/>
      </w:pPr>
      <w:r>
        <w:rPr/>
        <w:t>- Nézzék az öklét, - mondta Tudor. - Nem szeretnék tőle egy suhintást kapni.</w:t>
      </w:r>
    </w:p>
    <w:p>
      <w:pPr>
        <w:pStyle w:val="Normal"/>
        <w:rPr/>
      </w:pPr>
      <w:r>
        <w:rPr/>
        <w:t>- Nem kárhoztatom érte, - nevetett Joan eltünődően. - Láttam, mikor leütötte egy svéd bárka kapitányát Levuka öblében, a Fiji-ken. A kapitány bűne volt. Magam láttam az egészet és nagyszerű volt. Adamu csak egyszer csapta meg és eltörte a karját. Emlékszel Adamu?</w:t>
      </w:r>
    </w:p>
    <w:p>
      <w:pPr>
        <w:pStyle w:val="Normal"/>
        <w:rPr/>
      </w:pPr>
      <w:r>
        <w:rPr/>
        <w:t>A hatalmas tahitii mosolygott, meg bólintott és úgy tetszett, fekete, szelíd szemei, mint a szarvasé, meghazudtolják ilyen harcias természetét.</w:t>
      </w:r>
    </w:p>
    <w:p>
      <w:pPr>
        <w:pStyle w:val="Normal"/>
        <w:rPr/>
      </w:pPr>
      <w:r>
        <w:rPr/>
        <w:t xml:space="preserve">- Egy óra mulva indulunk Guvutu-ba a csónakon, nagy testvér, - szólt neki Joan. - Mondd testvéreidnek, mindnek, hogy készen lehessenek. Elfogjuk az </w:t>
      </w:r>
      <w:r>
        <w:rPr>
          <w:i/>
        </w:rPr>
        <w:t>Upulut</w:t>
      </w:r>
      <w:r>
        <w:rPr/>
        <w:t xml:space="preserve"> Sydney-ben. Ti mind jöttök velem és az új schooneren hajóztok vissza a Salamon-szigetekre. Ünneplő ingeteket és kendőtöket vigyétek az útra. Jó hideg van ott lenn. Most pedig iramodj és mondd nekik, hogy siessenek. Hagyd itt a fegyvereket. Add át Mr. Sheldonnak. Nem lesz szükségünk rájuk.</w:t>
      </w:r>
    </w:p>
    <w:p>
      <w:pPr>
        <w:pStyle w:val="Normal"/>
        <w:rPr/>
      </w:pPr>
      <w:r>
        <w:rPr/>
        <w:t>- Ha tényleg útra szándékszik, - kezdte Sheldon.</w:t>
      </w:r>
    </w:p>
    <w:p>
      <w:pPr>
        <w:pStyle w:val="Normal"/>
        <w:rPr/>
      </w:pPr>
      <w:r>
        <w:rPr/>
        <w:t>- Ezen már rég túl vagyunk, - felelte kurtán a nő. - Most megyek csomagolni. De megmon</w:t>
        <w:softHyphen/>
        <w:t>dom, mit tehet értem... készítsen egy kis dohányt és más szükségeset, ami kell az embereim</w:t>
        <w:softHyphen/>
        <w:t>nek.</w:t>
      </w:r>
    </w:p>
    <w:p>
      <w:pPr>
        <w:pStyle w:val="Normal"/>
        <w:rPr/>
      </w:pPr>
      <w:r>
        <w:rPr/>
        <w:t>Egy órával később a három férfi a parton szorított kezet Joannal. A nő jelt adott és a csónak neki lendült, hat ember az evezőknél, a hetedik elől és Adamu Adam a kormánylapátnál. Joan a kormányemelvényre állott, megismételve istenhozzád-ját... a karcsú női alak, a szűkszabású kabátkában, amelyet partra hozott a hajótörésből, a hosszúcsövű Colt-revolver, ott függve laza övén, dereka körül, fiúéhoz hasonló, tiszta metszésű arca a Stetson-kalap alatt, amely alig tudta elrejteni maga alatt hajának súlyos tömegét.</w:t>
      </w:r>
    </w:p>
    <w:p>
      <w:pPr>
        <w:pStyle w:val="Normal"/>
        <w:rPr/>
      </w:pPr>
      <w:r>
        <w:rPr/>
        <w:t>- Jobb, ha födél alá mennek, - kiáltotta nekik. - Nagy zivatar jön. Remélem, elég láncot vetett ki Young kapitány. Isten velük. Isten mindnyájukkal.</w:t>
      </w:r>
    </w:p>
    <w:p>
      <w:pPr>
        <w:pStyle w:val="Normal"/>
        <w:rPr/>
      </w:pPr>
      <w:r>
        <w:rPr/>
        <w:t>Végső szava már a sötétből érkezett, amely vastagon borult a csónakra. Mégis tovább bámultak a csónak eltűnte irányában, az evezők szüntelen csörgését vigyázva a csapágyukban, amint tovaenyészett és meghalt.</w:t>
      </w:r>
    </w:p>
    <w:p>
      <w:pPr>
        <w:pStyle w:val="Normal"/>
        <w:rPr/>
      </w:pPr>
      <w:r>
        <w:rPr/>
        <w:t>- Pedig csak egy leány, - mondta Christian Young lassú ünnepélyességgel, mintha csak ebben a pillanatban jutott volna erre a fölfedezésre. - Egy leány csak - ismételte még ünnepélye</w:t>
        <w:softHyphen/>
        <w:t>seb</w:t>
        <w:softHyphen/>
        <w:t>ben.</w:t>
      </w:r>
    </w:p>
    <w:p>
      <w:pPr>
        <w:pStyle w:val="Normal"/>
        <w:rPr/>
      </w:pPr>
      <w:r>
        <w:rPr/>
        <w:t>- Csinos, katonás és jó utas, - nevetett Tudor. - Tűz van benne bizonnyal, mi Sheldon?</w:t>
      </w:r>
    </w:p>
    <w:p>
      <w:pPr>
        <w:pStyle w:val="Normal"/>
        <w:rPr/>
      </w:pPr>
      <w:r>
        <w:rPr/>
        <w:t>- Igen, bátor, - volt a kelletlen felelet, mert Sheldonnak nem volt kedve ahhoz, hogy a nőről beszéljen.</w:t>
      </w:r>
    </w:p>
    <w:p>
      <w:pPr>
        <w:pStyle w:val="Normal"/>
        <w:rPr/>
      </w:pPr>
      <w:r>
        <w:rPr/>
        <w:t>- Ez amerikai benne, - folytatta Tudor. - Szakadatlan tevékenység, erély és függetlenség. Mit gondol ön, kapitány?</w:t>
      </w:r>
    </w:p>
    <w:p>
      <w:pPr>
        <w:pStyle w:val="Normal"/>
        <w:rPr/>
      </w:pPr>
      <w:r>
        <w:rPr/>
        <w:t xml:space="preserve">- Azt hiszem fiatal, nagyon fiatal, csak egy kis leány, - válaszolt a </w:t>
      </w:r>
      <w:r>
        <w:rPr>
          <w:i/>
        </w:rPr>
        <w:t>Minerva</w:t>
      </w:r>
      <w:r>
        <w:rPr/>
        <w:t xml:space="preserve"> kapitánya, tovább bámulva a feketeségbe, mely a tengert borította.</w:t>
      </w:r>
    </w:p>
    <w:p>
      <w:pPr>
        <w:pStyle w:val="Normal"/>
        <w:rPr/>
      </w:pPr>
      <w:r>
        <w:rPr/>
        <w:t>Ez a feketeség, úgy tetszett, hirtelen még jobban kiteljesedik és útjukat csak érezve, botor</w:t>
        <w:softHyphen/>
        <w:t>káltak a kapuhoz.</w:t>
      </w:r>
    </w:p>
    <w:p>
      <w:pPr>
        <w:pStyle w:val="Normal"/>
        <w:rPr/>
      </w:pPr>
      <w:r>
        <w:rPr/>
        <w:t xml:space="preserve">- Vigyázzanak a diókra, - figyelmeztette őket Sheldon, amint a zivatar első árama süvöltött át a pálmákon. Kezet fogtak és felcsetlettek az ösvényen, míg az érett kókuszdiók rettentő esője puffogott köröskörültük. Elérték a verandát, ahol hallgatagon ültek viszkijükhöz, mindenikük, el, a tengerre bámészkodva, ahol a zuhogó zápor szüneteiben látni lehetett a </w:t>
      </w:r>
      <w:r>
        <w:rPr>
          <w:i/>
        </w:rPr>
        <w:t>Minerva</w:t>
      </w:r>
      <w:r>
        <w:rPr/>
        <w:t xml:space="preserve"> vadul táncoló lámpásait.</w:t>
      </w:r>
    </w:p>
    <w:p>
      <w:pPr>
        <w:pStyle w:val="Normal"/>
        <w:rPr/>
      </w:pPr>
      <w:r>
        <w:rPr/>
        <w:t>- Valahol odakinn van Joan Lackland, - tünődött Sheldon, - a leány, aki még nem nőtt föl, a nő, akire jól esik tekinteni, csak gondolkodása fiús és fiúsak vágyai. Itthagyta Berande-ot, zivatar, zavar közepett, majdnem ugyanoly mód, mint, ahogyan megérkezett, csónakja emel</w:t>
        <w:softHyphen/>
        <w:t>vényén, Adamu Adam kormányozva, színes legénysége az evezőkre görnyedve. És magával vitte Stetson-kalapját, töltényövét és hosszúcsövű revolverét. A férfi hirtelen mérhetetlen vonzalmat észlelt ezek iránt a dib-dábságai iránt, miken nevetett titkon, mikor először látta őt. Észrevette az érzelgős irányt, amely felé képzelete vitte és kacagásra jött kedve. De nem neve</w:t>
        <w:softHyphen/>
        <w:t>tett. A következő percben elfoglalta a kalap, az öv és a revolver megjelenítése. Kétségkívül szerelem ez - gondolta és a büszkeség halvány csillámát rajta, hogy nem sikerült a Salamon-szigeteknek sem kiölni belőle minden érzést.</w:t>
      </w:r>
    </w:p>
    <w:p>
      <w:pPr>
        <w:pStyle w:val="Normal"/>
        <w:rPr/>
      </w:pPr>
      <w:r>
        <w:rPr/>
        <w:t>Egy órával később Christian Young felállt, kiverte pipáját és kászolódott.</w:t>
      </w:r>
    </w:p>
    <w:p>
      <w:pPr>
        <w:pStyle w:val="Normal"/>
        <w:rPr/>
      </w:pPr>
      <w:r>
        <w:rPr/>
        <w:t>- Helyes nő, - mondta semmi szóhoz kapcsoltan, mégis pontosan odatapintva, amin mindenik esze járt. - Jó legénységet szerzett és hajós maga is. Jó éjt, Mr. Sheldon. Elintézhetek valamit önnek a maraui úton? - Megfordult és odamutatott az égnek egy nagy, csillagos csíkjára. - Utóvégre kedvező éjjel ígérkezik. Ezzel a kis kegyes széllel, már vitorlát vont és napkeltére megteszi Guvutu-ig. Jó éjt.</w:t>
      </w:r>
    </w:p>
    <w:p>
      <w:pPr>
        <w:pStyle w:val="Normal"/>
        <w:rPr/>
      </w:pPr>
      <w:r>
        <w:rPr/>
        <w:t>- Gondolom, én is bemegyek öregem, - szólt Tudor, felkelve és az asztalra téve poharát. - Kora reggel útnak indulok. Kellemetlen, hogy itt ragadtam. Jó éjt.</w:t>
      </w:r>
    </w:p>
    <w:p>
      <w:pPr>
        <w:pStyle w:val="Normal"/>
        <w:rPr/>
      </w:pPr>
      <w:r>
        <w:rPr/>
        <w:t>Sheldon egyedül ülve arra gondolt, vajjon a másik férfi, ha nem hajózik el Joan, elhatározza-e a reggeli távozást. Nos, volt egy kis vígasz benne: Joan bizonnyal senki férfiért, még Tudorért sem lebzselt Berande-ban. - Indulok ebben az órában, - ezek a szavai ott csengtek a férfi emlé</w:t>
        <w:softHyphen/>
        <w:t>kében és behúnyt szemekkel látni tudta, amint fölállva azokat a szavakat mondta. Mosolygott. Amint a hírt hallotta a nő, rögtön menni akart. Nem nagyon hízelgő volt a férfinak, de mit számíthatott akárki férfi a nő szemében, mikor egy schooner vásárlása várta Sydneyben? Micsoda teremtés! Micsoda teremtés!</w:t>
      </w:r>
    </w:p>
    <w:p>
      <w:pPr>
        <w:pStyle w:val="Normal"/>
        <w:jc w:val="center"/>
        <w:rPr/>
      </w:pPr>
      <w:r>
        <w:rPr/>
        <w:t>*</w:t>
      </w:r>
    </w:p>
    <w:p>
      <w:pPr>
        <w:pStyle w:val="Normal"/>
        <w:rPr/>
      </w:pPr>
      <w:r>
        <w:rPr/>
        <w:t>Berande a rákövetkező napokban elhagyott hely volt Sheldonnak. A Joan távozása utáni reggelen, Tudor expedícióját is ott látta felkerekedni a Balesuná-n és késő délután, teleszkóp</w:t>
        <w:softHyphen/>
        <w:t xml:space="preserve">ján át, látta az </w:t>
      </w:r>
      <w:r>
        <w:rPr>
          <w:i/>
        </w:rPr>
        <w:t>Upulu</w:t>
      </w:r>
      <w:r>
        <w:rPr/>
        <w:t xml:space="preserve"> füstjét, amely Sydneybe vitte Joant; este pedig magányosan ült le vacso</w:t>
        <w:softHyphen/>
        <w:t>rájához, több időt áldozva táplálékánál az üres szék nézésének. Sohsem jött ki a verandára anélkül, hogy először a gyepházra ne pillantott volna az udvar sarkában és egy este, unottan lökdösve a golyókat a billiárd-asztalon, arra eszmélt, hogy ott áll; a szegre bámulva, melyre a nő először akasztotta Stetson-kalapját és revolverövét.</w:t>
      </w:r>
    </w:p>
    <w:p>
      <w:pPr>
        <w:pStyle w:val="Normal"/>
        <w:rPr/>
      </w:pPr>
      <w:r>
        <w:rPr/>
        <w:t>Minek törődjön e nővel? - kérdezte magát mérgesen. Bizonyára ő volt az utolsó nő a világon, kit magának akart volna választani. Sohsem találkozott még olyannal, aki ennyire fölforgatta, fölkorbácsolta érzéseit, összezúzta előítéleteit és női ideálját illető minden fogalmát össze</w:t>
        <w:softHyphen/>
        <w:t>zavarta. Túl soká volt talán távol a világtól? Elfeledte mi fajta nő volt kedves? A közelség kérdése volt ez csupán? És ez nem is volt igazában nő. Álruhája volt ez csak. Minden nőre vallósága mellett fiú volt, fiús hetvenkedéssel, cápák közé bukni halért, revolverrel bánni, kalandokra áhítni és mi több, ki is indulni rájuk csónakján, szigetlakó vadjaival és zsák aranyával. Ám szerette őt... ez volt mindenben a fő és nem próbált menekedni ettől. Nem bánta, hogy így volt. Szerette... ez volt a felülkerekedett, elámultató valóság.</w:t>
      </w:r>
    </w:p>
    <w:p>
      <w:pPr>
        <w:pStyle w:val="Normal"/>
        <w:rPr/>
      </w:pPr>
      <w:r>
        <w:rPr/>
        <w:t>Újra nagy lelkesedést födözött fel magában Berande iránt. A délövi ültetvényest illető minden illúzióját szétrombolták a Salamon-szigetek komoly eseményei. Hughie halála után, elhatá</w:t>
        <w:softHyphen/>
        <w:t>rozta, hogy valahogy átverekedi magát az ültetvénnyel, de ez az elhatározás nem vágyain alapult, hanem természetének örökölt nyakasságán és, mert nem szeretett föladni vállalt munkát. De most máskép volt. Berande jelentett mindent. Sikerülnie kellett nem pusztán, mert Joan hozzá társult, hanem mert állandóvá akarta kapcsolni ezt a társulást. Még három év és az ültetvény fényesen fizető birtok lesz. Kirándulhatnak évente Ausztráliába, sőt gyakrabban és alkalmilag haza Angliába... vagy Hawaii-ba, természetesen, ha úgy fordul.</w:t>
      </w:r>
    </w:p>
    <w:p>
      <w:pPr>
        <w:pStyle w:val="Normal"/>
        <w:rPr/>
      </w:pPr>
      <w:r>
        <w:rPr/>
        <w:t xml:space="preserve">Számadásaiban böngészve töltötte estéit, vagy végeszakadatlan számítgatásokat csinálva, a kopra-szállítás olcsóbbságára alapítva és a lehető legnagyobb és a legkisebb piaci árak szerint mérlegelve esélyeit. Napjait az ültetvényen töltötte. Több bozótirtásba fogott és az irtás és ültetés folyt tovább saját ellenőrzésével és serényebb lépésekkel, mint azelőtt, bármikor. Megpróbálkozott kivételes munkáért való jutalmazásokkal a feketéknél és folyton azt áhította, hogy még többet állítson munkába. Ez nem volt lehető, míg Joan vissza nem tér a schoonerrel, mert a rendes toborzóknak mind hosszú szerződéseik voltak a Fulcrum Testvérekkel, Morgan és Raff és a Fires Philp Company-val, míg a </w:t>
      </w:r>
      <w:r>
        <w:rPr>
          <w:i/>
        </w:rPr>
        <w:t>Flibberty-Gibbet</w:t>
      </w:r>
      <w:r>
        <w:rPr/>
        <w:t xml:space="preserve"> teljesen le volt foglalva járataival, szétszórt rakodó állomásain, amelyek New Georgia partjaitól egy vonalban Ulava és Siliana felé szolgáltak és vissza. Feketék kellettek neki és ha Joan szerencsés is lesz, hogy kap egy schoonert, legalább három hónapnak kell múlnia, míg az első toborzás kiköthet Berande-on.</w:t>
      </w:r>
    </w:p>
    <w:p>
      <w:pPr>
        <w:pStyle w:val="Normal"/>
        <w:rPr/>
      </w:pPr>
      <w:r>
        <w:rPr/>
        <w:t xml:space="preserve">Egy héttel az </w:t>
      </w:r>
      <w:r>
        <w:rPr>
          <w:i/>
        </w:rPr>
        <w:t>Upulu</w:t>
      </w:r>
      <w:r>
        <w:rPr/>
        <w:t xml:space="preserve"> távozása után, a </w:t>
      </w:r>
      <w:r>
        <w:rPr>
          <w:i/>
        </w:rPr>
        <w:t>Malakula</w:t>
      </w:r>
      <w:r>
        <w:rPr/>
        <w:t xml:space="preserve"> vetett horgonyt és kapitánya partra jött egy billiárd-játszmára és beszélgetni, míg felkel a parti szél. Amellett, mint mondta, küldetése, amiért partra jött, nem csak az, hogy átadja a nagy magcsomagokat, teljes útbaigazításokkal elültetésükre Joantól, hanem hogy megrebbentse Sheldont azzal a kis meglepő tudósítással, amit magával hozott.</w:t>
      </w:r>
    </w:p>
    <w:p>
      <w:pPr>
        <w:pStyle w:val="Normal"/>
        <w:rPr/>
      </w:pPr>
      <w:r>
        <w:rPr/>
        <w:t>Auckland kapitány, kijátszotta előbb a biliárdot és míg csak ott nem ült kényelmesen egy hajószékben, második viszkije biztosítva a kezében, nem eresztette fel rakétáját.</w:t>
      </w:r>
    </w:p>
    <w:p>
      <w:pPr>
        <w:pStyle w:val="Normal"/>
        <w:rPr/>
      </w:pPr>
      <w:r>
        <w:rPr/>
        <w:t>- Nagy alak, ez az ön Miss Lacklandja, - kuncogott. - Azt állítja, hogy résztulajdonosa Berande-nak. Azt mondja, hogy az ön társa. Igaz ez?</w:t>
      </w:r>
    </w:p>
    <w:p>
      <w:pPr>
        <w:pStyle w:val="Normal"/>
        <w:rPr/>
      </w:pPr>
      <w:r>
        <w:rPr/>
        <w:t>Sheldon hidegen biccentett.</w:t>
      </w:r>
    </w:p>
    <w:p>
      <w:pPr>
        <w:pStyle w:val="Normal"/>
        <w:rPr/>
      </w:pPr>
      <w:r>
        <w:rPr/>
        <w:t>- Ne mondja? Ez meglepő! Nos, Guvutu-t vagy Tulagit nem győzte meg erről, ők meglehető</w:t>
        <w:softHyphen/>
        <w:t>sen megszokták a rendellenes dolgokat errefelé, de... haha!... - elakadt, hogy kinevesse magát és letörölje kopasz fejét egy olcsó zsebkendővel. - De amit ez a nő mesélt társulásukról, nagy falat volt elnyelni, bárha egy kicsivel több ivásra adott nekik szabadalmat.</w:t>
      </w:r>
    </w:p>
    <w:p>
      <w:pPr>
        <w:pStyle w:val="Normal"/>
        <w:rPr/>
      </w:pPr>
      <w:r>
        <w:rPr/>
        <w:t>- Semmi rendellenes ebben. Ez szabályos üzleti megegyezés. - Sheldon úgy igyekezett tenni, mintha ilyen megegyezések egész köznapi ügyek volnának a Salamon-szigeteken. - A nő körülbelül ezerötszáz fontot fektetett Berande-ba.</w:t>
      </w:r>
    </w:p>
    <w:p>
      <w:pPr>
        <w:pStyle w:val="Normal"/>
        <w:rPr/>
      </w:pPr>
      <w:r>
        <w:rPr/>
        <w:t>- Igy mondta.</w:t>
      </w:r>
    </w:p>
    <w:p>
      <w:pPr>
        <w:pStyle w:val="Normal"/>
        <w:rPr/>
      </w:pPr>
      <w:r>
        <w:rPr/>
        <w:t>- És, Sydney-be az ültetvénynek üzleti ügye miatt ment.</w:t>
      </w:r>
    </w:p>
    <w:p>
      <w:pPr>
        <w:pStyle w:val="Normal"/>
        <w:rPr/>
      </w:pPr>
      <w:r>
        <w:rPr/>
        <w:t>- Ó, nem, hisz nem ment.</w:t>
      </w:r>
    </w:p>
    <w:p>
      <w:pPr>
        <w:pStyle w:val="Normal"/>
        <w:rPr/>
      </w:pPr>
      <w:r>
        <w:rPr/>
        <w:t>- Bocsánat, - szólt Sheldon.</w:t>
      </w:r>
    </w:p>
    <w:p>
      <w:pPr>
        <w:pStyle w:val="Normal"/>
        <w:rPr/>
      </w:pPr>
      <w:r>
        <w:rPr/>
        <w:t>- Mondtam, hogy nem ment.</w:t>
      </w:r>
    </w:p>
    <w:p>
      <w:pPr>
        <w:pStyle w:val="Normal"/>
        <w:rPr/>
      </w:pPr>
      <w:r>
        <w:rPr/>
        <w:t xml:space="preserve">- Hát nem hajózott el az </w:t>
      </w:r>
      <w:r>
        <w:rPr>
          <w:i/>
        </w:rPr>
        <w:t>Upulu</w:t>
      </w:r>
      <w:r>
        <w:rPr/>
        <w:t>? Megesküdnék, hogy most kedden késő délután láttam a füstjét, amint elhagyta Savo-t.</w:t>
      </w:r>
    </w:p>
    <w:p>
      <w:pPr>
        <w:pStyle w:val="Normal"/>
        <w:rPr/>
      </w:pPr>
      <w:r>
        <w:rPr/>
        <w:t xml:space="preserve">- Persze, az </w:t>
      </w:r>
      <w:r>
        <w:rPr>
          <w:i/>
        </w:rPr>
        <w:t>Upulu</w:t>
      </w:r>
      <w:r>
        <w:rPr/>
        <w:t xml:space="preserve"> elhajózott. - Auckland kapitány kihívó lassúsággal szürcsölte viszkijét. - Csupán Miss Lackland nem volt utasa.</w:t>
      </w:r>
    </w:p>
    <w:p>
      <w:pPr>
        <w:pStyle w:val="Normal"/>
        <w:rPr/>
      </w:pPr>
      <w:r>
        <w:rPr/>
        <w:t>- Hát hol van ő?</w:t>
      </w:r>
    </w:p>
    <w:p>
      <w:pPr>
        <w:pStyle w:val="Normal"/>
        <w:rPr/>
      </w:pPr>
      <w:r>
        <w:rPr/>
        <w:t>- Guvutu-ban láttam utoljára. Sydney-be volt menendő egy schconert venni, nemde?</w:t>
      </w:r>
    </w:p>
    <w:p>
      <w:pPr>
        <w:pStyle w:val="Normal"/>
        <w:rPr/>
      </w:pPr>
      <w:r>
        <w:rPr/>
        <w:t>- Igen, igen.</w:t>
      </w:r>
    </w:p>
    <w:p>
      <w:pPr>
        <w:pStyle w:val="Normal"/>
        <w:rPr/>
      </w:pPr>
      <w:r>
        <w:rPr/>
        <w:t>- Ez, amit ő mondott. Nos, hát vett egyet, bár nem adnék érte tíz shillinget, ha északnyugati támad és ott tartunk, hogy már esedékes. Túlrégóta van már jó idő arra, hogy még soká tartson.</w:t>
      </w:r>
    </w:p>
    <w:p>
      <w:pPr>
        <w:pStyle w:val="Normal"/>
        <w:rPr/>
      </w:pPr>
      <w:r>
        <w:rPr/>
        <w:t>- Ha ön öregem azért jött, hogy kíváncsiságom ingerelje, - mondta Sheldon, - akkor bizonyára sikerült önnek. Hát térjen rá és mondja el egyenesen, mi történt. Miféle schooner? Hol Van? Hogy történt, hogy megvette?</w:t>
      </w:r>
    </w:p>
    <w:p>
      <w:pPr>
        <w:pStyle w:val="Normal"/>
        <w:rPr/>
      </w:pPr>
      <w:r>
        <w:rPr>
          <w:smallCaps/>
        </w:rPr>
        <w:t xml:space="preserve">- </w:t>
      </w:r>
      <w:r>
        <w:rPr/>
        <w:t xml:space="preserve">Először is, </w:t>
      </w:r>
      <w:r>
        <w:rPr>
          <w:i/>
        </w:rPr>
        <w:t>Martha</w:t>
      </w:r>
      <w:r>
        <w:rPr/>
        <w:t xml:space="preserve"> a schooner, - felelt a kapitány, ujjain számlálva válaszait. - Másodszor a </w:t>
      </w:r>
      <w:r>
        <w:rPr>
          <w:i/>
        </w:rPr>
        <w:t>Martha</w:t>
      </w:r>
      <w:r>
        <w:rPr/>
        <w:t xml:space="preserve"> Poonga-Poonga külső szikláin van, minden elmozdíthatóból kifosztva és odajutva, hogy darabokra menjen az első hullámverdesésre, ha nyugtalan lesz a tenger. És harmadszor, Miss Lackland egy árverésen vette meg. Ötvenöt fontért ütötte le neki a harmadsegéd-kor</w:t>
        <w:softHyphen/>
        <w:t xml:space="preserve">mányzó. Tudom, mert magam ötvenért kértem, Morgan és Raffnak. Szavamra, ne lettek volna kapzsik. Mondtam nekik, menjenek a pokolba, hisz az ő hibájuk volt, hogy ötven fontra korlátoztak engem, mivel azt hitték, eltitkolhatják, hogy a </w:t>
      </w:r>
      <w:r>
        <w:rPr>
          <w:i/>
        </w:rPr>
        <w:t>Martha</w:t>
      </w:r>
      <w:r>
        <w:rPr/>
        <w:t xml:space="preserve"> nagyobb értékű. Nem vártak árverelőkre, lássa, Fulcrum Testvéreknek sem volt jelen képviselőjük, sem Fires, Philp Company-nak és az egyetlen ember Squires, Nielsen ügynöke volt, akitől féltek és ezt leitatták és derekasan elaltatták Guvutuban. - Húsz, - mondtam én ajánlatul. - Huszonöt, - mondta a kis</w:t>
        <w:softHyphen/>
        <w:t>lány. - Harminc, - mondtam én. - Negyven, - mondta ő. - Ötven, - mondtam én. - ötvenöt, - mond</w:t>
        <w:softHyphen/>
        <w:t>ta ő. És én nem mehettem tovább. - Várjanak, - mondtam, - várjanak, míg gazdámmal be</w:t>
        <w:softHyphen/>
        <w:t>szélhetek. - Nem, nem fogunk várni, - mondta ő. - Ez a szokás, - mondtam én. - Sehol a vi</w:t>
        <w:softHyphen/>
        <w:t>lá</w:t>
        <w:softHyphen/>
        <w:t>gon, - mondta ő. - Hát akkor az emberek udvariasabbak a Salamon-szigeteken, - mondtam én. És tudja, hitemre, azt gondolom, Burnett megtette volna, csakhogy a nő, édesen és pajko</w:t>
        <w:softHyphen/>
        <w:t xml:space="preserve">san selypítette: - Árverelő úr, lesz kegyes a szokott módon folytatni az eladást? Nekem más üzleteim is vannak és nem várhatok egész éjjel olyan emberekre, akik saját szándékukat sem tudják. - És ezzel Burnettre mosolygott, tudja, egyikével azoknak a legszebb mosolyoknak és átkozott legyek, ha Burnett rá nem kezdte a kikiáltást: - Gyerünk, gyerünk, gyerünk, - utolsó ajánlat, - gyerünk, ötvenöt sovereigns, gyerünk, gyerünk, leütve, önnek Miss... izé... mi is a neve kérem?... Joan Lackland, - szólt, egyet mosolygott rám és így vette meg a </w:t>
      </w:r>
      <w:r>
        <w:rPr>
          <w:i/>
        </w:rPr>
        <w:t>Marthá</w:t>
      </w:r>
      <w:r>
        <w:rPr/>
        <w:t>-t.</w:t>
      </w:r>
    </w:p>
    <w:p>
      <w:pPr>
        <w:pStyle w:val="Normal"/>
        <w:rPr/>
      </w:pPr>
      <w:r>
        <w:rPr/>
        <w:t xml:space="preserve">Sheldonon hirtelen hideg futott át. A </w:t>
      </w:r>
      <w:r>
        <w:rPr>
          <w:i/>
        </w:rPr>
        <w:t>Martha</w:t>
      </w:r>
      <w:r>
        <w:rPr/>
        <w:t xml:space="preserve">! - kitünőbb schooner, mint a </w:t>
      </w:r>
      <w:r>
        <w:rPr>
          <w:i/>
        </w:rPr>
        <w:t>Malakula</w:t>
      </w:r>
      <w:r>
        <w:rPr/>
        <w:t xml:space="preserve"> és ennélfogva a legkitűnőbb a Salamon-szigeteken. Toborzásra való éppen és máris helyben van. Aztán eszébe jutott, hogyha ilyen készséget adnak el ötvenöt fontért árverésen, ez azt jelenti, hogy kevés lehetőség van megmentésére.</w:t>
      </w:r>
    </w:p>
    <w:p>
      <w:pPr>
        <w:pStyle w:val="Normal"/>
        <w:rPr/>
      </w:pPr>
      <w:r>
        <w:rPr/>
        <w:t xml:space="preserve">- De hogyan történhetett? - kérdezte. - Nem siették el a dolgot a </w:t>
      </w:r>
      <w:r>
        <w:rPr>
          <w:i/>
        </w:rPr>
        <w:t>Martha</w:t>
      </w:r>
      <w:r>
        <w:rPr/>
        <w:t xml:space="preserve"> eladásával?</w:t>
      </w:r>
    </w:p>
    <w:p>
      <w:pPr>
        <w:pStyle w:val="Normal"/>
        <w:rPr/>
      </w:pPr>
      <w:r>
        <w:rPr/>
        <w:t>- Hallgasson ide. Ismeri a Poonga-Poonga szikláit. Két pence-t sem ér rajtuk a hajó, ha a tenger háborogni kezd és most minden percben kitörhet az északnyugati szél. A legénység teljesen elhagyta. Elárverezéséről nem álmodott. Morgan és Raff beszélte rá őket az eladásra. Azok egyesült társaság, tudja, szervezett üzleti testület, apraja-nagyja, minden legény és a szakács, összegyűltek és eladásra szavaztak.</w:t>
      </w:r>
    </w:p>
    <w:p>
      <w:pPr>
        <w:pStyle w:val="Normal"/>
        <w:rPr/>
      </w:pPr>
      <w:r>
        <w:rPr/>
        <w:t>- De mért nem maradtak mellette és kísérelték meg a megmentését?</w:t>
      </w:r>
    </w:p>
    <w:p>
      <w:pPr>
        <w:pStyle w:val="Normal"/>
        <w:rPr/>
      </w:pPr>
      <w:r>
        <w:rPr/>
        <w:t xml:space="preserve">- Mellette maradni! Ismeri Malaitát. És ismeri Poonga-Poongát. Ez az, ahol elfogták a </w:t>
      </w:r>
      <w:r>
        <w:rPr>
          <w:i/>
        </w:rPr>
        <w:t>Scottish Chiefs</w:t>
      </w:r>
      <w:r>
        <w:rPr/>
        <w:t xml:space="preserve">-et és leölték minden emberét. Nem volt egyéb hátra, mint csónakra kelni. A </w:t>
      </w:r>
      <w:r>
        <w:rPr>
          <w:i/>
        </w:rPr>
        <w:t>Martha</w:t>
      </w:r>
      <w:r>
        <w:rPr/>
        <w:t xml:space="preserve"> ugyanis elvétette útját és öt percen belül sziklán volt és a feketék birtokában. A négerek nyüzsögtek rajta és a legénységet egyszerűen csónakokba kergették. Beszéltem néhány emberrel. Megesküdtek, hogy egy félóra alatt kétszáz hadicsónak volt körülöttük és ötezer busman a parton. Mondták, hogy Malaitát nem láthatta volna ön a jelzőtüzek füstjétől. Vala</w:t>
        <w:softHyphen/>
        <w:t>hogy elszabadulhattak Tulagiba.</w:t>
      </w:r>
    </w:p>
    <w:p>
      <w:pPr>
        <w:pStyle w:val="Normal"/>
        <w:rPr/>
      </w:pPr>
      <w:r>
        <w:rPr/>
        <w:t>- De miért nem küzdöttek? - kérdezte Sheldon.</w:t>
      </w:r>
    </w:p>
    <w:p>
      <w:pPr>
        <w:pStyle w:val="Normal"/>
        <w:rPr/>
      </w:pPr>
      <w:r>
        <w:rPr/>
        <w:t>- Furcsa, hogy nem tették, de elkülönítődtek. Tudja, kétharmadrészük a csónakokban volt fegyver nélkül, horgonyt vetve és sosem álmodva, hogy a benszülöttek támadnak. Nagyon későn vették észre tévedésüket. A benszülöttek támadtak. Ez az új jövevények baja, zavara a mi partjainkon, önnel vagy velem, vagy valami régebben ittlévővel, sosem történnék meg ez.</w:t>
      </w:r>
    </w:p>
    <w:p>
      <w:pPr>
        <w:pStyle w:val="Normal"/>
        <w:rPr/>
      </w:pPr>
      <w:r>
        <w:rPr/>
        <w:t>- De mit szándékszik tenni miss Lackland?</w:t>
      </w:r>
    </w:p>
    <w:p>
      <w:pPr>
        <w:pStyle w:val="Normal"/>
        <w:rPr/>
      </w:pPr>
      <w:r>
        <w:rPr/>
        <w:t>Auckland kapitány vigyorgott:</w:t>
      </w:r>
    </w:p>
    <w:p>
      <w:pPr>
        <w:pStyle w:val="Normal"/>
        <w:rPr/>
      </w:pPr>
      <w:r>
        <w:rPr/>
        <w:t xml:space="preserve">- Azt mondanám, hogy elment megpróbálni kiemelni a </w:t>
      </w:r>
      <w:r>
        <w:rPr>
          <w:i/>
        </w:rPr>
        <w:t>Martha</w:t>
      </w:r>
      <w:r>
        <w:rPr/>
        <w:t>-t. Vagy másként minek fizetett ötvenöt fontot érte? És ha kudarcot vall, megpróbálja visszakapni pénzét, azzal, hogy meg</w:t>
        <w:softHyphen/>
        <w:t>men</w:t>
        <w:softHyphen/>
        <w:t>ti a szerelvényt, tudja, a patent kormányzó-készséget és emelőcsigákat, meg ilyen holmi</w:t>
        <w:softHyphen/>
        <w:t xml:space="preserve">kat. Legalább ez az, amit én tennék a helyében. Mikor elvitorláztam, a kislány az </w:t>
      </w:r>
      <w:r>
        <w:rPr>
          <w:i/>
        </w:rPr>
        <w:t>Emily</w:t>
      </w:r>
      <w:r>
        <w:rPr/>
        <w:t xml:space="preserve">-t fogadta meg. - Én toborzani megyek, - mondta Munster, aki kapitánya meg a tulajdonosa mostan. - És mennyit hoz önnek ez a vállalkozás? - kérdezte a nő. - Ó, ötven fontot, - szólt a férfi. - Jó, - szólt a nő, - jöjjön velem az </w:t>
      </w:r>
      <w:r>
        <w:rPr>
          <w:i/>
        </w:rPr>
        <w:t>Emily</w:t>
      </w:r>
      <w:r>
        <w:rPr/>
        <w:t>-ével és kap hetvenötöt. - Ismeri azt a nagy hajó</w:t>
        <w:softHyphen/>
        <w:t>horgonyt és láncot, amelyik hátul a széntartályra van akasztva? Ép azt vásárolta meg, mikor én távoztam. Bizonyára élelmes ez az ön kislánya.</w:t>
      </w:r>
    </w:p>
    <w:p>
      <w:pPr>
        <w:pStyle w:val="Normal"/>
        <w:rPr/>
      </w:pPr>
      <w:r>
        <w:rPr/>
        <w:t>- Ő a társam, - javította ki Sheldon.</w:t>
      </w:r>
    </w:p>
    <w:p>
      <w:pPr>
        <w:pStyle w:val="Normal"/>
        <w:rPr/>
      </w:pPr>
      <w:r>
        <w:rPr/>
        <w:t xml:space="preserve">- Nos, de jó társ, ez az egész, és higgadt. Szavamra! Egy fehér nő Malaitán és Poonga-Poongán, mindezeken a helyeken! Ó, elfeledtem mondani, hogy rábeszélte Burnett-t nyolc fegyver és három csomag dinamit kölcsönzésére, embereinek. Nevetne, ha látná, hogy seregelteti maga köré Guvutu népségét. És látná őket előzékenyeknek és hogy próbálnak tanácsokat adni neki! Úristen, úristen, öregem, ez a kislány egy csoda, egy igézet, egy-egy-egy veszedelem. Mint az orkán ment át Guvutun és Tulagin, az utolsó gazember is szerelmes belé, Raff-ot kivéve. Ez bosszús az árverésért és odaugrott hozzá a Munsterrel való toborzási szerződésével. És mit tett a nő? Hát megköszönte és átolvasta és kimutatta, hogy míg Munster kötelezte magát minden toborzását átszolgáltatni Morgan és Raff-nek, olyan cikkely nincs az okmányban, amely eltiltja az </w:t>
      </w:r>
      <w:r>
        <w:rPr>
          <w:i/>
        </w:rPr>
        <w:t>Emily</w:t>
      </w:r>
      <w:r>
        <w:rPr/>
        <w:t xml:space="preserve"> bérbeadásától. - Itt a szerződése, - mondta s visszaadta. - Ez nagyon jó szerződés. Legközelebb, ha csinál egyet, foglaljon bele olyan cikkelyt, ami a jelenlegihez hasonló esetre vonatkozzék. - És úristen, úristen, őt is megfogta. De itt a szél és megyek. Isten vele, öregem. Reméljen a kislány sikerében. A </w:t>
      </w:r>
      <w:r>
        <w:rPr>
          <w:i/>
        </w:rPr>
        <w:t>Martha</w:t>
      </w:r>
      <w:r>
        <w:rPr/>
        <w:t xml:space="preserve"> nagyszerű, finom hajó, és beválik a </w:t>
      </w:r>
      <w:r>
        <w:rPr>
          <w:i/>
        </w:rPr>
        <w:t>Jessie</w:t>
      </w:r>
      <w:r>
        <w:rPr/>
        <w:t xml:space="preserve"> helyén.</w:t>
      </w:r>
    </w:p>
    <w:p>
      <w:pPr>
        <w:pStyle w:val="Normal"/>
        <w:rPr/>
      </w:pPr>
      <w:r>
        <w:rPr/>
      </w:r>
    </w:p>
    <w:p>
      <w:pPr>
        <w:pStyle w:val="Heading1"/>
        <w:keepNext w:val="false"/>
        <w:rPr/>
      </w:pPr>
      <w:r>
        <w:rPr>
          <w:b w:val="false"/>
        </w:rPr>
        <w:t>XVII. FEJEZET.</w:t>
        <w:br/>
      </w:r>
      <w:r>
        <w:rPr/>
        <w:t>„Az ön” Miss Lacklandja.</w:t>
      </w:r>
    </w:p>
    <w:p>
      <w:pPr>
        <w:pStyle w:val="Normal"/>
        <w:rPr/>
      </w:pPr>
      <w:r>
        <w:rPr>
          <w:spacing w:val="-4"/>
        </w:rPr>
        <w:t xml:space="preserve">Másnap Sheldon reggelizni jött az ültetvényről, hogy ott találja a misszió bárkáját, az </w:t>
      </w:r>
      <w:r>
        <w:rPr>
          <w:i/>
          <w:spacing w:val="-4"/>
        </w:rPr>
        <w:t>Apostle</w:t>
      </w:r>
      <w:r>
        <w:rPr>
          <w:spacing w:val="-4"/>
        </w:rPr>
        <w:t>-t,</w:t>
      </w:r>
      <w:r>
        <w:rPr/>
        <w:t xml:space="preserve"> horgonyán, amint legénysége két kancát és egy csikót úsztatott partra. Sheldon a kormányzó jószágait ismerte föl bennük és rögtön csodálkozott, hogy Joan megvette volna őket. A nő bizonyára serénykedett a Salamon-szigetek rozoga tetemének fölrázásában, és a férfi el volt készülve mindenre.</w:t>
      </w:r>
    </w:p>
    <w:p>
      <w:pPr>
        <w:pStyle w:val="Normal"/>
        <w:rPr/>
      </w:pPr>
      <w:r>
        <w:rPr/>
        <w:t xml:space="preserve">- Miss Lackland küldi ezeket, - szólt Welshmere, a misszió doktora, partra lépve és kezet rázva vele. - A hajón egy láda nyereg is van. És ez a levél tőle. És a bárkán van a </w:t>
      </w:r>
      <w:r>
        <w:rPr>
          <w:i/>
        </w:rPr>
        <w:t>Flibberty-Gibbet</w:t>
      </w:r>
      <w:r>
        <w:rPr/>
        <w:t xml:space="preserve"> kapitánya.</w:t>
      </w:r>
    </w:p>
    <w:p>
      <w:pPr>
        <w:pStyle w:val="Normal"/>
        <w:rPr/>
      </w:pPr>
      <w:r>
        <w:rPr/>
        <w:t>A következő percben és mielőtt üdvözölhette volna, Oleson lépett ki a csónakból és elkezdte:</w:t>
      </w:r>
    </w:p>
    <w:p>
      <w:pPr>
        <w:pStyle w:val="Normal"/>
        <w:rPr/>
      </w:pPr>
      <w:r>
        <w:rPr/>
        <w:t xml:space="preserve">- A nő ellopta a </w:t>
      </w:r>
      <w:r>
        <w:rPr>
          <w:i/>
        </w:rPr>
        <w:t>Flibberty</w:t>
      </w:r>
      <w:r>
        <w:rPr/>
        <w:t>-t, Mr. Sheldon. Szépen eliramlott vele. Vad egy nő. Lázba döntött, levert a lábamról. És le is itatott... agyon itatott.</w:t>
      </w:r>
    </w:p>
    <w:p>
      <w:pPr>
        <w:pStyle w:val="Normal"/>
        <w:rPr/>
      </w:pPr>
      <w:r>
        <w:rPr/>
        <w:t>Dr. Welshmere szívből nevetett.</w:t>
      </w:r>
    </w:p>
    <w:p>
      <w:pPr>
        <w:pStyle w:val="Normal"/>
        <w:rPr/>
      </w:pPr>
      <w:r>
        <w:rPr/>
        <w:t>- Mindazáltal az ön Miss Lacklandja nem engesztelhetetlenül gonosz. Három emberrel el</w:t>
        <w:softHyphen/>
        <w:t xml:space="preserve">átkoztatta italukat, vagy ugyanoly szándékból, bezárta italukat. Ismeri őket: Brahms, Curtis és Fowler. Magával vitte őket a </w:t>
      </w:r>
      <w:r>
        <w:rPr>
          <w:i/>
        </w:rPr>
        <w:t>Flibberty-Gibbet</w:t>
      </w:r>
      <w:r>
        <w:rPr/>
        <w:t>-en.</w:t>
      </w:r>
    </w:p>
    <w:p>
      <w:pPr>
        <w:pStyle w:val="Normal"/>
        <w:rPr/>
      </w:pPr>
      <w:r>
        <w:rPr/>
        <w:t xml:space="preserve">- Ő most a </w:t>
      </w:r>
      <w:r>
        <w:rPr>
          <w:i/>
        </w:rPr>
        <w:t>Flibberty-Gibbet</w:t>
      </w:r>
      <w:r>
        <w:rPr/>
        <w:t xml:space="preserve"> kapitánya, - vágott bele Oleson. - Elsülyeszti, olyan bizonyos, mint hogy nem isten teremtette a Salamon-szigeteket.</w:t>
      </w:r>
    </w:p>
    <w:p>
      <w:pPr>
        <w:pStyle w:val="Normal"/>
        <w:rPr/>
      </w:pPr>
      <w:r>
        <w:rPr/>
        <w:t>Dr. Welshmere megpróbálta, hogy megrendültnek lássék, de ismét kacagott.</w:t>
      </w:r>
    </w:p>
    <w:p>
      <w:pPr>
        <w:pStyle w:val="Normal"/>
        <w:rPr/>
      </w:pPr>
      <w:r>
        <w:rPr/>
        <w:t xml:space="preserve">- Ő már úton van vele, - szólt. - Én próbáltam visszatartani a lovak áthozatalától. Mondtam, én nem vihetek terhet, hogy az </w:t>
      </w:r>
      <w:r>
        <w:rPr>
          <w:i/>
        </w:rPr>
        <w:t>Apostle</w:t>
      </w:r>
      <w:r>
        <w:rPr/>
        <w:t xml:space="preserve">-nak jacht-engedélye van, hogy körül kell mennem Savo és Guadalcanar felső végénél. De nem használt. - Pokolba a teherrel, - szólt a nő. - Ön jó ember létére elviszi a lovakat és valaha majd viszonozni fogom a szolgálatát, ha megindítom a </w:t>
      </w:r>
      <w:r>
        <w:rPr>
          <w:i/>
        </w:rPr>
        <w:t>Marthá</w:t>
      </w:r>
      <w:r>
        <w:rPr/>
        <w:t>-t.</w:t>
      </w:r>
    </w:p>
    <w:p>
      <w:pPr>
        <w:pStyle w:val="Normal"/>
        <w:rPr/>
      </w:pPr>
      <w:r>
        <w:rPr/>
        <w:t>- És - pokolba a rendeleteivel! - nekem meg azt mondta, - kiáltott Oleson. - Azt mondta: - én vagyok most a főnöke és tőlem kapja a rendeleteit. - Nézze ezeket a kókuszdiókat, - mondtam. - Pokolba velük, - mondta ő. - Nagyobbra játszom én most, mint kókuszdióra. Kidobjuk őket, mihelyt úton leszünk.</w:t>
      </w:r>
    </w:p>
    <w:p>
      <w:pPr>
        <w:pStyle w:val="Normal"/>
        <w:rPr/>
      </w:pPr>
      <w:r>
        <w:rPr/>
        <w:t>Sheldon füleire tette kezeit.</w:t>
      </w:r>
    </w:p>
    <w:p>
      <w:pPr>
        <w:pStyle w:val="Normal"/>
        <w:rPr/>
      </w:pPr>
      <w:r>
        <w:rPr/>
        <w:t>- Nem tudom, mi történt és ön megpróbálja elmondani visszafelé a történteket. Jöjjön fel a házba és az árnyékban elkezdi az elején.</w:t>
      </w:r>
    </w:p>
    <w:p>
      <w:pPr>
        <w:pStyle w:val="Normal"/>
        <w:rPr/>
      </w:pPr>
      <w:r>
        <w:rPr/>
        <w:t>- Amit tudni akarok, - kezdte Oleson, mikor leültek - az, hogy társa ez a nő vagy nem? Ezt akarom tudni.</w:t>
      </w:r>
    </w:p>
    <w:p>
      <w:pPr>
        <w:pStyle w:val="Normal"/>
        <w:rPr/>
      </w:pPr>
      <w:r>
        <w:rPr/>
        <w:t>- Az, - biztosította Sheldon.</w:t>
      </w:r>
    </w:p>
    <w:p>
      <w:pPr>
        <w:pStyle w:val="Normal"/>
        <w:rPr/>
      </w:pPr>
      <w:r>
        <w:rPr/>
        <w:t>- Nos, ki hitte volna! - Oleson dr. Welshmere-re pillantott tanuskodásul, és megint vissza Sheldonra. - Én már láttam egy csomó hihetetlen dolgot ezeken a Salamon-szigeteken... kétlábnyi patkányokat, lepkéket, melyekre a kormányzó puskával vadászik, fülönfüggőket, amiket az ördög is irigyelne, és koponyavadász ördögöket, akikhez képest az ördög angyal. Láttam ezeket és hozzászoktam, de ez az ön fiatal hölgye...</w:t>
      </w:r>
    </w:p>
    <w:p>
      <w:pPr>
        <w:pStyle w:val="Normal"/>
        <w:rPr/>
      </w:pPr>
      <w:r>
        <w:rPr/>
        <w:t>- Miss Lackland társam és Berande résztulajdonosa, - szakította meg Sheldon.</w:t>
      </w:r>
    </w:p>
    <w:p>
      <w:pPr>
        <w:pStyle w:val="Normal"/>
        <w:rPr/>
      </w:pPr>
      <w:r>
        <w:rPr/>
        <w:t>- Ő is ezt mondta, - zsémbelt tovább a dühös kapitány. - De nincs írása róla, hogy előmutat</w:t>
        <w:softHyphen/>
        <w:t>hassa. Honnan tudtam volna? Aztán ott volt a kókuszdiórakomány, nyolc tonnányi.</w:t>
      </w:r>
    </w:p>
    <w:p>
      <w:pPr>
        <w:pStyle w:val="Normal"/>
        <w:rPr/>
      </w:pPr>
      <w:r>
        <w:rPr/>
        <w:t>- Az égre, kezdje hát, - próbált Sheldon közbevágni.</w:t>
      </w:r>
    </w:p>
    <w:p>
      <w:pPr>
        <w:pStyle w:val="Normal"/>
        <w:rPr/>
      </w:pPr>
      <w:r>
        <w:rPr/>
        <w:t>- És erre ő megfogadja azokat a részeges léhűtőket, három legrosszabb semmirekellőt, akik csak valaha kelletlenkedtek a Salamon-szigeteken... fejenkint tizenöt fontra... mit gondol? És tova is vitorlázik velük! Tyüh! - Adhatna egy kortyot. A misszionárius megengedi. Négy napot töltöttem most az ő italmentes bárkáján és majd elpusztulok szomjan.</w:t>
      </w:r>
    </w:p>
    <w:p>
      <w:pPr>
        <w:pStyle w:val="Normal"/>
        <w:rPr/>
      </w:pPr>
      <w:r>
        <w:rPr/>
        <w:t>Dr. Welshmere Sheldon kérdő pillantására feleletül bólintott és Viaburit elzavarták viszkiért és poharakért.</w:t>
      </w:r>
    </w:p>
    <w:p>
      <w:pPr>
        <w:pStyle w:val="Normal"/>
        <w:rPr/>
      </w:pPr>
      <w:r>
        <w:rPr/>
        <w:t>- Nyilvánvaló, Oleson kapitány, - jegyezne meg Sheldon a felüdült tengerésznek - hogy Miss Lackland elszökött a hajójával. Hát most kérem adja elő világosan a történtek állását.</w:t>
      </w:r>
    </w:p>
    <w:p>
      <w:pPr>
        <w:pStyle w:val="Normal"/>
        <w:rPr/>
      </w:pPr>
      <w:r>
        <w:rPr/>
        <w:t xml:space="preserve">- Jól van. Éppen megérkeztem a </w:t>
      </w:r>
      <w:r>
        <w:rPr>
          <w:i/>
        </w:rPr>
        <w:t>Flibberty</w:t>
      </w:r>
      <w:r>
        <w:rPr/>
        <w:t>-vel. A nő a hajón termett, mielőtt kilöktem a horgonyt... azzal az ő csónakjával, az ő csapatával, azokkal a tahitii pogányokkal... a nagy Adamu Adammal és a többivel. - Ne vessen horgonyt, Oleson kapitány, - kiáltotta. - Indulni akarok önnel Poonga-Poongára. - Néztem, talán részeg. Mit gondoljak? Eközben én éppen a zátony hosszában evickéltem, nyavalyás helyen, fővitorlámat leeresztve és utat vesztve, hát mondom: - Bocsásson meg, Miss Lackland, - és kiáltom előre, - Le a horgonyt! - Ön rám hallgat</w:t>
        <w:softHyphen/>
        <w:t xml:space="preserve">hatott volna és kellemetlenségtől óvhatta volna meg magát, - szólt, átmászva a korláton és szétkandítva s látta az első láncszemeket legördülni és megállani. - Tizenöt öl, - szólt - ön még rászólhat embereire és felszedheti. - Aztán kezdődött a komédia. És nem hittem neki. Nem gondoltam, hogy ön őt társul vehette, és ennyit, meg is mondtam neki és írásbeli bizonyítékot követeltem. Erre dölyfös és heves lett, és én megmondtam neki, elég öreg vagyok nagyapjának és nem kérek okoskodásából az olyan gyermeknek, mint ő. És leparancsoltam a </w:t>
      </w:r>
      <w:r>
        <w:rPr>
          <w:i/>
        </w:rPr>
        <w:t>Flibberty</w:t>
      </w:r>
      <w:r>
        <w:rPr/>
        <w:t xml:space="preserve">-ről. - Oleson kapitány, - szólt a lehető legédesebben - szántam önnek egy kis időt, és valami jó viszkit szereztem odaát az </w:t>
      </w:r>
      <w:r>
        <w:rPr>
          <w:i/>
        </w:rPr>
        <w:t>Emily</w:t>
      </w:r>
      <w:r>
        <w:rPr/>
        <w:t>-re. Jöjjön velem. Azonkívül tanácsára is szük</w:t>
        <w:softHyphen/>
        <w:t>sé</w:t>
        <w:softHyphen/>
        <w:t>gem van ebben a hajótörési ügyletben. Mindenki azt mondja, ön egy sok hájjal kent tengerész, - így mondta - sok hájjal kent. Mire én lementem a csónakjába, hol Adamu Adam kormány</w:t>
        <w:softHyphen/>
        <w:t xml:space="preserve">zott, oly komoran bámult, mint egy temetés. Az úton a nő a </w:t>
      </w:r>
      <w:r>
        <w:rPr>
          <w:i/>
        </w:rPr>
        <w:t>Marthá</w:t>
      </w:r>
      <w:r>
        <w:rPr/>
        <w:t xml:space="preserve">-ról beszélt, hogy hogyan vette meg és akarja vízre emelni. Mondta, hogy kibérelte az </w:t>
      </w:r>
      <w:r>
        <w:rPr>
          <w:i/>
        </w:rPr>
        <w:t>Emily</w:t>
      </w:r>
      <w:r>
        <w:rPr/>
        <w:t xml:space="preserve">-t és elhajózik, mihelyt én indulok a </w:t>
      </w:r>
      <w:r>
        <w:rPr>
          <w:i/>
        </w:rPr>
        <w:t>Flibberty</w:t>
      </w:r>
      <w:r>
        <w:rPr/>
        <w:t>-vel. Meghökkentett, hogy az okoskodása elég észszerű, és beleegyeztem, jól van, azonnal útnak eredek Berandeba és meghallgatom az ön rendelkezését a poonga-poonga-i, út tekintetében. De ő azt mondta, hogy egy perc vesztenivaló idő nincs ilyen butasá</w:t>
        <w:softHyphen/>
        <w:t>gok</w:t>
        <w:softHyphen/>
        <w:t xml:space="preserve">kal, és ha én nem veszem készpénznek, hogy ő az ön társa, elmegy nélkülem és a </w:t>
      </w:r>
      <w:r>
        <w:rPr>
          <w:i/>
        </w:rPr>
        <w:t>Flibberty</w:t>
      </w:r>
      <w:r>
        <w:rPr/>
        <w:t xml:space="preserve"> nélkül. És ez volt, amivel megbolondított. Lenn, az </w:t>
      </w:r>
      <w:r>
        <w:rPr>
          <w:i/>
        </w:rPr>
        <w:t>Emily</w:t>
      </w:r>
      <w:r>
        <w:rPr/>
        <w:t xml:space="preserve"> kabinjában, ott volt az a három butykos cimbora: Fowler, Curtis és Brahms, ön is ismeri őket. - Igyon egyet, - mondta. Azok, azt gondoltam, meglepetve néztek, mire a nő kinyitotta a viszkis szekrényt és poha</w:t>
        <w:softHyphen/>
        <w:t xml:space="preserve">rakért és vödrökért küldött egy négert. De a nőnek tudtomon kívül ki kellett őket tanítania és ők tudták, mi a teendő. - Engedelmet, - szolt - a fedélzetre kell mennem egy percre. Nos, ez a perc egy félóra volt. Tíz napja nem ittam. Vén ember vagyok és a láz elgyöngített. Aztán üres gyomorra is ittam és ott volt a három butykos, hogy jó példát mutasson nekem, vitatkozva vélem, hogy a </w:t>
      </w:r>
      <w:r>
        <w:rPr>
          <w:i/>
        </w:rPr>
        <w:t>Flibberty</w:t>
      </w:r>
      <w:r>
        <w:rPr/>
        <w:t>-t Poonga-Poongába vigyem és én ellenkezőt mutatva ki kötelessége</w:t>
        <w:softHyphen/>
        <w:t xml:space="preserve">mül. A baj ott volt, hogy minden érvet ivás követett és én nem lévén szószerint italos ember és gyenge lévén a láztól... Nos, volt ahogy volt, a félóra végén a nő ismét lejött és élesen rámsandított. - Éppen elég volt, - emlékszem szavára és ezzel elvette a viszkis üvegeket és kihajította az ablakon. - Ez az utolsó, - mondta a három butykosnak - míg a </w:t>
      </w:r>
      <w:r>
        <w:rPr>
          <w:i/>
        </w:rPr>
        <w:t>Martha</w:t>
      </w:r>
      <w:r>
        <w:rPr/>
        <w:t xml:space="preserve"> vízre kerül és önök vissza Guvutuba. És az még soká lesz! - És nevetett. Rám nézett és azt mondja (nem nekem, gondolhatja, hanem a butykosoknak): - Itt az ideje, hogy ez az érdemes ember partra szálljon, - én! érdemes ember! - Fowler, - szólt... (tudja, éppen mint egy rendes parancs</w:t>
        <w:softHyphen/>
        <w:t xml:space="preserve">nok, nem is urazta, - egyszerűen Fowler,) - Fowler - szólt - rögtön szóljon Adamu Adamnak, szerelje föl a csónakot és míg ő partra teszi Oleson kapitányt, az ön csónakja a </w:t>
      </w:r>
      <w:r>
        <w:rPr>
          <w:i/>
        </w:rPr>
        <w:t>Flibberty</w:t>
      </w:r>
      <w:r>
        <w:rPr/>
        <w:t xml:space="preserve">-re visz engem. Hárman velem hajóznak, így csomagolják holmijuk. És egyikük, aki legjobban viselkedik, megkapja a hajóstiszti állást. Oleson kapitánynak, mint tudják, most nem volt hajóstisztje. - Ezután nem emlékszem többre. Az egész társaság támogatott és úgy tetszik, elaludtam, a kormány-emelvényen ülve és nézve Adamut kormányozni. Majd láttam fölvonni a </w:t>
      </w:r>
      <w:r>
        <w:rPr>
          <w:i/>
        </w:rPr>
        <w:t>Flibberty</w:t>
      </w:r>
      <w:r>
        <w:rPr/>
        <w:t xml:space="preserve"> fővitorláját és hallottam a lánca csörömpölését és fölébredtem. - Hej, vigyen a </w:t>
      </w:r>
      <w:r>
        <w:rPr>
          <w:i/>
        </w:rPr>
        <w:t>Flibberty</w:t>
      </w:r>
      <w:r>
        <w:rPr/>
        <w:t xml:space="preserve">-re, - szóltam Adamunak. - A partra viszem, - mondta. - Missie Lackalanna mondja egész jó a part önnek. - Nos, elkiáltottam magam és a kormánylapátért nyúltam. A legjobbat megtettem, látja, gazdáimért. Csakhogy Adamu odataszított a csónak fenekére, rám tette egyik lábát, hogy ott tartson és tovább kormányzott. Hát ez az egész. Az egész dolog miatti izgalom lázba döntött. És most azért jöttem, hogy megtudjam, vajjon én vagyok-e a </w:t>
      </w:r>
      <w:r>
        <w:rPr>
          <w:i/>
        </w:rPr>
        <w:t>Flibberty</w:t>
      </w:r>
      <w:r>
        <w:rPr/>
        <w:t xml:space="preserve"> kapitánya, vagy önnek az a fattya, a kalóz, pogány matrózaival.</w:t>
      </w:r>
    </w:p>
    <w:p>
      <w:pPr>
        <w:pStyle w:val="Normal"/>
        <w:rPr/>
      </w:pPr>
      <w:r>
        <w:rPr/>
        <w:t xml:space="preserve">- Nem baj, kapitány. Ellehet fizetéses szabadságon, - mondta Sheldon több biztonsággal, mint amennyit érzett. - Ha Miss Lackland, aki társam, jónak látta, hogy ő vezesse a </w:t>
      </w:r>
      <w:r>
        <w:rPr>
          <w:i/>
        </w:rPr>
        <w:t>Flibberty-Gibbet</w:t>
      </w:r>
      <w:r>
        <w:rPr/>
        <w:t xml:space="preserve">-et, hát, rendben van. Ön is beláthatja, nem volt vesztenivaló idő, ha a </w:t>
      </w:r>
      <w:r>
        <w:rPr>
          <w:i/>
        </w:rPr>
        <w:t>Marthá</w:t>
      </w:r>
      <w:r>
        <w:rPr/>
        <w:t xml:space="preserve">-nak ki kell emelődnie. Az ott rossz szikla és számbavehető vihar bezúzná a fenekét. Telepedjék le itt, kapitány, és pihenjen és szellőzze ki a lázat tagjaiból. Ha visszajön a </w:t>
      </w:r>
      <w:r>
        <w:rPr>
          <w:i/>
        </w:rPr>
        <w:t>Flibberty-Gibbet</w:t>
      </w:r>
      <w:r>
        <w:rPr/>
        <w:t>, természetesen újra átveszi kezelését.</w:t>
      </w:r>
    </w:p>
    <w:p>
      <w:pPr>
        <w:pStyle w:val="Normal"/>
        <w:rPr/>
      </w:pPr>
      <w:r>
        <w:rPr/>
        <w:t xml:space="preserve">Miután dr. Welshmere és az </w:t>
      </w:r>
      <w:r>
        <w:rPr>
          <w:i/>
        </w:rPr>
        <w:t>Apostle</w:t>
      </w:r>
      <w:r>
        <w:rPr/>
        <w:t xml:space="preserve"> útrakelt és Oleson kapitány a függőágyba tért aludni, Sheldon felbontotta Joan levelét.</w:t>
      </w:r>
    </w:p>
    <w:p>
      <w:pPr>
        <w:pStyle w:val="Normal"/>
        <w:ind w:left="284" w:right="284" w:hanging="0"/>
        <w:rPr/>
      </w:pPr>
      <w:r>
        <w:rPr/>
        <w:t xml:space="preserve">»Kedves Mr. Sheldon. - Kérem bocsássa meg, hogy elcsakliztam a </w:t>
      </w:r>
      <w:r>
        <w:rPr>
          <w:i/>
        </w:rPr>
        <w:t>Flibberty-Gibbet</w:t>
      </w:r>
      <w:r>
        <w:rPr/>
        <w:t xml:space="preserve">-et. Egyszerűen így kellett tennem. A </w:t>
      </w:r>
      <w:r>
        <w:rPr>
          <w:i/>
        </w:rPr>
        <w:t>Martha</w:t>
      </w:r>
      <w:r>
        <w:rPr/>
        <w:t xml:space="preserve"> jelent nekünk mindent. Gondolja meg, csak ötvenöt fontot adtam érte, kétszázhetvenöt dollárt. Ha nem mentem meg, tudom, hogy ki bírok fizetni minden költséget, a szerelvényből, amit nem vittek el a benszülöttek. És ha megmentem, óriásit nyerünk. Ha pedig nem, megtöltöm toborzottakkal az </w:t>
      </w:r>
      <w:r>
        <w:rPr>
          <w:i/>
        </w:rPr>
        <w:t>Emily</w:t>
      </w:r>
      <w:r>
        <w:rPr/>
        <w:t xml:space="preserve">-t és a </w:t>
      </w:r>
      <w:r>
        <w:rPr>
          <w:i/>
        </w:rPr>
        <w:t>Flibberty-Gibbet</w:t>
      </w:r>
      <w:r>
        <w:rPr/>
        <w:t>-et. Munkások, pont most, jobban kellenek Berande-ban, mint bármi más.</w:t>
      </w:r>
    </w:p>
    <w:p>
      <w:pPr>
        <w:pStyle w:val="Normal"/>
        <w:ind w:left="284" w:right="284" w:hanging="0"/>
        <w:rPr/>
      </w:pPr>
      <w:r>
        <w:rPr/>
        <w:t xml:space="preserve">És kérem, ne nehezteljen rám. Ön azt mondta, nem mehetek toborozni a </w:t>
      </w:r>
      <w:r>
        <w:rPr>
          <w:i/>
        </w:rPr>
        <w:t>Flibberty</w:t>
      </w:r>
      <w:r>
        <w:rPr/>
        <w:t xml:space="preserve">-n, hát nem is megyek. Megyek az </w:t>
      </w:r>
      <w:r>
        <w:rPr>
          <w:i/>
        </w:rPr>
        <w:t>Emily</w:t>
      </w:r>
      <w:r>
        <w:rPr/>
        <w:t>-n.</w:t>
      </w:r>
    </w:p>
    <w:p>
      <w:pPr>
        <w:pStyle w:val="Normal"/>
        <w:ind w:left="284" w:right="284" w:hanging="0"/>
        <w:rPr/>
      </w:pPr>
      <w:r>
        <w:rPr/>
        <w:t xml:space="preserve">Két tehenet vettem ma délután. Nogiban meghalt lázban az ügynök és társától vettem őket, Sam Willis a neve, és beleegyezett, hogy elszállítja őket, legszívesebben a </w:t>
      </w:r>
      <w:r>
        <w:rPr>
          <w:i/>
        </w:rPr>
        <w:t>Minervá</w:t>
      </w:r>
      <w:r>
        <w:rPr/>
        <w:t>-val, ha legközelebb arra megy. Elég ideje él Berande konzervtejen.</w:t>
      </w:r>
    </w:p>
    <w:p>
      <w:pPr>
        <w:pStyle w:val="Normal"/>
        <w:ind w:left="284" w:right="284" w:hanging="0"/>
        <w:rPr/>
      </w:pPr>
      <w:r>
        <w:rPr/>
        <w:t xml:space="preserve">Dr. Welshmere-rel megegyeztem, hogy narancs- és citromfákat szerez nekem az ulava-i missziótelepről. Ezeket átszállítja az </w:t>
      </w:r>
      <w:r>
        <w:rPr>
          <w:i/>
        </w:rPr>
        <w:t>Apostle</w:t>
      </w:r>
      <w:r>
        <w:rPr/>
        <w:t xml:space="preserve"> legközelebbi kiruccanásakor. Ha meg</w:t>
        <w:softHyphen/>
        <w:t>érkezik a sydney-i gőzös, mielőtt visszatérnék, ültesse el az édes magvakat, amiket hoz, a Balesuna magas partján levő ojtoványok közé. A sodrás omlasztja ezt a partot és csinálni kell valamit mentesítésére.</w:t>
      </w:r>
    </w:p>
    <w:p>
      <w:pPr>
        <w:pStyle w:val="Normal"/>
        <w:ind w:left="284" w:right="284" w:hanging="0"/>
        <w:rPr/>
      </w:pPr>
      <w:r>
        <w:rPr/>
        <w:t>Sydney-ből rendeltem fügefákat és lótuszokat is, dr. Welshmere visz mangó-magvakat. Ezek terebélyes fák és nagy teret foglalnak el.</w:t>
      </w:r>
    </w:p>
    <w:p>
      <w:pPr>
        <w:pStyle w:val="Normal"/>
        <w:ind w:left="284" w:right="284" w:hanging="0"/>
        <w:rPr/>
      </w:pPr>
      <w:r>
        <w:rPr/>
        <w:t xml:space="preserve">A </w:t>
      </w:r>
      <w:r>
        <w:rPr>
          <w:i/>
        </w:rPr>
        <w:t>Martha</w:t>
      </w:r>
      <w:r>
        <w:rPr/>
        <w:t xml:space="preserve"> 110 tonnában van felbecsülve. Ez a legnagyobb schooner a Salamon-szigete</w:t>
        <w:softHyphen/>
        <w:t>ken és a legjobb. Láttam egy keveset bordáiból és gyanítom a többit. Úgy fog szágul</w:t>
        <w:softHyphen/>
        <w:t>dani, mint egy boszorka. Ha nincs tele vízzel, motorja egészen rendben lesz. Az volt az oka megfeneklésének, hogy ez nem működött. A gépész kiszedte a vezeték csö</w:t>
        <w:softHyphen/>
        <w:t>veit, hogy megtisztítsa a koromtól. Szerencsétlen próbálkozás, kivévén horgonyzáskor vagy nyílt vízen.</w:t>
      </w:r>
    </w:p>
    <w:p>
      <w:pPr>
        <w:pStyle w:val="Normal"/>
        <w:ind w:left="284" w:right="284" w:hanging="0"/>
        <w:rPr/>
      </w:pPr>
      <w:r>
        <w:rPr/>
        <w:t>Ültesse el az összes fákat a háztáj körül, még akkor is, ha később ki is kell szedni a pálmákat.</w:t>
      </w:r>
    </w:p>
    <w:p>
      <w:pPr>
        <w:pStyle w:val="Normal"/>
        <w:ind w:left="284" w:right="284" w:hanging="0"/>
        <w:rPr/>
      </w:pPr>
      <w:r>
        <w:rPr/>
        <w:t>De ne vesse el az édes magvakat egyszerre mind. Hadd múljon némi idő az ültetések közt.</w:t>
      </w:r>
    </w:p>
    <w:p>
      <w:pPr>
        <w:pStyle w:val="Normal"/>
        <w:ind w:left="284" w:right="284" w:hanging="0"/>
        <w:jc w:val="right"/>
        <w:rPr/>
      </w:pPr>
      <w:r>
        <w:rPr/>
        <w:t>Joan Lackland.«</w:t>
      </w:r>
    </w:p>
    <w:p>
      <w:pPr>
        <w:pStyle w:val="Normal"/>
        <w:rPr/>
      </w:pPr>
      <w:r>
        <w:rPr/>
        <w:t>Forgatta a levelet, át-átböngészve és az írást vizsgálva olyan módon, ami nem volt szokásában. Mily jellegzetes, - gondolta, amint a fiús firkát, tanulmányozta - tisztán olvasható, kínosan tiszta, de nem kevésbé fiús. Tisztasága a nő arcára emlékeztette, tisztán rajzolt szemöldökeire, egyenes metszésű orrára, szemeinek igazi tisztaságú pillantására, erős, mégis finoman vont ajkaira és nyakára, mely sem nem puha, sem inas, hanem ép, rendes, határozott; arányos és bájos oszlopa az oly nemes tehernek.</w:t>
      </w:r>
    </w:p>
    <w:p>
      <w:pPr>
        <w:pStyle w:val="Normal"/>
        <w:rPr/>
      </w:pPr>
      <w:r>
        <w:rPr/>
        <w:t>Soká nézte a nevet. Joan Lackland... egy betűfűzér köznapi betűkből, de fűzér, amely rejtel</w:t>
        <w:softHyphen/>
        <w:t>mes és bódító igézetet keltett. Elméjébe suhant és addig izgatta agysejtjeit, míg odaalakította ahoz a mozzanathoz, hogy szerelmes lett ebbe az ákombákomba. Néhány köznapi betű... mégis ezek okai, hogy édes fájdalom nélkülözését ismertesse meg vele és ez bizonytalan lelki ömledezésben fejezze ki magát és drágalátos sóvárgásokban. Joan Lackland! Ahányszor rátekintett, ezer módozat és alakzatban jelenítődött meg a nő, a fergeteg suhogó vészéből érkezve, amely szétzúzta schoonerét, a csónakot eresztve, halászatra indulóban, a tengeri lu</w:t>
        <w:softHyphen/>
        <w:t>bic</w:t>
        <w:softHyphen/>
        <w:t>kolásból, szaladva, a friss záportól csurgó hajjal és tapadó ruhákkal; egy üres chlorodynos palackkal megfélemlítve egy sereg kannibált; kenyérsütésre tanítva Orufirit; Stetson-kalapját és revolverövét akasztva fogasra a nappaliban; komolyan beszélve, mint szerezi meg a maga otthonát és nyergét; vagy kamaszosan lelkendezve románcokon és kalandokon; kerek szem</w:t>
        <w:softHyphen/>
        <w:t>mel és lángoló arccal és mohó lelkesedéssel. Joan Lackland! Addig mélázott ennek élettelen csodáján, míg világossá vált a szerelem rejtelme és eleven rokonszenvet érzett szerelmesek iránt, akik fakéregre vésik nevüket, vagy a tenger homokjába írják.</w:t>
      </w:r>
    </w:p>
    <w:p>
      <w:pPr>
        <w:pStyle w:val="Normal"/>
        <w:rPr/>
      </w:pPr>
      <w:r>
        <w:rPr/>
        <w:t>Akkor visszatért a valóságba és arca megkeményedett. Éppen most járt ott a nő Malaita és Poonga-Poonga vad partjain, a világ legádázabb és legveszélyesebb, koponya-vadászok, rablók és gyilkosok népségétől nyüzsgő részén. Tüstént az a hirtelen gondolata támadt, hogy hívja matrózait és induljon azonnal egy csónakban Poonga-Poonga felé. Ám a következő pillanatban elvetette az eszmét. Mit tehetne, ha elmenne? Először a nő zokon venné. Aztán nevetne rajta és ostobának nevezné, és utóvégre amit maga számítana ott, csak egy puskával több volna, és a nő sok fegyveressel van. Három dolgot tehet, ha elmegy. Visszatértét paran</w:t>
        <w:softHyphen/>
        <w:t xml:space="preserve">csolhatja, elveheti tőle a </w:t>
      </w:r>
      <w:r>
        <w:rPr>
          <w:i/>
        </w:rPr>
        <w:t>Flibberty-Gibbet</w:t>
      </w:r>
      <w:r>
        <w:rPr/>
        <w:t>-et, felbonthatja társulásukat... csak ennyit, és tudta, hogy egyig bolondság és hasztalan volna, és nyomatékos kifejezésekben hallaná a nő fejtegetését, hogy ő nagykorú és senki sem mondhatja neki, hogy: gyere vagy menj. Nem, büszkesége nem engedi soha Poonga-Poongába indulni, bár szíve azt suttogja, hogy semmit sem fogadna szívesebben, mint egy üzenetet a nőtől, melyben arra kéri, hogy jöjjön és nyujtson kezet neki. Az ő igazi szavai, - nyujtson kezet, - és képzeletben látni és hallani tudta, amint kimondja.</w:t>
      </w:r>
    </w:p>
    <w:p>
      <w:pPr>
        <w:pStyle w:val="Normal"/>
        <w:rPr/>
      </w:pPr>
      <w:r>
        <w:rPr/>
        <w:t xml:space="preserve">Több is volt a nő akaratos tevés-vevésében, ami szorongást okozott szívében. Elsápadt attól a gondolattól, hogy karöltve jár ügynökök és világcsatangolók részeg csőcselékével Guvutuban. Elég rossz volna ez egy tisztességes, választékos férfinak is, de szörnyű egy fiatal nő, hozzá leány számára. A </w:t>
      </w:r>
      <w:r>
        <w:rPr>
          <w:i/>
        </w:rPr>
        <w:t>Flibberty-Gibbet</w:t>
      </w:r>
      <w:r>
        <w:rPr/>
        <w:t xml:space="preserve"> elcsenése egész mulatságos volt, bár bántotta őt a mód, ahogy körösztülvitte. Mégis vigaszt talált a tényben, hogy Oleson leitatásának munkája a három léhűtőre hárult. Ezután hirtelen vízióképen az a kép tűnt eléje, amint a nő egyedül van az </w:t>
      </w:r>
      <w:r>
        <w:rPr>
          <w:i/>
        </w:rPr>
        <w:t>Emily</w:t>
      </w:r>
      <w:r>
        <w:rPr/>
        <w:t>-n ugyane három léhűtővel, kivitorlázva a tengerre Guvutuból, a közelgő sötétség félhomályában. Majd Adamu Adam és Noa Noah és az egész izmos tahitii kíséret jelent meg előtte, mire eltűntek aggodalmai és az az izgalom váltotta fel őket, hogy a nő képes ily vad vállalkozásra. És az izgalma még tartott, mikor felkelt és bement, hogy a fali fogast bámulja és áhítsa, bár ott függnének rajta a Stetson-kalap és a revolveröv.</w:t>
      </w:r>
    </w:p>
    <w:p>
      <w:pPr>
        <w:pStyle w:val="Normal"/>
        <w:rPr/>
      </w:pPr>
      <w:r>
        <w:rPr/>
      </w:r>
    </w:p>
    <w:p>
      <w:pPr>
        <w:pStyle w:val="Heading1"/>
        <w:keepNext w:val="false"/>
        <w:rPr/>
      </w:pPr>
      <w:r>
        <w:rPr>
          <w:b w:val="false"/>
        </w:rPr>
        <w:t>XVIII. FEJEZET.</w:t>
        <w:br/>
      </w:r>
      <w:r>
        <w:rPr/>
        <w:t>A könyveknek mégis igazuk van.</w:t>
      </w:r>
    </w:p>
    <w:p>
      <w:pPr>
        <w:pStyle w:val="Normal"/>
        <w:rPr/>
      </w:pPr>
      <w:r>
        <w:rPr/>
        <w:t>Néhány nyugodt hét telt el. Berande, a látogató hajók oly szokatlan forgalma után, vissza</w:t>
        <w:softHyphen/>
        <w:t xml:space="preserve">vetődött régi magányába. Sheldon folytatta napi körútjait, bozótot irtva, kókuszt ültetve, koprá-t füstölve, hidakat építve és a Joan vette lovakon járva be munkakörét. A nőről semmi hírt sem kapott. A malaitai toborzóhajók többnyire kikerülik a Poonga-Poonga öblöt és a </w:t>
      </w:r>
      <w:r>
        <w:rPr>
          <w:i/>
        </w:rPr>
        <w:t>Clansman</w:t>
      </w:r>
      <w:r>
        <w:rPr/>
        <w:t>, egy samoai toborzóhajó kapitánya, vetett horgonyt egy alkonyatkor, biliárd és csevegés közben hírt adva a Sió benszülöttek felől, hogy Poonga-Poongánál harcolnak. De amint ez az újság elterjedt a nagy szigeten, kevés hitelre talált.</w:t>
      </w:r>
    </w:p>
    <w:p>
      <w:pPr>
        <w:pStyle w:val="Normal"/>
        <w:rPr/>
      </w:pPr>
      <w:r>
        <w:rPr/>
        <w:t xml:space="preserve">A Sydney-ből való gőzös, a </w:t>
      </w:r>
      <w:r>
        <w:rPr>
          <w:i/>
        </w:rPr>
        <w:t>Kammambo</w:t>
      </w:r>
      <w:r>
        <w:rPr/>
        <w:t xml:space="preserve">, zavarta meg Berande nyugalmát egy órára, miközben postát, készleteket, ojtoványokat és magvakat hozott, miket Joan rendelt. A </w:t>
      </w:r>
      <w:r>
        <w:rPr>
          <w:i/>
        </w:rPr>
        <w:t>Minerva</w:t>
      </w:r>
      <w:r>
        <w:rPr/>
        <w:t xml:space="preserve"> Cape Marsh-ra menet, elhozta Nogi-ból a két tehenet. És az </w:t>
      </w:r>
      <w:r>
        <w:rPr>
          <w:i/>
        </w:rPr>
        <w:t>Apostle</w:t>
      </w:r>
      <w:r>
        <w:rPr/>
        <w:t>, Tulagiba sietve a sydney-i gőzössel való csatlakozáshoz, egy csónakot küldött partra narancs- és citromfákkal Ulavá-ból. És ez a néhány hét tökéletesen jó időben telt el. Olyan napok voltak végül, miken a szélmentes tengeren sima nyugalom terjengett, és olyan napok, mikor néhány órára egyik vagy másik irányból tévelygő fuvallatok. Csak éjjel járt a parti szél rendesen és éjjel volt akkor is, mikor elvétve kutterek és ketchek suhantak el, sokkal inkább azon igyekezve, hogy felkapjanak a gyenge szellőn, semmint hogy horgonyt vessenek egy órára.</w:t>
      </w:r>
    </w:p>
    <w:p>
      <w:pPr>
        <w:pStyle w:val="Normal"/>
        <w:rPr/>
      </w:pPr>
      <w:r>
        <w:rPr/>
        <w:t>Akkor megjött a soká várt északnyugati. Nyolc napig dühöngött, időnként rövid szüneteket tartva, majd megváltoztatva egyik vagy másik helyét, megújult dühvel kezdte újra. Sheldon vigyázott az épületekre, miközben a megáradt Balesuna oly vadul ostromolta a magas partot, amelyre Joan figyelmeztette, hogy meghagyta minden munkáscsoportnak, küzdjenek a folyam ellen.</w:t>
      </w:r>
    </w:p>
    <w:p>
      <w:pPr>
        <w:pStyle w:val="Normal"/>
        <w:rPr/>
      </w:pPr>
      <w:r>
        <w:rPr/>
        <w:t>Az ezt követő jó időben történt, hogy egy reggel otthagyta munkájukban a feketéket és el</w:t>
        <w:softHyphen/>
        <w:t xml:space="preserve">lovagolt, nyergén áttett puskával, galambot lőni. Két órával később a háziszolgák egyike, lélekszakadtan rohant le hozzá a hírrel, hogy a </w:t>
      </w:r>
      <w:r>
        <w:rPr>
          <w:i/>
        </w:rPr>
        <w:t>Martha</w:t>
      </w:r>
      <w:r>
        <w:rPr/>
        <w:t xml:space="preserve">, a </w:t>
      </w:r>
      <w:r>
        <w:rPr>
          <w:i/>
        </w:rPr>
        <w:t>Flibberty-Gibbet</w:t>
      </w:r>
      <w:r>
        <w:rPr/>
        <w:t xml:space="preserve"> és az </w:t>
      </w:r>
      <w:r>
        <w:rPr>
          <w:i/>
        </w:rPr>
        <w:t>Emily</w:t>
      </w:r>
      <w:r>
        <w:rPr/>
        <w:t xml:space="preserve"> nyomult a horgonyzóba.</w:t>
      </w:r>
    </w:p>
    <w:p>
      <w:pPr>
        <w:pStyle w:val="Normal"/>
        <w:rPr/>
      </w:pPr>
      <w:r>
        <w:rPr/>
        <w:t xml:space="preserve">Sheldon hátulról az udvarhoz jőve, semmit, sem látott, míg körül nem lovagolta a bungalow sövényét. Akkor egyszerre pillantott meg mindent, - először egy szemvetés a tengerre, ahol a </w:t>
      </w:r>
      <w:r>
        <w:rPr>
          <w:i/>
        </w:rPr>
        <w:t>Martha</w:t>
      </w:r>
      <w:r>
        <w:rPr/>
        <w:t xml:space="preserve"> úszott kimagasodva a kutter és a ketch mellett, melyek megszabadították, és utána, a szárazon, szemközt a veranda lépcsőjével, nézdelődve, egy nagy csapat melegében fogott kannibál tűnt eléje. Abból hogy mindenik új, hófehér lava-lavával ékeskedett, Sheldon tudta, hogy toborzottak. Egyik, a lépcső félútján, éppen visszatérőben volt a csoportba, míg a másik, nevén szólítva őt, fölfelé tartott. Joan hangja volt a szólítója, és Sheldon megrántva lova kantárját, odafigyelt. A nő ott ült a lépcsőfőn, egy asztal mögött, Munster és fehér hajóstisztje között, mindhárman hosszú jegyzékbe mélyedten, Joan tette a kérdéseket és írta a feleleteket Berande nagy, vöröskötésű számadáskönyvébe.</w:t>
      </w:r>
    </w:p>
    <w:p>
      <w:pPr>
        <w:pStyle w:val="Normal"/>
        <w:rPr/>
      </w:pPr>
      <w:r>
        <w:rPr/>
        <w:t>- Mi neved? - kérdezte a feketét a lépcsőn.</w:t>
      </w:r>
    </w:p>
    <w:p>
      <w:pPr>
        <w:pStyle w:val="Normal"/>
        <w:rPr/>
      </w:pPr>
      <w:r>
        <w:rPr/>
        <w:t>- Tagari, - jött a vigyori és kíváncsi szemforgatással kísért felelet, mivel ez volt az első fehér emberi ház, amit a fekete valaha látott.</w:t>
      </w:r>
    </w:p>
    <w:p>
      <w:pPr>
        <w:pStyle w:val="Normal"/>
        <w:rPr/>
      </w:pPr>
      <w:r>
        <w:rPr/>
        <w:t>- Mi hely, a tiéd?</w:t>
      </w:r>
    </w:p>
    <w:p>
      <w:pPr>
        <w:pStyle w:val="Normal"/>
        <w:rPr/>
      </w:pPr>
      <w:r>
        <w:rPr/>
        <w:t>- Bangoora.</w:t>
      </w:r>
    </w:p>
    <w:p>
      <w:pPr>
        <w:pStyle w:val="Normal"/>
        <w:rPr/>
      </w:pPr>
      <w:r>
        <w:rPr/>
        <w:t>Senki sem vette észre Sheldont, aki tovább ült lován és figyelt. Egyenetlenség volt a felelet s a toborzókönyv adatai közt és szóváltás következett, míg Munster ki nem egyenlítette a félre</w:t>
        <w:softHyphen/>
        <w:t>értéseket.</w:t>
      </w:r>
    </w:p>
    <w:p>
      <w:pPr>
        <w:pStyle w:val="Normal"/>
        <w:rPr/>
      </w:pPr>
      <w:r>
        <w:rPr/>
        <w:t>- Bangoora? - szólt. - Ez az a kis hajlás az öböl szájánál Lattán kívül. Lattáról valónak van bevezetve... nézze, ott van: Tagari, Latta.</w:t>
      </w:r>
    </w:p>
    <w:p>
      <w:pPr>
        <w:pStyle w:val="Normal"/>
        <w:rPr/>
      </w:pPr>
      <w:r>
        <w:rPr/>
        <w:t>- Mi helyre mégy, ha végezel fehér úrnál? - kérdezte Joan.</w:t>
      </w:r>
    </w:p>
    <w:p>
      <w:pPr>
        <w:pStyle w:val="Normal"/>
        <w:rPr/>
      </w:pPr>
      <w:r>
        <w:rPr/>
        <w:t>- Bangoora, - válaszolta az ember és Joan beírta.</w:t>
      </w:r>
    </w:p>
    <w:p>
      <w:pPr>
        <w:pStyle w:val="Normal"/>
        <w:rPr/>
      </w:pPr>
      <w:r>
        <w:rPr/>
        <w:t>- Ogu! - szólította Joan.</w:t>
      </w:r>
    </w:p>
    <w:p>
      <w:pPr>
        <w:pStyle w:val="Normal"/>
        <w:rPr/>
      </w:pPr>
      <w:r>
        <w:rPr/>
        <w:t>A fekete lement és másik hágott föl helyébe. De Tagari, ép mielőtt elérte az utolsó lépcsőt, észrevette Sheldont. Ez volt az első ló, amit a fickó életében látott és rémült kiáltást hallatva, mint az őrült rohant vissza a lépcsőn. Ugyanabban a percben a feketék nagy tömege is fejveszve tolongott tova a Sheldon közeléből. A háziszolgák vihogva bátorították őket és magyaráztak nekik és a kavarodás lecsillapult, az újonfogott koponyavadászok szorosan összeverődtek és gyanakvón meredtek a félelmes szörnyetegre.</w:t>
      </w:r>
    </w:p>
    <w:p>
      <w:pPr>
        <w:pStyle w:val="Normal"/>
        <w:rPr/>
      </w:pPr>
      <w:r>
        <w:rPr/>
        <w:t xml:space="preserve">- Halló! - kiáltott Joan. - Mit gondol ön, hogy megrémíti minden emberem? Jöjjön fel. Mit szól hozzájuk? - kérdezte, mikor kezet fogtak. - És mit szól ahoz? - kanyarította karját a </w:t>
      </w:r>
      <w:r>
        <w:rPr>
          <w:i/>
        </w:rPr>
        <w:t>Martha</w:t>
      </w:r>
      <w:r>
        <w:rPr/>
        <w:t xml:space="preserve"> felé. - Azt hittem, távozott az ültetvényről és hogy magam is épúgy intézkedhetem és a barakokba helyezhetem az embereket. Nem csupa szépség? Látja azt ott a vágott orrával? Ez az egyetlen ember, aki nem a Poonga-Poongapartról származik és még azt mondják, a Poonga-Poonga benszülöttek nem toborzódnak. Tessék ezekre nézni és gratulálni nekem. Nincsenek kölykök és kamaszok köztük. Férfi az utolsójuk is. Oly hosszú elmesélnivalóm van, nem tudom, hol kezdjem és nem is akarom sehogy sem elkezdeni, míg ezen túl nem vagyok és amíg ön ki nem jelenti, hogy nem haragszik rám.</w:t>
      </w:r>
    </w:p>
    <w:p>
      <w:pPr>
        <w:pStyle w:val="Normal"/>
        <w:rPr/>
      </w:pPr>
      <w:r>
        <w:rPr/>
        <w:t>- Ogu... mi hely tiéd? - folytatta a sorakozót.</w:t>
      </w:r>
    </w:p>
    <w:p>
      <w:pPr>
        <w:pStyle w:val="Normal"/>
        <w:rPr/>
      </w:pPr>
      <w:r>
        <w:rPr/>
        <w:t>De Ogu busman volt, nélkülözvén a csaknem általános bêche-de-mer angol tudományt és féltucat társa vetélykedett megokosításában.</w:t>
      </w:r>
    </w:p>
    <w:p>
      <w:pPr>
        <w:pStyle w:val="Normal"/>
        <w:rPr/>
      </w:pPr>
      <w:r>
        <w:rPr/>
        <w:t>- Kettő vagy három van még - mondta Joan Sheldonnak - és már készen vagyunk. De ön nem mondta, hogy nem haragszik.</w:t>
      </w:r>
    </w:p>
    <w:p>
      <w:pPr>
        <w:pStyle w:val="Normal"/>
        <w:rPr/>
      </w:pPr>
      <w:r>
        <w:rPr/>
        <w:t>Sheldon belenézett tiszta szemeibe, melyekből egyenes, zavartalan tekintet kedveskedett feléje, amely, tudta tapasztalatból, egy hirtelen sértő megjegyzésre azzal fenyegetett, hogy makrancos lesz. És amint nézte őt, úgy érezte, hogy soha félig sem sejtette, hogy mily boldogságot hoz rá visszatérte.</w:t>
      </w:r>
    </w:p>
    <w:p>
      <w:pPr>
        <w:pStyle w:val="Normal"/>
        <w:rPr/>
      </w:pPr>
      <w:r>
        <w:rPr/>
        <w:t>- Haragudtam, - mondta gondolkodón. - Haragszom is még, igen haragszom, - itt megrezzent, a nő szemeiben dacos szikrát észlelve - de megbocsátottam és most végleg megbocsátom az egészet. Noha még ragaszkodom...</w:t>
      </w:r>
    </w:p>
    <w:p>
      <w:pPr>
        <w:pStyle w:val="Normal"/>
        <w:rPr/>
      </w:pPr>
      <w:r>
        <w:rPr/>
        <w:t>- Hogy társalkodónőm legyen - szakította meg a nő. - Csakhogy ez a nap sosem jön el. Hála istennek, nagykorú vagyok és teljes érvényű üzleteket csinálhatok. De üzletekről szólva, hogy tetszik önnek az én erőteljes, amerikai módszerem?</w:t>
      </w:r>
    </w:p>
    <w:p>
      <w:pPr>
        <w:pStyle w:val="Normal"/>
        <w:rPr/>
      </w:pPr>
      <w:r>
        <w:rPr/>
        <w:t>- Mr. Raff, ahogy hallom, nincs elragadtatva tőle, - vágta oda a férfi - és ön bizonyára sok napra felrázta rozoga tetemét. De amit tudni szeretnék, az, hogy vajjon más amerikai nőknek is akkora a sikerük üzleti vállalkozásokban?</w:t>
      </w:r>
    </w:p>
    <w:p>
      <w:pPr>
        <w:pStyle w:val="Normal"/>
        <w:rPr/>
      </w:pPr>
      <w:r>
        <w:rPr/>
        <w:t>- Szerencsések, majdnem mind szerencsések, - szabódott szerényen a nő, noha szemeiben hirtelen öröm ragyogott, és a férfi tudta, hogy fiús hiúságát érintette meg, parányi, mérsékelt dícsérete.</w:t>
      </w:r>
    </w:p>
    <w:p>
      <w:pPr>
        <w:pStyle w:val="Normal"/>
        <w:rPr/>
      </w:pPr>
      <w:r>
        <w:rPr/>
        <w:t>- Fityfirityet a szerencsének, - tört ki a hosszú hajóstiszt, Sparrowhawk, csodálattal tündöklő képpel. - Kemény munka volt az, az volt ez. Megérdemeltük fizetésünket. Rogyásig dol</w:t>
        <w:softHyphen/>
        <w:t>goztatott minket. És lázban feküdtük el az idő felét. Ami azt illeti, ő is lázbeteg volt, csak nem akart feküdni és nem hagyott minket sem feküdni. Szavamra, igazi rabszolgahajtó. - Csak most az egyszer föl, Mr. Sparrowhawk, és akkor egy hétre ágyba fekhet, - mondta nekem, és én úgy támolyogtam, mint egy hulla, fejem a mellemen. Benne voltam egészen, de elvégez</w:t>
        <w:softHyphen/>
        <w:t>tem, istenesen, és akkor: - Még egyszer föl, Mr. Sparrowhawk, csak még egyszer föl: - És az Úr szerelmére, ahogy az öreg Kina-Kinának udvarolt!</w:t>
      </w:r>
    </w:p>
    <w:p>
      <w:pPr>
        <w:pStyle w:val="Normal"/>
        <w:rPr/>
      </w:pPr>
      <w:r>
        <w:rPr/>
        <w:t>Szemrehányón rázta fejét, miközben nevetése hosszúra nyúló kuncogásba fulladt torkában.</w:t>
      </w:r>
    </w:p>
    <w:p>
      <w:pPr>
        <w:pStyle w:val="Normal"/>
        <w:rPr/>
      </w:pPr>
      <w:r>
        <w:rPr/>
        <w:t>- Öregebb volt, mint Telepasse és szutykosabb, - biztosította Sheldont a nő - és biztos vagyok benne, hogy gonoszabb is. De ez nem munka. Gyerünk csak végig ezen a jegyzéken.</w:t>
      </w:r>
    </w:p>
    <w:p>
      <w:pPr>
        <w:pStyle w:val="Normal"/>
        <w:rPr/>
      </w:pPr>
      <w:r>
        <w:rPr/>
        <w:t>Odafordult a lépcsőn várakozó feketéhez.</w:t>
      </w:r>
    </w:p>
    <w:p>
      <w:pPr>
        <w:pStyle w:val="Normal"/>
        <w:rPr/>
      </w:pPr>
      <w:r>
        <w:rPr/>
        <w:t>- Ogu, ha végeztél, nagy úrnál, fehér embernél, te mégysz Not-Notba. Hej te Tangari, magyarázd meg ezt az Ogunak. Ha végez, ő megy Not-Notba.</w:t>
      </w:r>
    </w:p>
    <w:p>
      <w:pPr>
        <w:pStyle w:val="Normal"/>
        <w:rPr/>
      </w:pPr>
      <w:r>
        <w:rPr/>
        <w:t xml:space="preserve">- De ön megszegte a toborzási törvényt, - mondta Sheldon, mikor az új toborzás elmenetelt a barakokba. - A </w:t>
      </w:r>
      <w:r>
        <w:rPr>
          <w:i/>
        </w:rPr>
        <w:t>Flibberty</w:t>
      </w:r>
      <w:r>
        <w:rPr/>
        <w:t xml:space="preserve"> és </w:t>
      </w:r>
      <w:r>
        <w:rPr>
          <w:i/>
        </w:rPr>
        <w:t>Emily</w:t>
      </w:r>
      <w:r>
        <w:rPr/>
        <w:t xml:space="preserve"> engedélye nem rúg százötvenre. Mit szól Burnett?</w:t>
      </w:r>
    </w:p>
    <w:p>
      <w:pPr>
        <w:pStyle w:val="Normal"/>
        <w:rPr/>
      </w:pPr>
      <w:r>
        <w:rPr/>
        <w:t>- Elengedte őket, mindet, - válaszolt a nő. - Munster kapitány megmondja önnek, mit szólt, hogyan káromkodott. De most szaladnom kell mosakodni. Megérkezett, amit Sydneyből rendeltem?</w:t>
      </w:r>
    </w:p>
    <w:p>
      <w:pPr>
        <w:pStyle w:val="Normal"/>
        <w:rPr/>
      </w:pPr>
      <w:r>
        <w:rPr/>
        <w:t>- Az önéi a szállásán vannak, - szólt Sheldon. - Siessen, a reggeli várja. Hadd vegyem kalapját és övét. Kérem, engedje. Csak egy fogas van számukra és tudom, hol van.</w:t>
      </w:r>
    </w:p>
    <w:p>
      <w:pPr>
        <w:pStyle w:val="Normal"/>
        <w:rPr/>
      </w:pPr>
      <w:r>
        <w:rPr/>
        <w:t>A nő vizsga tekintetet vetett rá, amely csaknem nőies volt, majd megkönnyebbülve sóhajtott, amint lekapcsolta a súlyos övet és átadta neki.</w:t>
      </w:r>
    </w:p>
    <w:p>
      <w:pPr>
        <w:pStyle w:val="Normal"/>
        <w:rPr/>
      </w:pPr>
      <w:r>
        <w:rPr/>
        <w:t>- Kétlem, hogy valaha másik revolvert kívánok látni, - sopánkodott. - Biztos vagyok, hogy ez gödröt horzsolt rajtam. Sosem álmodtam, hogy így megunhatok egyet.</w:t>
      </w:r>
    </w:p>
    <w:p>
      <w:pPr>
        <w:pStyle w:val="Normal"/>
        <w:rPr/>
      </w:pPr>
      <w:r>
        <w:rPr/>
        <w:t>Sheldon a lépcső aljáig kísérte le őt, ahol visszafordult és így szólt:</w:t>
      </w:r>
    </w:p>
    <w:p>
      <w:pPr>
        <w:pStyle w:val="Normal"/>
        <w:rPr/>
      </w:pPr>
      <w:r>
        <w:rPr/>
        <w:t>- Ej! Nem is tudom mondani, milyen jó ismét itthon lenni.</w:t>
      </w:r>
    </w:p>
    <w:p>
      <w:pPr>
        <w:pStyle w:val="Normal"/>
        <w:rPr/>
      </w:pPr>
      <w:r>
        <w:rPr/>
        <w:t>És amint a férfi tekintete követte őt tovább az udvaron át a kis gyepházig, elzsongítóan hatott rá a megállapítás, hogy Berande és ez a kis gyepház az egyetlen helye a világnak, amit a nő »itthon«-nak nevezhet.</w:t>
      </w:r>
    </w:p>
    <w:p>
      <w:pPr>
        <w:pStyle w:val="Normal"/>
        <w:jc w:val="center"/>
        <w:rPr/>
      </w:pPr>
      <w:r>
        <w:rPr/>
        <w:t>*</w:t>
      </w:r>
    </w:p>
    <w:p>
      <w:pPr>
        <w:pStyle w:val="Normal"/>
        <w:rPr/>
      </w:pPr>
      <w:r>
        <w:rPr/>
        <w:t>- És Burnett azt mondta. - Nos, kárhozzam el, - bocsásson meg, Miss Lackland, de ön könnyel</w:t>
        <w:softHyphen/>
        <w:t>műen megszegte a toborzási törvényt és ön tudatosan tette, - mesélte el Munster kapitány, viszkijük mellett ülve és Joan visszatértére várva. - Erre a nő így szólt neki: - Mr. Burnett, tud ön mutatni nekem valami törvényt az ellen, ha egy sziklán megfeneklett hajó utasokat vesz fel? - Nem ez a kérdés, - szólt Burnett. - De ez az igazi, pontos, határozott kérdés, - mondta a nő, - és tartsa eszében és gyerünk, eressze el toborzottaimat. Ön följelent</w:t>
        <w:softHyphen/>
        <w:t>het a fő-fő kormányzóságnak, ha akarja, de nekem itt van három hajóm, melyek az ön köz</w:t>
        <w:softHyphen/>
        <w:t>ben</w:t>
        <w:softHyphen/>
        <w:t xml:space="preserve">járását várják, és ha ön tovább késlelteti őket, akkor más jelentés megy a fő-főkormányzónak. - Önt teszem felelőssé, Munster kapitány, - szólt nekem Burnett, csak úgy fújva dühében. - Nem, azt nem teszi, - szólt a nő - én vagyok az </w:t>
      </w:r>
      <w:r>
        <w:rPr>
          <w:i/>
        </w:rPr>
        <w:t>Emily</w:t>
      </w:r>
      <w:r>
        <w:rPr/>
        <w:t xml:space="preserve"> bérlője és Munster kapitánynak az én rendelkezésem szerint kell cselekednie. - Mit tehetett Burnett? Elengedte mind a százötvenet, noha az </w:t>
      </w:r>
      <w:r>
        <w:rPr>
          <w:i/>
        </w:rPr>
        <w:t>Emily</w:t>
      </w:r>
      <w:r>
        <w:rPr/>
        <w:t xml:space="preserve"> csak negyven és a </w:t>
      </w:r>
      <w:r>
        <w:rPr>
          <w:i/>
        </w:rPr>
        <w:t>Flibberty-Gibbet</w:t>
      </w:r>
      <w:r>
        <w:rPr/>
        <w:t xml:space="preserve"> harmincötre volt engedélyezve.</w:t>
      </w:r>
    </w:p>
    <w:p>
      <w:pPr>
        <w:pStyle w:val="Normal"/>
        <w:rPr/>
      </w:pPr>
      <w:r>
        <w:rPr/>
        <w:t>- De én nem értem, - szólt Sheldon.</w:t>
      </w:r>
    </w:p>
    <w:p>
      <w:pPr>
        <w:pStyle w:val="Normal"/>
        <w:rPr/>
      </w:pPr>
      <w:r>
        <w:rPr/>
        <w:t xml:space="preserve">- Ilyen módon csinálta ezt. Mikor a </w:t>
      </w:r>
      <w:r>
        <w:rPr>
          <w:i/>
        </w:rPr>
        <w:t>Martha</w:t>
      </w:r>
      <w:r>
        <w:rPr/>
        <w:t xml:space="preserve"> vízen volt, parthoz kellett vinni, az öböl szájába, és míg a javítások folytak, új lapátot készítettek, vitorlákat szereltek, a szerelvényeket szerezgették vissza a négerektől és így tovább. Miss Lackland kikölcsönözte tőlem Sparrow</w:t>
        <w:softHyphen/>
        <w:t xml:space="preserve">hawk-ot, menjen a </w:t>
      </w:r>
      <w:r>
        <w:rPr>
          <w:i/>
        </w:rPr>
        <w:t>Flibberty</w:t>
      </w:r>
      <w:r>
        <w:rPr/>
        <w:t xml:space="preserve">-vel Curtis-ba, nekem Brahms-t adva Sparrowhawk helyébe és mindkét járművet toborzásra indította. Szavamra, a négerek könnyen jöttek. Ez szűz talaj volt. A </w:t>
      </w:r>
      <w:r>
        <w:rPr>
          <w:i/>
        </w:rPr>
        <w:t>Scottish Chiefs</w:t>
      </w:r>
      <w:r>
        <w:rPr/>
        <w:t xml:space="preserve"> óta toborzó nem kísérelte meg munkába venni ezt a partot és már isten</w:t>
        <w:softHyphen/>
        <w:t xml:space="preserve">félelmet csöpögtettünk a négerek szívébe, hogy az egész part tökéletes bárányka volt. Mikor tele voltunk, visszajöttünk megnézni, hogy halad előre a </w:t>
      </w:r>
      <w:r>
        <w:rPr>
          <w:i/>
        </w:rPr>
        <w:t>Martha</w:t>
      </w:r>
      <w:r>
        <w:rPr/>
        <w:t>.</w:t>
      </w:r>
    </w:p>
    <w:p>
      <w:pPr>
        <w:pStyle w:val="Normal"/>
        <w:rPr/>
      </w:pPr>
      <w:r>
        <w:rPr/>
        <w:t xml:space="preserve">- És azt gondolva, hogy hazamegyünk toborzásunkkal, - kotyogott bele Sparrowhawk. - Isten verjen meg, hisz Miss Lackland soha sincs kielégítve. - Ezeket a </w:t>
      </w:r>
      <w:r>
        <w:rPr>
          <w:i/>
        </w:rPr>
        <w:t>Marthá</w:t>
      </w:r>
      <w:r>
        <w:rPr/>
        <w:t>-ra veszem, - mondta - és önök visszamehetnek és felszedhetnek újakat.</w:t>
      </w:r>
    </w:p>
    <w:p>
      <w:pPr>
        <w:pStyle w:val="Normal"/>
        <w:rPr/>
      </w:pPr>
      <w:r>
        <w:rPr/>
        <w:t xml:space="preserve">- De én mondtam neki: ezt nem lehet megtenni, - folytatta Munster. - Mondtam neki, a </w:t>
      </w:r>
      <w:r>
        <w:rPr>
          <w:i/>
        </w:rPr>
        <w:t>Marthaának</w:t>
      </w:r>
      <w:r>
        <w:rPr/>
        <w:t xml:space="preserve"> nincs toborzási engedélye. - Ó, - szólt, - hogy nem lehet? - és állt és keveset gondolkozott.</w:t>
      </w:r>
    </w:p>
    <w:p>
      <w:pPr>
        <w:pStyle w:val="Normal"/>
        <w:rPr/>
      </w:pPr>
      <w:r>
        <w:rPr/>
        <w:t>- És én előre láttam gondolatát, - kiáltott Sparrowhawk - és tudtam tüstént, hogy a dolog akár meg volna már téve.</w:t>
      </w:r>
    </w:p>
    <w:p>
      <w:pPr>
        <w:pStyle w:val="Normal"/>
        <w:rPr/>
      </w:pPr>
      <w:r>
        <w:rPr/>
        <w:t>Munster cigarettára gyujtott és tovább mondta.</w:t>
      </w:r>
    </w:p>
    <w:p>
      <w:pPr>
        <w:pStyle w:val="Normal"/>
        <w:rPr/>
      </w:pPr>
      <w:r>
        <w:rPr/>
        <w:t>- Látja ezt a földnyelvet - szólt nekem a nő, - a körüle megtörő kis torlattal? Ott egy áramlat vonul rá és át rajta. És a kis, kusza macskalábakat látja? Jó idő van és hanyatló dagály. Ön indul most kifelé, önök ketten, és minden, amit tennie kell, nekivágni abban a kis kuszáló szélben és az áram szépen partra viszi.</w:t>
      </w:r>
    </w:p>
    <w:p>
      <w:pPr>
        <w:pStyle w:val="Normal"/>
        <w:rPr/>
      </w:pPr>
      <w:r>
        <w:rPr/>
        <w:t>- Ez a kis megfeneklés nem okoz több bajt, minthogy elmozdít egy-két rézlemezt, - mondta a nő, mikor Munster ellenkezett - magyarázta Sparrowhawk. - Ó, ez a nő, ez a lány nem zöld</w:t>
        <w:softHyphen/>
        <w:t>fülű.</w:t>
      </w:r>
    </w:p>
    <w:p>
      <w:pPr>
        <w:pStyle w:val="Normal"/>
        <w:rPr/>
      </w:pPr>
      <w:r>
        <w:rPr/>
        <w:t xml:space="preserve">- Akkor én megszabadítom toborzottaitól és elhajózom. Egyszerű, nemde? - mondta a nő - folytatta Munster. - Ön felkap a dagályra, - mondta - és már ott van a mély, nagy vízen. Erre nekivág és megy új emberek után. Ha nincs rakománya, akkor tiltja a törvény a toborzást. - De tiltja az éheztetésüket, - szóltam én - ön maga is tudja, hogy a hajónkon nincs említésre való </w:t>
      </w:r>
      <w:r>
        <w:rPr>
          <w:i/>
        </w:rPr>
        <w:t>kai-kai</w:t>
      </w:r>
      <w:r>
        <w:rPr/>
        <w:t xml:space="preserve"> és a </w:t>
      </w:r>
      <w:r>
        <w:rPr>
          <w:i/>
        </w:rPr>
        <w:t>Marthá</w:t>
      </w:r>
      <w:r>
        <w:rPr/>
        <w:t>-n egy morzsa sincs.</w:t>
      </w:r>
    </w:p>
    <w:p>
      <w:pPr>
        <w:pStyle w:val="Normal"/>
        <w:rPr/>
      </w:pPr>
      <w:r>
        <w:rPr/>
        <w:t xml:space="preserve">- Mindnyájan szépen megvoltunk a benszülöttek </w:t>
      </w:r>
      <w:r>
        <w:rPr>
          <w:i/>
        </w:rPr>
        <w:t>kai-kai</w:t>
      </w:r>
      <w:r>
        <w:rPr/>
        <w:t>-ával, amilyen volt, - mondta Sparrowhawk.</w:t>
      </w:r>
    </w:p>
    <w:p>
      <w:pPr>
        <w:pStyle w:val="Normal"/>
        <w:rPr/>
      </w:pPr>
      <w:r>
        <w:rPr/>
        <w:t xml:space="preserve">- Ne bántsa önt, Munster kapitány, a </w:t>
      </w:r>
      <w:r>
        <w:rPr>
          <w:i/>
        </w:rPr>
        <w:t>kai-kai</w:t>
      </w:r>
      <w:r>
        <w:rPr/>
        <w:t xml:space="preserve">, - mondta a nő, - ha én tudok találni táplálékot nyolcvannégy szájnak a </w:t>
      </w:r>
      <w:r>
        <w:rPr>
          <w:i/>
        </w:rPr>
        <w:t>Marthá</w:t>
      </w:r>
      <w:r>
        <w:rPr/>
        <w:t>-n, maguk ketten époly jól megtehetik két hajójukon. De most menjen és szálljon partra, mielőtt feltámad az állandó szél és meghiúsítja a vállalkozást. Elküldöm a csónakom, amint belefognak. És most, isten velük, urak.</w:t>
      </w:r>
    </w:p>
    <w:p>
      <w:pPr>
        <w:pStyle w:val="Normal"/>
        <w:rPr/>
      </w:pPr>
      <w:r>
        <w:rPr/>
        <w:t xml:space="preserve">- Hát mi elmentünk és megcsináltuk, - mondta ünnepélyesen Sparrowhawk és rá egy sor kuncogó neszt eregetett. - Nekifeküdtünk, kormányt fordítva, és én nekihajtottam az </w:t>
      </w:r>
      <w:r>
        <w:rPr>
          <w:i/>
        </w:rPr>
        <w:t>Emily</w:t>
      </w:r>
      <w:r>
        <w:rPr/>
        <w:t>-t a földnyelvnek. Menjen körül, - kiáltotta nekem Munster kapitány - menjen körül, vagy meg</w:t>
        <w:softHyphen/>
        <w:t xml:space="preserve">fenekeltet! - Egyebeket, sokkal rosszabbakat is kiáltott. De nem törődtem vele. Megindultam, szépen, ahogy akarta, és a </w:t>
      </w:r>
      <w:r>
        <w:rPr>
          <w:i/>
        </w:rPr>
        <w:t>Flibberty</w:t>
      </w:r>
      <w:r>
        <w:rPr/>
        <w:t xml:space="preserve"> ráfordult, beleakadt és együtt mentünk partra oly csinos hebe-hurgyaságban, amilyet ember még nem látott. Miss Lackland átvitte a toborzást és a fogás meg volt cselekedve.</w:t>
      </w:r>
    </w:p>
    <w:p>
      <w:pPr>
        <w:pStyle w:val="Normal"/>
        <w:rPr/>
      </w:pPr>
      <w:r>
        <w:rPr/>
        <w:t>- De hol volt ő az északnyugati alatt? - kérdezte Sheldon.</w:t>
      </w:r>
    </w:p>
    <w:p>
      <w:pPr>
        <w:pStyle w:val="Normal"/>
        <w:rPr/>
      </w:pPr>
      <w:r>
        <w:rPr/>
        <w:t>- Langa-Langánál. Odairamodtunk, mikor jött és egy teljes hetet vesztegeltünk és élelemért jártunk a négerekkel. Mikor Tulagiba értünk, a nő várt ránk és civakodott Burnett-el. Mondom önnek, Mr. Sheldon, ez a nő egy csuda, ez a lány egy tökéletes csuda.</w:t>
      </w:r>
    </w:p>
    <w:p>
      <w:pPr>
        <w:pStyle w:val="Normal"/>
        <w:rPr/>
      </w:pPr>
      <w:r>
        <w:rPr/>
        <w:t>Munster megtöltötte poharát és mialatt Sheldon Joan jövetelét várva, átpillantgatott a házára, Sparrowhawk tovább eresztette mondókáját.</w:t>
      </w:r>
    </w:p>
    <w:p>
      <w:pPr>
        <w:pStyle w:val="Normal"/>
        <w:rPr/>
      </w:pPr>
      <w:r>
        <w:rPr/>
        <w:t>- Csodás! A legcsodásabb jószág, férfi vagy nő, aki valaha a Salamon-szigetekre csöppent. Látta volna Poonga-Poongá-t megérkezésünk reggelén... Snyder-ek ropogtak a parton és a mangrove-bokrokban, harci dobok puffogtak a bozótban és jelzőfüstök gomolyogtak mindenfelé. - Mindennek vége! - mondta Munster kapitány. - Igen, ezt mondtam, - nyilatko</w:t>
        <w:softHyphen/>
        <w:t>zott a tengerész. - Természetesen, mindennek vége volt. Félszemmel is láthatta és félfüllel is hallhatta.</w:t>
      </w:r>
    </w:p>
    <w:p>
      <w:pPr>
        <w:pStyle w:val="Normal"/>
        <w:rPr/>
      </w:pPr>
      <w:r>
        <w:rPr/>
        <w:t xml:space="preserve">- Vége a nagyanyjának, </w:t>
      </w:r>
      <w:r>
        <w:rPr>
          <w:smallCaps/>
        </w:rPr>
        <w:t xml:space="preserve">- </w:t>
      </w:r>
      <w:r>
        <w:rPr/>
        <w:t>mondta neki a nő - folytatta Sparrowhawk. - Ej, még meg sem érkez</w:t>
        <w:softHyphen/>
        <w:t>tünk, még kevésbé indultunk el. Várjon, amíg a horgony kivetődik, mielőtt szepegni kezd.</w:t>
      </w:r>
    </w:p>
    <w:p>
      <w:pPr>
        <w:pStyle w:val="Normal"/>
        <w:rPr/>
      </w:pPr>
      <w:r>
        <w:rPr/>
        <w:t>- Ez az, amit a nő mondott nekem, - nyilvánította Munster. - És természetesen ez oly őrültté tett, hogy nem törődtem, mi történik. Megpróbáltunk egy csónakot küldeni a partra a zene</w:t>
        <w:softHyphen/>
        <w:t>bonában, de tüzeltek rá mindannyiszor. És egy darabig több néger hosszú lövéseket is tett ránk a mangrove-okból.</w:t>
      </w:r>
    </w:p>
    <w:p>
      <w:pPr>
        <w:pStyle w:val="Normal"/>
        <w:rPr/>
      </w:pPr>
      <w:r>
        <w:rPr/>
        <w:t xml:space="preserve">- Csak negyedmérföldre voltak, - magyarázta Sparrowhawk - és átkozottul cudar volt. - Ne lőjjenek, míg csónakokra nem próbálnak kapni, - volt Miss Lackland parancsa, de a piszkos négerek nem szálltak csónakra. Csak ép a bozótot szállták meg és elrejtőztek. Akkor éjjel haditanácsot tartottunk a </w:t>
      </w:r>
      <w:r>
        <w:rPr>
          <w:i/>
        </w:rPr>
        <w:t>Flibberty</w:t>
      </w:r>
      <w:r>
        <w:rPr/>
        <w:t xml:space="preserve"> kabinjában. - Amire szükségünk van, - szólt Miss Lackland - az egy túsz.</w:t>
      </w:r>
    </w:p>
    <w:p>
      <w:pPr>
        <w:pStyle w:val="Normal"/>
        <w:rPr/>
      </w:pPr>
      <w:r>
        <w:rPr/>
        <w:t>- Ez az, amit a könyvekben írnak, - mondtam, azt gondolva, hogy kacagással térítem el botorságától - vágott közbe Munster. - Igaz, - szólt erre a nő - de sosem hallotta még, hogy a könyvek igazak? - Én a fejem ráztam. - Akkor ön nem túlöreg, hogy okuljon, - felelte. - Nos, én mondok önnek valamit, - mondtam - és ez az, hogy pukkadjak meg, ha ön partra zargat engem éjszaka, négert lopni olyan helyen, mint ez.</w:t>
      </w:r>
    </w:p>
    <w:p>
      <w:pPr>
        <w:pStyle w:val="Normal"/>
        <w:rPr/>
      </w:pPr>
      <w:r>
        <w:rPr/>
        <w:t>- Nem pukkadni, mondta, - javította ki Sparrowhawk. - Azt mondta, kárhozzon el.</w:t>
      </w:r>
    </w:p>
    <w:p>
      <w:pPr>
        <w:pStyle w:val="Normal"/>
        <w:rPr/>
      </w:pPr>
      <w:r>
        <w:rPr/>
        <w:t>- Ezt mondtam és úgy is véltem.</w:t>
      </w:r>
    </w:p>
    <w:p>
      <w:pPr>
        <w:pStyle w:val="Normal"/>
        <w:rPr/>
      </w:pPr>
      <w:r>
        <w:rPr/>
        <w:t>- Senki sem kérte önt a partra menetelre, - szólt a nő oly hirtelen, mint a villám - vihogott Sparrowhawk. - És többet is mondott. Azt mondta: - És ha rajtakapom, hogy parancs nélkül megy a partra, akkor baj lesz... megértett, Munster kapitány?</w:t>
      </w:r>
    </w:p>
    <w:p>
      <w:pPr>
        <w:pStyle w:val="Normal"/>
        <w:rPr/>
      </w:pPr>
      <w:r>
        <w:rPr/>
        <w:t>- Ki a pokolba mondta ezt önnek vagy nekem? - kérdezte a kapitány dühösen.</w:t>
      </w:r>
    </w:p>
    <w:p>
      <w:pPr>
        <w:pStyle w:val="Normal"/>
        <w:rPr/>
      </w:pPr>
      <w:r>
        <w:rPr/>
        <w:t>- Nos hát a nő, vagy nem? - tartott ki a segéd.</w:t>
      </w:r>
    </w:p>
    <w:p>
      <w:pPr>
        <w:pStyle w:val="Normal"/>
        <w:rPr/>
      </w:pPr>
      <w:r>
        <w:rPr/>
        <w:t>- Igen, hát ő, ha oly biztos akar lenni benne. De miért nem ismétli el azt is, mit mondott a nő önnek, mikor ön kijelentette, hogy nem toboroz Poonga-Poongának a partján dupla fizetésért se.</w:t>
      </w:r>
    </w:p>
    <w:p>
      <w:pPr>
        <w:pStyle w:val="Normal"/>
        <w:rPr/>
      </w:pPr>
      <w:r>
        <w:rPr/>
        <w:t>Sparrowhawk napégette arca még vörösebbre vált, bár megpróbálta különböző kacajok, vihongások és fintorokkal tenni túl magát a helyzeten.</w:t>
      </w:r>
    </w:p>
    <w:p>
      <w:pPr>
        <w:pStyle w:val="Normal"/>
        <w:rPr/>
      </w:pPr>
      <w:r>
        <w:rPr/>
        <w:t>- Folytassa, folytassa, - unszolta Sheldon, és Munster újra kezdte az elbeszélést.</w:t>
      </w:r>
    </w:p>
    <w:p>
      <w:pPr>
        <w:pStyle w:val="Normal"/>
        <w:rPr/>
      </w:pPr>
      <w:r>
        <w:rPr/>
        <w:t xml:space="preserve">- A nő így szólt: - Amire szükségünk van, az a kemény marok. Ez az egyetlen mód, hogy elbánjunk velük, és az, hogy vigyázzunk szilárdan a belekezdésnél. Az éjjel én megyek partra, hogy magát a vén Kina-Kinát hozzam a hajóra, és nem kell kérdenem, kinek van kedve velem jönni, mivel minden embernek kiosztottam már a dolgát. Én matrózaimat viszem magammal és egy fehér embert... - Természetesen ez a fehér ember én vagyok, - mondtam, mert eddigre elég őrült voltam elmenni a pokolba és vissza is. - Pedig nem ön, - jelentette ki. - Önnek a fedezőcsónakot kell vezetnie. Curtis marad a kikötőcsónaknál. Fowler velem jön. Brahms ügyel a </w:t>
      </w:r>
      <w:r>
        <w:rPr>
          <w:i/>
        </w:rPr>
        <w:t>Flibberty</w:t>
      </w:r>
      <w:r>
        <w:rPr/>
        <w:t xml:space="preserve">-re és Sparrowhawk az </w:t>
      </w:r>
      <w:r>
        <w:rPr>
          <w:i/>
        </w:rPr>
        <w:t>Emily</w:t>
      </w:r>
      <w:r>
        <w:rPr/>
        <w:t xml:space="preserve">-re. És egy órakor indulunk... Szavamra, hosszadalmas munka volt a fedezőcsónakban vesztegelni. Sosem gondoltam, hogy oly kemény feladat semmit se tenni. Ötven öl körüli vízben álltunk meg és vigyáztuk a másik csónak beeveztét. Oly sötét volt, hogy a mangrove-ok alatt egy fikarcot sem láthattunk belőle. Ismeri ön, Sheldon, azt a kicsi, majomszerű négert a </w:t>
      </w:r>
      <w:r>
        <w:rPr>
          <w:i/>
        </w:rPr>
        <w:t>Flibberty</w:t>
      </w:r>
      <w:r>
        <w:rPr/>
        <w:t xml:space="preserve">-n, a szakácsot értem? Nos, ez kabin-boy volt húsz éve a </w:t>
      </w:r>
      <w:r>
        <w:rPr>
          <w:i/>
        </w:rPr>
        <w:t>Scottish Chiefs</w:t>
      </w:r>
      <w:r>
        <w:rPr/>
        <w:t>-en, és miután azt leverték, rabszolga lett ott Poonga-Poongán. És Miss Lackland kifirtatta ezt az ügyet. Igy hát ez volt a vezető. A nő félcsomag dohányt adott neki ez éjszakai munkáért...</w:t>
      </w:r>
    </w:p>
    <w:p>
      <w:pPr>
        <w:pStyle w:val="Normal"/>
        <w:rPr/>
      </w:pPr>
      <w:r>
        <w:rPr/>
        <w:t>- És halállal fenyegette, míg rávette, hogy vele menjen, - jegyezte meg Sparrowhawk.</w:t>
      </w:r>
    </w:p>
    <w:p>
      <w:pPr>
        <w:pStyle w:val="Normal"/>
        <w:rPr/>
      </w:pPr>
      <w:r>
        <w:rPr/>
        <w:t>- Nos, én sosem láttam még olyan feketeséget, mint azok a mangrove-ok. Addig meresztettem a szemeimet, míg már égtek. És akkor nézhettem a csillagokat és hallgathattam a sziklákon a hullámtörés nyögését. Egy kutya ugatott. Emlékszik erre a kutyára, Sparrowhawk? A cudar, majdnem gutaütést okozott nekem, mikor rákezdett. Kisvártatva elhallgatott... egyáltalán nem fogadta ugatás a kiszálló társaságot és a csönd mélyebb volt, mint valaha, a mangrove-ok még feketébbek, és alig tudtam megállani, hogy ne szólítsam Curtist, ott a kikötött csónakban, csakhogy éppen megbizonyosodjam, nem én vagyok-e az egyetlen fehér ember, akit élve hagytak. Természetesen volt ott aztán hajcihő. Jönnie kellett és én tudtam ezt, de azért csak megdöbbentett. Soha életemben nem hallottam akkora sivalkodást és ordítozást. A négerek</w:t>
        <w:softHyphen/>
        <w:t xml:space="preserve">nek úgy kellett bebújniok a bozótba, anélkül hogy látták volna mi van, mialatt a nő tahitiai szabadján lövöldöztek a levegőbe és üvöltöztek, hogy megrémítsék őket. És erre époly hirtelen jött ismét a csönd, - kivéve néhány csöppséget, akit elejtettek a riadalomban és anyjuk után sikítottak a bozótban. Aztán hallottam, jönnek át a mangrove-okon, és egy evezőcsapást a csónak oldalán, meg Miss Lackland kacaját, és tudtam, hogy minden rendben van. Egy lövés nélkül eveztünk a hajóra. És Istenemre! A nő bebizonyította, hogy a könyvek igazak, mert magát a vén Kina-Kinát emelték át a korláton, reszketve és makogva, akár egy majmot. A többi könnyű volt. Kina-Kina szava törvény volt és ő halálra volt rémítve. Az egész idő alatt, amíg Poonga-Poongán voltunk, ott tartottuk a hajón, hogy parancsokat adjon ki. Másként is jó fogás volt. A nő megparancsolta Kina-Kinának, hogy adassa vissza az összes szerelvényt népével amit elsikkasztottak a </w:t>
      </w:r>
      <w:r>
        <w:rPr>
          <w:i/>
        </w:rPr>
        <w:t>Marthá</w:t>
      </w:r>
      <w:r>
        <w:rPr/>
        <w:t>-ról. És nap-nap után vissza kerültek iránytűk, tartó</w:t>
        <w:softHyphen/>
        <w:t xml:space="preserve">szögek, vitorlák, kötél tekercsek, gyógyszeresládák, jelzőkészülékek, zászlók... valóban minden, kivéve a készleteket és a rakományt, ami már föl </w:t>
      </w:r>
      <w:r>
        <w:rPr>
          <w:i/>
        </w:rPr>
        <w:t>kai-kai</w:t>
      </w:r>
      <w:r>
        <w:rPr/>
        <w:t>-olódott. Természetesen, hogy jó hangulatban tartsa őket, adott nekik egy-egy csomag dohányt.</w:t>
      </w:r>
    </w:p>
    <w:p>
      <w:pPr>
        <w:pStyle w:val="Normal"/>
        <w:rPr/>
      </w:pPr>
      <w:r>
        <w:rPr/>
        <w:t>- Persze hogy adott, - csapott bele továbbra Sparrowhawk. - Öt öl kalikót adott a semmi</w:t>
        <w:softHyphen/>
        <w:t>háziak</w:t>
        <w:softHyphen/>
        <w:t>nak a nagy fővitorláért, két csomag dohányt a kronométerért és egy tizenegy pence fél penni értékű kést egy százöles, öthüvelykes új, manilai kötélért. Ilyen kemény marokkal tar</w:t>
        <w:softHyphen/>
        <w:t>totta a vén Kina-Kinát halálfélelemben és úgy tartotta egész idő alatt. De... itt jön már.</w:t>
      </w:r>
    </w:p>
    <w:p>
      <w:pPr>
        <w:pStyle w:val="Normal"/>
        <w:rPr/>
      </w:pPr>
      <w:r>
        <w:rPr/>
        <w:t>Sheldon a meglepetés megdöbbenésével üdvözölte megjelentekor a nőt. Egész idő alatt, amíg a Poonga-Poongánál történtek elbeszélése folyt, annak a nőnek képzelte el őt, akinek mindig ismerte, durva öltözékben, ablakfüggönyből készített szoknyában, blúzául rövid férfiing, lábai szalmaszandálokkal födve, a Stetson-kalappal és ruházata állandó kiegészítéséül a revolver. A Sydneyből való készen vett ruhák átalakították őt. Az egyszerű alj és valami mosókelméből való zekécske oly nőies eleganciával simult kecses idomaihoz, ami új volt a férfinak. Barna félcipők kandítottak elő lábairól, amint átjött az udvaron és egyszer odapillantott bokáira, a barna, áttört harisnyákra. Valahogyan ezekben a merő külsőségekben erősebben megnyilatko</w:t>
        <w:softHyphen/>
        <w:t>zott benne a nő, és a férfi szemében háromszor csodálatosabbnak tűntek föl ezek a vad ezeregy</w:t>
        <w:softHyphen/>
        <w:t>éji kalandok.</w:t>
      </w:r>
    </w:p>
    <w:p>
      <w:pPr>
        <w:pStyle w:val="Normal"/>
        <w:rPr/>
      </w:pPr>
      <w:r>
        <w:rPr/>
        <w:t>Mikor reggelizni mentek be, észrevette, hogy Munster és Sparrowhawk is egyaránt meghök</w:t>
        <w:softHyphen/>
        <w:t>kentek. Minden pajtáskodhatnékjuk eltűnt és feszélyezettekké, meg végtelenül tiszteletadókká váltak.</w:t>
      </w:r>
    </w:p>
    <w:p>
      <w:pPr>
        <w:pStyle w:val="Normal"/>
        <w:rPr/>
      </w:pPr>
      <w:r>
        <w:rPr/>
        <w:t xml:space="preserve">- Új területet tártam fel, - mondta a nő, mikor elkezdte tölteni a kávét. - A vén Kina-Kina sosem feled el engem, ez bizonyos, és toborozhatok ott, amikor akarok. Beszéltem Guvutuban Morgannal. Hajlandó ezer emberre szerződni negyven shillingre fejenként. Mondtam önnek, hogy toborzási engedélyt váltottam a </w:t>
      </w:r>
      <w:r>
        <w:rPr>
          <w:i/>
        </w:rPr>
        <w:t>Marthá</w:t>
      </w:r>
      <w:r>
        <w:rPr/>
        <w:t xml:space="preserve">-nak? De igen, és a </w:t>
      </w:r>
      <w:r>
        <w:rPr>
          <w:i/>
        </w:rPr>
        <w:t>Martha</w:t>
      </w:r>
      <w:r>
        <w:rPr/>
        <w:t xml:space="preserve"> minden útjával nyolcvan emberre jogosult.</w:t>
      </w:r>
    </w:p>
    <w:p>
      <w:pPr>
        <w:pStyle w:val="Normal"/>
        <w:rPr/>
      </w:pPr>
      <w:r>
        <w:rPr/>
        <w:t>Sheldon egy picikét keserűn mosolygott magában. Az a csodás nő, aki Sydneyből való ruhájá</w:t>
        <w:softHyphen/>
        <w:t>ban áttipegett az udvaron, eltűnt, és ő már a fiúra figyelt, aki visszajött.</w:t>
      </w:r>
    </w:p>
    <w:p>
      <w:pPr>
        <w:pStyle w:val="Normal"/>
        <w:rPr/>
      </w:pPr>
      <w:r>
        <w:rPr/>
      </w:r>
    </w:p>
    <w:p>
      <w:pPr>
        <w:pStyle w:val="Heading1"/>
        <w:keepNext w:val="false"/>
        <w:rPr/>
      </w:pPr>
      <w:r>
        <w:rPr>
          <w:b w:val="false"/>
        </w:rPr>
        <w:t>XIX. FEJEZET.</w:t>
        <w:br/>
      </w:r>
      <w:r>
        <w:rPr/>
        <w:t>Az elvesztett játékszer.</w:t>
      </w:r>
    </w:p>
    <w:p>
      <w:pPr>
        <w:pStyle w:val="Normal"/>
        <w:rPr/>
      </w:pPr>
      <w:r>
        <w:rPr/>
        <w:t>- Hát, - mondta Joan egy sóhajjal, - én megmutattam önnek a könyökkel való amerikai módszert, ami vezet valami sikerre, és itt van, ön megint evickélni kezd.</w:t>
      </w:r>
    </w:p>
    <w:p>
      <w:pPr>
        <w:pStyle w:val="Normal"/>
        <w:rPr/>
      </w:pPr>
      <w:r>
        <w:rPr/>
        <w:t xml:space="preserve">Öt nap telt el és a nő, meg Sheldon a verandán állva figyelték a </w:t>
      </w:r>
      <w:r>
        <w:rPr>
          <w:i/>
        </w:rPr>
        <w:t>Marthá</w:t>
      </w:r>
      <w:r>
        <w:rPr/>
        <w:t xml:space="preserve">-t, behúzott vitorlával s a partnál himbálózva a szélben. Ez öt nap alatt Joan egyszer sem hozakodott elő szíve óhajával, bár Sheldon ezt a különös zaklatást illetőleg úgy olvasott benne, mint egy könyvben, s megfigyelte, hogy sok alkalommal erre a kérdésre tér, abban a reményben, hogy a férfi maga fogja unszolni: vegye át a </w:t>
      </w:r>
      <w:r>
        <w:rPr>
          <w:i/>
        </w:rPr>
        <w:t>Martha</w:t>
      </w:r>
      <w:r>
        <w:rPr/>
        <w:t xml:space="preserve"> vezetését. A nő a férfitól várta, hogy tegye ezt szóvá, és megkeményítette magát, nehogy maga ejtse ki. Az az ügy, hogy kapitányt találjanak, kényes volt. A nő féltette a </w:t>
      </w:r>
      <w:r>
        <w:rPr>
          <w:i/>
        </w:rPr>
        <w:t>Marthá</w:t>
      </w:r>
      <w:r>
        <w:rPr/>
        <w:t>-t, s egyetlen ajánlott ember sem elégítette ki.</w:t>
      </w:r>
    </w:p>
    <w:p>
      <w:pPr>
        <w:pStyle w:val="Normal"/>
        <w:rPr/>
      </w:pPr>
      <w:r>
        <w:rPr/>
        <w:t xml:space="preserve">- Oleson? - kérdezte. - Ő megállja nagyon jól a </w:t>
      </w:r>
      <w:r>
        <w:rPr>
          <w:i/>
        </w:rPr>
        <w:t>Flibberty</w:t>
      </w:r>
      <w:r>
        <w:rPr/>
        <w:t xml:space="preserve">-n, míg itt vagyok én és embereim, hogy rendbehozzuk kissé, ha ott tart, hogy darabokra megy a gyatraságtól. De a </w:t>
      </w:r>
      <w:r>
        <w:rPr>
          <w:i/>
        </w:rPr>
        <w:t>Martha</w:t>
      </w:r>
      <w:r>
        <w:rPr/>
        <w:t xml:space="preserve"> kapitányául? Képtelenség! Munster? Igen, ő az egyetlen ember, akit ismerek a Salamonokon, és nem bánnék vezetőjének. De mégis, ott van a multja. Az </w:t>
      </w:r>
      <w:r>
        <w:rPr>
          <w:i/>
        </w:rPr>
        <w:t>Umbavá</w:t>
      </w:r>
      <w:r>
        <w:rPr/>
        <w:t>-t tönkrejuttatta... száz</w:t>
        <w:softHyphen/>
        <w:t xml:space="preserve">negyven fúlt oda. Első tiszt volt a hídon. Szándékos engedetlenség az intézkedésekben. Nem csoda, hogy elbocsátották. Christian Youngnak sosem volt tapasztalata nagyobb hajók körül. Amellett mi nem adhatunk meg annyi fizetést, mint a </w:t>
      </w:r>
      <w:r>
        <w:rPr>
          <w:i/>
        </w:rPr>
        <w:t>Minervá</w:t>
      </w:r>
      <w:r>
        <w:rPr/>
        <w:t>-n kap. Sparrowhawk jó ember - ha rendelkeznek vele. Leleményessége nincs. Készséges tengerész, de nem tud parancsno</w:t>
        <w:softHyphen/>
        <w:t xml:space="preserve">kolni. Mondom önnek, hogy egész idő alatt ideges voltam, amíg a </w:t>
      </w:r>
      <w:r>
        <w:rPr>
          <w:i/>
        </w:rPr>
        <w:t>Flibberty</w:t>
      </w:r>
      <w:r>
        <w:rPr/>
        <w:t xml:space="preserve">-t vezette. Poonga-Poongánál, mikor nekem a </w:t>
      </w:r>
      <w:r>
        <w:rPr>
          <w:i/>
        </w:rPr>
        <w:t>Marthá</w:t>
      </w:r>
      <w:r>
        <w:rPr/>
        <w:t>-n kellett lennem.</w:t>
      </w:r>
    </w:p>
    <w:p>
      <w:pPr>
        <w:pStyle w:val="Normal"/>
        <w:rPr/>
      </w:pPr>
      <w:r>
        <w:rPr/>
        <w:t xml:space="preserve">És így ment tovább. Egyik javaslott név sem volt kielégítő és ezenfelül Sheldon meglepődött ítélkezései találó voltán. Egy tucatszor szinte odavitte a megállapításhoz, azzal a képpel, melyet a Salamon-szigetekbeli tengerészekről adott, hogy egyetlen személy ő, aki a </w:t>
      </w:r>
      <w:r>
        <w:rPr>
          <w:i/>
        </w:rPr>
        <w:t>Martha</w:t>
      </w:r>
      <w:r>
        <w:rPr/>
        <w:t xml:space="preserve"> vezetésére alkalmas. De a férfi mindannyiszor megbikacsolta magát, míg a nőt büszkesége tartotta vissza az ajánlkozástól.</w:t>
      </w:r>
    </w:p>
    <w:p>
      <w:pPr>
        <w:pStyle w:val="Normal"/>
        <w:rPr/>
      </w:pPr>
      <w:r>
        <w:rPr/>
        <w:t xml:space="preserve">- Jó halászcsónak-kezelők nem okvetlen jó schooner-vezetők, - felelt a nő a férfi egyik érvére. - Amellett egy </w:t>
      </w:r>
      <w:r>
        <w:rPr>
          <w:i/>
        </w:rPr>
        <w:t>Marthá</w:t>
      </w:r>
      <w:r>
        <w:rPr/>
        <w:t>-hoz hasonló hajó kapitányának széleskörűnek kell lennie, széles körben kell számolnia dolgokkal, és fogékonynak, merésznek kell lennie.</w:t>
      </w:r>
    </w:p>
    <w:p>
      <w:pPr>
        <w:pStyle w:val="Normal"/>
        <w:rPr/>
      </w:pPr>
      <w:r>
        <w:rPr/>
        <w:t>- De az ön tahitiaival a hajón, - kezdett Sheldon másik érvbe.</w:t>
      </w:r>
    </w:p>
    <w:p>
      <w:pPr>
        <w:pStyle w:val="Normal"/>
        <w:rPr/>
      </w:pPr>
      <w:r>
        <w:rPr/>
        <w:t>- A hajón nem lesz tahitii, - válaszolt a nő nyomban. - Az én embereim körülöttem vannak. Sosem tudom, mikor lesz szükségem rájuk. Ha hajózom, hajóznak, ha szárazon maradok, szárazon maradnak. Találok én nekik pont elég tennivalót itt az ültetvényen. Látta őket bozótot irtani, mindenikük felér féltucat kannibáljával.</w:t>
      </w:r>
    </w:p>
    <w:p>
      <w:pPr>
        <w:pStyle w:val="Normal"/>
        <w:rPr/>
      </w:pPr>
      <w:r>
        <w:rPr/>
        <w:t xml:space="preserve">Igy volt, hogy Joan Sheldon mellett állt és sóhajtott, amint figyelte a </w:t>
      </w:r>
      <w:r>
        <w:rPr>
          <w:i/>
        </w:rPr>
        <w:t>Marthá</w:t>
      </w:r>
      <w:r>
        <w:rPr/>
        <w:t>-t, tengerre hajtva, a Savó-ból áthozott vén Kinross parancsnoksága alatt.</w:t>
      </w:r>
    </w:p>
    <w:p>
      <w:pPr>
        <w:pStyle w:val="Normal"/>
        <w:rPr/>
      </w:pPr>
      <w:r>
        <w:rPr/>
        <w:t xml:space="preserve">- Kinross egy vén ősállat, - szólt hangjában keserű zengzettel. - Ó, ő sosem fenekelteti meg hirtelenkedésével, legyen bizonyos felőle, hanem a gyermekségig félénk; és félénk kapitányok ép annyi hajót tesznek tönkre, mint a hirtelenkedők. Valamelyik nap Kinross elsülyeszti a </w:t>
      </w:r>
      <w:r>
        <w:rPr>
          <w:i/>
        </w:rPr>
        <w:t>Marthá</w:t>
      </w:r>
      <w:r>
        <w:rPr/>
        <w:t>-t, mert csak egy kiútja lesz és félni fog rávágni. Ismerem a fajtáját. Fél kihasználni majd a kedvező szélfúvást, amely bevinné őt húsz óra alatt s kinn kapatja magát a szél</w:t>
        <w:softHyphen/>
        <w:t xml:space="preserve">csenddel, ami követi és elfecsérel benne egy egész hetet. A </w:t>
      </w:r>
      <w:r>
        <w:rPr>
          <w:i/>
        </w:rPr>
        <w:t>Martha</w:t>
      </w:r>
      <w:r>
        <w:rPr/>
        <w:t xml:space="preserve"> keres pénzt vele, nem kétséges, de közel sem azt a pénzt, amit hozzáértő vezetővel keresne.</w:t>
      </w:r>
    </w:p>
    <w:p>
      <w:pPr>
        <w:pStyle w:val="Normal"/>
        <w:rPr/>
      </w:pPr>
      <w:r>
        <w:rPr/>
        <w:t>Itt elhallgatott és kipirultan, szikrázó szemekkel tekintett a schoonerre a tengeren.</w:t>
      </w:r>
    </w:p>
    <w:p>
      <w:pPr>
        <w:pStyle w:val="Normal"/>
        <w:rPr/>
      </w:pPr>
      <w:r>
        <w:rPr/>
        <w:t>- Ej, micsoda egy boszorka! Nézze, hogy szeli a vizet és valamirevaló szél sincs. Ez nincs közönséges fehér fémmel födve. Hadihajóréz minden hüvelykje. Én súroltattam meg kókusz</w:t>
        <w:softHyphen/>
        <w:t>héjjal, mikor Poonga-Poongán hevert. Tengerikutyára járt, mielőtt ez az aranyexpedíció vette meg. És tengerikutyára száguldani kell. El kell szökniök nem egyszer másodosztályú orosz cirkálóktól ott Szibéria partjain. Hitemre, ha csak álmodom az alkalmat, ami rám vár Guvutunál, mikor megvásároltam kevesebb mint háromszáz dollárért, sosem álltam volna társául. És ez esetben most is vele vitorláznék.</w:t>
      </w:r>
    </w:p>
    <w:p>
      <w:pPr>
        <w:pStyle w:val="Normal"/>
        <w:rPr/>
      </w:pPr>
      <w:r>
        <w:rPr/>
        <w:t xml:space="preserve">Vitájának konklúziója kényes helyén találta Sheldont. Amit tett, ugyanazt tette volna éppen, ha nem lenne társa. És a </w:t>
      </w:r>
      <w:r>
        <w:rPr>
          <w:i/>
        </w:rPr>
        <w:t>Martha</w:t>
      </w:r>
      <w:r>
        <w:rPr/>
        <w:t xml:space="preserve"> megmentésében ő nem játszott szerepet. Puszta kézzel, tanács nélkül, Guvutu kacaja közepett és olyan embereknek versengésével ment bele a kaland</w:t>
        <w:softHyphen/>
        <w:t>ba és vitte sikerre, mint Morgan és Raff.</w:t>
      </w:r>
    </w:p>
    <w:p>
      <w:pPr>
        <w:pStyle w:val="Normal"/>
        <w:rPr/>
      </w:pPr>
      <w:r>
        <w:rPr/>
        <w:t>- Ön olyasmit éreztet velem, mintha felnőtt egyén létemre megraboltam volna egy csöpp gyermeket a játékától, - mondta hirtelen levertséggel.</w:t>
      </w:r>
    </w:p>
    <w:p>
      <w:pPr>
        <w:pStyle w:val="Normal"/>
        <w:rPr/>
      </w:pPr>
      <w:r>
        <w:rPr/>
        <w:t>- És a kis gyermek sír utána.</w:t>
      </w:r>
    </w:p>
    <w:p>
      <w:pPr>
        <w:pStyle w:val="Normal"/>
        <w:rPr/>
      </w:pPr>
      <w:r>
        <w:rPr/>
        <w:t>A nő ránézett és a férfi észrevette, hogy ajkai gyengén remegnek és szemei nedvesek. A fiú ez mindenekfelett, gondolta a férfi; a fiú, aki sír a pici hajócskán, amellyel játszani szeretne. És mégis nő is volt. Micsoda tömege volt az ellenmondásnak! És tűnődött rajta, vajjon, ha teljesen nő és nem fiús, ugyanily módon szeretné-e. Átszaladt ekkor tudatán, hogy valóban szereti olyanul, amilyen, a benne levő minden fiúsért, egész lényéért, mely tüstént megvál</w:t>
        <w:softHyphen/>
        <w:t>toznék, ha kiveszné belőle valamely mostani alkotórésze.</w:t>
      </w:r>
    </w:p>
    <w:p>
      <w:pPr>
        <w:pStyle w:val="Normal"/>
        <w:rPr/>
      </w:pPr>
      <w:r>
        <w:rPr/>
        <w:t xml:space="preserve">- De a kis gyermek nem sír többé érte, - mondta a nő. - Ez az utolsó zokogás. Valaha, ha Kinross nem teszi tönkre, én tudom, hogy ön visszaadja társának. És nem akarok nyafogni önnek többé. Csupán remélem, ön tudja, mint érzek. Nem hogy csupán megvettem a </w:t>
      </w:r>
      <w:r>
        <w:rPr>
          <w:i/>
        </w:rPr>
        <w:t>Marthá</w:t>
      </w:r>
      <w:r>
        <w:rPr/>
        <w:t>-t, vagy csupán felépítettem. Én megmentettem. Én kiszabadítottam a szikláról. Én megmen</w:t>
        <w:softHyphen/>
        <w:t>tettem a tenger mélyétől, mikor ötvenöt font nagy kockázatnak találódott. Ő az enyém, kivé</w:t>
        <w:softHyphen/>
        <w:t>telesen az enyém. Nélkülem nem volna. Az a nagy északnyugati végzett volna vele zúgása első három órájában. És aztán én hajóztam már vele és ez egy boszorkány, tökéletes boszor</w:t>
        <w:softHyphen/>
        <w:t xml:space="preserve">kány. Tudja, ez már fél kormánykerék fordulatra is engedelmeskedik. És hogyan vitorlázik! Nem szükséges kényeztetni, elővitorlával indulva, fővitorlát kifeszítve és kormánnyal fékezve. Egy rándítás a kormánykeréken és úgy megfordul maga körül, mint egy csikó zablával a fogai közt. És visszafelé járathatja, mint egy gőzöst. Én megtettem ezt Langa-Langánál, a zátony és a sziklapart közt. És csodálatos volt. De ön nem szereti a hajót, mint én szeretem, és én tudom, hogy ön azt gondolja, hogy belebolondultam. Ám én még hajózom a </w:t>
      </w:r>
      <w:r>
        <w:rPr>
          <w:i/>
        </w:rPr>
        <w:t>Marthá</w:t>
      </w:r>
      <w:r>
        <w:rPr/>
        <w:t>-val. Én tudom. Én tudom.</w:t>
      </w:r>
    </w:p>
    <w:p>
      <w:pPr>
        <w:pStyle w:val="Normal"/>
        <w:rPr/>
      </w:pPr>
      <w:r>
        <w:rPr/>
        <w:t xml:space="preserve">Feleletül és minden előgondolat nélkül a férfi keze kinyúlt és letakarta a nőét, amint az a korláton hevert. Ám nagyon is világosan látta, hogy a fiú volt, aki visszaadta kézszorítását, az elvesztett játékszerén bánkódó fiú. De e gondolat leverte. Sosem volt a valóságban közelebb hozzá, de a nő sosem volt meggyőződésben távolabb tőle. A nő bizonyára észre sem vette azonnal, hogy a férfi keze megérintette az övét. A </w:t>
      </w:r>
      <w:r>
        <w:rPr>
          <w:i/>
        </w:rPr>
        <w:t>Martha</w:t>
      </w:r>
      <w:r>
        <w:rPr/>
        <w:t xml:space="preserve"> búcsúja fölötti bújában bárki keze is lehetett volna - legalább baráti kéz volt.</w:t>
      </w:r>
    </w:p>
    <w:p>
      <w:pPr>
        <w:pStyle w:val="Normal"/>
        <w:rPr/>
      </w:pPr>
      <w:r>
        <w:rPr/>
        <w:t>A férfi visszavonta kezét és nyugtalanul sétált tova.</w:t>
      </w:r>
    </w:p>
    <w:p>
      <w:pPr>
        <w:pStyle w:val="Normal"/>
        <w:keepLines/>
        <w:rPr/>
      </w:pPr>
      <w:r>
        <w:rPr/>
        <w:t>- Miért nem húzta föl azt a nagy ellenző halászvitorlát? - kérdezte a nő izgultan. - Ez mindjárt elindította volna ezen a szélen ezt a vén kisasszonyt. Ismerem a vén Kinross fajtáját. Ő olyan kapitány, aki három napot vesztegel kétrét hajtott csúcsvitorlákkal, vihart várva, ami nem érkezik. Biztonság? Ő, igen, ő biztosítva, veszélyesen biztosítva van.</w:t>
      </w:r>
    </w:p>
    <w:p>
      <w:pPr>
        <w:pStyle w:val="Normal"/>
        <w:rPr/>
      </w:pPr>
      <w:r>
        <w:rPr/>
        <w:t>Sheldon visszament hozzá.</w:t>
      </w:r>
    </w:p>
    <w:p>
      <w:pPr>
        <w:pStyle w:val="Normal"/>
        <w:rPr/>
      </w:pPr>
      <w:r>
        <w:rPr/>
        <w:t xml:space="preserve">- Nem baj, - szólt. - Hajózhat ön a </w:t>
      </w:r>
      <w:r>
        <w:rPr>
          <w:i/>
        </w:rPr>
        <w:t>Marthá</w:t>
      </w:r>
      <w:r>
        <w:rPr/>
        <w:t>-n, ahányszor tetszik, toborozhat Malaitán, ha akarja.</w:t>
      </w:r>
    </w:p>
    <w:p>
      <w:pPr>
        <w:pStyle w:val="Normal"/>
        <w:rPr/>
      </w:pPr>
      <w:r>
        <w:rPr/>
        <w:t>Nagy engedményt tett és érezte, hogy legjobb meggyőződése ellen tette. Meglepetés volt neki, ahogy a nő fogadta ezt.</w:t>
      </w:r>
    </w:p>
    <w:p>
      <w:pPr>
        <w:pStyle w:val="Normal"/>
        <w:rPr/>
      </w:pPr>
      <w:r>
        <w:rPr/>
        <w:t xml:space="preserve">- A vén Kinross parancsnokságával? - kérdezte. - Nem, köszönöm. Öngyilkosságba kergetne. Nem bírnám kiállani, ahogy kezeli. Elernyesztené az idegeimet. Nem szállok többet a </w:t>
      </w:r>
      <w:r>
        <w:rPr>
          <w:i/>
        </w:rPr>
        <w:t>Marthá</w:t>
      </w:r>
      <w:r>
        <w:rPr/>
        <w:t>-ra, míg nem lehetek parancsnoka. Én hajós vagyok, mint atyám, aki sosem viselhette el, ha hajóval kontárkodni látott. Látta a vén Kinross útrakelését? Gyalázatos volt. És a handabanda, amit ezzel csinált! A vén Noé jobban csinálta a bárkával.</w:t>
      </w:r>
    </w:p>
    <w:p>
      <w:pPr>
        <w:pStyle w:val="Normal"/>
        <w:rPr/>
      </w:pPr>
      <w:r>
        <w:rPr/>
        <w:t>- De azért, így is eljutunk valahová, - mosolygott a férfi.</w:t>
      </w:r>
    </w:p>
    <w:p>
      <w:pPr>
        <w:pStyle w:val="Normal"/>
        <w:rPr/>
      </w:pPr>
      <w:r>
        <w:rPr/>
        <w:t>- Igy tett Noé is.</w:t>
      </w:r>
    </w:p>
    <w:p>
      <w:pPr>
        <w:pStyle w:val="Normal"/>
        <w:rPr/>
      </w:pPr>
      <w:r>
        <w:rPr/>
        <w:t>- Ez a fődolog.</w:t>
      </w:r>
    </w:p>
    <w:p>
      <w:pPr>
        <w:pStyle w:val="Normal"/>
        <w:rPr/>
      </w:pPr>
      <w:r>
        <w:rPr/>
        <w:t>- Az özönvíz előtt.</w:t>
      </w:r>
    </w:p>
    <w:p>
      <w:pPr>
        <w:pStyle w:val="Normal"/>
        <w:rPr/>
      </w:pPr>
      <w:r>
        <w:rPr/>
        <w:t xml:space="preserve">A nő még egy tétova pillantást vetett a </w:t>
      </w:r>
      <w:r>
        <w:rPr>
          <w:i/>
        </w:rPr>
        <w:t>Marthá</w:t>
      </w:r>
      <w:r>
        <w:rPr/>
        <w:t>-ra, majd Sheldonhoz fordult.</w:t>
      </w:r>
    </w:p>
    <w:p>
      <w:pPr>
        <w:pStyle w:val="Normal"/>
        <w:rPr/>
      </w:pPr>
      <w:r>
        <w:rPr/>
        <w:t xml:space="preserve">- Önök idelenn, ha hajóról van szó, nagyon ügyefogyottak vagy legalább is legtöbbjük ilyen valamelyest. Bár Christian Young megfelel, Munster üsd-vágd módszerrel dolgozik és azt mondják, a vén Nielsen minden hájjal megkent volt. De a többi, ahogy láttam, nincs bennök sem erély, sem vállalkozási kedv, sem igazi hajós önérzet. Mind lomha és tutyi-mutyi, totyogó, mindegy neki, hogyan megy és meddig, ha csak valaha odaér, ahová indult. Hát majd egyszer én megmutatom önnek, hogy kell kezelni a </w:t>
      </w:r>
      <w:r>
        <w:rPr>
          <w:i/>
        </w:rPr>
        <w:t>Marthá</w:t>
      </w:r>
      <w:r>
        <w:rPr/>
        <w:t>-t. Én horgonyt szedek és útrakelek oly gyorsan és olyan szerrel, amitől szédülni fog a fejük, és odaállítom a guvutui rakparthoz horgonyvetés nélkül és úgy kötök ki.</w:t>
      </w:r>
    </w:p>
    <w:p>
      <w:pPr>
        <w:pStyle w:val="Normal"/>
        <w:rPr/>
      </w:pPr>
      <w:r>
        <w:rPr/>
        <w:t>Lélekzetkapkodó szünetet tartott, majd magamagát kezdte kinevetni, mint a férfi látta.</w:t>
      </w:r>
    </w:p>
    <w:p>
      <w:pPr>
        <w:pStyle w:val="Normal"/>
        <w:rPr/>
      </w:pPr>
      <w:r>
        <w:rPr/>
        <w:t>- A vén Kinross felhúzta azt az ellenző halászvitorlát, - jegyezte meg nyugodtan.</w:t>
      </w:r>
    </w:p>
    <w:p>
      <w:pPr>
        <w:pStyle w:val="Normal"/>
        <w:rPr/>
      </w:pPr>
      <w:r>
        <w:rPr/>
        <w:t>- Nem! - kiáltotta hitetlenkedve a nő, sebten vizsgálódva, majd a teleszkópért szaladva.</w:t>
      </w:r>
    </w:p>
    <w:p>
      <w:pPr>
        <w:pStyle w:val="Normal"/>
        <w:rPr/>
      </w:pPr>
      <w:r>
        <w:rPr/>
        <w:t>Állhatatosan figyelte a lencsén át a vitorlakezelést, és Sheldon, figyelve arcát, láthatta, hogy a kapitány nem aratott sikert vele.</w:t>
      </w:r>
    </w:p>
    <w:p>
      <w:pPr>
        <w:pStyle w:val="Normal"/>
        <w:rPr/>
      </w:pPr>
      <w:r>
        <w:rPr/>
        <w:t>A nő végül is leengedte a messzelátót, elbúsultan.</w:t>
      </w:r>
    </w:p>
    <w:p>
      <w:pPr>
        <w:pStyle w:val="Normal"/>
        <w:rPr/>
      </w:pPr>
      <w:r>
        <w:rPr/>
        <w:t xml:space="preserve">- Csak galibát csinált, - szólt - és most újra próbálja kezdeni. És hasonló emberre van bízva olyan tündér, mint a </w:t>
      </w:r>
      <w:r>
        <w:rPr>
          <w:i/>
        </w:rPr>
        <w:t>Martha</w:t>
      </w:r>
      <w:r>
        <w:rPr/>
        <w:t>. Nos, jó érv a házasság ellen, ez minden. Nem, nem akarom nézni többet. Jöjjön és játsszunk egy hosszú, rendes biliárdpartit. Aztán nyergelek és megyek galambot lőni. Elkísér?</w:t>
      </w:r>
    </w:p>
    <w:p>
      <w:pPr>
        <w:pStyle w:val="Normal"/>
        <w:rPr/>
      </w:pPr>
      <w:r>
        <w:rPr/>
        <w:t xml:space="preserve">Egy órával utóbb, ép az udvarból kilovaglóban, Joan megfordult nyergében egy utolsó pillantással a </w:t>
      </w:r>
      <w:r>
        <w:rPr>
          <w:i/>
        </w:rPr>
        <w:t>Marthá</w:t>
      </w:r>
      <w:r>
        <w:rPr/>
        <w:t>-ra, mely messzi folt volt Florida-sziget felé.</w:t>
      </w:r>
    </w:p>
    <w:p>
      <w:pPr>
        <w:pStyle w:val="Normal"/>
        <w:rPr/>
      </w:pPr>
      <w:r>
        <w:rPr/>
        <w:t xml:space="preserve">- Nem lesz-e majd meglepve Tudor, ha a </w:t>
      </w:r>
      <w:r>
        <w:rPr>
          <w:i/>
        </w:rPr>
        <w:t>Marthá</w:t>
      </w:r>
      <w:r>
        <w:rPr/>
        <w:t>-t tulajdonunkban találja? - nevetett. - Gondolja el! Ha nem lel kincsre, akkor gőzösjegyet kell vennie, hogy eljusson a Salamon-szigetekről.</w:t>
      </w:r>
    </w:p>
    <w:p>
      <w:pPr>
        <w:pStyle w:val="Normal"/>
        <w:rPr/>
      </w:pPr>
      <w:r>
        <w:rPr/>
        <w:t>Még vidáman kacagva lovagolt át a kapun. De nevetése egyszerre elrekedt és megállította a kancát. Sheldon élesen tekintett rá és észrevette, hogy arca elhalványult, sőt amíg nézte, sárgára, meg zöldre vált.</w:t>
      </w:r>
    </w:p>
    <w:p>
      <w:pPr>
        <w:pStyle w:val="Normal"/>
        <w:rPr/>
      </w:pPr>
      <w:r>
        <w:rPr/>
        <w:t>- Ez a láz, - szólt a nő. - Vissza kell térnem.</w:t>
      </w:r>
    </w:p>
    <w:p>
      <w:pPr>
        <w:pStyle w:val="Normal"/>
        <w:rPr/>
      </w:pPr>
      <w:r>
        <w:rPr/>
        <w:t>Mialatt még az udvaron voltak, már vacogott és reszketett, és a férfinak kellett lesegítenie lováról.</w:t>
      </w:r>
    </w:p>
    <w:p>
      <w:pPr>
        <w:pStyle w:val="Normal"/>
        <w:rPr/>
      </w:pPr>
      <w:r>
        <w:rPr/>
        <w:t>- Tréfának nem tréfa, - mondta a nő vacogó fogakkal. - Mint a tengeri betegség... nem komoly, de borzasztó nyomorúságos, míg tart. Ágyba fekszem. Küldje hozzám Noa Noah-t és Viaburit. Mondja Orufirinek, forraljon vizet. Tizenöt percen belül eszméleten kívül leszek. De estére semmi bajom. Hamar és derekasan jött rám. Nagyon fáj lemondanom a vadászatról. Köszönöm, egészen jól vagyok.</w:t>
      </w:r>
    </w:p>
    <w:p>
      <w:pPr>
        <w:pStyle w:val="Normal"/>
        <w:rPr/>
      </w:pPr>
      <w:r>
        <w:rPr/>
        <w:t>Sheldon megfogadta rendelkezéseit, forróvizes palackokért szaladt, aztán kiülve a verandára, hiába próbálta meg elfoglalni magát egy kéthónapos, Sydneyből való újság íveivel. Felpillan</w:t>
        <w:softHyphen/>
        <w:t>tott az udvaron át a gyepházra. Igen, döntötte el: minden itt lakó fehér ember véleménye helyes volt, hogy a Salamon-szigetek nem nő számára való hely.</w:t>
      </w:r>
    </w:p>
    <w:p>
      <w:pPr>
        <w:pStyle w:val="Normal"/>
        <w:rPr/>
      </w:pPr>
      <w:r>
        <w:rPr/>
        <w:t>Tapsolt és Lalaperu futott oda.</w:t>
      </w:r>
    </w:p>
    <w:p>
      <w:pPr>
        <w:pStyle w:val="Normal"/>
        <w:rPr/>
      </w:pPr>
      <w:r>
        <w:rPr/>
        <w:t>- Hej, te, - parancsolta neki - eredj a barakokba, hozd ide fekete Mary-kat, mind, valamennyit együtt.</w:t>
      </w:r>
    </w:p>
    <w:p>
      <w:pPr>
        <w:pStyle w:val="Normal"/>
        <w:rPr/>
      </w:pPr>
      <w:r>
        <w:rPr/>
        <w:t>Néhány perc mulva Berande tíz s néhány fekete némbere sorakozott előtte. Vizsgálódva vette számba őket, végre kiválasztotta egyiküket, aki fiatal volt és takaros, amennyire ilyen szerzet takaros lehet és akinek teste nem viselte bőrbajok helyeit.</w:t>
      </w:r>
    </w:p>
    <w:p>
      <w:pPr>
        <w:pStyle w:val="Normal"/>
        <w:rPr/>
      </w:pPr>
      <w:r>
        <w:rPr/>
        <w:t>- Mi neved? - kérdezte. - Sangui?</w:t>
      </w:r>
    </w:p>
    <w:p>
      <w:pPr>
        <w:pStyle w:val="Normal"/>
        <w:rPr/>
      </w:pPr>
      <w:r>
        <w:rPr/>
        <w:t>- Nevem Mahua, - volt a válasz.</w:t>
      </w:r>
    </w:p>
    <w:p>
      <w:pPr>
        <w:pStyle w:val="Normal"/>
        <w:rPr/>
      </w:pPr>
      <w:r>
        <w:rPr/>
        <w:t>- Helyes, te Mahua. Te nem főzöl többet az embereknek. Te maradsz fehér Mary mellett. Mindig állsz mellette. Érted, te?</w:t>
      </w:r>
    </w:p>
    <w:p>
      <w:pPr>
        <w:pStyle w:val="Normal"/>
        <w:rPr/>
      </w:pPr>
      <w:r>
        <w:rPr/>
        <w:t>- Én értem, - vigyorgott és rögtön engedelmeskedett intésének, hogy a gyepházba induljon.</w:t>
      </w:r>
    </w:p>
    <w:p>
      <w:pPr>
        <w:pStyle w:val="Normal"/>
        <w:rPr/>
      </w:pPr>
      <w:r>
        <w:rPr/>
        <w:t>- Mi van? - kérdezte Viaburit, aki éppen jött kifelé a gyepházból.</w:t>
      </w:r>
    </w:p>
    <w:p>
      <w:pPr>
        <w:pStyle w:val="Normal"/>
        <w:rPr/>
      </w:pPr>
      <w:r>
        <w:rPr/>
        <w:t>- Nagy beteg, - volt a felelet. - Fehér Mary beszél nagyon sokat, folyton beszél a nagy schooner</w:t>
        <w:softHyphen/>
        <w:t>ről.</w:t>
      </w:r>
    </w:p>
    <w:p>
      <w:pPr>
        <w:pStyle w:val="Normal"/>
        <w:rPr/>
      </w:pPr>
      <w:r>
        <w:rPr/>
        <w:t xml:space="preserve">Sheldon bólintott. Megértette. A </w:t>
      </w:r>
      <w:r>
        <w:rPr>
          <w:i/>
        </w:rPr>
        <w:t>Martha</w:t>
      </w:r>
      <w:r>
        <w:rPr/>
        <w:t xml:space="preserve"> búcsúja hozta a lázat. A láz előbb vagy utóbb eljött volna, de a nő elkedvetlenedése siettette. Cigarettára gyujtott és bodorodó füstjében édesanyja, az angol nő jelent meg előtte és arra gondolt, vajjon megértené-e, hogyan szerethet a fia egy nőt, aki azért sír, hogy nem lehet schooner-kapitány az emberevők szigetein?</w:t>
      </w:r>
    </w:p>
    <w:p>
      <w:pPr>
        <w:pStyle w:val="Normal"/>
        <w:rPr/>
      </w:pPr>
      <w:r>
        <w:rPr/>
      </w:r>
    </w:p>
    <w:p>
      <w:pPr>
        <w:pStyle w:val="Heading1"/>
        <w:keepNext w:val="false"/>
        <w:rPr/>
      </w:pPr>
      <w:r>
        <w:rPr>
          <w:b w:val="false"/>
        </w:rPr>
        <w:t>XX. FEJEZET.</w:t>
        <w:br/>
      </w:r>
      <w:r>
        <w:rPr/>
        <w:t>Férfias beszéd.</w:t>
      </w:r>
    </w:p>
    <w:p>
      <w:pPr>
        <w:pStyle w:val="Normal"/>
        <w:rPr/>
      </w:pPr>
      <w:r>
        <w:rPr/>
        <w:t>Szerelmesen a világ legtürelmesebb férfia is hajlamos a türelmetlenségre... Sheldon pedig szerelmes volt. Számtalanszor nevezte magát naponta szamárnak, és erőlködött, hogy fegyel</w:t>
        <w:softHyphen/>
        <w:t>mezze magát, más utakra irányítván elméjét, de gondolatai naponta számtalanszor vissza</w:t>
        <w:softHyphen/>
        <w:t>szállingóztak és ott időztek Joannál. A nő édes talányt jelentett és a férfi állandó vitában volt magával, mi volna megfejtésének legjobb módja.</w:t>
      </w:r>
    </w:p>
    <w:p>
      <w:pPr>
        <w:pStyle w:val="Normal"/>
        <w:rPr/>
      </w:pPr>
      <w:r>
        <w:rPr/>
        <w:t>A férfi nem volt járatos a szerelmi ügyekben. Egyetlen tapasztalata volt ebben a gyöngéd művészetben (amelynél inkább őt kérték, mint ő kért) és az eset keveset juttatott számára. Itt egy más eset volt és ő biztosította magát állandóan, hogy ez egyetlenül kivételes és nehéz eset. Nemcsak hogy itt olyan nő volt, aki nem volt hajlandó férjre lelni, hanem oly nő, aki egy</w:t>
        <w:softHyphen/>
        <w:t>általán nem volt nő, aki őszintén belesápadt a férjregondolásba, aki fiús játékokat űzött és kalandokról ábrándozott, aki egészséges, rendes és okos volt, de aki oly éretlen volt, hogy egy férj, semmi több, mint kolonc gyanánt szerepelt élettervei dédelgetése közben.</w:t>
      </w:r>
    </w:p>
    <w:p>
      <w:pPr>
        <w:pStyle w:val="Normal"/>
        <w:rPr/>
      </w:pPr>
      <w:r>
        <w:rPr/>
        <w:t>Hát hogyan közelítse meg őt? Megsejtette benne a szabadság iránti fanatikus szerelmét és mélységes ellenszenvét szabadságának bárminemű korlátozása iránt. Semmiféle férfi nem fűzhette köréje karját és nem hódíthatta meg. Tovaröppent volna, mint egy ijedt madár. Testileg közeledni... ez, megállapította, olyasmi volt, amit sosem szabad megtennie. Kéz</w:t>
        <w:softHyphen/>
        <w:t>szorításának annak kell lennie, ami mindig volt, szíves barátság kézszorítása és semmi több. Tényekkel sohasem szabad nyilvánítnia érzését iránta. Marad a szó. De minő szó? Szerelmére hivatkozó? Hisz ő nem szereti. Értelmére hivatkozó? Hisz ez láthatólag egy fiú értelme. Finomult vérségű nő minden bája és gyöngédsége az övé, de minden, amit megállapíthat, hogy lelki folyamatai nemetlenek és fiúsak. És mégis szónak kell lennie, ha valahol valamikor kezdeményezésnek kell beállnia, ahogy eszének hozzá kell szoknia majd az eszméhez, gondolatainak rá kell térülniök a házasság ügyére.</w:t>
      </w:r>
    </w:p>
    <w:p>
      <w:pPr>
        <w:pStyle w:val="Normal"/>
        <w:rPr/>
      </w:pPr>
      <w:r>
        <w:rPr/>
        <w:t>Igy lovagolt, miközben az ültetvényre felügyelt, szorongó tépelődésben és összeráncolt szem</w:t>
        <w:softHyphen/>
        <w:t>öldökkel, bogozva a csomót és erősítve magát az első kísérletre.</w:t>
      </w:r>
    </w:p>
    <w:p>
      <w:pPr>
        <w:pStyle w:val="Normal"/>
        <w:rPr/>
      </w:pPr>
      <w:r>
        <w:rPr/>
        <w:t>Tervezett egy tucat módot, mint jusson burkoltan odáig, hogy megtörje a jeget és mind</w:t>
        <w:softHyphen/>
        <w:t>annyi</w:t>
        <w:softHyphen/>
        <w:t>szor egy-egy új láncszemet kapcsolt fel, de a beszéd eltérült kívánatlan és fölhasználhatatlan irányokba. Hanem egy reggel, egészen véletlenül, megjött az alkalom.</w:t>
      </w:r>
    </w:p>
    <w:p>
      <w:pPr>
        <w:pStyle w:val="Normal"/>
        <w:rPr/>
      </w:pPr>
      <w:r>
        <w:rPr/>
        <w:t>- Leghőbb vágyam Berande felvirágoztatása, - mondta Joan odavetőleg, mikor a kopra-szállítás olcsóbbátételéről beszéltek.</w:t>
      </w:r>
    </w:p>
    <w:p>
      <w:pPr>
        <w:pStyle w:val="Normal"/>
        <w:rPr/>
      </w:pPr>
      <w:r>
        <w:rPr/>
        <w:t>- Nem haragszik meg, ha én mondom el szívem legdrágább vágyát? - vágott vissza a férfi legott. - Sóvárgom utána. Álmodozom róla. Ez legdrágább óhajom.</w:t>
      </w:r>
    </w:p>
    <w:p>
      <w:pPr>
        <w:pStyle w:val="Normal"/>
        <w:rPr/>
      </w:pPr>
      <w:r>
        <w:rPr/>
        <w:t>Szünetet tartott és feszült jelentőséggel nézett a nőre, de világos volt előtte, hogy a nő azt gondolta, nem volt többről szó, mint általánosságban tartott bizalmasságokról.</w:t>
      </w:r>
    </w:p>
    <w:p>
      <w:pPr>
        <w:pStyle w:val="Normal"/>
        <w:rPr/>
      </w:pPr>
      <w:r>
        <w:rPr/>
        <w:t>- Nem én, - szólt, egy szemernyit türelmetlenkedve a késedelmességen.</w:t>
      </w:r>
    </w:p>
    <w:p>
      <w:pPr>
        <w:pStyle w:val="Normal"/>
        <w:rPr/>
      </w:pPr>
      <w:r>
        <w:rPr/>
        <w:t>- Szeretem elgondolni Berande virágzását, - mondta a férfi - de ez másodrendű. Alá van rendelve a legdrágább vágynak, amely az, hogy egyszer majd ön teljesebben osztja meg velem Berande-ot, mint ez a merőben üzleti társulás. Önre az vár, hogy egyszer, ha valamikor beletörődik, a feleségem legyen.</w:t>
      </w:r>
    </w:p>
    <w:p>
      <w:pPr>
        <w:pStyle w:val="Normal"/>
        <w:rPr/>
      </w:pPr>
      <w:r>
        <w:rPr/>
        <w:t>A nő úgy hőkölt vissza erre, mintha megszúrták volna. Arca tüstént elfehérült, nem lányos zavartól, hanem a méregtől, amelyet ott láthatott lobogni szemeiben.</w:t>
      </w:r>
    </w:p>
    <w:p>
      <w:pPr>
        <w:pStyle w:val="Normal"/>
        <w:rPr/>
      </w:pPr>
      <w:r>
        <w:rPr/>
        <w:t>- És az magától értetődik, úgye, hogy én beletörődöm! - kiáltotta szenvedélyesen. Majd hangja hirtelen hideggé, határozottá vált és olyan módon beszélt, hogy a férfi úgy képzelte, így kellett beszélnie Morgan és Raff-el üzletileg Guvutuban.</w:t>
      </w:r>
    </w:p>
    <w:p>
      <w:pPr>
        <w:pStyle w:val="Normal"/>
        <w:rPr/>
      </w:pPr>
      <w:r>
        <w:rPr/>
        <w:t>- Hallgasson meg, Mr. Sheldon. Én nagyon szeretem önt, bár lomha és ügyefogyott, de meg kell értetnem önnel, egyszersmindenkorra, hogy én nem jöttem férjhezmenni a Salamon-szigetekre. Ez olyan kellemetlenség, amit otthon is elintézhettem volna, anélkül hogy tízezer mérföldet utazzam érte. Nekem megvan a saját megtenni való utam a világban, és azért jöttem a Salamon-szigetekre, hogy megtegyem. Férjhez mennem, ez nem az én utam a világban. Ez lehet kívánságuk más nőknek, de nem nekem, köszönöm. Mikor leülök, hogy a kopra-szállí</w:t>
        <w:softHyphen/>
        <w:t>tásról beszéljek, nem kívánom, hogy közben házassági ajánlatokat tálaljanak föl. Amellett... amellett...</w:t>
      </w:r>
    </w:p>
    <w:p>
      <w:pPr>
        <w:pStyle w:val="Normal"/>
        <w:rPr/>
      </w:pPr>
      <w:r>
        <w:rPr/>
        <w:t>Hangja elakadt egy pillanatra és mikor folytatta, volt benne, ami olyasról vádaskodott, hogy szinte a férfit magát is durvasága felől győzte meg.</w:t>
      </w:r>
    </w:p>
    <w:p>
      <w:pPr>
        <w:pStyle w:val="Normal"/>
        <w:rPr/>
      </w:pPr>
      <w:r>
        <w:rPr/>
        <w:t>- Nem látja?... ez elront mindent, ez lehetetlenné teszi az egész helyzetet... és... és én úgy szerettem a társaságát és büszke voltam rá. Nem látja?... Én nem lehetek társa, hogyha szerelmen kezdi velem. És én oly boldog voltam.</w:t>
      </w:r>
    </w:p>
    <w:p>
      <w:pPr>
        <w:pStyle w:val="Normal"/>
        <w:rPr/>
      </w:pPr>
      <w:r>
        <w:rPr/>
        <w:t>Szemeibe a megbántódás könnyei gyűltek és hirtelen zokogás fojtogatta.</w:t>
      </w:r>
    </w:p>
    <w:p>
      <w:pPr>
        <w:pStyle w:val="Normal"/>
        <w:rPr/>
      </w:pPr>
      <w:r>
        <w:rPr/>
        <w:t>- Én intettem önt, - szólt komolyan a férfi. - Ily szokatlan helyzet férfi és nő közt nem tarthat. Mondtam ezt, kezdetben.</w:t>
      </w:r>
    </w:p>
    <w:p>
      <w:pPr>
        <w:pStyle w:val="Normal"/>
        <w:rPr/>
      </w:pPr>
      <w:r>
        <w:rPr/>
        <w:t>- Ó igen, egészen világos előttem, amit tett. - Újra mérges volt s nőies sopánkodása eltűnt. - Ön nagyon gyöngéd volt intésével. Jól gondoskodott róla, hogy óvjon minden más férfitól a Salamon-szigeteken, kivéve saját magát.</w:t>
      </w:r>
    </w:p>
    <w:p>
      <w:pPr>
        <w:pStyle w:val="Normal"/>
        <w:rPr/>
      </w:pPr>
      <w:r>
        <w:rPr/>
        <w:t>Ez arculütés volt Sheldonnak. Fájt neki, mert bántalomnak érezte, de fájt azért is, mert meg volt győződve, hogy igazságtalanság. A nő szemében felcsillanó diadal az adott csapáson, elszánást teremtett a férfiban.</w:t>
      </w:r>
    </w:p>
    <w:p>
      <w:pPr>
        <w:pStyle w:val="Normal"/>
        <w:rPr/>
      </w:pPr>
      <w:r>
        <w:rPr/>
        <w:t>- Ezt nem lehet olyan egyoldalúan felfogni, ahogy önnek tetszik, - kezdte. - Én nagyon jól megvoltam itt Berande-on, mielőtt jött. Legalább is nem kellett tűrnöm méltatlanságokat, már mint vádat viselkedésemért, ahogy most történt. Emlékezzék... kérem emlékezzék, én nem hívtam meg önt Berande-ra. Sem nem hívtam meg, hogy maradjon Berande-on. Maradása volt, ami ezt hozta önnek, ezt a kellemetlen helyzetet. Maradásával kísértésbe hozott és most engem szidalmaz miatta. Én nem kívántam, hogy maradjon. Akkor én nem voltam szerelmes önbe. Én azt kívántam, menjen Sydneybe; menjen vissza Hawai-ba. De ön nyakaskodott, hogy marad, ön valósággal...</w:t>
      </w:r>
    </w:p>
    <w:p>
      <w:pPr>
        <w:pStyle w:val="Normal"/>
        <w:rPr/>
      </w:pPr>
      <w:r>
        <w:rPr/>
        <w:t>Megállt, enyhébb szót keresett, mint ami szájára jött és a nő vette át tőle.</w:t>
      </w:r>
    </w:p>
    <w:p>
      <w:pPr>
        <w:pStyle w:val="Normal"/>
        <w:rPr/>
      </w:pPr>
      <w:r>
        <w:rPr/>
        <w:t>- Nyakába varrtam magam... ez az, amit mondani akar, - kiáltotta a nő, harcias láng gyúlva arcán. - Folytassa. Ne törődjön érzékenységemmel.</w:t>
      </w:r>
    </w:p>
    <w:p>
      <w:pPr>
        <w:pStyle w:val="Normal"/>
        <w:rPr/>
      </w:pPr>
      <w:r>
        <w:rPr/>
        <w:t>- Helyes, nem fogok, - szólt a férfi határozottan, mert észrevette, hogy máskép a vita abban a veszélyben forog, hogy gyerekes szóváltássá fajul. - Ön nyakaskodott, hogy férfinak tekin</w:t>
        <w:softHyphen/>
        <w:t>tődjék. Állhatatosan férfimód kívánt beszélni és férfimód hallgatni férfibeszédre. Hallgatni fog hát. Nem az ön hibája, hogy ez a kellemetlenség támadt. Én nem korholom semmiért, emlékezzék erre. És ugyanebből az okból ön se korholjon engem semmiért.</w:t>
      </w:r>
    </w:p>
    <w:p>
      <w:pPr>
        <w:pStyle w:val="Normal"/>
        <w:rPr/>
      </w:pPr>
      <w:r>
        <w:rPr/>
        <w:t>Észrevette, hogy a nő keble emelkedik, amint kézkulcsolva ült, és alig tudta legyőzni vágyát, hogy kitárja karjait és a nő köré fűzze, ahelyett, hogy tovább megy a hidegen kitervelt küzdelemben. Majdnem azt mondta neki, hogy ő a legimádatosabb fiú. De lefogta mind e csapongó föllengését és ridegen lekényszerítette magát tárgyalásához.</w:t>
      </w:r>
    </w:p>
    <w:p>
      <w:pPr>
        <w:pStyle w:val="Normal"/>
        <w:rPr/>
      </w:pPr>
      <w:r>
        <w:rPr/>
        <w:t>- Ön nem tehet arról, hogy olyan, amilyen. Ön nem tehet róla, hogy ne legyen egy nagyon igézetes teremtés legalább is rám nézve. Ön tette, hogy kelljen nekem. Nem volt szándékában, nem próbálta meg. Igy van teremtve, ez az egész. Én pedig úgy vagyok teremtve, hogy kelljen nekem. Ám én sem tehetek róla, hogy ne legyek olyan, amilyen vagyok. Meg nem szün</w:t>
        <w:softHyphen/>
        <w:t>tethetem az akarat erejével, hogy maga ne kelljen nekem többé, mint ahogy ön sem teheti magát az akarata erejével nem kívánatossá számomra.</w:t>
      </w:r>
    </w:p>
    <w:p>
      <w:pPr>
        <w:pStyle w:val="Normal"/>
        <w:rPr/>
      </w:pPr>
      <w:r>
        <w:rPr/>
        <w:t>- Ó, ez a vágy! ez a kell! kell! kell! - fakadt ki a nő lázadón. - Én nem vagyok egészen ostoba. Megértek egy s más dolgot. És az egész dolog oly ostoba és képtelen... és kényelmetlen. Csak azt óhajtom, hogy szabaduljak tőle. Valóban azt vélem, jó gondolat volna számomra Noa Noah, vagy Adamu Adam, vagy Lalaperu, vagy más fekete fickóhoz mennem. Akkor rendel</w:t>
        <w:softHyphen/>
        <w:t>kezhetnék vele és távol tarthatnám magamtól és békét hagynának önhöz hasonló férfiak és nem beszélnének házasság és: »nekem kell, nekem kell«-ről.</w:t>
      </w:r>
    </w:p>
    <w:p>
      <w:pPr>
        <w:pStyle w:val="Normal"/>
        <w:rPr/>
      </w:pPr>
      <w:r>
        <w:rPr/>
        <w:t>Sheldon önkéntelenül is felnevetett, noha igazán nem volt valami nevetős kedvében.</w:t>
      </w:r>
    </w:p>
    <w:p>
      <w:pPr>
        <w:pStyle w:val="Normal"/>
        <w:rPr/>
      </w:pPr>
      <w:r>
        <w:rPr/>
        <w:t>- Ön valósággal lélektelen, - mondta vadul.</w:t>
      </w:r>
    </w:p>
    <w:p>
      <w:pPr>
        <w:pStyle w:val="Normal"/>
        <w:rPr/>
      </w:pPr>
      <w:r>
        <w:rPr/>
        <w:t>- Mert olyan lelkem van, amely nem áhítozik egy férfi uralmára? - adta vissza a kölcsönt a nő. - Hát nagyon helyes. Lélektelen vagyok és mit akar ezzel a megállapítással?</w:t>
      </w:r>
    </w:p>
    <w:p>
      <w:pPr>
        <w:pStyle w:val="Normal"/>
        <w:rPr/>
      </w:pPr>
      <w:r>
        <w:rPr/>
        <w:t>- Csak azt kérdezem, miért olyan hát, mint egy nő? Miért van nő-alakja? női ajka? szépséges női haja? És azt felelem: mivelhogy ön nő, ha alszik is önben a nő, egyszer csak felébred a nő önben.</w:t>
      </w:r>
    </w:p>
    <w:p>
      <w:pPr>
        <w:pStyle w:val="Normal"/>
        <w:rPr/>
      </w:pPr>
      <w:r>
        <w:rPr/>
        <w:t>- Isten őrizzen! - kiáltotta a nő oly hirtelen és őszinte undorral, hogy megnevettette a férfit és akarata ellenére maga is elmosolyodott.</w:t>
      </w:r>
    </w:p>
    <w:p>
      <w:pPr>
        <w:pStyle w:val="Normal"/>
        <w:rPr/>
      </w:pPr>
      <w:r>
        <w:rPr/>
        <w:t>- Van még más mondandóm is számára, - sarkalta Sheldon. - Megpróbáltam óvni magát minden más férfitól a Salamon-szigeteken és épúgy önmagától. Rám nézvést, nem álmodtam, hogy veszély fenyeget e részben. Igy elmulaszt ottani magamtól óvni. Egyáltalán elmulasz</w:t>
        <w:softHyphen/>
        <w:t>tottam óvni. Ön akaratosan ment útján, mintha én a világon sem lennék... hajótörés, malaitai toborzás és schoonervezetésnél egy magányos, védtelen lány a Salamon-szigetek legalja gazfickói társaságában. Towler! Brahms! Curtis! De ilyen az emberi természet makacssága, - nyílt vagyok, látja, - én szeretem önt így is. Szeretem mindenéért, amilyen éppen.</w:t>
      </w:r>
    </w:p>
    <w:p>
      <w:pPr>
        <w:pStyle w:val="Normal"/>
        <w:rPr/>
      </w:pPr>
      <w:r>
        <w:rPr/>
        <w:t>A nő a visszatetszés fintorával arcán tiltakozón emelte föl kezét.</w:t>
      </w:r>
    </w:p>
    <w:p>
      <w:pPr>
        <w:pStyle w:val="Normal"/>
        <w:rPr/>
      </w:pPr>
      <w:r>
        <w:rPr/>
        <w:t>- Ne, - szólt a férfi. - Nincs joga visszarettentenie ön iránt való szerelmem említésétől. Emlékezzék, ez férfibeszéd. A beszéd szempontjából ön férfi. A nő önben csak esetleges, véletlen és számba nem veendő, önnek hallgatnia kell a puszta tényállásra, akármi különös, hogy én szeretem. És most többé nem fogom gyötörni a szerelemmel. Élünk tovább ugyanúgy, ahogy eddig, ön jobban megvan és biztosabb Berande-on, mint bárhol másutt a Salamon-szigeteken, noha szeretem. De emlékeztetnem kell önt, mint e férfibeszéd végeredményére, hogy én szeretem önt, és életem legdrágább napja lesz, ha beleegyezik egybekelésünkbe. Kell nekem, hogy időnként rágondoljon. És most, ne beszéljünk róla többet. Itt a kezem, mint férfiak közt szokás.</w:t>
      </w:r>
    </w:p>
    <w:p>
      <w:pPr>
        <w:pStyle w:val="Normal"/>
        <w:keepNext w:val="true"/>
        <w:rPr/>
      </w:pPr>
      <w:r>
        <w:rPr/>
        <w:t>Kinyujtotta kezét. A nő habozott, aztán megragadta szívből és mosolyogva könnyein át.</w:t>
      </w:r>
    </w:p>
    <w:p>
      <w:pPr>
        <w:pStyle w:val="Normal"/>
        <w:rPr/>
      </w:pPr>
      <w:r>
        <w:rPr/>
        <w:t>- Szeretném, - dadogta a nő. - Szeretném, ha ehelyett a fekete Mary helyett adott volna nekem valakit, aki káromkodjék helyettem.</w:t>
      </w:r>
    </w:p>
    <w:p>
      <w:pPr>
        <w:pStyle w:val="Normal"/>
        <w:rPr/>
      </w:pPr>
      <w:r>
        <w:rPr/>
        <w:t>És ezzel a talányos befejezéssel elfordult.</w:t>
      </w:r>
    </w:p>
    <w:p>
      <w:pPr>
        <w:pStyle w:val="Normal"/>
        <w:rPr/>
      </w:pPr>
      <w:r>
        <w:rPr/>
      </w:r>
    </w:p>
    <w:p>
      <w:pPr>
        <w:pStyle w:val="Heading1"/>
        <w:keepNext w:val="false"/>
        <w:rPr/>
      </w:pPr>
      <w:r>
        <w:rPr>
          <w:b w:val="false"/>
        </w:rPr>
        <w:t>XXI. FEJEZET.</w:t>
        <w:br/>
      </w:r>
      <w:r>
        <w:rPr/>
        <w:t>Csempészet.</w:t>
      </w:r>
    </w:p>
    <w:p>
      <w:pPr>
        <w:pStyle w:val="Normal"/>
        <w:rPr/>
      </w:pPr>
      <w:r>
        <w:rPr/>
        <w:t>Ezt a tárgyat többé nem hozta elő Sheldon, sem viselkedése nem változott másmilyenné, mint amilyen eddig volt. Nem volt szó az okvetetlenkedő szerelmesről, egyáltalán a szerelmesről magaviseletében. Semminemű félszegség nem került közibük. Nyilt és baráti volt kapcsuk, mint mindenha. Eltünődött rajta, vajjon harcias szerelmi nyilatkozata holmi nőies öntudatot nem ébresztett-e föl Joanban, de hiába firtatott ennek valami jele után. A nő oly változat</w:t>
        <w:softHyphen/>
        <w:t>lan</w:t>
        <w:softHyphen/>
        <w:t>nak tűnt fel, mint ő maga, de míg maga tudta, hogy rejtegeti valódi érzéseit, szilárd volt hite, hogy a nő nem rejt semmit. Mégis a magnak, amit elvetett, munkában kellett lennie, ebben bízott, bárha nem sokat bízott az eredményben. E különös lány fejlődéséről nem lehetett előre megsejteni semmit se. Fölébredhet, ez igaz volt, csakhogy másrészt egyforma eshetősége volt annak, hogy ő nem az igazi férfi számára és szerelmi nyilatkozatai csak jobban megszilár</w:t>
        <w:softHyphen/>
        <w:t>dítják benne a férjetlenség boldogságában való nézeteit.</w:t>
      </w:r>
    </w:p>
    <w:p>
      <w:pPr>
        <w:pStyle w:val="Normal"/>
        <w:rPr/>
      </w:pPr>
      <w:r>
        <w:rPr/>
        <w:t xml:space="preserve">Miközben a férfi mindjobban nekiszentelte idejét magának az ültetvénynek, a nő a házat és annak sokféle ügyét-baját látta el; és ellátta keményen, hajós módra, felforgatva a rendszert és fegyelmet. Berande munkáltatási állapota javult. A </w:t>
      </w:r>
      <w:r>
        <w:rPr>
          <w:i/>
        </w:rPr>
        <w:t>Martha</w:t>
      </w:r>
      <w:r>
        <w:rPr/>
        <w:t xml:space="preserve"> elvitt ötven feketét, akiknek ideje letelt és ezek az ültetvény salakja közül voltak... Verd-meg Billy toborzottjai, az öt évre szegődöttek, akik keresztülmentek a régebbi napok erőszakosságain, mikor Berande eredeti tulajdonosait elkergették. Az új igazgatás alá került új toborzottak jobbaknak ígérkeztek. Joan is csatlakozott Sheldonhoz kezdettől abban az elvben, hogy kemény kézzel kell tartani őket és ugyanakkor tökéletes igazságossággal kezelni, ha a még visszamaradt régi emberektől meg</w:t>
        <w:softHyphen/>
        <w:t>mételyezve, kirúgnak.</w:t>
      </w:r>
    </w:p>
    <w:p>
      <w:pPr>
        <w:pStyle w:val="Normal"/>
        <w:rPr/>
      </w:pPr>
      <w:r>
        <w:rPr/>
        <w:t>- Úgy gondolom, okos ötlet volna, ma délután minden csoportot közvetlen a háznál dolgoz</w:t>
        <w:softHyphen/>
        <w:t>tat</w:t>
        <w:softHyphen/>
        <w:t>ni, - jelentette ki egyik nap reggelén a nő. - Én a házban csinálok rendet és önnek a barakok</w:t>
        <w:softHyphen/>
        <w:t>ban kell rendet teremtenie. Nagyon sok lopás folyik.</w:t>
      </w:r>
    </w:p>
    <w:p>
      <w:pPr>
        <w:pStyle w:val="Normal"/>
        <w:rPr/>
      </w:pPr>
      <w:r>
        <w:rPr/>
        <w:t>- Jó ötlet, - egyezett bele Sheldon. - Ki kell kutatni ládáikat. Ép egy csomó ingem veszett el és a legjobb fogkefém van oda.</w:t>
      </w:r>
    </w:p>
    <w:p>
      <w:pPr>
        <w:pStyle w:val="Normal"/>
        <w:rPr/>
      </w:pPr>
      <w:r>
        <w:rPr/>
        <w:t>- És két doboz töltényem, - tette hozzá a nő - nem szólva a zsebkendők, törülközők, abroszok és legjobb pár papucsomról. De hogy mit akarnak az ön fogkeféjével, az több, mint amit el tudok képzelni. Legközelebb ellopják a biliárdgolyókat.</w:t>
      </w:r>
    </w:p>
    <w:p>
      <w:pPr>
        <w:pStyle w:val="Normal"/>
        <w:rPr/>
      </w:pPr>
      <w:r>
        <w:rPr/>
        <w:t>- Egy már eltűnt, néhány héttel azelőtt, hogy ön ide jött, - nevette Sheldon. - Átkutatjuk ma délután a ládákat.</w:t>
      </w:r>
    </w:p>
    <w:p>
      <w:pPr>
        <w:pStyle w:val="Normal"/>
        <w:rPr/>
      </w:pPr>
      <w:r>
        <w:rPr/>
        <w:t>Hát ez forgalmas délután volt. Joan és Sheldon, mindketten fölfegyverezve járták keresztül-kasul a barakokat, épülettől épületig, a felügyelők segédletével és felváltva egy féltucat küldönccel, akik a kívánt emberek nevét kiáltották a sorokon végig. Minden ember odahozta külön ládájához a kulcsot és meg volt engedve, hogy végignézze, amíg a felügyelők át</w:t>
        <w:softHyphen/>
        <w:t>turkálták tartalmukat.</w:t>
      </w:r>
    </w:p>
    <w:p>
      <w:pPr>
        <w:pStyle w:val="Normal"/>
        <w:rPr/>
      </w:pPr>
      <w:r>
        <w:rPr/>
        <w:t>Vagyonnyi zsákmányt fedeztek föl. Teljes tucat nádvágókést, nagy, borotvaéles vágó</w:t>
        <w:softHyphen/>
        <w:t>fegyvereket, amelyek egy csapással leüthettek volna egy embert. Törülközők, abroszok, ingek és papucsok, fogkefék, törlőkefék, szappan, az elveszett biliárdgolyó társaságában és sok hónap alatt elfeledett apróságok jöttek napvilágra. De a lőszerek mennyisége volt a legelké</w:t>
        <w:softHyphen/>
        <w:t>pesztőbb... Lee-Metfords, Winchester és Martin-töltények, revolverbe harminckettes kalibe</w:t>
        <w:softHyphen/>
        <w:t>rűtől negyvenötösig, vadászfegyvertöltények, Joan két doboz harmincnyolcasa, bámulatos csőnagyságba való ósdi malaitai Snyder-töltények, puskaporos palackok, dinamitgaluskák, gyutacsok és robbantószeres dobozok. De a Gogoomy és az öt Port Adams-beli toborzott által elfoglalt házban volt a nagy lelet. Az</w:t>
      </w:r>
      <w:r>
        <w:rPr>
          <w:smallCaps/>
        </w:rPr>
        <w:t xml:space="preserve">, </w:t>
      </w:r>
      <w:r>
        <w:rPr/>
        <w:t>hogy a ládákból nem került semmi sem elő, felköltötte Sheldon gyanúját és parancsot adott a földes padló felásatására. Legelőször két, szövetbe göngyölt, jól megolajozott, rozsdamentes és új gyártmányú Winchestert szedtek elő. Sheldon nem ismerte meg őket. Ezek nem Berande-ból származtak, sem a ház szögletében talált negyven palack puskapor, és a megtalált nyolc láda robbantószer hiányára sem bírt biztosan emlékezni. Egy nagy Colt-revolverben felismerte a Hughie Drummondét; míg Joan ráismert egy-egy harminckettes Ivor és Johnsonra, amelynek elvesztét Matapuu jelentette Berande-re érkezése első hetében. A töltények teljes hiánya miatt Sheldon a padló fölásatását tovább folytattatta és egy ötven font lisztre való bádogláda volt a jutalma. Gogoomy izzó szemekkel vigyázta, hogy Sheldon száz-száz csomag töltényt szed elő belőle a két Winchester számára és ugyanannyi csomagot a töméntelen minden fajú, készítményű és nagyságú töltényekből.</w:t>
      </w:r>
    </w:p>
    <w:p>
      <w:pPr>
        <w:pStyle w:val="Normal"/>
        <w:rPr/>
      </w:pPr>
      <w:r>
        <w:rPr/>
        <w:t>A csempészett és lopott holmit fölgarmadázták és csomókba rakosgatták a bungalow hátsó verandáján. A negyven elkülönített bűnöst ott állították föl néhány lépésre a lépcső aljától, mögöttük, tömött rendben, az ültetvény néhány száz feketéje. Joan és Sheldon a lépcsőfőnél ültek, míg a felügyelők ott álltak a lépcsőkön. A bűnösöket egymás után szólították oda és hallgatták ki. Semmi határozottat nem lehetett kivallatni belőlük. Nyilvánvalóan, de állhata</w:t>
        <w:softHyphen/>
        <w:t>tosan hazudtak és megfogatván egyik hazugságon, kimagyarázták egy féltucat mással. Egyik ember készségesen vallotta, hogy tizenegy galuska dinamitot lelt a parton. Matapuunak, a Kapu ládájában talált revolveréről azt a felvilágosítást adta az ember, hogy neki azt Lervumie adta. Lervumie tovább tanúskodott, azt mondva, hogy Nonitól kapta, Noni Sulefatoitól kapta, Sulefatoi Chokától, Choka Ngavától és Ngava befejezte a kört, azt állítva, hogy Kapu adta neki. Kapu ekként gyanúval terhelve, nyugodtan hozta elő teljes részleteit annak, hogyan adta neki Lervumie és Lervumie a részletek ugyanolyan bőségével elmondta, hogyan kapta Nonitól és Nonitől Sulefatoira ment továbbfele a kör ismételten.</w:t>
      </w:r>
    </w:p>
    <w:p>
      <w:pPr>
        <w:pStyle w:val="Normal"/>
        <w:rPr/>
      </w:pPr>
      <w:r>
        <w:rPr/>
        <w:t>Különböző eszközök kétségtelenül a háziszolgákra vallottak, kik konokul hangoztatva saját ártatlanságukat, társaikra hárították át a gyanút. A biliárdgolyó embere azt mondta, hogy ő sosem látta azt eddig életében, és megkockáztatta annak elhitetését, hogy az valami túlvilági és rejtelmes ördög közvetítésével került ládájába. Amennyire ő érdekelve volt benne, hát az égből is eshetett, annyira nem tudja, mint került oda. Az ellopott tárgyak egy részének és a lőszerek nagyobbik felének odakerültét rákenték mindazoknak a hajóknak szakácsaira és legénységére, amelyek csak horgonyt vetettek Berande-nál az elmult néhány évben. Semmi hiteleset nem lehetett kiszedni belőlük, bár az kétségtelen volt, hogy a nem azonosítható fegyverek és a nem a házból való töltények a látogató járművekről kerültek a szárazra.</w:t>
      </w:r>
    </w:p>
    <w:p>
      <w:pPr>
        <w:pStyle w:val="Normal"/>
        <w:rPr/>
      </w:pPr>
      <w:r>
        <w:rPr/>
        <w:t>- Nézzen ide, - szólt Sheldon Joannak. - Tűzhányón aludtunk. Meg kell őket korbácsolni...</w:t>
      </w:r>
    </w:p>
    <w:p>
      <w:pPr>
        <w:pStyle w:val="Normal"/>
        <w:rPr/>
      </w:pPr>
      <w:r>
        <w:rPr/>
        <w:t>- Nem korbácsolni engemet, - kiáltott Gogoomy alulról. - Atyám nagy főnök. Én korbácsot kapni, nagy baj nektek, szavamra.</w:t>
      </w:r>
    </w:p>
    <w:p>
      <w:pPr>
        <w:pStyle w:val="Normal"/>
        <w:rPr/>
      </w:pPr>
      <w:r>
        <w:rPr/>
        <w:t>- Mit locsogsz, Gogoomy! - ordította Sheldon. - Agyonpofozlak. Hej te Kwaque, tegyél vasat Gogoomyra.</w:t>
      </w:r>
    </w:p>
    <w:p>
      <w:pPr>
        <w:pStyle w:val="Normal"/>
        <w:rPr/>
      </w:pPr>
      <w:r>
        <w:rPr/>
        <w:t>Kwaque, a tagbaszakadt felügyelő, kiszedte Gogoomyt társai közül és más felügyelők segé</w:t>
        <w:softHyphen/>
        <w:t>lyével hátracsavarta karjait és rákapcsolta a súlyos kézibilincset.</w:t>
      </w:r>
    </w:p>
    <w:p>
      <w:pPr>
        <w:pStyle w:val="Normal"/>
        <w:rPr/>
      </w:pPr>
      <w:r>
        <w:rPr/>
        <w:t>- Én végezni még veled, te hamar meghalni - fenyegette Gogoomy dühtorzult arccal a fel</w:t>
        <w:softHyphen/>
        <w:t>ügyelőt.</w:t>
      </w:r>
    </w:p>
    <w:p>
      <w:pPr>
        <w:pStyle w:val="Normal"/>
        <w:rPr/>
      </w:pPr>
      <w:r>
        <w:rPr/>
        <w:t>- Kérem, ne korbácsoltasson, - szólt Joan csöndesen. - Ha szükséges a korbácsolás, küldje őket Tulagiba és hadd tegye a kormányzóság. Engedjen nekik választást pénzbüntetés vagy hivatalos korbácsolás közt.</w:t>
      </w:r>
    </w:p>
    <w:p>
      <w:pPr>
        <w:pStyle w:val="Normal"/>
        <w:rPr/>
      </w:pPr>
      <w:r>
        <w:rPr/>
        <w:t>Sheldon bólintott és felállt a feketéknek fordulva.</w:t>
      </w:r>
    </w:p>
    <w:p>
      <w:pPr>
        <w:pStyle w:val="Normal"/>
        <w:rPr/>
      </w:pPr>
      <w:r>
        <w:rPr/>
        <w:t>- Manomnie, - szólította.</w:t>
      </w:r>
    </w:p>
    <w:p>
      <w:pPr>
        <w:pStyle w:val="Normal"/>
        <w:rPr/>
      </w:pPr>
      <w:r>
        <w:rPr/>
        <w:t>Manomnie előállt és várt.</w:t>
      </w:r>
    </w:p>
    <w:p>
      <w:pPr>
        <w:pStyle w:val="Normal"/>
        <w:rPr/>
      </w:pPr>
      <w:r>
        <w:rPr/>
        <w:t>- Te ember, nagyon rossz vagy, - kelt ki Sheldon. - Te loptál sokat. Te loptál egy törülközőt, egy kést, kétszer tíz töltényt. Szavamra nagyon sokat loptál te. Én haragszom nagyon. Felelj, tetszik-e, hogy elveszek egy fontot a nagy könyvedből. Felelj, ha ez nem tetszik, akkor én küldlek Tulagiba, kapsz sok korbácsot. Sok newgeorgiai emberek, sok ysabeli emberek ülnek börtönben Tulagin. Ők nem szeretik Malaita embereket kicsit sem. Szavamra, ők adnak erős korbácsot. Mit mondasz te?</w:t>
      </w:r>
    </w:p>
    <w:p>
      <w:pPr>
        <w:pStyle w:val="Normal"/>
        <w:rPr/>
      </w:pPr>
      <w:r>
        <w:rPr/>
        <w:t>- Venni tőlem egy fontot - volt a felelet.</w:t>
      </w:r>
    </w:p>
    <w:p>
      <w:pPr>
        <w:pStyle w:val="Normal"/>
        <w:rPr/>
      </w:pPr>
      <w:r>
        <w:rPr/>
        <w:t>Manomnie nyiltan, föllélekzelve hátralépett, miközben Sheldon bevezette a bírságot az ültet</w:t>
        <w:softHyphen/>
        <w:t>vény számadókönyvébe.</w:t>
      </w:r>
    </w:p>
    <w:p>
      <w:pPr>
        <w:pStyle w:val="Normal"/>
        <w:rPr/>
      </w:pPr>
      <w:r>
        <w:rPr/>
        <w:t>Sorjában, egymásután hívta elő a bűntevőket és választást engedett nekik; és ember ember után a kivetett bírság megfizetését vállalta. Egyes bírságok néhány shillinget tettek ki, míg a többi komolyabb esetekben, így puska- és tölténytolvajoknak a bírság megfelelőleg súlyos volt.</w:t>
      </w:r>
    </w:p>
    <w:p>
      <w:pPr>
        <w:pStyle w:val="Normal"/>
        <w:rPr/>
      </w:pPr>
      <w:r>
        <w:rPr/>
        <w:t>Gogoomy és öt törzsbelije egyenként három fontra büntetődtek és Gogoomy halk utasítására megtagadták a fizetést.</w:t>
      </w:r>
    </w:p>
    <w:p>
      <w:pPr>
        <w:pStyle w:val="Normal"/>
        <w:rPr/>
      </w:pPr>
      <w:r>
        <w:rPr/>
        <w:t>- Jó, elmégy Tulagiba, - figyelmeztette Sheldon - kapsz sok korbácsot és ülsz tömlöcben három évet. Mr. Burnett lát Winchester, lát töltény, lát revolver, lát puskapor, lát dinamit... szavamra, ő nagyon fog haragudni, ő ad neked három évi tömlöcöt. Felelj, te nem szeretsz fizetni három fontot, te mégysz tömlöcbe. Igen?</w:t>
      </w:r>
    </w:p>
    <w:p>
      <w:pPr>
        <w:pStyle w:val="Normal"/>
        <w:rPr/>
      </w:pPr>
      <w:r>
        <w:rPr/>
        <w:t>Gogoomy ingadozott.</w:t>
      </w:r>
    </w:p>
    <w:p>
      <w:pPr>
        <w:pStyle w:val="Normal"/>
        <w:rPr/>
      </w:pPr>
      <w:r>
        <w:rPr/>
        <w:t>- Ez igaz... Burnet ennyit adna nekik, - mondta Sheldon félre Joannak.</w:t>
      </w:r>
    </w:p>
    <w:p>
      <w:pPr>
        <w:pStyle w:val="Normal"/>
        <w:rPr/>
      </w:pPr>
      <w:r>
        <w:rPr/>
        <w:t>- Te vesz három fontot tőlem, - makogta Gogoomy, egyidőben Sheldonra fenekedve gyűlöle</w:t>
        <w:softHyphen/>
        <w:t>tével és átvivén fenekedése felét Joanra és Kwaque-ra.</w:t>
      </w:r>
    </w:p>
    <w:p>
      <w:pPr>
        <w:pStyle w:val="Normal"/>
        <w:rPr/>
      </w:pPr>
      <w:r>
        <w:rPr/>
        <w:t>- Én végez ti, ti kaptok nagy baj, szavamra. Atyám nagy főnök Port Adamson.</w:t>
      </w:r>
    </w:p>
    <w:p>
      <w:pPr>
        <w:pStyle w:val="Normal"/>
        <w:rPr/>
      </w:pPr>
      <w:r>
        <w:rPr/>
        <w:t>- Elég. Tartsd már a szádat! - intette Sheldon.</w:t>
      </w:r>
    </w:p>
    <w:p>
      <w:pPr>
        <w:pStyle w:val="Normal"/>
        <w:rPr/>
      </w:pPr>
      <w:r>
        <w:rPr/>
        <w:t>- Én nem fél, - adta vissza a főnökfi, emelkedve személyében társai szemei előtt hetvenkedé</w:t>
        <w:softHyphen/>
        <w:t>sével.</w:t>
      </w:r>
    </w:p>
    <w:p>
      <w:pPr>
        <w:pStyle w:val="Normal"/>
        <w:rPr/>
      </w:pPr>
      <w:r>
        <w:rPr/>
        <w:t>- Zárd be őt ma éjjelre, - szólt Sheldon Kwaque-nak. - Nap feljön, tedd őt és öt társát a burjánirtásra. Érted?</w:t>
      </w:r>
    </w:p>
    <w:p>
      <w:pPr>
        <w:pStyle w:val="Normal"/>
        <w:rPr/>
      </w:pPr>
      <w:r>
        <w:rPr/>
        <w:t>Kwaque vigyorgott.</w:t>
      </w:r>
    </w:p>
    <w:p>
      <w:pPr>
        <w:pStyle w:val="Normal"/>
        <w:rPr/>
      </w:pPr>
      <w:r>
        <w:rPr/>
        <w:t xml:space="preserve">- Én érteni, - mondta. - Burjánirtás, </w:t>
      </w:r>
      <w:r>
        <w:rPr>
          <w:i/>
        </w:rPr>
        <w:t>ngari-ngari</w:t>
      </w:r>
      <w:r>
        <w:rPr>
          <w:rStyle w:val="FootnoteCharacters"/>
          <w:rStyle w:val="FootnoteAnchor"/>
          <w:sz w:val="22"/>
        </w:rPr>
        <w:footnoteReference w:id="4"/>
      </w:r>
      <w:r>
        <w:rPr/>
        <w:t xml:space="preserve"> áll a burján. Szavamra!</w:t>
      </w:r>
    </w:p>
    <w:p>
      <w:pPr>
        <w:pStyle w:val="Normal"/>
        <w:rPr/>
      </w:pPr>
      <w:r>
        <w:rPr/>
        <w:t>- Gogoomyval még baj lesz, - szólt Joannak Sheldon, amint a felügyelők elmeneteltek csoportjaikkal és munkájukra vezették őket. - Tartsa szemmel. Vigyázzon, ha egyedül lovagol az ültetvényen. A Winchesterek elveszte és mindaz a lőszer keményebb csapás volt rá, mint az ön nyaklevese. Ez halálosan el van szánva valami gonosztettre.</w:t>
      </w:r>
    </w:p>
    <w:p>
      <w:pPr>
        <w:pStyle w:val="Normal"/>
        <w:rPr/>
      </w:pPr>
      <w:r>
        <w:rPr/>
      </w:r>
    </w:p>
    <w:p>
      <w:pPr>
        <w:pStyle w:val="Heading1"/>
        <w:keepNext w:val="false"/>
        <w:rPr/>
      </w:pPr>
      <w:r>
        <w:rPr>
          <w:b w:val="false"/>
        </w:rPr>
        <w:t>XXII. FEJEZET.</w:t>
        <w:br/>
      </w:r>
      <w:r>
        <w:rPr/>
        <w:t>Gogoomy végez Kwaquevel.</w:t>
      </w:r>
    </w:p>
    <w:p>
      <w:pPr>
        <w:pStyle w:val="Normal"/>
        <w:rPr/>
      </w:pPr>
      <w:r>
        <w:rPr/>
        <w:t>- Kíváncsi vagyok, mi van Tudorral. Két hónapja, hogy eltűnt a bozótokban és egy ige sincs róla, mióta elhagyta Binut.</w:t>
      </w:r>
    </w:p>
    <w:p>
      <w:pPr>
        <w:pStyle w:val="Normal"/>
        <w:rPr/>
      </w:pPr>
      <w:r>
        <w:rPr/>
        <w:t>Joan Lackland lován ült a Balesuna partján, ahol az édes magokat vetették el és Sheldon, gyalog jőve át a házból, lova szügyének támaszkodott.</w:t>
      </w:r>
    </w:p>
    <w:p>
      <w:pPr>
        <w:pStyle w:val="Normal"/>
        <w:rPr/>
      </w:pPr>
      <w:r>
        <w:rPr/>
        <w:t>- Igen, hosszú ideje, hogy nem érkezett róla hír, - felelt a férfi, vizsgán nézve kalapkarimája alá, tünődve aggodalmai mérvén a kalandos aranykereső iránt - de Tudor visszajön egész biztosan. Ő olyat tett az indulásnál, amit nem hittem volna felőle, sem más ember felől... rábeszélte Binu Charley-t, hogy vele tartson. Fogadnék, sosem ment más Binu néger oly messze a bozótba, hogy föl</w:t>
      </w:r>
      <w:r>
        <w:rPr>
          <w:i/>
        </w:rPr>
        <w:t>kai-kai</w:t>
      </w:r>
      <w:r>
        <w:rPr/>
        <w:t>-jék. Tudorra nézvést...</w:t>
      </w:r>
    </w:p>
    <w:p>
      <w:pPr>
        <w:pStyle w:val="Normal"/>
        <w:rPr/>
      </w:pPr>
      <w:r>
        <w:rPr/>
        <w:t>- Nini! - suttogta Joan csöndesen, egy lassú forgóra mutatva a keskeny folyamon át, ahol egy hatalmas krokodilus bukkant ki, mint egy vízmosta tuskó. - Ej! szeretném a puskám.</w:t>
      </w:r>
    </w:p>
    <w:p>
      <w:pPr>
        <w:pStyle w:val="Normal"/>
        <w:rPr/>
      </w:pPr>
      <w:r>
        <w:rPr/>
        <w:t>A krokodilus, alig kis vízkarikát hagyva hátra, lemerült és eltűnt.</w:t>
      </w:r>
    </w:p>
    <w:p>
      <w:pPr>
        <w:pStyle w:val="Normal"/>
        <w:rPr/>
      </w:pPr>
      <w:r>
        <w:rPr/>
        <w:t>- Egy binubeli ember volt ma kora reggel orvosságért, - jegyezte meg Sheldon. - Lehet, hogy ez a cudar volt az okozója. Egy tucat Binu nő volt kinn és a legelsőjük pont egy nagy kroko</w:t>
        <w:softHyphen/>
        <w:t>dilusra lépett rá. A víz szélén volt és rárontott a nőre és elkapta a lábát. A többi asszony mind beleragadt és húzta. És a harc közepett a nő elvesztette a lábát, térden alul, mondja a férfi. Egy csomag fertőtlenítőt adtam neki. A nő, azt sejtem, túléli.</w:t>
      </w:r>
    </w:p>
    <w:p>
      <w:pPr>
        <w:pStyle w:val="Normal"/>
        <w:rPr/>
      </w:pPr>
      <w:r>
        <w:rPr/>
        <w:t>- Fúh! a gyalázatos vadállata, - nyeldekelt borzadozva Joan. - Hogy gyűlölöm, hogy gyűlölöm őket!</w:t>
      </w:r>
    </w:p>
    <w:p>
      <w:pPr>
        <w:pStyle w:val="Normal"/>
        <w:rPr/>
      </w:pPr>
      <w:r>
        <w:rPr/>
        <w:t>- És mégis megy lebukdosni cápák közé, - zsémbelt Sheldon.</w:t>
      </w:r>
    </w:p>
    <w:p>
      <w:pPr>
        <w:pStyle w:val="Normal"/>
        <w:rPr/>
      </w:pPr>
      <w:r>
        <w:rPr/>
        <w:t>- Azok csak macska cápák. És ameddig bővében van a hal, nincs veszély. Csak akkor, ha kiéhezettek, készek harapásra.</w:t>
      </w:r>
    </w:p>
    <w:p>
      <w:pPr>
        <w:pStyle w:val="Normal"/>
        <w:rPr/>
      </w:pPr>
      <w:r>
        <w:rPr/>
        <w:t>Sheldon megborzadt hirtelen támadt látományától, hogy a nő finom húsa ott van egy cápa ezerfogú állkapcsa közt.</w:t>
      </w:r>
    </w:p>
    <w:p>
      <w:pPr>
        <w:pStyle w:val="Normal"/>
        <w:rPr/>
      </w:pPr>
      <w:r>
        <w:rPr/>
        <w:t>- Szeretném, ha nem tenné meg, - szólt csendesen. - Beismeri, hogy kockázatos?</w:t>
      </w:r>
    </w:p>
    <w:p>
      <w:pPr>
        <w:pStyle w:val="Normal"/>
        <w:rPr/>
      </w:pPr>
      <w:r>
        <w:rPr/>
        <w:t>- De hiszen félig éppen ez teszi mulatságossá, - kiáltotta a nő.</w:t>
      </w:r>
    </w:p>
    <w:p>
      <w:pPr>
        <w:pStyle w:val="Normal"/>
        <w:rPr/>
      </w:pPr>
      <w:r>
        <w:rPr/>
        <w:t>Valami olyas tódult a férfi ajkára, hogy azt sem bánja, ha ott pusztul el, de elharapta. Rájött arra is, hogy nem szabad a leányt elvadítania magától. Nagy taktikai hiba volna, ha akár folyton, akár csak olykor-olykor is, a maga érzelmeire emlékeztetné a leányt.</w:t>
      </w:r>
    </w:p>
    <w:p>
      <w:pPr>
        <w:pStyle w:val="Normal"/>
        <w:rPr/>
      </w:pPr>
      <w:r>
        <w:rPr/>
        <w:t>- Valami a verseskönyvnek, valami a közönséges életnek és valami a cápák gyomrának, - nevetett kelletlenül a férfi, majd hozzátette: - Ép azért szeretném, ha olyan jól tudnék úszni, mint ön. Lehet, hogy ez olyan bizakodást keltene bennem, mint az öné.</w:t>
      </w:r>
    </w:p>
    <w:p>
      <w:pPr>
        <w:pStyle w:val="Normal"/>
        <w:rPr/>
      </w:pPr>
      <w:r>
        <w:rPr/>
        <w:t>- Tudja, azt gondolom, kedves volna olyan férfihoz menni, mint amilyen önből lesz előre</w:t>
        <w:softHyphen/>
        <w:t>láthatóan, - jegyezte meg a nő, egyikével hirtelen fordulatainak, melyek mindig elképesztették a férfit. - Úgy gondolnám, hogy önt nagyon jó férjnek lehetne beidomítani... tudja, nem a hatalmaskodó fajtához tartozók egyikének, hanem olyannak, aki meggondolja, hogy neje ép oly egyed, mint ő maga és éppen annyi a szabadsága. Valóban, tudja, azt hiszem, ön meg</w:t>
        <w:softHyphen/>
        <w:t>javult.</w:t>
      </w:r>
    </w:p>
    <w:p>
      <w:pPr>
        <w:pStyle w:val="Normal"/>
        <w:rPr/>
      </w:pPr>
      <w:r>
        <w:rPr/>
        <w:t>Nevetett és tovalovagolt, nagyon leverten hagyva a férfit. Ha gondolta volna, hogy egy sze</w:t>
        <w:softHyphen/>
        <w:t>mernyi begyeskedés volt szavaiban, nőies évődés, asszonyi kísérlet meggondolt kacérkodásra és bátorításra, büszke lett volna. De teljességgel tudta, hogy aki ilyen merészszavú volt, az nem a nő, hanem a fiú volt.</w:t>
      </w:r>
    </w:p>
    <w:p>
      <w:pPr>
        <w:pStyle w:val="Normal"/>
        <w:rPr/>
      </w:pPr>
      <w:r>
        <w:rPr/>
        <w:t>Joan kókuszpálmaojtoványok sorai közt lovagolt tova, látott egy borsmadarat, követte im</w:t>
        <w:softHyphen/>
        <w:t>bolygó röptében a szálerdőbe, az ültetvény határáig, hallgatta a vadgalambok turbékolását és elhessentve őket az erdő mélyébe, egy darabon egy vaddisznó friss nyomát követve, vissza</w:t>
        <w:softHyphen/>
        <w:t>került és a bungalowhoz szolgáló keskeny ösvényre tért, mely húsz hold irtatlan nádon vitt át. A burján hasig érő s még magasabb volt és amint lovagolt közte, eszébe jutott, hogy Gogoomy ahhoz a munkáscsoporthoz tartozik, amely burjánvágásra lett kiválasztva. Odaérkezett, ahol dolgozniok kellett volna, de színüket sem látta. Patkolatlan lova nem vert neszt a puha homoktalajon és kevéssel tovább hangokat hallott a fű közül. Zablát rántott és hallgatózott. Gogoomy beszélt, és amint kihallgatta, szorosabbra fogta a gyeplőt és az aggodalom hulláma csapott át rajta.</w:t>
      </w:r>
    </w:p>
    <w:p>
      <w:pPr>
        <w:pStyle w:val="Normal"/>
        <w:rPr/>
      </w:pPr>
      <w:r>
        <w:rPr/>
        <w:t xml:space="preserve">- Kutya éjszaka jár körül, - mondta Gogoomy, azért </w:t>
      </w:r>
      <w:r>
        <w:rPr>
          <w:i/>
        </w:rPr>
        <w:t>beche-de-mer</w:t>
      </w:r>
      <w:r>
        <w:rPr/>
        <w:t xml:space="preserve"> angollal, mert másokhoz is beszélt törzsbeliein kívül. - Ti emberek fog egy disznó, tesz </w:t>
      </w:r>
      <w:r>
        <w:rPr>
          <w:i/>
        </w:rPr>
        <w:t>kai-kai</w:t>
      </w:r>
      <w:r>
        <w:rPr/>
        <w:t xml:space="preserve"> övé egy nagy horogra. Kutya jár körül, kap </w:t>
      </w:r>
      <w:r>
        <w:rPr>
          <w:i/>
        </w:rPr>
        <w:t>kai-kai</w:t>
      </w:r>
      <w:r>
        <w:rPr/>
        <w:t>, ti emberek kap kutya, éppen úgy mint egy cápa. Kutyának vége, mindjárt. Nagy úr alszik nagy ház. Fehér Mary alszik kölyökház. Egy Adamu áll kinn a kölyökház. Ti emberek végez kutya, végez Adamu, végez nagy úr, végez fehér Mary, végez mind-mind. Van sok puska, sok puskapor, sok balta, sok kés, sok teknőcfog, sok dohány, sok kalikó... szavamra nagyon sok, minden mi vesz a csónak, evez, mint a pokol, nap jön fel, mi hosszú út, nagyon sok.</w:t>
      </w:r>
    </w:p>
    <w:p>
      <w:pPr>
        <w:pStyle w:val="Normal"/>
        <w:rPr/>
      </w:pPr>
      <w:r>
        <w:rPr/>
        <w:t>- Én fog disznó, ha nap lemegy, - szólt egyik, akinek vékony, reszelős hangjában Joan a Cossé-ét, Gogoomy egyik törzsbeliét ismerte meg.</w:t>
      </w:r>
    </w:p>
    <w:p>
      <w:pPr>
        <w:pStyle w:val="Normal"/>
        <w:rPr/>
      </w:pPr>
      <w:r>
        <w:rPr/>
        <w:t>- Én fog kutya, - szólt másik.</w:t>
      </w:r>
    </w:p>
    <w:p>
      <w:pPr>
        <w:pStyle w:val="Normal"/>
        <w:rPr/>
      </w:pPr>
      <w:r>
        <w:rPr/>
        <w:t>- És én fog fehér Mary, - kiáltott diadalmasan Gogoomy. - Én fog Kwaque, ő meghal, istenfája, gyorsan.</w:t>
      </w:r>
    </w:p>
    <w:p>
      <w:pPr>
        <w:pStyle w:val="Normal"/>
        <w:rPr/>
      </w:pPr>
      <w:r>
        <w:rPr/>
        <w:t>Ennyit hallott Joan a gyilkosság tervéről, de erre már kerekedő dühe nagyon próbára tette rejtőzését. Belesarkantyúzta lovát a burjánba, kiáltva:</w:t>
      </w:r>
    </w:p>
    <w:p>
      <w:pPr>
        <w:pStyle w:val="Normal"/>
        <w:rPr/>
      </w:pPr>
      <w:r>
        <w:rPr/>
        <w:t>- Mi az, ti emberek, hej? Mi az?</w:t>
      </w:r>
    </w:p>
    <w:p>
      <w:pPr>
        <w:pStyle w:val="Normal"/>
        <w:rPr/>
      </w:pPr>
      <w:r>
        <w:rPr/>
        <w:t>Egymás hegyen-hátán ugrottak föl, és a nő megdöbbenésére, egy tucatot látott belőlük. Amint tüzelő képükre nézett és észrevette a nehéz, kétlábnyi nádvágósarlókat kezükben, rögtön észbe kapott tette meggondolatlanságán. Ha csak revolvere vagy egy puskája van vele, minden megjárja. De hanyagul, fegyvertelenül merészelt ide ki és követve Gogoomy pillantását derekára, meglátta az örömvillanást szemeiben, amint az meggyőződött a félelmes, emberölő revolver híjáról.</w:t>
      </w:r>
    </w:p>
    <w:p>
      <w:pPr>
        <w:pStyle w:val="Normal"/>
        <w:rPr/>
      </w:pPr>
      <w:r>
        <w:rPr/>
        <w:t>A Salamon-szigetek törvényének első cikkelye fehér ember számára, sosem mutatni félelmet benszülött előtt és Joan megpróbálta huszárosan fogni fel a helyzetet.</w:t>
      </w:r>
    </w:p>
    <w:p>
      <w:pPr>
        <w:pStyle w:val="Normal"/>
        <w:rPr/>
      </w:pPr>
      <w:r>
        <w:rPr/>
        <w:t>- Nagyon sok a beszéd, ti emberek, - szólt szigorúan. - Nagyon sok a beszéd, nagyon kevés a munka. Érted?</w:t>
      </w:r>
    </w:p>
    <w:p>
      <w:pPr>
        <w:pStyle w:val="Normal"/>
        <w:rPr/>
      </w:pPr>
      <w:r>
        <w:rPr/>
        <w:t>Gogoomy nem felelt, de láthatón tartást cserélve, előrecsusztatta egyik lábát. A többi ember, legyezőmód kerítve őt körül, szintén előrecsúszott, elárulva szándékukat a kezükben tartott öldöklő nádsarlókkal.</w:t>
      </w:r>
    </w:p>
    <w:p>
      <w:pPr>
        <w:pStyle w:val="Normal"/>
        <w:rPr/>
      </w:pPr>
      <w:r>
        <w:rPr/>
        <w:t>- Ti vágni burjánt, - parancsolta kurtán a nő.</w:t>
      </w:r>
    </w:p>
    <w:p>
      <w:pPr>
        <w:pStyle w:val="Normal"/>
        <w:rPr/>
      </w:pPr>
      <w:r>
        <w:rPr/>
        <w:t>De Gogoomy másik lábát is előrecsusztatta. A nő mérlegelte a távolságot. Lehetetlen volna megfordítnia lovát és menekülni. Hátulról sujtanák le.</w:t>
      </w:r>
    </w:p>
    <w:p>
      <w:pPr>
        <w:pStyle w:val="Normal"/>
        <w:rPr/>
      </w:pPr>
      <w:r>
        <w:rPr/>
        <w:t>Ebben a feszült pillanatban felejthetetlen képül karcolódott emlékébe mindegyiknek ábrá</w:t>
        <w:softHyphen/>
        <w:t>zata... egyikük, egy öreg ember, kifordult és kinyujtott fülcimpákkal, amelyek mellére lógtak; másik, afrikai lapos orral és szinte kiapadt szemekkel, melyek úgy a bozontos szemöldök alá ásódtak, hogy csak a beteges, sárgás fehérjük volt látható; egy harmadik, vastagajkú és gön</w:t>
        <w:softHyphen/>
        <w:t>dör</w:t>
        <w:softHyphen/>
        <w:t>szakállú; és Gogoomy... a nő addig sosem állapította meg, mily szép volt Gogoomy lázadó és megátalkodott vadállatiságában. Valami kezdetleges előkelőség volt benne, ami hiányzott társainál. Alakja vonalai kerekdedebbek voltak öveiknél, bőre puhás, jól beolajozott és mentes a kóroktól. Mellén, nyakába körített egyszerű teknőcfog füzérre akasztva, nagy gyöngykagy</w:t>
        <w:softHyphen/>
        <w:t>lóból metszett opálos félhold függött. Homlokát tiszta fehér cowrie kagylófüzér koszorúzta. Üstökében hosszú, magányos toll libegett. Egyik duzzadó lábikrája fölött, mint valami ha</w:t>
        <w:softHyphen/>
        <w:t>risnya</w:t>
        <w:softHyphen/>
        <w:t>kötőt, fehér gyöngysort viselt. A hatás felettébb ficsuros volt. Egy keskeny öv egészí</w:t>
        <w:softHyphen/>
        <w:t>tette ki az öltözéket. Még egy öreg és töpörödött embert látott, ráncos homlokkal és ráncos képpel, aki állati szenvedéllyel rángott és vonaglott, mint ahogy régebben majmok képén figyelt meg ilyen rángást és vonaglást.</w:t>
      </w:r>
    </w:p>
    <w:p>
      <w:pPr>
        <w:pStyle w:val="Normal"/>
        <w:rPr/>
      </w:pPr>
      <w:r>
        <w:rPr/>
        <w:t>- Gogoomy, - szólt élesen - ha te nem vág burján, szavamra, én ütök fejedre.</w:t>
      </w:r>
    </w:p>
    <w:p>
      <w:pPr>
        <w:pStyle w:val="Normal"/>
        <w:rPr/>
      </w:pPr>
      <w:r>
        <w:rPr/>
        <w:t>Kifejezése egy kissé megvetőbb lett, de nem felelt. Ehelyett jobbra-balra sandított, megtudni, mennyire kerítik be társai a nőt. Ugyanabban a pillanatban véletlenül lábát is előrecsusztatta néhány hüvelyknyire a burjánban.</w:t>
      </w:r>
    </w:p>
    <w:p>
      <w:pPr>
        <w:pStyle w:val="Normal"/>
        <w:rPr/>
      </w:pPr>
      <w:r>
        <w:rPr/>
        <w:t>Joan higgadtan észlelte a helyzet irgalmatlanságát. Nekivágni volt az egyetlen kiút. Fenyege</w:t>
        <w:softHyphen/>
        <w:t>tőn kapta föl lovaglókorbácsát és ugyanabban a pillanatban mindkét sarkantyúját a fölriadó lovába vágva, egyenesen Gogoomynak hajtotta. Az egész egy perc műve volt. Minden nádsarló felemelkedett és minden ember nekiugrott, Gogoomyt kivéve. Ő félreszökött, hogy kikerülje a lovat, egyidejűleg sujtónak kanyarítva a nádsarlót, amely ketté is szelte volna a nőt. A nő előrebukott a zuhanó éle elől, amely átmetszette lovaglószoknyáját, át a nyereg végét, át a nyeregtakarót és kissé behasított magába a lóba is. Még felemelt keze lecsapott, a vékony korbács megszisszent a levegőben. Még látta tisztán a fehér, fölserkenő csíkot az álnok, csinos arcon és ami ugyanakkor nagyon célirányos volt, látta legázolva a ráncosképű embert, amint felhemperedik előtte és hallotta panaszos bőgését, mint egy dühös majomét. Ezzel szabad volt és tovavágtatott lovával egyenest a háznak.</w:t>
      </w:r>
    </w:p>
    <w:p>
      <w:pPr>
        <w:pStyle w:val="Normal"/>
        <w:rPr/>
      </w:pPr>
      <w:r>
        <w:rPr/>
        <w:t>Tengerészgyakorlatánál fogva meg tudta becsülni Sheldon tetterejét, mikor rárontott a hírrel. Ott lebzselve, a reggelit várva hajószékében, felugrott, tapsolt a háziszolgáknak, és míg a nőt hallgatta, már felcsatolta töltényövét és megvizsgálta önműködő pisztolya szerkezetét.</w:t>
      </w:r>
    </w:p>
    <w:p>
      <w:pPr>
        <w:pStyle w:val="Normal"/>
        <w:rPr/>
      </w:pPr>
      <w:r>
        <w:rPr/>
        <w:t>- Orufiri, - bökte ki parancsait - húzd meg a harangot, egészen erősen. Ha végeztél, nyergelsz lovat. Viaburi, te gyorsan mégy Seelee házába, mondani, sok fekete szökött el... tíz és kettő fekete ember. - Egy cédulára írt és átadta Lalaperunak. - Lalaperu, te mégy gyorsan fehér úr Boucher házába. Ez visszafordítja őket a partról mindkét oldalon, - magyarázta Joannak. - És az öreg Seelee az egész faluját a nyomukba zúdítja.</w:t>
      </w:r>
    </w:p>
    <w:p>
      <w:pPr>
        <w:pStyle w:val="Normal"/>
        <w:rPr/>
      </w:pPr>
      <w:r>
        <w:rPr/>
        <w:t>A harang hívására Joan tahitiai jelentek meg elsőknek, verejtékfénylő tagjaik és lihegő mellük mutatta, hogy az egész utat beszaladták. Némely messze helyezett csoportnak csaknem egy óra kellett megérkeztéig.</w:t>
      </w:r>
    </w:p>
    <w:p>
      <w:pPr>
        <w:pStyle w:val="Normal"/>
        <w:rPr/>
      </w:pPr>
      <w:r>
        <w:rPr/>
        <w:t>Sheldon megkezdte Joan matrózai felfegyverzését és töltényt és bilincset osztogatott ki. Adamu Adamot töltött fegyverrel a csónak őrizetéhez állította. Noa Noah Matapuu segédle</w:t>
        <w:softHyphen/>
        <w:t>tével kioktatódott, hogy vigyázzanak a munkáscsoportokra aszerint, ahogy beérkeznek, fog</w:t>
        <w:softHyphen/>
        <w:t>lalkoztatva őket és ügyelve, hogy izgalmukban maguk is zendülésbe ne csapjanak. A többi öt tahitiinak Joant és Sheldont kellett követnie gyalogosan.</w:t>
      </w:r>
    </w:p>
    <w:p>
      <w:pPr>
        <w:pStyle w:val="Normal"/>
        <w:rPr/>
      </w:pPr>
      <w:r>
        <w:rPr/>
        <w:t>- Boldog vagyok, hogy tegnap felföldeltük azt a fegyvertárt, - jegyezte meg Sheldon, amint kilovagoltak az udvar kapuján.</w:t>
      </w:r>
    </w:p>
    <w:p>
      <w:pPr>
        <w:pStyle w:val="Normal"/>
        <w:rPr/>
      </w:pPr>
      <w:r>
        <w:rPr/>
        <w:t>Száz jardnyira egy bejövő irtás-munkáscsoporttal találkoztak. Kwaque csoportja volt, de Sheldon hiába kereste őt.</w:t>
      </w:r>
    </w:p>
    <w:p>
      <w:pPr>
        <w:pStyle w:val="Normal"/>
        <w:rPr/>
      </w:pPr>
      <w:r>
        <w:rPr/>
        <w:t>- Mi az, hogy Kwaque nincsen tiveletek? - kérdezte Sheldon.</w:t>
      </w:r>
    </w:p>
    <w:p>
      <w:pPr>
        <w:pStyle w:val="Normal"/>
        <w:rPr/>
      </w:pPr>
      <w:r>
        <w:rPr/>
        <w:t>Izgult hangok bábele akart felelni.</w:t>
      </w:r>
    </w:p>
    <w:p>
      <w:pPr>
        <w:pStyle w:val="Normal"/>
        <w:rPr/>
      </w:pPr>
      <w:r>
        <w:rPr/>
        <w:t>- Tartsátok szátokat mind-mind, - parancsolta Sheldon.</w:t>
      </w:r>
    </w:p>
    <w:p>
      <w:pPr>
        <w:pStyle w:val="Normal"/>
        <w:rPr/>
      </w:pPr>
      <w:r>
        <w:rPr/>
        <w:t>Durván beszélt a fehér ember szerepét élve, kinek mindig szigorúnak és fölényesnek kell lennie.</w:t>
      </w:r>
    </w:p>
    <w:p>
      <w:pPr>
        <w:pStyle w:val="Normal"/>
        <w:rPr/>
      </w:pPr>
      <w:r>
        <w:rPr/>
        <w:t>- Hej, te Babatani, te szólj.</w:t>
      </w:r>
    </w:p>
    <w:p>
      <w:pPr>
        <w:pStyle w:val="Normal"/>
        <w:rPr/>
      </w:pPr>
      <w:r>
        <w:rPr/>
        <w:t>Babatani előrelépett, telve büszkeséggel, hogy ő választódik ki társai közül.</w:t>
      </w:r>
    </w:p>
    <w:p>
      <w:pPr>
        <w:pStyle w:val="Normal"/>
        <w:rPr/>
      </w:pPr>
      <w:r>
        <w:rPr/>
        <w:t>- Gogoomy, ő végez Kwaque-vel egészen, - magyarázta Babatani. - Levágta fejét és futott mint a pokol.</w:t>
      </w:r>
    </w:p>
    <w:p>
      <w:pPr>
        <w:pStyle w:val="Normal"/>
        <w:rPr/>
      </w:pPr>
      <w:r>
        <w:rPr/>
        <w:t>Rövid mondatokban és hézagos elképzeltetéssel leírta a gyilkosságot, és Sheldon meg Joan tovalovagoltak. Ahol Joant megtámadták, a burjánban, ott találták a kis töpörödött embert, még makogva és fintorogva, ahogy Joan legázolta. A kanca bokájára taposott, teljesen szét</w:t>
        <w:softHyphen/>
        <w:t>zúzta és vagy száz jardnyi tovamászás meggyőzte őt a menekvés sikertelenségéről. Az utolsó irtócsapatnak tették feladatává, az ültetvény legmesszibb végéről, hogy vigye őt a házba.</w:t>
      </w:r>
    </w:p>
    <w:p>
      <w:pPr>
        <w:pStyle w:val="Normal"/>
        <w:rPr/>
      </w:pPr>
      <w:r>
        <w:rPr/>
        <w:t xml:space="preserve">Egy mérföldnyivel tovább, hol a szökevények nyoma egyenest a bozótba vezetett, megtalálták </w:t>
      </w:r>
      <w:r>
        <w:rPr>
          <w:spacing w:val="-4"/>
        </w:rPr>
        <w:t>Kwaque tetemét. A fej le volt vágva, elvitték, és Sheldon hitelesítette, hogy a hulla a Kwaque-é</w:t>
      </w:r>
      <w:r>
        <w:rPr/>
        <w:t>. Nyilvánvalóan küzdelembe keveredett, mert a hullától véres nyom vezetett el.</w:t>
      </w:r>
    </w:p>
    <w:p>
      <w:pPr>
        <w:pStyle w:val="Normal"/>
        <w:rPr/>
      </w:pPr>
      <w:r>
        <w:rPr/>
        <w:t>Egyszer aztán, jól benn a sűrű bozótban, a lovakat nem használhatták tovább. Papehara-t hagyták ügyeletükre, míg Joan és Sheldon, meg a többi tahitii tovább indultak gyalogszerrel. Az út egy tocsogós mélyületen vitt alá, amelyet alkalmilag elöntött a Berande-patak és ahol a gyilkosok vörös nyoma egy krokodilnyommal volt keresztezve. Láthatólag alva kaphatták a szörnyeteget a napon és elég sokáig késlekedtek menekültükben, hogy darabokra vágják. Itt a megsebesült ember ült le és várt, míg készen vannak a menetelre.</w:t>
      </w:r>
    </w:p>
    <w:p>
      <w:pPr>
        <w:pStyle w:val="Normal"/>
        <w:rPr/>
      </w:pPr>
      <w:r>
        <w:rPr/>
        <w:t>Egy órával utóbb, egy vaddisznó nyomán járva, Sheldon hirtelen megállt. A véres nyom meg</w:t>
        <w:softHyphen/>
        <w:t>szűnt. A tahitiiak minden irányban szétiramodtak a bozótban és Utami kiáltása adta hírül, hogy talált valamit. Joan megvárta, míg Sheldon visszatért.</w:t>
      </w:r>
    </w:p>
    <w:p>
      <w:pPr>
        <w:pStyle w:val="Normal"/>
        <w:rPr/>
      </w:pPr>
      <w:r>
        <w:rPr/>
        <w:t>- Mauko, - mondta - Kwaquenek köszönheti, hogy idáig elővánszorgott és itt belehalt. Ez már kettő. Még tíz van. Nem gondolja, hogy önnek elég ebből?</w:t>
      </w:r>
    </w:p>
    <w:p>
      <w:pPr>
        <w:pStyle w:val="Normal"/>
        <w:rPr/>
      </w:pPr>
      <w:r>
        <w:rPr/>
        <w:t>A nő bólintott.</w:t>
      </w:r>
    </w:p>
    <w:p>
      <w:pPr>
        <w:pStyle w:val="Normal"/>
        <w:rPr/>
      </w:pPr>
      <w:r>
        <w:rPr/>
        <w:t>- Nem a legkedvesebb, - szólt. - Visszamegyek és megvárom önt a lovaknál.</w:t>
      </w:r>
    </w:p>
    <w:p>
      <w:pPr>
        <w:pStyle w:val="Normal"/>
        <w:rPr/>
      </w:pPr>
      <w:r>
        <w:rPr/>
        <w:t>- De nem mehet egyedül. Vegyen magához kettőt az emberekből.</w:t>
      </w:r>
    </w:p>
    <w:p>
      <w:pPr>
        <w:pStyle w:val="Normal"/>
        <w:rPr/>
      </w:pPr>
      <w:r>
        <w:rPr/>
        <w:t>- Akkor megyek tovább, - mondta a nő. - Ostobaság lenne fogyasztani az üldözőket és én határozottan nem vagyok fáradt.</w:t>
      </w:r>
    </w:p>
    <w:p>
      <w:pPr>
        <w:pStyle w:val="Normal"/>
        <w:keepLines/>
        <w:rPr/>
      </w:pPr>
      <w:r>
        <w:rPr/>
        <w:t>A nyom jobbra hajlott, amint a szökevények megváltoztatták szándékukat és Balesunának fordultak. De a nyom tovább került jobbfelé, míg körnek ígérkezett, és az átmérővonala úgy látszott az ültetvény széle, ahol a lovakat hagyták. Átszelve egy egészen lápos terepet, ahol semmi sem moccant, kivéve egy bársonyos, tizenkét hüvelyknyi pillangót, lövéseket hallottak.</w:t>
      </w:r>
    </w:p>
    <w:p>
      <w:pPr>
        <w:pStyle w:val="Normal"/>
        <w:rPr/>
      </w:pPr>
      <w:r>
        <w:rPr/>
        <w:t>- Nyolc, - számolta Joan. - Csak egy puska szólt. Papeharának kell lennie.</w:t>
      </w:r>
    </w:p>
    <w:p>
      <w:pPr>
        <w:pStyle w:val="Normal"/>
        <w:rPr/>
      </w:pPr>
      <w:r>
        <w:rPr/>
        <w:t>Odasiettek, de mikor a helyre értek, nem tudták, mit gondoljanak. A két ló nyugodtan állt kötőfékjén, és Papehara, combjain kuporodva, békén pipázott. Feléje haladva Sheldon egy hullába botlott, amely a fűben feküdt és amint az elvágódástól védekezett, másodikra bukkant. Joan megismerte ezt az egyiket. Cosse volt, Gogoomy egyik törzsbelije, az, aki megígérte, hogy megfogja alkonyatkor a disznót, amit Sátánnak szántak csalétkül a horogra.</w:t>
      </w:r>
    </w:p>
    <w:p>
      <w:pPr>
        <w:pStyle w:val="Normal"/>
        <w:rPr/>
      </w:pPr>
      <w:r>
        <w:rPr/>
        <w:t>- Nincs szerencsém, Missie, - hangzott Papehara üdvözlete, bánkódó fejmozdulattal kísérve. - Csak két embert találtam. Jól lőhettem Gogoomyra, csakhogy elhibáztam.</w:t>
      </w:r>
    </w:p>
    <w:p>
      <w:pPr>
        <w:pStyle w:val="Normal"/>
        <w:rPr/>
      </w:pPr>
      <w:r>
        <w:rPr/>
        <w:t>- De megölte őket, - korholta Joan. - Élve kellett volna elfognia.</w:t>
      </w:r>
    </w:p>
    <w:p>
      <w:pPr>
        <w:pStyle w:val="Normal"/>
        <w:rPr/>
      </w:pPr>
      <w:r>
        <w:rPr/>
        <w:t>A tahitii mosolygott.</w:t>
      </w:r>
    </w:p>
    <w:p>
      <w:pPr>
        <w:pStyle w:val="Normal"/>
        <w:rPr/>
      </w:pPr>
      <w:r>
        <w:rPr/>
        <w:t>- Hogyan? - kérdezte. - Én pipáztam. Én Tahitiról gondolkoztam és kenyérgyümölcsről és a vidám jó időről Bora Borá-nál. Hirtelenül tíz ember fut a bozótból rám. Minden embernél egy hosszú kés. Gogoomy fogta a hosszú kést egyik kezében és Kwaque fejét a másik kezében. Én nem vártam megfogni élve. Én lettem, mint a pokol. Hogy fogjak el élve tíz embert, tíz hosszú késsel és Kwaque fejével.</w:t>
      </w:r>
    </w:p>
    <w:p>
      <w:pPr>
        <w:pStyle w:val="Normal"/>
        <w:rPr/>
      </w:pPr>
      <w:r>
        <w:rPr/>
        <w:t>A sok ember szétszórt nyoma, melyeken visszatértek a tahitiinak balul végződött megrohanása után, hamar összefutott. Felkutatták őket a Berande-ig, melyen a szökevények azzal a világos szándékkal kelhettek át, hogy beveszik magukat rengeteg mangrove-mocsárba, ami mögötte feküdt.</w:t>
      </w:r>
    </w:p>
    <w:p>
      <w:pPr>
        <w:pStyle w:val="Normal"/>
        <w:rPr/>
      </w:pPr>
      <w:r>
        <w:rPr/>
        <w:t>- Haszontalan tovább mennünk, - mondta Sheldon. - Seelee kivonultatja faluját és kivadássza onnan őket. Sosem menekednek meg tőle. Minden, amit tehetünk, az, hogy őrizzük a partot és visszatartsuk őket, nehogy bolondul betörjenek az ültetvénybe. Ah, ezt sejtettem.</w:t>
      </w:r>
    </w:p>
    <w:p>
      <w:pPr>
        <w:pStyle w:val="Normal"/>
        <w:rPr/>
      </w:pPr>
      <w:r>
        <w:rPr/>
        <w:t>A sűrű ingovány irányában, a távol parton vízirányt jőve le, egy kis canoe siklott. Oly csönd</w:t>
        <w:softHyphen/>
        <w:t>ben mozgott, hogy inkább jelenésnek hatott. Három pucér fekete merítette be zajtalanul az evezőket. Hosszúnyelű, vékony, csontszálkás vetődárdák hevertek a canoe oldalában, míg az emberek mindegyikének hátán nyilaktömte tegez függött. A koponyavadászok szemét semmi sem kerülte el. Látták Sheldont és Joant előbb, de nem adták jelét. Ahol Gogoomy és társai kibukkantak a folyóból, a canoe hirtelen megállt, majd megfordult és eltűnt a mangrove sűrű mélyén. Második és harmadik sajka is megkerülte alulról a hajlást, kísértetmód suhanva a szökevények keresztezésére és eltűntek a mangrove-okban.</w:t>
      </w:r>
    </w:p>
    <w:p>
      <w:pPr>
        <w:pStyle w:val="Normal"/>
        <w:rPr/>
      </w:pPr>
      <w:r>
        <w:rPr/>
        <w:t>- Remélem, nem lesz több öldöklés, - mondta Joan, amint hazafelé fordították lovaikat.</w:t>
      </w:r>
    </w:p>
    <w:p>
      <w:pPr>
        <w:pStyle w:val="Normal"/>
        <w:rPr/>
      </w:pPr>
      <w:r>
        <w:rPr/>
        <w:t>- Nem hinném, - biztosította Sheldon. - Egyességem persze az az öreg Seeleevel, hogy csak eleven emberért jár fizetsége, így igen kíméletes.</w:t>
      </w:r>
    </w:p>
    <w:p>
      <w:pPr>
        <w:pStyle w:val="Normal"/>
        <w:rPr/>
      </w:pPr>
      <w:r>
        <w:rPr/>
      </w:r>
    </w:p>
    <w:p>
      <w:pPr>
        <w:pStyle w:val="Heading1"/>
        <w:keepNext w:val="false"/>
        <w:rPr/>
      </w:pPr>
      <w:r>
        <w:rPr>
          <w:b w:val="false"/>
        </w:rPr>
        <w:t>XXIII. FEJEZET.</w:t>
        <w:br/>
      </w:r>
      <w:r>
        <w:rPr/>
        <w:t>Üzenet a bozótból.</w:t>
      </w:r>
    </w:p>
    <w:p>
      <w:pPr>
        <w:pStyle w:val="Normal"/>
        <w:rPr/>
      </w:pPr>
      <w:r>
        <w:rPr/>
        <w:t>Serényebben még sosem üldöztek berande-i szökevényeket. Gogoomy és társai cselekedetei rossz példa voltak a százötven új toborzottra. Gyilkosságot terveztek, megöltek egy felügyelőt, és a gyilkosok megszegték szegődvényüket, a bozótba menekülve. Sheldon látta, hogy kény</w:t>
        <w:softHyphen/>
        <w:t>telen megtanítani ujonszerződött kannibáljait arra, hogy a rossz példa követése sanyarú dolog és éjjel-nappal sarkalta Seeleet, míg maga a tahitiaiakkal valósággal a bozótban élt, Joanra hagyva az ültetvény gondját. Északon Boucher jó munkát végzett, kétszer is visszatérítve a szökevényeket, mikor megpróbálták elérni a partot.</w:t>
      </w:r>
    </w:p>
    <w:p>
      <w:pPr>
        <w:pStyle w:val="Normal"/>
        <w:rPr/>
      </w:pPr>
      <w:r>
        <w:rPr/>
        <w:t>Egyiket a másik után fogták el az emberek. Seelee a mangrove-mocsáron át való első ember</w:t>
        <w:softHyphen/>
        <w:t>hajtáson kettőt fogott el. A harmadikat északnak kóborultukban Boucher sebesítette meg lágyékán, és ezt, hátul baktatva a hajszánál, Seelee vadászai hozták be később. A három foglyot nehéz vasban naponta kiállíttatta az udvarra, mint jó példáját, mire visz a rossz példa, teljes épülésére a százötven félvad, poonga-poongabeli embernek. Majd Tulagiba való vissza</w:t>
        <w:softHyphen/>
        <w:t xml:space="preserve">tértükben a </w:t>
      </w:r>
      <w:r>
        <w:rPr>
          <w:i/>
        </w:rPr>
        <w:t>Minervá</w:t>
      </w:r>
      <w:r>
        <w:rPr/>
        <w:t>-nak jelt adtak, küldjön csónakot és a három rabot elvitette a börtönbe, hogy törvénykezzenek fölöttük.</w:t>
      </w:r>
    </w:p>
    <w:p>
      <w:pPr>
        <w:pStyle w:val="Normal"/>
        <w:rPr/>
      </w:pPr>
      <w:r>
        <w:rPr/>
        <w:t>Öt volt még szabadján, de menekülniök lehetetlen volt. A partra nem juthattak, sem beljebb nem merészkedtek nagyon messze a szigeten, a vad busman-ektől féltükben. Erre az öt egyike magaszántából jött be és adta meg magát; Sheldon pedig megtudta, hogy Gogoomy csak kettővel van még szabadján. Még egy negyediknek kellett lennie, de az önként jelentkezett ember szerint a negyediket megölték és fölfalták. Hasonló sorstól félt és ez kergette vissza. Malubeli ember volt, északnyugati Malaitából, mint az, akit megettek. Gogoomy két másik társa Port Adams-ból volt. Ami a feketét illeti, odanyilatkozott, hogy inkább választja a kor</w:t>
        <w:softHyphen/>
        <w:t>mányzósági ítéletet és büntetést, mint hogy társai falják fel a bozótban.</w:t>
      </w:r>
    </w:p>
    <w:p>
      <w:pPr>
        <w:pStyle w:val="Normal"/>
        <w:rPr/>
      </w:pPr>
      <w:r>
        <w:rPr/>
        <w:t xml:space="preserve">- Gogoomy akart </w:t>
      </w:r>
      <w:r>
        <w:rPr>
          <w:i/>
        </w:rPr>
        <w:t>kai-kai</w:t>
      </w:r>
      <w:r>
        <w:rPr/>
        <w:t xml:space="preserve"> engem, - mondta. - Szavamra, én nem szeretem ember </w:t>
      </w:r>
      <w:r>
        <w:rPr>
          <w:i/>
        </w:rPr>
        <w:t>kai-kai</w:t>
      </w:r>
      <w:r>
        <w:rPr/>
        <w:t xml:space="preserve"> engem.</w:t>
      </w:r>
    </w:p>
    <w:p>
      <w:pPr>
        <w:pStyle w:val="Normal"/>
        <w:rPr/>
      </w:pPr>
      <w:r>
        <w:rPr/>
        <w:t>Három nap mulva Sheldon elfogott egyet közülök, mocsárláztól tehetetlenül és harcra vagy menekvésre képtelenül. Ugyanaznap Seelee csípte el a második embert hasonló állapotban. Egyedül Gogoomy maradt szabadon, és mikor a hajsza szorongatta, legyőzve a busman-ektől való félelmét, egyenest nekivágott a sziget bérces bensejének. Sheldon négy tahitival és Seelee, harminc vadászával, egy tucat mérföldre a nyilt mezőségen át Gogoomy nyomatán maradtak, ott aztán Seeleenek és népének inukba szállt bátorságuk. Megvallotta, hogy sem ő, sem valamelyik törzsbelije nem merészelt soha addig ily messze a belföldre, és Sheldon jóvoltáért a legiszonyúbb regéket adta elő az iszonyú busman-ekről. Régebben, mondta, átjöttek a mezőségen és megtámadták a sósvízi benszülötteket, de a fehér emberek partra</w:t>
        <w:softHyphen/>
        <w:t>jövetele óta belföldi erődítményeikben maradnak és sosem látta őket sósvízi benszülött újra.</w:t>
      </w:r>
    </w:p>
    <w:p>
      <w:pPr>
        <w:pStyle w:val="Normal"/>
        <w:rPr/>
      </w:pPr>
      <w:r>
        <w:rPr/>
        <w:t xml:space="preserve">- Gogoomy ő vége, ő a busman-eknél, biztosította Sheldont. - Szavamra, ő vége, </w:t>
      </w:r>
      <w:r>
        <w:rPr>
          <w:i/>
        </w:rPr>
        <w:t>kai-kai</w:t>
      </w:r>
      <w:r>
        <w:rPr/>
        <w:t xml:space="preserve"> mind-mind.</w:t>
      </w:r>
    </w:p>
    <w:p>
      <w:pPr>
        <w:pStyle w:val="Normal"/>
        <w:rPr/>
      </w:pPr>
      <w:r>
        <w:rPr/>
        <w:t>Igy a felkerekedők visszatértek. Semmi rábeszélésre nem merészkedtek tovább a parti benszü</w:t>
        <w:softHyphen/>
        <w:t>löttek, és Sheldon tudta, hogy egyedül, négy tahitiai-val őrültség tovább menni. Bánkódva állt tehát a hasig érő fűben és nézett szét a ringó fűtengeren és lágyan emelkedő lankákon el az Oroszlánfejre, erre a tömör szirtoromra, mely Guadalcanar kellős közepéből emelkedik az égre, iránycsúcsul minden kikötő hajósnak; erre a hegységre, melyet még nem tapodott fehér ember lába.</w:t>
      </w:r>
    </w:p>
    <w:p>
      <w:pPr>
        <w:pStyle w:val="Normal"/>
        <w:rPr/>
      </w:pPr>
      <w:r>
        <w:rPr/>
        <w:t>Aznap este, vacsora után, Sheldon és Joan biliárdot játsztak, mikor Sátán ugatni kezdett az udvarban és Lalaperu, akit kinézni küldtek, egy fáradt és úttól bemocskolt benszülöttet eresztett be, aki »a nagy fehér úr«-ral akart beszélni. Csupán az ember állhatatossága tette, hogy bebocsátották ebben az órában. Sheldon kiment a verandára, hogy beszéljen vele, és látta első pillantással az embernek lesoványodott arcán és leromlott külsején, hogy nagyfontosságú dolog vetette ide. Sheldon mindazáltal nyersen kérdezte:</w:t>
      </w:r>
    </w:p>
    <w:p>
      <w:pPr>
        <w:pStyle w:val="Normal"/>
        <w:rPr/>
      </w:pPr>
      <w:r>
        <w:rPr/>
        <w:t>- Hogy mersz naplemente után a házamba jönni?</w:t>
      </w:r>
    </w:p>
    <w:p>
      <w:pPr>
        <w:pStyle w:val="Normal"/>
        <w:rPr/>
      </w:pPr>
      <w:r>
        <w:rPr/>
        <w:t>- Én Charley, - makogta szabadkozóan és bágyadtan az ember. - Én lenni Binu.</w:t>
      </w:r>
    </w:p>
    <w:p>
      <w:pPr>
        <w:pStyle w:val="Normal"/>
        <w:rPr/>
      </w:pPr>
      <w:r>
        <w:rPr/>
        <w:t>- Ej, hát Binu Charley? Nos, mit akarsz beszélni velem? Hol van a nagy fehér úr?</w:t>
      </w:r>
    </w:p>
    <w:p>
      <w:pPr>
        <w:pStyle w:val="Normal"/>
        <w:rPr/>
      </w:pPr>
      <w:r>
        <w:rPr/>
        <w:t>Joan és Sheldon együtt hallgatták a Binu Charley hozta hírt. Leírta Tudor expedícióját föl a Balesunán: a csónak hányódását a sodratokban, az utat a folyón át, ahol a mezőséget szelte át, a fehér emberek számtalan homokmosását, aranyért kutatva, a dombok első lankáit, a kifeszí</w:t>
        <w:softHyphen/>
        <w:t>tett dárdákból álló kelepcéket emberfogásra az ingovány ösvényein, a busman-ekkel való első találkozást, akik sosem láttak dohányt és nem ismerik a pipázás virtusát, szívélyességüket, mélyebb behatolásukat a belvidékbe az Oroszlánfej lejtőin át, fehér emberek veszkődését és lázát a bozótokban, és őrültségüket, hogy megbíztak a busman-ekben.</w:t>
      </w:r>
    </w:p>
    <w:p>
      <w:pPr>
        <w:pStyle w:val="Normal"/>
        <w:rPr/>
      </w:pPr>
      <w:r>
        <w:rPr/>
        <w:t>- Mindig én beszél fehér úrnak, - mondta. - Én beszél: Ez a busman néz a szemébe. Ő tud nagyon sok. Amíg neked lenni puska, ő nagyon jó barát. Mindég lesni, ha nincs egyszer puska, levágni fejedet és megenni mindenkit.</w:t>
      </w:r>
    </w:p>
    <w:p>
      <w:pPr>
        <w:pStyle w:val="Normal"/>
        <w:rPr/>
      </w:pPr>
      <w:r>
        <w:rPr/>
        <w:t>De a busman-ek türelme felülmúlta a fehér emberekét. A hetek múltak és nyilt támadást nem kíséreltek meg. A busman-ek mind nagyobb számban nyüzsögtek a táborban és mindig aján</w:t>
        <w:softHyphen/>
        <w:t>dé</w:t>
        <w:softHyphen/>
        <w:t>kokat hoztak yam-gyökeret és taro-t, sertést, szárnyast, vadgyümölcsöt és főzeléket. Ahány</w:t>
        <w:softHyphen/>
        <w:t>szor az aranykutatók tábort cseréltek, a busman-ek önkényt cipelték a poggyászt. És a fehér emberek mind nemtörődömebbé lágyultak. A túrzás nehéz volt és ugyanakkor puskáikat és nehéz töltényes öveiket magukkal kellett cipelniök, hát gyakorlatba kezdték venni, hogy hátra</w:t>
        <w:softHyphen/>
        <w:t>hagyták fegyvereiket a táborban.</w:t>
      </w:r>
    </w:p>
    <w:p>
      <w:pPr>
        <w:pStyle w:val="Normal"/>
        <w:rPr/>
      </w:pPr>
      <w:r>
        <w:rPr/>
        <w:t>- Én beszél sokat fehér úr, nézz éles szemmel. És sok fehér úr nagyon kacag rajtam és mondja, Binu Charley olyan, mint a kicsi kölyök... szavamra, ők mondani én mint a kicsi kölyök.</w:t>
      </w:r>
    </w:p>
    <w:p>
      <w:pPr>
        <w:pStyle w:val="Normal"/>
        <w:rPr/>
      </w:pPr>
      <w:r>
        <w:rPr/>
        <w:t>Eljött a nap, mikor Binu Charley észrevette, hogy az asszonyok és gyermekek eltűntek. Tudor ebben az időben aléltan feküdt a láztól egy előző táborban, öt mérföld távol, mert a főtábor tovább haladt öt mérfölddel, hogy kísérleteket tegyen valami tetszetős kvarccal. Binu Charley félúton volt a két tábor közt, mikor gyanakodóvá döbbent az asszonyok és gyermekek hiányán.</w:t>
      </w:r>
    </w:p>
    <w:p>
      <w:pPr>
        <w:pStyle w:val="Normal"/>
        <w:rPr/>
      </w:pPr>
      <w:r>
        <w:rPr/>
        <w:t>- Szavamra, - mondta - én gondol, mint a pokol. Fekete Mary övék, kölykök övék, elmenni. Minek? Én tudni, nagyon sok baj közel. Én félni, mint a pokol. Én futni. Szavamra, én futni.</w:t>
      </w:r>
    </w:p>
    <w:p>
      <w:pPr>
        <w:pStyle w:val="Normal"/>
        <w:rPr/>
      </w:pPr>
      <w:r>
        <w:rPr/>
        <w:t>A csaknem eszméletlen Tudort átkötötte a vállain és lejjebb vitte egy mérfölddel az ösvényen. Itt elrejtve a friss nyomot, Binu Charley elcipelte őt negyedmérföldre a legmélyebb ingovány közepébe és rejteket szerzett neki egy nagy banánfában. Visszatérve, hogy próbálja megmen</w:t>
        <w:softHyphen/>
        <w:t>teni a puskákat és élelmet, Binu Charley egy csapat busmant látott közeledni az ösvényen és elrejtőzött a bozótban. Itt, a nagy tábor irányából, két puskalövést hallott. És ez volt az egész. Többé nem látta a fehér embereket, sem régi táboruk közelébe nem merészkedett. Visszajött Tudorhoz és elrejtette őt egy hétig, és vadgyümölcsön és néhány galambon, meg papagájon éltek, amiket íjjal és nyíllal tudott lőni. Akkor aztán lejött Berande-ba hírt adni. Tudor nagyon beteg volt, mint mondta, időnként napokat feküdt eszméletlenül és öntudatlanul is sokkal betegebb, semhogy segíthetne magán.</w:t>
      </w:r>
    </w:p>
    <w:p>
      <w:pPr>
        <w:pStyle w:val="Normal"/>
        <w:rPr/>
      </w:pPr>
      <w:r>
        <w:rPr/>
        <w:t>- Miért nem ölted meg ez a nagy urat? - kérdezte Joan. - Neki van jó fegyver, sok kalikó, sok dohány, sok kés és két kölyökpuska, lő gyorsan, pukk-pukk-pukk... éppen mint ez.</w:t>
      </w:r>
    </w:p>
    <w:p>
      <w:pPr>
        <w:pStyle w:val="Normal"/>
        <w:rPr/>
      </w:pPr>
      <w:r>
        <w:rPr/>
        <w:t>A fekete ármányosan mosolygott.</w:t>
      </w:r>
    </w:p>
    <w:p>
      <w:pPr>
        <w:pStyle w:val="Normal"/>
        <w:rPr/>
      </w:pPr>
      <w:r>
        <w:rPr/>
        <w:t>- Én tudok nagyon sok. Ha én megöl nagy úr, sok fehér nagy úr jön, Binuhoz mérges, mint a pokol. - Honnan lenni ennek a fickónak puska? - fehér úr kérdezni. Szavamra Binu Charley vége mind-mind. Én megölni őt, nem jó. Sok fehér úr mérges rám. De én nem megölni őt, akkor ad nekem sok dohányt, sok kalikót, sok mindent nagyon sokat.</w:t>
      </w:r>
    </w:p>
    <w:p>
      <w:pPr>
        <w:pStyle w:val="Normal"/>
        <w:rPr/>
      </w:pPr>
      <w:r>
        <w:rPr/>
        <w:t>- Itt csak egy tennivaló van, - szólt Sheldon Joannak.</w:t>
      </w:r>
    </w:p>
    <w:p>
      <w:pPr>
        <w:pStyle w:val="Normal"/>
        <w:rPr/>
      </w:pPr>
      <w:r>
        <w:rPr/>
        <w:t>A nő ujjaival dobolva várt, mialatt Binu Charley unottan bámulta őt fénytelen szemeivel.</w:t>
      </w:r>
    </w:p>
    <w:p>
      <w:pPr>
        <w:pStyle w:val="Normal"/>
        <w:rPr/>
      </w:pPr>
      <w:r>
        <w:rPr/>
        <w:t>- Indulok kora reggel, - mondta Sheldon.</w:t>
      </w:r>
    </w:p>
    <w:p>
      <w:pPr>
        <w:pStyle w:val="Normal"/>
        <w:rPr/>
      </w:pPr>
      <w:r>
        <w:rPr/>
        <w:t>- Indulunk, - helyesbítette a nő. - Nekem kétszer annyit tesznek meg a tahitiiak, mint önnek és amellett egy fehér nem maradhat soha egyedül ily körülmények közt.</w:t>
      </w:r>
    </w:p>
    <w:p>
      <w:pPr>
        <w:pStyle w:val="Normal"/>
        <w:rPr/>
      </w:pPr>
      <w:r>
        <w:rPr/>
        <w:t>A férfi vállat vont, nem az egyetértés, csak a megadás jeléül, tudván, hasztalan megkísérelni a nővel a kérdés vitatását, és annak az elgondolásával vigasztalva magát, hogy csak az ég tudja, micsoda kalandoknak képes nekivágni, ha maga marad Berande-ban egy hétre. Tapsolt és legközelebbi negyedórában a háziszolgáknak dolgot adtak megbízatásaik a barakokba. Balesuna faluba egy embert küldtek, hogy a vén Seeleet rögtöni jelentkezésre hívja föl. Csónak indult üzenettel Bouchernek, hogy jöjjön le. Lőszert osztott ki a tahitiaiaknak és a raktárt felhányták konzervélelemért néhány napra. Viaburi belesárgult, mikor megmondták neki, hogy el kell kísérnie az expedíciót, és mindenki meglepetésére, Lalaperu vállalta, hogy elfoglalja benne helyét.</w:t>
      </w:r>
    </w:p>
    <w:p>
      <w:pPr>
        <w:pStyle w:val="Normal"/>
        <w:rPr/>
      </w:pPr>
      <w:r>
        <w:rPr/>
        <w:t>Seelee megérkezett, fontosságával büszkélkedőn, hogy Berande nagy ura éjnek idején óhajtja ta</w:t>
        <w:softHyphen/>
        <w:t>nácsát, és szilárd maradt abban, hogy vonakodik egy hüvelyknyire is betenni lábát a busman-ek rettegett földjére. Amint mondta, ha megkérdezték volna véleményéről, mikor az aranykeresők elindultak, ő megjósolta volna szerencsétlen végüket. Olyannal, aki bemerész</w:t>
        <w:softHyphen/>
        <w:t>ke</w:t>
        <w:softHyphen/>
        <w:t>dik a busman-ek területére, csak egy dolog történhetett, és ez az, hogy fölfalják. És továbbia</w:t>
        <w:softHyphen/>
        <w:t>kul azt mondja, kérdezés nélkül is, hogy ha Sheldon bemegy a bozótba, épúgy fölfalják.</w:t>
      </w:r>
    </w:p>
    <w:p>
      <w:pPr>
        <w:pStyle w:val="Normal"/>
        <w:rPr/>
      </w:pPr>
      <w:r>
        <w:rPr/>
        <w:t>Sheldon egy felügyelőért küldött és azt mondta neki, hozza el a tíz legtermetesebb, legjobb és legerősebb poonga-poongai embert.</w:t>
      </w:r>
    </w:p>
    <w:p>
      <w:pPr>
        <w:pStyle w:val="Normal"/>
        <w:rPr/>
      </w:pPr>
      <w:r>
        <w:rPr/>
        <w:t>- Nem sósvízi embereket, - figyelmeztette Sheldon - hanem bozóti embereket, erőseket. Ember, aki nem ért puskához, nem jó. Olyanokat hozz, akik jól lőnek.</w:t>
      </w:r>
    </w:p>
    <w:p>
      <w:pPr>
        <w:pStyle w:val="Normal"/>
        <w:rPr/>
      </w:pPr>
      <w:r>
        <w:rPr/>
        <w:t>Tíz kiválogatott ember gyülekezett a verandán és állt oda a lámpák világába. Hatalmas inú tagjaik elárulták busman-voltukat. Mindjük hosszú tapasztalattal kérkedhetett a bozóti harc</w:t>
        <w:softHyphen/>
        <w:t>ban, legtöbb golyó- vagy kopjadöfés hegeit mutogathatta bizonyságul, és mindet megvadította annak ígérkezése, hogy megszakíthatják az ültetvényen való mindennapos munka egyhan</w:t>
        <w:softHyphen/>
        <w:t>gúságát, öldöklő portyázásra kerekedvén. Öldöklés, nem favágás volt eredeti hivatásuk; és míg maguk nem merészkedtek volna Guadalcanar bozótjaiba, mögöttük olyan fehér emberrel, mint Sheldon és olyan fehér Maryval, amilyennek Joant ismerték, biztonságos és gyönyö</w:t>
        <w:softHyphen/>
        <w:t>rűséges napokat várhattak. Amellett a nagy úr megmondta nekik, hogy a nyolc hatalmas tahitii is velük tart.</w:t>
      </w:r>
    </w:p>
    <w:p>
      <w:pPr>
        <w:pStyle w:val="Normal"/>
        <w:rPr/>
      </w:pPr>
      <w:r>
        <w:rPr/>
        <w:t>A poonga-poongai önkéntesek villogó szemmel és vigyorgó képpel álltak ott, pucéran, ágyék</w:t>
        <w:softHyphen/>
        <w:t>rongyukat kivéve és barbár díszeikben. Mindeniknek lapos teknőchéjkarika volt keresztül</w:t>
        <w:softHyphen/>
        <w:t>húzva orrán és mind agyagpipát viselt füle cimpájában vagy a karkötő perecébe dugva. Egyik</w:t>
        <w:softHyphen/>
        <w:t>nek a mellén egy pár hatalmas vadkanagyar ékeskedett. Másiknak mellére csiszolt vénusz</w:t>
        <w:softHyphen/>
        <w:t>kagyló óriás füzére csüngött.</w:t>
      </w:r>
    </w:p>
    <w:p>
      <w:pPr>
        <w:pStyle w:val="Normal"/>
        <w:rPr/>
      </w:pPr>
      <w:r>
        <w:rPr/>
        <w:t>- Sok erős harc lesz, - figyelmeztette őket végezetül Sheldon.</w:t>
      </w:r>
    </w:p>
    <w:p>
      <w:pPr>
        <w:pStyle w:val="Normal"/>
        <w:rPr/>
      </w:pPr>
      <w:r>
        <w:rPr/>
        <w:t>Boldogan vigyorogtak és topogtak rá.</w:t>
      </w:r>
    </w:p>
    <w:p>
      <w:pPr>
        <w:pStyle w:val="Normal"/>
        <w:rPr/>
      </w:pPr>
      <w:r>
        <w:rPr/>
        <w:t xml:space="preserve">- Nem félünk, - felelte szóvivőjük, Koogoo nevű, tagbaszakadt, vastagajkú, etióp arcú fickó. - Talán, Poonga-Poonga ember </w:t>
      </w:r>
      <w:r>
        <w:rPr>
          <w:i/>
        </w:rPr>
        <w:t>kai-kai</w:t>
      </w:r>
      <w:r>
        <w:rPr/>
        <w:t xml:space="preserve"> busmant?</w:t>
      </w:r>
    </w:p>
    <w:p>
      <w:pPr>
        <w:pStyle w:val="Normal"/>
        <w:rPr/>
      </w:pPr>
      <w:r>
        <w:rPr/>
        <w:t>Sheldon nevetve rázta fejét és elbocsátotta őket, és a készlettárt ment felkutatni egy kis sátorért Joan számára.</w:t>
      </w:r>
    </w:p>
    <w:p>
      <w:pPr>
        <w:pStyle w:val="Normal"/>
        <w:rPr/>
      </w:pPr>
      <w:r>
        <w:rPr/>
      </w:r>
    </w:p>
    <w:p>
      <w:pPr>
        <w:pStyle w:val="Heading1"/>
        <w:keepNext w:val="false"/>
        <w:rPr/>
      </w:pPr>
      <w:r>
        <w:rPr>
          <w:b w:val="false"/>
        </w:rPr>
        <w:t>XXIV. FEJEZET.</w:t>
        <w:br/>
      </w:r>
      <w:r>
        <w:rPr/>
        <w:t>A bozótban.</w:t>
      </w:r>
    </w:p>
    <w:p>
      <w:pPr>
        <w:pStyle w:val="Normal"/>
        <w:rPr/>
      </w:pPr>
      <w:r>
        <w:rPr/>
        <w:t>Egész félelmes expedíció volt, amely másnap reggel pitymallatkor fölkerekedett Berande-ból sürgő és lármás sajkákon. Ott volt Joan és Sheldon, Binu Charleyval és Lalaperuval, a nyolc tahitii és a tíz poonga-poongai ember, nagybüszkén, mindjük egy csillogó-villogó modern fegyver birtokában. Hozzá ehez az ültetvény kétcsónaknyi matróza, egyenként hat ember. Ezek azonban nem voltak tovább menendők Carlinál, ahol megszűnt a víziút és ahol várniok kellett a csónakoknál. Berande felügyeletére Boucher maradt vissza.</w:t>
      </w:r>
    </w:p>
    <w:p>
      <w:pPr>
        <w:pStyle w:val="Normal"/>
        <w:rPr/>
      </w:pPr>
      <w:r>
        <w:rPr/>
        <w:t>Délelőtt tizenegyre az expedíció elérte Binu-t, húsz háznyi telepével a folyóparton. És innentől harminc s néhány binui ember kísérte el őket, dárdákkal és íjakkal fegyverezve, boldogan locsogva és fintorogva a hadszerű felvonuláson. A hosszú, lassúvizű folyó gyorsabb sodrainak adott helyet és az előrehaladás lassúbb és nehézkesebb lett. Épúgy vált sekélyebbé a Balesuna és gyakrabban horzsolták a feneket a félig felemelkedő megterhelt csónakok. Azokon a helyeken, ahol fatörzsek zuhantak le és elzárták a keskeny folyón az utat, körül kellett vinni a csónakokat és sajkákat. Az éjjel már Carli-ba hozta őket és megvolt az az elégtételük, hogy egy nap alatt tették meg azt az utat, amiről tudták, hogy Tudor expedíciójának két napra volt rá szüksége.</w:t>
      </w:r>
    </w:p>
    <w:p>
      <w:pPr>
        <w:pStyle w:val="Normal"/>
        <w:rPr/>
      </w:pPr>
      <w:r>
        <w:rPr/>
        <w:t>Itt Carli-ban, a mezőségen át való félúton hagyták másnap a csónak legénységét és velük együtt a binui emberek falkáját, kik közül a legvakmerőbbek kitartottak még egy mérföldre és aztán visszaiszkoltak. Binu Charley azonban elől volt és vezette a menetet befelé a türemlő lankákon, azt a nyomot követve, melyet Tudor és emberei vágtak hetekkel előbb. Ezen az éjen jól benn a dombok közt táboroztak, a délövi ciher mélyén. A harmadik nap a busman-ek ösvényein lelte őket... keskeny gyalogjárókon, mik libasorra kényszerítették és végeszaka</w:t>
        <w:softHyphen/>
        <w:t>datlan, zegzugos kanyarulatokkal kanyarogtak a buja burjánban. Legnagyobbrészt néma rengeteg volt, sűrű és nyirkos, ahol csak elvétve turbékolt egy vadgalamb, vagy hófehér papagájok vihogtak, reszelősen, serény röptükben.</w:t>
      </w:r>
    </w:p>
    <w:p>
      <w:pPr>
        <w:pStyle w:val="Normal"/>
        <w:rPr/>
      </w:pPr>
      <w:r>
        <w:rPr/>
        <w:t>Itt történt délben az első baleset. Binu Charley visszamaradt egy időre és Koogoo, a poonga-poongai ember vezetett, aki dicsekedett, hogy megeszi a busmanek-et. Joan és Sheldon zajt hallottak, és látták, Koogoo kilöki karjait, ugyanakkor puskája lepottyan, előretámolyog és négykézláb zuhan. Jól alant, meztelen vállai között, a hátán, egy nyílnak csontszálkás hegye mutatkozott. Tökéletesen át volt lőve. Fölhúzott fegyverrel, ideges ingerültséggel kutatták át a bozótot. De semmi nesz, semmi moccanás, semmi, csak az ádáz, nyomasztó csönd.</w:t>
      </w:r>
    </w:p>
    <w:p>
      <w:pPr>
        <w:pStyle w:val="Normal"/>
        <w:rPr/>
      </w:pPr>
      <w:r>
        <w:rPr/>
        <w:t>- Busman nincsenek itt, - kiáltott fel Binu Charley, hangjával jobban meghökkentve, mint azok közül valamelyik. - Mégis, átkozottul gonosz dolog. Ez a Koogoo nem lát szemével. Ő semmit sem tudni.</w:t>
      </w:r>
    </w:p>
    <w:p>
      <w:pPr>
        <w:pStyle w:val="Normal"/>
        <w:rPr/>
      </w:pPr>
      <w:r>
        <w:rPr/>
        <w:t>Koogoo karjai maga alá tűrődtek és ott feküdt vonaglódva, ahol összeesett. Az eltalált feketé</w:t>
        <w:softHyphen/>
        <w:t>ből kiszállt a lélek és egy utolsó görcsös rángással ott hevert meredten, éppen mikor Binu Charley jött az élre.</w:t>
      </w:r>
    </w:p>
    <w:p>
      <w:pPr>
        <w:pStyle w:val="Normal"/>
        <w:rPr/>
      </w:pPr>
      <w:r>
        <w:rPr/>
        <w:t>- Pont a szívén át, - mondta Sheldon felegyenesedve vizsgálatából. - Valamiféle kelepcének kellett lennie.</w:t>
      </w:r>
    </w:p>
    <w:p>
      <w:pPr>
        <w:pStyle w:val="Normal"/>
        <w:rPr/>
      </w:pPr>
      <w:r>
        <w:rPr/>
        <w:t>Meglátta Joan fehér, döbbent arcát és karikára nyitott szemeit, melyekkel a hullára meredt, amely egy pillanatja még ember volt.</w:t>
      </w:r>
    </w:p>
    <w:p>
      <w:pPr>
        <w:pStyle w:val="Normal"/>
        <w:rPr/>
      </w:pPr>
      <w:r>
        <w:rPr/>
        <w:t>- Magam toboroztam ezt az embert, - mondta suttogva. - Ő jött le a bozótból Poonga-Poongá</w:t>
        <w:softHyphen/>
        <w:t xml:space="preserve">nál, egyenest a </w:t>
      </w:r>
      <w:r>
        <w:rPr>
          <w:i/>
        </w:rPr>
        <w:t>Martha</w:t>
      </w:r>
      <w:r>
        <w:rPr/>
        <w:t xml:space="preserve"> fedélzetére, felajánlani magát. Büszke voltam rá. Legelső tobor</w:t>
        <w:softHyphen/>
        <w:t>zottam volt...</w:t>
      </w:r>
    </w:p>
    <w:p>
      <w:pPr>
        <w:pStyle w:val="Normal"/>
        <w:rPr/>
      </w:pPr>
      <w:r>
        <w:rPr/>
        <w:t>- Szavamra! Nézz ide, - szakította meg Binu Charley, oldalra hajtva az ösvény lombfalát, és egy oly erős íjra mutatva, amelyet nincs busman, aki meghajlítson.</w:t>
      </w:r>
    </w:p>
    <w:p>
      <w:pPr>
        <w:pStyle w:val="Normal"/>
        <w:rPr/>
      </w:pPr>
      <w:r>
        <w:rPr/>
        <w:t>A binui ember kikutatta a kelepce szerkezetét és megmutatta a kusza burjánban a rejtett huzalt, amely Koogoo lábának érintésére elszabadította a kifeszített íjat.</w:t>
      </w:r>
    </w:p>
    <w:p>
      <w:pPr>
        <w:pStyle w:val="Normal"/>
        <w:rPr/>
      </w:pPr>
      <w:r>
        <w:rPr/>
        <w:t>Mélyen benn jártak az ősvadonban. Sűrű homály uralgott, úgyhogy fönn egy téveteg napsugár sem tört át a vastag lomb és folyondármennyezeten. A tahitiiak nyilvánvalóan szorongtak a hely némaságán, homályán és titokzatosságán, meg a történteken, de fáradhatlanoknak és bátraknak mutatták magukat és tovább akartak menni. A poonga-poongai emberek ellenkező</w:t>
        <w:softHyphen/>
        <w:t>leg, nem szeppentek meg. Maguk is busman-ek voltak és megszokták ezt a néma harcászatot, bár ennek fogásai különböztek azoktól, melyekkel ők éltek bozótjukban. Mind közt Sheldon és Joan szorongtak legjobban, ám fehérek lévén, nem tették föl róluk, hogy alá volnának vetve ily közönséges érzéseknek és az ő dolguk volt lendíteni a helyzeten hanyag vakmerőséggel, amint ez a »nagy urak«-hoz illett, az uralkodó vérségből.</w:t>
      </w:r>
    </w:p>
    <w:p>
      <w:pPr>
        <w:pStyle w:val="Normal"/>
        <w:rPr/>
      </w:pPr>
      <w:r>
        <w:rPr/>
        <w:t>A vezetést Binu Charley vette át, amint tovább törtettek, és éles szimatára kelepce kelepce után árulta el titkos búvóhelyét. Az út ezer csávával volt megrakva, ezek közt főleg fortélyo</w:t>
        <w:softHyphen/>
        <w:t>san eldugott tövisekkel, melyek átjárták a benyomulók meztelen lábait. Egyszer, a délután folyamán, Binu Charley csaknem elveszett, egy farkasverembe esve, amely a csapást alá</w:t>
        <w:softHyphen/>
        <w:t>aknázta. Volt idő, mikor csöndben vesztegeltek mind és félórát vártak, vagy többet, miközben Binu Charley gyanús helyek után szaglászott a csapáson. Néha arra kényszerült, hogy elhagyja az ösvényt és a ciheren át csúszva, mászva, hátulról közelítse meg az embercsapdát; és egy alkalommal, óvatossága mellett is, kipattintódott egy les-íj és a kiröppenő nyíl csaknem átfúrta a várakozó poonga-poongaiak egyikének vállát.</w:t>
      </w:r>
    </w:p>
    <w:p>
      <w:pPr>
        <w:pStyle w:val="Normal"/>
        <w:rPr/>
      </w:pPr>
      <w:r>
        <w:rPr/>
        <w:t>Ahol egy keskenyebb csapás a főcsapásba futott, Sheldon megpihent és megkérdezte Binu Charley-t, tudja-e hová visz?</w:t>
      </w:r>
    </w:p>
    <w:p>
      <w:pPr>
        <w:pStyle w:val="Normal"/>
        <w:rPr/>
      </w:pPr>
      <w:r>
        <w:rPr/>
        <w:t>- Kis darabra sok bozóti kert itt lenni, - volt a felelet. - Ha tetszik, menj, nézz oda. Járni csen</w:t>
        <w:softHyphen/>
        <w:t>desen, - figyelmeztette őket néhány perccel utóbb. - Figyelj, ez kert. Talán lenni itt busman és mi megfogni.</w:t>
      </w:r>
    </w:p>
    <w:p>
      <w:pPr>
        <w:pStyle w:val="Normal"/>
        <w:rPr/>
      </w:pPr>
      <w:r>
        <w:rPr/>
        <w:t>Előremászva és egy percre kikandítva a tisztásra, Binu Charley intett Sheldonnak, jöjjön oda vigyázva. Joan is mellé kuporodott és együtt kandítottak ki. Az egész tisztás félhold terje</w:t>
        <w:softHyphen/>
        <w:t>delmű volt és gondosan bekerítve a vaddisznók ellen. Paw-paw és banana-fák ép akkor érlelték meg gyümölcsüket, míg alant burgonya és yamgyökér volt. A tisztás egyik végében kicsiny gyepház állt, nyitott oldalú, csupán viharszurdék. Szemközt vele egy sovány, szakállas busman kuporgott a tűz előtt. A tűz úgy látszott szörnyen füstöl és a füst vastagjában gömbölyű, sötét tárgy függött. A busman, úgy tetszett, ennek a tárgynak szemléletébe mélyed.</w:t>
      </w:r>
    </w:p>
    <w:p>
      <w:pPr>
        <w:pStyle w:val="Normal"/>
        <w:rPr/>
      </w:pPr>
      <w:r>
        <w:rPr/>
        <w:t>Sheldon figyelmeztetve a poonga-poongai embereket, hogy ne lőjenek, hacsak nem sikerülne az embernek már-már elmenekülnie onnan, előreintette őket. Joan helyeslőn mosolygott Sheldonra. Koponyavadászok koponya vadászok ellen. A feketék nesztelenül kúsztak helyü</w:t>
        <w:softHyphen/>
        <w:t>kre, amely úgy volt elrendezve, hogy rögtön a tisztásra ugorhattak. Arcuk vizsga volt és ádáz, szemeik villogtak az élet bennük forrongó bódulatától... hisz ez volt az élet, ez az élet-halálra menő játék, és számukra egyetlen játék volt, amit ember játszhatott, melyet alantas és gyáva szerrel játszottak, hátulról ölve, a sűrű vadon homályában, és ritkán bújva elő a szabadba.</w:t>
      </w:r>
    </w:p>
    <w:p>
      <w:pPr>
        <w:pStyle w:val="Normal"/>
        <w:rPr/>
      </w:pPr>
      <w:r>
        <w:rPr/>
        <w:t>Sheldon suttogva adta a parancsot és a tíz vadász előreszökött... mert Binu Charley is velük rohant. A busman éles hallása megneszezte őket és talpra ugrott, íja, nyila markában, a nyíl ráfeszítve a húrra és az íj meghajlítva, már ugortában. Az ember, akire kilőtte, elugrott a nyíl elől és mielőtt másikat lőtt volna ki, ellenségei rajta voltak. Legyűrték és összegúzsolták, fegyvertelenül s jótehetetlenül.</w:t>
      </w:r>
    </w:p>
    <w:p>
      <w:pPr>
        <w:pStyle w:val="Normal"/>
        <w:rPr/>
      </w:pPr>
      <w:r>
        <w:rPr/>
        <w:t>- Hű, ez egy ős babilóniai, - kiáltotta Joan ránézve. - Egy asszír, egy föníciai! Nézze ezt az egyenes orrot, ezt a keskeny arcot, azokat a kiülő pofacsontokat és ezt a ferde, tojásdad homlokot, a szakállt és szemeket is.</w:t>
      </w:r>
    </w:p>
    <w:p>
      <w:pPr>
        <w:pStyle w:val="Normal"/>
        <w:rPr/>
      </w:pPr>
      <w:r>
        <w:rPr/>
        <w:t>- És a kígyózó tincseket, - nevette Sheldon.</w:t>
      </w:r>
    </w:p>
    <w:p>
      <w:pPr>
        <w:pStyle w:val="Normal"/>
        <w:rPr/>
      </w:pPr>
      <w:r>
        <w:rPr/>
        <w:t>A busman halálos félelemben volt, és bár minden gyakorlata azt sugallta, hogy semmi kevesebb nem várja a halálnál, mégsem hunyászkodott meg előttük. Ehelyett egy kevés önérzettel visszafordította tekintetét és végezetül Joanon pihent meg pillantása, az első fehér nőn, akit valaha látott.</w:t>
      </w:r>
    </w:p>
    <w:p>
      <w:pPr>
        <w:pStyle w:val="Normal"/>
        <w:rPr/>
      </w:pPr>
      <w:r>
        <w:rPr/>
        <w:t xml:space="preserve">- Szavamra, busman </w:t>
      </w:r>
      <w:r>
        <w:rPr>
          <w:i/>
        </w:rPr>
        <w:t>kai-kai</w:t>
      </w:r>
      <w:r>
        <w:rPr/>
        <w:t>, ezt az ember, - jegyezte meg Binu Charley.</w:t>
      </w:r>
    </w:p>
    <w:p>
      <w:pPr>
        <w:pStyle w:val="Normal"/>
        <w:rPr/>
      </w:pPr>
      <w:r>
        <w:rPr/>
        <w:t>Nyilatkozatának módja oly ostoba volt, hogy Joan gondtalanul fordult meg, hogy lássa, mi költötte fel figyelmét, és akkor szemtől-szembe látta magát Gogoomy-val. Legalább is Gogoomy feje volt... az a sötét tárgy, amit ott láttak függni a füstön. Friss volt, - a füstkúra ép csak megkezdődött - és a csukott szemeket kivéve, még látható volt a fickónak minden álnok csinossága és állatias férfiassága az ocsmány holmin, amely ott himbált a füstgomolyban.</w:t>
      </w:r>
    </w:p>
    <w:p>
      <w:pPr>
        <w:pStyle w:val="Normal"/>
        <w:rPr/>
      </w:pPr>
      <w:r>
        <w:rPr/>
        <w:t>A poonga-poongai emberek viselkedése sem kevesbítette Joan irtózatát. Abban a percben, amint megismerték a fejet, abban a percben szívből való vad kacajra fakadtak, fülsértően magyarázgatva egymásnak. Gogoomy vége mulatság volt. Menekvési kísérlete kudarcot vallott. Megjátszotta a játékot és elvesztette. És mi lehetett nagyobb tréfa, mint hogy a busman-ek megették? A legtréfásabb eset volt, amit jó ideje megéltek. Hisz nekik bizonyára semmi szokatlan, sem bizarr nem volt az esetben. Gogoomy busman életpályát töltött be. Fejeket nyisszantott le és most a saját feje nyisszantódott le. Embereket evett és most emberek ették meg őt.</w:t>
      </w:r>
    </w:p>
    <w:p>
      <w:pPr>
        <w:pStyle w:val="Normal"/>
        <w:rPr/>
      </w:pPr>
      <w:r>
        <w:rPr/>
        <w:t>A poonga-poongai emberek nevetése lecsillapult és csillogó szemekkel és mohó kifejezéssel szemlélték a látványt. Másik részről a tahitiiak megirtóztak és Adamu Adam csöndesen csóválta fejét és motyogta el utálkodását. Joan dühös volt. Arca fehér volt, de mindkét orcáján eleven pír lángolt. Indulatát utálat váltotta föl és viselkedése bosszúvágyat árult el.</w:t>
      </w:r>
    </w:p>
    <w:p>
      <w:pPr>
        <w:pStyle w:val="Normal"/>
        <w:rPr/>
      </w:pPr>
      <w:r>
        <w:rPr/>
        <w:t>Sheldon nevetett.</w:t>
      </w:r>
    </w:p>
    <w:p>
      <w:pPr>
        <w:pStyle w:val="Normal"/>
        <w:rPr/>
      </w:pPr>
      <w:r>
        <w:rPr/>
        <w:t>- Semmi ok sincs mérgelődnie fölötte, - szólt. - Nem szabad elfelejtenie, hogy ő maga is levágta Kwaque fejét és fölfalta egyik vele szökött bajtársát. Amellett ezzel született. Ugyan</w:t>
        <w:softHyphen/>
        <w:t>olyan tálból falták föl, amilyenből maga is evett.</w:t>
      </w:r>
    </w:p>
    <w:p>
      <w:pPr>
        <w:pStyle w:val="Normal"/>
        <w:rPr/>
      </w:pPr>
      <w:r>
        <w:rPr/>
        <w:t>Joannak a beszélhetnék ott remegett ajkain, amint ránézett.</w:t>
      </w:r>
    </w:p>
    <w:p>
      <w:pPr>
        <w:pStyle w:val="Normal"/>
        <w:rPr/>
      </w:pPr>
      <w:r>
        <w:rPr/>
        <w:t>- És ne felejtse, - tette hozzá Sheldon - hogy ő egy főnök fia, és az oly biztos, mint a végzet, hogy a port adamsbeli törzs emberei egy fehér ember fejét veszik kölcsönbe érte.</w:t>
      </w:r>
    </w:p>
    <w:p>
      <w:pPr>
        <w:pStyle w:val="Normal"/>
        <w:rPr/>
      </w:pPr>
      <w:r>
        <w:rPr/>
        <w:t>- Az egész oly kísértetiesen kacagtató, - mondta Joan végül.</w:t>
      </w:r>
    </w:p>
    <w:p>
      <w:pPr>
        <w:pStyle w:val="Normal"/>
        <w:rPr/>
      </w:pPr>
      <w:r>
        <w:rPr/>
        <w:t>- És... izé... regényes, - jegyezte meg ravaszul a férfi.</w:t>
      </w:r>
    </w:p>
    <w:p>
      <w:pPr>
        <w:pStyle w:val="Normal"/>
        <w:rPr/>
      </w:pPr>
      <w:r>
        <w:rPr/>
        <w:t>A nő nem felelt, hanem elfordult; de Sheldon tudta, hogy a nyíl elevent talált.</w:t>
      </w:r>
    </w:p>
    <w:p>
      <w:pPr>
        <w:pStyle w:val="Normal"/>
        <w:rPr/>
      </w:pPr>
      <w:r>
        <w:rPr/>
        <w:t>- Ez az ember beteg, dagadás van neki, - szólt Binu Charley, a poonga-poongai emberre mu</w:t>
        <w:softHyphen/>
        <w:t>tatva, akit egy órája vállán horzsolt a nyíl.</w:t>
      </w:r>
    </w:p>
    <w:p>
      <w:pPr>
        <w:pStyle w:val="Normal"/>
        <w:rPr/>
      </w:pPr>
      <w:r>
        <w:rPr/>
        <w:t>Az ember leült és nyögött, karjait felhúzott térdeire kulcsolva, előrebukó fejjel, melyet fájdal</w:t>
        <w:softHyphen/>
        <w:t>masan lógatott előre, hátra. Sheldon akkor méregtől félve, rögtön kiszivatta a sebet és hamu</w:t>
        <w:softHyphen/>
        <w:t>zsírral kenette be, de válla minden elővigyázat mellett is gyorsan dagadt.</w:t>
      </w:r>
    </w:p>
    <w:p>
      <w:pPr>
        <w:pStyle w:val="Normal"/>
        <w:rPr/>
      </w:pPr>
      <w:r>
        <w:rPr/>
        <w:t>- Odavisszük, ahol Tudor fekszik, - mondta Joan. - A járás segíteni fog azzal, hogy ébren tartja a vérkeringést és széthordja a mérget. Adamu Adam, te vigyázz erre az emberre. Lehet, hogy aludni akar. Rázd föl. Ha elalszik, meghal.</w:t>
      </w:r>
    </w:p>
    <w:p>
      <w:pPr>
        <w:pStyle w:val="Normal"/>
        <w:rPr/>
      </w:pPr>
      <w:r>
        <w:rPr/>
        <w:t>A haladás most már gyorsabb lett, mivel Binu Charley maga elé engedte az elfogott busmant és vele takaríttatta el a csapás kelepcéit. Egyízben, egy hirtelen fordulónál, hol egy ember vállának okvetlen súrolnia kellett a lombfalat, a busman nagy óvatosságot mutatott, amint széthajtotta a leveleket, és egy hegyes nyársat vétetett szemügyre, úgy helyezve, hogy a véletlen elhaladó legalább is egy csúnya karcolást kapjon tőle.</w:t>
      </w:r>
    </w:p>
    <w:p>
      <w:pPr>
        <w:pStyle w:val="Normal"/>
        <w:rPr/>
      </w:pPr>
      <w:r>
        <w:rPr/>
        <w:t>- Szavamra, - mondta Binu Charley - ez a nyárs mind az ördög-ördög.</w:t>
      </w:r>
    </w:p>
    <w:p>
      <w:pPr>
        <w:pStyle w:val="Normal"/>
        <w:rPr/>
      </w:pPr>
      <w:r>
        <w:rPr/>
        <w:t>Fogta a nyársat és megvizsgálva, hirtelen úgy tett, mintha a busmanbe döfné. Egy kissé játékszerű volt ez, de a busman nyilvánvaló ijedelemmel ugrott hátra. A fegyver mérgezett volt kétségtelenül és ettől fogva Binu Charley fenyegetőn a fogoly hátának tartotta.</w:t>
      </w:r>
    </w:p>
    <w:p>
      <w:pPr>
        <w:pStyle w:val="Normal"/>
        <w:rPr/>
      </w:pPr>
      <w:r>
        <w:rPr/>
        <w:t>A nap, egy magas, nyugati orom mögé hanyatlóban, korai és tétova alkonyatba fordult, és az expedíció tovább botorkált a gonosz rengetegen át... a titokzatosságnak és félelemnek, a gyors, néma és szörnyű halál, az ocsmány étvágynak és alantas ösztönöknek, a még ősi fertőben hentergő emberi életnek a mélységes és természetellenes vadságnak ezen a helyén. A homá</w:t>
        <w:softHyphen/>
        <w:t>lyos csöndben a leggyengébb szellő sem fútt, és a levegő rekedt, kaján és fojtogató volt. A verejték szakadatlanul szakadt testükről és orrcimpáik tele voltak a rothadó növényzet és a termékeny élettől nyüzsgő fekete föld nehéz szagával.</w:t>
      </w:r>
    </w:p>
    <w:p>
      <w:pPr>
        <w:pStyle w:val="Normal"/>
        <w:rPr/>
      </w:pPr>
      <w:r>
        <w:rPr/>
        <w:t>Egyhelyütt aztán Binu Charley útmutatására letértek a csapásról és olykor párás, fekete sárban négykézláb mászva, máskor tizenkét lábnyira a földtől a kusza ősciheren át kúszva, egy félhold kiterjedésű rémítő banánfához érkeztek, mely az ősciher kellős közepében maga is egy őscihert alkotott. Legfeketébb mélyéből eszelősen, szakadatlanul éneklő emberi hang jött elő.</w:t>
      </w:r>
    </w:p>
    <w:p>
      <w:pPr>
        <w:pStyle w:val="Normal"/>
        <w:rPr/>
      </w:pPr>
      <w:r>
        <w:rPr/>
        <w:t>- Szavamra, ez a nagy úr, ő nem meghalt.</w:t>
      </w:r>
    </w:p>
    <w:p>
      <w:pPr>
        <w:pStyle w:val="Normal"/>
        <w:rPr/>
      </w:pPr>
      <w:r>
        <w:rPr/>
        <w:t>Az ének megszűnt és a hang bágyadt és gyenge halló-t kiáltott. Joan felelt rá s akkor a hang megmagyarázta:</w:t>
      </w:r>
    </w:p>
    <w:p>
      <w:pPr>
        <w:pStyle w:val="Normal"/>
        <w:rPr/>
      </w:pPr>
      <w:r>
        <w:rPr/>
        <w:t>- Nem önkívületben beszélek. Azért éneklek éppen, hogy lelket tartsak magamban. Hozott valami ennivalót?</w:t>
      </w:r>
    </w:p>
    <w:p>
      <w:pPr>
        <w:pStyle w:val="Normal"/>
        <w:rPr/>
      </w:pPr>
      <w:r>
        <w:rPr/>
        <w:t>Pár perc mulva már a megmentett ember takarók közt feküdt, mialatt tüzet gyujtottak, vizet hoztak, felütötték Joan sátrát és Lalaperu feltúrta a csomagokat és konzervdobozokat nyitott. Tudor átesve a lázon és a javulásnak indulva ugyan, még félelmesen gyönge és nagyon leromlott volt. A moszkitómarásoktól oly gonoszul feldagadt, hogy arca felismerhetetlen volt és teljesen bizalmi kérdés volt, hogy azonosságát elfogadják. Joannál volt saját gyógyolaja és dagadt arcára ő készített kötést forró ruhából. Sheldon félszemével a táboron és az éjszakára készületeken, nézte ezt és a féltékenység kínjait érezte a nő kezének minden érintésénél Tudor arcán és testén. Gyógyfoglalatosságaiba merülve, valahogy nem látszottak többé neki fiú</w:t>
        <w:softHyphen/>
        <w:t>kezek</w:t>
        <w:softHyphen/>
        <w:t>nek, a Joan kezeinek, akinek sápadtságából a harag pírja lobogott Gogoomy feje szem</w:t>
        <w:softHyphen/>
        <w:t>léleténél. E kezek most női kezek voltak és Sheldon mosolygott magában, amint képzelete azt sugallta, hogy néhány éjjel magának is kívül kell feküdnie a moszkitóhálón, hogy reggel Joan rá is enyhítő borogatásokat rakjon.</w:t>
      </w:r>
    </w:p>
    <w:p>
      <w:pPr>
        <w:pStyle w:val="Normal"/>
        <w:rPr/>
      </w:pPr>
      <w:r>
        <w:rPr/>
      </w:r>
    </w:p>
    <w:p>
      <w:pPr>
        <w:pStyle w:val="Heading1"/>
        <w:keepNext w:val="false"/>
        <w:rPr/>
      </w:pPr>
      <w:r>
        <w:rPr>
          <w:b w:val="false"/>
        </w:rPr>
        <w:t>XXV. FEJEZET.</w:t>
        <w:br/>
      </w:r>
      <w:r>
        <w:rPr/>
        <w:t>A koponyavadászok.</w:t>
      </w:r>
    </w:p>
    <w:p>
      <w:pPr>
        <w:pStyle w:val="Normal"/>
        <w:rPr/>
      </w:pPr>
      <w:r>
        <w:rPr/>
        <w:t>Előző éjjel megállapították a másnapi teendőket. Tudornak hátra kellett maradnia banánmene</w:t>
        <w:softHyphen/>
        <w:t>dékében, míg az expedíció tovább halad. Joan, arra a távoli eshetőségre gondolva, hogy csak egyetlen életbenmaradtat is megmenthetnek a Tudor csapatából, ragaszkodott elhatározásá</w:t>
        <w:softHyphen/>
        <w:t>hoz, hogy előrehatoljanak, és sem Sheldon, sem Tudor nem beszélhette rá, hogy maradjon nyugton a banánfánál, míg Sheldon tovább kutat. Tudorral Adamu Adam és Arahu maradtak őrül; azért választották ki ez utóbbi tahitiit a maradásra, mivel lába rossz volt, mert belelépett egy tövisbe, melyet a busman-ek rejtettek el. Nyilvánvalóan lassú és nem túlerős volt a busman-ek használta méreg, mert a poonga-poongai ember is élt még és bár dagadt válla éktelen volt, a tüzesedése már kezdett engedni. Ez is Tudorral maradt.</w:t>
      </w:r>
    </w:p>
    <w:p>
      <w:pPr>
        <w:pStyle w:val="Normal"/>
        <w:rPr/>
      </w:pPr>
      <w:r>
        <w:rPr/>
        <w:t>Binu Charley vezetett, bárha segédlettel, mivel a mérgezett nyárs segítségével maga előtt hajtotta a busmant. A csapás még párás és rothadt ősciherén át futott és tudták, hogy nem találnak falut, míg emelkedett talajt nem érnek. Lihegve és verejtékezve botorkáltak tovább a nyirkos, rekedt levegőben. Buja, kusza növénytengerbe merültek el. Körültük mindenütt óriás tövezetű fák verték le gyökérzetük, míg a kacskaringós, bütykös, karvastag folyondárok ágakról ágakra vetődtek a magasban, vagy megannyi idomtalan kígyóként csüngött le tekergő tömegük. Húsosszárú növények, emberi testnél vaskosabb levelekkel, édes nyirkot izzadtak ki egész felületükön. Itt-ott sziklás szigetekhez hasonló banánfák tuszkolták félre a növényzet torlódó folyamát, kapuzatokat és sikátorokat mímelve zegzugos ágsoraikkal, mikben minden napfény elkallódott s éjféli homály maradt. Harasztfák, mohák és más alakzatú élősdiek miriádja rikítóan, zsendülő szökkenéssel tülekedett életre, tér után, hogy úgy látszott, a pa</w:t>
        <w:softHyphen/>
        <w:t>rányi virágzatoktól villódzó légkör maga is talajt nyujt a vidám, ragyogó és drágakőporszerűen könnyű és finom futók megtapadására. Halványarany és tulipiros orchideák kérkedtek mérges fürtjeikkel a nap aranypermetegében, mely átszűrődött a fakó lombtetőn. A rejtelmes, ördögi vadon volt ez, a némaság tetemháza, melyben semmi sem moccant, különös pirinyó madarak kivételével... miknek különössége még mélyebbé tette a rejtelmet, mert nesztelen repüléssel suhantak, énekszót vagy csipogást sem hallatva, és kóros színekkel tarkázottan, az orchideák</w:t>
        <w:softHyphen/>
        <w:t>hoz látszottak hasonlóknak, a betegség és enyészet szállongó szirmaiként.</w:t>
      </w:r>
    </w:p>
    <w:p>
      <w:pPr>
        <w:pStyle w:val="Normal"/>
        <w:rPr/>
      </w:pPr>
      <w:r>
        <w:rPr/>
        <w:t>Ott lepték meg azt, az ösvény fölött, tizenöt lábnyira a levegőben, egy terebélyes fa ágasán. Mindnyájan látták, amint lepottyant, mint egy árnyék, meztelenül, akár születése hajnalán, behajtott térdekkel cuppanva a földre és tova szökellve a csapáson, mint egy árnyék. Nehéz volt elhinniök, hogy ember volt, mert a bozót elátkozott szellemének, a vadon rémének hatott. Csak Binu Charley nem zavarodott meg. A fogoly feje fölött odahajította mérgezett dárdáját a kussanó szerzetre. Derék dobás volt, jól irányzott, de az árnyék, szökeltében, combjai közé kapta a dárdát és megbotolva benne, kinyúlva vágódott el. Mielőtt eliramlott volna, Binu Charley rárontott, hófehér üstökén markolva meg őt. Csak egy suhanc volt és hozzá egy ficsúr, képe faszénnel befeketítve, haja hamuval fehérítve, kilyukasztott orrán át egy vaddisznó frissen nyúzott farka dugva és más kettő dugva fülein át. Minden más dísze egy emberi ujj</w:t>
        <w:softHyphen/>
        <w:t>porcogókból való nyaklánc volt. A másik fogoly láttára vékony, panaszos rikácsolást hallatott, összeráncolt szemöldökkel és rebbent, vadállati szemekkel. Odavitték a sor közepére és egyik poonga-poongabeli vezette hajókötélpórázon.</w:t>
      </w:r>
    </w:p>
    <w:p>
      <w:pPr>
        <w:pStyle w:val="Normal"/>
        <w:rPr/>
      </w:pPr>
      <w:r>
        <w:rPr/>
        <w:t>A csapás kezdett kivezetni az ősciherből, időnként poshadó, betegítő növényzetteli mélye</w:t>
        <w:softHyphen/>
        <w:t>dé</w:t>
        <w:softHyphen/>
        <w:t>sekbe lejtve, de mindjobban és jobban emelkedő, észrevétlen lankákra vagy meredek domb</w:t>
        <w:softHyphen/>
        <w:t>há</w:t>
        <w:softHyphen/>
        <w:t>takra és sziklás oldalakra kapva, ahol a vadon gyérült, és odafönn megjelent az ég kék csíkja.</w:t>
      </w:r>
    </w:p>
    <w:p>
      <w:pPr>
        <w:pStyle w:val="Normal"/>
        <w:rPr/>
      </w:pPr>
      <w:r>
        <w:rPr/>
        <w:t>- Vigyázni, itt lenni vége, - figyelmeztette őket suttogva Binu Charley.</w:t>
      </w:r>
    </w:p>
    <w:p>
      <w:pPr>
        <w:pStyle w:val="Normal"/>
        <w:rPr/>
      </w:pPr>
      <w:r>
        <w:rPr/>
        <w:t>Ép amint ezt mondta, a magasból egy falu dobjának mély puffogása visszhangzott. De az ütések lassúak voltak, semmi riadalom nem volt hangjukban. Közvetlen a falu előtt voltak és hallhatták a kakasok kukorékolását, két asszonyi hang rövid vitába elegyedett és egyszer egy gyermek sivalkodott. A csapás mélyen letaposott dűlővé vált, oly hirtelen emelkedve, hogy olykor a csapat megállt kifújni magát. A dűlő sehol sem szélesült ki, de helyenkint nemzedé</w:t>
        <w:softHyphen/>
        <w:t>kek nyoma és az eső odadöngölte, hogy húsz lábnyira lesülyedt a talaj felületétől.</w:t>
      </w:r>
    </w:p>
    <w:p>
      <w:pPr>
        <w:pStyle w:val="Normal"/>
        <w:rPr/>
      </w:pPr>
      <w:r>
        <w:rPr/>
        <w:t>- Egy puskás ember ezer ellen tarthatná, - súgta Sheldon Joannak. - És húsz ember dárdával és nyíllal is tarthatná.</w:t>
      </w:r>
    </w:p>
    <w:p>
      <w:pPr>
        <w:pStyle w:val="Normal"/>
        <w:rPr/>
      </w:pPr>
      <w:r>
        <w:rPr/>
        <w:t>Kijöttek a kicsinyfüves s csak néhány fa benőtte fensíkra épült faluhoz. Asszonyi sikolyok vad kara kelt, figyelmeztetően, kirohantak a gyepkunyhókból és ijedt fürjek gyanánt menekültek át a tisztás másik felére, magukkal kapva futtukban csecsemőiket és gyermekeiket. Ugyanakkor dárdák és nyilak kezdtek hullani a benyomulók közé. Sheldon parancsára a tahitiiak és a poonga-poongaiak munkába vették puskáikat. A dárdák és nyilak nem röpültek már, az utolsó busman is eltűnt s a csatának vége volt, csaknem oly hamar, mint megkezdődött. Részükről egyetlen ember sem sérült meg, busmant vagy féltucatot megöltek. Ezek maradtak ott egyedül, a sebesülteket elvitték. A tahitiak és a poonga-poongaiak belemelegedtek és az üldözésen voltak, de Sheldon nem engedte, örvendetes meglepetésére Joan is határozata mellé állt, pedig egyízben a tűz közben rápillantva, látta, hogy fehér arca, mint a villogó kard, a harckészségtől, orrcimpái kitágulva, szemei fényesek, konokak és szikrázóak.</w:t>
      </w:r>
    </w:p>
    <w:p>
      <w:pPr>
        <w:pStyle w:val="Normal"/>
        <w:rPr/>
      </w:pPr>
      <w:r>
        <w:rPr/>
        <w:t>- Szegény barmok, - mondta a nő. - Csak természetük szerint cselekszenek. Számukra jó erkölcs megenni fajtájukat és fejeket szabdalni le.</w:t>
      </w:r>
    </w:p>
    <w:p>
      <w:pPr>
        <w:pStyle w:val="Normal"/>
        <w:rPr/>
      </w:pPr>
      <w:r>
        <w:rPr/>
        <w:t>- De meg kell tanulniok, hogy ne vágják le fehér ember fejét, - érvelt Sheldon.</w:t>
      </w:r>
    </w:p>
    <w:p>
      <w:pPr>
        <w:pStyle w:val="Normal"/>
        <w:rPr/>
      </w:pPr>
      <w:r>
        <w:rPr/>
        <w:t>A nő egyetértőn biccentett s így szólt:</w:t>
      </w:r>
    </w:p>
    <w:p>
      <w:pPr>
        <w:pStyle w:val="Normal"/>
        <w:rPr/>
      </w:pPr>
      <w:r>
        <w:rPr/>
        <w:t>- Ha egyetlen fejet találunk, leégetjük a községet. Hej, te Charley! Mi helyen vannak fejek?</w:t>
      </w:r>
    </w:p>
    <w:p>
      <w:pPr>
        <w:pStyle w:val="Normal"/>
        <w:rPr/>
      </w:pPr>
      <w:r>
        <w:rPr/>
        <w:t>- Az ördög-ördög házban, - volt a válasz. - Ez a nagy ház, ő ördög-ördög háza.</w:t>
      </w:r>
    </w:p>
    <w:p>
      <w:pPr>
        <w:pStyle w:val="Normal"/>
        <w:rPr/>
      </w:pPr>
      <w:r>
        <w:rPr/>
        <w:t>Ez a község legnagyobb háza volt, gondosan díszítve művészi fonású gyékényekkel és obszcén és ocsmány, félember és félállati alakzatokba faragott cikornyákkal. Beléhatolva, átbotlottak a homályos világításban a község bölcseinek hálótönkjein és beverték a fejüket a varázsáldozatok száraz és összefonnyadt soraiba, melyek a tetőgerendákról csüngtek alá. Egyik oldalon otromba istenek voltak, rusnya vésetekkel, többjük nem más, alaktalan, rongyos és leírhatlanul mocskos gyékényekbe bugyolált tuskóknál. A lég dohos és nehéz volt a rotha</w:t>
        <w:softHyphen/>
        <w:t>dástól, míg a halfarkak és félig nyúzott kutya- és krokodilkobakok ugyancsak nem járultak hozzá a hely üdeségéhez.</w:t>
      </w:r>
    </w:p>
    <w:p>
      <w:pPr>
        <w:pStyle w:val="Normal"/>
        <w:rPr/>
      </w:pPr>
      <w:r>
        <w:rPr/>
        <w:t>Középütt, lassan füstölgő tűz előtt, ezernyi tűz szétszórt hamujában agg férfi kucorgott, aki érzéketlenül pislogott a behatolókra. Rendkívül vén volt, oly vén, hogy aszott bőre laza türem</w:t>
        <w:softHyphen/>
        <w:t>lésekben csüngött róla és nem is látszott bőrnek. Kezei csontkarmok voltak, lesoványodott képe tisztára halálfej. Úgy látszott, az ő feladata a tűzre vigyázni és miközben rájuk nézett, egy marék száraz és rohadt fát rakott rá. És a füstre akasztva ott találták kutatásuk tárgyát, Joan megfordult és gyorsan kibotorkált, halálos rosszullétben kóválygott vele a napfény és kapkodott levegő után.</w:t>
      </w:r>
    </w:p>
    <w:p>
      <w:pPr>
        <w:pStyle w:val="Normal"/>
        <w:rPr/>
      </w:pPr>
      <w:r>
        <w:rPr/>
        <w:t>- Nézzék meg, ott vannak-e mind, - szólt vissza félaléltan és tétován támolygott néhány lépést, hosszú lélekzeteket véve és igyekezve elfelejteni a látottakat.</w:t>
      </w:r>
    </w:p>
    <w:p>
      <w:pPr>
        <w:pStyle w:val="Normal"/>
        <w:rPr/>
      </w:pPr>
      <w:r>
        <w:rPr/>
        <w:t>Sheldonra hárult a fejek számbavételének kellemetlen feladata. Itt volt mind a kilenc fehér emberi fej, az arcukkal akkor ismerkedtek meg, mikor birtokosaik Berande udvarán tanyáztak és csónakra keltek. Binu Charley szörnyű érdeklődéssel forgatta meg a fejeket, hogy megálla</w:t>
        <w:softHyphen/>
        <w:t>píthassák kilétüket, lenyiszálásukat és eltorzult kifejezésüket mutogatva. A poonga-poongai emberek szokás szerint bámészkodtak és a tahitiiak szokás szerint hüledeztek és dühöngtek, némelyikük káromkodva és lassan dörmögve. Matapuu oly dühös volt, hogy hirtelen a tűz</w:t>
        <w:softHyphen/>
        <w:t>ügyeletesnek rontott és bordái közé rúgott, mire a vén vad, vadállati rémületében, sertésszerű, ijedt vonítást hallatott és arccal előrebukva a hamuba, reszketve nyúlt ki, minden pillanatban várva a halált.</w:t>
      </w:r>
    </w:p>
    <w:p>
      <w:pPr>
        <w:pStyle w:val="Normal"/>
        <w:rPr/>
      </w:pPr>
      <w:r>
        <w:rPr/>
        <w:t>Más, tökéletesen naptól kiszáradt és füstaszalta fejeket is találtak bőségesen, de ezek, kettő kivételével, feketék fejei voltak. Ez hát a vadászat módja, mely a sötét és ördögi vadonban dívik, gondolta Sheldon, amint szemlélte őket.</w:t>
      </w:r>
    </w:p>
    <w:p>
      <w:pPr>
        <w:pStyle w:val="Normal"/>
        <w:rPr/>
      </w:pPr>
      <w:r>
        <w:rPr/>
        <w:t>A hely légköre kóros volt, mégsem tudta megállni, hogy ne időzzék Binu Charley egyik leleténél.</w:t>
      </w:r>
    </w:p>
    <w:p>
      <w:pPr>
        <w:pStyle w:val="Normal"/>
        <w:rPr/>
      </w:pPr>
      <w:r>
        <w:rPr/>
        <w:t>- Én ismerni fekete Maryt; én ismerni fehér Maryt, - mondta Binu Charley. - Én nem ismerni ezt a Maryt. Mi neve?</w:t>
      </w:r>
    </w:p>
    <w:p>
      <w:pPr>
        <w:pStyle w:val="Normal"/>
        <w:rPr/>
      </w:pPr>
      <w:r>
        <w:rPr/>
        <w:t>Sheldon megnézte. Régi és megaszott, az ördög-ördögház sokéves füstjétől megfeketedett, múmiaszerűvé fonnyadt arc, mindazáltal félreismerhetlenül kínaié volt. Rejtély volt, hogy került ide. Női fej volt, holott kínai nőről még sosem hallott a Salamon-szigetek történetében. Füleiből kéthüvelyk hosszú függők csüngtek és Sheldon parancsára a binui ember ledörzsölte róluk a kormot és maszatot és akkor ujjai alól előtűnt a jáspis csiszolt zöldje, a gyöngy fénye és a napkeleti arany meleg vöröse. A másik, époly régi fej, fehér emberé volt, ahogy a dús, szőke s a zsugorodott felső ajkakra pödrődő és türemlő bajusz elég jelét adta; és Sheldon ámult, miféle elfeledt beche-de-mer halász vagy szandálfa-szállító jött ide szaporítani ezt a kísérteti diadaljeltárt.</w:t>
      </w:r>
    </w:p>
    <w:p>
      <w:pPr>
        <w:pStyle w:val="Normal"/>
        <w:rPr/>
      </w:pPr>
      <w:r>
        <w:rPr/>
        <w:t>Miután szólt Binu Charleynak, hogy a fülbevalókat szedje ki és utasította a poonga-poongai embereket, vigyék ki a vén tűzügyeletest, Sheldon elhagyta az ördög-ördögházat és felgyuj</w:t>
        <w:softHyphen/>
        <w:t>totta. Csakhamar vígan lángolt minden kunyhó, miközben az agg tűzügyeletes, egyenesen ülve a napfényen, ott bámulta faluja pusztulását. Fönn a magaslatokról dobok puffogása és harci kagylókürtök vad tutulása hangzott alá, hol nyilván több község is volt, de Sheldon megtett mindent már, amit csekély kíséretével megmerhetett. Amellett küldetése befejeződött. Tudor expedíciójának minden tagjáról számot vehettek és még hosszú, sötét utat kellett megtenniök, míg kiérnek a koponyavadászok országából. Elengedve a két foglyot, akik ijedt szarvasokként szökelltek tova, nekivágtak a meredek ösvényen a páráló ősbozótnak.</w:t>
      </w:r>
    </w:p>
    <w:p>
      <w:pPr>
        <w:pStyle w:val="Normal"/>
        <w:rPr/>
      </w:pPr>
      <w:r>
        <w:rPr/>
        <w:t>Joan, még mindig megrendülve a látottakon, lesujtva és hallgatagon ment Sheldon előtt. Csak félóra mulva fordult hozzá halvány mosollyal s így szólt:</w:t>
      </w:r>
    </w:p>
    <w:p>
      <w:pPr>
        <w:pStyle w:val="Normal"/>
        <w:rPr/>
      </w:pPr>
      <w:r>
        <w:rPr/>
        <w:t>- Nem gondolom, hogy még egyszer ráadom magam a koponyavadászok meglátogatására. Kaland, tudom, de itt úgy áll a dolog, hogy sok volna a jóból. Ezentúl elég lesz nekem lova</w:t>
        <w:softHyphen/>
        <w:t xml:space="preserve">golni az ültetvényen vagy esetleg megmenteni egy másik </w:t>
      </w:r>
      <w:r>
        <w:rPr>
          <w:i/>
        </w:rPr>
        <w:t>Marthá</w:t>
      </w:r>
      <w:r>
        <w:rPr/>
        <w:t>-t, de Guadalcanar busman</w:t>
        <w:softHyphen/>
        <w:t>jei</w:t>
        <w:softHyphen/>
        <w:t>nek nem kell szenvedniök a félelemtől, hogy meglátogatom őket újra. Lidércnyomásom lesz hónapokig, tudom, az lesz. Fuhh! a rémítő besték!</w:t>
      </w:r>
    </w:p>
    <w:p>
      <w:pPr>
        <w:pStyle w:val="Normal"/>
        <w:rPr/>
      </w:pPr>
      <w:r>
        <w:rPr/>
        <w:t>Az éjjel Tudorral táborozva találta őket, akit, bár javult, mégis hordágyon kellett levinni. A poonga-poongai ember válla lassan lohadt, de Arahu még sántított tövismérgezte lábával.</w:t>
      </w:r>
    </w:p>
    <w:p>
      <w:pPr>
        <w:pStyle w:val="Normal"/>
        <w:keepLines/>
        <w:rPr/>
      </w:pPr>
      <w:r>
        <w:rPr/>
        <w:t>Két nappal később a csónakokhoz értek Carlinál és a folyón a legnagyobb iramban utazva le, pont a harmadik nap delén érkezett meg az expedíció Berande-ba. Joan sóhajtva csatolta le revolverövét és akasztotta a nappali fogasára, míg Sheldon, aki meg örömmel figyelte őt, látva ennek a különös hazaérkezésnek hatását, szintén sóhajtott, de az elégtételtől. Ám a hazaér</w:t>
        <w:softHyphen/>
        <w:t>kezés nem volt mindenben öröm számára, mivel Joan Tudor ápolásába fogott és sok időt töltött a verandán, ahol ez, a függőágyban, moszkitóháló alatt feküdt.</w:t>
      </w:r>
    </w:p>
    <w:p>
      <w:pPr>
        <w:pStyle w:val="Normal"/>
        <w:rPr/>
      </w:pPr>
      <w:r>
        <w:rPr/>
      </w:r>
    </w:p>
    <w:p>
      <w:pPr>
        <w:pStyle w:val="Heading1"/>
        <w:keepNext w:val="false"/>
        <w:rPr/>
      </w:pPr>
      <w:r>
        <w:rPr>
          <w:b w:val="false"/>
        </w:rPr>
        <w:t>XXVI. FEJEZET.</w:t>
        <w:br/>
      </w:r>
      <w:r>
        <w:rPr/>
        <w:t>Fényes nappal.</w:t>
      </w:r>
    </w:p>
    <w:p>
      <w:pPr>
        <w:pStyle w:val="Normal"/>
        <w:rPr/>
      </w:pPr>
      <w:r>
        <w:rPr/>
        <w:t xml:space="preserve">Tudor lábadozásának következő tíz napja békés napjai voltak Berande-nak. Az ültetvényes munka úgy pergett tovább, mint az óramű. Gogoomy és követői éretlen kitörésének gyors leverésével, úgy látszott, minden engedetlenség elenyészett. Még húsz régi embernek letelvén szolgálati ideje, a </w:t>
      </w:r>
      <w:r>
        <w:rPr>
          <w:i/>
        </w:rPr>
        <w:t>Martha</w:t>
      </w:r>
      <w:r>
        <w:rPr/>
        <w:t xml:space="preserve"> elszállította őket, és az új munkaerő, csínján kezelve, kiváló minőségűvé vált. Amint Sheldon ki-kilovagolt az ültetvénybe, beismerte magában, milyen kényelmes a lovaglás, és hogy beválik. Csodálkozott rajta, hogy nem gondolt maga lónak szerzésére és eltűnődött a változatos előnyökön, mikhez Joan útján jutott... a kitűnő poonga-poongai toborzottak, a gyümölcsök és zöldségek, maga a </w:t>
      </w:r>
      <w:r>
        <w:rPr>
          <w:i/>
        </w:rPr>
        <w:t>Martha</w:t>
      </w:r>
      <w:r>
        <w:rPr/>
        <w:t>, melyet jóformán ingyen kaparított el a tenger elől és amely a vén Kinross lassú és óvatos hajózási módszere mellett is egyre-másra pénzt szerzett, és Berande, mely pénzügyileg egyszerre megszilárdult, minden nappal közeledve az osztalékfizetési időhöz és minden nappal terjedve, ahogy fekete munkásai irtották bozótját, vágták a nádját és mind több kókuszpálmát ültettek.</w:t>
      </w:r>
    </w:p>
    <w:p>
      <w:pPr>
        <w:pStyle w:val="Normal"/>
        <w:rPr/>
      </w:pPr>
      <w:r>
        <w:rPr/>
        <w:t>Ezek és más ezerféle tette Sheldont figyelmessé arra, hogy anyagi lendületéért mennyire a Joan adósa... ezé a karcsú, egyenes szemöldökű leányé, akinek regényesség ragyogott ki szürke szemeiből és kaland kiáltott le hosszúcsövű Coltjáról derekán, s aki a süvöltő viharban kötött ki, hatalmas tahitii matrózaival és aki belépett bungalow-jába, fiús kézzel akasztva föl revolverövét és Baden-Powell-jét a biliárdasztal melletti fogasra. Elfeledte mind a korábbi kellemetlenségeket, csak a bájosságára és kedvességére emlékezett és nagyon is magasztalta cselekedeteit, melyek eleinte legjobban kifogásolt... fiússágát és kalandoskodását, úszási kedvét és vakmerőségét a cápákkal szemben, toborzásra vágyhatnékját, a tenger és hajó iránti vonzalmát, éles, felsőséges szavait, amint leeresztette a csónakot és kanóccal az egyik, dina</w:t>
        <w:softHyphen/>
        <w:t>mit</w:t>
        <w:softHyphen/>
        <w:t>galuskával a másik kezében kerekedett fel festői tengerészeivel halat lőni a Balesunában; és túlártatlan idegenkedését a legszokottabb hagyományoktól, fiatalos örömét az érvelésben, lobogó, vadmadár szerelmét a szabadság és őrült szenvedélyét a függetlenség iránt. Már szerette mindezt a férfi és többé nem kívánta szelidíteni és fékezni, bár éppen abban volt az ellenmondás, hogy lehessen nyerni szelidítés és fékezés nélkül.</w:t>
      </w:r>
    </w:p>
    <w:p>
      <w:pPr>
        <w:pStyle w:val="Normal"/>
        <w:rPr/>
      </w:pPr>
      <w:r>
        <w:rPr/>
        <w:t>Akadt idő, amikor bódult volt a rágondolástól és szerelemtől, ahogy megállította lovát és le</w:t>
        <w:softHyphen/>
        <w:t>csu</w:t>
        <w:softHyphen/>
        <w:t>kott szemekkel rajzolta őt maga elé, amint az első napon látta a csónak kormányemel</w:t>
        <w:softHyphen/>
        <w:t>vényén, merészen szökve partra és harciasan közeledve verandája felé, azt jegyezve meg, hogy szép kis vendégszeretet, hagyni az idegent elmerülni vagy úszni udvarában. És ahogy kinyitotta szemét és továbbnógatta lovát, tízezredikszer töprengett el rajta, hogy valaha lehetséges lesz-e itt tartania őt, mikor oly vad, oly madárszerű a természete, hogy minden pillanatban kiröpülhet kezéből.</w:t>
      </w:r>
    </w:p>
    <w:p>
      <w:pPr>
        <w:pStyle w:val="Normal"/>
        <w:rPr/>
      </w:pPr>
      <w:r>
        <w:rPr/>
        <w:t>Nyilvánvaló volt Sheldon előtt, hogy Tudor érdeklődik Joan iránt. Ez a lábadozó vendég rend</w:t>
        <w:softHyphen/>
        <w:t>szerint a verandán tartózkodott, míg, bár lábai ostobamód gyengék voltak és reszkettek, olykor nyakaskodott, hogy bejöjjön és együtt legyen velük ebédre az asztalnál. Sheldon első észlelete a másik növekvő érdeklődéséről a lány iránt akkor volt, mikor Tudor meghiggadt és végül meg is szűnt okvetetlenkedni szabályos éles csipkedéseivel és beszédeivel. Ez a szófukarságba való merülés az államok közt való diplomáciai érintkezés megszakításához hasonlított a háború megkezdésekor, és ha egyszer Sheldon gyanúja föltámadt, nem soká kellett várnia, hogy egyéb megerősülésekre találjon. Tudor nagyon is nyiltan örült Joan jelenlétének, nagyon is nyiltan tárta ki magát, hogy elbájolja és megigézze a nőt saját dicsőséges és regényes személyiségével. Sheldon, reggeli lovaglása után az ültetvényen, vagy a raktárból, vagy a kopra-szárítás felügyeletéből tére vissza, gyakran találta együtt a párt a verandán, amint Joan feszülten és izgultan figyel, Tudor pedig elmélyed személyes kalandjai mesélésébe a világ minden sarkában.</w:t>
      </w:r>
    </w:p>
    <w:p>
      <w:pPr>
        <w:pStyle w:val="Normal"/>
        <w:rPr/>
      </w:pPr>
      <w:r>
        <w:rPr/>
        <w:t>Sheldon azt a módot is megjegyezte, ahogy Tudor a nőre néz és végigkíséri őt szemeivel és ezekben a szemekben bizonyos éhességet tapasztalt és az arcon bizonyos sóvár kifejezést; és elgondolta, vajjon maga is akaratlanul hasonlót árul-e el arcán. Egyről-másról biztos volt: először hogy Tudor nem Joan számára való férfi és nem hozhat számára állandó boldogságot, aztán hogy Joan sokkal okosabb lány, semhogy valóban beleszerethetne egy férfiba, akin ennyire rajta a felületesség bélyege; és végül hogy Tudor valahogy majd elostobáskodja legyeskedését. És ugyanakkor, az igazi szerelmes aggodalmaival, Sheldon félt, hogy a másik valahogy kikerülheti az ostobáskodást és megnyeri a lányt a tiszta véletlen és sikeres alakos</w:t>
        <w:softHyphen/>
        <w:t>kodása segélyével. Ám egyről biztos volt Sheldon: Tudornak nincs helyes fogalma a nőről és nem vette észre, milyen eleven benne vadsága és a függetlenség iránti vonzalma. Ez lesz az, ahol, elostobáskodja, mikor meg akarja fogni és megtartani a leányt. De Sheldon bizonyossága mellett sem állhatta meg, hogy ne törje fejét azon, vajjon Joanról való elméletei nem hely</w:t>
        <w:softHyphen/>
        <w:t>telenek-e és Tudor utóvégre is nem a helyes úton jár-e?</w:t>
      </w:r>
    </w:p>
    <w:p>
      <w:pPr>
        <w:pStyle w:val="Normal"/>
        <w:rPr/>
      </w:pPr>
      <w:r>
        <w:rPr/>
        <w:t>A helyzet nagyon ki nem elégítő és zavaros volt. Sheldon a várakozó és szemlélő nehéz szerepét játszotta, míg vetélytársa erélyesen ráadta magát, hogy utánanyúljon és megfogja a csapongó zsákmányt. Aztán hozzá Tudornak oly nyugtalanító volt modora irányában. Egészen félresikló és hozzáférhetlen lett most azzal, amit ő diplomatikus érintkezésnek keresztelt hallgatólag, de Sheldon érzésében ez növekvő ellenszenvnek tűnt elő és kész volt megnagyí</w:t>
        <w:softHyphen/>
        <w:t>tód</w:t>
        <w:softHyphen/>
        <w:t>ni szerelmes szemei féltékeny lencséin át. A másik betolakodó volt. Nem tartozott Berande-hoz, és most, hogy ép és erős volt megint, ideje volt, hogy elmenjen. Ehelyett, és noha a Sydneybe tartó póstagőzös megérkezett, Tudor kényelmesen berendezkedett, meg</w:t>
        <w:softHyphen/>
        <w:t>kezdte az úszásokat, halat lőni ment Joannal, órákat töltött vele galambvadászaton, krokodil</w:t>
        <w:softHyphen/>
        <w:t>fogásokon és céllövőgyakorlatokon puskával és pisztollyal.</w:t>
      </w:r>
    </w:p>
    <w:p>
      <w:pPr>
        <w:pStyle w:val="Normal"/>
        <w:rPr/>
      </w:pPr>
      <w:r>
        <w:rPr/>
        <w:t>De a vendéglátásnak bizonyos hagyományai vannak, amelyek visszatartották Sheldont, hogy egy igével is jelezze, hogy vendégének itt az ideje a kászolódásra. És hasonló szokásból, érezve, hogy nem szabad ily szerepet játszania, leküzdötte azt a kísértést is, hogy Joant figyelmeztesse. Ha csak valami túlkomolyat nem tudott volna Tudor hátrányára, képtelen volt szólni, bárha a legrosszabb az volt, hogy egyáltalán semmit sem tudott ez ellen az ember ellen. Ez volt a bonyolult fele ennek, és olykor annyira megzavarták és földúlták érzései, hogy túl is tárgyilagos nyugalmat öltött magára és biztosította magát, hogy Tudor iránt való ellenszenve csak oktalan előítélet és féltékenység folyománya.</w:t>
      </w:r>
    </w:p>
    <w:p>
      <w:pPr>
        <w:pStyle w:val="Normal"/>
        <w:rPr/>
      </w:pPr>
      <w:r>
        <w:rPr/>
        <w:t xml:space="preserve">Külsőleg nyugodt és mosolygó színt mutatott. Az ültetvény munkálása tovább folyt. Jött-ment a </w:t>
      </w:r>
      <w:r>
        <w:rPr>
          <w:i/>
        </w:rPr>
        <w:t>Martha</w:t>
      </w:r>
      <w:r>
        <w:rPr/>
        <w:t xml:space="preserve"> és a </w:t>
      </w:r>
      <w:r>
        <w:rPr>
          <w:i/>
        </w:rPr>
        <w:t>Flibberty-Gibbet</w:t>
      </w:r>
      <w:r>
        <w:rPr/>
        <w:t>, mint a sokféle parti jármű tette mind, amely szélre várva betoppant egy beszélgetésre, egy-két kortyra és egy játszma biliárdra. Sátán tisztán tartotta az udvart a négerektől. Boucher rendesen lejött csónakjában, eltölteni a vasárnapot. Joan, Sheldon és Tudor naponta kétszer találkoztak barátilag a reggelinél és ebédnél az asztalnál és az estéket épily barátilag töltötték a verandán.</w:t>
      </w:r>
    </w:p>
    <w:p>
      <w:pPr>
        <w:pStyle w:val="Normal"/>
        <w:rPr/>
      </w:pPr>
      <w:r>
        <w:rPr/>
        <w:t>És aztán megtörtént. Tudor elkövette az ostobaságot. Sosem sejtve Joan csapongó vadócságát, vad gyűlöletét minden korlátozás és kényszer ellen, irtózatát más uralkodásától és félreértve a nő szemeinek (legutóbbi elbeszélésétől felszított) némileg gyöngéd és odaadó melegségét és lelkesültségét, magához vonta őt, karját erős szorítással fűzve dereka köré és rosszul értette, heves ellenszegülését; lányos idegenkedés megnyilvánulásának tartotta. Ez a verandán folyt le, reggeli után, és Sheldon, odabenn, egy sydney-i nagy kereskedői árjegyzékbe mélyedten és meggondolva rendeléseit a legközelebbi gőzös érkezésre, Joan éles fölkiáltását hallotta, követve egy nyitott tenyérnek ugyanoly éles csapásától egy arcra. Kiszabadítva magát a kar egészen tapintatlan erőszakából, Joan egy visszhangos nyaklevest sózott Tudorra, sokkal derekasabbat és súlyosabbat, mint amilyent Gogoomynak adott.</w:t>
      </w:r>
    </w:p>
    <w:p>
      <w:pPr>
        <w:pStyle w:val="Normal"/>
        <w:rPr/>
      </w:pPr>
      <w:r>
        <w:rPr/>
        <w:t>Sheldon félig felszökött, majd meggondolta magát és visszasülyedt székébe, úgyhogy higgadt</w:t>
        <w:softHyphen/>
        <w:t xml:space="preserve">sága visszatért, mire Joan belépett az ajtón. Jobbkarját balkezébe szorította, míg fehér orcái </w:t>
      </w:r>
      <w:r>
        <w:rPr>
          <w:spacing w:val="-4"/>
        </w:rPr>
        <w:t>közepén vörös folt lángolt, amely arra a pillanatra emlékeztette, mikor először látta őt hara</w:t>
        <w:softHyphen/>
        <w:t>gos</w:t>
        <w:softHyphen/>
        <w:t>nak.</w:t>
      </w:r>
    </w:p>
    <w:p>
      <w:pPr>
        <w:pStyle w:val="Normal"/>
        <w:rPr/>
      </w:pPr>
      <w:r>
        <w:rPr/>
        <w:t>- Megsértette a karomat, - fakadt ki feleletül a férfi kérdő pillantására.</w:t>
      </w:r>
    </w:p>
    <w:p>
      <w:pPr>
        <w:pStyle w:val="Normal"/>
        <w:rPr/>
      </w:pPr>
      <w:r>
        <w:rPr/>
        <w:t>A férfi önkénytelenül mosolygott. Ez rá vallott a fius lányra, aki ime ideszaladt, hogy el</w:t>
        <w:softHyphen/>
        <w:t>panaszolja a testi bántást, ami érte. Bizonyára nem volt a férfiak útjaiban jártas nő és a férfiak kezelésének útjaiban. Tudornak adott csattanós pofonja, még úgy tetszett Sheldonnak, ott visszhangzik fülében, és amint nézte a lányt, aki azon siránkozik, hogy karját sértették meg, mosolya csak szélesebbé vált.</w:t>
      </w:r>
    </w:p>
    <w:p>
      <w:pPr>
        <w:pStyle w:val="Normal"/>
        <w:rPr/>
      </w:pPr>
      <w:r>
        <w:rPr/>
        <w:t>Ez a mosoly tette, hogy meggyőzte Joant magát is siránkozásának együgyűségéről és ez a meg</w:t>
        <w:softHyphen/>
        <w:t>rökönyödésnek akkora pírját kergette arcába, amilyet a férfi sosem látott. Arca, nyaka, homloka lángolt a szégyenkezés odatoluló vörösségétől.</w:t>
      </w:r>
    </w:p>
    <w:p>
      <w:pPr>
        <w:pStyle w:val="Normal"/>
        <w:rPr/>
      </w:pPr>
      <w:r>
        <w:rPr/>
        <w:t>- Ő... ő... - próbálta igazolni a legmélyebb méltatlankodását, majd hirtelen megfordult és kiment a hátsó ajtón és le a lépcsőn.</w:t>
      </w:r>
    </w:p>
    <w:p>
      <w:pPr>
        <w:pStyle w:val="Normal"/>
        <w:rPr/>
      </w:pPr>
      <w:r>
        <w:rPr/>
        <w:t>Sheldon ott ült és gondolkodott. Mérges volt egy kissé és minél tovább időzött a történteknél, annál mérgesebb lett. Ha akármilyen más nő lett volna, Joant kivéve, mulatságos lett volna. De Joan volt legkevésbbé az a nő, akit erőszakkal meg lehetett csókolni. A dolognak amúgy is olyan cselédlépcső szaga volt, holmi aljas kis komédia, de Joannal kísérelni meg ezt, semmi más, mint szentségtörés. Férfinak jobbérzésűnek kell lennie. Aztán Sheldon személyileg is sértve érezte magát. Valamit elvettek előle, amit csaknem magáénak érzett és ennek az erő</w:t>
        <w:softHyphen/>
        <w:t>szakolt bizalmaskodásnak gondolata felzúdította a szerelmes féltékenységét benne.</w:t>
      </w:r>
    </w:p>
    <w:p>
      <w:pPr>
        <w:pStyle w:val="Normal"/>
        <w:rPr/>
      </w:pPr>
      <w:r>
        <w:rPr/>
        <w:t>Ebben az állapotban volt még, mikor a külső ajtó hangosan bevágódott Tudor sarka mögött, aki berontott a szobába és megállt előtte. Sheldon készületlen volt, bár azt nagyon látta, hogy a másik őrjöng.</w:t>
      </w:r>
    </w:p>
    <w:p>
      <w:pPr>
        <w:pStyle w:val="Normal"/>
        <w:rPr/>
      </w:pPr>
      <w:r>
        <w:rPr/>
        <w:t>- Nos? - kérdezte Tudor kihívón.</w:t>
      </w:r>
    </w:p>
    <w:p>
      <w:pPr>
        <w:pStyle w:val="Normal"/>
        <w:rPr/>
      </w:pPr>
      <w:r>
        <w:rPr/>
        <w:t>Sheldon ajkán abban a percben kiszaladt a szó.</w:t>
      </w:r>
    </w:p>
    <w:p>
      <w:pPr>
        <w:pStyle w:val="Normal"/>
        <w:rPr/>
      </w:pPr>
      <w:r>
        <w:rPr/>
        <w:t>- Remélem, hogy ön nem kísérel meg többé ehez hasonlót, ez az egész... kivéve, hogy én csak nagyon boldog leszek, ha minél előbb szolgálhatok önnek a csónakommal. Ez elviszi önt néhány óra alatt Tulagiba.</w:t>
      </w:r>
    </w:p>
    <w:p>
      <w:pPr>
        <w:pStyle w:val="Normal"/>
        <w:rPr/>
      </w:pPr>
      <w:r>
        <w:rPr/>
        <w:t>- Mintha ez elintézés volna, - volt a válasz.</w:t>
      </w:r>
    </w:p>
    <w:p>
      <w:pPr>
        <w:pStyle w:val="Normal"/>
        <w:rPr/>
      </w:pPr>
      <w:r>
        <w:rPr/>
        <w:t>- Nem értem, - szólt egyszerűen Sheldon.</w:t>
      </w:r>
    </w:p>
    <w:p>
      <w:pPr>
        <w:pStyle w:val="Normal"/>
        <w:rPr/>
      </w:pPr>
      <w:r>
        <w:rPr/>
        <w:t>- Akkor ez azért van, mert nem óhajtja megérteni.</w:t>
      </w:r>
    </w:p>
    <w:p>
      <w:pPr>
        <w:pStyle w:val="Normal"/>
        <w:rPr/>
      </w:pPr>
      <w:r>
        <w:rPr/>
        <w:t>- Mégsem értem, - mondta Sheldon állhatatos, egyenes hanggal. - Az egész, ami világos előttem, hogy ön valamelyest túlozza botlásának súlyát.</w:t>
      </w:r>
    </w:p>
    <w:p>
      <w:pPr>
        <w:pStyle w:val="Normal"/>
        <w:rPr/>
      </w:pPr>
      <w:r>
        <w:rPr/>
        <w:t>Tudor gúnyosan mosolyogva, így válaszolt:</w:t>
      </w:r>
    </w:p>
    <w:p>
      <w:pPr>
        <w:pStyle w:val="Normal"/>
        <w:keepLines/>
        <w:rPr/>
      </w:pPr>
      <w:r>
        <w:rPr/>
        <w:t>- Úgy vélem, hogy ön az, aki túlzásba megy, távozásra szólítva, a csónakján. Azt mondja vele hogy Berande nem elég nagy kettőnknek. Nos, mondja inkább, hogy a Salamon-szigetek sem elég nagyok kettőnknek. Ennek az ügynek el kell intéződnie köztünk, és épúgy elintéződhetik itt és most.</w:t>
      </w:r>
    </w:p>
    <w:p>
      <w:pPr>
        <w:pStyle w:val="Normal"/>
        <w:rPr/>
      </w:pPr>
      <w:r>
        <w:rPr/>
        <w:t>- Meg tudom érteni az ön heveskedő viselkedését, ez természetes önnél, - mondta erre bosszúsan Sheldon - de hogy miért próbálja ki rajtam, ez az, amit nem foghatok föl. Bizonyára nem akar verekedni velem.</w:t>
      </w:r>
    </w:p>
    <w:p>
      <w:pPr>
        <w:pStyle w:val="Normal"/>
        <w:rPr/>
      </w:pPr>
      <w:r>
        <w:rPr/>
        <w:t>- De bizony akarok.</w:t>
      </w:r>
    </w:p>
    <w:p>
      <w:pPr>
        <w:pStyle w:val="Normal"/>
        <w:rPr/>
      </w:pPr>
      <w:r>
        <w:rPr/>
        <w:t>- De mi az isten szerelméért?</w:t>
      </w:r>
    </w:p>
    <w:p>
      <w:pPr>
        <w:pStyle w:val="Normal"/>
        <w:rPr/>
      </w:pPr>
      <w:r>
        <w:rPr/>
        <w:t>Tudor száraz utálattal mérte végig.</w:t>
      </w:r>
    </w:p>
    <w:p>
      <w:pPr>
        <w:pStyle w:val="Normal"/>
        <w:rPr/>
      </w:pPr>
      <w:r>
        <w:rPr/>
        <w:t>- Önben annyi lélek sincs, mint egy tetűben. Úgy látszik, hogy az ön feleségét bárki meg</w:t>
        <w:softHyphen/>
        <w:t>környékezheti...</w:t>
      </w:r>
    </w:p>
    <w:p>
      <w:pPr>
        <w:pStyle w:val="Normal"/>
        <w:rPr/>
      </w:pPr>
      <w:r>
        <w:rPr/>
        <w:t>- De nekem nincs feleségem, - vágott közbe Sheldon.</w:t>
      </w:r>
    </w:p>
    <w:p>
      <w:pPr>
        <w:pStyle w:val="Normal"/>
        <w:rPr/>
      </w:pPr>
      <w:r>
        <w:rPr/>
        <w:t>- Akkor kellene hogy legyen. A helyzet minősíthetetlen, ön legalább is elveheti őt úgy, mint amily becsületesen magam vagyok hajlandó rá.</w:t>
      </w:r>
    </w:p>
    <w:p>
      <w:pPr>
        <w:pStyle w:val="Normal"/>
        <w:rPr/>
      </w:pPr>
      <w:r>
        <w:rPr/>
        <w:t>Sheldont csak most fogta el először a harag.</w:t>
      </w:r>
    </w:p>
    <w:p>
      <w:pPr>
        <w:pStyle w:val="Normal"/>
        <w:rPr/>
      </w:pPr>
      <w:r>
        <w:rPr/>
        <w:t>- Ön... - kezdte indulattal, aztán észbekapott és enyhén folytatta. - Jobb, ha kortyant egyet és gondolkozik rajta. Ez a tanácsom. Természetesen, ha lecsillapult, miután ily modorban beszél velem, hát nem kíván tovább ittmaradni, így amíg iszik egyet, én hívom a matrózokat és le</w:t>
        <w:softHyphen/>
        <w:t>eresztetem a csónakot. Ma este nyolckor Tulagiban lesz.</w:t>
      </w:r>
    </w:p>
    <w:p>
      <w:pPr>
        <w:pStyle w:val="Normal"/>
        <w:rPr/>
      </w:pPr>
      <w:r>
        <w:rPr/>
        <w:t>Az ajtónak fordult, mintha meg akarná valósítani szavait, de a másik megfogta vállát és vissza</w:t>
        <w:softHyphen/>
        <w:t>pöndörítette.</w:t>
      </w:r>
    </w:p>
    <w:p>
      <w:pPr>
        <w:pStyle w:val="Normal"/>
        <w:rPr/>
      </w:pPr>
      <w:r>
        <w:rPr/>
        <w:t>- Nézze csak, Sheldon, én azt mondtam, a Salamon-szigetek nagyon kicsik kettőnknek és úgy is vélem.</w:t>
      </w:r>
    </w:p>
    <w:p>
      <w:pPr>
        <w:pStyle w:val="Normal"/>
        <w:rPr/>
      </w:pPr>
      <w:r>
        <w:rPr/>
        <w:t>- Ajánlat ez, hogy megveszi Berande-ot úgy ahogy van, mindenestül? - kérdezte Sheldon.</w:t>
      </w:r>
    </w:p>
    <w:p>
      <w:pPr>
        <w:pStyle w:val="Normal"/>
        <w:rPr/>
      </w:pPr>
      <w:r>
        <w:rPr/>
        <w:t>- Nem, nem az. Ez kihívás párbajra.</w:t>
      </w:r>
    </w:p>
    <w:p>
      <w:pPr>
        <w:pStyle w:val="Normal"/>
        <w:rPr/>
      </w:pPr>
      <w:r>
        <w:rPr/>
        <w:t>- De mi az ördögnek akar ön velem párbajozni? - Sheldon izgatottsága megnövekedett a másik makacsságával. - Nekem nincs okom a civakodásra. És mi oka lehet önnek velem? Én sosem alkalmatlankodtam önnek, ön vendégem volt. Miss Lackland a társam. Hogyha ön okosnak látta legyeskedni körüle és elvétette valahogy a sikert, miért akar ön párbajozni velem? Ez a huszadik század, kedves barátom, és a bajvívás kiment a divatból, mielőtt én meg ön születtünk.</w:t>
      </w:r>
    </w:p>
    <w:p>
      <w:pPr>
        <w:pStyle w:val="Normal"/>
        <w:rPr/>
      </w:pPr>
      <w:r>
        <w:rPr/>
        <w:t>- Ön kezdte a perpatvart, - fejtegette Tudor konokul. - Ön adta értésemre, hogy ideje távoz</w:t>
        <w:softHyphen/>
        <w:t>nom. Ön akolbolított ki csúfosan házából. És most van arca tudakolni, miért kezdek civako</w:t>
        <w:softHyphen/>
        <w:t>dást. Igy nem megy, annyit mondhatok, ön megkezdte és én állok elébe.</w:t>
      </w:r>
    </w:p>
    <w:p>
      <w:pPr>
        <w:pStyle w:val="Normal"/>
        <w:rPr/>
      </w:pPr>
      <w:r>
        <w:rPr/>
        <w:t>Sheldon béketűrően mosolygott és előrelépett, hogy cigarettára gyujtson. De Tudor nem volt félremozdítható.</w:t>
      </w:r>
    </w:p>
    <w:p>
      <w:pPr>
        <w:pStyle w:val="Normal"/>
        <w:rPr/>
      </w:pPr>
      <w:r>
        <w:rPr/>
        <w:t>- Ön kezdte ezt a perpatvart, - okoskodott.</w:t>
      </w:r>
    </w:p>
    <w:p>
      <w:pPr>
        <w:pStyle w:val="Normal"/>
        <w:rPr/>
      </w:pPr>
      <w:r>
        <w:rPr/>
        <w:t>- Nincs is itt perpatvar. Perpatvarhoz kettő kell, és én részemről visszautasítom, hogy valami közöm volna ilyen hülyeséghez.</w:t>
      </w:r>
    </w:p>
    <w:p>
      <w:pPr>
        <w:pStyle w:val="Normal"/>
        <w:rPr/>
      </w:pPr>
      <w:r>
        <w:rPr/>
        <w:t>- Ön kezdte, mondom, és én megmondom, miért kezdte.</w:t>
      </w:r>
    </w:p>
    <w:p>
      <w:pPr>
        <w:pStyle w:val="Normal"/>
        <w:rPr/>
      </w:pPr>
      <w:r>
        <w:rPr/>
        <w:t>- Azt hiszem, ön ivott, - vetette közbe Sheldon. - Ezt az egyetlen magyarázatát tudom eszte</w:t>
        <w:softHyphen/>
        <w:t>lenségének.</w:t>
      </w:r>
    </w:p>
    <w:p>
      <w:pPr>
        <w:pStyle w:val="Normal"/>
        <w:rPr/>
      </w:pPr>
      <w:r>
        <w:rPr/>
        <w:t>- És én megmondom, miért kezdte ön. Az ön részéről nem volt butaság valamelyest komoly képet adni ennek a kis szerelmi tréfának. Én az ön területén vadásztam és ön szabadulni akart tőlem. Itt egészen kellemesen és rejtve voltak, ön és a lány, míg én ide nem jöttem. És most ön féltékeny... ez az, féltékeny... és túl akar adni rajtam. Csakhogy én nem megyek.</w:t>
      </w:r>
    </w:p>
    <w:p>
      <w:pPr>
        <w:pStyle w:val="Normal"/>
        <w:rPr/>
      </w:pPr>
      <w:r>
        <w:rPr/>
        <w:t>- Hát akkor mindenesetre maradjon. Én nem veszekszem önnel ezen. Tegye kényelembe magát. Maradjon egy évig is, ha akar.</w:t>
      </w:r>
    </w:p>
    <w:p>
      <w:pPr>
        <w:pStyle w:val="Normal"/>
        <w:rPr/>
      </w:pPr>
      <w:r>
        <w:rPr/>
        <w:t>- Ő nem neje önnek, - folytatta Tudor, bárha a másik nem szólt. - Egy férfinak joga van szépet tenni neki, kivévén ha ő az ön... nos, talán ez utóvégre mégis tévedés volt, tudatlanságom rovására írandó és ezért megbocsátandó. Láthattam volna félszemmel is, ha hallgattam volna a szóbeszédre a kikötőben. Az egész Guvutu és Tulagi ezen kacag. Én ostoba voltam és bizo</w:t>
        <w:softHyphen/>
        <w:t>nyára beleestem a tévedésbe, hogy látszólagos ártatlan külszíne szerint nézzem a helyzetet.</w:t>
      </w:r>
    </w:p>
    <w:p>
      <w:pPr>
        <w:pStyle w:val="Normal"/>
        <w:rPr/>
      </w:pPr>
      <w:r>
        <w:rPr/>
        <w:t>Sheldon oly dühös lett, hogy úgy tetszett, a másiknak alakja és arca káprázni és táncolni kezd szeme előtt. Mégis külsőleg nyugodt volt és láthatólag únta a vitát.</w:t>
      </w:r>
    </w:p>
    <w:p>
      <w:pPr>
        <w:pStyle w:val="Normal"/>
        <w:rPr/>
      </w:pPr>
      <w:r>
        <w:rPr/>
        <w:t>- Kérem, hagyja ki a leányt a vitából, - szólt.</w:t>
      </w:r>
    </w:p>
    <w:p>
      <w:pPr>
        <w:pStyle w:val="Normal"/>
        <w:rPr/>
      </w:pPr>
      <w:r>
        <w:rPr/>
        <w:t>- De hogyan tehetném? - kérdezte Tudor. - Önök ketten kelepcébe csaltak, hogy bolondot járassanak velem. Hogyan tudtam volna, hogy nincs minden rendjén? Ön és a nő úgy visel</w:t>
        <w:softHyphen/>
        <w:t>kedtek, mintha minden helyén lenne. De most kinyílt a szemem. Miért játszta hát ő befeje</w:t>
        <w:softHyphen/>
        <w:t>zésül a felháborodott hitvest, pofonütve megsértőjét és önhöz menekülve? Milyen jó bizo</w:t>
        <w:softHyphen/>
        <w:t>nyítéka ez annak, amit az egész kikötő beszélt. Társak, ej?... üzleti társulás? Porhintés a szemembe, ez az!</w:t>
      </w:r>
    </w:p>
    <w:p>
      <w:pPr>
        <w:pStyle w:val="Normal"/>
        <w:rPr/>
      </w:pPr>
      <w:r>
        <w:rPr/>
        <w:t>Ekkor történt, hogy Sheldon ütött, ütött hidegen és meggondolva, karja teljes erejéből, és Tudor állkapcsán találva, hanyattesett, esésében pozdorjává törve egy széket zuhanó teste súlyával. Lassan föltápászkodott, de nem mutatott támadó szándékot.</w:t>
      </w:r>
    </w:p>
    <w:p>
      <w:pPr>
        <w:pStyle w:val="Normal"/>
        <w:rPr/>
      </w:pPr>
      <w:r>
        <w:rPr/>
        <w:t>- Most már párbajozik? - mondta zordonan.</w:t>
      </w:r>
    </w:p>
    <w:p>
      <w:pPr>
        <w:pStyle w:val="Normal"/>
        <w:rPr/>
      </w:pPr>
      <w:r>
        <w:rPr/>
        <w:t>Sheldon kacagott és ezúttal először szívből.</w:t>
      </w:r>
    </w:p>
    <w:p>
      <w:pPr>
        <w:pStyle w:val="Normal"/>
        <w:rPr/>
      </w:pPr>
      <w:r>
        <w:rPr/>
        <w:t>A helyzet igazi nevetségessége túlsok is volt humorérzékének. Úgy tett, mintha megismerné az ütést, de Tudor, fehér arccal, megadón, oldalán csüngő karokkal, nem kísérelt védekezést.</w:t>
      </w:r>
    </w:p>
    <w:p>
      <w:pPr>
        <w:pStyle w:val="Normal"/>
        <w:rPr/>
      </w:pPr>
      <w:r>
        <w:rPr/>
        <w:t>- Nem ökölvívást gondolok, - mondta lassan. - Végsőkig véltem, halálra, ön jó lövő revol</w:t>
        <w:softHyphen/>
        <w:t>verrel és fegyverrel. Én szintén. Ez az elintézés módja.</w:t>
      </w:r>
    </w:p>
    <w:p>
      <w:pPr>
        <w:pStyle w:val="Normal"/>
        <w:rPr/>
      </w:pPr>
      <w:r>
        <w:rPr/>
        <w:t>- Ön tisztára megőrölt, ön megháborodott.</w:t>
      </w:r>
    </w:p>
    <w:p>
      <w:pPr>
        <w:pStyle w:val="Normal"/>
        <w:rPr/>
      </w:pPr>
      <w:r>
        <w:rPr/>
        <w:t>- Nem, én nem vagyok az, - adta vissza Tudor. - Én szerelmes férfi vagyok. És még egyszer kérem, gyerünk ki és intézzük el, olyan fegyverrel, amit választ.</w:t>
      </w:r>
    </w:p>
    <w:p>
      <w:pPr>
        <w:pStyle w:val="Normal"/>
        <w:rPr/>
      </w:pPr>
      <w:r>
        <w:rPr/>
        <w:t>Sheldon igazi komolysággal bámult rá, őt, álmélkodva, micsoda különös téboly rág agy</w:t>
        <w:softHyphen/>
        <w:t>velején, mely ily rendellenes magaviseletre készteti.</w:t>
      </w:r>
    </w:p>
    <w:p>
      <w:pPr>
        <w:pStyle w:val="Normal"/>
        <w:rPr/>
      </w:pPr>
      <w:r>
        <w:rPr/>
        <w:t>- De az emberek nem tesznek így a való életben, - jegyezte meg.</w:t>
      </w:r>
    </w:p>
    <w:p>
      <w:pPr>
        <w:pStyle w:val="Normal"/>
        <w:rPr/>
      </w:pPr>
      <w:r>
        <w:rPr/>
        <w:t>- Megeshetik, hogy nagyon is a való életből valónak talál, mielőtt végeznénk. Meg akarom önt ölni ma.</w:t>
      </w:r>
    </w:p>
    <w:p>
      <w:pPr>
        <w:pStyle w:val="Normal"/>
        <w:rPr/>
      </w:pPr>
      <w:r>
        <w:rPr/>
        <w:t>- Eszeveszettség és képtelenség, barátom. - Sheldon ezúttal elvesztette higgadtságát, mert még mindég csak felületesen nézte a helyzetet. - Eszeveszettség és képtelenség, ez az egész. Férfiak nem vívnak párbajt a huszadik században. Ez... ez özönvízelőtti, mondom önnek.</w:t>
      </w:r>
    </w:p>
    <w:p>
      <w:pPr>
        <w:pStyle w:val="Normal"/>
        <w:rPr/>
      </w:pPr>
      <w:r>
        <w:rPr/>
        <w:t>- Joanról szólva...</w:t>
      </w:r>
    </w:p>
    <w:p>
      <w:pPr>
        <w:pStyle w:val="Normal"/>
        <w:rPr/>
      </w:pPr>
      <w:r>
        <w:rPr/>
        <w:t>- Kérem, hagyja ki az ő nevét ebből, - figyelmeztette Sheldon.</w:t>
      </w:r>
    </w:p>
    <w:p>
      <w:pPr>
        <w:pStyle w:val="Normal"/>
        <w:rPr/>
      </w:pPr>
      <w:r>
        <w:rPr/>
        <w:t>- Megteszem, ha ön párbajozik.</w:t>
      </w:r>
    </w:p>
    <w:p>
      <w:pPr>
        <w:pStyle w:val="Normal"/>
        <w:rPr/>
      </w:pPr>
      <w:r>
        <w:rPr/>
        <w:t>Sheldon kétségbeesve emelte föl karjait.</w:t>
      </w:r>
    </w:p>
    <w:p>
      <w:pPr>
        <w:pStyle w:val="Normal"/>
        <w:rPr/>
      </w:pPr>
      <w:r>
        <w:rPr/>
        <w:t>- Joanról szólva...</w:t>
      </w:r>
    </w:p>
    <w:p>
      <w:pPr>
        <w:pStyle w:val="Normal"/>
        <w:rPr/>
      </w:pPr>
      <w:r>
        <w:rPr/>
        <w:t>- Vigyázzon, - figyelmeztette újra Sheldon.</w:t>
      </w:r>
    </w:p>
    <w:p>
      <w:pPr>
        <w:pStyle w:val="Normal"/>
        <w:rPr/>
      </w:pPr>
      <w:r>
        <w:rPr/>
        <w:t>- Ó, jöjjön, üssön le. De ez nem zárja be a számat. Ön mindennap leüthet, de mihelyt lábra állok, ismét beszélek Joanról. Nos, akar párbajozni?</w:t>
      </w:r>
    </w:p>
    <w:p>
      <w:pPr>
        <w:pStyle w:val="Normal"/>
        <w:rPr/>
      </w:pPr>
      <w:r>
        <w:rPr/>
        <w:t>- Hallgasson rám, Tudor, - kezdte Sheldon, igyekezvén határozottan beszélni. - Én nem szoktam emberektől tizedrészét sem eltűrni annak, amit öntől már eltűrtem.</w:t>
      </w:r>
    </w:p>
    <w:p>
      <w:pPr>
        <w:pStyle w:val="Normal"/>
        <w:rPr/>
      </w:pPr>
      <w:r>
        <w:rPr/>
        <w:t>- Ön sokkal többet is eltűr még, mielőtt a nap leszáll, - volt a válasz. - Én mondom, önnek egy</w:t>
        <w:softHyphen/>
        <w:t>szerűen párbajoznia kell. Becsületes eshetőséget adok önnek, hogy megöljön, de én megölöm önt, mielőtt a napnak vége. Ez nem polgáriasodott világ. Ez itt egy Salamon-sziget és pedig takarosan primitív állapotban. Edvárd királyt, a törvényt és a rendet Tulagiban a kormányzóság képviseli és egy alkalmilag ellátogató hadihajó. Két férfi és egy nő pedig hasonlókép primitív állapot. Mi elintézzük ezt a jó, öreg primitív úton.</w:t>
      </w:r>
    </w:p>
    <w:p>
      <w:pPr>
        <w:pStyle w:val="Normal"/>
        <w:rPr/>
      </w:pPr>
      <w:r>
        <w:rPr/>
        <w:t>Amint Sheldon nézte őt, az a gondolata támadt eszében, hogy utóvégre is lehet valami a másik vad kalandjaiban keresztül-kasul a világon. Annak, aki ilyen vad kalandokba keveredik, ilyenszőrű embernek kell lennie, aki képes kierőszakolni egy párbajt a rendezett huszadik században.</w:t>
      </w:r>
    </w:p>
    <w:p>
      <w:pPr>
        <w:pStyle w:val="Normal"/>
        <w:rPr/>
      </w:pPr>
      <w:r>
        <w:rPr/>
        <w:t>- Csak egyetlen módja van leszerelésemnek, - folytatta Tudor. - Én tudom, hogy önt nem sérthetem meg egyenest, ön túl nemtörődöm, vagy gyáva, vagy mindkettő ehhez. De elmesél</w:t>
        <w:softHyphen/>
        <w:t>hetem önről a kikötő mende-mondáját... ó, ez gyötri önt, nemde? Én elmondhatom önnek, mit beszél a kikötő önről és erről a fiatal lányról, akivel üzleti társulást folytatnak egy ültetvényen.</w:t>
      </w:r>
    </w:p>
    <w:p>
      <w:pPr>
        <w:pStyle w:val="Normal"/>
        <w:rPr/>
      </w:pPr>
      <w:r>
        <w:rPr/>
        <w:t>- Elég! - kiáltotta Sheldon, mert a másik káprázni és táncolni kezdett szemei előtt, - ön párba</w:t>
        <w:softHyphen/>
        <w:t>jozni akar. Beleegyezem. - Ekkor jelentkezett józan esze és a nevetségességtől való utálata, és hozzátette: - De ez képtelenség, lehetetlenség.</w:t>
      </w:r>
    </w:p>
    <w:p>
      <w:pPr>
        <w:pStyle w:val="Normal"/>
        <w:rPr/>
      </w:pPr>
      <w:r>
        <w:rPr/>
        <w:t>- Joan és David... társak, ej? Joan és David... társak, - kezdette és ismételte Tudor gúnyos és csufondáros zengzetekkel.</w:t>
      </w:r>
    </w:p>
    <w:p>
      <w:pPr>
        <w:pStyle w:val="Normal"/>
        <w:rPr/>
      </w:pPr>
      <w:r>
        <w:rPr/>
        <w:t>- Az istenre, hallgasson, én engedek szándékának, - kiáltott Sheldon. - Sohasem láttam bolon</w:t>
        <w:softHyphen/>
        <w:t>dot így ragaszkodni bolondságához. Miféle párbaj legyen az? Segédek nincsenek. Micsoda fegyvereket használjunk?</w:t>
      </w:r>
    </w:p>
    <w:p>
      <w:pPr>
        <w:pStyle w:val="Normal"/>
        <w:rPr/>
      </w:pPr>
      <w:r>
        <w:rPr/>
        <w:t>Tudort legott elhagyta majomszerű acsarkodása és egyszerre a világ leghidegebb, legön</w:t>
        <w:softHyphen/>
        <w:t>uralóbb embere volt.</w:t>
      </w:r>
    </w:p>
    <w:p>
      <w:pPr>
        <w:pStyle w:val="Normal"/>
        <w:rPr/>
      </w:pPr>
      <w:r>
        <w:rPr/>
        <w:t>- Gyakran gondoltam, hogy az eszményi párbajnak valamikép különböznie kell a szokottól, - mondta. - Effajtát többet megvívtam, tudja...</w:t>
      </w:r>
    </w:p>
    <w:p>
      <w:pPr>
        <w:pStyle w:val="Normal"/>
        <w:rPr/>
      </w:pPr>
      <w:r>
        <w:rPr/>
        <w:t>- Franciát, - szakította meg Sheldon.</w:t>
      </w:r>
    </w:p>
    <w:p>
      <w:pPr>
        <w:pStyle w:val="Normal"/>
        <w:rPr/>
      </w:pPr>
      <w:r>
        <w:rPr/>
        <w:t>- Hívja így őket. De az eszményi párbajról beszélve íme. Természetesen sem segédek, sem nézők. Egyedül a két vívó szükséges. Olyan fegyvereket használhatnak, amilyen tetszik, a revolvertől és puskától a gépfegyverig és bombáig. Egy mérföld távolból indulnak és közeled</w:t>
        <w:softHyphen/>
        <w:t>nek egymáshoz, fedezéket keresve, hátrálva, körbe kerülve leselkedve, minden elképzelhető fogás szabadon megengedve. Röviden, a vívók vadásznak egymásra...</w:t>
      </w:r>
    </w:p>
    <w:p>
      <w:pPr>
        <w:pStyle w:val="Normal"/>
        <w:rPr/>
      </w:pPr>
      <w:r>
        <w:rPr/>
        <w:t>- Mint egy csapat vad indián?</w:t>
      </w:r>
    </w:p>
    <w:p>
      <w:pPr>
        <w:pStyle w:val="Normal"/>
        <w:rPr/>
      </w:pPr>
      <w:r>
        <w:rPr/>
        <w:t>- Teljességgel, - kiáltotta élvezettel Tudor. - Ön felfogta ötletemet. És Berande ép a megfelelő hely és ez a legjobb idő. Miss Lackland sziesztáját tartja és azt gondolja, mi is. Két óránk lesz rá, míg felébred. Hát fel gyorsan és gyerünk. Ön a Balesunától indul, én a Berande-től. Az a két folyó a határa az ültetvénynek, nemde? Nagyon helyes. A párbaj terepe az ültetvény lesz. Egyik bajvívónak sem szabad kívül mennie a határokon. Meg van elégedve?</w:t>
      </w:r>
    </w:p>
    <w:p>
      <w:pPr>
        <w:pStyle w:val="Normal"/>
        <w:rPr/>
      </w:pPr>
      <w:r>
        <w:rPr/>
        <w:t>- Teljesen. De volna ellenvetése az ellen, hogy némi rendelkezéseket tegyek?</w:t>
      </w:r>
    </w:p>
    <w:p>
      <w:pPr>
        <w:pStyle w:val="Normal"/>
        <w:rPr/>
      </w:pPr>
      <w:r>
        <w:rPr/>
        <w:t>- Egyáltalán nem, - egyezett bele Tudor a legnagyobb udvariassággal, most, hogy óhaja teljesült.</w:t>
      </w:r>
    </w:p>
    <w:p>
      <w:pPr>
        <w:pStyle w:val="Normal"/>
        <w:rPr/>
      </w:pPr>
      <w:r>
        <w:rPr/>
        <w:t>Sheldon tapsolt és az előszaladó háziszolga elsietett Adamu Adam és Noa Noah-ért.</w:t>
      </w:r>
    </w:p>
    <w:p>
      <w:pPr>
        <w:pStyle w:val="Normal"/>
        <w:rPr/>
      </w:pPr>
      <w:r>
        <w:rPr/>
        <w:t>- Figyelni, - szólt nekik Sheldon. - Ez az ember és én, nagy verekedést csinálunk ma. Lehet, ő hal meg. Lehet, én halok meg. Ha ő hal meg, helyes. Ha én halok meg, ti ketten nézzetek Missie Lackalanna után. Vegyetek puskát és néztek ő utána nappal és éjjel. Ha ő akar beszélni Mr. Tudorral, helyes. Ha ő nem akar, ti elkülditek Mr. Tudort. Érted?</w:t>
      </w:r>
    </w:p>
    <w:p>
      <w:pPr>
        <w:pStyle w:val="Normal"/>
        <w:rPr/>
      </w:pPr>
      <w:r>
        <w:rPr/>
        <w:t>Azok motyogtak és bólintottak. Sokat érintkeztek fehér emberekkel és megtanulták, hogy sose kérdezősködjenek ennek az idegen vérnek különös útjai felől. Ha ez a kettő jónak látta kimenni és megölni egymást, az ő ügyük volt és nem a szigetlakók ügye, akik parancsaikat vették. Odaléptek a fegyverállványhoz és mindkettő elvett egy puskát.</w:t>
      </w:r>
    </w:p>
    <w:p>
      <w:pPr>
        <w:pStyle w:val="Normal"/>
        <w:rPr/>
      </w:pPr>
      <w:r>
        <w:rPr/>
        <w:t>- Jobb, minden tahitiinak lesz puskája, - magyarázta Adamu Adam. - Lehet, nagy baj jön.</w:t>
      </w:r>
    </w:p>
    <w:p>
      <w:pPr>
        <w:pStyle w:val="Normal"/>
        <w:rPr/>
      </w:pPr>
      <w:r>
        <w:rPr/>
        <w:t>- Helyes, vegyetek nekik, - válaszolt Sheldon, a tölténykiosztással elfoglalva.</w:t>
      </w:r>
    </w:p>
    <w:p>
      <w:pPr>
        <w:pStyle w:val="Normal"/>
        <w:rPr/>
      </w:pPr>
      <w:r>
        <w:rPr/>
        <w:t>Azok az ajtóhoz mentek és le a lépcsőn, szállásukra vive a nyolc puskát. Tudor magára csatolva a töltényövet puskának és pisztolynak, a puska a kezében, türelmetlenül várt.</w:t>
      </w:r>
    </w:p>
    <w:p>
      <w:pPr>
        <w:pStyle w:val="Normal"/>
        <w:rPr/>
      </w:pPr>
      <w:r>
        <w:rPr/>
        <w:t>- Gyerünk, siessünk, fényes nappal van, - nógatta Sheldont, aki külön tölténytokot keresett önműködő pisztolyához.</w:t>
      </w:r>
    </w:p>
    <w:p>
      <w:pPr>
        <w:pStyle w:val="Normal"/>
        <w:rPr/>
      </w:pPr>
      <w:r>
        <w:rPr/>
        <w:t>Együtt mentek le a lépcsőn és ki az udvarról a partra, ahol hátat fordítottak egymásnak és mindketten állomáshelyükre indultak, puskáikkal karhajlásukban, Tudor a Berande és Sheldon a Balesuna felé tartva.</w:t>
      </w:r>
    </w:p>
    <w:p>
      <w:pPr>
        <w:pStyle w:val="Normal"/>
        <w:rPr/>
      </w:pPr>
      <w:r>
        <w:rPr/>
      </w:r>
    </w:p>
    <w:p>
      <w:pPr>
        <w:pStyle w:val="Heading1"/>
        <w:keepNext w:val="false"/>
        <w:rPr/>
      </w:pPr>
      <w:r>
        <w:rPr>
          <w:b w:val="false"/>
        </w:rPr>
        <w:t>XXVII. FEJEZET.</w:t>
        <w:br/>
      </w:r>
      <w:r>
        <w:rPr/>
        <w:t>Modern bajvívás.</w:t>
      </w:r>
    </w:p>
    <w:p>
      <w:pPr>
        <w:pStyle w:val="Normal"/>
        <w:rPr/>
      </w:pPr>
      <w:r>
        <w:rPr/>
        <w:t>Alighogy Sheldon elérte a Balesunát, messzi puskalövés gyenge híradását hallotta és tudta, hogy ez Tudor jele, tudtul adva, hogy elérte a Berande-ot, megfordult és közeledik vissza. Sheldon feleletül levegőbe lőtte puskáját és megfordulva megkezdte előnyomulását. Mint valami álomban, úgy mozgott, szórakozottan tartva a nyilt öböl felé. Az ügy oly esztelen volt, hogy küszködnie kellett, hogy megértse, és visszaidézte emlékébe a Tudorral való vitát, meg</w:t>
        <w:softHyphen/>
        <w:t>próbálva valami fonalat lelni annak észszerűségéhez, amit csinál. Tudort nem kívánta megölni. Nem volt értelme, hogy azért, amiért ez az ember ostobáskodott kakaskodásával, hogy ő, Sheldon, megfossza életétől. Ám mi hát mindez? Igaz, hogy a fickó megsértette Joant későbbi megjegyzéseivel és emiatt ő leütötte, de mert leütötte, nem volt értelme, hogy most megpróbálja megölni is.</w:t>
      </w:r>
    </w:p>
    <w:p>
      <w:pPr>
        <w:pStyle w:val="Normal"/>
        <w:rPr/>
      </w:pPr>
      <w:r>
        <w:rPr/>
        <w:t>Ilyen módon hagyta hátra a két folyó közötti távolság negyedrészét, amikor felderengett előtte, hogy Tudor egyáltalán nincs a parton. Természetes, hogy nem. Ő az egyesség szabályai szerint a kókuszpálmák oltalmában közeledett. Sheldon is hirtelen az utóbbiakhoz térült hasonló oltalmat keresni, amikor gyenge puskacsattanás jött fülébe és csaknem tüstént golyó vágott föl a kemény porondon száz lábnyira mögötte és mikor éles hanggal visszacsapódott, meggyőzte őt arról, hogy bármilyen ostoba és valószínűetlen is a dolog, mindazáltal száraz valóság. Ez neki volt szánva. Mindamellett nehezen volt hihető. Elpillantott az otthonos tájon és a könnyed, de állandó szellőkben bodorodó tengeren. Tulagi irányából egy Berande-nak tartó schooner fehér vitorláit láthatta. Alant az öbölben egy ló legelt és halványan arra gondolt, merre vannak a többiek. A kopra-szárítás fölszálló füstje kapta oda pillantását, mely elvonult aztán a barakok, a szertárak, a csónakhangárok és a bungalow fölött és megpihent Joan kis gyepházán a beltelek sarkában.</w:t>
      </w:r>
    </w:p>
    <w:p>
      <w:pPr>
        <w:pStyle w:val="Normal"/>
        <w:rPr/>
      </w:pPr>
      <w:r>
        <w:rPr/>
        <w:t>A fák oltalmában tartva most, előrenyomult újabb negyedmérföldet. Ha Tudor egyenlő iram</w:t>
        <w:softHyphen/>
        <w:t>ban nyomult volna, ezen a helyen kellett összejönni ők és Sheldon azt következtette, hogy a másik kerülgeti. A nehézség abban volt, hogy hollétét megállapítsa. A fasorok, derékszögek</w:t>
        <w:softHyphen/>
        <w:t>ben futva, egyidőben csak egyetlen keskeny közön engedték végigtekinteni. Ellenfele végig</w:t>
        <w:softHyphen/>
        <w:t>jöhetett egyik vagy másik legközelebbi közön, jobbról vagy balról. Lehet százlábnyira vagy félmérföldre. Sheldon tovaindult és azt vélte, hogy régi szokványos bajvívás sokkal egy</w:t>
        <w:softHyphen/>
        <w:t>szerűbb és könnyebb, mint ez a huzavonásos bujkáló művelet. Maga is próbált körben menni, remélve, hogy metszi a másik körét; de anélkül hogy megpillanthatta volna őt, végre is egy új irtásra bukkant ki, hol a kötésig érő ojtoványok kevés menedéket és még kevesebb takarást adtak. Ép ahogy kibukkant és egy lépést tett a térre, jobbról puska csattant és bár a golyót nem hallhatta elhúztában, füléhez jött puffanása, mikor távolabbi egy pálmatörzsbe vágódott.</w:t>
      </w:r>
    </w:p>
    <w:p>
      <w:pPr>
        <w:pStyle w:val="Normal"/>
        <w:rPr/>
      </w:pPr>
      <w:r>
        <w:rPr/>
        <w:t>Visszaugrott a nagyobb fák védelmébe. Kétszer tette ki magát lövésnek, míg maga egy pillantást sem vethetett ellenfelére. Lassú méreg kezdett égni benne. Ördögien kellemetlen volt, döntötte el, hogy így megfricskázzák, és amily képtelen volt ez valóban, nem kevésbé volt azért halálosan komoly. Itt nem volt elkerülhető a döntés, nem lehetett a levegőbe lőni és túllenni rajta, mind a régi divatú párbajban. Ennek a váltakozó embervadászatnak addig kellett tartania, míg egyik a másik végére jár. És ha egyik elmulasztja az alkalmat végezni a má</w:t>
        <w:softHyphen/>
        <w:t>sikkal, ez a másik eshetőségeit gyarapítja, hogy őt csípi el. Itt nincs helye hamis érzelgős</w:t>
        <w:softHyphen/>
        <w:t>ségnek. Tudor ravasz ördög volt, mikor effajta párbajt javasolt, állapította meg Sheldon, amint nekifogott óvatosan előrejutni az utolsó lövés felé.</w:t>
      </w:r>
    </w:p>
    <w:p>
      <w:pPr>
        <w:pStyle w:val="Normal"/>
        <w:rPr/>
      </w:pPr>
      <w:r>
        <w:rPr/>
        <w:t>Mire elérte a helyet, Tudor elment és csak a lábnyoma maradt, megjelölve az utat, amelyen az ültetvény mélyéről jött. Tíz perccel később egyszer csak megpillantotta Tudort, száz jardnyira, ugyanazon a közön vágva át mint maga, de ellenkező irányba tartva. Már majd vállhoz kapta puskáját, de a másik tovament. Inkább szeszélyből, mint eredmény reményében, nevetve magán, hogy így tesz, Sheldon kapta önműködő pisztolyát és két perc alatt nyolc lövést tett szanaszét a fák közt, abba az irányba, amerre Tudor eltűnt. Azzal az óhajjal, hogy bár sörétes fegyvere volna, Sheldon lekussadt a földre egy fa mögé. Új tölténytokot csúsztatott a pisztoly üres závárjába, töltényt tolt a csőbe, helyére nyomta a biztosítókapcsot és megtöltötte az üres tokot.</w:t>
      </w:r>
    </w:p>
    <w:p>
      <w:pPr>
        <w:pStyle w:val="Normal"/>
        <w:rPr/>
      </w:pPr>
      <w:r>
        <w:rPr/>
        <w:t>Rá csak kevés idő telt, hogy Tudor ugyanezt a fogást kísérelte meg rajta, úgy, hogy a golyók, mint a zápor zuhogtak dühösen körülötte, a pálmatörzseknek vágódva, vagy sivító perdületben csillanva föl. Az utolsó golyó, két különböző fában kettős perdületet kapva és sebessége legnagyobb részét elveszítve, élesen homlokon csapta Sheldont és lábához pottyant. Némileg elkábult egy percre, de utánanézve nem talált nagyobb sérülésre egy csúf daganatnál, mely csak</w:t>
        <w:softHyphen/>
        <w:t>hamar galambtojás nagyságnyira nőtt.</w:t>
      </w:r>
    </w:p>
    <w:p>
      <w:pPr>
        <w:pStyle w:val="Normal"/>
        <w:rPr/>
      </w:pPr>
      <w:r>
        <w:rPr/>
        <w:t>A vadászat tovább folyt. Egyízben, a facsoport végére érve a bungalow közelében, látta a házi</w:t>
        <w:softHyphen/>
        <w:t>szolgákat és a szakácsot, összebújva a hátsó verandán és kíváncsin kandítva a fák közé, fecsegve és nevetgélve egymásközt különös, rikácsoló hangjukon. Máskor egy munkás</w:t>
        <w:softHyphen/>
        <w:t>cso</w:t>
        <w:softHyphen/>
        <w:t>port</w:t>
        <w:softHyphen/>
        <w:t>hoz érkezett, amely gyomot vágott. Alig figyeltek rá, mikor hozzájuk jött, bár teljességgel jól tudták, mi folyik. Nem az ő ügyük volt, hogy a rejtélyes fehér emberek azért vannak kint, hogy meg akarják egymást ölni, és ha érdeklődtek is az események iránt, óvatosan eltitkolták érdeklődésüket. Meghagyta nekik, hogy távolabbi és útba nem eső helyeken folytassák a gyomvágást és tovább kergette Tudor nyomát.</w:t>
      </w:r>
    </w:p>
    <w:p>
      <w:pPr>
        <w:pStyle w:val="Normal"/>
        <w:rPr/>
      </w:pPr>
      <w:r>
        <w:rPr/>
        <w:t>Belefáradva a végetnemérő kerülgetésbe, Sheldon megpróbálta egyszer egyenest rátámadni ellenére, de a másik túlfortélyosan kihasználta a vakmerőségét, egy csomó lövést bocsátott rá és tovasunyított holmi váltakozó és folyton változtatott iramban. Egy órahosszat leskődtek, térültek-fordultak, előre-hátra, meg körül és vadásztak egymásra a békés pálmák közt. Futólag meg-megpillantották egymást és hirtelen és eredménytelen lövéseket váltottak. Sheldon odaért egy famögötti pázsitos takarásba, ahol Tudor pihent és elszítt egy cigarettát. A letaposott fű mutatta, hol ült. Egyik oldalon ott hevert a cigarettacsutak és az elégett gyufa, amivel rá</w:t>
        <w:softHyphen/>
        <w:t>gyujtott. Középütt csillogó fémszilánk volt szétszóródva. Sheldon megértette, mit jelent ez. Tudor berovátkolta golyói fémburokját, vagy tompára metszette őket, hogy így szétlapítód</w:t>
        <w:softHyphen/>
        <w:t>janak találatkor... röviden, gyalázatos dum-dumokat csinált belőlük, mik tilosak a modern hadviselésben. Sheldon most már tudta, mi történnék vele, ha egy golyó testébe hatol. Piciny lyukat hagyna ahol bemegy, de a lyuk, ahol kijön, egy tálcányi lenne.</w:t>
      </w:r>
    </w:p>
    <w:p>
      <w:pPr>
        <w:pStyle w:val="Normal"/>
        <w:rPr/>
      </w:pPr>
      <w:r>
        <w:rPr/>
        <w:t>Elhatározta, hogy felhagy a hajszával és lefekszik a fűbe, jobbról és balról fedezve a pálmasor által, mik mindkét oldalról hosszú közt hagytak. Ezeket megfigyelhette. Tudornak oda kell jönnie, vagy máskép nem lesz vége az ügynek. Letörölte arcáról a verejtéket és nyaka körül kötötte zsebkendőjét, hogy óvja a szúnyogok csípésétől, melyek Hemzsegtek a fűben. Soha olyan utálatot nem érzett az iránt a fogalom iránt, amit úgy hívnak: kaland. Joan elég gyatra volt Baden-Poweljével és hosszúcsövű Coltjával, de ihol ez az ujonjött, szintén kalandra kerekedett, amit nem talál meg más módon, minthogy egy képtelen és ostoba bozóttörtető párbajba tuszkoljon egy békeszerető ültetvényest. Ha kalandot jól megátkozott valaha valaki, úgy ezt most Sheldon tette, aki ott izzadt a rekkenő fűben és szúnyogokkal csatázott, mi</w:t>
        <w:softHyphen/>
        <w:t>közben serényen jártatta tekintetét fel és alá a fasikátoron.</w:t>
      </w:r>
    </w:p>
    <w:p>
      <w:pPr>
        <w:pStyle w:val="Normal"/>
        <w:rPr/>
      </w:pPr>
      <w:r>
        <w:rPr/>
        <w:t>Ekkor jött Tudor. Sheldon történetesen abba az irányba nézett abban a percben, mikor eléje bukkant, sebten fel és le kandítva a fasoron, mielőtt a nyilt térre lépett ki. Középúton meg</w:t>
        <w:softHyphen/>
        <w:t>torpant, mintha tusakodnék, mily utat kövessen. Kitűnő célpontul szolgált, kétszáz jard távol, szemközt rejtőző ellenfelével. Sheldon melle közepének célzott, majd meggondolva, jobb</w:t>
        <w:softHyphen/>
        <w:t>vállát szemelte ki, és azzal a gondolattal: no, ez abbahagyatja vele a vállalkozást! - meghúzta a ravaszt. A golyó, olyan erővel röpülve, mely mérföldnyire is elég átfúrni egy ember testét, oly erővel érte Tudort, hogy, mint ahogy ajtót löknek be, félig kifordulva az ütés hevétől, elvágódott.</w:t>
      </w:r>
    </w:p>
    <w:p>
      <w:pPr>
        <w:pStyle w:val="Normal"/>
        <w:rPr/>
      </w:pPr>
      <w:r>
        <w:rPr/>
        <w:t>- Remélem, nem öltem meg a csavargóját, - dörmögte hangosan Sheldon, talpra ugorva és előre iramodva.</w:t>
      </w:r>
    </w:p>
    <w:p>
      <w:pPr>
        <w:pStyle w:val="Normal"/>
        <w:rPr/>
      </w:pPr>
      <w:r>
        <w:rPr/>
        <w:t>Száz lábnyira, Tudor a helyzet minden aggodalmából felocsúdva, balkezét vette igénybe és önműködő pisztolyából golyóesőt bocsátott Sheldonra. Ez utóbbi, egy pálma törzse mögül leskődve, számolta a lövéseket és mikor a nyolcadik kilövődött, rárohant a sebesültre. Kiütötte kezéből a pisztolyt és aztán ráterpeszkedett, hogy lefogja.</w:t>
      </w:r>
    </w:p>
    <w:p>
      <w:pPr>
        <w:pStyle w:val="Normal"/>
        <w:rPr/>
      </w:pPr>
      <w:r>
        <w:rPr/>
        <w:t>- Maradjon nyugton, - szólt. - Elintéztem önnel az ügyet, hát nincs értelme a küzködésnek.</w:t>
      </w:r>
    </w:p>
    <w:p>
      <w:pPr>
        <w:pStyle w:val="Normal"/>
        <w:rPr/>
      </w:pPr>
      <w:r>
        <w:rPr/>
        <w:t>Tudor még megpróbált küzdeni és ledobni őt magáról.</w:t>
      </w:r>
    </w:p>
    <w:p>
      <w:pPr>
        <w:pStyle w:val="Normal"/>
        <w:rPr/>
      </w:pPr>
      <w:r>
        <w:rPr/>
        <w:t>- Üljön nyugton, mondom, - parancsolt rá Sheldon. - Én meg vagyok elégedve az eredménnyel és ön is kénytelen vele. Hát épúgy belemehet és befejezettnek mondhatja az ügyet.</w:t>
      </w:r>
    </w:p>
    <w:p>
      <w:pPr>
        <w:pStyle w:val="Normal"/>
        <w:rPr/>
      </w:pPr>
      <w:r>
        <w:rPr/>
        <w:t>Tudor akaratlan is engedett.</w:t>
      </w:r>
    </w:p>
    <w:p>
      <w:pPr>
        <w:pStyle w:val="Normal"/>
        <w:rPr/>
      </w:pPr>
      <w:r>
        <w:rPr/>
        <w:t>- Inkább tréfásak, nemde, ezek a modern párbajok? - mosolygott rá Sheldon, amint megsza</w:t>
        <w:softHyphen/>
        <w:t>badította súlyától. - Csöppet sem tiszteletreméltóak. Ha egy perccel tovább viaskodik, a földhöz dörgöltem volna képét. Valahogy kedvem volna megtenni, ép hogy megtanítsam, hogy a párbaj kiment a divatból. Most nézzük sérüléseit.</w:t>
      </w:r>
    </w:p>
    <w:p>
      <w:pPr>
        <w:pStyle w:val="Normal"/>
        <w:rPr/>
      </w:pPr>
      <w:r>
        <w:rPr/>
        <w:t>- Ön csak azért bánhatott el velem, - motyogta Tudor mogorván - mert ott feküdt lesben, mint...</w:t>
      </w:r>
    </w:p>
    <w:p>
      <w:pPr>
        <w:pStyle w:val="Normal"/>
        <w:rPr/>
      </w:pPr>
      <w:r>
        <w:rPr/>
        <w:t>- Mint egy vad indián. Teljességgel, ön fején találja a szöget, kedves barátom. - Sheldon abba</w:t>
        <w:softHyphen/>
        <w:t>hagyta gúnyolódását és felállt. - Feküdjék itt nyugodtan, míg ideküldök néhány embert, hogy bevigyék. Nincs komolyan megsebesülve és az a szerencséje, hogy én nem követtem a példáját. Ha önt egyik saját golyója találja, egy-két kocsi nem lett volna nagyon széles, hogy áthajtson a lyukon, amit ütött volna. Ami ezt illeti, ön tisztán, egy csinos, kicsiny átfúrással okult. Mindaz, amire szüksége van, egy fertőtlenítő kimosás és bekötés és ön fönn van egy hónap alatt. Most tűrje békével és én majd hordágyat küldök önért.</w:t>
      </w:r>
    </w:p>
    <w:p>
      <w:pPr>
        <w:pStyle w:val="Normal"/>
        <w:rPr/>
      </w:pPr>
      <w:r>
        <w:rPr/>
      </w:r>
    </w:p>
    <w:p>
      <w:pPr>
        <w:pStyle w:val="Heading1"/>
        <w:keepNext w:val="false"/>
        <w:rPr/>
      </w:pPr>
      <w:r>
        <w:rPr>
          <w:b w:val="false"/>
        </w:rPr>
        <w:t>XXVIII. FEJEZET.</w:t>
        <w:br/>
      </w:r>
      <w:r>
        <w:rPr/>
        <w:t>Meghódolás.</w:t>
      </w:r>
    </w:p>
    <w:p>
      <w:pPr>
        <w:pStyle w:val="Normal"/>
        <w:rPr/>
      </w:pPr>
      <w:r>
        <w:rPr/>
        <w:t>Mikor Sheldon kibukkant a fák közül, ott találta Joant, az udvar kapujában várakozva, és nem kerülhette el figyelmét, hogy a nőt láthatón boldogította, hogy őt látja.</w:t>
      </w:r>
    </w:p>
    <w:p>
      <w:pPr>
        <w:pStyle w:val="Normal"/>
        <w:rPr/>
      </w:pPr>
      <w:r>
        <w:rPr/>
        <w:t>- Nem tudom elmondani, mily boldog vagyok, hogy látom, - volt üdvözlése. - Mi lett Tudorral? Ezt az utolsó pattogását az önműködőnek nem volt kedves hallgatni, ön volt, vagy Tudor?</w:t>
      </w:r>
    </w:p>
    <w:p>
      <w:pPr>
        <w:pStyle w:val="Normal"/>
        <w:rPr/>
      </w:pPr>
      <w:r>
        <w:rPr/>
        <w:t>- Igy hát mindent tud a dologról? - válaszolta hidegen a férfi. - Nos, Tudor volt, de balkézzel tette. Ott fekszik egy lyukkal a vállában, - nézett rá élesen. - Nem kár-e? - szólt vontatva.</w:t>
      </w:r>
    </w:p>
    <w:p>
      <w:pPr>
        <w:pStyle w:val="Normal"/>
        <w:rPr/>
      </w:pPr>
      <w:r>
        <w:rPr/>
        <w:t>- Hogy érti?</w:t>
      </w:r>
    </w:p>
    <w:p>
      <w:pPr>
        <w:pStyle w:val="Normal"/>
        <w:rPr/>
      </w:pPr>
      <w:r>
        <w:rPr/>
        <w:t>- Ejnye, hogy nem öltem meg.</w:t>
      </w:r>
    </w:p>
    <w:p>
      <w:pPr>
        <w:pStyle w:val="Normal"/>
        <w:rPr/>
      </w:pPr>
      <w:r>
        <w:rPr/>
        <w:t>- De én nem kívántam a halálát, csak azért, mert megcsókolt, - kiáltott föl a nő.</w:t>
      </w:r>
    </w:p>
    <w:p>
      <w:pPr>
        <w:pStyle w:val="Normal"/>
        <w:rPr/>
      </w:pPr>
      <w:r>
        <w:rPr/>
        <w:t>- Ó, megcsókolta! - felelt Sheldon nyilvánvaló meglepetéssel. - Úgy gondolom, ön azt mondta, karját sértette meg.</w:t>
      </w:r>
    </w:p>
    <w:p>
      <w:pPr>
        <w:pStyle w:val="Normal"/>
        <w:rPr/>
      </w:pPr>
      <w:r>
        <w:rPr/>
        <w:t>- Csóknak is nevezhetné valaki, ámbár csak az orrom hegyét érte, - nevetett a nő az emléke</w:t>
        <w:softHyphen/>
        <w:t>zésnél. - De én magam is megfizettem érte. Képen vágtam. És ő megsértette a karomat. Fekete meg kék. Nézze.</w:t>
      </w:r>
    </w:p>
    <w:p>
      <w:pPr>
        <w:pStyle w:val="Normal"/>
        <w:rPr/>
      </w:pPr>
      <w:r>
        <w:rPr/>
        <w:t>Felhúzta blúzának laza ujját és a férfi két ujj bevágódott nyomát látta.</w:t>
      </w:r>
    </w:p>
    <w:p>
      <w:pPr>
        <w:pStyle w:val="Normal"/>
        <w:rPr/>
      </w:pPr>
      <w:r>
        <w:rPr/>
        <w:t>Ép akkor jött elő a fák közül egy csapat fekete, durva hordágyon cipelve a sebesültet.</w:t>
      </w:r>
    </w:p>
    <w:p>
      <w:pPr>
        <w:pStyle w:val="Normal"/>
        <w:rPr/>
      </w:pPr>
      <w:r>
        <w:rPr/>
        <w:t>- Nem regényes? - gúnyolódott Sheldon, Joan meghökkent tekintetét követve. - És most a sebészt és a doktort kell játszanom nála. Mulatságos, ez a huszadikszázadbeli párbaj. Először lyukat fúrok egy emberbe és aztán nekiülök, hogy behegesszem a lyukat.</w:t>
      </w:r>
    </w:p>
    <w:p>
      <w:pPr>
        <w:pStyle w:val="Normal"/>
        <w:rPr/>
      </w:pPr>
      <w:r>
        <w:rPr/>
        <w:t>Félreálltak, hogy engedjék tova a hordágyat, és Tudor, aki hallotta a megjegyzést, egészséges karja könyökére emelkedett és kihívó vigyorgással mondta:</w:t>
      </w:r>
    </w:p>
    <w:p>
      <w:pPr>
        <w:pStyle w:val="Normal"/>
        <w:rPr/>
      </w:pPr>
      <w:r>
        <w:rPr/>
        <w:t>- Ha ön az enyéimből kapott volna egyet, egy tányérnyi beheggeszteni valója volna.</w:t>
      </w:r>
    </w:p>
    <w:p>
      <w:pPr>
        <w:pStyle w:val="Normal"/>
        <w:rPr/>
      </w:pPr>
      <w:r>
        <w:rPr/>
        <w:t>- Ó, nyomorult! - kiáltott Joan. - Ön lemetszette golyóit.</w:t>
      </w:r>
    </w:p>
    <w:p>
      <w:pPr>
        <w:pStyle w:val="Normal"/>
        <w:rPr/>
      </w:pPr>
      <w:r>
        <w:rPr/>
        <w:t>- Egyesség szerint volt ez, - felelt Tudor. - Minden engedélyezve volt. Dinamitot is használ</w:t>
        <w:softHyphen/>
        <w:t>hattunk hozzá.</w:t>
      </w:r>
    </w:p>
    <w:p>
      <w:pPr>
        <w:pStyle w:val="Normal"/>
        <w:rPr/>
      </w:pPr>
      <w:r>
        <w:rPr/>
        <w:t>- Igaza van, - biztosította a nőt Sheldon, amint visszahúzódtak. - Minden fegyver megengedett volt. Én a fűben feküdtem, ahol nem láthatott, és igazi nemes modorban csaltam őt tőrbe. Ez az eredmény, ha nő van az ültetvényen. És most felteszem, hogy van fertőtlenítőnk és geny</w:t>
        <w:softHyphen/>
        <w:t>húzó csövünk. Ronda kalamajka és utána kell előbb olvasnom, mielőtt belefognék a munkába.</w:t>
      </w:r>
    </w:p>
    <w:p>
      <w:pPr>
        <w:pStyle w:val="Normal"/>
        <w:rPr/>
      </w:pPr>
      <w:r>
        <w:rPr/>
        <w:t>- Nem tudom, hogy ez az én bűnöm volna, - kezdte a nő. - Nem tehettem róla, hogy meg</w:t>
        <w:softHyphen/>
        <w:t>csókolt. Nem is álmodtam, hogy megkísérli.</w:t>
      </w:r>
    </w:p>
    <w:p>
      <w:pPr>
        <w:pStyle w:val="Normal"/>
        <w:rPr/>
      </w:pPr>
      <w:r>
        <w:rPr/>
        <w:t>- Mi nem emiatt vívtunk meg. De most nincs idő a magyarázatra. Ha előkészítené a pólyákat és kötéseket, elolvasnám a »golyósebek«-et, hogy tudjam, mi a teendő.</w:t>
      </w:r>
    </w:p>
    <w:p>
      <w:pPr>
        <w:pStyle w:val="Normal"/>
        <w:rPr/>
      </w:pPr>
      <w:r>
        <w:rPr/>
        <w:t>- Nagyon vérzik? - kérdezte a nő.</w:t>
      </w:r>
    </w:p>
    <w:p>
      <w:pPr>
        <w:pStyle w:val="Normal"/>
        <w:rPr/>
      </w:pPr>
      <w:r>
        <w:rPr/>
        <w:t>- Nem; úgy látszik, a golyó kikerülte a fontosabb véredényeket. De lehetett volna galiba.</w:t>
      </w:r>
    </w:p>
    <w:p>
      <w:pPr>
        <w:pStyle w:val="Normal"/>
        <w:rPr/>
      </w:pPr>
      <w:r>
        <w:rPr/>
        <w:t xml:space="preserve">- Akkor nincs szükség vesződni a tanulmányozásával, - szólt Joan. - És én majd meghalok, hogy már meghalljak mindent róla. Az </w:t>
      </w:r>
      <w:r>
        <w:rPr>
          <w:i/>
        </w:rPr>
        <w:t>Apostle</w:t>
      </w:r>
      <w:r>
        <w:rPr/>
        <w:t xml:space="preserve"> a földnyelven belül vesztegel és csónakja le van eresztve, öt perc mulva horgonyon lesz és Welshmere doktor biztosan a hajón van. Igy nincs egyéb dolgunk minthogy kényelembe helyezzük Tudort. Jobb lesz, ha az ön szobájában fektetjük le, a moszkitóháló alá és elküldünk egy csónakot, hogy mondják meg Welshmere doktornak, hozza el orvosszereit.</w:t>
      </w:r>
    </w:p>
    <w:p>
      <w:pPr>
        <w:pStyle w:val="Normal"/>
        <w:rPr/>
      </w:pPr>
      <w:r>
        <w:rPr/>
        <w:t>Egy órával később dr. Welshmere kényelemben és ápolás alatt hagyta betegét és lement az öbölbe, hajóra szállni, megígérve, hogy ebédre visszajön. Joan és Sheldon a verandán állva, figyelték távozását.</w:t>
      </w:r>
    </w:p>
    <w:p>
      <w:pPr>
        <w:pStyle w:val="Normal"/>
        <w:rPr/>
      </w:pPr>
      <w:r>
        <w:rPr/>
        <w:t>- Mióta láttam őket itt a Salamon-szigeteken, - szólt a nő, egy hajósszékbe ülve, - el</w:t>
        <w:softHyphen/>
        <w:t>határoztam, hogy soha többé meg nem engedek egy szót sem a misszionáriusok ellen.</w:t>
      </w:r>
    </w:p>
    <w:p>
      <w:pPr>
        <w:pStyle w:val="Normal"/>
        <w:rPr/>
      </w:pPr>
      <w:r>
        <w:rPr/>
        <w:t>Ránézett Sheldonra és nevetni kezdett.</w:t>
      </w:r>
    </w:p>
    <w:p>
      <w:pPr>
        <w:pStyle w:val="Normal"/>
        <w:rPr/>
      </w:pPr>
      <w:r>
        <w:rPr/>
        <w:t>- Ez helyes, - szólt a férfi. - Én is így érzek, mióta bolondomat járatta egy vendégem.</w:t>
      </w:r>
    </w:p>
    <w:p>
      <w:pPr>
        <w:pStyle w:val="Normal"/>
        <w:rPr/>
      </w:pPr>
      <w:r>
        <w:rPr/>
        <w:t>- De ön nem mondta el nekem, min fordult meg mindez.</w:t>
      </w:r>
    </w:p>
    <w:p>
      <w:pPr>
        <w:pStyle w:val="Normal"/>
        <w:rPr/>
      </w:pPr>
      <w:r>
        <w:rPr/>
        <w:t>- Önön, - felelte röviden a férfi.</w:t>
      </w:r>
    </w:p>
    <w:p>
      <w:pPr>
        <w:pStyle w:val="Normal"/>
        <w:rPr/>
      </w:pPr>
      <w:r>
        <w:rPr/>
        <w:t>- Rajtam? De hisz ép most mondta, hogy nem ez volt.</w:t>
      </w:r>
    </w:p>
    <w:p>
      <w:pPr>
        <w:pStyle w:val="Normal"/>
        <w:rPr/>
      </w:pPr>
      <w:r>
        <w:rPr/>
        <w:t>- Ó, nem a csók volt, - fordult szembe a férfi, a korláthoz menve és hozzátámaszkodva. De ön körül volt, egészen ugyanúgy és épúgy elmondhatom önnek. Emlékszik, jó rég figyelmez</w:t>
        <w:softHyphen/>
        <w:t>tettem, mi történik, ha ön társ lesz a Berandeban. Nos, az egész kikötő fecseg róla és Tudor ragaszkodott ennek a fecsegésnek emlegetéséhez. Igy látja, hogy ön nem maradhat itt a jelen állapotban. Jobb, ha elmegy.</w:t>
      </w:r>
    </w:p>
    <w:p>
      <w:pPr>
        <w:pStyle w:val="Normal"/>
        <w:rPr/>
      </w:pPr>
      <w:r>
        <w:rPr/>
        <w:t>- De én nem akarok elmenni, - vetette ellen a nő kedvetlen arccal.</w:t>
      </w:r>
    </w:p>
    <w:p>
      <w:pPr>
        <w:pStyle w:val="Normal"/>
        <w:rPr/>
      </w:pPr>
      <w:r>
        <w:rPr/>
        <w:t>- Akkor társalkodónő...</w:t>
      </w:r>
    </w:p>
    <w:p>
      <w:pPr>
        <w:pStyle w:val="Normal"/>
        <w:rPr/>
      </w:pPr>
      <w:r>
        <w:rPr/>
        <w:t>- Nem, sem társalkodónő...</w:t>
      </w:r>
    </w:p>
    <w:p>
      <w:pPr>
        <w:pStyle w:val="Normal"/>
        <w:rPr/>
      </w:pPr>
      <w:r>
        <w:rPr/>
        <w:t>- De ön bizonnyal nem várhatja el tőlem, hogy minden rágalmazóval lövöldözésre kere</w:t>
        <w:softHyphen/>
        <w:t>ked</w:t>
        <w:softHyphen/>
        <w:t>jem, aki kitátja száját a Salamon-szigeteken? - kérdezte a férfi sötéten.</w:t>
      </w:r>
    </w:p>
    <w:p>
      <w:pPr>
        <w:pStyle w:val="Normal"/>
        <w:rPr/>
      </w:pPr>
      <w:r>
        <w:rPr/>
        <w:t>- Nem, egyikkel sem, - válaszolt a nő gyors buzdulattal. - Megmondom, mit teszünk. Egybe</w:t>
        <w:softHyphen/>
        <w:t>kelünk és befogjuk a szájukat!</w:t>
      </w:r>
    </w:p>
    <w:p>
      <w:pPr>
        <w:pStyle w:val="Normal"/>
        <w:rPr/>
      </w:pPr>
      <w:r>
        <w:rPr/>
        <w:t>A férfi megütközve nézett rá és azt hitte volna tréfálkozik vele, ha hirtelen forró pír nem önti el a nő arcát.</w:t>
      </w:r>
    </w:p>
    <w:p>
      <w:pPr>
        <w:pStyle w:val="Normal"/>
        <w:rPr/>
      </w:pPr>
      <w:r>
        <w:rPr/>
        <w:t>- Azt véli? - kérdezte bizonytalanul. - Miért?</w:t>
      </w:r>
    </w:p>
    <w:p>
      <w:pPr>
        <w:pStyle w:val="Normal"/>
        <w:rPr/>
      </w:pPr>
      <w:r>
        <w:rPr/>
        <w:t>- Hogy végét szakítsam a kikötő minden ocsmány mende-mondájának. Ez csak elég jó ok, nem az?</w:t>
      </w:r>
    </w:p>
    <w:p>
      <w:pPr>
        <w:pStyle w:val="Normal"/>
        <w:rPr/>
      </w:pPr>
      <w:r>
        <w:rPr/>
        <w:t>A kísértés elég erős és elég hirtelen volt, hogy tétovává tegye a férfit, de minden utálata visszatért, amiben szenvedett, mikor szúnyog-hadakozva és kaland-átkozva feküdt a fűben, és így felelt:</w:t>
      </w:r>
    </w:p>
    <w:p>
      <w:pPr>
        <w:pStyle w:val="Normal"/>
        <w:rPr/>
      </w:pPr>
      <w:r>
        <w:rPr/>
        <w:t>- Nem, ez rosszabb, mintha egyáltalán ok nélkül tenné. Én nem akarom elvenni önt, vég</w:t>
        <w:softHyphen/>
        <w:t>szükség okából...</w:t>
      </w:r>
    </w:p>
    <w:p>
      <w:pPr>
        <w:pStyle w:val="Normal"/>
        <w:rPr/>
      </w:pPr>
      <w:r>
        <w:rPr/>
        <w:t>- Ön a legnevetségesebb teremtmény! - vágott bele a nő, régebbi haragralobbanásával. - Ön annyi sokat beszél nekem óhajom ellen szerelemről és házasságról, és hétről-hétre ődöng keresztül-kasul az ültetvényen, mert nem bírhat, és néz, mikor azt gondolja, nem veszem észre, és mikor én egész idő alatt azon töröm fejemet, vajjon mikor lakhatott jól utoljára, mert olyan éhesen néz, és szemeket mereszt a fogason lógó revolverövemre és párbajt vív értem és még a többi... és... és most, mikor én mondom, hogy hozzámegyek, megtiszteli magát azzal, hogy visszautasít.</w:t>
      </w:r>
    </w:p>
    <w:p>
      <w:pPr>
        <w:pStyle w:val="Normal"/>
        <w:rPr/>
      </w:pPr>
      <w:r>
        <w:rPr/>
        <w:t>- Ön nem tehet nevetségesebbé, mint amilyennek érzem magam, - felelt a férfi, elgondolkozón dörzsölve homlokán a daganatot. - És ha ez az elfogadott regényességi program... párbaj a lányért és a lány a győző karjai közé rohan... ej! Én nem csinálok még nagyobb szamarat magamból azzal, hogy belemenjek ebbe.</w:t>
      </w:r>
    </w:p>
    <w:p>
      <w:pPr>
        <w:pStyle w:val="Normal"/>
        <w:rPr/>
      </w:pPr>
      <w:r>
        <w:rPr/>
        <w:t>- Azt gondoltam, ön nem belemegy, de belerohan, - vallotta be a nő olyan naívsággal, melyet a férfi kétségbevont, mert úgy vélte, kópés csillámot látott a szemében.</w:t>
      </w:r>
    </w:p>
    <w:p>
      <w:pPr>
        <w:pStyle w:val="Normal"/>
        <w:rPr/>
      </w:pPr>
      <w:r>
        <w:rPr/>
        <w:t>- Akkor úgy kell lennie, hogy nekem más a fogalmam a szerelemről, mint az öné, - szólt a férfi. - Azt kívánnám, hogy hozzám való szerelméből válasszon férjének a nő, nem regényes csodálatból, mivel elég szerencsés voltam lyukat fúrni egy ember vállába füsttelen puska</w:t>
        <w:softHyphen/>
        <w:t>porral. Mondhatom önnek, én megutáltam ezt a kalandőrületet és kótyaságot. Ki nem állhatom. Tudor a mintája ennek a kalandozó-fajtának... aki belém köt és úgy viselkedik, mint egy majom, makacskodva a párbajon, »halálra« mint mondta. Ez olyan volt, mint egy ponyva</w:t>
        <w:softHyphen/>
        <w:t>regény.</w:t>
      </w:r>
    </w:p>
    <w:p>
      <w:pPr>
        <w:pStyle w:val="Normal"/>
        <w:rPr/>
      </w:pPr>
      <w:r>
        <w:rPr/>
        <w:t>A nő ajkát rágta, és bár szemei hidegek és nyíltak voltak, mint mindig, arcán a sokatmondó indulatos pír volt.</w:t>
      </w:r>
    </w:p>
    <w:p>
      <w:pPr>
        <w:pStyle w:val="Normal"/>
        <w:rPr/>
      </w:pPr>
      <w:r>
        <w:rPr/>
        <w:t>- Természetesen, ha ön nem óhajt elvenni...</w:t>
      </w:r>
    </w:p>
    <w:p>
      <w:pPr>
        <w:pStyle w:val="Normal"/>
        <w:rPr/>
      </w:pPr>
      <w:r>
        <w:rPr/>
        <w:t>- De igen, - vetette közbe hevesen a férfi.</w:t>
      </w:r>
    </w:p>
    <w:p>
      <w:pPr>
        <w:pStyle w:val="Normal"/>
        <w:rPr/>
      </w:pPr>
      <w:r>
        <w:rPr/>
        <w:t>- Ó, hát igen...</w:t>
      </w:r>
    </w:p>
    <w:p>
      <w:pPr>
        <w:pStyle w:val="Normal"/>
        <w:rPr/>
      </w:pPr>
      <w:r>
        <w:rPr/>
        <w:t>- De hát nem látja, kicsi lány, hogy én azt akarom, hogy szeressen, - hadarta a férfi. - Másként csak félig lenne házasság. Énnekem nem kell, hogy hozzám jöjjön egyszerűen azért, mert így megszünteti a kikötői mende-mondákat, sem pedig holmi ostoba regényes szándékokból jöjjön hozzám. Nekem nem kell ön... ilyenkép...</w:t>
      </w:r>
    </w:p>
    <w:p>
      <w:pPr>
        <w:pStyle w:val="Normal"/>
        <w:rPr/>
      </w:pPr>
      <w:r>
        <w:rPr/>
        <w:t>- Ó, ez esetben, - szólt a nő elgondolkozást mórikálva, míg a férfi esküdni tudott volna rá, hogy a szeme kópésan csillog - ez esetben, ha ön hajlandó meggondolni ajánlatom, hadd tegyek némi megjegyzést. Először is önnek nem szükség gúnyolódnia a kalandosságon, mikor önmaga éli azt, és bizonyára élte, mikor először találtam itt, lázban fekve, egy elhagyott ültetvényen, néhány száz életére áhító vad kannibállal. Akkor megérkeztem...</w:t>
      </w:r>
    </w:p>
    <w:p>
      <w:pPr>
        <w:pStyle w:val="Normal"/>
        <w:rPr/>
      </w:pPr>
      <w:r>
        <w:rPr/>
        <w:t>- És az ön jövetele a viharban, - vágott bele a férfi - még melegében a hajótörésből, kikötve a parton egy csónakban, nyolc festőies tahitii matrózzal és bejöve a bungalów-ba egy Baden-Powel-lel a fején, hajóscsizmákkal a lábain és derekán egy hatalmas Coltot lógázva... ej, hát szívesen elismerem, hogy ön volt a kalandosság mintaképe.</w:t>
      </w:r>
    </w:p>
    <w:p>
      <w:pPr>
        <w:pStyle w:val="Normal"/>
        <w:rPr/>
      </w:pPr>
      <w:r>
        <w:rPr/>
        <w:t>- Nagyon szép, - kiáltotta mulatva a nő. - Merőben egyszerű számtani példa... összeadni az ön kalandosságát az én kalandosságommal. Igy el van intézve és önnek sem kell csufondáros</w:t>
        <w:softHyphen/>
        <w:t>kodnia többé kalandokon. Hozzá, én nem gondolom, volt-e valami regényes a Tudor merény</w:t>
        <w:softHyphen/>
        <w:t>letében, hogy megcsókoljon, sem pedig kalandszerű ebben a lehetetlen párbajban. De azt gondolom most, a regényes az volt önnek, hogy belémszeretett. És végre regényt szőve a regényhez, azt hiszem... úgy hiszem, én szeretem önt Dave... ó, Dave!</w:t>
      </w:r>
    </w:p>
    <w:p>
      <w:pPr>
        <w:pStyle w:val="Normal"/>
        <w:rPr/>
      </w:pPr>
      <w:r>
        <w:rPr/>
        <w:t>Az utóbbi már galambbúgás volt, amint a férfi karjába kapta és magához szorította.</w:t>
      </w:r>
    </w:p>
    <w:p>
      <w:pPr>
        <w:pStyle w:val="Normal"/>
        <w:rPr/>
      </w:pPr>
      <w:r>
        <w:rPr/>
        <w:t>- De én nem azért szeretem, mert ma a bolondját járta, - suttogta a nő a férfi vállán. - Fehér emberek ne kerekedjenek föl egymás gyilkolására.</w:t>
      </w:r>
    </w:p>
    <w:p>
      <w:pPr>
        <w:pStyle w:val="Normal"/>
        <w:rPr/>
      </w:pPr>
      <w:r>
        <w:rPr/>
        <w:t>- Akkor miért szeret hát? - kérdezte a férfi, minden szerelmes módjára, izgatva az örökké késztő kérdéstől, mely örökké megválaszolatlan marad.</w:t>
      </w:r>
    </w:p>
    <w:p>
      <w:pPr>
        <w:pStyle w:val="Normal"/>
        <w:rPr/>
      </w:pPr>
      <w:r>
        <w:rPr/>
        <w:t>- Nem tudom... mert csak hogy szeretem, gondolom. Azaz mióta azt a férfivitát folytattuk és ön minden elégtételt megadott nekem. De én szerettem önt heteken át... az egész idő alatt, amíg ön oly kedvesen és tapintatosan féltékeny volt Tudorra.</w:t>
      </w:r>
    </w:p>
    <w:p>
      <w:pPr>
        <w:pStyle w:val="Normal"/>
        <w:rPr/>
      </w:pPr>
      <w:r>
        <w:rPr/>
        <w:t>- Igen, igen, folytassa, - unszolta a férfi lihegőn, mikor félbehagyta.</w:t>
      </w:r>
    </w:p>
    <w:p>
      <w:pPr>
        <w:pStyle w:val="Normal"/>
        <w:rPr/>
      </w:pPr>
      <w:r>
        <w:rPr/>
        <w:t>- Lestem, mikor tör ki és mert nem tette, annál jobban szerettem, ön apushoz és Von-hoz hasonlít, ön féken tudja tartani magát, ön nem csinál bolondot magából.</w:t>
      </w:r>
    </w:p>
    <w:p>
      <w:pPr>
        <w:pStyle w:val="Normal"/>
        <w:rPr/>
      </w:pPr>
      <w:r>
        <w:rPr/>
        <w:t>- Nem, máig, - bizonygatta a férfi.</w:t>
      </w:r>
    </w:p>
    <w:p>
      <w:pPr>
        <w:pStyle w:val="Normal"/>
        <w:rPr/>
      </w:pPr>
      <w:r>
        <w:rPr/>
        <w:t>- Igen és ezért is szerettem. Idején volt. Azt kezdtem gondolni, hogy sosem hozza elő ezt a tárgyat. És most, hogy én ajánlottam föl magam, el sem fogadta.</w:t>
      </w:r>
    </w:p>
    <w:p>
      <w:pPr>
        <w:pStyle w:val="Normal"/>
        <w:rPr/>
      </w:pPr>
      <w:r>
        <w:rPr/>
        <w:t>Két keze a nő vállain, a férfi karhosszra tartotta őt magától és hosszan nézett többé nem hideg, hanem aranyos ragyogás itatta szemeibe. Szemei be-becsukódtak, de mégsem csukódtak le egészen, hogy visszaadják a férfi pillantását. A férfi ekkor gyöngéden és komolyan magához vonta.</w:t>
      </w:r>
    </w:p>
    <w:p>
      <w:pPr>
        <w:pStyle w:val="Normal"/>
        <w:rPr/>
      </w:pPr>
      <w:r>
        <w:rPr/>
        <w:t>- És mi lesz azzal a saját otthonnal és nyereggel? - kérdezte a férfi egy perccel később.</w:t>
      </w:r>
    </w:p>
    <w:p>
      <w:pPr>
        <w:pStyle w:val="Normal"/>
        <w:rPr/>
      </w:pPr>
      <w:r>
        <w:rPr/>
        <w:t xml:space="preserve">- Csaknem megnyertem őket. A gyepház az otthonom és a </w:t>
      </w:r>
      <w:r>
        <w:rPr>
          <w:i/>
        </w:rPr>
        <w:t>Martha</w:t>
      </w:r>
      <w:r>
        <w:rPr/>
        <w:t xml:space="preserve"> a nyergem és... és nézzen csak a fákra, mind, amiket én ültettem, nem is szólva az édes magvakról. És valamikép mindez az ön vétke. Sosem szerettem volna meg, ha ön nem juttatja eszembe.</w:t>
      </w:r>
    </w:p>
    <w:p>
      <w:pPr>
        <w:pStyle w:val="Normal"/>
        <w:rPr/>
      </w:pPr>
      <w:r>
        <w:rPr/>
        <w:t xml:space="preserve">- Ott jön a </w:t>
      </w:r>
      <w:r>
        <w:rPr>
          <w:i/>
        </w:rPr>
        <w:t>Nongassla</w:t>
      </w:r>
      <w:r>
        <w:rPr/>
        <w:t xml:space="preserve"> körül a földnyelvnél befelé, leeresztett csónakjával, - jegyezte meg mellesleg Sheldon. - És a kormányzó a hajón van. Megy le San Cristoval-ba, kinyomozni azt a misszionárius-gyilkosságot. Szerencsénk van, be kell ismernem.</w:t>
      </w:r>
    </w:p>
    <w:p>
      <w:pPr>
        <w:pStyle w:val="Normal"/>
        <w:rPr/>
      </w:pPr>
      <w:r>
        <w:rPr/>
        <w:t>- Nem látom be, mi jön ezzel szerencsénkre, - mondta a nő rosszkedvűen. - Ma este magunkra kellett volna maradnunk, hogy megbeszélhessük a dolgot. Ezer kérdeznivalóm van öntől. És ez nem lett volna férfivita, - tette hozzá.</w:t>
      </w:r>
    </w:p>
    <w:p>
      <w:pPr>
        <w:pStyle w:val="Normal"/>
        <w:rPr/>
      </w:pPr>
      <w:r>
        <w:rPr/>
        <w:t>- De az én tervem jobb ennél. - A férfi egy pillanatig tusakodott magával. - Látja, a kormányzó az egyetlen hivatalosság a szigeteken, aki házassági engedélyt adhat nekünk. És... a szerencse az benne, hogy itt van Welshmere doktor, hogy ellássa a szertartást. Ma este egybekelhetünk.</w:t>
      </w:r>
    </w:p>
    <w:p>
      <w:pPr>
        <w:pStyle w:val="Normal"/>
        <w:rPr/>
      </w:pPr>
      <w:r>
        <w:rPr/>
        <w:t>Joan riadtan hőkölt vissza tőle, kiszakítva magát karjából és hátrálva pár lépést. A férfi láthatta, hogy valósággal meg van rémülve.</w:t>
      </w:r>
    </w:p>
    <w:p>
      <w:pPr>
        <w:pStyle w:val="Normal"/>
        <w:rPr/>
      </w:pPr>
      <w:r>
        <w:rPr/>
        <w:t>- Én... én, azt hittem... - hebegte.</w:t>
      </w:r>
    </w:p>
    <w:p>
      <w:pPr>
        <w:pStyle w:val="Normal"/>
        <w:rPr/>
      </w:pPr>
      <w:r>
        <w:rPr/>
        <w:t>Majd, lassan változás lett úrrá rajta és a vér ugyanoly csodás pirulással szökött arcába, mint ahogy már látta aznap egyszer arcában a férfi. Hideg, nyilt szemei nem voltak többé sem hidegek, sem nyiltak, hanem melegen csukódtak le és képtelenek rá, hogy az övéivel találkoz</w:t>
        <w:softHyphen/>
        <w:t>zanak, amint a férfi felé jött és karjai közé húzódott, lágyan, csaknem suttogón mondva:</w:t>
      </w:r>
    </w:p>
    <w:p>
      <w:pPr>
        <w:pStyle w:val="Normal"/>
        <w:rPr/>
      </w:pPr>
      <w:r>
        <w:rPr/>
        <w:t>- Kész vagyok rá, David.</w:t>
      </w:r>
    </w:p>
    <w:p>
      <w:pPr>
        <w:pStyle w:val="Normal"/>
        <w:jc w:val="center"/>
        <w:rPr/>
      </w:pPr>
      <w:r>
        <w:rPr/>
        <w:br/>
        <w:t>-&amp;-</w:t>
      </w:r>
    </w:p>
    <w:p>
      <w:pPr>
        <w:pStyle w:val="Normal"/>
        <w:spacing w:before="0" w:after="120"/>
        <w:jc w:val="center"/>
        <w:rPr/>
      </w:pPr>
      <w:r>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Megenni.</w:t>
      </w:r>
    </w:p>
  </w:footnote>
  <w:footnote w:id="3">
    <w:p>
      <w:pPr>
        <w:pStyle w:val="Footnote"/>
        <w:keepLines/>
        <w:spacing w:before="0" w:after="120"/>
        <w:ind w:left="170" w:hanging="170"/>
        <w:rPr/>
      </w:pPr>
      <w:r>
        <w:rPr>
          <w:rStyle w:val="FootnoteCharacters"/>
        </w:rPr>
        <w:footnoteRef/>
      </w:r>
      <w:r>
        <w:rPr/>
        <w:tab/>
        <w:t xml:space="preserve"> </w:t>
      </w:r>
      <w:r>
        <w:rPr/>
        <w:t>Nő, - bêche-de-mere angol nyelven.</w:t>
      </w:r>
    </w:p>
  </w:footnote>
  <w:footnote w:id="4">
    <w:p>
      <w:pPr>
        <w:pStyle w:val="Footnote"/>
        <w:keepLines/>
        <w:spacing w:before="0" w:after="120"/>
        <w:ind w:left="170" w:hanging="170"/>
        <w:rPr/>
      </w:pPr>
      <w:r>
        <w:rPr>
          <w:rStyle w:val="FootnoteCharacters"/>
        </w:rPr>
        <w:footnoteRef/>
      </w:r>
      <w:r>
        <w:rPr/>
        <w:tab/>
        <w:t xml:space="preserve"> </w:t>
      </w:r>
      <w:r>
        <w:rPr/>
        <w:t>Ngari-ngari - szórói-szóra »kaparóztató« - bőrmérgező növény, ha nem is veszedelmes, határozottan kellemet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7:00Z</dcterms:created>
  <dc:creator>JACK LONDON</dc:creator>
  <dc:description/>
  <dc:language>en-US</dc:language>
  <cp:lastModifiedBy>Drótos László</cp:lastModifiedBy>
  <dcterms:modified xsi:type="dcterms:W3CDTF">2008-02-24T18:46:00Z</dcterms:modified>
  <cp:revision>80</cp:revision>
  <dc:subject/>
  <dc:title>KALAND</dc:title>
</cp:coreProperties>
</file>