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JACK LONDON: Az éneklő kutya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Mihály és Jeromos – a két négerfogó kutya – Tulagiban, a meringe-i ültetvényen születtek, apjuk Terrence, anyjuk Briggi, a szigetek két híresen okos, bátor kutyája. Gazdájuk Haggin úr, az ültetvény tulajdonosa. Az ültetvényeken nagyobbrészt négerek dolgoznak. Nincs is más fehér ember az ültetvényeken, csak Derby, a munkásfelügyelő és Bob, a hivatalnok. Mikor a két kölyökkutya megerősödik, Haggin úr elajándékozza őket.</w:t>
      </w:r>
    </w:p>
    <w:p>
      <w:pPr>
        <w:pStyle w:val="Normal"/>
        <w:ind w:firstLine="709"/>
        <w:jc w:val="both"/>
        <w:rPr/>
      </w:pPr>
      <w:r>
        <w:rPr>
          <w:i/>
        </w:rPr>
        <w:t>A beszélő kutya</w:t>
      </w:r>
      <w:r>
        <w:rPr/>
        <w:t xml:space="preserve"> című regény Jeromos kalandjait meséli el.</w:t>
      </w:r>
    </w:p>
    <w:p>
      <w:pPr>
        <w:pStyle w:val="Normal"/>
        <w:ind w:firstLine="709"/>
        <w:jc w:val="both"/>
        <w:rPr/>
      </w:pPr>
      <w:r>
        <w:rPr>
          <w:i/>
        </w:rPr>
        <w:t>Az éneklő kutya</w:t>
      </w:r>
      <w:r>
        <w:rPr/>
        <w:t xml:space="preserve"> ott kezdi el Mihály sorsát, ahol a másik kutyaregény Jeromosét befejezte. Mihály az </w:t>
      </w:r>
      <w:r>
        <w:rPr>
          <w:i/>
        </w:rPr>
        <w:t>Eugéne</w:t>
      </w:r>
      <w:r>
        <w:rPr/>
        <w:t xml:space="preserve"> fedélzetén kezdi meg négerfogó, négervigyázó pályafutását. A két kutya rövid időre találkozik Tulagiban, aztán újra elválnak, s itt kezdődik </w:t>
      </w:r>
      <w:r>
        <w:rPr>
          <w:i/>
        </w:rPr>
        <w:t>Az éneklő kutya</w:t>
      </w:r>
      <w:r>
        <w:rPr/>
        <w:t>, Mihály regény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20:30:00Z</dcterms:created>
  <dc:creator>Kerekes Lajos</dc:creator>
  <dc:description/>
  <dc:language>en-US</dc:language>
  <cp:lastModifiedBy>Kerekes Lajos</cp:lastModifiedBy>
  <dcterms:modified xsi:type="dcterms:W3CDTF">2004-07-27T20:30:00Z</dcterms:modified>
  <cp:revision>2</cp:revision>
  <dc:subject/>
  <dc:title>JACK LONDON: A beszélő kutya</dc:title>
</cp:coreProperties>
</file>