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283"/>
        <w:jc w:val="center"/>
        <w:rPr>
          <w:rFonts w:ascii="Times New Roman" w:hAnsi="Times New Roman" w:cs="Times New Roman"/>
          <w:sz w:val="52"/>
          <w:szCs w:val="52"/>
        </w:rPr>
      </w:pPr>
      <w:r>
        <w:rPr>
          <w:rFonts w:cs="Times New Roman" w:ascii="Times New Roman" w:hAnsi="Times New Roman"/>
          <w:sz w:val="52"/>
          <w:szCs w:val="52"/>
        </w:rPr>
      </w:r>
    </w:p>
    <w:p>
      <w:pPr>
        <w:pStyle w:val="Normal"/>
        <w:widowControl/>
        <w:ind w:firstLine="283"/>
        <w:jc w:val="center"/>
        <w:rPr>
          <w:rFonts w:ascii="Times New Roman" w:hAnsi="Times New Roman" w:cs="Times New Roman"/>
          <w:sz w:val="52"/>
          <w:szCs w:val="52"/>
        </w:rPr>
      </w:pPr>
      <w:r>
        <w:rPr>
          <w:rFonts w:cs="Times New Roman" w:ascii="Times New Roman" w:hAnsi="Times New Roman"/>
          <w:sz w:val="52"/>
          <w:szCs w:val="52"/>
        </w:rPr>
      </w:r>
    </w:p>
    <w:p>
      <w:pPr>
        <w:pStyle w:val="Normal"/>
        <w:widowControl/>
        <w:ind w:firstLine="283"/>
        <w:jc w:val="center"/>
        <w:rPr>
          <w:rFonts w:ascii="Times New Roman" w:hAnsi="Times New Roman" w:cs="Times New Roman"/>
          <w:sz w:val="52"/>
          <w:szCs w:val="52"/>
        </w:rPr>
      </w:pPr>
      <w:r>
        <w:rPr>
          <w:rFonts w:cs="Times New Roman" w:ascii="Times New Roman" w:hAnsi="Times New Roman"/>
          <w:sz w:val="52"/>
          <w:szCs w:val="52"/>
        </w:rPr>
        <w:t>Jack London</w:t>
      </w:r>
    </w:p>
    <w:p>
      <w:pPr>
        <w:pStyle w:val="Normal"/>
        <w:widowControl/>
        <w:ind w:firstLine="283"/>
        <w:jc w:val="center"/>
        <w:rPr>
          <w:rFonts w:ascii="Times New Roman" w:hAnsi="Times New Roman" w:cs="Times New Roman"/>
          <w:sz w:val="52"/>
          <w:szCs w:val="52"/>
        </w:rPr>
      </w:pPr>
      <w:r>
        <w:rPr>
          <w:rFonts w:cs="Times New Roman" w:ascii="Times New Roman" w:hAnsi="Times New Roman"/>
          <w:sz w:val="52"/>
          <w:szCs w:val="52"/>
        </w:rPr>
        <w:t>A nap fia</w:t>
      </w:r>
    </w:p>
    <w:p>
      <w:pPr>
        <w:pStyle w:val="Normal"/>
        <w:widowControl/>
        <w:ind w:firstLine="284"/>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4"/>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tabs>
          <w:tab w:val="clear" w:pos="720"/>
          <w:tab w:val="left" w:pos="2552" w:leader="dot"/>
          <w:tab w:val="right" w:pos="6804" w:leader="dot"/>
        </w:tabs>
        <w:ind w:firstLine="284"/>
        <w:jc w:val="center"/>
        <w:rPr>
          <w:rFonts w:ascii="Times New Roman" w:hAnsi="Times New Roman" w:cs="Times New Roman"/>
          <w:b/>
          <w:b/>
          <w:bCs/>
          <w:sz w:val="20"/>
          <w:szCs w:val="20"/>
        </w:rPr>
      </w:pPr>
      <w:r>
        <w:rPr>
          <w:rFonts w:cs="Times New Roman" w:ascii="Times New Roman" w:hAnsi="Times New Roman"/>
          <w:b/>
          <w:bCs/>
          <w:sz w:val="20"/>
          <w:szCs w:val="20"/>
        </w:rPr>
        <w:t>TARTALOMJEGYZÉK</w:t>
      </w:r>
    </w:p>
    <w:p>
      <w:pPr>
        <w:pStyle w:val="Normal"/>
        <w:widowControl/>
        <w:tabs>
          <w:tab w:val="clear" w:pos="720"/>
          <w:tab w:val="left" w:pos="2552" w:leader="dot"/>
          <w:tab w:val="right" w:pos="6804" w:leader="dot"/>
        </w:tabs>
        <w:ind w:firstLine="284"/>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tabs>
          <w:tab w:val="clear" w:pos="720"/>
          <w:tab w:val="left" w:pos="2552" w:leader="dot"/>
          <w:tab w:val="right" w:pos="6804" w:leader="dot"/>
        </w:tabs>
        <w:ind w:firstLine="284"/>
        <w:jc w:val="both"/>
        <w:rPr>
          <w:rFonts w:ascii="Times New Roman" w:hAnsi="Times New Roman" w:cs="Times New Roman"/>
          <w:b/>
          <w:b/>
          <w:bCs/>
          <w:sz w:val="20"/>
          <w:szCs w:val="20"/>
        </w:rPr>
      </w:pPr>
      <w:r>
        <w:rPr>
          <w:rFonts w:cs="Times New Roman" w:ascii="Times New Roman" w:hAnsi="Times New Roman"/>
          <w:b/>
          <w:bCs/>
          <w:sz w:val="20"/>
          <w:szCs w:val="20"/>
        </w:rPr>
        <w:t>ÉSZAK</w:t>
      </w:r>
    </w:p>
    <w:p>
      <w:pPr>
        <w:pStyle w:val="Normal"/>
        <w:widowControl/>
        <w:tabs>
          <w:tab w:val="clear" w:pos="720"/>
          <w:tab w:val="left" w:pos="2268" w:leader="dot"/>
          <w:tab w:val="right" w:pos="6804" w:leader="dot"/>
        </w:tabs>
        <w:ind w:firstLine="284"/>
        <w:jc w:val="both"/>
        <w:rPr>
          <w:rFonts w:ascii="Times New Roman" w:hAnsi="Times New Roman" w:cs="Times New Roman"/>
          <w:b/>
          <w:b/>
          <w:sz w:val="20"/>
          <w:szCs w:val="20"/>
        </w:rPr>
      </w:pPr>
      <w:r>
        <w:rPr>
          <w:rFonts w:cs="Times New Roman" w:ascii="Times New Roman" w:hAnsi="Times New Roman"/>
          <w:b/>
          <w:bCs/>
          <w:sz w:val="20"/>
          <w:szCs w:val="20"/>
        </w:rPr>
        <w:t>I. FEJEZET</w:t>
        <w:tab/>
      </w:r>
      <w:r>
        <w:rPr>
          <w:rFonts w:cs="Times New Roman" w:ascii="Times New Roman" w:hAnsi="Times New Roman"/>
          <w:b/>
          <w:sz w:val="20"/>
          <w:szCs w:val="20"/>
        </w:rPr>
        <w:t>A FEHÉR CSEND</w:t>
        <w:tab/>
        <w:t>3</w:t>
      </w:r>
    </w:p>
    <w:p>
      <w:pPr>
        <w:pStyle w:val="Normal"/>
        <w:widowControl/>
        <w:tabs>
          <w:tab w:val="clear" w:pos="720"/>
          <w:tab w:val="left" w:pos="2268" w:leader="dot"/>
          <w:tab w:val="right" w:pos="6804" w:leader="dot"/>
        </w:tabs>
        <w:ind w:firstLine="283"/>
        <w:jc w:val="both"/>
        <w:rPr>
          <w:rFonts w:ascii="Times New Roman" w:hAnsi="Times New Roman" w:cs="Times New Roman"/>
          <w:b/>
          <w:b/>
          <w:bCs/>
          <w:sz w:val="20"/>
          <w:szCs w:val="20"/>
        </w:rPr>
      </w:pPr>
      <w:r>
        <w:rPr>
          <w:rFonts w:cs="Times New Roman" w:ascii="Times New Roman" w:hAnsi="Times New Roman"/>
          <w:b/>
          <w:bCs/>
          <w:sz w:val="20"/>
          <w:szCs w:val="20"/>
        </w:rPr>
        <w:t>II. FEJEZET</w:t>
        <w:tab/>
        <w:t>A FARKAS FIA</w:t>
        <w:tab/>
        <w:t>11</w:t>
      </w:r>
    </w:p>
    <w:p>
      <w:pPr>
        <w:pStyle w:val="Normal"/>
        <w:widowControl/>
        <w:tabs>
          <w:tab w:val="clear" w:pos="720"/>
          <w:tab w:val="left" w:pos="2268" w:leader="dot"/>
          <w:tab w:val="right" w:pos="6804" w:leader="dot"/>
        </w:tabs>
        <w:ind w:firstLine="283"/>
        <w:jc w:val="both"/>
        <w:rPr>
          <w:rFonts w:ascii="Times New Roman" w:hAnsi="Times New Roman" w:cs="Times New Roman"/>
          <w:sz w:val="20"/>
          <w:szCs w:val="20"/>
        </w:rPr>
      </w:pPr>
      <w:r>
        <w:rPr>
          <w:rFonts w:cs="Times New Roman" w:ascii="Times New Roman" w:hAnsi="Times New Roman"/>
          <w:b/>
          <w:bCs/>
          <w:sz w:val="20"/>
          <w:szCs w:val="20"/>
        </w:rPr>
        <w:t>III. FEJEZET</w:t>
        <w:tab/>
        <w:t>A NEGYVEN MÉRFÖLD EMBEREI</w:t>
        <w:tab/>
        <w:t xml:space="preserve">23  </w:t>
      </w:r>
    </w:p>
    <w:p>
      <w:pPr>
        <w:pStyle w:val="Normal"/>
        <w:widowControl/>
        <w:tabs>
          <w:tab w:val="clear" w:pos="720"/>
          <w:tab w:val="left" w:pos="2268" w:leader="dot"/>
          <w:tab w:val="right" w:pos="6804" w:leader="dot"/>
        </w:tabs>
        <w:ind w:firstLine="283"/>
        <w:jc w:val="both"/>
        <w:rPr>
          <w:rFonts w:ascii="Times New Roman" w:hAnsi="Times New Roman" w:cs="Times New Roman"/>
          <w:b/>
          <w:b/>
          <w:bCs/>
          <w:sz w:val="20"/>
          <w:szCs w:val="20"/>
        </w:rPr>
      </w:pPr>
      <w:r>
        <w:rPr>
          <w:rFonts w:cs="Times New Roman" w:ascii="Times New Roman" w:hAnsi="Times New Roman"/>
          <w:b/>
          <w:bCs/>
          <w:sz w:val="20"/>
          <w:szCs w:val="20"/>
        </w:rPr>
        <w:t>IV. FEJEZET</w:t>
        <w:tab/>
        <w:t>MESSZE FÖLDÖN</w:t>
        <w:tab/>
        <w:t>30</w:t>
      </w:r>
    </w:p>
    <w:p>
      <w:pPr>
        <w:pStyle w:val="Normal"/>
        <w:widowControl/>
        <w:tabs>
          <w:tab w:val="clear" w:pos="720"/>
          <w:tab w:val="left" w:pos="2268" w:leader="dot"/>
          <w:tab w:val="right" w:pos="6804" w:leader="dot"/>
        </w:tabs>
        <w:ind w:firstLine="283"/>
        <w:jc w:val="both"/>
        <w:rPr>
          <w:rFonts w:ascii="Times New Roman" w:hAnsi="Times New Roman" w:cs="Times New Roman"/>
          <w:b/>
          <w:b/>
          <w:bCs/>
          <w:sz w:val="20"/>
          <w:szCs w:val="20"/>
        </w:rPr>
      </w:pPr>
      <w:r>
        <w:rPr>
          <w:rFonts w:cs="Times New Roman" w:ascii="Times New Roman" w:hAnsi="Times New Roman"/>
          <w:b/>
          <w:bCs/>
          <w:sz w:val="20"/>
          <w:szCs w:val="20"/>
        </w:rPr>
        <w:t>V. FEJEZET</w:t>
        <w:tab/>
        <w:t>EGY UTASEMBER</w:t>
        <w:tab/>
        <w:t>42</w:t>
      </w:r>
    </w:p>
    <w:p>
      <w:pPr>
        <w:pStyle w:val="Normal"/>
        <w:widowControl/>
        <w:tabs>
          <w:tab w:val="clear" w:pos="720"/>
          <w:tab w:val="left" w:pos="2268" w:leader="dot"/>
          <w:tab w:val="right" w:pos="6804" w:leader="dot"/>
        </w:tabs>
        <w:ind w:firstLine="283"/>
        <w:jc w:val="both"/>
        <w:rPr>
          <w:rFonts w:ascii="Times New Roman" w:hAnsi="Times New Roman" w:cs="Times New Roman"/>
          <w:b/>
          <w:b/>
          <w:sz w:val="20"/>
          <w:szCs w:val="20"/>
        </w:rPr>
      </w:pPr>
      <w:r>
        <w:rPr>
          <w:rFonts w:cs="Times New Roman" w:ascii="Times New Roman" w:hAnsi="Times New Roman"/>
          <w:b/>
          <w:sz w:val="20"/>
          <w:szCs w:val="20"/>
        </w:rPr>
        <w:t>VI. FEJEZET</w:t>
        <w:tab/>
        <w:t>PAPI ELŐJOGOK</w:t>
        <w:tab/>
        <w:t>48</w:t>
      </w:r>
    </w:p>
    <w:p>
      <w:pPr>
        <w:pStyle w:val="Normal"/>
        <w:widowControl/>
        <w:tabs>
          <w:tab w:val="clear" w:pos="720"/>
          <w:tab w:val="left" w:pos="2268" w:leader="dot"/>
          <w:tab w:val="right" w:pos="6804" w:leader="dot"/>
        </w:tabs>
        <w:ind w:firstLine="283"/>
        <w:jc w:val="both"/>
        <w:rPr>
          <w:rFonts w:ascii="Times New Roman" w:hAnsi="Times New Roman" w:cs="Times New Roman"/>
          <w:b/>
          <w:b/>
          <w:sz w:val="20"/>
          <w:szCs w:val="20"/>
        </w:rPr>
      </w:pPr>
      <w:r>
        <w:rPr>
          <w:rFonts w:cs="Times New Roman" w:ascii="Times New Roman" w:hAnsi="Times New Roman"/>
          <w:b/>
          <w:sz w:val="20"/>
          <w:szCs w:val="20"/>
        </w:rPr>
        <w:t>VII. FEJEZET</w:t>
        <w:tab/>
        <w:t>AZ ÚT TUDOMÁNYA</w:t>
        <w:tab/>
        <w:t>58</w:t>
      </w:r>
    </w:p>
    <w:p>
      <w:pPr>
        <w:pStyle w:val="Normal"/>
        <w:widowControl/>
        <w:tabs>
          <w:tab w:val="clear" w:pos="720"/>
          <w:tab w:val="left" w:pos="2268" w:leader="dot"/>
          <w:tab w:val="right" w:pos="6804" w:leader="dot"/>
        </w:tabs>
        <w:ind w:firstLine="283"/>
        <w:jc w:val="both"/>
        <w:rPr>
          <w:rFonts w:ascii="Times New Roman" w:hAnsi="Times New Roman" w:cs="Times New Roman"/>
          <w:b/>
          <w:b/>
          <w:sz w:val="20"/>
          <w:szCs w:val="20"/>
        </w:rPr>
      </w:pPr>
      <w:r>
        <w:rPr>
          <w:rFonts w:cs="Times New Roman" w:ascii="Times New Roman" w:hAnsi="Times New Roman"/>
          <w:b/>
          <w:sz w:val="20"/>
          <w:szCs w:val="20"/>
        </w:rPr>
        <w:t>VIII. FEJEZET</w:t>
        <w:tab/>
        <w:t>EGY KIRÁLY FELESÉGE</w:t>
        <w:tab/>
        <w:t>64</w:t>
      </w:r>
    </w:p>
    <w:p>
      <w:pPr>
        <w:pStyle w:val="Normal"/>
        <w:widowControl/>
        <w:tabs>
          <w:tab w:val="clear" w:pos="720"/>
          <w:tab w:val="left" w:pos="2268" w:leader="dot"/>
          <w:tab w:val="right" w:pos="6804" w:leader="dot"/>
        </w:tabs>
        <w:ind w:firstLine="283"/>
        <w:jc w:val="both"/>
        <w:rPr>
          <w:rFonts w:ascii="Times New Roman" w:hAnsi="Times New Roman" w:cs="Times New Roman"/>
          <w:b/>
          <w:b/>
          <w:sz w:val="20"/>
          <w:szCs w:val="20"/>
        </w:rPr>
      </w:pPr>
      <w:r>
        <w:rPr>
          <w:rFonts w:cs="Times New Roman" w:ascii="Times New Roman" w:hAnsi="Times New Roman"/>
          <w:b/>
          <w:sz w:val="20"/>
          <w:szCs w:val="20"/>
        </w:rPr>
        <w:t>IX. FEJEZET</w:t>
        <w:tab/>
        <w:t>ÉSZAKI ODISSZEA</w:t>
        <w:tab/>
        <w:t>75</w:t>
      </w:r>
    </w:p>
    <w:p>
      <w:pPr>
        <w:pStyle w:val="Normal"/>
        <w:widowControl/>
        <w:tabs>
          <w:tab w:val="clear" w:pos="720"/>
          <w:tab w:val="left" w:pos="2268" w:leader="dot"/>
          <w:tab w:val="right" w:pos="6804" w:leader="dot"/>
        </w:tabs>
        <w:ind w:firstLine="283"/>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tabs>
          <w:tab w:val="clear" w:pos="720"/>
          <w:tab w:val="left" w:pos="2268" w:leader="dot"/>
          <w:tab w:val="right" w:pos="6804" w:leader="dot"/>
        </w:tabs>
        <w:ind w:firstLine="283"/>
        <w:jc w:val="both"/>
        <w:rPr>
          <w:rFonts w:ascii="Times New Roman" w:hAnsi="Times New Roman" w:cs="Times New Roman"/>
          <w:b/>
          <w:b/>
          <w:sz w:val="20"/>
          <w:szCs w:val="20"/>
        </w:rPr>
      </w:pPr>
      <w:r>
        <w:rPr>
          <w:rFonts w:cs="Times New Roman" w:ascii="Times New Roman" w:hAnsi="Times New Roman"/>
          <w:b/>
          <w:sz w:val="20"/>
          <w:szCs w:val="20"/>
        </w:rPr>
        <w:t>DÉL</w:t>
      </w:r>
    </w:p>
    <w:p>
      <w:pPr>
        <w:pStyle w:val="Normal"/>
        <w:widowControl/>
        <w:tabs>
          <w:tab w:val="clear" w:pos="720"/>
          <w:tab w:val="left" w:pos="2268" w:leader="dot"/>
          <w:tab w:val="right" w:pos="6804" w:leader="dot"/>
        </w:tabs>
        <w:ind w:firstLine="283"/>
        <w:jc w:val="both"/>
        <w:rPr>
          <w:rFonts w:ascii="Times New Roman" w:hAnsi="Times New Roman" w:cs="Times New Roman"/>
          <w:b/>
          <w:b/>
          <w:sz w:val="20"/>
          <w:szCs w:val="20"/>
        </w:rPr>
      </w:pPr>
      <w:r>
        <w:rPr>
          <w:rFonts w:cs="Times New Roman" w:ascii="Times New Roman" w:hAnsi="Times New Roman"/>
          <w:b/>
          <w:sz w:val="20"/>
          <w:szCs w:val="20"/>
        </w:rPr>
        <w:t>X. FEJEZET</w:t>
        <w:tab/>
        <w:t>A NAP FIA</w:t>
        <w:tab/>
        <w:t>98</w:t>
      </w:r>
    </w:p>
    <w:p>
      <w:pPr>
        <w:pStyle w:val="Normal"/>
        <w:widowControl/>
        <w:tabs>
          <w:tab w:val="clear" w:pos="720"/>
          <w:tab w:val="left" w:pos="2268" w:leader="dot"/>
          <w:tab w:val="right" w:pos="6804" w:leader="dot"/>
        </w:tabs>
        <w:ind w:firstLine="283"/>
        <w:jc w:val="both"/>
        <w:rPr>
          <w:rFonts w:ascii="Times New Roman" w:hAnsi="Times New Roman" w:cs="Times New Roman"/>
          <w:b/>
          <w:b/>
          <w:bCs/>
          <w:sz w:val="20"/>
          <w:szCs w:val="20"/>
        </w:rPr>
      </w:pPr>
      <w:r>
        <w:rPr>
          <w:rFonts w:cs="Times New Roman" w:ascii="Times New Roman" w:hAnsi="Times New Roman"/>
          <w:b/>
          <w:bCs/>
          <w:sz w:val="20"/>
          <w:szCs w:val="20"/>
        </w:rPr>
        <w:t>XI. FEJEZET</w:t>
        <w:tab/>
        <w:t>ALOYSIUS PANKBURN ÖNÉRZETE</w:t>
        <w:tab/>
        <w:t>115</w:t>
      </w:r>
    </w:p>
    <w:p>
      <w:pPr>
        <w:pStyle w:val="Normal"/>
        <w:widowControl/>
        <w:tabs>
          <w:tab w:val="clear" w:pos="720"/>
          <w:tab w:val="left" w:pos="2268" w:leader="dot"/>
          <w:tab w:val="right" w:pos="6804" w:leader="dot"/>
        </w:tabs>
        <w:ind w:firstLine="283"/>
        <w:jc w:val="both"/>
        <w:rPr>
          <w:rFonts w:ascii="Times New Roman" w:hAnsi="Times New Roman" w:cs="Times New Roman"/>
          <w:b/>
          <w:b/>
          <w:bCs/>
          <w:sz w:val="20"/>
          <w:szCs w:val="20"/>
        </w:rPr>
      </w:pPr>
      <w:r>
        <w:rPr>
          <w:rFonts w:cs="Times New Roman" w:ascii="Times New Roman" w:hAnsi="Times New Roman"/>
          <w:b/>
          <w:bCs/>
          <w:sz w:val="20"/>
          <w:szCs w:val="20"/>
        </w:rPr>
        <w:t>XII. FEJEZET</w:t>
        <w:tab/>
        <w:t>A FUATINÓI ÖRDÖGÖK</w:t>
        <w:tab/>
        <w:t>132</w:t>
      </w:r>
    </w:p>
    <w:p>
      <w:pPr>
        <w:pStyle w:val="Normal"/>
        <w:widowControl/>
        <w:tabs>
          <w:tab w:val="clear" w:pos="720"/>
          <w:tab w:val="left" w:pos="2268" w:leader="dot"/>
          <w:tab w:val="right" w:pos="6804" w:leader="dot"/>
        </w:tabs>
        <w:ind w:firstLine="283"/>
        <w:jc w:val="both"/>
        <w:rPr>
          <w:rFonts w:ascii="Times New Roman" w:hAnsi="Times New Roman" w:cs="Times New Roman"/>
          <w:sz w:val="20"/>
          <w:szCs w:val="20"/>
        </w:rPr>
      </w:pPr>
      <w:r>
        <w:rPr>
          <w:rFonts w:cs="Times New Roman" w:ascii="Times New Roman" w:hAnsi="Times New Roman"/>
          <w:b/>
          <w:bCs/>
          <w:sz w:val="20"/>
          <w:szCs w:val="20"/>
        </w:rPr>
        <w:t>XIII. FEJEZET</w:t>
        <w:tab/>
        <w:t>ÚJ-GIBBONI ÉLCESKEDÉS</w:t>
        <w:tab/>
        <w:t xml:space="preserve">155 </w:t>
      </w:r>
    </w:p>
    <w:p>
      <w:pPr>
        <w:pStyle w:val="Normal"/>
        <w:widowControl/>
        <w:tabs>
          <w:tab w:val="clear" w:pos="720"/>
          <w:tab w:val="left" w:pos="2268" w:leader="dot"/>
          <w:tab w:val="right" w:pos="6804" w:leader="dot"/>
        </w:tabs>
        <w:ind w:firstLine="283"/>
        <w:jc w:val="both"/>
        <w:rPr>
          <w:rFonts w:ascii="Times New Roman" w:hAnsi="Times New Roman" w:cs="Times New Roman"/>
          <w:b/>
          <w:b/>
          <w:bCs/>
          <w:sz w:val="20"/>
          <w:szCs w:val="20"/>
        </w:rPr>
      </w:pPr>
      <w:r>
        <w:rPr>
          <w:rFonts w:cs="Times New Roman" w:ascii="Times New Roman" w:hAnsi="Times New Roman"/>
          <w:b/>
          <w:bCs/>
          <w:sz w:val="20"/>
          <w:szCs w:val="20"/>
        </w:rPr>
        <w:t>XIV. FEJEZET</w:t>
        <w:tab/>
        <w:t>NÉMI LESZÁMOLÁS SWITHIN HALL-AL</w:t>
        <w:tab/>
        <w:t>168</w:t>
      </w:r>
    </w:p>
    <w:p>
      <w:pPr>
        <w:pStyle w:val="Normal"/>
        <w:widowControl/>
        <w:tabs>
          <w:tab w:val="clear" w:pos="720"/>
          <w:tab w:val="left" w:pos="2268" w:leader="dot"/>
          <w:tab w:val="right" w:pos="6804" w:leader="dot"/>
        </w:tabs>
        <w:ind w:firstLine="283"/>
        <w:jc w:val="both"/>
        <w:rPr>
          <w:rFonts w:ascii="Times New Roman" w:hAnsi="Times New Roman" w:cs="Times New Roman"/>
          <w:b/>
          <w:b/>
          <w:bCs/>
          <w:sz w:val="20"/>
          <w:szCs w:val="20"/>
        </w:rPr>
      </w:pPr>
      <w:r>
        <w:rPr>
          <w:rFonts w:cs="Times New Roman" w:ascii="Times New Roman" w:hAnsi="Times New Roman"/>
          <w:b/>
          <w:bCs/>
          <w:sz w:val="20"/>
          <w:szCs w:val="20"/>
        </w:rPr>
        <w:t>XV. FEJEZET</w:t>
        <w:tab/>
        <w:t>EGY ÉJSZAKA GOBOTÓBAN</w:t>
        <w:tab/>
        <w:t>184</w:t>
      </w:r>
    </w:p>
    <w:p>
      <w:pPr>
        <w:pStyle w:val="Normal"/>
        <w:widowControl/>
        <w:tabs>
          <w:tab w:val="clear" w:pos="720"/>
          <w:tab w:val="left" w:pos="2268" w:leader="dot"/>
          <w:tab w:val="right" w:pos="6804" w:leader="dot"/>
        </w:tabs>
        <w:ind w:firstLine="283"/>
        <w:jc w:val="both"/>
        <w:rPr>
          <w:rFonts w:ascii="Times New Roman" w:hAnsi="Times New Roman" w:cs="Times New Roman"/>
          <w:sz w:val="20"/>
          <w:szCs w:val="20"/>
        </w:rPr>
      </w:pPr>
      <w:r>
        <w:rPr>
          <w:rFonts w:cs="Times New Roman" w:ascii="Times New Roman" w:hAnsi="Times New Roman"/>
          <w:b/>
          <w:bCs/>
          <w:sz w:val="20"/>
          <w:szCs w:val="20"/>
        </w:rPr>
        <w:t>XVI. FEJEZET</w:t>
        <w:tab/>
        <w:t>A NAP MELEGE</w:t>
        <w:tab/>
        <w:t>198</w:t>
      </w:r>
    </w:p>
    <w:p>
      <w:pPr>
        <w:pStyle w:val="Normal"/>
        <w:widowControl/>
        <w:tabs>
          <w:tab w:val="clear" w:pos="720"/>
          <w:tab w:val="left" w:pos="2268" w:leader="dot"/>
          <w:tab w:val="right" w:pos="6804" w:leader="dot"/>
        </w:tabs>
        <w:ind w:firstLine="283"/>
        <w:jc w:val="both"/>
        <w:rPr>
          <w:rFonts w:ascii="Times New Roman" w:hAnsi="Times New Roman" w:cs="Times New Roman"/>
          <w:sz w:val="20"/>
          <w:szCs w:val="20"/>
        </w:rPr>
      </w:pPr>
      <w:r>
        <w:rPr>
          <w:rFonts w:cs="Times New Roman" w:ascii="Times New Roman" w:hAnsi="Times New Roman"/>
          <w:b/>
          <w:bCs/>
          <w:sz w:val="20"/>
          <w:szCs w:val="20"/>
        </w:rPr>
        <w:t>XVII. FEJEZET</w:t>
        <w:tab/>
        <w:t>PARLAY GYÖNGYEI</w:t>
        <w:tab/>
        <w:t>218</w:t>
      </w:r>
    </w:p>
    <w:p>
      <w:pPr>
        <w:pStyle w:val="Normal"/>
        <w:widowControl/>
        <w:tabs>
          <w:tab w:val="clear" w:pos="720"/>
          <w:tab w:val="left" w:pos="2268" w:leader="dot"/>
          <w:tab w:val="right" w:pos="6804" w:leader="dot"/>
        </w:tabs>
        <w:ind w:firstLine="283"/>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tabs>
          <w:tab w:val="clear" w:pos="720"/>
          <w:tab w:val="left" w:pos="2268" w:leader="dot"/>
          <w:tab w:val="right" w:pos="6804" w:leader="dot"/>
        </w:tabs>
        <w:ind w:firstLine="283"/>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tabs>
          <w:tab w:val="clear" w:pos="720"/>
          <w:tab w:val="left" w:pos="2268" w:leader="dot"/>
          <w:tab w:val="right" w:pos="6804" w:leader="dot"/>
        </w:tabs>
        <w:ind w:firstLine="283"/>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tabs>
          <w:tab w:val="clear" w:pos="720"/>
          <w:tab w:val="left" w:pos="2268" w:leader="dot"/>
          <w:tab w:val="right" w:pos="6804" w:leader="dot"/>
        </w:tabs>
        <w:ind w:firstLine="283"/>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tabs>
          <w:tab w:val="clear" w:pos="720"/>
          <w:tab w:val="left" w:pos="2268" w:leader="dot"/>
          <w:tab w:val="right" w:pos="6804" w:leader="dot"/>
        </w:tabs>
        <w:ind w:firstLine="283"/>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tabs>
          <w:tab w:val="clear" w:pos="720"/>
          <w:tab w:val="left" w:pos="2552" w:leader="dot"/>
          <w:tab w:val="right" w:pos="6804" w:leader="dot"/>
        </w:tabs>
        <w:ind w:firstLine="283"/>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tabs>
          <w:tab w:val="clear" w:pos="720"/>
          <w:tab w:val="left" w:pos="2552" w:leader="dot"/>
          <w:tab w:val="right" w:pos="6804" w:leader="dot"/>
        </w:tabs>
        <w:ind w:firstLine="283"/>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tabs>
          <w:tab w:val="clear" w:pos="720"/>
          <w:tab w:val="left" w:pos="2552" w:leader="dot"/>
          <w:tab w:val="right" w:pos="6804" w:leader="dot"/>
        </w:tabs>
        <w:ind w:firstLine="283"/>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tabs>
          <w:tab w:val="clear" w:pos="720"/>
          <w:tab w:val="left" w:pos="2552" w:leader="dot"/>
          <w:tab w:val="right" w:pos="6804" w:leader="dot"/>
        </w:tabs>
        <w:ind w:firstLine="283"/>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tabs>
          <w:tab w:val="clear" w:pos="720"/>
          <w:tab w:val="left" w:pos="2552" w:leader="dot"/>
          <w:tab w:val="right" w:pos="6804" w:leader="dot"/>
        </w:tabs>
        <w:ind w:firstLine="283"/>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ind w:firstLine="284"/>
        <w:jc w:val="both"/>
        <w:rPr>
          <w:rFonts w:ascii="Times New Roman" w:hAnsi="Times New Roman" w:cs="Times New Roman"/>
          <w:sz w:val="23"/>
          <w:szCs w:val="23"/>
        </w:rPr>
      </w:pPr>
      <w:r>
        <w:rPr>
          <w:rFonts w:cs="Times New Roman" w:ascii="Times New Roman" w:hAnsi="Times New Roman"/>
          <w:b/>
          <w:bCs/>
          <w:sz w:val="23"/>
          <w:szCs w:val="23"/>
        </w:rPr>
        <w:t xml:space="preserve">I. FEJEZE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rFonts w:ascii="Times New Roman" w:hAnsi="Times New Roman" w:cs="Times New Roman"/>
          <w:b/>
          <w:b/>
          <w:sz w:val="23"/>
          <w:szCs w:val="23"/>
        </w:rPr>
      </w:pPr>
      <w:r>
        <w:rPr>
          <w:rFonts w:cs="Times New Roman" w:ascii="Times New Roman" w:hAnsi="Times New Roman"/>
          <w:b/>
          <w:sz w:val="23"/>
          <w:szCs w:val="23"/>
        </w:rPr>
        <w:t>A FEHÉR CSEND</w:t>
      </w:r>
    </w:p>
    <w:p>
      <w:pPr>
        <w:pStyle w:val="Normal"/>
        <w:widowControl/>
        <w:ind w:firstLine="283"/>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Carmen sem húzza már egy pár napnál tovább –, mondotta Mason, kiköpve egy jégdarabot, majd gondosan megvizsgálta </w:t>
      </w:r>
      <w:r>
        <w:rPr>
          <w:rFonts w:cs="Times New Roman" w:ascii="Times New Roman" w:hAnsi="Times New Roman"/>
          <w:iCs/>
          <w:sz w:val="23"/>
          <w:szCs w:val="23"/>
        </w:rPr>
        <w:t>a</w:t>
      </w:r>
      <w:r>
        <w:rPr>
          <w:rFonts w:cs="Times New Roman" w:ascii="Times New Roman" w:hAnsi="Times New Roman"/>
          <w:sz w:val="23"/>
          <w:szCs w:val="23"/>
        </w:rPr>
        <w:t xml:space="preserve"> szegény állatot. Azután a szájába vette annak a lábát, így igyekezve megszabadítani a lábujjai közé fagyott jégtő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Ilyen előkelő nevű kutyák soha sem érnek egy hajítófát sem –, mondotta, mikor befejezte ezt a munkát és félretaszította a kutyát. – Csak nyavalyognak és kidöglenek a felelősség súlya alatt. Láttad már, hogy rendes nevű kutyák, mint Cassiar, Siwash vagy Husky így jártak volna? Soha, testvér! Nézz csak rá Shookumra: az aztán... </w:t>
      </w:r>
    </w:p>
    <w:p>
      <w:pPr>
        <w:pStyle w:val="Normal"/>
        <w:widowControl/>
        <w:ind w:firstLine="283"/>
        <w:jc w:val="both"/>
        <w:rPr/>
      </w:pPr>
      <w:r>
        <w:rPr>
          <w:rFonts w:cs="Times New Roman" w:ascii="Times New Roman" w:hAnsi="Times New Roman"/>
          <w:sz w:val="23"/>
          <w:szCs w:val="23"/>
        </w:rPr>
        <w:t xml:space="preserve">Hopp! A sovány kutya felugrott és villogó fehér fogai kevéssel hibázták el Mason torká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it akarsz hé, mit akarsz? – Az ólmos kutyakorbácsnak egy csapása a füle mögé s a kutya halk nyöszörgéssel terült el a hóban, míg szájából sárgás nyalka foly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ondtam, nézd csak meg Shookumot, abban aztán van lélek. Meglátod, hogy ezen a héten meg fogja enni Carmen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n valami mást mondok –, tette </w:t>
      </w:r>
      <w:r>
        <w:rPr>
          <w:rFonts w:cs="Times New Roman" w:ascii="Times New Roman" w:hAnsi="Times New Roman"/>
          <w:iCs/>
          <w:sz w:val="23"/>
          <w:szCs w:val="23"/>
        </w:rPr>
        <w:t>hozzá</w:t>
      </w:r>
      <w:r>
        <w:rPr>
          <w:rFonts w:cs="Times New Roman" w:ascii="Times New Roman" w:hAnsi="Times New Roman"/>
          <w:sz w:val="23"/>
          <w:szCs w:val="23"/>
        </w:rPr>
        <w:t xml:space="preserve"> Malemute Kid, megfordítva a megfagyott kenyeret, mely a tűz elé volt téve, hogy felmelegedjen. Azt, hogy mi meg Shookumot fogjuk megenni, mielőtt vége lenne az útnak. Mit szólsz ehhez, Ruth?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z indián asszony egy darab jeget dobott a kávéba, ránézett Malemute Kidre, arról a férjére, majd a kutyákra, de nem válaszolt egy szót sem. Bizony, ez olyan kézenfekvő ténynek látszott, hogy nem volt szükség válaszra. Az előttük álló kétszáz mérföldnyi, megszakítás nélküli út, alig hatnapi élelemmel maguknak és semmivel a kutyáknak, aligha engedett más választást. A két férfi és az asszony lekuporodott a tűz mellé és hozzálátott szegényes ebédjéhez. Miután déli pihenőjük volt, a kutyák felszerszámozva feküdtek le és úgy kísérték szemmel minden falatjuka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olnap már nem reggelizünk –, mondotta Malemute Kid. – A kutyákra pedig jó lesz figyelnünk, mert harapósak kezdenek lenni. Még letepernek valakit közülünk a földre, ha alkalmuk kínálkozik.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Oly igaz, mint ahogyan én elöljáró voltam egyszer Epworthban és tanítottam a vasárnapi iskolában. – Mason ennek kijelentésével megkönnyebbülve, elmerült párolgó őzbőrbocskorjának szemlélésébe: csak arra eszmélt fel, mikor Ruth megtöltötte a csészéjét. – Hála Istennek, hogy legalább elég teát vettünk. Láttam, hogyan termelik odalent Tennesseeben. Sokért nem adnék most egy pohár meleg gabonapálinkát. Ne félj semmit, Ruth; nem fogsz már soká éhezni, sem pedig bocskorban járni. </w:t>
      </w:r>
    </w:p>
    <w:p>
      <w:pPr>
        <w:pStyle w:val="Normal"/>
        <w:widowControl/>
        <w:ind w:firstLine="283"/>
        <w:jc w:val="both"/>
        <w:rPr/>
      </w:pPr>
      <w:r>
        <w:rPr>
          <w:rFonts w:cs="Times New Roman" w:ascii="Times New Roman" w:hAnsi="Times New Roman"/>
          <w:sz w:val="23"/>
          <w:szCs w:val="23"/>
        </w:rPr>
        <w:t xml:space="preserve">Az asszony szeméből erre eltűnt a szomorúság és szeméből ki lehetett olvasni nagy szeretetét fehér ura iránt –, az első fehér ember volt, akit életében látott és az első ember, akit úgy ismert, hogy valamivel jobban bánik az asszonnyal mint a kutyával vagy teherhordó állattal.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Bizony, Ruth –, folytatta férje, visszatérve a makaróni-zsargonhoz, amelyen egyedül tudták egymást megérteni –, várj csak, nemsokára útrakelünk kifelé. Beülünk a fehér emberek csónakjába és kimegyünk a sós vízre. A rossz víz, nagy víz –, folyton nagy hegyek táncolnak rajta. És olyan nagy, olyan széles, olyan hosszú –, utazol tíz alvást, húsz alvást, negyven alvást –, (ujjaival szemléltetően is jelezte a napok számát) – és mindig a nagy víz, </w:t>
      </w:r>
      <w:r>
        <w:rPr>
          <w:rFonts w:cs="Times New Roman" w:ascii="Times New Roman" w:hAnsi="Times New Roman"/>
          <w:iCs/>
          <w:sz w:val="23"/>
          <w:szCs w:val="23"/>
        </w:rPr>
        <w:t>a</w:t>
      </w:r>
      <w:r>
        <w:rPr>
          <w:rFonts w:cs="Times New Roman" w:ascii="Times New Roman" w:hAnsi="Times New Roman"/>
          <w:sz w:val="23"/>
          <w:szCs w:val="23"/>
        </w:rPr>
        <w:t xml:space="preserve"> rossz víz. Azután elérsz a nagy faluba, sok nép, mint a moszkitó nyáron. Wigwamok –, olyan magasak, mint tíz fenyő, húsz fenyő. Ejnye, Shookum! </w:t>
      </w:r>
    </w:p>
    <w:p>
      <w:pPr>
        <w:pStyle w:val="Normal"/>
        <w:widowControl/>
        <w:ind w:firstLine="283"/>
        <w:jc w:val="both"/>
        <w:rPr/>
      </w:pPr>
      <w:r>
        <w:rPr>
          <w:rFonts w:cs="Times New Roman" w:ascii="Times New Roman" w:hAnsi="Times New Roman"/>
          <w:sz w:val="23"/>
          <w:szCs w:val="23"/>
        </w:rPr>
        <w:t xml:space="preserve">Tehetetlenül hallgatott el, segítséget kérőn nézve Malemute Kidre, majd nagy szorgalommal ábrázolta jelbeszéddel is a húsz fenyő magasságát. Malemute Kid jóakaró cinizmussal mosolygott: Ruth szeme pedig a csodálkozástól és örömtől tágra nyílott, mert félig-meddig azt hitte, hogy ura tréfál és ez a leereszkedés módfelett jól esett asszonyi szívének.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zután beülsz </w:t>
      </w:r>
      <w:r>
        <w:rPr>
          <w:rFonts w:cs="Times New Roman" w:ascii="Times New Roman" w:hAnsi="Times New Roman"/>
          <w:iCs/>
          <w:sz w:val="23"/>
          <w:szCs w:val="23"/>
        </w:rPr>
        <w:t>egy...</w:t>
      </w:r>
      <w:r>
        <w:rPr>
          <w:rFonts w:cs="Times New Roman" w:ascii="Times New Roman" w:hAnsi="Times New Roman"/>
          <w:sz w:val="23"/>
          <w:szCs w:val="23"/>
        </w:rPr>
        <w:t xml:space="preserve"> egy skatulyába és puff! már mégy is lefelé. – Üres csészéjét magasra dobta ennek illusztrálására s mikor ügyesen elkapta, folytatta: És puff! már lent is vagy. Oh, nagy orvos-emberek! Te elmégy Fort Yukonba, én elmegyek Artic-Citybe – huszonöt alvás – vastag drót közöttünk – én megfogom ezt a drótot – azt mondom: „Halló, Ruth! Hogy vagy?" – és te mondod: „Az én jó uram az?" – és én azt mondom: „Igen" – és te mondod: „Nem tudok jó kenyeret sütni, nincs több szóda" –, erre én azt mondom: „nézz bele a ládába, </w:t>
      </w:r>
      <w:r>
        <w:rPr>
          <w:rFonts w:cs="Times New Roman" w:ascii="Times New Roman" w:hAnsi="Times New Roman"/>
          <w:iCs/>
          <w:sz w:val="23"/>
          <w:szCs w:val="23"/>
        </w:rPr>
        <w:t>a</w:t>
      </w:r>
      <w:r>
        <w:rPr>
          <w:rFonts w:cs="Times New Roman" w:ascii="Times New Roman" w:hAnsi="Times New Roman"/>
          <w:sz w:val="23"/>
          <w:szCs w:val="23"/>
        </w:rPr>
        <w:t xml:space="preserve"> padláson: Isten áldjo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Te belenézel és találsz sok szódat. És te folyton Fort Yukonban, én Arctic-Cityben. Hej, ezek az orvos-embere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Ruth olyan gyönyörűséggel mosolygott a szép mesén, hogy mindkét férfi nevetésben tört ki. A kutyák között felhangzó lárma azonban véget vetett a külvilág csodáinak s a harcos felek hamarosan elválasztván egymástól, az asszony befogta őket a szánba s minden készen volt az indulásra.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ush! Baldy! Hej! Húzzad, Mush! – Mason pattogtatta ostorát s a kutyák megfeszítve erejüket, megindultak a szánnal. Ruth a második fogattal követte, Malemute Kidet, aki segédkezett neki az indulásnál, a menet végére hagyva. Kid hatalmas, nagyerejű ember volt, aki egy ütéssel egy ökröt is le tudott teríteni, de nem tudta ütni a szegény állatokat, hanem tréfálkozott velük, amit egy kutyahajcsár ritkán tesz meg –, sőt, majdnem velük sírt nyomorúságukban.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lőre szegény fájóslábú állatok! – mormogta, néhány sikertelen kísérletet téve, hogy megindítsa a fogatot. Kitartását végre siker koronázta és bár sántítva, de mégis megindultak a kutyák társaik után. </w:t>
      </w:r>
    </w:p>
    <w:p>
      <w:pPr>
        <w:pStyle w:val="Normal"/>
        <w:widowControl/>
        <w:ind w:firstLine="283"/>
        <w:jc w:val="both"/>
        <w:rPr/>
      </w:pPr>
      <w:r>
        <w:rPr>
          <w:rFonts w:cs="Times New Roman" w:ascii="Times New Roman" w:hAnsi="Times New Roman"/>
          <w:sz w:val="23"/>
          <w:szCs w:val="23"/>
        </w:rPr>
        <w:t xml:space="preserve">A beszélgetés félbeszakadt: az út küszködései nem engedtek meg ilyen hiábavalóságokat. Mert minden kimerítő munka között az északi utazás a legrosszabb. Szerencsés az olyan ember, aki a hallgatás árán megvásárolhat egy napi jó utat és pedig járt úton. </w:t>
      </w:r>
    </w:p>
    <w:p>
      <w:pPr>
        <w:pStyle w:val="Normal"/>
        <w:widowControl/>
        <w:ind w:firstLine="283"/>
        <w:jc w:val="both"/>
        <w:rPr/>
      </w:pPr>
      <w:r>
        <w:rPr>
          <w:rFonts w:cs="Times New Roman" w:ascii="Times New Roman" w:hAnsi="Times New Roman"/>
          <w:sz w:val="23"/>
          <w:szCs w:val="23"/>
        </w:rPr>
        <w:t xml:space="preserve">Mert minden nehéz munka között az úttörés a legnehezebb. A nagy hócipő minden lépésnél besüllyed a hóba, úgy, hogy térdig merül benne az ember. Azután fel kell emelni, egyenesen fölfelé, mert egy hüvelyknyi eltérés is komoly balesetet okozhat, azután előre ismét lefelé, s a másik lábat ismét függőlegesen fölemelni úgy fél yardnyira. Aki ezt először próbálja és szerencséjére nem hozza cipőit veszedelmes közelségbe egymáshoz, száz yardnyi út után kimerülten hagyja abba. Aki azután lépést tud tartani egy egész napig a kutyákkal, az igazán nyugodt lelkiismerettel és a jól végzett munka öntudatával bújhat este a hálózsákjába. Aki pláne húsz alvást tud egyfolytában megtenni a Hosszú Ösvényen, az már olyan ember, akit az istenek is megirigyelhetnek. </w:t>
      </w:r>
    </w:p>
    <w:p>
      <w:pPr>
        <w:pStyle w:val="Normal"/>
        <w:widowControl/>
        <w:ind w:firstLine="283"/>
        <w:jc w:val="both"/>
        <w:rPr/>
      </w:pPr>
      <w:r>
        <w:rPr>
          <w:rFonts w:cs="Times New Roman" w:ascii="Times New Roman" w:hAnsi="Times New Roman"/>
          <w:sz w:val="23"/>
          <w:szCs w:val="23"/>
        </w:rPr>
        <w:t xml:space="preserve">Lassan múltak a délutáni órák s a szótlan utasok a Fehér Csendnek kijáró áhítattal végezték munkájukat. A természetnek sok olyan megnyilvánulása van, amellyel az embert könnyen meggyőzi halandó voltáról: az áramlatok szüntelen folyása, a vihar dühe, a földrengés lökései, az égi tüzérség dübörgése –, de valamennyi között a legnyomasztóbb, a legkábítóbb a Fehér Csend passzív munkája. Minden mozgás hiányzik, az ég olyan, mint az ólom, a leghalkabb suttogás is szentségtörésnek látszik s az ember félénk lesz: fél a saját hangjától. Az egyetlen mozgó pont a halott világ kísérteties pusztaságában, s remeg a merészségén és tudatára ébred, hogy az élete csak annyi, mint egy féreg élete. Hívatlanul jönnek a különös gondolatok s minden dolgok rejtelmes volta kíván kifejezésre jutni. Előveszi a halálnak, az Istennek, a mindenségnek félelme, az Életnek és a Feltámadásnak a vágya, a halhatatlanság epedése, a bebörtönzött léleknek a küzdelme – , ha valaha, akkor igazán, mikor az ember egyedül, Isten társaságában utazik. Így telt el a napjuk. A folyó nagy kanyarulatot írt le és Mason szánját a keskeny földnyelv felé irányította, hogy megrövidítse az utat. A kutyák azonban nem tudtak megbirkózni a meredek part emelkedésével. Újra meg újra visszaestek, bár Ruth és Malemute Kid is nekifeküdtek a szánnak. Annál kétségbeesettebben kellett erőlködniük. A nyomorult, éhezéstől elgyöngült állatok kifejtették minden erejüket. Feljebb, feljebb –, a szán már a meredek part szélén lebegett, mikor az egyik kutya megbotlott a bőrszíjban s letaposta Mason cipőjét is. Az eredmény kétségbeejtő volt. Mason elesett, a kutya szintén, a szán pedig felborult és visszaesett a meredeken, magával rántva mindent. </w:t>
      </w:r>
    </w:p>
    <w:p>
      <w:pPr>
        <w:pStyle w:val="Normal"/>
        <w:widowControl/>
        <w:ind w:firstLine="283"/>
        <w:jc w:val="both"/>
        <w:rPr/>
      </w:pPr>
      <w:r>
        <w:rPr>
          <w:rFonts w:cs="Times New Roman" w:ascii="Times New Roman" w:hAnsi="Times New Roman"/>
          <w:sz w:val="23"/>
          <w:szCs w:val="23"/>
        </w:rPr>
        <w:t xml:space="preserve">Az ostor vad dühvel csapott le a kutyákra, különösen arra, amelyik megbotlot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e bántsd, Mason! – kérlelte Malemute Kid –, szegény ördög úgyis a végét járja. Várj egy keveset, majd befogjuk az én kutyáimat is. </w:t>
      </w:r>
    </w:p>
    <w:p>
      <w:pPr>
        <w:pStyle w:val="Normal"/>
        <w:widowControl/>
        <w:ind w:firstLine="283"/>
        <w:jc w:val="both"/>
        <w:rPr/>
      </w:pPr>
      <w:r>
        <w:rPr>
          <w:rFonts w:cs="Times New Roman" w:ascii="Times New Roman" w:hAnsi="Times New Roman"/>
          <w:sz w:val="23"/>
          <w:szCs w:val="23"/>
        </w:rPr>
        <w:t xml:space="preserve">Mason gondolkozva tartotta ostorát, amíg </w:t>
      </w:r>
      <w:r>
        <w:rPr>
          <w:rFonts w:cs="Times New Roman" w:ascii="Times New Roman" w:hAnsi="Times New Roman"/>
          <w:iCs/>
          <w:sz w:val="23"/>
          <w:szCs w:val="23"/>
        </w:rPr>
        <w:t>az</w:t>
      </w:r>
      <w:r>
        <w:rPr>
          <w:rFonts w:cs="Times New Roman" w:ascii="Times New Roman" w:hAnsi="Times New Roman"/>
          <w:sz w:val="23"/>
          <w:szCs w:val="23"/>
        </w:rPr>
        <w:t xml:space="preserve"> utolsó szó is el nem hangzott, de ekkor ismét megsuhant a hosszú szíj és egészen rácsavarodott a bűnös kutya testére. Carmen –, mert Carmen volt az –, lefeküdt a hóba, és keservesen vonított, majd oldalára feküd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Tragikus pillanat volt ez, a hosszú út egyik legnehezebb perce –, egy haldokló kutya és két bajtárs egymással szemben. Ruth nyugtalanul pillantott egyik emberről a másikra. Malemute Kid azonban erőt vett magán, bár szemei tele voltak szemrehányással, aztán lehajolt a kutya fölé és elvágta a hámját. Egy szó sem hangzott. A szánok kétfogatúak voltak és csakhamar segítettek a hiányon: a szánok megindultak, a haldokló kutya pedig utánuk vonszolta magát. Addig, amíg egy állat menni tud, nem lövik le, abban a reményben, hogy magától be fog vánszorogni a pihenőhelyre és hátha tudnak közben egy szarvast is lőni. </w:t>
      </w:r>
    </w:p>
    <w:p>
      <w:pPr>
        <w:pStyle w:val="Normal"/>
        <w:widowControl/>
        <w:ind w:firstLine="283"/>
        <w:jc w:val="both"/>
        <w:rPr/>
      </w:pPr>
      <w:r>
        <w:rPr>
          <w:rFonts w:cs="Times New Roman" w:ascii="Times New Roman" w:hAnsi="Times New Roman"/>
          <w:sz w:val="23"/>
          <w:szCs w:val="23"/>
        </w:rPr>
        <w:t xml:space="preserve">Mason már megbánta elhamarkodott kitörését, de dacosabb volt, hogy sem beismerje s a menet szélén egyedül ballagott, nem is álmodva a fenyegető közeli veszedelemről. A fák védett mélyedésben sűrűn nőttek egymás mellett s ezen az erdőn át törtek maguknak utat. Útjuktól úgy ötven lábnyira egy hatalmas, magányos fenyőfa tornyosult. Sok nemzedék után most kellett beteljesülni végzetének – és ugyanez volt elhatározva Mason számára is. </w:t>
      </w:r>
    </w:p>
    <w:p>
      <w:pPr>
        <w:pStyle w:val="Normal"/>
        <w:widowControl/>
        <w:ind w:firstLine="283"/>
        <w:jc w:val="both"/>
        <w:rPr/>
      </w:pPr>
      <w:r>
        <w:rPr>
          <w:rFonts w:cs="Times New Roman" w:ascii="Times New Roman" w:hAnsi="Times New Roman"/>
          <w:sz w:val="23"/>
          <w:szCs w:val="23"/>
        </w:rPr>
        <w:t xml:space="preserve">Megállott, hogy megkösse bocskora megoldódott szíját. A szánok is megálltak és a kutyák hang nélkül feküdtek le a hóba. A csend nyomasztó volt: a legkisebb nesz sem hallatszott a hó alá temetett és megfagyott erdőből, a külvilág hidege és némasága megdermesztette a szíveket. Majd egy sóhajtás futott át a levegőn – nem is hallották, inkább csak érezték, mint valami bekövetkező esemény előjelét a mozdulatlan levegőben. És a nagy fa, az évszázadok és a rárakódott hó terhe alatt eljátszotta utolsó szerepét az élet tragédiájában. Mason meghallotta a figyelmeztető recsegést és felugrott, de már későn: állva, egyenesen a vállára kapta az óriás csapást. </w:t>
      </w:r>
    </w:p>
    <w:p>
      <w:pPr>
        <w:pStyle w:val="Normal"/>
        <w:widowControl/>
        <w:ind w:firstLine="283"/>
        <w:jc w:val="both"/>
        <w:rPr/>
      </w:pPr>
      <w:r>
        <w:rPr>
          <w:rFonts w:cs="Times New Roman" w:ascii="Times New Roman" w:hAnsi="Times New Roman"/>
          <w:sz w:val="23"/>
          <w:szCs w:val="23"/>
        </w:rPr>
        <w:t xml:space="preserve">A váratlan veszély, a gyors halál –, hányszor nézett szembe ezekkel Malemute Kid! A tűlevelek még rezegtek, mikor már kiadta a parancsot és maga is hozzálátott a dologhoz. Az indián asszony sem ájult el és sikoltozni sem kezdett, mint fehér testvérei tették volna a helyében. Kid parancsára teljes súlyával ránehezedett egy gyorsan rögtönzött emelő végére, hogy ezzel is könnyítse a súlyt és figyelte férje sóhajtásait. Malemute Kid pedig fejszével ment neki a fának. Élesen csattogott az acél, amint belevágott a fagyos fába, Kid pedig minden ütést messzehallható, erőteljes „huh! huh!" – kiáltással kísért. </w:t>
      </w:r>
    </w:p>
    <w:p>
      <w:pPr>
        <w:pStyle w:val="Normal"/>
        <w:widowControl/>
        <w:ind w:firstLine="283"/>
        <w:jc w:val="both"/>
        <w:rPr/>
      </w:pPr>
      <w:r>
        <w:rPr>
          <w:rFonts w:cs="Times New Roman" w:ascii="Times New Roman" w:hAnsi="Times New Roman"/>
          <w:sz w:val="23"/>
          <w:szCs w:val="23"/>
        </w:rPr>
        <w:t xml:space="preserve">Kid végre a hóba fektethette a szánalmas roncsot, mely kevéssel azelőtt még ember volt. Bajtársa kínjainál is rosszabb volt azonban látnia az asszony arcáról tükröződő néma fájdalmat s a reménytelen aggódás kifejezését a szemeiben. Nem beszéltek sokat; ezek az északi emberek korán megtanulják a szavak hiábavalóságát és a tettek felbecsülhetetlen értékét. Hatvanöt fokos hidegben élő ember nem fekhet sokáig a havon. Kifogtak tehát a szánokból, a beteget szőrmékbe csavarták és lefektették egy gallyakból rögtönzött ágyra. Előtte tüzet gyújtottak ugyanabból a fából, mely a szerencsétlenséget okozta. A háta mögött és felette kezdetleges ernyőt csináltak egy vászondarabból, amely felfogta a sugárzó hőt és rávetette –, olyan fogás ez, melyet mindenki tud, akinek a fizikával valaha dolga volt. </w:t>
      </w:r>
    </w:p>
    <w:p>
      <w:pPr>
        <w:pStyle w:val="Normal"/>
        <w:widowControl/>
        <w:ind w:firstLine="283"/>
        <w:jc w:val="both"/>
        <w:rPr/>
      </w:pPr>
      <w:r>
        <w:rPr>
          <w:rFonts w:cs="Times New Roman" w:ascii="Times New Roman" w:hAnsi="Times New Roman"/>
          <w:sz w:val="23"/>
          <w:szCs w:val="23"/>
        </w:rPr>
        <w:t xml:space="preserve">Azok az emberek pedig, akik gyakran osztják meg ágyukat a halállal, jól tudják, mikor érkezik el az utolsó hívás. Mason borzalmasan össze volt törve. Ez nyilvánvaló volt a legfelületesebb vizsgálat után is. A jobb karja, lába és hátgerince eltört, tagjai a csípőtől kezdve bénák voltak, azonfelül a belső sérülések valószínűsége is igen nagy volt. Néha egy-egy sóhaj –, ez volt az élet minden jele nála. </w:t>
      </w:r>
    </w:p>
    <w:p>
      <w:pPr>
        <w:pStyle w:val="Normal"/>
        <w:widowControl/>
        <w:ind w:firstLine="283"/>
        <w:jc w:val="both"/>
        <w:rPr/>
      </w:pPr>
      <w:r>
        <w:rPr>
          <w:rFonts w:cs="Times New Roman" w:ascii="Times New Roman" w:hAnsi="Times New Roman"/>
          <w:sz w:val="23"/>
          <w:szCs w:val="23"/>
        </w:rPr>
        <w:t xml:space="preserve">Semmi remény: itt nem lehetett tenni semmit. A könyörtelen éj lassan leszállott; Ruth fajának sztoikus nyugalmával viselte fájdalmát, Malemute Kid bronzarcára pedig újabb ráncok ültek ki. Tény az, hogy Mason szenvedett a legkevesebbet, mert éppen keleti Tennesseeben időzött, a Nagy Füstös hegységben, újra átélve gyermekkora eseményeit. És olyan megható volt rég elfelejtett déli tájszólásával előadott lázbeszéde, amint csónakázásról, nyúl vadászatról és dinnyeszüretről álmodozott! Ruth annyit értett belőle, mintha görögül beszélt volna, Kid azonban megértette és átérezte, – átérezte, úgy, ahogy csak egy olyan ember képes, aki hosszú évek óta el van zárva mindattól, amit emberi civilizáció nyújtani képes. </w:t>
      </w:r>
    </w:p>
    <w:p>
      <w:pPr>
        <w:pStyle w:val="Normal"/>
        <w:widowControl/>
        <w:ind w:firstLine="283"/>
        <w:jc w:val="both"/>
        <w:rPr/>
      </w:pPr>
      <w:r>
        <w:rPr>
          <w:rFonts w:cs="Times New Roman" w:ascii="Times New Roman" w:hAnsi="Times New Roman"/>
          <w:sz w:val="23"/>
          <w:szCs w:val="23"/>
        </w:rPr>
        <w:t xml:space="preserve">Reggel öntudatra ébredt a nagybeteg s Malemute Kid lehajolt hozzá, hogy megértse suttogásá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mlékszel, mikor most négy éve a Tanana mellett találkoztunk? Akkor még nem igen törődtem vele. Csak annyit láttam, hogy csinos és magam is kezdtem lassan foglalkozni vele. Azután tudod, egyre többet gondoltam rá. Mindig jó feleségem volt és mellettem állott, mikor baj volt. Ha pedig üzletet kell kötni, akkor nem lehet párját találni. Bizony, jó feleségem volt, jobb, mint az a másik asszony volt. Nem tudom, másként mi lett volna belőlem. Nem beszéltem még neked erről? Igen, egyszer megpróbálkoztam lent az Egyesült Államokban. Ezért vagyok most itt. Eljöttem onnan, hogy segítsek neki a válóper megindításában. </w:t>
      </w:r>
    </w:p>
    <w:p>
      <w:pPr>
        <w:pStyle w:val="Normal"/>
        <w:widowControl/>
        <w:ind w:firstLine="283"/>
        <w:jc w:val="both"/>
        <w:rPr/>
      </w:pPr>
      <w:r>
        <w:rPr>
          <w:rFonts w:cs="Times New Roman" w:ascii="Times New Roman" w:hAnsi="Times New Roman"/>
          <w:sz w:val="23"/>
          <w:szCs w:val="23"/>
        </w:rPr>
        <w:t xml:space="preserve">Meg is tette azóta. De ennek semmi köze Ruthoz. Elhatároztam, hogy eladok mindent és kimegyek a világba, a jövő esztendőben, ővele együtt, de most már késő. Ne küld őt vissza a népéhez, Kid. Rettenetes a visszaküldött asszonyok sorsa! Gondold csak meg –, négy esztendő a mi szalonnánkon, kenyerünkön, szárított főzelékünkön –, és most visszatérjen a halra és száraz húsra! Most már, hogy hozzászokott a mi életünkhöz és megtudta, hogy különb emberek is vannak, mint az ő népe, nem volna jó neki visszatérni. Viseld gondját, Kid –, miért ne tennéd? – de nem, te mindig féltél tőlük és soha nem mondottad nekem, miért vagy ebben az országban. Légy jó hozzá és küld le az Egyesült Államokba, amint csak teheted. De úgy csináld, hogy visszajöhessen –, ha talán elővenné a honvágy, tudod. – És a kicsi –, az még közelebb hozott minket egymáshoz, Kid. Remélem, hogy fiú lesz. Gondold csak: hús az én húsomból, Kid! Ne maradjon itt, ebben az országban. És ha leány lesz, akkor se. Add el a szőrméimet: megérnek legalább ötezret és még egyszer annyit kell kapnom a társaságtól. És vigyázz a dolgaimra úgy, mint a sajátodra. Legyen rá gondod, hogy jó nevelésben legyen része, főképpen pedig arra, hogy vissza ne jöjjön. Ez az ország nem való fehér embernek.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n már megyek, Kid. Három vagy négy alvás a legjobb esetben. Te tovább fogsz menni. Nektek menni kell! Gondolj a feleségemre, gondolj a fiamra! Oh, Istenem, remélem, hogy fiú lesz! Nem maradhatsz velem, és én kérlek, én, a haldokló ember, hogy menjetek tovább.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dj nekem még három napot –, kérlelte Malemute Kid. – Hátha jobban leszel: történhet valam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em.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Csak három napo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Tovább kell mennete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Két napo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 feleségem és a fiam, Kid! Ne is kérj!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gy napo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em, nem lehet: arra kérle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Csak egyetlenegy napot. Megtakaríthatunk annyi élelmiszert és hátha találok egy szarvas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o, jól van. Egy napot, de egy perccel sem többet. És Kid, ne hagyj engem egyedül szembenézni a halállal. Egy lövés, egy nyomás a ravaszon. Érted? El ne felejtsd! Hús az én húsomból és soha nem fogom látni!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Küld ide Ruthot. El kell tőle búcsúznom és megmondom neki is, hogy gondoljon a fiamra és ne várja be, míg meghalok. Képes volna itt maradni egyedül, ha meg nem mondom neki. Isten veled, öreg fiú, Isten veled!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Kid! – és Kid lehajolt, hogy megértse a haldokló utolsó suttogó szavai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Tudod... sajnálom... amit Carmennel tettem. </w:t>
      </w:r>
    </w:p>
    <w:p>
      <w:pPr>
        <w:pStyle w:val="Normal"/>
        <w:widowControl/>
        <w:ind w:firstLine="283"/>
        <w:jc w:val="both"/>
        <w:rPr/>
      </w:pPr>
      <w:r>
        <w:rPr>
          <w:rFonts w:cs="Times New Roman" w:ascii="Times New Roman" w:hAnsi="Times New Roman"/>
          <w:sz w:val="23"/>
          <w:szCs w:val="23"/>
        </w:rPr>
        <w:t xml:space="preserve">Egyedül hagyván az asszonyt siránkozni férje mellett, Kid felvette hócipőjét, karja alá fogta a puskáját és elment az erdőbe. Edzett volt már az északi élet szomorúságaihoz, de ilyen nehéz esettel mint a mostani, még soha sem állott szemben. Úgy magában véve elég egyszerű volt: három lehetséges emberélet egy haldoklóval szemben. De azért habozott. Öt éven át egymás mellett, folyókon és utakon, táborban és bányában, szembenézve a halál minden formájával, kötötték egyre szorosabbra barátságukat. Oly szoros volt már a kötelék, hogy gyakran féltékenységen kapta magát Ruth iránt, aki közéjük férkőzött. Most pedig saját kezével vágja el? </w:t>
      </w:r>
    </w:p>
    <w:p>
      <w:pPr>
        <w:pStyle w:val="Normal"/>
        <w:widowControl/>
        <w:ind w:firstLine="283"/>
        <w:jc w:val="both"/>
        <w:rPr/>
      </w:pPr>
      <w:r>
        <w:rPr>
          <w:rFonts w:cs="Times New Roman" w:ascii="Times New Roman" w:hAnsi="Times New Roman"/>
          <w:sz w:val="23"/>
          <w:szCs w:val="23"/>
        </w:rPr>
        <w:t xml:space="preserve">Bár szinte imádkozott egy szarvasért, egyetlen szarvasért, úgy látszott, minden vad elhagyta a vidéket s mikor beállt a sötétség, kimerülve vánszorgott vissza tanyájukra. </w:t>
      </w:r>
    </w:p>
    <w:p>
      <w:pPr>
        <w:pStyle w:val="Normal"/>
        <w:widowControl/>
        <w:ind w:firstLine="283"/>
        <w:jc w:val="both"/>
        <w:rPr/>
      </w:pPr>
      <w:r>
        <w:rPr>
          <w:rFonts w:cs="Times New Roman" w:ascii="Times New Roman" w:hAnsi="Times New Roman"/>
          <w:sz w:val="23"/>
          <w:szCs w:val="23"/>
        </w:rPr>
        <w:t xml:space="preserve">Visszatérve táborukba, az asszonyt feldühödött kutyák között fejszével hadakozva találta. A kutyák eltépték uraik által reájuk rakott szíjaikat és megrohanták az élelmiszerkészletet. Puskatussal kellett beavatkoznia a küzdelembe s a létért való küzdelem a legősibb vadsággal folyt tovább. Fel- és le járt a fejsze és a puskatus, talált vagy célt tévesztett egyhangú szabatossággal: a kutyák sovány, éhes alakjai ide-oda futkostak vérben forgó szemekkel és habzó szájjal: emberek és állatok végső elkeseredéssel harcoltak az uralomért. Végre a legyőzött állatok a tűz széléhez menekültek, sebeiket nyalogatva és a csillagok felé üvöltve fájdalmukat. </w:t>
      </w:r>
    </w:p>
    <w:p>
      <w:pPr>
        <w:pStyle w:val="Normal"/>
        <w:widowControl/>
        <w:ind w:firstLine="283"/>
        <w:jc w:val="both"/>
        <w:rPr/>
      </w:pPr>
      <w:r>
        <w:rPr>
          <w:rFonts w:cs="Times New Roman" w:ascii="Times New Roman" w:hAnsi="Times New Roman"/>
          <w:sz w:val="23"/>
          <w:szCs w:val="23"/>
        </w:rPr>
        <w:t xml:space="preserve">Az egész szárított halkészlet elpusztult s mindössze valami öt font lisztjük maradt a vadonban megteendő kétszáz mérföldes útra. Ruth visszatért férjéhez, Malemute Kid pedig felbontotta a még meleg testét egy kutyának, amelynek gerincét eltörte a fejsze. Minden részét gondosan eltette, kivéve a beleket és hulladékokat, amelyeket odadobott volt osztályos társainak. </w:t>
      </w:r>
    </w:p>
    <w:p>
      <w:pPr>
        <w:pStyle w:val="Normal"/>
        <w:widowControl/>
        <w:ind w:firstLine="283"/>
        <w:jc w:val="both"/>
        <w:rPr/>
      </w:pPr>
      <w:r>
        <w:rPr>
          <w:rFonts w:cs="Times New Roman" w:ascii="Times New Roman" w:hAnsi="Times New Roman"/>
          <w:sz w:val="23"/>
          <w:szCs w:val="23"/>
        </w:rPr>
        <w:t xml:space="preserve">A reggel újabb bajokat hozott. Az állatok nekimentek egymásnak. Carment, – amelynek gyenge életfonala még nem szakadt el –, leteperték a többiek. Az ostor kegyetlenül csattogott rajtuk. Vonítottak és üvöltöttek, de nem mentek egy lépést sem arréb, amíg az utolsó falat is le nem ment a torkukon –, a csontok, belek, szőr, minde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Malemute Kid munkához látott, oda sem figyelve Masonra, aki ismét Tennesseeben járt, azon időbeli bajtársaival beszélgetve és szenvedélyes buzdításokat intézve hozzájuk. </w:t>
      </w:r>
    </w:p>
    <w:p>
      <w:pPr>
        <w:pStyle w:val="Normal"/>
        <w:widowControl/>
        <w:ind w:firstLine="283"/>
        <w:jc w:val="both"/>
        <w:rPr/>
      </w:pPr>
      <w:r>
        <w:rPr>
          <w:rFonts w:cs="Times New Roman" w:ascii="Times New Roman" w:hAnsi="Times New Roman"/>
          <w:sz w:val="23"/>
          <w:szCs w:val="23"/>
        </w:rPr>
        <w:t xml:space="preserve">Az egymáshoz közel álló fenyőket felhasználva, gyorsan dolgozott s Ruth figyelmesen nézte, hogyan csinál egy kis kunyhófélét, olyat, amilyet néha a vadászok szoktak, hogy megőrizzék élelmüket a farkasoktól és kutyáktól. Két-két fiatal fenyő csúcsát lehajlította egymás felé, csaknem a földig, erősen lekötözte bivalybőrszíjakkal. Majd engedelmességet verve a kutyákba, befogta őket két szánba, amelyekre felrakott mindent, kivéve a szőrméket, amelyek Masont takarták. Ezekbe begöngyölte őt és szorosan átkötötte, a kötél két végét a lehajlított fenyőhöz kötve. Egyetlen vágás a késével és a felcsapódó fenyők magasra röpítik a testet a levegőbe. </w:t>
      </w:r>
    </w:p>
    <w:p>
      <w:pPr>
        <w:pStyle w:val="Normal"/>
        <w:widowControl/>
        <w:ind w:firstLine="283"/>
        <w:jc w:val="both"/>
        <w:rPr/>
      </w:pPr>
      <w:r>
        <w:rPr>
          <w:rFonts w:cs="Times New Roman" w:ascii="Times New Roman" w:hAnsi="Times New Roman"/>
          <w:sz w:val="23"/>
          <w:szCs w:val="23"/>
        </w:rPr>
        <w:t xml:space="preserve">Ruth tudomásul vette férje utolsó kívánságát és nem tiltakozott. Szegény asszony, már kijárta az engedelmesség iskoláját. Gyermekkorától kezdve azt látta és hallotta minden asszonytól, hogy meghajolnak a világ urai előtt és a természet rendje az, hogy az asszonynak szava sem lehet. Kid megengedett még neki egy kitörést, hogy megcsókolhassa az urát –, az ő népénél ez ugyan nem volt szokásban – azután elvezette onnan és fölsegítette hócipőit. Vakon, szinte öntudatlanul vette kezébe Ruth a gyeplőt és ostort s útnak indította a kutyákat, ki az ösvényre. Kid visszatért Masonhoz, aki már önkívületben volt s még sokáig </w:t>
      </w:r>
      <w:r>
        <w:rPr>
          <w:rFonts w:cs="Times New Roman" w:ascii="Times New Roman" w:hAnsi="Times New Roman"/>
          <w:iCs/>
          <w:sz w:val="23"/>
          <w:szCs w:val="23"/>
        </w:rPr>
        <w:t>azután,</w:t>
      </w:r>
      <w:r>
        <w:rPr>
          <w:rFonts w:cs="Times New Roman" w:ascii="Times New Roman" w:hAnsi="Times New Roman"/>
          <w:sz w:val="23"/>
          <w:szCs w:val="23"/>
        </w:rPr>
        <w:t xml:space="preserve"> hogy az asszony eltűnt szemei elől, ott kuporgott a tűz mellett és várta, remélte, hitte, hogy bajtársa meghal. </w:t>
      </w:r>
    </w:p>
    <w:p>
      <w:pPr>
        <w:pStyle w:val="Normal"/>
        <w:widowControl/>
        <w:ind w:firstLine="283"/>
        <w:jc w:val="both"/>
        <w:rPr/>
      </w:pPr>
      <w:r>
        <w:rPr>
          <w:rFonts w:cs="Times New Roman" w:ascii="Times New Roman" w:hAnsi="Times New Roman"/>
          <w:sz w:val="23"/>
          <w:szCs w:val="23"/>
        </w:rPr>
        <w:t xml:space="preserve">Nem jó, ha az ember fájdalmas gondolatokkal egyedül marad a Fehér Csendben. A sötét csend könyörületes; eltakarja a szenvedőt és számtalan módon vigasztalja, de a világos, hideg Fehér Csend, az acélszürke ég alatt, az könyörtele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Eltelt egy óra, két óra, de a haldokló csak nem akart meghalni. Délben a nap anélkül, hogy korongját a láthatár fölé emelte volna, tűzfénybe borította az eget, majd gyorsan visszavonult. Malemute Kid fölkelt és bajtársa mellé lépett. Egy pillantást vetett rá. A Fehér Csend mintha gúnyosan nevetett volna. Kid félni kezdett. Mason a következő pillanatban fölrepült légi sírjába, Malemute Kid pedig gyors futásra nógatta a kutyáit, amint a hómezőn menekült tőle. </w:t>
      </w:r>
      <w:r>
        <w:br w:type="page"/>
      </w:r>
    </w:p>
    <w:p>
      <w:pPr>
        <w:pStyle w:val="Normal"/>
        <w:widowControl/>
        <w:ind w:firstLine="283"/>
        <w:jc w:val="both"/>
        <w:rPr>
          <w:rFonts w:ascii="Times New Roman" w:hAnsi="Times New Roman" w:cs="Times New Roman"/>
          <w:b/>
          <w:b/>
          <w:bCs/>
          <w:sz w:val="23"/>
          <w:szCs w:val="23"/>
        </w:rPr>
      </w:pPr>
      <w:r>
        <w:rPr>
          <w:rFonts w:cs="Times New Roman" w:ascii="Times New Roman" w:hAnsi="Times New Roman"/>
          <w:b/>
          <w:bCs/>
          <w:sz w:val="23"/>
          <w:szCs w:val="23"/>
        </w:rPr>
        <w:t xml:space="preserve">II. FEJEZET </w:t>
      </w:r>
    </w:p>
    <w:p>
      <w:pPr>
        <w:pStyle w:val="Normal"/>
        <w:widowControl/>
        <w:ind w:firstLine="283"/>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ind w:firstLine="283"/>
        <w:jc w:val="both"/>
        <w:rPr>
          <w:rFonts w:ascii="Times New Roman" w:hAnsi="Times New Roman" w:cs="Times New Roman"/>
          <w:sz w:val="23"/>
          <w:szCs w:val="23"/>
        </w:rPr>
      </w:pPr>
      <w:r>
        <w:rPr>
          <w:rFonts w:cs="Times New Roman" w:ascii="Times New Roman" w:hAnsi="Times New Roman"/>
          <w:b/>
          <w:bCs/>
          <w:sz w:val="23"/>
          <w:szCs w:val="23"/>
        </w:rPr>
        <w:t xml:space="preserve">A FARKAS FI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pPr>
      <w:r>
        <w:rPr>
          <w:rFonts w:cs="Times New Roman" w:ascii="Times New Roman" w:hAnsi="Times New Roman"/>
          <w:sz w:val="23"/>
          <w:szCs w:val="23"/>
        </w:rPr>
        <w:t xml:space="preserve">Az ember hajlandó kevés értéket tulajdonítani az asszonyoknak, egészen addig, amíg nem kénytelen nélkülözni őket. Észre sem veszi a női nem által kisugárzott gyöngédséget, amíg benne fürödhet, de csak vegyük el tőle s azonnal feltámad benne valami egyre növekvő vágy; valami különös éhség keletkezik, valami, ami oly határozatlan, hogy szavakkal ki sem lehet fejezni. Ha barátainak sincs több tapasztalata, mint neki, akkor azok csak kétkedve </w:t>
      </w:r>
      <w:r>
        <w:rPr>
          <w:rFonts w:cs="Times New Roman" w:ascii="Times New Roman" w:hAnsi="Times New Roman"/>
          <w:iCs/>
          <w:sz w:val="23"/>
          <w:szCs w:val="23"/>
        </w:rPr>
        <w:t>rázzák a</w:t>
      </w:r>
      <w:r>
        <w:rPr>
          <w:rFonts w:cs="Times New Roman" w:ascii="Times New Roman" w:hAnsi="Times New Roman"/>
          <w:sz w:val="23"/>
          <w:szCs w:val="23"/>
        </w:rPr>
        <w:t xml:space="preserve"> fejüket és orvosságokat ajánlanak neki. De az éhség csak nem szűnik meg, sőt erősödik; elveszti érdeklődését a mindennapi élet iránt s valósággal beteg lesz. Egyszer azonban, mikor a bántalom már csaknem tűrhetetlenné vált, mindent kezd érteni. </w:t>
      </w:r>
    </w:p>
    <w:p>
      <w:pPr>
        <w:pStyle w:val="Normal"/>
        <w:widowControl/>
        <w:ind w:firstLine="283"/>
        <w:jc w:val="both"/>
        <w:rPr/>
      </w:pPr>
      <w:r>
        <w:rPr>
          <w:rFonts w:cs="Times New Roman" w:ascii="Times New Roman" w:hAnsi="Times New Roman"/>
          <w:sz w:val="23"/>
          <w:szCs w:val="23"/>
        </w:rPr>
        <w:t xml:space="preserve">Yukonban, történetünk színhelyén, az ember ilyenkor megrak egy csónakot élelmiszerrel, ha nyár van és befogja a kutyáit, ha tél van, és megindul dél felé. Néhány hónappal később, feltéve, hogy jó híre van az országban, feleséggel tér vissza, hogy megossza vele ezt a jó hírt, de sokszor a szenvedéseket is. Ez is csak az emberek velük született önzésére vall. Azonkívül eszünkbe juttatja a vastagnyakú Mackenzie esetét, amely a régi időkben történt, amikor még a fehér emberek hulláma nem öntötte el az országot és Klondike csak heringhalászata alapján formált jogot a világhírhez. </w:t>
      </w:r>
    </w:p>
    <w:p>
      <w:pPr>
        <w:pStyle w:val="Normal"/>
        <w:widowControl/>
        <w:ind w:firstLine="283"/>
        <w:jc w:val="both"/>
        <w:rPr/>
      </w:pPr>
      <w:r>
        <w:rPr>
          <w:rFonts w:cs="Times New Roman" w:ascii="Times New Roman" w:hAnsi="Times New Roman"/>
          <w:sz w:val="23"/>
          <w:szCs w:val="23"/>
        </w:rPr>
        <w:t xml:space="preserve">A vastagnyakú Mackenzie határszéli születésnek és határszéli életnek a jeleit viselte magán. Arcáról lerítt a Természet legvadabb erőivel való huszonöt évi szakadatlan küszködés, amely huszonöt év közül különösen a két utolsó telt kemény munkában. Aranyásásban töltötte azokat az északi sarkkör vidékén. Mikor az előbb említett makacs betegség meglepte, nem szólt egy szót sem, mert tapasztalt ember volt és másokat is látott már így járni. Nem is mutatta ki semmivel sem betegségét, csak azzal, hogy még keményebben dolgozott. Egész nyáron harcolt a moszkitókkal s a Stuart folyón hatalmas fatörzseket úsztatva le a yukoni Negyven-Mérföldig, olyan takaros házat ütött belőlük össze, hogy messze földön nem lehetett párját találni. Tény az, hogy olyan csábító külseje volt a háznak, hogy sokan ajánlkoztak lakótársának. Ő azonban kurtán megfelelve nekik, lehűtötte reményeiket és két személyre való eleséget vásárolt be a kereskedő-állomáson. </w:t>
      </w:r>
    </w:p>
    <w:p>
      <w:pPr>
        <w:pStyle w:val="Normal"/>
        <w:widowControl/>
        <w:ind w:firstLine="283"/>
        <w:jc w:val="both"/>
        <w:rPr/>
      </w:pPr>
      <w:r>
        <w:rPr>
          <w:rFonts w:cs="Times New Roman" w:ascii="Times New Roman" w:hAnsi="Times New Roman"/>
          <w:sz w:val="23"/>
          <w:szCs w:val="23"/>
        </w:rPr>
        <w:t xml:space="preserve">Mint már megjegyeztük, Vastagnyakú Mackenzie praktikus ember volt. Ha valamire szüksége volt, megszerezte magának, de ezen túl egy lépést sem tett többet a szükségesnél. Bár hozzá volt edzve mindenféle szenvedéshez és fáradsághoz, még sem látszott előtte kívánatosnak hatszáz mérföldnyi út a jégen, kétezer mérföld az óceánon és még háromezer mérföld utolsó tartózkodási helyére, csak azért, hogy asszonyt keressen. Az élet úgyis elég rövid. Befogta tehát kutyáit, megrakta szánját és megindult a síkságon, melynek nyugati oldalát a Tananan főága szegélyezte. </w:t>
      </w:r>
    </w:p>
    <w:p>
      <w:pPr>
        <w:pStyle w:val="Normal"/>
        <w:widowControl/>
        <w:ind w:firstLine="283"/>
        <w:jc w:val="both"/>
        <w:rPr/>
      </w:pPr>
      <w:r>
        <w:rPr>
          <w:rFonts w:cs="Times New Roman" w:ascii="Times New Roman" w:hAnsi="Times New Roman"/>
          <w:sz w:val="23"/>
          <w:szCs w:val="23"/>
        </w:rPr>
        <w:t xml:space="preserve">Tapasztalt utazó volt s farkaskutyái jobban húztak és kevesebb élelmiszerrel messzebbre jutottak, mint bármelyik más kutyafogata Yukonnak. Három héttel utóbb ráakadt egy elhagyatott vadásztábor nyomaira. Nemsokára pedig megtalálta a tábort is a Felső Tananan egyik ága mellett. Az indiánok csodálták is merészségét, mert elég rossz hírük volt és köztudomású volt, hogy megöltek már fehér embereket olyan csekélységért, mint egy éles fejsze vagy egy törött puska. De ő csak közéjük ment, teljesen egyedül, magatartása csodálatos keveréke lévén az alázatosságnak, bizalmasságnak, hidegvérnek és szemtelenségnek. Biztos kéz és az indián lélek alapos ismerete volt szükséges ahhoz, hogy ezt meg merje tenni, de ez nála nem hiányzott. Nagyon jól tudta, mikor kell engedékenynek lenni és mikor fenyegetőzni jupiteri bosszúva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Először is Thling-Tinneh főnöknél tett látogatást, megajándékozván őt néhány font teával és dohánnyal. Megnyerte ezáltal legbarátságosabb jóindulatát. Majd belevegyült a férfiak és nők társaságába s estére nagy lakomát – potlach-t – rendezett számukra. A havat hosszúkás négyszög formájában félreszórták, ennek a közepén pedig hatalmas tüzet raktak, a négyszög oldalait gallyakkal szegélyezvén be. A sátrak kiürültek s az egész törzsnek vagy hatvanra menő népe együtt énekelte dalaikat a vendég tiszteletére. </w:t>
      </w:r>
    </w:p>
    <w:p>
      <w:pPr>
        <w:pStyle w:val="Normal"/>
        <w:widowControl/>
        <w:ind w:firstLine="283"/>
        <w:jc w:val="both"/>
        <w:rPr/>
      </w:pPr>
      <w:r>
        <w:rPr>
          <w:rFonts w:cs="Times New Roman" w:ascii="Times New Roman" w:hAnsi="Times New Roman"/>
          <w:sz w:val="23"/>
          <w:szCs w:val="23"/>
        </w:rPr>
        <w:t xml:space="preserve">Vastagnyakú Mackenzie két év alatt megtanulta szókincsüknek néhány száz szavát, hasonlóképpen elsajátította mély torokhangjukat, japános kifejezéseiket, mondatszerkezetüket, tisztelettudó és sokszor túlzó megszólításaikat. Nagy beszédet mondott tehát az ő nyelvükön, kielégítve a költői képek iránti ösztönös előszeretetüket bőbeszédű ékesszólással és metaforákkal. Miután Thling-Tinneh és a pap – a Shaman – hasonlóképpen válaszoltak, apró ajándékokat osztott szét a férfiak között, részt vett az énekükben és tapasztalt játékosnak bizonyult játékukban. </w:t>
      </w:r>
    </w:p>
    <w:p>
      <w:pPr>
        <w:pStyle w:val="Normal"/>
        <w:widowControl/>
        <w:ind w:firstLine="283"/>
        <w:jc w:val="both"/>
        <w:rPr/>
      </w:pPr>
      <w:r>
        <w:rPr>
          <w:rFonts w:cs="Times New Roman" w:ascii="Times New Roman" w:hAnsi="Times New Roman"/>
          <w:sz w:val="23"/>
          <w:szCs w:val="23"/>
        </w:rPr>
        <w:t xml:space="preserve">Azok pedig szívták az ő dohányát és örültek neki. A fiatalabbak modorában azonban valami kihívó volt, amit könnyen érthetővé tett a fogatlan vénasszonyok uszítása és a fiatal lányok nevetgélése. Kevés fehér embert – a Farkasok Fiait – ismertek eddig, de attól a kevéstől megkapták a maguk leckéjét. </w:t>
      </w:r>
    </w:p>
    <w:p>
      <w:pPr>
        <w:pStyle w:val="Normal"/>
        <w:widowControl/>
        <w:ind w:firstLine="283"/>
        <w:jc w:val="both"/>
        <w:rPr/>
      </w:pPr>
      <w:r>
        <w:rPr>
          <w:rFonts w:cs="Times New Roman" w:ascii="Times New Roman" w:hAnsi="Times New Roman"/>
          <w:sz w:val="23"/>
          <w:szCs w:val="23"/>
        </w:rPr>
        <w:t xml:space="preserve">Vastagnyakú Mackenzie, bár külsőleg gondtalannak látszott, észrevette ezt a jelenséget. Sőt, jól betakarózva hálóbundájába, jól át is gondolta és sok pipát szívott ki, míg kifőzte a megfelelő haditervet. Egyetlen leány vonta magára figyelmét –, nem más, mint maga Zarinska, a főnök leánya. Vonásaiban, alakjában és nagyságában annyira megfelelt a fehér emberek szépség-típusának, hogy majdnem anomália volt törzsbeli testvérei között. Feleségül fogja őt venni, a magáévá teszi és el fogja nevezni... igen, Gertrudnak fogja nevezni! Ezt elhatározva, másik oldalára fordult és elaludt, mint hódító fajának méltó fia. </w:t>
      </w:r>
    </w:p>
    <w:p>
      <w:pPr>
        <w:pStyle w:val="Normal"/>
        <w:widowControl/>
        <w:ind w:firstLine="283"/>
        <w:jc w:val="both"/>
        <w:rPr/>
      </w:pPr>
      <w:r>
        <w:rPr>
          <w:rFonts w:cs="Times New Roman" w:ascii="Times New Roman" w:hAnsi="Times New Roman"/>
          <w:sz w:val="23"/>
          <w:szCs w:val="23"/>
        </w:rPr>
        <w:t xml:space="preserve">Lassan ment és nehéz dolog volt, Vastagnyakú Mackenzie azonban óvatosan és megfontoltan dolgozott. Gondja volt arra, hogy a törzs minden fia tudja meg, milyen biztos lövő és jó vadász ő, s az egész tábor visszhangzott a tapsoktól, mikor hatszáz yardnyi távolságból leterített egy szarvast. Egyik este látogatást tett Thling-Tinnehnek bivaly és szarvasbőrből készült sátrában, sokat beszélt és </w:t>
      </w:r>
      <w:r>
        <w:rPr>
          <w:rFonts w:cs="Times New Roman" w:ascii="Times New Roman" w:hAnsi="Times New Roman"/>
          <w:iCs/>
          <w:sz w:val="23"/>
          <w:szCs w:val="23"/>
        </w:rPr>
        <w:t>pazar</w:t>
      </w:r>
      <w:r>
        <w:rPr>
          <w:rFonts w:cs="Times New Roman" w:ascii="Times New Roman" w:hAnsi="Times New Roman"/>
          <w:sz w:val="23"/>
          <w:szCs w:val="23"/>
        </w:rPr>
        <w:t xml:space="preserve"> bőkezűséggel bánt a dohánnyal. Nem mulasztotta el hasonló bőkezűséget tanúsítani a Shaman iránt sem, mert észrevette, hogy a tudós férfiúnak milyen hatása van népére és szeretett volna szövetségre lépni vele. Ez a magas méltóság azonban előkelő és hozzáférhetetlen maradt, visszautasított minden közeledést és kétséget kizáróan határozott ellenség maradt. </w:t>
      </w:r>
    </w:p>
    <w:p>
      <w:pPr>
        <w:pStyle w:val="Normal"/>
        <w:widowControl/>
        <w:ind w:firstLine="283"/>
        <w:jc w:val="both"/>
        <w:rPr/>
      </w:pPr>
      <w:r>
        <w:rPr>
          <w:rFonts w:cs="Times New Roman" w:ascii="Times New Roman" w:hAnsi="Times New Roman"/>
          <w:sz w:val="23"/>
          <w:szCs w:val="23"/>
        </w:rPr>
        <w:t xml:space="preserve">Bár egyáltalán nem kínálkozott alkalom a beszélgetésre, Mackenzie tüzes pillantásokat vetett Zarinska felé, érthetően tudomására hozva szándékait. Zarinska ezt igen jól tudta, de kacérul körülvétette magát mindannyiszor az asszonyok társaságával, ha a férfiak távol voltak és az alkalom megfelelő lett volna. Mackenzie azonban nem sietett; azt is nagyon jól tudta, hogy Zarinskának gondolkozóba kell esnie a dologról és pár napi ilyen töprengés csak használhat az ügynek. </w:t>
      </w:r>
    </w:p>
    <w:p>
      <w:pPr>
        <w:pStyle w:val="Normal"/>
        <w:widowControl/>
        <w:ind w:firstLine="283"/>
        <w:jc w:val="both"/>
        <w:rPr/>
      </w:pPr>
      <w:r>
        <w:rPr>
          <w:rFonts w:cs="Times New Roman" w:ascii="Times New Roman" w:hAnsi="Times New Roman"/>
          <w:sz w:val="23"/>
          <w:szCs w:val="23"/>
        </w:rPr>
        <w:t xml:space="preserve">Végre </w:t>
      </w:r>
      <w:r>
        <w:rPr>
          <w:rFonts w:cs="Times New Roman" w:ascii="Times New Roman" w:hAnsi="Times New Roman"/>
          <w:iCs/>
          <w:sz w:val="23"/>
          <w:szCs w:val="23"/>
        </w:rPr>
        <w:t>aztán</w:t>
      </w:r>
      <w:r>
        <w:rPr>
          <w:rFonts w:cs="Times New Roman" w:ascii="Times New Roman" w:hAnsi="Times New Roman"/>
          <w:sz w:val="23"/>
          <w:szCs w:val="23"/>
        </w:rPr>
        <w:t xml:space="preserve"> egyik este, mikor eléggé elérkezettnek látta az időt, hirtelen kiment a főnök füstös sátrából és az egyik szomszédos sátorhoz sietett. Mint rendesen, most is egy csomó vénasszony és leány társaságában ült, bocskorokat és függönyöket varrva. Nevetlek és tréfálkoztak belépése felett. Ő azonban udvariatlanul egymás után dobálta ki őket a hóba, mire szerteszéjjel futottak a táborban és egy-kettőre elterjedt a híre a dolognak. </w:t>
      </w:r>
    </w:p>
    <w:p>
      <w:pPr>
        <w:pStyle w:val="Normal"/>
        <w:widowControl/>
        <w:ind w:firstLine="283"/>
        <w:jc w:val="both"/>
        <w:rPr/>
      </w:pPr>
      <w:r>
        <w:rPr>
          <w:rFonts w:cs="Times New Roman" w:ascii="Times New Roman" w:hAnsi="Times New Roman"/>
          <w:sz w:val="23"/>
          <w:szCs w:val="23"/>
        </w:rPr>
        <w:t xml:space="preserve">Előadta Zarínskának a dolgot annak anyanyelvén, mert Zarinska nem értette az övét s két óra múlva fölkelt, hogy megy.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Szóval Zarinska eljön a Fehér Ember házába? Helyes. Akkor most már beszélek apáddal, hátha ő nem így gondolkozik. Adok neki jegyajándékot is, csak sokat ne kérjen. Ha azt mondja, hogy nem? Helyes. Zarinska akkor is eljön a Fehér Ember </w:t>
      </w:r>
      <w:r>
        <w:rPr>
          <w:rFonts w:cs="Times New Roman" w:ascii="Times New Roman" w:hAnsi="Times New Roman"/>
          <w:iCs/>
          <w:sz w:val="23"/>
          <w:szCs w:val="23"/>
        </w:rPr>
        <w:t>házába.</w:t>
      </w:r>
      <w:r>
        <w:rPr>
          <w:rFonts w:cs="Times New Roman" w:ascii="Times New Roman" w:hAnsi="Times New Roman"/>
          <w:sz w:val="23"/>
          <w:szCs w:val="23"/>
        </w:rPr>
        <w:t xml:space="preserve"> </w:t>
      </w:r>
    </w:p>
    <w:p>
      <w:pPr>
        <w:pStyle w:val="Normal"/>
        <w:widowControl/>
        <w:ind w:firstLine="283"/>
        <w:jc w:val="both"/>
        <w:rPr/>
      </w:pPr>
      <w:r>
        <w:rPr>
          <w:rFonts w:cs="Times New Roman" w:ascii="Times New Roman" w:hAnsi="Times New Roman"/>
          <w:sz w:val="23"/>
          <w:szCs w:val="23"/>
        </w:rPr>
        <w:t xml:space="preserve">Már fel is emelte a bőrfüggönyt hogy kimenjen, mikor egy halk kiáltás visszaszólította a lány mellé. A leány térdrevetette magát előtte a medvebőrszőnyegen, szemei igazi Éva-lánggal ragyogtak s óvatosan lecsatolta Mackenzie nehéz bőrövét. Ő lenézett reá, meglepve, gyanakodva és élesen figyelt minden kívülről érkező neszre. A leány azonban egy mozdulattal eloszlatta minden gyanúját, s ő örömmel nézte, mit csinál. Az kivett varrózsákjából egy szarvasbőrből készült gyönyörűen hímzett késtokot. Azután kihúzta az ő hatalmas vadászkését, tiszteletteljesen végignézett kifent élén – szerette volna ki is próbálni a hüvelykujjával, – aztán bedugta új tokjába. A tokot pedig ráhúzta az övre és rendes helyére igazította. </w:t>
      </w:r>
    </w:p>
    <w:p>
      <w:pPr>
        <w:pStyle w:val="Normal"/>
        <w:widowControl/>
        <w:ind w:firstLine="283"/>
        <w:jc w:val="both"/>
        <w:rPr/>
      </w:pPr>
      <w:r>
        <w:rPr>
          <w:rFonts w:cs="Times New Roman" w:ascii="Times New Roman" w:hAnsi="Times New Roman"/>
          <w:sz w:val="23"/>
          <w:szCs w:val="23"/>
        </w:rPr>
        <w:t xml:space="preserve">Éppen olyan volt, mint egy középkori jelenet –, a hölgy és lovagja között. Mackenzie magához emelte és piros ajkait végigseperte bajuszával, a Farkasoknak Zarinska előtt egészen új módja szerint. Ez a kőkorszaknak az acélkorszakkal való találkozása volt. </w:t>
      </w:r>
    </w:p>
    <w:p>
      <w:pPr>
        <w:pStyle w:val="Normal"/>
        <w:widowControl/>
        <w:ind w:firstLine="283"/>
        <w:jc w:val="both"/>
        <w:rPr/>
      </w:pPr>
      <w:r>
        <w:rPr>
          <w:rFonts w:cs="Times New Roman" w:ascii="Times New Roman" w:hAnsi="Times New Roman"/>
          <w:sz w:val="23"/>
          <w:szCs w:val="23"/>
        </w:rPr>
        <w:t xml:space="preserve">Valami nyugtalanság volt már a levegőben, mikor Vastagnyakú Mackenzie, hóna alatt hatalmas csomaggal, félrehúzta Thling-Tinneh sátrának függönyét. Gyermekek futkostak a szabadban, </w:t>
      </w:r>
      <w:r>
        <w:rPr>
          <w:rFonts w:cs="Times New Roman" w:ascii="Times New Roman" w:hAnsi="Times New Roman"/>
          <w:iCs/>
          <w:sz w:val="23"/>
          <w:szCs w:val="23"/>
        </w:rPr>
        <w:t>száraz fát</w:t>
      </w:r>
      <w:r>
        <w:rPr>
          <w:rFonts w:cs="Times New Roman" w:ascii="Times New Roman" w:hAnsi="Times New Roman"/>
          <w:sz w:val="23"/>
          <w:szCs w:val="23"/>
        </w:rPr>
        <w:t xml:space="preserve"> hurcolva a potlach színhelye felé, egyre növekvő asszonyi lárma, a csoportokban összebúvó fiatal emberek suttogása, a Sháman sátrából pedig énekhangok hallatszottak. </w:t>
      </w:r>
    </w:p>
    <w:p>
      <w:pPr>
        <w:pStyle w:val="Normal"/>
        <w:widowControl/>
        <w:ind w:firstLine="283"/>
        <w:jc w:val="both"/>
        <w:rPr/>
      </w:pPr>
      <w:r>
        <w:rPr>
          <w:rFonts w:cs="Times New Roman" w:ascii="Times New Roman" w:hAnsi="Times New Roman"/>
          <w:sz w:val="23"/>
          <w:szCs w:val="23"/>
        </w:rPr>
        <w:t xml:space="preserve">A főnök egyedül volt folyósszemű feleségével s egy pillantással arról is meggyőződhetett Mackenzie, hogy az újság – már nem újság előttük. Ezért egyszerre belevágott a dologba, tüntetően előhúzva a jegyajándékul kapott késtoko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Oh, Thling-Tinneh, hatalmas főnöke a törzsnek és Tanana földjének, ura </w:t>
      </w:r>
      <w:r>
        <w:rPr>
          <w:rFonts w:cs="Times New Roman" w:ascii="Times New Roman" w:hAnsi="Times New Roman"/>
          <w:iCs/>
          <w:sz w:val="23"/>
          <w:szCs w:val="23"/>
        </w:rPr>
        <w:t>a</w:t>
      </w:r>
      <w:r>
        <w:rPr>
          <w:rFonts w:cs="Times New Roman" w:ascii="Times New Roman" w:hAnsi="Times New Roman"/>
          <w:sz w:val="23"/>
          <w:szCs w:val="23"/>
        </w:rPr>
        <w:t xml:space="preserve"> lazacnak és a medvének, a szarvasnak és a bölénynek! A Fehér Ember nagy dologban jár tenálad. Sok hónap óta üres már az ő sátora és ő egyedül van. Szíve önönmagát emésztette lassan és kívánkozik egy asszony után, aki melléje üljön az ő sátrába és meleg tűzzel, jó ételekkel várja őt, mikor hazatér a vadászatról. Különös dolgok hangzanak az ő fülében: gyermekbocskorok csoszogása és csecsemők kiáltozása. És egy éjjelen látomása volt neki: megjelent előtte a Holló, a te atyád, a Nagy Holló, ősatyja egész törzsednek. És a Nagy Holló megszólította a magányos Fehér Embert, ezt mondván neki: „Kössed fel a te bocskoraidat, húzd fel a te hócipőidet, fogjad be a te kutyáidat, rakj fel szánjaidra sok napra való eleséget és sok ajándékot Thling-Tinneh főnök számára. Mert arra kell haladnod, ahol a nap tavasz közepén lesüllyed a föld alá és megkeresned a főnököt nagy vadászó területén. Ott átadod a te nagy ajándékodat és Thling-Tinneh, az én fiam, olyan lesz </w:t>
      </w:r>
      <w:r>
        <w:rPr>
          <w:rFonts w:cs="Times New Roman" w:ascii="Times New Roman" w:hAnsi="Times New Roman"/>
          <w:iCs/>
          <w:sz w:val="23"/>
          <w:szCs w:val="23"/>
        </w:rPr>
        <w:t>hozzád,</w:t>
      </w:r>
      <w:r>
        <w:rPr>
          <w:rFonts w:cs="Times New Roman" w:ascii="Times New Roman" w:hAnsi="Times New Roman"/>
          <w:sz w:val="23"/>
          <w:szCs w:val="23"/>
        </w:rPr>
        <w:t xml:space="preserve"> mint a te atyád. Az ő sátrában van egy leányzó, akibe azért leheltem lelket, hogy érted éljen. Ezt a leányzót kell neked feleségül venned." – Oh, főnök, ezért teszem én ajándékaimat a te lábadhoz és ezért akarom elvenni a te leányodat! </w:t>
      </w:r>
    </w:p>
    <w:p>
      <w:pPr>
        <w:pStyle w:val="Normal"/>
        <w:widowControl/>
        <w:ind w:firstLine="283"/>
        <w:jc w:val="both"/>
        <w:rPr/>
      </w:pPr>
      <w:r>
        <w:rPr>
          <w:rFonts w:cs="Times New Roman" w:ascii="Times New Roman" w:hAnsi="Times New Roman"/>
          <w:sz w:val="23"/>
          <w:szCs w:val="23"/>
        </w:rPr>
        <w:t xml:space="preserve">Az öreg ember királyi büszkeséggel húzta össze magán a prémbundáját, de nem adott választ mindaddig, amíg egy fiatal fiú be nem lépett, átadva neki az üzenetet, hogy jelenjék meg a tanácsban és ismét elmen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Oh, Fehér Ember, akit mi Szarvasölő néven ismerünk, de Farkas és Farkas Fia néven is ismeretes vagy! Mi tudjuk, hogy hatalmas nemzettségből származol, és büszkék vagyunk, hogy vendégül láthatunk, de a királylazac nem léphet házasságra a kutyalazaccal, sem pedig a Holló a Farkassal!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em igaz! – kiáltott Mackenzie. – A Hollók leányait láttam már a Farkasok táborában –, ott van a Mortimer felesége, a Treggiddo felesége, a Barnaby felesége, aki két jégzajlás előtt ment </w:t>
      </w:r>
      <w:r>
        <w:rPr>
          <w:rFonts w:cs="Times New Roman" w:ascii="Times New Roman" w:hAnsi="Times New Roman"/>
          <w:iCs/>
          <w:sz w:val="23"/>
          <w:szCs w:val="23"/>
        </w:rPr>
        <w:t>hozzá</w:t>
      </w:r>
      <w:r>
        <w:rPr>
          <w:rFonts w:cs="Times New Roman" w:ascii="Times New Roman" w:hAnsi="Times New Roman"/>
          <w:sz w:val="23"/>
          <w:szCs w:val="23"/>
        </w:rPr>
        <w:t xml:space="preserve"> férjhez és még sok más asszony, akiket nem láttam, csak hallottam rólu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Fiam, igazak a te szavaid, de rossz szövetség volt mindez, mint a homoknak, a vízzel, mint a napsugárnak a hóval való szövetsége. Ismertél egy Masont és az ő feleségét? Nem. Ő pedig régen jött ide, az elsők között, tíz jégzajlással ezelőtt. Volt vele egy hatalmas ember is, sudártermetű mint a nyárfa, erős, mint a medve, olyan szívvel, mint a nyári telehold: az ő...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Igen, igen –, szakította félbe Mackenzie felismerve a közkedvelt északi hőst. – Malemute Kid!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z, az! Nagy férfiú ő! De hallottál arról az asszonyról? Testvére volt Zarinskának.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em ismertem, de hallottam róla. Mason messze fenn északon meghalt; egy sok száz éves fa ráesett és kioltotta az életét. Szerelme azonban nagy volt és aranya is sok volt. Ezekkel és a kis fiával leutazott az asszony, sok alvásnyira, ahol télen is süt a nap és ott él most is, – nem fázik a hóban, fagyban, nem lát nyáron éjfélkor napot és téli délben éjszaká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Most már másodszor jött egy hírnök sürgető hívással a tanácsból. Mikor Mackenzie kidobta a hóba, izgatottan sürgő alakokat látott a tűz körül, hallotta a férfiak mély basszushangját énekelni és tudta, hogy a Shaman gyűlöletre ösztönzi népét. Az idő közelgett. Ismét a főnökhöz fordul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allod? A leányodat akarom. És most, nézz ide! Itt van tea, dohány, sok süvegcukor, meleg takarók, jó nagy zsebkendő és itt van egy ígazi jó puska, sok golyóval sok puskaporra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em lehet –, felelte kelletlenül az öreg ember a nagy gazdagság láttára. – Éppen most gyűlt össze a népem. Ők nem fognak beleegyezni a házasságb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iszen te vagy a főnö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égis haragszik az én népem, mert a Farkasok elviszik előlük a leányokat, úgy hogy nem tudnak megházasodni.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allgass rám, Thling-Tinneh! Mielőtt még az éj átmenne a nappalba, a Farkas a keleti hegyek felé fogja irányítani az ő kutyáit és elmegy északra, Yukonba. És Zarinska az ő kutyái előtt fogja az utat taposni!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s mielőtt még ennek </w:t>
      </w:r>
      <w:r>
        <w:rPr>
          <w:rFonts w:cs="Times New Roman" w:ascii="Times New Roman" w:hAnsi="Times New Roman"/>
          <w:iCs/>
          <w:sz w:val="23"/>
          <w:szCs w:val="23"/>
        </w:rPr>
        <w:t>az</w:t>
      </w:r>
      <w:r>
        <w:rPr>
          <w:rFonts w:cs="Times New Roman" w:ascii="Times New Roman" w:hAnsi="Times New Roman"/>
          <w:sz w:val="23"/>
          <w:szCs w:val="23"/>
        </w:rPr>
        <w:t xml:space="preserve"> éjnek fele eltelnék, az én fiatal harcosaim a kutyák elé vetik a Farkas húsát és csontjait szétszórják a hóban, s azok csak a tavaszi napsütéskor kerülnek elő!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 fenyegetésre megkapta az ellenfenyegetést. Mackenzie bronzarca még vörösebb lett. Megszólalt. A vénasszony, aki eddig tétlen szemlélő gyanánt ült közöttük, melléje lopódzott, egészen az ajtóhoz. Gorombán visszalökte ismét a bőrpárnáir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Ismét csak azt mondom, hallgass reám, ThlingTinneh! A Farkas összeszorított fogakkal hal meg és vele megy a te tíz legerősebb embered, azok az emberek, akikre szükséged volna, mert megkezdődik a vadászat és a halászat sincs már sok hónapnyira. Mi hasznod lenne abból, ha én meghalnék? Ismerem a te néped szokását, a te részed a zsákmányból nagyon csekély lenne. Add nekem a leányodat és minden a tied lesz. Máskülönben eljönnek az én testvéreim és ők sokan vannak és az ő gyomruk soha nem telik meg s a Hollónak összes leányai az ő sátraikba kerülnek. Az én népem hatalmasabb, mint a te néped. Ez a végzet. Add nekem a leányodat és minden a tied. </w:t>
      </w:r>
    </w:p>
    <w:p>
      <w:pPr>
        <w:pStyle w:val="Normal"/>
        <w:widowControl/>
        <w:ind w:firstLine="283"/>
        <w:jc w:val="both"/>
        <w:rPr/>
      </w:pPr>
      <w:r>
        <w:rPr>
          <w:rFonts w:cs="Times New Roman" w:ascii="Times New Roman" w:hAnsi="Times New Roman"/>
          <w:sz w:val="23"/>
          <w:szCs w:val="23"/>
        </w:rPr>
        <w:t xml:space="preserve">Bocskorok csoszogtak kint </w:t>
      </w:r>
      <w:r>
        <w:rPr>
          <w:rFonts w:cs="Times New Roman" w:ascii="Times New Roman" w:hAnsi="Times New Roman"/>
          <w:iCs/>
          <w:sz w:val="23"/>
          <w:szCs w:val="23"/>
        </w:rPr>
        <w:t>a</w:t>
      </w:r>
      <w:r>
        <w:rPr>
          <w:rFonts w:cs="Times New Roman" w:ascii="Times New Roman" w:hAnsi="Times New Roman"/>
          <w:sz w:val="23"/>
          <w:szCs w:val="23"/>
        </w:rPr>
        <w:t xml:space="preserve"> hóban. Mackenzie felhúzta puskája kakasát és meglazította a két Colt-pisztolyt övébe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dd nekem, főnö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 népem akkor sem engedi.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dd nekem és mindez </w:t>
      </w:r>
      <w:r>
        <w:rPr>
          <w:rFonts w:cs="Times New Roman" w:ascii="Times New Roman" w:hAnsi="Times New Roman"/>
          <w:iCs/>
          <w:sz w:val="23"/>
          <w:szCs w:val="23"/>
        </w:rPr>
        <w:t>a</w:t>
      </w:r>
      <w:r>
        <w:rPr>
          <w:rFonts w:cs="Times New Roman" w:ascii="Times New Roman" w:hAnsi="Times New Roman"/>
          <w:sz w:val="23"/>
          <w:szCs w:val="23"/>
        </w:rPr>
        <w:t xml:space="preserve"> tied. A népeddel majd azután tárgyalo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át legyen, ahogy a Farkas akarja. Elfogadom az ő ajándékait, de figyelmeztetem ő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Mackenzie átadta ajándékait, közben gondja lévén arra, hogy a puska csövét elgörbítse, s az ajándékcsomó tetejére egy színjátszó selyem zsebkendőt terített. Tizenkét merész ifjú élén a Shaman lépett be a sátorba, de ő bátran utat tört közöttük és kiment a szabadb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Készülj! – volt a lakonikus üdvözlete Zarinska számára, amint elsietett sátra mellett a kutyáihoz, hogy befogjon. Néhány perccel később fogata élén már a tanácsban volt, oldala mellett Zarinskával. A hosszú négyszög fejénél foglalt állást a főnök mellett. Balján, egy lépésnyi távolságban – a neki járó helyen – állott Zarinska. Különben is a helyzet nagyon elmérgesedett és szüksége volt hátvédre. </w:t>
      </w:r>
    </w:p>
    <w:p>
      <w:pPr>
        <w:pStyle w:val="Normal"/>
        <w:widowControl/>
        <w:ind w:firstLine="283"/>
        <w:jc w:val="both"/>
        <w:rPr/>
      </w:pPr>
      <w:r>
        <w:rPr>
          <w:rFonts w:cs="Times New Roman" w:ascii="Times New Roman" w:hAnsi="Times New Roman"/>
          <w:sz w:val="23"/>
          <w:szCs w:val="23"/>
        </w:rPr>
        <w:t xml:space="preserve">A férfiak mindkét oldalról körülállták a tüzet és a rég elfeledett múltból származó dalaikat énekelték. Nem volt szép az énekük; tele volt különös, apró szünetekkel és ismétlésekkel. A „félelmes" szó sem lenne reá megfelelő kifejezés. A túlsó végén, a Shaman felügyelete alatt vagy féltucat nő táncot lejtett. Szigorú dorgálásban volt része annak, aki nem adta át magát teljes lélekkel a tánc extázisának. </w:t>
      </w:r>
    </w:p>
    <w:p>
      <w:pPr>
        <w:pStyle w:val="Normal"/>
        <w:widowControl/>
        <w:ind w:firstLine="283"/>
        <w:jc w:val="both"/>
        <w:rPr/>
      </w:pPr>
      <w:r>
        <w:rPr>
          <w:rFonts w:cs="Times New Roman" w:ascii="Times New Roman" w:hAnsi="Times New Roman"/>
          <w:sz w:val="23"/>
          <w:szCs w:val="23"/>
        </w:rPr>
        <w:t xml:space="preserve">Különös jelenet volt; szinte anakronizmus. Délre a tizenkilencedik évszázadnak már utolsó évei pörögtek le, itt pedig az emberiség még őskorát élte, a történelem előtti barlanglakók módjára, mint az óvilágnak egy itt felejtett töredéke. A cserszínű farkaskutyák bőrruhás uraik között ültek, vagy helyért viaskodtak; a tűzfény visszaverődött vörös szemeikből és kifehérlő fogaikról. Az erdők halálos álomban, mozdulatlanul szunnyadtak. </w:t>
      </w:r>
    </w:p>
    <w:p>
      <w:pPr>
        <w:pStyle w:val="Normal"/>
        <w:widowControl/>
        <w:ind w:firstLine="283"/>
        <w:jc w:val="both"/>
        <w:rPr/>
      </w:pPr>
      <w:r>
        <w:rPr>
          <w:rFonts w:cs="Times New Roman" w:ascii="Times New Roman" w:hAnsi="Times New Roman"/>
          <w:sz w:val="23"/>
          <w:szCs w:val="23"/>
        </w:rPr>
        <w:t xml:space="preserve">Vastagnyakú Mackenzie bizonyos fokig szintén átérezte a jelenet vad nagyszerűségét, amint tekintete végigfutott a prémekkel szegélyezett, elmosódó arcokon. Szeme egy pillanatra megpihent egy csecsemőn, amely éppen anyja meztelen emlőjén táp táplálkozott –, fagypont alatt negyven fok hidegben. Rágondolt saját fajának kényes asszonyaira és kényszeredetten mosolygott. Pedig ő is gyenge asszonytól örökölte azt a királyi örökséget, amely feljogosította arra, hogy urává legyen a földnek és a tengernek, minden világrész embereinek és állatainak. Egyedül öt tucat ellen, a sarkvidéki tél által körülvéve, messze az övéitől, teljes tudatában volt ennek az örökségnek és szeretett volna harcolni, Veszélyekkel szembeszállni –, hódítani vagy meghalni. </w:t>
      </w:r>
    </w:p>
    <w:p>
      <w:pPr>
        <w:pStyle w:val="Normal"/>
        <w:widowControl/>
        <w:ind w:firstLine="283"/>
        <w:jc w:val="both"/>
        <w:rPr/>
      </w:pPr>
      <w:r>
        <w:rPr>
          <w:rFonts w:cs="Times New Roman" w:ascii="Times New Roman" w:hAnsi="Times New Roman"/>
          <w:sz w:val="23"/>
          <w:szCs w:val="23"/>
        </w:rPr>
        <w:t xml:space="preserve">Az ének és a tánc megszűnt és nyers ékesszólással a Shaman tartott beszédet. Hatalmas mitológiájuknak minden tekervényein keresztül, alattomosan férkőzött hozzá népe indulataihoz. Erős feladata volt. Mackenziet megbélyegezte, mint a Farkast, a romboló erők megtestesülését. Ők maguk Jelennek, a Hollónak, a tűzszerző Prometheusnak gyermekei, Mackenzie pedig a farkasé, más szóval az ördögé. És hogy ők fegyverszünetet kössenek, ebben az örök harcban, odaadják leányaikat is az ősellenségnek, – az a legcsúnyább árulás és gyalázat volna. A közéjük lopózó Mackenzienek, a Sátán ezen követének eljárását megbélyegezni –, erre nem lehet eléggé éles kifejezést találni, sem pedig valamihez hasonlítani. Mikor beszédjének ezen részéhez ért, hallgatósága köréből helyeslő morgás hallatszot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s, testvéreim, Jelch mindenható. Nem ő hozta-e le a tüzet az égből, hogy melegedhessünk? Nem ő húzza-é ki a napot, holdat és csillagokat odvaikból, hogy láthassunk? Nem ő tanított-e meg bennünket arra, hogyan küzdjünk meg az éhség és a hideg szellemeivel? Jelch azonban most haragszik az ő népére s azért fogyott le egy maroknyira, mert ő nem segít rajta. Mert ők is megfeledkeztek róla, rossz dolgokat cselekedtek, rossz utakat jártak, befogadták ellenségeiket sátraikba és leültették őket tüzeik mellé. Sőt a Holló is haragszik fiai gonoszságai miatt, de </w:t>
      </w:r>
      <w:r>
        <w:rPr>
          <w:rFonts w:cs="Times New Roman" w:ascii="Times New Roman" w:hAnsi="Times New Roman"/>
          <w:iCs/>
          <w:sz w:val="23"/>
          <w:szCs w:val="23"/>
        </w:rPr>
        <w:t>ha</w:t>
      </w:r>
      <w:r>
        <w:rPr>
          <w:rFonts w:cs="Times New Roman" w:ascii="Times New Roman" w:hAnsi="Times New Roman"/>
          <w:sz w:val="23"/>
          <w:szCs w:val="23"/>
        </w:rPr>
        <w:t xml:space="preserve"> azok összeszedik erejüket és harcra kelnek ő is kijön a sötétségből és segíteni fog rajtuk. Oh, testvérek! A tűzhozó üzenetet hozott a ti Shamanotok számára; halljátok ti is ezt az üzenetet. Vigyék haza a fiatalemberek a leányokat sátraikba, a Farkast pedig ragadják torkon! S akkor termékenyek lesznek az ő asszonyaik és hatalmas néppé sokasodnak. A Holló atyáiknak és atyáik atyáinak szellemei élén elő fog jönni északról s visszaverik a Farkasokat, kik olyan ártalmatlanok lesznek, mint a tavalyi tábortűz –, akkor pedig ismét ők lesznek az ország urai. Ez az üzenete Jelennek és a Hollóna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 Megváltó jöttének bejelentése vad örömkiáltást csalt ki a törzs férfinépéből s egyszerre talpra ugrottak. Mackenzie még várt. A Róka után kezdtek kiabálni, amíg csak egy fiatalember előre nem lépett, hogy beszélni kíván.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Tesvéreim! A Shaman igen bölcsen beszélt. A Farkasok elvitték </w:t>
      </w:r>
      <w:r>
        <w:rPr>
          <w:rFonts w:cs="Times New Roman" w:ascii="Times New Roman" w:hAnsi="Times New Roman"/>
          <w:iCs/>
          <w:sz w:val="23"/>
          <w:szCs w:val="23"/>
        </w:rPr>
        <w:t>a</w:t>
      </w:r>
      <w:r>
        <w:rPr>
          <w:rFonts w:cs="Times New Roman" w:ascii="Times New Roman" w:hAnsi="Times New Roman"/>
          <w:sz w:val="23"/>
          <w:szCs w:val="23"/>
        </w:rPr>
        <w:t xml:space="preserve"> mi asszonyainkat s férfiaink gyermektelenek. Alig vagyunk már néhányan. A Farkasok elvitték a mi szőrméinket s helyette rossz szellemeket hoztak, amelyek üvegekben laknak s ruhákat, amelyeket nem hódbőrből és hiúzbőrből készítenek, hanem füvekből. S ezek nem tartanak meleget és társaink ismeretlen betegségekben halnak meg. Én, a Róka, nem vettem asszonyt feleségül és vajon miért? Két olyan lány, aki nekem tetszett volna, átment a Farkasok táborába. Most gyűjtögettem a hódok, rókák, bivalyok és medvék bőreit, hogy megnyerjem Thling-Tinneh kegyeit és elvehessem Zarinskát, az ő leányát. És most már fel vannak kötve az ő hócipői, hogy a Farkas kutyái előtt törje az utat. Nemcsak a magam nevében beszélek. Amit én tettem, ugyanazt tette a Medve is. Ő is szeretett volna apja lenni Zarinska gyermekeinek és gyűjtögette a bőröket. Sok olyan fiatal férfiú nevében beszélek, akiknek nincs asszonyuk. De a vadászatnál mindig a Farkasoké a jobb falat. A Hollóknak csak a hulladék ju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Itt van Gugkla! – kiáltott, kíméletlenül rámutatva egy nyomorék asszonyra. – Olyan görbék az ő lábai, mint a kéregcsónak dongái. Nem tud fát szedni, sem a vadászok után ételt hordani. Miért nem választották őt a Farkaso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Igaz! Igaz! – zúgott a törzs.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Itt van Moyri, akinek szemeit keresztbe fordította a Rossz Szellem. Még a csecsemők is megrémülnek, ha reájuk néz s azt mondják, hogy a Rossz Szellem irányítja az ő útjait. Elvitték-e őt? </w:t>
      </w:r>
    </w:p>
    <w:p>
      <w:pPr>
        <w:pStyle w:val="Normal"/>
        <w:widowControl/>
        <w:ind w:firstLine="283"/>
        <w:jc w:val="both"/>
        <w:rPr/>
      </w:pPr>
      <w:r>
        <w:rPr>
          <w:rFonts w:cs="Times New Roman" w:ascii="Times New Roman" w:hAnsi="Times New Roman"/>
          <w:sz w:val="23"/>
          <w:szCs w:val="23"/>
        </w:rPr>
        <w:t xml:space="preserve">Ismét zajos nevetés zúgott fe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Vagy itt van Pischet. Sejtelme sincs arról amit mondok. Nem hallotta soha a leányok fecsegését, férje szavát, gyermeke kiáltozását. Fehér hallgatásban él. Jutott eszébe egyetlen Farkasnak, hogy elvigye? Soha! Ők válogatnak: nekünk a hulladék ju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Testvérek, ez nem jól van így! A Farkasok soha többé ne lopózzanak be a mi tüzeink mellé. Itt van az idő. </w:t>
      </w:r>
    </w:p>
    <w:p>
      <w:pPr>
        <w:pStyle w:val="Normal"/>
        <w:widowControl/>
        <w:ind w:firstLine="283"/>
        <w:jc w:val="both"/>
        <w:rPr/>
      </w:pPr>
      <w:r>
        <w:rPr>
          <w:rFonts w:cs="Times New Roman" w:ascii="Times New Roman" w:hAnsi="Times New Roman"/>
          <w:sz w:val="23"/>
          <w:szCs w:val="23"/>
        </w:rPr>
        <w:t xml:space="preserve">Nagy tűzcsóva, a sarki fény vörös-zöld-sárga kévéje futott át az égbolton, áthidalva a látóhatár két szélét. A szónok hátraszegett fejjel, kitárt karokkal, valóságos extázisba jöt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ézzétek! Atyáitok szellemei fölkeltek! Nagy tetteket várnak a mai éjszakán! </w:t>
      </w:r>
    </w:p>
    <w:p>
      <w:pPr>
        <w:pStyle w:val="Normal"/>
        <w:widowControl/>
        <w:ind w:firstLine="283"/>
        <w:jc w:val="both"/>
        <w:rPr/>
      </w:pPr>
      <w:r>
        <w:rPr>
          <w:rFonts w:cs="Times New Roman" w:ascii="Times New Roman" w:hAnsi="Times New Roman"/>
          <w:sz w:val="23"/>
          <w:szCs w:val="23"/>
        </w:rPr>
        <w:t xml:space="preserve">Visszalépett s társai által előretuszkolva, egy másik fiatalember jött az előtérbe. Teljes egy fejjel magaslott ki a többi közül és meztelen mellel dacolt a hideggel. A szavak nehezen jöttek a nyelvére, – nem készült szónoklatra. Arca rettentően el volt torzulva, mintha valami hatalmas ütés az egyik felét elferdítette volna. Összeszorított öklével a mellét verte; hangja mintha öblös hordóból jött volna.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n vagyok a Medve –, az Ezüstláb fia! Mikor a hangom még olyan volt, mint a leányé, leütöttem a hiúzt, bivalyt és a bölényt; mikor olyan volt, mint a nőstény farkasé, átkeltem a déli hegyeken és a folyókon; mikor olyan lett, mint a férfiaké, szembeszálltam a szürke medvével is.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Ekkor kis szüneteit tartott és jelentőségteljesen simogatta rettentő sebhelyei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em vagyok olyan, mint a Róka. Az én nyelvem nehezen mozog, mint a befagyott folyó. Nem tudok nagy beszédet mondani. Kevés szavam van. A Róka azt mondta, hogy nagy tettek várnak reánk ma éjszaka. Helyes! Úgy folyik a szó az ő szájából mint a víz a forrásból, de a tettekben óvatos. Ma éjjel én fogok megküzdeni a Farkassal. Elbánok én vele és Zarinska az én tüzem mellé fog ülni! Ezt akarja mondani a Medv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Mackenzie mindezek ellenére teljesen nyugodt maradt. Tudva, hogy ilyen szűk helyen puskájának semmi hasznát sem veheti, ledobta kabátját, hogy készen álljon a küzdelemre. A Medve maga tartotta vissza harcias bajtársait, rettenetes öklével ütve a tolakodóbbakat. Amint a mozgolódás kissé csillapodott, Mackenzie Zarinskára tekintett. Gyönyörű képet látott. Zarinska előre hajolva kissé szétvált ajkakkal, táguló orrcimpákkal ült a helyén, mint az ugrásra készülő nőstény tigris. Nagy fekete szemei ijedten, de elszántan nézték fajtestvéreit. Annyira megfeszítette minden idegszálát, hogy a lélegzetvételről is megfeledkezett. Egyik kezét görcsösen szorította a mellére, a másikkal pedig a kutyakorbácsot fogta. Mikor Mackenzie reá nézett, kissé megkönnyebbült. Izmai engedtek, nehéz sóhajtással dőlt hátra, több, mint szerelmes tekintetet vetve párjára. </w:t>
      </w:r>
    </w:p>
    <w:p>
      <w:pPr>
        <w:pStyle w:val="Normal"/>
        <w:widowControl/>
        <w:ind w:firstLine="283"/>
        <w:jc w:val="both"/>
        <w:rPr/>
      </w:pPr>
      <w:r>
        <w:rPr>
          <w:rFonts w:cs="Times New Roman" w:ascii="Times New Roman" w:hAnsi="Times New Roman"/>
          <w:sz w:val="23"/>
          <w:szCs w:val="23"/>
        </w:rPr>
        <w:t xml:space="preserve">Thling-Tinneh megpróbált szóhoz jutni, de nem engedték saját alattvalói. Mackenzie előre lépett. A Róka csataordításra nyitotta száját, de Mackenzie oly heves rohammal vetette rá magát, hogy megtántorodott s torkából csak valami fojtott nyöszörgő hang tört elő. Kudarca nagy nevetést idézett elő s ez bajtársait kissé lecsillapította.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Testvérek! A Fehér Ember, akit ti Farkasnak neveztetek el, jó szándékkal jött tiközétek. Soha nem beszélt hazugságokat. Mint barát jött közétek és testvéretek akar lenni. De a ti embereitek elmondták a magukét és a szép szavaknak már nincs helye ezután. Először is azt akarom mondani, hogy a Shaman nem mondott igazat és rossz próféta, mert azt, amit ő mondott, a Tűzhozótól nem hallhatta. Fülei zárva vannak a Holló szavai előtt is s ő a saját fejéből beszél bolondságokat és igyekszik rossz ösvényre vezetni benneteket is. Neki nincs semmi hatalma. Mikor megöltétek és megettétek a kutyákat, mikor gyomrotokat megfeküdte a nyers bőr és bocskortalp, mikor az öreg emberek és öreg asszonyok meghaltak, mikor a gyermekek is meghaltak anyjuk száraz emlőjén, mikor csupa szomorúság volt az országotok és pusztultatok, mint a halak a zuhatagban –, igen, mikor a nagy éhség volt, segített-e a Shaman tirajtatok? Hozott-e a Shaman eleséget a ti testeteknek? Ismétlem, hogy a Shamannak semmi ereje nincs! Látjátok? Az arcába köpök! </w:t>
      </w:r>
    </w:p>
    <w:p>
      <w:pPr>
        <w:pStyle w:val="Normal"/>
        <w:widowControl/>
        <w:ind w:firstLine="283"/>
        <w:jc w:val="both"/>
        <w:rPr/>
      </w:pPr>
      <w:r>
        <w:rPr>
          <w:rFonts w:cs="Times New Roman" w:ascii="Times New Roman" w:hAnsi="Times New Roman"/>
          <w:sz w:val="23"/>
          <w:szCs w:val="23"/>
        </w:rPr>
        <w:t xml:space="preserve">Bár mindenkit megdöbbentett a szentségtörés, egy hang sem hallatszott. Néhány asszony borzasztóan megijedt, de a férfiak inkább várakozásteljesen néztek rá –, valami csodát vártak. Minden szem a két szereplő felé irányult. A pap tudatában volt kétségbeejtő helyzetének, érezte, hogy ügye veszendőben van és kinyitotta a száját, hogy vádaskodjék, de Mackenzie fenyegető közeledésére, fölemelt ökleinek és szikrázó szemeinek láttára elhallgatot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Lesújtott-e reám az égi tűz? Leestek az égről a csillagok és agyonütöttek? Eh! Én végeztem a kutyával! Most beszélek, nektek az én népemről, amely leghatalmasabb minden e világon élő népek között. Először is mi, amint én is, egyedül vadászunk. Azután csapatokban vadászunk és végül mint a bölények, legázoljuk az egész országot. Azok, akiket befogadunk a sátrainkba, élnek, akiket nem, azok meghalnak. Zarinska szép leány, csupa erő és méltó arra, hogy Farkasok anyja legyen. Ha én meghalok, akkor is az lesz, mert mi sokan vagyunk és testvéreim követni fogják az én kutyáim nyomát. Halljátok meg a Farkasok törvényét: </w:t>
      </w:r>
      <w:r>
        <w:rPr>
          <w:rFonts w:cs="Times New Roman" w:ascii="Times New Roman" w:hAnsi="Times New Roman"/>
          <w:i/>
          <w:iCs/>
          <w:sz w:val="23"/>
          <w:szCs w:val="23"/>
        </w:rPr>
        <w:t>„Úgy vegyétek életét egy Farkasnak, hogy tíz élettel fogtok azért megfizetni!"</w:t>
      </w:r>
      <w:r>
        <w:rPr>
          <w:rFonts w:cs="Times New Roman" w:ascii="Times New Roman" w:hAnsi="Times New Roman"/>
          <w:sz w:val="23"/>
          <w:szCs w:val="23"/>
        </w:rPr>
        <w:t xml:space="preserve"> Sok országban megfizették már ezt az árat és még sokan fogják ezután megfizetni.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ost a Rókához és a Medvéhez szólok. Úgy látom, hogy ők is szemet vetettek a leányzóra. Úgy? Tudjátok meg, hogy én megvásároltam! Thling-Tinneh az én puskámra támaszkodik és az ő tüze mellett vannak azok a dolgok, amelyeket érette adtam. De mégis jó akarok lenni ezekhez a fiatal emberekhez. A Rókának, akinek nyelve már száraz a sok beszédtől, öt font jó dohányt fogok adni. Ettől megnedvesedik az ő szája és beszélhet eleget a ti gyűléseiteken. A Medvének pedig, akire büszke vagyok –, két jó takarót fogok adni, a lisztből húsz mérővel és a dohányból kétszer annyit mint a Rókának. Ha pedig velem jön, át a keleti Hegyeken, akkor adok neki még egy puskát is, párját a Thling-Tinneh-ének. Ha nem kell? Úgyis jó. A Farkas már kifáradt a beszédben. De még egyszer ismétli a törvényt: Úgy vegyétek életét egy Farkasnak, hogy tíz élettel fogtok azért megfizetni! Mackenzie mosolygott. Mikor előbbi helyére visszalépett, de azért belül csupa aggodalom volt. Az éj még sötét volt. A leány szorosan melléje jött s ő figyelmesen hallgatta, amint a Medvének a kés kezelésében való ügyességéről beszélt. </w:t>
      </w:r>
    </w:p>
    <w:p>
      <w:pPr>
        <w:pStyle w:val="Normal"/>
        <w:widowControl/>
        <w:ind w:firstLine="283"/>
        <w:jc w:val="both"/>
        <w:rPr/>
      </w:pPr>
      <w:r>
        <w:rPr>
          <w:rFonts w:cs="Times New Roman" w:ascii="Times New Roman" w:hAnsi="Times New Roman"/>
          <w:sz w:val="23"/>
          <w:szCs w:val="23"/>
        </w:rPr>
        <w:t xml:space="preserve">A döntés a párviadal mellett szólt. Egy pillanat múlva már számos bocskor taposta keményre nagyobb körben a havat a tűz körül. Sok szó esett a Shaman által elszenvedett kudarcról, némelyek úgy vélték, hogy csak visszatartotta erejét, mások viszont emlékeztek hasonló esetekre és igazat adtak a Farkasnak. A Medve a csatatér közepén állott, kezében egy hosszú, meztelen, orosz gyártmányú vadászkés volt. A Róka felhívta a figyelmet Mackenzie revolvereire, mire ez leoldotta övét és átnyújtotta Zarinskának; ugyancsak az ő gondjaira bízta puskáját is. Bánatosan rázta a fejét, hogy nem tud vele bánni –, de hát asszonykézre ritkán bíznak ilyen értékes dolgo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a aztán veszély fenyegetne hátulról, kiáltsd hangosan, hogy „Uram!" – Nem inkább így: „U-ram!" </w:t>
      </w:r>
    </w:p>
    <w:p>
      <w:pPr>
        <w:pStyle w:val="Normal"/>
        <w:widowControl/>
        <w:ind w:firstLine="283"/>
        <w:jc w:val="both"/>
        <w:rPr/>
      </w:pPr>
      <w:r>
        <w:rPr>
          <w:rFonts w:cs="Times New Roman" w:ascii="Times New Roman" w:hAnsi="Times New Roman"/>
          <w:sz w:val="23"/>
          <w:szCs w:val="23"/>
        </w:rPr>
        <w:t xml:space="preserve">Nevetett, mikor ismételte a figyelmeztetést, megcsipkedve az asszony állát és visszalépett a körbe. A Medve nemcsak alakjára és nagyságára nézve volt fölényben, de még kése is hosszabb volt jó két hüvelykkel. Mackenzie, belenézve az előtte álló szemeibe, látta, hogy férfiúval van dolga, de késének csillogását látva, ismét visszanyerte fajától örökölt önbizalmát. </w:t>
      </w:r>
    </w:p>
    <w:p>
      <w:pPr>
        <w:pStyle w:val="Normal"/>
        <w:widowControl/>
        <w:ind w:firstLine="283"/>
        <w:jc w:val="both"/>
        <w:rPr/>
      </w:pPr>
      <w:r>
        <w:rPr>
          <w:rFonts w:cs="Times New Roman" w:ascii="Times New Roman" w:hAnsi="Times New Roman"/>
          <w:sz w:val="23"/>
          <w:szCs w:val="23"/>
        </w:rPr>
        <w:t xml:space="preserve">Néhányszor visszaszorult egészen a tűz vagy a mély hó széléig, de a késvívók ügyes taktikájával , ismét visszaküzdötte magát a középre. Egyetlen hang sem emelkedett az ő bátorítására, míg ellenfelét tapsokkal, helyeslésekkel és tetszéskiáltásokkal ösztönözték. De annál szorosabban csukta össze fogait, mikor a kések összecsendültek és erejének tudatában a legnagyobb nyugalommal szúrt vagy védekezett. Kezdetben még sajnálta is ellenfelét, de ez az érzés csakhamar helyt adott életösztönének, mely arra késztette, hogy kíméletlen legyen a harcban. Mintha nyom nélkül múlt volna el a kultúra </w:t>
      </w:r>
      <w:r>
        <w:rPr>
          <w:rFonts w:cs="Times New Roman" w:ascii="Times New Roman" w:hAnsi="Times New Roman"/>
          <w:i/>
          <w:iCs/>
          <w:sz w:val="23"/>
          <w:szCs w:val="23"/>
        </w:rPr>
        <w:t>tízezer</w:t>
      </w:r>
      <w:r>
        <w:rPr>
          <w:rFonts w:cs="Times New Roman" w:ascii="Times New Roman" w:hAnsi="Times New Roman"/>
          <w:sz w:val="23"/>
          <w:szCs w:val="23"/>
        </w:rPr>
        <w:t xml:space="preserve"> éve s ismét barlanglakó volna, aki a nőért vívja küzdelmét. </w:t>
      </w:r>
    </w:p>
    <w:p>
      <w:pPr>
        <w:pStyle w:val="Normal"/>
        <w:widowControl/>
        <w:ind w:firstLine="283"/>
        <w:jc w:val="both"/>
        <w:rPr/>
      </w:pPr>
      <w:r>
        <w:rPr>
          <w:rFonts w:cs="Times New Roman" w:ascii="Times New Roman" w:hAnsi="Times New Roman"/>
          <w:sz w:val="23"/>
          <w:szCs w:val="23"/>
        </w:rPr>
        <w:t xml:space="preserve">Kétszer sebezte már meg ellenfelét, míg maga sértetlenül ugrott vissza, de harmadszor, hogy mindketten mentsék az életüket, lefogták egymás fegyveres kezét és birokra mentek. Csak ekkor érezte </w:t>
      </w:r>
      <w:r>
        <w:rPr>
          <w:rFonts w:cs="Times New Roman" w:ascii="Times New Roman" w:hAnsi="Times New Roman"/>
          <w:i/>
          <w:iCs/>
          <w:sz w:val="23"/>
          <w:szCs w:val="23"/>
        </w:rPr>
        <w:t>igazán</w:t>
      </w:r>
      <w:r>
        <w:rPr>
          <w:rFonts w:cs="Times New Roman" w:ascii="Times New Roman" w:hAnsi="Times New Roman"/>
          <w:sz w:val="23"/>
          <w:szCs w:val="23"/>
        </w:rPr>
        <w:t xml:space="preserve"> ellenfele félelmetes erejét. Izmai hatalmas csomókká és kötelekké dagadtak, s ínyei közül kifehérlő fogai harapással fenyegettek. Egyre közelebb érezte azonban magához az orosz vadászkést. Igyekezett kiszabadulni a másik szorításából, de ezzel csak rontott a helyzetén. A bőrruhás nézőközönség egyre szorosabb gyűrűben zárta körül őket, kíváncsian lesve a küzdelem előre látni vélt kimenetelét. Ügyes birkózó fogással, kissé oldalvást csúszva, végül sikerült fejével meglökni ellenfelét. A Medve önkéntelenül hátrahanyatlott egy kissé, elvesztette egyensúlyát. Mackenzie kihasználta a szerzett előnyt s teljes súlyával ránehezedve, lenyomta a mély hób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Oh, én uram! – hangzott fel ebben a pillanatban Zarinska rémült kiáltás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Egy nyíl húrjának pendülésére Mackenzie azonnal lehajolt a földre s a fölötte elsuhanó szakállas nyílvessző egyenesen a feltápászkodó Medve mellébe hatolt. A Medve szó nélkül keresztülesett meglapult ellenfelén. Mackenzie a másik pillanatban már talpon volt. Látta, hogy a Medve mozdulatlanul fekszik, a Shaman azonban a tűz másik oldalán új nyílvesszőt tesz az íjár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Mackenzie kése megvillant </w:t>
      </w:r>
      <w:r>
        <w:rPr>
          <w:rFonts w:cs="Times New Roman" w:ascii="Times New Roman" w:hAnsi="Times New Roman"/>
          <w:iCs/>
          <w:sz w:val="23"/>
          <w:szCs w:val="23"/>
        </w:rPr>
        <w:t>a</w:t>
      </w:r>
      <w:r>
        <w:rPr>
          <w:rFonts w:cs="Times New Roman" w:ascii="Times New Roman" w:hAnsi="Times New Roman"/>
          <w:sz w:val="23"/>
          <w:szCs w:val="23"/>
        </w:rPr>
        <w:t xml:space="preserve"> levegőben. A Shaman torkából egy pillanat múlva csak a nyele látszott ki. A Shaman megtántorodott és hang nélkül bukott az izzó zsarátnok közé.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 Róka felkapta Thing-Tinneh puskáját, de hiába igyekezett töltényt dugni a csövébe. Mackenzie harsogó kacagására rögtön ki is ejtette kezéből.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át a Róka még nem tanult meg ezzel a játékszerrel játszani? A Róka asszony? Gyere! Hozd ide, majd én megmutatom, hogy kell vele bánn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 Róka nem tudta mit csináljo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o, gyere, ha mondom!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Úgy sompolygott hozzá, mint a megvert kutya.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Így, aztán így. Látod, már meg is van. – A töltény a helyén volt, a kakas fel volt húzva és Mackenzie a vállához emelte a puská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 Róka azt mondotta, hogy nagy dolgoknak kell történnie ma éjszaka és neki igaza volt. Nagy dolgok történtek, de azok között a legkisebbek voltak a Róka tettei. Szeretné még most is Zarinskát az ő sátrába vinni? Szeretne azon az úton menni, amelyen a Shaman és a Medve már elindultak? Nem? No, jó! </w:t>
      </w:r>
    </w:p>
    <w:p>
      <w:pPr>
        <w:pStyle w:val="Normal"/>
        <w:widowControl/>
        <w:ind w:firstLine="283"/>
        <w:jc w:val="both"/>
        <w:rPr/>
      </w:pPr>
      <w:r>
        <w:rPr>
          <w:rFonts w:cs="Times New Roman" w:ascii="Times New Roman" w:hAnsi="Times New Roman"/>
          <w:sz w:val="23"/>
          <w:szCs w:val="23"/>
        </w:rPr>
        <w:t xml:space="preserve">Mackenzie megvetően fordított neki hátat s kihúzta a kést a pap melléből.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Vagy ezt szeretné valaki a fiatal emberek közül? Ha igen, a Farkas kettesével vagy hármasával megküzd velük, amíg el nem fogynak.. Nem? No jó! Thing-Tinneh, másodszor is neked adom a puskát. Ha esetleg Yukon országa felé járnál, számodra mindig lesz hely és sok ennivaló a Farkas tüze mellett. Az éjszaka már kezd világosodni. Most elmegyek, de vissza fogok térni. És utoljára mondom, ne felejtsétek el a Farkasok törvényét! </w:t>
      </w:r>
    </w:p>
    <w:p>
      <w:pPr>
        <w:pStyle w:val="Normal"/>
        <w:widowControl/>
        <w:ind w:firstLine="283"/>
        <w:jc w:val="both"/>
        <w:rPr/>
      </w:pPr>
      <w:r>
        <w:rPr>
          <w:rFonts w:cs="Times New Roman" w:ascii="Times New Roman" w:hAnsi="Times New Roman"/>
          <w:sz w:val="23"/>
          <w:szCs w:val="23"/>
        </w:rPr>
        <w:t xml:space="preserve">Szinte természetfölötti lénynek látszott a szemükben, amint Zarinska mellé lépett. Zarinska elfoglalta helyét a kutyafogat élén, s a kutyák megindultak. Néhány perccel később már el is tűntek a kísértetiesen zúgó erdőben. Mackenzie várt eddig; most húzta fel hócipőit, hogy kövesse őket. </w:t>
      </w:r>
    </w:p>
    <w:p>
      <w:pPr>
        <w:pStyle w:val="Normal"/>
        <w:widowControl/>
        <w:numPr>
          <w:ilvl w:val="0"/>
          <w:numId w:val="2"/>
        </w:numPr>
        <w:jc w:val="both"/>
        <w:rPr>
          <w:rFonts w:ascii="Times New Roman" w:hAnsi="Times New Roman" w:cs="Times New Roman"/>
          <w:sz w:val="23"/>
          <w:szCs w:val="23"/>
        </w:rPr>
      </w:pPr>
      <w:r>
        <w:rPr>
          <w:rFonts w:cs="Times New Roman" w:ascii="Times New Roman" w:hAnsi="Times New Roman"/>
          <w:sz w:val="23"/>
          <w:szCs w:val="23"/>
        </w:rPr>
        <w:t xml:space="preserve">A Farkas megfeledkezett az öt font dohányról? </w:t>
      </w:r>
    </w:p>
    <w:p>
      <w:pPr>
        <w:pStyle w:val="Normal"/>
        <w:widowControl/>
        <w:jc w:val="both"/>
        <w:rPr/>
      </w:pPr>
      <w:r>
        <w:rPr>
          <w:rFonts w:cs="Times New Roman" w:ascii="Times New Roman" w:hAnsi="Times New Roman"/>
          <w:sz w:val="23"/>
          <w:szCs w:val="23"/>
        </w:rPr>
        <w:t xml:space="preserve">Mackenzie haragosan nézett a Rókára, de csakhamar átérezte a helyzet komikumá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gy fontot adok neked.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mint a Farkas jónak látja –, válaszolta szelíden a Róka, elébe tartva tenyerét. </w:t>
      </w:r>
      <w:r>
        <w:br w:type="page"/>
      </w:r>
    </w:p>
    <w:p>
      <w:pPr>
        <w:pStyle w:val="Normal"/>
        <w:widowControl/>
        <w:ind w:firstLine="283"/>
        <w:jc w:val="both"/>
        <w:rPr>
          <w:rFonts w:ascii="Times New Roman" w:hAnsi="Times New Roman" w:cs="Times New Roman"/>
          <w:b/>
          <w:b/>
          <w:bCs/>
          <w:sz w:val="23"/>
          <w:szCs w:val="23"/>
        </w:rPr>
      </w:pPr>
      <w:r>
        <w:rPr>
          <w:rFonts w:cs="Times New Roman" w:ascii="Times New Roman" w:hAnsi="Times New Roman"/>
          <w:b/>
          <w:bCs/>
          <w:sz w:val="23"/>
          <w:szCs w:val="23"/>
        </w:rPr>
        <w:t xml:space="preserve">III. FEJEZET </w:t>
      </w:r>
    </w:p>
    <w:p>
      <w:pPr>
        <w:pStyle w:val="Normal"/>
        <w:widowControl/>
        <w:ind w:firstLine="283"/>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ind w:firstLine="283"/>
        <w:jc w:val="both"/>
        <w:rPr>
          <w:rFonts w:ascii="Times New Roman" w:hAnsi="Times New Roman" w:cs="Times New Roman"/>
          <w:sz w:val="23"/>
          <w:szCs w:val="23"/>
        </w:rPr>
      </w:pPr>
      <w:r>
        <w:rPr>
          <w:rFonts w:cs="Times New Roman" w:ascii="Times New Roman" w:hAnsi="Times New Roman"/>
          <w:b/>
          <w:bCs/>
          <w:sz w:val="23"/>
          <w:szCs w:val="23"/>
        </w:rPr>
        <w:t xml:space="preserve">A NEGYVEN MÉRFÖLD EMBERE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pPr>
      <w:r>
        <w:rPr>
          <w:rFonts w:cs="Times New Roman" w:ascii="Times New Roman" w:hAnsi="Times New Roman"/>
          <w:sz w:val="23"/>
          <w:szCs w:val="23"/>
        </w:rPr>
        <w:t xml:space="preserve">Mikor a vastag John Beiden megkockáztatta azt az ártatlannak látszó megjegyzést, hogy „a zajló jég furcsa egy dolog", aligha álmodta, hogy mi lesz ennek a következménye. De még a hosszú Mac Fané sem, aki azt állította, hogy a fenékjég még furcsább –, sőt Bettles sem, aki rögtön ellentmondott neki, kijelentvén, hogy ez utóbbinak a létezése egyszerűen dajkamese.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s még te mondod ezt nekem –, kiáltotta Mac Fané –, akivel annyi esztendőt töltöttem együtt! Pedig hányszor ettünk mi már egy fazékbó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De hiszen ha nincs igazad! – makacskodott Bettles. – Nézzed, a víz melegebb, mint a jég...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em sok különbség van köztük; csak próbáld meg, ha beszakad alattad a jég.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De mégis melegebb, mert nincs megfagyva. Vagy te azt állítod, hogy a víz a fenekén fagy meg?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Csak </w:t>
      </w:r>
      <w:r>
        <w:rPr>
          <w:rFonts w:cs="Times New Roman" w:ascii="Times New Roman" w:hAnsi="Times New Roman"/>
          <w:iCs/>
          <w:sz w:val="23"/>
          <w:szCs w:val="23"/>
        </w:rPr>
        <w:t>a</w:t>
      </w:r>
      <w:r>
        <w:rPr>
          <w:rFonts w:cs="Times New Roman" w:ascii="Times New Roman" w:hAnsi="Times New Roman"/>
          <w:sz w:val="23"/>
          <w:szCs w:val="23"/>
        </w:rPr>
        <w:t xml:space="preserve"> fenékjég, Dávid, csak a fenékjég. Te talán sohasem láttad még, hogy néha a víz sima, mint a tükör, s a fenékjég egyszer csak, mint a felhők a nap elé, felgyülemlik, míg mind a két part között be nem takarja a vize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j, dehogynem. De ha megengeded, a jég nem a fenékről bugyborékol fel, hanem a partok felől terjed szét. </w:t>
      </w:r>
    </w:p>
    <w:p>
      <w:pPr>
        <w:pStyle w:val="Normal"/>
        <w:widowControl/>
        <w:ind w:firstLine="283"/>
        <w:jc w:val="both"/>
        <w:rPr/>
      </w:pPr>
      <w:r>
        <w:rPr>
          <w:rFonts w:cs="Times New Roman" w:ascii="Times New Roman" w:hAnsi="Times New Roman"/>
          <w:sz w:val="23"/>
          <w:szCs w:val="23"/>
        </w:rPr>
        <w:t xml:space="preserve">Bettles a kályha körül összegyűlt csoporthoz fordult segítségért, de úgy látta, hogy magára marad a küzdelemben.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ár akár hiszed, akár nem, úgy van, ahogy én mondom. Most múlt egy éve, mikor Sitka Charley és én magam láttuk, még a puskát is elejtettük a kezünkből, emlékezhetsz rá, a Reliance-erőd közelében. Nagyon szép idő volt, a napsugár ragyogóvá tett minden feketeséget. Mondom, nyoma sem volt sehol a jégnek, eveztünk a csónakban, mikor az indián fölemeli az evezőjét és elkiáltja magát: „Hosszú Mac Fané! Nézz csak le a vízbe! Ilyet már hallottam, de soha nem láttam!" – Tudod, hogy Sitka Charley sem ebben az országban látta meg a napvilágot, hát neki is új volt a dolog. Kihajolunk, egyik az egyik oldalon, másik a másikon és néztünk le a csillogó vízbe. Szavamra, olyan volt, mint amit akkor láttam mikor a gyöngyhalászoknál voltam, s láttam, hogy nőnek a korállok a víz alatt, mint egy vízalatti kert. És láttam a fenékjeget, amely éppen úgy tapadt minden sziklára, mint a fehér korall! De a java még csak ezután következett! Éppen belemártjuk az evezőt a vízbe, mikor a víz egyszerre tejszínű lesz és a tetején csillogó kristályok jelennek meg. A fenékjég jött fel a víz tetejére. Jobbra is, balra is, ameddig csak elláttunk, egyre sűrűbben borította be a víz tetejé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Ugyan mondjad – szólt Bettles szárazon, –, hát azt hiszed, hogy én elhiszem ezt a mesét? Inkább azt mondanám, hogy a nap fénye </w:t>
      </w:r>
      <w:r>
        <w:rPr>
          <w:rFonts w:cs="Times New Roman" w:ascii="Times New Roman" w:hAnsi="Times New Roman"/>
          <w:i/>
          <w:iCs/>
          <w:sz w:val="23"/>
          <w:szCs w:val="23"/>
        </w:rPr>
        <w:t>kápráztatta</w:t>
      </w:r>
      <w:r>
        <w:rPr>
          <w:rFonts w:cs="Times New Roman" w:ascii="Times New Roman" w:hAnsi="Times New Roman"/>
          <w:sz w:val="23"/>
          <w:szCs w:val="23"/>
        </w:rPr>
        <w:t xml:space="preserve"> el a szemeteket – és a hideg levegő a nyelveteke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De hát a saját szemeimmel láttam és Sitka Charley is ott volt, ő majd megmondja, hogy igazat beszélek-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De ami tény, az tény és nem lehet ellene mondani. A természet törvénye ellen van, hogy az a víz fagy meg legelőszőr, amely legtávolabb van a levegőtő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De a saját szemeimme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Csak ne izgasd magadat – figyelmeztette Bettles, észrevéve, hogy a hirtelen kelta harag kitörőben va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át ezek után sem akarsz hinni a szavamna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a már ennyire érdekel, hát nem. Inkább a természetnek hiszek és a szememnek.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Szóval azt mondod, hogy hazudtam? – fenyegetőzött Mac Fané. – Inkább kérdezd meg azt a Siwash feleségedet. Mondja meg ő, hogy nem mondtam-e igazat? </w:t>
      </w:r>
    </w:p>
    <w:p>
      <w:pPr>
        <w:pStyle w:val="Normal"/>
        <w:widowControl/>
        <w:ind w:firstLine="283"/>
        <w:jc w:val="both"/>
        <w:rPr/>
      </w:pPr>
      <w:r>
        <w:rPr>
          <w:rFonts w:cs="Times New Roman" w:ascii="Times New Roman" w:hAnsi="Times New Roman"/>
          <w:sz w:val="23"/>
          <w:szCs w:val="23"/>
        </w:rPr>
        <w:t xml:space="preserve">Bettlest erre már elöntötte a méreg. Az ír akaratlanul is nagyon megsértette, mert felesége egy orosz szőrmekereskedőnek volt a félvérű leánya, akit a nulatoi görög missziónál vett nőül –, valami ezer mérföldnyire lent a Yukon mellett s aki ennélfogva sokkal magasabb társadalmi osztályhoz tartozott, mint a közönséges Siwash-ok. Igaz, hogy ezt az árnyalatnyi különbséget csak Észak fiai ismerték.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Figyelmeztetlek, hogy ilyen beszédet nem tűrök – hangzott erélyes rendreutasítás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 hosszú Mac Fané a következő pillanatban már földhöz is csapta. A kályha körüli csoport feloszlott és féltucat ember ugrott közéjük. </w:t>
      </w:r>
    </w:p>
    <w:p>
      <w:pPr>
        <w:pStyle w:val="Normal"/>
        <w:widowControl/>
        <w:ind w:firstLine="283"/>
        <w:jc w:val="both"/>
        <w:rPr/>
      </w:pPr>
      <w:r>
        <w:rPr>
          <w:rFonts w:cs="Times New Roman" w:ascii="Times New Roman" w:hAnsi="Times New Roman"/>
          <w:sz w:val="23"/>
          <w:szCs w:val="23"/>
        </w:rPr>
        <w:t xml:space="preserve">Battles talpraugrott és a vért törülgette a szájáról. – Ez aztán új dolog, ilyenformán vitatkozni. De ne gondold, hogy szárazon elviszed.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ár pedig soha életemben nem fogom tűrni, hogy halandó ember hazugnak mondjon – volt az udvarias válasz. – Mikor lesz szerencsém folytatni a vitát? A víz-lyuk környéke felelne meg legjobban.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Igazad van. Egy óra múlva ott lehetsz és nem kell sokat várnod az érkezésemr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Mindketten megfordultak és kimentek a postaállomás épületéből, nem törődve társaik szemrehányásaival. Csekélység lett volna az egész dolog, de ezek között az emberek között, akiket a heves vérmérséklet és elvadult indulatok fűtöttek, nagy dolog lett belőle. A hosszú sarki tél által szobába zárt emberek, akik agyoneszik magukat unalmukban, olyan érzékenyek voltak, mint a méhek ősszel, mikor sejtjeik tele vannak mézze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z országban ekkor még nem voltak törvények. A lovas csendőrség akkor még a jövő zenéje volt. </w:t>
      </w:r>
    </w:p>
    <w:p>
      <w:pPr>
        <w:pStyle w:val="Normal"/>
        <w:widowControl/>
        <w:ind w:firstLine="283"/>
        <w:jc w:val="both"/>
        <w:rPr/>
      </w:pPr>
      <w:r>
        <w:rPr>
          <w:rFonts w:cs="Times New Roman" w:ascii="Times New Roman" w:hAnsi="Times New Roman"/>
          <w:sz w:val="23"/>
          <w:szCs w:val="23"/>
        </w:rPr>
        <w:t xml:space="preserve">Minden ember maga ítélte meg a rajta esett sérelmet és maga szabta ki érte a büntetést. Közös akció ritkán vált szükségessé s az ország zivataros történetének folyamán ritkán sértették meg a nyolcadik parancsolatot. </w:t>
      </w:r>
    </w:p>
    <w:p>
      <w:pPr>
        <w:pStyle w:val="Normal"/>
        <w:widowControl/>
        <w:ind w:firstLine="283"/>
        <w:jc w:val="both"/>
        <w:rPr/>
      </w:pPr>
      <w:r>
        <w:rPr>
          <w:rFonts w:cs="Times New Roman" w:ascii="Times New Roman" w:hAnsi="Times New Roman"/>
          <w:sz w:val="23"/>
          <w:szCs w:val="23"/>
        </w:rPr>
        <w:t xml:space="preserve">A vastag Jim Beiden párbajt javasolt. Vastagnyakú Mackenzie volt a bizottság elnöke s Roubeau atyáért hirtelenében küldöncöt szalajtottak, hátha az ő jó szolgálataira is szükség lesz. Képtelen helyzetbe kerültek s ezt ők is nagyon jól tudták. Az erő jogán beavatkozhattak és megakadályozhatták volna a párbajt, de az ilyen akció, bár nagyon szerették volna, elveik ellen lett volna. Kezdetleges, ősemberi etikájuk szerint ütést csak ütéssel lehet jóvátenni, de másrészt nem szívesen látták, hogy két olyan jó barát, mint Bettles és Mac Fané halálos mérkőzésre keljenek egymással. Azt az embert, aki a kihívás után nem állna ki párviadalra, gyávának tartották volna, de most, hogy tettekre került sor, valahogy úgy érezték, hogy még sincsen rendben a dolog.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 vitatkozást egyszerre bocskorok csoszogása, hangos kiabálás és egy pisztolylövés szakította félbe. Kinyílt az ajtó s egyik kezében füstölgő Colt-pisztolyt tartva, Malemute Kid lépett be, szemében öröm kifejezésével.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egvan –, kivette az üres töltényt és hozzátette: – A te kutyád, Vastagnyakú.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 sárgafogú? – kérdezte Mackenzi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em: az a kajlafülű.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i az ördög! No nem baj.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Jöjj ki és nézd meg.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No mindegy, rendben van. Elhiszem, hogy megkapta a magáét. A Sárgafogú hazajött ma reggel és kiharapott belőle egy darabot, de még belőlem is majdnem özvegyet csinált. Rárohant Zarinskára, de az a szájába dugta a kötényét s egy kevés ruha, egy hóba vetett bukfenc árán megszabadult. Azután ismét visszarohant az erdőbe. Remélem, hogy nem jön vissza többé. Neked is volt veszteséged?</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gy, a legjobb a fogatban, Shookum. Ma reggel még elindult, de nem jutott messzire. Megrohanta Sitka Charley szánját, de elbántak vele és széttépték az úton. Azok közül is elszabadult kettő és most szerteszét csatangolnak. A kutyaállományunk rosszul fog kinézni tavasszal, ha nem csinálunk valami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De az emberállományunk is.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ogy-hogy? Mi a baj?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át Bettles és a Hosszú Mac Fané között támadt valami nézeteltérés. Nem sokára ott lesznek a víz-lyuk mellett, hogy elintézzék. </w:t>
      </w:r>
    </w:p>
    <w:p>
      <w:pPr>
        <w:pStyle w:val="Normal"/>
        <w:widowControl/>
        <w:ind w:firstLine="283"/>
        <w:jc w:val="both"/>
        <w:rPr/>
      </w:pPr>
      <w:r>
        <w:rPr>
          <w:rFonts w:cs="Times New Roman" w:ascii="Times New Roman" w:hAnsi="Times New Roman"/>
          <w:sz w:val="23"/>
          <w:szCs w:val="23"/>
        </w:rPr>
        <w:t xml:space="preserve">Elmondták neki tövéről-hegyire az egész dolgot s Malemute Kid, aki engedelmességhez volt szokva emberei részéről, kezébe vette az ügy lebonyolítását. Elmondotta gyorsan kieszelt tervét s megígérték, hogy annak végrehajtásában segítségére leszne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át, amint látjátok – mondotta – nem akadályozhatjuk meg őket abban, hogy párbajt vívjanak, de azt hiszem, mégsem fognak párbajozni, ha megismerik ezt a szép tervet. Az élet játék, és az emberek a játékosok. Ha egy lehetőségük van ezer ellen, akkor már játszanak. Elvesszük ezt a lehetőségüket is és akkor nem fognak játszan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z élelmiszerállomás vezetőjéhez fordul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Boltos, adj nekem három öl jó félhüvelykes manillakötele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Olyan példát fogunk nekik mutatni, hogy megemlékeznek róla a Negyven Mérföld emberei a világ végéig – folytatta. Ezzel karjára vetette a kötelet és társai élén kilépett a szabadba. Éppen akkor mentek arra az eset hőse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ogy meri ő a feleségemet sértegetni? – dühöngött Bettles, mikor társai igyekeztek őt lecsillapítani. – Én nem kerestem –, mondotta határozottan. – Én nem kerestem –, ismételte, fel s alá járkálva, várva a hosszú Mac Fané érkezésé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És Hosszú Mac Fané –, az arca vörös volt, a nyelve pedig fürge, mikor az Egyház ellen lázadozott. – Hát, atyám – kiabált – én már könnyű szívvel fordulok inkább fel, mintsem azt mondja valaki, hogy Hosszú Mac Fané száján hazugság jött ki. Áldásra pedig nincs szükségem. Nehéz időket éltem át, de mindig helyén volt a szívem.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át ha már szíved van, Hosszú – próbálta rábeszélni Roubeau atya –, akkor nem volna szabad csupa büszkeségből megölni embertársada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Ugyan, ti franciák! – szólt Hosszú Mac Fané, megfordulva, hogy ott hagyja. – Ha nem lesz szerencsém, fogsz azért egy misét mondani érettem? – szólt vissz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 pap csak mosolygott és lement a folyó jegére. A vízlyukhoz kitaposott út vezetett, elég széles egy tizenhat hüvelykes szán számára. Attól jobbra is, balra is mély hó feküdt. Az emberek szótlanul mentek egymás után, libasorban; a közöttük haladó fekete ruhás pap valóságos gyászmenet színét kölcsönözte a felvonulásnak. </w:t>
      </w:r>
    </w:p>
    <w:p>
      <w:pPr>
        <w:pStyle w:val="Normal"/>
        <w:widowControl/>
        <w:ind w:firstLine="283"/>
        <w:jc w:val="both"/>
        <w:rPr/>
      </w:pPr>
      <w:r>
        <w:rPr>
          <w:rFonts w:cs="Times New Roman" w:ascii="Times New Roman" w:hAnsi="Times New Roman"/>
          <w:sz w:val="23"/>
          <w:szCs w:val="23"/>
        </w:rPr>
        <w:t xml:space="preserve">Mikor elérték a víz-lyukat úgy látszott, hogy Bettles útközben nagyon meggondolta a dolgot, mert kijelentette, hogy „ő nem kereste ezt a dolgot". A Hosszú Mac Fané azonban zord hallgatásba burkolózott. A méltatlankodás annyira erőt vett rajta, hogy szóhoz sem tudott jutni. </w:t>
      </w:r>
    </w:p>
    <w:p>
      <w:pPr>
        <w:pStyle w:val="Normal"/>
        <w:widowControl/>
        <w:ind w:firstLine="283"/>
        <w:jc w:val="both"/>
        <w:rPr/>
      </w:pPr>
      <w:r>
        <w:rPr>
          <w:rFonts w:cs="Times New Roman" w:ascii="Times New Roman" w:hAnsi="Times New Roman"/>
          <w:sz w:val="23"/>
          <w:szCs w:val="23"/>
        </w:rPr>
        <w:t xml:space="preserve">Lelkük mélyén mindketten csodálkoztak bajtársaikon. Valahogy azt várták, hogy több határozottsággal fognak tiltakozni a párbaj ellen s ez a csendes belenyugvás kissé sértette is őket. Sehogy sem tartották illőnek, hogy ennyi ember vonul ki velük, mint valami parádéra, de egyetlen tiltakozó szó nélkül nézik végig, hogy lövik le egymást. Szinte kicsinylésnek tartották személyükre nézve. A fejlemények pedig kezdték idegesíteni őke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áttal egymásnak, Dávid. Ötven lépésnyire álltak egymástól, vagy még egyszer annyira?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Ötvenre –, volt egyszerre a két ember lakonikus válasza. </w:t>
      </w:r>
    </w:p>
    <w:p>
      <w:pPr>
        <w:pStyle w:val="Normal"/>
        <w:widowControl/>
        <w:ind w:firstLine="283"/>
        <w:jc w:val="both"/>
        <w:rPr/>
      </w:pPr>
      <w:r>
        <w:rPr>
          <w:rFonts w:cs="Times New Roman" w:ascii="Times New Roman" w:hAnsi="Times New Roman"/>
          <w:sz w:val="23"/>
          <w:szCs w:val="23"/>
        </w:rPr>
        <w:t xml:space="preserve">Az ír ember gyors tekintete azonban megakadt az új manilakötelen, amelyet Malemute Kid, bár egyáltalán nem tüntetően, néha meglóbált a karjá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Gyanakodva megkérdezt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át ez a kötél mire való?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Csak siessetek – mondotta Malemute Kid, órájára nézve. – Egy kenyerem van bevetve a kemencében és nem szeretném, ha megégne. Aztán meg a lábam is fázi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 többi ember is különböző szemmellátható módon adta tanújelét türelmetlenségének.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De mire való a kötél Kid? Tiszta új kötél. Csak nem olyan nehéz a kenyered, hogy ezzel akarod kihúzn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Közben Bettles is feléjük fordult. Roubeau atya lassankint megértve a humoros helyzetet, mosolygását kezével takarta el.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em, Hosszú; ez a kötél egy embernek van szánva. – Malemute Kid néha nagyon barátságosan tudott beszéln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iféle embernek? – Bettles lassankint kezdett kíváncsi lenn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 másik emberne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s ki volna az egyik ember?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allgassatok ide, Hosszú, meg te is, Bettles. Megbeszéltük ezt a ti kis dolgotokat és erre az eredményre jutottunk. Ahhoz nincs jogunk, hogy megakadályozzuk a viaskodásotoka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Igazad van, öregem!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s nem is akarjuk. De annyit megtehetünk és meg is fogunk tenni, hogy emlékezetessé tegyük ezt a párbajt a Negyven Mérföld történetében, s hogy minden fehér ember tanuljon belőle, aki a Yukon mellé kerül. Azt az embert, aki életben marad, felkötjük az első fára. No most kezdhetitek! </w:t>
      </w:r>
    </w:p>
    <w:p>
      <w:pPr>
        <w:pStyle w:val="Normal"/>
        <w:widowControl/>
        <w:ind w:firstLine="283"/>
        <w:jc w:val="both"/>
        <w:rPr/>
      </w:pPr>
      <w:r>
        <w:rPr>
          <w:rFonts w:cs="Times New Roman" w:ascii="Times New Roman" w:hAnsi="Times New Roman"/>
          <w:sz w:val="23"/>
          <w:szCs w:val="23"/>
        </w:rPr>
        <w:t xml:space="preserve">Hosszú Mac Fané kétkedve mosolygott, majd felderült az arca. – Lépd le az ötven lépést, Dávid. A tüzelést addig nem szüntetjük be, amíg egy ember el nem esik. A ti szívetek nem engedi meg, hogy cselekedjünk, ez az amerikai blöff pedig... </w:t>
      </w:r>
    </w:p>
    <w:p>
      <w:pPr>
        <w:pStyle w:val="Normal"/>
        <w:widowControl/>
        <w:ind w:firstLine="283"/>
        <w:jc w:val="both"/>
        <w:rPr/>
      </w:pPr>
      <w:r>
        <w:rPr>
          <w:rFonts w:cs="Times New Roman" w:ascii="Times New Roman" w:hAnsi="Times New Roman"/>
          <w:sz w:val="23"/>
          <w:szCs w:val="23"/>
        </w:rPr>
        <w:t xml:space="preserve">Arcát elfintorította és megindult, de Malemute Kid visszatartott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osszú! Régóta ismersz már engem?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Bizony elég jó idej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s te, Bettles?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Öt éve lesz a júniusi nagy vízkor. </w:t>
      </w:r>
    </w:p>
    <w:p>
      <w:pPr>
        <w:pStyle w:val="Normal"/>
        <w:widowControl/>
        <w:numPr>
          <w:ilvl w:val="0"/>
          <w:numId w:val="2"/>
        </w:numPr>
        <w:jc w:val="both"/>
        <w:rPr>
          <w:rFonts w:ascii="Times New Roman" w:hAnsi="Times New Roman" w:cs="Times New Roman"/>
          <w:sz w:val="23"/>
          <w:szCs w:val="23"/>
        </w:rPr>
      </w:pPr>
      <w:r>
        <w:rPr>
          <w:rFonts w:cs="Times New Roman" w:ascii="Times New Roman" w:hAnsi="Times New Roman"/>
          <w:sz w:val="23"/>
          <w:szCs w:val="23"/>
        </w:rPr>
        <w:t xml:space="preserve">És tudtok egy esetet, hogy valaha megszegtem volna a szavamat? Vagy hallottatok egy esetet? </w:t>
      </w:r>
    </w:p>
    <w:p>
      <w:pPr>
        <w:pStyle w:val="Normal"/>
        <w:widowControl/>
        <w:jc w:val="both"/>
        <w:rPr>
          <w:rFonts w:ascii="Times New Roman" w:hAnsi="Times New Roman" w:cs="Times New Roman"/>
          <w:sz w:val="23"/>
          <w:szCs w:val="23"/>
        </w:rPr>
      </w:pPr>
      <w:r>
        <w:rPr>
          <w:rFonts w:cs="Times New Roman" w:ascii="Times New Roman" w:hAnsi="Times New Roman"/>
          <w:sz w:val="23"/>
          <w:szCs w:val="23"/>
        </w:rPr>
        <w:t xml:space="preserve">Mindkét ember a fejét rázta.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át akkor mit gondoltok az én ígéretemrő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nnyit ér, mint az arany –, felelte Bettles.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Bizony, hozzásegít téged a mennyek országához –, toldotta meg a Hosszú.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át hallgassatok! Én, Malemute Kid, a szavamat adom –, és ti tudjátok, mit jelent ez –, hogy az, aki nem esik el a párbajban, tíz perccel utána ezen a kötélen fog lógni! – Ezzel visszalépett mint Pilátus tette, mikor kezeit mosta. </w:t>
      </w:r>
    </w:p>
    <w:p>
      <w:pPr>
        <w:pStyle w:val="Normal"/>
        <w:widowControl/>
        <w:ind w:firstLine="283"/>
        <w:jc w:val="both"/>
        <w:rPr/>
      </w:pPr>
      <w:r>
        <w:rPr>
          <w:rFonts w:cs="Times New Roman" w:ascii="Times New Roman" w:hAnsi="Times New Roman"/>
          <w:sz w:val="23"/>
          <w:szCs w:val="23"/>
        </w:rPr>
        <w:t xml:space="preserve">Negyven Mérföld emberei elhallgattak. Mind a két ember reménykedett a véletlen szerencsében eddig –, hátha ő kerül ki sértetlenül; de most ennek a reménységnek is vége volt. Malemute Kid arcát nézték, de az mozdulatlan volt, mint egy szfinksz. A percek lassan teltek s ők érezték, hogy tulajdonképpen mondaniuk kellene valamit. Majd egy farkaskutya üvöltése törte meg a csendet a Nagyven Mérföld irányában.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ogy engem felakasszatok! – szólalt meg Bettles, felhajtva kabátja gallérját és tanácstalanul nézegetve körül.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o hát, veszett egy dolgot eszeltél ki, Kid! Kiáltotta Hosszú Mac Fané.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z ember mindenképpen csak rajtaveszthet. Ilyet az ördög maga sem csinált volna. Akasszatok fel, ha én párbajozok! </w:t>
      </w:r>
    </w:p>
    <w:p>
      <w:pPr>
        <w:pStyle w:val="Normal"/>
        <w:widowControl/>
        <w:ind w:firstLine="283"/>
        <w:jc w:val="both"/>
        <w:rPr/>
      </w:pPr>
      <w:r>
        <w:rPr>
          <w:rFonts w:cs="Times New Roman" w:ascii="Times New Roman" w:hAnsi="Times New Roman"/>
          <w:sz w:val="23"/>
          <w:szCs w:val="23"/>
        </w:rPr>
        <w:t xml:space="preserve">Hatalmas nevetés harsant fel, letörölgették a szemöldökükre rakódott zúzmarát és megindultak vissza a postaépület felé. Az előbbi kutyaüvöltést most már a közelükben hallották, sőt új hang is vegyült a lármába. Egy asszony kiabált feléjük. Majd ezt kiáltotta valaki: Itt jön már! Egy féltucat kutyától kergetett indián fiú rohant közéjük. A sarkában vágtatott a felborzolt szőrű, vérben forgó szemű Sárgafogú. Mindenki elszaladt, csak az amerikai maradt a helyén. Az indián fiú megbotlott és elesett. Bettles megállott, megfogta a Fiú gallérját és vele együtt egy farakás felé igyekezett, amelyen már néhány menekülő társa állott. Az elkeseredett vadállat, mely egyik társát kergette, most leverte Bettlest a lábáról és tovább rohant az útra. Malemute Kid kapásból rálőtt a Sárgafogúra. A megvadult kutya magasra ugrott a levegőbe, a hátára esett, majd felállva, egyetlen ugrással csaknem Bettlesnél termett. </w:t>
      </w:r>
    </w:p>
    <w:p>
      <w:pPr>
        <w:pStyle w:val="Normal"/>
        <w:widowControl/>
        <w:ind w:firstLine="283"/>
        <w:jc w:val="both"/>
        <w:rPr/>
      </w:pPr>
      <w:r>
        <w:rPr>
          <w:rFonts w:cs="Times New Roman" w:ascii="Times New Roman" w:hAnsi="Times New Roman"/>
          <w:sz w:val="23"/>
          <w:szCs w:val="23"/>
        </w:rPr>
        <w:t xml:space="preserve">De utolsó ugrása már nem sikerült. A Hosszú Mac Fané leugrott a farakásról és a levegőben kapta el a kutya torkát. Felbuktak, de a Hosszú erősen tartotta oly távolságban, hogy nem tudott harapni. Bettles, hidegen várva a kedvező alkalomra, végül egy revolverlövéssel eldöntötte a küzdelme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Ez este, míg Hosszú Mac Fané Roubeau atya kunyhójában könyörgött az egyház bűnbocsánatáért, Malemute Kid a többiekkel beszélgetet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s ha párbajoztak volna – kérdezte Mackenzie –, igazán megtetted voln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át szegtem én már meg az ígéreteme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em; de nem is erről van szó. Felelj a kérdésemre: megtetted voln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Malemute Kid fölkelt. – Vastagnyakú, azóta már én magam is kérdeztem ezt magamtól és...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o és?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o és én magam sem tudtam rá válaszolni. </w:t>
      </w:r>
      <w:r>
        <w:br w:type="page"/>
      </w:r>
    </w:p>
    <w:p>
      <w:pPr>
        <w:pStyle w:val="Normal"/>
        <w:widowControl/>
        <w:ind w:firstLine="283"/>
        <w:jc w:val="both"/>
        <w:rPr>
          <w:rFonts w:ascii="Times New Roman" w:hAnsi="Times New Roman" w:cs="Times New Roman"/>
          <w:b/>
          <w:b/>
          <w:bCs/>
          <w:sz w:val="23"/>
          <w:szCs w:val="23"/>
        </w:rPr>
      </w:pPr>
      <w:r>
        <w:rPr>
          <w:rFonts w:cs="Times New Roman" w:ascii="Times New Roman" w:hAnsi="Times New Roman"/>
          <w:b/>
          <w:bCs/>
          <w:sz w:val="23"/>
          <w:szCs w:val="23"/>
        </w:rPr>
        <w:t xml:space="preserve">IV. FEJEZET </w:t>
      </w:r>
    </w:p>
    <w:p>
      <w:pPr>
        <w:pStyle w:val="Normal"/>
        <w:widowControl/>
        <w:ind w:firstLine="283"/>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ind w:firstLine="283"/>
        <w:jc w:val="both"/>
        <w:rPr>
          <w:rFonts w:ascii="Times New Roman" w:hAnsi="Times New Roman" w:cs="Times New Roman"/>
          <w:sz w:val="23"/>
          <w:szCs w:val="23"/>
        </w:rPr>
      </w:pPr>
      <w:r>
        <w:rPr>
          <w:rFonts w:cs="Times New Roman" w:ascii="Times New Roman" w:hAnsi="Times New Roman"/>
          <w:b/>
          <w:bCs/>
          <w:sz w:val="23"/>
          <w:szCs w:val="23"/>
        </w:rPr>
        <w:t xml:space="preserve">MESSZE FÖLDÖ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pPr>
      <w:r>
        <w:rPr>
          <w:rFonts w:cs="Times New Roman" w:ascii="Times New Roman" w:hAnsi="Times New Roman"/>
          <w:sz w:val="23"/>
          <w:szCs w:val="23"/>
        </w:rPr>
        <w:t xml:space="preserve">Ha az ember egy távoli országba utazik meg kell tanulnia, hogy elfelejtsen némely dolgokat, amelyeket megtanult és el kell sajátítania olyan szokásokat, amelyek az illető országban otthonosak s amelyek néha teljes ellentétei a megszokott dolgoknak. Azoknak, akik könnyen tudnak alkalmazkodni, az ilyen változások újdonsága még bizonyos örömet okoz, de azok, akikben megcsontosodtak a hazájukban beléjük nevelt erkölcsök, a megváltozott viszonyok között nagyon rosszul érzik magukat, s testileg és lelkileg egyaránt sokat szenvednek az új helyzet következtében. Az, aki nem tudja beleélni magát az új ország viszonyaiba, legjobban teszi, ha azonnal visszatér hazájába, mert ha sokáig halogatja, egészen biztos, hogy belehal. </w:t>
      </w:r>
    </w:p>
    <w:p>
      <w:pPr>
        <w:pStyle w:val="Normal"/>
        <w:widowControl/>
        <w:ind w:firstLine="283"/>
        <w:jc w:val="both"/>
        <w:rPr/>
      </w:pPr>
      <w:r>
        <w:rPr>
          <w:rFonts w:cs="Times New Roman" w:ascii="Times New Roman" w:hAnsi="Times New Roman"/>
          <w:sz w:val="23"/>
          <w:szCs w:val="23"/>
        </w:rPr>
        <w:t xml:space="preserve">Az az ember, aki hátat fordít a magasabb, régibb kultúrának és a fiatal Észak felé fordul, csakhamar rájön, hogy csak akkor ér el sikert, ha minél kevesebb anyagi javakkal terheli meg magát. Ha értelmes ember, rögtön látnia kell, hogy a fizikai javak itt igen csekély jelentőséggel bírnak. De a pompás ebédeknek a szűkös koszttal, a kemény bőrcipőnek a puha bocskorral és a tollpárnának a kőpárnával való felcserélése tényleg nem is olyan nagy dolog. A szemlélődő értelem csakhamar más dolgok felcserélésére vezet. A mindennapi élet udvariasságait önzetlenséggel, kitartással és türelemmel kell helyettesíteni, így és csakis így lehet elnyerni a legnagyobb értéket – az igaz barátságot. Azt, hogy „köszönöm", soha sem kell kimondani, csak érezni és alkalomadtán tettekben kifejezésre juttatni. Röviden: a szavakat tettekkel, az érzelmeket igyekezettel kel helyettesíteni. </w:t>
      </w:r>
    </w:p>
    <w:p>
      <w:pPr>
        <w:pStyle w:val="Normal"/>
        <w:widowControl/>
        <w:ind w:firstLine="283"/>
        <w:jc w:val="both"/>
        <w:rPr/>
      </w:pPr>
      <w:r>
        <w:rPr>
          <w:rFonts w:cs="Times New Roman" w:ascii="Times New Roman" w:hAnsi="Times New Roman"/>
          <w:sz w:val="23"/>
          <w:szCs w:val="23"/>
        </w:rPr>
        <w:t xml:space="preserve">Mikor az egész világ tele volt a sarkvidéki aranyról szóló mesékkel és az emberek lelkét magával ragadta az északi aranyleletek híre, Weatherbee Carter is odahagyta a nyugodalmas tisztviselői állását, megtakarított pénzének felét átadta feleségének a másik felével pedig megfelelően felszerelte magát. Pedig az ő jelleméből hiányzott minden kalandvágy; az egészet a pénz utáni vágy tette: egyszerűen megunta a mindennapi igavonást és megfelelő anyagi eredmény reményében nagy kockázatot vállalt. Mint sok más bolond, ő sem azon az úton ment, amelyet Észak lakói néhány év óta általában használtak, hanem a tavasz elején Edmontonba utazott és szerencsétlenségére, ott csatlakozott egy hasonló járatban levő társasághoz. </w:t>
      </w:r>
    </w:p>
    <w:p>
      <w:pPr>
        <w:pStyle w:val="Normal"/>
        <w:widowControl/>
        <w:ind w:firstLine="283"/>
        <w:jc w:val="both"/>
        <w:rPr/>
      </w:pPr>
      <w:r>
        <w:rPr>
          <w:rFonts w:cs="Times New Roman" w:ascii="Times New Roman" w:hAnsi="Times New Roman"/>
          <w:sz w:val="23"/>
          <w:szCs w:val="23"/>
        </w:rPr>
        <w:t xml:space="preserve">Ebben a társaságban, útitervét kivéve, semmi szokatlan nem volt. Még a végcélja is az volt, ami a többieké: Klondike. De az útirány, amellyel ezt a célt el akarta érni, megfagyasztotta a vért </w:t>
      </w:r>
      <w:r>
        <w:rPr>
          <w:rFonts w:cs="Times New Roman" w:ascii="Times New Roman" w:hAnsi="Times New Roman"/>
          <w:iCs/>
          <w:sz w:val="23"/>
          <w:szCs w:val="23"/>
        </w:rPr>
        <w:t>a</w:t>
      </w:r>
      <w:r>
        <w:rPr>
          <w:rFonts w:cs="Times New Roman" w:ascii="Times New Roman" w:hAnsi="Times New Roman"/>
          <w:sz w:val="23"/>
          <w:szCs w:val="23"/>
        </w:rPr>
        <w:t xml:space="preserve"> legöregebb bennszülöttek ereiben, pedig azok hozzá voltak szokva az északnyugati vidékek viszontagságaihoz. Még Baptiste Jakab, egy chippewai asszonynak és egy eltévelyedett „voyageur"-nak a fia, ki a hatvanhatodik szélességi fok alatt egy szarvasbőrsátorban pillantotta meg a napvilágot, az is elhűlt annak hallatára. Bár megfizették a szolgálatait és vállalkozott arra, hogy akár az örök jég vidékére elkíséri őket, mégis kétkedve csóválta a fejét, amikor véleményét kérdezték. </w:t>
      </w:r>
    </w:p>
    <w:p>
      <w:pPr>
        <w:pStyle w:val="Normal"/>
        <w:widowControl/>
        <w:ind w:firstLine="283"/>
        <w:jc w:val="both"/>
        <w:rPr/>
      </w:pPr>
      <w:r>
        <w:rPr>
          <w:rFonts w:cs="Times New Roman" w:ascii="Times New Roman" w:hAnsi="Times New Roman"/>
          <w:sz w:val="23"/>
          <w:szCs w:val="23"/>
        </w:rPr>
        <w:t xml:space="preserve">Cuthfert Percy szerencsecsillaga is éppen lenyugvóban lehetett, mert ő is ehhez a merész társághoz csatlakozott. Pedig egészen rendes ember volt, olyan nagy bankhitellel, mint műveltséggel, amiben pedig nem szenvedett fogyatkozást. Semmi különös oka nem volt, hogy ilyen vállakózásba fogjon –, a világon igazán semmi oka, hacsak az nem, hogy a szentimentalizmus a túlságig ki volt nála fejlődve. Ő ezt összetévesztette a kalandvággyal és a változatos élet szeretetével. Másokkal is megtörtént már ez s azok is éppen olyan végzetesen csalódtak mint ő. </w:t>
      </w:r>
    </w:p>
    <w:p>
      <w:pPr>
        <w:pStyle w:val="Normal"/>
        <w:widowControl/>
        <w:ind w:firstLine="283"/>
        <w:jc w:val="both"/>
        <w:rPr/>
      </w:pPr>
      <w:r>
        <w:rPr>
          <w:rFonts w:cs="Times New Roman" w:ascii="Times New Roman" w:hAnsi="Times New Roman"/>
          <w:sz w:val="23"/>
          <w:szCs w:val="23"/>
        </w:rPr>
        <w:t xml:space="preserve">A tavasz első ébredése társaságunkat már úton találta; az Elk-folyó jégzajlását követték. Hatalmas folyó volt ez: a felszerelésük kitűnő és egy csomó kéteshírű, félművelt, „voyageur" volt a kíséretükben, feleségeikkel és gyermekeikkel. Teltek a napok; sok bajuk volt a csónakokkal és a canoekkal, nemkülönben a szúnyogokkal és sok más nehézség leküzdésével. Az ilyen fáradalmak megmutatják az ember meztelen valóját s mielőtt maguk mögött hagyták volna az Athabasca-tavat, a társaság minden egyes tagja a maga nyers természetében mutatkozott meg.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 társaság két lustája és krónikus nyavalyása, Weatherbee Carter és Cuthfert Percy volt. A többiek összevéve sem siránkoztak és panaszkodtak annyit, mint ezek ketten. Soha egyikőjük sem vállalkozott a társaság tagjait terhelő ezerféle apró kellemetlen feladat egyikének elvégzésére sem. Ha egy veder vizet kellett hozni, egy kevés fát vágni, tálakat mosogatni vagy törölgetni, valamely elkallódott tárgyat megkeresni – ez a két túlfinomult, túlcivilizált ember vagy lábficamodásról, vagy más fájdalomról panaszkodott. Este elsőnek feküdtek le aludni anélkül, hogy a reájuk bízott dolgokat elvégezték volna, reggel pedig utolsónak keltek fel, közvetlenül a reggeli és az indulás előtt. Az étkezésekhez elsőnek ültek le anélkül, hogy a főzésben egyszer is segítettek volna; ha evezniük kellett volna, csak éppen mutatóul mártogatták vízbe evezőiket. Azt hitték, senki sem veszi észre, pedig útitársaik már régen nehezteltek rájuk, lassanként pedig gyűlölni kezdték őket, sőt Baptiste Jakab hangosan is kifejezést adott elégedetlenségének és reggeltől estig szidta őket. De hát Baptiste Jakab nem volt gentleman. </w:t>
      </w:r>
    </w:p>
    <w:p>
      <w:pPr>
        <w:pStyle w:val="Normal"/>
        <w:widowControl/>
        <w:ind w:firstLine="283"/>
        <w:jc w:val="both"/>
        <w:rPr/>
      </w:pPr>
      <w:r>
        <w:rPr>
          <w:rFonts w:cs="Times New Roman" w:ascii="Times New Roman" w:hAnsi="Times New Roman"/>
          <w:sz w:val="23"/>
          <w:szCs w:val="23"/>
        </w:rPr>
        <w:t xml:space="preserve">A Nagy Rabszolgatónál Hudson Bay-beli kutyákat vásároltak s csónakjaik a peremükig süllyedtek az újonnan felrakott szárított hal és pemmikán súlya alatt. A csónakok gyorsan haladtak lefelé a Mackenzie ragadó árján s lejutottak a Nagy Kopár Földre. A Nagy Medve-tónál elérte őket az ismeretlen földek átka: „voyageur"-jeik szökdösni kezdtek. Baptiste Jakab a végén egyedül maradt velük. Nem arra tett-e esküt, hogy elmegy velük akár </w:t>
      </w:r>
      <w:r>
        <w:rPr>
          <w:rFonts w:cs="Times New Roman" w:ascii="Times New Roman" w:hAnsi="Times New Roman"/>
          <w:iCs/>
          <w:sz w:val="23"/>
          <w:szCs w:val="23"/>
        </w:rPr>
        <w:t>az</w:t>
      </w:r>
      <w:r>
        <w:rPr>
          <w:rFonts w:cs="Times New Roman" w:ascii="Times New Roman" w:hAnsi="Times New Roman"/>
          <w:sz w:val="23"/>
          <w:szCs w:val="23"/>
        </w:rPr>
        <w:t xml:space="preserve"> örök jég országába is? </w:t>
      </w:r>
    </w:p>
    <w:p>
      <w:pPr>
        <w:pStyle w:val="Normal"/>
        <w:widowControl/>
        <w:ind w:firstLine="283"/>
        <w:jc w:val="both"/>
        <w:rPr/>
      </w:pPr>
      <w:r>
        <w:rPr>
          <w:rFonts w:cs="Times New Roman" w:ascii="Times New Roman" w:hAnsi="Times New Roman"/>
          <w:sz w:val="23"/>
          <w:szCs w:val="23"/>
        </w:rPr>
        <w:t xml:space="preserve">Most már egyre a megbízhatatlan, nagyobbrészt hallomás után szerkesztett térképet nézegették. Tudták, hogy jó lesz kissé sietni, mert a nap már túl volt a nyári napfordulón és közelgett ismét a sarki tél. Végighaladva az öböl partján, amelyben a Mackenzie a tengerbe ömlik, behatoltak a Kis-Evező folyó torkolatába. Ezzel kezdetét vette a folyón a felfelé való küzdelmes út s a két hasznavehetetlen még rosszabbul érezte magát, mint eddig. Vontatni és evezni, kormányozni és csáklyázni – azután a sok zuhatag, vízesés – ez a sok szenvedés utálatot ébresztett az egyikben a nagy tettek iránt, a másik előtt pedig örökre megbélyegzett minden romantikus dolgot. Egyik nap már valósággal fellázadtak, mert Baptiste Jakab ismét reggeltől estig szidta őket. A félvér azonban jól ellátta mindkettőnek a baját s azon véresen, fájó tagokkal, ismét munkába fogta őket. Most történt meg először, hogy komolyan emberszámba vették őket. </w:t>
      </w:r>
    </w:p>
    <w:p>
      <w:pPr>
        <w:pStyle w:val="Normal"/>
        <w:widowControl/>
        <w:ind w:firstLine="283"/>
        <w:jc w:val="both"/>
        <w:rPr/>
      </w:pPr>
      <w:r>
        <w:rPr>
          <w:rFonts w:cs="Times New Roman" w:ascii="Times New Roman" w:hAnsi="Times New Roman"/>
          <w:sz w:val="23"/>
          <w:szCs w:val="23"/>
        </w:rPr>
        <w:t xml:space="preserve">Elhagyva a vízi utat, a nyár hátralévő részét a Mackenzie vízválasztója közelében töltötték el. Innen nem messze folyt a Yukon folyóba siető kis Sündisznó-folyó, amelyeken legkönnyebben elérhették volna a sarki vidéket. De már nagyon előrehaladott volt az idő s </w:t>
      </w:r>
      <w:r>
        <w:rPr>
          <w:rFonts w:cs="Times New Roman" w:ascii="Times New Roman" w:hAnsi="Times New Roman"/>
          <w:iCs/>
          <w:sz w:val="23"/>
          <w:szCs w:val="23"/>
        </w:rPr>
        <w:t>a</w:t>
      </w:r>
      <w:r>
        <w:rPr>
          <w:rFonts w:cs="Times New Roman" w:ascii="Times New Roman" w:hAnsi="Times New Roman"/>
          <w:sz w:val="23"/>
          <w:szCs w:val="23"/>
        </w:rPr>
        <w:t xml:space="preserve"> jégzajlás miatt partra kellett vinni mindenüket. A folyó még ezen éjjel be is fagyot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Pedig már nem lehetünk messzebb négyszáz mérföldnél a Yukontól – jegyezte meg Stoper, hüvelykujja körmével mérve le a távolságot a térkép skáláján. A tanácskozás, amelyen a két hasznavehetetlen is részt vett, megkezdődöt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 Hudson Bay-i postaállomást régen elhagytuk; nem lehet visszafordulni – mondotta Baptiste Jakab.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em lehet – mondotta a társaság egy másik tagja. – Ha előre megyünk, találunk fehéreke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Keveset – mondotta Stoper –, de alig ötszáz mérföldnyire a Yukon mellett felfelé fekszik Dawson. Innen alig több kerek ezer mérföldné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Weatherbee és Cuthfert egyszerre jajdultak fe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ennyi ideig tarthat ez, Baptiste? </w:t>
      </w:r>
    </w:p>
    <w:p>
      <w:pPr>
        <w:pStyle w:val="Normal"/>
        <w:widowControl/>
        <w:jc w:val="both"/>
        <w:rPr>
          <w:rFonts w:ascii="Times New Roman" w:hAnsi="Times New Roman" w:cs="Times New Roman"/>
          <w:sz w:val="23"/>
          <w:szCs w:val="23"/>
        </w:rPr>
      </w:pPr>
      <w:r>
        <w:rPr>
          <w:rFonts w:cs="Times New Roman" w:ascii="Times New Roman" w:hAnsi="Times New Roman"/>
          <w:sz w:val="23"/>
          <w:szCs w:val="23"/>
        </w:rPr>
        <w:t xml:space="preserve">A félvérű egy pillanatig gondolkozot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a dolgozunk, mint az ördögök, egy ember sem vonja ki magát a munkából, akkor tíz-húsznegyven-ötven nap. Hogy a csecsemőkkel mi lesz – értve ezalatt a két hasznavehetetlent – azt nem lehet tudni. </w:t>
      </w:r>
    </w:p>
    <w:p>
      <w:pPr>
        <w:pStyle w:val="Normal"/>
        <w:widowControl/>
        <w:ind w:firstLine="283"/>
        <w:jc w:val="both"/>
        <w:rPr/>
      </w:pPr>
      <w:r>
        <w:rPr>
          <w:rFonts w:cs="Times New Roman" w:ascii="Times New Roman" w:hAnsi="Times New Roman"/>
          <w:sz w:val="23"/>
          <w:szCs w:val="23"/>
        </w:rPr>
        <w:t xml:space="preserve">A hócipők és bocskorok javítása félbemaradt. Valaki a társaság egyik távollévő tagja után kiabált, aki előjött és leült közéjük. A régi kunyhó, amelyből kijött, egyike annak a sok rejtelmes dolognak, amelyekben észak földje olyan </w:t>
      </w:r>
      <w:r>
        <w:rPr>
          <w:rFonts w:cs="Times New Roman" w:ascii="Times New Roman" w:hAnsi="Times New Roman"/>
          <w:iCs/>
          <w:sz w:val="23"/>
          <w:szCs w:val="23"/>
        </w:rPr>
        <w:t>gazdag.</w:t>
      </w:r>
      <w:r>
        <w:rPr>
          <w:rFonts w:cs="Times New Roman" w:ascii="Times New Roman" w:hAnsi="Times New Roman"/>
          <w:sz w:val="23"/>
          <w:szCs w:val="23"/>
        </w:rPr>
        <w:t xml:space="preserve"> Hogy ki és mikor építhette, azt senki sem tudta. A szabadban levő két sír, amelyeken magas kőrakás tornyosult, bizonyára magában rejtette ennek titkát. De kinek a keze emelte a kőrakásokat? </w:t>
      </w:r>
    </w:p>
    <w:p>
      <w:pPr>
        <w:pStyle w:val="Normal"/>
        <w:widowControl/>
        <w:ind w:firstLine="283"/>
        <w:jc w:val="both"/>
        <w:rPr/>
      </w:pPr>
      <w:r>
        <w:rPr>
          <w:rFonts w:cs="Times New Roman" w:ascii="Times New Roman" w:hAnsi="Times New Roman"/>
          <w:sz w:val="23"/>
          <w:szCs w:val="23"/>
        </w:rPr>
        <w:t xml:space="preserve">Baptiste Jakab befejezte a szerszámok javítását és az egyik kutyát lenyomta a hóba, hogy felszerelje. A szakács, aki tiltakozott minden halogatás ellen, egy marék szalonnát dobott a levesesfazékba. Stoper is talpraállott. Alakja óriási ellentétet mutatott a két hasznavehetetlen robosztus alakja mellett. Valami dél-amerikai lázfészekből menekült ide, s bár sárga és sovány volt, jól bírta magát és vállalkozott minden további fáradtságra. Súllya beleszámítva a hatalmas vadászzsákot is – alig lehetett több kilencven fontnál és szürkülő haja mutatta, hogy túl van az élet tavaszán. Akár Weatherbee, akár Cuthfert, ruganyos, fiatal izmai tízszer annyi megerőltetést kibírtak volna, pedig Stoper mindkettőjüket könnyen leverte volna egyetlen napi gyaloglásba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indenki amellett van, hogy azonnal induljunk a kutyákkal, amint a jég erősebb lesz?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Igen –, kiáltotta egyszerre nyolc hang, valamennyien készek arra, hogy sokszáz mérföldnyi gyötrelmes utat megtegyene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Ki van ellene?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Senki. – Előszörre még a két hasznavehetetlen is minden személyi kikötés nélkül egyetértett a többiekke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De hát, hogy akarja ezt megcsinálni? – kérdezte Weatherbee megbánva elsietett nyilatkozatá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 többség döntött! A többség döntött! – kiáltotta a társaság többi tagja.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Lehetséges, hogy az utunk szerencsétlenül fog végződni, ha nem jönnek velünk – felelt udvariasan Stoper –, de azt hiszem, hogy ha </w:t>
      </w:r>
      <w:r>
        <w:rPr>
          <w:rFonts w:cs="Times New Roman" w:ascii="Times New Roman" w:hAnsi="Times New Roman"/>
          <w:i/>
          <w:iCs/>
          <w:sz w:val="23"/>
          <w:szCs w:val="23"/>
        </w:rPr>
        <w:t>igazán</w:t>
      </w:r>
      <w:r>
        <w:rPr>
          <w:rFonts w:cs="Times New Roman" w:ascii="Times New Roman" w:hAnsi="Times New Roman"/>
          <w:sz w:val="23"/>
          <w:szCs w:val="23"/>
        </w:rPr>
        <w:t xml:space="preserve"> becsületesen dolgozunk, megleszünk önök nélkül is. Mit gondoltok fiú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Zajos tetszésnyilvánítás volt rá a válasz.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De én csak azt akartam kérdezni – mondotta Cuthfert –, hogy mit is kezdenének egy ilyen magafajta emberre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át nem akarnak velünk jönn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e-em.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át akkor tegyenek úgy, amint maguknak tetszik. Nekünk egy szavunk sincs tovább a dologhoz.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Legyenszives, beszélje meg a dolgot azzal a nehézkezű barátjával – mondotta neki egy szűkszavú dakotai, Weatherbee figyelmét Cuthfertre irányítva. – Biztosan meg fogja kérdezni, hogy mi lesz, ha majd főzni kell, vagy fát szedni az erdőben.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át akkor, azt hiszem, rendben vagyunk –, fejezte be Stoper. – Holnap elindulunk és ha öt mérföldnyire innen tábort ütünk, mindent rendbehozunk és megláthatjuk, nem felejtettünk-e el valamit. </w:t>
      </w:r>
    </w:p>
    <w:p>
      <w:pPr>
        <w:pStyle w:val="Normal"/>
        <w:widowControl/>
        <w:ind w:firstLine="283"/>
        <w:jc w:val="both"/>
        <w:rPr/>
      </w:pPr>
      <w:r>
        <w:rPr>
          <w:rFonts w:cs="Times New Roman" w:ascii="Times New Roman" w:hAnsi="Times New Roman"/>
          <w:sz w:val="23"/>
          <w:szCs w:val="23"/>
        </w:rPr>
        <w:t xml:space="preserve">A szánok már csikorogtak vastalpaikon s a kutyák megnyúlt testtel húzták hámjaikat, amelyekben születtek és meg fognak halni. Baptiste Stoper mellett megállott, hogy még egy pillantást vessen a kunyhóra, melynek kéményéből melankolikusan kanyargott a füst az ég felé. A két hasznavehetetlen az ajtóból nézte őket. Stoper Baptiste vállára tette a kezé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Baptiste Jakab, hallottál már a kilkenny-i macskákró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 félvérű a fejét rázt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Nohát, barátom, a kilkenny-i macskák addig viaskodtak, míg sem a szőrük, sem a bőrük, de még a körmük sem maradt meg. Érted? Egész addig, míg egyikből sem maradt semmi, csak a farkuk. No látod! Ez a két ember sem szeret dolgozni. Nem csinálnak semmit. Mi ezt tudjuk. Most egész télen teljesen magukra maradnak itt ebben a kunyhóban. Nem ők lesznek azok a kilkenny-i macskák?</w:t>
      </w:r>
    </w:p>
    <w:p>
      <w:pPr>
        <w:pStyle w:val="Normal"/>
        <w:widowControl/>
        <w:ind w:firstLine="283"/>
        <w:jc w:val="both"/>
        <w:rPr/>
      </w:pPr>
      <w:r>
        <w:rPr>
          <w:rFonts w:cs="Times New Roman" w:ascii="Times New Roman" w:hAnsi="Times New Roman"/>
          <w:sz w:val="23"/>
          <w:szCs w:val="23"/>
        </w:rPr>
        <w:t xml:space="preserve">Baptiste Jakab a francia ember vállat vont, az indián pedig hallgatott. De az a vállvonás is ékesen beszélt és többet mondott, minden jövendölésnél. </w:t>
      </w:r>
    </w:p>
    <w:p>
      <w:pPr>
        <w:pStyle w:val="Normal"/>
        <w:widowControl/>
        <w:ind w:firstLine="283"/>
        <w:jc w:val="both"/>
        <w:rPr/>
      </w:pPr>
      <w:r>
        <w:rPr>
          <w:rFonts w:cs="Times New Roman" w:ascii="Times New Roman" w:hAnsi="Times New Roman"/>
          <w:sz w:val="23"/>
          <w:szCs w:val="23"/>
        </w:rPr>
        <w:t xml:space="preserve">Eleinte minden jól ment a kis kunyhóban. Bajtársaik szemrehányása eléggé tudtukra adta, hogy helyzetükért őket magukat terheli a felelősség, de meg azután két egészséges, erős ember számára igazán nem sok a dolog. A fenyegető korbácsnak a kíméletlen félvérnek az eltávozása valósággal öröm volt a számukra kezdetben, egymást túllicitálva dolgoztak, olyan dolgokat végeztek el minden kényszer nélkül, amelyek láttára társaik, akik már távol tőlük gyötörték testüket és lelkűket a hosszú úton, tágra nyitották volna a szemeiket. </w:t>
      </w:r>
    </w:p>
    <w:p>
      <w:pPr>
        <w:pStyle w:val="Normal"/>
        <w:widowControl/>
        <w:ind w:firstLine="283"/>
        <w:jc w:val="both"/>
        <w:rPr/>
      </w:pPr>
      <w:r>
        <w:rPr>
          <w:rFonts w:cs="Times New Roman" w:ascii="Times New Roman" w:hAnsi="Times New Roman"/>
          <w:sz w:val="23"/>
          <w:szCs w:val="23"/>
        </w:rPr>
        <w:t>Semmi gondjuk nem volt. Az erdő, amely három oldalról vette körül őket, kimeríthetetlen faraktár volt. Ajtajuktól néhány lépésnyire aludta téli álmát a Sündisznó-folyó s a jégbevágott lyuk kimeríthetetlen mennyiségben szolgáltatta a vizet, mely kristálytiszta és csodásán hideg volt. De csakhamar rájöttek, hogy nem minden fenékig tejfel. A lyuk egyre befagyott s ilyenkor nehéz órákat töltöttek el a jégvágással. A kunyhó ismeretlen építői úgy építkeztek, hogy a ház háta mögötti kis kamra állott. Ebben halmozták fel a kis társaság élelmiszerkészletét. Ebből pedig annyi volt, minden takarékoskodás nélkül háromszor annyi embernek elég lett volna. Legtöbb azonban olyan volt, amely az ember testi erejének fenntartására szolgál, nem pedig az íny csiklandozására – ez a két ember pedig igazán gyermek volt. Igaz, hogy volt bőven cukor, annyi, hogy elég lett volna kettőjüknek, de amikor rájöttek arra, hogy milyen jó a meleg vízben bőséges mennyiségben feloldott cukor, attól kezdve valósággal fürödtek a kitűnő, fehér szirupban. Ugyanígy voltak a kávéval, teával és főképpen a szárított gyümölcsfélékkel, amelyek szintén elképzelhetetlen mennyiségben mentek le a torkukon. Első szóváltásuk is a cukor kérdés miatt következett be. Az pedig már igazán veszedelmes dolog</w:t>
      </w:r>
      <w:r>
        <w:rPr>
          <w:rFonts w:cs="Times New Roman" w:ascii="Times New Roman" w:hAnsi="Times New Roman"/>
          <w:i/>
          <w:iCs/>
          <w:sz w:val="23"/>
          <w:szCs w:val="23"/>
        </w:rPr>
        <w:t>,</w:t>
      </w:r>
      <w:r>
        <w:rPr>
          <w:rFonts w:cs="Times New Roman" w:ascii="Times New Roman" w:hAnsi="Times New Roman"/>
          <w:sz w:val="23"/>
          <w:szCs w:val="23"/>
        </w:rPr>
        <w:t xml:space="preserve"> ha két ember, akik teljesen egymás társaságára vannak utalva, veszekedni kezd. </w:t>
      </w:r>
    </w:p>
    <w:p>
      <w:pPr>
        <w:pStyle w:val="Normal"/>
        <w:widowControl/>
        <w:ind w:firstLine="283"/>
        <w:jc w:val="both"/>
        <w:rPr/>
      </w:pPr>
      <w:r>
        <w:rPr>
          <w:rFonts w:cs="Times New Roman" w:ascii="Times New Roman" w:hAnsi="Times New Roman"/>
          <w:sz w:val="23"/>
          <w:szCs w:val="23"/>
        </w:rPr>
        <w:t xml:space="preserve">Weatherbee szeretett lármásán politizálni, míg Cuthfert, aki szívesebben foglalkozott szelvények levágásával, nem bánta, akárhogyan döcög a köztársaság szekere –, vagy figyelemre sem méltatta barátja fejtegetéseit, vagy pedig epigrammák készítésével foglalkozott. Weatherbee azonban mindenáron szerette volna őt bevonni az eszmecserébe, ugyannyira, hogy Cuthfert végül is megsokallta erőszakoskodását. Weatherbee pedig </w:t>
      </w:r>
      <w:r>
        <w:rPr>
          <w:rFonts w:cs="Times New Roman" w:ascii="Times New Roman" w:hAnsi="Times New Roman"/>
          <w:iCs/>
          <w:sz w:val="23"/>
          <w:szCs w:val="23"/>
        </w:rPr>
        <w:t>hozzá</w:t>
      </w:r>
      <w:r>
        <w:rPr>
          <w:rFonts w:cs="Times New Roman" w:ascii="Times New Roman" w:hAnsi="Times New Roman"/>
          <w:sz w:val="23"/>
          <w:szCs w:val="23"/>
        </w:rPr>
        <w:t xml:space="preserve"> volt szokva, hogy ékesszólásával magával ragadja hallgatóságát s különösen idegessé tette, hogy most még hallgatóságot sem tud fogni magának. Személyes sértésnek vette a dolgot s komolyan neheztelni kezdett bajtársára. </w:t>
      </w:r>
    </w:p>
    <w:p>
      <w:pPr>
        <w:pStyle w:val="Normal"/>
        <w:widowControl/>
        <w:ind w:firstLine="283"/>
        <w:jc w:val="both"/>
        <w:rPr/>
      </w:pPr>
      <w:r>
        <w:rPr>
          <w:rFonts w:cs="Times New Roman" w:ascii="Times New Roman" w:hAnsi="Times New Roman"/>
          <w:sz w:val="23"/>
          <w:szCs w:val="23"/>
        </w:rPr>
        <w:t xml:space="preserve">Végül már a létfenntartáson kívül nem volt más közös érdekük –, egyetlen más ponton sem érintkeztek egymással többé. Weatherbee tisztviselő volt egész életében és máshoz nem is értett; Cuthfert pedig művész volt, aki olajfestéssel foglalkozott és írt is egy keveset. Az egyik egy alsóbb osztálybeli ember volt, aki gentlemannek képzelte magát, a másik pedig gentleman volt, aki tudta is magáról, hogy az. Ennél megjegyezzük, hogy valaki lehet gentleman anélkül is, hogy a bajtársiasságról a legelemibb fogalmai lennének. Amennyire hétköznapi lélek volt az egyik, annyira esztétikus lélek volt a másik. A tisztviselőt lenézte, közönséges, kultúrálatlan embernek tartotta, akinek helye, mint a disznónak, a sárban, a piszokban van –, amit meg is mondott neki s amire azt kapta válaszul, hogy ő pedig anyámasszony katonája. </w:t>
      </w:r>
    </w:p>
    <w:p>
      <w:pPr>
        <w:pStyle w:val="Normal"/>
        <w:widowControl/>
        <w:ind w:firstLine="283"/>
        <w:jc w:val="both"/>
        <w:rPr/>
      </w:pPr>
      <w:r>
        <w:rPr>
          <w:rFonts w:cs="Times New Roman" w:ascii="Times New Roman" w:hAnsi="Times New Roman"/>
          <w:sz w:val="23"/>
          <w:szCs w:val="23"/>
        </w:rPr>
        <w:t xml:space="preserve">Weatherbee minden nótát ismert s órák hosszat dalolt olyanokat, mint „a bostoni betörő" –, vagy „a fess kabinos fiú" –, míg Cuthfert kimondhatatlan kínokat szenvedett s nem tudván tovább kiállni, kiment a hideg levegőre. De nem volt előle menekülés. A rettenetes hideget nem lehetett sokáig kibírni, s csakhamar vissza kellett térnie a kunyhóba, amelyben az asztalon, székeken és ágyakon kívül alig volt kettőjüknek hely. Az egyik jelenlétét a másik már személyes sérelemnek fogta fel s komor hallgatásba merültek, amely a napok múltával egyre hosszabb és ellenségesebb lett. Néha-néha egyikük szemének villanására vagy szavaira enyhült a helyzet, bár hallgatásuk ideje alatt szinte tudomást sem szereztek egymás jelenlétéről. Szinte csodálkoztak azon, hogy Istennek miként jutott eszébe, a másikat e világra teremteni. Kevés dolguk lévén, az idő elviselhetetlen teherré lett számukra. Ettől természetesen még ingerlékenyebbek lettek. Valóságos letargiába estek, amelyből nem volt menekülés s amely tűrhetetlenné tette számukra a puszta létezést is. Egyik reggel, mikor Weatherbee feladata volt a főzés, a közös reggeli elkészítése, ez kikászálódott takarójából s bajtársa nagy megbotránkozására, először meggyújtotta a lámpát, azután pedig a tüzet. A katlan befagyott s így nem volt a kunyhóban mosdóvíz. De ő ezzel nem sokat törődött. Várva, hogy az felolvadjon, mosdatlan kézzel vágta a szalonnát és fogott bele a kenyérsütés felelősségteljes munkájába. Cuthfert fojtott dühvel figyelte mindezt félig lehunyt szempillái alól. Következménye aztán hatalmas jelenet volt, amelynek során elkeseredetten szidták egymást s megállapodtak abban, hogy ezentúl mindenki magának fog főzni. Egy héttel később már Cuthfert is elhagyta a reggeli mosdást, de azért nem csökkent étvággyal fogyasztotta a saját maga által főzött ebédet. Weatherbee ekkor kinevette. Ezzel aztán a mosdás nevetséges szokása teljesen le is került napirendjükről. </w:t>
      </w:r>
    </w:p>
    <w:p>
      <w:pPr>
        <w:pStyle w:val="Normal"/>
        <w:widowControl/>
        <w:ind w:firstLine="283"/>
        <w:jc w:val="both"/>
        <w:rPr/>
      </w:pPr>
      <w:r>
        <w:rPr>
          <w:rFonts w:cs="Times New Roman" w:ascii="Times New Roman" w:hAnsi="Times New Roman"/>
          <w:sz w:val="23"/>
          <w:szCs w:val="23"/>
        </w:rPr>
        <w:t xml:space="preserve">Mikor a cukorsüvegek és más nyalánkságok szembetűnően fogyni kezdtek, attól kezdtek tartani, hogy egyik megrövidíti a másikat, s hogy ez be ne következzék, mindegyik annyit zabált, amennyit csak bírt. Az élelmiszerkészlet megsínylette ezt a vetélkedést, de a szereplők nem kevésbé. Friss főzelékek és minden mozgás hiányában a vérük megsűrűsödött és valami utálatos vörös kiütés lepte el a testüket. De ők ügyet sem vetettek erre a vészjelre. Majd izmaik és ízületeik kezdtek dagadni, húsuk megfeketedett, szájuk, foghúsuk és ajkaik pedig krémszínűre változtak. Ahelyett, hogy a közös nyomorúság közelebb hozta volna őket egymáshoz, mindegyik undorral nézte a másikon a skorbut terjedő tüneteit. </w:t>
      </w:r>
    </w:p>
    <w:p>
      <w:pPr>
        <w:pStyle w:val="Normal"/>
        <w:widowControl/>
        <w:ind w:firstLine="283"/>
        <w:jc w:val="both"/>
        <w:rPr/>
      </w:pPr>
      <w:r>
        <w:rPr>
          <w:rFonts w:cs="Times New Roman" w:ascii="Times New Roman" w:hAnsi="Times New Roman"/>
          <w:sz w:val="23"/>
          <w:szCs w:val="23"/>
        </w:rPr>
        <w:t xml:space="preserve">Minden érzésüket elvesztették a külső megjelenés tekintetében, sőt lassankint az elemi illem követelményei iránt is. A kunyhó olyan lett, mint a disznóól s ágyukat többé sem be nem vetették, sem friss fenyőleveleket nem hoztak beléje. Takarójuk lassankint nem volt elég meleg, mert a hideg tűrhetetlen lett s tűzhelyükre nagyon sok fa kellett volna. Hajuk és szakálluk megnőtt és kócos volt, ruháiktól pedig elszörnyedt volna a legedzettebb rongyszedő is. De mindezzel nem törődtek; betegek voltak és senki sem látta őket, azonkívül minden mozdulatuk rettenetes fájdalommal járt. </w:t>
      </w:r>
    </w:p>
    <w:p>
      <w:pPr>
        <w:pStyle w:val="Normal"/>
        <w:widowControl/>
        <w:ind w:firstLine="283"/>
        <w:jc w:val="both"/>
        <w:rPr/>
      </w:pPr>
      <w:r>
        <w:rPr>
          <w:rFonts w:cs="Times New Roman" w:ascii="Times New Roman" w:hAnsi="Times New Roman"/>
          <w:sz w:val="23"/>
          <w:szCs w:val="23"/>
        </w:rPr>
        <w:t xml:space="preserve">Ehhez járult egy újabb gond: az Észak félelme. Ez a félelem ikertestvére a nagy hidegnek és a nagy csendnek s a decemberi sötétben születik meg amikor a nap jó időre lesüllyed a déli láthatár alá. Alaptermészetükhöz képest más-más hatással volt reájuk. Weatherbee elkezdett könyörögni a magasabb hatalmakhoz s mindent megtett, hogy ismét felélessze magában a régóta elfelejtett hitet. </w:t>
      </w:r>
    </w:p>
    <w:p>
      <w:pPr>
        <w:pStyle w:val="Normal"/>
        <w:widowControl/>
        <w:ind w:firstLine="283"/>
        <w:jc w:val="both"/>
        <w:rPr/>
      </w:pPr>
      <w:r>
        <w:rPr>
          <w:rFonts w:cs="Times New Roman" w:ascii="Times New Roman" w:hAnsi="Times New Roman"/>
          <w:sz w:val="23"/>
          <w:szCs w:val="23"/>
        </w:rPr>
        <w:t xml:space="preserve">Álmában ismeretlen szellemek keresték fel s fonták fagyos tagjaikat teste köré s amikor a bekövetkező vég jövendölését súgták a fülébe, a kunyhó visszhangzott a rettenetes, ijedt ordításától. Cuthfert ezt nem tudta mire vélni – mert nem beszéltek egymással – s mikor ilyenkor felébredt, mindig a revolvere után kapott. Felült, idegesen reszketve ágyában és fegyverét az álomban öntudatlanul fekvő társára szegezte. Cuthfert azt hitte, hogy bajtársa megőrült, s lassankint kezdte félteni tőle az életét. </w:t>
      </w:r>
    </w:p>
    <w:p>
      <w:pPr>
        <w:pStyle w:val="Normal"/>
        <w:widowControl/>
        <w:ind w:firstLine="283"/>
        <w:jc w:val="both"/>
        <w:rPr/>
      </w:pPr>
      <w:r>
        <w:rPr>
          <w:rFonts w:cs="Times New Roman" w:ascii="Times New Roman" w:hAnsi="Times New Roman"/>
          <w:sz w:val="23"/>
          <w:szCs w:val="23"/>
        </w:rPr>
        <w:t xml:space="preserve">Az ő betegsége kevésbé öltött határozott formát. A kunyhó titokzatos építője, aki azt gerendát gerendára rakva megalkotta, egy szélkakast is erősített a tetőgerinc végére. Cuthfert megjegyezte, hogy az mindig dél felé mutatott s egyik napon, valami leküzdhetetlen vágytól hajtva, elfordította kelet felé. Aggódó figyelemmel leste, de a legkisebb szellő sem jött, amely ebből az irányból félrefordította volna. Egy idő múlva északnak fordította s egyben megesküdött, hogy addig hozzá sem nyúl, ameddig a szél el nem fordítja. A levegő azonban ijesztően csendes volt, s ő akárhányszor még éjfélkor is felkelt, hogy megnézze nem fordult-e el a szélkakas –, tíz foknyi eltérésnek is rendkívül megörült volna. De nem – az épp oly mozdulatlan volt fenn a tetőn, mint az ő sorsuk. Képzelete erősen túlozta annak jelentőségét, mindaddig amíg valóságos fétis lett a szemében. Néha megindult abba az irányban amelyet az mutatott a vigasztalan földön s engedte, hogy lelkén elhatalmasodjék a megmagyarázhatatlan félelem. Addig gondolkozott a láthatatlan s ismeretlen dolgokon, amíg eljutva az örökkévalósághoz, ennek képzete nehezedett a lelkére. A magas Északon különben is minden olyan nyomasztó: a mozgásnak és az életnek hiánya, a sötétség, a fagyos föld örök nyugalma, a kísérteties csend, amely a szívverés visszhangját is csaknem szentségtörésnek tüntette fel, a hallgatag erdőségek, amelyek mintha rettenetes kifejezhetetlen titkokat őriztek volna. </w:t>
      </w:r>
    </w:p>
    <w:p>
      <w:pPr>
        <w:pStyle w:val="Normal"/>
        <w:widowControl/>
        <w:ind w:firstLine="283"/>
        <w:jc w:val="both"/>
        <w:rPr/>
      </w:pPr>
      <w:r>
        <w:rPr>
          <w:rFonts w:cs="Times New Roman" w:ascii="Times New Roman" w:hAnsi="Times New Roman"/>
          <w:sz w:val="23"/>
          <w:szCs w:val="23"/>
        </w:rPr>
        <w:t xml:space="preserve">A nagy világ, amelyet nem is olyan régen hagyott el az ő szorgalmas népeivel és hatalmas vállalataival, olyan messze volt tőle. Néha eljöttek az emlékek – kiállítások, képtárak, nyüzsgő utcák, estélyi ruhák, társadalmi kötelezettségek, jó emberek és szép asszonyok –, de mindez már csak mint elmosódott emlék, mintha sok évszázaddal ezelőtt vagy valami más égitesten látta volna őket. A szélkakas alatt állva, tekintetét a sarki felhőkre szegezve, szinte hihetetlen volt előtte, hogy a déli tájak valóban léteznek, s hogy ott e pillanatban is mozgás és élet uralkodik. Talán nincs is Dél, a férfiak nem is asszonyoktól születnek és nincs házasság, nincs férjhezmenés. Azokon a sötét felhőkön túl is csupa sivatag és pusztaság minden. Nincsenek napsütéses, virágillattól terhes vidékek; ezek a dolgok bizonyára csak a paradicsomról való ábrándozások. A Nyugat napfényes tájai, a Kelet csodás országai, a mosolygó Árkádia, a zöld szigetek – hahaha! – Nevetése visszhangot vert fel az erdőben s a szokatlan hang szinte megrémítette. Nap sincsen. Ilyen az egész világegyetem, halott, hideg és sötét és ő az egyetlen lakója. És Weatherbee? Weatherbee ilyenkor nem számított. Az egy ősvilági szörnyeteg, puszta agyrém. </w:t>
      </w:r>
    </w:p>
    <w:p>
      <w:pPr>
        <w:pStyle w:val="Normal"/>
        <w:widowControl/>
        <w:ind w:firstLine="283"/>
        <w:jc w:val="both"/>
        <w:rPr/>
      </w:pPr>
      <w:r>
        <w:rPr>
          <w:rFonts w:cs="Times New Roman" w:ascii="Times New Roman" w:hAnsi="Times New Roman"/>
          <w:sz w:val="23"/>
          <w:szCs w:val="23"/>
        </w:rPr>
        <w:t xml:space="preserve">Csak az a szélkakas mozdulna már! Csak valami nagy vihar, égiháború törne ki, hogy az erdő is lángbaborulna! Csak mennydörgést hallana, vagy akármit, akármit! De semmi nem mozdult: a csend egyre nyomasztóbb lett s az Észak félelme egyre jobban szorította össze jeges ujjaival a szívét. </w:t>
      </w:r>
    </w:p>
    <w:p>
      <w:pPr>
        <w:pStyle w:val="Normal"/>
        <w:widowControl/>
        <w:ind w:firstLine="283"/>
        <w:jc w:val="both"/>
        <w:rPr/>
      </w:pPr>
      <w:r>
        <w:rPr>
          <w:rFonts w:cs="Times New Roman" w:ascii="Times New Roman" w:hAnsi="Times New Roman"/>
          <w:sz w:val="23"/>
          <w:szCs w:val="23"/>
        </w:rPr>
        <w:t xml:space="preserve">Egyszer – mint egy második Crusoe – a folyó partján nyomra bukkant, egy nyúlnak az elmosódott nyomára a keményre fagyott havon. Mint megváltás hatott rá ez a felfedezés. Hát mégis van élet Északon! Követni fogja, megnézi, gyönyörködik benne. Egészen megfeledkezve feldagadt izmairól, valóságos extázissal gázolt a mély hóban. A sűrű erdő elnyelte s eltűnt előle a déli gyenge világosság is, de ő csak folytatta a keresést mindaddig, míg ereje egészen cserben nem hagyta és tehetetlenül terült el a hóban. Ott nyögött egy darabig és átkozta őrültségét s azt gondolta, hogy a nyomot csak felizgatott képzelete varázsolta elébe. Késő éjjel volt már, mikor négykézláb visszavánszorgott a kunyhóba, arca bőre egészen megfagyott, lábaiban pedig különös bénaságot érzett. Weatherbee gúnyosan fintorgatta arcát, de meg sem mozdult, hogy segítsen rajta. Tűket szúrt a lábába és fölmelegítette az izzó kályhánál. Egy hét múlva észrevette, hogy a lába elhalt. </w:t>
      </w:r>
    </w:p>
    <w:p>
      <w:pPr>
        <w:pStyle w:val="Normal"/>
        <w:widowControl/>
        <w:ind w:firstLine="283"/>
        <w:jc w:val="both"/>
        <w:rPr/>
      </w:pPr>
      <w:r>
        <w:rPr>
          <w:rFonts w:cs="Times New Roman" w:ascii="Times New Roman" w:hAnsi="Times New Roman"/>
          <w:sz w:val="23"/>
          <w:szCs w:val="23"/>
        </w:rPr>
        <w:t xml:space="preserve">De társának is meg volt a maga baja. A kísértetek egyre gyakrabban keltek ki sírjukból s akár aludt, akár ébren volt, nem hagyták nyugodni. Már szinte várta jövetelüket s halálos borzongással fogadta őket. Egy éjjel álmában keresték fel s elvitték magukkal. Rettenetes megdöbbenéssel, kint egy kőrakás mellett ébredt fel, s vad futással menekült vissza a kunyhóhoz. De mert egy darabig a szabadban feküdt, az ő kezei és lábai is lefagytak. Néha valósággal magánkívül volt látogatásai miatt, s végigugrálta a kunyhót fejszével csapkodva az üres levegőt, összetörve mindent, amihez hozzáért. Ezen kísérteties jelenetek alkalmával Cuthfert bebújt takarói közé és felhúzott revolverrel kísérte az őrültet, készen arra, hogy lelövi, ha a közelébe jön. Ez kissé magához térve, észrevette a reá szegezett fegyvert. Gyanakodni kezdett s ettől kezdve félteni kezdte az életét. Egymás minden mozdulatát figyelemmel kísérték ezután s rémülten fordultak meg, ha egyik a másik háta mögé került. Ez a félelem lassanként üldözési mániává fajult, mely még álmukban sem hagyta őket nyugodtan. Kölcsönös félelmükben hallgatólagos megegyezéssel egész éjjel égve hagyták a lámpát s mielőtt lefeküdtek, mindig megtöltötték. Ha az egyik a legcsekélyebb mozdulatot tette, a másik rögtön felébredt s takaróik alatt órák hosszat kísérték figyelemmel társuknak minden lélegzetvételét, kezükben a felhúzott revolverrel. </w:t>
      </w:r>
    </w:p>
    <w:p>
      <w:pPr>
        <w:pStyle w:val="Normal"/>
        <w:widowControl/>
        <w:ind w:firstLine="283"/>
        <w:jc w:val="both"/>
        <w:rPr/>
      </w:pPr>
      <w:r>
        <w:rPr>
          <w:rFonts w:cs="Times New Roman" w:ascii="Times New Roman" w:hAnsi="Times New Roman"/>
          <w:sz w:val="23"/>
          <w:szCs w:val="23"/>
        </w:rPr>
        <w:t xml:space="preserve">Az észak félelme, a folytonos szellemi feszültség és a betegség terjedése következtében kivetkőztek minden emberi tulajdonságukból, olyanok lettek, mint az üldözött, vérengző vadállatok. Arcuk, orruk, amint megfagyott, megfeketedett. Lefagyott ujjaik egymás után váltak le kezükről és lábukról, az első vagy a második ízületnél. Minden mozdulat kínzó fájdalommal járt, de a kályha étvágya kielégíthetetlen volt, ami elviselhetetlen kínzást eredményezett felgyötört testüknek. A kályha napról-napra megkövetelte a maga táplálékát – a szó szoros értelmében egy font húst a testükből –, s térden csúszva tették meg az utat az erdőbe, hogy fát szedjenek. Egyszer, ilyenkor, gallyszedés közben, nem bírva tudomással egymás hollétéről, egy bokor két oldalán, kerültek szembe egymással. Hirtelen, minden előzetes jel nélkül, két borzalmas halálfej nézett egymással szembe. A sok kínszenvedés a felismerhetetlenségig eltorzította arcukat, úgy, hogy idegenül nézték egymást. Rémült ordítással ugrottak talpra és rohantak el csonka fájós lábukon. A kunyhó ajtajánál összeesve, kapartak és nyögtek, mint az állatok, míg rá nem jöttek tévedésükre. </w:t>
      </w:r>
    </w:p>
    <w:p>
      <w:pPr>
        <w:pStyle w:val="Normal"/>
        <w:widowControl/>
        <w:ind w:firstLine="283"/>
        <w:jc w:val="both"/>
        <w:rPr/>
      </w:pPr>
      <w:r>
        <w:rPr>
          <w:rFonts w:cs="Times New Roman" w:ascii="Times New Roman" w:hAnsi="Times New Roman"/>
          <w:sz w:val="23"/>
          <w:szCs w:val="23"/>
        </w:rPr>
        <w:t xml:space="preserve">Néha-néha elméjük teljesen normálisan működött s egyik ilyen rövid időközben a vetélkedés fő tárgyát, cukorkészletüket, egyenlően felosztották egymás közt. Féltékenyen őrizték a sarokban elhelyezett külön-külön zsákjukat, amelyekben már csak egy maroknyi volt belőle s az egymás iránti bizalomnak utolsó nyoma is eltűnt lelkükből. Egyik nap Cuthfert súlyos tévedésbe esett. Alig tudva megmozdulni, fájó tagokkal, zúgó fejével, elhomályosult szemeivel, Weatherbee zsákját összetévesztette a magáéval. </w:t>
      </w:r>
    </w:p>
    <w:p>
      <w:pPr>
        <w:pStyle w:val="Normal"/>
        <w:widowControl/>
        <w:ind w:firstLine="283"/>
        <w:jc w:val="both"/>
        <w:rPr/>
      </w:pPr>
      <w:r>
        <w:rPr>
          <w:rFonts w:cs="Times New Roman" w:ascii="Times New Roman" w:hAnsi="Times New Roman"/>
          <w:sz w:val="23"/>
          <w:szCs w:val="23"/>
        </w:rPr>
        <w:t xml:space="preserve">Januárból még alig pár nap telt el amikor ez történt. A Nap néhány nappal ezelőtt fordult vissza déli mélypontjáról s a déli gyenge napfény már halvány, sárga sugarakat vetett az északi felhőkre. A cukroszsáknál elkövetett tévedés után másnap Cuthfert testileg és szellemileg kissé jobban érezte magát. Közeledett a dél és kissé világosodni kezdett s kivonszolta magát a kunyhó elé, hogy gyönyörködhessen a halvány sugarakban, melyekben a közelgő tavasz előjelét látta. Weatherbee szintén jobban érezte magát és kivánszorgott melléje. Leültek a mozdulatlan szélkakas alatt és várta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 halál csendessége vette őket körül. Más éghajlat alatt ilyenkor már csupa várakozás az egész természet. Nem úgy a magas északon. </w:t>
      </w:r>
    </w:p>
    <w:p>
      <w:pPr>
        <w:pStyle w:val="Normal"/>
        <w:widowControl/>
        <w:ind w:firstLine="283"/>
        <w:jc w:val="both"/>
        <w:rPr/>
      </w:pPr>
      <w:r>
        <w:rPr>
          <w:rFonts w:cs="Times New Roman" w:ascii="Times New Roman" w:hAnsi="Times New Roman"/>
          <w:sz w:val="23"/>
          <w:szCs w:val="23"/>
        </w:rPr>
        <w:t xml:space="preserve">Szemeik észak felé szegeződtek. A délen tornyosuló hegyek mögött a nap más tájakat már elöntött fényével. Nézték, mint </w:t>
      </w:r>
      <w:r>
        <w:rPr>
          <w:rFonts w:cs="Times New Roman" w:ascii="Times New Roman" w:hAnsi="Times New Roman"/>
          <w:iCs/>
          <w:sz w:val="23"/>
          <w:szCs w:val="23"/>
        </w:rPr>
        <w:t>aranyozza</w:t>
      </w:r>
      <w:r>
        <w:rPr>
          <w:rFonts w:cs="Times New Roman" w:ascii="Times New Roman" w:hAnsi="Times New Roman"/>
          <w:sz w:val="23"/>
          <w:szCs w:val="23"/>
        </w:rPr>
        <w:t xml:space="preserve"> be a hamis fény előttük az északi sötét felhőket. Egyre intenzívebb lett a fény –, vörös, sárga, bíbor és zöld színekben játszott. Végül annyira erős lett, hogy Cuthfert azt gondolta, hogy a nap északról kelt fel – csodák csodája, a nap északon látszik! De hirtelen, minden előjel nélkül, ismét elsötétedtek a felhők. Lélegzetüket is visszafojtották, hogy sírva ne fakadjanak. De nini! Egyszer csak előttük volt a havon a szélkakas árnyéka! Árnyék, árnyék! Éppen dél volt. Rögtön hátrafordították a tekintetüket. A hegyek havas teteje mögül arany félkör nézett velük szembe, reájuk mosolygott egy pillanatig, majd ismét eltűnt a láthatár alatt. </w:t>
      </w:r>
    </w:p>
    <w:p>
      <w:pPr>
        <w:pStyle w:val="Normal"/>
        <w:widowControl/>
        <w:ind w:firstLine="283"/>
        <w:jc w:val="both"/>
        <w:rPr/>
      </w:pPr>
      <w:r>
        <w:rPr>
          <w:rFonts w:cs="Times New Roman" w:ascii="Times New Roman" w:hAnsi="Times New Roman"/>
          <w:sz w:val="23"/>
          <w:szCs w:val="23"/>
        </w:rPr>
        <w:t xml:space="preserve">Könnyek csillogtak a szemükben, mikor egymásra néztek. Különös ellágyulás kerítette őket hatalmába. Ellenállhatatlan kényszert éreztek, hogy közelebb húzódjanak egymáshoz. A nap ismét visszatért! Velük lesz holnap is, holnapután is és minden látogatása tovább fog tartani, eljön majd az idő is, mikor éjjel nappal az égen lesz, soha sem fog lemerülni a felhők alá. Nem lesz éjszaka. A jeges tél el fog múlni, a szelek fújni fognak, a föld áldott napsugarakban fog fürödni, az élet feltámad. Egymás kezét fogva, el fogják hagyni ezt az elátkozott országot és elmennek Délre. Kezeik –, dagadt, csonka, nyomorék kezeik összetalálkoztak erre a gondolatr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De úgy volt megírva, hogy ezek a remények soha be ne teljesedjenek. Az Észak csak Észak marad s az emberek cselekedeteit különös okok mozgatják, amelyeket az, aki nem járt Északon nem is tud megérten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Cuthfert egy órával később kenyeret sütött a kályhában és – elkezdett azon gondolkozni, hogy mit is csinálhatnak az orvosok az ő lábával, ha egyszer hazakerül. A hazatérés most már nem is látszott olyan távolinak. Weatherbee a közelben kotorászott. Egyszer csak záporeső módjára kezdett káromkodni. Társa meglopta az ő cukorkészletét! Igaz, hogy ami ezután történt, másként is történhetett volna, de hét két holt ember jött elő megint a kövek alól s azok voltak az okozói mindennek. Azok vezették oda még a cukroszsákhoz is. Azok vezették most oda a farakáshoz, azok adták kezébe a fejszét is. Azok nyitották ki ismét előtte a kunyhó ajtaját s biztos volt abban, hogy azok csukták is be a háta mögött. És tudta, hogy most kívül várják, míg megteszi, amivel megbíztá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Carter! Hallod Carter!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Cuthfert Percy rémülten nézett társa magából kikelt arcára és sietett, hogy az asztal közöttük legye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Weatherbee Carter utána ment, nyugodtan, minden sietség nélkül. Sem fájdalom, sem harag, sem sajnálkozás nem látszott többé az arcán, hanem inkább valami szilárd eltökéltség, mint akinek valami dolga van, és azt most minden körülmények közözött el akarja végezn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allod, mi bajod va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z egykori tisztviselő az ajtóhoz ment elzárva a visszavonulás útját, de egy szót sem szól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De Carter, kérlek beszélj! </w:t>
      </w:r>
    </w:p>
    <w:p>
      <w:pPr>
        <w:pStyle w:val="Normal"/>
        <w:widowControl/>
        <w:ind w:firstLine="283"/>
        <w:jc w:val="both"/>
        <w:rPr/>
      </w:pPr>
      <w:r>
        <w:rPr>
          <w:rFonts w:cs="Times New Roman" w:ascii="Times New Roman" w:hAnsi="Times New Roman"/>
          <w:sz w:val="23"/>
          <w:szCs w:val="23"/>
        </w:rPr>
        <w:t xml:space="preserve">A művész most gyorsan gondolkozott és gyors mozdulatott tett az ágya felé, amelyen revolvere feküdt. Szemeit egyre az őrültre szegezve, visszalépett az asztalhoz, kezében a pisztolyt szorítv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Carter!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 lövés Weatherbeet egész közelről arcában találta, de ugyanabban a pillanatban ő is lecsapott a fejszével s utána elesett maga is. A fejszecsapás Cuthfert törzsének alsó részét találta s ő ugyanabban a pillanatban érezte, hogy alsó testét elhagyja az élet. Aztán teljes súlyával ráesett Weatherbee is, de remegő ujjával még most is az ő torkát kereste. Az erős fejszecsapásra kiejtette kezéből a revolvert és most levegő után kezdett kapkodni, amint tehetetlenül vergődött a takarók között. De valami eszébe jutott. Társa öve után nyúlt, hogy elérje annak vadászkését; egymást szorosan átfogva vergődtek az utolsó küzdelemben. </w:t>
      </w:r>
    </w:p>
    <w:p>
      <w:pPr>
        <w:pStyle w:val="Normal"/>
        <w:widowControl/>
        <w:ind w:firstLine="283"/>
        <w:jc w:val="both"/>
        <w:rPr/>
      </w:pPr>
      <w:r>
        <w:rPr>
          <w:rFonts w:cs="Times New Roman" w:ascii="Times New Roman" w:hAnsi="Times New Roman"/>
          <w:sz w:val="23"/>
          <w:szCs w:val="23"/>
        </w:rPr>
        <w:t xml:space="preserve">Cuthfert érezte, hogy ereje lassan elhagyja. Teste alsó részének semmi hasznát nem vette. Weatherbee teste is súlyosan nehezedett reá. Majd valami ismerős szagot érzett –, érezte, hogy ég a kenyere! De hát mit bánja ő azt? Sohasem lesz rá többé szüksége. És van még vagy hat marék cukor a zsákjában – ha ezt tudta volna, igazán nem takarékoskodott volna úgy vele az utóbbi időben! Vajon megmozdul-e valaha a szélkakas? Lehet, hogy éppen most fordul meg. Miért ne? Hát nem látták-e ma is a napot? Kimegy és megnézi. Nem: nem bír. Nem is gondolta volna, hogy ez a Carter olyan nehéz. </w:t>
      </w:r>
    </w:p>
    <w:p>
      <w:pPr>
        <w:pStyle w:val="Normal"/>
        <w:widowControl/>
        <w:ind w:firstLine="283"/>
        <w:jc w:val="both"/>
        <w:rPr/>
      </w:pPr>
      <w:r>
        <w:rPr>
          <w:rFonts w:cs="Times New Roman" w:ascii="Times New Roman" w:hAnsi="Times New Roman"/>
          <w:sz w:val="23"/>
          <w:szCs w:val="23"/>
        </w:rPr>
        <w:t xml:space="preserve">És milyen hamar hideg lett a kunyhóban! Bizonyosan kialudt a tűz. Bizonyosan már fagypont alá süllyedt a hőmérséklet és mindjárt csupa jég lesz a szoba. Nem látott még jeget a szobában, de tapasztalatból tudta, hogy ha a kályha kialszik, milyen gyorsan süllyed a temperatura. Az alsó sarokvas az ablaknál már biztosan fehér. Ugyan megtudják-e valaha otthon a sorsát? Mit szólnak </w:t>
      </w:r>
      <w:r>
        <w:rPr>
          <w:rFonts w:cs="Times New Roman" w:ascii="Times New Roman" w:hAnsi="Times New Roman"/>
          <w:i/>
          <w:iCs/>
          <w:sz w:val="23"/>
          <w:szCs w:val="23"/>
        </w:rPr>
        <w:t>hozzá</w:t>
      </w:r>
      <w:r>
        <w:rPr>
          <w:rFonts w:cs="Times New Roman" w:ascii="Times New Roman" w:hAnsi="Times New Roman"/>
          <w:sz w:val="23"/>
          <w:szCs w:val="23"/>
        </w:rPr>
        <w:t xml:space="preserve"> a barátai? A reggeli kávéjuk mellett olvassák az újságban és bizonyosan a klubban is fognak beszélni róla. Szinte látja őket. Azt fogják mondani: „Szegény Cuthfert, kár érte, jó fiú volt!". Mosolygott rajtuk s arra gondolt, milyen jó volna gőzfürdőbe menni. Mennyi ember jár most az utcán! Különös, nem is veszik észre az ő bivalybőr moccasinját és kifakult német harisnyáit. Bérkocsiba fog ülni. A fürdő után nem lesz rossz megborotválkozni. Nem; először enni fog. Marhaszeletet, burgonyát, valami zöld főzeléket – milyen friss minden! És mi ez? Méz, cseppfolyós arabra! De miért hoznak ilyen soka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Soha sem bírja megenni. Fölteszi a lábát a cipőtisztító ládájára. A cipőtisztító furcsán néz a szemébe – hát persze bivalybőr bocskor van a lábán. Sietve tovább megy.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Pszt! Bizonyosan a szélkakas fordult meg. Nem; csak a füle zúg. Most már bizonyosan az ablaküveg is csupa jég. A felső sarokvas is biztosan fehér. A mohos tetőgerendák között kis fehér jeges foltok tünedeztek elő. Milyen lassan nőnek! Nem; nem is olyan lassan. Ott van egy másik, sőt egy harmadik. Kettő, három, négy. Már olyan sok, hogy meg sem lehet számolni. Kettő már összenőtt. Most nő hozzájuk a harmadik. Már nincs szabad hely. Egészen összefutottak, mint a fátyol. </w:t>
      </w:r>
    </w:p>
    <w:p>
      <w:pPr>
        <w:pStyle w:val="Normal"/>
        <w:widowControl/>
        <w:ind w:firstLine="283"/>
        <w:jc w:val="both"/>
        <w:rPr/>
      </w:pPr>
      <w:r>
        <w:rPr>
          <w:rFonts w:cs="Times New Roman" w:ascii="Times New Roman" w:hAnsi="Times New Roman"/>
          <w:sz w:val="23"/>
          <w:szCs w:val="23"/>
        </w:rPr>
        <w:t xml:space="preserve">No de lesz társasága is. Ha Gábor arkangyal trombitája egykor megtöri az északi csendet, egymás kezét fogva állanak a nagy fehér trón elé. </w:t>
      </w:r>
      <w:r>
        <w:rPr>
          <w:rFonts w:cs="Times New Roman" w:ascii="Times New Roman" w:hAnsi="Times New Roman"/>
          <w:iCs/>
          <w:sz w:val="23"/>
          <w:szCs w:val="23"/>
        </w:rPr>
        <w:t>És</w:t>
      </w:r>
      <w:r>
        <w:rPr>
          <w:rFonts w:cs="Times New Roman" w:ascii="Times New Roman" w:hAnsi="Times New Roman"/>
          <w:sz w:val="23"/>
          <w:szCs w:val="23"/>
        </w:rPr>
        <w:t xml:space="preserve"> Isten ítélni fog felettü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Cuthfert Percy ezzel lehunyta szemeit és elaludt – örökre. </w:t>
      </w:r>
      <w:r>
        <w:br w:type="page"/>
      </w:r>
    </w:p>
    <w:p>
      <w:pPr>
        <w:pStyle w:val="Normal"/>
        <w:widowControl/>
        <w:ind w:firstLine="283"/>
        <w:jc w:val="both"/>
        <w:rPr>
          <w:rFonts w:ascii="Times New Roman" w:hAnsi="Times New Roman" w:cs="Times New Roman"/>
          <w:b/>
          <w:b/>
          <w:bCs/>
          <w:sz w:val="23"/>
          <w:szCs w:val="23"/>
        </w:rPr>
      </w:pPr>
      <w:r>
        <w:rPr>
          <w:rFonts w:cs="Times New Roman" w:ascii="Times New Roman" w:hAnsi="Times New Roman"/>
          <w:b/>
          <w:bCs/>
          <w:sz w:val="23"/>
          <w:szCs w:val="23"/>
        </w:rPr>
        <w:t xml:space="preserve">V. FEJEZET </w:t>
      </w:r>
    </w:p>
    <w:p>
      <w:pPr>
        <w:pStyle w:val="Normal"/>
        <w:widowControl/>
        <w:ind w:firstLine="283"/>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ind w:firstLine="283"/>
        <w:jc w:val="both"/>
        <w:rPr>
          <w:rFonts w:ascii="Times New Roman" w:hAnsi="Times New Roman" w:cs="Times New Roman"/>
          <w:sz w:val="23"/>
          <w:szCs w:val="23"/>
        </w:rPr>
      </w:pPr>
      <w:r>
        <w:rPr>
          <w:rFonts w:cs="Times New Roman" w:ascii="Times New Roman" w:hAnsi="Times New Roman"/>
          <w:b/>
          <w:bCs/>
          <w:sz w:val="23"/>
          <w:szCs w:val="23"/>
        </w:rPr>
        <w:t xml:space="preserve">EGY UTASEMBER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yeld l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De ha mondom, Kid, nem lesz ez egy kicsit nagyon erős? A whisky és a szesz amúgy sem tréfa, de a brandy és a borslé és...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yeld le! Hát hiába csináljon nektek az ember puncsot? – Malemute Kid jóakaratú mosolygással nézte a gőzfelhőn keresztül bajtársait. – Ha majd annyi ideig éltetek ebben az országban, fiaim, mint amennyit én éltem, nyúlpecsenyén és szárított halon, meg fogjátok tanulni, hogy egy esztendőben csak egyszer van karácsony és a karácsony puncs nélkül olyan, mint a leves só nélkül.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bben igazad van –, helyeselt a vastag Jim Beiden, aki azért jött Mazy Mayból, hogy velük töltse a karácsonyt s akiről mindnyájan tudták, hogy két hónap óta nem evett bivalyhúsnál egyebe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em felejtetted el még azt a kis dolgot, amit a Tanana mellett csináltunk?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em bizony. No, fiúk, mulattatok volna, ha látjátok, hogy harcol részegen az egész törzs. Ez még a ti időtök előtt történt – mondotta Malemute Kid Prince Stanleyhez, egy ifjú aranyásó-tanonchoz fordulva, aki még csak két éve élt közöttük. Egyetlen fehér ember nem volt még a vidéken, és Mason házasodni akart. Ruthnak az apja törzsfőnök volt és – mint az egész törzs –, ő sem akarta odaadni a leányt. </w:t>
      </w:r>
    </w:p>
    <w:p>
      <w:pPr>
        <w:pStyle w:val="Normal"/>
        <w:widowControl/>
        <w:ind w:firstLine="283"/>
        <w:jc w:val="both"/>
        <w:rPr/>
      </w:pPr>
      <w:r>
        <w:rPr>
          <w:rFonts w:cs="Times New Roman" w:ascii="Times New Roman" w:hAnsi="Times New Roman"/>
          <w:sz w:val="23"/>
          <w:szCs w:val="23"/>
        </w:rPr>
        <w:t xml:space="preserve">Malemute Kid – aki született mesemondó volt  –, ezután elmondta az északi Lochinvar történeté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ppen az első jégzajlás után keltünk át a Yukonon – fejezte be –, s a törzs alig negyedórányira kergetett bennünket. De ennyi elég volt, hogy megmeneküljünk, mert a második jégzajlás miatt már nem tudtak átjönni. Mikor végre eljutottak Nuklukyetóba, már az egész postaállomás felkészülve várta őket. A lakodalomról Roubeau atyát kérdezzétek: ő adta őket össze. </w:t>
      </w:r>
    </w:p>
    <w:p>
      <w:pPr>
        <w:pStyle w:val="Normal"/>
        <w:widowControl/>
        <w:ind w:firstLine="283"/>
        <w:jc w:val="both"/>
        <w:rPr/>
      </w:pPr>
      <w:r>
        <w:rPr>
          <w:rFonts w:cs="Times New Roman" w:ascii="Times New Roman" w:hAnsi="Times New Roman"/>
          <w:sz w:val="23"/>
          <w:szCs w:val="23"/>
        </w:rPr>
        <w:t xml:space="preserve">A jezsuita kivette a pipát a szájából, de csak mosolygott, míg </w:t>
      </w:r>
      <w:r>
        <w:rPr>
          <w:rFonts w:cs="Times New Roman" w:ascii="Times New Roman" w:hAnsi="Times New Roman"/>
          <w:iCs/>
          <w:sz w:val="23"/>
          <w:szCs w:val="23"/>
        </w:rPr>
        <w:t>a</w:t>
      </w:r>
      <w:r>
        <w:rPr>
          <w:rFonts w:cs="Times New Roman" w:ascii="Times New Roman" w:hAnsi="Times New Roman"/>
          <w:sz w:val="23"/>
          <w:szCs w:val="23"/>
        </w:rPr>
        <w:t xml:space="preserve"> protestánsok és katolikusok egyforma lelkesen ünnepelték. Mikor az első pohár puncsot kiitták, a telhetetlen Bettles kelt fel és belekezdett egyik kedvenc nótájába. </w:t>
      </w:r>
    </w:p>
    <w:p>
      <w:pPr>
        <w:pStyle w:val="Normal"/>
        <w:widowControl/>
        <w:ind w:firstLine="283"/>
        <w:jc w:val="both"/>
        <w:rPr/>
      </w:pPr>
      <w:r>
        <w:rPr>
          <w:rFonts w:cs="Times New Roman" w:ascii="Times New Roman" w:hAnsi="Times New Roman"/>
          <w:sz w:val="23"/>
          <w:szCs w:val="23"/>
        </w:rPr>
        <w:t xml:space="preserve">Malemute Kid félelmetes alkotása megtette a hatását és elismerés gyanánt vidám nóták, tréfák és történetek jártak szájról-szájra a kis társaságban. Különböző országok gyermekei felköszöntötték egymás hazáját. Az angol Prince Uncle Samot éltette, az amerikai Bettles a királynő egészségére ivott: „az Isten áldja meg őt!" – a francia Savoy és a német Mayer, a szőrmekereskedők Elzászra és Lotharingiára koccintotta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Végül, csészével a kezében, Malemute Kid állott fel s rátekintett az olajos papírból készült ablakra, amelyet három hüvelyk vastag jég borított. – Annak az embernek az egészségére, aki ma éjjel úton van, ne fogyjon el az ő elesége, ne dőljenek ki az ő kutyái és mindig gyújtson tüzet az ő gyufáj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Majd ostorpattogást hallottak, Malemute Kid kutyáinak üvöltő ugatását, végül egy szántalp csúszásának neszét, amely a ház előtt állott meg. Abbahagyták a beszélgetést, várva, hogy mi következi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Régi ember lehet – suttogta Malemute Kid Prince fülébe – mert először a kutyáival törődik s csak azután magával. – Hallotta tudniillik saját kutyáinak keserves vonyítását, amint az idegen elverte őket az ő kutyáinak etetésétől. </w:t>
      </w:r>
    </w:p>
    <w:p>
      <w:pPr>
        <w:pStyle w:val="Normal"/>
        <w:widowControl/>
        <w:ind w:firstLine="283"/>
        <w:jc w:val="both"/>
        <w:rPr/>
      </w:pPr>
      <w:r>
        <w:rPr>
          <w:rFonts w:cs="Times New Roman" w:ascii="Times New Roman" w:hAnsi="Times New Roman"/>
          <w:sz w:val="23"/>
          <w:szCs w:val="23"/>
        </w:rPr>
        <w:t xml:space="preserve">Ezután hangos kopogás hallatszott az ajtón s belépett a jövevény. A fény elvakította a szemét, úgy, hogy egy pillanatig állva maradt az ajtóban, alkalmat adva a bentlevőknek, hogy jól megnézzék. Feltűnő, csinos ember volt, aki a sarkvidéki farkasbőr- és szőrmeruhában festői képet nyújtott. Hat láb és két vagy három hüvelyk magas lehetett, megfelelően széles vállakkal és domború mellel; borotvált arcát a hideg vörösre marta, szempilláit és szemöldökeit fehér </w:t>
      </w:r>
      <w:r>
        <w:rPr>
          <w:rFonts w:cs="Times New Roman" w:ascii="Times New Roman" w:hAnsi="Times New Roman"/>
          <w:iCs/>
          <w:sz w:val="23"/>
          <w:szCs w:val="23"/>
        </w:rPr>
        <w:t>zúzmara</w:t>
      </w:r>
      <w:r>
        <w:rPr>
          <w:rFonts w:cs="Times New Roman" w:ascii="Times New Roman" w:hAnsi="Times New Roman"/>
          <w:sz w:val="23"/>
          <w:szCs w:val="23"/>
        </w:rPr>
        <w:t xml:space="preserve"> borította, nagy farkasbőr sapkájának nyak- és fülvédője meg volt oldva –, úgy nézett ki, mint a mesebeli jégkirály. Alsóruhája felett bőröv látszott, két Colt-pisztollyal, vadászkéssel és kutya korbáccsal, vállán nagykaliberü, legújabb mintájú füstnélküli lőfegyver. Mikor feléjük jött, erős, ruganyos léptei ellenére is látták rajta, hogy halálosan fáradt. </w:t>
      </w:r>
    </w:p>
    <w:p>
      <w:pPr>
        <w:pStyle w:val="Normal"/>
        <w:widowControl/>
        <w:ind w:firstLine="283"/>
        <w:jc w:val="both"/>
        <w:rPr/>
      </w:pPr>
      <w:r>
        <w:rPr>
          <w:rFonts w:cs="Times New Roman" w:ascii="Times New Roman" w:hAnsi="Times New Roman"/>
          <w:sz w:val="23"/>
          <w:szCs w:val="23"/>
        </w:rPr>
        <w:t xml:space="preserve">Halálos csend fogadta, de kedélyes „Jó estét fiúk!" köszönésére mindenki felélénkült, a következő percben már egymás kezét </w:t>
      </w:r>
      <w:r>
        <w:rPr>
          <w:rFonts w:cs="Times New Roman" w:ascii="Times New Roman" w:hAnsi="Times New Roman"/>
          <w:iCs/>
          <w:sz w:val="23"/>
          <w:szCs w:val="23"/>
        </w:rPr>
        <w:t>rázták</w:t>
      </w:r>
      <w:r>
        <w:rPr>
          <w:rFonts w:cs="Times New Roman" w:ascii="Times New Roman" w:hAnsi="Times New Roman"/>
          <w:sz w:val="23"/>
          <w:szCs w:val="23"/>
        </w:rPr>
        <w:t xml:space="preserve"> Malemute Kiddel. Bár sohasem találkoztak, sokat hallottak már egymásról s kölcsönösen felismerték egymást. Kid bemutatta a társaságnak, mielőtt útjáról valamit mondhatott volna, megitattak vele egy csésze puncso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ikor ment erre az a kosárszán, három emberrel és nyolc kutyával? – kérdezt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ppen két napja. Azok után mégy?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Igen, az én fogatom. Az orrom elől szöktek meg vele a gazemberek. Már két napot behoztam –, a mostani indulással utolérem őke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em fog simán menni, azt hiszem – jegyezte meg Beiden, fel akarva tartani a társalgást, mert Malemute Kid már a kávéfőzővel foglalkozott s szalonnát és bivalyhúst vágot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Az idegen jelentőségteljesen ütött pisztolyaira.</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ikor indultál Dawsonbó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Tizenkét órakor.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z éjszaka? – volt a magától értetődő kérdés.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Délbe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 meglepetés moraja futott végig a társaságo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És joggal, mert éppen éjfél volt s hetvenöt mérföld út a folyó darabos jegén tizenkét óra alatt hatalmas teljesítmény volt. </w:t>
      </w:r>
    </w:p>
    <w:p>
      <w:pPr>
        <w:pStyle w:val="Normal"/>
        <w:widowControl/>
        <w:ind w:firstLine="283"/>
        <w:jc w:val="both"/>
        <w:rPr/>
      </w:pPr>
      <w:r>
        <w:rPr>
          <w:rFonts w:cs="Times New Roman" w:ascii="Times New Roman" w:hAnsi="Times New Roman"/>
          <w:sz w:val="23"/>
          <w:szCs w:val="23"/>
        </w:rPr>
        <w:t xml:space="preserve">Majd áttért beszélgetésük más tárgyra, korábbi nagy útteljesítményre. A fiatal utas jó étvággyal ette az egyszerű ételeket, Malemute Kid közben figyelmesen nézte arcvonásait. Hamarosan megállapította, hogy arca becsületes, nyílt, megnyerő és neki nagyon tetszik. Bár még fiatal volt, a sok küzdés és szenvedés mély ráncokat vont rajta. A társalgásban szellemes, egyébként szerény volt, csak szemeinek acélos csillogása mutatta, hogy megállja a helyét akkor is, ha tettekre kerül a sor. Kerek koponyája és szegletes álla makacsságra és határozottságra vallott. </w:t>
      </w:r>
    </w:p>
    <w:p>
      <w:pPr>
        <w:pStyle w:val="Normal"/>
        <w:widowControl/>
        <w:ind w:firstLine="283"/>
        <w:jc w:val="both"/>
        <w:rPr/>
      </w:pPr>
      <w:r>
        <w:rPr>
          <w:rFonts w:cs="Times New Roman" w:ascii="Times New Roman" w:hAnsi="Times New Roman"/>
          <w:sz w:val="23"/>
          <w:szCs w:val="23"/>
        </w:rPr>
        <w:t xml:space="preserve">Beiden kérdezte meg tőle, hogy házas-e? Válasz gyanánt kivette óráját, leoldotta az óraláncul szolgáló szíjról és átnyújtotta. Beiden felcsavarta a lámpát és gondosan megvizsgálta az órát s csodálkozó fejcsóválással átnyújtotta Savoy Lajosnak. Számos csodálkozó felkiáltás közben kézről kézre járt az óra, míg eljutott Princehez s észrevették, hogy a keze remeg és szeméből különös ellágyulás látszik. Egy asszony képe volt benne, egy karcsú, törékeny asszonyé, keblén egy kisgyermekkel. Akik még nem látták, kíváncsian nyújtogatták feléje a nyakukat; akik már látták, elhallgattak és elgondolkodtak. Szembe tudtak szállni az éhség kínjaival, a skorbut borzalmaival, a fegyver vagy a vízár általi gyors halállal, de egy idegen asszonynak és gyermeknek a képe valamennyiüket gyermekké tett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Sohasem láttam még a kicsikét... fiú, azt írja a feleségem és kétéves – mondott a vándor, visszakapva a kincset. Egy pillanatig még nézte, azután hirtelen visszatette helyére az órát, de nem elég gyorsan, hogy könnyei ki ne csorduljanak. </w:t>
      </w:r>
    </w:p>
    <w:p>
      <w:pPr>
        <w:pStyle w:val="Normal"/>
        <w:widowControl/>
        <w:ind w:firstLine="283"/>
        <w:jc w:val="both"/>
        <w:rPr/>
      </w:pPr>
      <w:r>
        <w:rPr>
          <w:rFonts w:cs="Times New Roman" w:ascii="Times New Roman" w:hAnsi="Times New Roman"/>
          <w:sz w:val="23"/>
          <w:szCs w:val="23"/>
        </w:rPr>
        <w:t xml:space="preserve">Malemute Kid egy ágyhoz vezette és kérte, hogy feküdjék l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égykor keltsetek fel. El ne felejtsétek –, ezek voltak az utolsó szavait s egy pillanattal később már a kimerült emberek mély, hangtalan álmát aludt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Jupiterre! Vakmerő egy fickó! – jegyezte meg Prince. – Három órai alvás hetvenöt mérföldnyi út után s akkor újra előre! Kicsoda ez, Kid?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Westondale Jack. Három év óta él már itt, dolgozik, mint egy ló, de csepp szerencséje nincs. Sohasem láttam ezelőtt, csak Sitka Charleytől hallottam felől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Furcsa azért, hogy akinek ilyen gyönyörű fiatal felesége van, itt él ebben az istenverte országban, ahol minden esztendő kettőnek számít. </w:t>
      </w:r>
    </w:p>
    <w:p>
      <w:pPr>
        <w:pStyle w:val="Normal"/>
        <w:widowControl/>
        <w:ind w:firstLine="283"/>
        <w:jc w:val="both"/>
        <w:rPr/>
      </w:pPr>
      <w:r>
        <w:rPr>
          <w:rFonts w:cs="Times New Roman" w:ascii="Times New Roman" w:hAnsi="Times New Roman"/>
          <w:sz w:val="23"/>
          <w:szCs w:val="23"/>
        </w:rPr>
        <w:t xml:space="preserve">A társalgást ekkor Bettles kiabálása szakította félbe, akin ismét jelentkezett a puncs hatása. Nemsokára vidám poharazgatás közben ismét megfeledkeztek a sovány koszton eltöltött nyomorúságos esztendőkről. Egyedül Malemute Kid uralkodott magán és néha aggodalmas tekintettel nézett órájára. Egyszer magára vette kabátját és hódbőrsapkáját s kiment a szabadba, kutató tekintetet vetve minden irányba. </w:t>
      </w:r>
    </w:p>
    <w:p>
      <w:pPr>
        <w:pStyle w:val="Normal"/>
        <w:widowControl/>
        <w:ind w:firstLine="283"/>
        <w:jc w:val="both"/>
        <w:rPr/>
      </w:pPr>
      <w:r>
        <w:rPr>
          <w:rFonts w:cs="Times New Roman" w:ascii="Times New Roman" w:hAnsi="Times New Roman"/>
          <w:sz w:val="23"/>
          <w:szCs w:val="23"/>
        </w:rPr>
        <w:t xml:space="preserve">Nem is várta meg a kitűzött órát, hanem tizenöt perccel előbb keltette fel vendégüket. A fiatal óriás valósággal meg volt merevedve és hatalmas dörzsölések voltak szükségesek, hogy talpra tudják állítani. Nagynehezen kitámolygott a szobából; kilépve, kutyáit már felszerszámozva, útra készen találta. Szerencsés utat és sikert kívántak neki, Roubeau atya pedig sietve megáldotta és visszarohant a szobába, amit – födetlen kezekkel és fülekkel – nem is lehetett tőle rossz néven venni, mert hetvenkét fok hideg vol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Malemute Kid megmutatta neki a helyes utat és melegen megszorítva a kezét, ellátta jó tanácsokkal.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 szánodon száz font halat fogsz találni – mondotta –, mert a kutyáid részére nem kapsz ennivalót Pellyben, ahol pedig bizonyára remélted. </w:t>
      </w:r>
    </w:p>
    <w:p>
      <w:pPr>
        <w:pStyle w:val="Normal"/>
        <w:widowControl/>
        <w:jc w:val="both"/>
        <w:rPr>
          <w:rFonts w:ascii="Times New Roman" w:hAnsi="Times New Roman" w:cs="Times New Roman"/>
          <w:sz w:val="23"/>
          <w:szCs w:val="23"/>
        </w:rPr>
      </w:pPr>
      <w:r>
        <w:rPr>
          <w:rFonts w:cs="Times New Roman" w:ascii="Times New Roman" w:hAnsi="Times New Roman"/>
          <w:sz w:val="23"/>
          <w:szCs w:val="23"/>
        </w:rPr>
        <w:t xml:space="preserve">Az utas összerezzent, de nem szakította félbe.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mbernek és kutyának eleséget egyszerre nem kapsz addig, míg az Öt ujjhoz nem érsz, az pedig jó kétszáz mérföldnyire van innen. A Harminc Mérföld folyón vigyázz a jégre és Barge mellett vigyázz a rövidebb útr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De honnan tudod, hogy hova megyek? A hírem már megelőzött volna?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n nem tudok semmit s ami a fő, nem is akarok tudni. De azt tudom, hogy az a fogat, amelyet kergetsz, soha sem volt a tied. Azt Sitka Charley adta el a múlt tavasszal. Ő beszélt rólad is egyet-mást. Én most láttalak először; nekem megtetszettél. És </w:t>
      </w:r>
      <w:r>
        <w:rPr>
          <w:rFonts w:cs="Times New Roman" w:ascii="Times New Roman" w:hAnsi="Times New Roman"/>
          <w:iCs/>
          <w:sz w:val="23"/>
          <w:szCs w:val="23"/>
        </w:rPr>
        <w:t>aztán</w:t>
      </w:r>
      <w:r>
        <w:rPr>
          <w:rFonts w:cs="Times New Roman" w:ascii="Times New Roman" w:hAnsi="Times New Roman"/>
          <w:sz w:val="23"/>
          <w:szCs w:val="23"/>
        </w:rPr>
        <w:t xml:space="preserve"> a feleséged... a gyermeked...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Kid ezzel elhallgatott és a tárcáját elővette.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em, nem kell – felelt az utas és könnyek peregtek le az arcán, amint megfogta Malemute Kid kezé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át csak ne kíméld a kutyáidat, menjenek ahogy csak bírnak. Ha elhullanak, nem baj, elég olcsók, tíz dollárért kaphatsz másikat. Kaphatsz az Öt Ujjnál, a Kis Halnál és a Hootaliquánál. </w:t>
      </w:r>
      <w:r>
        <w:rPr>
          <w:rFonts w:cs="Times New Roman" w:ascii="Times New Roman" w:hAnsi="Times New Roman"/>
          <w:iCs/>
          <w:sz w:val="23"/>
          <w:szCs w:val="23"/>
        </w:rPr>
        <w:t>Vigyázz,</w:t>
      </w:r>
      <w:r>
        <w:rPr>
          <w:rFonts w:cs="Times New Roman" w:ascii="Times New Roman" w:hAnsi="Times New Roman"/>
          <w:sz w:val="23"/>
          <w:szCs w:val="23"/>
        </w:rPr>
        <w:t xml:space="preserve"> hogy a lábad át ne ázzon – volt az utolsó tanácsa –, és ha huszonöt mérföldnél többet tudsz megtenni, ülj le, rakj tüzet és válts harisnyát! </w:t>
      </w:r>
    </w:p>
    <w:p>
      <w:pPr>
        <w:pStyle w:val="Normal"/>
        <w:widowControl/>
        <w:ind w:firstLine="283"/>
        <w:jc w:val="both"/>
        <w:rPr/>
      </w:pPr>
      <w:r>
        <w:rPr>
          <w:rFonts w:cs="Times New Roman" w:ascii="Times New Roman" w:hAnsi="Times New Roman"/>
          <w:sz w:val="23"/>
          <w:szCs w:val="23"/>
        </w:rPr>
        <w:t xml:space="preserve">Alig negyedóra múlt el ezután, mikor a kutyák ugatása újabb vendég érkezését adta hírül. Kinyílt az ajtó s az Északnyugati Territóriumnak egy lovascsendőre lépett be, két félvérű kutyahajcsártól követve. Mint Westendale, ők is állig fel voltak fegyverezve és holtfáradtak voltak. A félvérek hozzá voltak szokva és könnyebben bírták, de a fiatal csendőr nagyon odáig volt. De fajának, makacssága egyenesen tartotta és fogja tartani mindaddig, amíg össze nem roskad a kimerültségtől.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ikor ment el innen ez a Westondale? – kérdezte. – Megállott itt, úgy-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Ezt ugyan felesleges volt kérdeznie, mert a nyomokból mindent láthatott. </w:t>
      </w:r>
    </w:p>
    <w:p>
      <w:pPr>
        <w:pStyle w:val="Normal"/>
        <w:widowControl/>
        <w:ind w:firstLine="283"/>
        <w:jc w:val="both"/>
        <w:rPr/>
      </w:pPr>
      <w:r>
        <w:rPr>
          <w:rFonts w:cs="Times New Roman" w:ascii="Times New Roman" w:hAnsi="Times New Roman"/>
          <w:sz w:val="23"/>
          <w:szCs w:val="23"/>
        </w:rPr>
        <w:t xml:space="preserve">Malemute Kid ránézett Beldenre s az, megértve, honnan fúj a szél, kitérően ennyit felelt: – Elég jó ideje már.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Gyere csak, fiam, beszélj valamit – figyelmeztette a csendőr.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66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Úgy látszik, nagyon szeretnéd látni. Valami rossz fát tett a tűzre lent Dawsonban?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egyvenezer dollárt vitt odább McFarland Haixytól s a postahivatalnál csekkre váltotta be. Ha utól nem érjük, ki fogja megakadályozni, hogy ismét be ne váltsa pénzre? Mikor ment el inne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Mindenki leplezni igyekezett megdöbbenését s mert Malemute Kid megadta a jelt, fagyos hallgatás volt rá a válasz.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 csendőr Princehez fordult. Bár nehezére esett, ő sem vallott semmi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Ekkor Roubeau atyát nézte ki magának, aki nem hazudhatott. – Egy negyedórával ezelőtt –, válaszolta –, de négy órahosszat pihent ő is, a kutyái is.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Tizenöt percnyi előnye van és kipihente magát! Istenem! – A szegény ember szinte megtántorodott a kimerültségtől és a csalódástól; valamit mormogott, hogy tíz óra alatt rohant Dawsonból idáig és a kutyái is holtfáradtak. </w:t>
      </w:r>
    </w:p>
    <w:p>
      <w:pPr>
        <w:pStyle w:val="Normal"/>
        <w:widowControl/>
        <w:ind w:firstLine="283"/>
        <w:jc w:val="both"/>
        <w:rPr/>
      </w:pPr>
      <w:r>
        <w:rPr>
          <w:rFonts w:cs="Times New Roman" w:ascii="Times New Roman" w:hAnsi="Times New Roman"/>
          <w:sz w:val="23"/>
          <w:szCs w:val="23"/>
        </w:rPr>
        <w:t xml:space="preserve">Malemute Kid belediktált egy csésze puncsot s a csendőr ezután az ajtó felé indult, magával akarta vinni a kutyahajcsárokat is. De a jó meleg és pihenésre való kilátás igen csábítóak voltak s azok a legerélyesebben ellenkeztek. Esküdöztek, hogy a kutyák sem bírnak tovább menni, hogy Siwasht és Babettet le kell lőni, mielőtt egy mérföldet megtennének, s hogy a többi sincs jobb állapotban, s hogy legjobb lenne mindnyájuknak pihenn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dtok nekem kölcsön öt kutyát? – kérdezte Malemute Kidhez fordulva. Kid a fejét </w:t>
      </w:r>
      <w:r>
        <w:rPr>
          <w:rFonts w:cs="Times New Roman" w:ascii="Times New Roman" w:hAnsi="Times New Roman"/>
          <w:iCs/>
          <w:sz w:val="23"/>
          <w:szCs w:val="23"/>
        </w:rPr>
        <w:t>rázta.</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Kiállítok egy csekket ötezerről Constantin kapitányra – itt van a felhatalmazásom – , kiállíthatok tetszésem szerin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Ismét elutasító hallgatás.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kkor a királynő nevében lefoglalom őke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Kid hitetlenül mosolyogva, jól felszerelt arzenáljára pillantott s az angol, látva tehetetlenségét, az ajtó felé indult. Mivel a hajcsárok még most is ellenszegültek, hevesen szidta, asszonyoknak, gyáváknak nevezte őket. Az öregebbik félvér arca haragosan pirult ki s azt felelte, hogy ha elindulnak, majd megy ő, de ott fogja hagyni a hóban, mikor nem bírja tovább. </w:t>
      </w:r>
    </w:p>
    <w:p>
      <w:pPr>
        <w:pStyle w:val="Normal"/>
        <w:widowControl/>
        <w:ind w:firstLine="283"/>
        <w:jc w:val="both"/>
        <w:rPr/>
      </w:pPr>
      <w:r>
        <w:rPr>
          <w:rFonts w:cs="Times New Roman" w:ascii="Times New Roman" w:hAnsi="Times New Roman"/>
          <w:sz w:val="23"/>
          <w:szCs w:val="23"/>
        </w:rPr>
        <w:t xml:space="preserve">A fiatal csendőr, minden erejét összeszedve, szilárd léptekkel indult az ajtó felé, mindenáron meg akarva mutatni, hogy neki még van ereje. De csak rá kellett nézni, a végső kimerülés jeleit nem tudta letörölni arcáról. A kutyák kimerülten nyúltak el a hóban s majdnem lehetetlen lett volna talpraállítani őket. A szegény állatok keservesen vonítottak az ostorcsapások alatt, mert a hajcsárok mérgükben igen kegyetlenül bántak velük.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 piszkos, hazug gazember! A szeméből sem nézett jó ki! Tolvaj! Rosszabb, mint egy indián! </w:t>
      </w:r>
    </w:p>
    <w:p>
      <w:pPr>
        <w:pStyle w:val="Normal"/>
        <w:widowControl/>
        <w:ind w:firstLine="283"/>
        <w:jc w:val="both"/>
        <w:rPr/>
      </w:pPr>
      <w:r>
        <w:rPr>
          <w:rFonts w:cs="Times New Roman" w:ascii="Times New Roman" w:hAnsi="Times New Roman"/>
          <w:sz w:val="23"/>
          <w:szCs w:val="23"/>
        </w:rPr>
        <w:t xml:space="preserve">A bennlevők nagyon fel voltak háborodva, főképpen azért, mert nem mondotta meg nekik az </w:t>
      </w:r>
      <w:r>
        <w:rPr>
          <w:rFonts w:cs="Times New Roman" w:ascii="Times New Roman" w:hAnsi="Times New Roman"/>
          <w:iCs/>
          <w:sz w:val="23"/>
          <w:szCs w:val="23"/>
        </w:rPr>
        <w:t>igazat</w:t>
      </w:r>
      <w:r>
        <w:rPr>
          <w:rFonts w:cs="Times New Roman" w:ascii="Times New Roman" w:hAnsi="Times New Roman"/>
          <w:sz w:val="23"/>
          <w:szCs w:val="23"/>
        </w:rPr>
        <w:t xml:space="preserve"> a szökevény, de az északi ember szerint különben is az embernek legszebb ékessége a becsület. – És még akkor is segítsünk rajta, mikor már tudjuk, hogy mit csinált! – Minden tekintet szemrehányóan fordult Malemute Kid felé, aki felkelt és szó nélkül ürítette ki az utolsó pohár puncso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ideg éjszaka van, fiúk, komisz hideg éjszaka – ez volt mentegetőzésének első mondata. – Mindnyájan voltatok már úton ilyenkor s tudjátok, mi az. Ha egy kutya elesik, azt nem ütitek tovább. És csak az egyik felet hallottátok. A dolog úgy volt, hogy negyvenezer dollárt, egész megtakarított pénzét átadta Castrel Johnnak, hogy helyezze el jól Canadában. Most már talán milliomos lenne. És amíg ő visszamaradt Circle Cityben, hogy ápolja skorbutos társát, mit tett ezalatt Castrel? Bement McFarland kocsmájába s másnap reggel holtan találták meg a hóban. Szegény Jack hiába tervezgetett, hogy hazamegy az idén és meglátogatja a feleségét és a kisfiát, akit még sohasem látott. Jegyezzétek meg, csak annyit vett el tőle, amennyit Castrel nála vesztett el – negyvenezret. De most már úgyis hiába, mit tehettek vel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Kid körülnézett hallgatói arcán, észrevette, hogy mindegyiknek ellágyul a tekintete s erre fölemelte csészéjét: – Tehát annak az embernek az egészségére, aki úton van ma éjjel, ne fogyjon el az elesége, ne legyen baja az ő kutyáinak és fogjon tüzet az ő gyújtója! Az Isten segítse meg őt, a jó szerencse kísérje és... </w:t>
      </w:r>
    </w:p>
    <w:p>
      <w:pPr>
        <w:pStyle w:val="Normal"/>
        <w:widowControl/>
        <w:numPr>
          <w:ilvl w:val="0"/>
          <w:numId w:val="2"/>
        </w:numPr>
        <w:tabs>
          <w:tab w:val="clear" w:pos="720"/>
          <w:tab w:val="left" w:pos="0" w:leader="none"/>
        </w:tabs>
        <w:ind w:left="0" w:firstLine="284"/>
        <w:jc w:val="both"/>
        <w:rPr/>
      </w:pPr>
      <w:r>
        <w:rPr>
          <w:rFonts w:cs="Times New Roman" w:ascii="Times New Roman" w:hAnsi="Times New Roman"/>
          <w:sz w:val="23"/>
          <w:szCs w:val="23"/>
        </w:rPr>
        <w:t xml:space="preserve">Tévedjen el a lovascsendőr! – kiáltotta Bettles az üres csészék zörgése közben. </w:t>
      </w:r>
      <w:r>
        <w:br w:type="page"/>
      </w:r>
    </w:p>
    <w:p>
      <w:pPr>
        <w:pStyle w:val="Normal"/>
        <w:widowControl/>
        <w:jc w:val="both"/>
        <w:rPr>
          <w:rFonts w:ascii="Times New Roman" w:hAnsi="Times New Roman" w:cs="Times New Roman"/>
          <w:b/>
          <w:b/>
          <w:sz w:val="23"/>
          <w:szCs w:val="23"/>
        </w:rPr>
      </w:pPr>
      <w:r>
        <w:rPr>
          <w:rFonts w:cs="Times New Roman" w:ascii="Times New Roman" w:hAnsi="Times New Roman"/>
          <w:b/>
          <w:sz w:val="23"/>
          <w:szCs w:val="23"/>
        </w:rPr>
        <w:t xml:space="preserve">VI. FEJEZET </w:t>
      </w:r>
    </w:p>
    <w:p>
      <w:pPr>
        <w:pStyle w:val="Normal"/>
        <w:widowControl/>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jc w:val="both"/>
        <w:rPr>
          <w:rFonts w:ascii="Times New Roman" w:hAnsi="Times New Roman" w:cs="Times New Roman"/>
          <w:b/>
          <w:b/>
          <w:sz w:val="23"/>
          <w:szCs w:val="23"/>
        </w:rPr>
      </w:pPr>
      <w:r>
        <w:rPr>
          <w:rFonts w:cs="Times New Roman" w:ascii="Times New Roman" w:hAnsi="Times New Roman"/>
          <w:b/>
          <w:sz w:val="23"/>
          <w:szCs w:val="23"/>
        </w:rPr>
        <w:t xml:space="preserve">PAPI ELŐJOGOK </w:t>
      </w:r>
    </w:p>
    <w:p>
      <w:pPr>
        <w:pStyle w:val="Normal"/>
        <w:widowControl/>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ind w:firstLine="283"/>
        <w:jc w:val="both"/>
        <w:rPr/>
      </w:pPr>
      <w:r>
        <w:rPr>
          <w:rFonts w:cs="Times New Roman" w:ascii="Times New Roman" w:hAnsi="Times New Roman"/>
          <w:sz w:val="23"/>
          <w:szCs w:val="23"/>
        </w:rPr>
        <w:t xml:space="preserve">Ez a történet egy emberről szól, aki nem becsülte meg a feleségét, valamint egy asszonyról, aki igen nagy kegyben részesítette férjét, mikor hozzáment feleségül. Szerepel benne még egy jezsuita is, akiről mindenki tudta, hogy sohasem szokott hazudni. Jellemző és igen hasznos alakja volt ő a Yukon melléki társadalomnak; a másik férfi szereplése csupa véletlenség. Kiragadott példák a sok mindenféle ember közül, akik elöntötték ezt a vidéket az arany utáni őrület hazájában. </w:t>
      </w:r>
    </w:p>
    <w:p>
      <w:pPr>
        <w:pStyle w:val="Normal"/>
        <w:widowControl/>
        <w:ind w:firstLine="283"/>
        <w:jc w:val="both"/>
        <w:rPr/>
      </w:pPr>
      <w:r>
        <w:rPr>
          <w:rFonts w:cs="Times New Roman" w:ascii="Times New Roman" w:hAnsi="Times New Roman"/>
          <w:sz w:val="23"/>
          <w:szCs w:val="23"/>
        </w:rPr>
        <w:t xml:space="preserve">Bentham Edwin és felesége Grace is ezek közül valók voltak. Az l897-i nagy népvándorlás már lecsillapodott, mikor ők érkeztek és letelepedtek az éhínséggel küzdő Dawson Cityben. Mikor azután a Yukon folyó becsukta a boltot és pihenni tért három láb vastag jégtakarója alá, a vállalkozó szellemű házaspár már az Öt Ujj vízeséseinél volt, ahonnan az Arany Város még jó néhány napi járóföld volt észak felé. </w:t>
      </w:r>
    </w:p>
    <w:p>
      <w:pPr>
        <w:pStyle w:val="Normal"/>
        <w:widowControl/>
        <w:ind w:firstLine="283"/>
        <w:jc w:val="both"/>
        <w:rPr/>
      </w:pPr>
      <w:r>
        <w:rPr>
          <w:rFonts w:cs="Times New Roman" w:ascii="Times New Roman" w:hAnsi="Times New Roman"/>
          <w:sz w:val="23"/>
          <w:szCs w:val="23"/>
        </w:rPr>
        <w:t xml:space="preserve">Az év folyamán jó néhány szarvasmarhát vágtak le ezen a helyen és a hulladék tekintélyes mennyiséget tett ki. Bentham Edwinnek és feleségének három útitársa egy pillantást vetett ezekre a hulladékokra, egy kis számítást csinált és úgy határozott, hogy itt marad. És egész télen zsákszámra adták el a csontokat és belső részeket a szánkaravánok kiéhezett kutyái számára. Elég mérsékelt áron adták, alig egy dollárt kértek fontjáért. Hat hónappal később, mikor ismét kitavaszodott, a Yukon pedig felébredt, nehéz pénzeszacskóikra ütöttek és hazautaztak délre, ahol ma is boldogan élnek és hatalmasakat hazudnak Klondykerol, amelyet sohasem láttak. </w:t>
      </w:r>
    </w:p>
    <w:p>
      <w:pPr>
        <w:pStyle w:val="Normal"/>
        <w:widowControl/>
        <w:ind w:firstLine="283"/>
        <w:jc w:val="both"/>
        <w:rPr/>
      </w:pPr>
      <w:r>
        <w:rPr>
          <w:rFonts w:cs="Times New Roman" w:ascii="Times New Roman" w:hAnsi="Times New Roman"/>
          <w:sz w:val="23"/>
          <w:szCs w:val="23"/>
        </w:rPr>
        <w:t xml:space="preserve">De Bentham Edwin – élhetetlen ember volt. Ha felesége nem lett volna, bizonyosan ott ragad és részt vesz ebben a kutyatáplálék üzletben. De hát az asszony hiúságára akart hatni, elmondotta, hogy ilyen nagy, erős ember minden bizonnyal diadalmaskodik minden akadályon és kiveszi a részét az aranytengerből. Engedelmeskedett, eladta a kutyakoszt-üzletben való részét egy szánért és egy kutyáért és hócipőit észak felé irányította. Szükségtelen mondanunk, hogy Bentham barátunk nem nagy lelkesedéssel ment tovább. A harmadik napon már az asszony járt a kutyák előtt, ő pedig a szán mögött. Ha találkoztak valakivel, természetesen azonnal felcserélték a helyüket. Férfiasságát tehát egyetlen ember sem vonhatta kétségbe, aki szellem módjára szembejött velük az elhagyott ösvényen. Ilyen férfiak is vannak a világon. </w:t>
      </w:r>
    </w:p>
    <w:p>
      <w:pPr>
        <w:pStyle w:val="Normal"/>
        <w:widowControl/>
        <w:ind w:firstLine="283"/>
        <w:jc w:val="both"/>
        <w:rPr/>
      </w:pPr>
      <w:r>
        <w:rPr>
          <w:rFonts w:cs="Times New Roman" w:ascii="Times New Roman" w:hAnsi="Times New Roman"/>
          <w:sz w:val="23"/>
          <w:szCs w:val="23"/>
        </w:rPr>
        <w:t xml:space="preserve">Hogy az ilyen férfi és az ilyen asszony, hogy térítik egymást a jó vagy rossz útra, nem tartozik elbeszélésünk keretébe. Az ilyen dolgokat mindnyájan ismerjük, s az az ember, aki ilyesmi után közelebbről érdeklődik, elveszti hitét egy gyönyörű mesében, melynek örök állandóságáról meg vagyunk győződve. </w:t>
      </w:r>
    </w:p>
    <w:p>
      <w:pPr>
        <w:pStyle w:val="Normal"/>
        <w:widowControl/>
        <w:ind w:firstLine="283"/>
        <w:jc w:val="both"/>
        <w:rPr/>
      </w:pPr>
      <w:r>
        <w:rPr>
          <w:rFonts w:cs="Times New Roman" w:ascii="Times New Roman" w:hAnsi="Times New Roman"/>
          <w:sz w:val="23"/>
          <w:szCs w:val="23"/>
        </w:rPr>
        <w:t xml:space="preserve">Bentham Edwin gyermeklélek volt férfitestben – gyermek, aki inkább pillangók után szaladgált volna, virágról virághoz s megijedt volna félakkora embertől is, mint ő maga. Önző, síró baba volt, szakállas férfi képébe bújtatva s némi mázával a kultúrának és illendőségnek bevonva. Mindennap találkozhatunk ilyen emberekkel, csak ritkán ismerjük fel őke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Bentham Grace pedig karcsú, leányos teremtés volt, aki ismerte, tudta, hogy hatalmas erős lélek lakozik benne, de emellett meg voltak benne a női természet örök egyforma tulajdonságai is. Ez az asszony biztatta és bátorította férjét az északi utazásra, ez ment a kutyák előtt, mikor senki sem látta és ez sírt néha magában, hogy miért adott neki az Isten gyenge asszonyi testet. </w:t>
      </w:r>
    </w:p>
    <w:p>
      <w:pPr>
        <w:pStyle w:val="Normal"/>
        <w:widowControl/>
        <w:ind w:firstLine="283"/>
        <w:jc w:val="both"/>
        <w:rPr/>
      </w:pPr>
      <w:r>
        <w:rPr>
          <w:rFonts w:cs="Times New Roman" w:ascii="Times New Roman" w:hAnsi="Times New Roman"/>
          <w:sz w:val="23"/>
          <w:szCs w:val="23"/>
        </w:rPr>
        <w:t xml:space="preserve">A különös emberpár így jutott el a régi Selkirk-erődhöz, onnan vagy hatvan mérföldnyi út után a vadonon keresztül a Stuart folyóig. S mikor a rövid nap leáldozott s a férfi levetette magát a hóba és úgy sirt, mint egy gyermek, az asszony volt az, aki odaszíjjazta őt a szánhoz, miközben maga is ajkait harapdálta a minden tagjában sajgó fájdalom miatt – és az asszony volt az, aki nagynehezen elvezette a kutyákat Malemute kunyhójáig. Malemute Kid nem volt otthon, Mayers a német szőrmekereskedő azonban éppen bivalyszeletet sütött és fenyőlevelekből friss ágyat készítet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Laké, Langham és Parker szörnyű izgalomba jöttek és nem ok nélkül, mikor tudomást szereztek az esetről. </w:t>
      </w:r>
    </w:p>
    <w:p>
      <w:pPr>
        <w:pStyle w:val="Normal"/>
        <w:widowControl/>
        <w:ind w:firstLine="283"/>
        <w:jc w:val="both"/>
        <w:rPr/>
      </w:pPr>
      <w:r>
        <w:rPr>
          <w:rFonts w:cs="Times New Roman" w:ascii="Times New Roman" w:hAnsi="Times New Roman"/>
          <w:sz w:val="23"/>
          <w:szCs w:val="23"/>
        </w:rPr>
        <w:t xml:space="preserve">Parker éppen oda volt valahol s útjáról Bentham Grace és Malemute Kid társaságában tért vissza. Az előbbi élénken mentegetőzött, hogy férje ezúttal nem veheti igénybe szíves vendégszeretetüket, mert tovább ment, hogy megnézze a Henderson-Creek bányákat, az utóbbi pedig egy kissé fáradt volt még a Stuart folyón megtett úttól. </w:t>
      </w:r>
    </w:p>
    <w:p>
      <w:pPr>
        <w:pStyle w:val="Normal"/>
        <w:widowControl/>
        <w:ind w:firstLine="283"/>
        <w:jc w:val="both"/>
        <w:rPr/>
      </w:pPr>
      <w:r>
        <w:rPr>
          <w:rFonts w:cs="Times New Roman" w:ascii="Times New Roman" w:hAnsi="Times New Roman"/>
          <w:sz w:val="23"/>
          <w:szCs w:val="23"/>
        </w:rPr>
        <w:t xml:space="preserve">Hát hiszen jó, majd csak meglesznek a férj nélkül is, de egy asszony – egész télen át nem láttak egyet sem, s jelenléte, ha rövid időre is, kellemes változatosságot ígért életükben. Mind a három ember szerette volna valahogy lefoglalni magának s egymást túllicitálva fáradoztak azon, hogy minél nagyszerűbb lakomát üssenek össze. Bentham Gracenek lehet, hogy szintén ilyen gondolatai voltak, de mindenesetre hosszú idő óta ez ígérkezett az első kellemes órájána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 csodálatot érdemlő első fogást – mely létrejöttét az ügyes Lake-nek köszönhette –, még alig hozták be, mikor az ajtón hangos kopogás hallatszot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Oh! Ah! Fáradjon be, Mr. Bentham! – mondotta Parker, aki kinézett, hogy ki lehet az újonnan érkezet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Itt van a feleségem? – kérdezte haragosan a derék ember.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ogyne, itt van. Hiszen meg is üzentük Mr. Meyers által – felelte Parker, aki igyekezett legbarátságosabb hangját elővenni, magában csodálkozva, hogy miféle dolog lehet ez az egész. – De fáradjon be. Minden pillanatban vártuk az érkezését és egy helyet fenn is tartottunk önnek. Éppen idejében jött, az első fogáshoz.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dwin, drágám, gyere be! – csiripelte Bentham Grace asszony az asztal mellől. Parker ekkor félreállot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 feleségemet akarom! – válaszolta nyersen Bentham, tapintatlanul kiemelve saját tulajdonjogá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Parker már levegő után kapkodott és kevés híja volt, hogy öklével a barátságtalan vendég arcába nem csapott, de mégis erőt vett magán. Mindenki felállott helyéről. Laké elvesztette a fejét és azt kérdezte: Igazán menni akarna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S ezzel kezdetét vette a zűrzavaros búcsúzkodás.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Olyan kedves volt öntől! – Igazán nagyon sajnáljuk! – Istenem! Milyen kedves lett volna! – És éppen most mennek! – Igazán nagyon köszönöm! </w:t>
      </w:r>
    </w:p>
    <w:p>
      <w:pPr>
        <w:pStyle w:val="Normal"/>
        <w:widowControl/>
        <w:ind w:firstLine="283"/>
        <w:jc w:val="both"/>
        <w:rPr/>
      </w:pPr>
      <w:r>
        <w:rPr>
          <w:rFonts w:cs="Times New Roman" w:ascii="Times New Roman" w:hAnsi="Times New Roman"/>
          <w:sz w:val="23"/>
          <w:szCs w:val="23"/>
        </w:rPr>
        <w:t xml:space="preserve">És így tovább.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Felsegítették rá a felső ruháit és ki kísérték. Majd bezárult az ajtó és fájdalmas tekintetet vetettek az elárvult asztalra.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i/>
          <w:iCs/>
          <w:sz w:val="23"/>
          <w:szCs w:val="23"/>
        </w:rPr>
        <w:t>A</w:t>
      </w:r>
      <w:r>
        <w:rPr>
          <w:rFonts w:cs="Times New Roman" w:ascii="Times New Roman" w:hAnsi="Times New Roman"/>
          <w:sz w:val="23"/>
          <w:szCs w:val="23"/>
        </w:rPr>
        <w:t xml:space="preserve"> teremtését! – Langham már nagyon fáradt volt a sok dologtól, még a káromkodás sem ment úgy, mint máskor. – A teremtését! – ismételte, bár tudatában volt, hogy nem végzett tökéletes munkát, de egyelőre hiába gondolkozott férfiasabb kifejezések után. </w:t>
      </w:r>
    </w:p>
    <w:p>
      <w:pPr>
        <w:pStyle w:val="Normal"/>
        <w:widowControl/>
        <w:ind w:firstLine="283"/>
        <w:jc w:val="both"/>
        <w:rPr/>
      </w:pPr>
      <w:r>
        <w:rPr>
          <w:rFonts w:cs="Times New Roman" w:ascii="Times New Roman" w:hAnsi="Times New Roman"/>
          <w:sz w:val="23"/>
          <w:szCs w:val="23"/>
        </w:rPr>
        <w:t xml:space="preserve">Milyen okos asszony az, aki ki tudja pótolni gyönge férjének számos fogyatékosságát, akaraterejével helyettesíti ingadozó határozatlanságát, ambícióit átviszi az ő lelkébe és nagy tettekre tudja sarkalni! Milyen okos és milyen ügyes egy asszony az, aki mindezeket meg tudja tenni, még hozzá oly finoman, hogy látszat szerint férje az erősebb s mindenki meg van arról győződve, hogy minden elismerés őt, a férjet illeti, egyedül és kizárólag. És ezt tette Bentham Grace tovább is. Dawsonba néhány font liszttel és egy pár ajánló levéllel érkezett meg, ő pedig rögtön munkához látott, hogy férjét, ezt a nagy gyermeket, az előtérbe tolja. Ő lágyította meg annak a barbárnak a kőszívét, aki a P.C. társaság tejhatalmú ura volt; ő nyitotta meg férje számára a hitel csatornáit is – de mégis Bentham Edwin volt az, aki tüntetően az előtérbe került. Ő hurcolta végig férjét a völgyeken, hegyoldalakon és elhagyott pusztaságokon – de mindenki azt mondotta, hogy milyen energikus ember ez a Bentham! Ő tanulmányozta a térképeket, érdeklődött a bányák iránt, vizsgálta a köveket, tudományt vert abba az üres fejbe – míg mindenki csodálkozott </w:t>
      </w:r>
      <w:r>
        <w:rPr>
          <w:rFonts w:cs="Times New Roman" w:ascii="Times New Roman" w:hAnsi="Times New Roman"/>
          <w:iCs/>
          <w:sz w:val="23"/>
          <w:szCs w:val="23"/>
        </w:rPr>
        <w:t>azon,</w:t>
      </w:r>
      <w:r>
        <w:rPr>
          <w:rFonts w:cs="Times New Roman" w:ascii="Times New Roman" w:hAnsi="Times New Roman"/>
          <w:sz w:val="23"/>
          <w:szCs w:val="23"/>
        </w:rPr>
        <w:t xml:space="preserve"> hogy milyen széles látókörű, nagytudományú ember ez a Bentham! A feleségére ügyet sem vetett senki, csak néhány nagyon bölcs ember volt az, aki kezdte sejteni a dolgokat. </w:t>
      </w:r>
    </w:p>
    <w:p>
      <w:pPr>
        <w:pStyle w:val="Normal"/>
        <w:widowControl/>
        <w:ind w:firstLine="283"/>
        <w:jc w:val="both"/>
        <w:rPr/>
      </w:pPr>
      <w:r>
        <w:rPr>
          <w:rFonts w:cs="Times New Roman" w:ascii="Times New Roman" w:hAnsi="Times New Roman"/>
          <w:sz w:val="23"/>
          <w:szCs w:val="23"/>
        </w:rPr>
        <w:t xml:space="preserve">Az asszony dolgozott, de a férjéé volt az elismerés és a jutalom. Az északnyugati territóriumon férjes asszonyok nem igényelhetnek bányaterületet megművelésre, tehát Bentham Edwin ment el az aranybizottsághoz és jelentette be igényét a French Hill egyik darabjára, mikor eljött az április, már ezer dollár értékű aranyat mostak naponként, kilátással arra, hogy még számos ilyen napjuk lesz. </w:t>
      </w:r>
    </w:p>
    <w:p>
      <w:pPr>
        <w:pStyle w:val="Normal"/>
        <w:widowControl/>
        <w:ind w:firstLine="283"/>
        <w:jc w:val="both"/>
        <w:rPr/>
      </w:pPr>
      <w:r>
        <w:rPr>
          <w:rFonts w:cs="Times New Roman" w:ascii="Times New Roman" w:hAnsi="Times New Roman"/>
          <w:sz w:val="23"/>
          <w:szCs w:val="23"/>
        </w:rPr>
        <w:t xml:space="preserve">A French Hill aljában terült el az Eldorado-mező s itt állott egy kisebb emelkedésen Wharton Clyde kunyhója. Ő ezidő szerint még nem mosott ki ezer dollárt naponta, de már készültek a csatornái, melyek az iszapoló szekrénybe viszik majd a hordalékot s két hét alatt néhány százezer dollár értékű arany fog majd azokban lerakódni. Wharton mostanában gyakran ült magányosan, pipaszó mellett kunyhójában és olyan álmokat szövögetett, amelyekben sem a csatornák, sem a féltonna arany nem játszott szerepet. </w:t>
      </w:r>
    </w:p>
    <w:p>
      <w:pPr>
        <w:pStyle w:val="Normal"/>
        <w:widowControl/>
        <w:ind w:firstLine="283"/>
        <w:jc w:val="both"/>
        <w:rPr/>
      </w:pPr>
      <w:r>
        <w:rPr>
          <w:rFonts w:cs="Times New Roman" w:ascii="Times New Roman" w:hAnsi="Times New Roman"/>
          <w:sz w:val="23"/>
          <w:szCs w:val="23"/>
        </w:rPr>
        <w:t xml:space="preserve">Bentham Grace, aki kis tálakban mosott hegy oldali kunyhójában, gyakran nézegetett le az Eldorado-mezőre s vele is megesett, hogy elálmodozott – de ő sem aranyporról. Elég gyakran találkoztak és az északi tavasz sok tárgyat nyújt a beszélgetéshez – szívük érzelmeiről azonban soha sem beszéltek egymással. így volt ez kezdetben. Egy nap azonban az történt, hogy Bentham Edwin goromba volt, gyermekeknél ez gyakran megesik; azonkívül most már a French Hill urának képzelte magát és sokat kezdett tartani magáról, megfeledkezvén arról, hogy mindent feleségének köszönhet. Wharton véletlenül meghallotta ezt s félrehívta Gracet, nyíltan kezdett vele beszélni. Az asszonyt – bár nem akarta meghallgatni –, ez mégis boldoggá tette, de megígértette vele, hogy máskor nem fog ilyeneket beszélni. Az ő ideje még nem érkezett e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 nap már ismét visszafordult észak felé való útjára, az éjféli sötét engedett a déli napsugárnak, a hó eltűnt, a folyók jege felolvadt s az aranymosás megkezdődött. Naphosszat folyt a víz az iszapolókon keresztül és lerakta sárga kincsét a déli emberek erős keze alá. És ebben a mozgalmas időszakban érkezett el Bentham Grace órája. </w:t>
      </w:r>
    </w:p>
    <w:p>
      <w:pPr>
        <w:pStyle w:val="Normal"/>
        <w:widowControl/>
        <w:ind w:firstLine="283"/>
        <w:jc w:val="both"/>
        <w:rPr/>
      </w:pPr>
      <w:r>
        <w:rPr>
          <w:rFonts w:cs="Times New Roman" w:ascii="Times New Roman" w:hAnsi="Times New Roman"/>
          <w:sz w:val="23"/>
          <w:szCs w:val="23"/>
        </w:rPr>
        <w:t xml:space="preserve">Mindnyájunk számára érkeznek el ilyen órák, már mindnyájunk számára, akik nem vagyunk túlságosan hideg vérrel megáldva. Sok ember azért jó, mert veleszületett lustasága nem engedi, hogy rossz legyen. Akiknek már voltak kísértéseik gyönge pillanatukban, megértik ezt. </w:t>
      </w:r>
    </w:p>
    <w:p>
      <w:pPr>
        <w:pStyle w:val="Normal"/>
        <w:widowControl/>
        <w:ind w:firstLine="283"/>
        <w:jc w:val="both"/>
        <w:rPr/>
      </w:pPr>
      <w:r>
        <w:rPr>
          <w:rFonts w:cs="Times New Roman" w:ascii="Times New Roman" w:hAnsi="Times New Roman"/>
          <w:sz w:val="23"/>
          <w:szCs w:val="23"/>
        </w:rPr>
        <w:t xml:space="preserve">Bentham Edwin éppen Forkék korcsmájának fenyőasztalán mért aranyport – az ő aranyporának jelentékeny része került erre az asztalra –, mikor felesége lejött a dombról és besurrant Wharton Clyde kunyhójába. Wharton ugyan nem várta ebben a pillanatban, de az sem változtatott a dolgon. És sok baj és kellemetlenség vált kikerülhetővé azáltal, hogy Roubeau atya ezt meglátta, amire lekanyarodott a főútró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Gyermekem!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e szólj egy szót sem, Roubeau atya! Bár én sem vagyok a te hiteden, mégis tisztellek, amíg közém és ezen asszony közé nem állsz!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De nem tudod, mit csinálsz!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De tudom! És ha te volnál a mindenható Isten, aki engem rögtön a pokol tüzére fog vetni, akkor is szembeszállnék veled ebben a dologba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Wharton egy széket tolt oda Grace számára és harciasán elébe állot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Ülj le erre a székre és ne szólj egy szót sem! – mondotta a jezsuitának. – Én most elmondom a magamét, azután te is beszélhetsz. </w:t>
      </w:r>
    </w:p>
    <w:p>
      <w:pPr>
        <w:pStyle w:val="Normal"/>
        <w:widowControl/>
        <w:ind w:firstLine="283"/>
        <w:jc w:val="both"/>
        <w:rPr/>
      </w:pPr>
      <w:r>
        <w:rPr>
          <w:rFonts w:cs="Times New Roman" w:ascii="Times New Roman" w:hAnsi="Times New Roman"/>
          <w:sz w:val="23"/>
          <w:szCs w:val="23"/>
        </w:rPr>
        <w:t xml:space="preserve">Roubeau atya udvariasan meghajtotta magát és szót fogadott. Hajlékony, simulékony ember volt, tudta, hogy eljön az ő ideje is. Wharton az asszony mellé húzott egy széket, arra leült és az asszony kezét kezdte simogatn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át lesz reám gondja és el fog vinni magával? – kérdezte az asszony bizakodó tekintettel s mintegy védelmet keresve nézett fel rá.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Drágám, nem felejtette el, hogy mit ígértem magának? Természetese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De elmehetünk most? Az aranymosás...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Ugyan szót sem érdemel. Rábízom az egészet Roubeau atyára, majd ő beváltja az aranyport a társaságnál.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De ha meggondolom! Sohase lássam őt többé?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djon hálát az Istenne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s elmenjek? Clyde, nem lehet, nem lehe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Dehogy nem, hogyne jöhetne. Csak bízza rám. Amint összeszedünk egy kis pénzt, elmegyün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s ha utánunk jö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Összetöröm minde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em, nem. Csak ne verekedjék, Clyde. ígérje meg, hogy nem fog.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o, jól van. Hát akkor megmondom mindenkinek, hogy lássák el a baját. Látták, mit csinált magával és senki sem szeret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e tegyen semmit. Ne bántsa.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át mit csináljak? Talán hagyjam idejönni; hogy visszavigye magát az orrom elő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em, nem –, suttogta az asszony, gyöngéden megsimogatva a férfi kezé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át akkor ne törődjék vele, hadd intézzem el vele a dolgot. Majd lesz rá gondom, hogy nagyobb baja ne történjen. Bezzeg ő nem törődött vele, hogy magának lesz-e valami baja! Dawsonba nem megyünk vissza. Én majd leküldök egy pár embert, hogy szerezzenek egy csónakot a Yukonon. Keresztül megyünk a pusztaságon és az Indián-folyónál találkozunk velük. Azután...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s </w:t>
      </w:r>
      <w:r>
        <w:rPr>
          <w:rFonts w:cs="Times New Roman" w:ascii="Times New Roman" w:hAnsi="Times New Roman"/>
          <w:i/>
          <w:iCs/>
          <w:sz w:val="23"/>
          <w:szCs w:val="23"/>
        </w:rPr>
        <w:t>azután?</w:t>
      </w:r>
      <w:r>
        <w:rPr>
          <w:rFonts w:cs="Times New Roman" w:ascii="Times New Roman" w:hAnsi="Times New Roman"/>
          <w:sz w:val="23"/>
          <w:szCs w:val="23"/>
        </w:rPr>
        <w:t xml:space="preserv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z asszony a férfi vállára hajtotta fejét. Minden szavuk csupa gyöngédség, csupa figyelem volt. A jezsuita idegesen vár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s azután? – ismételte meg a kérdés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át azután elindulunk csónakon a Fehérló vízesés és a Box-cahon felé.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Igen?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zután a Hatvan Mérföld-folyón a Chilcot, Dyea és a Sajt Water-tavakon á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De kedvesem, én nem tudok evezni.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aga kis liba! Elviszem Sitka Charleyt is, az ismer minden vizet és minden táborhelyet, a legjobb vezető, akit az indiánok között ismerek. Magának csak annyi lesz a dolga, hogy a csónak közepén ül, dalol és tréfál. Cleopatra lesz. Jól fogunk utazni, nincsenek moszkító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s azután, Antoniusom?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zután gőzhajón San-Franciscóba és a nagy világba. Soha többé vissza nem térünk ebbe az átkozott országba! Gondolja csak meg! Előttünk a világ és oda megyünk, ahova akarunk. Gazdag vagyok! A Waldworth szindikátus félmilliót ad azért, ami még megmaradt a bányában, azonkívül még kétszer-annyit kapok a Társaságtól az aranyért. Elmegyünk az 1900-i kiállításra Párizsba. Ha akarja, elmegyünk Jeruzsálembe is. Megveszünk egy olasz palotát és maga Cleopatra lehet ha akarja. Nem, Lukrécia, Acte, vagy akárki lehet, ahogy maga akarja. De ha nem akarja, nem kell.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Caesar feleségének felül kell állania mindene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Természetesen, csakhogy...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Csakhogy én nem leszek a felesége, igaz, drágám?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zt nem mondtam.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Igaz, hogy azért éppúgy szeret és még gondolatban sem..., de tudom, hogy maga is olyan lesz mint a többi férfi, egyszer megunhat és... és...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De, hogy unnám meg?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Ígérje meg, hogy nem fog.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elyes, helyes, megígérem.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zt könnyen megteszi kedvesem, de honnan tudja, hogy meg is fogja tartani? Vagy én honnan tudjam? Én olyan keveset adhatok és mégis oly sok, amit adok. Clyde, megígéri, hogy nem hagy el?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ogyne, hogyne! Csak ne kezdjen már most kételkedni. Soha, amíg a halál el nem választ bennünke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Gondolja meg, hogy egykor én is azt ígértem neki, és mos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s most, kedvesem, ne is gondolkozzék többet olyan dolgokon. Én természetesen soha, de soha... </w:t>
      </w:r>
    </w:p>
    <w:p>
      <w:pPr>
        <w:pStyle w:val="Normal"/>
        <w:widowControl/>
        <w:ind w:firstLine="283"/>
        <w:jc w:val="both"/>
        <w:rPr/>
      </w:pPr>
      <w:r>
        <w:rPr>
          <w:rFonts w:cs="Times New Roman" w:ascii="Times New Roman" w:hAnsi="Times New Roman"/>
          <w:sz w:val="23"/>
          <w:szCs w:val="23"/>
        </w:rPr>
        <w:t xml:space="preserve">És most találkoztak ajkaik először. Roubeau atya eddig az utat nézte az ablakból, de már nem bírta tovább idegekkel. Megköszörülte a torkát és visszafordul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ost te következel, szent atyám! – Warthon arca még piros volt az első ölelés </w:t>
      </w:r>
      <w:r>
        <w:rPr>
          <w:rFonts w:cs="Times New Roman" w:ascii="Times New Roman" w:hAnsi="Times New Roman"/>
          <w:iCs/>
          <w:sz w:val="23"/>
          <w:szCs w:val="23"/>
        </w:rPr>
        <w:t>lázától.</w:t>
      </w:r>
      <w:r>
        <w:rPr>
          <w:rFonts w:cs="Times New Roman" w:ascii="Times New Roman" w:hAnsi="Times New Roman"/>
          <w:sz w:val="23"/>
          <w:szCs w:val="23"/>
        </w:rPr>
        <w:t xml:space="preserve"> Hangjában semmi izgatottság nem volt, mikor helyt adott a másiknak. Az eredmény felől semmi kétsége sem volt. Grace-nek sem, mert arcán mosoly játszadozott, mikor szembe nézett a pappa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Gyermekem – kezdte –, szívem vérzik teéretted! Szépek az ilyen álmok, csak nem valósulhatnak meg.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s miért, atyám? Én beleegyeztem.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em tudtad mit cselekszel. Nem gondoltál Isten előtt, férjednek tett esküdre. Nekem kell téged ennek az eskünek a szentségéről felvilágosítanom.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S ha megértem és mégis megteszem?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kkor Isten...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elyik Isten? A férjem Istenét én nem tudom imádni. Sok Istennek kell lenni.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Gyermekem! Ne beszélj ilyeneket. Nem is gondolhattál </w:t>
      </w:r>
      <w:r>
        <w:rPr>
          <w:rFonts w:cs="Times New Roman" w:ascii="Times New Roman" w:hAnsi="Times New Roman"/>
          <w:i/>
          <w:iCs/>
          <w:sz w:val="23"/>
          <w:szCs w:val="23"/>
        </w:rPr>
        <w:t>igazán</w:t>
      </w:r>
      <w:r>
        <w:rPr>
          <w:rFonts w:cs="Times New Roman" w:ascii="Times New Roman" w:hAnsi="Times New Roman"/>
          <w:sz w:val="23"/>
          <w:szCs w:val="23"/>
        </w:rPr>
        <w:t xml:space="preserve"> ilyesmire. Értelek. Nekem is voltak már ilyen pillanataim. – Gondolatában otthon volt szülőföldjén, Franciaországban s egy szép, csábító arc jelent meg közte és ez asszony arca közöt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át, atyám, elátkozott engem az én Istenem? Én sem vagyok az asszonyok között a legrosszabb. Nyomorúság volt mellette az életem. Miért tűrjem tovább? Miért ne mennék a boldogság után? Nem, nem tudnék többé visszamenni hozzá!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kkor leszel csak </w:t>
      </w:r>
      <w:r>
        <w:rPr>
          <w:rFonts w:cs="Times New Roman" w:ascii="Times New Roman" w:hAnsi="Times New Roman"/>
          <w:i/>
          <w:iCs/>
          <w:sz w:val="23"/>
          <w:szCs w:val="23"/>
        </w:rPr>
        <w:t>igazán</w:t>
      </w:r>
      <w:r>
        <w:rPr>
          <w:rFonts w:cs="Times New Roman" w:ascii="Times New Roman" w:hAnsi="Times New Roman"/>
          <w:sz w:val="23"/>
          <w:szCs w:val="23"/>
        </w:rPr>
        <w:t xml:space="preserve"> elátkozott. Térj vissza! Oh, gyermekem...!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em, most már hiába. Amint vetettem az ágyamat, úgy fogok feküdni benne. Elmegyek. Ha megver is az Isten, valahogy majd csak elbíróm. Maga azt nem érti. Maga nem asszony!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z én anyám is asszony vol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D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s Krisztus is asszonytól született. </w:t>
      </w:r>
    </w:p>
    <w:p>
      <w:pPr>
        <w:pStyle w:val="Normal"/>
        <w:widowControl/>
        <w:ind w:firstLine="283"/>
        <w:jc w:val="both"/>
        <w:rPr/>
      </w:pPr>
      <w:r>
        <w:rPr>
          <w:rFonts w:cs="Times New Roman" w:ascii="Times New Roman" w:hAnsi="Times New Roman"/>
          <w:sz w:val="23"/>
          <w:szCs w:val="23"/>
        </w:rPr>
        <w:t xml:space="preserve">Az asszony nem felelt. Csend volt. Wharton türelmetlenül simogatta a szakállát és az utat nézte. Grace könyökével az asztalra támaszkodott, arca határozott volt. A mosoly eltűnt róla. Roubeau atya tovább támadot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Vannak gyermekeid?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gykor szerettem volna, de most már... nem. És hálát adok Istennek, hogy nincs.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s anyád?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Szeret téged?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Igen. – Feleleteit szinte suttogt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s fivéred? De ez mellékes; az férfi. Van nővéred?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Elhaló „igen" volt a válasz.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Fiatalabb? Sokka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ét évve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s jól meggondoltad ezt a dolgot? </w:t>
      </w:r>
    </w:p>
    <w:p>
      <w:pPr>
        <w:pStyle w:val="Normal"/>
        <w:widowControl/>
        <w:ind w:firstLine="283"/>
        <w:jc w:val="both"/>
        <w:rPr/>
      </w:pPr>
      <w:r>
        <w:rPr>
          <w:rFonts w:cs="Times New Roman" w:ascii="Times New Roman" w:hAnsi="Times New Roman"/>
          <w:sz w:val="23"/>
          <w:szCs w:val="23"/>
        </w:rPr>
        <w:t xml:space="preserve">Gondoltál reájuk? Anyádra? Nővéredre? Éppen női életének küszöbén áll s ez a meggondolatlanságod nagy kárt fog neki okozni. Elébe mernél állni, az arcába mernél nézni, meg mernéd fogni a kezét, meg mernéd csókoln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Ezekre a szavakra maga elé képzelte családját és egy síró „Nem, nem!" – kiáltással eltakarta az arcá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Pedig ezzel számolnod kell és jobb ha most megteszed. </w:t>
      </w:r>
    </w:p>
    <w:p>
      <w:pPr>
        <w:pStyle w:val="Normal"/>
        <w:widowControl/>
        <w:ind w:firstLine="283"/>
        <w:jc w:val="both"/>
        <w:rPr/>
      </w:pPr>
      <w:r>
        <w:rPr>
          <w:rFonts w:cs="Times New Roman" w:ascii="Times New Roman" w:hAnsi="Times New Roman"/>
          <w:sz w:val="23"/>
          <w:szCs w:val="23"/>
        </w:rPr>
        <w:t xml:space="preserve">A pap szemeiben – amelyeket az asszony nem láthatott – igazi részvét volt látható, arca azonban mozdulatlan maradt. Az asszony fölemelte fejét az asztalról, visszafolytotta sírását és igyekezett erőt venni magán.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l fogok menni. Ők sohasem fognak engem látni és el fognak felejteni. Halott leszek reájuk nézve. És... és... ma elmegyek Clyde-da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Úgy látszott, ezzel be van a dolog fejezve. Wharton előre lépett, de a pap visszatolta. </w:t>
      </w:r>
    </w:p>
    <w:p>
      <w:pPr>
        <w:pStyle w:val="Normal"/>
        <w:widowControl/>
        <w:numPr>
          <w:ilvl w:val="0"/>
          <w:numId w:val="2"/>
        </w:numPr>
        <w:jc w:val="both"/>
        <w:rPr>
          <w:rFonts w:ascii="Times New Roman" w:hAnsi="Times New Roman" w:cs="Times New Roman"/>
          <w:sz w:val="23"/>
          <w:szCs w:val="23"/>
        </w:rPr>
      </w:pPr>
      <w:r>
        <w:rPr>
          <w:rFonts w:cs="Times New Roman" w:ascii="Times New Roman" w:hAnsi="Times New Roman"/>
          <w:sz w:val="23"/>
          <w:szCs w:val="23"/>
        </w:rPr>
        <w:t xml:space="preserve">Szerettél volna gyermeke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Halk „igen" volt a válasz.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s imádkoztál érte?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Sokszor.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s gondoltál már arra, hogy mi lenne most, ha gyermeked lenne? – Roubeau atya szeme egy pillanatig az ablaknál álló férfiún pihen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z asszony arcán árnyék futott keresztül. Védekezőleg emelte fel a kezét, de a pap folytatt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l tudsz képzelni egy ártatlan gyermeket a karjaid között? Egy fiút? A leányokkal szemben nem olyan kegyetlen a világ. Hiszen szégyenpad lenne a tulajdon öled! Tudnál olyan büszke lenni a fiadra, mint más szülők a gyermekükr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Oh, szánjon meg már! Elég vol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gy megszököt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lég, elég! Visszamegyek! – Ezzel talpraugrot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gy gyermek, akinek sejtelme sincs a rosszról, s mikor felnőtt, egy napon gúnyneveket kiabálnak után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Oh, Istenem, Istenem! </w:t>
      </w:r>
    </w:p>
    <w:p>
      <w:pPr>
        <w:pStyle w:val="Normal"/>
        <w:widowControl/>
        <w:ind w:firstLine="283"/>
        <w:jc w:val="both"/>
        <w:rPr/>
      </w:pPr>
      <w:r>
        <w:rPr>
          <w:rFonts w:cs="Times New Roman" w:ascii="Times New Roman" w:hAnsi="Times New Roman"/>
          <w:sz w:val="23"/>
          <w:szCs w:val="23"/>
        </w:rPr>
        <w:t xml:space="preserve">Végigesett a padlón. A pap sóhajtott és felsegítette. Wharton ismét feléjük lépett de visszaintett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e jöjjön ide, Clyde! Visszamegyek!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 könnyek szinte ömlöttek a szeméből, de nem is igyekezett letörölni azoka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zek után? Nem lehet! Nem engedem!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e nyúljon hozzám! – Megrázkódott és visszahúzódot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n akarlak! Az enyém vagy! Hallod! Az enyém vagy! – Majd a pap ellen fordult: – oh, milyen szamár voltam, hogy beszélni hagytalak! Adj hálát az Istennek, hogy nem vagy közönséges ember, mert... Persze, élni kell a papi jogaiddal, úgy-e? No, te ugyan éltél velük! De most ki a házamból, mert csakugyan elfelejtem, hogy ki vagy!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Roubeau atya, meghajolt, megfogta az asszony kezét és megindult vele az ajtó felé. Wharton azonban eléjük állot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Grace! Azt mondotta, hogy szeret engem!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zt mondottam.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s most már nem?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ost is.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ondja újr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Szeretem magát, Clyde, szeretem.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Látod, pap! – kiáltotta Wharton. – Hallottad a saját szájából és mégis visszaküldenéd, hogy a pokol kínjait szenvedje annak az embernek az oldalán? </w:t>
      </w:r>
    </w:p>
    <w:p>
      <w:pPr>
        <w:pStyle w:val="Normal"/>
        <w:widowControl/>
        <w:ind w:firstLine="283"/>
        <w:jc w:val="both"/>
        <w:rPr/>
      </w:pPr>
      <w:r>
        <w:rPr>
          <w:rFonts w:cs="Times New Roman" w:ascii="Times New Roman" w:hAnsi="Times New Roman"/>
          <w:sz w:val="23"/>
          <w:szCs w:val="23"/>
        </w:rPr>
        <w:t xml:space="preserve">Roubeau atya hirtelen betuszkolta az asszonyt a belső szobába és rázárta az ajtót. – Egy szót sem! – súgta Whartonnak és leült a legközelebbi székr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z ő érdekében! – tette hozzá. A szobában erős kopogás visszhangja hangzott, majd Bentham Edwin lépett be.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em láttátok a feleségemet? – kérdezte a kölcsönös üdvözlés után. </w:t>
      </w:r>
    </w:p>
    <w:p>
      <w:pPr>
        <w:pStyle w:val="Normal"/>
        <w:widowControl/>
        <w:ind w:firstLine="283"/>
        <w:jc w:val="both"/>
        <w:rPr/>
      </w:pPr>
      <w:r>
        <w:rPr>
          <w:rFonts w:cs="Times New Roman" w:ascii="Times New Roman" w:hAnsi="Times New Roman"/>
          <w:sz w:val="23"/>
          <w:szCs w:val="23"/>
        </w:rPr>
        <w:t xml:space="preserve">Két fej intett egyszerre neme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Követtem a nyomát a házamtól lefelé – mondotta jelentőségteljesen – és éppen itt, a </w:t>
      </w:r>
      <w:r>
        <w:rPr>
          <w:rFonts w:cs="Times New Roman" w:ascii="Times New Roman" w:hAnsi="Times New Roman"/>
          <w:iCs/>
          <w:sz w:val="23"/>
          <w:szCs w:val="23"/>
        </w:rPr>
        <w:t>házzal</w:t>
      </w:r>
      <w:r>
        <w:rPr>
          <w:rFonts w:cs="Times New Roman" w:ascii="Times New Roman" w:hAnsi="Times New Roman"/>
          <w:sz w:val="23"/>
          <w:szCs w:val="23"/>
        </w:rPr>
        <w:t xml:space="preserve"> szemben szakad vége a főúto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Hallgatói kissé mintha, unták volna a dolgo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s... és azt gondoltam...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 pap egy tekintetével elhallgattatt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zt is láttad talán, fiam, hogy ide vezettek a nyomai? – A ravasz Roubeau atyának ugyanis volt rá gondja, hogy széttapossa azokat, mikor egy órával azelőtt bejött Whartonhoz.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em is állottam meg, hogy megnézzem; én... – gyanakodva nézte a másik szoba ajtaját, majd megkérdezte a papot. Ez a fejét rázta, de ezzel sem oszlatta el Bentham gyanújá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Roubeau atya egy gyors imát suttogott magában, azután felállott: – Ha nem hiszel nekem, miért ne... – és úgy tett, mintha ki akarná nyitni az ajtót. </w:t>
      </w:r>
    </w:p>
    <w:p>
      <w:pPr>
        <w:pStyle w:val="Normal"/>
        <w:widowControl/>
        <w:ind w:firstLine="283"/>
        <w:jc w:val="both"/>
        <w:rPr/>
      </w:pPr>
      <w:r>
        <w:rPr>
          <w:rFonts w:cs="Times New Roman" w:ascii="Times New Roman" w:hAnsi="Times New Roman"/>
          <w:sz w:val="23"/>
          <w:szCs w:val="23"/>
        </w:rPr>
        <w:t xml:space="preserve">Egy pap nem hazudhat. Bentham gyakran hallotta ezt mondani és maga is hitte. – De természetesen nem, atyám – felelte sietve. – Csak csodálkoztam egy kissé, hova mehetett a feleségem és azt gondoltam... azt hiszem, hogy Stanton asszonynál van. Gyönyörű idő van, nem igaz? Hallottátok az újságot? A liszt ára leesett negyven dollárra s azt mondják, hogy óriási mennyiségben jön a folyón lefelé. No, de én megyek; Isten veletek. </w:t>
      </w:r>
    </w:p>
    <w:p>
      <w:pPr>
        <w:pStyle w:val="Normal"/>
        <w:widowControl/>
        <w:ind w:firstLine="283"/>
        <w:jc w:val="both"/>
        <w:rPr/>
      </w:pPr>
      <w:r>
        <w:rPr>
          <w:rFonts w:cs="Times New Roman" w:ascii="Times New Roman" w:hAnsi="Times New Roman"/>
          <w:sz w:val="23"/>
          <w:szCs w:val="23"/>
        </w:rPr>
        <w:t xml:space="preserve">Az ajtó bezárult mögötte s az ablakból követhették, amint Stantonék felé megy. </w:t>
      </w:r>
    </w:p>
    <w:p>
      <w:pPr>
        <w:pStyle w:val="Normal"/>
        <w:widowControl/>
        <w:ind w:firstLine="283"/>
        <w:jc w:val="both"/>
        <w:rPr/>
      </w:pPr>
      <w:r>
        <w:rPr>
          <w:rFonts w:cs="Times New Roman" w:ascii="Times New Roman" w:hAnsi="Times New Roman"/>
          <w:sz w:val="23"/>
          <w:szCs w:val="23"/>
        </w:rPr>
        <w:t xml:space="preserve">Néhány héttel később, a júniusi áradás után két ember evezett a folyó közepére, és igyekezett kifogni egy úszó fenyőtörzset. Hozzákötötték a csónakjukhoz és megindultak lefelé az ár mentében. Roubeau atya azt a parancsot kapta, hogy hagyja ott a felső vidéket és térjen vissza Minookbeli rézbőrű gyermekeihez. Ezek közé ugyanis fehér emberek jutottak s most nagyon kevés időt töltöttek halászatban, de annál többet egy bizonyos istenség szolgálatában, amely átmenetileg számtalan fekete palackban lakozott. Malemute Kidnek is akadt valami dolga az alsó vidéken s így együtt utaztak. </w:t>
      </w:r>
    </w:p>
    <w:p>
      <w:pPr>
        <w:pStyle w:val="Normal"/>
        <w:widowControl/>
        <w:ind w:firstLine="283"/>
        <w:jc w:val="both"/>
        <w:rPr/>
      </w:pPr>
      <w:r>
        <w:rPr>
          <w:rFonts w:cs="Times New Roman" w:ascii="Times New Roman" w:hAnsi="Times New Roman"/>
          <w:sz w:val="23"/>
          <w:szCs w:val="23"/>
        </w:rPr>
        <w:t xml:space="preserve">Az egész északi területen egyetlen ember ismerte igazán Roubeau Pál atyát és ez az ember Malemute Kid volt. Egyedül előtte vetette le Roubeau atya a papi zárkózottságát és csak neki tárta fel a lelkét. És miért ne? Ez a két ember igazán ismerte egymást. Hiszen megosztoztak egymással az utolsó darab halon, az utolsó csipet dohányon, közölték egymással a Behring-szoros elhagyott vidékén, a Nagy Deltában, a Poin Barrowtól a Sündisznó folyóig megtett téli úton a legtitkosabb, legbensőbb gondolatokat is. </w:t>
      </w:r>
    </w:p>
    <w:p>
      <w:pPr>
        <w:pStyle w:val="Normal"/>
        <w:widowControl/>
        <w:ind w:firstLine="283"/>
        <w:jc w:val="both"/>
        <w:rPr/>
      </w:pPr>
      <w:r>
        <w:rPr>
          <w:rFonts w:cs="Times New Roman" w:ascii="Times New Roman" w:hAnsi="Times New Roman"/>
          <w:sz w:val="23"/>
          <w:szCs w:val="23"/>
        </w:rPr>
        <w:t xml:space="preserve">Roubeau atya elgondolkozva pöfékelt viseltes pipájából és a vöröslő napot nézte, mely az északi láthatár legaljáról küldte feléjük sugarait. Malemute Kid elővette óráját. Pontban éjfél vol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Sebaj, öreg fiú! – Kid újra felvette a társalgás fonalát. – Isten egészen biztosan megbocsátja az ilyen hazugságo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Igaz, és mégis megmarad a nyoma a lelkemben. A hazugság és ennek büntetése Isten dolga, de... d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át akkor miért töprengsz rajta? A te lelked tiszt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em egészen, Kid. Sokat gondolkoztam már rajta és mégis marad a lelkemben. Az a fő, hogy visszatérésre bírtam. </w:t>
      </w:r>
    </w:p>
    <w:p>
      <w:pPr>
        <w:pStyle w:val="Normal"/>
        <w:widowControl/>
        <w:ind w:firstLine="283"/>
        <w:jc w:val="both"/>
        <w:rPr/>
      </w:pPr>
      <w:r>
        <w:rPr>
          <w:rFonts w:cs="Times New Roman" w:ascii="Times New Roman" w:hAnsi="Times New Roman"/>
          <w:sz w:val="23"/>
          <w:szCs w:val="23"/>
        </w:rPr>
        <w:t xml:space="preserve">Egy vörösbegy dala hangzott át az erdőborított partról, távolabb egy fogolymadár kereste a párját, a csónak pedig csendesen siklott a vizén lefelé. </w:t>
      </w:r>
    </w:p>
    <w:p>
      <w:pPr>
        <w:pStyle w:val="Normal"/>
        <w:widowControl/>
        <w:ind w:firstLine="283"/>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ind w:firstLine="283"/>
        <w:jc w:val="both"/>
        <w:rPr>
          <w:rFonts w:ascii="Times New Roman" w:hAnsi="Times New Roman" w:cs="Times New Roman"/>
          <w:b/>
          <w:b/>
          <w:bCs/>
          <w:sz w:val="23"/>
          <w:szCs w:val="23"/>
        </w:rPr>
      </w:pPr>
      <w:r>
        <w:rPr>
          <w:rFonts w:cs="Times New Roman" w:ascii="Times New Roman" w:hAnsi="Times New Roman"/>
          <w:b/>
          <w:bCs/>
          <w:sz w:val="23"/>
          <w:szCs w:val="23"/>
        </w:rPr>
      </w:r>
      <w:r>
        <w:br w:type="page"/>
      </w:r>
    </w:p>
    <w:p>
      <w:pPr>
        <w:pStyle w:val="Normal"/>
        <w:widowControl/>
        <w:ind w:firstLine="283"/>
        <w:jc w:val="both"/>
        <w:rPr>
          <w:rFonts w:ascii="Times New Roman" w:hAnsi="Times New Roman" w:cs="Times New Roman"/>
          <w:b/>
          <w:b/>
          <w:sz w:val="23"/>
          <w:szCs w:val="23"/>
        </w:rPr>
      </w:pPr>
      <w:r>
        <w:rPr>
          <w:rFonts w:cs="Times New Roman" w:ascii="Times New Roman" w:hAnsi="Times New Roman"/>
          <w:b/>
          <w:sz w:val="23"/>
          <w:szCs w:val="23"/>
        </w:rPr>
        <w:t>VII. FEJEZET</w:t>
      </w:r>
    </w:p>
    <w:p>
      <w:pPr>
        <w:pStyle w:val="Normal"/>
        <w:widowControl/>
        <w:ind w:firstLine="283"/>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ind w:firstLine="283"/>
        <w:jc w:val="both"/>
        <w:rPr>
          <w:rFonts w:ascii="Times New Roman" w:hAnsi="Times New Roman" w:cs="Times New Roman"/>
          <w:b/>
          <w:b/>
          <w:sz w:val="23"/>
          <w:szCs w:val="23"/>
        </w:rPr>
      </w:pPr>
      <w:r>
        <w:rPr>
          <w:rFonts w:cs="Times New Roman" w:ascii="Times New Roman" w:hAnsi="Times New Roman"/>
          <w:b/>
          <w:sz w:val="23"/>
          <w:szCs w:val="23"/>
        </w:rPr>
        <w:t xml:space="preserve">AZ ÚT TUDOMÁNYA </w:t>
      </w:r>
    </w:p>
    <w:p>
      <w:pPr>
        <w:pStyle w:val="Normal"/>
        <w:widowControl/>
        <w:ind w:firstLine="283"/>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ind w:firstLine="283"/>
        <w:jc w:val="both"/>
        <w:rPr/>
      </w:pPr>
      <w:r>
        <w:rPr>
          <w:rFonts w:cs="Times New Roman" w:ascii="Times New Roman" w:hAnsi="Times New Roman"/>
          <w:sz w:val="23"/>
          <w:szCs w:val="23"/>
        </w:rPr>
        <w:t xml:space="preserve">Sitka Charley megcsinálta a lehetetlent. Más indiánok is tudhattak volna annyit az út tudományából, mint amennyit ő tudott, de mégis egyedül ő ismerte a fehér emberek tudományát, az út jogát és törvényeit. Ezeket a dolgokat ő sem egy nap alatt tanulta meg; az öröklött tulajdonságok és képzetek folytán csak lassan hatoltak be az elméjébe. Sitka Charley gyermekkorától kezdve folyton fehér emberekkel volt együtt s az volt a sors rendelése, hogy későbbi élete folyamán is osztozzék velük jóban és rosszban egyaránt, ezzel kiközösítve magát mindörökre saját népe kötelékéből. S tisztelve a fehér emberek hatalmát, felsőbbségét, sokat gondolkozva az ő tudományukon, ezen évek alatt sajátított el belőle nagyon sokat, mindenekfelett pedig az út jogát és törvényeit. S csak sok év tapasztalása tette őt képessé arra, hogy meg is tudja érteni mindezeket. Bár nem volt fehér ember, azt, amit tudott, sokszor jobban tudta, mint a fehér emberek. Indiánnak ennyit tudni: ez a lehetetlenség. </w:t>
      </w:r>
    </w:p>
    <w:p>
      <w:pPr>
        <w:pStyle w:val="Normal"/>
        <w:widowControl/>
        <w:ind w:firstLine="283"/>
        <w:jc w:val="both"/>
        <w:rPr/>
      </w:pPr>
      <w:r>
        <w:rPr>
          <w:rFonts w:cs="Times New Roman" w:ascii="Times New Roman" w:hAnsi="Times New Roman"/>
          <w:sz w:val="23"/>
          <w:szCs w:val="23"/>
        </w:rPr>
        <w:t xml:space="preserve">S ebből a tudományából lassankint bizonyos megvetés keletkezett a saját népe iránt – megvetés, melyet rendes körülmények között jól el tudott titkolni, amely azonban most zivataros, soknyelvű káromkodás formájában tört ki. Mikor Kah-Chuctet és Gowhee-t szidta. Ezek úgy lapultak előtte, mint a megvert kutyák – gyávák voltak ahhoz, hogy ráugorjanak. de elég bátrak ahhoz, hogy fogaikat mutogassák. Nem voltak valami szép legények; igaz, hogy Sitka Charley sem volt az. Arcukon nem volt hús; arccsontjaikat utálatos fekélyek borították, amelyek a rettenetes hidegben szenvedett fagyások emlékei voltak. Szemeikben a kétségbeesés és az éhség vad tüze fénylett. Az ilyen elkeseredett, mindenre elszánt emberekben nem lehet bízni. Sitka Charley ezt nagyon jól tudta s ezért elvette tőlük puskáikat és más tárgyaikat, melyeket a tíz nappal azelőtti indulásnál kaptak. Egyedül ő és Eppingwell kapitány tartották meg a puskáika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lőre, rakjatok tüzet! – parancsolta, elővéve zsebéből a kincset jelentő gyufásdobozt és a hozzájáró száraz fakéreg-darabokat. </w:t>
      </w:r>
    </w:p>
    <w:p>
      <w:pPr>
        <w:pStyle w:val="Normal"/>
        <w:widowControl/>
        <w:ind w:firstLine="283"/>
        <w:jc w:val="both"/>
        <w:rPr/>
      </w:pPr>
      <w:r>
        <w:rPr>
          <w:rFonts w:cs="Times New Roman" w:ascii="Times New Roman" w:hAnsi="Times New Roman"/>
          <w:sz w:val="23"/>
          <w:szCs w:val="23"/>
        </w:rPr>
        <w:t xml:space="preserve">A két indián meghunyászkodva látott hozzá a száraz gallyak és ágak gyűjtéséhez. Elvoltak gyengülve, gyakran meg kellett pihenniük, mert egyre azon vették magukat észre, hogy szédülnek és térdeik reszketnek. Minden lehajlás után megpihentek, mintha betegek vagy holtfáradtak lettek volna. Szemükben néha a végső csüggedés és lemondás tükröződött vissza, de mindannyiszor feltámadt bennük az egész világegyetemet mozgató, erő, az „Én, Én, Én, élni akarok!" </w:t>
      </w:r>
    </w:p>
    <w:p>
      <w:pPr>
        <w:pStyle w:val="Normal"/>
        <w:widowControl/>
        <w:ind w:firstLine="283"/>
        <w:jc w:val="both"/>
        <w:rPr/>
      </w:pPr>
      <w:r>
        <w:rPr>
          <w:rFonts w:cs="Times New Roman" w:ascii="Times New Roman" w:hAnsi="Times New Roman"/>
          <w:sz w:val="23"/>
          <w:szCs w:val="23"/>
        </w:rPr>
        <w:t xml:space="preserve">Könnyű déli szél támadt, mely vadul marta födetlenül maradt testrészeiket s mint megannyi szúró tűt vágta a havat és jeget arcukba. Mikor a tűz végre lobogó lángokkal égett s körülötte elolvadt a hó, Sitka Charley a két ember segítségével védőernyőt rögtönzött körülötte. Ez elég egyszerű eljárás volt: csak egy takaró kellett </w:t>
      </w:r>
      <w:r>
        <w:rPr>
          <w:rFonts w:cs="Times New Roman" w:ascii="Times New Roman" w:hAnsi="Times New Roman"/>
          <w:iCs/>
          <w:sz w:val="23"/>
          <w:szCs w:val="23"/>
        </w:rPr>
        <w:t>hozzá,</w:t>
      </w:r>
      <w:r>
        <w:rPr>
          <w:rFonts w:cs="Times New Roman" w:ascii="Times New Roman" w:hAnsi="Times New Roman"/>
          <w:sz w:val="23"/>
          <w:szCs w:val="23"/>
        </w:rPr>
        <w:t xml:space="preserve"> amelyet a szél felőli oldalon, a szél irányában negyvenöt fokos szög alatt kifeszítettek. Ez felfogta a szelet, a meleget pedig visszaverte azokra, akik mögötte kerestek védelmet. Azután zöld fenyőgallyakból szőnyeget terítettek le, hogy testük ne jöjjön érintkezésbe a fagyos földdel. Mikor mindezzel elkészültek, Kah-Chucte és Gowhce a lábaikat vették ápolás alá. Jéggel borított bocskoraikat már erősen megviselte az út, a folyó éles jégdarabjai valósággal rongyokká vagdalták, Siwash-harisnyáik hasonló állapotban voltak s amikor felolvasztották és levetették azokat, lábujjaiknak halálosan fehér vége –, az elhalás különböző stádiumában –, ékesen beszélt az út szenvedéseirő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Sitka Charley ott hagyva a két embert ruhájukat szárítani, hátat fordított a tűznek. Bizony, ő is szeretett volna leülni a tűzhöz és megmelengetni fájó tagjait, de a becsület és a „törvény" nem engedte. Fájó lábaival baktatott a megfagyott mezőkön – minden lépése kín volt és minden izma szenvedett. Néhol, ahol egy-egy nyílás. fölött csak nemrégen fagyott meg a víz, minden fájdalma ellenére is kénytelen volt meggyorsítani lépteit a fenyegetően recsegő és hajladozó jég miatt. Ilyen helyeken gyors és könnyű lett volna a halál, de most még nem kívánkozott utána. </w:t>
      </w:r>
    </w:p>
    <w:p>
      <w:pPr>
        <w:pStyle w:val="Normal"/>
        <w:widowControl/>
        <w:ind w:firstLine="283"/>
        <w:jc w:val="both"/>
        <w:rPr/>
      </w:pPr>
      <w:r>
        <w:rPr>
          <w:rFonts w:cs="Times New Roman" w:ascii="Times New Roman" w:hAnsi="Times New Roman"/>
          <w:sz w:val="23"/>
          <w:szCs w:val="23"/>
        </w:rPr>
        <w:t xml:space="preserve">Rossz hangulata kissé engedett, amint a folyó kanyarulata mögött két indiánt vett észre. Bukdácsoltak és nyögtek, mintha súlyos teher lett volna a vállaikon, pedig a rajtuk levő kevés poggyász alig nyomott pár fontot. Apróra kikérdezte őket s úgy látszott, hogy válaszuk megnyugtatja. Tovább sietett. Nemsokára két fehér ember tűnt fel, kik egy asszonyt közrefogva támogattak. Ezek is olyanok voltak, mintha részegek lettek volna; lábaik remegtek a fáradtságtól. Az asszony alig támaszkodott reájuk; inkább a maga erejéből haladt tovább. Az ő látására öröm futott át Sitka Charley arcán. Igen nagy tisztelője volt Eppingwell asszonynak. Sok fehér asszonyt ismert már, de ez volt az első, aki téli útjain vele volt. Mikor Eppingwell kapitány szóba hozta ezt a veszedelmes utat és felkérte őt segítségre, komolyan megcsóválta a fejét, mert az út ismeretlen északi pusztaságokon keresztül vezetett s tudta, hogy próbára fogja tenni a legerősebb férfiak testét és lelkét egyaránt. De mikor megtudta, hogy a kapitány felesége tényleg velük fog tartani, udvariasan elhárított magától minden további részvételt az útban. Ha az ő fajtájabeli asszonyról lett volna szó, nem törődött volna az egésszel semmit, de ezek a déli asszonyok – nem, ezek nagyon finomak, nagyon törékenyek ilyen útra. </w:t>
      </w:r>
    </w:p>
    <w:p>
      <w:pPr>
        <w:pStyle w:val="Normal"/>
        <w:widowControl/>
        <w:ind w:firstLine="283"/>
        <w:jc w:val="both"/>
        <w:rPr/>
      </w:pPr>
      <w:r>
        <w:rPr>
          <w:rFonts w:cs="Times New Roman" w:ascii="Times New Roman" w:hAnsi="Times New Roman"/>
          <w:sz w:val="23"/>
          <w:szCs w:val="23"/>
        </w:rPr>
        <w:t xml:space="preserve">Sitka Charley még nem ismerte az ilyen asszonyokat. Öt perccel előbb még nem is álmodta volna, hogy mégis részt fog venni az expedícióban, de mikor az asszony hozzá fordult, csodálatos mosolyával és tiszta angol beszédével s elkezdett vele beszélni, anélkül, hogy könyörögne vagy rábeszélné őt: úgy érezte, hogy nem tehet mást, el kell menni velük. Ha valami lágyság vagy segítségért való könyörgés lett volna a szemeiben, a hangja reszketett volna vagy szemének fegyvereit használta volna: acélszilárdsággal tudott volna ellentmondani. Tiszta, kutató szemei, csengő hangja, szelídsége, férfiakhoz méltó bátorsága azonban megfosztották őt minden ítélőképességétől. Úgy érezte, hogy ez valami ismeretlen fajta asszony s mikor már néhány napig együtt szenvedték a téli út borzalmait, tudta, hogy az ilyen asszonyok fiai miért lesznek urai </w:t>
      </w:r>
      <w:r>
        <w:rPr>
          <w:rFonts w:cs="Times New Roman" w:ascii="Times New Roman" w:hAnsi="Times New Roman"/>
          <w:iCs/>
          <w:sz w:val="23"/>
          <w:szCs w:val="23"/>
        </w:rPr>
        <w:t>a</w:t>
      </w:r>
      <w:r>
        <w:rPr>
          <w:rFonts w:cs="Times New Roman" w:ascii="Times New Roman" w:hAnsi="Times New Roman"/>
          <w:sz w:val="23"/>
          <w:szCs w:val="23"/>
        </w:rPr>
        <w:t xml:space="preserve"> földnek és a tengereknek, s hogy az ő fajtája asszonyainak fiai miért nem boldogulnak velük szemben. Gyöngédek és erősek! Nap-nap után figyelte őt, hogy mikor fárad ki, mikor esik össze a fáradalmak súlya alatt s örökké ezek a szavak tértek vissza elméjébe: Gyöngédek, de erősek! Tudta, hogy ennek az asszonynak a lábai a napos országok puha ösvényeihez vannak szokva, hogy nem szokták meg az északvidéki moccasint és a fagy soha meg nem csókolta őket – s most figyelte és csodálkozott rajta. </w:t>
      </w:r>
    </w:p>
    <w:p>
      <w:pPr>
        <w:pStyle w:val="Normal"/>
        <w:widowControl/>
        <w:ind w:firstLine="283"/>
        <w:jc w:val="both"/>
        <w:rPr/>
      </w:pPr>
      <w:r>
        <w:rPr>
          <w:rFonts w:cs="Times New Roman" w:ascii="Times New Roman" w:hAnsi="Times New Roman"/>
          <w:sz w:val="23"/>
          <w:szCs w:val="23"/>
        </w:rPr>
        <w:t xml:space="preserve">Mindig volt egy mosolya vagy egy barátságos szava, melyekből kijutott a legutolsó poggyászhordónak is. Amint az út ismeretlenné vált, úgy látszott, hogy erőt gyűjt a további fáradalmakhoz, mert kissé szótlanabb lett; amikor pedig KahChucte és Gowhce, akik egyre azzal dicsekedtek, hogy ismerik az északi utak minden bokrát, egyszerre kijelentették, hogy nem tudják, hol vannak, a férfiak átkozódásai között az egyedüli barátságos, megbocsátó szavak az ő szájából hallatszottak. Ezen az estén énekelt nekik, amíg úgy érezték, hogy elmúlik minden fáradtságuk és friss reményekkel néznek a jövő elébe. Mikor pedig kezdett fogytán lenni az élelmük s aggódó pontossággal osztottak ki minden falatot, ő volt az, aki fellázadt férje és Sitka Charley mesterkedései ellen s azt követelte, hogy ő is csak éppen annyit kapjon, mint a többiek. </w:t>
      </w:r>
    </w:p>
    <w:p>
      <w:pPr>
        <w:pStyle w:val="Normal"/>
        <w:widowControl/>
        <w:ind w:firstLine="283"/>
        <w:jc w:val="both"/>
        <w:rPr/>
      </w:pPr>
      <w:r>
        <w:rPr>
          <w:rFonts w:cs="Times New Roman" w:ascii="Times New Roman" w:hAnsi="Times New Roman"/>
          <w:sz w:val="23"/>
          <w:szCs w:val="23"/>
        </w:rPr>
        <w:t xml:space="preserve">Sitka Charley büszke volt arra, hogy ismeri ezt az asszonyt. Az ő jelenlétében valami ismeretlen jó érzés, valami szélesebb látókör kerítette hatalmába. Ettől kezdve teljesen a saját maga urának érezte magát; nem engedelmeskedett senki fia kívánságainak, egyedül a saját maga által felállított korlátokat ismerte el. </w:t>
      </w:r>
    </w:p>
    <w:p>
      <w:pPr>
        <w:pStyle w:val="Normal"/>
        <w:widowControl/>
        <w:ind w:firstLine="283"/>
        <w:jc w:val="both"/>
        <w:rPr/>
      </w:pPr>
      <w:r>
        <w:rPr>
          <w:rFonts w:cs="Times New Roman" w:ascii="Times New Roman" w:hAnsi="Times New Roman"/>
          <w:sz w:val="23"/>
          <w:szCs w:val="23"/>
        </w:rPr>
        <w:t xml:space="preserve">A két ember és az asszony arca felderült, mikor őt meglátták, mert mégis csak Sitka Charley volt az ő támaszuk. De Sitka Charley, ridegen, mint rendesen, visszafojtva minden fájdalmat és látásuk felett érzett örömet, a többiek holléte felől kérdezte ki őket, megmondotta a tűz távolságát, azután folytatta kereső útját visszafelé. Nemsokára egy magányos, sántító, teher nélküli indiánnal találkozott, akinek összeszorított ajkai és homályos tekintete mutatta, hogy közelharcban áll a halállal. Minden lehetőt elkövettek, hogy megmentsék, de a végén mégis csak a gyöngének és szerencsétlennek kell elvesznie és Sitka Charley tudta, hogy már nem sok napja van hátra. Ez az ember nem bírja már sokáig; így tehát vigasztaló, barátságos szót kapott tőle. Utána két másik indián jött, akikre azt a feladatot rótta volt, hogy segítsék Joe-t, a társaságban lévő harmadik férfit előre. Úgy látszik, elhagyták. Sitka Charley egy pillantással átlátta, hogy nyílt lázadásban készülnek kitörni ellene. Nem is érte váratlanul, mikor visszarendelte őket az elhagyott fehér ember keresésére, hogy az övükből elővont vadászkéseik csillogtak feléje. Szánalmas látvány: három gyönge ember, aki a mindenható természet hatalmának súlya alatt egymással viaskodik: Sitka Charley puskatusának ütéseire azonban egy-kettőre észretértek és mint a megvert kutyák, mentek vissza kötelességüket teljesíteni. Két órával később, a sántító Joe-val közöttük, Sitka Charley kíséretében meg is érkeztek a tűzhöz, ahol az expedíció többi tagjai melengették tagjaikat az ernyő védelme alatt. – Egy-két szóra pajtásaim, mielőtt aludni mennénk – mondotta Sitka Charley, miután elfogyasztották szegényes vacsorájukat, az indiánokhoz beszélt a saját nyelvükön, a fehérekkel már előzőleg elintézve dolgait. – A saját érdeketekben, pajtásaim, egy-két szót szólok nektek; életetekbe kerül, ha meg nem fogadjátok. Megmondom nektek a törvényt; annak a fejére szálljon a saját halála, aki megszegi. Elhagytuk a Hallgatás Dombjait s most a Stuart forrásai felé tartunk. Lehet, hogy egy alvás még, lehet, hogy több, lehet, hogy nagyon sok. de egyszer mégis ha eljutunk a Yukon melléki emberek közé, kiknek sok ennivalójuk van. Jó lesz, ha a törvényhez tartjuk magunkat. Kah-Chutcte és Gowhee, akiket előre küldtem utat taposni, ma elszaladtak, mint az ijedt gyermek. Jól van, megfeledkeztek magukról; felejtsük el. De ezután el ne felejtsetek semmit. Ha megint megtörténnék... – és ezzel puskájához nyúlt s azzal játszott. Holnap ők fogják vinni a lisztet és vigyázni, hogy a fehér ember, Joe, ott ne maradjon az úton. A dobozok meg vannak számolva; ha csak egy is fog hiányozni estére... Értitek? Ma még megbocsátottuk. Bivalyfej és Három-Hal megfeledkeztek a fehér emberről és ott hagyták a hóban. Holnap ne felejtsék el, hát, amint világos lesz, ők mennek előre és ők taposnak utat. Hallottátok a törvényt. Vigyázzatok, hogy meg ne szegjétek. </w:t>
      </w:r>
    </w:p>
    <w:p>
      <w:pPr>
        <w:pStyle w:val="Normal"/>
        <w:widowControl/>
        <w:ind w:firstLine="283"/>
        <w:jc w:val="both"/>
        <w:rPr/>
      </w:pPr>
      <w:r>
        <w:rPr>
          <w:rFonts w:cs="Times New Roman" w:ascii="Times New Roman" w:hAnsi="Times New Roman"/>
          <w:sz w:val="23"/>
          <w:szCs w:val="23"/>
        </w:rPr>
        <w:t xml:space="preserve">Sitka Charley belátta, hogy lehetetlen a menetet együtt tartani. Elkezdve Bivalyfejtől és Három-Haltól, akik elül az utat taposták, Kah-Chucte-ig, Gowhee-ig és Joe-ig, csaknem egy mérföldnyi hosszúra nyúlt el. Mindenki tántorgott, elesett vagy lepihent, amint jónak látta. Az egész menet szabálytalan időközökben megtartott pihenők láncolata volt. Mindenki erejének legutolsó maradékára támaszkodott már és addig bukdácsolt előre, amíg tartott belőle, de csodálatos módon mindig más valaki maradt utoljára. Ahányszor elesett egy ember; mindannyiszor azt hitték, hogy fel sem kel többé, de mégis csak felkelt, újra és újra. A hús gyenge volt, de az akarat erős. Minden győzelem egy tragédia volt. Az indián megfagyott lábával már nem tudott egyenesen járni, hát négykézláb kapaszkodott előre. Ritkán pihent meg, mert tudta, hogy a hideg azonnal megbosszulja magát. Végül már Eppingwell asszony ajkai is mereven mosolyogtak, mindig derült szemeivel pedig már alig látott. Gyakran meg kellett állania; ilyenkor szívére szorította a kezét és mélyen felsóhajtott. </w:t>
      </w:r>
    </w:p>
    <w:p>
      <w:pPr>
        <w:pStyle w:val="Normal"/>
        <w:widowControl/>
        <w:ind w:firstLine="283"/>
        <w:jc w:val="both"/>
        <w:rPr/>
      </w:pPr>
      <w:r>
        <w:rPr>
          <w:rFonts w:cs="Times New Roman" w:ascii="Times New Roman" w:hAnsi="Times New Roman"/>
          <w:sz w:val="23"/>
          <w:szCs w:val="23"/>
        </w:rPr>
        <w:t xml:space="preserve">Joe, a fehér ember, már túl volt minden szenvedésen. Már nem kérte, hogy hagyják magára, nem imádkozott, hogy meghalhasson; jótékony delírium könyörült meg rajta és enyhítette kínjait. Kah-Chucte és Gowhee kíméletlenül vonszolták maguk után, akárhányszor nem sajnálva tőle egy ütést vagy rúgást sem. Reájuk nézve az igazságtalanság netovábbja volt a dolog. Szívükben keserűség és gyűlölet vert tanyát, de féltek. Miért kell saját kínjaikat még ennek az embernek a súlyával tetézni? Hiszen ez egyértelmű a halállal. És ha nem teszik? Akkor pedig Sitka Charley puskájára kell gondolniuk. </w:t>
      </w:r>
    </w:p>
    <w:p>
      <w:pPr>
        <w:pStyle w:val="Normal"/>
        <w:widowControl/>
        <w:ind w:firstLine="283"/>
        <w:jc w:val="both"/>
        <w:rPr/>
      </w:pPr>
      <w:r>
        <w:rPr>
          <w:rFonts w:cs="Times New Roman" w:ascii="Times New Roman" w:hAnsi="Times New Roman"/>
          <w:sz w:val="23"/>
          <w:szCs w:val="23"/>
        </w:rPr>
        <w:t xml:space="preserve">Amint a napvilág fogyott, Joe állapota is egyre súlyosabb lett, úgy, hogy alig bírták már tartani s egyre hátrább maradtak a többiektől. Néha mind a hárman elestek a hóban, úgy kimerültek az indiánok is. Pedig a hátukon volt az élet, az erő és a meleg. A liszteszsákokban volt mindenük, ami az élet fenntartásához kellett. Egyre csak erre gondoltak és bizonyossággal be kellett következnie annak, ami bekövetkezett. Éppen egy erdő széléhez értek, ahol ezernyi tűz számára való fa volt, csak meg kellene gyújtani. Aztán ott volt egy víz-lyuk is a folyó jegébe vágva. Kah-Chucte ránézett először a fákra, </w:t>
      </w:r>
      <w:r>
        <w:rPr>
          <w:rFonts w:cs="Times New Roman" w:ascii="Times New Roman" w:hAnsi="Times New Roman"/>
          <w:iCs/>
          <w:sz w:val="23"/>
          <w:szCs w:val="23"/>
        </w:rPr>
        <w:t>azután</w:t>
      </w:r>
      <w:r>
        <w:rPr>
          <w:rFonts w:cs="Times New Roman" w:ascii="Times New Roman" w:hAnsi="Times New Roman"/>
          <w:sz w:val="23"/>
          <w:szCs w:val="23"/>
        </w:rPr>
        <w:t xml:space="preserve"> a </w:t>
      </w:r>
      <w:r>
        <w:rPr>
          <w:rFonts w:cs="Times New Roman" w:ascii="Times New Roman" w:hAnsi="Times New Roman"/>
          <w:iCs/>
          <w:sz w:val="23"/>
          <w:szCs w:val="23"/>
        </w:rPr>
        <w:t>vízre;</w:t>
      </w:r>
      <w:r>
        <w:rPr>
          <w:rFonts w:cs="Times New Roman" w:ascii="Times New Roman" w:hAnsi="Times New Roman"/>
          <w:sz w:val="23"/>
          <w:szCs w:val="23"/>
        </w:rPr>
        <w:t xml:space="preserve"> ugyanazt tette Gowhee is, </w:t>
      </w:r>
      <w:r>
        <w:rPr>
          <w:rFonts w:cs="Times New Roman" w:ascii="Times New Roman" w:hAnsi="Times New Roman"/>
          <w:i/>
          <w:iCs/>
          <w:sz w:val="23"/>
          <w:szCs w:val="23"/>
        </w:rPr>
        <w:t>azután.</w:t>
      </w:r>
      <w:r>
        <w:rPr>
          <w:rFonts w:cs="Times New Roman" w:ascii="Times New Roman" w:hAnsi="Times New Roman"/>
          <w:sz w:val="23"/>
          <w:szCs w:val="23"/>
        </w:rPr>
        <w:t xml:space="preserve"> egymásra néztek. Egy szót sem szóltak. Gowhee tüzet gyújtott, Kah-Chucte pedig vizet merített egy bögrébe és a tűzre tette. Joe közben más világokban kalandozott, idegen nyelven, amelyet ők nem értettek. Lisztet szórtak a bögrébe, míg az egész valami folyós tészta lett és ebből ittak sokszor egymásután. Joe-t meg sem kínálták; igaz, hogy nem is törődött vele. Nem törődött ő már semmivel, még a bocskoraival sem, amelyek ott perzselődtek és füstölögtek a tűzné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Fehér hó-köd ereszkedett le rájuk, jótékonyan eltakarva őket és fehér jégkristályokat rakva le ruhájukra. És bizonyára még sok mérföldnyi utat jártak volna meg az ő lábaik, ha egyszerre szél nem támad és tovább nem viszi a ködöt. Sőt, ha tíz perccel később jön, akkor is meg lettek volna mentve. Sitka Charley visszanézett, meglátta az ég felé kanyargó füstöt és megsejtett mindent. Azután előre nézett, azokra, akik hívek maradtak és Eppingwell asszonyra.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Úgy barátaim, hát megint elfelejtettétek, hogy emberek vagytok? Jó. Nagyon helyes. Legalább kevesebb gyomrot kell tömnünk. </w:t>
      </w:r>
    </w:p>
    <w:p>
      <w:pPr>
        <w:pStyle w:val="Normal"/>
        <w:widowControl/>
        <w:ind w:firstLine="283"/>
        <w:jc w:val="both"/>
        <w:rPr/>
      </w:pPr>
      <w:r>
        <w:rPr>
          <w:rFonts w:cs="Times New Roman" w:ascii="Times New Roman" w:hAnsi="Times New Roman"/>
          <w:sz w:val="23"/>
          <w:szCs w:val="23"/>
        </w:rPr>
        <w:t xml:space="preserve">Sitka Charley, amint megígérte, átszámolta a lisztes dobozokat, azután az egészet felkötözte a saját vállaira. Joe-t addig rugdosta, míg szegény ördög a fájdalomtól visszanyerte eszméletét és talpraállott. Azután megmutatta neki az utat és előre küldötte a többiekhez. A két indián szökni próbál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egállj, Gowhee! És te is, Kah-Chucte! A liszt annyi erőt öntött a ti lábaitokba, hogy most már versenyt futnátok a széllel? Ne gondoljátok, hogy elmenekültök a törvény elől. Legalább utoljára legyetek férfiak és köszönjétek meg, hogy tele gyomorral halhattok meg. Vissza az erdőszélre, álljatok egymás mellé. Úgy!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 két ember nyugodtan, szó nélkül engedelmeskedett, mert az ember csak a bizonytalan jövőtől fél, a biztos jelentől már nem.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Gowhee, neked feleséged, gyermeked és egy szarvasbőr sátrad van Chippewában. Mi az utolsó kívánságod?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dd neki azokat a dolgokat, amelyeket a kapitány neked ígért, a takarókat, a cukrot, a dohányt és a dobozt, amely a fehér emberek szerint való furcsa hangokat ad. Mondd meg, hogy az úton haltam meg, de ne mondd meg, hogy mikén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s te, Kah-Chucte? Neked sem feleséged, sem gyermeked nincs.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gy nővérem van, a koshimi kovács felesége. Az üti őt és ő nem boldog. Add át neki mindazt, ami a szerződés szerint az enyém; mondd meg neki, hogy adja el és az árával menjen vissza az ő népe közé. Ha találkozol azzal az emberrel és te is úgy gondolnád, jót tennél vele, ha ő meghalna. Üti a feleségét és az asszony fél től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Belenyugosztok, hogy a törvény szerint meg kell halnoto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Bel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át akkor, Isten veletek barátaim. Kívánom, hogy tele fazék és meleg sátor várjon titeket odaát. </w:t>
      </w:r>
    </w:p>
    <w:p>
      <w:pPr>
        <w:pStyle w:val="Normal"/>
        <w:widowControl/>
        <w:ind w:firstLine="283"/>
        <w:jc w:val="both"/>
        <w:rPr/>
      </w:pPr>
      <w:r>
        <w:rPr>
          <w:rFonts w:cs="Times New Roman" w:ascii="Times New Roman" w:hAnsi="Times New Roman"/>
          <w:sz w:val="23"/>
          <w:szCs w:val="23"/>
        </w:rPr>
        <w:t xml:space="preserve">Míg ezt mondta, fölemelte puskáját és sok visszhang törte meg a csendet. Alig hallgattak el ezek, mikor más puskák szólaltak meg a messzeségben. Sitka Charley meglepődött. Több lövést is hallott, pedig csak egy puska van a társaságnál. Még egy tekintetet vetett a két mozdulatlan emberre, cinikusan mosolygott az „út törvényein" és sietve indult a hangok felé, hogy – a Yukon-melléki emberekkel találkozzék. Megérkeztek. </w:t>
      </w:r>
    </w:p>
    <w:p>
      <w:pPr>
        <w:pStyle w:val="Normal"/>
        <w:widowControl/>
        <w:ind w:firstLine="283"/>
        <w:jc w:val="both"/>
        <w:rPr>
          <w:rFonts w:ascii="Times New Roman" w:hAnsi="Times New Roman" w:cs="Times New Roman"/>
          <w:b/>
          <w:b/>
          <w:bCs/>
          <w:sz w:val="23"/>
          <w:szCs w:val="23"/>
        </w:rPr>
      </w:pPr>
      <w:r>
        <w:rPr>
          <w:rFonts w:cs="Times New Roman" w:ascii="Times New Roman" w:hAnsi="Times New Roman"/>
          <w:b/>
          <w:bCs/>
          <w:sz w:val="23"/>
          <w:szCs w:val="23"/>
        </w:rPr>
      </w:r>
      <w:r>
        <w:br w:type="page"/>
      </w:r>
    </w:p>
    <w:p>
      <w:pPr>
        <w:pStyle w:val="Normal"/>
        <w:widowControl/>
        <w:ind w:firstLine="283"/>
        <w:jc w:val="both"/>
        <w:rPr>
          <w:rFonts w:ascii="Times New Roman" w:hAnsi="Times New Roman" w:cs="Times New Roman"/>
          <w:b/>
          <w:b/>
          <w:sz w:val="23"/>
          <w:szCs w:val="23"/>
        </w:rPr>
      </w:pPr>
      <w:r>
        <w:rPr>
          <w:rFonts w:cs="Times New Roman" w:ascii="Times New Roman" w:hAnsi="Times New Roman"/>
          <w:b/>
          <w:sz w:val="23"/>
          <w:szCs w:val="23"/>
        </w:rPr>
        <w:t xml:space="preserve">VIII. FEJEZET </w:t>
      </w:r>
    </w:p>
    <w:p>
      <w:pPr>
        <w:pStyle w:val="Normal"/>
        <w:widowControl/>
        <w:ind w:firstLine="283"/>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ind w:firstLine="283"/>
        <w:jc w:val="both"/>
        <w:rPr>
          <w:rFonts w:ascii="Times New Roman" w:hAnsi="Times New Roman" w:cs="Times New Roman"/>
          <w:b/>
          <w:b/>
          <w:sz w:val="23"/>
          <w:szCs w:val="23"/>
        </w:rPr>
      </w:pPr>
      <w:r>
        <w:rPr>
          <w:rFonts w:cs="Times New Roman" w:ascii="Times New Roman" w:hAnsi="Times New Roman"/>
          <w:b/>
          <w:sz w:val="23"/>
          <w:szCs w:val="23"/>
        </w:rPr>
        <w:t xml:space="preserve">EGY KIRÁLY FELESÉGE </w:t>
      </w:r>
    </w:p>
    <w:p>
      <w:pPr>
        <w:pStyle w:val="Normal"/>
        <w:widowControl/>
        <w:ind w:firstLine="283"/>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ind w:firstLine="283"/>
        <w:jc w:val="both"/>
        <w:rPr>
          <w:rFonts w:ascii="Times New Roman" w:hAnsi="Times New Roman" w:cs="Times New Roman"/>
          <w:sz w:val="23"/>
          <w:szCs w:val="23"/>
        </w:rPr>
      </w:pPr>
      <w:r>
        <w:rPr>
          <w:rFonts w:cs="Times New Roman" w:ascii="Times New Roman" w:hAnsi="Times New Roman"/>
          <w:b/>
          <w:bCs/>
          <w:sz w:val="23"/>
          <w:szCs w:val="23"/>
        </w:rPr>
        <w:t xml:space="preserve">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pPr>
      <w:r>
        <w:rPr>
          <w:rFonts w:cs="Times New Roman" w:ascii="Times New Roman" w:hAnsi="Times New Roman"/>
          <w:sz w:val="23"/>
          <w:szCs w:val="23"/>
        </w:rPr>
        <w:t xml:space="preserve">Valamikor, amikor az északi föld még egészen fiatal volt, annak erkölcsi és társadalmi viszonyai fogyatékosságukról és egyszerűségükről egyaránt nevezetesek voltak. Mikor a háztartás gondjai már kiállhatatlanok lettek és az egyedüli élet túlságosan unalmas, a délről ideszármazott vállalkozó szellemű kalandorok, jobb hiányában, lefizették a kialkudott árakat és bennszülött feleséget vettek maguknak. Az asszonyok részére ez valóságos kóstoló volt a paradicsomból, mert meg kell adni, hogy az utolsó fehér kalandor is jobban és emberségesebben bánt velük, mint indián férjeik bántak volna. A fehér emberek éppúgy meg voltak elégedve ezzel, mint az indián férfiak. Leányaikat eladták gyapottakaróért és ócska puskákért, meleg szőrméiket becserélték rossz szövetekért és rossz whiskyért, de a „nap fiai" legalább gyorsan és kellemesen pusztultak el az alkoholtól és a behurcolt betegségektől –, a magasabb kultúra ezen áldásától. </w:t>
      </w:r>
    </w:p>
    <w:p>
      <w:pPr>
        <w:pStyle w:val="Normal"/>
        <w:widowControl/>
        <w:ind w:firstLine="283"/>
        <w:jc w:val="both"/>
        <w:rPr/>
      </w:pPr>
      <w:r>
        <w:rPr>
          <w:rFonts w:cs="Times New Roman" w:ascii="Times New Roman" w:hAnsi="Times New Roman"/>
          <w:sz w:val="23"/>
          <w:szCs w:val="23"/>
        </w:rPr>
        <w:t xml:space="preserve">Az árkádiai egyszerűségnek ezen napjaiban történt, hogy Cal Galbraith, aki az országon utazott keresztül, az Alsó folyónál megbetegedett. A Szent Kereszt jóságos nővéreinek – akik befogadták és ápolták – egyhangú életében valóságos üdítő változatosság volt ez az esemény: ők nem is tudták viszont, hogy az ő gyöngéd kezük és önfeláldozó ápolásuk volt az, ami visszaadta neki az életet. Sőt, Cal Galbraith lelkében különös gondolatok kezdtek éledezni, úgy, hogy végül is megakadt a szeme az egyik missziós lányon, Madeline-en. De nem mutatta semmivel, türelmesen várva a jobb időket. A tavasz elérkeztével egészsége is kezdett visszatérni s mikor a nap már nem ment le, hanem aranyköröket írt le az égbolton, teljesen összeszedte erejét és búcsút vett a nővérektől. </w:t>
      </w:r>
    </w:p>
    <w:p>
      <w:pPr>
        <w:pStyle w:val="Normal"/>
        <w:widowControl/>
        <w:ind w:firstLine="283"/>
        <w:jc w:val="both"/>
        <w:rPr/>
      </w:pPr>
      <w:r>
        <w:rPr>
          <w:rFonts w:cs="Times New Roman" w:ascii="Times New Roman" w:hAnsi="Times New Roman"/>
          <w:sz w:val="23"/>
          <w:szCs w:val="23"/>
        </w:rPr>
        <w:t xml:space="preserve">Madeline, a misszióslány, árva volt. Apja, egy fehér ember, valahol útközben egy medvével akadt össze és kettőjük közül ő mondott búcsút az árnyékvilágnak. Anyja, az indiánasszony, nem lévén férje, aki megtöltse télre az éléskamrát, visszament az ő népéhez, ahol nemsokára szintén meghalt. A gyermek, Chook-ra, ezután a jó nővérekhez került és innentől kezdve más néven volt ismeretes. </w:t>
      </w:r>
    </w:p>
    <w:p>
      <w:pPr>
        <w:pStyle w:val="Normal"/>
        <w:widowControl/>
        <w:ind w:firstLine="283"/>
        <w:jc w:val="both"/>
        <w:rPr/>
      </w:pPr>
      <w:r>
        <w:rPr>
          <w:rFonts w:cs="Times New Roman" w:ascii="Times New Roman" w:hAnsi="Times New Roman"/>
          <w:sz w:val="23"/>
          <w:szCs w:val="23"/>
        </w:rPr>
        <w:t xml:space="preserve">Rokonsága egy züllött nagybácsi volt, aki azzal pusztította életerejét, hogy mértéktelen mennyiséget fogyasztott el a fehér emberek whisky nevű italából. Cal Galbraith illendően meglátogatta ezt a nagybácsit s ketten sok szót váltottak és még több dohányt szívtak el, míg alaposan megbeszélték az ügyet, ígéreteket is tettek egymásnak, a dolog vége pedig az lett, hogy a vén zsivány néhány font szárított halat rakott fakéregcsónakjába, amellyel leevezett a Szent Kereszt nővéreinek missziójához. </w:t>
      </w:r>
    </w:p>
    <w:p>
      <w:pPr>
        <w:pStyle w:val="Normal"/>
        <w:widowControl/>
        <w:ind w:firstLine="283"/>
        <w:jc w:val="both"/>
        <w:rPr/>
      </w:pPr>
      <w:r>
        <w:rPr>
          <w:rFonts w:cs="Times New Roman" w:ascii="Times New Roman" w:hAnsi="Times New Roman"/>
          <w:sz w:val="23"/>
          <w:szCs w:val="23"/>
        </w:rPr>
        <w:t xml:space="preserve">Soha senki sem tudta meg, hogy milyen ígéreteket tett, azt sem, hogy mi mindenfélét hazudozott össze – a jő nővérek nem pletykáinak –, de mikor visszatért, hatalmas kereszt lógott a nyakában és vele jött a csónakban Madeline húga is. Még aznap este meg volt a házasság, olyan lakoma kíséretében, hogy két napig egyetlen ember sem halászott a faluban. Madeline azonban már reggel lerázta lábáról az Alsó Folyó mellékének porát s férjével együtt útrakelt egy evezős csónakban, hogy ott éljen a Felső Folyó mellett egy helyen, amely Alsóvidék néven volt ismeretes. És a következő évek folyamán igen jó feleségnek bizonyult, megosztotta férje szenvedéseit és jó ebédeket főzött neki, jó útra is térítette, takarékosságra szoktatta és munkáséletre. Cal Galbraith végül gazdag emberré lett és Circle Cityben </w:t>
      </w:r>
      <w:r>
        <w:rPr>
          <w:rFonts w:cs="Times New Roman" w:ascii="Times New Roman" w:hAnsi="Times New Roman"/>
          <w:iCs/>
          <w:sz w:val="23"/>
          <w:szCs w:val="23"/>
        </w:rPr>
        <w:t>házat</w:t>
      </w:r>
      <w:r>
        <w:rPr>
          <w:rFonts w:cs="Times New Roman" w:ascii="Times New Roman" w:hAnsi="Times New Roman"/>
          <w:sz w:val="23"/>
          <w:szCs w:val="23"/>
        </w:rPr>
        <w:t xml:space="preserve"> épített magának; olyan boldog ember volt, hogy aki látogatóba jött hozzá, mind megirigyelt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De az Észak társadalmi viszonyai is fejlődni kezdtek s a fejlődéssel szaporodtak a társadalom örömei is. Eddig a déli országok csak a fiaikat küldték ide, most azonban sűrűn érkeztek már a leányok is. Nem voltak ugyan többnyire sem feleségek, sem nővérek, de azért új gondolatokkal töltötték meg a férfiak fejét és új irányt szabtak a társas életnek. A régi asszonyok riadtan húzódtak vissza házaikba és elgondolkozva figyelték fehér nővéreik uralkodását. </w:t>
      </w:r>
    </w:p>
    <w:p>
      <w:pPr>
        <w:pStyle w:val="Normal"/>
        <w:widowControl/>
        <w:ind w:firstLine="283"/>
        <w:jc w:val="both"/>
        <w:rPr/>
      </w:pPr>
      <w:r>
        <w:rPr>
          <w:rFonts w:cs="Times New Roman" w:ascii="Times New Roman" w:hAnsi="Times New Roman"/>
          <w:sz w:val="23"/>
          <w:szCs w:val="23"/>
        </w:rPr>
        <w:t xml:space="preserve">Majd egy másik áramlat indult meg a déli hegyeken át. Most azok az asszonyok jöttek, akik tényleg uraivá lettek az országnak; az ő szavuk törvény volt, az ő törvényük pedig acélból készült. Lenézték az indián asszonyokat, azok a másik fajta asszonyok pedig, megszellemültek és láthatatlanná váltak. Olyan férfiak, akik szégyenkezni kezdtek a nap leányaival kötött házasságuk miatt s akik kezdték utálni, sötétbőrű gyermekeiket. Igaz, hogy voltak olyanok is, akik hűségesek maradtak régi feleségükhöz és büszkék voltak reájuk. Mikor szokásba kezdett jönni a régi feleségek elűzése, Cal Galbraith hűségesen kitartott az övé mellett. Amivel magára is vonta az asszonyok haragját – az asszonyokét, akik csak most jöttek. Nem értettek semmihez, de azért uralkodtak az országban. </w:t>
      </w:r>
    </w:p>
    <w:p>
      <w:pPr>
        <w:pStyle w:val="Normal"/>
        <w:widowControl/>
        <w:ind w:firstLine="283"/>
        <w:jc w:val="both"/>
        <w:rPr/>
      </w:pPr>
      <w:r>
        <w:rPr>
          <w:rFonts w:cs="Times New Roman" w:ascii="Times New Roman" w:hAnsi="Times New Roman"/>
          <w:sz w:val="23"/>
          <w:szCs w:val="23"/>
        </w:rPr>
        <w:t xml:space="preserve">Egyszer csak az történt, hogy a Felsővidék amely messze Circle City felett fekszik – </w:t>
      </w:r>
      <w:r>
        <w:rPr>
          <w:rFonts w:cs="Times New Roman" w:ascii="Times New Roman" w:hAnsi="Times New Roman"/>
          <w:iCs/>
          <w:sz w:val="23"/>
          <w:szCs w:val="23"/>
        </w:rPr>
        <w:t>gazdag</w:t>
      </w:r>
      <w:r>
        <w:rPr>
          <w:rFonts w:cs="Times New Roman" w:ascii="Times New Roman" w:hAnsi="Times New Roman"/>
          <w:sz w:val="23"/>
          <w:szCs w:val="23"/>
        </w:rPr>
        <w:t xml:space="preserve"> ország lett. Kutyafogatok szállították oda az élelmet és vissza a rengeteg aranyat; drótok és kábelek zümmögték a legújabb híreket, és a világ kezdte ismerni a Klondike-folyót és Yukon országát. </w:t>
      </w:r>
    </w:p>
    <w:p>
      <w:pPr>
        <w:pStyle w:val="Normal"/>
        <w:widowControl/>
        <w:ind w:firstLine="283"/>
        <w:jc w:val="both"/>
        <w:rPr/>
      </w:pPr>
      <w:r>
        <w:rPr>
          <w:rFonts w:cs="Times New Roman" w:ascii="Times New Roman" w:hAnsi="Times New Roman"/>
          <w:sz w:val="23"/>
          <w:szCs w:val="23"/>
        </w:rPr>
        <w:t xml:space="preserve">Cal Galbraith eközben békességes életet élt. Jó férje volt Madeline-nek, aki viszont imádta őt. De azért valahogy mégsem volt megelégedve; valami furcsa vágyat érzett a saját népe után, amelynek életéből ő ki volt zárva, valami olyan vágyat, amely arra készteti a férfiakat, hogy kitörjenek és újra megízleljék az élet tavaszát. Aztán a folyón elképesztő hírek jöttek le az Eldorádó gazdagságáról, a sátorvárosról és a fehér emberek hirtelen meggazdagodásáról. Circle City egészen kihalt. Az egész világ fölkerekedett és megindult a folyón felfelé, az új, csodálatosan fénylő világ felé. </w:t>
      </w:r>
    </w:p>
    <w:p>
      <w:pPr>
        <w:pStyle w:val="Normal"/>
        <w:widowControl/>
        <w:ind w:firstLine="283"/>
        <w:jc w:val="both"/>
        <w:rPr/>
      </w:pPr>
      <w:r>
        <w:rPr>
          <w:rFonts w:cs="Times New Roman" w:ascii="Times New Roman" w:hAnsi="Times New Roman"/>
          <w:sz w:val="23"/>
          <w:szCs w:val="23"/>
        </w:rPr>
        <w:t xml:space="preserve">Cal Galbraithnak sem volt többé maradása és szeretett volna a saját szemeivel látni mindent. A mosás befejeztével lemért tehát egynéhány száz font aranyport a Társaság öblös zsákjaiba és ugyanannyiról csekket adatott magának Dawsonra. Azután Dixon Tom gondjaira bízta a bányáját, búcsúzóul megcsókolta Madeline-t, megígérte, hogy visszatér, mielőtt a jégzajlás megindulna, azután felült egy fölfelé haladó gőzhajóra. </w:t>
      </w:r>
    </w:p>
    <w:p>
      <w:pPr>
        <w:pStyle w:val="Normal"/>
        <w:widowControl/>
        <w:ind w:firstLine="283"/>
        <w:jc w:val="both"/>
        <w:rPr/>
      </w:pPr>
      <w:r>
        <w:rPr>
          <w:rFonts w:cs="Times New Roman" w:ascii="Times New Roman" w:hAnsi="Times New Roman"/>
          <w:sz w:val="23"/>
          <w:szCs w:val="23"/>
        </w:rPr>
        <w:t xml:space="preserve">Madeline várt-várt, mind a három nyári hónapon keresztül etette a kutyákat. Ideje javarészét az ifjú Cal nevelésével töltötte – azután is várt, míg a napok mind rövidebbek lettek. Sokat imádkozott, amint a Szent kereszt nővérei megtanították. Megjött a hó, azután az első jégzajlás. Circle City összes „királyai" visszatértek nyári foglalkozásuktól az aranymosáshoz, csak éppen Cal Galbraith nem. Tom Dixon mégis kapott tőle levelet, sőt a Társaság is kapott tőle levelet, mert a Társaság kutyafogatai alig győzték az asszony házába hordani a legjobb élelmiszereket a megmondták a Társaság emberei azt is, hogy korlátlan hitele van. </w:t>
      </w:r>
    </w:p>
    <w:p>
      <w:pPr>
        <w:pStyle w:val="Normal"/>
        <w:widowControl/>
        <w:ind w:firstLine="283"/>
        <w:jc w:val="both"/>
        <w:rPr/>
      </w:pPr>
      <w:r>
        <w:rPr>
          <w:rFonts w:cs="Times New Roman" w:ascii="Times New Roman" w:hAnsi="Times New Roman"/>
          <w:sz w:val="23"/>
          <w:szCs w:val="23"/>
        </w:rPr>
        <w:t xml:space="preserve">Minden időben úgy volt, hogy a férfiak idézték fel az asszonyok előtt az ő fájdalmaikat; ez esetben azonban a férfiak hallgattak s csak maguk között tudtak valakit, aki távol van. Nem sok idő telt azonban el és Madeline mégis híreket kapott Cal Galbraith tetteiről; ugyancsak híreket kapott valami görög táncosnőről is, aki úgy játszott a férfiakkal, mint a gyermekek a babájukkal. Madeline azonban indián asszony volt, és így nem volt neki barátnője, akihez bölcs tanácsért fordulhatott volna. Felváltva imádkozott és terveket kovácsolt; egy éjjel pedig, gyors elhatározása asszony lévén, befogta kutyáit, a fiatal Calt gondosan felkötötte a szánra és útnak indult. </w:t>
      </w:r>
    </w:p>
    <w:p>
      <w:pPr>
        <w:pStyle w:val="Normal"/>
        <w:widowControl/>
        <w:ind w:firstLine="283"/>
        <w:jc w:val="both"/>
        <w:rPr/>
      </w:pPr>
      <w:r>
        <w:rPr>
          <w:rFonts w:cs="Times New Roman" w:ascii="Times New Roman" w:hAnsi="Times New Roman"/>
          <w:sz w:val="23"/>
          <w:szCs w:val="23"/>
        </w:rPr>
        <w:t xml:space="preserve">Bár a Yukon vize még folyt, a szélein már állott a jég és a vízfolyás napról napra keskenyebb csíkká olvadt. Rajta kívül, aki már tett meg ilyen utat, senki sem tudta, mire vállalkozik, mikor száz mérföldes útra indul a jégszegélyen: azt sem tudták, milyen rettenetes nehézségekkel kell majd a hátralévő kétszáz mérföldet megtenni a folyó teljesen befagyott jegén. Madeline azonban indián asszony volt, aki tisztában volt mindezekkel s egy éjjel csak bekopogtatott Malemute Kid kunyhójába. Ez felébredt, megetette a dögrováson lévő kutyákat, ágyba fektette az egészséges gyermeket, azután a kimerült asszonyra fordította figyelmét. Lehúzta jéggel borított mokaszinját, miközben hallgatta elbeszélését és kése hegyével belenyúlt az asszony lábába, hogy lássa, milyen mélyen van megfagyva. </w:t>
      </w:r>
    </w:p>
    <w:p>
      <w:pPr>
        <w:pStyle w:val="Normal"/>
        <w:widowControl/>
        <w:ind w:firstLine="283"/>
        <w:jc w:val="both"/>
        <w:rPr/>
      </w:pPr>
      <w:r>
        <w:rPr>
          <w:rFonts w:cs="Times New Roman" w:ascii="Times New Roman" w:hAnsi="Times New Roman"/>
          <w:sz w:val="23"/>
          <w:szCs w:val="23"/>
        </w:rPr>
        <w:t xml:space="preserve">Malemute Kid minden férfias jellemvonása mellett is tulajdonképpen gyöngéd, nőies lélek volt, aki megnyerte a bizalmát egy üvöltő farkaskutyának és beismerő vallomást csalt ki a legmegátalkodottabb emberből is. Pedig nem is keresett senkit. A szívek olyan önkénytelenül tárultak fel előtte, mint a virágok a napfényben. Úgy tudták, – hogy még a pap, Roubeau atya, is neki szokott meggyónni. Északföld férfi és női utasai pedig mindig bekopogtak az ő mindenki számára nyitott ajtaján. Madeline-hez sem tudott volna más lenni. Ismerte őt amióta a világra jött s az asszony félindián agyában olyasmit képzelt, hogy benne van összpontosítva a világ minden bölcsessége és oly tisztán látja a jövőt, mint a jelent. </w:t>
      </w:r>
    </w:p>
    <w:p>
      <w:pPr>
        <w:pStyle w:val="Normal"/>
        <w:widowControl/>
        <w:ind w:firstLine="283"/>
        <w:jc w:val="both"/>
        <w:rPr/>
      </w:pPr>
      <w:r>
        <w:rPr>
          <w:rFonts w:cs="Times New Roman" w:ascii="Times New Roman" w:hAnsi="Times New Roman"/>
          <w:sz w:val="23"/>
          <w:szCs w:val="23"/>
        </w:rPr>
        <w:t xml:space="preserve">Téves eszmék uralkodtak az országban. A dawsoni társadalmi élet teljesen elütött a megelőzőkétől s az északi föld gyors haladásának sok káros következménye volt. Malemute Kid nagyon jól tudta ezt és tisztán állott előtte Cal Galbraith eltévelyedése. Tudta már, hogy egy elhamarkodott szó gyakran okoz nagy bajokat, azonkívül alaposan megakarta leckéztetni és megszégyeníteni az eltévedt embert. Bevonták tehát Prince Stanleyt, az ifjú bányászt is a megbeszélésbe másnap este, szintúgy részt vett abban a szerencsés Harrington Jack is a hegedűjével együtt. Bettles, aki sokkal volt adósa Malemute Kidnek, még ugyanaznap este befogott Cal Galbraith szánjába, föltette rá az ifjú Calt és megindult vele a Stuart folyó irányában. </w:t>
      </w:r>
    </w:p>
    <w:p>
      <w:pPr>
        <w:pStyle w:val="Normal"/>
        <w:widowControl/>
        <w:ind w:firstLine="283"/>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ind w:firstLine="283"/>
        <w:jc w:val="both"/>
        <w:rPr>
          <w:rFonts w:ascii="Times New Roman" w:hAnsi="Times New Roman" w:cs="Times New Roman"/>
          <w:sz w:val="23"/>
          <w:szCs w:val="23"/>
        </w:rPr>
      </w:pPr>
      <w:r>
        <w:rPr>
          <w:rFonts w:cs="Times New Roman" w:ascii="Times New Roman" w:hAnsi="Times New Roman"/>
          <w:b/>
          <w:bCs/>
          <w:sz w:val="23"/>
          <w:szCs w:val="23"/>
        </w:rPr>
        <w:t xml:space="preserve">I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Úgy! Egy- kettő – három, egy- kettő – három. No, most visszafelé! Nem, nem jól van. Kezdje újra. Látja, így kell! – Prince tanította az asszony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Úgy! Egy- kettő – három, egy – kettő – három. Vissza! Úgy, most már jobb. Próbálja újra. Hiszen tudja, csak nem szabad a lábát nézni. Egy – kettő – három, egy – kettő – három. Rövidebb lépéseket! Újra kezdeni! Úgy, úgy, most jó. Egy – kettőhárom – egy – kettő – három. </w:t>
      </w:r>
    </w:p>
    <w:p>
      <w:pPr>
        <w:pStyle w:val="Normal"/>
        <w:widowControl/>
        <w:ind w:firstLine="283"/>
        <w:jc w:val="both"/>
        <w:rPr/>
      </w:pPr>
      <w:r>
        <w:rPr>
          <w:rFonts w:cs="Times New Roman" w:ascii="Times New Roman" w:hAnsi="Times New Roman"/>
          <w:sz w:val="23"/>
          <w:szCs w:val="23"/>
        </w:rPr>
        <w:t xml:space="preserve">Madeline és Prince együtt járták a keringőt. Az asztalt és a székeket egymásra rakták a fal mellé, hogy több helyük legyen. Malemute Kid, állát tenyerébe támasztva, az ágyon ült és nagy érdeklődéssel nézte őket. Harrington Jack mellette ült s a hegedűjét cincogtatta, követve a táncoló párt. </w:t>
      </w:r>
    </w:p>
    <w:p>
      <w:pPr>
        <w:pStyle w:val="Normal"/>
        <w:widowControl/>
        <w:ind w:firstLine="283"/>
        <w:jc w:val="both"/>
        <w:rPr/>
      </w:pPr>
      <w:r>
        <w:rPr>
          <w:rFonts w:cs="Times New Roman" w:ascii="Times New Roman" w:hAnsi="Times New Roman"/>
          <w:sz w:val="23"/>
          <w:szCs w:val="23"/>
        </w:rPr>
        <w:t xml:space="preserve">Érdekes dolog volt a három férfiú vállalkozása az asszonnyal. Legérdekesebb a buzgóságuk volt, amellyel mindenáron meg akarták tanítani táncolni. Egy atlétát sem dolgoztatták volna meg jobban a verseny előtt. Igaz, hogy tanítványuk is jó alany volt, mert Madeline kora gyermekkorától kezdve, elkerülte faja asszonyainak sorsát, a teherhordást és a fárasztó, kínos utakat. Könnyű lábú, nyúlánk asszony volt, aki eddig maga sem tudta, hogy milyen ügyes.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o, hiszen már egész jól tud táncolni –, jegyezte meg Prince az ágy felé, leültetve kimerült tanítványát az asztalra. – Gyors felfogása van, de jobb lenne, ha sohasem táncolt volna még egy lépést sem. Csak ezt nem tudom megérteni, Kid! – s ezzel Madeline vállalnak egy sajátságos mozdulatát utánozta.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Szerencséje neki, hogy a missziónál nevelkedett – felelte Malemute Kid. – A teherhordás, tudod az a legrosszabb egy asszonynak. Más indián asszonyt nem tanítottál volna táncolni, de ő csak férjhezmenetele után végzett nehéz munkát. Sok bajon mentek keresztül a férjével együtt. Együtt élték át az éhínséget is a Negyven-Mérföldbe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s ezt a vállrángatást nem tudjuk kinevelni belőle?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em tudom. Talán, ha sokat fog sétálni a mestereivel. Valahogy majd leszokik róla, nem igaz, Madelin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z asszony igent intett. Ha Malemute Kid, aki mindent tud, azt mondja, hogy igen, akkor úgy van. </w:t>
      </w:r>
    </w:p>
    <w:p>
      <w:pPr>
        <w:pStyle w:val="Normal"/>
        <w:widowControl/>
        <w:ind w:firstLine="283"/>
        <w:jc w:val="both"/>
        <w:rPr/>
      </w:pPr>
      <w:r>
        <w:rPr>
          <w:rFonts w:cs="Times New Roman" w:ascii="Times New Roman" w:hAnsi="Times New Roman"/>
          <w:sz w:val="23"/>
          <w:szCs w:val="23"/>
        </w:rPr>
        <w:t xml:space="preserve">Ismét feléjük közeledett, szerette volna újra megkezdeni a táncot. Harrington, figyelmesen kezdte végignézni, mint a lovakat szokás. A vizsgálat eredménye kielégítő lehetett, mert hirtelen érdeklődéssel megkérdezte: – Mit kapott magáért az a csavargó nagybátyj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gy puskát, egy takarót és húsz üveg pálinkát. A puska el volt törv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z utolsó mondatot megvető grimasszal kísérte, mintha meg volna botránkozva, hogy milyen kevésre értékelték leányságá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Elég jól beszél angolul, sokat átvett férje beszédjének sajátosságaiból, de meg lehetett érezni rajta az indián kiejtést is, az idegenszerű torokhangok használatát. Mesterek ezt is igyekeztek kiverni belőle és nem minden eredmény nélkü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 legközelebbi szünetben Princenek ismét volt egy megjegyzése: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zt mondom Kid, nem jól csináljuk. Nem jól csináljuk. Bocskorban soha sem fogja megtanulni. Cipellőt kellene húzni a lábára és parkettre vinn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Madeline fölemelte a fél lábát és megvetően kezdte nézegetni idomtalan mokaszinját. Az előző években, Circle Cityben és a Negyven-Mérföldben sokat táncolt már ilyen lábbelivel, de akkor eszébe sem jutott ilyesmi. De hát – ha Malemute Kid így tudja, ő bizonyára jobban tudj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Malemute Kid tudta és jó szemmértéke volt. Feltette tehát sapkáját, felvette a kabátját és lement a hegyről, hogy felkeresse Eppingwell asszonyt. Az ő férje, Eppingwell kapitány, mint magasállású kormányzósági tisztviselő, előkelő szerepet játszott a társadalmi életben. Kid egyik kormányzósági bálon látta, milyen szép lába van az asszonynak. Tudta azt is, hogy amilyen szép, éppen olyan jószívű is és hogy bátran kérhet tőle egy kis szívessége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Visszatérve, Madeline visszavonult egy percre a belső szobába. Mikor ismét megjelent, Prince egész magánkívül volt a bámulattó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Jupiterre! – dadogta. – Ki gondolta volna! A kis huncut! Ez az asszony...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gy angol asszony –, szakította félbe Malemute Kid – angol lábbal. A leány kislábú törzsből származik. A bocskor egy kissé kiszélesítette a lábát, de nem lett idomtalan a teherhordásban és a kutyák utáni szaladgálásba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Ettől a magyarázattól Prince csodálkozása nem lett cseppet sem kisebb. Harringtonban felébredt a kereskedői szellem s amint a jó cipőbe burkolt szabályos lábat és bokát nézte, eszébe jutott a lista: egy puska, egy takaró és húsz üveg pálink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Madeline egy király felesége volt, egy királyé, aki sárga kincsével megvásárolhatta volna egy tucat divatárus boltját és az asszony lába még sem ismert más lábbelit, mint a vörösre cserzett bőrből készült moccasin. Először némi félelemmel nézte a fehér szatén félcipőt,, de gyorsan átérezte a férfiak szemeiből tükröződő csodálatot. Arca kipirult a büszkeségtől. Egy pillanatig szinte megrészegedett asszonyi szépségének tudatától, közben elkeseredetten mormogta, hogy „a puska törött volt"! </w:t>
      </w:r>
    </w:p>
    <w:p>
      <w:pPr>
        <w:pStyle w:val="Normal"/>
        <w:widowControl/>
        <w:ind w:firstLine="283"/>
        <w:jc w:val="both"/>
        <w:rPr/>
      </w:pPr>
      <w:r>
        <w:rPr>
          <w:rFonts w:cs="Times New Roman" w:ascii="Times New Roman" w:hAnsi="Times New Roman"/>
          <w:sz w:val="23"/>
          <w:szCs w:val="23"/>
        </w:rPr>
        <w:t xml:space="preserve">És így folyt tovább a tanulás. Malemute Kid mindennap kiment vele egy hosszabb sétára, hogy a tartása megjavuljon és lépései rövidebbek legyenek. Kevés valószínűsége volt annak, hogy valaki felismerje; Cal Galbraith szinte elveszett a rengeteg bevándorló idegen között. Azután az északi fagynak kegyetlen csípése van s a gyönge délszaki nők, hogy arcukat védjék a hideg ellen, álarcot viseltek. Eltakart arccal, tetőtől talpig prémekbe burkoltan még az anya és leánya sem ismerték volna fel egymást az utcá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 tanulás gyorsan ment. Eleinte nehezebb volt, az igaz, de később annál hirtelenebb javulás mutatkozott. Ez abban a pillanatban következett be, amikor Madeline felpróbálta a fehér szaténcipőt és ebben megtalálta önmagát. Ekkor kezdett büszke lenni – eltekintve minden önmaga iránti elfogultságtól – renegát apjára is. Eddig idegen, alacsonyabb rendű asszonynak tartotta magát, akit urának kegyelme váltott meg. Férjét félistennek gondolta, aki őt is magához emelte, bár erre semmivel okot nem szolgáltatott. Azt azonban soha, még az ifjú Cal születésekor sem merte volna hinni, hogy egyenrangú volna vele. Azon a napon, amelyen felpróbálta a fehér cipőt, feltűnt neki három barátjának meglepetése; ettől kezdve gondolkodóba kellett esnie a dolog felett. Egy láb és egy boka volt az egész – de elég alap volt arra, hogy összehasonlításokat tegyen. Emelkedni kezdett a saját szemeiben, úgy hogy már a fehér asszonyok félisteni voltába vetett hite is megrendült. Ezután már azok is csak asszonyok voltak és miért ne lehetne ő is olyan asszony, mint a többi? És olyan lázasan igyekezett utolérni őket, hogy három tanítómestere sokszor késő éjszakáig beszélgetett az asszonyok örök rejtelmességéről. </w:t>
      </w:r>
    </w:p>
    <w:p>
      <w:pPr>
        <w:pStyle w:val="Normal"/>
        <w:widowControl/>
        <w:ind w:firstLine="283"/>
        <w:jc w:val="both"/>
        <w:rPr/>
      </w:pPr>
      <w:r>
        <w:rPr>
          <w:rFonts w:cs="Times New Roman" w:ascii="Times New Roman" w:hAnsi="Times New Roman"/>
          <w:sz w:val="23"/>
          <w:szCs w:val="23"/>
        </w:rPr>
        <w:t xml:space="preserve">Eközben múlt az idő és közeledett a karácsony ünnepe. Bettles néha-néha üzeneteket küldött a Stuart folyó mellől az ifjú Cal hogylétéről. Nemsokára nekik is vissza kellett térni. Egy-egy járókelő, zenét és lábak ritmusos kopogását hallva Kid házából, be-benézett hozzájuk, de nem látott mást, mint a hegedűt cincogtató Harringtont és az unalmában tánclépéseket próbálgató Kidet és Princet. Madelinet soha nem látta senki, mert ilyenkor sietve menekült be a belső szobába. </w:t>
      </w:r>
    </w:p>
    <w:p>
      <w:pPr>
        <w:pStyle w:val="Normal"/>
        <w:widowControl/>
        <w:ind w:firstLine="283"/>
        <w:jc w:val="both"/>
        <w:rPr/>
      </w:pPr>
      <w:r>
        <w:rPr>
          <w:rFonts w:cs="Times New Roman" w:ascii="Times New Roman" w:hAnsi="Times New Roman"/>
          <w:sz w:val="23"/>
          <w:szCs w:val="23"/>
        </w:rPr>
        <w:t xml:space="preserve">Egy ilyen estén Cal Galbraithlbraith is betoppant hozzájuk. Madeline nagyszerűen haladt – nemcsak a sétában, a testtartásban, az ügyességben, hanem az asszonyi kacérságban is. Sokszor ostromolták, de mindannyiszor fényesen kivédte – nemcsak hogy kivédte, hanem legyőzte, rabszolgáivá tette és dédelgette imádóit, a legcsodálatosabb sikerrel. Ezek önkéntelenül, ellenállhatatlanul meghajoltak előtte – nem szépségének, nem eszének, hanem, annak a meghatározhatatlan asszonyiságnak, amelynek a férfi nem tud ellenállni, bár meg sem tudja magyarázni. A szoba vígságban és jókedvben úszott, amikor ő és Prince az utolsó táncot lejtették, Harrington hamis hangokat nyúzott ki a hegedűjéből és Kid, egészen elvesztette a fejét, felkapta a seprőt és azzal táncolta körül a szobát. </w:t>
      </w:r>
    </w:p>
    <w:p>
      <w:pPr>
        <w:pStyle w:val="Normal"/>
        <w:widowControl/>
        <w:ind w:firstLine="283"/>
        <w:jc w:val="both"/>
        <w:rPr/>
      </w:pPr>
      <w:r>
        <w:rPr>
          <w:rFonts w:cs="Times New Roman" w:ascii="Times New Roman" w:hAnsi="Times New Roman"/>
          <w:sz w:val="23"/>
          <w:szCs w:val="23"/>
        </w:rPr>
        <w:t xml:space="preserve">Ebben a pillanatban erős kopogás hangzott az ajtón s gyors pillantásuk észrevette, hogy a kilincs megmozdul. De ilyesmi megesett már azelőtt is. Harrington félbe sem szakította a muzsikát. Madeline a nyitott ajtón beugrott a belső szobába, a seprű gyorsan az ágy alá került a Cal Galbraith és Savoy Lajos ugyane pillanatban dugták be a fejüket az ajtón, de már csak Princet és Malemute Kidet látták, akik egymás karjaiban vadul táncolták végig a szobát. </w:t>
      </w:r>
    </w:p>
    <w:p>
      <w:pPr>
        <w:pStyle w:val="Normal"/>
        <w:widowControl/>
        <w:ind w:firstLine="283"/>
        <w:jc w:val="both"/>
        <w:rPr/>
      </w:pPr>
      <w:r>
        <w:rPr>
          <w:rFonts w:cs="Times New Roman" w:ascii="Times New Roman" w:hAnsi="Times New Roman"/>
          <w:sz w:val="23"/>
          <w:szCs w:val="23"/>
        </w:rPr>
        <w:t xml:space="preserve">Indián asszonyok szokás szerint nem szoktak elájulni még akkor sem, ha okuk van rá, de Madeline most oly közel volt hozzá, mint még soha életében. Teljes egy óra hosszat kuporgott a padlón, hallgatva, mint hullámzik a férfiak mély hangja a másik szobában. Mint gyermekkorunkra emlékeztető ismeretes hangok, úgy hatott Madeline fülére férje hangjának minden ismert rezgése, úgy hogy alig bírt a lábán megállani és félig ájultan, ülve támaszkodott neki az ajtónak. Szerencséjére, sem nem látta, sem nem hallotta, hogy mikor vesznek búcsút egymástól.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ikor akarsz visszamenni Circle Cirybe? – kérdezte tőle egykedvűen Malemute Kid.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em sokat gondolkoztam még róla – felelte. – Nem is gondolok rá addig, míg a jég olvadni nem kezd.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s mi van Madeline-nel? </w:t>
      </w:r>
    </w:p>
    <w:p>
      <w:pPr>
        <w:pStyle w:val="Normal"/>
        <w:widowControl/>
        <w:ind w:firstLine="283"/>
        <w:jc w:val="both"/>
        <w:rPr/>
      </w:pPr>
      <w:r>
        <w:rPr>
          <w:rFonts w:cs="Times New Roman" w:ascii="Times New Roman" w:hAnsi="Times New Roman"/>
          <w:sz w:val="23"/>
          <w:szCs w:val="23"/>
        </w:rPr>
        <w:t xml:space="preserve">Galbraith kissé elpirult a kérdésre és lesütötte a szemét. Malemute Kid megutálhatta volna ezért, ha nem ismerte volna annyira az embereket. De mert ismerte, haragja azok az asszonyok és leányok ellen támadt fel, akik bejöttek az országba s nem elégedve meg azzal, hogy elfoglalják a bennszülött feleségek helyét, rossz gondolatokat támasztanak a férfiak fejében és szégyent hoznak reájuk.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zt hiszem, hogy egészen jól van – felelte a Circle Citybeli király szinte mentegetőzve. – Tudod, hogy Tom Dixon gondozza a bányámat, és gondolkodik arról, hogy neki is meglegyen minden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Malemute Kid a karjára tette a kezét és elhallgattatta. Kiléptek a szabadba. Fejük felett a sarki fény pompázott csodás színeiben, alattuk terült el az alvó város. A messzeségben egy magányos kutya ugatott. A király ismét elkezdett volna beszélni, de Kid hallgatást intett neki. A kutyák hangja megsokszorozódott. Kutya kutya után kezdett el ugatni, míg tele torokból jövő ugatásuk betöltötte a levegőt. </w:t>
      </w:r>
    </w:p>
    <w:p>
      <w:pPr>
        <w:pStyle w:val="Normal"/>
        <w:widowControl/>
        <w:ind w:firstLine="283"/>
        <w:jc w:val="both"/>
        <w:rPr/>
      </w:pPr>
      <w:r>
        <w:rPr>
          <w:rFonts w:cs="Times New Roman" w:ascii="Times New Roman" w:hAnsi="Times New Roman"/>
          <w:sz w:val="23"/>
          <w:szCs w:val="23"/>
        </w:rPr>
        <w:t xml:space="preserve">Cal Galbraith kissé összerázkódott, mikor az ugatás panaszos nyögésben ért véget. Kid tisztán olvasott a gondolataiban s követte az éhség-betegség napjaiban, mikor vele volt a hűséges, türelmes Madeline, aki megosztott vele minden bajt és fáradalmat, de sohasem panaszkodott. Már csaknem kísértésbe jött, hogy kijátsza ütőkártyáját, de ez a lecke nem volna elég erős. Tehát elbúcsúzott tőle egy kézszorítással és hallgatta, hogyan csikorog a hóban a dombról lefelé igyekvő „király" bocskora. A megijedt Madeline teljes ellentéte volt az egy órával előbbi jókedvű teremtésnek, akinek a kacagása, egészséges arca és ragyogó szemei elfeledtették a három emberrel a helyzet minden szomorúságát. Szótlanul, összeroskadtan ült egy székben, amelyet Prince és Harrington odatettek számára. Malemute Kidnek ez nem tetszett, így nem lesz jó. Ha eljön az ideje, hogy férjével találkozzék, büszkén és fölényesen kell viselkednie. Úgy kell tennie, mintha fehér asszony volna, különben a győzelem nem lesz győzelem. Szigorúan, leplezetlenül feltárta előtte a helyzetet és a női nem fölényét a férfiakkal szemben – amíg be nem látja, hogy a férfiak tulajdonképpen játékszerek a nők kezében. </w:t>
      </w:r>
    </w:p>
    <w:p>
      <w:pPr>
        <w:pStyle w:val="Normal"/>
        <w:widowControl/>
        <w:ind w:firstLine="283"/>
        <w:jc w:val="both"/>
        <w:rPr/>
      </w:pPr>
      <w:r>
        <w:rPr>
          <w:rFonts w:cs="Times New Roman" w:ascii="Times New Roman" w:hAnsi="Times New Roman"/>
          <w:sz w:val="23"/>
          <w:szCs w:val="23"/>
        </w:rPr>
        <w:t xml:space="preserve">Karácsony estéje előtt néhány nappal Maletnute Kid ismét meglátogatta Eppingwell asszonyt. Ez rögtön összeszedte minden felesleges ruhadarabját, sőt elmentek a Társaság boltjába is, onnan pedig Malemute Kid lakására, hogy megismerje Madelinet. És most olyan jelenet következett, amilyet ez a kunyhó még sohasem látott. Szabtak, varrtak, férceltek ahogy csak nők tudnak ruhán dolgozni. </w:t>
      </w:r>
    </w:p>
    <w:p>
      <w:pPr>
        <w:pStyle w:val="Normal"/>
        <w:widowControl/>
        <w:ind w:firstLine="283"/>
        <w:jc w:val="both"/>
        <w:rPr/>
      </w:pPr>
      <w:r>
        <w:rPr>
          <w:rFonts w:cs="Times New Roman" w:ascii="Times New Roman" w:hAnsi="Times New Roman"/>
          <w:sz w:val="23"/>
          <w:szCs w:val="23"/>
        </w:rPr>
        <w:t xml:space="preserve">Eppingwell asszony tehetséges asszony volt, úgy hogy mikor Madeline elvégezte az iskoláját, úgy megváltozott, hogy szinte félni kezdtek tőle. Prince sokkal inkább valóságos, mint színlelt tisztelettel segített fel reá egy Hudson Bay-kabátot, míg Malemute Kid, aki a karján vezette, egyáltalán nem érezte, hogy növendékét vezeti. Harrington ment a menet élén, míg lejutottak a városba. Elérve az Opera hátsó kapujához, levettették vele a kabátot és leterítették a hóba. Lerúgva lábáról Prince bocskorját, szatén félcipőjében állott előttük. Egy pillanatig mintha habozott volna, de feltárták előtte az ajtót és bevezették.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ol van Freda? – kérdezték a régiek, míg az újak oly buzgón érdeklődtek, hogy ki az a Freda. Az egész bálterem az ő nevétől visszahangzott. Azt kérdezte minden száj. Az érdemes „aranyifjúság" – a bányák kérgeskezű munkásai, akik azonban büszkék voltak előkelő társadalmi állásukra – vagy gyöngéd tekintettel nézegették a karcsú bokákat és hazudtak hatalmasakat – mert minden az arany ifjúságé – vagy pedig összeráncolt homlokkal méregették, bosszankodva tudatlanságuk miatt. Valami negyven alsó- és felsővidéki „király" volt a teremben, aki mind nagy reményekkel fogott a vadászathoz, magában fontolgatva, hogy mennyi aranypor lesz hozzá szükséges.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elyik lehet az a Freda? – Időnként a görög táncosnőt gondolták annak, de minden kísérlet a felfedezésre csalódást okozott. Malemute Kid maga is belevegyült a vadászatba, megjelenésével valóságos pánikot idézve elő versenytársai között, akik tudták, hogy ember a talpán. Kidnek leginkább egy pompás teremtés tetszett meg, aki mint „Sarki fény" pompázott végig a teremben. A többi aranyásó figyelme inkább az „Orosz hercegnő" felé irányult, aki leginkább keltett feltűnést s így nem lehetett más, mint Moloff Freda. </w:t>
      </w:r>
    </w:p>
    <w:p>
      <w:pPr>
        <w:pStyle w:val="Normal"/>
        <w:widowControl/>
        <w:ind w:firstLine="283"/>
        <w:jc w:val="both"/>
        <w:rPr/>
      </w:pPr>
      <w:r>
        <w:rPr>
          <w:rFonts w:cs="Times New Roman" w:ascii="Times New Roman" w:hAnsi="Times New Roman"/>
          <w:sz w:val="23"/>
          <w:szCs w:val="23"/>
        </w:rPr>
        <w:t xml:space="preserve">A négyes alatt elégedett mormogás futott végig </w:t>
      </w:r>
      <w:r>
        <w:rPr>
          <w:rFonts w:cs="Times New Roman" w:ascii="Times New Roman" w:hAnsi="Times New Roman"/>
          <w:iCs/>
          <w:sz w:val="23"/>
          <w:szCs w:val="23"/>
        </w:rPr>
        <w:t>a</w:t>
      </w:r>
      <w:r>
        <w:rPr>
          <w:rFonts w:cs="Times New Roman" w:ascii="Times New Roman" w:hAnsi="Times New Roman"/>
          <w:sz w:val="23"/>
          <w:szCs w:val="23"/>
        </w:rPr>
        <w:t xml:space="preserve"> tömegen. Fölfedezték. Régebbi bálokon Freda az egyik figurában egy utánozhatatlan lépést produkált és ugyanazt a sajátságos mozdulatot csinálta most az „Orosz hercegnő". Az általános: „no nem megmondtam!" felkiáltások közben rájöttek azonban arra is, hogy a „Sarki fény" és egy másik Maszk </w:t>
      </w:r>
      <w:r>
        <w:rPr>
          <w:rFonts w:cs="Times New Roman" w:ascii="Times New Roman" w:hAnsi="Times New Roman"/>
          <w:iCs/>
          <w:sz w:val="23"/>
          <w:szCs w:val="23"/>
        </w:rPr>
        <w:t>a</w:t>
      </w:r>
      <w:r>
        <w:rPr>
          <w:rFonts w:cs="Times New Roman" w:ascii="Times New Roman" w:hAnsi="Times New Roman"/>
          <w:sz w:val="23"/>
          <w:szCs w:val="23"/>
        </w:rPr>
        <w:t xml:space="preserve"> „Sarki szellem" ugyanazt a lépést csinálják. </w:t>
      </w:r>
    </w:p>
    <w:p>
      <w:pPr>
        <w:pStyle w:val="Normal"/>
        <w:widowControl/>
        <w:ind w:firstLine="283"/>
        <w:jc w:val="both"/>
        <w:rPr/>
      </w:pPr>
      <w:r>
        <w:rPr>
          <w:rFonts w:cs="Times New Roman" w:ascii="Times New Roman" w:hAnsi="Times New Roman"/>
          <w:sz w:val="23"/>
          <w:szCs w:val="23"/>
        </w:rPr>
        <w:t xml:space="preserve">Bettles hosszú útjából hazatérve, egyenesen a bálterembe sietett. Ruhája, bajusza, moccasinja még csupa jég volt, de ez nem vont le semmit az élvezetből. Az északi táncmulatságoknál nincs sok formalitás; a hosszú teleken át sínylődő emberek megfeledkezve minden másról, egész lelkükből vesznek részt a mulatságban. Csak a legfelsőbb hivatalos körökben, hivatalos alkalmaknál szerepelnek előírt formaságok. Itt azonban a rangkülönbség nem jutott szerephez. Milliomosok és szegények, kutyahajcsárok és lovascsendőrök nyújthatták karjukat a legelőkelőbb asszonyoknak és járhattak velük egy-egy táncot. Bár egyszerűek voltak az ő örömeik, parlagiasak a bókjaik, nem hangzottal durvaságok – inkább valami nyers lovagiasság jellemezte a helyzetet. </w:t>
      </w:r>
    </w:p>
    <w:p>
      <w:pPr>
        <w:pStyle w:val="Normal"/>
        <w:widowControl/>
        <w:ind w:firstLine="283"/>
        <w:jc w:val="both"/>
        <w:rPr/>
      </w:pPr>
      <w:r>
        <w:rPr>
          <w:rFonts w:cs="Times New Roman" w:ascii="Times New Roman" w:hAnsi="Times New Roman"/>
          <w:sz w:val="23"/>
          <w:szCs w:val="23"/>
        </w:rPr>
        <w:t xml:space="preserve">Cal Galbraith a götög táncosnő utáni keresésében egyszer összeakadt az orosz hercegnővel. Egy táncot lejtve vele, hajlandó lett volna összes millióiba fogadni, hogy az nemcsak hogy nem Freda, hanem egyszer már valahol át is karolta ezt a derekat, hogy hol és mikor, azt igazán nem tudta volna megmondani, hanem valami bensőbb ismeretség gondolata úgy magával ragadta, hogy most minden törekvése kilétének felderítésére irányult. Malemute Kid bizonyára inkább segíthetett volna neki ebben, ahelyett, hogy félrevonul </w:t>
      </w:r>
      <w:r>
        <w:rPr>
          <w:rFonts w:cs="Times New Roman" w:ascii="Times New Roman" w:hAnsi="Times New Roman"/>
          <w:iCs/>
          <w:sz w:val="23"/>
          <w:szCs w:val="23"/>
        </w:rPr>
        <w:t>a</w:t>
      </w:r>
      <w:r>
        <w:rPr>
          <w:rFonts w:cs="Times New Roman" w:ascii="Times New Roman" w:hAnsi="Times New Roman"/>
          <w:sz w:val="23"/>
          <w:szCs w:val="23"/>
        </w:rPr>
        <w:t xml:space="preserve"> „hercegnővel" és igen komolyan suttog vele néhány percig. De Harrington Jack volt az, aki legodaadóbb lovagjává szegődött az orosz hercegnőnek. Egyszer félrevonta Cal Galbraithot és a legvadabb hazugságokat beszélve be neki kilétéről, esküdözött, hogy meg fogja hódítani. Ezzel végképp megzavarta a Circle Citybeli királyt, mert az ember természeténél fogva többnejü s az megfeledkezve Madeline-ről és Fredáról, teljesen utána vetette magát. </w:t>
      </w:r>
    </w:p>
    <w:p>
      <w:pPr>
        <w:pStyle w:val="Normal"/>
        <w:widowControl/>
        <w:ind w:firstLine="283"/>
        <w:jc w:val="both"/>
        <w:rPr/>
      </w:pPr>
      <w:r>
        <w:rPr>
          <w:rFonts w:cs="Times New Roman" w:ascii="Times New Roman" w:hAnsi="Times New Roman"/>
          <w:sz w:val="23"/>
          <w:szCs w:val="23"/>
        </w:rPr>
        <w:t xml:space="preserve">Már többen beszélték, hogy az „orosz hercegnő" nem Moloff Freda. Az érdeklődés tetőpontjára hágott. Szóval egy ismeretlen új csillag. Fredát nem sikerült megtalálni, most pedig valakit találtak, de nem tudják, hogy kicsoda. Még az asszonyok sem tudták, hogy ki lehet, pedig azok ismertek minden jó táncosnőt a városban. Egyesek úgy vélték, hogy a hivatali előkelőségekhez tartozik, némelyek pedig megjósolták, hogy el fog tűnni, mielőtt álarcát levetné. Sőt volt, aki azt mondotta, hogy a Kansas-cityi Starnak a nőriportere, aki hasábonként kilencven dollárt fog kapni a báli tudósításáért. </w:t>
      </w:r>
    </w:p>
    <w:p>
      <w:pPr>
        <w:pStyle w:val="Normal"/>
        <w:widowControl/>
        <w:ind w:firstLine="283"/>
        <w:jc w:val="both"/>
        <w:rPr/>
      </w:pPr>
      <w:r>
        <w:rPr>
          <w:rFonts w:cs="Times New Roman" w:ascii="Times New Roman" w:hAnsi="Times New Roman"/>
          <w:sz w:val="23"/>
          <w:szCs w:val="23"/>
        </w:rPr>
        <w:t xml:space="preserve">Egy órakor az összes párok lementek. a földszintre. Kezdték az álarcokat levetni, olyan hangos jókedv és nevetés közben, mintha csupa gondtalan gyermekből állott volna a társaság. A csillogó „Sarki fény"-ről kiderült, hogy nem más, mint a néger mosónő, aki a bányászok ruháinak mosásából keresett vagy ötszáz dollárt havonként. A két „Napkutya" serkedező bajuszt viselt a szája fölött s felismerték őket, mint egy kisebb bánya két testvér-tulajdonosát. Az egyik első pár – akik nem nagyon siettek az álarc levételével – Cal Galbraith és a „Sarki szellem" volt, velük szemben állott Harrington az orosz hercegnővel. A legnagyobb rész levetette az álarcot, de a görög táncosnő még nem került elő. Minden szem erre a kis csoportra szegeződött. A sürgető kiabálásra végre fölemelte Cal Galbraith társának maszkját. Freda gyönyörű arca és csillogó szemei tűntek a nézők elé. Csodálkozó felkiáltásaik nemsokára elhallgattak, mert az orosz hercegnő rejtelme megoldásra várt még. Arcát még elfedte a maszk és Harrington Jacknak nehéz küzdelme volt vele. A közönség lábujjhegyre ágaskodva nézte őket. Végre lerántotta az álarcát róla és az egész társaság nevetésben tört ki. Ez aztán jó tréfa volt. Egész éjszaka egy bennszülött indián-asszony után futkostak! </w:t>
      </w:r>
    </w:p>
    <w:p>
      <w:pPr>
        <w:pStyle w:val="Normal"/>
        <w:widowControl/>
        <w:ind w:firstLine="283"/>
        <w:jc w:val="both"/>
        <w:rPr/>
      </w:pPr>
      <w:r>
        <w:rPr>
          <w:rFonts w:cs="Times New Roman" w:ascii="Times New Roman" w:hAnsi="Times New Roman"/>
          <w:sz w:val="23"/>
          <w:szCs w:val="23"/>
        </w:rPr>
        <w:t xml:space="preserve">De azok, akik felismerték – és elég sokan voltak –, hirtelen elhallgattak, mire rövidesen halálos csend lett. Cal Galbraith haragosan, hosszú lépésekkel közeledett feléjük és indián nyelven támadt neki Madeline-nek. Ez azonban nem jött ki a sodrából s szemmelláthatólag megfeledkezve arról, hogy minden tekintet rajtuk függ, angolul felelt vissza, Sem haragot, sem félelmet nem árult el s Malemute Kid maga is csodálkozott előkelő egykedvűségén. A „király" valósággal le volt súlytva, hogy közönséges siwash felesége annyira túltett rajt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enjünk! – mondotta végül. – menjünk haza!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Bocsánatot kérek – válaszolt az asszony –, úgy állapodtunk meg, hogy Harrington úr fog a vacsorához vezetni. Azonkívül még vannak elfoglalt táncaim. </w:t>
      </w:r>
    </w:p>
    <w:p>
      <w:pPr>
        <w:pStyle w:val="Normal"/>
        <w:widowControl/>
        <w:ind w:firstLine="283"/>
        <w:jc w:val="both"/>
        <w:rPr/>
      </w:pPr>
      <w:r>
        <w:rPr>
          <w:rFonts w:cs="Times New Roman" w:ascii="Times New Roman" w:hAnsi="Times New Roman"/>
          <w:sz w:val="23"/>
          <w:szCs w:val="23"/>
        </w:rPr>
        <w:t xml:space="preserve">Harrington karját nyújtotta, hogy elvezesse. Malemute Kid jónak látta közelebb húzódni. A circle city-i király egészen magánkívül volt. Kétszer is az övéhez kapott a késéért, míg Malemute Kid ugrásra készen állt, de az elvonuló pár mégis baj nélkül érte el a vacsorázóterem ajtaját, ahol osztrigát árultak tányéronként öt dollár árban. A kívülmaradtak megkönnyebbülten sóhajtottak fel, párokba verődtek össze és megindultak utánuk. Freda, aki Cal Galbraith karján vonult be, kissé duzzogott, de mégis jó szíve volt s végül megosztoztak egy tányér osztrigán. Hogy mit beszélt Freda nem derült ki, csak annyit láttak, hogy az arca kivörösödik és valamit mormog – kétségkívül bosszút esküszik. </w:t>
      </w:r>
    </w:p>
    <w:p>
      <w:pPr>
        <w:pStyle w:val="Normal"/>
        <w:widowControl/>
        <w:ind w:firstLine="283"/>
        <w:jc w:val="both"/>
        <w:rPr/>
      </w:pPr>
      <w:r>
        <w:rPr>
          <w:rFonts w:cs="Times New Roman" w:ascii="Times New Roman" w:hAnsi="Times New Roman"/>
          <w:sz w:val="23"/>
          <w:szCs w:val="23"/>
        </w:rPr>
        <w:t xml:space="preserve">A vacsorázó társaság egyszerre elhallgatott, mert Cal Galbraith egyszerre odalépett felesége asztalához. Mindenki lélegzet-visszafolytva leste, hogy mit fog csinálni. Harrington kék szemei merően figyelték minden mozdulatát s térdén az abrosz alatt egy Smith and Wesson pisztollyal játszott. Madeline, mintegy véletlenül, minden érdeklődés nélkül felpillantot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Szabad... Szabad </w:t>
      </w:r>
      <w:r>
        <w:rPr>
          <w:rFonts w:cs="Times New Roman" w:ascii="Times New Roman" w:hAnsi="Times New Roman"/>
          <w:iCs/>
          <w:sz w:val="23"/>
          <w:szCs w:val="23"/>
        </w:rPr>
        <w:t>a</w:t>
      </w:r>
      <w:r>
        <w:rPr>
          <w:rFonts w:cs="Times New Roman" w:ascii="Times New Roman" w:hAnsi="Times New Roman"/>
          <w:sz w:val="23"/>
          <w:szCs w:val="23"/>
        </w:rPr>
        <w:t xml:space="preserve"> legközelebbi fordulóra felkérnem? – dadogta a „király". </w:t>
      </w:r>
      <w:r>
        <w:br w:type="page"/>
      </w:r>
    </w:p>
    <w:p>
      <w:pPr>
        <w:pStyle w:val="Normal"/>
        <w:widowControl/>
        <w:ind w:firstLine="283"/>
        <w:jc w:val="both"/>
        <w:rPr>
          <w:rFonts w:ascii="Times New Roman" w:hAnsi="Times New Roman" w:cs="Times New Roman"/>
          <w:b/>
          <w:b/>
          <w:sz w:val="23"/>
          <w:szCs w:val="23"/>
        </w:rPr>
      </w:pPr>
      <w:r>
        <w:rPr>
          <w:rFonts w:cs="Times New Roman" w:ascii="Times New Roman" w:hAnsi="Times New Roman"/>
          <w:b/>
          <w:sz w:val="23"/>
          <w:szCs w:val="23"/>
        </w:rPr>
        <w:t>IX. FEJEZET</w:t>
      </w:r>
    </w:p>
    <w:p>
      <w:pPr>
        <w:pStyle w:val="Normal"/>
        <w:widowControl/>
        <w:ind w:firstLine="283"/>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ind w:firstLine="283"/>
        <w:jc w:val="both"/>
        <w:rPr>
          <w:rFonts w:ascii="Times New Roman" w:hAnsi="Times New Roman" w:cs="Times New Roman"/>
          <w:b/>
          <w:b/>
          <w:sz w:val="23"/>
          <w:szCs w:val="23"/>
        </w:rPr>
      </w:pPr>
      <w:r>
        <w:rPr>
          <w:rFonts w:cs="Times New Roman" w:ascii="Times New Roman" w:hAnsi="Times New Roman"/>
          <w:b/>
          <w:sz w:val="23"/>
          <w:szCs w:val="23"/>
        </w:rPr>
        <w:t xml:space="preserve">ÉSZAKI ODISSZEA </w:t>
      </w:r>
    </w:p>
    <w:p>
      <w:pPr>
        <w:pStyle w:val="Normal"/>
        <w:widowControl/>
        <w:ind w:firstLine="283"/>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ind w:firstLine="283"/>
        <w:jc w:val="both"/>
        <w:rPr>
          <w:rFonts w:ascii="Times New Roman" w:hAnsi="Times New Roman" w:cs="Times New Roman"/>
          <w:sz w:val="23"/>
          <w:szCs w:val="23"/>
        </w:rPr>
      </w:pPr>
      <w:r>
        <w:rPr>
          <w:rFonts w:cs="Times New Roman" w:ascii="Times New Roman" w:hAnsi="Times New Roman"/>
          <w:b/>
          <w:bCs/>
          <w:sz w:val="23"/>
          <w:szCs w:val="23"/>
        </w:rPr>
        <w:t xml:space="preserve">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pPr>
      <w:r>
        <w:rPr>
          <w:rFonts w:cs="Times New Roman" w:ascii="Times New Roman" w:hAnsi="Times New Roman"/>
          <w:sz w:val="23"/>
          <w:szCs w:val="23"/>
        </w:rPr>
        <w:t xml:space="preserve">A szánok az ostorok pattogása és a kutyák csengőinek csillingelése közben sírták a havon örök panaszukat, de az emberek és a kutyák is fáradtak voltak s nem válaszoltak. Az utat frissen hullott hó lepte el és ők messze útról jöttek s igen nehezen haladtak előre. Már majdnem besötétedett, de nem látszott tanyának való hely, ahol eltölthessék az éjszakát. Hó hullott a mozdulatlan levegőből – nem pelyhekben, hanem finom apró kristályokban. Nagyon meleg volt – tíz fok a fagypont alatt – úgy, hogy az emberek meg sem érezték. Meyers és Bettles lekapcsolták fülvédőiket, Malemute Kid pedig éppen levetette bundáját. </w:t>
      </w:r>
    </w:p>
    <w:p>
      <w:pPr>
        <w:pStyle w:val="Normal"/>
        <w:widowControl/>
        <w:ind w:firstLine="283"/>
        <w:jc w:val="both"/>
        <w:rPr/>
      </w:pPr>
      <w:r>
        <w:rPr>
          <w:rFonts w:cs="Times New Roman" w:ascii="Times New Roman" w:hAnsi="Times New Roman"/>
          <w:sz w:val="23"/>
          <w:szCs w:val="23"/>
        </w:rPr>
        <w:t xml:space="preserve">A kutyák délután már nagyon ki voltak merülve, de most mintha új erőre kaptak volna. A ravaszabbak pláne nyugtalankodtak, türelmetlenek voltak a lassú haladás miatt, füleiket hegyezték és szaglásztak. Ez átragadt nyugodtabb kartársaikra is, akik szintén segítettek továbbterjeszteni a ragályt. Az elöl haladó szán vezérkutyája végül maga is elégedett vakkantást hallatott és nekifeküdt a húzásnak. A többiek buzgón követték a nyomát. Mindenki, az emberek is meggyorsították lépteiket, hogy a sietők el ne tapossák őket. A nap minden fáradalmáról megfeledkeztek, sőt kezdték a kutyákat bátorítani. Ezek vidám csaholással feleltek. Gyors galoppban rótták az utat a végtelen hómező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ajrá! Hajrá! – kiabálták az emberek, amint a szánok hirtelen lekanyarodtak az útró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Még száz yardnyi bukdácsolás választotta el őket egy kivilágított ablaktól, amely barátságos kályhatüzet és egy csésze meleg teát jósolt mindnyájuknak. De úgy látszik, a barátságos hajlék mát tele volt vendégekkel. Három tucat hang üdvözölte őket belülről és legalább ugyanannyi bozontos kutya rohant feléjük. Kinyílt az ajtó és egy ember, aki az északnyugati lovascsendőrség vörös tunikáját viselte, gázolt feléjük térdig hóban, korbácsa nehéz nyelével osztva igazságot részrehajlás nélkül a kutyái között. Ezután kezet fogtak egymással. Malemute Kidet saját házában egy vendég fogadta. </w:t>
      </w:r>
    </w:p>
    <w:p>
      <w:pPr>
        <w:pStyle w:val="Normal"/>
        <w:widowControl/>
        <w:ind w:firstLine="283"/>
        <w:jc w:val="both"/>
        <w:rPr/>
      </w:pPr>
      <w:r>
        <w:rPr>
          <w:rFonts w:cs="Times New Roman" w:ascii="Times New Roman" w:hAnsi="Times New Roman"/>
          <w:sz w:val="23"/>
          <w:szCs w:val="23"/>
        </w:rPr>
        <w:t xml:space="preserve">Prince Stanley, akinek tulajdonképpen fogadnia kellett volna és akitől a meleg kályhát és a forró teát várták, a vendégekkel volt elfoglalva. Legalább egy tucat ember szorongott bent, mind a királynőt szolgálták, részint mint törvényeinek végrehajtói, részint mint postájának szállítói. Sokféle fajhoz tartoztak, de a közös hivatás szinte egyformává tette őket – magas, izmos, erőteljes emberek voltak, napbarnított arcúak és víg kedélyűek, akik tiszta, bátor szemekkel nézték a világot. Valamennyien a királynő kutyáit hajtották, megfélemlítették ellenségeit, ették sovány kosztját és – boldogok voltak. Ezek az emberek ismerték az életet, nagy tetteket vittek véghez és regényeket éltek át, amiről ők mindről nem is tudtak. </w:t>
      </w:r>
    </w:p>
    <w:p>
      <w:pPr>
        <w:pStyle w:val="Normal"/>
        <w:widowControl/>
        <w:ind w:firstLine="283"/>
        <w:jc w:val="both"/>
        <w:rPr/>
      </w:pPr>
      <w:r>
        <w:rPr>
          <w:rFonts w:cs="Times New Roman" w:ascii="Times New Roman" w:hAnsi="Times New Roman"/>
          <w:sz w:val="23"/>
          <w:szCs w:val="23"/>
        </w:rPr>
        <w:t xml:space="preserve">Mint mondottuk, sokan voltak </w:t>
      </w:r>
      <w:r>
        <w:rPr>
          <w:rFonts w:cs="Times New Roman" w:ascii="Times New Roman" w:hAnsi="Times New Roman"/>
          <w:iCs/>
          <w:sz w:val="23"/>
          <w:szCs w:val="23"/>
        </w:rPr>
        <w:t>a</w:t>
      </w:r>
      <w:r>
        <w:rPr>
          <w:rFonts w:cs="Times New Roman" w:ascii="Times New Roman" w:hAnsi="Times New Roman"/>
          <w:sz w:val="23"/>
          <w:szCs w:val="23"/>
        </w:rPr>
        <w:t xml:space="preserve"> vendégek. Kettő Malemute Kid ágyán nyújtózkodott végig és énekelte azokat a dalokat, amelyeket még francia őseik énekeltek abban az időben, mikor először léptek az északnyugati territórium földjére és házasságra léptek indián feleségükkel. Bettles ágya hasonlóképpen meg volt szállva, mert azon három vagy négy „voyageur" ült, egyikük elbeszélését hallgatva, aki Wolseley csónakbrigádjában küzdött Khartum előtt. Mikor ez kifáradt, egy cowboy kezdett beszélni királyokról, udvarokról, lordokról, hercegnőkről, akiket akkor látott, amikor Buffalo Billel együtt járták be Európa fővárosait. Egy sarokban két félvér – két régi bajtárs – szerszámot javított és beszélgetett azokról az időkről, amikor Északnyugaton a forradalom tombolt és Louis Riel volt a király. </w:t>
      </w:r>
    </w:p>
    <w:p>
      <w:pPr>
        <w:pStyle w:val="Normal"/>
        <w:widowControl/>
        <w:ind w:firstLine="283"/>
        <w:jc w:val="both"/>
        <w:rPr/>
      </w:pPr>
      <w:r>
        <w:rPr>
          <w:rFonts w:cs="Times New Roman" w:ascii="Times New Roman" w:hAnsi="Times New Roman"/>
          <w:sz w:val="23"/>
          <w:szCs w:val="23"/>
        </w:rPr>
        <w:t xml:space="preserve">Hangos nevetgélés és nyers tréfák hallatszottak. Útközben, szárazon és vizen véghezvitt nagy tetteket beszéltek el egymásnak, minden elbeszélés eszébe juttatva valakinek egy újabb történetet. Princet egészen háttérbe szorították ezek a sokat tapasztalt „öregek", akik látták, hogy készül a történelem s a nagy, kiváló tetteket is csak mindennapi eseményeknek tekintették. </w:t>
      </w:r>
    </w:p>
    <w:p>
      <w:pPr>
        <w:pStyle w:val="Normal"/>
        <w:widowControl/>
        <w:ind w:firstLine="283"/>
        <w:jc w:val="both"/>
        <w:rPr/>
      </w:pPr>
      <w:r>
        <w:rPr>
          <w:rFonts w:cs="Times New Roman" w:ascii="Times New Roman" w:hAnsi="Times New Roman"/>
          <w:sz w:val="23"/>
          <w:szCs w:val="23"/>
        </w:rPr>
        <w:t xml:space="preserve">Mikor a társalgásban kezdtek már kifáradni, megtömték az utolsó pipájukat és kiborították összecsavart hálózsákjaikat, Prince pedig bajtársához fordult felvilágosításért a társaság tagjainak kilétére vonatkozóan.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zt tudod, hogy ki az a cowboy – felelt Malemute Kid, hozzákezdve bocskora kifűzéséhez – és azt sem nehéz észrevenni, hogy abban, aki mellette ül az ágyon, angol vér kering. Ami pedig a többieket illeti, azok a „coureur du bois"-k leszármazol, Isten tudja, hányféle fajból összekeveredve. Az a kettő, – aki most jött be az ajtón, szabályszerű félvér – „bois brulés". Az a fiú, aki a nadrágját javítja – figyeld csak meg a szemöldökét és az állat – arra következtet, hogy anyjának valamikor egy skót emberrel volt ismerettsége. Az a csinos fickó, aki a sapkáját a feje alá teszi, egy francia félvér – hallottad, miket beszélt, nemigen szereti a szomszédságban levő két indiánt. Azt tudod, hogy amikor a félvérek Riel alatt fellázadtak, az indiánok segítettek a rendet helyreállítani és azóta nem sok szeretetet mutatnak egymás irán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s ki az a mogorva képű fickó a kályha mellett? Meg mernék rá esküdni, hogy angolul sem tud. Egész este ki sem nyitotta a szájá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bben nincs igazad. Egészen jól beszél angolu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Nem figyelted az arcát, mikor a többieket hallgatta? Én igen. Csak sem nem rokona, sem nem barátja a többinek. Mikor a saját nyelvükön beszélgettek, nem értette meg őket. Én magam is gondolkodtam, miféle lehet. Találjuk ki.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Dobjatok egy pár jó darab fát a kályhába – rendelkezett Malemute Kid, parancsoló tekintetét egyenesen a szóban levő emberre szegezv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z rögtön engedelmeskedet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Valahol fegyelmet neveltek bele – jegyezte meg halkan Prince. </w:t>
      </w:r>
    </w:p>
    <w:p>
      <w:pPr>
        <w:pStyle w:val="Normal"/>
        <w:widowControl/>
        <w:ind w:firstLine="283"/>
        <w:jc w:val="both"/>
        <w:rPr/>
      </w:pPr>
      <w:r>
        <w:rPr>
          <w:rFonts w:cs="Times New Roman" w:ascii="Times New Roman" w:hAnsi="Times New Roman"/>
          <w:sz w:val="23"/>
          <w:szCs w:val="23"/>
        </w:rPr>
        <w:t xml:space="preserve">Malemute Kid bólintott, lehúzta harisnyáját s az alvó emberek között egyenesen a kályhához ment. Ott felakasztotta az átázott ruhadarabokat néhány már ott száradó hasonló dolog mellé.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ikor gondolod, hogy Dawsonba érsz? – kérdezte az ismeretlentő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z egy darabig szembenézett vele, mielőtt felelt volna. – Azt mondják, hogy hetvenöt mérföld. Igaz? Akkor két nap múlv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Kiejtése csaknem tökéletes volt és nem kellett keresnie a szavaka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Jártál már azelőtt ebben az országba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em.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z északnyugati territóriumból való vagy?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Ige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Ott születté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em.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jnye, hát hol az ördögben születtél? Nem ezek közül való vagy – és Malemute Kid az alvó kutyahajcsárokra mutatott. – Honnan kerültél ide? Láttam már a tiedhez hasonló arcokat, csak azt nem tudom, hogy ho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n ismerlek téged – felelte ez.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onnan? Láttál már valamikor?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em, csak a barátodat, azt a papot, de már régen. Ő kérdezte engem, láttam-e téged, Malemute Kidet. Ő nekem enni adta. Én nem maradok itten soká. Hallottad tőle rólam beszéln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Persze, te vagy az a legény, aki vidrabőrökért vett kutyákat? </w:t>
      </w:r>
    </w:p>
    <w:p>
      <w:pPr>
        <w:pStyle w:val="Normal"/>
        <w:widowControl/>
        <w:ind w:firstLine="283"/>
        <w:jc w:val="both"/>
        <w:rPr/>
      </w:pPr>
      <w:r>
        <w:rPr>
          <w:rFonts w:cs="Times New Roman" w:ascii="Times New Roman" w:hAnsi="Times New Roman"/>
          <w:sz w:val="23"/>
          <w:szCs w:val="23"/>
        </w:rPr>
        <w:t xml:space="preserve">Az ember bólintott, kiverte pipáját és azzal jelezte, hogy nem kíván tovább társalogni, hogy bebújt hálózsákjába. Malemute Kid kifújta a lámpát és bebújt Prince mellé az ágyb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o hát ki az?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em tudom – valamit kezdtem vele beszélgetni, de úgy elhallgatott, mint egy csiga. Az bizonyos, hogy olyan fickó, aki fel tudja kelteni az ember kíváncsiságát. Hallottam már róla. Nyolc évvel ezelőtt az egész partvidék róla beszélt. Valami titokzatos ügye volt. Valahonnan északról került le, a tél kellős közepén, sok ezer mérföldnyiről, átkelve a Behring-tengeren, úgy sietett, mintha ördög kergette volna. Soha senki nem tudta meg, hogy honnan jött, de az bizonyos, hogy nagyon messziről. Már akkor nagyon meg volt viselve az úttól, mikor a Golovia-öbölbeli svéd missziótól élelmiszereket kért és a dél felé vezető út után kérdezősködött. Ezt csak utólag hallottuk. Azután elhagyta a tengerpartot és egyenesen a Norton-szoros felé igyekezett. Rettenetes időben, szélvészben, hóviharban utazott, de célt ért, pedig más ezer ember bizonyosan ott hagyta volna a fogát. Elért Pastilikba. Mindössze két kutyája maradt meg és csaknem meghalt az éhségtől.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nnyira sürgős. volt az útja, hogy Roubeau atya ellátta élelmiszerekkel, de kutyát nem tudott neki adni, mert csak az én megérkezésemet akarta bevárni, azután ő is útra akart kelni. Ulysses úr azonban nagyon jól tudta, hogy kutya nélkül nem lehet elindulni. Tehát ott töltött még egy pár napot. Szánján gyönyörűen kidolgozott vidrabőrök voltak – tengeri vidrabőrök, tudod – megértek aranyban annyit, amennyit nyomtak. Volt ott akkor Pastilikben egy orosz kereskedő is, egy Shylock, akinek olyan sok kutyája volt, hogy néhányat le akart vágni. Nem sokat alkudoztak s mikor a különös idegen megindult délnek, már fényes kutyafogatai voltak. Magam is láttam, tényleg gyönyörűek voltak. Ahogy nézegettük és számoltuk, rájöttünk, hogy legalább ötszáz dollárjába került neki egy kutya. És ez nem azért volt, mintha az idegen nem ismerte volna a tengeri vidra értékét; ő maga is valami indiánféle volt és abból, amit vele beszéltünk, láttuk, hogy volt már dolga fehér emberekkel.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ikor letisztult a jég a tengerről, Nunivak szigetről kaptuk azt a hírt, hogy ott járt és élelmiszereket vett. Azután eltűnt a látóhatárról és nyolc év óta most hallok róla először. Honnan jöhetett? Mit csinált ott? Miért jött el onnan? Indián, senki sem tudja, merre járt és fegyelmezett ember, ami ritka dolog indiánoknál. Itt van egy másik északi rejtély, amit megfejthetsz, ha kedved van, Prince.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Köszönöm szépen, de már van elég belőle – válaszolta Princ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Malemute Kid már mélyeket szusszantott, a fiatal bányász azonban még a sötétbe bámulva várt, míg az álom lezárja szemeit. Mikor végre elaludt, akkor is az foglalkoztatta álmában, amit az este hallott: végtelen hómezőkön járt, kutyákkal vesződött s embereket látott élni, szenvedni és meghaln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Másnap reggel, még napfelkelte előtt, a kutyahajcsárok és csendőrök megindultak Dawson felé. Azok a hatalmak, amelyek Őfelsége érdekeit szolgálják és urai a kis embereknek, úgy látták azonban szükségesnek, hogy ott ne legyen hosszú pihenésük, mert egy héttel később ismét megjelentek a Stuart-folyónál, hatalmasan megrakva a Sós Víz felé irányított levelekkel. Kutyáikat azonban pihentekkel cserélték fel; ezek azután kutyák voltak. </w:t>
      </w:r>
    </w:p>
    <w:p>
      <w:pPr>
        <w:pStyle w:val="Normal"/>
        <w:widowControl/>
        <w:ind w:firstLine="283"/>
        <w:jc w:val="both"/>
        <w:rPr/>
      </w:pPr>
      <w:r>
        <w:rPr>
          <w:rFonts w:cs="Times New Roman" w:ascii="Times New Roman" w:hAnsi="Times New Roman"/>
          <w:sz w:val="23"/>
          <w:szCs w:val="23"/>
        </w:rPr>
        <w:t xml:space="preserve">Az emberek nagyon vágytak már egy kis pihenőre, de Klondike egészen új vidék volt számukra és szerették volna látni az aranyvárost, ahol annyi az aranypor, mint a víz és a tánctermek mindig zajosak a sok mulatságtól. Épp olyan egykedvűen szárítgatták tehát harisnyáikat és szívták pipáikat, mint előbbi látogatásuk alkalmáva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 vidrabőrös ember kissé nyugtalannak látszott; nem is igen figyelt a beszélgetésre, hanem egyszerre félrevonta Malemute Kidet egy sarokba és suttogva hosszabb ideig tárgyalt vele. Prince kiváncsi tekintetet vetett feléjük, de kíváncsisága nem nyert kielégítést, mert azok felvették kabátjukat és kimentek a szobából. Mikor visszatértek, Malemute Kid elővette aranymérlegét, kimért hatvan unciát és beletette azt az idegen zsákjába. Ekkor a kutyahajcsárok főnökét is belevonták a tárgyalásba, amely szemmel láthatólag üzleti szellemet vett fel. A karaván másnap megindult a folyón felfelé, de a vidrabőrös, aki néhány font élelmiszert kapott tőlük, visszafelé indult, Dawsonba.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Igazán nem tudom mire vélni – mondotta Malemute Kid Prince kérdezősködéseire –, a szegény ördög egy vagy más okból mindenáron meg akart válni a szolgálattól, és annyira fontoskodott, hogy még az okát sem akarta megmondani, hogy miért. Úgy van vele, mint némelyek a katonasággal, két évre állott szolgálatba s az egyetlen útja a szabadulásnak az, ha pénzzel kiváltja magát. Nem szökhet meg egyszerűen, mert akkor nem maradhatna itt, pedig feltétlenül itt akar maradni az országban. Azt mondja, hogy amikor Dawsonban járt, elhatározta magát az itt maradásra, de egyetlen centje sem volt és én vagyok az egyetlen ember, akivel két szót beszélt életében. Meg is beszélte </w:t>
      </w:r>
      <w:r>
        <w:rPr>
          <w:rFonts w:cs="Times New Roman" w:ascii="Times New Roman" w:hAnsi="Times New Roman"/>
          <w:iCs/>
          <w:sz w:val="23"/>
          <w:szCs w:val="23"/>
        </w:rPr>
        <w:t>a</w:t>
      </w:r>
      <w:r>
        <w:rPr>
          <w:rFonts w:cs="Times New Roman" w:ascii="Times New Roman" w:hAnsi="Times New Roman"/>
          <w:sz w:val="23"/>
          <w:szCs w:val="23"/>
        </w:rPr>
        <w:t xml:space="preserve"> dolgot az alkormányzóval és megtett minden intézkedést arra az esetre, ha tőlem pénzt kaphatna – természetesen kölcsönbe. Egy év alatt vissza fogja fizetni, azt mondja. És képzeld! Mikor kimentem vele, majdnem sírva fakadt. Könyörgött és panaszkodott, levetette magát előttem a hóba, úgy, hogy nekem kellett fölemelnem. Úgy düllöngött, mint egy részeg ember. Aztán azt mondta,, hogy ezért a célért dolgozott már évek óta és nem bírná el, hogy most csalódjék. Megkérdeztem, hogy mi az a cél, de nem akarta megmondani. Azt mondotta, hogy valaki megakadályozhatná annak elérésében, pedig nagyon közel van hozzá. És, hogy két évig nem mehetne Dawsonba, ha szolgálatban kellene maradnia, akkor pedig már késő lesz. Soha életemben ilyen embert még nem láttam. Mikor azt mondottam, hogy megkapja, megint nekem kellett a hóból felszednem. Mondtam neki, hogy vizsgálja meg jobban azt az aranyat. Azt hiszed megtette? Dehogy! Esküdözött, hogy az enyém lesz minden, amit szerez, hogy olyan gazdaggá fog engem tenni, ami egy fösvény vágyait is felülmúlja és más ilyen bolondságokat beszélt. Emlékezz rá, Prince, itt van valami a dolog mögött; fogunk még hallani róla, ha itt marad az országba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s ha nem marad?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kkor nagyot csalódtam az emberekben és hatvan unciám oda va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 hosszú éjszakákkal megjött a hideg is és a nap ismét egész napon át bújócskát kezdett játszani a déli láthatár mögött, mielőtt Malemute Kid emberéről valamit hallott volna. De végre január első napjaiban, egy hideg reggelen egy hatalmasan megrakott szán fordult be a Stuart-folyó melletti kunyhója felé. A vidrabőrös ember érkezett meg s vele jött még egy ember, akinek megteremtésekor Isten úgy látszik, kissé szórakozott lehetett. A szerencse, vakmerőség, pénz és piszok soha nem kerülhetett szóba e vidéken, anélkül, hogy Gunderson Axel nevét fel ne említették volna. Ha pedig ebből a témából is kifogytak, új erőre kapott a beszélgetés, ha szóba került a felesége, aki mindezen javakban osztozott vele. </w:t>
      </w:r>
    </w:p>
    <w:p>
      <w:pPr>
        <w:pStyle w:val="Normal"/>
        <w:widowControl/>
        <w:ind w:firstLine="283"/>
        <w:jc w:val="both"/>
        <w:rPr/>
      </w:pPr>
      <w:r>
        <w:rPr>
          <w:rFonts w:cs="Times New Roman" w:ascii="Times New Roman" w:hAnsi="Times New Roman"/>
          <w:sz w:val="23"/>
          <w:szCs w:val="23"/>
        </w:rPr>
        <w:t xml:space="preserve">Amint említettük, Isten kissé szórakozott lehetett, mikor Gunderson Axelt teremtette s véletlenül azoknak az embereknek a mintájára alkotta meg, akik akkor éltek, mikor a világ még egészen új volt. Teljes hétlábnyi magasságra emelkedett termete festői ruhájában, mely messziről arra engedett következtetni, hogy viselője </w:t>
      </w:r>
      <w:r>
        <w:rPr>
          <w:rFonts w:cs="Times New Roman" w:ascii="Times New Roman" w:hAnsi="Times New Roman"/>
          <w:iCs/>
          <w:sz w:val="23"/>
          <w:szCs w:val="23"/>
        </w:rPr>
        <w:t>gazdag,</w:t>
      </w:r>
      <w:r>
        <w:rPr>
          <w:rFonts w:cs="Times New Roman" w:ascii="Times New Roman" w:hAnsi="Times New Roman"/>
          <w:sz w:val="23"/>
          <w:szCs w:val="23"/>
        </w:rPr>
        <w:t xml:space="preserve"> Eldorádó-beli „király". Melle, nyaka és végtagjai a mesebeli óriásokra emlékeztettek. Jó háromszáz fontnyi súlyú csontjainak és izmainak hordására szolgáló hócipői teljes yarddal hosszabbak voltak, mint más közönséges emberé. Széles arca, bozontos szemöldöke, erős álla és halványkék szemei, valamint arckifejezése olyan emberre vallottak, aki hozzá van szokva, hogy akaratát, ha másként nem megy, erőszakkal vigye keresztül. </w:t>
      </w:r>
    </w:p>
    <w:p>
      <w:pPr>
        <w:pStyle w:val="Normal"/>
        <w:widowControl/>
        <w:ind w:firstLine="283"/>
        <w:jc w:val="both"/>
        <w:rPr/>
      </w:pPr>
      <w:r>
        <w:rPr>
          <w:rFonts w:cs="Times New Roman" w:ascii="Times New Roman" w:hAnsi="Times New Roman"/>
          <w:sz w:val="23"/>
          <w:szCs w:val="23"/>
        </w:rPr>
        <w:t xml:space="preserve">Prince lehúzta kesztyűit keskeny, nőies kezeiről és a kutyákat kezdte etetni, közben le nem véve szemeit a három vendégről, akikhez hasonlók ritkán fordulnak meg együtt élő ember házában. A különös idegen, akit Malemute Kid Ulyssesnek nevezett el, szintén érdekelte, de most minden figyelmét Gunderson Axel és felesége kötötte le. Az asszony nagyon ki volt merülve, mert kissé elpuhult a jólétben, amelyet hosszú időn át élvezett, amióta férje a partvidék urává lett. Úgy támaszkodott annak széles melléhez, mint a virág a kőfalhoz, bágyadtan viszonozva Malemute Kid szíves üdvözlését és pezsgésbe hozva Prince vérét, mikor mély, sötét tüzű tekintetét véletlenül reá vetette. Mert Prince erős, egészséges férfi volt, aki kevés asszonyt látott az utolsó hónapokban. Pedig az asszony idősebb volt, mint ő s azonkívül indián volt. De előnyösen különbözött minden indián nőtől, akit eddig látott. Sokat utazott – járt a Prince hazájában is, amint a beszélgetés folyamán megtudta – és talán ő volt a legműveltebb fajának összes asszonyai között. El tudott készíteni minden ételt a napon szárított halból és jó ágyat tudott vetni a havon, de a végigélvezett sokfogásos ebédek után az ilyen ételek már nem ízlettek neki. Ismerte a bölénynek, a medvének és a kis kék rókának, valamint </w:t>
      </w:r>
      <w:r>
        <w:rPr>
          <w:rFonts w:cs="Times New Roman" w:ascii="Times New Roman" w:hAnsi="Times New Roman"/>
          <w:iCs/>
          <w:sz w:val="23"/>
          <w:szCs w:val="23"/>
        </w:rPr>
        <w:t>az</w:t>
      </w:r>
      <w:r>
        <w:rPr>
          <w:rFonts w:cs="Times New Roman" w:ascii="Times New Roman" w:hAnsi="Times New Roman"/>
          <w:sz w:val="23"/>
          <w:szCs w:val="23"/>
        </w:rPr>
        <w:t xml:space="preserve"> északi tenger hatalmas kétéltű állatainak szokását; jártas volt az erdőknek és vizeknek minden tulajdonságaiban; a hóra írott emberi, állati és madárnyomokat úgy tudta olvasni, mint egy nyitott könyvet és Prince észrevette, hogy elolvassa és mosolyog a háznak a falra függesztett házszabályain. Ezeket a szabályokat a fáradhatatlan Bettles foglalta írásba, még abban az időben, mikor jókedve és humora közmondásos volt. Prince mindig befelé fordította az írást a falnak hölgyek érkezésekor, de ki gondolta volna, hogy ez az indián asszony is el tudja olvasni? Most már minden későn volt. </w:t>
      </w:r>
    </w:p>
    <w:p>
      <w:pPr>
        <w:pStyle w:val="Normal"/>
        <w:widowControl/>
        <w:ind w:firstLine="283"/>
        <w:jc w:val="both"/>
        <w:rPr/>
      </w:pPr>
      <w:r>
        <w:rPr>
          <w:rFonts w:cs="Times New Roman" w:ascii="Times New Roman" w:hAnsi="Times New Roman"/>
          <w:sz w:val="23"/>
          <w:szCs w:val="23"/>
        </w:rPr>
        <w:t xml:space="preserve">Szóval ez volt a Gundelson Axel felesége, akinek a nevét mindig együtt emlegették a férjével s aki kézt kézben tartva, együtt ment vele hosszú északi útjaira. Az asztalnál Malemute Kid régi ismerősökről beszélgetett vele s Prince lerázva az első pillanatban támadt előítéletet, szintén belevegyült a társalgásba. Beszélgetése szellemes volt, míg lassúbb észjárású férje rendszerint csak helyeselt és bólogatott. Szemmel láthatóan büszke volt feleségére; minden pillantása és mozdulata azt mutatta, hogy igen nagy tiszteletben tartja. A hódbőrös ember szótlanul evett, oda sem figyelve a víg tréfákra és még mielőtt a többiek befejezték volna az étkezést, felkelt és kiment a kutyák közé. Nemsokára azonban utastársai is felöltöztek és kimentek után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Néhány nap óta nem esett már a hó s a szán úgy siklott a keményre fagyott úton, mintha sima jég lett volna. Ulysses haladt az első szán előtt, a másodikat Prince és Gunderson Axel felesége vezették, míg az utolsót Malemute Kid és a szőke hajú óriás hoztá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em nagy út az egész, Kid – mondotta az óriás. – Sohasem járt még ott, de sok jót beszélt róla s egy térképet is mutatott, amelyről még akkor hallottam, mikor évekkel ezelőtt Kootenayban jártam. Szerettem volna, ha te is velünk jössz, de furcsa egy ember ez; azzal fenyegetőzött, hogy itt hagy, ha más is jön velünk. De ha visszajövök, velem fogsz jönni és beveszlek feles társnak a városi üzleteimb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em, nem! – kiáltotta, mikor Kid félbe akarta szakítani –, ez már elintézett dolog. Nekem szükségem van arra, hogy két fejjel tudjak gondolkozni. Ha minden jól megy, csinálunk egy másik Cripple Crecket! Ha dolgozunk, igazán milliókat milliókra tudunk halmozni. Én már gondolkoztam a dolgon. Várost építünk – pár ezer munkás – jó viziutak – gőzhajóközlekedés – nagy átmenő kereskedelem – talán egy vasútvonal is kiépül – gőzmalmok, villanyvilágítás – bankok – kereskedelmi társaság... Csak el ne mondd senkinek, míg vissza nem jövö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 szánok megálltak ott, ahol az út a Stuart-folyó jegét keresztezte. Végtelen hó- és jégmező terült el előttük az ismeretlen Kelet irányában. A hócipők lekerültek a szánok hátuljáról. Axel Gunderson kezet fogott a házigazdákkal és előre ment, hatalmas cipőit jó félyardnyira süllyedtek a kemény hóba. Az asszony az utolsó szán mögé lépett; úgy látszott, hogy gyakorlata van a hó taposásában. A csendet szíves üdvözlő kiáltások szakították meg, a kutyák csaholtak s még a hódbőrös ember is jókedvűen pattogtatta az ostorát. </w:t>
      </w:r>
      <w:r>
        <w:br w:type="page"/>
      </w:r>
    </w:p>
    <w:p>
      <w:pPr>
        <w:pStyle w:val="Normal"/>
        <w:widowControl/>
        <w:ind w:firstLine="283"/>
        <w:jc w:val="both"/>
        <w:rPr>
          <w:rFonts w:ascii="Times New Roman" w:hAnsi="Times New Roman" w:cs="Times New Roman"/>
          <w:sz w:val="23"/>
          <w:szCs w:val="23"/>
        </w:rPr>
      </w:pPr>
      <w:r>
        <w:rPr>
          <w:rFonts w:cs="Times New Roman" w:ascii="Times New Roman" w:hAnsi="Times New Roman"/>
          <w:b/>
          <w:bCs/>
          <w:sz w:val="23"/>
          <w:szCs w:val="23"/>
        </w:rPr>
        <w:t xml:space="preserve">I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pPr>
      <w:r>
        <w:rPr>
          <w:rFonts w:cs="Times New Roman" w:ascii="Times New Roman" w:hAnsi="Times New Roman"/>
          <w:sz w:val="23"/>
          <w:szCs w:val="23"/>
        </w:rPr>
        <w:t xml:space="preserve">Néhány héttel később egy este Malemute Kid és Prince sakkfeladványok megfejtésével foglalkoztak, amelyeket egy megviselt ócska újság lapjain találtak. Kid pár nappal előbb tért vissza bonanzai földjeiről s most egy hosszabb vadászatra készülődött. Prince is csaknem az egész télen úton volt és nagyon vágyott már egy heti csendes pihenésr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 fekete lóval kell lépni. Nem, ez nem jó lesz. Látod, a következő lépés...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iért kellett azzal a paraszttal két kockát lépni? Ki kellett volna ütni és a vezérre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De várj csak! Azzal sem mégy semmire!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em, nincs semmi baj. Látod, hogy úgy lesz jó?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Nagyon érdekes volt. Valakinek kétszer is kellett kopogni az ajtón, mielőtt Malemute Kid mondta volna, hogy „szabad". Az ajtó kinyílt. Valaki betámolygott. Prince egy tekintetet vetett rá és felugrott. A szemeiben olvasható rámület Malemute Kidet is arra késztette, hogy megforduljon és ő is megrémült, pedig sok csúnya dolgot látott már életében. Az a valaki feléjük támolygott. Prince a fal felé hátrált, arra, ahol a Smith-Weston pisztoly fel volt akasztva.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Úristen! Ki ez? – suttogta Malemute Kid felé.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em tudom. Olyan mintha meg volna fagyva és ki volna éhezve – felelte Kid, az ellenkező irányba igyekezve. – Vigyázz! Lehet, hogy őrült – figyelmeztette, miután becsukta az ajtó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 jövevény az asztal felé igyekezett. A lámpa fénye a szemébe ötlött. Visszahőkölt és bőrnadrágjára ütve, egy amerikai tengerésznótát kezdett dalolni. Ezt hirtelen abbahagyta és farkasordítással vetette rá magát az asztalon álló ennivalókra. Mielőtt megakadályozhatták volna, a szájába kapott egy hatalmas darab nyers szalonnát és rágta, úgy, hogy a fogai csikorogtak. Malemute Kidnek erős küzdelme volt vele, de az őrültet ereje épp oly hirtelen elhagyta, ahogy jött és kiadta kezéből a zsákmányolt további darabokat. Leültették maguk közé egy székre, mire felső testével rádőlt az asztalra. Egy korty whisky kissé magához térítette és már ki tudott kanalazni egy tányér meleg levest, amelyet Malemute Kid elébe tett. </w:t>
      </w:r>
    </w:p>
    <w:p>
      <w:pPr>
        <w:pStyle w:val="Normal"/>
        <w:widowControl/>
        <w:ind w:firstLine="283"/>
        <w:jc w:val="both"/>
        <w:rPr/>
      </w:pPr>
      <w:r>
        <w:rPr>
          <w:rFonts w:cs="Times New Roman" w:ascii="Times New Roman" w:hAnsi="Times New Roman"/>
          <w:sz w:val="23"/>
          <w:szCs w:val="23"/>
        </w:rPr>
        <w:t xml:space="preserve">Szemeiben valami őrült fény lángolt, amely azonban lassankint elhalványodott és eltűnt, amint éhségét kissé csillapította. Arcán már alig volt bőr. Lesoványodott, beesett arca ezért alig emlékeztetett emberi ábrázatra. A fagy úgyszólván rétegenként marta le róla a bőrt és húst és borította el fekélyekkel. A száraz, kemény arcfelület vöröses-fekete színű volt, amelyet véres szakadékok árkoltak ott, ahol a nyers hús kilátszot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Piszkos bőrruhája rongyokban lógott le róla; az egyik oldala csaknem el volt égve, jelezve, hogy egy darabig tűz mellett feküdt. </w:t>
      </w:r>
    </w:p>
    <w:p>
      <w:pPr>
        <w:pStyle w:val="Normal"/>
        <w:widowControl/>
        <w:ind w:firstLine="283"/>
        <w:jc w:val="both"/>
        <w:rPr/>
      </w:pPr>
      <w:r>
        <w:rPr>
          <w:rFonts w:cs="Times New Roman" w:ascii="Times New Roman" w:hAnsi="Times New Roman"/>
          <w:sz w:val="23"/>
          <w:szCs w:val="23"/>
        </w:rPr>
        <w:t xml:space="preserve">Malemute Kid azt is megfigyelte, hogy a bőrruháról egyes darabok le vannak vágva. Az éhinség kétségtelen bizonyítéka. </w:t>
      </w:r>
    </w:p>
    <w:p>
      <w:pPr>
        <w:pStyle w:val="Normal"/>
        <w:widowControl/>
        <w:numPr>
          <w:ilvl w:val="0"/>
          <w:numId w:val="2"/>
        </w:numPr>
        <w:jc w:val="both"/>
        <w:rPr>
          <w:rFonts w:ascii="Times New Roman" w:hAnsi="Times New Roman" w:cs="Times New Roman"/>
          <w:sz w:val="23"/>
          <w:szCs w:val="23"/>
        </w:rPr>
      </w:pPr>
      <w:r>
        <w:rPr>
          <w:rFonts w:cs="Times New Roman" w:ascii="Times New Roman" w:hAnsi="Times New Roman"/>
          <w:sz w:val="23"/>
          <w:szCs w:val="23"/>
        </w:rPr>
        <w:t xml:space="preserve">Ki vagy? – kérdezte tőle hangosan, érthetően. </w:t>
      </w:r>
    </w:p>
    <w:p>
      <w:pPr>
        <w:pStyle w:val="Normal"/>
        <w:widowControl/>
        <w:ind w:left="283" w:hanging="0"/>
        <w:jc w:val="both"/>
        <w:rPr>
          <w:rFonts w:ascii="Times New Roman" w:hAnsi="Times New Roman" w:cs="Times New Roman"/>
          <w:sz w:val="23"/>
          <w:szCs w:val="23"/>
        </w:rPr>
      </w:pPr>
      <w:r>
        <w:rPr>
          <w:rFonts w:cs="Times New Roman" w:ascii="Times New Roman" w:hAnsi="Times New Roman"/>
          <w:sz w:val="23"/>
          <w:szCs w:val="23"/>
        </w:rPr>
        <w:t xml:space="preserve">Az ember nem válaszol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onnan jötté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Válasz helyett az előbbi amerikai nóta szavait dadogta.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Biztos, hogy szegény nyomorult a folyón jött lefelé – mondotta Kid, megrázva az embert, hogy élénkebb beszélgetésre ösztönözz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Ez az érintésre felordított, egyik kezét az oldalához szorítva, jelezte, hogy fájdalmai vannak, azután az asztalhoz támaszkodva lassan talpra állot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Rám nevetett... így... és gyűlölet volt a szemében... és... nem... akart jönn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 hangja elhalt s ő maga hátratántorodott, mikor Malemute Kid megfogta mellén a ruháját. – Ki? Ki nem akart jönn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Ő. Unga. Kinevetett és megütött, így, aztán így. És akkor...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o, és?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s akkor...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o és akkor?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s akkor lefeküdt a hóba és ott feküdt sokáig. Még...most is... ott fekszi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 két ember tehetetlenül nézett egymásr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Ki fekszik a hóba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Ő, Unga. Rám nézett, gyűlölet volt a szemében és akkor...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Igen, igen.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s akkor megfogta a kését és egyszer... kétszer... így… nagyon gyönge volt. Én is lassan tudtam csak menni, és sok arany van azon a helyen, nagyon so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ol van Ung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Malemute Kid azt gondolta, hogy talán nem messze, esetleg egy mérföldnyire fekhet. Vadul megrázta az embert és többször megkérdezte: Hol van Unga? Hol van Ung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 hóban... fekszi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Folytasd! – Malemute Kid vadul ragadta meg a kezé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s... én is... ott feküdnék a hóban... de nekem... adósságom van, amit ki kell fizetni... Nehéz volt... de adósságom... volt... Amit ki kell fizetni. – Félbeszakította erőltetett szavait és a zsebébe nyúlt, ahonnan egy bőrzacskót húzott ki. – Öt font arany... adósság... Malemute Kidnek... én... – A kimerült ember ezzel lehajtotta fejét az asztalra és Malemute Kid nem bírta többé felébreszteni.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át Ulysses ez – mondotta Kid nyugodtan, az asztalra dobva a zacskót. – Úgy látszik, Gunderson Axel és a felesége elpusztultak. Gyere, fektessük le. Indián ez, kutya baja sem lesz és legalább meghalljuk tőle a történeté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mikor leszedték róla a ruháit, látták, hogy jobb oldalán két be nem hegedt késszúrás van. </w:t>
      </w:r>
    </w:p>
    <w:p>
      <w:pPr>
        <w:pStyle w:val="Normal"/>
        <w:widowControl/>
        <w:ind w:firstLine="283"/>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ind w:firstLine="283"/>
        <w:jc w:val="both"/>
        <w:rPr>
          <w:rFonts w:ascii="Times New Roman" w:hAnsi="Times New Roman" w:cs="Times New Roman"/>
          <w:sz w:val="23"/>
          <w:szCs w:val="23"/>
        </w:rPr>
      </w:pPr>
      <w:r>
        <w:rPr>
          <w:rFonts w:cs="Times New Roman" w:ascii="Times New Roman" w:hAnsi="Times New Roman"/>
          <w:b/>
          <w:bCs/>
          <w:sz w:val="23"/>
          <w:szCs w:val="23"/>
        </w:rPr>
        <w:t xml:space="preserve">II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l fogok mondani mindent, ami az úton történt, de hogy mindent megértsetek, az elején fogom kezdeni; elmondok mindent magamról, az asszonyról, aztán az emberről is.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 hódbőrös ember ezzel közelebb húzódott a kályhához, mint olyan ember, aki sokáig meg volt fosztva a melegtől és fél, hogy Prometheus kincse egyszerre eltűnhet közeléből. Malemute Kid felcsavarta a lámpát és úgy állította, hogy fénye az elbeszélő arcára essék. Prince leült az ágya szélére és úgy hallgatta őke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 nevem Naass, főnök vagyok és az apám is főnök volt. Napnyugta és napfölkelte között születtem, túl a tengeren, apám csónakjában. A férfiak egész éjjel eveztek s a nők merték ki a vizet, amelyet a tornyosuló hullámok öntöttek ránk. A sós víz addig csapkodta anyám mellét, míg a napfelkeltével az ő lelke is elszállt, de én –, én versenyt sírtam a széllel és viharral s életben maradtam.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katanban laktunk...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ol? – kérdezte Malemute Kid.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katanban, az Aleuti-szigetek között. Akatan túl van Chigniken, Kardalakon és Unimakon. Amint mondottam, Akatanban laktunk, mely a tenger közepén, a világ legszélén fekszik. A halakért jártuk a sós vizet és hódokat fogtunk. Kunyhóink egy keskeny sziklás dombon állottak egymás felett, az erdő széle és a tengerparti homokos sáv között, amelyen kajakjaink állottak. Nem voltunk sokan és kicsiny volt a mi világunk is. Keleten furcsa, idegen országok voltak előttünk – szigetek, mint Akatan; mi azt gondoltuk, hogy az egész világ csupa szigetekből áll, és nem is törődtünk vele többe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n nem hasonlítottam a népemhez. A tengerpart homokján összetört gerendák és deszkák hevertek, egy olyan hajó darabjai, amilyet az én népem sohasem épített. Emlékszem, hogy a sziget végén, a tenger felett uralkodó sziklafokon egy olyan hatalmas, sugár fenyőfa állott, amilyen soha sem nőtt azelőtt a mi szigetünkön. Azt mondják, két ember járt ott valamikor, azok ültették azt a fenyőfát. Ez a két ember a tengerről jött, azon a hajón, amelynek darabjai a homokban hevertek. Azok. fehér emberek voltak, mint ti és gyöngék voltak, mint a kisgyermekek, amikor az apa üres </w:t>
      </w:r>
      <w:r>
        <w:rPr>
          <w:rFonts w:cs="Times New Roman" w:ascii="Times New Roman" w:hAnsi="Times New Roman"/>
          <w:iCs/>
          <w:sz w:val="23"/>
          <w:szCs w:val="23"/>
        </w:rPr>
        <w:t>kézzel</w:t>
      </w:r>
      <w:r>
        <w:rPr>
          <w:rFonts w:cs="Times New Roman" w:ascii="Times New Roman" w:hAnsi="Times New Roman"/>
          <w:sz w:val="23"/>
          <w:szCs w:val="23"/>
        </w:rPr>
        <w:t xml:space="preserve"> jön haza a vadászatról. Ezt öreg emberektől és öreg asszonyoktól hallottam, akik még az ő anyjuktól és nagyanyjuktól hallották. Ezek a fehér emberek először nem szerették a mi ételeinket, de azután hamarosan megerősödtek a haltól és az olajtól. Mindegyik felépítette a maga </w:t>
      </w:r>
      <w:r>
        <w:rPr>
          <w:rFonts w:cs="Times New Roman" w:ascii="Times New Roman" w:hAnsi="Times New Roman"/>
          <w:iCs/>
          <w:sz w:val="23"/>
          <w:szCs w:val="23"/>
        </w:rPr>
        <w:t>házát</w:t>
      </w:r>
      <w:r>
        <w:rPr>
          <w:rFonts w:cs="Times New Roman" w:ascii="Times New Roman" w:hAnsi="Times New Roman"/>
          <w:sz w:val="23"/>
          <w:szCs w:val="23"/>
        </w:rPr>
        <w:t xml:space="preserve"> és feleségül vett egyet a mi asszonyaink közül és gyermekeik lettek, így született meg az, aki apja lett az én apám apjának.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mint mondtam, én nem hasonlítottam a népemhez, mert bennem annak a fehér embernek erős, idegen vére folyt, aki a tengerről jött. Azt mondják, hogy az ő jövetelük előtt más törvényeink voltak, de ők erősek és kérhetetlenek voltak; addig harcoltak a mi embereinkkel, amíg nem akadt senki, aki ki mert volna állni velük. Ekkor önmagukat tették meg főnökké, elvették a mi régi törvényeinket és újakat adtak helyette; azt is, hogy a férfi az ő atyjának a fia, nem pedig az anyjának, mint a mi törvényeink mondták. Azt is ők rendelték el, hogy a fiú aki először született, egyedül örökölje azokat a dolgokat, amelyek az ő atyjáé voltak, a többi fivérek és nővérek pedig szerezzenek maguknak. És még más törvényeket is adtak nekünk. Új módokat mutattak meg nekünk a hal fogására és a medvék megölésére, amelyekből sok volt az erdőben. Arra is ők tanítottak, hogy nagy raktárakat emeljünk és gyújtsunk élelmet az éhínség idejére. És ezek a dolgok hasznosak voltak.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De amikor már főnökök voltak és nem volt senki, aki az ő haragjukkal szembe mert volna szállni, ezek a különös fehér emberek egymás ellen harcoltak. És az, akinek vére az én ereimben folyik, az ő lándzsáját egy kar hosszúságban szúrta bele a másik testébe. És az ő gyermekeik tovább folytatták a harcot és az ő gyermekeik gyermekei is, és nagy volt a gyűlölködés ő közöttük és sok véres tettet követtek el, még az én időmben is, úgy, hogy mindegyik családból már csak egy volt életben, hogy tovább származtassa a vért, amelyet őseitől kapott. Az én nemzetségemből én maradtam egyedül, a másikból csak egy leány, Unga, aki az anyjával élt. Az ő atyja és az én atyám egy éjszaka nem tértek vissza a halászatról, csak később hozta ki testüket a víz a partra és akkor is szorosan fogták egymás torká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 nép csodálkozott a két család közötti gyűlöleten s az öreg emberek csóválták a fejüket és azt mondották, hogy a harc tovább fog folyni, ha neki is, nekem is gyermekeink születnek. Nekem még akkor mondták ezt, mikor gyermek voltam, amíg én is azt hittem, hogy Ungát ellenségnek kell tartanom, mert ő olyan gyermekek anyja lesz, akik harcolni fognak az én gyermekeimmel. Nap-nap után gondolkoztam ezen a dolgon s amikor öregebb lettem, megkérdeztem, hogy miért kell ennek így lenni. És ők azt felelték: „Mi nem tudjuk, de ezt tették a ti atyáitok is." És én csodálkoztam azon, hogy miért kell azok harcát, akik már meghaltak, azoknak folytatni, akik ezután fognak születni, és úgy gondoltam, hogy ez nem helyes. De a nép azt mondotta, hogy ennek így kell lennie és én még csak gyermek voltam.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s azt mondották, hogy nekem sietnem kell, hogy az én gyermekeim öregebbek és erősebbek legyenek, mint az ő gyermekei. Ezt könnyen megtehettem, mert főnök voltam és a népem tiszteletben tartott apáim nagy tettei és törvényei miatt és azért, mert nagy vagyonom volt. Minden leány szívesen lett volna az én feleségem, de én nem találtam </w:t>
      </w:r>
      <w:r>
        <w:rPr>
          <w:rFonts w:cs="Times New Roman" w:ascii="Times New Roman" w:hAnsi="Times New Roman"/>
          <w:iCs/>
          <w:sz w:val="23"/>
          <w:szCs w:val="23"/>
        </w:rPr>
        <w:t>hozzám</w:t>
      </w:r>
      <w:r>
        <w:rPr>
          <w:rFonts w:cs="Times New Roman" w:ascii="Times New Roman" w:hAnsi="Times New Roman"/>
          <w:sz w:val="23"/>
          <w:szCs w:val="23"/>
        </w:rPr>
        <w:t xml:space="preserve"> illőt. S az öreg emberek és leányok anyái azt mondották, hogy siessek, mert Unga anyjánál már sok vadász járt, s ha az ő gyermekei lesznek nagyobbak és erősebbek, mint az enyéim, biztosan az enyéim fognak meghalni. </w:t>
      </w:r>
    </w:p>
    <w:p>
      <w:pPr>
        <w:pStyle w:val="Normal"/>
        <w:widowControl/>
        <w:ind w:firstLine="283"/>
        <w:jc w:val="both"/>
        <w:rPr/>
      </w:pPr>
      <w:r>
        <w:rPr>
          <w:rFonts w:cs="Times New Roman" w:ascii="Times New Roman" w:hAnsi="Times New Roman"/>
          <w:sz w:val="23"/>
          <w:szCs w:val="23"/>
        </w:rPr>
        <w:t xml:space="preserve">Nem is találtam leányt egészen addig, míg egy éjszakán halászatról tértem haza. A napsugarak vízszintesen jöttek, egyenesen a szemünkbe; lágy szellő lengedezett és a kajakok lassan himbálóztak a fehér tengeren. Unga kajakja egyszerre az enyém mellé került s ő rám nézett. Fekete haja úgy repült utána a szélben, mint egy sötét felhő és arca nedves volt a felcsapó tajtéktól. A napfény egyenesen az arcába sütött, én pedig fiatal voltam és a szívem dobogni kezdett. Mikor elsiklott mellettünk, két evezőhossznyiról visszanézett – úgy nézett vissza, ahogy csak asszonyok tudnak nézni – és a szívem még erősebben kezdett dobogni. Az embereim vígan kiabálva húzták meg az evezőket és mi is messze magunk mögött hagytuk a többi lassú csónakot. Unga is jól tudott bánni az evezőkkel és őt nem értük uto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Naass félig kihajolva székéből, mutatta, hogyan dolgoztak valamennyien az evezőknél. Valahol a kályhán túl képzelte Unga csónakját és Unga lengő haját. A szél zúgása volt füleiben és a sós szellő izgatta orrá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lőbb ért ki a partra és nevetve futott fel a homokos parton, egyenesen anyja házába. És ezen az éjszakán egy nagy gondolat jutott az eszembe – méltó gondolat ahhoz, aki főnöke Akatan népének. Mikor a hold fölkelt, elmentem anyja </w:t>
      </w:r>
      <w:r>
        <w:rPr>
          <w:rFonts w:cs="Times New Roman" w:ascii="Times New Roman" w:hAnsi="Times New Roman"/>
          <w:iCs/>
          <w:sz w:val="23"/>
          <w:szCs w:val="23"/>
        </w:rPr>
        <w:t>házához</w:t>
      </w:r>
      <w:r>
        <w:rPr>
          <w:rFonts w:cs="Times New Roman" w:ascii="Times New Roman" w:hAnsi="Times New Roman"/>
          <w:sz w:val="23"/>
          <w:szCs w:val="23"/>
        </w:rPr>
        <w:t xml:space="preserve"> és megnéztem Yash-Nosh ajándékait, amelyek az ajtó mellett voltak felhalmozva. Yash-Nosh erős vadász volt és ő is szeretett volna Unga gyermekeinek atyja lenni. Más fiatalemberek is elhozták már ide ajándékaikat, de el is vitték onnan egymásután; mindegyiküké több volt, mint az előzőé.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s én rámosolyogtam a holdra és a csillagokra és visszamentem a házamba, ahol az én gazdagságom fel volt halmozva. Az én csomóm egy kéznek ujjaival magasabb volt, mint a Yash-Nosh csomója. Volt abban napon szárított és füstölt hal, negyven fókabőr és félannyi rozmárbőr és valamennyinek fel volt peckelve a szája és olajjal bekenve: aztán tíz medvebőr, amelyeket az erdőben ejtettem el, mikor tavasszal előjöttek. Voltak azután üveggyöngyök, takarók és piros ruhák, amelyeket a kelet felé lakó emberektől kaptam, akiknek bőröket adtam cserébe. S ekkor ránéztem a Yash-Nosh csomójára és nevettem, mert én voltam a főnök Akatanban és az én gazdagságom nagyobb volt, mint bármelyik emberemé. És az én őseim nagy tetteket műveltek és törvényeket alkottak és nevük örök időkre megmaradt a nép száján.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s amikor eljött a reggel, lementem a partra és a szemem szegletéből pillantásokat vetettem Unga anyjának háza felé. Az én ajándékaim még érintetlenek voltak. És az asszonyok mosolyogtak és csintalan dolgokat suttogtak egymás fülébe. Én csodálkoztam, mert ilyen sokat még senki sem ajánlott s ezen az éjszakán még többet raktam a csomóra s melléje tettem egy jól kikészített bőrből való kajakot, amely még soha nem úszott tengeren. De nappal még mindig ott állott és az emberek nevetni kezdtek. Unga anyja ravasz volt és én haragudtam őreá, amiért ilyen szégyent hozott reám népem előtt. Ezen az éjszakán ismét sokat raktam rá és egy csónakot tettem melléje, amely megért húsz kajakot is. És reggelre már nem volt ott az én csomóm.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s ekkor kezdtem készülődni a házassági ünnepre és még a kelet felé lakó népek közül is sokan eljöttek, hogy részt vegyenek a lakomán. Unga négy napfordulással idősebb volt mint én, így számítjuk mi az éveket. Én még fiatal ember voltam, de főnök voltam és főnöknek a fia s így ez nem volt baj.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S ekkor egy hajó vitorlái tűntek fel a tenger szélén és mindinkább növekedtek, amint a szél felénk hozta őket. A fedélzetéről tiszta víz ömlött le s az emberei sietve, megfeszített erővel dolgoztak a szivattyúinál. A fedélzeten egy hatalmas, nagy ember állott, aki a víz mélységét mérte és menydörgő hangon osztogatta parancsait. Szemei halványkékek voltak, mint a mély víz és fején hagy haj volt, mint a tengeri oroszlánnak. És a haja sárga volt, mint a déli vidéken termő szalma vagy a manilakötél, amelyet a tengerészek használnak.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z utóbbi évek alatt sok hajót láttunk messziről, de ez volt az első, amely Akatan partjaihoz érkezett. Az ünnepély félbeszakadt s az asszonyok és gyermekek elmenekültek házaikba, míg mi férfiak, csatasorba álltunk és kezünkbe fogtuk lándzsáinkat. De mikor a hajó orra elérte a homokos partot, a rajta levő emberek nem törődtek velünk, mert nagyon el voltak foglalva a saját dolgaikkal. Mikor beállott az apály, oldalt döntötték a hajójukat és foltoztak egy nagy lyukat, mely az oldalán vol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ikor ismét megjött a dagály, a tengeri vándorok visszavitték a hajójukat a mély vízbe s aztán közénk jöttek. Ajándékokat hoztak és barátságosak voltak; ezért helyet kínáltam nekik és boldogságomban megajándékoztam őket, mert az én lakodalmam volt és én voltam Akaton főnöke. És ott volt az a tengeri oroszlán-sörényű is, oly nagy és oly erős, hogy a föld remegett a lába alatt, ha egyet lépett. Sokszor nézett egyenesen Ungára, kezei össze voltak fonva, így – és ott maradt, ameddig a nap le nem ment és a csillagok fel nem jöttek. Akkor visszament a hajójára. Ekkor megfogtam Ungának a kezét és bevezettem a házamba. Nagy dalolás és nevetgélés volt s az asszonyok csintalan dolgokat suttogtak egymás fülébe, amint már ilyenkor szokták. De, mi nem törődtünk ezzel. A nép is elhagyott bennünket és mindenki hazamen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 távozók hangja még el sem halt teljesen, amikor a tengeri vándorok főnöke jött be az ajtón. És fekete üvegeket hozott magával, amelyekből ittunk és nagyon jó kedvünk lett. Tudod, én még nagyon fiatal voltam és a világ legszélén éltem. A vérem olyan lett, mint a tűz. Unga szótlanul ült a bőrök között a sarokban, a szemeit tágra nyitotta s úgy láttam, hogy fél, mert a tengeri oroszlánsörényű sokáig nézte őt, egyenesen a szemébe. Azután bejöttek az ő emberei is és sok dolgot hoztak, és olyan gazdagságot raktak le elém, amilyen nem volt még Akatanban. Voltak ott puskák, nagyok és kicsinyek, puskapor és töltény és golyó, fényes acélkések és balták, ismeretlen szerszámok és eszközök, amilyeneket én még sohasem láttam. Mikor jelekkel mutatta nekem, hogy mindez az enyém, nagyon örültem és jó embernek gondoltam. De azt is mutatta, hogy Unga pedig menjen vele az ő hajóján – érted?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ogy Unga menjen vele az ő hajójá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tyáim vére felforrt bennem és keresztül akartam szúrni a lándzsámmal. De az üvegek szelleme ellopta az én karjaimnak erejét s ő megfogott engem a nyakamnál fogva és a falhoz verte az én fejemet. S én olyan gyönge lettem, mint az újszülött gyermek s a lábaim nem álltak meg én alattam. Unga kiabált és megfogózott kezeivel a ház ajtajában, de ő csak vitte kifelé, míg a többiek lefogták a férfiakat. Erős karjaiba vette s mikor Unga teljes erejéből tépte az ő sárga haját, úgy nevetett, mint egy nagy fóka-bika.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Kimásztam a tengerpartra és fellármáztam a népemet, de ők nagyon féltek. Csak Yash-Nosh volt férfi, de az ő fejet addig ütötték egy evezővel, amíg lefeküdt a homokba és nem mozdult többet. Azután felhúzták a vitorlákat s a szél elvitte a hajó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 népem azt mondotta, hogy így jó lesz, mert nem lesz háború Akatan népe között; én azonban nem szóltam egy szót sem, megvártam a holdtöltét, halat és olajat raktam a kajakomba és megindultam kelet felé. Sok szigetet és sok embert láttam útközben s én, aki eddig azt hittem, hogy a világ szélén lakunk, láttam, hogy a világ nagyon nagy. Jelekkel beszéltem velük, de mind azt felelték, hogy nem láttak szkúnert és rajta egy tengeri oroszlánsörényű embert s valamennyien keletre mutattak. És én ismeretlen helyeken aludtam, idegen ételeket ettem és sok idegen arcot láttam. Sokan kinevettek és azt hitték, hogy elment az eszem; de öreg emberek néha megfogták az arcomat, a nap felé fordították és megáldottak, s a nők szemei könnyesek lettek, mikor a nagy hajóról, Ungáról és a tengerészekről beszéltem. </w:t>
      </w:r>
    </w:p>
    <w:p>
      <w:pPr>
        <w:pStyle w:val="Normal"/>
        <w:widowControl/>
        <w:ind w:firstLine="283"/>
        <w:jc w:val="both"/>
        <w:rPr/>
      </w:pPr>
      <w:r>
        <w:rPr>
          <w:rFonts w:cs="Times New Roman" w:ascii="Times New Roman" w:hAnsi="Times New Roman"/>
          <w:sz w:val="23"/>
          <w:szCs w:val="23"/>
        </w:rPr>
        <w:t xml:space="preserve">És így, hullámzó tengeren, nagy viharokban, eljutottam Nataskába, két szkúner is volt ott, de egyik sem az, amelyet kerestem. Tovább mentem tehát keletnek, a világ egyre nagyobb lett, de sem Unamok szigetén, sem Kadiakban, sem Atognakban nem láttam hajót. Egy nap </w:t>
      </w:r>
      <w:r>
        <w:rPr>
          <w:rFonts w:cs="Times New Roman" w:ascii="Times New Roman" w:hAnsi="Times New Roman"/>
          <w:iCs/>
          <w:sz w:val="23"/>
          <w:szCs w:val="23"/>
        </w:rPr>
        <w:t>aztán</w:t>
      </w:r>
      <w:r>
        <w:rPr>
          <w:rFonts w:cs="Times New Roman" w:ascii="Times New Roman" w:hAnsi="Times New Roman"/>
          <w:sz w:val="23"/>
          <w:szCs w:val="23"/>
        </w:rPr>
        <w:t xml:space="preserve"> egy sziklás földre érkeztem, ahol az emberek nagy lyukakat vájtak a hegyoldalba. Itt is volt egy szkúner,- de nem az enyém s az emberek arra rakták azokat a köveket, amelyeket a hegyekből ástak ki. Ezt én bolondságnak tartottam, mert az egész világ köböl áll; de enni kaptam tőlük és engem is munkába állítottak. Mikor a szkúner már mélyen süllyedt a vízbe, a kapitány pénzt adott nekem és azt mondta, hogy mehetek, de én megkérdeztem, hogy ő merre megy és ő délnek mutatott. Megkértem, hogy én is vele mehessek; először nevetett, de hogy kevés ember volt, felvett a hájóra, hogy segítsek neki. Ott megtanultam az ő nyelvükön beszélni, köteleken mászni, szélrohamokban vitorlát húzni és a kormánykereket forgatni. Nem volt nehéz, mert az én atyáim vére is tengerészektől származot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zt gondoltam, hogy könnyű lesz őt megtalálnom, csak egyszer jussak el az ő népe közé; de amikor egy nap elértük a földet s a tenger kapuján át bejutottunk egy kikötőbe, annyi szkúnert láttam ott, ahány ujja volt a kezemnek. Sőt, még többet, mert félmérföldnyire olyan sűrűn álltak egymás mellett a hajók, mint kis halak a hordóban. Mikor odamentem, hogy kérdezősködjem egy emberről, akinek tengeri oroszlán-sörénye van, kinevettek és sok nép nyelvén válaszoltak nekem. És megtudtam, hogy a földnek minden tája felől jöttek oda.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kkor bementem a városba, hogy megnézzem minden embernek az arcát. De oly sokan voltak, mint a tőkehal, mikor csapatosan úszik el a párt mellett és meg sem tudtam volna számolni őket. És a lárma úgy megzavarta az én fülemet, hogy már nem hallottam semmit és fejem zúgott a nagy mozgástól. Azután tovább mentem, más országokba, amelyek mindig napfényben fürödtek, ahol a termés gazdagon hevert a földeken s melyekben nagy városok voltak, telve emberekkel, akik úgy éltek, mint az asszonyok; hamis szavakkal az ő szájukban. És közben az én népem Akatanban halászott és vadászott és boldog volt abban a tudatban, hogy a világ kicsiny.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De nekem mindig szem előtt volt a halászatról hazatérő Unga arca és tudtam, hogy meg fogom találni, ha majd elérkezik az ideje. És sok ezernyi városban jártam. Néhol jók voltak </w:t>
      </w:r>
      <w:r>
        <w:rPr>
          <w:rFonts w:cs="Times New Roman" w:ascii="Times New Roman" w:hAnsi="Times New Roman"/>
          <w:iCs/>
          <w:sz w:val="23"/>
          <w:szCs w:val="23"/>
        </w:rPr>
        <w:t>hozzám</w:t>
      </w:r>
      <w:r>
        <w:rPr>
          <w:rFonts w:cs="Times New Roman" w:ascii="Times New Roman" w:hAnsi="Times New Roman"/>
          <w:sz w:val="23"/>
          <w:szCs w:val="23"/>
        </w:rPr>
        <w:t xml:space="preserve"> és ennem adtak, máshol kinevettek és néhol szidtak, de én összeszorítottam a fogaimat s tovább mentem, idegen emberek közé idegen országokba. Néha én, aki főnök voltam és főnöknek a fia, másoknak szolgáltam, akiknek durva és kemény volt a beszédje, mint a vas s akik mások szenvedéseiből és verejtékéből csináltak aranyat maguknak. De soha sem ejtettem egy panaszos szót sem és mindig csak visszatértem a tengerre, mint a fóka a sziklás partról. Egyszer valami hírt hallottam, a sárgahajúról s megtudtam, hogy ő fókavadász és most is a tengeren va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Felszálltam tehát egy fókavadász hajóra és követtem nyomtalan nyomait északra, ahol akkor erősen folyt a vadászat. És sok hónapig voltunk északon és hallottuk az ő vad cselekedeteit, de soha nem találkoztunk vele. Felmentünk északra, egészen a Pribyloff-szigetekig és számtalan fókát öltünk meg és felhoztuk azok meleg testét a hajóra, úgy, hogy a fedélzetünk csúszós volt a zsírtól és a vértől és nem lehetett rajta megállni, s ekkor üldözőbe vett bennünket egy lassú gőzhajó, amely nem tudott elfogni és nagy ágyúval lőtt utánunk. Ekkor még több vitorlát vontunk fel s úgy rohantunk, hogy a víz felcsapott a fedélzetre és tisztára mosta azt és megmenekültünk, mert köd let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Beszélték, hogy ugyanakkor, amikor mi félelemmel a szívünkben menekültünk, a sárgahajú tengeri vándor elment a Pribyloff-szigetekre, a telephez s míg embereinek egy része a társaság szolgáit tette ártalmatlanná, a másik része tízezer zsákot tömött meg a sóraktárból. Mondom, hogy ezt csak beszélték, de én elhiszem, mert a partokon tett utaim közben, mikor nem találkoztam vele, az egész északi tenger tele volt az ő vad és merész tetteinek hírével, úgy, hogy három nemzet, amelyeknek a parton birtokai vannak, üldözőbe vette hajóival. És sokat hallottam Ungáról is, mert a kapitányok hangosak voltak az ő dicséretében s mondták, hogy ő mindig vele van. Mondták, hogy eltanulta az ő népének szokásait, s hogy nagyon boldogok. De én jobban tudtam – én tudtam, hogy fáj a szíve az ő népe után, Akatan sárga partjain.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kkor, hosszú idő múltán, visszatértem abba a kikötőbe, amelybe kapu vezet a tengerből és megtudtam, hogy átment az óceánon cethalra vadászni a meleg vízben, amely az orosz partoktól dél felé terül el. És én, aki közben tengerész lettem, útra keltem az ő népéből való tengerészekkel és utána mentem vadászni. Kevés hajó volt ezen az új vidéken s mi szorosan a nyomában voltunk ez év tavaszán. Felmentünk vele északra, de itt az emberek betegeskedni és félni kezdtek. </w:t>
      </w:r>
    </w:p>
    <w:p>
      <w:pPr>
        <w:pStyle w:val="Normal"/>
        <w:widowControl/>
        <w:ind w:firstLine="283"/>
        <w:jc w:val="both"/>
        <w:rPr/>
      </w:pPr>
      <w:r>
        <w:rPr>
          <w:rFonts w:cs="Times New Roman" w:ascii="Times New Roman" w:hAnsi="Times New Roman"/>
          <w:sz w:val="23"/>
          <w:szCs w:val="23"/>
        </w:rPr>
        <w:t xml:space="preserve">Sokszor volt köd és minden nap vesztek el emberek a csónakokkal. Nem akartak tovább dolgozni, a kapitány tehát visszafordította a hajót, amerről jöttünk. De én tudtam, hogy a sárgahajú ember nem fél és tovább megy vadászni – elmegy az orosz szigetekre is, ahova kevés ember mer menni. Egy sötét éjszaka elvettem tehát egy csónakot és egyedül kimentem a hosszú, meleg földre. Azután dél felé tartottam; láttam a yoshivarai leányokat, akik kicsinyek, de szépek és derültek, mint a csillogó acél, de nem maradtam sokáig, mert tudtam, hogy Unga a közelben van.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Jeddo Bayban sok embert találtam, akiknek nem volt sem istenük, sem hazájuk s akik japán lobogó alatt hajóztak. S ezekkel elmentem egészen a Cooper-sziget partjáig, ahol raktáraimat megtöltöttük bőrökkel. S ezen a csendes tengeren nem láttunk egyetlen embert sem, és már vissza akartunk fordulni. Egyszer, egy erős szél után, amint felszállt a köd, feltűnt a közelünkben egy szkúner, amelyet egy füstölgő orosz csatahajó üldözött. Mi is menekültünk a széllel, de a szkúner egyre közeledett hozzánk és már két vagy három lábbal meg is előzött. S ekkor láttam fedélzetén állni a sárgahajú embert, aki maga is kacagva, megfeszített erővel dolgozott. És ott volt Unga is – abban a pillanatban megismertem –, de őt leküldte a hajó belsejébe, mert az ágyúk is kezdtek beszélgetni a vízen keresztül. Neki az volt a célja, hogy elibünk kerüljön, s bennünket fogjanak el, míg ő megmenekül. Úgy is történt. Bevontattak egy orosz kikötőbe, ahonnan elküldtek egy elhagyott vidékre és a bányában sót ásattak velünk. Sokan meghaltak itt és – és sokan nem haltak meg. </w:t>
      </w:r>
    </w:p>
    <w:p>
      <w:pPr>
        <w:pStyle w:val="Normal"/>
        <w:widowControl/>
        <w:ind w:firstLine="283"/>
        <w:jc w:val="both"/>
        <w:rPr/>
      </w:pPr>
      <w:r>
        <w:rPr>
          <w:rFonts w:cs="Times New Roman" w:ascii="Times New Roman" w:hAnsi="Times New Roman"/>
          <w:sz w:val="23"/>
          <w:szCs w:val="23"/>
        </w:rPr>
        <w:t xml:space="preserve">Naass levette a takarót válláról, amelyen a régi sebhelyek félreismerhetetlenül mutatták a korbácsütések nyomát. Prince sietve betakarta, mert nem volt jó nézni.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ehéz időket éltünk ott és sokan megszöktek dél felé, de mindig visszajöttek. Ezért mi, akik Yeddo Bayből jöttünk, egy éjszaka felkeltünk, elvettük a puskákat az őröktől és megindultunk észak felé. Nagyon nagy ország volt az; sok volt benne az erdő és a víz. Azután megjött a hideg, sok hó esett a földre és egy ember sem tudta az utat. Sok hónapon keresztül utaztunk az erdőben –, hogy meddig, azt nem tudom, csak azt, hogy kevés ennivalónk volt és néha lefeküdtünk a földre, hogy meghaljunk. De végre megérkeztünk a hideg tengerhez; igaz, hogy már csak hárman láttuk meg. Az egyik, aki Yeddoból mint kapitány indult el és fejében volt minden országnak a fekvése, tudta, hogy hol van az a hely, ahol át lehet menni a jégen egyik országból a másikba, és ő vezetett bennünket – nem is tudom, milyen sokáig –, addig, amíg ketten nem maradtunk. Mikor elértük a partot, öt idegen embert találtunk ott, akik abban az országban éltek s kutyáik és bőreik voltak, nekünk pedig nem volt semmink. Addig küzdöttünk velük a hóban, amíg meg nem haltak, de a kapitány is meghalt s a kutyák és a bőrök az enyémek lettek. Ezekkel én átkeltem volna a jégen, de az meg volt törve s egy nyugatról jövő jégtábla vitt el engem a partra. Azután eljutottam Golovin Baybe, Pastilikba és a paphoz. Azután délnek, egyre délnek, le azokra a napfényes partokra, ahol először jártam.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De a tenger most már nem hozott hasznot s azok, akik elindultak fókát vadászni, nagy kockázat mellett is igen keveset kerestek. Senki sem tudott nekem mondani semmit azokról, akiket én kerestem. Hátat fordítottam tehát az óceánnak és beljebb mentem az országba, ahol a fák, hegyek és </w:t>
      </w:r>
      <w:r>
        <w:rPr>
          <w:rFonts w:cs="Times New Roman" w:ascii="Times New Roman" w:hAnsi="Times New Roman"/>
          <w:iCs/>
          <w:sz w:val="23"/>
          <w:szCs w:val="23"/>
        </w:rPr>
        <w:t>házak</w:t>
      </w:r>
      <w:r>
        <w:rPr>
          <w:rFonts w:cs="Times New Roman" w:ascii="Times New Roman" w:hAnsi="Times New Roman"/>
          <w:sz w:val="23"/>
          <w:szCs w:val="23"/>
        </w:rPr>
        <w:t xml:space="preserve"> mindig egy helyben álltak és meg sem mozdultak. Messze utaztam és sok dolgot tanultam, még a könyvből való olvasást és az írást is. Jó volt, hogy ezt megtanultam, de arra gondoltam, hogy Unga ezeket már bizonyára tudja és ha elérkezik az idő, hogy találkozzunk...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Így kóboroltam, mint azok a kis halak, amelyek versenyt tudnak úszni a széllel, de nem tudnak kormányozni. De a szemeim és a füleim mindig nyitva voltak s olyan embereket kerestem, akik sokat utaztak, mert tudtam, hogy csak azok láthatták azokat, akiket én keresek. Végre egy olyan ember jött le éppen a hegyekből, köveket hozva magával, amelyekben látni lehetett az aranyszemeket – aki látta és ismerte őket és találkozott velük. Nagyon gazdagok, mondotta és ott laknak, ahol aranyat ásnak a földből.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Vad, messze ország volt az, de idővel mégis csak elértem a táborukba, mely a hegyek közé volt elrejtve s ahol az emberek éjjel-nappal a napfénytől elzárva dolgoztak. De az én időm még nem jött el. Hallgattam, mit beszélnek az emberek. Elment – elmentek –, azt beszélték, Angliába, hogy pénzes embereket hozzon magával, társaságot alapítani. Láttam a </w:t>
      </w:r>
      <w:r>
        <w:rPr>
          <w:rFonts w:cs="Times New Roman" w:ascii="Times New Roman" w:hAnsi="Times New Roman"/>
          <w:iCs/>
          <w:sz w:val="23"/>
          <w:szCs w:val="23"/>
        </w:rPr>
        <w:t>házait,</w:t>
      </w:r>
      <w:r>
        <w:rPr>
          <w:rFonts w:cs="Times New Roman" w:ascii="Times New Roman" w:hAnsi="Times New Roman"/>
          <w:sz w:val="23"/>
          <w:szCs w:val="23"/>
        </w:rPr>
        <w:t xml:space="preserve"> amelyben laktak; hasonlított a régi országok palotáihoz. Éjjel bemásztam egy ablakon keresztül, hogy lássam, hogyan bánik vele ez az ember. Szobáról szobára mentem és láttam, hogy olyan szép minden, mintha királyok laknának a házban. S azt beszélték, hogy úgy bánik vele, mintha királynő volna és sokan csodálkoztak, hogy milyen nemzetből származik, mert nem olyan volt, mint a többi akatani asszonyok és senki sem tudta, hogy ő mi lehet. Tényleg királynő is volt, de én is főnök voltam, és főnöknek a fia s óriási árat adtam érette bőrökben, élelmiszerekben és csónakokba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De mire való ennyi beszéd? Tengerész voltam és ismertem a tengeri hajók útját, követtem őt Angliába, onnan pedig más országokba. Néha beszélni hallottam felőlük, máskor híreket olvastam róluk az újságokban, de soha nem tudtam a közelükbe jutni, mert sok pénzük volt és gyorsan utazhattak, én pedig szegény ember voltam. Majd bajok jöttek reájuk s egy napon eltűnt a gazdagságuk, mint a füst eloszlik a levegőben. Az újságok ebben az időben tele voltak ennek hírével, de egy idő múlva elfelejtették őket s én tudtam, hogy visszamentek oda, ahol még több aranyat lehet ásni a földből.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Kiestek a világból, mert most már szegények voltak; én pedig bányáról bányára követtem őket, egészen Kootenay vidékéig. Némelyek azt állították, hogy odamentek, mások meg úgy tudták, hogy a Yukon mentén vannak. Én bejártam mind a két vidéket, városról városra utaztam, úgy, hogy már azt kezdtem gondolni, hogy a világ nagyon nagy és nem bírom tovább járni. Kootenayban eltévedtem, hosszú utat tettem meg egy félvér társaságában, aki rövid éhezés után jobbnak látta meghalni. Yukonba innen egy ismeretlen úton, a hegyeken át szokott járni, s mikor érezte, hogy közeleg a vége, nekem adta a térképet és megnevezett „egy helyet, ahol – mint összes isteneire megesküdött – nagyon sok arany van.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S ekkor az egész világ észak felé kezdett tódulni. Én szegény ember voltam s eladtam magamat kutyahajcsárnak. A többit ti is tudjátok. Dawsonban találkoztam velük. Unga nem ismert meg engem, mert mikor elment, még fiatal voltam és ő nagyon sokat látott életében, hogysem felismerhetett volna valakit, aki oly nagy árat fizetett érette.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S azután? Te kiváltottál engem a szolgálatból. Én visszamentem, hogy elintézzem a dolgomat, amint én szerettem volna, mert ha már annyit vártam, nem kellett nagyon sietnem most, amikor a kezemben vannak. Amint mondottam, nekem már meg volt a tervem s visszaemlékeztem a hidegre és az éhségre, amiket az orosz tenger mellett szenvedtem. Amint tudjátok, kelet felé vezettem őt és Ungát – keletre, amerre sokan indultak és ahonnan kevesen tértek vissza. Olyan helyre vezettem őket, ahol az arany mellett fekszenek azoknak a csontjai és átkai, akik nem tudták hasznát venn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z út hosszú volt és járatlan. Kutyáink sokan voltak és sokat ettek, szánjainknak csak télen vehettük hasznát. Vissza kellett térnünk, mielőtt a folyók jege megolvad. Itt-ott élelmiszereket raktároztunk el, hogy könnyítsünk a szánjainkon és visszatérve ne szenvedjünk éhséget. A McQuestionnál találtunk három embert és ott építettünk egy raktárát, ugyanúgy tettünk a Mayonál is. Ahogy ettől keletre jutottunk, nem láttunk több embert; csak alvó folyókat, végtelen erdőket és az Észak Fehér Csendjét. Mondottam, hogy az út hosszú volt és járatlan. Néha, egész napi nehéz út után nem tettünk meg többet nyolc mérföldnél vagy tíznél s éjjel úgy aludtunk, mint a holt emberek. És soha még csak nem is álmodták, hogy én vagyok Naass, az akatani főnök, az ő tetteiknek bírája.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ost már kisebb raktárakat csináltunk s nagyon könnyű volt éjjel visszamennem és úgy intéznem a dolgot, hogy a farkasok tűnjenek fel a tolvajoknak. Voltak aztán olyan helyek is, ahol a víz partja meredek volt, a víz gyors folyású és a jég felhajlik; alól kimossa a víz. Egy ilyen helyen a szán, amelyet én hajtottam, beszakadt a jégbe, a kutyák odavesztek, de neki és Ungának csak ijedtség volt az egész. Pedig ezen a szánon eleség volt s ezek a kutyák voltak a legerősebbek. De ő nem hátrált meg s a megmaradt kutyákat egymásután kellett levágni, hogy társaiknak enni adhassunk. Könnyen eljutunk egyedül is haza, mondotta; egyik élelmiszerraktártól a másikig, kutyák nélkül. Úgy is volt, élelmiszerünk nagyon kevés volt s az utolsó kutya akkor fordult fel a szán előtt, mikor megtaláltuk az aranyat és mellette az emberek csontjai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ogy elérhessük ezt a helyet – a térkép igazat mondott – jéglépcsőket kellett vágnunk a meredek hegyoldalon. Felérve a tetőre, völgyet kerestünk a túlsó oldalon; völgy azonban nem volt, csak hómező terült el előttünk, köröskörül pedig a távolban hatalmas hegyek emelték fehér fejüket a csillagok közé. Ennek a síkságnak – amelynek tulajdonképpen völgynek kellett volna lennie – a közepe táján nem volt sem hó, sem jég, sem föld – egyenesen, meredek falakkal esett le a föld közepe felé. Ha nem lettünk volna tengerészek, szédült volna a fejünk, mikor a mélység szélén álltunk, de oda kellett állnunk, hogy megkeressük az utat lefelé. Az egyik oldalon, de csakis azon, a fal kissé menedékes volt, olyan, mint egy meredek hegyoldal. Nem tudom, mitől volt ez, de úgy volt. – Ez a pokol szája – mondotta ő – menjünk le. – És mi lementünk.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S lenn a mélységben egy kunyhó állott, amelyet emberek építhettek valamikor, fatörzsekből, amelyeket a mélység tetejéről dobáltak le. Nagyon régi kunyhó lehetett ez, mert sok ember meghalt már itt különböző időkben és a megtalált nyírfakéreg darabokon elolvastuk utolsó kívánságaikat és átkaikat. Egyik skorbutban halt meg; a másiktól társa ellopta élelmiszerét és fegyverét és megszökött, a harmadikat egy medve ölte meg: a negyedik vadászata nem járt eredménnyel és éhenhalt és így tovább; ott volt a sok arany és ők ott pusztultak mellette egy vagy más módon. Az értéktelen arany, amelyet gyűjtöttek, úgy hevert a kunyhó padlóján, mint a tündérmesébe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nnek az embernek, akit én messziről idevezettem, erős lelke és tiszta feje volt. – Nincs mit ennünk –, mondotta – s most csak megnézzük, honnan származik ez az arany és mennyi van még itt. Azután sietünk vissza, mielőtt még elkápráztatná a szemünket és elvenné az eszünket. Később majd ugyanezen az úton visszatérünk, sok eleséggel és mindez a mienk lesz.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Láttuk azután a hatalmas eret, amely úgy vonul végig a sziklafalon, mint egy igazi ér, megmértük s megnéztük, hol kezdődik lent és hol végződik fent, </w:t>
      </w:r>
      <w:r>
        <w:rPr>
          <w:rFonts w:cs="Times New Roman" w:ascii="Times New Roman" w:hAnsi="Times New Roman"/>
          <w:iCs/>
          <w:sz w:val="23"/>
          <w:szCs w:val="23"/>
        </w:rPr>
        <w:t>azután</w:t>
      </w:r>
      <w:r>
        <w:rPr>
          <w:rFonts w:cs="Times New Roman" w:ascii="Times New Roman" w:hAnsi="Times New Roman"/>
          <w:sz w:val="23"/>
          <w:szCs w:val="23"/>
        </w:rPr>
        <w:t xml:space="preserve"> jeleket hagytunk hátra jogaink biztosítására. Azután az éhségtől remegő térdekkel és szédülő fejjel ismét felmásztunk a hatalmas lejtőn és megindultunk visszafelé.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emsokára közre kellett vennünk Ungát két oldalról és úgy támogatnunk és gyakran mindhárman elestünk és nem volt mit ennünk. Végre mégis elértük az első élelmiszerraktárt és abban tényleg nem találtunk ennivalót. Jól csináltam, mert tényleg a farkasokra gondoltak és azokat káromolták. Unga azonban bátor volt, csak mosolygott s megfogta az ő kezét, úgy; hogy nekem félre kellett fordulnom, hogy türtőztessem magamat. – Pihenünk a tűz mellett holnapig – mondotta és bocskorainkból fogunk erőt gyűjteni. – Levágtunk tehát bocskorainkból egy-egy darabot, és fél éjszaka főztük, hogy meg tudjuk rágni és le tudjuk nyelni. És reggel beszélgettünk kilátásainkról. A legközelebbi raktár ötnapi útra volt. Azt nem tudjuk elérni. Vadásznunk kel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ajd elmegyünk és vadászunk – mondotta a férf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elyes – mondtam én – elmegyünk és vadászun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S ő úgy rendelkezett, hogy Unga maradjon a tűznél és kímélje erejét. S elmentünk vadászni, én pedig az igazi raktárhoz, melynek helyét megváltoztattam. De keveset ettem, hogy ne lássanak sok erőt bennem sem. És az az ember éjszaka, mikor visszatért a tűzhöz, gyakran elesett. És én is úgy tettem, mintha nagy gyengeségtől szenvednék, úgy bukdácsolva hócipőimben, mintha minden lépés terhemre volna. És ismét a bocskorainkból gyűjtöttünk erő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De ő nagy ember volt. Lelke nem engedte elesni a testét, egészen az utolsóig; sohasem sírt előttünk, hacsak Ungáért nem. Másnap ismét vele mentem, hogy lássam a végét. És ő sokszor lefeküdt pihenni. Az éjjel már csaknem meghalt, de reggel ismét felkelt és tovább vánszorgott. Olyan volt, mint a részeg ember és én már sokszor azt hittem, hogy vége van, de az erősek ereje lakott őbenne és az óriásoknak lelke, mert az egész napon keresztül egyenesen állt az ő teste. És két ptarmigánt lőtt, de nem akart enni belőlük. Nem akart tüzet sem rakni, pedig az megmenthette volna az életét, de ő csak Ungára gondolt és a tűz felé igyekezett. Már nem tudott egyenesen járni, csak négykézláb mászott a hóban. Hozzámentem és a halált láttam az ő szemeiben. Pedig még most sem lett volna késő a ptarmigánból enni. Eldobta a puskáját és a szájában vitte a madarakat, mint a kutya. Én egyenesen mentem mellette. S ő reám nézett, mikor lefeküdt pihenni és csodálkozott, hogy olyan erős vagyok. Láttam rajta, ámbár nem tudott beszélni: mikor az ajkai megmozdultak, szó már nem jött ki közülük. Mondom, nagy ember volt ő és az én szívem már irgalomért könyörgött, de én visszagondoltam az életemre és emlékeztem a hidegre és az éhségre a végtelen orosz erdőben. S </w:t>
      </w:r>
      <w:r>
        <w:rPr>
          <w:rFonts w:cs="Times New Roman" w:ascii="Times New Roman" w:hAnsi="Times New Roman"/>
          <w:iCs/>
          <w:sz w:val="23"/>
          <w:szCs w:val="23"/>
        </w:rPr>
        <w:t>aztán</w:t>
      </w:r>
      <w:r>
        <w:rPr>
          <w:rFonts w:cs="Times New Roman" w:ascii="Times New Roman" w:hAnsi="Times New Roman"/>
          <w:sz w:val="23"/>
          <w:szCs w:val="23"/>
        </w:rPr>
        <w:t xml:space="preserve"> Unga az enyém volt, mert én fizettem érte a nagy ára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S így vergődtünk keresztül a fehér erdőn, a csendesség úgy vett körül bennünket, mint a köd a tengeri hajót. S a múlt szellemei is ott voltak mikörülöttünk; láttam Akatan sárga partjait, a halászatról hazatérő kajakokat és a házakat az erdő szélén. S ott voltak a fehér emberek, akik főnökké tették magukat s törvényeket adtak s akiknek vére folyt az én ereimben. És velem volt Yash-Nosh is, aki kezében törött lándzsával, hajában homokkal feküdt a parton. Tudtam, hogy most jött el az én időm és ismét ígéretet olvastam Unga szemeiben.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mint mondottam, így vánszorogtunk </w:t>
      </w:r>
      <w:r>
        <w:rPr>
          <w:rFonts w:cs="Times New Roman" w:ascii="Times New Roman" w:hAnsi="Times New Roman"/>
          <w:iCs/>
          <w:sz w:val="23"/>
          <w:szCs w:val="23"/>
        </w:rPr>
        <w:t>az</w:t>
      </w:r>
      <w:r>
        <w:rPr>
          <w:rFonts w:cs="Times New Roman" w:ascii="Times New Roman" w:hAnsi="Times New Roman"/>
          <w:sz w:val="23"/>
          <w:szCs w:val="23"/>
        </w:rPr>
        <w:t xml:space="preserve"> erdőn keresztül, míg a tábortűz szagát nem éreztük. S én föléje hajoltam és kitéptem a ptarmigánokat fogai közül. Oldalára fordult, amint ott feküdt, csodálkozás volt az ő szemeiben és reszkető keze lassan nyúlt övéhez, a kése után. De elvettem azt tőle és közelről az arcába nevettem. Még most sem értette. Úgy tettem tehát, mintha a fekete üvegből innék, a kezemmel mutattam a felhalmozott ajándékokat és eszébe idéztem a régen történt dolgokat. Egy szót sem szóltam, de megértette. De azért nem félt. Megvetés volt az arcán és új erőt gyűjtött abból, amit megtudott. Nem voltunk már messze, de a hó nagyon mély volt és ő nagyon lassan vonszolta magát. Egyszer oly sokáig feküdt, hogy hanyatt fordítottam és az arcába néztem. Néha a messzeségbe nézett; már látta a halált. </w:t>
      </w:r>
    </w:p>
    <w:p>
      <w:pPr>
        <w:pStyle w:val="Normal"/>
        <w:widowControl/>
        <w:ind w:firstLine="283"/>
        <w:jc w:val="both"/>
        <w:rPr/>
      </w:pPr>
      <w:r>
        <w:rPr>
          <w:rFonts w:cs="Times New Roman" w:ascii="Times New Roman" w:hAnsi="Times New Roman"/>
          <w:sz w:val="23"/>
          <w:szCs w:val="23"/>
        </w:rPr>
        <w:t xml:space="preserve">Mikor eleresztettem, ismét tovább csúszott, így értünk oda a tűzhöz. Unga azonnal ott volt az oldala mellett. Az ajkai hangtalanul mozogtak és reám mutatott, hogy Unga megérthesse. Azután ismét lefeküdt a hóba és ott feküdt, mozdulatlanul hosszú ideig. Még most is ott fekszik.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n nem szóltam egy szót sem, míg meg nem főztem a ptarmigánt. Azután a saját nyelvén szóltam Ungához, amelyet már sok év óta nem hallott. Fölegyenesedett és a csodálkozástól tágranyitotta szemeit s azt kérdezte: ki vagyok én és hol tanultam meg ezt a nyelve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n vagyok Naass – feleltem.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Te!? – mondotta. – Te!? – és közelebb jött hozzám, hogy jobban megnézzen.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Igen – feleltem –, én vagyok Naass. Akatan főnöke és a család utolsó tagja, amint te is az vagy.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s ő nevetett. Soha, amíg éltem nem hallottam még ilyen nevetést. Megfagyasztotta a vért a szívemben, mikor ott ültem, a Fehér Csendben, ennek az asszonynak és a halálnak társaságában.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enjünk – mondotta – együnk valamit és menjünk. Messze van innen Akatan.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De ő beletemette arcát annak az embernek a sárga hajába és egyre csak nevetett, úgy, hogy azt hittem az égnek kell reánk szakadnia. Azt gondoltam, az örömtől teszi, hogy ismét reám talált, és hogy ismét visszamehet </w:t>
      </w:r>
      <w:r>
        <w:rPr>
          <w:rFonts w:cs="Times New Roman" w:ascii="Times New Roman" w:hAnsi="Times New Roman"/>
          <w:iCs/>
          <w:sz w:val="23"/>
          <w:szCs w:val="23"/>
        </w:rPr>
        <w:t>a</w:t>
      </w:r>
      <w:r>
        <w:rPr>
          <w:rFonts w:cs="Times New Roman" w:ascii="Times New Roman" w:hAnsi="Times New Roman"/>
          <w:sz w:val="23"/>
          <w:szCs w:val="23"/>
        </w:rPr>
        <w:t xml:space="preserve"> régi emlékek színhelyére, de ez furcsa örömkitörés vol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enjünk – mondottam, erősen megszorítva a karját. – Az út hosszú és nehéz. Siessün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ova? – kérdezte felülve és különös vígsága megszűn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katanba – mondottam, azt gondolva, hogy ettől növekedni fog az ö öröme. De az arca olyan lett, mint azé az emberé – megvetés és harag látszott rajt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Igen – mondotta –, kezet fogva visszamegyünk majd Akatanba, te és én. Piszkos kunyhóban fogunk lakni, eszünk majd halat és olajat és világra hozunk gyermekeket, akikre büszkék leszünk egész életünkben. Elfelejtkezünk a nagy világról és boldogok leszünk, nagyon boldogok. Jó lesz, nagyon jó lesz! Menjünk, siessünk! Menjünk vissza Akatanba!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Kezét annak az embernek a sárga hajába dugta és mosolygott: mosolygása rosszat jelentett. És szemeiben nem volt ígére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n szótlanul ültem és csodálkoztam az asszonyok furcsa észjárásán. Visszagondoltam arra az éjszakára, amikor elrabolták tőlem s most ugyanannak az embernek a haját simogatta. Visszagondoltam az árra, amelyet érette fizettem és </w:t>
      </w:r>
      <w:r>
        <w:rPr>
          <w:rFonts w:cs="Times New Roman" w:ascii="Times New Roman" w:hAnsi="Times New Roman"/>
          <w:iCs/>
          <w:sz w:val="23"/>
          <w:szCs w:val="23"/>
        </w:rPr>
        <w:t>a</w:t>
      </w:r>
      <w:r>
        <w:rPr>
          <w:rFonts w:cs="Times New Roman" w:ascii="Times New Roman" w:hAnsi="Times New Roman"/>
          <w:sz w:val="23"/>
          <w:szCs w:val="23"/>
        </w:rPr>
        <w:t xml:space="preserve"> várakozás hosszú éveire; azután közelebb húzódtam hozzá és igyekeztem elvonni tőle. De ő nem akart jönni és épp úgy küzdött ellenem, mint azon az éjszakán ő ellene. S mikor a tűz köztünk és azon ember közt volt, eleresztettem és ő szó nélkül ült egy helyben. És én elmondtam neki mindent, mi történt azóta, hol jártam és mit csináltam idegen országokban; nehéz szenvedéseimet, az átéhezett éveket és az ígéretet, amelyet nekem tett. Elmondtam mindent, azt is, ami akkor köztem és azon ember közt történt – s ami most történt. S amint beszéltem, láttam, hogy ismét ígéret van a szemében. Sajnálkozást láttam abban, asszony! gyöngédséget, szeretetet és szívet, – Unga egész lelkét. És én ismét ifjú voltam s azt az Ungát láttam magam előtt, aki akkor nevetve szaladt fel a parton anyja háza felé. Elmúlt a kínzó nyugtalanság, az éhség és az nehéz várakozás. Itt volt az én időm. Éreztem az ő szívének hívását és éreztem, hogy fejemet az ő keblére kell hajtanom és mindent el fogok felejteni. Kezeit nyújtotta felém s én siettem hozzá. Ekkor hirtelen övemhez nyúlt. És egyszer, kétszer... belém szúrta a kés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Kutya! – sziszegte, amint ellökött magától, bele a hóba. – Disznó! – És ismét nevetni kezdett és nevetett, addig, míg el nem jött érte a halá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mint mondom, kétszer szúrta belém a kést, de gyönge volt az éhségtől és én nem haltam meg. </w:t>
      </w:r>
    </w:p>
    <w:p>
      <w:pPr>
        <w:pStyle w:val="Normal"/>
        <w:widowControl/>
        <w:ind w:firstLine="283"/>
        <w:jc w:val="both"/>
        <w:rPr/>
      </w:pPr>
      <w:r>
        <w:rPr>
          <w:rFonts w:cs="Times New Roman" w:ascii="Times New Roman" w:hAnsi="Times New Roman"/>
          <w:sz w:val="23"/>
          <w:szCs w:val="23"/>
        </w:rPr>
        <w:t xml:space="preserve">De majdnem ott maradtam, hogy lezárjam szemeimet az utolsó álomra, azokkal együtt, akiknek élete keresztezte az enyémet. Volt azonban egy adósságom, amely nem hagyott nyugodn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z út hosszú volt, a hideg kemény és kevés volt az eleségem. Ki is rabolták a raktárainkat. A három fehér embert holtan találtam kunyhójukban, mikor arra jártam. Azután már nem emlékszem semmire, csak arra, hogy ideértem s itt meleget és sok ennivalót találtam.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Mikor befejezte, még közelebb húzódott, szinte féltékenyen a kályhához.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s Unga? – kérdezte Prince, kissé magához térve az elbeszélés hatása alól.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Unga? Nem akart enni a ptarmigánból. Karját annak az embernek a nyaka köré fonva, lefeküdt melléje, arcát a sárga hajába temette. Közelében tüzet raktam, hogy ne fázzon, de akkor átment a másik oldalához. Ott is tüzet raktam, de nem használt semmit, mert nem akart enni. És így feküsznek most is a hóba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s te? – kérdezte Malemute Kid.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n nem tudom. Akatan nagyon kicsiny és nem akarok oda visszamenni és a világ szélén élni. Pedig mit ér az élet? Elmehetek Constantine kapitányhoz, hogy vasat tegyenek rám, aztán egy napon kötelet tesznek a nyakamra, így, és én jól fogok aludni. De nem; én nem tudom mi lesz.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De Kid –, szörnyűlködött Prince –, hiszen ez gyilkosság!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Csönd! – vezényelte Malemute Kid. – Vannak dolgok, amelyek meghaladják a mi bölcsességünket és igazságérzetünket. Ezekben nem tudjuk megmondani, hogy mi a jó és mi a rossz; nekünk az ilyet nem szabad elbírálnun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Naass még közelebb húzódott a tűzhöz; csend volt s mindegyikük szemei előtt sötét árnyak vonultak el. </w:t>
      </w:r>
      <w:r>
        <w:br w:type="page"/>
      </w:r>
    </w:p>
    <w:p>
      <w:pPr>
        <w:pStyle w:val="Normal"/>
        <w:widowControl/>
        <w:ind w:firstLine="283"/>
        <w:jc w:val="both"/>
        <w:rPr>
          <w:rFonts w:ascii="Times New Roman" w:hAnsi="Times New Roman" w:cs="Times New Roman"/>
          <w:b/>
          <w:b/>
          <w:bCs/>
          <w:sz w:val="23"/>
          <w:szCs w:val="23"/>
        </w:rPr>
      </w:pPr>
      <w:r>
        <w:rPr>
          <w:rFonts w:cs="Times New Roman" w:ascii="Times New Roman" w:hAnsi="Times New Roman"/>
          <w:b/>
          <w:bCs/>
          <w:sz w:val="23"/>
          <w:szCs w:val="23"/>
        </w:rPr>
        <w:t>X. FEJEZET</w:t>
      </w:r>
    </w:p>
    <w:p>
      <w:pPr>
        <w:pStyle w:val="Normal"/>
        <w:widowControl/>
        <w:ind w:firstLine="283"/>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ind w:firstLine="283"/>
        <w:jc w:val="both"/>
        <w:rPr>
          <w:rFonts w:ascii="Times New Roman" w:hAnsi="Times New Roman" w:cs="Times New Roman"/>
          <w:b/>
          <w:b/>
          <w:sz w:val="23"/>
          <w:szCs w:val="23"/>
        </w:rPr>
      </w:pPr>
      <w:r>
        <w:rPr>
          <w:rFonts w:cs="Times New Roman" w:ascii="Times New Roman" w:hAnsi="Times New Roman"/>
          <w:b/>
          <w:sz w:val="23"/>
          <w:szCs w:val="23"/>
        </w:rPr>
        <w:t>A NAP FIA</w:t>
      </w:r>
    </w:p>
    <w:p>
      <w:pPr>
        <w:pStyle w:val="Normal"/>
        <w:widowControl/>
        <w:ind w:firstLine="283"/>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ind w:firstLine="283"/>
        <w:jc w:val="both"/>
        <w:rPr>
          <w:rFonts w:ascii="Times New Roman" w:hAnsi="Times New Roman" w:cs="Times New Roman"/>
          <w:sz w:val="23"/>
          <w:szCs w:val="23"/>
        </w:rPr>
      </w:pPr>
      <w:r>
        <w:rPr>
          <w:rFonts w:cs="Times New Roman" w:ascii="Times New Roman" w:hAnsi="Times New Roman"/>
          <w:b/>
          <w:bCs/>
          <w:sz w:val="23"/>
          <w:szCs w:val="23"/>
        </w:rPr>
        <w:t xml:space="preserve">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pPr>
      <w:r>
        <w:rPr>
          <w:rFonts w:cs="Times New Roman" w:ascii="Times New Roman" w:hAnsi="Times New Roman"/>
          <w:sz w:val="23"/>
          <w:szCs w:val="23"/>
        </w:rPr>
        <w:t xml:space="preserve">A </w:t>
      </w:r>
      <w:r>
        <w:rPr>
          <w:rFonts w:cs="Times New Roman" w:ascii="Times New Roman" w:hAnsi="Times New Roman"/>
          <w:i/>
          <w:iCs/>
          <w:sz w:val="23"/>
          <w:szCs w:val="23"/>
        </w:rPr>
        <w:t>Wüli-Waw</w:t>
      </w:r>
      <w:r>
        <w:rPr>
          <w:rFonts w:cs="Times New Roman" w:ascii="Times New Roman" w:hAnsi="Times New Roman"/>
          <w:sz w:val="23"/>
          <w:szCs w:val="23"/>
        </w:rPr>
        <w:t xml:space="preserve"> elfeküdt a part benső és a külső sziklája között. A külső mögül belocsogott az apró hullámverés, de azon túl, alig száz rőfnyire, ahol a porrá zúzódott korálból alakult ki a fehér öböl, olyan simán terült el a víz, akár az üveg. A csatorna annyira keskeny, hogy a hajó csak éppen hogy mozoghat, s a </w:t>
      </w:r>
      <w:r>
        <w:rPr>
          <w:rFonts w:cs="Times New Roman" w:ascii="Times New Roman" w:hAnsi="Times New Roman"/>
          <w:i/>
          <w:iCs/>
          <w:sz w:val="23"/>
          <w:szCs w:val="23"/>
        </w:rPr>
        <w:t>Wüli-Waw</w:t>
      </w:r>
      <w:r>
        <w:rPr>
          <w:rFonts w:cs="Times New Roman" w:ascii="Times New Roman" w:hAnsi="Times New Roman"/>
          <w:sz w:val="23"/>
          <w:szCs w:val="23"/>
        </w:rPr>
        <w:t xml:space="preserve"> lánca vagy száz lépésnyire húzgálódott ide-oda. Az élő korál tetején még ma is lehetett volna látni, hogy haladtában minő nyomot hagy. Mint valami szörnyeteg kígyó, úgy mászott a rozsdás lánc a tenger fenekén, előre, meg hátracsavarodva egy-egy gyűrűjén több ízben is, míg végre kinyújtózkodva megakadt a megrögzült horgonyon. A korál fölött és annak ágbogai között enyelegve kanyargóit a barnatestű, pettyes tőkehal. Egyéb fajtájú halak, egyaránt különösek formára és színre, szemtelen közömbösséggel libegtek, még akkor is, amidőn valamelyik nagyobb zsiványhal előcikázott, farkcsapásával visszakergetve sziklaodujába a tőkehalat. </w:t>
      </w:r>
    </w:p>
    <w:p>
      <w:pPr>
        <w:pStyle w:val="Normal"/>
        <w:widowControl/>
        <w:ind w:firstLine="283"/>
        <w:jc w:val="both"/>
        <w:rPr/>
      </w:pPr>
      <w:r>
        <w:rPr>
          <w:rFonts w:cs="Times New Roman" w:ascii="Times New Roman" w:hAnsi="Times New Roman"/>
          <w:sz w:val="23"/>
          <w:szCs w:val="23"/>
        </w:rPr>
        <w:t xml:space="preserve">Elöl a fedélzeten egy csomó néger piszmogott és tisztogatta, srófolta a korlátot. Munkájukat éppen oly ügyetlenül végezték, akár a majmok. Valósággal olyanok is voltak, mint valami történelem előtti majomfaj megnagyobbodott példányai. Éppen olyan kötekedő, panaszos tekintettel pislogtak, sőt a képük még a majoménál is aránytalanabb, s </w:t>
      </w:r>
      <w:r>
        <w:rPr>
          <w:rFonts w:cs="Times New Roman" w:ascii="Times New Roman" w:hAnsi="Times New Roman"/>
          <w:iCs/>
          <w:sz w:val="23"/>
          <w:szCs w:val="23"/>
        </w:rPr>
        <w:t>szőrtelen</w:t>
      </w:r>
      <w:r>
        <w:rPr>
          <w:rFonts w:cs="Times New Roman" w:ascii="Times New Roman" w:hAnsi="Times New Roman"/>
          <w:sz w:val="23"/>
          <w:szCs w:val="23"/>
        </w:rPr>
        <w:t xml:space="preserve"> testük éppen oly kevéssé volt befödve, mert ruhát egyáltalán nem viseltek. Viszont majom még úgy fölcicomázva nem volt soha, mint ezek. Az egyik kurta agyagpipát akasztott a füle cimpájába, teknősbéka karikát a másik, vaskos fadugót, rozsdás drótszöget és üres puskatöltény-hüvelyt a harmadik. A fülük fúrásán átférhetne egy kis Winchester-fegyver tölténye, de akadt olyan is, akinek a fülfúrásán több hüvelyknyi és jó átlagban minden rendes fülön látszott úgy három-hat ilyen kifúrt lyuk. Az egyiknek a mellén egy fehér kilincsgomb – lógott, a másikén egy kínai porcelán csészének a füle, a harmadikén egy ébresztőórának a fogaskereke. Különös sipongó hangon fecsegtek egymással és valamennyien együtt nem dolgoztak annyit, mint egy fehérképű matróz. </w:t>
      </w:r>
    </w:p>
    <w:p>
      <w:pPr>
        <w:pStyle w:val="Normal"/>
        <w:widowControl/>
        <w:ind w:firstLine="283"/>
        <w:jc w:val="both"/>
        <w:rPr/>
      </w:pPr>
      <w:r>
        <w:rPr>
          <w:rFonts w:cs="Times New Roman" w:ascii="Times New Roman" w:hAnsi="Times New Roman"/>
          <w:sz w:val="23"/>
          <w:szCs w:val="23"/>
        </w:rPr>
        <w:t xml:space="preserve">Hátul, egy ernyő alatt állott két fehér ember. Mindkettő valami hatpennys alsóinget és deréktól lefelé holmi körülcsavart kendőt is viselt. A derekukra forgópisztoly volt csatolva és annak szíjába begyűrve a dohányzacskó. Arcukon ezernyi apró gömböcskében ütődött ki a verejték. Ezek a gömböcskék itt-ott olyan közel jutottak egymáshoz, hogy összefolytak, hirtelen kis erecske támadt belőlük, mely nagy csöppet képezve lepergett és lehullott a hajó padlójára, ahol a nagy forróság folytán nyomban elpárolgott. A soványabb, fekete szemű férfi megtörölte kezével homlokát, amitől az ujja merő víz lett, ezt a lucskot </w:t>
      </w:r>
      <w:r>
        <w:rPr>
          <w:rFonts w:cs="Times New Roman" w:ascii="Times New Roman" w:hAnsi="Times New Roman"/>
          <w:iCs/>
          <w:sz w:val="23"/>
          <w:szCs w:val="23"/>
        </w:rPr>
        <w:t>aztán</w:t>
      </w:r>
      <w:r>
        <w:rPr>
          <w:rFonts w:cs="Times New Roman" w:ascii="Times New Roman" w:hAnsi="Times New Roman"/>
          <w:sz w:val="23"/>
          <w:szCs w:val="23"/>
        </w:rPr>
        <w:t xml:space="preserve"> dühös káromkodással rázta le. Kimerülten, reménytvesztetten tekintett a külső fedélzetre s azontúl a kikötő partján a pálmák lombjai felé.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yolc óra, pokoli hőség lesz itt délig, dörmögött. Bár az isten adna egy kis szellőt. Nem megyünk már el innen soha? </w:t>
      </w:r>
    </w:p>
    <w:p>
      <w:pPr>
        <w:pStyle w:val="Normal"/>
        <w:widowControl/>
        <w:ind w:firstLine="283"/>
        <w:jc w:val="both"/>
        <w:rPr/>
      </w:pPr>
      <w:r>
        <w:rPr>
          <w:rFonts w:cs="Times New Roman" w:ascii="Times New Roman" w:hAnsi="Times New Roman"/>
          <w:sz w:val="23"/>
          <w:szCs w:val="23"/>
        </w:rPr>
        <w:t xml:space="preserve">A másik férfi, egyébként huszonöt év körüli karcsú német, olyan domború homlokkal, mint egy kisiskolásé, s betegesen kicsiny állú, nem erőltette meg magát annyira, hogy feleljen valamit. Azzal foglalatoskodott, hogy egy cigarettapapírra chinint öntött. Azután a körülbelül ötven grammnyi gyógyszert összecsomózta, bedugta a szájába és minden korty víz segítsége nélkül lenyelte.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De jó volna egy kis whiskey – lihegett úgy tizenöt percnyi szünet után az első férf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Ismét eltelt ugyanolyan hosszú szünet, míg a német megszólalt, anélkül azonban, hogy társa megjegyzésével törődött volna.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egöl ez a láz. Hallja, Griffiths, ahogy Sidneybe érünk, itt hagyom. Éppen elég volt a trópusokból. Bár előbb tudtam volna, mielőtt önhöz szegődtem.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Ön úgysem valami híres kormányos – felelt Griffiths lomhán, lévén neki is olyan melege, hogy tartózkodott minden izgalomtó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mikor a Guvutu-öbölben meghallották, hogy önt a hajóra fogadtam, nevetett rajta mindenki. Azt mondták: „Micsoda? Jacobsen? Hiszen nem lesz képes egy kis hordó pálinkát úgy eldugni a hajón, hogy az ki ne szimatolja!" Az bizonyos, hogy ön elkorhelykedte a hírét; két hét óta nem ittam egy kortyot, ön úgy kiszagolt és elcsent minden csöppnyi lenyelhető ital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a önt is úgy </w:t>
      </w:r>
      <w:r>
        <w:rPr>
          <w:rFonts w:cs="Times New Roman" w:ascii="Times New Roman" w:hAnsi="Times New Roman"/>
          <w:iCs/>
          <w:sz w:val="23"/>
          <w:szCs w:val="23"/>
        </w:rPr>
        <w:t>rázná</w:t>
      </w:r>
      <w:r>
        <w:rPr>
          <w:rFonts w:cs="Times New Roman" w:ascii="Times New Roman" w:hAnsi="Times New Roman"/>
          <w:sz w:val="23"/>
          <w:szCs w:val="23"/>
        </w:rPr>
        <w:t xml:space="preserve"> a hideglelés, mint engem, nem szólna semmit – mondta a kormányos nyöszörögve.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n nem óbégatok – felelt Griffiths. – Csak azt kívánom, bár küldene az isten valami innivalót, vagy egy kis levegőt, vagy egyebet. Biztos a mocsárláz. </w:t>
      </w:r>
    </w:p>
    <w:p>
      <w:pPr>
        <w:pStyle w:val="Normal"/>
        <w:widowControl/>
        <w:ind w:firstLine="283"/>
        <w:jc w:val="both"/>
        <w:rPr/>
      </w:pPr>
      <w:r>
        <w:rPr>
          <w:rFonts w:cs="Times New Roman" w:ascii="Times New Roman" w:hAnsi="Times New Roman"/>
          <w:sz w:val="23"/>
          <w:szCs w:val="23"/>
        </w:rPr>
        <w:t xml:space="preserve">A kormányos chinint ajánlott neki. Vagy ötven grammot cigarettapapírba csavart, betömte a szájába és lenyelte szárazon.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Istenem! Istenem! – mondotta nyögve. – Bár már eljutnék egy olyan világba, ahol nincs chinin! Átkozott, pokoli egy táplálék! Lenyeltem már belőle egész tonnára valót! </w:t>
      </w:r>
    </w:p>
    <w:p>
      <w:pPr>
        <w:pStyle w:val="Normal"/>
        <w:widowControl/>
        <w:ind w:firstLine="283"/>
        <w:jc w:val="both"/>
        <w:rPr/>
      </w:pPr>
      <w:r>
        <w:rPr>
          <w:rFonts w:cs="Times New Roman" w:ascii="Times New Roman" w:hAnsi="Times New Roman"/>
          <w:sz w:val="23"/>
          <w:szCs w:val="23"/>
        </w:rPr>
        <w:t xml:space="preserve">Újból szétfürkészett a határon; leste, jön-e szél valamerről. Olyan felhő azonban, amelyből a szél közeledtét lehetne sejteni, nem volt semerre; a nap pedig híven a délöv természetéhez, forró ólomburkolattá változtatta az egész égboltozatot. A meleg akkorára növekedett, hogy már nemcsak érezni, de látni is lehetett, és Griffiths teljesen eredménytelenül nézett esengő tekintettel a part felé, enyhülés onnan sem mutatkozott. A fehér tengerpart vakítóan égette a szemét. A pálmák teljes mozdulatlansággal emelkedtek égnek a zöldsége dacára sem üdítő mocsaras tájból, amely szintén olyan mereven terült szét, mintha kéregpapírból lett volna faragva. Még az is bántotta a szemét, hogy a parton apró néger gyerekek játszottak a verőfényes homokban, s egészen megkönnyebbült, amint egyik-másik belepottyant a langyos vízbe. </w:t>
      </w:r>
    </w:p>
    <w:p>
      <w:pPr>
        <w:pStyle w:val="Normal"/>
        <w:widowControl/>
        <w:ind w:firstLine="283"/>
        <w:jc w:val="both"/>
        <w:rPr/>
      </w:pPr>
      <w:r>
        <w:rPr>
          <w:rFonts w:cs="Times New Roman" w:ascii="Times New Roman" w:hAnsi="Times New Roman"/>
          <w:sz w:val="23"/>
          <w:szCs w:val="23"/>
        </w:rPr>
        <w:t xml:space="preserve">A hajó orrán a négerek lármája egyszerre a tengerre terelte a két férfi figyelmét. A part felől mintegy negyedmérföldnyi távolságban a sziklák közül előbukkant egy hossszú, fekete kenu.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 szomszéd öbölből goomai evezősök jönnek – monda a kormányos. </w:t>
      </w:r>
    </w:p>
    <w:p>
      <w:pPr>
        <w:pStyle w:val="Normal"/>
        <w:widowControl/>
        <w:ind w:firstLine="283"/>
        <w:jc w:val="both"/>
        <w:rPr/>
      </w:pPr>
      <w:r>
        <w:rPr>
          <w:rFonts w:cs="Times New Roman" w:ascii="Times New Roman" w:hAnsi="Times New Roman"/>
          <w:sz w:val="23"/>
          <w:szCs w:val="23"/>
        </w:rPr>
        <w:t xml:space="preserve">A fedélzet orráról előjött egy néger, mezítláb is olyan zavartalanul lépkedve az áttüzesedett fedélzet tetején, mint aki a meleget nem is ismeri. Griffithset már ez is úgy bántotta, hogy behunyta a szemét, ne is lássa. De a következő pillanatban annál jobban kimeresztette.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Fehérképű urat hoznak a goomai legények – jelentette a néger. </w:t>
      </w:r>
    </w:p>
    <w:p>
      <w:pPr>
        <w:pStyle w:val="Normal"/>
        <w:widowControl/>
        <w:ind w:firstLine="283"/>
        <w:jc w:val="both"/>
        <w:rPr/>
      </w:pPr>
      <w:r>
        <w:rPr>
          <w:rFonts w:cs="Times New Roman" w:ascii="Times New Roman" w:hAnsi="Times New Roman"/>
          <w:sz w:val="23"/>
          <w:szCs w:val="23"/>
        </w:rPr>
        <w:t xml:space="preserve">Mind a két férfi talpra ugrott és rámeredt a kenura. A kormányülésen határozottan fel lehetett ismerni a fehér ember nagy, spanyolos szalmakalapját. A kormányos arcán keresztül nyilait a düh.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Ott jön Grief – úgymond.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Griffiths egy hosszú pillantást vetett rá; aztán dühösen káromkodott egye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i az ördögöt akarhat? – kérdezte elsősorban a kormányostól, aztán a gyötrelmes tengertől, az égboltozattól, az irgalmatlanul forró naptól, meg az egész kérlelhetetlen világegyetemtől, amellyel a sorsa egybeforrot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 kormányos kuncogva felel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ondtam, ugye, hogy ettől nem menekül meg? </w:t>
      </w:r>
    </w:p>
    <w:p>
      <w:pPr>
        <w:pStyle w:val="Normal"/>
        <w:widowControl/>
        <w:ind w:firstLine="283"/>
        <w:jc w:val="both"/>
        <w:rPr/>
      </w:pPr>
      <w:r>
        <w:rPr>
          <w:rFonts w:cs="Times New Roman" w:ascii="Times New Roman" w:hAnsi="Times New Roman"/>
          <w:sz w:val="23"/>
          <w:szCs w:val="23"/>
        </w:rPr>
        <w:t xml:space="preserve">Griffiths nem is figyelt rá.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Olyan gazdag ember s egyszerre csak itt van, idetolja a pofáját mint valami végrehajtó! – Tört ki nagy méltatlankodásában, de már akkor szinte őrjöngött a dühtől. – El sem bírja a sok pénzét, még a bőre alatt is arannyal van kitömve, nem is beszél egyébről, mint a pénzéről. Biztosan tudom, hogy csak a Vringa-ültetvényét háromszázezer fontért adta el. Ezt magától Bélitől hallottam, amikor legutoljára ittunk Guvutubán. Annyi milliója van, hogy az már igazán sok millió, és most itt uzsoráskodik velem, akár Shylock, pedig az egész adósságom nem ér meg neki egy pipa dohányt. – Dühösen fordult a kormányoshoz. – Az igaz, hogy mondta. De már alig emlékszem rá: mit is mondot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Csak azt, hogy ön nagyon téved, ha azt hiszi, hogy itt hagyhatja a Salamon-szigeteket, mielőtt neki nem fizet. Nagy ördög az a Grief és kemény fickó. Én ismerem. Ezreket képes elpocsékolni semmiért, ha kedve tartja, máskor meg viaskodik egy rozsdás rézgarasért akár a cápa. Én ismerem jól. Hát nem adta oda a Queensland-missziónak a </w:t>
      </w:r>
      <w:r>
        <w:rPr>
          <w:rFonts w:cs="Times New Roman" w:ascii="Times New Roman" w:hAnsi="Times New Roman"/>
          <w:i/>
          <w:iCs/>
          <w:sz w:val="23"/>
          <w:szCs w:val="23"/>
        </w:rPr>
        <w:t>Balakulát,</w:t>
      </w:r>
      <w:r>
        <w:rPr>
          <w:rFonts w:cs="Times New Roman" w:ascii="Times New Roman" w:hAnsi="Times New Roman"/>
          <w:sz w:val="23"/>
          <w:szCs w:val="23"/>
        </w:rPr>
        <w:t xml:space="preserve"> amikor a San-Cristobálnál elveszítették az </w:t>
      </w:r>
      <w:r>
        <w:rPr>
          <w:rFonts w:cs="Times New Roman" w:ascii="Times New Roman" w:hAnsi="Times New Roman"/>
          <w:i/>
          <w:sz w:val="23"/>
          <w:szCs w:val="23"/>
        </w:rPr>
        <w:t>Esti csil</w:t>
      </w:r>
      <w:r>
        <w:rPr>
          <w:rFonts w:cs="Times New Roman" w:ascii="Times New Roman" w:hAnsi="Times New Roman"/>
          <w:i/>
          <w:iCs/>
          <w:sz w:val="23"/>
          <w:szCs w:val="23"/>
        </w:rPr>
        <w:t xml:space="preserve">lagot? – </w:t>
      </w:r>
      <w:r>
        <w:rPr>
          <w:rFonts w:cs="Times New Roman" w:ascii="Times New Roman" w:hAnsi="Times New Roman"/>
          <w:sz w:val="23"/>
          <w:szCs w:val="23"/>
        </w:rPr>
        <w:t xml:space="preserve"> pedig úgy megért a </w:t>
      </w:r>
      <w:r>
        <w:rPr>
          <w:rFonts w:cs="Times New Roman" w:ascii="Times New Roman" w:hAnsi="Times New Roman"/>
          <w:i/>
          <w:iCs/>
          <w:sz w:val="23"/>
          <w:szCs w:val="23"/>
        </w:rPr>
        <w:t>Balakula</w:t>
      </w:r>
      <w:r>
        <w:rPr>
          <w:rFonts w:cs="Times New Roman" w:ascii="Times New Roman" w:hAnsi="Times New Roman"/>
          <w:sz w:val="23"/>
          <w:szCs w:val="23"/>
        </w:rPr>
        <w:t xml:space="preserve"> háromezer fontot, mint egy pennyt. Hát Strottersfe amiért egyszer egy kissé szemtelenebbül meg akarta csalni, nem püfölte el </w:t>
      </w:r>
      <w:r>
        <w:rPr>
          <w:rFonts w:cs="Times New Roman" w:ascii="Times New Roman" w:hAnsi="Times New Roman"/>
          <w:iCs/>
          <w:sz w:val="23"/>
          <w:szCs w:val="23"/>
        </w:rPr>
        <w:t>úgy</w:t>
      </w:r>
      <w:r>
        <w:rPr>
          <w:rFonts w:cs="Times New Roman" w:ascii="Times New Roman" w:hAnsi="Times New Roman"/>
          <w:i/>
          <w:iCs/>
          <w:sz w:val="23"/>
          <w:szCs w:val="23"/>
        </w:rPr>
        <w:t>,</w:t>
      </w:r>
      <w:r>
        <w:rPr>
          <w:rFonts w:cs="Times New Roman" w:ascii="Times New Roman" w:hAnsi="Times New Roman"/>
          <w:sz w:val="23"/>
          <w:szCs w:val="23"/>
        </w:rPr>
        <w:t xml:space="preserve"> hogy két hétig nyomta miatta az ágya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Bár megvakulnék, hogy ne is lássam! – ordított Griffilhs tehetetlen dühve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 kormányos könyörtelenül tovább fejtegette a helyzete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zt is mondtam, hogy csak egy kegyetlenül erős ember üthet mellbe egy olyan kegyetlenül erős férfit, mint ő. Bár vele egyívású ember még nem járt a Salamonok között. Az olyan emberek, mint ön, meg én, erre nem képesek. Mi sokkal rohadtabbak vagyunk – mi ketten, rohadtak keresztül kasul. Hiszen sokkal több pénze van önnek odalenn, mint ezerkétszáz fontja. Fizesse ki és szabaduljon meg től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Griffiths azonban összeszorította a fogát és vékony ajkait keményen rátapasztotta.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át én mégis mellbevágom – dörmögte inkább önmagának meg a nap forró korongjának, mint a kormányosnak. Megfordult, hogy megy le a kabinba, de ismét visszafordult. – Hallja, Jacobsen. Egy negyedóra még eltelik, amíg ideér. Velem tart? Számíthatok önre, ha szükséges lesz?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Persze! Hiszen én ittam meg minden pálinkáját, ugye? Mit akar tenni?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egölni nem akarom, ha nem muszáj. De fizetni sem akarok, az bizonyos. Vigyázzon addig.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Jacobsen bölcs nyugalommal nézve eléje a sorsnak, rántott egyet a vállán, Griffiths pedig lement a hajó aljába. </w:t>
      </w:r>
    </w:p>
    <w:p>
      <w:pPr>
        <w:pStyle w:val="Normal"/>
        <w:widowControl/>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ind w:firstLine="283"/>
        <w:jc w:val="both"/>
        <w:rPr>
          <w:rFonts w:ascii="Times New Roman" w:hAnsi="Times New Roman" w:cs="Times New Roman"/>
          <w:sz w:val="23"/>
          <w:szCs w:val="23"/>
        </w:rPr>
      </w:pPr>
      <w:r>
        <w:rPr>
          <w:rFonts w:cs="Times New Roman" w:ascii="Times New Roman" w:hAnsi="Times New Roman"/>
          <w:b/>
          <w:bCs/>
          <w:sz w:val="23"/>
          <w:szCs w:val="23"/>
        </w:rPr>
        <w:t xml:space="preserve">I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pPr>
      <w:r>
        <w:rPr>
          <w:rFonts w:cs="Times New Roman" w:ascii="Times New Roman" w:hAnsi="Times New Roman"/>
          <w:sz w:val="23"/>
          <w:szCs w:val="23"/>
        </w:rPr>
        <w:t xml:space="preserve">Jacobsen szemmel kísérte a sziklák között közeledő kenut, amíg bejutott a csatornába, Griffiths összetintázott mutató- és hüvelykujjal tért vissza a fedélzetre. Tizenöt perccel később a kenu odasimult a hajó orrához. A sombrero-kalapos férfi föláll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sz w:val="23"/>
          <w:szCs w:val="23"/>
        </w:rPr>
        <w:t xml:space="preserve">. Halló Griffiths! – kiáltotta. – Halló Jacobsen! – S megfogva a hajólépcső korlátját, a saját sötétképű csapatához fordult. – Fiúk! Tartsátok nyugton a kenut! </w:t>
      </w:r>
    </w:p>
    <w:p>
      <w:pPr>
        <w:pStyle w:val="Normal"/>
        <w:widowControl/>
        <w:ind w:firstLine="283"/>
        <w:jc w:val="both"/>
        <w:rPr/>
      </w:pPr>
      <w:r>
        <w:rPr>
          <w:rFonts w:cs="Times New Roman" w:ascii="Times New Roman" w:hAnsi="Times New Roman"/>
          <w:sz w:val="23"/>
          <w:szCs w:val="23"/>
        </w:rPr>
        <w:t xml:space="preserve">S keresztülvetve magát a korláton, bebizonyította, hogy olyan súlyos testtel is, mint az övé, lehet az ember ügyes, akár a macska. Ő is épp olyan hiányosan volt felöltözve, mint a másik két fehér. Az olcsó alsóing és a vászonruha csak kevéssé takarta el pompásan kifejlett termetét. </w:t>
      </w:r>
      <w:r>
        <w:rPr>
          <w:rFonts w:cs="Times New Roman" w:ascii="Times New Roman" w:hAnsi="Times New Roman"/>
          <w:iCs/>
          <w:sz w:val="23"/>
          <w:szCs w:val="23"/>
        </w:rPr>
        <w:t>Izomzata</w:t>
      </w:r>
      <w:r>
        <w:rPr>
          <w:rFonts w:cs="Times New Roman" w:ascii="Times New Roman" w:hAnsi="Times New Roman"/>
          <w:sz w:val="23"/>
          <w:szCs w:val="23"/>
        </w:rPr>
        <w:t xml:space="preserve"> erőteljes, de nem </w:t>
      </w:r>
      <w:r>
        <w:rPr>
          <w:rFonts w:cs="Times New Roman" w:ascii="Times New Roman" w:hAnsi="Times New Roman"/>
          <w:iCs/>
          <w:sz w:val="23"/>
          <w:szCs w:val="23"/>
        </w:rPr>
        <w:t>torzzá</w:t>
      </w:r>
      <w:r>
        <w:rPr>
          <w:rFonts w:cs="Times New Roman" w:ascii="Times New Roman" w:hAnsi="Times New Roman"/>
          <w:sz w:val="23"/>
          <w:szCs w:val="23"/>
        </w:rPr>
        <w:t xml:space="preserve"> fejlesztett. A test körvonala puha maradt, s a barnára cserzett bőr alatt simán, egyenletesen mozogtak az izomrostok. Az égő napfény az arcát is megbarnitotta, sőt olyan sötétszínűvé tette, hogy akár spanyolnak is nézhették volna. Csak sárgásszőke bajusza ütött ki élesen ebből a feketeségből, világos tekintetű kék szeme pedig szinte megdöbbentő kifejezést adott arcának. Alig lehetett elgondolni, hogy ennek a férfinak valamikor fehér volt az arca.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onnan fújta ide a szél? – kérdezte Griffiths, amint kezet szorítottak. – Azt hittem, hogy ön odaát van, Santa Grúzban.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Voltam is – felelte az újonjött. – De gyorsan jöttünk. A </w:t>
      </w:r>
      <w:r>
        <w:rPr>
          <w:rFonts w:cs="Times New Roman" w:ascii="Times New Roman" w:hAnsi="Times New Roman"/>
          <w:i/>
          <w:iCs/>
          <w:sz w:val="23"/>
          <w:szCs w:val="23"/>
        </w:rPr>
        <w:t>Csoda</w:t>
      </w:r>
      <w:r>
        <w:rPr>
          <w:rFonts w:cs="Times New Roman" w:ascii="Times New Roman" w:hAnsi="Times New Roman"/>
          <w:sz w:val="23"/>
          <w:szCs w:val="23"/>
        </w:rPr>
        <w:t xml:space="preserve"> éppen most érkezett a goomai kikötőbe s ott várjuk a szelet. A bushmanek jelentették, hogy hajót látnak, azt én is meg akartam nézni. Nos, hogy vannak?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Gyengén. A kókuszbél-csűrök többnyire üresek és kókuszdió is alig van egy féltucat tonna; az asszonyokat mind megrontotta a mocsárláz meg a köszvény, s a férfiak nem képesek őket visszacsalni az ingoványba. Beteg az egész tömeg. Megkínálnám egy korty itallal, de az utolsó üveggel tegnap végzett a kormányos. Bár az Isten adna egy kis jó szele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Grief derült nyugalommal tekintett egyikről a másikra és elnevette magá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De én örülök, hogy csöndes az idő – úgymond.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Így legalább eljöhettem és meglátogathattam önöket. Vitorlamesterem kiírta ezt a kis számlát; elhoztam.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 kormányos tapintatosan eloldalgott, rábízva a kapitányára, hogy ezt a kellemetlenséget intézze el maga.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Igazán sajnálom, Grief, szörnyűmód sajnálom – monda Griffiths – de most nem szolgálhatok vele. Remélem, ad egy kis haladéko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Grief megtámaszkodott a hajó korlátjára s arcán egyaránt látszott meglepetés és nagyfokú részvé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Valósággal átkozott, pokoli világ ez a Salamon-szigetek tája, milyen hazuggá teszi az embert! Elpusztul itt az igazság. Csak nézze ezt a Jansen kapitányt. Tűzbe tettem volna a kezemet, hogy igazat beszél. És képzelje, alig öt napja mondta – mondjam el, hogy mit beszélt? </w:t>
      </w:r>
    </w:p>
    <w:p>
      <w:pPr>
        <w:pStyle w:val="Normal"/>
        <w:widowControl/>
        <w:ind w:left="283" w:hanging="0"/>
        <w:jc w:val="both"/>
        <w:rPr>
          <w:rFonts w:ascii="Times New Roman" w:hAnsi="Times New Roman" w:cs="Times New Roman"/>
          <w:sz w:val="23"/>
          <w:szCs w:val="23"/>
        </w:rPr>
      </w:pPr>
      <w:r>
        <w:rPr>
          <w:rFonts w:cs="Times New Roman" w:ascii="Times New Roman" w:hAnsi="Times New Roman"/>
          <w:sz w:val="23"/>
          <w:szCs w:val="23"/>
        </w:rPr>
        <w:t xml:space="preserve">Griffiths megnyalta az ajká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Csak mondja.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o, hát azt mondja, hogy ön eladott mindent – de mindent, egyáltalán nincs már áru a hajóján és most az Új Hebridák felé készü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z az ember cudarul hazudik! – kiabált dühösen Griffiths.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n is azt mondom. Sőt még elég orcátlan azt állítani, hogy megvásárolt öntől két telepet – Maurit és Kahulát. Azt beszéli, hogy fizetett önnek tizenhétezer arany sovereignt, megvette a raktárakat, a készletet, a területet; megváltotta az összeköttetéseket, a kinnlevőségeket, és mindent. </w:t>
      </w:r>
    </w:p>
    <w:p>
      <w:pPr>
        <w:pStyle w:val="Normal"/>
        <w:widowControl/>
        <w:ind w:firstLine="283"/>
        <w:jc w:val="both"/>
        <w:rPr/>
      </w:pPr>
      <w:r>
        <w:rPr>
          <w:rFonts w:cs="Times New Roman" w:ascii="Times New Roman" w:hAnsi="Times New Roman"/>
          <w:sz w:val="23"/>
          <w:szCs w:val="23"/>
        </w:rPr>
        <w:t xml:space="preserve">Griffiths szeme összeszűkült és élénkebben kezdett csillogni, nyilván tudta nélkül, de Grief egy lusta tekintettel ránézett és észrevett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ztán Parsons, az ön hickmavii ügynöke azt állítja, hogy a Fulcrum-társaság megvette az ön ottani telepét. Csak azt szeretném tudni, hogy vajon ezek miért hazudna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Griffiths, akit a nap forrósága és a láz amúgy is kimerített, kitört. Dühödt elkeseredése meglátszott az arcán is, és már alig bírta magát tartóztatni.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allja Grief, mit kötekedik velem? Ön csak ugrat engem, és én nagyon jól tudom, hogy ezt ön is éppen olyan jól tudja. Hát hagyja már abba. </w:t>
      </w:r>
      <w:r>
        <w:rPr>
          <w:rFonts w:cs="Times New Roman" w:ascii="Times New Roman" w:hAnsi="Times New Roman"/>
          <w:i/>
          <w:iCs/>
          <w:sz w:val="23"/>
          <w:szCs w:val="23"/>
        </w:rPr>
        <w:t>Igenis</w:t>
      </w:r>
      <w:r>
        <w:rPr>
          <w:rFonts w:cs="Times New Roman" w:ascii="Times New Roman" w:hAnsi="Times New Roman"/>
          <w:sz w:val="23"/>
          <w:szCs w:val="23"/>
        </w:rPr>
        <w:t xml:space="preserve"> eladtam mindent, és </w:t>
      </w:r>
      <w:r>
        <w:rPr>
          <w:rFonts w:cs="Times New Roman" w:ascii="Times New Roman" w:hAnsi="Times New Roman"/>
          <w:i/>
          <w:iCs/>
          <w:sz w:val="23"/>
          <w:szCs w:val="23"/>
        </w:rPr>
        <w:t>igenis</w:t>
      </w:r>
      <w:r>
        <w:rPr>
          <w:rFonts w:cs="Times New Roman" w:ascii="Times New Roman" w:hAnsi="Times New Roman"/>
          <w:sz w:val="23"/>
          <w:szCs w:val="23"/>
        </w:rPr>
        <w:t xml:space="preserve"> megyek innen odébb. Tehet-e ön ez ellen valami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Grief vállat vont s az arcán nyoma sem látszott, hogy bárminő kifogást mert volna emelni. Inkább azt lehetett rajta észrevenni, hogy nagy zavarban van.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incs errefelé semmiféle törvény – szólt Griffiths, igyekezve fölényét kihasználni. – Tulagi ide százötven mérföldnyire fekszik. A papírjaim rendben vannak, s a magam hajóján járok. Senki meg nem akadályozhatja, ha el akarok innen vitorlázni. Ön sem állíthat meg semminő jogon, csak </w:t>
      </w:r>
      <w:r>
        <w:rPr>
          <w:rFonts w:cs="Times New Roman" w:ascii="Times New Roman" w:hAnsi="Times New Roman"/>
          <w:i/>
          <w:iCs/>
          <w:sz w:val="23"/>
          <w:szCs w:val="23"/>
        </w:rPr>
        <w:t>azért,</w:t>
      </w:r>
      <w:r>
        <w:rPr>
          <w:rFonts w:cs="Times New Roman" w:ascii="Times New Roman" w:hAnsi="Times New Roman"/>
          <w:sz w:val="23"/>
          <w:szCs w:val="23"/>
        </w:rPr>
        <w:t xml:space="preserve"> mert egy kis pénzzel adósa vagyok. És, az istenit, nem is tartóztathat föl. Ezt beveheti bátra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Grief arcán még erősebben látszott, hogy minő kelletlenül kezdi magát érezni.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át azt gondolja, Griffiths, hogy az én ezerkészáz fontomat most egyszerűen elsinkófálj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z a dolognak a másik oldala barátom. Gorombaság itt úgy sem használ semmit, hát minek mondja? De már közeledik a szél is. Jó lesz, ha odébb áll a hajó mellől, mert megtörténhetik, hogy keresztül gázolunk a kenuján.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Úgy látszik, Griffiths, önnek mégis igaza van. Én önt föltartóztatni nem tudom. – Azzal Grief belenyúlt az oldaltáskájába, amelyben a forgópisztolya lógott és kivett onnan egy írást, amelyen meglátszott, hogy hivatalos a származása. – De ez talán mégis föl tartóztatja egy kissé. Ezt pedig </w:t>
      </w:r>
      <w:r>
        <w:rPr>
          <w:rFonts w:cs="Times New Roman" w:ascii="Times New Roman" w:hAnsi="Times New Roman"/>
          <w:i/>
          <w:iCs/>
          <w:sz w:val="23"/>
          <w:szCs w:val="23"/>
        </w:rPr>
        <w:t>önnek</w:t>
      </w:r>
      <w:r>
        <w:rPr>
          <w:rFonts w:cs="Times New Roman" w:ascii="Times New Roman" w:hAnsi="Times New Roman"/>
          <w:sz w:val="23"/>
          <w:szCs w:val="23"/>
        </w:rPr>
        <w:t xml:space="preserve"> kell bevenni. Ide szagoljo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i az?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 tengerészeti parancsnokság elfogatási rendelete. Ha el is fut előlem az Új-Hebridákig, ettől nem menekül. Elér ez akár hová.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Griffiths tűnődött egy pillanatig s miután az írásba is vetett egy pillantást, nyelt egy nagyot. Lehúzott szemöldökkel töprengett a megváltozott helyzeten és annak következményei fölött. Aztán, amint föltekintett, az arca egészen kiderült, merő őszinteség let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j, hát ön mégis sokkal okosabb, barátom, mint aminőnek gondoltam – monddá. – Bekapott szőröstül-bőröstül. Ezt tudhattam volna előre; kár is volt önnel kikezdenem. Jacobsen megmondta, hogy nem bírok önnel, és neki van igaza, meg önnek. Lent van a pénzem. Gyerünk le és intézzük el a dolgunkat. </w:t>
      </w:r>
    </w:p>
    <w:p>
      <w:pPr>
        <w:pStyle w:val="Normal"/>
        <w:widowControl/>
        <w:ind w:firstLine="283"/>
        <w:jc w:val="both"/>
        <w:rPr/>
      </w:pPr>
      <w:r>
        <w:rPr>
          <w:rFonts w:cs="Times New Roman" w:ascii="Times New Roman" w:hAnsi="Times New Roman"/>
          <w:sz w:val="23"/>
          <w:szCs w:val="23"/>
        </w:rPr>
        <w:t xml:space="preserve">Erre elindult lefelé, de aztán félreállt, előre bocsátotta a vendéget. Kipillantva a tengerre észrevette, hogy a láthatár kezdett sötétedni és fodrossá lett a víz.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Gyorsan – szólt oda a kormányosnak. – Vonja föl a vitorlát s álljon készen az indulására. </w:t>
      </w:r>
    </w:p>
    <w:p>
      <w:pPr>
        <w:pStyle w:val="Normal"/>
        <w:widowControl/>
        <w:ind w:firstLine="283"/>
        <w:jc w:val="both"/>
        <w:rPr/>
      </w:pPr>
      <w:r>
        <w:rPr>
          <w:rFonts w:cs="Times New Roman" w:ascii="Times New Roman" w:hAnsi="Times New Roman"/>
          <w:sz w:val="23"/>
          <w:szCs w:val="23"/>
        </w:rPr>
        <w:t xml:space="preserve">Amint a kormányos kabinjában Grief leült az ágyra, egészen közel és szemben egy kis asztallal, meglátta, hogy a párna alól kikandikál egy forgópisztolynak az agya. Az asztalon, amely a hajó oldalfalára volt erősitve, feküdt a törzskönyv, mellette tinta és toll.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Oh, bevallom, nagyon bánom, hogy ezen a kis disznóságon rajtakapott – mondta durván Griffiths. Túl sok időt töltöttem már a trópusokon. Beteg ember lettem, utálatosan beteg. A nap, meg a pálinka, meg a mocsárláz beteggé tette az eszemet is. Most már nem tartok aljasnak és komisznak semmit, teljesen megértem a négereket, akik fölfalják, lefejezik és leskalpolják egymást. Magam is képes volnék rá. Ezért jutott eszembe, hogy egy kis ravaszsággal kihúzom magam abból az adósságból is, amivel önnek tartozom. Nagyon sajnálom, hogy nem kínálhatom meg egy korty itallal. </w:t>
      </w:r>
    </w:p>
    <w:p>
      <w:pPr>
        <w:pStyle w:val="Normal"/>
        <w:widowControl/>
        <w:ind w:firstLine="283"/>
        <w:jc w:val="both"/>
        <w:rPr/>
      </w:pPr>
      <w:r>
        <w:rPr>
          <w:rFonts w:cs="Times New Roman" w:ascii="Times New Roman" w:hAnsi="Times New Roman"/>
          <w:sz w:val="23"/>
          <w:szCs w:val="23"/>
        </w:rPr>
        <w:t xml:space="preserve">Grief nem szólt semmit: társa igyekezett elővonni és kinyitni egy alaposan összepántozott ládát. A fedélzetről sipító kiáltozás, súrlódás hallatszott alá, amint a fekete legénység átvette a fővitorla oldalrúdját és fölhúzta a hajtóvitorlát. Grief észrevette, hogy a lépcső alatt, a mocskos falon egy svábbogár mászik. Griffiths káromkodva rángatta a szekrényt s mintha nem látna elég jól, ott ahol volt, kihurcolta a lépcső mellé, s amint ideért, háttal fordult vendégéhez s lehajolva kibontotta a viaszosvásznat, kezébe kapott egy puskát s ugyanabban a pillanatban szembefordult és előrelépet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ost pedig meg ne mozdítsa egy ujját se! – mondotta parancsoló hango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Grief mosolygott, csúfondárosan fölhúzta szemöldökét és engedelmeskedett. Bal keze ott maradt mellette az ágyon, jobbját végigfektette az asztalon. Forgópisztolya teljesen látható módon lógott az oldalán. De az esze folyton azon a revolveren járt, amely a párna alól kandikált elő.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ahát! – dörmögött Griffiths. – Ön megbabonázott itt a Salamon-szigeteken minden embert, de mondhatom, hogy engem nem. Én most ledobhatnám a hajómról azzal a tengernagyi elfogató parancsával együtt, de előbb el kell még valamit végeznie. Emelje föl azt a törzskönyve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Grief kíváncsian tekintett a törzskönyvre, de nem mozdul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allja, Grief, mondtam már, hogy beteg ember vagyok s olyan hirtelen lelőhetem önt, amilyen hamar ezt a svábbogarat eltaposom. Emelje föl azt a törzskönyvet, ha mondom. </w:t>
      </w:r>
    </w:p>
    <w:p>
      <w:pPr>
        <w:pStyle w:val="Normal"/>
        <w:widowControl/>
        <w:ind w:firstLine="283"/>
        <w:jc w:val="both"/>
        <w:rPr/>
      </w:pPr>
      <w:r>
        <w:rPr>
          <w:rFonts w:cs="Times New Roman" w:ascii="Times New Roman" w:hAnsi="Times New Roman"/>
          <w:sz w:val="23"/>
          <w:szCs w:val="23"/>
        </w:rPr>
        <w:t xml:space="preserve">Sovány arcán tényleg meglátszott, hogy beteges, de az is, hogy alig bír a dühével, úgy rándult végig rajta az idegesség. Grief fölemelte a könyvet és odébb tette. Alatta feküdt egy teleirt papírlap.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Olvassa el – parancsolta Griffiths – olvassa el fennhango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Grief engedelmeskedett, de mialatt olvasott, balkeze ujjai elkezdtek hihetetlen lassúsággal és türelemmel mászni a párna alól kilátszó fegyver agya felé. </w:t>
      </w:r>
    </w:p>
    <w:p>
      <w:pPr>
        <w:pStyle w:val="Normal"/>
        <w:widowControl/>
        <w:ind w:firstLine="283"/>
        <w:jc w:val="both"/>
        <w:rPr/>
      </w:pPr>
      <w:r>
        <w:rPr>
          <w:rFonts w:cs="Times New Roman" w:ascii="Times New Roman" w:hAnsi="Times New Roman"/>
          <w:i/>
          <w:iCs/>
          <w:sz w:val="23"/>
          <w:szCs w:val="23"/>
        </w:rPr>
        <w:t>„</w:t>
      </w:r>
      <w:r>
        <w:rPr>
          <w:rFonts w:cs="Times New Roman" w:ascii="Times New Roman" w:hAnsi="Times New Roman"/>
          <w:i/>
          <w:iCs/>
          <w:sz w:val="23"/>
          <w:szCs w:val="23"/>
        </w:rPr>
        <w:t xml:space="preserve">A Willi-Waw fedélzetén a Salamon-szigetek Anna szigetének Bombl-öblében – </w:t>
      </w:r>
      <w:r>
        <w:rPr>
          <w:rFonts w:cs="Times New Roman" w:ascii="Times New Roman" w:hAnsi="Times New Roman"/>
          <w:sz w:val="23"/>
          <w:szCs w:val="23"/>
        </w:rPr>
        <w:t xml:space="preserve"> kezdte az olvasást. – </w:t>
      </w:r>
      <w:r>
        <w:rPr>
          <w:rFonts w:cs="Times New Roman" w:ascii="Times New Roman" w:hAnsi="Times New Roman"/>
          <w:i/>
          <w:iCs/>
          <w:sz w:val="23"/>
          <w:szCs w:val="23"/>
        </w:rPr>
        <w:t>Ezennel írásban is mindenkinek tudtul adom és elismerem, hogy én, alulírott, nevem aláírásával bizonyítom, hogy Harrison J. Griffiths minden adósságát, amellyel nekem tartozott, teljesen letörlesztette azzal az ezerkétszáz fontsterlinggel, amit ma nekem megfizetett."</w:t>
      </w:r>
      <w:r>
        <w:rPr>
          <w:rFonts w:cs="Times New Roman" w:ascii="Times New Roman" w:hAnsi="Times New Roman"/>
          <w:sz w:val="23"/>
          <w:szCs w:val="23"/>
        </w:rPr>
        <w:t xml:space="preserv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a az az írás a kezemben van, az ön tengernagyi parancsa annyit sem ér, amennyit a papirosa, írja alá.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em sokat használ önnek, Griffiths – monda Grief. – Az olyan okirat, amit erőszakkal írattak alá, érvénytelen a bíróság előt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Lehet, de annál bátrabban írhatja alá; hát miért ne tenné?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Óh, hiszen aláírhatom, de ha mégsem írom alá, önt kímélem meg egy egész halom kellemetlenségtől. </w:t>
      </w:r>
    </w:p>
    <w:p>
      <w:pPr>
        <w:pStyle w:val="Normal"/>
        <w:widowControl/>
        <w:ind w:firstLine="283"/>
        <w:jc w:val="both"/>
        <w:rPr/>
      </w:pPr>
      <w:r>
        <w:rPr>
          <w:rFonts w:cs="Times New Roman" w:ascii="Times New Roman" w:hAnsi="Times New Roman"/>
          <w:sz w:val="23"/>
          <w:szCs w:val="23"/>
        </w:rPr>
        <w:t xml:space="preserve">Grief ujja hegye elérte a forgópisztolyt, s amíg beszélgetett és jobb keze az asztalon játszadozott a tollal, bal kezével a lehető leglassabban és legóvatosabban magához húzta. S amint bal tenyerével megmarkolta a fegyvert, mutatóujját ráhelyezte a kakasra és csövét ráfektette a középső ujjára, azon örvendezett, hogy minő szerencsés gondolat volt tőle, hogy bal kézzel is megtanult célbalőni.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e hozzon kísértésbe – mondotta csúfolódva Griffiths. – S jusson eszébe az is, hogy Jacobsen tanúskodni: fog, hogy látta a saját szemével, amint a pénzt megfizettem. Hát írja alá, egészen írja alá a nevét: David Grief és hozzá a mai napot. </w:t>
      </w:r>
    </w:p>
    <w:p>
      <w:pPr>
        <w:pStyle w:val="Normal"/>
        <w:widowControl/>
        <w:ind w:firstLine="283"/>
        <w:jc w:val="both"/>
        <w:rPr/>
      </w:pPr>
      <w:r>
        <w:rPr>
          <w:rFonts w:cs="Times New Roman" w:ascii="Times New Roman" w:hAnsi="Times New Roman"/>
          <w:sz w:val="23"/>
          <w:szCs w:val="23"/>
        </w:rPr>
        <w:t xml:space="preserve">A fedélzetről lehallatszott a vitorlarudak összekoccanása, és nemsokára a vászon nyugtalan, pattogó ta-ta-ta-ja. A kabinban meglehetett érezni, hogy a szél megmozgatta a hajót, mely egész hosszában inogni kezdett. David Grief még mindig habozott. A hajó orra felől a hosszú súrlódással együtt csikorgó zaj áramlott alá. A kis hajó kezdett elevenebben mozogni, a kabin oldalát csobogva, öblögetve csapkodta a hullámzó víz.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ozogjon! – kiáltott föl Griffiths. – A horgonyt már fölvonták. </w:t>
      </w:r>
    </w:p>
    <w:p>
      <w:pPr>
        <w:pStyle w:val="Normal"/>
        <w:widowControl/>
        <w:ind w:firstLine="283"/>
        <w:jc w:val="both"/>
        <w:rPr/>
      </w:pPr>
      <w:r>
        <w:rPr>
          <w:rFonts w:cs="Times New Roman" w:ascii="Times New Roman" w:hAnsi="Times New Roman"/>
          <w:sz w:val="23"/>
          <w:szCs w:val="23"/>
        </w:rPr>
        <w:t xml:space="preserve">Grief abban a pillanatban határozta el, hogy megmozdul, amidőn a puska csöve pontosan négy lábnyi távolságról szegeződött rá. A puska a hajó ingásának megfelelően ingadozott. Griffiths még nem találta meg a maga teljes egyensúlyát. Grief ki akarta aknázni ezt az előnyt, s úgy téve, mintha aláírná a papírt, macskaügyességgel fölugrott s szembeszállt Griffiths-szel. Amint guggoló helyzetéből fölemelkedett és előrelépve fölkapta bal kezét az asztal alól és megnyomta ujjával a forgópisztoly kakasát, ugyanabban a szempillantásban, amidőn a puska csöve egészen megközelítette, dördült el a pisztolylövés is. Griffiths lövése sem késett. Puskája csöve követte a guggoló test megmozdulását, lövése kapásra ment, puska és pisztoly csöve egyszerre vetett lángo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Grief érezte a válla felületén a golyó szúró, perzselő égetését s rögtön tisztában volt azzal is, hogy az ő lövése célt tévesztett. Ugrásával azonban olyan közel jutott Griffithshez, hogy megragadta a puskája csövét és a második lövést lehetetlenné tette; ugyanakkor az egyik kezével nekidöfte a forgópisztoly csövét Griffiths gyomrának, a másik karjával átkarolta és taszított egyet rajta. A seb annyira égette, meg a düh is úgy felforralta a vérét, hogy nekilódította a pisztoly agyát, de a méreg föllobbanása nyomban el is múlt és egyszerre összeszedte magát. A kenu legénységének ingerült kiabálása a lépcsőn át becsapódott hozzá. </w:t>
      </w:r>
    </w:p>
    <w:p>
      <w:pPr>
        <w:pStyle w:val="Normal"/>
        <w:widowControl/>
        <w:ind w:firstLine="283"/>
        <w:jc w:val="both"/>
        <w:rPr/>
      </w:pPr>
      <w:r>
        <w:rPr>
          <w:rFonts w:cs="Times New Roman" w:ascii="Times New Roman" w:hAnsi="Times New Roman"/>
          <w:sz w:val="23"/>
          <w:szCs w:val="23"/>
        </w:rPr>
        <w:t xml:space="preserve">Mindez néhány pillanat alatt történt meg. Kétségtelen, hogy egy másodpercnyi töredék sem múlt el mind e mozzanatok alatt, villámszerű gyorsasággal következett egyik a másik nyomán: úgy kapta át Griffiths-et és. szédületes gyorsasággal rohant föl vele a meredek lépcsőn. Egyszerre kijutott a vakító napfénybe. A kormánykerék, mellől egy néger vigyorgott felé, a </w:t>
      </w:r>
      <w:r>
        <w:rPr>
          <w:rFonts w:cs="Times New Roman" w:ascii="Times New Roman" w:hAnsi="Times New Roman"/>
          <w:i/>
          <w:iCs/>
          <w:sz w:val="23"/>
          <w:szCs w:val="23"/>
        </w:rPr>
        <w:t>Willi-Waw-t</w:t>
      </w:r>
      <w:r>
        <w:rPr>
          <w:rFonts w:cs="Times New Roman" w:ascii="Times New Roman" w:hAnsi="Times New Roman"/>
          <w:sz w:val="23"/>
          <w:szCs w:val="23"/>
        </w:rPr>
        <w:t xml:space="preserve"> megemelte a hullám, és a szél fürgén hajtotta előre. Az ő gooma-kenuja erős evezőcsapásokkal nyomult utána. Grief megfordult. A hajó közepe tájáról kezében a revolverrel a kormányos rohant feléje. Grief két ugrást tett a korlát felé s karjai között tartva még mindig a tehetetlen Griffiths-et, keresztülvetette magát vele együtt a korláto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 zuhanás alatt is dulakodott egymással a két férfi; de Grief hirtelen fölrántotta a térdét és azzal úgy taszította mellbe ellenfelét, hogy az alája került, és most mind a két lábával rúgott egyet a vállán, úgy hogy Griffiths mind mélyebbre süllyedt, ugyanakkor azonban az ő feje kibukkant a víz alól. De amint ismét megpillantotta a verőfényt, arcától alig egy arasznyira két erős loccsanás követte hirtelen egymást, amiből megtudhatta, hogy Jacobsen is ért valamit a revolverhez. Harmadik lövésre azonban Grief nem adott alkalmat, mert amint a tüdeje megtelt levegővel, rögtön ismét a víz alá merült. Azután úszott, el a vitorlástól, s föl nem ütötte a fejét mindaddig, amíg maga fölött nem látta a saját kenuját. Amint a ladikba bemászott, látta, hogy a </w:t>
      </w:r>
      <w:r>
        <w:rPr>
          <w:rFonts w:cs="Times New Roman" w:ascii="Times New Roman" w:hAnsi="Times New Roman"/>
          <w:i/>
          <w:iCs/>
          <w:sz w:val="23"/>
          <w:szCs w:val="23"/>
        </w:rPr>
        <w:t>Willi-Waw</w:t>
      </w:r>
      <w:r>
        <w:rPr>
          <w:rFonts w:cs="Times New Roman" w:ascii="Times New Roman" w:hAnsi="Times New Roman"/>
          <w:sz w:val="23"/>
          <w:szCs w:val="23"/>
        </w:rPr>
        <w:t xml:space="preserve"> neki támaszkodik a szélnek és jön egyenesen feléjü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Gyerünk!.Gyerünk! – ordított Grief a legényeire. – gyerünk az öbölbe olyan gyorsan, amint csak lehetséges! </w:t>
      </w:r>
    </w:p>
    <w:p>
      <w:pPr>
        <w:pStyle w:val="Normal"/>
        <w:widowControl/>
        <w:ind w:firstLine="283"/>
        <w:jc w:val="both"/>
        <w:rPr/>
      </w:pPr>
      <w:r>
        <w:rPr>
          <w:rFonts w:cs="Times New Roman" w:ascii="Times New Roman" w:hAnsi="Times New Roman"/>
          <w:sz w:val="23"/>
          <w:szCs w:val="23"/>
        </w:rPr>
        <w:t xml:space="preserve">A kenu minden röstelkedés nélkül fordított hátat a csatatérnek, és igyekezett egérutat nyerni. A </w:t>
      </w:r>
      <w:r>
        <w:rPr>
          <w:rFonts w:cs="Times New Roman" w:ascii="Times New Roman" w:hAnsi="Times New Roman"/>
          <w:i/>
          <w:iCs/>
          <w:sz w:val="23"/>
          <w:szCs w:val="23"/>
        </w:rPr>
        <w:t>Willy-Waw</w:t>
      </w:r>
      <w:r>
        <w:rPr>
          <w:rFonts w:cs="Times New Roman" w:ascii="Times New Roman" w:hAnsi="Times New Roman"/>
          <w:sz w:val="23"/>
          <w:szCs w:val="23"/>
        </w:rPr>
        <w:t xml:space="preserve"> kénytelen volt egyet kanyarodni, hogy előbb a saját kapitányát halássza ki a vízből, ami nagy térelőnyt adott Griefnek. A kenu minden evezősének erejét megfeszítve suhant a parti sziklák közé, s amint gázlóba jutott, utasai rögtön kiugrottak a ladikból és rohantak a partra a fák mögé. De mielőtt fedezet mögé érhettek, háromszor is fölcsapódott közelükben a homok, oda vágódott be a golyó. Nyomban eltűntek az ingovány sűrűjében, ahol már biztos menedéket találtak. </w:t>
      </w:r>
    </w:p>
    <w:p>
      <w:pPr>
        <w:pStyle w:val="Normal"/>
        <w:widowControl/>
        <w:ind w:firstLine="283"/>
        <w:jc w:val="both"/>
        <w:rPr/>
      </w:pPr>
      <w:r>
        <w:rPr>
          <w:rFonts w:cs="Times New Roman" w:ascii="Times New Roman" w:hAnsi="Times New Roman"/>
          <w:sz w:val="23"/>
          <w:szCs w:val="23"/>
        </w:rPr>
        <w:t xml:space="preserve">Grief megfigyelte a </w:t>
      </w:r>
      <w:r>
        <w:rPr>
          <w:rFonts w:cs="Times New Roman" w:ascii="Times New Roman" w:hAnsi="Times New Roman"/>
          <w:i/>
          <w:iCs/>
          <w:sz w:val="23"/>
          <w:szCs w:val="23"/>
        </w:rPr>
        <w:t>Willi-Waw-ot,</w:t>
      </w:r>
      <w:r>
        <w:rPr>
          <w:rFonts w:cs="Times New Roman" w:ascii="Times New Roman" w:hAnsi="Times New Roman"/>
          <w:sz w:val="23"/>
          <w:szCs w:val="23"/>
        </w:rPr>
        <w:t xml:space="preserve"> amint a csatornából kimenet elég közel suhant el mellettük, némileg meglazult vitorlával igyekezve délnek, oldalt beeső széllel. S addig nézett utána, amíg a főárbóc a láthatáron egészen el nem törpült. A goomai legények közül az egyik, egy ötven év körüli fekete fickó, valami bőrbajtól és néhány összeforrt sebhelytől rettentően eltorzult arcú néger, vigyorogva fordult szembe Grieffe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Szavamra, beszélni – mondotta gondolkozva –, hogy azzal a fehér kapitánnyal talán bizony haragban lenn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Grief elnevette magát és visszavezette legényeit a kenuhoz.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rFonts w:ascii="Times New Roman" w:hAnsi="Times New Roman" w:cs="Times New Roman"/>
          <w:sz w:val="23"/>
          <w:szCs w:val="23"/>
        </w:rPr>
      </w:pPr>
      <w:r>
        <w:rPr>
          <w:rFonts w:cs="Times New Roman" w:ascii="Times New Roman" w:hAnsi="Times New Roman"/>
          <w:b/>
          <w:bCs/>
          <w:sz w:val="23"/>
          <w:szCs w:val="23"/>
        </w:rPr>
        <w:t xml:space="preserve">II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pPr>
      <w:r>
        <w:rPr>
          <w:rFonts w:cs="Times New Roman" w:ascii="Times New Roman" w:hAnsi="Times New Roman"/>
          <w:sz w:val="23"/>
          <w:szCs w:val="23"/>
        </w:rPr>
        <w:t xml:space="preserve">A Salamon-szigeteken senki sem volt tisztában azzal, hogy David Griefnek hány millió vagyona van, annyifelé el volt szórva a Csendes-óceánon az ő sokféle telepe és vállalata. Szamoától Új-Guineáig, sőt még az egyenlítőtől északra is volt valami ültetvénye. Paumotusban megszerezte a gyöngyhalászati jogot. Meg nem nevezetten részese volt annak a német társaságnak, amely a francia Marquesasban kereskedett. Ügynökei révén összeköttetésben állott mindenféle csoporttal és folytonjáró hajója is volt sok. Üzleti működésének csápjai kiterjedtek, szétágazódtak minden irányban, de egy telepe sem lehetett közöttük annyira jelentéktelen, hogy valamelyik gőzöse vagy vitorlása évenként legalább egyszer föl ne keresse. </w:t>
      </w:r>
    </w:p>
    <w:p>
      <w:pPr>
        <w:pStyle w:val="Normal"/>
        <w:widowControl/>
        <w:ind w:firstLine="283"/>
        <w:jc w:val="both"/>
        <w:rPr/>
      </w:pPr>
      <w:r>
        <w:rPr>
          <w:rFonts w:cs="Times New Roman" w:ascii="Times New Roman" w:hAnsi="Times New Roman"/>
          <w:sz w:val="23"/>
          <w:szCs w:val="23"/>
        </w:rPr>
        <w:t xml:space="preserve">Sydneyben, a Castlereagh Streeten irodái egy háromemeletes épületet töltöttek meg. De a központban ritkán tartózkodott. Sokkal jobban szeretett a szigetek közt csavarogni, kiszimatolva, milyen újabb telepet volna érdemes teremteni, vagy fölpiszkálni és ellenőrizni a régebbieket, vagy akár a bőrét is kockára tenni mindenféle lehetetlen mulatságokon és kalandokban. A Gauorme-gőzös roncsait jóformán potyára magához váltotta s bár mások alig tartották lehetségesnek, ő kijavíttatta, rendbehozatta és keresett rajta egy negyed milliót. A Louisiádokon ő honosította meg az első kereskedelmi gumiültetvényeket, Bora-Borán gyapottenyésztést létesített és a jámbor szigetlakókat rávette a cacao-termelésre. Ő népesítette be az üres Lallu-Ka-szigetet ontong-jávabeli polinéziaiakkal és négyezer hold területen termesztett kókuszdiót. A tahiti harcos benszülötteket lecsillapította és a Hikihu-sziget phosphátját forgalomba hozta. </w:t>
      </w:r>
    </w:p>
    <w:p>
      <w:pPr>
        <w:pStyle w:val="Normal"/>
        <w:widowControl/>
        <w:ind w:firstLine="283"/>
        <w:jc w:val="both"/>
        <w:rPr/>
      </w:pPr>
      <w:r>
        <w:rPr>
          <w:rFonts w:cs="Times New Roman" w:ascii="Times New Roman" w:hAnsi="Times New Roman"/>
          <w:sz w:val="23"/>
          <w:szCs w:val="23"/>
        </w:rPr>
        <w:t xml:space="preserve">Saját hajóival szállította a munkásokat mindenfelé a saját telepeire. Santa Grúzból vitt embereket az Új-Hebridákba, uj-hebridaiakat a tengerparti ültetvényekre, Malaitabol emberevő és skalpvadászó vadakat Új Georgiába. Tongotól a Gilbert-szigetekig, egész a messzi Louiziádákig az ő hajói láttak el minden telepet munkással. Hajói fölszántották minden óceán vizét. Volt három gőzhajója, amelyek rendes járatokat tartottak fönn a szigetek között, de ő maga ritkán szokott valamelyiken is utazni, sokkal szívesebben járt-kelt a nyersebb és kalandosabb vitorlásokon, szelek szárnyán. </w:t>
      </w:r>
    </w:p>
    <w:p>
      <w:pPr>
        <w:pStyle w:val="Normal"/>
        <w:widowControl/>
        <w:ind w:firstLine="283"/>
        <w:jc w:val="both"/>
        <w:rPr/>
      </w:pPr>
      <w:r>
        <w:rPr>
          <w:rFonts w:cs="Times New Roman" w:ascii="Times New Roman" w:hAnsi="Times New Roman"/>
          <w:sz w:val="23"/>
          <w:szCs w:val="23"/>
        </w:rPr>
        <w:t xml:space="preserve">Legalább negyven éve dacára alig látszott harmincasnak. Régibb emberek emlékeztek rá, hogy amidőn sok évvel előbb a szigetre érkezett, sárgás bajusza még egészen selymesen simult az ajkára. Egészen eltérően attól, amiért a többi fehér ember ezen a tájon vergődik, ő kétségkívül azért maradt a trópuson, mert megszerette. Szervezete, testfelülete, a bőre kitűnően állta a trópust. Rátermett a verőfényre. Százezer ember között nem sok olyan lehetett, aki úgy ellent tudott volna állani a napnak, mint ő. A rendkívül erős és gyorsrezgésű fényhullámok nem bírtak rá hatással. A többi fehér ember mind sokkal nagyobb mértékben volt fogékony. A napsugár keresztül fúródott a bőrükön, összeégette vagy szétrombolta a felső szövetrészeket és idegzetet, beteggé tette testüket, a legtöbbet megfosztotta minden emberi méltóságától, barommá aljasította őket, halálosan részegekké váltak és elpusztultak idő előtt, vagy olyan elvadult életet folytattak, hogy hadihajókat kellett ellenük küldeni, hogy tőlük a hajózási engedélyt elvegyék. </w:t>
      </w:r>
    </w:p>
    <w:p>
      <w:pPr>
        <w:pStyle w:val="Normal"/>
        <w:widowControl/>
        <w:ind w:firstLine="283"/>
        <w:jc w:val="both"/>
        <w:rPr/>
      </w:pPr>
      <w:r>
        <w:rPr>
          <w:rFonts w:cs="Times New Roman" w:ascii="Times New Roman" w:hAnsi="Times New Roman"/>
          <w:sz w:val="23"/>
          <w:szCs w:val="23"/>
        </w:rPr>
        <w:t xml:space="preserve">De David Grief kedvelt fia maradt a napnak és fényében ragyogott. Csak éppen hogy az évek folyamán megbarnult, bár az ő barnaságába is vegyült valami olyan aranysárgás szín, aminő rendszerint a polynéziaiak arcán látható. Kék szeme azonban megmaradt kéknek, bajusza is csak olyan sárgásszőke, mint azelőtt, s arcvonásai is hűségesen megtartották azt a zavartalan angol típust, amilyenné az angol faji jelleg századokon át kifejlődött. Vérbeli angol léte dacára is, akik közelebbről ismerték, amerikainak tartották. Egyáltalán nem tartozott azok közé a fehérarcúak közé, akik szinte kivétel nélkül özönlenek a trópusra, hogy a maguk nincstelenségét megjavítsák, mert ő vagyont hozott magával. Paumotusban kötött ki legelőbb. Apró fajtájú yachton jött, annak volt mestere és gazdája, s a trópus napsütött partjain a saját ifjú hajlandóságának megfelelően regényességet és kalandokat keresett. Amikor megérkezett, véletlenül éppen dühöngött az orkán, s az óriási hullámok túlvetették yachtját és mindenét, ami rajta volt, jó háromszáz méterrel a tengerparton és nagy összevisszaságban letették egy kókuszpálmatelep közepére. Hat hónappal később szabadította meg egy gyöngyhalászhajó. </w:t>
      </w:r>
    </w:p>
    <w:p>
      <w:pPr>
        <w:pStyle w:val="Normal"/>
        <w:widowControl/>
        <w:ind w:firstLine="283"/>
        <w:jc w:val="both"/>
        <w:rPr/>
      </w:pPr>
      <w:r>
        <w:rPr>
          <w:rFonts w:cs="Times New Roman" w:ascii="Times New Roman" w:hAnsi="Times New Roman"/>
          <w:sz w:val="23"/>
          <w:szCs w:val="23"/>
        </w:rPr>
        <w:t xml:space="preserve">De a napfény beleolvadt a vérébe. Tahitiben, ahelyett, hogy valamelyik gőzössel hazament volna, vásárolt egy vitorlást, azt megrakta mindenféle áruval s kiment vele a legzátonyosabb szigetcsoport közé. S ahogy az arca barnaságába belevegyült az aranysárga árnyalat, úgy ömlött a markába maga a nemes fém. Vájkálhatott az aranyban és ez az üzleti tevékenység sok örömben részesítette, nem is arany, de egyedül az eredményes munka miatt. Férfias erő és merészség kellett hozzá, kalandorszerű bátorsággal adni és venni, fölpezsdült tőle európai vére, amelyet forróvá tett a nap, az elszánt vakmerőség, a fiatalság vidám vállalkozási kedve, az ötletesség, a sok rajzó új gondolat ilyen életben talált élvezetet s hozzá még hasznos is volt a játék. Elfogta a Déli-tenger hajós mulatsága –, a zátony illata: az a hihetetlen báj, amit sekélyes vízben az élő korál nyújt, a sziklák között elhúzódó tengervíz tükrös szépsége, a hirtelen fölbukkanó hajnal az ő kiszámíthatatlan változatú színpompájával; a szigetek pálmacsoportja, amint teleszórja zöld foltjaival a türkizkék égboltot; lába alatt a tenger szintjének szabályos emelkedése és süllyedése apály és dagály idején; a hajó folyton mozgó fedélzete: feje fölött a vitorla kifeszített vászna; Polynézia aranyszínű, mezővirágos ékes ifjai és leányai, megannyi fél gyermek, fél isten; sőt még az az üvöltözés is mulattatta, amit a melanéziaiak véghez vittek, ezek a skalpvadász emberevők, ezek a félvad-emberek és teljes mértékben vadállatok. </w:t>
      </w:r>
    </w:p>
    <w:p>
      <w:pPr>
        <w:pStyle w:val="Normal"/>
        <w:widowControl/>
        <w:ind w:firstLine="283"/>
        <w:jc w:val="both"/>
        <w:rPr/>
      </w:pPr>
      <w:r>
        <w:rPr>
          <w:rFonts w:cs="Times New Roman" w:ascii="Times New Roman" w:hAnsi="Times New Roman"/>
          <w:sz w:val="23"/>
          <w:szCs w:val="23"/>
        </w:rPr>
        <w:t xml:space="preserve">A napnak ez a kedvence, túláradó erélyességében, telve az élet örömével, dacára sok milliónyi vagyonának, így és ezért vállalkozott arra, hogy Harrison J. Griffiths-szel szemben egy jelentéktelen összeg miatt életveszélyes játszmát kezdjen. Ekképpen kívánta ezt a személye, ezt akarta, ebben nyilvánult meg az egyénisége, a nap melegének az az ereje, amellyel még a bőre is teleszítta magát. Merő mulatság, tréfa, rejtvény, olyan játék, amely talán az életébe is belekerülhetett volna, de azt a játék gyönyörűségéért erre az egy kártyára könnyelműen föltette. </w:t>
      </w:r>
    </w:p>
    <w:p>
      <w:pPr>
        <w:pStyle w:val="Normal"/>
        <w:widowControl/>
        <w:ind w:firstLine="283"/>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ind w:firstLine="283"/>
        <w:jc w:val="both"/>
        <w:rPr>
          <w:rFonts w:ascii="Times New Roman" w:hAnsi="Times New Roman" w:cs="Times New Roman"/>
          <w:sz w:val="23"/>
          <w:szCs w:val="23"/>
        </w:rPr>
      </w:pPr>
      <w:r>
        <w:rPr>
          <w:rFonts w:cs="Times New Roman" w:ascii="Times New Roman" w:hAnsi="Times New Roman"/>
          <w:b/>
          <w:bCs/>
          <w:sz w:val="23"/>
          <w:szCs w:val="23"/>
        </w:rPr>
        <w:t xml:space="preserve">IV.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pPr>
      <w:r>
        <w:rPr>
          <w:rFonts w:cs="Times New Roman" w:ascii="Times New Roman" w:hAnsi="Times New Roman"/>
          <w:sz w:val="23"/>
          <w:szCs w:val="23"/>
        </w:rPr>
        <w:t xml:space="preserve">A </w:t>
      </w:r>
      <w:r>
        <w:rPr>
          <w:rFonts w:cs="Times New Roman" w:ascii="Times New Roman" w:hAnsi="Times New Roman"/>
          <w:i/>
          <w:sz w:val="23"/>
          <w:szCs w:val="23"/>
        </w:rPr>
        <w:t>Csoda</w:t>
      </w:r>
      <w:r>
        <w:rPr>
          <w:rFonts w:cs="Times New Roman" w:ascii="Times New Roman" w:hAnsi="Times New Roman"/>
          <w:sz w:val="23"/>
          <w:szCs w:val="23"/>
        </w:rPr>
        <w:t xml:space="preserve"> hajnalig egészen közel húzódott Guadalcanar partja mellé. Lassan mozgott a vizén a partról jövő szellő mind gyöngébbé váló lehelete alatt. Kelet felől vastag-tömegű felhők gomolyognak, erős szélvihar és zuhogó záport ígérve. </w:t>
      </w:r>
    </w:p>
    <w:p>
      <w:pPr>
        <w:pStyle w:val="Normal"/>
        <w:widowControl/>
        <w:ind w:firstLine="283"/>
        <w:jc w:val="both"/>
        <w:rPr/>
      </w:pPr>
      <w:r>
        <w:rPr>
          <w:rFonts w:cs="Times New Roman" w:ascii="Times New Roman" w:hAnsi="Times New Roman"/>
          <w:sz w:val="23"/>
          <w:szCs w:val="23"/>
        </w:rPr>
        <w:t xml:space="preserve">Előtte ugyanabban az irányban haladt, de a parthoz közelebb mint a </w:t>
      </w:r>
      <w:r>
        <w:rPr>
          <w:rFonts w:cs="Times New Roman" w:ascii="Times New Roman" w:hAnsi="Times New Roman"/>
          <w:i/>
          <w:sz w:val="23"/>
          <w:szCs w:val="23"/>
        </w:rPr>
        <w:t>Csoda</w:t>
      </w:r>
      <w:r>
        <w:rPr>
          <w:rFonts w:cs="Times New Roman" w:ascii="Times New Roman" w:hAnsi="Times New Roman"/>
          <w:sz w:val="23"/>
          <w:szCs w:val="23"/>
        </w:rPr>
        <w:t xml:space="preserve">, egy keskeny vitorlás: el is érték. A </w:t>
      </w:r>
      <w:r>
        <w:rPr>
          <w:rFonts w:cs="Times New Roman" w:ascii="Times New Roman" w:hAnsi="Times New Roman"/>
          <w:i/>
          <w:sz w:val="23"/>
          <w:szCs w:val="23"/>
        </w:rPr>
        <w:t>Csoda</w:t>
      </w:r>
      <w:r>
        <w:rPr>
          <w:rFonts w:cs="Times New Roman" w:ascii="Times New Roman" w:hAnsi="Times New Roman"/>
          <w:sz w:val="23"/>
          <w:szCs w:val="23"/>
        </w:rPr>
        <w:t xml:space="preserve"> kapitánya, Ward, amint letette látcsövét, megállapította, hogy nem a </w:t>
      </w:r>
      <w:r>
        <w:rPr>
          <w:rFonts w:cs="Times New Roman" w:ascii="Times New Roman" w:hAnsi="Times New Roman"/>
          <w:i/>
          <w:sz w:val="23"/>
          <w:szCs w:val="23"/>
        </w:rPr>
        <w:t>Wil</w:t>
      </w:r>
      <w:r>
        <w:rPr>
          <w:rFonts w:cs="Times New Roman" w:ascii="Times New Roman" w:hAnsi="Times New Roman"/>
          <w:i/>
          <w:iCs/>
          <w:sz w:val="23"/>
          <w:szCs w:val="23"/>
        </w:rPr>
        <w:t>li-Waw,</w:t>
      </w:r>
      <w:r>
        <w:rPr>
          <w:rFonts w:cs="Times New Roman" w:ascii="Times New Roman" w:hAnsi="Times New Roman"/>
          <w:sz w:val="23"/>
          <w:szCs w:val="23"/>
        </w:rPr>
        <w:t xml:space="preserve"> hanem a </w:t>
      </w:r>
      <w:r>
        <w:rPr>
          <w:rFonts w:cs="Times New Roman" w:ascii="Times New Roman" w:hAnsi="Times New Roman"/>
          <w:i/>
          <w:sz w:val="23"/>
          <w:szCs w:val="23"/>
        </w:rPr>
        <w:t>Kauri</w:t>
      </w:r>
      <w:r>
        <w:rPr>
          <w:rFonts w:cs="Times New Roman" w:ascii="Times New Roman" w:hAnsi="Times New Roman"/>
          <w:sz w:val="23"/>
          <w:szCs w:val="23"/>
        </w:rPr>
        <w:t xml:space="preserve">. </w:t>
      </w:r>
    </w:p>
    <w:p>
      <w:pPr>
        <w:pStyle w:val="Normal"/>
        <w:widowControl/>
        <w:ind w:firstLine="283"/>
        <w:jc w:val="both"/>
        <w:rPr/>
      </w:pPr>
      <w:r>
        <w:rPr>
          <w:rFonts w:cs="Times New Roman" w:ascii="Times New Roman" w:hAnsi="Times New Roman"/>
          <w:sz w:val="23"/>
          <w:szCs w:val="23"/>
        </w:rPr>
        <w:t xml:space="preserve">Grief, aki éppen akkor ért alulról a fedélzetre, sóhajtott egy nagyo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Bár inkább a </w:t>
      </w:r>
      <w:r>
        <w:rPr>
          <w:rFonts w:cs="Times New Roman" w:ascii="Times New Roman" w:hAnsi="Times New Roman"/>
          <w:i/>
          <w:iCs/>
          <w:sz w:val="23"/>
          <w:szCs w:val="23"/>
        </w:rPr>
        <w:t>Willi-Waw-t</w:t>
      </w:r>
      <w:r>
        <w:rPr>
          <w:rFonts w:cs="Times New Roman" w:ascii="Times New Roman" w:hAnsi="Times New Roman"/>
          <w:sz w:val="23"/>
          <w:szCs w:val="23"/>
        </w:rPr>
        <w:t xml:space="preserve"> látnám!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Ön nem örül a vereségének – mondta Denby, a vitorlamester, bizonyos rokonszenves részvéttel.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o nem. – Grief elhallgatott, aztán őszinte jókedvvel elnevette magát. – Komoly meggyőződésem szerint Griffiths tulajdonképpen gazember, s piszok módon elbánt velem tegnap. „Egészen írja alá a nevét, így mondta, s hozzá a mai dátumot." Jacobsen pedig, ez a kis patkány, segített neki. Tiszta kalózcsíny, mintha ma is a Bika Hayes idejében élnén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allja, Mr. Grief – szólt közbe Ward kapitány  –, ha ön nem volna a gazdám, nagyon szeretnék valamit tanácsoln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add halljam, nyögje ki bátran – biztatta Grief.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át kérem – mondta habozva a kapitány és köszörült egyet a torkán. – Ha az ember már olyan gazdag mint ön, mégis csak szamárság két ilyen lókötőt maga ellen bőszíteni ennyi pénzért! Miért tesz ilye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Őszintén bevallva kapitány, nem is tudom. Azt hiszem, csak azért, mert éppen kedvem támadt rá. Azt gondolom, hogy ön is elkövetett már elég olyan dolgot, amit másképp megindokolni nem tud.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gyszer valamelyik szép napon mégis szerez a kobakjába egy darab ólmot –, dörmögött a kapitány és odalépve a távcsőhöz, meglátott egy nagy kiemelkedő hegyormot, amely a Guadalcanar fölött lebegő ködből éppen most kezdett kibontakozni. </w:t>
      </w:r>
    </w:p>
    <w:p>
      <w:pPr>
        <w:pStyle w:val="Normal"/>
        <w:widowControl/>
        <w:ind w:firstLine="283"/>
        <w:jc w:val="both"/>
        <w:rPr/>
      </w:pPr>
      <w:r>
        <w:rPr>
          <w:rFonts w:cs="Times New Roman" w:ascii="Times New Roman" w:hAnsi="Times New Roman"/>
          <w:sz w:val="23"/>
          <w:szCs w:val="23"/>
        </w:rPr>
        <w:t xml:space="preserve">A parti szellő végül mégis megerőltette magát és odasiklatta a </w:t>
      </w:r>
      <w:r>
        <w:rPr>
          <w:rFonts w:cs="Times New Roman" w:ascii="Times New Roman" w:hAnsi="Times New Roman"/>
          <w:i/>
          <w:sz w:val="23"/>
          <w:szCs w:val="23"/>
        </w:rPr>
        <w:t>Csodát</w:t>
      </w:r>
      <w:r>
        <w:rPr>
          <w:rFonts w:cs="Times New Roman" w:ascii="Times New Roman" w:hAnsi="Times New Roman"/>
          <w:sz w:val="23"/>
          <w:szCs w:val="23"/>
        </w:rPr>
        <w:t xml:space="preserve"> a vitorlás mellé, a mellyel most már egy magasságba jutott. Üdvözlés repült innen amoda és vissza, aztán David Grief átkiáltot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Látták-e valamerre a </w:t>
      </w:r>
      <w:r>
        <w:rPr>
          <w:rFonts w:cs="Times New Roman" w:ascii="Times New Roman" w:hAnsi="Times New Roman"/>
          <w:i/>
          <w:iCs/>
          <w:sz w:val="23"/>
          <w:szCs w:val="23"/>
        </w:rPr>
        <w:t>Willi-Waw-t?</w:t>
      </w:r>
      <w:r>
        <w:rPr>
          <w:rFonts w:cs="Times New Roman" w:ascii="Times New Roman" w:hAnsi="Times New Roman"/>
          <w:sz w:val="23"/>
          <w:szCs w:val="23"/>
        </w:rPr>
        <w:t xml:space="preserve"> </w:t>
      </w:r>
    </w:p>
    <w:p>
      <w:pPr>
        <w:pStyle w:val="Normal"/>
        <w:widowControl/>
        <w:ind w:firstLine="283"/>
        <w:jc w:val="both"/>
        <w:rPr/>
      </w:pPr>
      <w:r>
        <w:rPr>
          <w:rFonts w:cs="Times New Roman" w:ascii="Times New Roman" w:hAnsi="Times New Roman"/>
          <w:i/>
          <w:iCs/>
          <w:sz w:val="23"/>
          <w:szCs w:val="23"/>
        </w:rPr>
        <w:t>A</w:t>
      </w:r>
      <w:r>
        <w:rPr>
          <w:rFonts w:cs="Times New Roman" w:ascii="Times New Roman" w:hAnsi="Times New Roman"/>
          <w:sz w:val="23"/>
          <w:szCs w:val="23"/>
        </w:rPr>
        <w:t xml:space="preserve"> kapitány, egyébként mezítlábas, de nagykalapos férfiú, aki színehagyott kék lava-lava ingét övvel szorította a derekára, előbb oldalt sercintett, bagólével szaporítva meg a tengert, s csak </w:t>
      </w:r>
      <w:r>
        <w:rPr>
          <w:rFonts w:cs="Times New Roman" w:ascii="Times New Roman" w:hAnsi="Times New Roman"/>
          <w:iCs/>
          <w:sz w:val="23"/>
          <w:szCs w:val="23"/>
        </w:rPr>
        <w:t>aztán</w:t>
      </w:r>
      <w:r>
        <w:rPr>
          <w:rFonts w:cs="Times New Roman" w:ascii="Times New Roman" w:hAnsi="Times New Roman"/>
          <w:sz w:val="23"/>
          <w:szCs w:val="23"/>
        </w:rPr>
        <w:t xml:space="preserve"> felel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ogyne. A múlt éjjel Savóban horgonyzott. Disznót meg kenyérgyökeret vett a hajóra és a víztartályait töltötte meg. Úgy látszik, hosszú útra készül, de tagadja. Miért kérdezi? Akar vele beszélni?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karok; de ha előbb találkoznék vele, mint én, ne mondja meg, hogy látott. </w:t>
      </w:r>
    </w:p>
    <w:p>
      <w:pPr>
        <w:pStyle w:val="Normal"/>
        <w:widowControl/>
        <w:ind w:firstLine="283"/>
        <w:jc w:val="both"/>
        <w:rPr/>
      </w:pPr>
      <w:r>
        <w:rPr>
          <w:rFonts w:cs="Times New Roman" w:ascii="Times New Roman" w:hAnsi="Times New Roman"/>
          <w:sz w:val="23"/>
          <w:szCs w:val="23"/>
        </w:rPr>
        <w:t xml:space="preserve">A kapitány bólintott rá, gondolkozni is látszott, </w:t>
      </w:r>
      <w:r>
        <w:rPr>
          <w:rFonts w:cs="Times New Roman" w:ascii="Times New Roman" w:hAnsi="Times New Roman"/>
          <w:iCs/>
          <w:sz w:val="23"/>
          <w:szCs w:val="23"/>
        </w:rPr>
        <w:t>aztán</w:t>
      </w:r>
      <w:r>
        <w:rPr>
          <w:rFonts w:cs="Times New Roman" w:ascii="Times New Roman" w:hAnsi="Times New Roman"/>
          <w:sz w:val="23"/>
          <w:szCs w:val="23"/>
        </w:rPr>
        <w:t xml:space="preserve"> előre ment a saját hajója fedélzetén, hogy a gyorsabban járó szomszéd hajóval még egy pillanatig együtt lehessen.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Igaz! – kiáltotta át –, Jacobsen azt mondta, hogy ma délután átjönnek Gaberába. Azt is mondta, hogy itt maradnak az éjjel és édes burgonyát akarnak kapn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Gaberának van a Salamon-szigeteken egyedül világítótornya, nemde, Ward kapitány? – kérdezte Grief, amint vitorlása jó előre jutot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 kapitány bólintot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s ugye azon az oldalon a szirt körül az a kis öböl nem jó horgonyzó hely?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gyáltalán nincs hol horgonyt vetni, csupa korallzátony és mocsár, rossz part. Három éve ott tört darabokra a </w:t>
      </w:r>
      <w:r>
        <w:rPr>
          <w:rFonts w:cs="Times New Roman" w:ascii="Times New Roman" w:hAnsi="Times New Roman"/>
          <w:i/>
          <w:iCs/>
          <w:sz w:val="23"/>
          <w:szCs w:val="23"/>
        </w:rPr>
        <w:t>Molly.</w:t>
      </w:r>
      <w:r>
        <w:rPr>
          <w:rFonts w:cs="Times New Roman" w:ascii="Times New Roman" w:hAnsi="Times New Roman"/>
          <w:sz w:val="23"/>
          <w:szCs w:val="23"/>
        </w:rPr>
        <w:t xml:space="preserv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Grief egy teljes percig tompa tekintettel nézett önmaga elé, mintha a képzeletén belül akart volna valamit meglátni. Aztán a szeme elkezdett hunyorgatni és sárgás bajsza fölkunkorodott a mosolygástól.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Kikötünk Gaberában – úgymond. – Menjünk a kis öbölhöz annyira közel, amennyire csak lehetséges. Amint megközelítjük, ledobja a halászbárkát, ad velem hat embert és mindenkinek puskát. Hajnal előtt ismét a fedélzeten vagyo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 kapitány gyanakvó képet vágott, de csakhamar átváltozott és szemrehányó kifejezést öltöt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Óh kapitány – mondotta Grief olyan szerény arccal, mint egy kisdiák, akit a tanító rajtakapott valami csínyen –, csak egy kis tréfára készülö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Ward kapitány dörmögött, de Denby annál elevenebb lett től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Szeretnék önnel menni, Mr. Grief – úgymond. Grief jóváhagyólag bólintot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ozzon néhány fejszét és vadászkést is – mondotta. – Hja, igaz, azonfelül két nagy lámpát. De a petróleumot se felejtse e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rFonts w:ascii="Times New Roman" w:hAnsi="Times New Roman" w:cs="Times New Roman"/>
          <w:sz w:val="23"/>
          <w:szCs w:val="23"/>
        </w:rPr>
      </w:pPr>
      <w:r>
        <w:rPr>
          <w:rFonts w:cs="Times New Roman" w:ascii="Times New Roman" w:hAnsi="Times New Roman"/>
          <w:b/>
          <w:bCs/>
          <w:sz w:val="23"/>
          <w:szCs w:val="23"/>
        </w:rPr>
        <w:t xml:space="preserve">V.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pPr>
      <w:r>
        <w:rPr>
          <w:rFonts w:cs="Times New Roman" w:ascii="Times New Roman" w:hAnsi="Times New Roman"/>
          <w:sz w:val="23"/>
          <w:szCs w:val="23"/>
        </w:rPr>
        <w:t xml:space="preserve">Naplemente előtt már a kis öbölhöz ért a </w:t>
      </w:r>
      <w:r>
        <w:rPr>
          <w:rFonts w:cs="Times New Roman" w:ascii="Times New Roman" w:hAnsi="Times New Roman"/>
          <w:i/>
          <w:iCs/>
          <w:sz w:val="23"/>
          <w:szCs w:val="23"/>
        </w:rPr>
        <w:t>Csoda.</w:t>
      </w:r>
      <w:r>
        <w:rPr>
          <w:rFonts w:cs="Times New Roman" w:ascii="Times New Roman" w:hAnsi="Times New Roman"/>
          <w:sz w:val="23"/>
          <w:szCs w:val="23"/>
        </w:rPr>
        <w:t xml:space="preserve"> A szél elevenebbé vált, a tenger kezdett élénkülni. A partmenti gázlók megteltek fehér hullámtarajjal, s a távolabbi vízfelület sem maradt meg egyszínűnek. Amint a hajó belejutott a széláramba, egyszerre megfordította az orrát, bekapta a vitorlát és leloccsantották a halászbárkát. Beleugrott a hat szál térdnadrágos, puskás santa-cruzi matróz. Denby, két lámpával kezében, a bárka farába szökkent. Grief amint utána ment, még megállott a korlátná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Kapitány, imádkozzék le nekünk az éjszakára egy kis jó sötétséget – szólt tréfásan.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zt megkapja – felelt Ward kapitány. – Holdvilágról szó sincs, felhő meg van elég. Sőt egy kis vihar is valószínű.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 jóslattól fölragyogott Grief arca, amitől fényessé lett barna arcbőrének aranysárga árnyalata. Odatelepedett Denby mellé.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reszd el! – vezényelt a kapitány. – Fordítsd a vitorlát! Hátra a kormányt! Most jobbra! Úgy maradj! Gyerünk! </w:t>
      </w:r>
    </w:p>
    <w:p>
      <w:pPr>
        <w:pStyle w:val="Normal"/>
        <w:widowControl/>
        <w:ind w:firstLine="283"/>
        <w:jc w:val="both"/>
        <w:rPr/>
      </w:pPr>
      <w:r>
        <w:rPr>
          <w:rFonts w:cs="Times New Roman" w:ascii="Times New Roman" w:hAnsi="Times New Roman"/>
          <w:sz w:val="23"/>
          <w:szCs w:val="23"/>
        </w:rPr>
        <w:t xml:space="preserve">A </w:t>
      </w:r>
      <w:r>
        <w:rPr>
          <w:rFonts w:cs="Times New Roman" w:ascii="Times New Roman" w:hAnsi="Times New Roman"/>
          <w:i/>
          <w:sz w:val="23"/>
          <w:szCs w:val="23"/>
        </w:rPr>
        <w:t>Csoda</w:t>
      </w:r>
      <w:r>
        <w:rPr>
          <w:rFonts w:cs="Times New Roman" w:ascii="Times New Roman" w:hAnsi="Times New Roman"/>
          <w:sz w:val="23"/>
          <w:szCs w:val="23"/>
        </w:rPr>
        <w:t xml:space="preserve"> elsuhant és ment tovább a gaberai fok felé, nagy kanyarulattal; a halászbárkát hat evező húzta, Grief mesterien kormányozta hajóját a zátonyok között kanyargó szűk csatornákon, amelyek között szélesebb vagy mélyebb járatú hajó, ,mint egy halászbárka, el sem mehetett volna; végre túljutottak a zátonyokon és gázlókon és kikötötték egy kis fodros, nyugodt kanyarban. </w:t>
      </w:r>
    </w:p>
    <w:p>
      <w:pPr>
        <w:pStyle w:val="Normal"/>
        <w:widowControl/>
        <w:ind w:firstLine="283"/>
        <w:jc w:val="both"/>
        <w:rPr/>
      </w:pPr>
      <w:r>
        <w:rPr>
          <w:rFonts w:cs="Times New Roman" w:ascii="Times New Roman" w:hAnsi="Times New Roman"/>
          <w:sz w:val="23"/>
          <w:szCs w:val="23"/>
        </w:rPr>
        <w:t xml:space="preserve">Azután egy óra hosszat dolgoztak. Amint keresztültörtettek az elvadult bozóton és vad kókuszpálmákon, Grief kiválasztott néhány megfelelő fá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zt a fát vágjátok le, fiúk – mondta a négereknek. – Nem azt, fiúk, hanem ezeket it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Nemsokára elkészültek: a cserjés egy darabja teljesen ki volt irtva. Az öbölhöz közel állott egy magas pálma. A tisztás benső tengelyében magasodott föl egy másik. Amikor besötétedett, meggyújtották a két lámpát és rászögezték a fák sugaraira.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z a lámpa túlságosan magasan van – mondta David Grief, alaposan fontolgatva az elhelyezést. – Denby, akasztassa lejjebb vagy tíz lábbal. </w:t>
      </w:r>
    </w:p>
    <w:p>
      <w:pPr>
        <w:pStyle w:val="Normal"/>
        <w:widowControl/>
        <w:ind w:firstLine="283"/>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ind w:firstLine="283"/>
        <w:jc w:val="both"/>
        <w:rPr>
          <w:rFonts w:ascii="Times New Roman" w:hAnsi="Times New Roman" w:cs="Times New Roman"/>
          <w:sz w:val="23"/>
          <w:szCs w:val="23"/>
        </w:rPr>
      </w:pPr>
      <w:r>
        <w:rPr>
          <w:rFonts w:cs="Times New Roman" w:ascii="Times New Roman" w:hAnsi="Times New Roman"/>
          <w:b/>
          <w:bCs/>
          <w:sz w:val="23"/>
          <w:szCs w:val="23"/>
        </w:rPr>
        <w:t xml:space="preserve">V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pPr>
      <w:r>
        <w:rPr>
          <w:rFonts w:cs="Times New Roman" w:ascii="Times New Roman" w:hAnsi="Times New Roman"/>
          <w:sz w:val="23"/>
          <w:szCs w:val="23"/>
        </w:rPr>
        <w:t xml:space="preserve">A </w:t>
      </w:r>
      <w:r>
        <w:rPr>
          <w:rFonts w:cs="Times New Roman" w:ascii="Times New Roman" w:hAnsi="Times New Roman"/>
          <w:i/>
          <w:iCs/>
          <w:sz w:val="23"/>
          <w:szCs w:val="23"/>
        </w:rPr>
        <w:t>Willi-Waw</w:t>
      </w:r>
      <w:r>
        <w:rPr>
          <w:rFonts w:cs="Times New Roman" w:ascii="Times New Roman" w:hAnsi="Times New Roman"/>
          <w:sz w:val="23"/>
          <w:szCs w:val="23"/>
        </w:rPr>
        <w:t xml:space="preserve"> rendkívül óvatosan mászott előre </w:t>
      </w:r>
      <w:r>
        <w:rPr>
          <w:rFonts w:cs="Times New Roman" w:ascii="Times New Roman" w:hAnsi="Times New Roman"/>
          <w:iCs/>
          <w:sz w:val="23"/>
          <w:szCs w:val="23"/>
        </w:rPr>
        <w:t>a</w:t>
      </w:r>
      <w:r>
        <w:rPr>
          <w:rFonts w:cs="Times New Roman" w:ascii="Times New Roman" w:hAnsi="Times New Roman"/>
          <w:sz w:val="23"/>
          <w:szCs w:val="23"/>
        </w:rPr>
        <w:t xml:space="preserve"> vizen, mert a hullámverés még mindig nagyon élénken csapkodott a csatornában. A feketék élbehúzták a nagy vitorlát, amely, amíg a szabad tengeren jöttek, teljes szélességében fogta a szelet. Jacobsen figyelmesen ellenőrizte, hogy legényei mint dolgoznak; le is köttette mozdulatlanná a vitorla keresztrúdját, aztán előre ment a hajó orrába Griffiths mellé. Mind a ketten kimeresztett szemmel igyekeztek keresztül látni a sötétségen, éles füllel figyelve, minő loccsanása van a víznek a láthatatlan partról, amelyhez közeledni igyekeznek. A szél csillapult, a felhők vastagja megritkult és az ingoványos part fölött félénken kipislogott néhány csillag. Elöl, egyenest a hajó orrának vonalában, fölbukkant egy kimagasló szikla szakadozott széle. A két ember nagyon erősen meredt rá.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mboy fok – állapította meg Griffiths. – Van itt víz elég. Menjen a kormánylapáthoz, Jacobsen. Aztán gyerünk előre! </w:t>
      </w:r>
    </w:p>
    <w:p>
      <w:pPr>
        <w:pStyle w:val="Normal"/>
        <w:widowControl/>
        <w:ind w:firstLine="283"/>
        <w:jc w:val="both"/>
        <w:rPr/>
      </w:pPr>
      <w:r>
        <w:rPr>
          <w:rFonts w:cs="Times New Roman" w:ascii="Times New Roman" w:hAnsi="Times New Roman"/>
          <w:sz w:val="23"/>
          <w:szCs w:val="23"/>
        </w:rPr>
        <w:t xml:space="preserve">Jacobsen mezítláb futott végig a fedélzeten, hiányos ruhájáról lecsepegett az esővíz; eltolta a négert a kormány keréktő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i az irány? – kérdé Griffiths.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Dél-kis-kele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Forduljon délnyugatnak! Megva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egvan! </w:t>
      </w:r>
    </w:p>
    <w:p>
      <w:pPr>
        <w:pStyle w:val="Normal"/>
        <w:widowControl/>
        <w:ind w:firstLine="283"/>
        <w:jc w:val="both"/>
        <w:rPr/>
      </w:pPr>
      <w:r>
        <w:rPr>
          <w:rFonts w:cs="Times New Roman" w:ascii="Times New Roman" w:hAnsi="Times New Roman"/>
          <w:sz w:val="23"/>
          <w:szCs w:val="23"/>
        </w:rPr>
        <w:t xml:space="preserve">Griffiths megfigyelte, minő mód változott meg a </w:t>
      </w:r>
      <w:r>
        <w:rPr>
          <w:rFonts w:cs="Times New Roman" w:ascii="Times New Roman" w:hAnsi="Times New Roman"/>
          <w:i/>
          <w:iCs/>
          <w:sz w:val="23"/>
          <w:szCs w:val="23"/>
        </w:rPr>
        <w:t>Willi-Waw</w:t>
      </w:r>
      <w:r>
        <w:rPr>
          <w:rFonts w:cs="Times New Roman" w:ascii="Times New Roman" w:hAnsi="Times New Roman"/>
          <w:sz w:val="23"/>
          <w:szCs w:val="23"/>
        </w:rPr>
        <w:t xml:space="preserve"> iránya az Amboy-fok felé.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ég egy vonalnyit nyugatra! – kiáltott hátr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gy vonalnyit nyugatra! Megvan! – jött rá a felele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Tartsa meg! Most jó!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egvan! – Jacobsen átadta a kormánykereket egy négernek. – Fiú, így fogd, de keményen, érted? – intette óvatosságra. – Ha valamerre elmozdítod, beverem az a cudar piszkos fejede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Odafutott a gazdája mellé; a felhőcsomók összesűrűsödtek, a csillagsziporkázás eltűnt, a szél újra megerősödött s kezdett más irányból dudálni.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Vigyázzon a nagy vitorlára! – ordított Griffiths a kormányos fülébe, folyton vizsgálva, hogy a hajó micsoda mozdulatokat tesz.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 szél felülről fújt lefelé, nyomta a vitorlát, Griffiths folytonosan figyelte, mekkorát lök a hajón s a tenger vizén mint jelenik meg egy villogó fénycsomó. A hullám fölcsapkod a fedélzetre s megáztatja a lábát bokáig, olykor térdig is fölszalad a taraja. A szél sivítása élesebbé válik, minden sodrony és kötél vele fütyörész, amint a hajó előre-hátra ingadozi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Le a nagyvitorlát! – ordít Griffiths és rohan a keresztárbóchoz, útjában fölborítva egy négert, aki az árbóckötelet fogt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Jacobsen teljes erővel segített lefogni a vitorlát; a feketék kiabáltak, ordítottak, amíg a pattogó vásznat megfékezhették. A kormányos észrevéve, hogy az egyik néger meglapul a sötétben, szó nélkül vágja pofon és kergeti dolgozn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 szél még mindig rohan neki a hajónak, amelyet most már a kis vitorla is elég gyorsan hajt előre. A két férfi ismét ott áll a hajó orrán és a zuhogó esőben figyeli a hajó haladásá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zt hiszem, jól megyünk – mondja Griffiths. – Ez az eső nem tarthat örökké. Megmaradhatunk ebben az irányban, amíg a lámpákat meglátjuk. Negyvenöt fokos ez a dühödt szél. A nagyvitorlát teljesen be lehet vonni. Nincs rá több szükségün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Fél óra múlva fáradt tekintete előtt fölcsillant a két lámpa.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o, Jacobsen, csakhogy már látom. Én megyek a kormányhoz. Ön fusson a vitorlákhoz, hogy haladhassunk. Sarkalja a négereket, ugorjanak! </w:t>
      </w:r>
    </w:p>
    <w:p>
      <w:pPr>
        <w:pStyle w:val="Normal"/>
        <w:widowControl/>
        <w:ind w:firstLine="283"/>
        <w:jc w:val="both"/>
        <w:rPr/>
      </w:pPr>
      <w:r>
        <w:rPr>
          <w:rFonts w:cs="Times New Roman" w:ascii="Times New Roman" w:hAnsi="Times New Roman"/>
          <w:sz w:val="23"/>
          <w:szCs w:val="23"/>
        </w:rPr>
        <w:t xml:space="preserve">Amint aztán kezébe kapta a kormánykerék fogóit, megváltoztatta a hajó futását mindaddig, amíg a lámpák fényével egy vonalba jutott, akkor aztán haladt egyenest előre. Hallott ugyan valami sajátos neszt, de azt gondolta, hogy az valahonnan messziről jön, távolabb kell lennie – Gabera felé. </w:t>
      </w:r>
    </w:p>
    <w:p>
      <w:pPr>
        <w:pStyle w:val="Normal"/>
        <w:widowControl/>
        <w:ind w:firstLine="283"/>
        <w:jc w:val="both"/>
        <w:rPr/>
      </w:pPr>
      <w:r>
        <w:rPr>
          <w:rFonts w:cs="Times New Roman" w:ascii="Times New Roman" w:hAnsi="Times New Roman"/>
          <w:sz w:val="23"/>
          <w:szCs w:val="23"/>
        </w:rPr>
        <w:t xml:space="preserve">Egyszerre hallja, hogy a kormányos nagyot ordít rémületében s teljes erejével lefogja a kormányt, amidőn a hajó nekicsapódik valaminek. Ugyanabban a pillanatban a főárbóc nagyot reccsen, letörik és rázuhan a hajó orrára, s rémületes pillanat következik. Az összes kezek megállottak, a hajó teste fölemelkedett a magasba, </w:t>
      </w:r>
      <w:r>
        <w:rPr>
          <w:rFonts w:cs="Times New Roman" w:ascii="Times New Roman" w:hAnsi="Times New Roman"/>
          <w:iCs/>
          <w:sz w:val="23"/>
          <w:szCs w:val="23"/>
        </w:rPr>
        <w:t>aztán</w:t>
      </w:r>
      <w:r>
        <w:rPr>
          <w:rFonts w:cs="Times New Roman" w:ascii="Times New Roman" w:hAnsi="Times New Roman"/>
          <w:sz w:val="23"/>
          <w:szCs w:val="23"/>
        </w:rPr>
        <w:t xml:space="preserve"> hirtelen lezuhant a törékeny koralltömegre, s a meleg tengervíz egyszerre keresztülcsapott a fedélzeten. A </w:t>
      </w:r>
      <w:r>
        <w:rPr>
          <w:rFonts w:cs="Times New Roman" w:ascii="Times New Roman" w:hAnsi="Times New Roman"/>
          <w:i/>
          <w:iCs/>
          <w:sz w:val="23"/>
          <w:szCs w:val="23"/>
        </w:rPr>
        <w:t>Willi-Waw</w:t>
      </w:r>
      <w:r>
        <w:rPr>
          <w:rFonts w:cs="Times New Roman" w:ascii="Times New Roman" w:hAnsi="Times New Roman"/>
          <w:sz w:val="23"/>
          <w:szCs w:val="23"/>
        </w:rPr>
        <w:t xml:space="preserve"> nyöszörögve és csikorogva vergődött keresztül az akadályon, aztán túljutva rajta, csöndesen megállt a puha zátonyon, az alacsony víz tetején. </w:t>
      </w:r>
    </w:p>
    <w:p>
      <w:pPr>
        <w:pStyle w:val="Normal"/>
        <w:widowControl/>
        <w:ind w:firstLine="283"/>
        <w:jc w:val="both"/>
        <w:rPr/>
      </w:pPr>
      <w:r>
        <w:rPr>
          <w:rFonts w:cs="Times New Roman" w:ascii="Times New Roman" w:hAnsi="Times New Roman"/>
          <w:sz w:val="23"/>
          <w:szCs w:val="23"/>
        </w:rPr>
        <w:t xml:space="preserve">Grifilths leült kabinjának tetejére, mellére horgasztotta fejét és megtelt néma dühvel és keserűséggel. Egyszer föl is tekintett a két fénypontra, amelyek egyenes vonalban meredeztek egymás fölöt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iszen itt vannak – fakadt ki. – De Gabera még sincs itt. Hát akkor, hol a pokolban vagyun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 parton ugyan még csapkodott a hullám, kifreccsent, némileg el is öntötte, de a szél lecsillapult s a csillagok is megjelentek. A part felől evezőcsapások közeledtek.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i történt itt, földrengés volt? – kiáltott arrafelé Griffiths. – Megváltozott az egész tengerfenék. Legalább százszor horgonyoztam már tizenhárom fonalnyira. Ön az, Wilson? </w:t>
      </w:r>
    </w:p>
    <w:p>
      <w:pPr>
        <w:pStyle w:val="Normal"/>
        <w:widowControl/>
        <w:ind w:firstLine="283"/>
        <w:jc w:val="both"/>
        <w:rPr/>
      </w:pPr>
      <w:r>
        <w:rPr>
          <w:rFonts w:cs="Times New Roman" w:ascii="Times New Roman" w:hAnsi="Times New Roman"/>
          <w:sz w:val="23"/>
          <w:szCs w:val="23"/>
        </w:rPr>
        <w:t xml:space="preserve">Halászbárka simult a hajóhoz s egy férfi kapaszkodott át a korláton. A szürke homályban Griffiths egyszerre azt vette észre, hogy egy Colt forgópisztoly csöve mered a képébe s meglátta, megismerte David Griefe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Szó sincs róla – mondta Grief nevetve – nem horgonyzott ön még itt soha. Gabera túl van ezen a fokon és én rögtön oda is megyek, mihelyt ezt a kis, ezerkétszáz font sterlingnyi adósságot öntől behajtottam. Külön nyugtatvány írásával nem kell magunkat fárasztanunk. Az ön írása nálam van s rögtön vissza is adom.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z az ön műve!. – ordított Griffiths, s hirtelen dühében egyszerre fölugrott. – Ön csalt ide ezekkel a lámpákkal! Tönkretett engem és szavamr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Lassan! Lassan! – mondta Grief hideg, fenyegető hangon. – Csak ezért az ezerkétszáz fontért vagyok bátor nyugalmát megzavarni, kérem.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Griffiths úgy érezte, hogy a tehetetlenség egészen rá nehezedik. Valami mély utálat fogta el, utálta ezt a napos vidéket, azt a sok betegséget, amit e forró nap okozott, kínlódásának meddőségét, ezt a kékszemű, aranyfényes arcú férfit, aki annyira maga alá teperte.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Jacobsen – mondotta végül –, lesz oly jó, kinyitja a pénzszekrényt s ad ennek a – ennek a vérszopónak ezerkétszáz fontot? </w:t>
      </w:r>
    </w:p>
    <w:p>
      <w:pPr>
        <w:pStyle w:val="Normal"/>
        <w:widowControl/>
        <w:ind w:firstLine="283"/>
        <w:jc w:val="both"/>
        <w:rPr>
          <w:rFonts w:ascii="Times New Roman" w:hAnsi="Times New Roman" w:cs="Times New Roman"/>
          <w:b/>
          <w:b/>
          <w:bCs/>
          <w:sz w:val="23"/>
          <w:szCs w:val="23"/>
        </w:rPr>
      </w:pPr>
      <w:r>
        <w:rPr>
          <w:rFonts w:cs="Times New Roman" w:ascii="Times New Roman" w:hAnsi="Times New Roman"/>
          <w:b/>
          <w:bCs/>
          <w:sz w:val="23"/>
          <w:szCs w:val="23"/>
        </w:rPr>
      </w:r>
      <w:r>
        <w:br w:type="page"/>
      </w:r>
    </w:p>
    <w:p>
      <w:pPr>
        <w:pStyle w:val="Normal"/>
        <w:widowControl/>
        <w:ind w:firstLine="283"/>
        <w:jc w:val="both"/>
        <w:rPr/>
      </w:pPr>
      <w:r>
        <w:rPr>
          <w:rFonts w:cs="Times New Roman" w:ascii="Times New Roman" w:hAnsi="Times New Roman"/>
          <w:b/>
          <w:bCs/>
          <w:sz w:val="23"/>
          <w:szCs w:val="23"/>
        </w:rPr>
        <w:t>XI. FEJEZET</w:t>
      </w:r>
    </w:p>
    <w:p>
      <w:pPr>
        <w:pStyle w:val="Normal"/>
        <w:widowControl/>
        <w:ind w:firstLine="283"/>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ind w:firstLine="283"/>
        <w:jc w:val="both"/>
        <w:rPr>
          <w:rFonts w:ascii="Times New Roman" w:hAnsi="Times New Roman" w:cs="Times New Roman"/>
          <w:sz w:val="23"/>
          <w:szCs w:val="23"/>
        </w:rPr>
      </w:pPr>
      <w:r>
        <w:rPr>
          <w:rFonts w:cs="Times New Roman" w:ascii="Times New Roman" w:hAnsi="Times New Roman"/>
          <w:b/>
          <w:bCs/>
          <w:sz w:val="23"/>
          <w:szCs w:val="23"/>
        </w:rPr>
        <w:t xml:space="preserve">ALOYSIUS PANKBURN ÖNÉRZETE  </w:t>
      </w:r>
    </w:p>
    <w:p>
      <w:pPr>
        <w:pStyle w:val="Normal"/>
        <w:widowControl/>
        <w:ind w:firstLine="283"/>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ind w:firstLine="283"/>
        <w:jc w:val="both"/>
        <w:rPr>
          <w:rFonts w:ascii="Times New Roman" w:hAnsi="Times New Roman" w:cs="Times New Roman"/>
          <w:sz w:val="23"/>
          <w:szCs w:val="23"/>
        </w:rPr>
      </w:pPr>
      <w:r>
        <w:rPr>
          <w:rFonts w:cs="Times New Roman" w:ascii="Times New Roman" w:hAnsi="Times New Roman"/>
          <w:b/>
          <w:bCs/>
          <w:sz w:val="23"/>
          <w:szCs w:val="23"/>
        </w:rPr>
        <w:t xml:space="preserve">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pPr>
      <w:r>
        <w:rPr>
          <w:rFonts w:cs="Times New Roman" w:ascii="Times New Roman" w:hAnsi="Times New Roman"/>
          <w:sz w:val="23"/>
          <w:szCs w:val="23"/>
        </w:rPr>
        <w:t xml:space="preserve">David Griefnek rendkívül gyors szeme volt ugyan s meglátott mindent, ami csak valaminő kalandot ígért, és nem lepte meg, ha az utolsó pillanatban bármi is bukkant eléje valamelyik kókusz-pálma mögül, mégsem látott semmi nevezeteset Aloysius Pankburnön, amidőn legelőször találkozott vele. Ez a találkozás, a kis </w:t>
      </w:r>
      <w:r>
        <w:rPr>
          <w:rFonts w:cs="Times New Roman" w:ascii="Times New Roman" w:hAnsi="Times New Roman"/>
          <w:i/>
          <w:iCs/>
          <w:sz w:val="23"/>
          <w:szCs w:val="23"/>
        </w:rPr>
        <w:t>Berthe</w:t>
      </w:r>
      <w:r>
        <w:rPr>
          <w:rFonts w:cs="Times New Roman" w:ascii="Times New Roman" w:hAnsi="Times New Roman"/>
          <w:sz w:val="23"/>
          <w:szCs w:val="23"/>
        </w:rPr>
        <w:t xml:space="preserve"> gőzösön történt; erre szállt Grief, hogy azt a kurta utat Raiatea-tól Papeete-ig megtegye, meghagyva vitorlásának, hogy menjen utána. Amidőn első ízben ezt a kissé pityókos gentlemant észrevette, ez éppen a két fedélzet között, a borbélyfülke mellett lévő bárban ivott kevert pálinkát egyedül. S amidőn Grief egy fél órával később megszabadult a borbély kezei közül, ez az úr még mindig ott gubbasztott a bárban s tovább ivott egymaga. </w:t>
      </w:r>
    </w:p>
    <w:p>
      <w:pPr>
        <w:pStyle w:val="Normal"/>
        <w:widowControl/>
        <w:ind w:firstLine="283"/>
        <w:jc w:val="both"/>
        <w:rPr/>
      </w:pPr>
      <w:r>
        <w:rPr>
          <w:rFonts w:cs="Times New Roman" w:ascii="Times New Roman" w:hAnsi="Times New Roman"/>
          <w:sz w:val="23"/>
          <w:szCs w:val="23"/>
        </w:rPr>
        <w:t xml:space="preserve">Nem lévén pedig helye, hogy az ember magában igyék, Grief éles tekintettel nézte meg az iddogálót. Ügy harmincéves, jól kifejlett termetű fiatal férfiú volt, kellemes arcú, jól öltözött és ahogy a társaságban mondani szokás, gentlemanszerű. De a nézése annyira bágyadt s a keze remegése, amint a pálinkát öntötte és keverte, olyan feltűnő s egész magatartása oly mértékben elpuhult, hogy ezekből a tünetekből Grief azonnal megállapította magában, hogy az illető megrögzött iszákos. </w:t>
      </w:r>
    </w:p>
    <w:p>
      <w:pPr>
        <w:pStyle w:val="Normal"/>
        <w:widowControl/>
        <w:ind w:firstLine="283"/>
        <w:jc w:val="both"/>
        <w:rPr/>
      </w:pPr>
      <w:r>
        <w:rPr>
          <w:rFonts w:cs="Times New Roman" w:ascii="Times New Roman" w:hAnsi="Times New Roman"/>
          <w:sz w:val="23"/>
          <w:szCs w:val="23"/>
        </w:rPr>
        <w:t xml:space="preserve">Ebéd után véletlenül ismét együvé került Pankburnnel. A fedélzeten állt a fiatalember a korláthoz támaszkodva és részegesen nyöszörögve nézett egy fiatal párra, amely tőle meglehetősen távol üldögélt két kényelmes hajósszékben, de jó szorosan egymás mellett. Grief azt is észrevette, hogy a férfi karja a nő derekát átölelve tartja. Aloysius Pankburn is ezt látta meg és ezért nyafogot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zen igazán nincs mit sírni – szólt jókedvűen Grief.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Pedig be keserves! – szepegett Pankburn. Keserves, igazán keserves. Ez az ember az én ügynököm, gondnokom. Én fogadtam föl. Szép fizetést is kap tőlem. És így szolgálja meg.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át akkor miért tűri? – mondta Grief.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em tehetek mást. Az asszonynak engem kellene ápolnia és mégis elzárta előlem a pálinkát. Pedig az volna a dolga, hogy engem ápoljo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Lőjje le az asszonyt és igyék, amennyi csak jól esi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zt nem tehetem. Mert minden pénzem nála van. Ha bántanám, nem adna egy fillért sem és nem volna miből inn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Erre a szomorú vallomásra ismét sírt egy verset. Griefet fölöttébb érdekelte az eset, mert sokféle tapasztalata dacára, hasonlót még nem látot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zért vannak szerződtetve, hogy gondomat viseljék – mondta hebegve Pankburn –, hogy engem az ivásról leszoktassanak. No és ezek egész nap összebújnak a hajón és nem törődnek vele, ha én holtrészegre iszom is le magam. Mondhatom önnek, hogy ez nem helyes. Igazán nem helyes. Kizárólag az volna a kötelességük, hogy engem visszatartsanak az ivástól, de inkább eltűrik, hogy annyit igyam mint egy disznó, csak őket ne zavarjam. Ha hozzájuk csatlakozom, nem tűrik, hogy csak egy csöppet is igyam. Hát mit tehet ilyenkor egy olyan szegény ördög, mint én? Az biztos, hogy ha belehalok, az az ő lelkükön szárad. Jöjjön velem, igyunk egyet. </w:t>
      </w:r>
    </w:p>
    <w:p>
      <w:pPr>
        <w:pStyle w:val="Normal"/>
        <w:widowControl/>
        <w:ind w:firstLine="283"/>
        <w:jc w:val="both"/>
        <w:rPr/>
      </w:pPr>
      <w:r>
        <w:rPr>
          <w:rFonts w:cs="Times New Roman" w:ascii="Times New Roman" w:hAnsi="Times New Roman"/>
          <w:sz w:val="23"/>
          <w:szCs w:val="23"/>
        </w:rPr>
        <w:t xml:space="preserve">De amint elbocsátotta a korlátot, okvetlen föl bukott volna, ha Grief karjai közé nem kapja. Ám ekkor valaminő kijózanodás kerekedett felül benne; kifeszítette testét, hogy megállhasson, az állát keményen előretolta és föllobogott a tekintette.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em tűröm, hogy megöljenek. </w:t>
      </w:r>
      <w:r>
        <w:rPr>
          <w:rFonts w:cs="Times New Roman" w:ascii="Times New Roman" w:hAnsi="Times New Roman"/>
          <w:i/>
          <w:iCs/>
          <w:sz w:val="23"/>
          <w:szCs w:val="23"/>
        </w:rPr>
        <w:t>Aztán</w:t>
      </w:r>
      <w:r>
        <w:rPr>
          <w:rFonts w:cs="Times New Roman" w:ascii="Times New Roman" w:hAnsi="Times New Roman"/>
          <w:sz w:val="23"/>
          <w:szCs w:val="23"/>
        </w:rPr>
        <w:t xml:space="preserve"> meg is bánnák, ígértem nekik ötvenezret – utólagosan, hisz ez természetes. Csak nevettek rajta. Ők ezt nem értik. De én értem. – Ezzel kiforgatta a ruhája zsebeit s kikotort valamit, ami a félhomályban megcsillant. – Ők föl sem tudják fogni ésszel. De én tudom. – Úgy oldalt erősen gyanakvó tekintetet vetett Griefr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át mit kezdjek ezekkel, mi? Mit csinálna ön velük? </w:t>
      </w:r>
    </w:p>
    <w:p>
      <w:pPr>
        <w:pStyle w:val="Normal"/>
        <w:widowControl/>
        <w:ind w:firstLine="283"/>
        <w:jc w:val="both"/>
        <w:rPr/>
      </w:pPr>
      <w:r>
        <w:rPr>
          <w:rFonts w:cs="Times New Roman" w:ascii="Times New Roman" w:hAnsi="Times New Roman"/>
          <w:sz w:val="23"/>
          <w:szCs w:val="23"/>
        </w:rPr>
        <w:t xml:space="preserve">David Grief megállapította magában, hogy a fiatalemberben megvan az alkoholmérgezés minden tünete s látta a hajlandóságot is, hogy azzal a hegyes szerszámmal, amit elokotort, egy fiatal szerelmes párt a másvilágra küld.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nyám azt gondolja, hogy én itt majd le tudok szokni az ivásról. Rosszul gondolja. Megvesztegettem a doktort, hogy egészségi okokból küldjön el utazni. Ha Papeetebe érkezünk, ápolóm ki akar bérelni egy vitorlást s azzal megyünk ki a tengerre. Halvány fogalmuk sincs róla. Azt hiszik, hogy ez az iszákosság. De én tudom. Csakis én tudom. Jó éjszakát uram. Megyek, lefekszem... ha csak... izé... nem jön velem... egy kis altatóra. Tudja, no, éppen csak egy kortyot igyunk még. </w:t>
      </w:r>
      <w:r>
        <w:br w:type="page"/>
      </w:r>
    </w:p>
    <w:p>
      <w:pPr>
        <w:pStyle w:val="Normal"/>
        <w:widowControl/>
        <w:ind w:firstLine="283"/>
        <w:jc w:val="both"/>
        <w:rPr>
          <w:rFonts w:ascii="Times New Roman" w:hAnsi="Times New Roman" w:cs="Times New Roman"/>
          <w:sz w:val="23"/>
          <w:szCs w:val="23"/>
        </w:rPr>
      </w:pPr>
      <w:r>
        <w:rPr>
          <w:rFonts w:cs="Times New Roman" w:ascii="Times New Roman" w:hAnsi="Times New Roman"/>
          <w:b/>
          <w:bCs/>
          <w:sz w:val="23"/>
          <w:szCs w:val="23"/>
        </w:rPr>
        <w:t xml:space="preserve">I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pPr>
      <w:r>
        <w:rPr>
          <w:rFonts w:cs="Times New Roman" w:ascii="Times New Roman" w:hAnsi="Times New Roman"/>
          <w:sz w:val="23"/>
          <w:szCs w:val="23"/>
        </w:rPr>
        <w:t xml:space="preserve">Papeteen a következő hét folyamán Aloysius Pankburn úgy viselte magát, hogy Grief alig győzte nézni, annyi különös és furcsa ötlete támadt. De így volt vele a kis sziget fővárosában mindenki, mert sem a kikötőben, sem Lavina panziójában olyan sok megbotránkozást már évek óta nem idézett elő senki, mint az iszákos. Délben sapka nélkül és csak fürdőruhában futott végig a Lavina penziótól a főutcán egész a tengerpartig. A Berthe egyik fűtőjével kiállt ökölviadalra a </w:t>
      </w:r>
      <w:r>
        <w:rPr>
          <w:rFonts w:cs="Times New Roman" w:ascii="Times New Roman" w:hAnsi="Times New Roman"/>
          <w:i/>
          <w:iCs/>
          <w:sz w:val="23"/>
          <w:szCs w:val="23"/>
        </w:rPr>
        <w:t>Folies Bergé</w:t>
      </w:r>
      <w:r>
        <w:rPr>
          <w:rFonts w:cs="Times New Roman" w:ascii="Times New Roman" w:hAnsi="Times New Roman"/>
          <w:sz w:val="23"/>
          <w:szCs w:val="23"/>
        </w:rPr>
        <w:t xml:space="preserve">re-ben, négy összecsapásra, de már a második fordulónál elterült a földön. Bele akarta magát ölni a vízbe olyan helyen, ahol a víz legföljebb két láb mély lehetett, és részeg fővel felmászott a kikötőben horgonytó </w:t>
      </w:r>
      <w:r>
        <w:rPr>
          <w:rFonts w:cs="Times New Roman" w:ascii="Times New Roman" w:hAnsi="Times New Roman"/>
          <w:i/>
          <w:iCs/>
          <w:sz w:val="23"/>
          <w:szCs w:val="23"/>
        </w:rPr>
        <w:t>Mariposa</w:t>
      </w:r>
      <w:r>
        <w:rPr>
          <w:rFonts w:cs="Times New Roman" w:ascii="Times New Roman" w:hAnsi="Times New Roman"/>
          <w:sz w:val="23"/>
          <w:szCs w:val="23"/>
        </w:rPr>
        <w:t xml:space="preserve"> kötélzetén s onnan gyönyörű ugrással vetette magát a tengerbe; aztán olyan drága áron kötött bérleti szerződést a </w:t>
      </w:r>
      <w:r>
        <w:rPr>
          <w:rFonts w:cs="Times New Roman" w:ascii="Times New Roman" w:hAnsi="Times New Roman"/>
          <w:i/>
          <w:sz w:val="23"/>
          <w:szCs w:val="23"/>
        </w:rPr>
        <w:t>Toerau</w:t>
      </w:r>
      <w:r>
        <w:rPr>
          <w:rFonts w:cs="Times New Roman" w:ascii="Times New Roman" w:hAnsi="Times New Roman"/>
          <w:sz w:val="23"/>
          <w:szCs w:val="23"/>
        </w:rPr>
        <w:t xml:space="preserve">-ra, amennyiért ezt a hajót meg is vehette volna s csak úgy tudott megmenekülni tőle, hogy gondnoka kereken kijelentette, hogy egyáltalán nem ad rá semmi pénzt. A piac öreg, vak pokolvaló elárusítójának megvette minden holmiját s olyan tömeg kenyérfagyümölcsöt, főzeléket és édes burgonyát vett össze a vásártéren, hogy a bennszülöttek egész raja rohanta meg: mindent neki akartak eladni, valóságos zendülés támadt miatta s a rendőrök alig tudták a csőcseléket szétzavarni. Magaviseletéért, különösen azért, hogy efféle tömeges zavargásokat idézett elő, a rendőrök három ízben is elfogták s a gondnoknak ilyenkor jóideig abba kellett a szerelmeskedést hagynia, amíg a gazdáját nagy pénzbírságokkal kiválthatta a gyarmati esetlen közigazgatás karmai közül. </w:t>
      </w:r>
    </w:p>
    <w:p>
      <w:pPr>
        <w:pStyle w:val="Normal"/>
        <w:widowControl/>
        <w:ind w:firstLine="283"/>
        <w:jc w:val="both"/>
        <w:rPr/>
      </w:pPr>
      <w:r>
        <w:rPr>
          <w:rFonts w:cs="Times New Roman" w:ascii="Times New Roman" w:hAnsi="Times New Roman"/>
          <w:sz w:val="23"/>
          <w:szCs w:val="23"/>
        </w:rPr>
        <w:t xml:space="preserve">A </w:t>
      </w:r>
      <w:r>
        <w:rPr>
          <w:rFonts w:cs="Times New Roman" w:ascii="Times New Roman" w:hAnsi="Times New Roman"/>
          <w:i/>
          <w:iCs/>
          <w:sz w:val="23"/>
          <w:szCs w:val="23"/>
        </w:rPr>
        <w:t>Mariposa</w:t>
      </w:r>
      <w:r>
        <w:rPr>
          <w:rFonts w:cs="Times New Roman" w:ascii="Times New Roman" w:hAnsi="Times New Roman"/>
          <w:sz w:val="23"/>
          <w:szCs w:val="23"/>
        </w:rPr>
        <w:t xml:space="preserve"> azután elvitorlázott San-Fransiscóba, az új házasok kabinjában magával víve a gondnokot és az okleveles ápolónőt, akik közvetlenül azelőtt keltek egybe. Mielőtt elutaztak, a gondos gondnok nyolc darab ötfontos bankjegyet adott Aloysiusnak azzal az előrelátott és be is következett eredménnyel, hogy néhány nap múlva Aloysius összetörten és azzal ébred föl, hogy az iszákosság tébolyához fölötte közel jutott. Lavina, akiről még a Csendes-óceán csavargói és gazfickói is tudták, hogy minő jó szíve van, ápolta Aloysiust, egyáltalán nem éreztetve vele, hogy a gondnok eltűnt s pénz a költségek fedezésére már nincs. </w:t>
      </w:r>
    </w:p>
    <w:p>
      <w:pPr>
        <w:pStyle w:val="Normal"/>
        <w:widowControl/>
        <w:ind w:firstLine="283"/>
        <w:jc w:val="both"/>
        <w:rPr/>
      </w:pPr>
      <w:r>
        <w:rPr>
          <w:rFonts w:cs="Times New Roman" w:ascii="Times New Roman" w:hAnsi="Times New Roman"/>
          <w:sz w:val="23"/>
          <w:szCs w:val="23"/>
        </w:rPr>
        <w:t xml:space="preserve">Néhány évvel később a </w:t>
      </w:r>
      <w:r>
        <w:rPr>
          <w:rFonts w:cs="Times New Roman" w:ascii="Times New Roman" w:hAnsi="Times New Roman"/>
          <w:i/>
          <w:iCs/>
          <w:sz w:val="23"/>
          <w:szCs w:val="23"/>
        </w:rPr>
        <w:t>Kittiwake</w:t>
      </w:r>
      <w:r>
        <w:rPr>
          <w:rFonts w:cs="Times New Roman" w:ascii="Times New Roman" w:hAnsi="Times New Roman"/>
          <w:sz w:val="23"/>
          <w:szCs w:val="23"/>
        </w:rPr>
        <w:t xml:space="preserve"> fedélzetének ernyője alatt David Grief. ahogy a </w:t>
      </w:r>
      <w:r>
        <w:rPr>
          <w:rFonts w:cs="Times New Roman" w:ascii="Times New Roman" w:hAnsi="Times New Roman"/>
          <w:i/>
          <w:iCs/>
          <w:sz w:val="23"/>
          <w:szCs w:val="23"/>
        </w:rPr>
        <w:t>Papetee AvantCoureur</w:t>
      </w:r>
      <w:r>
        <w:rPr>
          <w:rFonts w:cs="Times New Roman" w:ascii="Times New Roman" w:hAnsi="Times New Roman"/>
          <w:sz w:val="23"/>
          <w:szCs w:val="23"/>
        </w:rPr>
        <w:t xml:space="preserve"> sovány hasábjait böngészte, egyszerre kiegyenesedett ültében s majdnem megdörzsölte a szemét, hogy nem álmodik-e vajon? Szinte hihetetlennek látszott és mégsem lehetett benne kételkedni. A Csendes-óceán regényessége tehát mégsem pusztult el – mert a következőt olvasta: </w:t>
      </w:r>
    </w:p>
    <w:p>
      <w:pPr>
        <w:pStyle w:val="Normal"/>
        <w:widowControl/>
        <w:ind w:firstLine="283"/>
        <w:jc w:val="both"/>
        <w:rPr/>
      </w:pPr>
      <w:r>
        <w:rPr>
          <w:rFonts w:cs="Times New Roman" w:ascii="Times New Roman" w:hAnsi="Times New Roman"/>
          <w:i/>
          <w:iCs/>
          <w:sz w:val="23"/>
          <w:szCs w:val="23"/>
        </w:rPr>
        <w:tab/>
      </w:r>
      <w:r>
        <w:rPr>
          <w:rFonts w:cs="Times New Roman" w:ascii="Times New Roman" w:hAnsi="Times New Roman"/>
          <w:sz w:val="23"/>
          <w:szCs w:val="23"/>
        </w:rPr>
        <w:t xml:space="preserve"> </w:t>
      </w:r>
    </w:p>
    <w:p>
      <w:pPr>
        <w:pStyle w:val="Normal"/>
        <w:widowControl/>
        <w:ind w:firstLine="283"/>
        <w:jc w:val="both"/>
        <w:rPr/>
      </w:pPr>
      <w:r>
        <w:rPr>
          <w:rFonts w:cs="Times New Roman" w:ascii="Times New Roman" w:hAnsi="Times New Roman"/>
          <w:i/>
          <w:iCs/>
          <w:sz w:val="23"/>
          <w:szCs w:val="23"/>
        </w:rPr>
        <w:t>VÁLLALKOZÓ KERESTETIK, aki fele nyereségért hajlandó egy ötmillió franknyi elrejtett kincs fölkutatására: e célból magára vállalja, hogy társát a Csendes-óceán több ismeretlen szigetére elszállítja, a zsákmány fölkutatásához szükséges alkalmat megszerzi és költségeit előlegezi. Fölvilágosítást nyújt FOLLY, a Lavina panzióban.</w:t>
      </w:r>
      <w:r>
        <w:rPr>
          <w:rFonts w:cs="Times New Roman" w:ascii="Times New Roman" w:hAnsi="Times New Roman"/>
          <w:sz w:val="23"/>
          <w:szCs w:val="23"/>
        </w:rPr>
        <w:t xml:space="preserv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ab/>
        <w:t xml:space="preserv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Grief megnézte az óráját, még elég korán volt, alig nyolc ór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r. Carlsen – kiáltott egy füstölgő pipa felé. – Kérek legénységet a halászbárkához. Kimegyek a partra. </w:t>
      </w:r>
    </w:p>
    <w:p>
      <w:pPr>
        <w:pStyle w:val="Normal"/>
        <w:widowControl/>
        <w:ind w:firstLine="283"/>
        <w:jc w:val="both"/>
        <w:rPr/>
      </w:pPr>
      <w:r>
        <w:rPr>
          <w:rFonts w:cs="Times New Roman" w:ascii="Times New Roman" w:hAnsi="Times New Roman"/>
          <w:sz w:val="23"/>
          <w:szCs w:val="23"/>
        </w:rPr>
        <w:t xml:space="preserve">A norvég kormányos rekedt hangja a fedélzet eleje felé harsogott, egy fél tucat szálas legény abbahagyta a dalolgatást és beült a halászbárka csapatába.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Follyt keresem, talán helyesebben, Folly urat. – mondotta Grief Lavinána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Grief, amint a panzió asszonya föltekintett, észrevette, hogy szemében élénk érdeklődés csillant föl; rögtön előkiáltott egy bennszülöttet, aki két szobán túl a konyhában foglalatoskodott. Néhány perccel később egy mezítlábas bennszülött lány tipegett elő és alaposan csóválta a fejé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Lavina láthatóan bosszankodot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emde, ön a </w:t>
      </w:r>
      <w:r>
        <w:rPr>
          <w:rFonts w:cs="Times New Roman" w:ascii="Times New Roman" w:hAnsi="Times New Roman"/>
          <w:i/>
          <w:iCs/>
          <w:sz w:val="23"/>
          <w:szCs w:val="23"/>
        </w:rPr>
        <w:t>Kittiwake</w:t>
      </w:r>
      <w:r>
        <w:rPr>
          <w:rFonts w:cs="Times New Roman" w:ascii="Times New Roman" w:hAnsi="Times New Roman"/>
          <w:sz w:val="23"/>
          <w:szCs w:val="23"/>
        </w:rPr>
        <w:t xml:space="preserve"> fedélzetén van? – úgymond. – Megmondom az úrnak, hogy ön kerest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szerint úr? – kérdezte Grief.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Remélem, hogy ön, Grief kapitány, tehet érte valamit. Én csak afféle jámbor asszony vagyok. Én nem tehetek semmit. De ő kedves ember, s esetleg igazat mond, én igazán nem tudok semmit, tőle megtudhatja. Ön biztosan nem olyan lágyszívű bolond mint én. Keverhetek egy kis pálinkát? </w:t>
      </w:r>
    </w:p>
    <w:p>
      <w:pPr>
        <w:pStyle w:val="Normal"/>
        <w:widowControl/>
        <w:ind w:firstLine="283"/>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ind w:firstLine="283"/>
        <w:jc w:val="both"/>
        <w:rPr>
          <w:rFonts w:ascii="Times New Roman" w:hAnsi="Times New Roman" w:cs="Times New Roman"/>
          <w:sz w:val="23"/>
          <w:szCs w:val="23"/>
        </w:rPr>
      </w:pPr>
      <w:r>
        <w:rPr>
          <w:rFonts w:cs="Times New Roman" w:ascii="Times New Roman" w:hAnsi="Times New Roman"/>
          <w:b/>
          <w:bCs/>
          <w:sz w:val="23"/>
          <w:szCs w:val="23"/>
        </w:rPr>
        <w:t xml:space="preserve">II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pPr>
      <w:r>
        <w:rPr>
          <w:rFonts w:cs="Times New Roman" w:ascii="Times New Roman" w:hAnsi="Times New Roman"/>
          <w:sz w:val="23"/>
          <w:szCs w:val="23"/>
        </w:rPr>
        <w:t xml:space="preserve">David Grief a vitorlása fedélzetén egy háromhónapos folyóirat olvasása közben, elnyúlva egy hajószéken elszundikált, amint a tengerről sajátságos lihegő, nyafogó, fújó hangra fölneszelt. Szétnézett. Egy negyed mérföldnyire a chillei cirkálótól áthallatszott nyolc harangkondulás. Éjfél. A hajó közelében csapkodás és nyöszörgés hallatszott. Félig szellő-, félig emberszerűnek hallotta, mintha a nagy világegyetemnek nyögné el valaki a maga búbánatát. </w:t>
      </w:r>
    </w:p>
    <w:p>
      <w:pPr>
        <w:pStyle w:val="Normal"/>
        <w:widowControl/>
        <w:ind w:firstLine="283"/>
        <w:jc w:val="both"/>
        <w:rPr/>
      </w:pPr>
      <w:r>
        <w:rPr>
          <w:rFonts w:cs="Times New Roman" w:ascii="Times New Roman" w:hAnsi="Times New Roman"/>
          <w:sz w:val="23"/>
          <w:szCs w:val="23"/>
        </w:rPr>
        <w:t xml:space="preserve">David Grief egy ugrással a hajólépcsőnél termett. A nyöszörgő hang táján rezegő körben villódzott a hullám. Kinyúlt a korláton s húzva, emelve, hóna alá nyúlva egy alaknak, macskaügyességgel a fedélzetre segítette a teljesen mezítelen Aloysius Pankburn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em maradt már egy vasam se – panaszkodott –, ezért szántam rá magam, hogy elúszom idáig, de nem tudtam megtalálni a lépcsőt. Nagyon keservesen kerestem. Bocsásson meg. Ha adna egy pokrócot, amivel betakarózzak és egy korty italt, mindjárt jobban volnék. Én vagyok a Folly, ön pedig, gondolom Grief kapitány, aki keresett, amikor nem voltam otthon. De igazán nem vagyok részeg. Nem is fázom. Ez nem is olyan borzongás. Lavina nem adott többször innom, mint naponta kétszer. Csak nagy rémületen estem át, mert már kezdett képrázni a szemem, amikor láttam, hogy nem találom a lépcsőt. Nagyon hálás leszek, ha nem hagy el. A hirdetésemre nem jelentkezett senki, csak ön. </w:t>
      </w:r>
    </w:p>
    <w:p>
      <w:pPr>
        <w:pStyle w:val="Normal"/>
        <w:widowControl/>
        <w:ind w:firstLine="283"/>
        <w:jc w:val="both"/>
        <w:rPr/>
      </w:pPr>
      <w:r>
        <w:rPr>
          <w:rFonts w:cs="Times New Roman" w:ascii="Times New Roman" w:hAnsi="Times New Roman"/>
          <w:sz w:val="23"/>
          <w:szCs w:val="23"/>
        </w:rPr>
        <w:t xml:space="preserve">Dacára az éj melegségének, szörnyen remegett lenn a kabinban, de Griefnek volt rá gondja, hogy mielőtt még valami takarót kap, egy félpohárnyi gabonapálinkát szorongasson a markában.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o most gyerünk azzal a gőzzel – mondta Grief, amint a takaró helyett ráadott vendégére egy inget és egy matróznadrágot. </w:t>
      </w:r>
    </w:p>
    <w:p>
      <w:pPr>
        <w:pStyle w:val="Normal"/>
        <w:widowControl/>
        <w:numPr>
          <w:ilvl w:val="0"/>
          <w:numId w:val="2"/>
        </w:numPr>
        <w:jc w:val="both"/>
        <w:rPr/>
      </w:pPr>
      <w:r>
        <w:rPr>
          <w:rFonts w:cs="Times New Roman" w:ascii="Times New Roman" w:hAnsi="Times New Roman"/>
          <w:sz w:val="23"/>
          <w:szCs w:val="23"/>
        </w:rPr>
        <w:t>Mit jelent az a hirdetés? Kíváncsi vagyok rá.</w:t>
      </w:r>
    </w:p>
    <w:p>
      <w:pPr>
        <w:pStyle w:val="Normal"/>
        <w:widowControl/>
        <w:ind w:left="283" w:hanging="0"/>
        <w:jc w:val="both"/>
        <w:rPr>
          <w:rFonts w:ascii="Times New Roman" w:hAnsi="Times New Roman" w:cs="Times New Roman"/>
          <w:sz w:val="23"/>
          <w:szCs w:val="23"/>
        </w:rPr>
      </w:pPr>
      <w:r>
        <w:rPr>
          <w:rFonts w:cs="Times New Roman" w:ascii="Times New Roman" w:hAnsi="Times New Roman"/>
          <w:sz w:val="23"/>
          <w:szCs w:val="23"/>
        </w:rPr>
        <w:t xml:space="preserve">Pankburn ránézett a pálinkásüvegre, de Grief megcsóválta a fejé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át jól van, kapitány, de becsületemre, már amennyi még megmaradt bennem, mondhatom, hogy nem vagyok részeg – egyáltalán nem. El is mondok mindent hűen és lehetőleg röviden, mert határozottan látom, hogy ön komoly és vállalkozó férfi. Azonfelül ez a pálinka is jó keverék. Önnek a millió pórusát még nem marja az égetés. Ön még nem tudja, mi a pokol. Én meg tudom, már benne vagyok. Figyeljen rám.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z anyám még él. Születésére angol. Én Ausztráliában születtem. Yorkban és Yaleben jártam iskolába. Bölcsészettudor vagyok, de nem tudok semmit. Azonfelül iszákos vagyok. De voltam atléta is. Úsztam száztíz lábat a víz alatt. Tartottam több amateur rekordot. Olyan vagyok, mint a hal. Nyugtalan tengeren elúsztam harminc mérföldet. De van még egy rekordom. Sokkal több gabonapálinkát nyeltem már le, mint bárki az én koromban. Képes vagyok öntől ellopni hat pennyt, hogy pálinkát vegyek rajta. Szóval teljesen igazat mondok.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z apám amerikai, Annapolisban született. Tengerész-zászlós volt a forradalmi háborúban. 66-ban hadnagy a </w:t>
      </w:r>
      <w:r>
        <w:rPr>
          <w:rFonts w:cs="Times New Roman" w:ascii="Times New Roman" w:hAnsi="Times New Roman"/>
          <w:i/>
          <w:iCs/>
          <w:sz w:val="23"/>
          <w:szCs w:val="23"/>
        </w:rPr>
        <w:t>Sawanee-n.</w:t>
      </w:r>
      <w:r>
        <w:rPr>
          <w:rFonts w:cs="Times New Roman" w:ascii="Times New Roman" w:hAnsi="Times New Roman"/>
          <w:sz w:val="23"/>
          <w:szCs w:val="23"/>
        </w:rPr>
        <w:t xml:space="preserve"> A kapitányát Paul Shirleynek hívták. 66-ban a </w:t>
      </w:r>
      <w:r>
        <w:rPr>
          <w:rFonts w:cs="Times New Roman" w:ascii="Times New Roman" w:hAnsi="Times New Roman"/>
          <w:i/>
          <w:iCs/>
          <w:sz w:val="23"/>
          <w:szCs w:val="23"/>
        </w:rPr>
        <w:t>Sawanee</w:t>
      </w:r>
      <w:r>
        <w:rPr>
          <w:rFonts w:cs="Times New Roman" w:ascii="Times New Roman" w:hAnsi="Times New Roman"/>
          <w:sz w:val="23"/>
          <w:szCs w:val="23"/>
        </w:rPr>
        <w:t xml:space="preserve"> szenet vett föl a Csendes-óceán egyik szigeten, amelynek a nevét egyelőre nem mondom meg s amely most nem annak az államnak a fennhatósága alatt áll, mint állott akkor, de ennek a nevét sem mondom meg. Egy korcsma mögött meglátott az apám három rézcsapo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Grief nyugodtan mosolygot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n pedig megmondhatom önnek, hogy melyik az a szénállomás, sőt azt az államot is megnevezhetem, amely utóbb a szigetet fennhatósága alá vette.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át a három rézcsap? – kérdezte Pankburn ugyanolyan nyugalommal. – Mert azok most az én birtokomban vanna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rről is tudok: Peenoo-Peeneeben volt a Germán Oscar korcsmája mögött. Johnny Black helyezte oda a saját vitorlásáról, akkor éjjel, amikor meghalt. Épp akkor tért meg nyugatról, ahol halászott és szantálfával kereskedett. Történetét ismeri az egész kikötő. </w:t>
      </w:r>
    </w:p>
    <w:p>
      <w:pPr>
        <w:pStyle w:val="Normal"/>
        <w:widowControl/>
        <w:ind w:firstLine="283"/>
        <w:jc w:val="both"/>
        <w:rPr/>
      </w:pPr>
      <w:r>
        <w:rPr>
          <w:rFonts w:cs="Times New Roman" w:ascii="Times New Roman" w:hAnsi="Times New Roman"/>
          <w:sz w:val="23"/>
          <w:szCs w:val="23"/>
        </w:rPr>
        <w:t xml:space="preserve">Pankburn csóválta rá a fejé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Csak folytassa – mondta sürgetve.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z igaz, hogy az még az én időm előtt történt – tette hozzá Grief. – Én csak azt mondom el, amit hallottam. Mindenekelőtt jött az ecuadori hajóraj nyugat felől hazamenőben. A tisztek megösmerték a rézcsapokat. Johnny Black már akkor meghalt. De kézrekerítették a kormányosát és a törzskönyvet. Aztán elmentek nyugatnak. Hat hónappal később ismét hazamenőben ott termettek Peenoo-Peeneeben. De nem találtak semmit, aminek </w:t>
      </w:r>
      <w:r>
        <w:rPr>
          <w:rFonts w:cs="Times New Roman" w:ascii="Times New Roman" w:hAnsi="Times New Roman"/>
          <w:iCs/>
          <w:sz w:val="23"/>
          <w:szCs w:val="23"/>
        </w:rPr>
        <w:t>aztán</w:t>
      </w:r>
      <w:r>
        <w:rPr>
          <w:rFonts w:cs="Times New Roman" w:ascii="Times New Roman" w:hAnsi="Times New Roman"/>
          <w:sz w:val="23"/>
          <w:szCs w:val="23"/>
        </w:rPr>
        <w:t xml:space="preserve"> híre terjed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midőn a forradalmárok Guayaquil felé vonultak – folytatta Pankburn –, a szövetségi tisztek reménytelennek tartva a város megvédelmezését, magukhoz vették a kormány pénztárát, úgy egymillió dollárt, de angol veretű pénzben, és elvitték a </w:t>
      </w:r>
      <w:r>
        <w:rPr>
          <w:rFonts w:cs="Times New Roman" w:ascii="Times New Roman" w:hAnsi="Times New Roman"/>
          <w:i/>
          <w:sz w:val="23"/>
          <w:szCs w:val="23"/>
        </w:rPr>
        <w:t>Flirt</w:t>
      </w:r>
      <w:r>
        <w:rPr>
          <w:rFonts w:cs="Times New Roman" w:ascii="Times New Roman" w:hAnsi="Times New Roman"/>
          <w:sz w:val="23"/>
          <w:szCs w:val="23"/>
        </w:rPr>
        <w:t xml:space="preserve"> amerikai hajóra. Hajnaltájt el akartak vele menekülni. Az amerikai kapitány az éj folyamán eltűnt vele együtt. Most folytass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Tulajdonképpen régi történet – mondta Grief.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 kikötőben más hajó nem volt. A szövetségi vezérek nem menekülhettek el. Nekitámasztották hátukat a falnak és védelmezték a várost. Rohjas Salced erőltetett menettel jött Quitoból és fölszabadította az ostromlottakat. A forradalom megtört, és azt a régi egyetlen gőzöst, amely Ecuador tengerészetét alkotta, kiküldöttek, hogy vegye üldözőbe a </w:t>
      </w:r>
      <w:r>
        <w:rPr>
          <w:rFonts w:cs="Times New Roman" w:ascii="Times New Roman" w:hAnsi="Times New Roman"/>
          <w:i/>
          <w:sz w:val="23"/>
          <w:szCs w:val="23"/>
        </w:rPr>
        <w:t>Flirt</w:t>
      </w:r>
      <w:r>
        <w:rPr>
          <w:rFonts w:cs="Times New Roman" w:ascii="Times New Roman" w:hAnsi="Times New Roman"/>
          <w:sz w:val="23"/>
          <w:szCs w:val="23"/>
        </w:rPr>
        <w:t xml:space="preserve">-et. A déli szigetek között, az Új Hebridák táján utolérte, elfogta és lefoglalta. A kapitányt előző napon megölte a mocsárláz.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át a kormányos? – kérdé Pankburn.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 kormányost már egy héttel előbb megölték a bennszülöttek egy zátonyon, amidőn halászbárkán vízért ment ki. A matrózok közül egy sem maradt életben. Az embereket kínpadra vonták. Megsértettek minden nemzetközi törvényt. Szerettek volna vallani, de nem tudtak mit. Megemlítették a fába vert három rézcsapot, de a szigetet megnevezni nem tudták. Nyugat felé lehetett, messze nyugat felé, többet nem mondhattak, mert nem tudtak. A történet itt két részre szakad. Aki mégis túlélte az eseményeket, azt fölakasztották a vitorla keresztárbócára. Az bizonyos, hogy az Ecuador cirkáló a kincs nélkül ment haza. Johnny Black elhozta Peenoo-Peeneebe a három rézcsapot, otthagyta Germán Oscarnál, de hogy miképp és hol találta meg, azt el nem mondta soha senkine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Pankburn mereven ránézett a pálinkásüvegr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Csak két ujjnyit – mondta nyöszörögve. </w:t>
      </w:r>
    </w:p>
    <w:p>
      <w:pPr>
        <w:pStyle w:val="Normal"/>
        <w:widowControl/>
        <w:ind w:firstLine="283"/>
        <w:jc w:val="both"/>
        <w:rPr/>
      </w:pPr>
      <w:r>
        <w:rPr>
          <w:rFonts w:cs="Times New Roman" w:ascii="Times New Roman" w:hAnsi="Times New Roman"/>
          <w:sz w:val="23"/>
          <w:szCs w:val="23"/>
        </w:rPr>
        <w:t xml:space="preserve">Grief töprengett és töltött még egy sovány kis adagot, Pankburn szeme felcsillant és egészen fölelevenedett tőle.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S itt következem én azzal, amivel a hézagot kitölthetem – úgymond. – Johnny Black igenis szólt. Elmondta apámnak. Levukáról írt neki, mielőtt meghalt. Az apám megmentette az életét egy viharos éjszaka Valparaisóban. Egy thursday-szigeti csink gyöngyhalász amikor Új-Guinea északi részén keresett magának újabb halászterületet, a három rézcsapott megszerezte egy szerecsentől. Johnny Black ő tőle váltotta magához, adott érte ugyanolyan súlyú rezet. S épp úgy megfeledkezett róla, akár maga a csink. Amikor </w:t>
      </w:r>
      <w:r>
        <w:rPr>
          <w:rFonts w:cs="Times New Roman" w:ascii="Times New Roman" w:hAnsi="Times New Roman"/>
          <w:iCs/>
          <w:sz w:val="23"/>
          <w:szCs w:val="23"/>
        </w:rPr>
        <w:t>aztán</w:t>
      </w:r>
      <w:r>
        <w:rPr>
          <w:rFonts w:cs="Times New Roman" w:ascii="Times New Roman" w:hAnsi="Times New Roman"/>
          <w:sz w:val="23"/>
          <w:szCs w:val="23"/>
        </w:rPr>
        <w:t xml:space="preserve"> visszafelé jött, horgonyt vetett sólyomgerlét szerezni ugyanabban az öbölben, amelyben az ön tudomása szerint a </w:t>
      </w:r>
      <w:r>
        <w:rPr>
          <w:rFonts w:cs="Times New Roman" w:ascii="Times New Roman" w:hAnsi="Times New Roman"/>
          <w:i/>
          <w:sz w:val="23"/>
          <w:szCs w:val="23"/>
        </w:rPr>
        <w:t>Flirt</w:t>
      </w:r>
      <w:r>
        <w:rPr>
          <w:rFonts w:cs="Times New Roman" w:ascii="Times New Roman" w:hAnsi="Times New Roman"/>
          <w:sz w:val="23"/>
          <w:szCs w:val="23"/>
        </w:rPr>
        <w:t xml:space="preserve"> kormányosát megölték. Pedig nem is ölték meg. A bennszülöttek maguknál tartották fogolynak, de attól halt meg, hogy amikor az öbölben harcoltak, egy mérgezett nyíl az álkapcsán megsebesítette és a csontja elüszkösödött. De mielőtt meghalt, elmondta a történetét Johnny Blacknek. Johnny Black írt az apámnak Levukából. Ő is a végét járta. Apám tíz évvel később, amikor a </w:t>
      </w:r>
      <w:r>
        <w:rPr>
          <w:rFonts w:cs="Times New Roman" w:ascii="Times New Roman" w:hAnsi="Times New Roman"/>
          <w:i/>
          <w:iCs/>
          <w:sz w:val="23"/>
          <w:szCs w:val="23"/>
        </w:rPr>
        <w:t>Perry</w:t>
      </w:r>
      <w:r>
        <w:rPr>
          <w:rFonts w:cs="Times New Roman" w:ascii="Times New Roman" w:hAnsi="Times New Roman"/>
          <w:sz w:val="23"/>
          <w:szCs w:val="23"/>
        </w:rPr>
        <w:t xml:space="preserve"> kapitánya lett, megszerezte a rézcsapokat Germán Oscartól. Végrendeletében pontos följegyzés van a rézcsapokról és minden szükséges adatról. Tudom, melyik a sziget, az öböl szélességi és hosszúsági foka és tudom azt a fát is, amelybe a három csap verve volt. A csapok is megvannak. Lavina őrzi, a szélességi és hosszúsági fokokat én tartom az emlékezetemben. Hát mit mond ön most ehhez?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ese – ítélt nyomban Grief. – Miért nem ment érte az ön atyja és miért nem szedte föl a kincse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em kellett neki. Meghalt a nagybátyám és egész vagyont hagyott rá: A tengerészetből kilépett, Bostonban beleszeretett a járványkórház egyik ápolónőjébe, mire az anyám válópört indított ellene. Anyámra jutott így harmincezer dollár évjáradék és elköltözött Új-Zélandba. Én </w:t>
      </w:r>
      <w:r>
        <w:rPr>
          <w:rFonts w:cs="Times New Roman" w:ascii="Times New Roman" w:hAnsi="Times New Roman"/>
          <w:iCs/>
          <w:sz w:val="23"/>
          <w:szCs w:val="23"/>
        </w:rPr>
        <w:t>aztán</w:t>
      </w:r>
      <w:r>
        <w:rPr>
          <w:rFonts w:cs="Times New Roman" w:ascii="Times New Roman" w:hAnsi="Times New Roman"/>
          <w:sz w:val="23"/>
          <w:szCs w:val="23"/>
        </w:rPr>
        <w:t xml:space="preserve"> kétfelé éltem: félévet Új-Zélandban, félévet az Egyesült Államokban, egészen a múlt esztendőig, amikor az apám meghalt. Most már egészen az anyámé vagyok. Örököltem, ami pénz csak volt –, óh! egy egész csomó milliót – de az anyám az iszákosságom miatt rátette a kezét a vagyonra. Rengeteg gazdag volnék, de egy fillért sem kaphatok a gyámom beleegyezése nélkül. De az öreg, aki tudta az én korhelységemet, egyenest rám hagyta a három rézcsapot és minden hozzávaló adatot. Ebben az ügyvédje járt a kezére anyám tudta nélkül: azt gondolta és mondta is, ez többet ér minden életbiztosításnál és hogy ha van bennem annyi akaraterő, hogy elmegyek a kincsért, az életem végéig ihatom az árából, amíg a zápfogam ki nem ázik az italtól. A gyámom kezében temérdek millió, egész garmadára való kincset őriz számomra az anyám, ami az enyém lehetne, mielőtt a halottégetőben megpirítanak, tudok még egymilliót szerezni, mert tudom hova van eldugva – és mégis Lavinától kell kikönyörögnöm, hogy naponta kétszer kaphassak egy-egy kortyot. Ez maga a pokol – ugye az? – különösen ha meggondolja, hogy milyen szomjas vagyok mindig!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ol az a szige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esszire van id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ogy hívjá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zt nem mondom meg önnek, Grief kapitány, még ha belehal is. De ön szerezhet magának belőle egy félmilliót. Elvitorlázunk az én vezetésem alatt, s ha künn vagyunk a nyílt tengeren, akkor megmondom, de előbb nem.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Grief rántott egyet a vállán és nem beszélt többet erről a tárgyról.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dok önnek még egy kis italt, aztán kap egy ladikot, hogy visszamehessen a partr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Pankburn összegubancolódott és legalább öt percig töprengett magában. Aztán megnyalta a száját és megadta magá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a megígéri, hogy megyünk, megmondom máris.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Persze, hogy megyünk. Hiszen azért kérdem. Mondja meg a sziget nevét. Pankburn ránézett a flaskár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De előbb iszom egyet kapitány.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zt nem. Italt akkor adtam volna, ha kimegy a partra. De a sziget nevét teljesen józanon kell megmondani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Francis-Island, ha mindenáron tudni akarja. Bougainville Barbour Islandnak keresztelte.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z egy teljesen elhagyott sziget a kis Koráltengeren – mondta Grief. – Ismerem. Új-Island és Új Guinea között fekszik. Most már nagyon elhagyott hely, de egészen rendes volt, amikor </w:t>
      </w:r>
      <w:r>
        <w:rPr>
          <w:rFonts w:cs="Times New Roman" w:ascii="Times New Roman" w:hAnsi="Times New Roman"/>
          <w:i/>
          <w:sz w:val="23"/>
          <w:szCs w:val="23"/>
        </w:rPr>
        <w:t>Flirt</w:t>
      </w:r>
      <w:r>
        <w:rPr>
          <w:rFonts w:cs="Times New Roman" w:ascii="Times New Roman" w:hAnsi="Times New Roman"/>
          <w:sz w:val="23"/>
          <w:szCs w:val="23"/>
        </w:rPr>
        <w:t xml:space="preserve"> beverte a három rézcsapot és a csink gyöngyhalász alkudozott a halászterületére. A Castor-gőzős egész legénységét ott mészárolták le két évvel ezelőtt, amikor az Ugari ültetvény számára munkásokat ment szerződtetni. Ismertem a kapitányát jól. A németek kiküldtek egy cirkálót, szétlőtték a bozótot, erdőt, egy féltucat falut fölgyújtottak, megöltek egy csomó négert és disznót – ennyi az egész. A négerek ott mindig nagyon gonosz természetűek voltak, de úgy negyven évvel ezelőtt egészen kegyetlenekké lettek. Akkor koncoltak föl egy halász csapatot is. Lássuk csak, hogy is hívjá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 könyves szekrényéből kivett egy vaskos kötetet, a „Csendes-óceán Útmutatót", s elkezdett benne lapozni.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z az. Megvan. Francis, vagy Barbour — s végigfutott rajta. „Harcias, alattomos törzs –, melanéziaiak – cmberevők. A </w:t>
      </w:r>
      <w:r>
        <w:rPr>
          <w:rFonts w:cs="Times New Roman" w:ascii="Times New Roman" w:hAnsi="Times New Roman"/>
          <w:i/>
          <w:iCs/>
          <w:sz w:val="23"/>
          <w:szCs w:val="23"/>
        </w:rPr>
        <w:t>Western</w:t>
      </w:r>
      <w:r>
        <w:rPr>
          <w:rFonts w:cs="Times New Roman" w:ascii="Times New Roman" w:hAnsi="Times New Roman"/>
          <w:sz w:val="23"/>
          <w:szCs w:val="23"/>
        </w:rPr>
        <w:t xml:space="preserve"> cethalászhajót – ez volt a neve – elfogták. Partja – szirtjei horgonyzásra alkalmas, Redscar, Owen-öböl. Likikili-öböl, azt hiszem, ez ér legtöbbet; mély bevágások, embermélységű iszap, kilenc fonálnyira, ha délnyugat-déli szél van és a hullám már tarajos, a horgony jól fog. – Grief fölnézett. – Fogadok, Pankburn, hogy ez az ön öbl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együnk? – kérdé Pankburn mohón. Grief bólintot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Tetszik nekem a dolog. Pedig, mondhatom, hogy ha a mese százmilliót, vagy más efféle rengeteg kincset ígérne, már el is felejtettem volna. Holnap elvitorlázhatunk, de csak egy föltétel alatt: ha ön nekem föltétlenül engedelmeskedi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Pankburn lelkesen és vidáman bólintott rá.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kkor pedig vége az ivásnak.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o, az nagyon cudar feltétel, – nyöszörgött Pankburn.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em lehet másképp. Ahhoz én is elég jó orvos vagyok, hogy vigyázzak az egészségére s arra is, hogy ebből baj ne lehessen. Azonfölül pedig dolgoznia kell, még pedig keményen, épp úgy, mint akármelyik matróznak, őrséget éppen úgy kell állnia, mint nekik, bár velünk alszik és eszik.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Rendben van. – Pankburn kezet nyújtott, hogy az alkut megpecsételje. – Ha ugyan bele nem halok. </w:t>
      </w:r>
    </w:p>
    <w:p>
      <w:pPr>
        <w:pStyle w:val="Normal"/>
        <w:widowControl/>
        <w:ind w:firstLine="283"/>
        <w:jc w:val="both"/>
        <w:rPr/>
      </w:pPr>
      <w:r>
        <w:rPr>
          <w:rFonts w:cs="Times New Roman" w:ascii="Times New Roman" w:hAnsi="Times New Roman"/>
          <w:sz w:val="23"/>
          <w:szCs w:val="23"/>
        </w:rPr>
        <w:t xml:space="preserve">David Grief nagylelkűen három ujjnyi italt töltött egy pohárba és feléje tolta. </w:t>
      </w:r>
    </w:p>
    <w:p>
      <w:pPr>
        <w:pStyle w:val="Normal"/>
        <w:widowControl/>
        <w:numPr>
          <w:ilvl w:val="0"/>
          <w:numId w:val="2"/>
        </w:numPr>
        <w:jc w:val="both"/>
        <w:rPr>
          <w:rFonts w:ascii="Times New Roman" w:hAnsi="Times New Roman" w:cs="Times New Roman"/>
          <w:sz w:val="23"/>
          <w:szCs w:val="23"/>
        </w:rPr>
      </w:pPr>
      <w:r>
        <w:rPr>
          <w:rFonts w:cs="Times New Roman" w:ascii="Times New Roman" w:hAnsi="Times New Roman"/>
          <w:sz w:val="23"/>
          <w:szCs w:val="23"/>
        </w:rPr>
        <w:t xml:space="preserve">Most hát ez az utolsó pálinkája. Igya ki. </w:t>
      </w:r>
    </w:p>
    <w:p>
      <w:pPr>
        <w:pStyle w:val="Normal"/>
        <w:widowControl/>
        <w:ind w:firstLine="284"/>
        <w:jc w:val="both"/>
        <w:rPr/>
      </w:pPr>
      <w:r>
        <w:rPr>
          <w:rFonts w:cs="Times New Roman" w:ascii="Times New Roman" w:hAnsi="Times New Roman"/>
          <w:sz w:val="23"/>
          <w:szCs w:val="23"/>
        </w:rPr>
        <w:t xml:space="preserve">Pankburn utána nyúlt. De hirtelen kemény elhatározás rezgett rajta végig, visszakapta a kezét, hátradőlt és a fejét magasra emelte.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Jobb lesz, ha már ezt sem iszom meg – de az utolsó szónál ismét ellágyult, a vágyakozásnak ellenállani nem bírt és mohón nyúlt a pohár után, mintha attól félne, hogy elkapják előle. </w:t>
      </w:r>
    </w:p>
    <w:p>
      <w:pPr>
        <w:pStyle w:val="Normal"/>
        <w:widowControl/>
        <w:ind w:firstLine="283"/>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ind w:firstLine="283"/>
        <w:jc w:val="both"/>
        <w:rPr>
          <w:rFonts w:ascii="Times New Roman" w:hAnsi="Times New Roman" w:cs="Times New Roman"/>
          <w:sz w:val="23"/>
          <w:szCs w:val="23"/>
        </w:rPr>
      </w:pPr>
      <w:r>
        <w:rPr>
          <w:rFonts w:cs="Times New Roman" w:ascii="Times New Roman" w:hAnsi="Times New Roman"/>
          <w:b/>
          <w:bCs/>
          <w:sz w:val="23"/>
          <w:szCs w:val="23"/>
        </w:rPr>
        <w:t xml:space="preserve">IV.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pPr>
      <w:r>
        <w:rPr>
          <w:rFonts w:cs="Times New Roman" w:ascii="Times New Roman" w:hAnsi="Times New Roman"/>
          <w:sz w:val="23"/>
          <w:szCs w:val="23"/>
        </w:rPr>
        <w:t xml:space="preserve">Hosszú út az Papeetétől a kis Korál-tengerig, a 150 fok nyugati szélességtől egészen a 150 fok keleti szélességig, még ha úgy vágják is keresztül az Atlanti-óceánt, mint ahogy a varjú röpül. A </w:t>
      </w:r>
      <w:r>
        <w:rPr>
          <w:rFonts w:cs="Times New Roman" w:ascii="Times New Roman" w:hAnsi="Times New Roman"/>
          <w:i/>
          <w:iCs/>
          <w:sz w:val="23"/>
          <w:szCs w:val="23"/>
        </w:rPr>
        <w:t>Kittiwake</w:t>
      </w:r>
      <w:r>
        <w:rPr>
          <w:rFonts w:cs="Times New Roman" w:ascii="Times New Roman" w:hAnsi="Times New Roman"/>
          <w:sz w:val="23"/>
          <w:szCs w:val="23"/>
        </w:rPr>
        <w:t xml:space="preserve"> azonban nem is tartott úgy irányt, mint a varjú röpülése. David Griefnek sokféle érdeke gyakran megtörte útjukat. Megállt megnézni a lakatlan Rose Islandot, vajon nem lehetne-e rajta gyarmatosítani, kókuszdióültetvényt teremteni? Aztán tisztelgett Tui Manuánál, Kelet-Szamoában, s tárgyalni kezdett az iránt, hogy a haldokló király három szigetén nem szerezhetne-e egyedáruságot. Apiából kiküldött több bevásárló ügynököt, hogy árut vihessen a Gilbert-szigetekre. Betekintett az Ontong-Jáva szirtjei közé, megvizsgálta az Isabelen lévő ültetvényeit és Malaitától északnyugatra a sósvíz-törzsfőnöktől vásárolt. földeket. S mind e csavargás alatt embert faragott Pankburnből. </w:t>
      </w:r>
    </w:p>
    <w:p>
      <w:pPr>
        <w:pStyle w:val="Normal"/>
        <w:widowControl/>
        <w:ind w:firstLine="283"/>
        <w:jc w:val="both"/>
        <w:rPr/>
      </w:pPr>
      <w:r>
        <w:rPr>
          <w:rFonts w:cs="Times New Roman" w:ascii="Times New Roman" w:hAnsi="Times New Roman"/>
          <w:sz w:val="23"/>
          <w:szCs w:val="23"/>
        </w:rPr>
        <w:t xml:space="preserve">Az iszákos, bár együtt lakott a tisztekkel, rá kellett, hogy fanyalodjon a közönséges matróz munkájára. S nemcsak a kormánykerékbe kellett kapaszkodnia és az árbóckosárba fölmásznia, vitorlák göngyölítésénél, kötélhúzásnál segítenie, de el kellett végeznie a legmocskosabb, legnehezebb munkát is. Függökosárban fölhúzták az árboc mellé, amit le kellett vakarnia és megsikálnia. A fedélzet tisztogatásától és bemázolásától nagyon megfájdult a dereka, de megernyedt, megereszkedett izmai ismét kigömbölyödtek. Amidőn a </w:t>
      </w:r>
      <w:r>
        <w:rPr>
          <w:rFonts w:cs="Times New Roman" w:ascii="Times New Roman" w:hAnsi="Times New Roman"/>
          <w:i/>
          <w:sz w:val="23"/>
          <w:szCs w:val="23"/>
        </w:rPr>
        <w:t>Kittiwake</w:t>
      </w:r>
      <w:r>
        <w:rPr>
          <w:rFonts w:cs="Times New Roman" w:ascii="Times New Roman" w:hAnsi="Times New Roman"/>
          <w:sz w:val="23"/>
          <w:szCs w:val="23"/>
        </w:rPr>
        <w:t xml:space="preserve"> horgonyon pihent és rézfödte fenékalját a bennszülött legénység teliszórta kókuszdióhéjjal, s a szemét eltakarítására teli bocsátották vízzel, Pankburnnek is le kellett mennie a hajófenékbe épp úgy, mint a többinek.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ézzen csak végig önmagán –, mondta Grief. – Kétszer akkora ember lett, mint aminő volt, amikor a fedélzetre került. Nem ivott alkoholt egyszer sem, s még sem halt bele, a méreg már jóformán ki is takarodott a szervezetéből. Ezt a munkának köszönheti. Többet ér ez minden ápolónál és gondnoknál. Tessék, igyék ebből, ha szomjas. Szoktassa ehhez az ínyét. </w:t>
      </w:r>
    </w:p>
    <w:p>
      <w:pPr>
        <w:pStyle w:val="Normal"/>
        <w:widowControl/>
        <w:ind w:firstLine="283"/>
        <w:jc w:val="both"/>
        <w:rPr/>
      </w:pPr>
      <w:r>
        <w:rPr>
          <w:rFonts w:cs="Times New Roman" w:ascii="Times New Roman" w:hAnsi="Times New Roman"/>
          <w:sz w:val="23"/>
          <w:szCs w:val="23"/>
        </w:rPr>
        <w:t xml:space="preserve">Grief elővette kemény pengéjű zsebkését és néhány ügyes metszéssel háromszögű nyílást vágott egy kókuszdió héjába. A könnyű, hűvös, tejfehér nedű, egyszerre elkezdett pezsegni és emelkedett a tok széle felé. Pankburn nekihajolt az istenadta italnak, hátraszegte a fejét s addig. szívta magába az üdítő folyadékot, amíg az utolsó csöppje is elfogyott. Napjában többször is ivott kókuszdiótejet s az Új-Hebridákból származó hatvanéves, fekete szakács s bohókás tizenegyéves kuktája gondoskodtak róla, hogy ebben soha szükséget ne szenvedjen. </w:t>
      </w:r>
    </w:p>
    <w:p>
      <w:pPr>
        <w:pStyle w:val="Normal"/>
        <w:widowControl/>
        <w:ind w:firstLine="283"/>
        <w:jc w:val="both"/>
        <w:rPr/>
      </w:pPr>
      <w:r>
        <w:rPr>
          <w:rFonts w:cs="Times New Roman" w:ascii="Times New Roman" w:hAnsi="Times New Roman"/>
          <w:sz w:val="23"/>
          <w:szCs w:val="23"/>
        </w:rPr>
        <w:t xml:space="preserve">Pankburn nem húzódott semmi nehéz dologtól. Égett a kezében minden munka, soha ki nem vonta magát és ha elhangzott valami vezényszó, sokkal fürgébben pattant föl, mint a bennszülött matrózok bármelyike. De hogy az alkoholt a szervezetéből eltávolítsa, valóban hősi magatartást kellett tanúsítania. Amidőn már a méreg utolsó csöppjeitől is megszabadult, a vágyódás még akkor is folyton ostromolta a képzeletét, így történt, hogy amikor, tisztességében megbízva Apiánál kiengedték a szárazföldre, nem bírt ellenállani a kísértésnek és egy korcsma minden föltalálható készletét megitta, így történt az is, hogy David Grief éjfél után két órakor találkozott vele a korcsma előtt, ahova a gazda, Charley Roberts kitette, amiért </w:t>
      </w:r>
      <w:r>
        <w:rPr>
          <w:rFonts w:cs="Times New Roman" w:ascii="Times New Roman" w:hAnsi="Times New Roman"/>
          <w:iCs/>
          <w:sz w:val="23"/>
          <w:szCs w:val="23"/>
        </w:rPr>
        <w:t>aztán</w:t>
      </w:r>
      <w:r>
        <w:rPr>
          <w:rFonts w:cs="Times New Roman" w:ascii="Times New Roman" w:hAnsi="Times New Roman"/>
          <w:sz w:val="23"/>
          <w:szCs w:val="23"/>
        </w:rPr>
        <w:t xml:space="preserve"> Aloysius épp úgy, mint azelőtt, nagyon megható szavakban panaszkodott a csillagoknak és a világegyetemnek. Amely panasz tüzetesebb megállapításaként fölemlítendő az is, hogy kesergése egyes szünetei között méltánylandó ügyességgel röpített be egy-egy korállszikladarabot a Charley Roberts ablakaiba. </w:t>
      </w:r>
    </w:p>
    <w:p>
      <w:pPr>
        <w:pStyle w:val="Normal"/>
        <w:widowControl/>
        <w:ind w:firstLine="283"/>
        <w:jc w:val="both"/>
        <w:rPr/>
      </w:pPr>
      <w:r>
        <w:rPr>
          <w:rFonts w:cs="Times New Roman" w:ascii="Times New Roman" w:hAnsi="Times New Roman"/>
          <w:sz w:val="23"/>
          <w:szCs w:val="23"/>
        </w:rPr>
        <w:t xml:space="preserve">David Grief hazavitte magával, de reggelig hagyta pihenni. De ami azután történt a </w:t>
      </w:r>
      <w:r>
        <w:rPr>
          <w:rFonts w:cs="Times New Roman" w:ascii="Times New Roman" w:hAnsi="Times New Roman"/>
          <w:i/>
          <w:iCs/>
          <w:sz w:val="23"/>
          <w:szCs w:val="23"/>
        </w:rPr>
        <w:t>Kittiwake</w:t>
      </w:r>
      <w:r>
        <w:rPr>
          <w:rFonts w:cs="Times New Roman" w:ascii="Times New Roman" w:hAnsi="Times New Roman"/>
          <w:sz w:val="23"/>
          <w:szCs w:val="23"/>
        </w:rPr>
        <w:t xml:space="preserve"> fedélzetén, az már csöppet sem volt kedélyes. Grief hol a tenyerével, hol az öklével, ütötte, verte, püfölte, büntette Pankburnt, akit még soha életében úgy el nem páholtak, mint ezúttal.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zt kapja a lelke üdvösségéért, Pankburn – effélékkel kísérte az ütéseket. – Ezt az édesanyja jóvoltáért, ezt meg a jövendő ivadékaiért. Ezt az egész földgömbért, ezt a világegyetemért, ezt meg az emberi faj boldog jövőjéért. S nehogy a leckét elfelejtse, kezdjük elölről: ezt ismét az ön lelki üdvösségéért, ezt az anyja jóvoltáért, s ezt azokért a kisgyermekekért, akik még az álmok birodalmában várják, hogy megszülessenek, ezt meg az anyjuk kedvéért, akit a gyermekeiért fog szeretni, s mert szeretni fogja az anyjukat, támadnak majd a gyermekek; azért az asszonyért, aki szeretni fogja önt, ha én a nevelését befejeztem. Most pedig gyerünk és vegyen be még egy adag orvosságot. Mert ezzel nincs vége. Ez csak a kezdet. Van még nagyon sok része ennek a feladatnak, amire csak azután kerül a sor.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 barna matrózok, fekete szolgák és a szakács vigyorogva nézték az esetet. Arról szó se lehetett, hogy megértsék, hogy a fehér ember tulajdonképpen miért teszi azt, amit tesz. Ellenben Carlsen, a kormányos és Abright, a vitorlamester tökéletesen jogosultnak tartották a gazdájuk eljárását, sőt ez utóbbi még a bajuszát is simogatta és mosolygott hozzá. Csupa tengerész nép ez. Kemény élethez szokott valamennyi. Az alkohol kérdéssel ők is épp úgy foglalkoztak, mint minden ember, de olyan módon oldották meg a kérdést önmagukra nézve, ahogy ezt az orvosok nem tanulták soh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Fiú! Hozz egy csöbör vizet és egy törölközőt – mondta Grief, amikor a Pankburn ügyet elintézt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Különben hozz két csöbör vizet és két törölközőt – javította ki magát, amint a saját kezére nézet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Ön mindenképpen gnom egy legény – monda Pankburnnek. – Elrontott mindent. Teljesen kihajtottam a testéből a mérget. Most meg szinte füstölög a pálinkától. Kezdhetjük az egész munkát elölről. Mr. Albright! Ön látta azt a halom láncot a kikötőhíd mellett. Keresse meg a gazdáját, vegye meg tőle a láncot és hozza a fedélzetre. Azt hiszem, lesz legalább százötven fonal hosszú. Pankburn! Holnap reggel hozzá fog és a rozsdát leveri az egész láncról. Ha ezzel elkészült, kicsiszolja simára. Aztán befesti az egészet. És addig semmi egyebet nem fog csinálni, amíg az a lánc úgy nem csillog, mintha új voln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loysius Pankburn erre megrázta a fejé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egyek. Francis Island elsüllyedhet felőlem a pokol fenekére. Torkig vagyok az ön rabszolgához illő tempóival. Legyenszíves, vitessen a partra, de azonnal. Én fehér ember vagyok és velem nem lehet így bánn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r. Carlsen, legyen rá gondja, hogy Pankburn el ne mozduljon a fedélzetrő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Semmi közöm többé önhöz! – rikácsolta Aloysius. – Nincs joga engem itt tartan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Kaphat tőlem verést még egyszer, ha akarja – felelte Grief. – És jegyezze meg magának, részeges kölyök, hogy amíg a tenyerem bírja, folyton fogom önt püfölni, de föltétlenül meg kell tanulnia, hogy erről a láncról miképp kalapálja le a rozsdát. Ha egyszer az én kezembe került, föltétlenül embert fogok önből faragni, ha addig él is. Most pedig menjen le, öltözzék át; délután pedig jöjjön ide vissza a kalapáccsal együtt. Mr. Albright, el ne mulassza azt a láncot megszerezni és a fedélzetre szállítani. Mr. Carlsen, küldjön érte a partra ladikot. Pankburnt pedig ne tévessze szem elől. Ha azt látja, hogy rosszul van, vagy elkezd reszketni, adjon neki egy pohár pálinkát – egész kis pohárral. A tegnapi éjszaka után szüksége lehet rá. </w:t>
      </w:r>
    </w:p>
    <w:p>
      <w:pPr>
        <w:pStyle w:val="Normal"/>
        <w:widowControl/>
        <w:ind w:firstLine="283"/>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ind w:firstLine="283"/>
        <w:jc w:val="both"/>
        <w:rPr>
          <w:rFonts w:ascii="Times New Roman" w:hAnsi="Times New Roman" w:cs="Times New Roman"/>
          <w:sz w:val="23"/>
          <w:szCs w:val="23"/>
        </w:rPr>
      </w:pPr>
      <w:r>
        <w:rPr>
          <w:rFonts w:cs="Times New Roman" w:ascii="Times New Roman" w:hAnsi="Times New Roman"/>
          <w:b/>
          <w:bCs/>
          <w:sz w:val="23"/>
          <w:szCs w:val="23"/>
        </w:rPr>
        <w:t xml:space="preserve">V.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pPr>
      <w:r>
        <w:rPr>
          <w:rFonts w:cs="Times New Roman" w:ascii="Times New Roman" w:hAnsi="Times New Roman"/>
          <w:sz w:val="23"/>
          <w:szCs w:val="23"/>
        </w:rPr>
        <w:t xml:space="preserve">Amíg a </w:t>
      </w:r>
      <w:r>
        <w:rPr>
          <w:rFonts w:cs="Times New Roman" w:ascii="Times New Roman" w:hAnsi="Times New Roman"/>
          <w:i/>
          <w:iCs/>
          <w:sz w:val="23"/>
          <w:szCs w:val="23"/>
        </w:rPr>
        <w:t>Ktttiwake</w:t>
      </w:r>
      <w:r>
        <w:rPr>
          <w:rFonts w:cs="Times New Roman" w:ascii="Times New Roman" w:hAnsi="Times New Roman"/>
          <w:sz w:val="23"/>
          <w:szCs w:val="23"/>
        </w:rPr>
        <w:t xml:space="preserve"> Apiában feküdt, Aloysius Pankburn szüntelenül kalapálta a rozsdás láncot. Dolgozott rajta naponta tíz óra hosszat. S amíg a Gilbert-szigetekig eljutottak, még mindig kalapált. Aztán következett a horzsolás. Százötven fonal, az kilencszáz láb és ennek valamennyi szemét úgy megtisztította és annyira fényesre csiszolta, aminő gondos kezelésben még soha láncszem nem részesült. Amikor aztán az utolsó szem is megkapta a maga új ruháját és be volt mázolva, megszólalt Aloysius.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Csak bízzon rám még valami ilyen mocsokmunkát – mondta Griefnek. – Ha kívánja, megtisztítom én a többi láncokat is. Nem lesz szükséges, hogy megrohanjon. Nem iszom többé soha, egy csöppet sem. Most megszabadítom magam ettől a betegségtől teljesen. Amikor megvert, megfosztott önérzetemtől, de mondhatom önnek, hogy csak ideiglenesen. De dolgozni fogok; edzem magam és keresztültörtetek mindenen, amíg olyan erős és tiszta leszek, mint ez a lánc itt. De megjön annak az ideje is, tisztelt Grief úr, hogy valamikor valahol olyan formában leszek, hogy épp úgy el fogom önt verni,. ahogy ön megvert engem. S úgy össze fogom törni az ábrázatját, hogy még a saját négerei sem fognak ráismern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Grief arca ragyogot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ost úgy beszél, mint egy férfi! – kiáltott föl. – Nem is verhet addig meg, amíg igazi férfiú nem válik önből. Akkor pedig...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Nem folytatta tovább abban a reményben, hogy Aloysius önmagától is kitalálja, hogy mit akart mondani; egy pillanatig töprengett is fölötte, de hirtelen fölcsillant a tekintette. </w:t>
      </w:r>
    </w:p>
    <w:p>
      <w:pPr>
        <w:pStyle w:val="Normal"/>
        <w:widowControl/>
        <w:numPr>
          <w:ilvl w:val="0"/>
          <w:numId w:val="2"/>
        </w:numPr>
        <w:jc w:val="both"/>
        <w:rPr>
          <w:rFonts w:ascii="Times New Roman" w:hAnsi="Times New Roman" w:cs="Times New Roman"/>
          <w:sz w:val="23"/>
          <w:szCs w:val="23"/>
        </w:rPr>
      </w:pPr>
      <w:r>
        <w:rPr>
          <w:rFonts w:cs="Times New Roman" w:ascii="Times New Roman" w:hAnsi="Times New Roman"/>
          <w:sz w:val="23"/>
          <w:szCs w:val="23"/>
        </w:rPr>
        <w:t xml:space="preserve">Azt hiszi, hogy akkor már mást fogok gondolni? </w:t>
      </w:r>
    </w:p>
    <w:p>
      <w:pPr>
        <w:pStyle w:val="Normal"/>
        <w:widowControl/>
        <w:ind w:left="283" w:hanging="0"/>
        <w:jc w:val="both"/>
        <w:rPr>
          <w:rFonts w:ascii="Times New Roman" w:hAnsi="Times New Roman" w:cs="Times New Roman"/>
          <w:sz w:val="23"/>
          <w:szCs w:val="23"/>
        </w:rPr>
      </w:pPr>
      <w:r>
        <w:rPr>
          <w:rFonts w:cs="Times New Roman" w:ascii="Times New Roman" w:hAnsi="Times New Roman"/>
          <w:sz w:val="23"/>
          <w:szCs w:val="23"/>
        </w:rPr>
        <w:t xml:space="preserve">Grief bólintott rá.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ttól félek magam is – mondotta Aloysius panaszos hangon. – Látom a végcélt. De azért mégis továbbmegyek az utamon és vissza akarom kapni a régi formáma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Grief arcának napsütötte melegsége láthatólag még melegebbé vált. Odanyújtotta kezé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Pankburn ön nekem ezzel nagy örömet szerzett. Aloysius megragadta a kinyújtott kezet és bánatos őszinteséggel csóválgatta a fejé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Grief – mondta dörmögve – ön megfosztott az önérzetemtől, megfosztott az én szép büszkeségemtől s attól tartok, hogy nem is ideiglenesen, de örökr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rFonts w:ascii="Times New Roman" w:hAnsi="Times New Roman" w:cs="Times New Roman"/>
          <w:sz w:val="23"/>
          <w:szCs w:val="23"/>
        </w:rPr>
      </w:pPr>
      <w:r>
        <w:rPr>
          <w:rFonts w:cs="Times New Roman" w:ascii="Times New Roman" w:hAnsi="Times New Roman"/>
          <w:b/>
          <w:bCs/>
          <w:sz w:val="23"/>
          <w:szCs w:val="23"/>
        </w:rPr>
        <w:t xml:space="preserve">V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pPr>
      <w:r>
        <w:rPr>
          <w:rFonts w:cs="Times New Roman" w:ascii="Times New Roman" w:hAnsi="Times New Roman"/>
          <w:sz w:val="23"/>
          <w:szCs w:val="23"/>
        </w:rPr>
        <w:t xml:space="preserve">Egy forró, tropikus napon, amidőn a délkeleti hajóforgalom kezdett csökkenni, szűnni, s az évadnak megfelelően közeledett az északkeleti monszunszelek ideje, az ingovánnyal övezett Francis Island előtt a tengeri láthatár szélén fölbukkant a </w:t>
      </w:r>
      <w:r>
        <w:rPr>
          <w:rFonts w:cs="Times New Roman" w:ascii="Times New Roman" w:hAnsi="Times New Roman"/>
          <w:i/>
          <w:iCs/>
          <w:sz w:val="23"/>
          <w:szCs w:val="23"/>
        </w:rPr>
        <w:t>Kittiwake</w:t>
      </w:r>
      <w:r>
        <w:rPr>
          <w:rFonts w:cs="Times New Roman" w:ascii="Times New Roman" w:hAnsi="Times New Roman"/>
          <w:sz w:val="23"/>
          <w:szCs w:val="23"/>
        </w:rPr>
        <w:t xml:space="preserve"> árboca. Grief körülvéve térképpel, delejtűvel, és kezében a kétágú látcsővel, megállapította a tűzhányó hegyet, amely Redscarnak volt tájékoztató pontja, elsuhant az Owel-öböl előtt, </w:t>
      </w:r>
      <w:r>
        <w:rPr>
          <w:rFonts w:cs="Times New Roman" w:ascii="Times New Roman" w:hAnsi="Times New Roman"/>
          <w:iCs/>
          <w:sz w:val="23"/>
          <w:szCs w:val="23"/>
        </w:rPr>
        <w:t>és</w:t>
      </w:r>
      <w:r>
        <w:rPr>
          <w:rFonts w:cs="Times New Roman" w:ascii="Times New Roman" w:hAnsi="Times New Roman"/>
          <w:sz w:val="23"/>
          <w:szCs w:val="23"/>
        </w:rPr>
        <w:t xml:space="preserve"> a szellő utolsó lökésének segélyével eljutott a Likikili-öböl elé. Lebocsátottak két halászbárkát, s mialatt ezek Carlsen vezetése alatt előrementek, mérve a vizet, a </w:t>
      </w:r>
      <w:r>
        <w:rPr>
          <w:rFonts w:cs="Times New Roman" w:ascii="Times New Roman" w:hAnsi="Times New Roman"/>
          <w:i/>
          <w:iCs/>
          <w:sz w:val="23"/>
          <w:szCs w:val="23"/>
        </w:rPr>
        <w:t>Kittiwake</w:t>
      </w:r>
      <w:r>
        <w:rPr>
          <w:rFonts w:cs="Times New Roman" w:ascii="Times New Roman" w:hAnsi="Times New Roman"/>
          <w:sz w:val="23"/>
          <w:szCs w:val="23"/>
        </w:rPr>
        <w:t xml:space="preserve"> lassan úszott egy szélesebb, szabad vízfelületre. Igazi, partos kikötőt egyáltalán nem találtak. A víz szélén már kiemelkedtek a mangófák, s mögöttük, itt-ott megszakítva csipkézett sziklatömbökkel, egy mérföldnyi távolságban. Mihelyt a szél nyugat-dél-nyugatnak fordult és fehérfodros lett a víz, s megadta így a kellő irányt, lebocsátották a horgonyt kilenc fonalnyi mélységben. </w:t>
      </w:r>
    </w:p>
    <w:p>
      <w:pPr>
        <w:pStyle w:val="Normal"/>
        <w:widowControl/>
        <w:ind w:firstLine="283"/>
        <w:jc w:val="both"/>
        <w:rPr/>
      </w:pPr>
      <w:r>
        <w:rPr>
          <w:rFonts w:cs="Times New Roman" w:ascii="Times New Roman" w:hAnsi="Times New Roman"/>
          <w:sz w:val="23"/>
          <w:szCs w:val="23"/>
        </w:rPr>
        <w:t xml:space="preserve">A nap többi részében, még délután is, az egész legénység a </w:t>
      </w:r>
      <w:r>
        <w:rPr>
          <w:rFonts w:cs="Times New Roman" w:ascii="Times New Roman" w:hAnsi="Times New Roman"/>
          <w:i/>
          <w:iCs/>
          <w:sz w:val="23"/>
          <w:szCs w:val="23"/>
        </w:rPr>
        <w:t>Kittiwake</w:t>
      </w:r>
      <w:r>
        <w:rPr>
          <w:rFonts w:cs="Times New Roman" w:ascii="Times New Roman" w:hAnsi="Times New Roman"/>
          <w:sz w:val="23"/>
          <w:szCs w:val="23"/>
        </w:rPr>
        <w:t xml:space="preserve"> fedélzetén maradt, és várt. Kenu nem mutatkozott. Emberi életnek semmiféle tünetét észrevenni nem lehetett. Egyéb zaj, mint egy-egy hal fölcsapódása, vagy egy búbos papagály rikoltása nem hallatszott. Egy ízben egy óriás pille – a szárnya egyik végétől a másikig úgy tizenkét hüvelyknyi lehetett –, föléje repült a főárbócnak, de aztán az ellenkező oldalt fekvő ingovány fölött eltűn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em volna értelme – mondta Grief –, hogy bárkát küldjünk ki, rögtön elfogná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Pankburn más véleményen volt, de arra is ajánlkozott, hogy kiúszik és úgy szerez biztosabb tájékozódás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zek még nem felejtették el a német cirkálót – magyarázta Grief. – S merem állítani, hogy a cserjés tele van leskelődő emberekkel. Ön mit gondol, Mr. Carlsen? </w:t>
      </w:r>
    </w:p>
    <w:p>
      <w:pPr>
        <w:pStyle w:val="Normal"/>
        <w:widowControl/>
        <w:ind w:firstLine="283"/>
        <w:jc w:val="both"/>
        <w:rPr/>
      </w:pPr>
      <w:r>
        <w:rPr>
          <w:rFonts w:cs="Times New Roman" w:ascii="Times New Roman" w:hAnsi="Times New Roman"/>
          <w:sz w:val="23"/>
          <w:szCs w:val="23"/>
        </w:rPr>
        <w:t xml:space="preserve">A szigetek öreg kalandora teljesen hasonlóképpen vélekedett. </w:t>
      </w:r>
    </w:p>
    <w:p>
      <w:pPr>
        <w:pStyle w:val="Normal"/>
        <w:widowControl/>
        <w:ind w:firstLine="283"/>
        <w:jc w:val="both"/>
        <w:rPr/>
      </w:pPr>
      <w:r>
        <w:rPr>
          <w:rFonts w:cs="Times New Roman" w:ascii="Times New Roman" w:hAnsi="Times New Roman"/>
          <w:sz w:val="23"/>
          <w:szCs w:val="23"/>
        </w:rPr>
        <w:t xml:space="preserve">Grief a második napon estefelé lebocsátott egy bárkát. Kiült a hajó orrára, a szájában égő cigaretta, egyik kezében kurta boton dinamittöltény, amivel halat akart szerezni. A bárka palánkja mellé lefektettek egy féltucat Winchester-puskát. Albright a kormánynál ült, a kezeügyében egy Mauser-fegyverrel. Lassú evezéssel mentek előre, </w:t>
      </w:r>
      <w:r>
        <w:rPr>
          <w:rFonts w:cs="Times New Roman" w:ascii="Times New Roman" w:hAnsi="Times New Roman"/>
          <w:iCs/>
          <w:sz w:val="23"/>
          <w:szCs w:val="23"/>
        </w:rPr>
        <w:t>aztán</w:t>
      </w:r>
      <w:r>
        <w:rPr>
          <w:rFonts w:cs="Times New Roman" w:ascii="Times New Roman" w:hAnsi="Times New Roman"/>
          <w:sz w:val="23"/>
          <w:szCs w:val="23"/>
        </w:rPr>
        <w:t xml:space="preserve"> a zöld burján mellé húzódtak. Időnkint pihentették az evezőt s figyelték, minő tökéletes körülöttük a némaság.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Kettőt teszek egy ellen –, suttogta Albright –, hogy teli van velük a bozót. </w:t>
      </w:r>
    </w:p>
    <w:p>
      <w:pPr>
        <w:pStyle w:val="Normal"/>
        <w:widowControl/>
        <w:ind w:firstLine="283"/>
        <w:jc w:val="both"/>
        <w:rPr/>
      </w:pPr>
      <w:r>
        <w:rPr>
          <w:rFonts w:cs="Times New Roman" w:ascii="Times New Roman" w:hAnsi="Times New Roman"/>
          <w:sz w:val="23"/>
          <w:szCs w:val="23"/>
        </w:rPr>
        <w:t xml:space="preserve">Pankburn figyelt még egy percig, </w:t>
      </w:r>
      <w:r>
        <w:rPr>
          <w:rFonts w:cs="Times New Roman" w:ascii="Times New Roman" w:hAnsi="Times New Roman"/>
          <w:iCs/>
          <w:sz w:val="23"/>
          <w:szCs w:val="23"/>
        </w:rPr>
        <w:t>aztán</w:t>
      </w:r>
      <w:r>
        <w:rPr>
          <w:rFonts w:cs="Times New Roman" w:ascii="Times New Roman" w:hAnsi="Times New Roman"/>
          <w:sz w:val="23"/>
          <w:szCs w:val="23"/>
        </w:rPr>
        <w:t xml:space="preserve"> tartotta a fogadást. Öt perccel később megláttak egy nagy tüskeparázs halat. A barna evezősök megállottak. Grief megérintette cigarettája tüzével a kanócot, és eldobta a dinamitos botot. A kanóc azonban annyira rövid volt, hogy a dinamit majdnem abban a pillanatban, amidőn beleesett a vízbe, fölrobbant. De ugyanabban a szempillantásban harsogó módon támadt életre az egész cserjés. Üvöltő, dühös ordítás hallatszott mindenfelől, és a mezítelen fekete alakok úgy ugrándoztak a cserjés előtt, mint a majmok a mangófák körü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 halászbárkában minden puska megmozdult. Vagy száz fekete alak, közöttük néhányan régi Sniders-puskával, de a legtöbb csatabárddal, tűzben megkeményített végű lándzsával, és csonthegyű nyíllal lepte el az öböl körül levő sziklák tetejét. Nem hallatszott egyetlen szó. A víztükör két oldalán, húsz lábnyi távolságban egymástól mind a két csoport várt. Egy félszemű, tüskésképű fekete vállához emelte a Sniderst, és rácélzott egyenest Albrightra, aki viszont őrá fogta a maga Mauserjét. Néhány hosszú pillanatig ez a kép állt mozdulatlanul. A megrobbantott halak fölvetődtek a vizén, a kevésbé sérültek a mélyebb rétegekben vergődte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Fiúk, nincs semmi baj – mondta Grief nyugodtan. – Mindenki tegye le a puskát maga mellé. Mr. Albright, dobjon oda egy köteg dohányt annak a félszemű baromna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S mialatt az evezősök kiszedték a halat a vízből, Albright kilódított a partra egy köteg dohányt. A félszemű ember bólogatott rá, s a képe rángatásával, meg a teste hajtogatásával igyekezett megmutatni, hogy hálás az ajándékért. A fegyvereket letették, az íjakat leeresztették, a nyilakat visszadugták a tüszőkb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zek tudják, hogy mire jó a dohány – szólt Grief, amint visszaeveztek a hajóhoz. – Nemsokára vendéget is kapunk, Mr. Albright, bontson föl egy láda dohányt és bicskát. Már jön is egy kenu.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z öreg félszemű, nyilván mint feljogosított törzsfő és vezér, egyedül lapátolt a hajó felé, kitéve magát a fajtája kedvéért mindenféle veszedelemnek. Carlsen amint kihajolt a korláton, hogy a látogatót a fedélzetre segítse, visszafordulva így szól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r. Grief, ezek megtalálták a pénzt. A vén koldus tele van vele aggatva. </w:t>
      </w:r>
    </w:p>
    <w:p>
      <w:pPr>
        <w:pStyle w:val="Normal"/>
        <w:widowControl/>
        <w:ind w:firstLine="283"/>
        <w:jc w:val="both"/>
        <w:rPr/>
      </w:pPr>
      <w:r>
        <w:rPr>
          <w:rFonts w:cs="Times New Roman" w:ascii="Times New Roman" w:hAnsi="Times New Roman"/>
          <w:sz w:val="23"/>
          <w:szCs w:val="23"/>
        </w:rPr>
        <w:t xml:space="preserve">A félszemű fölbicegett a fedélzetre, tetszelgő vigyorgással leplezte el, hogy tulajdonképpen erősen szorong, mert nem tudhatja, mi vár rá? Alig is bírta titkolni, hogy milyen nagyon fél. Féllábára erősen sántított, amit egy rettenetes, bár már beforrt sebhely okozhatott, hüvelyknyi mélységben húzódva csípőjétől egész a térdéig. Ruhát egyáltalán nem viselt, még egy darab rongyot se, ellenben az orra vagy hat helyen keresztül volt fúrva, s mindegyik lyukon átdugva egy-egy csipkés szélű csont, amitől olyan lett, mint egy sün. Nyakán és mocskos derekán felfűzve lógott egy csomó arany sovereign, füléről ezüst félkoronások, az orra két cimpáját elválasztó közfalról nagy angol rézpenny fityegett alá, meggörbülten és rozsdászölden, de mégis azonnal felismerhetőe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Ide figyeljen, Grief –, szólt Pankburn a legtökéletesebb közöny hangján. – Ön azt mondta, hogy ezek nem ismernek egyebet, mint üveggyöngyöt és dohányt. Helyes. Fogadja meg a szavam. Biztos, hogy ezek kiásták a pénzt s azt nekünk meg kell tőlük vásárolnunk. Parancsolja meg a hajón mindenkinek, hogy kizárólag a rézpénz iránt érdeklődjenek. Rendben van? Az aranyat észre se vegyék, az ezüstöt legfeljebb, azt is csak úgy mellékesen. A penny legyen az egyedüli keresett cik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Pankburn rögtön meg is kezdte az alkudozást. A félszemű orrából kilógó pennyért adott tíz csomó dohányt. S minthogy minden csomó egy centjébe került David Griefnek, az üzlet határozottan veszteséggel járt. A fél koronásokért Pankburn csak egy csomót ajánlott föl, a sovereign-fűzérre rá se akart nézni. De minél jobban húzódozott tőle, a félszemű annál erőszakosabban tukmálta rá. Végül bizonyos kelletlenséggel és idegességgel, mint aki, no, az eladó kedvéért kénytelen áldozatot hozni, adott két csomót az egész fűzérért, amelyen tíz darab sovereign fityeget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Kalapot kell ön előtt emelnem – mondta Grief este az ebédnél Pankburnnek. – A helyzet elsőrendű. Ön felforgatta az egész értékrendszert. Azt fogják hinni, hogy a rézgaras megfizethetetlen kincs, az aranypénz pedig értéktelen lim-lom. Az eredmény: teleaggatják magukat pennyvel és ránkerőltetik a sovereigneket. Pankburn, ezt az ön egészségére ürítem.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Gyerek! – azonnal még egy csésze teát Mr. Pankburnne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rFonts w:ascii="Times New Roman" w:hAnsi="Times New Roman" w:cs="Times New Roman"/>
          <w:sz w:val="23"/>
          <w:szCs w:val="23"/>
        </w:rPr>
      </w:pPr>
      <w:r>
        <w:rPr>
          <w:rFonts w:cs="Times New Roman" w:ascii="Times New Roman" w:hAnsi="Times New Roman"/>
          <w:b/>
          <w:bCs/>
          <w:sz w:val="23"/>
          <w:szCs w:val="23"/>
        </w:rPr>
        <w:t xml:space="preserve">VI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pPr>
      <w:r>
        <w:rPr>
          <w:rFonts w:cs="Times New Roman" w:ascii="Times New Roman" w:hAnsi="Times New Roman"/>
          <w:sz w:val="23"/>
          <w:szCs w:val="23"/>
        </w:rPr>
        <w:t xml:space="preserve">Erre következett egy aranyos hét. Hajnaltól napnyugtáig egész raj kenu libegett kétszáz lépésnyire a vitorlástól egy csomóban. Itt volt a határ. Puskás rapai matrózok tartották ott őket. A vitorlás mellé csak egy kenu állhatott és a fedélzetre minden feketének csak egyedül volt szabad fölmennie. A fedélzeten kifeszített ernyő alatt óránként váltotta föl egymást a négy fehér férfiú s űzte a cserekereskedést. A beváltás kulcsául az szolgált, amit Pankburn állapított meg Félszeművel. Öt aranyért adtak egy csomag dohányt: száz sovereign ára volt tíz csomó. Ennek megfelelően egy ravaszul pislogó emberevő ezer dollár értékű aranyat tett le az asztalra és rendkívül boldogan mászott vissza a kenujába, karjai között szorongatva negyven cent ára kapadohány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Remélem van elég dohányunk, hogy a vásárt abbahagyni ne kelljen? – érdeklődött Carlsen gyanakodva, amidőn egy újabb láda tartalma már felére fogyot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lbright nevetet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Ötven ládánk van még lenn – felelte – s úgy veszem észre, hogy százezer dollárt kapunk három ládáért. S minthogy összesen egymillió dollár volt elásva, harminc ládával bőségesen kijövünk. Ámbár, persze az ezüst meg a rézpénz felvásárlása is igénybe vesz valamit. De, úgy látszik, a nemes ecuadori faj már a rézgarasokat nagyrészt besózta és eldugdosta. </w:t>
      </w:r>
    </w:p>
    <w:p>
      <w:pPr>
        <w:pStyle w:val="Normal"/>
        <w:widowControl/>
        <w:ind w:firstLine="283"/>
        <w:jc w:val="both"/>
        <w:rPr/>
      </w:pPr>
      <w:r>
        <w:rPr>
          <w:rFonts w:cs="Times New Roman" w:ascii="Times New Roman" w:hAnsi="Times New Roman"/>
          <w:sz w:val="23"/>
          <w:szCs w:val="23"/>
        </w:rPr>
        <w:t xml:space="preserve">Egyáltalán nagyon kevés kínálat volt ezüstshillingben és rézpennyben, dacára annak, hogy Pankburn valóságos hajszát indított rá. Meglátszott rajta, hogy a szíve nem vágyódik egyébre, mint pennyre, s amint egyet fölfedezett, csak úgy ragyogott a szeme. Ez kétségkívül tervszerűen történt: a vadak, belátva, hogy az aranynak van a legkisebb értéke, attól igyekeztek legelőször megszabadulni. A pennyt, amely ötvenszer többet hozott, mint az arany, érdemes volt megtartani, elrejteni. Valószínű, hogy valamelyik bozótban össze is dugták a fejüket a törzs megőszült szakállú vénjei, s elhatározták, hogy amint minden aranyon túladtak, fölemelik a penny árát. Mert ki tudja? Hátha ezek az idegen fehérképű emberek húsz csomó dohányt is megadnak egy darab értéktelen pennyér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Egy hét leforgása után az üzleti forgalom kezdett lankadni. Akadt olyankor egy-egy penny tíz csomagjával, néhány ezer dollár értékű ezüst, azt még be lehetett váltan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 nyolcadik napon nem jött egyetlen ajánlat sem. A törzs fői kemény elhatározással észbekaptak és húsz csomót kértek egy pennyért. Egyszemű közvetítette az új valutaárfolyamot. A fehér emberek rendkívül. komolyan fogadták az ajánlatot, mert összeálltak és halk hangon megtárgyalták a kérdést. Ha Félszemű értett volna angolul, ebből a beszélgetésből némi felvilágosítást kaphatott volna.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ddig valamivel többet szedtünk össze nyolcszázezer dollárnál, az ezüstpénzről nem is szólva – mondta Grief. – Azt hiszem, többjük nincs is ezeknek. Nagyon valószínű, hogy a hiányzó kétszázezret a sziget bensőbb törzsei szerezték meg maguknak. Ha három hónap múlva visszajövünk, akkorára ezek elfogyasztották a dohányt és visszaszerzik amazoktól még azt a kétszázezer dollárt is.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Vétek még több rézpénzt vásárolni – dörmögött Albright. – Az én kereskedőlelkem egész komolyságával lázadozik ellene. </w:t>
      </w:r>
    </w:p>
    <w:p>
      <w:pPr>
        <w:pStyle w:val="Normal"/>
        <w:widowControl/>
        <w:numPr>
          <w:ilvl w:val="0"/>
          <w:numId w:val="2"/>
        </w:numPr>
        <w:tabs>
          <w:tab w:val="clear" w:pos="720"/>
        </w:tabs>
        <w:ind w:left="0" w:firstLine="284"/>
        <w:jc w:val="both"/>
        <w:rPr>
          <w:rFonts w:ascii="Times New Roman" w:hAnsi="Times New Roman" w:cs="Times New Roman"/>
          <w:sz w:val="23"/>
          <w:szCs w:val="23"/>
        </w:rPr>
      </w:pPr>
      <w:r>
        <w:rPr>
          <w:rFonts w:cs="Times New Roman" w:ascii="Times New Roman" w:hAnsi="Times New Roman"/>
          <w:sz w:val="23"/>
          <w:szCs w:val="23"/>
        </w:rPr>
        <w:t xml:space="preserve">Fuvallatot érzek jönni a part felől – mondta Grief Pankburnnek. – Mit szól </w:t>
      </w:r>
      <w:r>
        <w:rPr>
          <w:rFonts w:cs="Times New Roman" w:ascii="Times New Roman" w:hAnsi="Times New Roman"/>
          <w:iCs/>
          <w:sz w:val="23"/>
          <w:szCs w:val="23"/>
        </w:rPr>
        <w:t>hozzá?</w:t>
      </w:r>
      <w:r>
        <w:rPr>
          <w:rFonts w:cs="Times New Roman" w:ascii="Times New Roman" w:hAnsi="Times New Roman"/>
          <w:sz w:val="23"/>
          <w:szCs w:val="23"/>
        </w:rPr>
        <w:t xml:space="preserve"> </w:t>
      </w:r>
    </w:p>
    <w:p>
      <w:pPr>
        <w:pStyle w:val="Normal"/>
        <w:widowControl/>
        <w:ind w:left="283" w:hanging="0"/>
        <w:jc w:val="both"/>
        <w:rPr>
          <w:rFonts w:ascii="Times New Roman" w:hAnsi="Times New Roman" w:cs="Times New Roman"/>
          <w:sz w:val="23"/>
          <w:szCs w:val="23"/>
        </w:rPr>
      </w:pPr>
      <w:r>
        <w:rPr>
          <w:rFonts w:cs="Times New Roman" w:ascii="Times New Roman" w:hAnsi="Times New Roman"/>
          <w:sz w:val="23"/>
          <w:szCs w:val="23"/>
        </w:rPr>
        <w:t xml:space="preserve">Pankburn bólintott rá.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elyes. – Grief előrelépett, hogy a szelet, erejét, szabálytalan lökéseit jobban megfigyelhesse, amint arcát megfújta. – Mr. Carlsen, gyerünk gyorsan. Vontassa föl a horgonyt. De vigyázzon a halászbárkáknál a vontatókötélre, mert ez a szél nem megbízható. </w:t>
      </w:r>
    </w:p>
    <w:p>
      <w:pPr>
        <w:pStyle w:val="Normal"/>
        <w:widowControl/>
        <w:ind w:firstLine="283"/>
        <w:jc w:val="both"/>
        <w:rPr/>
      </w:pPr>
      <w:r>
        <w:rPr>
          <w:rFonts w:cs="Times New Roman" w:ascii="Times New Roman" w:hAnsi="Times New Roman"/>
          <w:sz w:val="23"/>
          <w:szCs w:val="23"/>
        </w:rPr>
        <w:t xml:space="preserve">Fölkapott egy halom dohányt, lehetett úgy hat-hétszáz csomó együtt, odatette Félszemű karjai közé és lesegítette a korláton a megrökönyödött öreg vadembert. Ahogy az első vitorla föllebbent az árbocra, a kenuk felől élénk jajgatás tört ki. S amint a horgony föl volt vonva, az öreg Félszemű, mit sem törődve azzal, hogy néhány puska rá van szegezve, élénk mozdulattal jelezte, hogy hajlandók tíz csomó dohányért is odaadni egy penny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Fiú, ide egy kókuszdiót! – kiáltott Pankbur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lvisszük önt, Sydney Headsbe – mondta Grief. – És mi lesz aztán?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Visszajövök rnég önnel </w:t>
      </w:r>
      <w:r>
        <w:rPr>
          <w:rFonts w:cs="Times New Roman" w:ascii="Times New Roman" w:hAnsi="Times New Roman"/>
          <w:iCs/>
          <w:sz w:val="23"/>
          <w:szCs w:val="23"/>
        </w:rPr>
        <w:t>azért</w:t>
      </w:r>
      <w:r>
        <w:rPr>
          <w:rFonts w:cs="Times New Roman" w:ascii="Times New Roman" w:hAnsi="Times New Roman"/>
          <w:sz w:val="23"/>
          <w:szCs w:val="23"/>
        </w:rPr>
        <w:t xml:space="preserve"> a kétszázezer dollárért – felelt Pankburn. – Időközben építtetek magamnak egy szigetjáró vitorlást. Azonfelül perbe idézem a gyámjaimat, megtudni, hogy tulajdonképpen miért nem adják ki nekem az örökségemet? Pereljek? Igenis perelek, hiszen ezzel tartozom önmagámna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S kifeszítve karját büszkén mutogatta, hogy izmai mint dagadoznak ki a vékony ing alól; aztán fölkapott két fekete legényt és olyan könnyűséggel emelte őket föl a feje fölé, akár két ruda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Gyerünk! – harsant a kormány felől Carlsen, amidőn már az első vitorla dagadozott. – </w:t>
      </w:r>
      <w:r>
        <w:rPr>
          <w:rFonts w:cs="Times New Roman" w:ascii="Times New Roman" w:hAnsi="Times New Roman"/>
          <w:iCs/>
          <w:sz w:val="23"/>
          <w:szCs w:val="23"/>
        </w:rPr>
        <w:t>Húzzátok</w:t>
      </w:r>
      <w:r>
        <w:rPr>
          <w:rFonts w:cs="Times New Roman" w:ascii="Times New Roman" w:hAnsi="Times New Roman"/>
          <w:sz w:val="23"/>
          <w:szCs w:val="23"/>
        </w:rPr>
        <w:t xml:space="preserve"> föl a nagyvitorlá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Pankburn letette a feketéket, két ugrással eléjük vágott és megelőzte őket a kötélhúzásban. </w:t>
      </w:r>
      <w:r>
        <w:br w:type="page"/>
      </w:r>
    </w:p>
    <w:p>
      <w:pPr>
        <w:pStyle w:val="Normal"/>
        <w:widowControl/>
        <w:ind w:firstLine="283"/>
        <w:jc w:val="both"/>
        <w:rPr>
          <w:rFonts w:ascii="Times New Roman" w:hAnsi="Times New Roman" w:cs="Times New Roman"/>
          <w:b/>
          <w:b/>
          <w:bCs/>
          <w:sz w:val="23"/>
          <w:szCs w:val="23"/>
        </w:rPr>
      </w:pPr>
      <w:r>
        <w:rPr>
          <w:rFonts w:cs="Times New Roman" w:ascii="Times New Roman" w:hAnsi="Times New Roman"/>
          <w:b/>
          <w:bCs/>
          <w:sz w:val="23"/>
          <w:szCs w:val="23"/>
        </w:rPr>
        <w:t xml:space="preserve">III. FEJEZET </w:t>
      </w:r>
    </w:p>
    <w:p>
      <w:pPr>
        <w:pStyle w:val="Normal"/>
        <w:widowControl/>
        <w:ind w:firstLine="283"/>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ind w:firstLine="283"/>
        <w:jc w:val="both"/>
        <w:rPr>
          <w:rFonts w:ascii="Times New Roman" w:hAnsi="Times New Roman" w:cs="Times New Roman"/>
          <w:sz w:val="23"/>
          <w:szCs w:val="23"/>
        </w:rPr>
      </w:pPr>
      <w:r>
        <w:rPr>
          <w:rFonts w:cs="Times New Roman" w:ascii="Times New Roman" w:hAnsi="Times New Roman"/>
          <w:b/>
          <w:bCs/>
          <w:sz w:val="23"/>
          <w:szCs w:val="23"/>
        </w:rPr>
        <w:t xml:space="preserve">A FUATINÓI ÖRDÖGÖ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pPr>
      <w:r>
        <w:rPr>
          <w:rFonts w:cs="Times New Roman" w:ascii="Times New Roman" w:hAnsi="Times New Roman"/>
          <w:sz w:val="23"/>
          <w:szCs w:val="23"/>
        </w:rPr>
        <w:t xml:space="preserve">David Grief a sokféle vitorláshajó közül, melyek a Déli-tenger korálszigetei között jártak, legjobban szerette a yacht-szerű </w:t>
      </w:r>
      <w:r>
        <w:rPr>
          <w:rFonts w:cs="Times New Roman" w:ascii="Times New Roman" w:hAnsi="Times New Roman"/>
          <w:i/>
          <w:iCs/>
          <w:sz w:val="23"/>
          <w:szCs w:val="23"/>
        </w:rPr>
        <w:t>Csélcsapot,</w:t>
      </w:r>
      <w:r>
        <w:rPr>
          <w:rFonts w:cs="Times New Roman" w:ascii="Times New Roman" w:hAnsi="Times New Roman"/>
          <w:sz w:val="23"/>
          <w:szCs w:val="23"/>
        </w:rPr>
        <w:t xml:space="preserve"> amely kilencven tonnája dacára olyan fürgén mozgott, hogy már a régi időkben, amidőn ópiumot csempészett San Diegóból Puget Soundba s keresztülvágva a Bering-szoros sziklái között, fegyvert vitt a messzi keletre, híressé tette magát mindenfelé. Az ellenőrző hivatalnokok épp úgy gyűlölték, mint ahogy lelkesedett érte minden hajós s amennyire büszkék voltak rá azok a hajóácsok, akik megépítették. Sőt még ezidőtájt is, negyven évi hajózás után, még mindig a régi </w:t>
      </w:r>
      <w:r>
        <w:rPr>
          <w:rFonts w:cs="Times New Roman" w:ascii="Times New Roman" w:hAnsi="Times New Roman"/>
          <w:i/>
          <w:iCs/>
          <w:sz w:val="23"/>
          <w:szCs w:val="23"/>
        </w:rPr>
        <w:t>Csélcsap</w:t>
      </w:r>
      <w:r>
        <w:rPr>
          <w:rFonts w:cs="Times New Roman" w:ascii="Times New Roman" w:hAnsi="Times New Roman"/>
          <w:sz w:val="23"/>
          <w:szCs w:val="23"/>
        </w:rPr>
        <w:t xml:space="preserve"> volt, ugyanolyan fürgeséggel repült el minden más vitorlás mellett, előidézve egyrészt azt, hogy föltétlenül megbíztak benne, másrészt, hogy egyaránt acsarkodtak miatta és szenvedélyes vitával és püföléssel verekedtek érte Valparaisótól egészen a Manilla-öbölig minden kikötőben. </w:t>
      </w:r>
    </w:p>
    <w:p>
      <w:pPr>
        <w:pStyle w:val="Normal"/>
        <w:widowControl/>
        <w:ind w:firstLine="283"/>
        <w:jc w:val="both"/>
        <w:rPr/>
      </w:pPr>
      <w:r>
        <w:rPr>
          <w:rFonts w:cs="Times New Roman" w:ascii="Times New Roman" w:hAnsi="Times New Roman"/>
          <w:sz w:val="23"/>
          <w:szCs w:val="23"/>
        </w:rPr>
        <w:t xml:space="preserve">Ez éjjel főárbócának kidúzzadó vitorlájával siklott tova a puha vizen négy fonalnyi gyorsasággal, bár nagyon kevéssé fújt a szél. A hajó elején a korlátra támaszkodva David Grief már egy órája nézte az oldalt meghajló hajóról a hullámok villogását. A nagy vitorla pattogásával hűvös szellő simogatta Grief arcát, aki elragadtatással élvezte a hajó páratlan, kiváló tulajdonságai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Szavamra, Taute, ez valóságos gyönyör – mondta a kanakai árbócőrnek, szinte szeretettel simogatva a hajó oldalá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Bizony, kapitány – felelt a kanakaí polinéz daloló hangján. – Harminc év óta járok mindenféle hajón, de egyet sem szerettem úgy, mint ezt. Raiateában úgy hívják, hogy </w:t>
      </w:r>
      <w:r>
        <w:rPr>
          <w:rFonts w:cs="Times New Roman" w:ascii="Times New Roman" w:hAnsi="Times New Roman"/>
          <w:i/>
          <w:iCs/>
          <w:sz w:val="23"/>
          <w:szCs w:val="23"/>
        </w:rPr>
        <w:t>Fanouao.</w:t>
      </w:r>
      <w:r>
        <w:rPr>
          <w:rFonts w:cs="Times New Roman" w:ascii="Times New Roman" w:hAnsi="Times New Roman"/>
          <w:sz w:val="23"/>
          <w:szCs w:val="23"/>
        </w:rPr>
        <w:t xml:space="preserv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ajnalszülötte – fordította le Grief a becéző elnevezést. – Ki adta neki ezt a neve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Taute felelet helyett erős figyeléssel meredt a távolba. Grief is erősen nézett ugyanabba az irányb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Föld – mondta Taut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Úgy van. Fuatino – erősítette meg Gief, még mindig rámeredve arra a sötét foltra, amelynél a csillagos láthatár véget ér. – Rendben van. Mindjárt megmondom a kapitánynak. </w:t>
      </w:r>
    </w:p>
    <w:p>
      <w:pPr>
        <w:pStyle w:val="Normal"/>
        <w:widowControl/>
        <w:ind w:firstLine="283"/>
        <w:jc w:val="both"/>
        <w:rPr/>
      </w:pPr>
      <w:r>
        <w:rPr>
          <w:rFonts w:cs="Times New Roman" w:ascii="Times New Roman" w:hAnsi="Times New Roman"/>
          <w:sz w:val="23"/>
          <w:szCs w:val="23"/>
        </w:rPr>
        <w:t xml:space="preserve">A </w:t>
      </w:r>
      <w:r>
        <w:rPr>
          <w:rFonts w:cs="Times New Roman" w:ascii="Times New Roman" w:hAnsi="Times New Roman"/>
          <w:i/>
          <w:iCs/>
          <w:sz w:val="23"/>
          <w:szCs w:val="23"/>
        </w:rPr>
        <w:t>Csélcsap</w:t>
      </w:r>
      <w:r>
        <w:rPr>
          <w:rFonts w:cs="Times New Roman" w:ascii="Times New Roman" w:hAnsi="Times New Roman"/>
          <w:sz w:val="23"/>
          <w:szCs w:val="23"/>
        </w:rPr>
        <w:t xml:space="preserve"> tovább suhant, elannyira, hogy a szárazföldet már nem csak látni, de érezni is lehetett, bár a hullámok egyforma loccsanásától és a sziklák között lassan csobogó víztől a kecskék mekegése nem hangzott át a – szigetről, csak a virágok illatát vitte szét a szellő.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a nem volnánk csatornában, de szépen menne a hajónk az éjszaka – mondta sajnálkozva Glass kapitány, amint megfigyelte, hogy a kormányos mint szorítja le a kormánylapátot. </w:t>
      </w:r>
    </w:p>
    <w:p>
      <w:pPr>
        <w:pStyle w:val="Normal"/>
        <w:widowControl/>
        <w:ind w:firstLine="283"/>
        <w:jc w:val="both"/>
        <w:rPr/>
      </w:pPr>
      <w:r>
        <w:rPr>
          <w:rFonts w:cs="Times New Roman" w:ascii="Times New Roman" w:hAnsi="Times New Roman"/>
          <w:sz w:val="23"/>
          <w:szCs w:val="23"/>
        </w:rPr>
        <w:t xml:space="preserve">A </w:t>
      </w:r>
      <w:r>
        <w:rPr>
          <w:rFonts w:cs="Times New Roman" w:ascii="Times New Roman" w:hAnsi="Times New Roman"/>
          <w:i/>
          <w:iCs/>
          <w:sz w:val="23"/>
          <w:szCs w:val="23"/>
        </w:rPr>
        <w:t>Csélcsap</w:t>
      </w:r>
      <w:r>
        <w:rPr>
          <w:rFonts w:cs="Times New Roman" w:ascii="Times New Roman" w:hAnsi="Times New Roman"/>
          <w:sz w:val="23"/>
          <w:szCs w:val="23"/>
        </w:rPr>
        <w:t xml:space="preserve"> egy mérföldnyire közelítette meg a partot, de ott kénytelen volt napkeltéig vesztegelni, amíg megkockáztathatta, hogy Fuatino veszélyes öblébe bemenje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z éj egészen tropikus, tökéletesen zajtalan, az ég teljesen felhőtlen. A hajó elején a raiateai matrózok ott nyúltak végig a fedélzeten aludni, ahol egy perccel azelőtt épp foglalatoskodtak. A hajó farában a kapitány, a kormányos és Grief kelletlenül készítették elő a fekvőhelyeiket és beszélgetve nyújtóztak el. Szivarozva, hánykolódva, elálmosodva mondogatták el egymásnak, mi hírt hallottak Mottaaráról, Fuatino királynőjéről és leányának, Naumovnak szerelmi viszonyáról Montuaróva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Regényes egy nép – mondta Brown a kormányos –, épp olyan regényes, akár a fehére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Olyan regényes, mint Pilsach – mondta Grief nevetve –, pedig ez már igazán nem csekélység. Kapitány, mennyi ideje annak, hogy öntől megugrot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Tizenegy éve – dörmögött haragosan a kapitány.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ondja el – kérte Brown. – Azt beszélik, hogy azóta ki sem mozdult Fuatinóból. Igaz?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Persze, hogy igaz –, mosolygott a kapitány. – Szerelmes a feleségébe – olyan kicsi egy menyecske! Ellopta tőlem, pedig egyaránt kitűnő matróz és ügyes kereskedő volt; szóval aminő csak hollandus lehe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émet – javította ki Grief.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z mindegy – felelt a kapitány. – A tengert fosztották meg egy elsőrendű tengerésztől, még pedig akkor éjjel, amidőn először szállt partra és Notutu a szemébe nézett. Még annyi időnk sem volt, hogy azt mondjuk mukk, a lány valami fehér virágból font fűzért tett a fejére, öt perc múlva már szaladgáltak és nevetgéltek, egymás kezét fogva a parton, úgy ugrándoztak, mint két kis csikó. Remélem, hogy azt a négy koralzátonyt, mely a kikötő közepét elzárta, már fölrobbantott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ondja el a történetet –, sürgette Brow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bből áll az egész. Ezzel tulajdonképpen vége is van. Még akkor éjjel megnősült. Soha többé nem jött vissza a fedélzetre. Másnap meglátogattam. Egy szalmakunyhóban találtam rá mezítláb, fehérképű vadember lett belőle, teli volt tűzdelve virággal és mindenféle egyéb holmival és egy gitárt pengetett. Olyan volt, mint egy buta szamár. Azt mondta, hogy küldjem ki neki a holmiját. Én azt feleltem, hogy előbb akassza föl magát. Többet nem tudok. Holnap megláthatja az asszonyt. Három gyermekük lett azóta – csodálatos három kis kölyök. Van odalenn egy fonográfja és egymillió lemez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ztán ön megtette ügynökének? – kérdezte Grieftől a kormányos.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Tehettem-e okosabbat? Fuatino a szerelmesek szigete, Pilsach pedig maga is szerelmes. A bennszülötteket is ismeri, jobb ügynököm nincs, nem is volt. Nagyon megbízható ember. Holnap meglátják önök is.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allja, fiatalember! – fenyegette meg Glass kapitány a kormányost. – Regényes természetű ember ön? Mert ha az, akkor maradjon itt a fedélzeten. Fuatino a regényes ragály fészke. Itt mindenki szerelmes valakibe. Ezek a szerelemből élnek. Benne van a kókuszdió tejében, vagy a levegőben, vagy a tengerben, vagy a tengerben. Tízezer esztendeje ennek a szigetnek egyébből sem áll a története, mint csupa szerelmi históriából; tudom én azt. Beszéltem a vénekkel. S ha önt rajtakapom, hogy összefogózv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Minthogy hirtelen abbahagyta, amit mondott, a két férfi ránézett. Követték a tekintetét s meglátták, amit ő látott: a kötélzetből kibukkanó erőteljes barna, vizes férfikart, aztán egy másik hasonló férfikart, aztán előtűnt egy hosszúhajú fej, majd egy hunyorgó tekintetű arc, amely tétován nevetet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Istenem! – mondta Brown mély lélekzettel –  itt a faun, a tengeri fau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z a kecskés ember – vélte Glass.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Dehogy: Mauriri – mondta Grief. – Ő egyazon vérből való testvérem nekem a bennszülöttek szentesített hagyományai szerint. Az ő neve az enyém, az enyém az övé. </w:t>
      </w:r>
    </w:p>
    <w:p>
      <w:pPr>
        <w:pStyle w:val="Normal"/>
        <w:widowControl/>
        <w:ind w:firstLine="283"/>
        <w:jc w:val="both"/>
        <w:rPr/>
      </w:pPr>
      <w:r>
        <w:rPr>
          <w:rFonts w:cs="Times New Roman" w:ascii="Times New Roman" w:hAnsi="Times New Roman"/>
          <w:sz w:val="23"/>
          <w:szCs w:val="23"/>
        </w:rPr>
        <w:t xml:space="preserve">Két barna vált és hatalmasan kifejlett mellkas emelkedett a korlát fölé s minden észrevehető megerőltetés nélkül lendült utána a nagy termet, amely aztán nesztelenül suhant végig a fedélzeten. Brown, aki nem egészen úgy volt faragva, mint ahogy általában a szigetjáró vitorlások kormányosai, el volt ragadtatva. Amit most látott, hogy kiemelkedik a mélységből egy ilyen faunszerű alak és végigsuhan a hajón, bizonnyal még sokszor megjelenik álmaiban. „De ez a faun szomorú" gondolta magában a fiatalember, amint az aranybarna erdei félisten egyenesen odament, ahol David Grief feküdt; most azonban felült és eléje nyújtotta kezé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Dávid – mondta David Grief.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auriri, Nagy Testvér – mondta Maurir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Híven az olyan férfiak szokásához, akik egymásnak vérbeli testvér szövetséget fogadtak, mindenik a saját nevén szólította a másikat. Persze a polynéziaiak fuatinoi nyelvén beszéltek és Brown nem tehetett egyebet, minthogy felült, figyelt és találgatot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osszú úszás, amíg azt mondhattad </w:t>
      </w:r>
      <w:r>
        <w:rPr>
          <w:rFonts w:cs="Times New Roman" w:ascii="Times New Roman" w:hAnsi="Times New Roman"/>
          <w:i/>
          <w:iCs/>
          <w:sz w:val="23"/>
          <w:szCs w:val="23"/>
        </w:rPr>
        <w:t>talofa</w:t>
      </w:r>
      <w:r>
        <w:rPr>
          <w:rFonts w:cs="Times New Roman" w:ascii="Times New Roman" w:hAnsi="Times New Roman"/>
          <w:sz w:val="23"/>
          <w:szCs w:val="23"/>
        </w:rPr>
        <w:t xml:space="preserve"> –, mondta Grief, amidőn a másik végre leült, és vizessé tette magakörül a fedélzete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Sok napja meg éjszakája várom már, hogy eljössz, Nagy Testvér, – felelt Mauriri.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Felültem a nagy sziklára, ahova a dinamit el van rejtve, azt őrzöm. Láttalak, hogy bejössz a kikötőbe és nekifutottam a sötétségnek, megyek a hajód elé. Aztán látom, hogy vártok reggelig, hát átjöttem. Nagy a mi szomorúságunk. Malaata napokon át jajgat, hogy jönnél minél hamarabb. Most már öregasszony; Motuaro meghalt és ő búsúlásnak adta magá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Feleségül vette Naumoot? – kérdezte fejét csóválva és mélyet sóhajtva a rossz hír hallatára Grief.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ogyne. Aztán megszöktek és künn éltek együtt a kecskékkel, amíg Motaara megbocsátott nekik, arra </w:t>
      </w:r>
      <w:r>
        <w:rPr>
          <w:rFonts w:cs="Times New Roman" w:ascii="Times New Roman" w:hAnsi="Times New Roman"/>
          <w:iCs/>
          <w:sz w:val="23"/>
          <w:szCs w:val="23"/>
        </w:rPr>
        <w:t>aztán</w:t>
      </w:r>
      <w:r>
        <w:rPr>
          <w:rFonts w:cs="Times New Roman" w:ascii="Times New Roman" w:hAnsi="Times New Roman"/>
          <w:sz w:val="23"/>
          <w:szCs w:val="23"/>
        </w:rPr>
        <w:t xml:space="preserve"> visszajöttek és együtt éltek a Nagy Házban. De hát Motuaro már meghalt és Naumoo is meghal nemsokára. Végtelen a mi szomorúságunk, Nagy Testvér. Tori meghalt, meg Táti-Tori, meg Petoo, meg Nari, meg Pilsach, meg soka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Pilsach is! – kiáltott föl Grief. – Járvány volt it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agy öldöklés. Figyelj rám, Nagy Testvér. Három héttel ezelőtt jött hozzánk egy idegen vitorlás. Én a Nagy Szikláról láttam meg az árboc csúcsát a tenger fölött. Bárkája előtte járt a vontatókötéllel, de nem a nagy kanyarba jött be és sokszor nekiment a sziklának. Most benn van az öbölben és javítja betörött bordáit. Nyolc fehér ember van a fedélzeten. Valami messzi keleti szigetről asszonyokat is hoztak. Az asszonyok majd nem olyan nyelven beszélnek mint mi, de mégis másképp. Azért mi megértjük őket. Azt mondják, hogy ezek a vitorláson lévő férfiak ellopták őket. Mi nem értjük ugyan, de dalolnak, táncolnak és boldogo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át a férfiak? – szakította félbe Grief.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zok franciául beszélnek. Emlékszem, volt egyszer régen a te hajódon egy kormányos, aki franciául beszélt. Van a hajón két főember, de nem hasonlítanak egymáshoz.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Olyan kék szemük van, mint neked, de valóságos ördögök. Az egyik gonoszabb ördög, mint a másik. De a többi hat is ördög. Elveszik tőlünk a kenyérgyökeret, tárót, kenyégyümölcsöt és nem fizetnek érte semmit. Elvesznek tőlünk mindent és ha panaszkodunk, akkor megölnek bennünket, így ölték meg Torit, meg Táti-Torit, meg Petoot, meg még sok mást. Mi nem tudunk verekedni, mert nincs puskánk – legföljebb két vagy három régi puskánk va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Bántják az asszonyainkat. Ezért ölték meg Motuarot, mert meg akarta védeni Naumoot, akit aztán elhurcoltak a hajójuk fedélzetére. Ezért ölték meg Pilsachot is. A két főember közül az első, a Nagy Ördög, egyszer a halászbárkáról lőtt rá, kétszer pedig akkor, amikor a tengerparton el akart előle menekülni. Pilsach bátor férfiú volt s most Notutu ott ül a házban és szüntelenül sír. A legtöbb ember úgy megrémült, hogy elmenekült a hegyek közé és most ott él együtt a kecskékkel. De a magas hegyek között nincs elég ennivaló annyi ember számára. A férfiak pedig nem akarnak se kimenni a tengerre halászni, se dolgozni a kertekben, mert az ördgök úgyis elvennének tőlük mindent. Legjobban szeretnénk velük verekedni.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agy Testvér, nekünk puska kell, meg sok lőszer. Mielőtt ideúsztam hozzád, üzentem a hegyekbe és a férfiak várnak. Az idegen fehér emberek nem tudják, hogy ti megjöttetek. Adj nekem egy ladikot meg puskákat és visszamegyek, még mielőtt feljön a nap. Ha </w:t>
      </w:r>
      <w:r>
        <w:rPr>
          <w:rFonts w:cs="Times New Roman" w:ascii="Times New Roman" w:hAnsi="Times New Roman"/>
          <w:iCs/>
          <w:sz w:val="23"/>
          <w:szCs w:val="23"/>
        </w:rPr>
        <w:t>aztán</w:t>
      </w:r>
      <w:r>
        <w:rPr>
          <w:rFonts w:cs="Times New Roman" w:ascii="Times New Roman" w:hAnsi="Times New Roman"/>
          <w:sz w:val="23"/>
          <w:szCs w:val="23"/>
        </w:rPr>
        <w:t xml:space="preserve"> holnap kijössz hozzánk, a te szavadra megöljük az idegeneket. Mert azokat meg kell ölni. Nagy Testvér, te mindig a mi vérünk voltál, a férfiak és az asszonyok már minden istent megkértek, hogy hozzon el téged. És te meg is jötté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Veled megyek a ladikon – mondta Grief.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e gyere, nagy Testvér – felelt Mauriri.neked itt kell maradnod a vitorláson. Az idegen emberek tőlünk nem félnek, de a vitorlástól félnek. Úgy lesz jó, ha fel leszünk fegyverkezve és ők nem tudnak erről. Csak akkor fognak megijedni, ha meglátják a vitorlást. Küldd ezt a fiatalembert a ladikkal. Így történt, hogy Brown, remegve az örömtől, hogy végre megélhet valami olyan kalandot, amiről annyit álmodott és olvasott, de aminőt még nem látott soha, beült egy puskával és tölténnyel megrakott bárkába, amelynek evezőit négy raiatea matróz húzta. S a trópusi meleg éjszakában egy tengerúszó aranybarna faun kötött ki a csodásan szerelmetes Fuatino szigetén, amelyet huszadik századbeli kalózok támadtak meg.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rFonts w:ascii="Times New Roman" w:hAnsi="Times New Roman" w:cs="Times New Roman"/>
          <w:sz w:val="23"/>
          <w:szCs w:val="23"/>
        </w:rPr>
      </w:pPr>
      <w:r>
        <w:rPr>
          <w:rFonts w:cs="Times New Roman" w:ascii="Times New Roman" w:hAnsi="Times New Roman"/>
          <w:b/>
          <w:bCs/>
          <w:sz w:val="23"/>
          <w:szCs w:val="23"/>
        </w:rPr>
        <w:t xml:space="preserve">I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pPr>
      <w:r>
        <w:rPr>
          <w:rFonts w:cs="Times New Roman" w:ascii="Times New Roman" w:hAnsi="Times New Roman"/>
          <w:sz w:val="23"/>
          <w:szCs w:val="23"/>
        </w:rPr>
        <w:t xml:space="preserve">Ha egy vonalat húzunk a Marsall-csoportban fekvő Jaluit és a Salamon-szigetekhez tartozó Bougainville között, s annak az egyenlítőtől délre eső részét két részre osztjuk, egy olyan vonallal, amelyet a Karolin-szigetekhez tartozó Uknorból vonunk, megtaláljuk a nagy tenger egyik pontján a hegyektől borított verőfényben úszó, elhagyatott Fuatino-szigetet. Lakossága valaminő keveréke a havaii, samoai, tahitii és maori törzsnek, s fekvését még tüzetesebben meghatározza egy ékalak, amelynek csúcspontját képezi és amelynek szárnyait Polynéziától Melanézia és Micronézia között meghúzottnak kell képzelnünk. Ettől a Fuatinótól két mérföldnyire kelet felé egyenest a napfölkelte vonalában ébredt föl másnap Grief. A tegnapi szellő hatása alatt – amely egy közönséges vitorlást csak egyharmadnyi gyorsasággal tudott volna hajtani –, a </w:t>
      </w:r>
      <w:r>
        <w:rPr>
          <w:rFonts w:cs="Times New Roman" w:ascii="Times New Roman" w:hAnsi="Times New Roman"/>
          <w:i/>
          <w:iCs/>
          <w:sz w:val="23"/>
          <w:szCs w:val="23"/>
        </w:rPr>
        <w:t>Csélcsap</w:t>
      </w:r>
      <w:r>
        <w:rPr>
          <w:rFonts w:cs="Times New Roman" w:ascii="Times New Roman" w:hAnsi="Times New Roman"/>
          <w:sz w:val="23"/>
          <w:szCs w:val="23"/>
        </w:rPr>
        <w:t xml:space="preserve"> frissen siklott előre a csendes vizű tengeren. </w:t>
      </w:r>
    </w:p>
    <w:p>
      <w:pPr>
        <w:pStyle w:val="Normal"/>
        <w:widowControl/>
        <w:ind w:firstLine="283"/>
        <w:jc w:val="both"/>
        <w:rPr/>
      </w:pPr>
      <w:r>
        <w:rPr>
          <w:rFonts w:cs="Times New Roman" w:ascii="Times New Roman" w:hAnsi="Times New Roman"/>
          <w:sz w:val="23"/>
          <w:szCs w:val="23"/>
        </w:rPr>
        <w:t xml:space="preserve">Fuatino tulajdonképpen egy ősi tűzhányóhegy alja, melyet valamikor hajdan idézhetett elő a víz beömlése. Nyugati része hepehupásan, szaggatottan lejt egészen a tenger színéig, itt van maga a tűzhányótölcsér, amely fölött most a kikötő elterjed. Fuatino alakja legjobban hasonlítható egy kissé szabálytalan alakú patkóhoz, amelynek egyik szára nyugat felé nyúlik. A patkó nyílásába halad a </w:t>
      </w:r>
      <w:r>
        <w:rPr>
          <w:rFonts w:cs="Times New Roman" w:ascii="Times New Roman" w:hAnsi="Times New Roman"/>
          <w:i/>
          <w:iCs/>
          <w:sz w:val="23"/>
          <w:szCs w:val="23"/>
        </w:rPr>
        <w:t>Csélcsap.</w:t>
      </w:r>
      <w:r>
        <w:rPr>
          <w:rFonts w:cs="Times New Roman" w:ascii="Times New Roman" w:hAnsi="Times New Roman"/>
          <w:sz w:val="23"/>
          <w:szCs w:val="23"/>
        </w:rPr>
        <w:t xml:space="preserve"> Glass kapitány nézegette a saját maga rajzolta térképet, kezében látcsövet tartott, arcán egyaránt látszott ijedtség és lemondás.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Jön – úgymond. – Itt a láz. Várhatott volna holnapig. Mindig nagyon keserves, Mr. Grief, amikor így rám jön. Öt perc múlva már azt sem fogom tudni, hogy a fejem hol áll. A vitorlást önnek kell bevinnie. Fiam, vesse meg az ágyam. A melegítőflaskát töltse meg forró vízzel. Az idő olyan csendes, hogy elmehet a nagy szikla mellett anélkül, hogy megsérülne. A szél irányát fölhasználhatja majdnem teljes egyenességgel. A Csendes-óceánon ez az egyetlen hajó, amely ezt az utat megteheti. Hiszen ön tud vele bánni. Elhalad a nagy szikla mellett s csak a főárbócról kell megfigyelni az irányt. </w:t>
      </w:r>
    </w:p>
    <w:p>
      <w:pPr>
        <w:pStyle w:val="Normal"/>
        <w:widowControl/>
        <w:ind w:firstLine="283"/>
        <w:jc w:val="both"/>
        <w:rPr/>
      </w:pPr>
      <w:r>
        <w:rPr>
          <w:rFonts w:cs="Times New Roman" w:ascii="Times New Roman" w:hAnsi="Times New Roman"/>
          <w:sz w:val="23"/>
          <w:szCs w:val="23"/>
        </w:rPr>
        <w:t xml:space="preserve">Hadarva beszélt, ahogy az erősbödő mocsárláz fűtötte, akár az iszákos, s már reszketett is. Amint a lépcsőn lebotorkált, az arcát foltosan vörös izzás borította el, mintha valami rettenetes ragály rohanta volna meg. A szeme üveges fényű lett, a keze rángatózott, s a hideglelés úgy </w:t>
      </w:r>
      <w:r>
        <w:rPr>
          <w:rFonts w:cs="Times New Roman" w:ascii="Times New Roman" w:hAnsi="Times New Roman"/>
          <w:iCs/>
          <w:sz w:val="23"/>
          <w:szCs w:val="23"/>
        </w:rPr>
        <w:t>rázta,</w:t>
      </w:r>
      <w:r>
        <w:rPr>
          <w:rFonts w:cs="Times New Roman" w:ascii="Times New Roman" w:hAnsi="Times New Roman"/>
          <w:sz w:val="23"/>
          <w:szCs w:val="23"/>
        </w:rPr>
        <w:t xml:space="preserve"> hogy foga is vacogot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Két óra múlva elönt a verejték – mondta egészen vigyorgóvá torzult vonásokkal. – Eltart egy ideig, de amint elmúlik, ismét rendben vagyok. Ismerem ennek a cudar nyavalyának minden pillanatát, ki kell várni, míg a maga útját megteszi. Önnek t-t-t-ehát... </w:t>
      </w:r>
    </w:p>
    <w:p>
      <w:pPr>
        <w:pStyle w:val="Normal"/>
        <w:widowControl/>
        <w:ind w:firstLine="283"/>
        <w:jc w:val="both"/>
        <w:rPr/>
      </w:pPr>
      <w:r>
        <w:rPr>
          <w:rFonts w:cs="Times New Roman" w:ascii="Times New Roman" w:hAnsi="Times New Roman"/>
          <w:sz w:val="23"/>
          <w:szCs w:val="23"/>
        </w:rPr>
        <w:t xml:space="preserve">Amint a kabinjába leért, hangja elhalkult s ő maga teljesen összeesett, mire a kormányos vezette tovább a hajót. A </w:t>
      </w:r>
      <w:r>
        <w:rPr>
          <w:rFonts w:cs="Times New Roman" w:ascii="Times New Roman" w:hAnsi="Times New Roman"/>
          <w:i/>
          <w:iCs/>
          <w:sz w:val="23"/>
          <w:szCs w:val="23"/>
        </w:rPr>
        <w:t>Csélcsap</w:t>
      </w:r>
      <w:r>
        <w:rPr>
          <w:rFonts w:cs="Times New Roman" w:ascii="Times New Roman" w:hAnsi="Times New Roman"/>
          <w:sz w:val="23"/>
          <w:szCs w:val="23"/>
        </w:rPr>
        <w:t xml:space="preserve"> épp beért a csatornába. A patkó csúcsa két nagy, ezerlábnyi sziklahegy, amely szinte különvált a szigettől, s azzal csak egy lapos, keskeny félsziget útján függ egybe. A patkó két csúcsa között mintegy félmérföldnyi hosszúságban húzódtak a déli sarktól fölfelé a koralzátonyok. Az a csatorna, amelyet Glass kapitány repedésnek nevezett, keresztül nyúlt ezen a zátonyon, aztán egyenest húzódott az északi patkócsúcsig, végig a köralakú szikla alatt. Amint a vitorlás ennél a pontnál elhaladt, főkeresztárbóca majdnem érintette a sziklafalat; Grief ugyanakkor letekintett a vízbe és látta, hogy két fonálnyi mélységben már meglehetős mértékben el volt homokosodva. A halászbárka elől vitte a horgonyt; fölhasználva a legyezőcsapáskönnyű szellőt, a </w:t>
      </w:r>
      <w:r>
        <w:rPr>
          <w:rFonts w:cs="Times New Roman" w:ascii="Times New Roman" w:hAnsi="Times New Roman"/>
          <w:i/>
          <w:iCs/>
          <w:sz w:val="23"/>
          <w:szCs w:val="23"/>
        </w:rPr>
        <w:t>Csélcsap</w:t>
      </w:r>
      <w:r>
        <w:rPr>
          <w:rFonts w:cs="Times New Roman" w:ascii="Times New Roman" w:hAnsi="Times New Roman"/>
          <w:sz w:val="23"/>
          <w:szCs w:val="23"/>
        </w:rPr>
        <w:t xml:space="preserve"> simán siklott előre, túlhaladt a korallzátonyon, s rézéle olyan könnyedén súrolta meg a zátonyt, hogy éppen csak érezni lehetett az érintést. </w:t>
      </w:r>
    </w:p>
    <w:p>
      <w:pPr>
        <w:pStyle w:val="Normal"/>
        <w:widowControl/>
        <w:ind w:firstLine="283"/>
        <w:jc w:val="both"/>
        <w:rPr/>
      </w:pPr>
      <w:r>
        <w:rPr>
          <w:rFonts w:cs="Times New Roman" w:ascii="Times New Roman" w:hAnsi="Times New Roman"/>
          <w:sz w:val="23"/>
          <w:szCs w:val="23"/>
        </w:rPr>
        <w:t xml:space="preserve">Most teljes szélességében kitárult elötte a kikötő. A mintegy ötmérföldnyi átmérőjű víz felületét korálsziklafalak övezik körül, amelyek egyes beszögeléseiben zöld mohás szirtek simulnak a tűzhányó belső felületéhez. A fal felső széle kicsipkézett, vulkanikusan megtépett, s teteje fölött fölszálló gőzök úszkáltak. A sziklahasadékok minden bemélyedésében az elporhanyósodott láván kiburjánzott szőlő, moha és fa nőtt rajta, a tenyészet egész buja zöld fátyola látszott ráborulni. Itt-ott vékony vízsugarak ömlöttek alá, némelyik száz lábnyi mélységbe, legtöbb helyütt egészen ködpárává zúzódva a sziklákon. Az egész táj bűvös szépségét még fokozza az, hogy a sassi sárga virágának illatával is megtelt a langyos, párás levegő. </w:t>
      </w:r>
    </w:p>
    <w:p>
      <w:pPr>
        <w:pStyle w:val="Normal"/>
        <w:widowControl/>
        <w:ind w:firstLine="283"/>
        <w:jc w:val="both"/>
        <w:rPr/>
      </w:pPr>
      <w:r>
        <w:rPr>
          <w:rFonts w:cs="Times New Roman" w:ascii="Times New Roman" w:hAnsi="Times New Roman"/>
          <w:sz w:val="23"/>
          <w:szCs w:val="23"/>
        </w:rPr>
        <w:t xml:space="preserve">A </w:t>
      </w:r>
      <w:r>
        <w:rPr>
          <w:rFonts w:cs="Times New Roman" w:ascii="Times New Roman" w:hAnsi="Times New Roman"/>
          <w:i/>
          <w:iCs/>
          <w:sz w:val="23"/>
          <w:szCs w:val="23"/>
        </w:rPr>
        <w:t>Csélcsap</w:t>
      </w:r>
      <w:r>
        <w:rPr>
          <w:rFonts w:cs="Times New Roman" w:ascii="Times New Roman" w:hAnsi="Times New Roman"/>
          <w:sz w:val="23"/>
          <w:szCs w:val="23"/>
        </w:rPr>
        <w:t xml:space="preserve"> kihasználva a könnyű, kóbor szellőt, lassankint előre dolgozza magát. Grief visszaszólította a halászbárkát a fedélzetre; a partot folyton kémlelte látcsövével. Az életnek nem, látta semmi jelét. A trópusi nap forró sugarai alatt aludni látszott az egész táj. Valaminő fogadtatásról szó sem lehetett. Túl az öblön, egészen a kókuszdiópálmák alatt, ahol a falut is gyanítani lehetett, a csónakházak alól kilátszott a sok kenu fölfelé görbülő orra. A kikötőben horgonyzott az idegen vitorlás. Se a fedélzeten, se körülötte semminő életjelt nem lehetett látni. Mintegy ötven yardnyira a kikötőtől, Grief ötven fonalnyi mélységbe lebocsátotta a horgonyt. Több évvel azelőtt a karaj közepe táján háromszáz fonalnyi mélységben sem talált feneket Grief hajójának horgonya, amiből nyilvánvaló, hogy akkor épp annak a kráternek a szája fölött lebeghettek, amelynek kitörése tulajdonképpen Fuatinót megteremtette. </w:t>
      </w:r>
    </w:p>
    <w:p>
      <w:pPr>
        <w:pStyle w:val="Normal"/>
        <w:widowControl/>
        <w:ind w:firstLine="283"/>
        <w:jc w:val="both"/>
        <w:rPr/>
      </w:pPr>
      <w:r>
        <w:rPr>
          <w:rFonts w:cs="Times New Roman" w:ascii="Times New Roman" w:hAnsi="Times New Roman"/>
          <w:sz w:val="23"/>
          <w:szCs w:val="23"/>
        </w:rPr>
        <w:t xml:space="preserve">Amint a horgony lánca dübörögve keresztül gurult a hajó orrán, észrevette, hogy egy csomó magas termetű, tehát minden valószínűség szerint polynéziai, virággal telitűzdelt fejű asszony termett az idegen vitorlás fedélzeté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zt is megfigyelte, amit az asszonyok nem láthattak, hogy ugyanakkor egy férfialak lopózott le a gályáról, keresztül vergődött a zátonyon és eltűnt a part bozótjába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Mialatt a vitorlákat bevonták, összegöngyölték és lekötötték, a hajó ernyőit kifeszítették, kötélzetét a kikötői szokásoknak megfelelően rendbehozták, David Grief föl-alá járkált a fedélzeten, folyton azt fürkészve, nem láthat-e valami egyéb életjelt is a kikötőben, mint amit az idegen hajón észlelt? De nem mutatkozott sehol semmi. Csak a hegyek közül hangzott le egyetlen puskalövés, a Nagy Szikla felől. Több lövést nem hallott, s azért azt gondolta, hogy valószínűleg valami vadász lőhetett vadkecské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Egy óra elmúltával Glass kapitány, aki fölött toronymagasságnyira volt fölhalmozva a sok takaró, megszűnt dideregni, s elkezdett pokoli mód izzadn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gy óra múlva már nem lesz semmi, bajom – mondta gyönge hango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agyon örülök – felelt Grief. – A kikötő teljesen kihalt. Én kimegyek a partra és meglátogatom Mataarát és tájékozódom a helyzet felől.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Túl csendes a bozót, jó lesz vigyázni – intette a kapitány. – Ha egy óra alatt nem jön vissza, mindenesetre üzenjen. </w:t>
      </w:r>
    </w:p>
    <w:p>
      <w:pPr>
        <w:pStyle w:val="Normal"/>
        <w:widowControl/>
        <w:ind w:firstLine="283"/>
        <w:jc w:val="both"/>
        <w:rPr/>
      </w:pPr>
      <w:r>
        <w:rPr>
          <w:rFonts w:cs="Times New Roman" w:ascii="Times New Roman" w:hAnsi="Times New Roman"/>
          <w:sz w:val="23"/>
          <w:szCs w:val="23"/>
        </w:rPr>
        <w:t xml:space="preserve">Grief a kormányhoz ült, négy raiteai matróz evezett. Amint kikötöttek, kíváncsi tekintettel nézte meg a vitorlás ernyője alatt tanyázó asszonyokat. Próbaképpen barátságos üdvözlettel intett feléjük, amire az asszonyok előbb kissé vihogtak, de </w:t>
      </w:r>
      <w:r>
        <w:rPr>
          <w:rFonts w:cs="Times New Roman" w:ascii="Times New Roman" w:hAnsi="Times New Roman"/>
          <w:iCs/>
          <w:sz w:val="23"/>
          <w:szCs w:val="23"/>
        </w:rPr>
        <w:t>aztán</w:t>
      </w:r>
      <w:r>
        <w:rPr>
          <w:rFonts w:cs="Times New Roman" w:ascii="Times New Roman" w:hAnsi="Times New Roman"/>
          <w:sz w:val="23"/>
          <w:szCs w:val="23"/>
        </w:rPr>
        <w:t xml:space="preserve"> viszonozták az integetés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i/>
          <w:iCs/>
          <w:sz w:val="23"/>
          <w:szCs w:val="23"/>
        </w:rPr>
        <w:t>Talofa!</w:t>
      </w:r>
      <w:r>
        <w:rPr>
          <w:rFonts w:cs="Times New Roman" w:ascii="Times New Roman" w:hAnsi="Times New Roman"/>
          <w:sz w:val="23"/>
          <w:szCs w:val="23"/>
        </w:rPr>
        <w:t xml:space="preserve"> – szólt feléjük. </w:t>
      </w:r>
    </w:p>
    <w:p>
      <w:pPr>
        <w:pStyle w:val="Normal"/>
        <w:widowControl/>
        <w:ind w:firstLine="283"/>
        <w:jc w:val="both"/>
        <w:rPr/>
      </w:pPr>
      <w:r>
        <w:rPr>
          <w:rFonts w:cs="Times New Roman" w:ascii="Times New Roman" w:hAnsi="Times New Roman"/>
          <w:sz w:val="23"/>
          <w:szCs w:val="23"/>
        </w:rPr>
        <w:t xml:space="preserve">Az asszonyok megértették a köszönést, de azt felelték rá; </w:t>
      </w:r>
      <w:r>
        <w:rPr>
          <w:rFonts w:cs="Times New Roman" w:ascii="Times New Roman" w:hAnsi="Times New Roman"/>
          <w:i/>
          <w:iCs/>
          <w:sz w:val="23"/>
          <w:szCs w:val="23"/>
        </w:rPr>
        <w:t>Jorana! —</w:t>
      </w:r>
      <w:r>
        <w:rPr>
          <w:rFonts w:cs="Times New Roman" w:ascii="Times New Roman" w:hAnsi="Times New Roman"/>
          <w:sz w:val="23"/>
          <w:szCs w:val="23"/>
        </w:rPr>
        <w:t xml:space="preserve"> amiből megtudta, hogy az asszonyok a Táltos-szigetekről való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uahine – mondta az egyik matróz habozás nélkül. Grief megkérdezte a nőket, hogy hova valók, mire azok mosolyogva, nevetve felelték: „Huahine".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Olyan ez a hajó, mint a régi Dupuy-vitorlás  –, mondta Grief lassú hangon tahitii nyelven.Ne nézzetek oda fetűnően. Mit gondoltok? Nem a </w:t>
      </w:r>
      <w:r>
        <w:rPr>
          <w:rFonts w:cs="Times New Roman" w:ascii="Times New Roman" w:hAnsi="Times New Roman"/>
          <w:i/>
          <w:iCs/>
          <w:sz w:val="23"/>
          <w:szCs w:val="23"/>
        </w:rPr>
        <w:t>Valetta</w:t>
      </w:r>
      <w:r>
        <w:rPr>
          <w:rFonts w:cs="Times New Roman" w:ascii="Times New Roman" w:hAnsi="Times New Roman"/>
          <w:sz w:val="23"/>
          <w:szCs w:val="23"/>
        </w:rPr>
        <w:t xml:space="preserve"> ez? </w:t>
      </w:r>
    </w:p>
    <w:p>
      <w:pPr>
        <w:pStyle w:val="Normal"/>
        <w:widowControl/>
        <w:ind w:firstLine="283"/>
        <w:jc w:val="both"/>
        <w:rPr/>
      </w:pPr>
      <w:r>
        <w:rPr>
          <w:rFonts w:cs="Times New Roman" w:ascii="Times New Roman" w:hAnsi="Times New Roman"/>
          <w:sz w:val="23"/>
          <w:szCs w:val="23"/>
        </w:rPr>
        <w:t xml:space="preserve">Amint a legények kimásztak a bárkából és azt kiemelték a vízből, oldalt, de alaposan megnézték a hajó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Csakugyan a </w:t>
      </w:r>
      <w:r>
        <w:rPr>
          <w:rFonts w:cs="Times New Roman" w:ascii="Times New Roman" w:hAnsi="Times New Roman"/>
          <w:i/>
          <w:iCs/>
          <w:sz w:val="23"/>
          <w:szCs w:val="23"/>
        </w:rPr>
        <w:t xml:space="preserve">Valetta – </w:t>
      </w:r>
      <w:r>
        <w:rPr>
          <w:rFonts w:cs="Times New Roman" w:ascii="Times New Roman" w:hAnsi="Times New Roman"/>
          <w:sz w:val="23"/>
          <w:szCs w:val="23"/>
        </w:rPr>
        <w:t xml:space="preserve"> állapította meg Taut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ét évvel ezelőtt elvesztette a főárbócát s Papeetében kapott helyette újat, de az tíz lábbal kurtább volt. Ez az.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Fiúk! Menjetek és álljatok szóba az asszonyokkal, hiszen Raiateából majdnem odalátni Huahinebe, talán még ismerőst is találtok közöttük. Tudjatok meg tőlük mindent, amit csak lehet. Ha valamelyik fehér ember észrevenne benneteket, botrányt ne csapjatok. </w:t>
      </w:r>
    </w:p>
    <w:p>
      <w:pPr>
        <w:pStyle w:val="Normal"/>
        <w:widowControl/>
        <w:ind w:firstLine="283"/>
        <w:jc w:val="both"/>
        <w:rPr/>
      </w:pPr>
      <w:r>
        <w:rPr>
          <w:rFonts w:cs="Times New Roman" w:ascii="Times New Roman" w:hAnsi="Times New Roman"/>
          <w:sz w:val="23"/>
          <w:szCs w:val="23"/>
        </w:rPr>
        <w:t xml:space="preserve">Amint a kikötőhöz közeledtek, egy csomó rák zörgött a lába előtt és menekült előle mindenfelé, de a pálmák alatt egyetlen disznó turkálását sem lehetett látni s röfögés sem hallatszott. A kókuszdió úgy hevert a földön érintetlenül, ahogy leesett, sehol a munkának, gondozásnak nyoma nem látszott. A szalmaházak mind üresen tátongtak. Találkozott egy aggastyánnal, aki az árnyékban gubbasztott s amikor megszólította, a vak, fogatlan, ráncosarcú öreg csak rémülten, értelmetlenül makogott valamit. Grief minél közelebb jutott a Nagy Házhoz, annál erősebb lett az az érzése, hogy a szigeten valami pusztító ragály dühöngött. Merő züllés és leromlás mindenfelé. Sehol nem látott fölvirágozott férfiakat és lányokat, barna kisgyermekek sem hancúroztak a fák védő lombsátrai alatt. A küszöbön, felső testével előre-hátra hajbókolva kucorgott Mataara, az öreg királynő. Amint őt meglátta, hangosan fölsírt s alig tudta, mit mondjon el előbb: nagy bánatát, vagy azt, hogy nincs körülötte senki, aki a vendéget méltóan fogadhatná.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Így aztán magukkal vitték Naumoot – fejezte be a panaszát. – Motuaro pedig már halott. A népem elmenekült és most elpusztul az éhségtől a kecskék között. És nincs itt senki, aki neked csak egyetlen tejes kókuszdiót adhatna. Óh testvér, a te fehér testvéreid egytől egyig ördögök.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zok nekem nem testvéreim, Mataara – vigasztalta Grief. – Az mind megannyi rabló és disznó, és én megtisztítom tőlük a szigetet... </w:t>
      </w:r>
    </w:p>
    <w:p>
      <w:pPr>
        <w:pStyle w:val="Normal"/>
        <w:widowControl/>
        <w:ind w:firstLine="283"/>
        <w:jc w:val="both"/>
        <w:rPr/>
      </w:pPr>
      <w:r>
        <w:rPr>
          <w:rFonts w:cs="Times New Roman" w:ascii="Times New Roman" w:hAnsi="Times New Roman"/>
          <w:sz w:val="23"/>
          <w:szCs w:val="23"/>
        </w:rPr>
        <w:t xml:space="preserve">Félbe kellett a beszédét szakítania, mert meglátta, hogy egy alak rohan feléje s hirtelen odakapott az oldalán függő forgópisztolyhoz. Rá is szögezte, de a kakast nem rántotta meg, mert az alak, amint közelébe ért, végigvetette magát a lába elé a földre s ott elkezdett keservesen nyöszörögni. Most ismert rá: ez az ember lopózott el az imént a </w:t>
      </w:r>
      <w:r>
        <w:rPr>
          <w:rFonts w:cs="Times New Roman" w:ascii="Times New Roman" w:hAnsi="Times New Roman"/>
          <w:i/>
          <w:iCs/>
          <w:sz w:val="23"/>
          <w:szCs w:val="23"/>
        </w:rPr>
        <w:t xml:space="preserve">Valettáról </w:t>
      </w:r>
      <w:r>
        <w:rPr>
          <w:rFonts w:cs="Times New Roman" w:ascii="Times New Roman" w:hAnsi="Times New Roman"/>
          <w:iCs/>
          <w:sz w:val="23"/>
          <w:szCs w:val="23"/>
        </w:rPr>
        <w:t>és</w:t>
      </w:r>
      <w:r>
        <w:rPr>
          <w:rFonts w:cs="Times New Roman" w:ascii="Times New Roman" w:hAnsi="Times New Roman"/>
          <w:sz w:val="23"/>
          <w:szCs w:val="23"/>
        </w:rPr>
        <w:t xml:space="preserve"> tűnt el a bozótban; de csak akkor tudott valamit a jajgatásából megérteni, amikor fölemelte és közvetlen közelből figyelte, hogy nyúlszájú dadogásával mit akar mondani.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entsen meg, uram, mentsen meg! – siránkozott a szerencsétlen angolul, bár kétségtelenül meglátszott rajta a dél-tengervidéki bennszülött. Ismerem önt! Mentsen meg engem!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ztán csak úgy dőlt ki belőle a tömérdek zagyva beszéd, amit csak akkor hagyott abba, amidőn Grief megfogta két vállát és úgy megrázta, hogy végre alhallgatot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Tudom, kicsoda ön – mondta Grief. – Két évvel ezelőtt a papeetei francia fogadóban szolgált mint szakács, ugye, és úgy nevezték ott, a Nyúlszájú?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 könyörgő ember sűrű bólogatásokkal felel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ost meg a </w:t>
      </w:r>
      <w:r>
        <w:rPr>
          <w:rFonts w:cs="Times New Roman" w:ascii="Times New Roman" w:hAnsi="Times New Roman"/>
          <w:i/>
          <w:iCs/>
          <w:sz w:val="23"/>
          <w:szCs w:val="23"/>
        </w:rPr>
        <w:t>Valettán</w:t>
      </w:r>
      <w:r>
        <w:rPr>
          <w:rFonts w:cs="Times New Roman" w:ascii="Times New Roman" w:hAnsi="Times New Roman"/>
          <w:sz w:val="23"/>
          <w:szCs w:val="23"/>
        </w:rPr>
        <w:t xml:space="preserve"> vagyok szakács – mondta szapora dadogással, elferdült ajakával csak nagy nehezen tagolva a szót. – Én is ismerem önt. Sokszor láttam abban a fogadóban. Láttam Lavinánál. Láttam a </w:t>
      </w:r>
      <w:r>
        <w:rPr>
          <w:rFonts w:cs="Times New Roman" w:ascii="Times New Roman" w:hAnsi="Times New Roman"/>
          <w:i/>
          <w:iCs/>
          <w:sz w:val="23"/>
          <w:szCs w:val="23"/>
        </w:rPr>
        <w:t>Kitiwake-en.</w:t>
      </w:r>
      <w:r>
        <w:rPr>
          <w:rFonts w:cs="Times New Roman" w:ascii="Times New Roman" w:hAnsi="Times New Roman"/>
          <w:sz w:val="23"/>
          <w:szCs w:val="23"/>
        </w:rPr>
        <w:t xml:space="preserve"> Láttam a </w:t>
      </w:r>
      <w:r>
        <w:rPr>
          <w:rFonts w:cs="Times New Roman" w:ascii="Times New Roman" w:hAnsi="Times New Roman"/>
          <w:i/>
          <w:iCs/>
          <w:sz w:val="23"/>
          <w:szCs w:val="23"/>
        </w:rPr>
        <w:t>jjiariposat</w:t>
      </w:r>
      <w:r>
        <w:rPr>
          <w:rFonts w:cs="Times New Roman" w:ascii="Times New Roman" w:hAnsi="Times New Roman"/>
          <w:sz w:val="23"/>
          <w:szCs w:val="23"/>
        </w:rPr>
        <w:t xml:space="preserve"> öbölben. Ön Grief kapitány és meg fog engem menteni. Ezek az emberek mind ördögök. Megölték Dupuy kapitányt. Velem megölették a legénység felét. Kettőt közülük a keresztárbócról lőttek le. A többit agyonlőtték a vízben, amikor úsztak. Ismerem én őket mind. Huahineból raboltak lányokat. Numeából szereztek maguknak fegyenceket. Az Új-Hebridákban kifosztották a kereskedőket. Vanikpriban megöltek egy kereskedőt és ott is elraboltak két asszonyt. Eze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Grief azonban nem hallgatta tovább. A fákon át a kikötő felől puskaropogást hallott, rohant arra. Tahitii kalózok és új-caledóniai fegyencek! Ezek a nevezetes gazfickók most kétségkívül az ő vitorlását ostromolják. Nyúlszájú futott utána, útközben is folyton hebegte, dadogta, hogy azok az ördögök minő gaztetteket művelte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 lövöldözés épp olyan hirtelen szűnt meg, mint ahogy elkezdődött, de Grief csak futott előre, amidőn az ösvényen ugyancsak futva jött eléje a kikötő felől Mauriri.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agy testvér – mondta a kecskés ember lihegve  –, én már elkéstem. Azok elfogták a te hajódat. Gyere velem! Mert most téged keresnek. Grief visszafordult a benszülötte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ol van Brown? – kérdezte tőle.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 Nagy Sziklán. Majd </w:t>
      </w:r>
      <w:r>
        <w:rPr>
          <w:rFonts w:cs="Times New Roman" w:ascii="Times New Roman" w:hAnsi="Times New Roman"/>
          <w:iCs/>
          <w:sz w:val="23"/>
          <w:szCs w:val="23"/>
        </w:rPr>
        <w:t>aztán</w:t>
      </w:r>
      <w:r>
        <w:rPr>
          <w:rFonts w:cs="Times New Roman" w:ascii="Times New Roman" w:hAnsi="Times New Roman"/>
          <w:sz w:val="23"/>
          <w:szCs w:val="23"/>
        </w:rPr>
        <w:t xml:space="preserve"> elmondom. Most csak gyerünk! </w:t>
      </w:r>
    </w:p>
    <w:p>
      <w:pPr>
        <w:pStyle w:val="Normal"/>
        <w:widowControl/>
        <w:numPr>
          <w:ilvl w:val="0"/>
          <w:numId w:val="2"/>
        </w:numPr>
        <w:jc w:val="both"/>
        <w:rPr>
          <w:rFonts w:ascii="Times New Roman" w:hAnsi="Times New Roman" w:cs="Times New Roman"/>
          <w:sz w:val="23"/>
          <w:szCs w:val="23"/>
        </w:rPr>
      </w:pPr>
      <w:r>
        <w:rPr>
          <w:rFonts w:cs="Times New Roman" w:ascii="Times New Roman" w:hAnsi="Times New Roman"/>
          <w:sz w:val="23"/>
          <w:szCs w:val="23"/>
        </w:rPr>
        <w:t xml:space="preserve">Hát a halászbárkámról az evezősök? </w:t>
      </w:r>
    </w:p>
    <w:p>
      <w:pPr>
        <w:pStyle w:val="Normal"/>
        <w:widowControl/>
        <w:ind w:left="283" w:hanging="0"/>
        <w:jc w:val="both"/>
        <w:rPr>
          <w:rFonts w:ascii="Times New Roman" w:hAnsi="Times New Roman" w:cs="Times New Roman"/>
          <w:sz w:val="23"/>
          <w:szCs w:val="23"/>
        </w:rPr>
      </w:pPr>
      <w:r>
        <w:rPr>
          <w:rFonts w:cs="Times New Roman" w:ascii="Times New Roman" w:hAnsi="Times New Roman"/>
          <w:sz w:val="23"/>
          <w:szCs w:val="23"/>
        </w:rPr>
        <w:t xml:space="preserve">Mauriri ábrázatát elöntötte a keserűség.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gyütt vannak az idegen hajón az asszonyokkal. Azokat nem ölik meg. Tudom én mit beszélek. Ezeknek az ördögöknek szükségük van matrózokra. De téged megölnek. Figyelj csa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 tenger felől egy rekedt tenorhang énekelt francia nyelven valami vadászdal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ost kötnek ki. Már a te vitorlásodat elfogták – láttam jól. Gyerünk inne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rFonts w:ascii="Times New Roman" w:hAnsi="Times New Roman" w:cs="Times New Roman"/>
          <w:sz w:val="23"/>
          <w:szCs w:val="23"/>
        </w:rPr>
      </w:pPr>
      <w:r>
        <w:rPr>
          <w:rFonts w:cs="Times New Roman" w:ascii="Times New Roman" w:hAnsi="Times New Roman"/>
          <w:b/>
          <w:bCs/>
          <w:sz w:val="23"/>
          <w:szCs w:val="23"/>
        </w:rPr>
        <w:t xml:space="preserve">II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pPr>
      <w:r>
        <w:rPr>
          <w:rFonts w:cs="Times New Roman" w:ascii="Times New Roman" w:hAnsi="Times New Roman"/>
          <w:sz w:val="23"/>
          <w:szCs w:val="23"/>
        </w:rPr>
        <w:t xml:space="preserve">David Grief sohasem féltette sem a bőrét, sem az életét, de esztelen vakmerőségre azért nem vetemedett. Tudta jól, hogy mikor kell küzdenie és mikor futnia, és nem lehetett kétsége aziránt, hogy ezúttal csak futni szabad. S futott a Mauriri nyomán, föl az ösvényen, ott hagyva az árnyékban guggoló öreget és a Nagy Ház küszöbén siránkozó Mataarát. Az ő nyomában Nyúlszáj ügetett, mint a kutya. Mögöttük hallatszott az üldözők kiáltozása, de Mauriri olyan iramban haladt, hogy attól elfulladtak. A széles ösvény lassankint megszűkült s erősen emelkedett. Elhagyták az utolsó szalmaházat is és nagy aranyszürke méhrajon felkapaszkodtak a meredek sziklákra, ahova már csak kecskenyom vezetett. Mauriri rámutatott a fölöttük levő vulkanikus sziklák között egy keskeny szorosr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agy testvér, ha ezen túl vagyunk –, úgymond –, akkor megmenekültünk. A fehér ördögök ide nem mernek jönni soha, mert más út nem vezet föl, itt pedig agyonverjük őket sziklával. Itt rendesen megállnak és akkor lövöldöznek ránk, amikor a keskeny ösvényen átmegyünk. Gyerün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Egy negyedórával később megpihentek ott, ahol az ösvény védetlenül húzódott el a szikla előt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Állj meg, de amikor átjössz, fuss gyorsan – intette Maurir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zzal kiugrott a verőfénybe, mire azonnal több puskalövés hallatszott alulról. A golyók körülötte paskolták a sziklát, hogy csak úgy porzott, de szerencsésen átjutott a veszedelmen. Grief hasonlóképpen cselekedett s az egyik golyó olyan közel sivított el mellette, hogy a sziklapor rácsapósott az arcára. Következett Nyúlszáj, aki valamivel lassúbb futással is keresztül vergődöt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 nap többi részét egy lávatorokban töltötték, amelyben táró és papaia termett. Grief itt ismerte föl teljesen a helyzetet és gondolkozott a további teendők felől.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em volt szerencsénk –, mondta Mauriri. Ezek a fehér ördögök annyi éjszakát maradtak a hajón és épp tegnap mentek halászni. Egész sötét volt, amikor keresztül jöttünk a csatornán. Mindig visznek magukkal fegyvert. Egy raiateai embert agyonlőttek. Brown nagyon bátran viselkedett. Mi igyekeztünk a kikötő csúcsába jutni, de bekergettek bennünket a Nagy Szikla és a falu közé. A puskákat és a lőszert megmenthettük mind, de a bárka az övék lett. Így tudták meg, hogy te itt vagy. Brown azóta a sziklán innen van a fegyverekkel és a lőszerre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De miért nem ment túl a nagy Szikla tetején és miért nem adott nekem valami jelt, amikor eljöttem a tengerről? – dörmögött Grief.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em ismerik az utat. Nem is ismeri azt más, csak a kecskék meg én. Én pedig elfelejtettem, mert a bozóton mentem át, amikor hozzád kiúsztam. De meg az ördögök ott rejtőzködtek a bozótban és onnan lőttek Brownra, meg a raiateai legényekre: én rám meg vadásztak egész reggelig és még a sík földön is nyomoztak. Akkor jöttél meg a vitorlással, megfigyelték, ahogy kimentél a partra, én meg kimentem a bozótba, de te már akkor nem voltál a hajó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Te lőttél az imén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sz w:val="23"/>
          <w:szCs w:val="23"/>
        </w:rPr>
        <w:t xml:space="preserve">. Én, ezzel akartalak figyelmeztetni. De azoknak is volt eszük, mert nem lőttek vissza: én meg az utolsó töltényemet lőttem ki.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o, Nyúlszáj, most beszéljen ön! – szólt oda Grief a </w:t>
      </w:r>
      <w:r>
        <w:rPr>
          <w:rFonts w:cs="Times New Roman" w:ascii="Times New Roman" w:hAnsi="Times New Roman"/>
          <w:i/>
          <w:iCs/>
          <w:sz w:val="23"/>
          <w:szCs w:val="23"/>
        </w:rPr>
        <w:t>Valetta</w:t>
      </w:r>
      <w:r>
        <w:rPr>
          <w:rFonts w:cs="Times New Roman" w:ascii="Times New Roman" w:hAnsi="Times New Roman"/>
          <w:sz w:val="23"/>
          <w:szCs w:val="23"/>
        </w:rPr>
        <w:t xml:space="preserve"> szakácsának. </w:t>
      </w:r>
    </w:p>
    <w:p>
      <w:pPr>
        <w:pStyle w:val="Normal"/>
        <w:widowControl/>
        <w:ind w:firstLine="283"/>
        <w:jc w:val="both"/>
        <w:rPr/>
      </w:pPr>
      <w:r>
        <w:rPr>
          <w:rFonts w:cs="Times New Roman" w:ascii="Times New Roman" w:hAnsi="Times New Roman"/>
          <w:sz w:val="23"/>
          <w:szCs w:val="23"/>
        </w:rPr>
        <w:t xml:space="preserve">Az ő elbeszélése hosszadalmas és. kínos volt. Egy éve annak, hogy Tahitiból a Paumotuson át elvitorlázott a </w:t>
      </w:r>
      <w:r>
        <w:rPr>
          <w:rFonts w:cs="Times New Roman" w:ascii="Times New Roman" w:hAnsi="Times New Roman"/>
          <w:i/>
          <w:iCs/>
          <w:sz w:val="23"/>
          <w:szCs w:val="23"/>
        </w:rPr>
        <w:t>Valettán.</w:t>
      </w:r>
      <w:r>
        <w:rPr>
          <w:rFonts w:cs="Times New Roman" w:ascii="Times New Roman" w:hAnsi="Times New Roman"/>
          <w:sz w:val="23"/>
          <w:szCs w:val="23"/>
        </w:rPr>
        <w:t xml:space="preserve"> A hajó tulajdonosa és vezetője akkor az öreg Dupuy volt. Utolsó útján két új embert szerződtetett a hajóra, egy kormányost és egy vitorlamestert. Egy harmadik idegent pedig megtett Fanrikiben ügynökének. A kormányos meg a vitorlamester neve: Raoul Van Asveld és Cari Lepsius.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zek testvérek, én tudom, kihallgattam őket egyszer a fedélzeten sötétben, amikor azt hitték, hogy senki sincs a közelben – magyarázta Nyúlszáj.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 </w:t>
      </w:r>
      <w:r>
        <w:rPr>
          <w:rFonts w:cs="Times New Roman" w:ascii="Times New Roman" w:hAnsi="Times New Roman"/>
          <w:i/>
          <w:iCs/>
          <w:sz w:val="23"/>
          <w:szCs w:val="23"/>
        </w:rPr>
        <w:t>Valetta</w:t>
      </w:r>
      <w:r>
        <w:rPr>
          <w:rFonts w:cs="Times New Roman" w:ascii="Times New Roman" w:hAnsi="Times New Roman"/>
          <w:sz w:val="23"/>
          <w:szCs w:val="23"/>
        </w:rPr>
        <w:t xml:space="preserve"> Long Island körül cirkált, kagylót és gyöngyöt gyűjtve össze Dupuy telepein. Frans Amundsen, a harmadik idegen fölváltotta Pierre Gollard-t Fanrikiben, aki feljött a fedélzetre, hogy visszamenjen Tahitibe. A bennszülöttek azt mondják, hogy Dupuynek két pint gyöngyöt adott át. Az első éjjelen, amidőn Fanrikiből eljöttünk, lövöldözés volt a kabinban. Utána Dupuy és Pierre Gollard testét bedobták a tengerbe. A tahitii matrózok a hajó előrészébe menekültek. Ott ültek elzárkózva két napig anélkül, hogy bármit ehettek volna; a </w:t>
      </w:r>
      <w:r>
        <w:rPr>
          <w:rFonts w:cs="Times New Roman" w:ascii="Times New Roman" w:hAnsi="Times New Roman"/>
          <w:i/>
          <w:iCs/>
          <w:sz w:val="23"/>
          <w:szCs w:val="23"/>
        </w:rPr>
        <w:t>Valetta</w:t>
      </w:r>
      <w:r>
        <w:rPr>
          <w:rFonts w:cs="Times New Roman" w:ascii="Times New Roman" w:hAnsi="Times New Roman"/>
          <w:sz w:val="23"/>
          <w:szCs w:val="23"/>
        </w:rPr>
        <w:t xml:space="preserve"> pedig folytatta útját és ők továbbra is ottmaradtak. Aztán Raoul Van Asveld megmérgezte az ételüket, amit én magam főztem számukra és adtam be nekik. Fele matróz elpusztult tőle.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Rám fogta a puskát uram, nem segíthettem magamon – nyöszörgött Nyúlszáj. – Kettő közülük felmászott a kötélzetre, azokat lelőtték. A többi beugrott a tengerbe és ki akart úszni. Azokat úszás közben lőtték agyon. Már csak én maradtam életben és a két ördög: rám szükségük volt, mert én főztem nekik. Aznap visszafordultak Fanrikibe, s fölvették a hajóra Frans Amundsent, mert az is közéjük, tartozot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zután elmesélte Nyúlszáj, hogy minő rémségeket élt át a hosszú úton, melyet nyugat felé megtette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Ő volt az egyetlen élő tanúja gaztetteiknek s bizonnyal elpusztították volna őt is, ha nem lettek volna, mint szakácsra rászorulva. Nyúlszájnak egyik szigetnél sem engedték, hogy kimenjen a partra, s azóta Grief az első idegen, akivel egyáltalán beszélhetet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ost pedig meg fognak ölni – dadogott Nyúlszáj –, mert jól tudják, hogy elmondtam önnek mindent. De én nem vagyok gyáva uram, ön mellett maradok és meghalok önnel együt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 kecskés ember fölállt és megrázta fejé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Feküdj le és pihend ki magad – mondta Griefnek –, mert még ma nagyot kell úsznunk. Ezt a szakácsot pedig elviszem még magasabb helyre, ahol a testvéreim együtt élnek a kecskékke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rFonts w:ascii="Times New Roman" w:hAnsi="Times New Roman" w:cs="Times New Roman"/>
          <w:sz w:val="23"/>
          <w:szCs w:val="23"/>
        </w:rPr>
      </w:pPr>
      <w:r>
        <w:rPr>
          <w:rFonts w:cs="Times New Roman" w:ascii="Times New Roman" w:hAnsi="Times New Roman"/>
          <w:b/>
          <w:bCs/>
          <w:sz w:val="23"/>
          <w:szCs w:val="23"/>
        </w:rPr>
        <w:t xml:space="preserve">IV.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agyon örülök, hogy úgy tudsz úszni, Nagy Testvér, ahogy egy férfinak kell – suttogta Mauriri. </w:t>
      </w:r>
    </w:p>
    <w:p>
      <w:pPr>
        <w:pStyle w:val="Normal"/>
        <w:widowControl/>
        <w:ind w:firstLine="283"/>
        <w:jc w:val="both"/>
        <w:rPr/>
      </w:pPr>
      <w:r>
        <w:rPr>
          <w:rFonts w:cs="Times New Roman" w:ascii="Times New Roman" w:hAnsi="Times New Roman"/>
          <w:sz w:val="23"/>
          <w:szCs w:val="23"/>
        </w:rPr>
        <w:t xml:space="preserve">A lávaszakadékban leszálltak az öbölbe és belemerültek a vízbe. Lassan úsztak, pocskolás nélkül, Mauriri mindenütt elől. A kráter sötét falai úgy fogták körül a víz tükrét, mintha a két úszó egy óriási kehely felszínén libegett volna. Fölöttük az égbolton köd úszkált, a csillagok fénye alig látszott. Előttük egy lámpa fénye mutatta, hogy a </w:t>
      </w:r>
      <w:r>
        <w:rPr>
          <w:rFonts w:cs="Times New Roman" w:ascii="Times New Roman" w:hAnsi="Times New Roman"/>
          <w:i/>
          <w:iCs/>
          <w:sz w:val="23"/>
          <w:szCs w:val="23"/>
        </w:rPr>
        <w:t>Csélcsap</w:t>
      </w:r>
      <w:r>
        <w:rPr>
          <w:rFonts w:cs="Times New Roman" w:ascii="Times New Roman" w:hAnsi="Times New Roman"/>
          <w:sz w:val="23"/>
          <w:szCs w:val="23"/>
        </w:rPr>
        <w:t xml:space="preserve"> hol van lehorgonyozva. A vitorlás fedélzetéről a távolság miatt eltompítottan áradt szerte egy fonográf lemezéről valami zsoltár – a fonográf Pilsachnak volt szánva. </w:t>
      </w:r>
    </w:p>
    <w:p>
      <w:pPr>
        <w:pStyle w:val="Normal"/>
        <w:widowControl/>
        <w:ind w:firstLine="283"/>
        <w:jc w:val="both"/>
        <w:rPr/>
      </w:pPr>
      <w:r>
        <w:rPr>
          <w:rFonts w:cs="Times New Roman" w:ascii="Times New Roman" w:hAnsi="Times New Roman"/>
          <w:sz w:val="23"/>
          <w:szCs w:val="23"/>
        </w:rPr>
        <w:t xml:space="preserve">A két úszó az elzsákmányolt vitorlás baloldala mellett igyekezett tovább. Amint a zsoltár véget ért, dalolás és nevetgélés hallatszott a fedélzetről., aztán ismét megindították a fonográfot. Grief mosolygott magában, hogy mennyire alkalmi zenét ad a fonográf, amidőn fölhangzott a „Vezess szelíd fénysugár!" kezdetű da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Szakadozott időközökben mintegy hat puskalövés tanúsította, hogy Brown erősen tartja a Nagy Sziklát és hogy a kalózok már elfoglalták a félsziget aljá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 következő óra vége felé az úszók már alája jutottak a Nagy Szikla sötét víztükörképének. Mauriri teljesen tájékozottan úszott keresztül a keskeny csatornán, amelynek végén kimásztak a vízből és fölkapaszkodtak egy szűk ösvénye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Te maradj itt – szólt Mauriri. – Én fölkeresem Brownt. Reggelre visszajövö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Veled megyek Testvér – mondta Grief. Mauriri belevihogott a sötétségbe.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rre még te sem vagy képes. Nagy Testvér. Én vagyok a kecskés ember s minden fuatinói közül egyedül én tudok elmenni sötétben a Nagy Sziklára. Azonfelül én is most teszem meg először ezt az utat éjjel. Nyújtsd ki csak a kezed. Érzed? Itt őrizte Pilsach a dinamitot. Feküdj le egészen a fal tövébe, itt nyugodtan alhatsz, nem esel le. Én már megyek. </w:t>
      </w:r>
    </w:p>
    <w:p>
      <w:pPr>
        <w:pStyle w:val="Normal"/>
        <w:widowControl/>
        <w:ind w:firstLine="283"/>
        <w:jc w:val="both"/>
        <w:rPr/>
      </w:pPr>
      <w:r>
        <w:rPr>
          <w:rFonts w:cs="Times New Roman" w:ascii="Times New Roman" w:hAnsi="Times New Roman"/>
          <w:sz w:val="23"/>
          <w:szCs w:val="23"/>
        </w:rPr>
        <w:t xml:space="preserve">David Grief jó magasan a csendes loccsanással fölhangzó tenger fölött, hozzásimulva egy tonna dinamit rejtekhelyéhez, addig gondolkozott a közeli küzdelem tervén, amíg fejét rányugtatva karjára elaludt. </w:t>
      </w:r>
    </w:p>
    <w:p>
      <w:pPr>
        <w:pStyle w:val="Normal"/>
        <w:widowControl/>
        <w:ind w:firstLine="283"/>
        <w:jc w:val="both"/>
        <w:rPr/>
      </w:pPr>
      <w:r>
        <w:rPr>
          <w:rFonts w:cs="Times New Roman" w:ascii="Times New Roman" w:hAnsi="Times New Roman"/>
          <w:sz w:val="23"/>
          <w:szCs w:val="23"/>
        </w:rPr>
        <w:t xml:space="preserve">Reggel amidőn Mauriri keresztülvezette a Nagy Szikla nyergén, Grief megértette, hogy barátja miért nem engedte meg. neki, hogy éjjel tegye meg ezt az utat. Dacára annak, hogy mint gyakorlott tengerész nem szédült el se magasságtól, se az alatta tátongó mélységtől, őszintén csodálkozott, hogy volt képes még világos nappal is megtenni ezt az utat. Voltak szakadékos helyek, amelyeken, dacára annak, hogy Mauriri gondos utasítását hűen betartotta, mégis belezuhant volna a százlábnyi mélységbe, s csak azért nem esett le, mert kinyújtott keze útközben meg tudott kapaszkodni a szemközti sziklának valamelyik kiálló pontján s szétterpesztett lábai segélyével valahogy meg bírt állani. Egy ízben egy tíz lábnyi széles mélység fölött, amikor egy fonalnyi hosszúságban fölötte alig volt egy lábnyi széles terület. S hiába volt halálosan hidegvérű, amidőn egy helyen olyan tizenkét hüvelyk széles és semmiben megkapaszkodni nem lehetett, teljesen elveszítette a fejét. Mauriri azonban, amint meglátta, hogy Grief megtántorodik, messzire kihajolt a szakadék fölött, őt maga előtt áttolta s egyúttal nagyot ütött a hátára, hogy szédülése elmúljon. E pillanatban értette meg teljesen Grief, és azután még sokszor volt alkalma hasonló tapasztalatot szerezni, hogy tulajdonképpen miért nevezték Mauririt kecskés emberne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rFonts w:ascii="Times New Roman" w:hAnsi="Times New Roman" w:cs="Times New Roman"/>
          <w:sz w:val="23"/>
          <w:szCs w:val="23"/>
        </w:rPr>
      </w:pPr>
      <w:r>
        <w:rPr>
          <w:rFonts w:cs="Times New Roman" w:ascii="Times New Roman" w:hAnsi="Times New Roman"/>
          <w:b/>
          <w:bCs/>
          <w:sz w:val="23"/>
          <w:szCs w:val="23"/>
        </w:rPr>
        <w:t xml:space="preserve">V.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pPr>
      <w:r>
        <w:rPr>
          <w:rFonts w:cs="Times New Roman" w:ascii="Times New Roman" w:hAnsi="Times New Roman"/>
          <w:sz w:val="23"/>
          <w:szCs w:val="23"/>
        </w:rPr>
        <w:t xml:space="preserve">A Nagy Szikla erődszerű helyzetének egyaránt volt jó és rossz oldala. Megostromolni nem lehetett, két ember megvédelmezhette akár tízezer ember ellen is. A két vitorlás, Raoul Van Asveld és az ő gyilkos kísérete tehát el voltak zárva. Grief, aki magasabb helyre vitte a tonna dinamitot, uralta a helyzetet. Erről meggyőződött egy reggel, amidőn a két vitorlás megkísérelte, hogy a nyílt tengerre kifusson. A </w:t>
      </w:r>
      <w:r>
        <w:rPr>
          <w:rFonts w:cs="Times New Roman" w:ascii="Times New Roman" w:hAnsi="Times New Roman"/>
          <w:i/>
          <w:iCs/>
          <w:sz w:val="23"/>
          <w:szCs w:val="23"/>
        </w:rPr>
        <w:t>Valetta,</w:t>
      </w:r>
      <w:r>
        <w:rPr>
          <w:rFonts w:cs="Times New Roman" w:ascii="Times New Roman" w:hAnsi="Times New Roman"/>
          <w:sz w:val="23"/>
          <w:szCs w:val="23"/>
        </w:rPr>
        <w:t xml:space="preserve"> amely előtt mint vontató, fuatinói evezősök húzásával tört utat egy halászbárka, ment elől. Szinte közvetlenül fölöttük, háromszáz lábnyi magasságban, egy sziklafal által védetten tekintettek alá a kecskés ember és Grief. Melléjük kikészítve feküdtek a fegyverek: égő parázs és hajítóbotokra erősített kanócos dinamit rudak. Amint, a halászbárka egészen alájuk ért, Mauriri fejcsóválva mondt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 mi testvéreink. Nem lőhetünk ráju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 </w:t>
      </w:r>
      <w:r>
        <w:rPr>
          <w:rFonts w:cs="Times New Roman" w:ascii="Times New Roman" w:hAnsi="Times New Roman"/>
          <w:i/>
          <w:iCs/>
          <w:sz w:val="23"/>
          <w:szCs w:val="23"/>
        </w:rPr>
        <w:t>Valetta</w:t>
      </w:r>
      <w:r>
        <w:rPr>
          <w:rFonts w:cs="Times New Roman" w:ascii="Times New Roman" w:hAnsi="Times New Roman"/>
          <w:sz w:val="23"/>
          <w:szCs w:val="23"/>
        </w:rPr>
        <w:t xml:space="preserve"> elején Grief megismerte a saját raiateai legényeit. Egyik közülük hátul állt a kormánykerék mellett. A kalózok vagy a hajó aljában, vagy a másik vitorláson rejtőzködtek, egyiküket kivéve, aki a </w:t>
      </w:r>
      <w:r>
        <w:rPr>
          <w:rFonts w:cs="Times New Roman" w:ascii="Times New Roman" w:hAnsi="Times New Roman"/>
          <w:i/>
          <w:iCs/>
          <w:sz w:val="23"/>
          <w:szCs w:val="23"/>
        </w:rPr>
        <w:t>Valetta</w:t>
      </w:r>
      <w:r>
        <w:rPr>
          <w:rFonts w:cs="Times New Roman" w:ascii="Times New Roman" w:hAnsi="Times New Roman"/>
          <w:sz w:val="23"/>
          <w:szCs w:val="23"/>
        </w:rPr>
        <w:t xml:space="preserve"> közepén állt, a kezében puska, közvetlenül maga mellett tartva pajzs gyanánt Naomoot, a királynő lányát.</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z a főördög – mondta Mauriri suttogva – s olyan kék a szeme, mint a tied. Rettentő egy ember. Nézd csak! Azért fogja ott Naumoot, hogy ne lőhessünk rá.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Könnyű, lassú szellő fújt a csatornában, a vitorlás óvatosan halad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Beszél ön angolul? – kiáltott le Grief.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 férfi megrezzent, fölfelé irányozta puskája csövét és felnézett. Mozdulataiban volt valami macskaszerű gyorsaság, napégett szőke arca teli harci vággyal. Az arcán meglátszott a gyilkos.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Beszélek – felelt rá. – Mit akar?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Forduljon vissza, különben a levegőbe röpítem a hajóját –, intette Grief. Ráfújt egy parázsdarabra és súgva mondta Mauririnek: Szólj Naumoonak, hogy rohanjon el tőle hátra. </w:t>
      </w:r>
    </w:p>
    <w:p>
      <w:pPr>
        <w:pStyle w:val="Normal"/>
        <w:widowControl/>
        <w:ind w:firstLine="283"/>
        <w:jc w:val="both"/>
        <w:rPr/>
      </w:pPr>
      <w:r>
        <w:rPr>
          <w:rFonts w:cs="Times New Roman" w:ascii="Times New Roman" w:hAnsi="Times New Roman"/>
          <w:sz w:val="23"/>
          <w:szCs w:val="23"/>
        </w:rPr>
        <w:t xml:space="preserve">A </w:t>
      </w:r>
      <w:r>
        <w:rPr>
          <w:rFonts w:cs="Times New Roman" w:ascii="Times New Roman" w:hAnsi="Times New Roman"/>
          <w:i/>
          <w:iCs/>
          <w:sz w:val="23"/>
          <w:szCs w:val="23"/>
        </w:rPr>
        <w:t>Csélcsap</w:t>
      </w:r>
      <w:r>
        <w:rPr>
          <w:rFonts w:cs="Times New Roman" w:ascii="Times New Roman" w:hAnsi="Times New Roman"/>
          <w:sz w:val="23"/>
          <w:szCs w:val="23"/>
        </w:rPr>
        <w:t xml:space="preserve"> farában elkezdett pattogni a puskalövés és golyók csapódtak a sziklára. Van Asveld megvetően kacagott föl, Mauriri pedig a bennszülöttek nyelvén kiáltott le az asszonyhoz. Amidőn a hajó közvetlenül alattuk volt, Grief látta, hogy Naumoo mint küszködik, hogy a kalóztól eltépje magát. E pillanatban Grief hozzáérintette a dinamittöltény kanócát a parázshoz, előreugrott a szikla alól, úgy hogy láthatóvá lett és ledobta a dinamitot. Van Asveldnek sikerült az asszonyt maga mellett tartani és dulakodott vele. A kecskés ember ráfogta a puskáját és leste a kedvező pillanatot. A dinamit ráesett a hajó fedélzetére, ott megugrott és legurult a vízlékbe. Van Asveld látta s egy pillantnyi habozás után a lánnyal együtt elfutott a hajó farába az életüket menteni. A kecskés ember lőtt, de csak a hajó sarkát találta el. A </w:t>
      </w:r>
      <w:r>
        <w:rPr>
          <w:rFonts w:cs="Times New Roman" w:ascii="Times New Roman" w:hAnsi="Times New Roman"/>
          <w:i/>
          <w:iCs/>
          <w:sz w:val="23"/>
          <w:szCs w:val="23"/>
        </w:rPr>
        <w:t>Csélcsap</w:t>
      </w:r>
      <w:r>
        <w:rPr>
          <w:rFonts w:cs="Times New Roman" w:ascii="Times New Roman" w:hAnsi="Times New Roman"/>
          <w:sz w:val="23"/>
          <w:szCs w:val="23"/>
        </w:rPr>
        <w:t xml:space="preserve"> fedélzetén megsűrűsödött a puskaropogás, mire a két férfi lehasalt a sziklán s Mauriri igyekezett meglátni, hogy mi történik alattuk, de Grief visszatartóztatta a veszedelmes kockázattól.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agyon hosszú a kanóc – úgymond – ezt is jó tudni. </w:t>
      </w:r>
    </w:p>
    <w:p>
      <w:pPr>
        <w:pStyle w:val="Normal"/>
        <w:widowControl/>
        <w:ind w:firstLine="283"/>
        <w:jc w:val="both"/>
        <w:rPr/>
      </w:pPr>
      <w:r>
        <w:rPr>
          <w:rFonts w:cs="Times New Roman" w:ascii="Times New Roman" w:hAnsi="Times New Roman"/>
          <w:sz w:val="23"/>
          <w:szCs w:val="23"/>
        </w:rPr>
        <w:t xml:space="preserve">Ez a robbanás bekövetkezése előtt egy fél perccel történt. Hogy aztán rövid időn belül mi következett, azt nem tudhatták, mert </w:t>
      </w:r>
      <w:r>
        <w:rPr>
          <w:rFonts w:cs="Times New Roman" w:ascii="Times New Roman" w:hAnsi="Times New Roman"/>
          <w:i/>
          <w:iCs/>
          <w:sz w:val="23"/>
          <w:szCs w:val="23"/>
        </w:rPr>
        <w:t>Csélcsap</w:t>
      </w:r>
      <w:r>
        <w:rPr>
          <w:rFonts w:cs="Times New Roman" w:ascii="Times New Roman" w:hAnsi="Times New Roman"/>
          <w:sz w:val="23"/>
          <w:szCs w:val="23"/>
        </w:rPr>
        <w:t xml:space="preserve"> legénysége elért a hegy aljára és szünet nélkül lövöldözött. Grief, amint egymásután két golyó szele is megcsapta, megkockáztatta, hogy levessen egy pillantást. A </w:t>
      </w:r>
      <w:r>
        <w:rPr>
          <w:rFonts w:cs="Times New Roman" w:ascii="Times New Roman" w:hAnsi="Times New Roman"/>
          <w:i/>
          <w:iCs/>
          <w:sz w:val="23"/>
          <w:szCs w:val="23"/>
        </w:rPr>
        <w:t>Valetta</w:t>
      </w:r>
      <w:r>
        <w:rPr>
          <w:rFonts w:cs="Times New Roman" w:ascii="Times New Roman" w:hAnsi="Times New Roman"/>
          <w:sz w:val="23"/>
          <w:szCs w:val="23"/>
        </w:rPr>
        <w:t xml:space="preserve"> fedélzetének elülső része és korlátja elpusztult, a többi pedig csúszott vissza a kikötő felé és lassankint süllyedt. Azok a férfiak és nők, akik eddig a </w:t>
      </w:r>
      <w:r>
        <w:rPr>
          <w:rFonts w:cs="Times New Roman" w:ascii="Times New Roman" w:hAnsi="Times New Roman"/>
          <w:i/>
          <w:iCs/>
          <w:sz w:val="23"/>
          <w:szCs w:val="23"/>
        </w:rPr>
        <w:t>Valetta</w:t>
      </w:r>
      <w:r>
        <w:rPr>
          <w:rFonts w:cs="Times New Roman" w:ascii="Times New Roman" w:hAnsi="Times New Roman"/>
          <w:sz w:val="23"/>
          <w:szCs w:val="23"/>
        </w:rPr>
        <w:t xml:space="preserve"> kabinjában rejtőzködtek, </w:t>
      </w:r>
      <w:r>
        <w:rPr>
          <w:rFonts w:cs="Times New Roman" w:ascii="Times New Roman" w:hAnsi="Times New Roman"/>
          <w:iCs/>
          <w:sz w:val="23"/>
          <w:szCs w:val="23"/>
        </w:rPr>
        <w:t>a</w:t>
      </w:r>
      <w:r>
        <w:rPr>
          <w:rFonts w:cs="Times New Roman" w:ascii="Times New Roman" w:hAnsi="Times New Roman"/>
          <w:sz w:val="23"/>
          <w:szCs w:val="23"/>
        </w:rPr>
        <w:t xml:space="preserve"> puskatüzelés védelme alatt úsztak át és kapaszkodtak föl a </w:t>
      </w:r>
      <w:r>
        <w:rPr>
          <w:rFonts w:cs="Times New Roman" w:ascii="Times New Roman" w:hAnsi="Times New Roman"/>
          <w:i/>
          <w:iCs/>
          <w:sz w:val="23"/>
          <w:szCs w:val="23"/>
        </w:rPr>
        <w:t>Csélcsap</w:t>
      </w:r>
      <w:r>
        <w:rPr>
          <w:rFonts w:cs="Times New Roman" w:ascii="Times New Roman" w:hAnsi="Times New Roman"/>
          <w:sz w:val="23"/>
          <w:szCs w:val="23"/>
        </w:rPr>
        <w:t xml:space="preserve"> fedélzetére. A fuatinói evezősök a halászbárkában elvágták maguk mögött a vontatókötelet, visszafordultak a csatornába és vad eréllyel eveztek a déli part felé. </w:t>
      </w:r>
    </w:p>
    <w:p>
      <w:pPr>
        <w:pStyle w:val="Normal"/>
        <w:widowControl/>
        <w:ind w:firstLine="283"/>
        <w:jc w:val="both"/>
        <w:rPr/>
      </w:pPr>
      <w:r>
        <w:rPr>
          <w:rFonts w:cs="Times New Roman" w:ascii="Times New Roman" w:hAnsi="Times New Roman"/>
          <w:sz w:val="23"/>
          <w:szCs w:val="23"/>
        </w:rPr>
        <w:t xml:space="preserve">A félsziget partjának széléről négy puska gyorstüzelése adta hírül, hogy Brown és emberei keresztülvergődtek a bozóton egész a kikötőig és résztvesznek a harcban. Grief és Mauriri, miután rájuk már nem lőttek, maguk küldtek a </w:t>
      </w:r>
      <w:r>
        <w:rPr>
          <w:rFonts w:cs="Times New Roman" w:ascii="Times New Roman" w:hAnsi="Times New Roman"/>
          <w:i/>
          <w:sz w:val="23"/>
          <w:szCs w:val="23"/>
        </w:rPr>
        <w:t>Csélcsap</w:t>
      </w:r>
      <w:r>
        <w:rPr>
          <w:rFonts w:cs="Times New Roman" w:ascii="Times New Roman" w:hAnsi="Times New Roman"/>
          <w:sz w:val="23"/>
          <w:szCs w:val="23"/>
        </w:rPr>
        <w:t xml:space="preserve">-ra annyi golyót, amennyit csak lehetett. De nem tehettek kárt az emberekben, mert ezek a hajó fedett helyéről lőttek, s a szél és a dagály pedig mind távolabb, a kikötő belsejébe vitte a hajót. </w:t>
      </w:r>
    </w:p>
    <w:p>
      <w:pPr>
        <w:pStyle w:val="Normal"/>
        <w:widowControl/>
        <w:ind w:firstLine="283"/>
        <w:jc w:val="both"/>
        <w:rPr/>
      </w:pPr>
      <w:r>
        <w:rPr>
          <w:rFonts w:cs="Times New Roman" w:ascii="Times New Roman" w:hAnsi="Times New Roman"/>
          <w:sz w:val="23"/>
          <w:szCs w:val="23"/>
        </w:rPr>
        <w:t xml:space="preserve">Raoul Van Asveld azonban olyan nyugodtan és vakmerően viselte magát az egész küzdelem alatt, hogy Grief megbámulta. A </w:t>
      </w:r>
      <w:r>
        <w:rPr>
          <w:rFonts w:cs="Times New Roman" w:ascii="Times New Roman" w:hAnsi="Times New Roman"/>
          <w:i/>
          <w:iCs/>
          <w:sz w:val="23"/>
          <w:szCs w:val="23"/>
        </w:rPr>
        <w:t>Csélcsap</w:t>
      </w:r>
      <w:r>
        <w:rPr>
          <w:rFonts w:cs="Times New Roman" w:ascii="Times New Roman" w:hAnsi="Times New Roman"/>
          <w:sz w:val="23"/>
          <w:szCs w:val="23"/>
        </w:rPr>
        <w:t xml:space="preserve"> tüzelésével rákényszerítette az elmenekült fuatinói evezősöket, hogy forduljanak vissza és adják meg magukat. A </w:t>
      </w:r>
      <w:r>
        <w:rPr>
          <w:rFonts w:cs="Times New Roman" w:ascii="Times New Roman" w:hAnsi="Times New Roman"/>
          <w:i/>
          <w:sz w:val="23"/>
          <w:szCs w:val="23"/>
        </w:rPr>
        <w:t>Csélcsap</w:t>
      </w:r>
      <w:r>
        <w:rPr>
          <w:rFonts w:cs="Times New Roman" w:ascii="Times New Roman" w:hAnsi="Times New Roman"/>
          <w:sz w:val="23"/>
          <w:szCs w:val="23"/>
        </w:rPr>
        <w:t xml:space="preserve"> legénységének felét, rögtön azután beültette a halászbárkába, kiment velük a partra, elzárta a félsziget összekötő vonalát és lehetetlenné tette, hogy Brown az embereivel átmenjen a nagy szigetre. A többi délelőtti órák alatt szüntelenül ropogott a puska, amiből megtudta Grief, hogy Brownt átszorították a Nagy Szikla túlsó oldalára. A helyzeten nem történt egyéb változás, minthogy a </w:t>
      </w:r>
      <w:r>
        <w:rPr>
          <w:rFonts w:cs="Times New Roman" w:ascii="Times New Roman" w:hAnsi="Times New Roman"/>
          <w:i/>
          <w:iCs/>
          <w:sz w:val="23"/>
          <w:szCs w:val="23"/>
        </w:rPr>
        <w:t>Valetta</w:t>
      </w:r>
      <w:r>
        <w:rPr>
          <w:rFonts w:cs="Times New Roman" w:ascii="Times New Roman" w:hAnsi="Times New Roman"/>
          <w:sz w:val="23"/>
          <w:szCs w:val="23"/>
        </w:rPr>
        <w:t xml:space="preserve"> elsüllyed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rFonts w:ascii="Times New Roman" w:hAnsi="Times New Roman" w:cs="Times New Roman"/>
          <w:sz w:val="23"/>
          <w:szCs w:val="23"/>
        </w:rPr>
      </w:pPr>
      <w:r>
        <w:rPr>
          <w:rFonts w:cs="Times New Roman" w:ascii="Times New Roman" w:hAnsi="Times New Roman"/>
          <w:b/>
          <w:bCs/>
          <w:sz w:val="23"/>
          <w:szCs w:val="23"/>
        </w:rPr>
        <w:t xml:space="preserve">V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 Nagy Szikla hadállásának az volt a hátránya, hogy nem termett rajta enni-inni való. Mauriri néhány éjen át egy raiateai emberrel átúszta az öblöt és hozott a kikötő túlsó feléről élelmiszert. De aztán éjjel a kalózok fényszóróval világították be az öblöt és lövöldöztek. Ezek után a Nagy Sziklát a víz felől többé élelmezni nem lehetet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Furcsa egy helyzet ez – mondta Brown –, aki végre a Déli-tengeren hozzájutott a mesebeli kalandokhoz. – Elzártuk amazoknak az útját, de magunk is el vagyunk fogva; Raoul sem menekülhet el, de ő is fogva tart bennünket. Ameddig ő a mi foglyunk, mi itt egész nyugodtan meghalhatunk éhen,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a esőnk volna – monda Mauriri – a szikla medencéi megtelnének </w:t>
      </w:r>
      <w:r>
        <w:rPr>
          <w:rFonts w:cs="Times New Roman" w:ascii="Times New Roman" w:hAnsi="Times New Roman"/>
          <w:iCs/>
          <w:sz w:val="23"/>
          <w:szCs w:val="23"/>
        </w:rPr>
        <w:t>vízzel</w:t>
      </w:r>
      <w:r>
        <w:rPr>
          <w:rFonts w:cs="Times New Roman" w:ascii="Times New Roman" w:hAnsi="Times New Roman"/>
          <w:i/>
          <w:iCs/>
          <w:sz w:val="23"/>
          <w:szCs w:val="23"/>
        </w:rPr>
        <w:t xml:space="preserve">. – </w:t>
      </w:r>
      <w:r>
        <w:rPr>
          <w:rFonts w:cs="Times New Roman" w:ascii="Times New Roman" w:hAnsi="Times New Roman"/>
          <w:sz w:val="23"/>
          <w:szCs w:val="23"/>
        </w:rPr>
        <w:t xml:space="preserve"> Ekkor már huszonnégy órán át nem volt mit inniu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agy Tesvér, ma éjjel ketten megyünk vízért. Mert ahhoz erősnek kell az embernek lenni. </w:t>
      </w:r>
    </w:p>
    <w:p>
      <w:pPr>
        <w:pStyle w:val="Normal"/>
        <w:widowControl/>
        <w:ind w:firstLine="283"/>
        <w:jc w:val="both"/>
        <w:rPr/>
      </w:pPr>
      <w:r>
        <w:rPr>
          <w:rFonts w:cs="Times New Roman" w:ascii="Times New Roman" w:hAnsi="Times New Roman"/>
          <w:sz w:val="23"/>
          <w:szCs w:val="23"/>
        </w:rPr>
        <w:t xml:space="preserve">Éjjel magukhoz vettek néhány kivájt, kifaragott s jó erősen ledugaszolt kókuszdiót és a Nagy Szikla félszigeti oldalán átúsztak a partra. Nem kellett többet úszniuk, mint legföljebb száz lábnyit. Ott hallották, hogy egy bárka evezőcsapásai kattognak, s olykor egy meggyújtott gyufa lángja mutatta, hogy az őrködő evezősök cigarettáznak vagy pipázna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Várj itt meg – suttogta Mauriri – és vigyázz a kókuszokr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S megfordulva lesüllyedt a tengerbe. Grief utána nézett, látta, mint villódzik körülötte a tenger vize, a csillogás halványodik a mélyben és lassankint eltűnik. Egy hosszú perc elteltével nesztelenül úszott a parthoz Mauriri, s egyszerre ismét ott termett Grief mellet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Itt van! Igyál! </w:t>
      </w:r>
    </w:p>
    <w:p>
      <w:pPr>
        <w:pStyle w:val="Normal"/>
        <w:widowControl/>
        <w:ind w:firstLine="283"/>
        <w:jc w:val="both"/>
        <w:rPr/>
      </w:pPr>
      <w:r>
        <w:rPr>
          <w:rFonts w:cs="Times New Roman" w:ascii="Times New Roman" w:hAnsi="Times New Roman"/>
          <w:sz w:val="23"/>
          <w:szCs w:val="23"/>
        </w:rPr>
        <w:t xml:space="preserve">A dióhéj teli volt és Grief nagyot húzott a friss édes vízből, amely a sós tömegből került elő.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 szárazföldi forrásból való –, mondta Maurir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 tenger fenekén fakad?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 tenger olyan mély itt lefelé, mint aminő magas a hegy mellette. Ötven lábnyi mélységben folyik a tengerbe. Ússz le olyan mélységbe, amíg megérzed a friss hideg vize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Grief néhány hosszú, mély lélegzettel megtöltötte a tüdejét levegővel és alámerült a tengerben. A víz sós ízét az ajka, teste a melegségét érezte. Egyszerre meghűvösödött és fanyarrá lett a víz, majd teljesen hűvös áramba jutott, kihúzta a kobak dugóját és amint a víz fortyogva beletódult, lustán kanyargott el mellette egy nagy hal, mint valami tengeri kísértet, megvillogtatva maga körül a vizet, így aztán Mauririvel egyik dióhéjat a másik után megtöltötték. Grief a súlyban megnőtt kobakokat a felszínen tartotta és Mauriri bukott velük alá a mélyb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Cápát láttam – mondta Grief, amikor visszaúszta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Baj is az! – volt a felelet. – Hal-cápa! Az nekünk Fuatinóban testvérün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át a tigris-cápa? Láttam én már itt olyat is.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a megjön a tigris-cápa, Nagy Testvér, akkor nem iszunk vizet – amíg eső nem lesz. </w:t>
      </w:r>
    </w:p>
    <w:p>
      <w:pPr>
        <w:pStyle w:val="Normal"/>
        <w:widowControl/>
        <w:ind w:firstLine="283"/>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ind w:firstLine="283"/>
        <w:jc w:val="both"/>
        <w:rPr>
          <w:rFonts w:ascii="Times New Roman" w:hAnsi="Times New Roman" w:cs="Times New Roman"/>
          <w:sz w:val="23"/>
          <w:szCs w:val="23"/>
        </w:rPr>
      </w:pPr>
      <w:r>
        <w:rPr>
          <w:rFonts w:cs="Times New Roman" w:ascii="Times New Roman" w:hAnsi="Times New Roman"/>
          <w:b/>
          <w:bCs/>
          <w:sz w:val="23"/>
          <w:szCs w:val="23"/>
        </w:rPr>
        <w:t xml:space="preserve">VI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Egy héttel utóbb Mauriri és egy raiteai üres dióhéjakkal úsztak vissza. A tigris-cápák bevonultak a kikötőbe. Másnap szomjazott mindenki a Nagy Sziklán.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Szerencsét kell próbálnunk – mondta Grief. – Ma éjjel én megyek vízért Mautauval; holnap éjjel Testvér, menj Tehaaval te. </w:t>
      </w:r>
    </w:p>
    <w:p>
      <w:pPr>
        <w:pStyle w:val="Normal"/>
        <w:widowControl/>
        <w:ind w:firstLine="283"/>
        <w:jc w:val="both"/>
        <w:rPr/>
      </w:pPr>
      <w:r>
        <w:rPr>
          <w:rFonts w:cs="Times New Roman" w:ascii="Times New Roman" w:hAnsi="Times New Roman"/>
          <w:sz w:val="23"/>
          <w:szCs w:val="23"/>
        </w:rPr>
        <w:t xml:space="preserve">Grief csak három dióhéjat tölthetett meg, amidőn megjelent a tigris-cápa és menekülnie kellett. A sziklán hatan voltak együtt és naponta egy-egy férfinek egy pint víz nem elegendő ital a trópus fullasztó, izzasztó melegségében. Másnap éjjel Mauriri és Tehaa minden víz nélkül tértek haza. S a következő nap Brownnak tüzetesebb fogalma támadt arról, hogy mi is az igazi szomjúság, amidőn az ember ajka úgy megrepedezik, hogy véres lesz, a szája érdessé válik köröskörül és a nyelve alig fér el a szája öblében. </w:t>
      </w:r>
    </w:p>
    <w:p>
      <w:pPr>
        <w:pStyle w:val="Normal"/>
        <w:widowControl/>
        <w:ind w:firstLine="283"/>
        <w:jc w:val="both"/>
        <w:rPr/>
      </w:pPr>
      <w:r>
        <w:rPr>
          <w:rFonts w:cs="Times New Roman" w:ascii="Times New Roman" w:hAnsi="Times New Roman"/>
          <w:sz w:val="23"/>
          <w:szCs w:val="23"/>
        </w:rPr>
        <w:t xml:space="preserve">Amint besötétedett, Grief kiúszott Mautauval. Egymásután merült a sós víz alá, amíg a hideg áramba el nem jutott s nagyot ivott maga is azalatt, míg a diója megtelt. Az utolsó dióval Mauatunak kellett alámerülnie, de Grief fölülről látta, hogy egyszerre megjelenik a tengeri kísértet s látta, hogy odalenn a küzdelemtől villódzik a tenger vize. Egyedül úszott vissza, de a már megtelt diókat becses tartalmukkal együtt elvitte magáva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Ennivalójuk vajmi kevés akadt. A sziklán nem nőtt semmi, az oldala telitapadt kagylóval; a partot a kicsapó hullám messzire elmosta s gyakran elöntötte, azon túlra vergődni pedig veszedelmessé válhatott volna. Néhol a szikla beszögeléseiben fogtak valami teknős állatot vagy tengeri sünt; olykor lőttek sirályt vagy más tengeri madarat. Egy ízben egy sirály maradékával sikerült egy cápát is keríteni s annak a húsával éltek egy ideig, egyes részeivel ismét fogtak cápát. </w:t>
      </w:r>
    </w:p>
    <w:p>
      <w:pPr>
        <w:pStyle w:val="Normal"/>
        <w:widowControl/>
        <w:ind w:firstLine="283"/>
        <w:jc w:val="both"/>
        <w:rPr/>
      </w:pPr>
      <w:r>
        <w:rPr>
          <w:rFonts w:cs="Times New Roman" w:ascii="Times New Roman" w:hAnsi="Times New Roman"/>
          <w:sz w:val="23"/>
          <w:szCs w:val="23"/>
        </w:rPr>
        <w:t xml:space="preserve">De legtöbbet szenvedtek a vízhiány miatt. Mauriri a kecskék istenéhez könyörgött esőért. Tauta a missziós istenhez folyamodott, másik két bennszülött társa félrehúzódva, titokban ősi pogány isteneit imádta, hogy adjon esőt. Grief magábamélyedve töprengett. Brown szikrázó szemmel, fékevesztett szavakkal káromkodott, különösen akkor dühöngött minden tartózkodás nélkül, ha az estszürkületben lenn a mélyben, a </w:t>
      </w:r>
      <w:r>
        <w:rPr>
          <w:rFonts w:cs="Times New Roman" w:ascii="Times New Roman" w:hAnsi="Times New Roman"/>
          <w:i/>
          <w:sz w:val="23"/>
          <w:szCs w:val="23"/>
        </w:rPr>
        <w:t>Csélcsap</w:t>
      </w:r>
      <w:r>
        <w:rPr>
          <w:rFonts w:cs="Times New Roman" w:ascii="Times New Roman" w:hAnsi="Times New Roman"/>
          <w:sz w:val="23"/>
          <w:szCs w:val="23"/>
        </w:rPr>
        <w:t xml:space="preserve"> fedélzetén megszólaltatták a fonográfot, amelyből kísértetiesen zengett föl hozzájuk egy-egy zsoltár éneke. Amikor pedig azt a zsoltárt hallotta: „Síráson és mosolygáson nemsokára túl vagyok", majd megbolondult dühében. Úgy látszik, hogy ezt a zsoltárt valaki nagyon szerette a fedélzeten, mert ezt játszották a legtöbbször. Brown kiéhezve és halottá szomjúhozottan feküdt a szikla tetején, ahol lehető nyugodtan kellett hallgatnia a huahinei asszonyok gitárpengetését, az ukuléle cincogását, a hulas pattogását. De amikor felzendült az egyházi énekkar előadásából megrögzített fonográflemez s átszállt hozzájuk a víz fölött, egészen magánkívül volt dühében. Egy este még egy reszelős tenorhang is kísérte a fonográf zümmögését: </w:t>
      </w:r>
    </w:p>
    <w:p>
      <w:pPr>
        <w:pStyle w:val="Normal"/>
        <w:widowControl/>
        <w:ind w:firstLine="283"/>
        <w:jc w:val="both"/>
        <w:rPr/>
      </w:pPr>
      <w:r>
        <w:rPr>
          <w:rFonts w:cs="Times New Roman" w:ascii="Times New Roman" w:hAnsi="Times New Roman"/>
          <w:i/>
          <w:iCs/>
          <w:sz w:val="23"/>
          <w:szCs w:val="23"/>
        </w:rPr>
        <w:tab/>
      </w:r>
      <w:r>
        <w:rPr>
          <w:rFonts w:cs="Times New Roman" w:ascii="Times New Roman" w:hAnsi="Times New Roman"/>
          <w:sz w:val="23"/>
          <w:szCs w:val="23"/>
        </w:rPr>
        <w:t xml:space="preserve"> </w:t>
      </w:r>
    </w:p>
    <w:p>
      <w:pPr>
        <w:pStyle w:val="Normal"/>
        <w:widowControl/>
        <w:ind w:firstLine="283"/>
        <w:jc w:val="both"/>
        <w:rPr>
          <w:rFonts w:ascii="Times New Roman" w:hAnsi="Times New Roman" w:cs="Times New Roman"/>
          <w:i/>
          <w:i/>
          <w:iCs/>
          <w:sz w:val="23"/>
          <w:szCs w:val="23"/>
        </w:rPr>
      </w:pPr>
      <w:r>
        <w:rPr>
          <w:rFonts w:cs="Times New Roman" w:ascii="Times New Roman" w:hAnsi="Times New Roman"/>
          <w:i/>
          <w:sz w:val="23"/>
          <w:szCs w:val="23"/>
        </w:rPr>
        <w:tab/>
        <w:t xml:space="preserve">Síráson </w:t>
      </w:r>
      <w:r>
        <w:rPr>
          <w:rFonts w:cs="Times New Roman" w:ascii="Times New Roman" w:hAnsi="Times New Roman"/>
          <w:i/>
          <w:iCs/>
          <w:sz w:val="23"/>
          <w:szCs w:val="23"/>
        </w:rPr>
        <w:t xml:space="preserve">és mosolygáson </w:t>
      </w:r>
    </w:p>
    <w:p>
      <w:pPr>
        <w:pStyle w:val="Normal"/>
        <w:widowControl/>
        <w:ind w:firstLine="720"/>
        <w:jc w:val="both"/>
        <w:rPr>
          <w:rFonts w:ascii="Times New Roman" w:hAnsi="Times New Roman" w:cs="Times New Roman"/>
          <w:i/>
          <w:i/>
          <w:iCs/>
          <w:sz w:val="23"/>
          <w:szCs w:val="23"/>
        </w:rPr>
      </w:pPr>
      <w:r>
        <w:rPr>
          <w:rFonts w:cs="Times New Roman" w:ascii="Times New Roman" w:hAnsi="Times New Roman"/>
          <w:i/>
          <w:iCs/>
          <w:sz w:val="23"/>
          <w:szCs w:val="23"/>
        </w:rPr>
        <w:t xml:space="preserve">Nemsokára túl vagyok, </w:t>
        <w:tab/>
      </w:r>
    </w:p>
    <w:p>
      <w:pPr>
        <w:pStyle w:val="Normal"/>
        <w:widowControl/>
        <w:ind w:firstLine="720"/>
        <w:jc w:val="both"/>
        <w:rPr>
          <w:rFonts w:ascii="Times New Roman" w:hAnsi="Times New Roman" w:cs="Times New Roman"/>
          <w:i/>
          <w:i/>
          <w:iCs/>
          <w:sz w:val="23"/>
          <w:szCs w:val="23"/>
        </w:rPr>
      </w:pPr>
      <w:r>
        <w:rPr>
          <w:rFonts w:cs="Times New Roman" w:ascii="Times New Roman" w:hAnsi="Times New Roman"/>
          <w:i/>
          <w:iCs/>
          <w:sz w:val="23"/>
          <w:szCs w:val="23"/>
        </w:rPr>
        <w:t xml:space="preserve">Szendergésen, törtetésen, </w:t>
        <w:tab/>
      </w:r>
    </w:p>
    <w:p>
      <w:pPr>
        <w:pStyle w:val="Normal"/>
        <w:widowControl/>
        <w:ind w:firstLine="720"/>
        <w:jc w:val="both"/>
        <w:rPr>
          <w:rFonts w:ascii="Times New Roman" w:hAnsi="Times New Roman" w:cs="Times New Roman"/>
          <w:i/>
          <w:i/>
          <w:iCs/>
          <w:sz w:val="23"/>
          <w:szCs w:val="23"/>
        </w:rPr>
      </w:pPr>
      <w:r>
        <w:rPr>
          <w:rFonts w:cs="Times New Roman" w:ascii="Times New Roman" w:hAnsi="Times New Roman"/>
          <w:i/>
          <w:iCs/>
          <w:sz w:val="23"/>
          <w:szCs w:val="23"/>
        </w:rPr>
        <w:t xml:space="preserve">Vetésen és aratáson </w:t>
        <w:tab/>
      </w:r>
    </w:p>
    <w:p>
      <w:pPr>
        <w:pStyle w:val="Normal"/>
        <w:widowControl/>
        <w:ind w:firstLine="720"/>
        <w:jc w:val="both"/>
        <w:rPr>
          <w:rFonts w:ascii="Times New Roman" w:hAnsi="Times New Roman" w:cs="Times New Roman"/>
          <w:i/>
          <w:i/>
          <w:iCs/>
          <w:sz w:val="23"/>
          <w:szCs w:val="23"/>
        </w:rPr>
      </w:pPr>
      <w:r>
        <w:rPr>
          <w:rFonts w:cs="Times New Roman" w:ascii="Times New Roman" w:hAnsi="Times New Roman"/>
          <w:i/>
          <w:iCs/>
          <w:sz w:val="23"/>
          <w:szCs w:val="23"/>
        </w:rPr>
        <w:t xml:space="preserve">Nemsokára túl vagyok, </w:t>
        <w:tab/>
      </w:r>
    </w:p>
    <w:p>
      <w:pPr>
        <w:pStyle w:val="Normal"/>
        <w:widowControl/>
        <w:ind w:firstLine="720"/>
        <w:jc w:val="both"/>
        <w:rPr/>
      </w:pPr>
      <w:r>
        <w:rPr>
          <w:rFonts w:cs="Times New Roman" w:ascii="Times New Roman" w:hAnsi="Times New Roman"/>
          <w:i/>
          <w:iCs/>
          <w:sz w:val="23"/>
          <w:szCs w:val="23"/>
        </w:rPr>
        <w:t>Nemsokára túl vagyok!</w:t>
      </w:r>
      <w:r>
        <w:rPr>
          <w:rFonts w:cs="Times New Roman" w:ascii="Times New Roman" w:hAnsi="Times New Roman"/>
          <w:i/>
          <w:sz w:val="23"/>
          <w:szCs w:val="23"/>
        </w:rPr>
        <w:t xml:space="preserve"> </w:t>
      </w:r>
    </w:p>
    <w:p>
      <w:pPr>
        <w:pStyle w:val="Normal"/>
        <w:widowControl/>
        <w:ind w:firstLine="283"/>
        <w:jc w:val="both"/>
        <w:rPr/>
      </w:pPr>
      <w:r>
        <w:rPr>
          <w:rFonts w:cs="Times New Roman" w:ascii="Times New Roman" w:hAnsi="Times New Roman"/>
          <w:i/>
          <w:iCs/>
          <w:sz w:val="23"/>
          <w:szCs w:val="23"/>
        </w:rPr>
        <w:tab/>
      </w:r>
      <w:r>
        <w:rPr>
          <w:rFonts w:cs="Times New Roman" w:ascii="Times New Roman" w:hAnsi="Times New Roman"/>
          <w:sz w:val="23"/>
          <w:szCs w:val="23"/>
        </w:rPr>
        <w:t xml:space="preserve"> </w:t>
      </w:r>
    </w:p>
    <w:p>
      <w:pPr>
        <w:pStyle w:val="Normal"/>
        <w:widowControl/>
        <w:ind w:firstLine="283"/>
        <w:jc w:val="both"/>
        <w:rPr/>
      </w:pPr>
      <w:r>
        <w:rPr>
          <w:rFonts w:cs="Times New Roman" w:ascii="Times New Roman" w:hAnsi="Times New Roman"/>
          <w:sz w:val="23"/>
          <w:szCs w:val="23"/>
        </w:rPr>
        <w:t xml:space="preserve">Erre aztán Brown föltápászkodott. Nekiállt és vakon többször elsütötte fegyverét a vitorlás felé. A lövésekre a hajóról férfi és női kacaj felelt, a félszigetről meg egy csomó puskaropogás; de a reszelős tenor énekelt tovább, Brown pedig addig lövöldözött, amíg a zsoltár véget nem ér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Ezen az éjjelen Grief és Mauriri egyetlen kobak vizet sem hoztak. De Grief egyik válláról hiányzott egy darab, úgy hat ujjnyi bőrfelület, világos bizonyságául annak, hogy valamelyik tigris-cápa reszelőszerű uszonyával közvetlenül kellett érintkezni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rFonts w:ascii="Times New Roman" w:hAnsi="Times New Roman" w:cs="Times New Roman"/>
          <w:sz w:val="23"/>
          <w:szCs w:val="23"/>
        </w:rPr>
      </w:pPr>
      <w:r>
        <w:rPr>
          <w:rFonts w:cs="Times New Roman" w:ascii="Times New Roman" w:hAnsi="Times New Roman"/>
          <w:b/>
          <w:bCs/>
          <w:sz w:val="23"/>
          <w:szCs w:val="23"/>
        </w:rPr>
        <w:t xml:space="preserve">VII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Egy másik nap kora hajnalán, mielőtt teljes mértékben átfüllött volna a levegő, a nap melegétől, üzenet érkezett Raoul Van Asveldtő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z üzenetet Brown vette át a sziklák között mintegy száz yardnyi távolságból egy kiállított őrszemtől. Grief éppen a tűz mellett ült és egy cápahúsdarabot sütött. A legutóbbi nap elég szerencsével járt. Fogtak néhány rákot és tengeri sünt. Tehaanak sikerült egy cethalat fogni, Mauriri pedig egy sziklahasadék alatt, ahol a dinamitot tartották, egy tintahalat kerített hálójába. Sőt amint besötétedett, kétízben eredményesen úsztak a forráshoz s megmerítették kobakjaikat, mielőtt a tigris-cápák megszimatolták voln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zt üzeni, hogy szeretne eljönni és beszélni önnel – mondta Brown. – De én tudom, hogy az a barom tulajdonképpen mit akar. Szeretné megtudni, hogy minő közel vagyunk az éhhalálhoz.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iCs/>
          <w:sz w:val="23"/>
          <w:szCs w:val="23"/>
        </w:rPr>
        <w:t>Hozza</w:t>
      </w:r>
      <w:r>
        <w:rPr>
          <w:rFonts w:cs="Times New Roman" w:ascii="Times New Roman" w:hAnsi="Times New Roman"/>
          <w:sz w:val="23"/>
          <w:szCs w:val="23"/>
        </w:rPr>
        <w:t xml:space="preserve"> ide – mondta Grief.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gyonütjük rögtön – kiáltott föl örömmel a kecskés ember.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Grief megcsóválta a fejé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De, Nagy Testvér, hisz az egy személyben emberölő gyilkos vadállat és ördög! – méltatlankodott Maurir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ost nem szabad megölni Testvér. Nálunk az a szokás, hogy megtartjuk a szavunka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Bolond szokás.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De azért mégis szokás – mondta Grief komolyan és megfordította a cápahúst a tűzön. Tehaa éhesen szaglászott és nézte a pecsenyét, amit Grief észrevett. – Ne nézz így Tehaa, amikor a nagy ördög itt lesz. Úgy tekints széjjel, mintha azt sem tudnád mi az a koplalás! Jer, süsd meg ezt a tengeri sünt, te meg, Nagy testvér, ezt a tintahalat. Azt akarom, hogy a nagy ördög lássa, milyen jó dolgunk van. Süssünk meg mindent, amink csak van. </w:t>
      </w:r>
    </w:p>
    <w:p>
      <w:pPr>
        <w:pStyle w:val="Normal"/>
        <w:widowControl/>
        <w:ind w:firstLine="283"/>
        <w:jc w:val="both"/>
        <w:rPr/>
      </w:pPr>
      <w:r>
        <w:rPr>
          <w:rFonts w:cs="Times New Roman" w:ascii="Times New Roman" w:hAnsi="Times New Roman"/>
          <w:sz w:val="23"/>
          <w:szCs w:val="23"/>
        </w:rPr>
        <w:t xml:space="preserve">Grief tovább sütögette a cápahúst, de amikor Raoul Van Asveld egy nagy ír terrier kutyával a tanyába érkezett, fölállt. Raoul nem volt annyira tapintatlan, hogy kezet nyújtso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alló! – úgymond. – Én már hallottam a híré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Bár én sohase hallottam volna az önét – felelt Grief.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asonlóképpen vagyok én is az önével – volt a viszontválasz.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leinte, amíg nem tudtam, hogy kivel állok szemben, azt hittem, hogy valami tucat kereskedő-hajóskapitány. Emiatt estem bele az ön csapdájába.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n is bevallom, hogy nem becsültem önt meg eleinte úgy, ahogy megérdemelte – mondta Grief mosolyogva. – Azt hittem, hogy közönséges kapcabetyár, amíg rájöttem, hogy ön kitanult kalóz és rablógyilkos. Ezért veszítettem el a vitorlásomat. De beismerem tévedésemet és ezennel ki is javítom. Raoul napégette arca ingerültségében elvörösödött, de azért uralkodott magán. Vizsga tekintettel nézett a sok élelmiszerre, teli kobakra, de tekintete elárulta, hogy meglepte amit lát. Magas, karcsú, erőteljes, kifejlett alakú ember; férfiarca is elég szabályos, s Grief épp az arcáról igyekezett ellenfele jellemét megismerni. Tekintete élénk, erős, de két szeme kissé közel szorult egymáshoz, azért nem kancsal, csak aránytalanul kis helyet foglalal a nagy homlokhoz, kiálló állhoz képest. De az erő volt arcának fő jellemvonása. Griefre úgy hatott, mintha ösztönszerűen tartózkodnia kellene mindenkinek attól, hogy vele érintkezzék.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i ketten erős emberek vagyunk – mondta Raoul magát meghajtva. – Száz évvel ezelőtt nekünk valami császári trónért kellett volna küzdenün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Erre Grief hajtotta meg magá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ost azonban úgy áll a dolog, hogy vajmi nehéz magunkat túltenni azoknak a császárságoknak a gyarmati törvényein, amely császárságokért talán száz év előtt küzdhettünk voln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úlandó minden – mondta Raoul érzelgősen s leült. – De folytassák az étkezésüket. Nem akarom önöket zavarni.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Tartson velünk – kínálta Grief barátságosan. Raoul komolyan nézett rá, aztán elfogadta a meghívás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agyon megizzadtam – úgymond. – Megengedi, hogy előbb megmosakodjam?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Grief bólintott és intett Mauririnek, hogy adjon vizet. Raoul szembenézett Mauririvel, de annak tekintetében nem látszott semmi megbotránkozás, amiért a drága nedűt most így elpazarolják és kiöntik a földr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Szomjas a kutyám – mondta Raou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Grief bólintott és az állat kedvéért föláldoztak még egy kobak vize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Raoul erre a bennszülöttek szemébe nézett, de ott sem látott semmi különöse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Sajnálom, hogy nincs kávénk – mentegetőzött Grief. – így ön kénytelen vízzel beérni. Tehaa, még egy kobakot. Egyék még ebből a cápahúsból. Aztán szolgálhatok tengeri sünnel és salátával. Sajnos, sült sirályunk most nincs. De a fiúk tegnap lusták voltak és nem igyekeztek eléggé.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Grief olyan étvággyal evett, mintha soha abbahagyni nem akarná, a csontokat nagyfokú közömbösséggel dobálta a kutyának.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Bizony ezt a szánalmasan igénytelen étkezést még nem tudtam megszokni – monda sóhajtva, amint ültében hátradőlt. – Ami sok konzervet a </w:t>
      </w:r>
      <w:r>
        <w:rPr>
          <w:rFonts w:cs="Times New Roman" w:ascii="Times New Roman" w:hAnsi="Times New Roman"/>
          <w:i/>
          <w:iCs/>
          <w:sz w:val="23"/>
          <w:szCs w:val="23"/>
        </w:rPr>
        <w:t>Csélcsap</w:t>
      </w:r>
      <w:r>
        <w:rPr>
          <w:rFonts w:cs="Times New Roman" w:ascii="Times New Roman" w:hAnsi="Times New Roman"/>
          <w:iCs/>
          <w:sz w:val="23"/>
          <w:szCs w:val="23"/>
        </w:rPr>
        <w:t>-on</w:t>
      </w:r>
      <w:r>
        <w:rPr>
          <w:rFonts w:cs="Times New Roman" w:ascii="Times New Roman" w:hAnsi="Times New Roman"/>
          <w:sz w:val="23"/>
          <w:szCs w:val="23"/>
        </w:rPr>
        <w:t xml:space="preserve"> egybehalmoztam, abból finom lakomát csaphattunk volna, de ez a szemét... – S a nyárson sült cápahúsból egy félfontnyi csontos darabot dobott oda a kutyának. – Különben remélem, hogy amikor ön magát megadja, lesz még belőle elég.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Raoul kelletlenül nevetett. </w:t>
      </w:r>
    </w:p>
    <w:p>
      <w:pPr>
        <w:pStyle w:val="Normal"/>
        <w:widowControl/>
        <w:numPr>
          <w:ilvl w:val="0"/>
          <w:numId w:val="2"/>
        </w:numPr>
        <w:jc w:val="both"/>
        <w:rPr>
          <w:rFonts w:ascii="Times New Roman" w:hAnsi="Times New Roman" w:cs="Times New Roman"/>
          <w:sz w:val="23"/>
          <w:szCs w:val="23"/>
        </w:rPr>
      </w:pPr>
      <w:r>
        <w:rPr>
          <w:rFonts w:cs="Times New Roman" w:ascii="Times New Roman" w:hAnsi="Times New Roman"/>
          <w:sz w:val="23"/>
          <w:szCs w:val="23"/>
        </w:rPr>
        <w:t xml:space="preserve">Tárgyalni jöttem, szeretném az ön feltételeit megismerni – mondta komolyan. </w:t>
      </w:r>
    </w:p>
    <w:p>
      <w:pPr>
        <w:pStyle w:val="Normal"/>
        <w:widowControl/>
        <w:ind w:firstLine="284"/>
        <w:jc w:val="both"/>
        <w:rPr>
          <w:rFonts w:ascii="Times New Roman" w:hAnsi="Times New Roman" w:cs="Times New Roman"/>
          <w:sz w:val="23"/>
          <w:szCs w:val="23"/>
        </w:rPr>
      </w:pPr>
      <w:r>
        <w:rPr>
          <w:rFonts w:cs="Times New Roman" w:ascii="Times New Roman" w:hAnsi="Times New Roman"/>
          <w:sz w:val="23"/>
          <w:szCs w:val="23"/>
        </w:rPr>
        <w:t xml:space="preserve">Grief megrázta a fejét. – Nincs nekem semmínő föltételem. Kezemben tartom az üstökét és nem fogom elbocsátani. </w:t>
      </w:r>
    </w:p>
    <w:p>
      <w:pPr>
        <w:pStyle w:val="Normal"/>
        <w:widowControl/>
        <w:ind w:left="283" w:hanging="0"/>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át ön azt hiszi, hogy nem tudok innen kiszabadulni? – kiáltott Raoul.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lve nem, legföljebb vasraverve. – Ezután néhány pillanatig figyelmesen nézte vendégére. – Találkoztam már én olyan emberrel, mint ön és annak is elintéztem a dolgát. A Déli-tengert eléggé meg is tisztítottuk tőlük. Ámde ön – hogy is mondjam? – már teljesen elavult jelenség: valóságos visszaesés, amelytől meg kell szabadulnunk. Nem is ajánlhatok önnek okosabbat, minthogy menjen vissza a vitorlásra és lőjje főbe magát. Másképp igazán nem menekülhet meg attól, ami önre vár. </w:t>
      </w:r>
    </w:p>
    <w:p>
      <w:pPr>
        <w:pStyle w:val="Normal"/>
        <w:widowControl/>
        <w:ind w:firstLine="283"/>
        <w:jc w:val="both"/>
        <w:rPr/>
      </w:pPr>
      <w:r>
        <w:rPr>
          <w:rFonts w:cs="Times New Roman" w:ascii="Times New Roman" w:hAnsi="Times New Roman"/>
          <w:sz w:val="23"/>
          <w:szCs w:val="23"/>
        </w:rPr>
        <w:t xml:space="preserve">A tárgyalás, ami a Raoul sorsát illeti, teljesen tárgytalanná vált, s így visszament a hajóra, mégpedig azzal a meggyőződéssel, hogy ezek a férfiak a Nagy Sziklán évekig is képesek magukat tartani. Pedig ha pár perc elmúltával visszafordul, egészen mást gondolt volna: Tehaa és a többi raiateai abban a pillanatban, amikor a tanyának hátat fordított és eltűnt szem elől, négykézláb másztak a sziklák közé, és mohón estek neki és ették meg azt, amit a kutya a csontokon meghagyot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rFonts w:ascii="Times New Roman" w:hAnsi="Times New Roman" w:cs="Times New Roman"/>
          <w:sz w:val="23"/>
          <w:szCs w:val="23"/>
        </w:rPr>
      </w:pPr>
      <w:r>
        <w:rPr>
          <w:rFonts w:cs="Times New Roman" w:ascii="Times New Roman" w:hAnsi="Times New Roman"/>
          <w:b/>
          <w:bCs/>
          <w:sz w:val="23"/>
          <w:szCs w:val="23"/>
        </w:rPr>
        <w:t xml:space="preserve">IX.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ost már megint éhezhetünk, Testvér – mondta Grief – de azt hiszem, hogy nem kell már sokáig koplalnunk. A Nagy Ördög épp azért nem bírja ki sokáig Fuatinóban, mert olyan jól teleette és itta magát nálunk. Talán már holnap rászánja magát, hogy megpróbáljon tőlünk megszabadulni. Ma éjjel aludjunk mind a ketten a szikla tetején és vigyük föl, ha föl tud velünk jönni, Tehaat is, mert jó céllövő.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Tehaa, aki sokkal ügyesebb volt, mint a többi raiateai, megkockáztatta, hogy a veszedelmes utat megtegye s a sziklán, száz lépésnyire jobbra attól a helytől, ahol – Grief és Mauriri elhelyezkedhettek, behúzódott egy védett odúba. </w:t>
      </w:r>
    </w:p>
    <w:p>
      <w:pPr>
        <w:pStyle w:val="Normal"/>
        <w:widowControl/>
        <w:ind w:firstLine="283"/>
        <w:jc w:val="both"/>
        <w:rPr/>
      </w:pPr>
      <w:r>
        <w:rPr>
          <w:rFonts w:cs="Times New Roman" w:ascii="Times New Roman" w:hAnsi="Times New Roman"/>
          <w:sz w:val="23"/>
          <w:szCs w:val="23"/>
        </w:rPr>
        <w:t xml:space="preserve">A harc kezdetét néhány puskalövés jelezte a félszigetről, ahonnan Brown és két raiateai embere jelezték, hogy azok a kalózok, akik eddig őket őrizték, visszavonultak, és kergették is őket egészen az öbölig. Grief egy órahosszáig nem láthatott semmit a szikla csúcsáról, végre megjelent a </w:t>
      </w:r>
      <w:r>
        <w:rPr>
          <w:rFonts w:cs="Times New Roman" w:ascii="Times New Roman" w:hAnsi="Times New Roman"/>
          <w:i/>
          <w:iCs/>
          <w:sz w:val="23"/>
          <w:szCs w:val="23"/>
        </w:rPr>
        <w:t>Csélcsap</w:t>
      </w:r>
      <w:r>
        <w:rPr>
          <w:rFonts w:cs="Times New Roman" w:ascii="Times New Roman" w:hAnsi="Times New Roman"/>
          <w:sz w:val="23"/>
          <w:szCs w:val="23"/>
        </w:rPr>
        <w:t xml:space="preserve"> és közeledett a csatornához. Mint előzőleg, most is a fogoly fuatinóiak vontatták a halászbárkával. Grief utasítására Mauriri, amidőn a bárka alájuk ért, lekiabált hozzájuk, hogy miképp viselkedjenek. Grief mellett szép sorjában feküdt több darab botos dinamittöltény, valamennyi kanócát egészen lekurtították. </w:t>
      </w:r>
    </w:p>
    <w:p>
      <w:pPr>
        <w:pStyle w:val="Normal"/>
        <w:widowControl/>
        <w:ind w:firstLine="283"/>
        <w:jc w:val="both"/>
        <w:rPr/>
      </w:pPr>
      <w:r>
        <w:rPr>
          <w:rFonts w:cs="Times New Roman" w:ascii="Times New Roman" w:hAnsi="Times New Roman"/>
          <w:sz w:val="23"/>
          <w:szCs w:val="23"/>
        </w:rPr>
        <w:t xml:space="preserve">A </w:t>
      </w:r>
      <w:r>
        <w:rPr>
          <w:rFonts w:cs="Times New Roman" w:ascii="Times New Roman" w:hAnsi="Times New Roman"/>
          <w:i/>
          <w:iCs/>
          <w:sz w:val="23"/>
          <w:szCs w:val="23"/>
        </w:rPr>
        <w:t>Csélcsap</w:t>
      </w:r>
      <w:r>
        <w:rPr>
          <w:rFonts w:cs="Times New Roman" w:ascii="Times New Roman" w:hAnsi="Times New Roman"/>
          <w:sz w:val="23"/>
          <w:szCs w:val="23"/>
        </w:rPr>
        <w:t xml:space="preserve"> fedélzete teli volt emberrel. A raiateai matrózok között a hajó orrában állt puskával a kezében egy kalóz, akiről Mauriri azt mondta, hogy Raoul bátyja. A kormányos mellett szintén állt egy kalóz, akinek a derekához volt kötve, kissé laza kötelékkel, Mataara, az ősz királynő.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 kormányos másik oldalára Glass kapitányt helyezték összekötött kézzel. A hajó közepén, mint előzőleg, most is ott állt Raoul, mellette hozzáfűzött derékkal Naumoo.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Jó reggelt, Mister David Grief – kiáltott föl Raou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Pedig megmondtam, hogy innen csak vasraverve menekülhet meg – harsogott alá Grief komor hangon.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Csak nem öli meg minden jó emberét? – hangzott a válasz.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 vitorlás a halászbárkának minden evezőcsapásával előbbre csúszott s már majdnem közvetlenül a szikla alá ért. Az evezősök nem hagyták abba a húzást, csak némileg megcsökkentették, mire a puskás kalóz azonnal rájuk fogta a fegyver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Sújts alá, Nagy Testvér! – kiáltott fölfelé Naumoo fuatinói nyelven. – Az én szívem úgyis teli van bánattal és szeretnék meghalni. Ez itt a kezében tartja a kést, hogy a kötelet elvágja, de én megfogom és nem eresztem el. Ne félj semmitől, nagy Testvér. Sújts le, sújts bátran, isten veled!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Grief habozva fogta meg a tüzes üszkö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Sújts le! – sürgette meg a kecskés ember. Grief még mindig tétovázot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iszen ha kijutnak a tengerre, Nagy Testvér, Naumoonak azért csakúgy meg kell halnia. És épp úgy el fog pusztulni a többi is. S mi ennek a pár embernek az élete annyihoz képes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a dinamitot dob ránk, vagy csak egyszer is ránk lő, leölünk a fedélzeten mindenkit –, kiáltott fölfelé Raoul. – Én fogtam meg önt, David Grief. Ön ezeket az embereket nem képes megölni, de én igen. Fogd be a szád!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Ez utóbbi szavak Naumoohoz voltak intézve, aki ismét a bennszülöttek nyelvén kiáltott fel: Raoul azonban megszorította a nyakát és kényszerítette, hogy hallgasson. Naumoo erre átfogta Raoul derekát, és könyörgő tekintettel nézett föl Griefr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Dobja le azt a dinamitot, Mr. Grief, hadd pusztuljanak mind – dörgött Glass kapitány mély hangja. – Ez mind vérengző zsivány és a hajó alja is tele van velük. </w:t>
      </w:r>
    </w:p>
    <w:p>
      <w:pPr>
        <w:pStyle w:val="Normal"/>
        <w:widowControl/>
        <w:ind w:firstLine="283"/>
        <w:jc w:val="both"/>
        <w:rPr/>
      </w:pPr>
      <w:r>
        <w:rPr>
          <w:rFonts w:cs="Times New Roman" w:ascii="Times New Roman" w:hAnsi="Times New Roman"/>
          <w:sz w:val="23"/>
          <w:szCs w:val="23"/>
        </w:rPr>
        <w:t xml:space="preserve">Az a kalóz, aki össze volt kötve a királynővel, hirtelen odafordult Glass kapitányhoz és fenyegtően ráfogta a puskáját, erre azonban Tehaa, aki mélyen a szikla teteje alatt volt meghúzódva, meglőtte </w:t>
      </w:r>
      <w:r>
        <w:rPr>
          <w:rFonts w:cs="Times New Roman" w:ascii="Times New Roman" w:hAnsi="Times New Roman"/>
          <w:iCs/>
          <w:sz w:val="23"/>
          <w:szCs w:val="23"/>
        </w:rPr>
        <w:t>a</w:t>
      </w:r>
      <w:r>
        <w:rPr>
          <w:rFonts w:cs="Times New Roman" w:ascii="Times New Roman" w:hAnsi="Times New Roman"/>
          <w:sz w:val="23"/>
          <w:szCs w:val="23"/>
        </w:rPr>
        <w:t xml:space="preserve"> kalózt, aki erre rögtön kiejtette a puskát a kezéből. Arcán a legnagyobb csodálkozás tükröződött, mert a lába is megroggyant, s a következő pillanatban elterült a fedélzeten, magával rántva a királynőt is.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 parthoz! Gyertek a parthoz! – kiáltott Grief. </w:t>
      </w:r>
    </w:p>
    <w:p>
      <w:pPr>
        <w:pStyle w:val="Normal"/>
        <w:widowControl/>
        <w:ind w:firstLine="283"/>
        <w:jc w:val="both"/>
        <w:rPr/>
      </w:pPr>
      <w:r>
        <w:rPr>
          <w:rFonts w:cs="Times New Roman" w:ascii="Times New Roman" w:hAnsi="Times New Roman"/>
          <w:sz w:val="23"/>
          <w:szCs w:val="23"/>
        </w:rPr>
        <w:t xml:space="preserve">Glass kapitány és kanakai egyszerre megfordították a kormány kerekét és a </w:t>
      </w:r>
      <w:r>
        <w:rPr>
          <w:rFonts w:cs="Times New Roman" w:ascii="Times New Roman" w:hAnsi="Times New Roman"/>
          <w:i/>
          <w:iCs/>
          <w:sz w:val="23"/>
          <w:szCs w:val="23"/>
        </w:rPr>
        <w:t>Csélcsap</w:t>
      </w:r>
      <w:r>
        <w:rPr>
          <w:rFonts w:cs="Times New Roman" w:ascii="Times New Roman" w:hAnsi="Times New Roman"/>
          <w:sz w:val="23"/>
          <w:szCs w:val="23"/>
        </w:rPr>
        <w:t xml:space="preserve"> odafordult a szikla alá. A hajó fedélzet közepén Raoul küzködött Naumooval. Bátyja a hajó orráról hozzáfutott segíteni, bár Tehaa és a kecskés ember gyorsan többször is rálőttek, anélkül, hogy eltalálták volna. Amidőn a Raoul bátyja rászögezte puskáját Naumoo oldalára, Grief meggyújtotta a dinamittöltény kanócát. S abban a pillanatban, amidőn Grief két kézzel egyszerre ledobta a dinamittöltényt, eldördült a puska is és Naumoo elterülve feküdt a fedélzeten. Ezúttal épp elég rövid volt a kanóc, mert a töltény, amint a fedélzetre ráesett, föl is robbant és a hajó eleje egy szempillantás alatt eltűnt s vele együtt Raoul, a bátyja és Naumoo is. </w:t>
      </w:r>
    </w:p>
    <w:p>
      <w:pPr>
        <w:pStyle w:val="Normal"/>
        <w:widowControl/>
        <w:ind w:firstLine="283"/>
        <w:jc w:val="both"/>
        <w:rPr/>
      </w:pPr>
      <w:r>
        <w:rPr>
          <w:rFonts w:cs="Times New Roman" w:ascii="Times New Roman" w:hAnsi="Times New Roman"/>
          <w:sz w:val="23"/>
          <w:szCs w:val="23"/>
        </w:rPr>
        <w:t xml:space="preserve">Az elején összetörött hajó rögtön elkezdett süllyedni. A fedélzet orrából minden raiateai matróz beugrott a vízbe. Glass kapitány föl tápászkodott és a legelső kalózt, aki fölkapaszkodott a kabinból a lépcsőn arcon rúgta, de a többi legázolta. A kalózok után fölrajzottak a huahinei asszoriyok, de amint fölértek, a </w:t>
      </w:r>
      <w:r>
        <w:rPr>
          <w:rFonts w:cs="Times New Roman" w:ascii="Times New Roman" w:hAnsi="Times New Roman"/>
          <w:i/>
          <w:iCs/>
          <w:sz w:val="23"/>
          <w:szCs w:val="23"/>
        </w:rPr>
        <w:t>Csélcsap</w:t>
      </w:r>
      <w:r>
        <w:rPr>
          <w:rFonts w:cs="Times New Roman" w:ascii="Times New Roman" w:hAnsi="Times New Roman"/>
          <w:sz w:val="23"/>
          <w:szCs w:val="23"/>
        </w:rPr>
        <w:t xml:space="preserve"> közvetlen a keresztárbóc alatt el is süllyedt, csak a főárbóca és a keresztárbóc maradt a víz színe fölöt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Grief letekintve a szikláról, szemmel kísért mindent. Látta, hogy Mataara egybekötve a lelőtt kalózzal, egyfonálnyi mélységben mint úszik fölfelé. </w:t>
      </w:r>
    </w:p>
    <w:p>
      <w:pPr>
        <w:pStyle w:val="Normal"/>
        <w:widowControl/>
        <w:ind w:firstLine="283"/>
        <w:jc w:val="both"/>
        <w:rPr/>
      </w:pPr>
      <w:r>
        <w:rPr>
          <w:rFonts w:cs="Times New Roman" w:ascii="Times New Roman" w:hAnsi="Times New Roman"/>
          <w:sz w:val="23"/>
          <w:szCs w:val="23"/>
        </w:rPr>
        <w:t xml:space="preserve">Amint a feje fölbukkant, észrevette, hogy Glass kapitány, aki képtelen volt úszni, több yardnyira tőle, föl és alá merül a vízben. A királynő, dacára annak, hogy már öregasszony volt, mint igazi szigetlakó, rögtön megfordult, lemerült a vízbe és megfogva a kapitányt, kivonszolta a keresztárbóchoz. </w:t>
      </w:r>
    </w:p>
    <w:p>
      <w:pPr>
        <w:pStyle w:val="Normal"/>
        <w:widowControl/>
        <w:ind w:firstLine="283"/>
        <w:jc w:val="both"/>
        <w:rPr/>
      </w:pPr>
      <w:r>
        <w:rPr>
          <w:rFonts w:cs="Times New Roman" w:ascii="Times New Roman" w:hAnsi="Times New Roman"/>
          <w:sz w:val="23"/>
          <w:szCs w:val="23"/>
        </w:rPr>
        <w:t xml:space="preserve">A polynéziaiak fekete fejével öt szőke és barna fő keveredett össze a víz felszínén. Grief a puskát kezében tartva, folyton várt a kedvező alkalomra. A kecskés ember hamarabb lőhetett mert az egyik kalóz egyszerre eltűnt a víz mélyében. De a hatalmas erős raiateai legényekre is megérkezett a bosszú pillanata. Gyors úszással nyomultak föl és kiválogatták a barna és szőke fejeket. A szikláról egészen jól láthatták, mint ragadják meg a küzdők fejét és nyomják a víz alá, amíg megfullasztották valamennyit, akár a kutyá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Tíz perc alatt el volt intézve minden. A huahinei asszonyok nevetve, vihogva kapaszkodtak a halászbárka oldalába, amely fölevezett a küzdelem színterére. A raiateai matrózok a királynő és Glass kapitány mellé kapaszkodtak a keresztárbócra és vártak a további parancsra.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 szegény öreg </w:t>
      </w:r>
      <w:r>
        <w:rPr>
          <w:rFonts w:cs="Times New Roman" w:ascii="Times New Roman" w:hAnsi="Times New Roman"/>
          <w:i/>
          <w:iCs/>
          <w:sz w:val="23"/>
          <w:szCs w:val="23"/>
        </w:rPr>
        <w:t xml:space="preserve">Csélcsapl – </w:t>
      </w:r>
      <w:r>
        <w:rPr>
          <w:rFonts w:cs="Times New Roman" w:ascii="Times New Roman" w:hAnsi="Times New Roman"/>
          <w:sz w:val="23"/>
          <w:szCs w:val="23"/>
        </w:rPr>
        <w:t xml:space="preserve"> mondta panaszosan Glass kapitány.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incs miért sopánkodni – felelt Grief. – Egy hét alatt kiemeljük a vízből, a középbordákat kijavítjuk és indulhatunk tovább. – Aztán a királynőhöz fordult. – Te hogy vagy, Testvér?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aumoonak, Motuaronak vége, Testvér, de Fuatino a miénk ismét. Most kél föl a mi napunk. Üzenek a népemnek a hegyekbe, a kecskék közé. És ma éjjel olyan örömünnepet ülünk a Nagy Házban, aminőt még eddig nem ünnepeltünk soh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 vitorlás farán már három éve ki kellett volna cserélni a bordákat – dörmögött magában a kapitány. – De a chronométereinknek utazásunk alatt többé már nem vehetjük hasznát. </w:t>
      </w:r>
      <w:r>
        <w:br w:type="page"/>
      </w:r>
    </w:p>
    <w:p>
      <w:pPr>
        <w:pStyle w:val="Normal"/>
        <w:widowControl/>
        <w:ind w:firstLine="283"/>
        <w:jc w:val="both"/>
        <w:rPr/>
      </w:pPr>
      <w:r>
        <w:rPr>
          <w:rFonts w:cs="Times New Roman" w:ascii="Times New Roman" w:hAnsi="Times New Roman"/>
          <w:b/>
          <w:sz w:val="23"/>
          <w:szCs w:val="23"/>
        </w:rPr>
        <w:t>VIII</w:t>
      </w:r>
      <w:r>
        <w:rPr>
          <w:rFonts w:cs="Times New Roman" w:ascii="Times New Roman" w:hAnsi="Times New Roman"/>
          <w:b/>
          <w:bCs/>
          <w:sz w:val="23"/>
          <w:szCs w:val="23"/>
        </w:rPr>
        <w:t>. FEJEZET</w:t>
      </w:r>
    </w:p>
    <w:p>
      <w:pPr>
        <w:pStyle w:val="Normal"/>
        <w:widowControl/>
        <w:ind w:firstLine="283"/>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ind w:firstLine="283"/>
        <w:jc w:val="both"/>
        <w:rPr>
          <w:rFonts w:ascii="Times New Roman" w:hAnsi="Times New Roman" w:cs="Times New Roman"/>
          <w:sz w:val="23"/>
          <w:szCs w:val="23"/>
        </w:rPr>
      </w:pPr>
      <w:r>
        <w:rPr>
          <w:rFonts w:cs="Times New Roman" w:ascii="Times New Roman" w:hAnsi="Times New Roman"/>
          <w:b/>
          <w:bCs/>
          <w:sz w:val="23"/>
          <w:szCs w:val="23"/>
        </w:rPr>
        <w:t xml:space="preserve">ÚJ-GIBBONI ÉLCESKEDÉS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Szinte félek önt Új-Gibbonban tartóztatni –, mondta Mr. Grief. – Nem is lehetett volna másképp valami eredményt fölmutatni, csak úgy, hogy az angolok és önök is teljesen magára hagyták a szigetet és nekem teljesen szabadkezet engedte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Wallenstein, a bougainvillei német állomás kormányzója töltött magának egy jókora adag skót pálinkát és mosolyogva válaszol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Kalapot emelünk ön előtt, Mr. Grief – mondta kifogástalan angolsággal. – Ön az. ördögszigeten valóságos csodát művelt. A mi álláspontunk ezután is az marad, hogy nem avatkozunk, bele. Ez </w:t>
      </w:r>
      <w:r>
        <w:rPr>
          <w:rFonts w:cs="Times New Roman" w:ascii="Times New Roman" w:hAnsi="Times New Roman"/>
          <w:i/>
          <w:iCs/>
          <w:sz w:val="23"/>
          <w:szCs w:val="23"/>
        </w:rPr>
        <w:t>valóságos</w:t>
      </w:r>
      <w:r>
        <w:rPr>
          <w:rFonts w:cs="Times New Roman" w:ascii="Times New Roman" w:hAnsi="Times New Roman"/>
          <w:sz w:val="23"/>
          <w:szCs w:val="23"/>
        </w:rPr>
        <w:t xml:space="preserve"> ördögsziget és az öreg Kohó tényleg a legnagyobb ördög. Mi soha sem tudunk vele megállapodni. Nem buta, hanem mindig hazudik. Ő a feketék Napóleonja, a skalpvadász, az emberevő Talleyrand. Emlékszem, mi volt akkor, amidőn hat évvel ezelőtt egy angol cirkálóhajón ideérkeztem. A négerek kimentek ugyan az erdőből, de azért találtunk sokat, akiktől nem tudtunk megszabadulni. Ezek közt volt a Kohó legújabb felesége is. Az egyik karjánál fogva kiakasztották a napra és ott lógott két nap és két éjjel. Levágtuk ugyan, de nemsokára mégis meghalt. A friss folyampatakba pedig nyakig a vízbe volt kicövekelve még három asszony. Minden csontjukat összetörték és minden izületük ki volt ficamítva. Úgy látszik ezzel a húsukat akarták, porhanyóssá tenni. De még élt valamennyi. Egyáltalán csodálatos életerő volt bennük. Az egyik asszony, a legidősebb, tíz napig kínlódott. Hát ebből megtudhattuk, hogy Kohó miképp szokott táplálkozni. Hiszen azért vadállat. Örökké csodálkozni fogunk azon, hogy ön ezekkel el tudott bánn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zt azért nem merném mondani, hogy elbántam velük – felelte Grief. – Ámbár időnkint mégis előjön és a tenyerünkből eszi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nnyit mi a cirkálónkkal sem voltunk képesek elérni. Soha sem az angolok, sem a németek nem tudtak közelébe férni. Ön volt ezen a téren az első.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Oh nem, McTavishvolt az első – vetette ellene Grief.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Igaza van; most jut eszembe – az a kis száraztermetű skót. Ugye, őt nevezték el az elsimító emberne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Grief bólintot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zt is mondják, hogy ön nagyobb fizetést ad neki, mint amennyit én kapok, vagy az angol kormányzó.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ttól tartok, hogy ez igaz – hagyta helyben Grief. – Sértésnek ne vegye, de nekem megér annyit. Bárhol történjék is valami baj, ő tud rajta segíteni. Valóságos bűvész. Ő védelmezte meg az új-gibboni házamat is. Most lenn van Malaitában, hogy berendezze az ültetvényeme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z ott az első?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ddig még egyetlen ügynökség sincs Malaitában. A munkástoborzók még mindig beborított naszádokat használnak, és tüskésdróttal szegik körül a korlátot. Most már ültetvények is vannak. Egy fél óra múlva megérkezünk. – Átadta vendégének a látcsövet. – A bungalótól balra vannak a csónakházak, jobbra a kókuszdióhántolók. Most már meglehetős mennyiségű készletünk van. Az öreg Kohó már annyira haladt, hogy rávette a népét, hozza be hozzánk a termést. Itt van az a torkolat, ahol ön látta, mint puhítják az asszonyok húsát. </w:t>
      </w:r>
    </w:p>
    <w:p>
      <w:pPr>
        <w:pStyle w:val="Normal"/>
        <w:widowControl/>
        <w:ind w:firstLine="283"/>
        <w:jc w:val="both"/>
        <w:rPr/>
      </w:pPr>
      <w:r>
        <w:rPr>
          <w:rFonts w:cs="Times New Roman" w:ascii="Times New Roman" w:hAnsi="Times New Roman"/>
          <w:sz w:val="23"/>
          <w:szCs w:val="23"/>
        </w:rPr>
        <w:t xml:space="preserve">A </w:t>
      </w:r>
      <w:r>
        <w:rPr>
          <w:rFonts w:cs="Times New Roman" w:ascii="Times New Roman" w:hAnsi="Times New Roman"/>
          <w:i/>
          <w:sz w:val="23"/>
          <w:szCs w:val="23"/>
        </w:rPr>
        <w:t>Csoda</w:t>
      </w:r>
      <w:r>
        <w:rPr>
          <w:rFonts w:cs="Times New Roman" w:ascii="Times New Roman" w:hAnsi="Times New Roman"/>
          <w:sz w:val="23"/>
          <w:szCs w:val="23"/>
        </w:rPr>
        <w:t xml:space="preserve"> ringatózva úszott egyenes irányban a kikötő felé. Lassan emelkedett föl a hullám tetejére és süllyedt ismét alá, amint a hátulról fúvó könnyű szellő a hullámokat megmozgatta. A monszunszelek évadja vége felé járt, a levegő megtelt tapadós nedvességgel, az égbolton nagy tömegben gyűlt egymás tetejébe a sok, bőrszerűen nehézkes, alaktalan felhőgomoly. A szaggatott föld fölött a viharzó szél erős lökésenkint nehéz ködfoszlányokat kergetett, melyektől alig látszottak a távoli hegyláncok legelöl kimagasló csúcsai. Az egyik hegycsúcsot a ferde napsugár vérvösös izzó fénnyel világította meg, s attól alig egy mérfölnyire egy hegyfok fölött dühös paskolással zuhogott az eső. </w:t>
      </w:r>
    </w:p>
    <w:p>
      <w:pPr>
        <w:pStyle w:val="Normal"/>
        <w:widowControl/>
        <w:ind w:firstLine="283"/>
        <w:jc w:val="both"/>
        <w:rPr/>
      </w:pPr>
      <w:r>
        <w:rPr>
          <w:rFonts w:cs="Times New Roman" w:ascii="Times New Roman" w:hAnsi="Times New Roman"/>
          <w:sz w:val="23"/>
          <w:szCs w:val="23"/>
        </w:rPr>
        <w:t xml:space="preserve">Choiseultől ötven mérföldnyire ilyen volt ez a fülledt, sűrű levegőjű vad Gibbon-sziget. Földrajzilag tulajdonképpen a Salamon-csoporthoz tartozik. Politikailag ketté volt szelve az angol és a német érdekszféra között, s mindkét kormány képviselőjének ellenőrzése alatt állott. Új-Gibbont illetőleg ez az ellenőrzés csak a két állam gyarmatügyi minisztériumában, papiroson létezett. Komoly ellenőrzésről egyáltalán nem lehetett szó, s nem is volt soha. A halászok olykor meglátogatták, de a szantálfakereskedők már teljesen lemondtak róla. Munkásokat a kalandorok soha a szigeten toborozni nem bírtak, s amikor a </w:t>
      </w:r>
      <w:r>
        <w:rPr>
          <w:rFonts w:cs="Times New Roman" w:ascii="Times New Roman" w:hAnsi="Times New Roman"/>
          <w:i/>
          <w:iCs/>
          <w:sz w:val="23"/>
          <w:szCs w:val="23"/>
        </w:rPr>
        <w:t>Dorset</w:t>
      </w:r>
      <w:r>
        <w:rPr>
          <w:rFonts w:cs="Times New Roman" w:ascii="Times New Roman" w:hAnsi="Times New Roman"/>
          <w:sz w:val="23"/>
          <w:szCs w:val="23"/>
        </w:rPr>
        <w:t xml:space="preserve"> vitorlást is elpusztították, teljesen elkerülte a szigetet mindenki. Utóbb egy német társaság próbálkozott kókuszdiófaültetéssel, de az ültetvényesek egymásután szöktek meg, a szerződéses munkásokat pedig leöldösték. Német, s utóbb angol cirkálók teljesen eredménytelenül igyekeztek a vadakat megszelidíteni. A missziós társaságok négy ízben is megpróbálták, hogy békés eszközökkel férkőzzenek a szigetlakókhoz, de addig nyomorogtak és öldösték őket, hogy mind a négy ízben elmenekültek a szigetről. Aztán egymást követte a sok cirkáló, szelidítési kísérlet, és egyformán eredménytelen maradt valamennyi. A kannibálok elmenekültek az őserdőkbe, és kiröhögték az ágyúgolyókat. A fölgyújtott szalmakunyhók helyett könnyedén építettek újakat s a régimódi tűzhelyeket felállították újbó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Új-Gibbon hatalmas sziget, százötven mérföldnyi hosszú és körülbelül félolyan széles. Széljárta oldalát alig lehet megközelíteni, mert öblöt a föld nem nyújt és a talaj a horgonyt nem fogja; a parton egymással marakodó vad törzsek laktak, de csak addig marakodtak egymással, amíg Kohó, mint valami új Kamehameha meg nem jelent és részben fegyverrel, részben méltánylást érdemlő államférfiúi képességgel rákényszerítette, illetve rávette a különböző törzseket, hogy egymással szövetségre lépjenek; s mióta a német cirkáló legutoljára erre járt, teljesen a saját feje szerint dolgozott az öreg Kohó, mindaddig, amíg Grief és Mr. Tavish, az elsimító, ismét megjelentek az elhagyott öbölben, amelynek partján német bungaló állott sok raktárral és néhány angol missziós épület. </w:t>
      </w:r>
    </w:p>
    <w:p>
      <w:pPr>
        <w:pStyle w:val="Normal"/>
        <w:widowControl/>
        <w:ind w:firstLine="283"/>
        <w:jc w:val="both"/>
        <w:rPr/>
      </w:pPr>
      <w:r>
        <w:rPr>
          <w:rFonts w:cs="Times New Roman" w:ascii="Times New Roman" w:hAnsi="Times New Roman"/>
          <w:sz w:val="23"/>
          <w:szCs w:val="23"/>
        </w:rPr>
        <w:t xml:space="preserve">Egymást követték a csaták, csalogató békék és újabb háborúk. A száraz kis skót épp úgy tudott veszedelmessé válni, mint bajokat eligazítani és minthogy most már nem tartotta elégségesnek, hogy a kikötőt elfoglalja, hozott Máltából busmaneket és elárasztotta velük a vaddisznó-járásokat és a mocsárvidék benső területeit is. A falvakat annyiszor gyújtotta föl, amíg a sok újraépítésbe Kohó belefáradt, s amikor Kohó legidősebb fiát is elfogta, rákényszerítette az öreg törzsfőt, hogy béketárgyalásba bocsátkozzék. Kijelentette, hogy ahány emberét megölik, annyiszor tíz embert öl meg ő a Kohó törzséből. S mikor Kohó rájött arra, hogy a skót szavának áll, meglett az első komoly béke. Ezen idő alatt fölépítette McTavisha bungalót és a raktárakat, a kikötő egész hosszában megtisztította a cserjést és az ingoványt és lerakta az ültetvények alapjait. Azután elment a közállapotokat a maga módja szerint megjavítani a tasmani korálszigetre, ahol kitört a fekete himlő, amit a bennszülöttek a Grief ültetvényein dolgozó nagyördög-orvosok bűnének tartottak. Egy évvel később ismét visszahívták Új-Gibbonba, ahol a helyzet megromlott: javítaná meg. Kohó ekkor, miután kénytelen volt büntetés gyanánt kétszázezer darab kókuszdiót beszállítani, rájött arra, hogy mégis többet ér a béke, mert akkor legalább a kókuszdió termést eladhatja. Azonfelül ifjú tüzessége is kezdett hamvadni. Megvénült, s az egyik lábán amelynek ikráját egy Lee-Enfield golyó keresztülylyukasztotta, biceget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rFonts w:ascii="Times New Roman" w:hAnsi="Times New Roman" w:cs="Times New Roman"/>
          <w:sz w:val="23"/>
          <w:szCs w:val="23"/>
        </w:rPr>
      </w:pPr>
      <w:r>
        <w:rPr>
          <w:rFonts w:cs="Times New Roman" w:ascii="Times New Roman" w:hAnsi="Times New Roman"/>
          <w:b/>
          <w:bCs/>
          <w:sz w:val="23"/>
          <w:szCs w:val="23"/>
        </w:rPr>
        <w:t xml:space="preserve">I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Ismertem Hawaiiban egy embert, a cukornádültetvények főfelügyelőjét – mondta Grief –, aki egy kalapáccsal és egy tízpennys szöggel dolgozot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Együtt ültek a bungaló széles verandáján és nézték, hogy Worth, az új-gibboni felügyelő miként gyógyítja a sorukra váró betegek csoportját. Csupa Új-Georgiából való munkás, lehetett úgy egy tucat; legutoljára hagytak közülük egy fogfájósat. Worth éppen most sült föl az első kísérletével. Egyik kezével letörülte homlokáról a verejtéket, a másikkal a foghúzót lóbálta a levegőben.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Össze is tört biztosan jó néhány álkapcsot – jegyezte meg dörmögv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Grief megcsóválta rá a fejét. Wallenstein mosolygott és fölhúzta a szemöldökét a homlokár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Ő legalább tagadta –, mondta Grief. – Sőt határozottan kijelentette előttem, hogy nála már az első kísérletre sikerül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Láttam dolgozni a magam szemével másodkormányos koromban – szólt hozzá Ward kapitány.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 derék ember kőműveskalapácsot és egy bekátrányozott acélvasszöget használt. S első ütésre úgy repült a fog, mintha a szél fújta volna ki.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n a fogóhoz hű maradok – dünnyögött Worth – és beledugta a néger szájába a foghúzót. De amint rántott egyet, a néger nagy nyögéssel föláll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Fogják meg kérem ezt az embert és tartsák veszteg – mondta a felügyelő. </w:t>
      </w:r>
    </w:p>
    <w:p>
      <w:pPr>
        <w:pStyle w:val="Normal"/>
        <w:widowControl/>
        <w:ind w:firstLine="283"/>
        <w:jc w:val="both"/>
        <w:rPr/>
      </w:pPr>
      <w:r>
        <w:rPr>
          <w:rFonts w:cs="Times New Roman" w:ascii="Times New Roman" w:hAnsi="Times New Roman"/>
          <w:sz w:val="23"/>
          <w:szCs w:val="23"/>
        </w:rPr>
        <w:t xml:space="preserve">Grief és Wallenstein odaálltak a néger két oldalára és leszorították. A fogfájós erre megharapta a harapófogót és tusakodni kezdett ápolóival. Az egész csoport hullámzó mozgásnak eredt, előre meg hátra. Az erőszakoskodástól – az amúgy is forró levegőben – csurgott a veríték minannyiukról. A néger is </w:t>
      </w:r>
      <w:r>
        <w:rPr>
          <w:rFonts w:cs="Times New Roman" w:ascii="Times New Roman" w:hAnsi="Times New Roman"/>
          <w:iCs/>
          <w:sz w:val="23"/>
          <w:szCs w:val="23"/>
        </w:rPr>
        <w:t>izzadt,</w:t>
      </w:r>
      <w:r>
        <w:rPr>
          <w:rFonts w:cs="Times New Roman" w:ascii="Times New Roman" w:hAnsi="Times New Roman"/>
          <w:sz w:val="23"/>
          <w:szCs w:val="23"/>
        </w:rPr>
        <w:t xml:space="preserve"> bár nem a melegtől, de az elviselhetetlen fájdalomtól. Az a szék, amelyen a fogfájós ült, fölborult. Ward elfelejtett pálinkát tölteni magának és segítséget kért. Worth belekapcsolta a segédjét is a fogóba, belekapaszkodott maga is, s igyekeztek a fogat egyetlen egyenes rántással kihúzni. </w:t>
      </w:r>
    </w:p>
    <w:p>
      <w:pPr>
        <w:pStyle w:val="Normal"/>
        <w:widowControl/>
        <w:ind w:firstLine="283"/>
        <w:jc w:val="both"/>
        <w:rPr/>
      </w:pPr>
      <w:r>
        <w:rPr>
          <w:rFonts w:cs="Times New Roman" w:ascii="Times New Roman" w:hAnsi="Times New Roman"/>
          <w:sz w:val="23"/>
          <w:szCs w:val="23"/>
        </w:rPr>
        <w:t xml:space="preserve">Ezalatt fölbicegett a lépcsőn egy kis fekete ember, akit nem vett észre senki, és megállva nézte őket. Természete szerint Kohó konzervatívnak volt mondható. Ahogy ősapái nem viseltek ruhát, rajta sem volt még csak egy kócmadzag sem. Az orrán, fülén és ajakán keresztülfúrt és üresen hagyott lyukak elég érthetően mondták el azt, hogy egykori szenvedélye a külső megjelenés pompája iránt már rég megszűnt. A két füIe cimpáján lehetett vagy féltucat lyuk, amelyek nagyrésze szét is tépődött már, úgy, hogy a húsa lelógott a válláig. S minthogy végleg eltompult a külső ékességek iránt és csak ahhoz maradt érzéke, ami hasznos, a jobb fülének hat lyuka közül az egyikbe akasztott egy kurta agyagpipát. A derekát egy ócska, utánzott bőröv fogta körül, az öv és a mezítelen bőre közé dugott egy hosszú késpengét és ráaggatott egy bambuszfütyköst és gyümölcsös zacskót. Kezében egy nagyfuratú, kurtacsövű Snider-puskát tartott. Teste leírhatatlanul mocskos, sokféle forradással teliszórtan, ezek között a legnagyobbat a Lee-Enfield golyó ütötte, amelytől az egyik lábikrája a felényire sorvadt. Beesett szája nyilvánvalóan elárulta, hogy a rágicsálásra már alig maradt sok foga. Teste, arca merő ránc és elnyűttség, de üvegfényű, apró fekete szeme folyton élénken, nyugtalanul, kötekedően csillog s nézése sokkal inkább majomszerű, mint ember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mint a jelenetet nézte, úgy kuncogott, mint egy gonosz kis maki. A beteg kínlódása valószínűleg azért mulattatta, mert hiszen az ő egész élete is telve volt kínlódással. A sok szenvedésből kivette a maga részét, de sokkal többet okozott másoknak, mint amennyi őrá jutott. Amidőn a kemény állkapocsból a rossz fog a fogó erőszakos rántására idegbontó recsegéssel kiszabadult, fölvillant az öreg Kohó szeme, úgy nézte a szerencsétlen négert, aki összegörnyedten ült le a veranda padjára s reszketően nyöszörögve fogta a fejét mind a két kezéve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ttól félek, hogy elájul – mondta Grief föléje hajolva. – Ward kapitány, adjon neki kérem egy korty italt. Ön is igyék egyet, Worth, hiszen úgy remeg, mint a nyárfalevél.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Sőt én is iszom – szólt Wallenstein, megtörölve verejtékező homlokát. Akkor vette észre Kohó árnyékát és föltekintve, meglátta az öreg törzsfőnököt. – Halló! Hát ez k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alló, Kohó! – üdvözölte Grief szívélyesen, de tájékozottságánál fogva tartózkodott attól, hogy vele kezet is szorítson. </w:t>
      </w:r>
    </w:p>
    <w:p>
      <w:pPr>
        <w:pStyle w:val="Normal"/>
        <w:widowControl/>
        <w:ind w:firstLine="283"/>
        <w:jc w:val="both"/>
        <w:rPr/>
      </w:pPr>
      <w:r>
        <w:rPr>
          <w:rFonts w:cs="Times New Roman" w:ascii="Times New Roman" w:hAnsi="Times New Roman"/>
          <w:sz w:val="23"/>
          <w:szCs w:val="23"/>
        </w:rPr>
        <w:t xml:space="preserve">Kohó </w:t>
      </w:r>
      <w:r>
        <w:rPr>
          <w:rFonts w:cs="Times New Roman" w:ascii="Times New Roman" w:hAnsi="Times New Roman"/>
          <w:i/>
          <w:iCs/>
          <w:sz w:val="23"/>
          <w:szCs w:val="23"/>
        </w:rPr>
        <w:t>tambo-i</w:t>
      </w:r>
      <w:r>
        <w:rPr>
          <w:rFonts w:cs="Times New Roman" w:ascii="Times New Roman" w:hAnsi="Times New Roman"/>
          <w:sz w:val="23"/>
          <w:szCs w:val="23"/>
        </w:rPr>
        <w:t xml:space="preserve"> közé tartozott, amit a nagyördög orvosoktól kapott, amidőn megszületett, hogy a teste sohase érintkezzék fehér ember testével. Worth és Ward, a </w:t>
      </w:r>
      <w:r>
        <w:rPr>
          <w:rFonts w:cs="Times New Roman" w:ascii="Times New Roman" w:hAnsi="Times New Roman"/>
          <w:i/>
          <w:iCs/>
          <w:sz w:val="23"/>
          <w:szCs w:val="23"/>
        </w:rPr>
        <w:t>Csoda</w:t>
      </w:r>
      <w:r>
        <w:rPr>
          <w:rFonts w:cs="Times New Roman" w:ascii="Times New Roman" w:hAnsi="Times New Roman"/>
          <w:sz w:val="23"/>
          <w:szCs w:val="23"/>
        </w:rPr>
        <w:t xml:space="preserve"> kapitánya üdvözölték Kohót, bár Worth, amint meglátta a Snider-puskát, elkomorodott, mert viszont neki az volt </w:t>
      </w:r>
      <w:r>
        <w:rPr>
          <w:rFonts w:cs="Times New Roman" w:ascii="Times New Roman" w:hAnsi="Times New Roman"/>
          <w:i/>
          <w:iCs/>
          <w:sz w:val="23"/>
          <w:szCs w:val="23"/>
        </w:rPr>
        <w:t>tamboja,</w:t>
      </w:r>
      <w:r>
        <w:rPr>
          <w:rFonts w:cs="Times New Roman" w:ascii="Times New Roman" w:hAnsi="Times New Roman"/>
          <w:sz w:val="23"/>
          <w:szCs w:val="23"/>
        </w:rPr>
        <w:t xml:space="preserve"> hogy bushman ne hordjon fegyvert, amidőn az ültetvényre jön. A puskáknak olykor az a rossz szokásuk támad, hogy a legkevésbé kívánatos körülmények között sülnek el. Az ügyvivő tapsolt, mire egy San Cristobalból való szolga futott föl a verandára. – Worth intésére elvette a fegyvert Kohótól és bevitte a bungaló egyik szobájáb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Kohó – szólt Grief, bemutatva Wallensteint –, ez a bougainvillei legény – nagygazda – szavamra, nagygazda-legény. </w:t>
      </w:r>
    </w:p>
    <w:p>
      <w:pPr>
        <w:pStyle w:val="Normal"/>
        <w:widowControl/>
        <w:ind w:firstLine="283"/>
        <w:jc w:val="both"/>
        <w:rPr/>
      </w:pPr>
      <w:r>
        <w:rPr>
          <w:rFonts w:cs="Times New Roman" w:ascii="Times New Roman" w:hAnsi="Times New Roman"/>
          <w:sz w:val="23"/>
          <w:szCs w:val="23"/>
        </w:rPr>
        <w:t xml:space="preserve">Kohónak valószínűleg eszébe jutott a német cirkáló néhány kellemetlen látogatása, mert kényszeredetten mosolygott ugyan, de – a szem egész sajátságosan csillogott hozzá.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Wallenstein, kérem, ne fogjon. vele kezet – intett Grief. – Ez is </w:t>
      </w:r>
      <w:r>
        <w:rPr>
          <w:rFonts w:cs="Times New Roman" w:ascii="Times New Roman" w:hAnsi="Times New Roman"/>
          <w:i/>
          <w:iCs/>
          <w:sz w:val="23"/>
          <w:szCs w:val="23"/>
        </w:rPr>
        <w:t>tambo,</w:t>
      </w:r>
      <w:r>
        <w:rPr>
          <w:rFonts w:cs="Times New Roman" w:ascii="Times New Roman" w:hAnsi="Times New Roman"/>
          <w:sz w:val="23"/>
          <w:szCs w:val="23"/>
        </w:rPr>
        <w:t xml:space="preserve"> tetszik tudni. – Aztán ismét Kohóhoz fordult. – Szavamra, nagy legénynek testén sok szép zsír lenni; talán megint új asszonyt szerezni, nagy legény, mi?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n nagyon öreg lenni már – mondta Kohó, komolyan csóválva fejét. – Nem szeretni többet asszonyt. Nem szeretni, csak </w:t>
      </w:r>
      <w:r>
        <w:rPr>
          <w:rFonts w:cs="Times New Roman" w:ascii="Times New Roman" w:hAnsi="Times New Roman"/>
          <w:i/>
          <w:sz w:val="23"/>
          <w:szCs w:val="23"/>
        </w:rPr>
        <w:t>Jeaffeeti</w:t>
      </w:r>
      <w:r>
        <w:rPr>
          <w:rFonts w:cs="Times New Roman" w:ascii="Times New Roman" w:hAnsi="Times New Roman"/>
          <w:sz w:val="23"/>
          <w:szCs w:val="23"/>
        </w:rPr>
        <w:t xml:space="preserve"> (eledel). Nemsokára meghalni. – S ezzel nagyon jelentőségteljes tekintetet vetett Worthra, aki épp hátrahajtotta fejét, hogy egy jó teli pohár tartalmát lenyelhesse. – Csak rum megszeretni.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Fekete legénynek az </w:t>
      </w:r>
      <w:r>
        <w:rPr>
          <w:rFonts w:cs="Times New Roman" w:ascii="Times New Roman" w:hAnsi="Times New Roman"/>
          <w:i/>
          <w:sz w:val="23"/>
          <w:szCs w:val="23"/>
        </w:rPr>
        <w:t>tambo</w:t>
      </w:r>
      <w:r>
        <w:rPr>
          <w:rFonts w:cs="Times New Roman" w:ascii="Times New Roman" w:hAnsi="Times New Roman"/>
          <w:sz w:val="23"/>
          <w:szCs w:val="23"/>
        </w:rPr>
        <w:t xml:space="preserve">!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z a fekete nem </w:t>
      </w:r>
      <w:r>
        <w:rPr>
          <w:rFonts w:cs="Times New Roman" w:ascii="Times New Roman" w:hAnsi="Times New Roman"/>
          <w:i/>
          <w:sz w:val="23"/>
          <w:szCs w:val="23"/>
        </w:rPr>
        <w:t>tambo</w:t>
      </w:r>
      <w:r>
        <w:rPr>
          <w:rFonts w:cs="Times New Roman" w:ascii="Times New Roman" w:hAnsi="Times New Roman"/>
          <w:sz w:val="23"/>
          <w:szCs w:val="23"/>
        </w:rPr>
        <w:t xml:space="preserve"> – felelt Kohó, feje egy mozdulatával intve a nyöszörgő néger felé.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z beteg legénynek lenni – magyarázta Grief.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n beteg lenni.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Te lenni nagy hazug legény – mondta Grief nevetve. – Kellene rum, </w:t>
      </w:r>
      <w:r>
        <w:rPr>
          <w:rFonts w:cs="Times New Roman" w:ascii="Times New Roman" w:hAnsi="Times New Roman"/>
          <w:i/>
          <w:sz w:val="23"/>
          <w:szCs w:val="23"/>
        </w:rPr>
        <w:t>tambo</w:t>
      </w:r>
      <w:r>
        <w:rPr>
          <w:rFonts w:cs="Times New Roman" w:ascii="Times New Roman" w:hAnsi="Times New Roman"/>
          <w:sz w:val="23"/>
          <w:szCs w:val="23"/>
        </w:rPr>
        <w:t xml:space="preserve">, mindig csak </w:t>
      </w:r>
      <w:r>
        <w:rPr>
          <w:rFonts w:cs="Times New Roman" w:ascii="Times New Roman" w:hAnsi="Times New Roman"/>
          <w:i/>
          <w:sz w:val="23"/>
          <w:szCs w:val="23"/>
        </w:rPr>
        <w:t>tambo</w:t>
      </w:r>
      <w:r>
        <w:rPr>
          <w:rFonts w:cs="Times New Roman" w:ascii="Times New Roman" w:hAnsi="Times New Roman"/>
          <w:sz w:val="23"/>
          <w:szCs w:val="23"/>
        </w:rPr>
        <w:t xml:space="preserve">. Különben, Kohó, nagygazda-legénnyel komoly beszélni való lenn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zzal Wallensteinnel és Kohóval együtt összeültek a verandán, komoly államügyeket megtárgyalni. Megdicsérték Kohót, hogy helyreállította a békét, mire az öreg hivatkozva magas korára és hanyatló testi erejére, sűrűn esküdözött, hogy a békét megőrzi örökké. Aztán megbeszélték, hogy a kikötőtől befelé mintegy húsz mérföldnyire minő föltételek alatt lehetne német ültetvényt létesíteni. A földet természetesen Kohótól kellett megvásárolni s az árát kiszabták dohányban, bicskákban, pipákban, fejszékben, delfinfogakban, ércpénzben s mindenféle egyéb holmiban, csak épp rumban nem. A beszélgetés alatt Kohó benézett az ablakon s látta, hogy Worth különböző gyógyitalokat kever és állít be a gyógyszeres-szekrénybe. Azt is észrevette, hogy az ügyvivő, amint munkáját elvégezte, iszik egy jót valamelyik üvegből. Kohó gondosan megjegyezte magának az üveget. S ámbár a tárgyalás befejezte után még egy órahosszat ott gubbasztott, nem akadt egy pillanat sem, hogy ne lett volna valaki a szobában. Amidőn azt Grief és Worth külön ültek le valamit megbeszélni. Kohó lemondott minden reményérő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n menni vitorlás – jelentette ki, megfordult és elbiceget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i lett a dicsőségből! – mondta nevetve Grief. – Ha az ember meggondolja, hogy ez a Kohó volt a Salamon-szigetek legvéreskezűbb, legbüszkébb gyilkosa, aki egész életén át szembeszállt a világ első két nagyhatalmával! Most meg, íme, azért megy a vitorlásra, hogy Denbytől kikunyeráljon egy korty pálinká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rFonts w:ascii="Times New Roman" w:hAnsi="Times New Roman" w:cs="Times New Roman"/>
          <w:sz w:val="23"/>
          <w:szCs w:val="23"/>
        </w:rPr>
      </w:pPr>
      <w:r>
        <w:rPr>
          <w:rFonts w:cs="Times New Roman" w:ascii="Times New Roman" w:hAnsi="Times New Roman"/>
          <w:b/>
          <w:bCs/>
          <w:sz w:val="23"/>
          <w:szCs w:val="23"/>
        </w:rPr>
        <w:t xml:space="preserve">II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pPr>
      <w:r>
        <w:rPr>
          <w:rFonts w:cs="Times New Roman" w:ascii="Times New Roman" w:hAnsi="Times New Roman"/>
          <w:sz w:val="23"/>
          <w:szCs w:val="23"/>
        </w:rPr>
        <w:t xml:space="preserve">A </w:t>
      </w:r>
      <w:r>
        <w:rPr>
          <w:rFonts w:cs="Times New Roman" w:ascii="Times New Roman" w:hAnsi="Times New Roman"/>
          <w:i/>
          <w:sz w:val="23"/>
          <w:szCs w:val="23"/>
        </w:rPr>
        <w:t>Csoda</w:t>
      </w:r>
      <w:r>
        <w:rPr>
          <w:rFonts w:cs="Times New Roman" w:ascii="Times New Roman" w:hAnsi="Times New Roman"/>
          <w:sz w:val="23"/>
          <w:szCs w:val="23"/>
        </w:rPr>
        <w:t xml:space="preserve"> vitorlamestere, aki életében legutoljára eszelt ki valami olyan tréfát, amivel bennszülöttet ugratott, épp a dolgozószobában volt és átnézte azon áruk lajstromát, amelyeket bárkákon szállítottak a szárazföldre, amidőn Kohó, lebotorkált a lépcsőn és szemben vele leült az asztalhoz.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ár én nemsokára egészen meghalni – adta le keserves panaszát az öreg törzsfőnök. Úgy látszott, mintha elköltözött volna már belőle minden életkedv. – Én nem akarni asszonyt. Én nem akarni </w:t>
      </w:r>
      <w:r>
        <w:rPr>
          <w:rFonts w:cs="Times New Roman" w:ascii="Times New Roman" w:hAnsi="Times New Roman"/>
          <w:i/>
          <w:iCs/>
          <w:sz w:val="23"/>
          <w:szCs w:val="23"/>
        </w:rPr>
        <w:t>kai-kait</w:t>
      </w:r>
      <w:r>
        <w:rPr>
          <w:rFonts w:cs="Times New Roman" w:ascii="Times New Roman" w:hAnsi="Times New Roman"/>
          <w:sz w:val="23"/>
          <w:szCs w:val="23"/>
        </w:rPr>
        <w:t xml:space="preserve"> sem. Én már nagyon beteg lenni. Én közel lenni a végéhez. – Hosszú, szomorú szünet, amely alatt gyomorbeli kimondhatatlan aggodalmai és fájdalmai visszatükröződtek arcán, bármiképp simogatja is a gyomrát. – Has csinálni engem nagyon betegnek. Újabb szünet, amelyet Denbynek arra kellett volna fölhasználnia, hogy valami gyógyító írt ajánljon. Erre következett egy nehéz, hosszú, kínos sóhaj és: Nem szeretni egyéb, mint rum. </w:t>
      </w:r>
    </w:p>
    <w:p>
      <w:pPr>
        <w:pStyle w:val="Normal"/>
        <w:widowControl/>
        <w:ind w:firstLine="283"/>
        <w:jc w:val="both"/>
        <w:rPr/>
      </w:pPr>
      <w:r>
        <w:rPr>
          <w:rFonts w:cs="Times New Roman" w:ascii="Times New Roman" w:hAnsi="Times New Roman"/>
          <w:sz w:val="23"/>
          <w:szCs w:val="23"/>
        </w:rPr>
        <w:t xml:space="preserve">Denby kegyetlenül nevetett. A vén emberevő már máskor is kunyorált némi italt tőle, de Grief és McTavishszigorúan megtiltották – </w:t>
      </w:r>
      <w:r>
        <w:rPr>
          <w:rFonts w:cs="Times New Roman" w:ascii="Times New Roman" w:hAnsi="Times New Roman"/>
          <w:i/>
          <w:sz w:val="23"/>
          <w:szCs w:val="23"/>
        </w:rPr>
        <w:t>tambo</w:t>
      </w:r>
      <w:r>
        <w:rPr>
          <w:rFonts w:cs="Times New Roman" w:ascii="Times New Roman" w:hAnsi="Times New Roman"/>
          <w:sz w:val="23"/>
          <w:szCs w:val="23"/>
        </w:rPr>
        <w:t xml:space="preserve">! –, hogy Új-Gibbon bennszülötteinek alkoholt adjanak. </w:t>
      </w:r>
    </w:p>
    <w:p>
      <w:pPr>
        <w:pStyle w:val="Normal"/>
        <w:widowControl/>
        <w:ind w:firstLine="283"/>
        <w:jc w:val="both"/>
        <w:rPr/>
      </w:pPr>
      <w:r>
        <w:rPr>
          <w:rFonts w:cs="Times New Roman" w:ascii="Times New Roman" w:hAnsi="Times New Roman"/>
          <w:sz w:val="23"/>
          <w:szCs w:val="23"/>
        </w:rPr>
        <w:t xml:space="preserve">A hiba az volt, hogy Kohó már fiatal korában rákapott az italra. Alig serdült föl, amikor elfogták a Dorseí-et és ennek kapcsán ismerkedett meg az iszákosság minden gyönyörével, de, szerencsétlenségére, részt vett az ivásban az egész törzs s így a készlet csakhamar elfogyott. Később, amidőn mezítelen harcosait a német ültetvények ellen uszította, már sokkal nagyobb óvatosságot tanúsított, mert akkor minden szeszesitalt saját magának foglalt le. Ennek az eredménye az volt, hogy remekül keverte az italokat, együtt szürcsölve a sört chininnel, az abszintot barackpálinkával. Az ital hónapokig eltartott, de amikor elfogyott, olyan szomjúságot hagyott maga után, amelytől már soha többé nem szabadulhatott. Az iszákosság iránti hajlam, épp úgy megvolt benne, mint minden vademberben, és szervezetének minden részecskéje sóvárgott a szeszért. Ez a sóvárgás megbizsergette minden idegszálát, fölabajgatta képzeletét annyira, hogy csak úgy hemzsegett a fejében a sok meleg érzés a mámor, a jólét, az álomszerű boldogság után. Amikor pedig ránehezedett a kiszáradt vénség, és se mulatságot, se asszony gyönyört már nem nyújtott, és még a régi gyűlölet is engedett hevességéből, mindig sóvárabban vágyódott a csodálatos bűvös ital után, amely az ő nagyon erős emlékezete szerint üvegekből, mégpedig mindenféle formájú üvegekből árad elő és ad a szervezetnek megifjító tüzet. Képes volt órák hosszat elüldögélni a napon szomorú gyötrődéssel és elkérődzni azokon a tivornyákon, amiket a német ültetvényesek kifosztásakor csapta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Denby megsajnálta. Gondolkozott az öreg törzsfő bajának tünetei fölött s ajánlott neki az orvosi szekrényből dyapepsiás tabletteket, majd egyéb gyomorjavító port és pirulákat. Kohó azonban konokul elhárított magától minden effélét. Egyszer régen, amidőn a Dorseí-et kifosztották, beleharapott egy chinines kapszulába, két embere pedig megevett valami fehér port, amitől mind a ketten nagyon betegek lettek és nemsokára keservesen el is pusztultak. Hát neki afféle nem kell, nem bízik benne. De bízik azokban az üvegekben, amelyekben megifjító, hűvös és mégis olyan jó, melegítő folyadékok vannak, s amelyektől olyan szépeket lehet álmodni. Nem is csodálja, hogy a fehérképű azokat olyan nagyon becsüli és olyan fukarul őrz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Rum lenni neki jó – ismételgette az öregember nyakas kitartással. </w:t>
      </w:r>
    </w:p>
    <w:p>
      <w:pPr>
        <w:pStyle w:val="Normal"/>
        <w:widowControl/>
        <w:ind w:firstLine="283"/>
        <w:jc w:val="both"/>
        <w:rPr/>
      </w:pPr>
      <w:r>
        <w:rPr>
          <w:rFonts w:cs="Times New Roman" w:ascii="Times New Roman" w:hAnsi="Times New Roman"/>
          <w:sz w:val="23"/>
          <w:szCs w:val="23"/>
        </w:rPr>
        <w:t xml:space="preserve">Denby ekkor elkövette ezt a hibát, hogy tréfát űzött az öreggel. Kohó háta mögé ment a gyógyszeres szekrényhez, kinyitott egy üveget, amelynek a felírása ez volt: </w:t>
      </w:r>
      <w:r>
        <w:rPr>
          <w:rFonts w:cs="Times New Roman" w:ascii="Times New Roman" w:hAnsi="Times New Roman"/>
          <w:i/>
          <w:iCs/>
          <w:sz w:val="23"/>
          <w:szCs w:val="23"/>
        </w:rPr>
        <w:t>mustáreszencia;</w:t>
      </w:r>
      <w:r>
        <w:rPr>
          <w:rFonts w:cs="Times New Roman" w:ascii="Times New Roman" w:hAnsi="Times New Roman"/>
          <w:sz w:val="23"/>
          <w:szCs w:val="23"/>
        </w:rPr>
        <w:t xml:space="preserve"> úgy tett, mintha nagyot húzott volna belőle, s mialatt félszemmel megfigyelte, látja-e Kohó a szomszéd falon lévő tükörből, hogy ő mit tesz, riszálta utána a torkát, megnyalta az ajkát és még a nyelvével is jóízűen csettintett hozzá. Aztán hanyagul nyitva hagyta a szekrényt, visszament a helyére és némi kis idő múlva kiment a szobából. Künn megállt a folyósón és figyelt. A szoba csöndjéből néhány pillanat múlva kihallatszott valami elfojtott, félénk, kínosan nyöszörgő torokriszálás, köhögés. Denby mosolygott magában és ártatlan arccal tért vissza a szobába. Az üveg ott állt a maga rekeszében, az öreg ugyanúgy megcsodálta, hogy minő sziklakeménységgel képes magán uralkodni. A szája, ajka, nyelve merő tűzben égett. Kapkodott levegő után, hogy ne legyen köhögni kénytelen, de a szeme akarata ellenére is nedvességben úszott és néhány könnycsepp végigpergett az arcán. Közönséges ember fél óra hosszat tüsszögött és köhécselt volna attól a kortytól. De az öreg Kohó képe csak dühödtté torzult tőle. Derenghetett előtte, hogy csúfot űztek belőle, mert a szemében olyan mélységes gyűlölet szikrázott, hogy Denby hátán kétszer is végigfutott a borzongás. Végre Kohó büszkén föláll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n már elmenni – úgymond. </w:t>
      </w:r>
    </w:p>
    <w:p>
      <w:pPr>
        <w:pStyle w:val="Normal"/>
        <w:widowControl/>
        <w:ind w:firstLine="283"/>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ind w:firstLine="283"/>
        <w:jc w:val="both"/>
        <w:rPr>
          <w:rFonts w:ascii="Times New Roman" w:hAnsi="Times New Roman" w:cs="Times New Roman"/>
          <w:sz w:val="23"/>
          <w:szCs w:val="23"/>
        </w:rPr>
      </w:pPr>
      <w:r>
        <w:rPr>
          <w:rFonts w:cs="Times New Roman" w:ascii="Times New Roman" w:hAnsi="Times New Roman"/>
          <w:b/>
          <w:bCs/>
          <w:sz w:val="23"/>
          <w:szCs w:val="23"/>
        </w:rPr>
        <w:t xml:space="preserve">IV.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Wallenstein megvárta, amíg Grief és Worth lóra ülnek, hogy benyargalják az ültetvényeket, aztán behúzódott a nagy nappali szobába és fegyver olajjal, ronggyal neki állt szétszedett forgópisztolyát kitisztítani. Mellette egy asztalon állt egy üveg skót pálinka és több szódásüveg. Volt ott azonfelül még egy teli skót pálinkásüveg is, de abban valami folyékony kenőcsöt tartott Worth, amit a lovak számára kevert és elfelejtette a helyére tenni. </w:t>
      </w:r>
    </w:p>
    <w:p>
      <w:pPr>
        <w:pStyle w:val="Normal"/>
        <w:widowControl/>
        <w:ind w:firstLine="283"/>
        <w:jc w:val="both"/>
        <w:rPr/>
      </w:pPr>
      <w:r>
        <w:rPr>
          <w:rFonts w:cs="Times New Roman" w:ascii="Times New Roman" w:hAnsi="Times New Roman"/>
          <w:sz w:val="23"/>
          <w:szCs w:val="23"/>
        </w:rPr>
        <w:t xml:space="preserve">Wallenstein munka közben kitekintett az ablakon és látta, amint Kohó ugyancsak sietve biceg az úton, amint azonban a verandára ért, járása meglassult, méltóságteljesebbé vált. Leült és nézte a fegyvertisztogatást. Dacára annak, hogy szája, ajka, nyelve égett, nem árulta el magát semmivel. Öt perc elteltével megszólal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Rum lenni jó embernek. Én szeretni rum.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Wallenstein mosolygott, megcsóválta a fejét és valami incselkedő pokoli ötletnek engedve, megvillant az agyában valami: abból fakadt az utolsó tréfa, amit életében bennszülöttel elkövetni merészelt. Az ötletet tulajdonképpen az sugallta, hogy előtte az asztalon állt a két teljesen egyforma pálinkásüveg. Félretette a pisztolyt és kevert magának egy jó pohárnyi pálinkát szódavízzel. S amint az asztal és Kohó között állt, elcserélte a két üveget, aztán keresni látszott valamit, kiürítette poharát és kiment a szobából. Kívülről hirtelen köpködést és köhécselést hallott: de amint újra bement, az öreg törzsfő épp úgy ült, mint azelőtt. De a kenőcsös üveg tartalma megfogyott és még gyöngyözött. </w:t>
      </w:r>
    </w:p>
    <w:p>
      <w:pPr>
        <w:pStyle w:val="Normal"/>
        <w:widowControl/>
        <w:ind w:firstLine="283"/>
        <w:jc w:val="both"/>
        <w:rPr/>
      </w:pPr>
      <w:r>
        <w:rPr>
          <w:rFonts w:cs="Times New Roman" w:ascii="Times New Roman" w:hAnsi="Times New Roman"/>
          <w:sz w:val="23"/>
          <w:szCs w:val="23"/>
        </w:rPr>
        <w:t xml:space="preserve">Kohó fölállt, tapsolt s amint a háziszolga belépett, intett neki, hogy kéri vissza a puskáját. A szolga előhozta a fegyvert és a szabálynak megfelelően a kivezető úton a vendég előtt ment kifelé s csak a kerítésen túl adta vissza a puskát gazdájának, Wallenstein csendes nevetéssel nézett az öreg törzsfő után, aki a kikötő mentén haladt a folyó felé.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Wallenstein, amint néhány perccel később pisztolyát ismét összerakta, távoli puskalövést hallott. Az első pillanatban azt gondolta, hogy Kohó lőtt, de ezt a gondolatot kiverte a fejéből. Worth és Grief vittek magukkal vadászfegyvert és valószínűleg galambot lőttek. Azzal hátradőlt székén, kuncogott magában egy kissé, simogatta szőke bajuszát és elbóbiskolt. Arra ébredt föl, hogy hallotta, amint Worth izgatott hangon kiáltozot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úzzátok meg a nagyharangot! Húzzátok, ahogy lehet! Verjétek félre, ahogy csak bírjáto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Wallenstein még idején rohant ki a verandára és láthatta, hogy Worth mint ugrat át a kert alacsony kerítésén s nyargal Grief után, aki eszeveszettten vágtatott az öböl felé. A kókuszpálmák felőli éles ropogás és fölgomolygó füst megmagyarázott egy szempillantás alatt mindent. Lángban áll valamennyi csónakház és raktár. Az ültetvény harangja vadul kongott, a német kormányzó rohant a kikötőbe és látta, hogy a halászbárka lázas gyorsaságú evezőcsapásokkal távolodik el a vitorlástól. </w:t>
      </w:r>
    </w:p>
    <w:p>
      <w:pPr>
        <w:pStyle w:val="Normal"/>
        <w:widowControl/>
        <w:ind w:firstLine="283"/>
        <w:jc w:val="both"/>
        <w:rPr/>
      </w:pPr>
      <w:r>
        <w:rPr>
          <w:rFonts w:cs="Times New Roman" w:ascii="Times New Roman" w:hAnsi="Times New Roman"/>
          <w:sz w:val="23"/>
          <w:szCs w:val="23"/>
        </w:rPr>
        <w:t xml:space="preserve">A szalmafedelű </w:t>
      </w:r>
      <w:r>
        <w:rPr>
          <w:rFonts w:cs="Times New Roman" w:ascii="Times New Roman" w:hAnsi="Times New Roman"/>
          <w:iCs/>
          <w:sz w:val="23"/>
          <w:szCs w:val="23"/>
        </w:rPr>
        <w:t>házak</w:t>
      </w:r>
      <w:r>
        <w:rPr>
          <w:rFonts w:cs="Times New Roman" w:ascii="Times New Roman" w:hAnsi="Times New Roman"/>
          <w:sz w:val="23"/>
          <w:szCs w:val="23"/>
        </w:rPr>
        <w:t xml:space="preserve"> úgy kigyultak, mint a tapló és épp úgy lobogtak már, mint a csónakházak és a raktárak. Grief egyszerre kibukkant a konyhából maga után húzva lábánál fogva egy néger fiú testét, amelynek a feje hiányzot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Bent van a szakácsnő is – mondta Worthnak – annak sincs feje. De olyan súlyos, hogy nem bírtam kihozni, bent pedig nem maradhattam tovább.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z én bűnöm – vallotta be Wallenstein. – Ez Kohó műve. Hagytam, hogy a Worth lókenőcséből igyé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zt hiszem bemenekült a cserjébe. – mondta Worth s szétterpesztett lábbal fölugrott a lovára és indult. – Olivér lenn van a folyónál. Remélem, őt csak nem bántották! </w:t>
      </w:r>
    </w:p>
    <w:p>
      <w:pPr>
        <w:pStyle w:val="Normal"/>
        <w:widowControl/>
        <w:ind w:firstLine="283"/>
        <w:jc w:val="both"/>
        <w:rPr/>
      </w:pPr>
      <w:r>
        <w:rPr>
          <w:rFonts w:cs="Times New Roman" w:ascii="Times New Roman" w:hAnsi="Times New Roman"/>
          <w:sz w:val="23"/>
          <w:szCs w:val="23"/>
        </w:rPr>
        <w:t xml:space="preserve">Azzal elvágtatott a fák között. Néhány perccel később, amidőn az egyik raktár elüszkösödött teteje összeomlott, hallották hívó hangját és futottak feléje. A folyam partján találták meg: akkor is lovon ült, de halotthalványan nézett maga elé a földre. Ott feküdt Olivér, a fiatal helyettes felügyelő teteme, ámbár nehezen lehetett megállapítani, mert nem volt feje. A néger munkások, akik észnélkül rohantak elő a földekről, lihegve állottak körülötte, aztán Grief rendeletére összeállítottak a halott számára gallyakból hordágyat, hogy elvihessék. </w:t>
      </w:r>
    </w:p>
    <w:p>
      <w:pPr>
        <w:pStyle w:val="Normal"/>
        <w:widowControl/>
        <w:ind w:firstLine="283"/>
        <w:jc w:val="both"/>
        <w:rPr/>
      </w:pPr>
      <w:r>
        <w:rPr>
          <w:rFonts w:cs="Times New Roman" w:ascii="Times New Roman" w:hAnsi="Times New Roman"/>
          <w:sz w:val="23"/>
          <w:szCs w:val="23"/>
        </w:rPr>
        <w:t xml:space="preserve">Wallenstein kétségbeesetten nézett maga köré, elárulva, hogy igazi német; mély szomorúság és lelkifurdalás töltötte el szívét. Bánata épp olyan őszinte volt, mint dühe, szeméből ömlött a könny, s amint megszűnt sírni és német féktelenséggel átkozódni, még a szája is tajtékzott, amikor el akarta venni Worthtól a puská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iCs/>
          <w:sz w:val="23"/>
          <w:szCs w:val="23"/>
        </w:rPr>
        <w:t>Hozzá</w:t>
      </w:r>
      <w:r>
        <w:rPr>
          <w:rFonts w:cs="Times New Roman" w:ascii="Times New Roman" w:hAnsi="Times New Roman"/>
          <w:sz w:val="23"/>
          <w:szCs w:val="23"/>
        </w:rPr>
        <w:t xml:space="preserve"> ne merjen nyúlni! – rivalt rá Grief keményen. – Szedje össze magát, Wallenstein. Ne őrjöngjö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De hát megtűri, hogy elmeneküljön? – ordított vadul a néme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ár el is menekült. A cserjés már ott kezdődik a folyam partján. Meg is látszik, hogy merre vetette magát a bozótba. Biztosan most is a vaddisznó csapáson fut. Utána menni annyit érne, mint gombostűt keresni egy szénakazalban; azonfelül nagyon könnyen elfoghatna bennünket valamelyik fiatal cinkosa. De meg ezek a csapások, hisz tudhatja, tele vannak eltakart vermekkel, mérgezett végű tüskékkel és más effélékkel. Ezeket a csapásokat csak McTavishismerte, meg az ő busmanjei, s azok közül is elpusztult ott nemrég három. Ma éjjel majd meghallja a riadó kelepelést, a harci dobot, meg az egész pokoli zsivajt. Talán nem támadnak meg bennünket, de közel tartson a házhoz minden embert, Mr. Worth. Gyerün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mint ismét közeljutottak a bungalóhoz, rábukkantak egy négerre, aki hol nyöszörgött, hol szörnyén ordítozot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Fogd be a szád – kiáltott rá Worth. – Mit ordítsz?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Jaj, jaj, a Kohó-ember csinálni kráksz, kettő legelni – felelt a néger s érthetőbben húzta végig a két ujját a saját torká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Leölte a teheneket – mondta Grief. – Ami azt jelenti Worth, hogy egyelőre nem isznak tejet. Majd küldök én Ugiból egy pár tehene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Wallenstein vigasztalhatatlan volt, amíg aztán Denby is eljött, bevallotta a mustáreszenciás csínyt. Ettől a német ügyvivő lelke annyira megkönnyebbült, hogy szinte föl is vidult, sokkal büszkébben húzogatta szőke bajuszát, de a Salamon-szigeteket egyszerre négy nyelven tovább átkozta. </w:t>
      </w:r>
    </w:p>
    <w:p>
      <w:pPr>
        <w:pStyle w:val="Normal"/>
        <w:widowControl/>
        <w:ind w:firstLine="283"/>
        <w:jc w:val="both"/>
        <w:rPr/>
      </w:pPr>
      <w:r>
        <w:rPr>
          <w:rFonts w:cs="Times New Roman" w:ascii="Times New Roman" w:hAnsi="Times New Roman"/>
          <w:sz w:val="23"/>
          <w:szCs w:val="23"/>
        </w:rPr>
        <w:t xml:space="preserve">Másnap reggel a </w:t>
      </w:r>
      <w:r>
        <w:rPr>
          <w:rFonts w:cs="Times New Roman" w:ascii="Times New Roman" w:hAnsi="Times New Roman"/>
          <w:i/>
          <w:sz w:val="23"/>
          <w:szCs w:val="23"/>
        </w:rPr>
        <w:t>Csoda</w:t>
      </w:r>
      <w:r>
        <w:rPr>
          <w:rFonts w:cs="Times New Roman" w:ascii="Times New Roman" w:hAnsi="Times New Roman"/>
          <w:sz w:val="23"/>
          <w:szCs w:val="23"/>
        </w:rPr>
        <w:t xml:space="preserve"> főárbócáról világosan meg lehetett látni, hogy a jelző füstgomolyok hogyan kanyarognak szerteszét az ingoványok fölött. A dombcsúcsok nagy ívében egészen lapályig egyik füstoszlop a másik után emelkedett, terjengett, vonaglott és érthetően szólt. A legmagasabb ormokon fekvő falvakban, túl azokon a határokon is, ameddig McTavisheljutott, mindenfelől megszólalt a megdöbbentő jelbeszéd. A folyó túlsó oldalán a riadó kelepelők pokoli lármát csaptak s a mozdulatlanul csendes levegő megtelt a harci dobok mélyen döngő </w:t>
      </w:r>
      <w:r>
        <w:rPr>
          <w:rFonts w:cs="Times New Roman" w:ascii="Times New Roman" w:hAnsi="Times New Roman"/>
          <w:iCs/>
          <w:sz w:val="23"/>
          <w:szCs w:val="23"/>
        </w:rPr>
        <w:t>zajával,</w:t>
      </w:r>
      <w:r>
        <w:rPr>
          <w:rFonts w:cs="Times New Roman" w:ascii="Times New Roman" w:hAnsi="Times New Roman"/>
          <w:sz w:val="23"/>
          <w:szCs w:val="23"/>
        </w:rPr>
        <w:t xml:space="preserve"> olyan veszett dühvei verték a tűzben megkeményített, kövekkel és vasdarabokkal megsúlyosbított dorongok.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míg szorosan együtt vannak – mondta Grief az ügyvezetőnek –, nem történhetik semmi bajuk. Nekem most el kell mennem Guvutuba. Azok nem jönnek le a tisztásra önt megtámadni. Tartson őrizet alatt minden bejáratot. S tartson idebenn minden embert mindaddig, amíg a dühroham elmúlik. Bárminő őrjáratot vagy cirkáló csapatot küld is ki, annak vége. De bármit tesz is, az az őrület eszébe ne jusson, hogy üldözőbe vegye Kohót a bozótban. Ha ezt megkockáztatná, a kezébe esik. Nem szabad, nem is lehet egyebet tenni, minthogy bevárja Mr. Tavisht. Mihelyt lehet, küldöm egy tucat malaita busmannel. Amíg ő megérkezik, itt hagyom önnek Denbyt. Nem haragszik érte Denby, ugye? Mr. Travisht elküldöm a </w:t>
      </w:r>
      <w:r>
        <w:rPr>
          <w:rFonts w:cs="Times New Roman" w:ascii="Times New Roman" w:hAnsi="Times New Roman"/>
          <w:i/>
          <w:sz w:val="23"/>
          <w:szCs w:val="23"/>
        </w:rPr>
        <w:t>Wancía</w:t>
      </w:r>
      <w:r>
        <w:rPr>
          <w:rFonts w:cs="Times New Roman" w:ascii="Times New Roman" w:hAnsi="Times New Roman"/>
          <w:sz w:val="23"/>
          <w:szCs w:val="23"/>
        </w:rPr>
        <w:t xml:space="preserve">-n, azzal ön visszamehet és fölszállhat a </w:t>
      </w:r>
      <w:r>
        <w:rPr>
          <w:rFonts w:cs="Times New Roman" w:ascii="Times New Roman" w:hAnsi="Times New Roman"/>
          <w:i/>
          <w:sz w:val="23"/>
          <w:szCs w:val="23"/>
        </w:rPr>
        <w:t>Csodá</w:t>
      </w:r>
      <w:r>
        <w:rPr>
          <w:rFonts w:cs="Times New Roman" w:ascii="Times New Roman" w:hAnsi="Times New Roman"/>
          <w:sz w:val="23"/>
          <w:szCs w:val="23"/>
        </w:rPr>
        <w:t xml:space="preserve">-ra. Ward kapitány el lesz ezen az egy úton ön nélkül is.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agam is épp ajánlkozni akartam – felelt Denby. – Soha nem is képzeltem, hogy egy tréfából ekkora butaság támadhat. Bevallom, érzem, hogy felelős vagyok ért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De én is – szólt közbe Wallenstei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Csakhogy én kezdtem – mondta a vitorlamester.</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Lehet, de én megtetéztem.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Kohó meg befejezte – dörmögte Grief.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Okvetlenül itt maradok én is – mondta a néme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Pedig azt gondoltam, hogy ön el akar velem jönni Guvutuba – felelt Grief tiltakozóa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Szerettem volna. De most így akarok megbűnhődni, amiért olyan őrültséget követtem el. Itt kell maradnom, segíteni akarok rendet csinálni. </w:t>
      </w:r>
    </w:p>
    <w:p>
      <w:pPr>
        <w:pStyle w:val="Normal"/>
        <w:widowControl/>
        <w:ind w:firstLine="283"/>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ind w:firstLine="283"/>
        <w:jc w:val="both"/>
        <w:rPr>
          <w:rFonts w:ascii="Times New Roman" w:hAnsi="Times New Roman" w:cs="Times New Roman"/>
          <w:sz w:val="23"/>
          <w:szCs w:val="23"/>
        </w:rPr>
      </w:pPr>
      <w:r>
        <w:rPr>
          <w:rFonts w:cs="Times New Roman" w:ascii="Times New Roman" w:hAnsi="Times New Roman"/>
          <w:b/>
          <w:bCs/>
          <w:sz w:val="23"/>
          <w:szCs w:val="23"/>
        </w:rPr>
        <w:t xml:space="preserve">V.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pPr>
      <w:r>
        <w:rPr>
          <w:rFonts w:cs="Times New Roman" w:ascii="Times New Roman" w:hAnsi="Times New Roman"/>
          <w:sz w:val="23"/>
          <w:szCs w:val="23"/>
        </w:rPr>
        <w:t xml:space="preserve">Grief Guvutuból egy munkásgyűjtő hajó révén tüzetes utasítást küldött Mr. Travishnek Malaitába. Ward kapitány a </w:t>
      </w:r>
      <w:r>
        <w:rPr>
          <w:rFonts w:cs="Times New Roman" w:ascii="Times New Roman" w:hAnsi="Times New Roman"/>
          <w:i/>
          <w:iCs/>
          <w:sz w:val="23"/>
          <w:szCs w:val="23"/>
        </w:rPr>
        <w:t>Csodán</w:t>
      </w:r>
      <w:r>
        <w:rPr>
          <w:rFonts w:cs="Times New Roman" w:ascii="Times New Roman" w:hAnsi="Times New Roman"/>
          <w:sz w:val="23"/>
          <w:szCs w:val="23"/>
        </w:rPr>
        <w:t xml:space="preserve"> a Santa Cruz-szigetre vitorlázott; Grief pedig az angol kormánytól kibérelt egy cethalászbárkát fekete fogolylegénységgel, s keresztülment a guadalcanari csatornán, hogy Pendufíryn benső részében a réteket megszemlélje. </w:t>
      </w:r>
    </w:p>
    <w:p>
      <w:pPr>
        <w:pStyle w:val="Normal"/>
        <w:widowControl/>
        <w:ind w:firstLine="283"/>
        <w:jc w:val="both"/>
        <w:rPr/>
      </w:pPr>
      <w:r>
        <w:rPr>
          <w:rFonts w:cs="Times New Roman" w:ascii="Times New Roman" w:hAnsi="Times New Roman"/>
          <w:sz w:val="23"/>
          <w:szCs w:val="23"/>
        </w:rPr>
        <w:t xml:space="preserve">Három héttel később friss szellőben, kifeszített vitorlával keresztül futott a korálzátonyokon és puhán siklott be a Guvutu-öböl sima vizére. Az öböl, leszámítva egy keskeny hajót, amely egészen a parthoz simult, teljesen néptelen volt. Grief ráismert a </w:t>
      </w:r>
      <w:r>
        <w:rPr>
          <w:rFonts w:cs="Times New Roman" w:ascii="Times New Roman" w:hAnsi="Times New Roman"/>
          <w:i/>
          <w:sz w:val="23"/>
          <w:szCs w:val="23"/>
        </w:rPr>
        <w:t>Wandá</w:t>
      </w:r>
      <w:r>
        <w:rPr>
          <w:rFonts w:cs="Times New Roman" w:ascii="Times New Roman" w:hAnsi="Times New Roman"/>
          <w:sz w:val="23"/>
          <w:szCs w:val="23"/>
        </w:rPr>
        <w:t xml:space="preserve">-ra. Kétségkívül nemrég érkezhetett meg a Tulagi-csatornán át, mert fekete legénysége épp azon buzgólkodott, hogy a vitorlákat összegöngyölje. Amidőn a bárka melléje állt, maga McTavish nyújtott neki kezet, hogy átsegítse a korláto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i az újság? – kérdezte Grief. – Még el sem indul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McTavish bólintot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ár vissza is jöttem. A fedélzeten rendben van minde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át Új-Gibbonba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em láttam ott semmi egyebet, mint, hogy egy s más apróság hiányzik a szigetről, ami úgy az egésznek a látképét megváltoztatja. </w:t>
      </w:r>
    </w:p>
    <w:p>
      <w:pPr>
        <w:pStyle w:val="Normal"/>
        <w:widowControl/>
        <w:ind w:firstLine="283"/>
        <w:jc w:val="both"/>
        <w:rPr/>
      </w:pPr>
      <w:r>
        <w:rPr>
          <w:rFonts w:cs="Times New Roman" w:ascii="Times New Roman" w:hAnsi="Times New Roman"/>
          <w:sz w:val="23"/>
          <w:szCs w:val="23"/>
        </w:rPr>
        <w:t xml:space="preserve">Ez a kis, Kohó-féle termetű száraz ember merő hidegség; mahagóniszínű az arca, apró, közömbös nézésű kék szeme egészen skótjellegű: akár a fúró. Sohasem fél, egyáltalán nem lelkesedik, ragály vagy az éghajlat sok betegsége közül nem férkőzik </w:t>
      </w:r>
      <w:r>
        <w:rPr>
          <w:rFonts w:cs="Times New Roman" w:ascii="Times New Roman" w:hAnsi="Times New Roman"/>
          <w:iCs/>
          <w:sz w:val="23"/>
          <w:szCs w:val="23"/>
        </w:rPr>
        <w:t>hozzá</w:t>
      </w:r>
      <w:r>
        <w:rPr>
          <w:rFonts w:cs="Times New Roman" w:ascii="Times New Roman" w:hAnsi="Times New Roman"/>
          <w:sz w:val="23"/>
          <w:szCs w:val="23"/>
        </w:rPr>
        <w:t xml:space="preserve"> egy sem, mindig egyformán zajtalan, most is keserű, szívós, halálosan könyörtelen, mint a kígyó. Grief azonnal sejtette, hogy ez a mai sanyarúsága sem jelenthet jó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Ki vele! – nógatta. – Mi történ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agyon rossz gondolat, cudar egy gondolat tréfát űzni buta négerekkel – felelte McTravish. – Azonfelül nagyon költséges is. Gyerünk be, Mr. Grief. Jobb szeretem, ha van egy pohárnyi ital a kezében, amikor jelentést teszek. Csak ön utá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át, hogy intézte el az ügyeket? – kérdezte a gazda, amint a kabinban leültek. A kis skót csóválta a fejé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em volt mit elintézni. Különben attól függ, hogy minő szempontból nézi az ember. Mert azt is mondhatnám, hogy el volt már intézve minden, mielőtt én megérkeztem.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De hát az ültetvény, kérem? Az ültetvény?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incs ültetvény. Amit évek óta teremtettünk, mind megsemmisült. Ott tartunk, ahol kezdtük, ahol a misszionáriusok kezdték, ahol a németek kezdték, és ahol – bevégezték. A tengerpart mellett kő kövön nem maradt. A házak tetején egyéb sincs, mint fekete üszők. Minden fa ki van vágva, a burgonyát, a kenyérgyökeret föltúrta a vaddisznó. Azok az új-georgiai munkások is szép kis csürhe, volt belőle öt csapat, s került is önnek elég pénzébe. Egy sem maradt itt, hogy legalább elmondhassa mi történt. </w:t>
      </w:r>
    </w:p>
    <w:p>
      <w:pPr>
        <w:pStyle w:val="Normal"/>
        <w:widowControl/>
        <w:ind w:firstLine="283"/>
        <w:jc w:val="both"/>
        <w:rPr/>
      </w:pPr>
      <w:r>
        <w:rPr>
          <w:rFonts w:cs="Times New Roman" w:ascii="Times New Roman" w:hAnsi="Times New Roman"/>
          <w:sz w:val="23"/>
          <w:szCs w:val="23"/>
        </w:rPr>
        <w:t xml:space="preserve">Elhallgatott, </w:t>
      </w:r>
      <w:r>
        <w:rPr>
          <w:rFonts w:cs="Times New Roman" w:ascii="Times New Roman" w:hAnsi="Times New Roman"/>
          <w:iCs/>
          <w:sz w:val="23"/>
          <w:szCs w:val="23"/>
        </w:rPr>
        <w:t>aztán</w:t>
      </w:r>
      <w:r>
        <w:rPr>
          <w:rFonts w:cs="Times New Roman" w:ascii="Times New Roman" w:hAnsi="Times New Roman"/>
          <w:sz w:val="23"/>
          <w:szCs w:val="23"/>
        </w:rPr>
        <w:t xml:space="preserve"> elkezdett a lépcső alatt egy nagy ládában motozn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át Worth? Meg Denby? És Wallenstei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ppen rájuk akarok térni. Nézzen csak id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McTravish előráncigált egy rizsháncsból font zsákot, s a tartalmát kiürítette a padlóra. David Grief majd beleszédült, amint meglátta annak a három férfiúnak a fejét, akiket Új-Gibbonban hagyott, de aztán egyetlen összerázkódással igyekezett magához térni. Wallenstein nyalka szőke bajusza bizony nem kunkorodott már olyan szépen, hanem szomorúan lógott le a szájára.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em tudom, hogy voltaképpen mi történt – folytatta szárazon a skót. – De azt gyanítom, hogy üldözőbe vették a cserjében azt a vén ördögö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Kohóból mi lett? – kérdezte Grief.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Visszament a cserjésbe és folyton részeg, mint egy nagy úr. Csakis ezért tudtam ezeket a fejeket megtalálni. Annyira ittas volt, hogy nem bírt megállani a lábán. Emberei a hátukon vitték ki a faluból, amikor rájuk bukkantam. Nagyon hálás volnék, ha ezektől a koponyáktól megszabadítana. – Sóhajtott és hallgatott. – Azt hiszem, megérdemelnék, hogy rendes temetéssel tegyük be őket a sírba. Ámbár én azt hiszem, a magam kis eszével, hogy látványnak sem volnának utolsó gyűjtemény. Bármelyik komolyabb múzeum magadna darabjáért száz darab aranyat. Talán jobb volna, ha innék még egy kortyot. Kissé sápadtnak látszik... Itt van, igya ezt meg, s ha meg akarja fogadni a tanácsomat, Mr. Grief, tiltsa el szigorúan minden emberének, hogy bárminő tréfát </w:t>
      </w:r>
      <w:r>
        <w:rPr>
          <w:rFonts w:cs="Times New Roman" w:ascii="Times New Roman" w:hAnsi="Times New Roman"/>
          <w:iCs/>
          <w:sz w:val="23"/>
          <w:szCs w:val="23"/>
        </w:rPr>
        <w:t>űzzön</w:t>
      </w:r>
      <w:r>
        <w:rPr>
          <w:rFonts w:cs="Times New Roman" w:ascii="Times New Roman" w:hAnsi="Times New Roman"/>
          <w:sz w:val="23"/>
          <w:szCs w:val="23"/>
        </w:rPr>
        <w:t xml:space="preserve"> szerecsenekkel. Abból mindig támad valami baj, és mulatságnak nagyon is költséges. </w:t>
      </w:r>
      <w:r>
        <w:br w:type="page"/>
      </w:r>
    </w:p>
    <w:p>
      <w:pPr>
        <w:pStyle w:val="Normal"/>
        <w:widowControl/>
        <w:ind w:firstLine="283"/>
        <w:jc w:val="both"/>
        <w:rPr>
          <w:rFonts w:ascii="Times New Roman" w:hAnsi="Times New Roman" w:cs="Times New Roman"/>
          <w:sz w:val="23"/>
          <w:szCs w:val="23"/>
        </w:rPr>
      </w:pPr>
      <w:r>
        <w:rPr>
          <w:rFonts w:cs="Times New Roman" w:ascii="Times New Roman" w:hAnsi="Times New Roman"/>
          <w:b/>
          <w:bCs/>
          <w:sz w:val="23"/>
          <w:szCs w:val="23"/>
        </w:rPr>
        <w:t xml:space="preserve">V. FEJEZET </w:t>
      </w:r>
    </w:p>
    <w:p>
      <w:pPr>
        <w:pStyle w:val="Normal"/>
        <w:widowControl/>
        <w:ind w:firstLine="283"/>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ind w:firstLine="283"/>
        <w:jc w:val="both"/>
        <w:rPr>
          <w:rFonts w:ascii="Times New Roman" w:hAnsi="Times New Roman" w:cs="Times New Roman"/>
          <w:sz w:val="23"/>
          <w:szCs w:val="23"/>
        </w:rPr>
      </w:pPr>
      <w:r>
        <w:rPr>
          <w:rFonts w:cs="Times New Roman" w:ascii="Times New Roman" w:hAnsi="Times New Roman"/>
          <w:b/>
          <w:bCs/>
          <w:sz w:val="23"/>
          <w:szCs w:val="23"/>
        </w:rPr>
        <w:t xml:space="preserve">NÉMI LESZÁMOLÁS SWITHIN HALL-A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David Grief még egy gondosan fürkésző tekintetet vetett a tenger látképének zavartalan körvonalára, aztán lassan, kedvetlenül leereszkedett a keresztárboc kötélhágcsóján a fedélzetr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r. Snow – mondta az aggódó képű fiatal kormányosnak – a Leu-Leu-öböl elsüllyedt. Ha csak némiképp megbízható a tengerésztudomány, akkor biztos, hogy a sziget már víz alatt van, mert legalább egyszer-kétszer elvitorláztunk fölötte –, vagy ott, ahol valamikor állt. Ámbár meglehet, hogy a chronométerünk elromlott, vagy én felejtettem el, amit a hajózásnál tudtam.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Biztosan a chronométer a hibás – nyugtatta meg főnökét a kormányos. – Hiszen, tetszik tudni, én is fölmértem mindent, a méréseimet ki is dolgoztam és teljesen ugyanarra az eredményre jutottam, mint ö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Úgy van – dörmögte Grief mogorván – s ahol az ön délövi vonalai, meg az enyémek kereszteződnek, föltétlen bizonyossággal ott kellett Leu-Leu középpontjának lenni. Biztos, hogy a chronométer romlott el, – valamelyik fogaskereke, vagy egyéb alkatrésze. </w:t>
      </w:r>
    </w:p>
    <w:p>
      <w:pPr>
        <w:pStyle w:val="Normal"/>
        <w:widowControl/>
        <w:ind w:firstLine="283"/>
        <w:jc w:val="both"/>
        <w:rPr/>
      </w:pPr>
      <w:r>
        <w:rPr>
          <w:rFonts w:cs="Times New Roman" w:ascii="Times New Roman" w:hAnsi="Times New Roman"/>
          <w:sz w:val="23"/>
          <w:szCs w:val="23"/>
        </w:rPr>
        <w:t xml:space="preserve">Sietve ment végig az árboctól a hajó tatjáig, aggódó tekintettel nézve, minő gyorsan halad az </w:t>
      </w:r>
      <w:r>
        <w:rPr>
          <w:rFonts w:cs="Times New Roman" w:ascii="Times New Roman" w:hAnsi="Times New Roman"/>
          <w:i/>
          <w:iCs/>
          <w:sz w:val="23"/>
          <w:szCs w:val="23"/>
        </w:rPr>
        <w:t>Uncle Toby. A</w:t>
      </w:r>
      <w:r>
        <w:rPr>
          <w:rFonts w:cs="Times New Roman" w:ascii="Times New Roman" w:hAnsi="Times New Roman"/>
          <w:sz w:val="23"/>
          <w:szCs w:val="23"/>
        </w:rPr>
        <w:t xml:space="preserve"> vitorlás meglehetősen erős széllel, negyednyi vitorlafelülettel, kilenc-tíz csomó sebességgel futot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r. Snow, jobb lesz, ha teljesen belemegyünk a széláramlatba. Haladjunk kétórai gyorsasággal, ha kell, teljes vitorlával. A levegő mind sűrűbb s azt hiszem, ma éjjel egyetlen csillag tájékoztató segítségére se számíthatunk; így legalább kihasználhatjuk az időjárást és megtalálhatjuk Leu Leut a maga szélességi fokán. Ez a régi hajózási szokásoknak is megfelel. </w:t>
      </w:r>
    </w:p>
    <w:p>
      <w:pPr>
        <w:pStyle w:val="Normal"/>
        <w:widowControl/>
        <w:ind w:firstLine="283"/>
        <w:jc w:val="both"/>
        <w:rPr/>
      </w:pPr>
      <w:r>
        <w:rPr>
          <w:rFonts w:cs="Times New Roman" w:ascii="Times New Roman" w:hAnsi="Times New Roman"/>
          <w:sz w:val="23"/>
          <w:szCs w:val="23"/>
        </w:rPr>
        <w:t xml:space="preserve">A hatalmas gerendázatú, erős árbócú, magas és lejtős fedélzetű, hollandus orrú </w:t>
      </w:r>
      <w:r>
        <w:rPr>
          <w:rFonts w:cs="Times New Roman" w:ascii="Times New Roman" w:hAnsi="Times New Roman"/>
          <w:i/>
          <w:iCs/>
          <w:sz w:val="23"/>
          <w:szCs w:val="23"/>
        </w:rPr>
        <w:t>Uncle Toby</w:t>
      </w:r>
      <w:r>
        <w:rPr>
          <w:rFonts w:cs="Times New Roman" w:ascii="Times New Roman" w:hAnsi="Times New Roman"/>
          <w:sz w:val="23"/>
          <w:szCs w:val="23"/>
        </w:rPr>
        <w:t xml:space="preserve"> volt David Grief legnehézkesebb, leglassúbb, de legbiztosabb, viharban leginkább edzett vitorlása. Rendesen a Banks és Santa-Cruz szigetcsoportban járt, becirkálta az északnyugati koralzátonyokat, ahol bennszülött kereskedők gyűjtöttek össze számára egészen a gyöngykagylóig mindent, ami náluk értékes áru csak akadt. David Grief, amidőn a fedélzetre ment, olyan súlyosan lázas állapotban találta a hajó kapitányát, hogy a hajó vezetését átvette tőle és ő vitte az </w:t>
      </w:r>
      <w:r>
        <w:rPr>
          <w:rFonts w:cs="Times New Roman" w:ascii="Times New Roman" w:hAnsi="Times New Roman"/>
          <w:i/>
          <w:iCs/>
          <w:sz w:val="23"/>
          <w:szCs w:val="23"/>
        </w:rPr>
        <w:t xml:space="preserve">Uncle Toby-t </w:t>
      </w:r>
      <w:r>
        <w:rPr>
          <w:rFonts w:cs="Times New Roman" w:ascii="Times New Roman" w:hAnsi="Times New Roman"/>
          <w:iCs/>
          <w:sz w:val="23"/>
          <w:szCs w:val="23"/>
        </w:rPr>
        <w:t>a</w:t>
      </w:r>
      <w:r>
        <w:rPr>
          <w:rFonts w:cs="Times New Roman" w:ascii="Times New Roman" w:hAnsi="Times New Roman"/>
          <w:sz w:val="23"/>
          <w:szCs w:val="23"/>
        </w:rPr>
        <w:t xml:space="preserve"> korálszigetek felé. Elsőnek a Leu-Leu-t, amely a legtávolabb feküdt, akarta meglátogatni s egyszerre a chronométer cserbenhagyta és tájékozatlanul vergődött a tengeren. </w:t>
      </w:r>
      <w:r>
        <w:br w:type="page"/>
      </w:r>
    </w:p>
    <w:p>
      <w:pPr>
        <w:pStyle w:val="Normal"/>
        <w:widowControl/>
        <w:ind w:firstLine="283"/>
        <w:jc w:val="both"/>
        <w:rPr>
          <w:rFonts w:ascii="Times New Roman" w:hAnsi="Times New Roman" w:cs="Times New Roman"/>
          <w:sz w:val="23"/>
          <w:szCs w:val="23"/>
        </w:rPr>
      </w:pPr>
      <w:r>
        <w:rPr>
          <w:rFonts w:cs="Times New Roman" w:ascii="Times New Roman" w:hAnsi="Times New Roman"/>
          <w:b/>
          <w:bCs/>
          <w:sz w:val="23"/>
          <w:szCs w:val="23"/>
        </w:rPr>
        <w:t xml:space="preserve">I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pPr>
      <w:r>
        <w:rPr>
          <w:rFonts w:cs="Times New Roman" w:ascii="Times New Roman" w:hAnsi="Times New Roman"/>
          <w:sz w:val="23"/>
          <w:szCs w:val="23"/>
        </w:rPr>
        <w:t xml:space="preserve">Éjjel nem tűnt föl egyetlen csillag, s másnap is átláthatatlan felhőzet takarta az eget. Fülledt, fojtó csend feküdte meg a levegőt, amit olykor megtört egy-egy szélroham és kurta záporeső. Az </w:t>
      </w:r>
      <w:r>
        <w:rPr>
          <w:rFonts w:cs="Times New Roman" w:ascii="Times New Roman" w:hAnsi="Times New Roman"/>
          <w:i/>
          <w:iCs/>
          <w:sz w:val="23"/>
          <w:szCs w:val="23"/>
        </w:rPr>
        <w:t>Uncle Toby</w:t>
      </w:r>
      <w:r>
        <w:rPr>
          <w:rFonts w:cs="Times New Roman" w:ascii="Times New Roman" w:hAnsi="Times New Roman"/>
          <w:sz w:val="23"/>
          <w:szCs w:val="23"/>
        </w:rPr>
        <w:t xml:space="preserve"> vitorláit, nehogy a szél túlságosan megkergesse, bevonták; négy napon át szüntelenül borús maradt az ég, se napot, se csillagot nem lehetett látni; s ha olykor a felhőkárpit rövid időre meg is szakadt, a kibukkanó csillagok sokkal fénytelenebbek voltak, semhogy igazodni lehetett volna utánuk. Mind e tünetekből bármelyik újonc is megjósolhatta, hogy az elemek hatalmas kitörésre készülnek. Grief megtekintette lenn a légsúlymérőt, amely konokul 29.90-et mutatott; ahogy, följött a fedélzetre, szemben találkozott Jackie-Jackievel, akinek az arca épp olyan komor és sötét volt, mint a levegő meg az égbolt. Jackie-Jackie, egyébként sokat tapasztalt tongani matróz, kivált a kanakai kevert legénységből és mint segéd, helyettes másod kormányos szolgált a hajó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Gondolni, nehéz idejönni – mondta – ilyenformán kezdődik rendesen, látni én azt már, ötször-hatszor.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Grief bólintott. – Orkán lehet belőle, ugye Jackie-Jackie? A barométer meglehetősen lenn van, mintha egészen le akarna guggolni a földre.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Biztos – helyeselte a tongani. – Nemsokára úgy üvölteni, mint a poko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Tíz perccel később Snow fölment a fedélzetre.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egint megmozdult, – úgymond – most már 29.85 és folyton nyugtalan. Fullasztó a meleg, önök nem érzik? – S megtörölte tenyerével a homlokát. – Milyen fülledt a levegő. Minden megerőltetés nélkül ki tudnám adni a reggelime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Jackie-Jackie kuncogot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n is úgy lenni. Kikívánkozik, ami belül van. Minden nagy szél előtt ilyen a belem. De az </w:t>
      </w:r>
      <w:r>
        <w:rPr>
          <w:rFonts w:cs="Times New Roman" w:ascii="Times New Roman" w:hAnsi="Times New Roman"/>
          <w:i/>
          <w:iCs/>
          <w:sz w:val="23"/>
          <w:szCs w:val="23"/>
        </w:rPr>
        <w:t>Uncle Toby</w:t>
      </w:r>
      <w:r>
        <w:rPr>
          <w:rFonts w:cs="Times New Roman" w:ascii="Times New Roman" w:hAnsi="Times New Roman"/>
          <w:sz w:val="23"/>
          <w:szCs w:val="23"/>
        </w:rPr>
        <w:t xml:space="preserve"> nagyon jó lenni, kiállni minden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 nagy árboc kötélzetét meg kell feszíteni és fölvonni a kormányvitorlát – szólt oda Grief a kormányosnak. – S mielőtt a vitorlákat teljesen lekötjük, meg kell erősíteni a keresztárbócokat. És ne beszéljünk arról, ami jöhet, Kétszeres óvatosság mindenbe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 legközelebbi óra leforgása alatt a fülledtség mind gyötrelmesebb lett, a mélységes csönd tovább tartott, a légsúlymérő lesüllyedt. 29.70-re. A kormányos, fiatal természetéhez híven, kezdte a türelmét elveszíteni. Szünet nélküli járkálását abbahagyta, és izgatottan hadonászot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a jönni akar az orkán, hát jöjjön már! – kiáltott föl. – Utálom ezt a huzavonát! Akármilyen veszély fenyeget bennünket, jobb, mint ez a rázás. Kapjuk be minél etöbb! Szép kis állapot, az egyetlen chronométerünk megzavarodott, az orkán pedig nem akar kitörni! </w:t>
      </w:r>
    </w:p>
    <w:p>
      <w:pPr>
        <w:pStyle w:val="Normal"/>
        <w:widowControl/>
        <w:ind w:firstLine="283"/>
        <w:jc w:val="both"/>
        <w:rPr/>
      </w:pPr>
      <w:r>
        <w:rPr>
          <w:rFonts w:cs="Times New Roman" w:ascii="Times New Roman" w:hAnsi="Times New Roman"/>
          <w:sz w:val="23"/>
          <w:szCs w:val="23"/>
        </w:rPr>
        <w:t xml:space="preserve">Az égbolton összetornyosult felhők kezdtek rezesedni, mintha legmélyebb belsejükben át volnának tüzesedve. Senki nem maradt a hajó aljában. A bennszülött hajósok a hajó közepén és orrán csoportosultak, halk hangon beszélgettek, aggódó tekintettel nézték a fenyegető égboltot és a nem kevésbé komor vizet, amely hosszú, lusta, olajos hullámokban hömpölygöt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Olyan mintha petróleum volna, összekeverve ricinusolajjal – dörmögött a kormányos, amint utálatában oldalt köpött egyet. – Ilyennel traktált néha kölyökkoromban az anyám. No, istenem, most meg feketedik! </w:t>
      </w:r>
    </w:p>
    <w:p>
      <w:pPr>
        <w:pStyle w:val="Normal"/>
        <w:widowControl/>
        <w:ind w:firstLine="283"/>
        <w:jc w:val="both"/>
        <w:rPr/>
      </w:pPr>
      <w:r>
        <w:rPr>
          <w:rFonts w:cs="Times New Roman" w:ascii="Times New Roman" w:hAnsi="Times New Roman"/>
          <w:sz w:val="23"/>
          <w:szCs w:val="23"/>
        </w:rPr>
        <w:t xml:space="preserve">A tompa réz-izzás eltűnt, a felhők még sűrűbbé tömörültek, lejjebb csúsztak, s annyira elfogták a világosságot, mintha az esti szürkület már beállt volna. David Grief, aki nagyon jól tudta, hogy orkán idején mit kell cselekednie, mégis elolvasta, meg újra átolvasta a „Vihar szabályait", s ugyancsak meg kellett a szemét erőltetnie, hogy a nyomtatást kibetűzhesse. De nem tehetett semmit; várnia kellett a szelet, jóformán azzal a tudattal, hogy annak a veszedelemnek, amely valamerről közeledik, most épp a közepe táján járhat az ő hajója. </w:t>
      </w:r>
    </w:p>
    <w:p>
      <w:pPr>
        <w:pStyle w:val="Normal"/>
        <w:widowControl/>
        <w:ind w:firstLine="283"/>
        <w:jc w:val="both"/>
        <w:rPr/>
      </w:pPr>
      <w:r>
        <w:rPr>
          <w:rFonts w:cs="Times New Roman" w:ascii="Times New Roman" w:hAnsi="Times New Roman"/>
          <w:sz w:val="23"/>
          <w:szCs w:val="23"/>
        </w:rPr>
        <w:t xml:space="preserve">Délután három órakor, amidőn megjött a szél, a légsúlymérő 29.45-öt mutatott. Láthatták, hogy mint közeledik: a tenger arca elsötétül, apró hullámokat kap és fehér tarajos mind. A szél vízszintesen, keményen fújta a hajót és megdagasztva a vitorlát, az </w:t>
      </w:r>
      <w:r>
        <w:rPr>
          <w:rFonts w:cs="Times New Roman" w:ascii="Times New Roman" w:hAnsi="Times New Roman"/>
          <w:i/>
          <w:iCs/>
          <w:sz w:val="23"/>
          <w:szCs w:val="23"/>
        </w:rPr>
        <w:t>Uncle Toby-t</w:t>
      </w:r>
      <w:r>
        <w:rPr>
          <w:rFonts w:cs="Times New Roman" w:ascii="Times New Roman" w:hAnsi="Times New Roman"/>
          <w:sz w:val="23"/>
          <w:szCs w:val="23"/>
        </w:rPr>
        <w:t xml:space="preserve"> tizennégy csomónyi gyorsasággal röpítette előr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z is valami? – mosolygott Snow. – És hogy neki készülődöt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Baba-szél – mondta helyeslően Jackie-Jackie. – De embernyi lenni ez, hamar meglátni! </w:t>
      </w:r>
    </w:p>
    <w:p>
      <w:pPr>
        <w:pStyle w:val="Normal"/>
        <w:widowControl/>
        <w:ind w:firstLine="283"/>
        <w:jc w:val="both"/>
        <w:rPr/>
      </w:pPr>
      <w:r>
        <w:rPr>
          <w:rFonts w:cs="Times New Roman" w:ascii="Times New Roman" w:hAnsi="Times New Roman"/>
          <w:sz w:val="23"/>
          <w:szCs w:val="23"/>
        </w:rPr>
        <w:t xml:space="preserve">Grief fölhúzatta az első árboc vitorláját, az oldalárbócot azonban nem; az </w:t>
      </w:r>
      <w:r>
        <w:rPr>
          <w:rFonts w:cs="Times New Roman" w:ascii="Times New Roman" w:hAnsi="Times New Roman"/>
          <w:i/>
          <w:iCs/>
          <w:sz w:val="23"/>
          <w:szCs w:val="23"/>
        </w:rPr>
        <w:t>Uncle Toby</w:t>
      </w:r>
      <w:r>
        <w:rPr>
          <w:rFonts w:cs="Times New Roman" w:ascii="Times New Roman" w:hAnsi="Times New Roman"/>
          <w:sz w:val="23"/>
          <w:szCs w:val="23"/>
        </w:rPr>
        <w:t xml:space="preserve"> egyszerre meggyorsította futását a folyton erősbödő szélben. A szél nem is maradt még férfiszélnek, hanem még annál is nagyobbra nőtt. Folyton élesebb és dühösebb lett s erősbödésének minden fokozódását egy-egy roham és éles fütyülés kísérte. A vihar oly kitartóan tombolt, hogy nyomása alatt a főárbóc már többet hajladozott, mint ahányszor kiegyenesedett; a fedélzetre pedig sűrűbben csapott föl a tajtékos hullám, mint amennyi víz a levezető nyílásokon egyenesen lecsuroghatott volna. Grief megnézte a légsúlymérőt: állandóan eset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 vihar magva déli, s mi annak a vonalában megyünk, benne is vagyunk – mondta Snownak. – De ne maradjunk benne, inkább menjünk másfelé. Ott a légsúlymérőnk is megjavulhat. Vonja be az első vitorlát – már úgy sem bírja el –, s legyen a göngyölés mellett, nehogy baj származzék belőle. </w:t>
      </w:r>
    </w:p>
    <w:p>
      <w:pPr>
        <w:pStyle w:val="Normal"/>
        <w:widowControl/>
        <w:ind w:firstLine="283"/>
        <w:jc w:val="both"/>
        <w:rPr/>
      </w:pPr>
      <w:r>
        <w:rPr>
          <w:rFonts w:cs="Times New Roman" w:ascii="Times New Roman" w:hAnsi="Times New Roman"/>
          <w:sz w:val="23"/>
          <w:szCs w:val="23"/>
        </w:rPr>
        <w:t xml:space="preserve">A rendelkezést végrehajtották, s már sötétedett, amidőn az </w:t>
      </w:r>
      <w:r>
        <w:rPr>
          <w:rFonts w:cs="Times New Roman" w:ascii="Times New Roman" w:hAnsi="Times New Roman"/>
          <w:i/>
          <w:iCs/>
          <w:sz w:val="23"/>
          <w:szCs w:val="23"/>
        </w:rPr>
        <w:t>Uncle Toby</w:t>
      </w:r>
      <w:r>
        <w:rPr>
          <w:rFonts w:cs="Times New Roman" w:ascii="Times New Roman" w:hAnsi="Times New Roman"/>
          <w:sz w:val="23"/>
          <w:szCs w:val="23"/>
        </w:rPr>
        <w:t xml:space="preserve"> megváltoztatta irányát és vadul nekivágódott északnak, szembeszállva a viharra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Cíbál és ver – mondta Grief néhány órával utóbb a kormányosnak. – A vihar nagy ívben haladt – lehetetlen kiszámítani, hogy az ív hajlása mekkora – s vagy keresztül vágjuk magunkat rajta, vagy elvisz bennünket. Hálistennek a légsúlymérő megállt. Minden attól függ, hogy az ív milyen nagy. A tenger sokkal viharosabb, semhogy sokáig kibírjuk. Hát csak gyerünk! Valahogy mégis partra kell vergődnün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Azt hittem, tudom, hogy mi a szél –, kiabált másnap reggel Snow a gazdája fülébe. – De ez már nem szél. Ez valami elképzelhetetlen dolog. Lehetetlenség. Egyes rohamaiban kilencven, száz mérföldet futunk egy óra alatt. Hiszen ennek nincsen határa. El lehet ezt valaha bárkinek is mondani? Én bizony nem merném. Aztán nézze meg ezt a tengert! Én már végigélveztem a taifunt is, de még ilyet nem láttam soha.</w:t>
      </w:r>
    </w:p>
    <w:p>
      <w:pPr>
        <w:pStyle w:val="Normal"/>
        <w:widowControl/>
        <w:ind w:firstLine="283"/>
        <w:jc w:val="both"/>
        <w:rPr/>
      </w:pPr>
      <w:r>
        <w:rPr>
          <w:rFonts w:cs="Times New Roman" w:ascii="Times New Roman" w:hAnsi="Times New Roman"/>
          <w:sz w:val="23"/>
          <w:szCs w:val="23"/>
        </w:rPr>
        <w:t xml:space="preserve">Megvirradt; a nap már egy órája, hogy fölkelt, de több világosságot, mint félszürkületet nem bírt terjeszteni. Az óceán még mindig olyan volt, mintha teli lett volna nyüzsgő hegyekkel. A nagyobb hullámhegyek között egy-egy harmadmérföldnyi völgy tátongott. A vízhegyek oldalai némileg meg voltak védve a szél dühöngése elől, s csak apró, fehér fodorhullámok lepték el, de az óriási hullámok tetejéről szétfreccsentette a vihar a tajtékot. Ez a hab olykor függőlegesen fölröppent a levegőbe, az árboc csúcsán is túl, </w:t>
      </w:r>
      <w:r>
        <w:rPr>
          <w:rFonts w:cs="Times New Roman" w:ascii="Times New Roman" w:hAnsi="Times New Roman"/>
          <w:iCs/>
          <w:sz w:val="23"/>
          <w:szCs w:val="23"/>
        </w:rPr>
        <w:t>aztán</w:t>
      </w:r>
      <w:r>
        <w:rPr>
          <w:rFonts w:cs="Times New Roman" w:ascii="Times New Roman" w:hAnsi="Times New Roman"/>
          <w:sz w:val="23"/>
          <w:szCs w:val="23"/>
        </w:rPr>
        <w:t xml:space="preserve"> egy szélcsapással vízszintesen röpült tova a tenger fölöt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zt hiszem túl vagyunk a rosszán – vélekedett Grief. – A légsúlymérő kezd magához térni. Ha a szél csillapszik is, a tenger háborgása jó ideig nem fog csökkenni. Én megyek, lefekszem. Vigyázzon a hirtelen szélváltozásra. Ilyenkor az mindig bekövetkezik. Nyolckor keltsen föl. </w:t>
      </w:r>
    </w:p>
    <w:p>
      <w:pPr>
        <w:pStyle w:val="Normal"/>
        <w:widowControl/>
        <w:ind w:firstLine="283"/>
        <w:jc w:val="both"/>
        <w:rPr/>
      </w:pPr>
      <w:r>
        <w:rPr>
          <w:rFonts w:cs="Times New Roman" w:ascii="Times New Roman" w:hAnsi="Times New Roman"/>
          <w:sz w:val="23"/>
          <w:szCs w:val="23"/>
        </w:rPr>
        <w:t xml:space="preserve">Délután, amint ismét végtelen lett a tenger látképe és a vihar utolsó változásából nem maradt egyéb, mint az erős szél, – a tongani helyettes kormányos megpillantott egy fölfordult vitorlást. Az </w:t>
      </w:r>
      <w:r>
        <w:rPr>
          <w:rFonts w:cs="Times New Roman" w:ascii="Times New Roman" w:hAnsi="Times New Roman"/>
          <w:i/>
          <w:iCs/>
          <w:sz w:val="23"/>
          <w:szCs w:val="23"/>
        </w:rPr>
        <w:t>Uncle Toby</w:t>
      </w:r>
      <w:r>
        <w:rPr>
          <w:rFonts w:cs="Times New Roman" w:ascii="Times New Roman" w:hAnsi="Times New Roman"/>
          <w:sz w:val="23"/>
          <w:szCs w:val="23"/>
        </w:rPr>
        <w:t xml:space="preserve"> messzire járt ahhoz, hogy tüzetesebben megnézhesse és fölismerhesse; de még az éj beállta előtt láttak egy kétevezős kivájt csónakot libegni a hullámokon, amelynek nevét a ladik orráról Snow távcső segélyével leolvashatta: </w:t>
      </w:r>
      <w:r>
        <w:rPr>
          <w:rFonts w:cs="Times New Roman" w:ascii="Times New Roman" w:hAnsi="Times New Roman"/>
          <w:i/>
          <w:iCs/>
          <w:sz w:val="23"/>
          <w:szCs w:val="23"/>
        </w:rPr>
        <w:t>Emily L</w:t>
      </w:r>
      <w:r>
        <w:rPr>
          <w:rFonts w:cs="Times New Roman" w:ascii="Times New Roman" w:hAnsi="Times New Roman"/>
          <w:i/>
          <w:sz w:val="23"/>
          <w:szCs w:val="23"/>
        </w:rPr>
        <w:t>. 3.</w:t>
      </w:r>
      <w:r>
        <w:rPr>
          <w:rFonts w:cs="Times New Roman" w:ascii="Times New Roman" w:hAnsi="Times New Roman"/>
          <w:sz w:val="23"/>
          <w:szCs w:val="23"/>
        </w:rPr>
        <w:t xml:space="preserve">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Cethalászhajó – mondta Grief. – De mi dolga van cethalásznak ezen a vizen, itt én mögöttem?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Talán zsákmányhalászok? – okoskodott Snow. – Emlékszik-e még a </w:t>
      </w:r>
      <w:r>
        <w:rPr>
          <w:rFonts w:cs="Times New Roman" w:ascii="Times New Roman" w:hAnsi="Times New Roman"/>
          <w:i/>
          <w:iCs/>
          <w:sz w:val="23"/>
          <w:szCs w:val="23"/>
        </w:rPr>
        <w:t>Sophie Sutherland-re</w:t>
      </w:r>
      <w:r>
        <w:rPr>
          <w:rFonts w:cs="Times New Roman" w:ascii="Times New Roman" w:hAnsi="Times New Roman"/>
          <w:sz w:val="23"/>
          <w:szCs w:val="23"/>
        </w:rPr>
        <w:t xml:space="preserve"> meg a </w:t>
      </w:r>
      <w:r>
        <w:rPr>
          <w:rFonts w:cs="Times New Roman" w:ascii="Times New Roman" w:hAnsi="Times New Roman"/>
          <w:i/>
          <w:iCs/>
          <w:sz w:val="23"/>
          <w:szCs w:val="23"/>
        </w:rPr>
        <w:t>Herman-ra?</w:t>
      </w:r>
      <w:r>
        <w:rPr>
          <w:rFonts w:cs="Times New Roman" w:ascii="Times New Roman" w:hAnsi="Times New Roman"/>
          <w:sz w:val="23"/>
          <w:szCs w:val="23"/>
        </w:rPr>
        <w:t xml:space="preserve"> Azokat is úgy bérelték ki a fickók és olyan térképeket szereztek hozzá, amelyek segítségével olyan helyekre mehettek ahol szabad a halászás, de mégis másfelé mentek. </w:t>
      </w:r>
      <w:r>
        <w:br w:type="page"/>
      </w:r>
    </w:p>
    <w:p>
      <w:pPr>
        <w:pStyle w:val="Normal"/>
        <w:widowControl/>
        <w:ind w:firstLine="283"/>
        <w:jc w:val="both"/>
        <w:rPr>
          <w:rFonts w:ascii="Times New Roman" w:hAnsi="Times New Roman" w:cs="Times New Roman"/>
          <w:sz w:val="23"/>
          <w:szCs w:val="23"/>
        </w:rPr>
      </w:pPr>
      <w:r>
        <w:rPr>
          <w:rFonts w:cs="Times New Roman" w:ascii="Times New Roman" w:hAnsi="Times New Roman"/>
          <w:b/>
          <w:bCs/>
          <w:sz w:val="23"/>
          <w:szCs w:val="23"/>
        </w:rPr>
        <w:t xml:space="preserve">II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pPr>
      <w:r>
        <w:rPr>
          <w:rFonts w:cs="Times New Roman" w:ascii="Times New Roman" w:hAnsi="Times New Roman"/>
          <w:sz w:val="23"/>
          <w:szCs w:val="23"/>
        </w:rPr>
        <w:t xml:space="preserve">A következő éjszakán semmi szél nem nyugtalanította a vizet, de az </w:t>
      </w:r>
      <w:r>
        <w:rPr>
          <w:rFonts w:cs="Times New Roman" w:ascii="Times New Roman" w:hAnsi="Times New Roman"/>
          <w:i/>
          <w:iCs/>
          <w:sz w:val="23"/>
          <w:szCs w:val="23"/>
        </w:rPr>
        <w:t>Uncle Tobyt</w:t>
      </w:r>
      <w:r>
        <w:rPr>
          <w:rFonts w:cs="Times New Roman" w:ascii="Times New Roman" w:hAnsi="Times New Roman"/>
          <w:sz w:val="23"/>
          <w:szCs w:val="23"/>
        </w:rPr>
        <w:t xml:space="preserve"> a megkevert óceán szeszélyesen, makrancosan, kiszámíthatatlanul emelgette, dobálta, ringatta; beteggé tett minden embert a fedélzeten, amidőn végre hirtelen támadt szellő rázta meg a vitorlarudakat. Dél felé kisimult a tenger, a felhők megritkultak, az idő kitisztult és olykor megmutatkozott a nap is. A mérés megállapította, hogy a déli szélességtől két fok tizenöt percnyire vannak. A megromlott chronométerrel a hosszúsági fok megállapításáról álmodni sem lehetet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Bárhol vagyunk is, a hosszvonaltól ötszáz és ezer mérföld között lehetünk – mondta Grief, a kormányossal együtt tanulmányozva a térképet. Leu-Leu valamerre nyugat felé eshetik, pedig a tengernek ez a része teljesen üres. Nincs se sziget, se szikla, hogy a chronométerünket hozzászabályozhathók. Nem is tehetünk egyebet, minthogy...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Föld előttünk, látni, kapitány! – kiáltott le a lépcsőn a tongan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Grief gyors pillantást vetett a térkép hófehér foltjára, füttyentett egyet meglepetésében és bágyadtán dőlt vissza a székre.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egőrjít ez a beszéd – úgymond. – Nem lehet itt föld körülöttünk. Soha még a hajónk nem rohant úgy, mint most. Hiábavaló volt az egész utazásunk. Mr. Snow, legyenszíves, menjen föl és nézze meg, mit nyög az a Jackie?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Tényleg föld – kiáltott le a kormányos egy perccel későbben. – Tisztán látni a fedélzetről a kókusz- és a pálmafák lombját; korálszigetek lesznek. Az is meglehet, hogy mégis a Leu-Ceu elé jutottun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Grief amint meglátta a pálmafák tetejét, amelyek mintha csak egyenest a tengerből nőttek volna ki, nagyon határozottan csóválta a fejé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Bele a szélbe, Mr. Snow, teljesen és egyenesen, nézzük meg. Délnek éppen odajutunk, s ha némileg eltérünk is, a sarkon ismét elfordulhatunk délnyugatnak. </w:t>
      </w:r>
    </w:p>
    <w:p>
      <w:pPr>
        <w:pStyle w:val="Normal"/>
        <w:widowControl/>
        <w:ind w:firstLine="283"/>
        <w:jc w:val="both"/>
        <w:rPr/>
      </w:pPr>
      <w:r>
        <w:rPr>
          <w:rFonts w:cs="Times New Roman" w:ascii="Times New Roman" w:hAnsi="Times New Roman"/>
          <w:sz w:val="23"/>
          <w:szCs w:val="23"/>
        </w:rPr>
        <w:t xml:space="preserve">A vitorláshajó alacsony fedélzetéről csak kis távolságra eső pálmafát láthatott, s bár az </w:t>
      </w:r>
      <w:r>
        <w:rPr>
          <w:rFonts w:cs="Times New Roman" w:ascii="Times New Roman" w:hAnsi="Times New Roman"/>
          <w:i/>
          <w:iCs/>
          <w:sz w:val="23"/>
          <w:szCs w:val="23"/>
        </w:rPr>
        <w:t>Uncle Toby</w:t>
      </w:r>
      <w:r>
        <w:rPr>
          <w:rFonts w:cs="Times New Roman" w:ascii="Times New Roman" w:hAnsi="Times New Roman"/>
          <w:sz w:val="23"/>
          <w:szCs w:val="23"/>
        </w:rPr>
        <w:t xml:space="preserve"> elég lassan haladt, hamar megpillantotta a tenger szintje fölött a szárazföldet is, ahol már sok pálma mutatta, hogy köralakú korálöblöt szegélyeznek b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Igazán gyönyörű – mondta a kormányos. – Tökéletes kör... Úgy látszik, mintha nyolc-kilenc mérföldnyi széles volna... Kíváncsi vagyok rá, vajon vezet-e be út a zátonyok közé...? Ki tudja? Hátha valami egészen ismeretlen szigetet fedeztünk fö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Nyugat felől közelítették meg a sziklákat, a hajó irányát sűrűn változtatva, amint az eliszaposodott koralzátonyok kívánták. Az árbóckosárból egy kanakai jelezte, hogy a sziklák között megfelelő széles csatornautat lát, amely a pálmalombok irányában a keskeny szigetre veze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n tudom, hogy ön most mit gondol – mondta Grief a kormányosána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Snow csak dörmögött rá egyet s megrázva a fejét egy gyors, kétkedő pillantást vetett Griefr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Ön azt gondolja, hogy a kikötő bejárata északnyugati – mondta Grief, mintha arcából olvasna. – A bejárat két fonal széles, északon jelzi három különálló kókuszpálma, délen egy csoport pandannus. Átmérője nyolc mérföld, alakja teljesen kör és pontosan a közepén van egy szige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i/>
          <w:iCs/>
          <w:sz w:val="23"/>
          <w:szCs w:val="23"/>
        </w:rPr>
        <w:t>Tényleg</w:t>
      </w:r>
      <w:r>
        <w:rPr>
          <w:rFonts w:cs="Times New Roman" w:ascii="Times New Roman" w:hAnsi="Times New Roman"/>
          <w:sz w:val="23"/>
          <w:szCs w:val="23"/>
        </w:rPr>
        <w:t xml:space="preserve"> ezt gondoltam – vallotta be Snow.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Bejárata pedig tényleg ott van, ahol lennie kell...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S ott a három pálma és a pandannusfák is – folytatta Snow szinte suttogva. – Ha van szélmalom a szigeten, akkor ez a – Swithin Hall-szigete. Pedig erről szó se lehet. Tíz esztendeje mindenki csak ezt keresi. </w:t>
      </w:r>
    </w:p>
    <w:p>
      <w:pPr>
        <w:pStyle w:val="Normal"/>
        <w:widowControl/>
        <w:numPr>
          <w:ilvl w:val="0"/>
          <w:numId w:val="2"/>
        </w:numPr>
        <w:jc w:val="both"/>
        <w:rPr>
          <w:rFonts w:ascii="Times New Roman" w:hAnsi="Times New Roman" w:cs="Times New Roman"/>
          <w:sz w:val="23"/>
          <w:szCs w:val="23"/>
        </w:rPr>
      </w:pPr>
      <w:r>
        <w:rPr>
          <w:rFonts w:cs="Times New Roman" w:ascii="Times New Roman" w:hAnsi="Times New Roman"/>
          <w:sz w:val="23"/>
          <w:szCs w:val="23"/>
        </w:rPr>
        <w:t xml:space="preserve">Hall egyszer csúnyán rászedte önt, igaz-e? – ingerkedett Grief. </w:t>
      </w:r>
    </w:p>
    <w:p>
      <w:pPr>
        <w:pStyle w:val="Normal"/>
        <w:widowControl/>
        <w:ind w:left="283" w:hanging="0"/>
        <w:jc w:val="both"/>
        <w:rPr>
          <w:rFonts w:ascii="Times New Roman" w:hAnsi="Times New Roman" w:cs="Times New Roman"/>
          <w:sz w:val="23"/>
          <w:szCs w:val="23"/>
        </w:rPr>
      </w:pPr>
      <w:r>
        <w:rPr>
          <w:rFonts w:cs="Times New Roman" w:ascii="Times New Roman" w:hAnsi="Times New Roman"/>
          <w:sz w:val="23"/>
          <w:szCs w:val="23"/>
        </w:rPr>
        <w:t xml:space="preserve">Snow bólintott rá.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zért vagyok én most az ön szolgálatában. Tisztára kifosztott. Közönséges rablás volt az. Megvettem a </w:t>
      </w:r>
      <w:r>
        <w:rPr>
          <w:rFonts w:cs="Times New Roman" w:ascii="Times New Roman" w:hAnsi="Times New Roman"/>
          <w:i/>
          <w:iCs/>
          <w:sz w:val="23"/>
          <w:szCs w:val="23"/>
        </w:rPr>
        <w:t>Cascade</w:t>
      </w:r>
      <w:r>
        <w:rPr>
          <w:rFonts w:cs="Times New Roman" w:ascii="Times New Roman" w:hAnsi="Times New Roman"/>
          <w:sz w:val="23"/>
          <w:szCs w:val="23"/>
        </w:rPr>
        <w:t xml:space="preserve"> hajóroncsát amott Sidneyben, azon a pénzen amit az örökségemből legelőbb kikaptam.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 Karácsony-sziget felé ment a hajó, ugye?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Úgy van, minden vitorlája föl volt vonva, rohant, olyan gyorsan, ahogy csak bírt. Az utasokat és a postát megmentették. Én </w:t>
      </w:r>
      <w:r>
        <w:rPr>
          <w:rFonts w:cs="Times New Roman" w:ascii="Times New Roman" w:hAnsi="Times New Roman"/>
          <w:iCs/>
          <w:sz w:val="23"/>
          <w:szCs w:val="23"/>
        </w:rPr>
        <w:t>aztán</w:t>
      </w:r>
      <w:r>
        <w:rPr>
          <w:rFonts w:cs="Times New Roman" w:ascii="Times New Roman" w:hAnsi="Times New Roman"/>
          <w:sz w:val="23"/>
          <w:szCs w:val="23"/>
        </w:rPr>
        <w:t xml:space="preserve"> ami pénzem még volt, azon vásároltam egy kis szigetjáró vitorlást, de meg kellett várnom, amíg az örökségem utolsó részét is megkapom és a hajómat teljesen fölszerelik. De közbejött Swithin Hall – abban az időben épp Honoluluban volt –, rohant egyenest a Karácsony-szigetre. Nem volt hozzá se joga se jogcíme. Amidőn én odaérkeztem, már nem találtam a </w:t>
      </w:r>
      <w:r>
        <w:rPr>
          <w:rFonts w:cs="Times New Roman" w:ascii="Times New Roman" w:hAnsi="Times New Roman"/>
          <w:i/>
          <w:iCs/>
          <w:sz w:val="23"/>
          <w:szCs w:val="23"/>
        </w:rPr>
        <w:t>Cascade-on</w:t>
      </w:r>
      <w:r>
        <w:rPr>
          <w:rFonts w:cs="Times New Roman" w:ascii="Times New Roman" w:hAnsi="Times New Roman"/>
          <w:sz w:val="23"/>
          <w:szCs w:val="23"/>
        </w:rPr>
        <w:t xml:space="preserve"> egyebet, mint a hajótestet és a gépeket. Pedig szép rakomány selymet is vitt, s az alig szenvedett kárt. Később hallottam ezt egyenest a vitolamesterétől. Úgy körülbelül hatvanezer dollárnyi értéktől fosztott meg.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Snow vállat vont és mogorván nézett a csatorna vizére, amelynek színén a délutáni verőfény csillogásában apró hullámok táncoltak.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 roncs az enyém volt. Nyilvános árverésen vettem meg. A játék nagyban ment és vesztettem. Amint visszaérkeztem Sidneybe, a legénység és néhány kereskedő, akinek tartoztam, lefoglalta a vitorlásomat; és zálogba tettem az órámat, hajózási műszereimet, a sextansomat, lapátoltam szenet, végül kaptam állást mint matróz egy hajón, amely az Új-Hebridákba járt, havi nyolc font fizetéssel. Ott mint kereskedő próbáltam szerencsét, de ez sem járt sikerrel; aztán megszereztem a kormányosi jogosultságot s egy munkásszerző hajón jártam le Tannáig a Fidsin át, </w:t>
      </w:r>
      <w:r>
        <w:rPr>
          <w:rFonts w:cs="Times New Roman" w:ascii="Times New Roman" w:hAnsi="Times New Roman"/>
          <w:iCs/>
          <w:sz w:val="23"/>
          <w:szCs w:val="23"/>
        </w:rPr>
        <w:t>aztán</w:t>
      </w:r>
      <w:r>
        <w:rPr>
          <w:rFonts w:cs="Times New Roman" w:ascii="Times New Roman" w:hAnsi="Times New Roman"/>
          <w:sz w:val="23"/>
          <w:szCs w:val="23"/>
        </w:rPr>
        <w:t xml:space="preserve"> egy német ültetvényen lettem felügyelő Apiában és végül eljutottam az </w:t>
      </w:r>
      <w:r>
        <w:rPr>
          <w:rFonts w:cs="Times New Roman" w:ascii="Times New Roman" w:hAnsi="Times New Roman"/>
          <w:i/>
          <w:iCs/>
          <w:sz w:val="23"/>
          <w:szCs w:val="23"/>
        </w:rPr>
        <w:t>Uncle Toby-ra.</w:t>
      </w:r>
      <w:r>
        <w:rPr>
          <w:rFonts w:cs="Times New Roman" w:ascii="Times New Roman" w:hAnsi="Times New Roman"/>
          <w:sz w:val="23"/>
          <w:szCs w:val="23"/>
        </w:rPr>
        <w:t xml:space="preserve"> </w:t>
      </w:r>
    </w:p>
    <w:p>
      <w:pPr>
        <w:pStyle w:val="Normal"/>
        <w:widowControl/>
        <w:numPr>
          <w:ilvl w:val="0"/>
          <w:numId w:val="2"/>
        </w:numPr>
        <w:jc w:val="both"/>
        <w:rPr>
          <w:rFonts w:ascii="Times New Roman" w:hAnsi="Times New Roman" w:cs="Times New Roman"/>
          <w:sz w:val="23"/>
          <w:szCs w:val="23"/>
        </w:rPr>
      </w:pPr>
      <w:r>
        <w:rPr>
          <w:rFonts w:cs="Times New Roman" w:ascii="Times New Roman" w:hAnsi="Times New Roman"/>
          <w:sz w:val="23"/>
          <w:szCs w:val="23"/>
        </w:rPr>
        <w:t xml:space="preserve">Találkozott ön valaha Swithin Hall-al? </w:t>
      </w:r>
    </w:p>
    <w:p>
      <w:pPr>
        <w:pStyle w:val="Normal"/>
        <w:widowControl/>
        <w:ind w:left="283" w:hanging="0"/>
        <w:jc w:val="both"/>
        <w:rPr/>
      </w:pPr>
      <w:r>
        <w:rPr>
          <w:rFonts w:cs="Times New Roman" w:ascii="Times New Roman" w:hAnsi="Times New Roman"/>
          <w:sz w:val="23"/>
          <w:szCs w:val="23"/>
        </w:rPr>
        <w:t xml:space="preserve">Snow a fejét </w:t>
      </w:r>
      <w:r>
        <w:rPr>
          <w:rFonts w:cs="Times New Roman" w:ascii="Times New Roman" w:hAnsi="Times New Roman"/>
          <w:iCs/>
          <w:sz w:val="23"/>
          <w:szCs w:val="23"/>
        </w:rPr>
        <w:t>rázta.</w:t>
      </w:r>
      <w:r>
        <w:rPr>
          <w:rFonts w:cs="Times New Roman" w:ascii="Times New Roman" w:hAnsi="Times New Roman"/>
          <w:sz w:val="23"/>
          <w:szCs w:val="23"/>
        </w:rPr>
        <w:t xml:space="preserv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o, most alighanem lesz rá alkalma. Itt a szélmalom.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mint kijutottak a csatornából és ismét szétnézhettek a sziget felé, látták a sűrű fákkal borított keskeny szigetet, amelynek fái közül élesen emelkedett ki egy nagy, hollandus szélmalom.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incs otthon senki, legalább úgy látszik – mondta Grief. – Ön remélhetőleg szerencsésen lefoglalhat minden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 kormányos arca kigyult a haragtól, keze ökölbe szorul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 törvény nem engedi, hogy </w:t>
      </w:r>
      <w:r>
        <w:rPr>
          <w:rFonts w:cs="Times New Roman" w:ascii="Times New Roman" w:hAnsi="Times New Roman"/>
          <w:iCs/>
          <w:sz w:val="23"/>
          <w:szCs w:val="23"/>
        </w:rPr>
        <w:t>hozzá</w:t>
      </w:r>
      <w:r>
        <w:rPr>
          <w:rFonts w:cs="Times New Roman" w:ascii="Times New Roman" w:hAnsi="Times New Roman"/>
          <w:sz w:val="23"/>
          <w:szCs w:val="23"/>
        </w:rPr>
        <w:t xml:space="preserve"> nyúljak. Most már túlságosan sok is </w:t>
      </w:r>
      <w:r>
        <w:rPr>
          <w:rFonts w:cs="Times New Roman" w:ascii="Times New Roman" w:hAnsi="Times New Roman"/>
          <w:iCs/>
          <w:sz w:val="23"/>
          <w:szCs w:val="23"/>
        </w:rPr>
        <w:t>a</w:t>
      </w:r>
      <w:r>
        <w:rPr>
          <w:rFonts w:cs="Times New Roman" w:ascii="Times New Roman" w:hAnsi="Times New Roman"/>
          <w:sz w:val="23"/>
          <w:szCs w:val="23"/>
        </w:rPr>
        <w:t xml:space="preserve"> pénze. De </w:t>
      </w:r>
      <w:r>
        <w:rPr>
          <w:rFonts w:cs="Times New Roman" w:ascii="Times New Roman" w:hAnsi="Times New Roman"/>
          <w:iCs/>
          <w:sz w:val="23"/>
          <w:szCs w:val="23"/>
        </w:rPr>
        <w:t>a</w:t>
      </w:r>
      <w:r>
        <w:rPr>
          <w:rFonts w:cs="Times New Roman" w:ascii="Times New Roman" w:hAnsi="Times New Roman"/>
          <w:sz w:val="23"/>
          <w:szCs w:val="23"/>
        </w:rPr>
        <w:t xml:space="preserve"> búvóhelyéről elvihetnék annyit, ami hatvanezer dollárt megér. Szeretném, ha otthon volna.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zt én is szeretném – mondta Grief megértő mosollyal. – Remélem, ön elolvasta Bau-Otinál a sziget leírásá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l, ahogy a legtöbb ember. Az a hiba, hogy Bau-Oti nem ad szélességi és hosszúsági fokot. Csak annyit tud, hogy a Gilbert-szigetektől odáig hosszú ideig vitorláztak, ennél többet nem mond. Szeretném tudni mi lett belől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gy évvel ezelőtt láttam a tahitii öbölben. Azt mondta, hogy a Paumogtuson hajóztak körül. Nos, most egészen közel vagyunk hozzá. Bocsásd le a mérőólmot, Jackie-Jackie. Álljon mellé, Mr. Snow és nézze. Bau-Oti szerint a horgony a nyugati parttól háromszáz yardra kilenc fonalnyira fog, a korálzátonyoktól délkeletre. Itt vannak a zátonyok. Mit kaptál, Jacki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Kilenc fona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ehet, Mr. Snow. </w:t>
      </w:r>
    </w:p>
    <w:p>
      <w:pPr>
        <w:pStyle w:val="Normal"/>
        <w:widowControl/>
        <w:ind w:firstLine="283"/>
        <w:jc w:val="both"/>
        <w:rPr/>
      </w:pPr>
      <w:r>
        <w:rPr>
          <w:rFonts w:cs="Times New Roman" w:ascii="Times New Roman" w:hAnsi="Times New Roman"/>
          <w:sz w:val="23"/>
          <w:szCs w:val="23"/>
        </w:rPr>
        <w:t xml:space="preserve">Az </w:t>
      </w:r>
      <w:r>
        <w:rPr>
          <w:rFonts w:cs="Times New Roman" w:ascii="Times New Roman" w:hAnsi="Times New Roman"/>
          <w:i/>
          <w:iCs/>
          <w:sz w:val="23"/>
          <w:szCs w:val="23"/>
        </w:rPr>
        <w:t>Uncle Toby</w:t>
      </w:r>
      <w:r>
        <w:rPr>
          <w:rFonts w:cs="Times New Roman" w:ascii="Times New Roman" w:hAnsi="Times New Roman"/>
          <w:sz w:val="23"/>
          <w:szCs w:val="23"/>
        </w:rPr>
        <w:t xml:space="preserve"> horgonylánca dübörögve zuhant alá, a kanakai csapat előre rohant, s megrögzítette a hajó állását. </w:t>
      </w:r>
    </w:p>
    <w:p>
      <w:pPr>
        <w:pStyle w:val="Normal"/>
        <w:widowControl/>
        <w:ind w:firstLine="283"/>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ind w:firstLine="283"/>
        <w:jc w:val="both"/>
        <w:rPr>
          <w:rFonts w:ascii="Times New Roman" w:hAnsi="Times New Roman" w:cs="Times New Roman"/>
          <w:sz w:val="23"/>
          <w:szCs w:val="23"/>
        </w:rPr>
      </w:pPr>
      <w:r>
        <w:rPr>
          <w:rFonts w:cs="Times New Roman" w:ascii="Times New Roman" w:hAnsi="Times New Roman"/>
          <w:b/>
          <w:bCs/>
          <w:sz w:val="23"/>
          <w:szCs w:val="23"/>
        </w:rPr>
        <w:t xml:space="preserve">IV.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 halászbárka odasimult a koralzátonyokból álló parthoz, David Grief és kormányosa kiszállta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Ön azt hiszi, ez a hely elhagyatott – mondta Grief, amint a homokos úton a bungaló felé mentek. – Én azonban valami olyan szagot érzek, aminőt már máskor is éreztem. Itt valami történik, hacsak az orrom nem csal. A csatorna teli van kagylóval. Nem érzi ezt a szagot? </w:t>
      </w:r>
    </w:p>
    <w:p>
      <w:pPr>
        <w:pStyle w:val="Normal"/>
        <w:widowControl/>
        <w:ind w:firstLine="283"/>
        <w:jc w:val="both"/>
        <w:rPr/>
      </w:pPr>
      <w:r>
        <w:rPr>
          <w:rFonts w:cs="Times New Roman" w:ascii="Times New Roman" w:hAnsi="Times New Roman"/>
          <w:sz w:val="23"/>
          <w:szCs w:val="23"/>
        </w:rPr>
        <w:t xml:space="preserve">Swithin Hall bungalója teljesen úgy épült, mint ahogy a trópus bungalóit építeni szokták. A missziók rendszere szerint ezt is széles folyosó vette körül s amint annak ajtaján beléptek, a fölszerelésben, bebútorozásban is megtalálták a missziók modorát és szokásait. A nagy nappali szoba padlóját legfinomabb nyomású szamoai gyékénylepel födte be. Bútorzatában kényelmes kerevetek, az ablakokban karosszékek, kellemes csevegő sarkok, középen billiárd. Egy hímzőasztal, mellette hímzőkosár, francia hímződob vászonnal bevonva s egy hímzőtű mellétűzve: kétségtelen bizonysága annak, hogy asszony is van a </w:t>
      </w:r>
      <w:r>
        <w:rPr>
          <w:rFonts w:cs="Times New Roman" w:ascii="Times New Roman" w:hAnsi="Times New Roman"/>
          <w:iCs/>
          <w:sz w:val="23"/>
          <w:szCs w:val="23"/>
        </w:rPr>
        <w:t>háznál.</w:t>
      </w:r>
      <w:r>
        <w:rPr>
          <w:rFonts w:cs="Times New Roman" w:ascii="Times New Roman" w:hAnsi="Times New Roman"/>
          <w:sz w:val="23"/>
          <w:szCs w:val="23"/>
        </w:rPr>
        <w:t xml:space="preserve"> Függönyök és zsaluk tartották távol a vakító verőfényt és őrizték a terem hűs levegőjét. Griefnek szemébe ötlöttek a csengettyűk gyöngyházgombjai is.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Szavamra, itt gyöngyházfaragó gyár dolgozik, amelynek a szélmalom a hajtóereje – kiáltott föl Grief és megnyomott egy gyöngyházgombot. – S ez adja a villamosvilágítást is. </w:t>
      </w:r>
    </w:p>
    <w:p>
      <w:pPr>
        <w:pStyle w:val="Normal"/>
        <w:widowControl/>
        <w:ind w:firstLine="283"/>
        <w:jc w:val="both"/>
        <w:rPr/>
      </w:pPr>
      <w:r>
        <w:rPr>
          <w:rFonts w:cs="Times New Roman" w:ascii="Times New Roman" w:hAnsi="Times New Roman"/>
          <w:sz w:val="23"/>
          <w:szCs w:val="23"/>
        </w:rPr>
        <w:t xml:space="preserve">Egyszerre kigyulladtak a villamoslámpák és aranyszínű fénnyel töltötték meg a termet. A falak mentén több könyvesszekrény húzódott. Grief rögtön elkezdte a könyvek sarkait olvasni. Tengeri kalandor létére eléggé olvasott volt, de amit e könyvek között látott, annyira sajátságos és katholikus jellegű, hogy ő már rég túlhaladottnak tartotta őket. De azért akadt közöttük sok kedves írója, és olyan is akárhány, akinek hírét hallotta ugyan, de művei olvasásához eddig még nem jutott. Tolsztoj munkái hiánytalanul sorakoztak egymás mellett, aztán Turgenyev és Gorkij, Cooper és Mark Twain, Hugo, Zola és Sue; </w:t>
      </w:r>
      <w:r>
        <w:rPr>
          <w:rFonts w:cs="Times New Roman" w:ascii="Times New Roman" w:hAnsi="Times New Roman"/>
          <w:iCs/>
          <w:sz w:val="23"/>
          <w:szCs w:val="23"/>
        </w:rPr>
        <w:t>aztán</w:t>
      </w:r>
      <w:r>
        <w:rPr>
          <w:rFonts w:cs="Times New Roman" w:ascii="Times New Roman" w:hAnsi="Times New Roman"/>
          <w:sz w:val="23"/>
          <w:szCs w:val="23"/>
        </w:rPr>
        <w:t xml:space="preserve"> Flaubert, Maupassant és Paul de Kock. Kíváncsian lapozgatott Mecsnikov, Weininger és Schoppenhauer műveiben, nagyon érdekelte Ellis, Lydston, Kraft-Ebbing és Forel. Épp Woodruff „A fajok terjedését" nézegette, amidőn Snow körüljárva a bungalót, visszajött a szobáb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Zománcozott fürdőkád, külön zuhanyrekesz és ülőfürdő! – újságolta álmélkodva. – Királyi fölszerelés! Azt hiszem, ennek a költségéhez az én pénzem is hozzájárult. Föltétlenül kell itt lakónak is lenni. Láttam az éléskamrában friss vajat, lábasban tejet és teknősbékát. Megyek tovább, hátha még találok valamit. </w:t>
      </w:r>
    </w:p>
    <w:p>
      <w:pPr>
        <w:pStyle w:val="Normal"/>
        <w:widowControl/>
        <w:ind w:firstLine="283"/>
        <w:jc w:val="both"/>
        <w:rPr/>
      </w:pPr>
      <w:r>
        <w:rPr>
          <w:rFonts w:cs="Times New Roman" w:ascii="Times New Roman" w:hAnsi="Times New Roman"/>
          <w:sz w:val="23"/>
          <w:szCs w:val="23"/>
        </w:rPr>
        <w:t xml:space="preserve">Grief is elindult; benyitott a nappali teremnek a bejáróval szemben fekvő ajtaján. A szomszédos szoba lakója kétségtelenül asszony lehetett. Azontúl egy sodronyhálós ajtón át bepillantott egy bezsaluzott és besötétített hálófülkébe. A fülke kerevetén egy alvó asszony feküdt s amennyire a félhomályban ki lehetett venni, spanyolos jellegű, de valóságos szépség. Mellette egy széken nyitott, lefelé fordított könyv. Grief az asszony arcszínéből azt következtette, hogy még csak rövid ideje lehet a trópuson. Még egy tekintetet vetett az alvó nőre, aztán lassan visszahúzódott – mikor a hátsó ajtón Snow is visszatért a nappaliba. Kezénél fogva vonszolt maga után egy ráncosképű négert, aki remegett a félelemtől </w:t>
      </w:r>
      <w:r>
        <w:rPr>
          <w:rFonts w:cs="Times New Roman" w:ascii="Times New Roman" w:hAnsi="Times New Roman"/>
          <w:iCs/>
          <w:sz w:val="23"/>
          <w:szCs w:val="23"/>
        </w:rPr>
        <w:t>és</w:t>
      </w:r>
      <w:r>
        <w:rPr>
          <w:rFonts w:cs="Times New Roman" w:ascii="Times New Roman" w:hAnsi="Times New Roman"/>
          <w:sz w:val="23"/>
          <w:szCs w:val="23"/>
        </w:rPr>
        <w:t xml:space="preserve"> jelekkel mutatta, hogy süke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átul egy kis kamarában találtam rá, aludt. Azt hiszem, hogy szakács. Nem bírok kiszorítani belőle egy szót sem. Hát ön, mit talál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gy szendergő hercegnőt. Pszt! Jön valaki! </w:t>
      </w:r>
    </w:p>
    <w:p>
      <w:pPr>
        <w:pStyle w:val="Normal"/>
        <w:widowControl/>
        <w:numPr>
          <w:ilvl w:val="0"/>
          <w:numId w:val="2"/>
        </w:numPr>
        <w:jc w:val="both"/>
        <w:rPr/>
      </w:pPr>
      <w:r>
        <w:rPr>
          <w:rFonts w:cs="Times New Roman" w:ascii="Times New Roman" w:hAnsi="Times New Roman"/>
          <w:sz w:val="23"/>
          <w:szCs w:val="23"/>
        </w:rPr>
        <w:t>Ha be talál lépni Hall – dörmögött Snow, ökölbe szorítva kezét.</w:t>
      </w:r>
    </w:p>
    <w:p>
      <w:pPr>
        <w:pStyle w:val="Normal"/>
        <w:widowControl/>
        <w:ind w:left="283" w:hanging="0"/>
        <w:jc w:val="both"/>
        <w:rPr>
          <w:rFonts w:ascii="Times New Roman" w:hAnsi="Times New Roman" w:cs="Times New Roman"/>
          <w:sz w:val="23"/>
          <w:szCs w:val="23"/>
        </w:rPr>
      </w:pPr>
      <w:r>
        <w:rPr>
          <w:rFonts w:cs="Times New Roman" w:ascii="Times New Roman" w:hAnsi="Times New Roman"/>
          <w:sz w:val="23"/>
          <w:szCs w:val="23"/>
        </w:rPr>
        <w:t xml:space="preserve">Grief megrázta a fejé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Csak semmi erőszakosság. Asszony is van </w:t>
      </w:r>
      <w:r>
        <w:rPr>
          <w:rFonts w:cs="Times New Roman" w:ascii="Times New Roman" w:hAnsi="Times New Roman"/>
          <w:iCs/>
          <w:sz w:val="23"/>
          <w:szCs w:val="23"/>
        </w:rPr>
        <w:t>a</w:t>
      </w:r>
      <w:r>
        <w:rPr>
          <w:rFonts w:cs="Times New Roman" w:ascii="Times New Roman" w:hAnsi="Times New Roman"/>
          <w:sz w:val="23"/>
          <w:szCs w:val="23"/>
        </w:rPr>
        <w:t xml:space="preserve"> háznál. De ha mégis Hall, én előkészítem a talajt, hogy önnek könnyebb legyen a dolga. </w:t>
      </w:r>
    </w:p>
    <w:p>
      <w:pPr>
        <w:pStyle w:val="Normal"/>
        <w:widowControl/>
        <w:ind w:firstLine="283"/>
        <w:jc w:val="both"/>
        <w:rPr/>
      </w:pPr>
      <w:r>
        <w:rPr>
          <w:rFonts w:cs="Times New Roman" w:ascii="Times New Roman" w:hAnsi="Times New Roman"/>
          <w:sz w:val="23"/>
          <w:szCs w:val="23"/>
        </w:rPr>
        <w:t xml:space="preserve">Az ajtó kinyílt s – egy magastermetű, nehézkes férfiú lépett a szobába. Övében hosszúcsövű Colt pisztoly. Első, gyors tekintete aggodalmas, de rögtön a legszívélyesebbre derül s úgy nyújt keze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Isten hozta önöket, idegen urak! De ha nem veszik rossz néven, mondják meg, hogy a pokolban találtak rá az én szigetemr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em találtunk rá, hanem rátévedtünk – felelt Grief, megrázva a gazda kezé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 nevem Hall, Swithin Hall – mondta és Snow felé fordult kezet szorítani. – Bevallom, hogy még egyáltalán nem volt eddig vendégem, önöké az elsőség.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z az ön titkos szigete, amelyről évek óta beszélnek minden kikötőben? – felelt Grief.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os, én megtaláltam azokat a tényezőket, amelyekkel ide lehet jutni.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i/>
          <w:iCs/>
          <w:sz w:val="23"/>
          <w:szCs w:val="23"/>
        </w:rPr>
        <w:t xml:space="preserve">Igazán? – </w:t>
      </w:r>
      <w:r>
        <w:rPr>
          <w:rFonts w:cs="Times New Roman" w:ascii="Times New Roman" w:hAnsi="Times New Roman"/>
          <w:sz w:val="23"/>
          <w:szCs w:val="23"/>
        </w:rPr>
        <w:t xml:space="preserve"> mondta Hall hirtelen.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ogyne. El kell rontani a chronométert, </w:t>
      </w:r>
      <w:r>
        <w:rPr>
          <w:rFonts w:cs="Times New Roman" w:ascii="Times New Roman" w:hAnsi="Times New Roman"/>
          <w:iCs/>
          <w:sz w:val="23"/>
          <w:szCs w:val="23"/>
        </w:rPr>
        <w:t>hozzá</w:t>
      </w:r>
      <w:r>
        <w:rPr>
          <w:rFonts w:cs="Times New Roman" w:ascii="Times New Roman" w:hAnsi="Times New Roman"/>
          <w:sz w:val="23"/>
          <w:szCs w:val="23"/>
        </w:rPr>
        <w:t xml:space="preserve"> kell adni egy nagy orkánt s éber szemmel kell lesni, hol bukkannak föl a tengerből kókuszpálmá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s hogy hívják önt? – kérdezte Hall, miután jóízűt kacagot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nstey, Phil Anstey – felelt Grief rögtön. Az </w:t>
      </w:r>
      <w:r>
        <w:rPr>
          <w:rFonts w:cs="Times New Roman" w:ascii="Times New Roman" w:hAnsi="Times New Roman"/>
          <w:i/>
          <w:iCs/>
          <w:sz w:val="23"/>
          <w:szCs w:val="23"/>
        </w:rPr>
        <w:t>Uncle Toby-n</w:t>
      </w:r>
      <w:r>
        <w:rPr>
          <w:rFonts w:cs="Times New Roman" w:ascii="Times New Roman" w:hAnsi="Times New Roman"/>
          <w:iCs/>
          <w:sz w:val="23"/>
          <w:szCs w:val="23"/>
        </w:rPr>
        <w:t xml:space="preserve"> a</w:t>
      </w:r>
      <w:r>
        <w:rPr>
          <w:rFonts w:cs="Times New Roman" w:ascii="Times New Roman" w:hAnsi="Times New Roman"/>
          <w:sz w:val="23"/>
          <w:szCs w:val="23"/>
        </w:rPr>
        <w:t xml:space="preserve"> Gilbert-szigetekről Új-Guineába kellene mennem és keresem a hosszúsági fokot. A kormányosom, Mr. Gray, aki jobb hajós mint én, de ő meg a nyugalmát veszítette el, amikor chronométerünk elromlot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Grief nem tudta volna okát adni, hogy miért füllentett, de jött a dolog ösztönszerűleg és annak megfelelően beszélt. Sejtette, hogy valami hiba van a kréta körül, csak azt nem tudta, hogy hol. Swithin Hall testes, kövérképű férfi, nevető ajkú, a szeme szöglete is csupa mosolygó, apró ránc. De Grief még ifjú korában tapasztalta, hogy az ilyen kellemes ábrázat lehet alattomos is, mert a megvesztegető külső és a csupa vidámságot kisugárzó kék szem mögött egészen ellenkező indulatok is lappanghatnak.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it akarnak a szakácsommal? Az önöké talán elveszett és szeretnék elzsákmányolni? – mondta Hall. Ajánlom, bocsássák el, ha enni óhajtanak valamit vacsorára. A feleségem is itt van és örülni fog, ha itt tarthatja önöket ebédre, amint ő mondja. Elavultnak tartja és ki is csúfol érte, hogy én meg vacsorának nevezem. A </w:t>
      </w:r>
      <w:r>
        <w:rPr>
          <w:rFonts w:cs="Times New Roman" w:ascii="Times New Roman" w:hAnsi="Times New Roman"/>
          <w:i/>
          <w:iCs/>
          <w:sz w:val="23"/>
          <w:szCs w:val="23"/>
        </w:rPr>
        <w:t>házam</w:t>
      </w:r>
      <w:r>
        <w:rPr>
          <w:rFonts w:cs="Times New Roman" w:ascii="Times New Roman" w:hAnsi="Times New Roman"/>
          <w:sz w:val="23"/>
          <w:szCs w:val="23"/>
        </w:rPr>
        <w:t xml:space="preserve"> népe mindig délben ebédel. Magam meg már nagyon megszoktam a régi módit. Nem kívántak meg egy kis mosakodást? Én igen. Csak nézzenek rám. Úgy dolgoztam, mint egy kutya – a tengeren a búvárcsapattal – kagylóért persze. De meg is érezhették a szagát. </w:t>
      </w:r>
      <w:r>
        <w:br w:type="page"/>
      </w:r>
    </w:p>
    <w:p>
      <w:pPr>
        <w:pStyle w:val="Normal"/>
        <w:widowControl/>
        <w:ind w:firstLine="283"/>
        <w:jc w:val="both"/>
        <w:rPr>
          <w:rFonts w:ascii="Times New Roman" w:hAnsi="Times New Roman" w:cs="Times New Roman"/>
          <w:sz w:val="23"/>
          <w:szCs w:val="23"/>
        </w:rPr>
      </w:pPr>
      <w:r>
        <w:rPr>
          <w:rFonts w:cs="Times New Roman" w:ascii="Times New Roman" w:hAnsi="Times New Roman"/>
          <w:b/>
          <w:bCs/>
          <w:sz w:val="23"/>
          <w:szCs w:val="23"/>
        </w:rPr>
        <w:t xml:space="preserve">V.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Snow kimentette magát és visszament a vitorlásra. Kellemetlen volt vendégként egy asztalhoz ülni egy olyan emberrel, aki kifosztotta, de meg a kanakai legénységet is ki kellett tanítania, nehogy Grief hazudozása kiderüljön. Tizenegykor Grief is a fedélzetre érkezett; kormányosa várt rá.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Valami gyanús dolog folyik a Swithin Hall-szigetén – mondta Grief, fejét rázogatva. – Még nem tudom, hogy mi, de ez az érzésem. Milyen benyomást tesz önre ez a Swithin Hal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Snow csak csóválgatta a fejé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zokat a könyveket az állványokon nem ez az ember vásárolta össze – mondta Grief komoly meggyőződéssel. Azt az el-eltakart, bujkáló világítást sem ő rendezte be. A képe sima és kellemes, de belül durva és olyan nyers, akár egy csizmatalp szögecselése. Ravaszság az egész ember. Hát még a cimborái, név szerint Watson és Gorman, amidőn ön elment, akkor jöttek elő; nem fiatalok már, de amolyan forradásos pofájú tengeri farkasok, kellemetlen, veszedelmes, fölöttébb gyanús ábrázattal; olyan szívósak, mint a kovácsolt rozsdás vaslánc, az övükben folyton fegyvert viselnek s egyáltalán feltűnő, hogy annyira bizalmasan érintkeznek Swithin Hall-al. Aztán az asszony! Valódi úrihölgy! Én legalább azt hiszem. Dél-Amerika nagyrészét jól ismeri, de Kínát is. Biztosan spanyol, ámbár hamisítatlan angolsággal beszél. Sokat utazott. Elbeszélte, hogy látott bikaviadalt Guayaquillben, Mexikóban és Sevillában. Sokat ért a szilszkinprémhez is.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Van azonban valami, ami megzavar: az, hogy zeneértő. Megkérdeztem, játszik-e valaminő hangszeren? Itt lakik ebben a házban, amely palotaszerű fényűzéssel van berendezve. De vajon miért nem szereztek neki zongorát? Aztán még valamit: azr asszony észjárása, beszéde gyors, élénk, s Hall folyton figyeli, amikor megszólal, mintha tűkön ülne, olyan nyugtalan, gyakran közbeszól és szeretné maga vezetni a beszélgetést. Mondja, hallotta-e valaha, hogy Swithin Hall megházasodot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Dehogy hallottam – felelt a kormányos. Soha még eszembe sem jutott, hogy ezzel is törődjem.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Úgy mutatta be, mint a feleségét. Watson meg Gorman Hallnak szólították a házigazdát. Drága két ember. Egyáltalán nem ismerem ki magam.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s mit szándékozik tenni? – kérdezte Snow.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Oh, egyelőre várjunk és figyeljünk. Van ott néhány könyv, amit el szeretnék olvasni. Azt hiszem, hogy holnap le kell bocsátani a főárbócot és alaposan átt kell vizsgálni. Orkánon mentünk keresztül, nemde. A kötélzetet teljesen tengerképessé kell ismét tennie. Egyáltalán jó lesz kijavítani mindent és kihasználni az időt. </w:t>
      </w:r>
      <w:r>
        <w:br w:type="page"/>
      </w:r>
    </w:p>
    <w:p>
      <w:pPr>
        <w:pStyle w:val="Normal"/>
        <w:widowControl/>
        <w:ind w:firstLine="283"/>
        <w:jc w:val="both"/>
        <w:rPr>
          <w:rFonts w:ascii="Times New Roman" w:hAnsi="Times New Roman" w:cs="Times New Roman"/>
          <w:sz w:val="23"/>
          <w:szCs w:val="23"/>
        </w:rPr>
      </w:pPr>
      <w:r>
        <w:rPr>
          <w:rFonts w:cs="Times New Roman" w:ascii="Times New Roman" w:hAnsi="Times New Roman"/>
          <w:b/>
          <w:bCs/>
          <w:sz w:val="23"/>
          <w:szCs w:val="23"/>
        </w:rPr>
        <w:t xml:space="preserve">V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pPr>
      <w:r>
        <w:rPr>
          <w:rFonts w:cs="Times New Roman" w:ascii="Times New Roman" w:hAnsi="Times New Roman"/>
          <w:sz w:val="23"/>
          <w:szCs w:val="23"/>
        </w:rPr>
        <w:t xml:space="preserve">Grief gyanakodása új tápot nyert. Korán elhagyta a vitorlást és sétált a kis szigeten, amíg eljutott a búvárok tanyájáig. Épp azon serénykedtek, hogy a dereglyéket elkészítsék; de feltűnt, hogy bár kanakai emberek voltak a búvárok, mégis úgy jártak, mint a rabok, akik hozzá vannak szokva, hogy bilincseket vonszoljanak maguk után. Köztük járt-kelt a három fehér férfi is, de Grief megjegyezte magának, hogy mind a háromnak puska lógott a vállán. Hall elég szívélyesen üdvözölte, de Gorman és Watson csak mogorva dörmögéssel feleltek az ő jó reggeltjére. </w:t>
      </w:r>
    </w:p>
    <w:p>
      <w:pPr>
        <w:pStyle w:val="Normal"/>
        <w:widowControl/>
        <w:ind w:firstLine="283"/>
        <w:jc w:val="both"/>
        <w:rPr/>
      </w:pPr>
      <w:r>
        <w:rPr>
          <w:rFonts w:cs="Times New Roman" w:ascii="Times New Roman" w:hAnsi="Times New Roman"/>
          <w:sz w:val="23"/>
          <w:szCs w:val="23"/>
        </w:rPr>
        <w:t xml:space="preserve">Egy pillanattal később az egyik kanakai, amint lehajolt, hogy az evezőjét elhelyezze, megközelítve Griefet, köszönt és intett neki. Az ábrázata ismerősnek tetszett, bizonyosan látta valamikor a közt a sok ezer ember között, akiket vagy a szigetek körül hajóin foglalkoztatott, vagy valamelyik telepén dolgoztatott mint munkás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e mondja meg nekik, hogy én ki vagyok –, mondta Grief tahitii nyelven. – Vitorlázott már velem? </w:t>
      </w:r>
    </w:p>
    <w:p>
      <w:pPr>
        <w:pStyle w:val="Normal"/>
        <w:widowControl/>
        <w:ind w:firstLine="283"/>
        <w:jc w:val="both"/>
        <w:rPr/>
      </w:pPr>
      <w:r>
        <w:rPr>
          <w:rFonts w:cs="Times New Roman" w:ascii="Times New Roman" w:hAnsi="Times New Roman"/>
          <w:sz w:val="23"/>
          <w:szCs w:val="23"/>
        </w:rPr>
        <w:t xml:space="preserve">A munkás bólintott és épp felelni akart, amikor Watson, aki folyton a nyomában járt, vadul rákiáltott: „Indulj el!" – és ezzel belefojtotta a szó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Bocsánatot kérek – mondta Grief – de én voltam a hibás.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Rendben van – szólt közbe Hall. – A hiba csak az, hogy az emberek általában túl sokat beszélnek és nem dolgoznak eleget. Kénytelen vagyok szigorúan bánni velük, különben annyi kagylót sem halásznak ki, amennyire az élelmezésük kerül. </w:t>
      </w:r>
    </w:p>
    <w:p>
      <w:pPr>
        <w:pStyle w:val="Normal"/>
        <w:widowControl/>
        <w:ind w:firstLine="283"/>
        <w:jc w:val="both"/>
        <w:rPr/>
      </w:pPr>
      <w:r>
        <w:rPr>
          <w:rFonts w:cs="Times New Roman" w:ascii="Times New Roman" w:hAnsi="Times New Roman"/>
          <w:sz w:val="23"/>
          <w:szCs w:val="23"/>
        </w:rPr>
        <w:t xml:space="preserve">Grief egyetértően bólogatott hozzá.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Ismerem én őket jól. Magamnak is volt egy ilyenfajta csapatom – lusta disznók. Úgy kellett őket hajszolnom, mint a szerecseneket, hogy csak egy félnapi munkát kicsikarjunk belőlü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it beszélt vele? – szólt durván közbe Gorma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zt kérdeztem, hogy minő a kagyló és milyen mélyen kell érte leszállaniu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lég mélyen – felelj Hall a kérdésre. – Körülbelül tíz fonalnyi mélységben dolgozunk; innen alig száz yardnyíra. Akar velem jönni? </w:t>
      </w:r>
    </w:p>
    <w:p>
      <w:pPr>
        <w:pStyle w:val="Normal"/>
        <w:widowControl/>
        <w:ind w:firstLine="283"/>
        <w:jc w:val="both"/>
        <w:rPr/>
      </w:pPr>
      <w:r>
        <w:rPr>
          <w:rFonts w:cs="Times New Roman" w:ascii="Times New Roman" w:hAnsi="Times New Roman"/>
          <w:sz w:val="23"/>
          <w:szCs w:val="23"/>
        </w:rPr>
        <w:t xml:space="preserve">Grief a nap felét a dereglyében töltötte és a bungalóban villásreggelizett. A délutánt elhenyélte; pihent a nagy nappali szobában s Mrs. Hallal beszélgetett egy fél órát. Ebéd után a férjjel biliárdozott. Grief ugyan soha azelőtt Swithin Hallal nem találkozott, de a házigazda neve mint kiválóan ügyes biliárdozóé és szakértőé, híres volt Levukától Honoluluig minden kikötőben. Az az ember azonban, akivel most Grief játszott, egyáltalán nem érdeklődött a játék iránt. A felesége sokkal ügyesebben bánt a dákóval. </w:t>
      </w:r>
    </w:p>
    <w:p>
      <w:pPr>
        <w:pStyle w:val="Normal"/>
        <w:widowControl/>
        <w:ind w:firstLine="283"/>
        <w:jc w:val="both"/>
        <w:rPr/>
      </w:pPr>
      <w:r>
        <w:rPr>
          <w:rFonts w:cs="Times New Roman" w:ascii="Times New Roman" w:hAnsi="Times New Roman"/>
          <w:sz w:val="23"/>
          <w:szCs w:val="23"/>
        </w:rPr>
        <w:t xml:space="preserve">Grief, mihelyt visszament az </w:t>
      </w:r>
      <w:r>
        <w:rPr>
          <w:rFonts w:cs="Times New Roman" w:ascii="Times New Roman" w:hAnsi="Times New Roman"/>
          <w:i/>
          <w:iCs/>
          <w:sz w:val="23"/>
          <w:szCs w:val="23"/>
        </w:rPr>
        <w:t>Uncle Toby</w:t>
      </w:r>
      <w:r>
        <w:rPr>
          <w:rFonts w:cs="Times New Roman" w:ascii="Times New Roman" w:hAnsi="Times New Roman"/>
          <w:sz w:val="23"/>
          <w:szCs w:val="23"/>
        </w:rPr>
        <w:t xml:space="preserve"> fedélzetére, kizavarta Jackie-Jackiet az ágyából. Leírta, hogy a munkások tanyáit merre találja meg s megbízta a tongait, ússzék ki nesztelenül és beszéljen a kanakaiakkal. Két óra múltán JackieJackie visszatért. Amint megállt csuromvizesen Grief előtt, előbb csak rázogatta a fejé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Furcsa dolog lenni – kezdte meg jelentésé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gyik fehér ember állandóan őrködni. Nagy puska kezében. Víz partján állani, vigyázni. Talán tizenkét óra, másik fehér jönni, átvenni puskát. Első fehér menni ágyba. Másik ott maradni puskával. Nem jó lenni. Nekem nem lehet beszélni kanakaiakkal. Én nem visszajönni.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Szavamra, valami egyebet is szimatolok én itt, nemcsak kagylót – mondta Grief, amint a tangai visszabújt vackába. – Ez a három fehér ember fegyverrel őrzi a kanakaiakat. Az az ember pedig épp oly kevéssé Swithin Hall, mint én magam. </w:t>
      </w:r>
    </w:p>
    <w:p>
      <w:pPr>
        <w:pStyle w:val="Normal"/>
        <w:widowControl/>
        <w:ind w:firstLine="283"/>
        <w:jc w:val="both"/>
        <w:rPr/>
      </w:pPr>
      <w:r>
        <w:rPr>
          <w:rFonts w:cs="Times New Roman" w:ascii="Times New Roman" w:hAnsi="Times New Roman"/>
          <w:sz w:val="23"/>
          <w:szCs w:val="23"/>
        </w:rPr>
        <w:t xml:space="preserve">Snowban olyan hirtelen támadt valami ötlet, hogy füttyentett egye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Kitaláltam valamit! – kiáltott föl.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n megmondom, hogy mit – felelt rá Grief. Ön azt hiszi, hogy az </w:t>
      </w:r>
      <w:r>
        <w:rPr>
          <w:rFonts w:cs="Times New Roman" w:ascii="Times New Roman" w:hAnsi="Times New Roman"/>
          <w:i/>
          <w:iCs/>
          <w:sz w:val="23"/>
          <w:szCs w:val="23"/>
        </w:rPr>
        <w:t xml:space="preserve">Emily L. </w:t>
      </w:r>
      <w:r>
        <w:rPr>
          <w:rFonts w:cs="Times New Roman" w:ascii="Times New Roman" w:hAnsi="Times New Roman"/>
          <w:iCs/>
          <w:sz w:val="23"/>
          <w:szCs w:val="23"/>
        </w:rPr>
        <w:t>az</w:t>
      </w:r>
      <w:r>
        <w:rPr>
          <w:rFonts w:cs="Times New Roman" w:ascii="Times New Roman" w:hAnsi="Times New Roman"/>
          <w:i/>
          <w:iCs/>
          <w:sz w:val="23"/>
          <w:szCs w:val="23"/>
        </w:rPr>
        <w:t xml:space="preserve"> ő</w:t>
      </w:r>
      <w:r>
        <w:rPr>
          <w:rFonts w:cs="Times New Roman" w:ascii="Times New Roman" w:hAnsi="Times New Roman"/>
          <w:sz w:val="23"/>
          <w:szCs w:val="23"/>
        </w:rPr>
        <w:t xml:space="preserve"> vitorlásuk vol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zt. Kihalásszál és kifosztják a kagylókat, a hajót pedig elküldték, hogy hozzon több búvárt vagy élelmiszert, esetleg mind a kettő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n is ezt hiszem –, mondta Grief, s rápillantva a kabin órájára, készülődött lefeküdni.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z az ember matróz. Mind a három az. De egy sem szigetlakó közülük. Ezen a vizen még nem járta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Snow megint füttyentett egye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z </w:t>
      </w:r>
      <w:r>
        <w:rPr>
          <w:rFonts w:cs="Times New Roman" w:ascii="Times New Roman" w:hAnsi="Times New Roman"/>
          <w:i/>
          <w:iCs/>
          <w:sz w:val="23"/>
          <w:szCs w:val="23"/>
        </w:rPr>
        <w:t>Emily. L.</w:t>
      </w:r>
      <w:r>
        <w:rPr>
          <w:rFonts w:cs="Times New Roman" w:ascii="Times New Roman" w:hAnsi="Times New Roman"/>
          <w:sz w:val="23"/>
          <w:szCs w:val="23"/>
        </w:rPr>
        <w:t xml:space="preserve"> pedig elpusztult minden emberével együtt – úgymond. – Ezt mi tudjuk. Ezek pedig kénytelenek itt vesztegelni mindaddig, amíg Swithin Hall megérkezik. Akkor ő elfoghatja valamennyit a zsákmányukkal együt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Vagy pedig ezek elveszik tőle a vitorlásá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Remélem meg is teszik – dörmögte komolyan Snow. – Kell, hogy akadjon valaki, aki most őt fossza ki. Bár én lehetnék a helyükön. Talán vissza tudnám kapni a hatvanezer dolláromat. </w:t>
      </w:r>
    </w:p>
    <w:p>
      <w:pPr>
        <w:pStyle w:val="Normal"/>
        <w:widowControl/>
        <w:ind w:firstLine="283"/>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ind w:firstLine="283"/>
        <w:jc w:val="both"/>
        <w:rPr>
          <w:rFonts w:ascii="Times New Roman" w:hAnsi="Times New Roman" w:cs="Times New Roman"/>
          <w:sz w:val="23"/>
          <w:szCs w:val="23"/>
        </w:rPr>
      </w:pPr>
      <w:r>
        <w:rPr>
          <w:rFonts w:cs="Times New Roman" w:ascii="Times New Roman" w:hAnsi="Times New Roman"/>
          <w:b/>
          <w:bCs/>
          <w:sz w:val="23"/>
          <w:szCs w:val="23"/>
        </w:rPr>
        <w:t xml:space="preserve">VI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pPr>
      <w:r>
        <w:rPr>
          <w:rFonts w:cs="Times New Roman" w:ascii="Times New Roman" w:hAnsi="Times New Roman"/>
          <w:sz w:val="23"/>
          <w:szCs w:val="23"/>
        </w:rPr>
        <w:t xml:space="preserve">Egy hét elteltével az </w:t>
      </w:r>
      <w:r>
        <w:rPr>
          <w:rFonts w:cs="Times New Roman" w:ascii="Times New Roman" w:hAnsi="Times New Roman"/>
          <w:i/>
          <w:iCs/>
          <w:sz w:val="23"/>
          <w:szCs w:val="23"/>
        </w:rPr>
        <w:t>Uncle Toby</w:t>
      </w:r>
      <w:r>
        <w:rPr>
          <w:rFonts w:cs="Times New Roman" w:ascii="Times New Roman" w:hAnsi="Times New Roman"/>
          <w:sz w:val="23"/>
          <w:szCs w:val="23"/>
        </w:rPr>
        <w:t xml:space="preserve"> helyre volt állítva, kimehetett a tengerre; ezalatt Griefnek sikerült a szigetlakók előtt magáról minden gyanút elhárítani. Sőt még Gorman és Watson is elhitték mindazt, amit Grief önmagáról elmondott. De Grief azonfelül egész héten át kérte és sürgette, hogy a sziget hosszúsági fokát mondják meg.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Csak nem akarja, hogy tájékozatlanul elpusztuljak –, mondta végül –, amikor a chronométerem elromlott és a sziget hosszúsági fokát meg nem állapíthatom. </w:t>
      </w:r>
    </w:p>
    <w:p>
      <w:pPr>
        <w:pStyle w:val="Normal"/>
        <w:widowControl/>
        <w:ind w:firstLine="283"/>
        <w:jc w:val="both"/>
        <w:rPr/>
      </w:pPr>
      <w:r>
        <w:rPr>
          <w:rFonts w:cs="Times New Roman" w:ascii="Times New Roman" w:hAnsi="Times New Roman"/>
          <w:sz w:val="23"/>
          <w:szCs w:val="23"/>
        </w:rPr>
        <w:t xml:space="preserve">Hall nevetett, de a kérelmet nem teljesített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Ön sokkal ügyesebb tengerész, Mr. Anstey, hogy rá ne találjon Új-Guineára vagy bármelyik nagyobb szigetr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Ön pedig sokkal jobb hajós, Mr. Hall – felelt Grief –, semhogy ne tudná, hogy ha végigmegyek az ön szélességi vonalán, rátalálok a szigetére. </w:t>
      </w:r>
    </w:p>
    <w:p>
      <w:pPr>
        <w:pStyle w:val="Normal"/>
        <w:widowControl/>
        <w:ind w:firstLine="283"/>
        <w:jc w:val="both"/>
        <w:rPr/>
      </w:pPr>
      <w:r>
        <w:rPr>
          <w:rFonts w:cs="Times New Roman" w:ascii="Times New Roman" w:hAnsi="Times New Roman"/>
          <w:sz w:val="23"/>
          <w:szCs w:val="23"/>
        </w:rPr>
        <w:t xml:space="preserve">Grief, amikor az utolsó estén, mint rendesen, a szigeten ebédelt, először látta meg, hogy milyen gyöngyöket halásztak össze. Mrs. Hall lelkesedett a gyöngyökért s kérte a férjét, hogy a „szebbeket" hozza elő és egy fél óra hosszat mutogatta Griefnek. Grief épp olyan lelkesen megcsodálta a szép gyöngycsomót, mint ahogy álmélkodott rajta, hogy ilyen </w:t>
      </w:r>
      <w:r>
        <w:rPr>
          <w:rFonts w:cs="Times New Roman" w:ascii="Times New Roman" w:hAnsi="Times New Roman"/>
          <w:i/>
          <w:iCs/>
          <w:sz w:val="23"/>
          <w:szCs w:val="23"/>
        </w:rPr>
        <w:t>gazdag</w:t>
      </w:r>
      <w:r>
        <w:rPr>
          <w:rFonts w:cs="Times New Roman" w:ascii="Times New Roman" w:hAnsi="Times New Roman"/>
          <w:sz w:val="23"/>
          <w:szCs w:val="23"/>
        </w:rPr>
        <w:t xml:space="preserve"> zsákmányra tettek szer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 csatorna még egészen szűz – magyarázta Hall. – Hiszen ön is láthatta saját szemével, hogy a kagylók nagyon öregek. De a legfurcsább az, hogy a legszebb darabok nagyrészét egyazon kis helyen és egy hét alatt találtuk. Valóságos kis kincstár az a darabka. Majdnem minden kagylóban találtunk gyöngyöt – tömegáru a legnagyobb része, természetesen, de a tökéleteseket, ennek a csomónak a legnagyobb részét, mind arról az egy helyről halásztuk k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Grief megszemlélte a sok gyöngyöt s úgy látta, hogy a legtöbb megér száz dollárt, de van közötte sok, amely ezer dollárra, sőt azon felül is becsülhető.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Óh, de bájos! Milyen bájos! – kiáltott Mrs. Hall, s hirtelen lehajolva, a legszebb néhány gyöngyöt megcsókolta. </w:t>
      </w:r>
    </w:p>
    <w:p>
      <w:pPr>
        <w:pStyle w:val="Normal"/>
        <w:widowControl/>
        <w:ind w:firstLine="283"/>
        <w:jc w:val="both"/>
        <w:rPr/>
      </w:pPr>
      <w:r>
        <w:rPr>
          <w:rFonts w:cs="Times New Roman" w:ascii="Times New Roman" w:hAnsi="Times New Roman"/>
          <w:sz w:val="23"/>
          <w:szCs w:val="23"/>
        </w:rPr>
        <w:t xml:space="preserve">Pár perccel később fölkelt és jó éjt kíván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Búcsúznom is kell – mondta Grief, amint a háziasszonnyal kezet szorított –, mert hajnalban vitorlázun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Olyan hirtelen! – kiáltott föl Mrs. Hall; ellenben a háziúr szeméből kiolvasta Grief, hogy örül a búcsúzásnak.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Úgy van – folytatta Grief. – A tatarozásunkkal elkészültünk. A férjétől ugyan nem tudtam meg a sziget hosszúsági fokát, de remélem, hogy talán még megpuhu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Hall nevetett, de tagadóan rázta a fejét; amint a felesége kiment a szobából, azt indítványozta, hogy búcsúzásul igyanak még egyet. Azzal leültek és dohányozva beszélgettek.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ennyire becsüli ezt a temérdek gyöngyöt? – kérdezte Grief – s rámutatott az asztalon fekvő gyöngycsomóra. – Úgy értem, hogy a gyöngykereskedők mekkora piaci árat adnának ért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Óh, körülbelül vagy hetvenöt vagy nyolcvanezer dollárt – mondta Hall könnyedén.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zt hiszem, ön túlságosan szerény. Én értek valamit a dologhoz. Nézze csak ezt a legnagyobbat. Tökéletes. Ez legkevesebb ötezer dollárt ér meg. Akadhat akárhány sokszoros milliomos, aki a kétszeresét is megadja, ha </w:t>
      </w:r>
      <w:r>
        <w:rPr>
          <w:rFonts w:cs="Times New Roman" w:ascii="Times New Roman" w:hAnsi="Times New Roman"/>
          <w:iCs/>
          <w:sz w:val="23"/>
          <w:szCs w:val="23"/>
        </w:rPr>
        <w:t>a</w:t>
      </w:r>
      <w:r>
        <w:rPr>
          <w:rFonts w:cs="Times New Roman" w:ascii="Times New Roman" w:hAnsi="Times New Roman"/>
          <w:sz w:val="23"/>
          <w:szCs w:val="23"/>
        </w:rPr>
        <w:t xml:space="preserve"> kereskedő már kivette belőle a maga hasznát. Nem is szólva a kisebbekről, van itt egész csomó, különösebb, szegletes: a barokk most nagyon divatos, nagyon keresett és értékük évről évre megduplázódi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Hall erre a gyöngycsomót elkezdte tüzetesebben, hosszasabban vizsgálni és minőségük szerint különválasztva az egyeseket, fönnhangon egyenként fölbecsülte őke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Igaza van önnek – mondta végül. – Megér együtt legalább százezer dollár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s mennyibe számítja a termelési költségeket? – kérdezte Grief. – A saját munkáját, a két emberéét meg a búvároké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zt hiszem, hogy ötezer dollárból kifutj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Tehát tisztán megér kilencvenötezer dollár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Úgy körülbelül. De miért olyan kíváncs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ert éppen azon töprengek... – Grief elhallgatott és kiürítette a poharát. – Azon gondolkozom, hogy miképp lehetne ezt az ügyet megfelelő egyezséggel elintézni. Tegyük föl, hogy én eljuttatnám önt és embereit Sydneybe és adnék ötezret – vagy mondjuk no –, hétezerötszáz dollárt. Megdolgoztak ért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Hall minden megindulás, vagy egyetlen izmának megmozdítása nélkül, egyszerre nagyon merev és figyelmes lett. Gömbölyű arcának vidámsága hirtelen úgy eltűnt, mint egy kifújt gyertya lángja. Szeméből elröppent a derű és fényének mélyéből kicsillant, hogy milyen veszélyes, kemény lelkület lakozik benne. Lassú, megfontolt hangon felelt. </w:t>
      </w:r>
    </w:p>
    <w:p>
      <w:pPr>
        <w:pStyle w:val="Normal"/>
        <w:widowControl/>
        <w:numPr>
          <w:ilvl w:val="0"/>
          <w:numId w:val="2"/>
        </w:numPr>
        <w:jc w:val="both"/>
        <w:rPr>
          <w:rFonts w:ascii="Times New Roman" w:hAnsi="Times New Roman" w:cs="Times New Roman"/>
          <w:sz w:val="23"/>
          <w:szCs w:val="23"/>
        </w:rPr>
      </w:pPr>
      <w:r>
        <w:rPr>
          <w:rFonts w:cs="Times New Roman" w:ascii="Times New Roman" w:hAnsi="Times New Roman"/>
          <w:sz w:val="23"/>
          <w:szCs w:val="23"/>
        </w:rPr>
        <w:t xml:space="preserve">Tulajdonképpen mi az ördögöt beszél ön? </w:t>
      </w:r>
    </w:p>
    <w:p>
      <w:pPr>
        <w:pStyle w:val="Normal"/>
        <w:widowControl/>
        <w:ind w:left="283" w:hanging="0"/>
        <w:jc w:val="both"/>
        <w:rPr>
          <w:rFonts w:ascii="Times New Roman" w:hAnsi="Times New Roman" w:cs="Times New Roman"/>
          <w:sz w:val="23"/>
          <w:szCs w:val="23"/>
        </w:rPr>
      </w:pPr>
      <w:r>
        <w:rPr>
          <w:rFonts w:cs="Times New Roman" w:ascii="Times New Roman" w:hAnsi="Times New Roman"/>
          <w:sz w:val="23"/>
          <w:szCs w:val="23"/>
        </w:rPr>
        <w:t xml:space="preserve">Grief közömbösen gyújtott rá.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em is tudom, hogy kezdjem – úgymond. – A helyzet némileg... e... kellemetlen lehet... önre nézve. Higyje el, szeretnék méltányos lenni. Ahogy mondtam, elismerem, hogy szorgalmasan dolgoztak. Nem is kívánom a gyöngyöket lefoglalni. Meg szeretném fizetni az idejét, a munkáját és költségei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 másik arcán egy pillanat alatt úgy látszott, mintha teljesen megértene minden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n pedig azt hittem, hogy ön Európában van – mondta dadogva. – Egy parányi remény azonban mégis fölcsillant a szemében. </w:t>
      </w:r>
    </w:p>
    <w:p>
      <w:pPr>
        <w:pStyle w:val="Normal"/>
        <w:widowControl/>
        <w:numPr>
          <w:ilvl w:val="0"/>
          <w:numId w:val="2"/>
        </w:numPr>
        <w:tabs>
          <w:tab w:val="clear" w:pos="720"/>
          <w:tab w:val="left" w:pos="-284" w:leader="none"/>
        </w:tabs>
        <w:ind w:left="0" w:firstLine="284"/>
        <w:jc w:val="both"/>
        <w:rPr>
          <w:rFonts w:ascii="Times New Roman" w:hAnsi="Times New Roman" w:cs="Times New Roman"/>
          <w:sz w:val="23"/>
          <w:szCs w:val="23"/>
        </w:rPr>
      </w:pPr>
      <w:r>
        <w:rPr>
          <w:rFonts w:cs="Times New Roman" w:ascii="Times New Roman" w:hAnsi="Times New Roman"/>
          <w:sz w:val="23"/>
          <w:szCs w:val="23"/>
        </w:rPr>
        <w:t xml:space="preserve">De hallja kérem, hisz ön tulajdonképpen csak tréfál. Miért higgyem el, hogy ön Swithin Hall? </w:t>
      </w:r>
    </w:p>
    <w:p>
      <w:pPr>
        <w:pStyle w:val="Normal"/>
        <w:widowControl/>
        <w:ind w:left="283" w:hanging="0"/>
        <w:jc w:val="both"/>
        <w:rPr>
          <w:rFonts w:ascii="Times New Roman" w:hAnsi="Times New Roman" w:cs="Times New Roman"/>
          <w:sz w:val="23"/>
          <w:szCs w:val="23"/>
        </w:rPr>
      </w:pPr>
      <w:r>
        <w:rPr>
          <w:rFonts w:cs="Times New Roman" w:ascii="Times New Roman" w:hAnsi="Times New Roman"/>
          <w:sz w:val="23"/>
          <w:szCs w:val="23"/>
        </w:rPr>
        <w:t xml:space="preserve">Grief vállatvonva felel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Ön olyan vendégszeretetet tanúsított irántam, hogy ilyen tréfát űzni ízléstelenség volna. De azt csak nem gondolja komolyan, hogy két Swithin Hall lehet egyszerre ezen a szigete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inthogy azonban ön Swithin Hall, ki az ördög vagyok én? Van önnek erről valami fogalm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ég nincs – felelte Grief derülten. – De nagyon szeretném, ha lenn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Pedig ehhez nincs semmi köz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Belátom. Az ön kilétét megállapítani nem is fontos. Ámbár ismerem az ön vitorlását és abból könnyen kideríthetem, hogy ön kicsod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i a hajó neve?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i/>
          <w:sz w:val="23"/>
          <w:szCs w:val="23"/>
        </w:rPr>
        <w:t>Emily L.</w:t>
      </w:r>
      <w:r>
        <w:rPr>
          <w:rFonts w:cs="Times New Roman" w:ascii="Times New Roman" w:hAnsi="Times New Roman"/>
          <w:sz w:val="23"/>
          <w:szCs w:val="23"/>
        </w:rPr>
        <w:t xml:space="preserv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Úgy van. A nevem Rafly kapitány. Én vagyok a hajó parancsnoka és gazdáj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 fókavadász? Hallottam hírét. De mi a menykőt keres ön itt, az én vizeme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Pénzre volt szükségem. A fókákkal ezúttal nem boldogultam.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S a kisebb forgalmú tájakra jobban is vigyáznak, ugy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Körülbelül. De intézzük el csak ezt a vitát, Mr. Hall. Csúf kis verekedést csinálhatok belőle. Mi az ön szándéka tulajdonképpen. </w:t>
      </w:r>
    </w:p>
    <w:p>
      <w:pPr>
        <w:pStyle w:val="Normal"/>
        <w:widowControl/>
        <w:ind w:firstLine="283"/>
        <w:jc w:val="both"/>
        <w:rPr>
          <w:rFonts w:ascii="Times New Roman" w:hAnsi="Times New Roman" w:cs="Times New Roman"/>
          <w:i/>
          <w:i/>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z, amit már megmondtam. De mondok még jobbat. Mennyit ér az </w:t>
      </w:r>
      <w:r>
        <w:rPr>
          <w:rFonts w:cs="Times New Roman" w:ascii="Times New Roman" w:hAnsi="Times New Roman"/>
          <w:i/>
          <w:sz w:val="23"/>
          <w:szCs w:val="23"/>
        </w:rPr>
        <w:t>Emily L.?</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ár elvénült. Többet követelni érte tízezer dollárnál már rablás volna. Valahányszor viharos tengeren jár, mindig attól félek, hogy egyszerre csak minden zsákmányát leküldi a tengerfenékre, úgy felborul.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Raffy kapitány – már föl is borult. A magam szemével láttam lefelé fordított árboccal. Mondjuk, megér hétezerötszáz dollárt. Fizetek önnek tizenötezerötszáz dollárt és adok </w:t>
      </w:r>
      <w:r>
        <w:rPr>
          <w:rFonts w:cs="Times New Roman" w:ascii="Times New Roman" w:hAnsi="Times New Roman"/>
          <w:iCs/>
          <w:sz w:val="23"/>
          <w:szCs w:val="23"/>
        </w:rPr>
        <w:t>hozzá</w:t>
      </w:r>
      <w:r>
        <w:rPr>
          <w:rFonts w:cs="Times New Roman" w:ascii="Times New Roman" w:hAnsi="Times New Roman"/>
          <w:sz w:val="23"/>
          <w:szCs w:val="23"/>
        </w:rPr>
        <w:t xml:space="preserve"> teljes szabadságot, elmehet. Meg ne mozdítsa a kezét. – Grief fölállt s elővéve forgópisztolyát, melléje lépett. – Csak egy kis elővigyázat, kapitány. Most pedig velem jön az én hajómra. A dologról majd azután értesítem Mrs. Raffyt és őt is elhozom, hogy önhöz csatlakozhassák.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Bevallom, ön nagyon ügyes, Mr. Hall – ismerte el Raffy kapitány, amidőn a halászbárka az </w:t>
      </w:r>
      <w:r>
        <w:rPr>
          <w:rFonts w:cs="Times New Roman" w:ascii="Times New Roman" w:hAnsi="Times New Roman"/>
          <w:i/>
          <w:iCs/>
          <w:sz w:val="23"/>
          <w:szCs w:val="23"/>
        </w:rPr>
        <w:t>Uncle Toby</w:t>
      </w:r>
      <w:r>
        <w:rPr>
          <w:rFonts w:cs="Times New Roman" w:ascii="Times New Roman" w:hAnsi="Times New Roman"/>
          <w:sz w:val="23"/>
          <w:szCs w:val="23"/>
        </w:rPr>
        <w:t xml:space="preserve"> oldalához tapadt. – De vigyázzon Gormanra és Watsonra. Csúf két ember. Mellékesen, mert nem szeretem emlegetni, de hiszen ön látta a feleségemet, adtam neki négy-öt gyöngyöt. Watson és Gorman is beleegyezte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Teljesen eleget tudok kapitány, teljesen eleget. Csak maradjon az övé. Ön az, Mr. Snow? Itt van egy barátunk, akit önre kívánok bízn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Raffy kapitány. Én ismét kimegyek a szigetre, elhozom a feleségét. </w:t>
      </w:r>
      <w:r>
        <w:br w:type="page"/>
      </w:r>
    </w:p>
    <w:p>
      <w:pPr>
        <w:pStyle w:val="Normal"/>
        <w:widowControl/>
        <w:ind w:firstLine="283"/>
        <w:jc w:val="both"/>
        <w:rPr>
          <w:rFonts w:ascii="Times New Roman" w:hAnsi="Times New Roman" w:cs="Times New Roman"/>
          <w:sz w:val="23"/>
          <w:szCs w:val="23"/>
        </w:rPr>
      </w:pPr>
      <w:r>
        <w:rPr>
          <w:rFonts w:cs="Times New Roman" w:ascii="Times New Roman" w:hAnsi="Times New Roman"/>
          <w:b/>
          <w:bCs/>
          <w:sz w:val="23"/>
          <w:szCs w:val="23"/>
        </w:rPr>
        <w:t xml:space="preserve">VIII.  </w:t>
      </w:r>
    </w:p>
    <w:p>
      <w:pPr>
        <w:pStyle w:val="Normal"/>
        <w:widowControl/>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pPr>
      <w:r>
        <w:rPr>
          <w:rFonts w:cs="Times New Roman" w:ascii="Times New Roman" w:hAnsi="Times New Roman"/>
          <w:sz w:val="23"/>
          <w:szCs w:val="23"/>
        </w:rPr>
        <w:t xml:space="preserve">David Grief leült a bungaló nagy szobájának íróasztalához írni. Odakint már közeledett a halovány estszürkület. Ezt az estét nem töltötte tétlenül. Mrs. Raffyt kétszer is mqgkörnyékezte a görcsös ájulás, amíg a maga és Raffy kapitány holmiját összecsomagolta. Gormant alvás közben fogták el, de Watson, aki a búvárok fölött őrködött, kész volt verekedni. Lövöldözésre csak azért nem került sor, mert amikor bebizonyították neki, hogy a játszma menthetetlenül elveszett, belenyugodott, hogy társaihoz a fedélzetre kísérjék. Ideiglenesen Gorman-nel együtt a kormányos kabinjában helyezték el megbilincselve. Mrs. Raffy számára Grief fülkéje jutott, Raffy kapitányt pedig a kabin asztalához kötötté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Grief írását befejezte, aztán átolvasta. Eképp szólt: </w:t>
      </w:r>
    </w:p>
    <w:p>
      <w:pPr>
        <w:pStyle w:val="Normal"/>
        <w:widowControl/>
        <w:ind w:left="284" w:hanging="0"/>
        <w:jc w:val="both"/>
        <w:rPr>
          <w:rFonts w:ascii="Times New Roman" w:hAnsi="Times New Roman" w:cs="Times New Roman"/>
          <w:i/>
          <w:i/>
          <w:sz w:val="23"/>
          <w:szCs w:val="23"/>
        </w:rPr>
      </w:pPr>
      <w:r>
        <w:rPr>
          <w:rFonts w:cs="Times New Roman" w:ascii="Times New Roman" w:hAnsi="Times New Roman"/>
          <w:i/>
          <w:sz w:val="23"/>
          <w:szCs w:val="23"/>
        </w:rPr>
        <w:t xml:space="preserve">Swithin Hall számára az ő vizeiből 100.000 dollár értékben kivett gyöngyökből (becslés szerint) </w:t>
      </w:r>
    </w:p>
    <w:p>
      <w:pPr>
        <w:pStyle w:val="Normal"/>
        <w:widowControl/>
        <w:ind w:left="284" w:hanging="0"/>
        <w:jc w:val="both"/>
        <w:rPr>
          <w:rFonts w:ascii="Times New Roman" w:hAnsi="Times New Roman" w:cs="Times New Roman"/>
          <w:i/>
          <w:i/>
          <w:sz w:val="23"/>
          <w:szCs w:val="23"/>
        </w:rPr>
      </w:pPr>
      <w:r>
        <w:rPr>
          <w:rFonts w:cs="Times New Roman" w:ascii="Times New Roman" w:hAnsi="Times New Roman"/>
          <w:i/>
          <w:sz w:val="23"/>
          <w:szCs w:val="23"/>
        </w:rPr>
        <w:t>–</w:t>
      </w:r>
      <w:r>
        <w:rPr>
          <w:rFonts w:eastAsia="Times New Roman" w:cs="Times New Roman" w:ascii="Times New Roman" w:hAnsi="Times New Roman"/>
          <w:i/>
          <w:sz w:val="23"/>
          <w:szCs w:val="23"/>
        </w:rPr>
        <w:t xml:space="preserve"> </w:t>
      </w:r>
      <w:r>
        <w:rPr>
          <w:rFonts w:cs="Times New Roman" w:ascii="Times New Roman" w:hAnsi="Times New Roman"/>
          <w:i/>
          <w:sz w:val="23"/>
          <w:szCs w:val="23"/>
        </w:rPr>
        <w:t xml:space="preserve">Herbert Snow számára a </w:t>
      </w:r>
      <w:r>
        <w:rPr>
          <w:rFonts w:cs="Times New Roman" w:ascii="Times New Roman" w:hAnsi="Times New Roman"/>
          <w:iCs/>
          <w:sz w:val="23"/>
          <w:szCs w:val="23"/>
        </w:rPr>
        <w:t>Cascade</w:t>
      </w:r>
      <w:r>
        <w:rPr>
          <w:rFonts w:cs="Times New Roman" w:ascii="Times New Roman" w:hAnsi="Times New Roman"/>
          <w:i/>
          <w:sz w:val="23"/>
          <w:szCs w:val="23"/>
        </w:rPr>
        <w:t xml:space="preserve"> gőzhajón szenvedett kárának megtérítése gyanánt gyöngyökben (becslés szerint) 60.000 dollár</w:t>
      </w:r>
    </w:p>
    <w:p>
      <w:pPr>
        <w:pStyle w:val="Normal"/>
        <w:widowControl/>
        <w:ind w:left="284" w:hanging="0"/>
        <w:jc w:val="both"/>
        <w:rPr>
          <w:rFonts w:ascii="Times New Roman" w:hAnsi="Times New Roman" w:cs="Times New Roman"/>
          <w:i/>
          <w:i/>
          <w:sz w:val="23"/>
          <w:szCs w:val="23"/>
        </w:rPr>
      </w:pPr>
      <w:r>
        <w:rPr>
          <w:rFonts w:cs="Times New Roman" w:ascii="Times New Roman" w:hAnsi="Times New Roman"/>
          <w:i/>
          <w:sz w:val="23"/>
          <w:szCs w:val="23"/>
        </w:rPr>
        <w:t>–</w:t>
      </w:r>
      <w:r>
        <w:rPr>
          <w:rFonts w:eastAsia="Times New Roman" w:cs="Times New Roman" w:ascii="Times New Roman" w:hAnsi="Times New Roman"/>
          <w:i/>
          <w:sz w:val="23"/>
          <w:szCs w:val="23"/>
        </w:rPr>
        <w:t xml:space="preserve"> </w:t>
      </w:r>
      <w:r>
        <w:rPr>
          <w:rFonts w:cs="Times New Roman" w:ascii="Times New Roman" w:hAnsi="Times New Roman"/>
          <w:i/>
          <w:sz w:val="23"/>
          <w:szCs w:val="23"/>
        </w:rPr>
        <w:t>Raffy kapitánynak fizetés és gyöngyhalászati költségeinek fedezése fejében 7.500 dollár</w:t>
      </w:r>
    </w:p>
    <w:p>
      <w:pPr>
        <w:pStyle w:val="Normal"/>
        <w:widowControl/>
        <w:ind w:left="284" w:hanging="0"/>
        <w:jc w:val="both"/>
        <w:rPr/>
      </w:pPr>
      <w:r>
        <w:rPr>
          <w:rFonts w:cs="Times New Roman" w:ascii="Times New Roman" w:hAnsi="Times New Roman"/>
          <w:i/>
          <w:sz w:val="23"/>
          <w:szCs w:val="23"/>
        </w:rPr>
        <w:t>–</w:t>
      </w:r>
      <w:r>
        <w:rPr>
          <w:rFonts w:eastAsia="Times New Roman" w:cs="Times New Roman" w:ascii="Times New Roman" w:hAnsi="Times New Roman"/>
          <w:i/>
          <w:sz w:val="23"/>
          <w:szCs w:val="23"/>
        </w:rPr>
        <w:t xml:space="preserve"> </w:t>
      </w:r>
      <w:r>
        <w:rPr>
          <w:rFonts w:cs="Times New Roman" w:ascii="Times New Roman" w:hAnsi="Times New Roman"/>
          <w:i/>
          <w:sz w:val="23"/>
          <w:szCs w:val="23"/>
        </w:rPr>
        <w:t xml:space="preserve">Raffy kapitánynak az orkánban elveszett </w:t>
      </w:r>
      <w:r>
        <w:rPr>
          <w:rFonts w:cs="Times New Roman" w:ascii="Times New Roman" w:hAnsi="Times New Roman"/>
          <w:i/>
          <w:iCs/>
          <w:sz w:val="23"/>
          <w:szCs w:val="23"/>
        </w:rPr>
        <w:t>Emily L.</w:t>
      </w:r>
      <w:r>
        <w:rPr>
          <w:rFonts w:cs="Times New Roman" w:ascii="Times New Roman" w:hAnsi="Times New Roman"/>
          <w:i/>
          <w:sz w:val="23"/>
          <w:szCs w:val="23"/>
        </w:rPr>
        <w:t xml:space="preserve"> vitorlása kárpótlásaként 7.500 dollár. </w:t>
      </w:r>
    </w:p>
    <w:p>
      <w:pPr>
        <w:pStyle w:val="Normal"/>
        <w:widowControl/>
        <w:ind w:left="284" w:hanging="0"/>
        <w:jc w:val="both"/>
        <w:rPr>
          <w:rFonts w:ascii="Times New Roman" w:hAnsi="Times New Roman" w:cs="Times New Roman"/>
          <w:i/>
          <w:i/>
          <w:sz w:val="23"/>
          <w:szCs w:val="23"/>
        </w:rPr>
      </w:pPr>
      <w:r>
        <w:rPr>
          <w:rFonts w:cs="Times New Roman" w:ascii="Times New Roman" w:hAnsi="Times New Roman"/>
          <w:i/>
          <w:sz w:val="23"/>
          <w:szCs w:val="23"/>
        </w:rPr>
        <w:t>–</w:t>
      </w:r>
      <w:r>
        <w:rPr>
          <w:rFonts w:eastAsia="Times New Roman" w:cs="Times New Roman" w:ascii="Times New Roman" w:hAnsi="Times New Roman"/>
          <w:i/>
          <w:sz w:val="23"/>
          <w:szCs w:val="23"/>
        </w:rPr>
        <w:t xml:space="preserve"> </w:t>
      </w:r>
      <w:r>
        <w:rPr>
          <w:rFonts w:cs="Times New Roman" w:ascii="Times New Roman" w:hAnsi="Times New Roman"/>
          <w:i/>
          <w:sz w:val="23"/>
          <w:szCs w:val="23"/>
        </w:rPr>
        <w:t>Mrs. Raffy számára a szíves vendéglátásért öt kifogástalan gyöngy (becslés szerint) 100-100 dollár</w:t>
      </w:r>
    </w:p>
    <w:p>
      <w:pPr>
        <w:pStyle w:val="Normal"/>
        <w:widowControl/>
        <w:ind w:left="284" w:hanging="0"/>
        <w:jc w:val="both"/>
        <w:rPr/>
      </w:pPr>
      <w:r>
        <w:rPr>
          <w:rFonts w:cs="Times New Roman" w:ascii="Times New Roman" w:hAnsi="Times New Roman"/>
          <w:i/>
          <w:sz w:val="23"/>
          <w:szCs w:val="23"/>
        </w:rPr>
        <w:t>–</w:t>
      </w:r>
      <w:r>
        <w:rPr>
          <w:rFonts w:eastAsia="Times New Roman" w:cs="Times New Roman" w:ascii="Times New Roman" w:hAnsi="Times New Roman"/>
          <w:i/>
          <w:sz w:val="23"/>
          <w:szCs w:val="23"/>
        </w:rPr>
        <w:t xml:space="preserve"> </w:t>
      </w:r>
      <w:r>
        <w:rPr>
          <w:rFonts w:cs="Times New Roman" w:ascii="Times New Roman" w:hAnsi="Times New Roman"/>
          <w:i/>
          <w:sz w:val="23"/>
          <w:szCs w:val="23"/>
        </w:rPr>
        <w:t xml:space="preserve">Négy személy útiköltsége a. 120 dollár. </w:t>
      </w:r>
    </w:p>
    <w:p>
      <w:pPr>
        <w:pStyle w:val="Normal"/>
        <w:widowControl/>
        <w:ind w:left="284" w:hanging="0"/>
        <w:jc w:val="both"/>
        <w:rPr>
          <w:rFonts w:ascii="Times New Roman" w:hAnsi="Times New Roman" w:cs="Times New Roman"/>
          <w:i/>
          <w:i/>
          <w:sz w:val="23"/>
          <w:szCs w:val="23"/>
        </w:rPr>
      </w:pPr>
      <w:r>
        <w:rPr>
          <w:rFonts w:cs="Times New Roman" w:ascii="Times New Roman" w:hAnsi="Times New Roman"/>
          <w:i/>
          <w:sz w:val="23"/>
          <w:szCs w:val="23"/>
        </w:rPr>
        <w:t>–</w:t>
      </w:r>
      <w:r>
        <w:rPr>
          <w:rFonts w:cs="Times New Roman" w:ascii="Times New Roman" w:hAnsi="Times New Roman"/>
          <w:i/>
          <w:sz w:val="23"/>
          <w:szCs w:val="23"/>
        </w:rPr>
        <w:t>Fehér festékért Swithin Hall két halászbárkájának befestésére 480 dollár</w:t>
      </w:r>
    </w:p>
    <w:p>
      <w:pPr>
        <w:pStyle w:val="Normal"/>
        <w:widowControl/>
        <w:ind w:left="284" w:hanging="0"/>
        <w:jc w:val="both"/>
        <w:rPr>
          <w:rFonts w:ascii="Times New Roman" w:hAnsi="Times New Roman" w:cs="Times New Roman"/>
          <w:i/>
          <w:i/>
          <w:sz w:val="23"/>
          <w:szCs w:val="23"/>
        </w:rPr>
      </w:pPr>
      <w:r>
        <w:rPr>
          <w:rFonts w:cs="Times New Roman" w:ascii="Times New Roman" w:hAnsi="Times New Roman"/>
          <w:i/>
          <w:sz w:val="23"/>
          <w:szCs w:val="23"/>
        </w:rPr>
        <w:t>–</w:t>
      </w:r>
      <w:r>
        <w:rPr>
          <w:rFonts w:eastAsia="Times New Roman" w:cs="Times New Roman" w:ascii="Times New Roman" w:hAnsi="Times New Roman"/>
          <w:i/>
          <w:sz w:val="23"/>
          <w:szCs w:val="23"/>
        </w:rPr>
        <w:t xml:space="preserve"> </w:t>
      </w:r>
      <w:r>
        <w:rPr>
          <w:rFonts w:cs="Times New Roman" w:ascii="Times New Roman" w:hAnsi="Times New Roman"/>
          <w:i/>
          <w:sz w:val="23"/>
          <w:szCs w:val="23"/>
        </w:rPr>
        <w:t xml:space="preserve">Swithin Hall számára kiegyenlítésül, 23.900 dollár gyöngyökben becslés szerint), megtalálhatók a könyvszekrény fiókjában. </w:t>
      </w:r>
    </w:p>
    <w:p>
      <w:pPr>
        <w:pStyle w:val="Normal"/>
        <w:widowControl/>
        <w:ind w:left="284" w:hanging="0"/>
        <w:jc w:val="both"/>
        <w:rPr>
          <w:rFonts w:ascii="Times New Roman" w:hAnsi="Times New Roman" w:cs="Times New Roman"/>
          <w:i/>
          <w:i/>
          <w:sz w:val="23"/>
          <w:szCs w:val="23"/>
        </w:rPr>
      </w:pPr>
      <w:r>
        <w:rPr>
          <w:rFonts w:cs="Times New Roman" w:ascii="Times New Roman" w:hAnsi="Times New Roman"/>
          <w:i/>
          <w:sz w:val="23"/>
          <w:szCs w:val="23"/>
        </w:rPr>
        <w:t xml:space="preserve">Összesen: </w:t>
      </w:r>
    </w:p>
    <w:p>
      <w:pPr>
        <w:pStyle w:val="Normal"/>
        <w:widowControl/>
        <w:ind w:left="284" w:hanging="0"/>
        <w:jc w:val="both"/>
        <w:rPr>
          <w:rFonts w:ascii="Times New Roman" w:hAnsi="Times New Roman" w:cs="Times New Roman"/>
          <w:i/>
          <w:i/>
          <w:sz w:val="23"/>
          <w:szCs w:val="23"/>
        </w:rPr>
      </w:pPr>
      <w:r>
        <w:rPr>
          <w:rFonts w:cs="Times New Roman" w:ascii="Times New Roman" w:hAnsi="Times New Roman"/>
          <w:i/>
          <w:sz w:val="23"/>
          <w:szCs w:val="23"/>
        </w:rPr>
        <w:t xml:space="preserve">100.000 dollár. </w:t>
      </w:r>
    </w:p>
    <w:p>
      <w:pPr>
        <w:pStyle w:val="Normal"/>
        <w:widowControl/>
        <w:ind w:firstLine="283"/>
        <w:jc w:val="both"/>
        <w:rPr/>
      </w:pPr>
      <w:r>
        <w:rPr>
          <w:rFonts w:cs="Times New Roman" w:ascii="Times New Roman" w:hAnsi="Times New Roman"/>
          <w:sz w:val="23"/>
          <w:szCs w:val="23"/>
        </w:rPr>
        <w:t xml:space="preserve">Az okmányt keltezte, aláírta és rövid gondolkozás után alul még </w:t>
      </w:r>
      <w:r>
        <w:rPr>
          <w:rFonts w:cs="Times New Roman" w:ascii="Times New Roman" w:hAnsi="Times New Roman"/>
          <w:iCs/>
          <w:sz w:val="23"/>
          <w:szCs w:val="23"/>
        </w:rPr>
        <w:t>hozzáfűzte</w:t>
      </w:r>
      <w:r>
        <w:rPr>
          <w:rFonts w:cs="Times New Roman" w:ascii="Times New Roman" w:hAnsi="Times New Roman"/>
          <w:sz w:val="23"/>
          <w:szCs w:val="23"/>
        </w:rPr>
        <w:t xml:space="preserve"> a következőket: </w:t>
      </w:r>
    </w:p>
    <w:p>
      <w:pPr>
        <w:pStyle w:val="Normal"/>
        <w:widowControl/>
        <w:ind w:firstLine="283"/>
        <w:jc w:val="both"/>
        <w:rPr/>
      </w:pPr>
      <w:r>
        <w:rPr>
          <w:rFonts w:cs="Times New Roman" w:ascii="Times New Roman" w:hAnsi="Times New Roman"/>
          <w:i/>
          <w:iCs/>
          <w:sz w:val="23"/>
          <w:szCs w:val="23"/>
        </w:rPr>
        <w:t>Utóirat. Ezenfelül követelhet Swithin Hall még három, a könyvszekrényből kölcsönvett könyvet: Hudson: „A fizikai tünemények törvényei"; Zola: „Parts" és Mahan: „Ázsia kérdését". E könyvek, vagy értékük minden levonás nélkül átvehetők Dávid Grief irodájában. Sydneyben.</w:t>
      </w:r>
      <w:r>
        <w:rPr>
          <w:rFonts w:cs="Times New Roman" w:ascii="Times New Roman" w:hAnsi="Times New Roman"/>
          <w:sz w:val="23"/>
          <w:szCs w:val="23"/>
        </w:rPr>
        <w:t xml:space="preserv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Lecsavarta a villanyt, hóna alá vette a könyveket, gondosan belakatolta a főbejárat ajtaját és lement a partra, ahol a halászbárka már várt rá. </w:t>
      </w:r>
      <w:r>
        <w:br w:type="page"/>
      </w:r>
    </w:p>
    <w:p>
      <w:pPr>
        <w:pStyle w:val="Normal"/>
        <w:widowControl/>
        <w:ind w:firstLine="283"/>
        <w:jc w:val="both"/>
        <w:rPr>
          <w:rFonts w:ascii="Times New Roman" w:hAnsi="Times New Roman" w:cs="Times New Roman"/>
          <w:b/>
          <w:b/>
          <w:bCs/>
          <w:sz w:val="23"/>
          <w:szCs w:val="23"/>
        </w:rPr>
      </w:pPr>
      <w:r>
        <w:rPr>
          <w:rFonts w:cs="Times New Roman" w:ascii="Times New Roman" w:hAnsi="Times New Roman"/>
          <w:b/>
          <w:sz w:val="23"/>
          <w:szCs w:val="23"/>
        </w:rPr>
        <w:t>XI</w:t>
      </w:r>
      <w:r>
        <w:rPr>
          <w:rFonts w:cs="Times New Roman" w:ascii="Times New Roman" w:hAnsi="Times New Roman"/>
          <w:b/>
          <w:bCs/>
          <w:sz w:val="23"/>
          <w:szCs w:val="23"/>
        </w:rPr>
        <w:t xml:space="preserve">V. FEJEZET  </w:t>
      </w:r>
    </w:p>
    <w:p>
      <w:pPr>
        <w:pStyle w:val="Normal"/>
        <w:widowControl/>
        <w:ind w:firstLine="283"/>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ind w:firstLine="283"/>
        <w:jc w:val="both"/>
        <w:rPr>
          <w:rFonts w:ascii="Times New Roman" w:hAnsi="Times New Roman" w:cs="Times New Roman"/>
          <w:sz w:val="23"/>
          <w:szCs w:val="23"/>
        </w:rPr>
      </w:pPr>
      <w:r>
        <w:rPr>
          <w:rFonts w:cs="Times New Roman" w:ascii="Times New Roman" w:hAnsi="Times New Roman"/>
          <w:b/>
          <w:bCs/>
          <w:sz w:val="23"/>
          <w:szCs w:val="23"/>
        </w:rPr>
        <w:t xml:space="preserve">EGY ÉJSZAKA GOBOTÓBA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rFonts w:ascii="Times New Roman" w:hAnsi="Times New Roman" w:cs="Times New Roman"/>
          <w:sz w:val="23"/>
          <w:szCs w:val="23"/>
        </w:rPr>
      </w:pPr>
      <w:r>
        <w:rPr>
          <w:rFonts w:cs="Times New Roman" w:ascii="Times New Roman" w:hAnsi="Times New Roman"/>
          <w:b/>
          <w:bCs/>
          <w:sz w:val="23"/>
          <w:szCs w:val="23"/>
        </w:rPr>
        <w:t xml:space="preserve">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pPr>
      <w:r>
        <w:rPr>
          <w:rFonts w:cs="Times New Roman" w:ascii="Times New Roman" w:hAnsi="Times New Roman"/>
          <w:sz w:val="23"/>
          <w:szCs w:val="23"/>
        </w:rPr>
        <w:t xml:space="preserve">Fölvéve magukra cipőt, térdnadrágot és a polgári élet egyéb szokásos ruhadarabjait, a kereskedők elhagyott, vad tengerparti részekről, </w:t>
      </w:r>
      <w:r>
        <w:rPr>
          <w:rFonts w:cs="Times New Roman" w:ascii="Times New Roman" w:hAnsi="Times New Roman"/>
          <w:iCs/>
          <w:sz w:val="23"/>
          <w:szCs w:val="23"/>
        </w:rPr>
        <w:t>az</w:t>
      </w:r>
      <w:r>
        <w:rPr>
          <w:rFonts w:cs="Times New Roman" w:ascii="Times New Roman" w:hAnsi="Times New Roman"/>
          <w:sz w:val="23"/>
          <w:szCs w:val="23"/>
        </w:rPr>
        <w:t xml:space="preserve"> ültetvényesek messzi vidékekről vitorláson jártak be Gobotóba. Itt kapják meg postájukat, egyenlítik ki számláikat és vásárolnak újságot is, amely rendszerint alig öthetes; a kis sziget ugyanis szerencsésen van a korálzátonyok közé ékelve, megbízhatóan lehet benne horgonyt vetni, rendes gőzhajójárata is van és a messzi, szétszórt szigetcsoport számára szétosztó állomás gyanánt szolgál. </w:t>
      </w:r>
    </w:p>
    <w:p>
      <w:pPr>
        <w:pStyle w:val="Normal"/>
        <w:widowControl/>
        <w:ind w:firstLine="283"/>
        <w:jc w:val="both"/>
        <w:rPr/>
      </w:pPr>
      <w:r>
        <w:rPr>
          <w:rFonts w:cs="Times New Roman" w:ascii="Times New Roman" w:hAnsi="Times New Roman"/>
          <w:sz w:val="23"/>
          <w:szCs w:val="23"/>
        </w:rPr>
        <w:t xml:space="preserve">Gobotó klímája forró, egészségtelen, kellemetlen és népességéhez arányítva sokkal több rajta az iszákos, mint a világ bármelyik részén. Arra, a Salamon-szigeteken, Guvutuban azt szokták mondani, hogy itt az emberek, amikor kipihenik az ivást, akkor is isznak. Gobotó ezt nem is tagadja. Legföljebb azt vitatják, hogy Gobotóban emberemlékezet óta nem tartottak pihenőt ivás közben. A beviteli forgalom adatai is azt mutatják, hogy az alkohol fejenkinti fogyasztása folyton növekedőben van. Guvutuban ezt azzal magyarázzák, hogy Gobotó üzleti élete fejlődik és mind többen látogatják; Gobotó erre azt válaszolja, hogy lakói száma kisebb lett, csak utasai szomjúságának a mértéke nőtt meg. Efölött állandóan tart a vita, amely legtöbbször azért nem vezet eredményre, és nem is marad abba. Mert a vítázók előbb halnak meg, semhogy a vita véget érne. </w:t>
      </w:r>
    </w:p>
    <w:p>
      <w:pPr>
        <w:pStyle w:val="Normal"/>
        <w:widowControl/>
        <w:ind w:firstLine="283"/>
        <w:jc w:val="both"/>
        <w:rPr/>
      </w:pPr>
      <w:r>
        <w:rPr>
          <w:rFonts w:cs="Times New Roman" w:ascii="Times New Roman" w:hAnsi="Times New Roman"/>
          <w:sz w:val="23"/>
          <w:szCs w:val="23"/>
        </w:rPr>
        <w:t xml:space="preserve">Gobotó nem nagy. Átmérőben alig negyedmérföld, de van rajta a tengerészeti parancsnokságnak szénállomása, (amelyben néhány tonna kőszén idestova húsz éve fekszik érintetlenül) néhány néger munkás számára való </w:t>
      </w:r>
      <w:r>
        <w:rPr>
          <w:rFonts w:cs="Times New Roman" w:ascii="Times New Roman" w:hAnsi="Times New Roman"/>
          <w:iCs/>
          <w:sz w:val="23"/>
          <w:szCs w:val="23"/>
        </w:rPr>
        <w:t>faház,</w:t>
      </w:r>
      <w:r>
        <w:rPr>
          <w:rFonts w:cs="Times New Roman" w:ascii="Times New Roman" w:hAnsi="Times New Roman"/>
          <w:sz w:val="23"/>
          <w:szCs w:val="23"/>
        </w:rPr>
        <w:t xml:space="preserve"> egy bádogtetejű bolt, és nagy raktár; továbbá egy bungaló, amelyben a parancsnok és a két hivatalnoka lakik. Ők a sziget fehér emberei Gobotóban. A három tisztviselő közül az egyik rendszerint mocsárlázban fekszik. Gobotóban nehéz az élet. A társaság politikájának megfelelően az emberekkel jól kell bánni, el kell őket látni lehetőleg mindennel és minthogy a forgalom erős, a parancsnokoknak és embereiknek van dolguk elég. A kereskedők és a munkásokat toborzó ültetvényesek messziről, olyan vidékekrőt is sereglenek itt egybe, ahol az alkohol tilos, s pompásan kifejlett szomjúságot hoznak magukkal. Gobotó a mulatságok Mekkája és amikor az emberek jól kidorbézolták magukat, visszamennek vitorlásaikra és ültetvényeikre pihenn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Legtöbben hathónapi időközökben szoktak Gobotóban megfordulni. De a parancsnok és emberei számára nincs pihenő. Nekik talpon kell lenni szüntelenül, hétről-hétre, mert a délkeleti monszum egyre hozza a sok vitorlást, megrakva kókuszdióbéllel, szerecsendióval, gyöngykagylóval és szomjúsággal. </w:t>
      </w:r>
    </w:p>
    <w:p>
      <w:pPr>
        <w:pStyle w:val="Normal"/>
        <w:widowControl/>
        <w:ind w:firstLine="283"/>
        <w:jc w:val="both"/>
        <w:rPr/>
      </w:pPr>
      <w:r>
        <w:rPr>
          <w:rFonts w:cs="Times New Roman" w:ascii="Times New Roman" w:hAnsi="Times New Roman"/>
          <w:sz w:val="23"/>
          <w:szCs w:val="23"/>
        </w:rPr>
        <w:t xml:space="preserve">Nagyon nehéz az élet Gobotón. A társaság itt az alkalmazottaknak kétannyi fizetést ad, mint egyéb állomásain, de erre a különleges helyre nem is küld mást, mint elszánt, bátor férfiakat. Rendszerint nem is bírják ki körülbelül egy évnél tovább, akkor ami még belőlük megmaradt, vagy visszahajózhat Ausztráliába, vagy szépen belefekszik a sziget szélvédett részen a temető homokjába. Johnny Basset legendás hőse lett Gobotónak, mert minden addigi rekordot megdöntött. Szívós természetű, hatalmas termetű volt és kihúzta két esztendeig. Földi maradványait hivataltársai egy olcsó rummal (aminek az árát a saját fizetésükből fedezték) megtöltött koporsóba téve, visszaszállították családjához Angliába. </w:t>
      </w:r>
    </w:p>
    <w:p>
      <w:pPr>
        <w:pStyle w:val="Normal"/>
        <w:widowControl/>
        <w:ind w:firstLine="283"/>
        <w:jc w:val="both"/>
        <w:rPr/>
      </w:pPr>
      <w:r>
        <w:rPr>
          <w:rFonts w:cs="Times New Roman" w:ascii="Times New Roman" w:hAnsi="Times New Roman"/>
          <w:sz w:val="23"/>
          <w:szCs w:val="23"/>
        </w:rPr>
        <w:t xml:space="preserve">Mindazonáltal igyekeztek úrimód viselkedni Gobotóban. S ha akadt is valami hiba a kréta körül, úriemberek voltak és úriemberek maradtak. Goboto megíratlan, de nagyerejű törvényei megkövetelték, hogy a férfiak nadrágot </w:t>
      </w:r>
      <w:r>
        <w:rPr>
          <w:rFonts w:cs="Times New Roman" w:ascii="Times New Roman" w:hAnsi="Times New Roman"/>
          <w:iCs/>
          <w:sz w:val="23"/>
          <w:szCs w:val="23"/>
        </w:rPr>
        <w:t>és</w:t>
      </w:r>
      <w:r>
        <w:rPr>
          <w:rFonts w:cs="Times New Roman" w:ascii="Times New Roman" w:hAnsi="Times New Roman"/>
          <w:sz w:val="23"/>
          <w:szCs w:val="23"/>
        </w:rPr>
        <w:t xml:space="preserve"> cipőt vagy csizmát viseljenek. Az úszónadrág-jelmezt, a </w:t>
      </w:r>
      <w:r>
        <w:rPr>
          <w:rFonts w:cs="Times New Roman" w:ascii="Times New Roman" w:hAnsi="Times New Roman"/>
          <w:i/>
          <w:iCs/>
          <w:sz w:val="23"/>
          <w:szCs w:val="23"/>
        </w:rPr>
        <w:t xml:space="preserve">lava-lavat </w:t>
      </w:r>
      <w:r>
        <w:rPr>
          <w:rFonts w:cs="Times New Roman" w:ascii="Times New Roman" w:hAnsi="Times New Roman"/>
          <w:iCs/>
          <w:sz w:val="23"/>
          <w:szCs w:val="23"/>
        </w:rPr>
        <w:t>és</w:t>
      </w:r>
      <w:r>
        <w:rPr>
          <w:rFonts w:cs="Times New Roman" w:ascii="Times New Roman" w:hAnsi="Times New Roman"/>
          <w:sz w:val="23"/>
          <w:szCs w:val="23"/>
        </w:rPr>
        <w:t xml:space="preserve"> a mezítláb járást nem tűrték. Amidőn Jansen kapitány, a kalandorok egyik legvadabbja, ámbár egyenes. leszármazottja egy ősrégi New York-i térdnadrágos törzsnek, ki akart kötni, alsóingben, úszónadrágban, de övébe tűzött két hatalmas revolverrel és vadászkéssel, bizony föltartóztatták a kikötőben. Ez még Johnny Basset idejében történt, aki az illem kérdéseit mindig nagyon komolyan fogta föl. Jansen kapitány a halászbárka orrán állva, kijelentette, hogy az ő vitorlásán egyáltalán nincs nadrág. De kijelentette azt is, hogy azért ki fog szállni a partra. A gobotóiak aztán jóindulattal gyógyítgatták meg a puskalövést amit a vállába kapott, egyben illedelmesen meg is követték, mert a vitorláson tényleg nem találtak nadrágot. Johnny Basset végül, midőn Jansen felépült, jóindulatúan, de konokul ráadott vendégére egy nadrágot a saját ruhatárából. Ez volt a legerősebb, alapvető eset, amelyből olyan törvény vált, amit nem törtek meg éveken át. Fehér ember többé nadrág nélkül nem mutatkozhatott. Csak a négerek futkoshattak mezítelenül. A nadrág képviselte a társadalmat. </w:t>
      </w:r>
    </w:p>
    <w:p>
      <w:pPr>
        <w:pStyle w:val="Normal"/>
        <w:widowControl/>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rFonts w:ascii="Times New Roman" w:hAnsi="Times New Roman" w:cs="Times New Roman"/>
          <w:sz w:val="23"/>
          <w:szCs w:val="23"/>
        </w:rPr>
      </w:pPr>
      <w:r>
        <w:rPr>
          <w:rFonts w:cs="Times New Roman" w:ascii="Times New Roman" w:hAnsi="Times New Roman"/>
          <w:b/>
          <w:bCs/>
          <w:sz w:val="23"/>
          <w:szCs w:val="23"/>
        </w:rPr>
        <w:t xml:space="preserve">I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pPr>
      <w:r>
        <w:rPr>
          <w:rFonts w:cs="Times New Roman" w:ascii="Times New Roman" w:hAnsi="Times New Roman"/>
          <w:sz w:val="23"/>
          <w:szCs w:val="23"/>
        </w:rPr>
        <w:t xml:space="preserve">Ez az éjszaka egyetlen körülménytől eltekintve épp olyan volt, mint a többi. – Hét férfi gyűlt egybe; pislogószemű, de nem ingatag járású; előzőleg skót pálinkát és cocktailt ittak, s most neki ültek ebédelni. Valamennyinek volt kabátja, nadrágja és cipője, névszerint: Jerry Mc. Murtney, a parancsnok; Eddy Little és Jack Andrews, a két hivatalnok; Stapler, a </w:t>
      </w:r>
      <w:r>
        <w:rPr>
          <w:rFonts w:cs="Times New Roman" w:ascii="Times New Roman" w:hAnsi="Times New Roman"/>
          <w:i/>
          <w:iCs/>
          <w:sz w:val="23"/>
          <w:szCs w:val="23"/>
        </w:rPr>
        <w:t>Meny</w:t>
      </w:r>
      <w:r>
        <w:rPr>
          <w:rFonts w:cs="Times New Roman" w:ascii="Times New Roman" w:hAnsi="Times New Roman"/>
          <w:sz w:val="23"/>
          <w:szCs w:val="23"/>
        </w:rPr>
        <w:t xml:space="preserve"> munkástoborzó kapitánya; Darby Shryleton, tito-itoi ültetvényes; Peter Gee, félvér kínai gyöngykereskedő, akinek a keze elért Ceylontól Paumotusba, és Alfréd Deacon utazó, aki az utolsó gőzhajón érkezett A néger szolgák előbb bort hoztak azoknak, akik épp megkívánták, de aztán valamennyien hamarosan visszapártoltak a szódavizes skót pálinkához, ami kellemesen öntözte meg ételeiket, nagy gyorsasággal tűnt el a mohó gyomrokba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mint a kávét is megitták, meghallották, hogy egy hajó horgonyának lánca nagy dübörgéssel fut keresztül a hajó orrlyukán.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egjött David Grief – jegyezte meg Peter Gee.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onnan tudja? – ripakodott rá nyersen Deacon, kétségbevonva, hogy a félvérnek efféle ismeretei lehessenek. – Önök is olyan emberek, hogy egy új alaknak elhisznek mindent. Éri már vitorláztam életemben eleget, de ha valaki azt mondja, hogy ráismer a hajóra, ha csak egyetlen pont látszik a vitorlájából, vagy abból tudja meg, hogy, ki a hajó tulajdonosa, hogy meghallja a horgony láncát leszaladni, az csak fecseg a világba, mint a gyerek. </w:t>
      </w:r>
    </w:p>
    <w:p>
      <w:pPr>
        <w:pStyle w:val="Normal"/>
        <w:widowControl/>
        <w:ind w:firstLine="283"/>
        <w:jc w:val="both"/>
        <w:rPr/>
      </w:pPr>
      <w:r>
        <w:rPr>
          <w:rFonts w:cs="Times New Roman" w:ascii="Times New Roman" w:hAnsi="Times New Roman"/>
          <w:sz w:val="23"/>
          <w:szCs w:val="23"/>
        </w:rPr>
        <w:t xml:space="preserve">Peter Gee épp cigarettára gyújtott, és nem felelt rá semmi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 négerek között akadt néhány, akiben megvan ez a ritka adomány – vetette közbe tapintatosan Mc. Murtrey. </w:t>
      </w:r>
    </w:p>
    <w:p>
      <w:pPr>
        <w:pStyle w:val="Normal"/>
        <w:widowControl/>
        <w:ind w:firstLine="283"/>
        <w:jc w:val="both"/>
        <w:rPr/>
      </w:pPr>
      <w:r>
        <w:rPr>
          <w:rFonts w:cs="Times New Roman" w:ascii="Times New Roman" w:hAnsi="Times New Roman"/>
          <w:sz w:val="23"/>
          <w:szCs w:val="23"/>
        </w:rPr>
        <w:t xml:space="preserve">A parancsnokot épp úgy izgatta az idegen magaviselete, mint a többit. Amióta Peter Gee délután megérkezett, Deacon egyre-másra kötekedett vele. Bármit mondott is, ő azt kétségbe vonta, még pedig rendszerint nyers modorba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z is lehet, hogy azért ilyen, mert kínai vér is van benne – gondolta Andrews. – Deacon ausztráliai s ezek ott nagyon szeretnek a színesekkel kikezdeni.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zt magam sem tartom lehetetlennek – hagyta helyben Mc. Murtrey. – De még sem tűrhetjük el, hogy itt nekünk Peter Geet, akinek a képe fehérebb, mint bármelyik fehér emberé, lefitymáljá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Ebben a parancsnok teljesen igazat mondott. </w:t>
      </w:r>
    </w:p>
    <w:p>
      <w:pPr>
        <w:pStyle w:val="Normal"/>
        <w:widowControl/>
        <w:ind w:firstLine="283"/>
        <w:jc w:val="both"/>
        <w:rPr/>
      </w:pPr>
      <w:r>
        <w:rPr>
          <w:rFonts w:cs="Times New Roman" w:ascii="Times New Roman" w:hAnsi="Times New Roman"/>
          <w:sz w:val="23"/>
          <w:szCs w:val="23"/>
        </w:rPr>
        <w:t xml:space="preserve">Peter Gee egyáltalán nem volt olyan, amilyennek Mc. Murtrey mondotta, és nem is tartozott az átlagemberek közé. Szervezetében a lusta kínai vér mérsékelte azt a buja, könnyelmű hajlamot, amely őseitől örökölt, angol vérében rejlett. Jobb nevelésben részesült, mint társai, angolul, de egyéb nyelveken is sokkal tisztábban beszélt náluk, és inkább volt úriember, mint ők; gondolkozása és annak megfelelő életmódja is előnyösen elütött amazokétól. Végül pedig természete szerint is gyöngéd. Az erőszakosságot gyűlölte, bár annakidején néhány embert megölt. Borzadt bárminő durva hencegéstől is, és amikor csak tehette, került minden nyersesége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Stapler kapitány támogatta Mc. Murtrey fölfogásá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mlékszem rá, hogy amikor Juj vitorláson érkeztem Altmanbe, a négerek a vitorlák pattogásáról tudták meg, hogy jövök, még kevésbé azt, hogy új hajón jövök. Megmondták az ottani kereskedőnek, hogy én vagyok a hajón. Nem akarta elhinni és távcsövön nézte a vitorlásomat. De azok tudják jól, amit tudtak. Később elmondta, hogy a négerek ismerték a tempómat, ahogy a vitorlákat kezeltetem és abból találták ki, hogy a hajón vagyo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Deacon nem törődött a megjegyzéssel; tovább piszkálta a gyöngykereskedő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onnan tudhatja ön a horgonylánc zörgéséből annak a nem-tudom-hogy hivják-úrnak a kilétét megállapítani? – folytatta a kötekedés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Sok mindenféle tünet van, amiből következtetni lehet – mondta Peter Gee. – Nagyon nehéz az effélét megmagyarázni, hacsak egész kötetet nem akar róla írni az ember.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indjárt gondoltam – csúfolódott Deacon. Legkönnyebb persze úgy magyarázni a dolgot, hogy egyáltalán nem magyarázza meg az ember.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Lesz bridge vagy nem lesz? – szakította félbe Eddy Little, a másodtiszt, s várakozó tekintettel nézve körül, elkezdte a kártyát keverni. Játszik velünk, Peter?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a játszik is, az csak nagyképűsködés – szólt közbe Deacon. – Beleuntam már a sok gyerekes fecsegésébe. Mr. Gee, megtisztelne és a saját hírét is megjavítaná, ha megmondaná, miképpen ismerte meg az embert abból, hogy a horgonyláncának a csörömpölését hallotta? Az után játszanék önnel egy parthie piquet-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Szívesebben játszom bridget – felelt Peter. Ami a másik tárgyat illeti, körülbelül a következőket mondhatom: A hang után ítélve, a hajó nem lehetett nagy – csak kisebb vitorlás. Gőzsípot, szirénabugást nem hallottunk – másik jele a hajó kicsinységének: közel a parthoz vetett horgonyt, amit szintén csak kis hajó tehet meg, mert nagyobb hajó, vagy gőzös a benső zátonyon túl jönni nem tud. A bejárat azonfelül kanyargós. Se munkástoborzó, se kereskedőhajó nem jár ezen a tájon, amely besötétedés után ide merészelne jönni. Idegen semmiesetre. Két kivételt ismerünk. Az egyik Macgonville. De őt a Fidzsi-i legfelsőbb törvényszék felakasztatta. Marad a másik kivétel, David Grief. Éjjel-nappal, bárminő időben is, ő keresztül megy minden csatornán. Ezt jól tudjuk valamennyien. Az sincs teljesen kizárva, hogy nem David Grief jött meg; ugyanígy bemerészkedhetik a kikötőbe valami elszánt, vakmerő fiatal kapitány. Ilyen kapitányt azonban én nem ismerek, más sem ismer. Ellenben tudjuk, hogy David Grief itt jár ezeken a vizeken, a </w:t>
      </w:r>
      <w:r>
        <w:rPr>
          <w:rFonts w:cs="Times New Roman" w:ascii="Times New Roman" w:hAnsi="Times New Roman"/>
          <w:i/>
          <w:iCs/>
          <w:sz w:val="23"/>
          <w:szCs w:val="23"/>
        </w:rPr>
        <w:t>Gunga-n</w:t>
      </w:r>
      <w:r>
        <w:rPr>
          <w:rFonts w:cs="Times New Roman" w:ascii="Times New Roman" w:hAnsi="Times New Roman"/>
          <w:sz w:val="23"/>
          <w:szCs w:val="23"/>
        </w:rPr>
        <w:t xml:space="preserve"> cirkál, érkezése, s az, hogy innen megy Karo-karoba, be is van jelentve. A Sandfly-csatornában a </w:t>
      </w:r>
      <w:r>
        <w:rPr>
          <w:rFonts w:cs="Times New Roman" w:ascii="Times New Roman" w:hAnsi="Times New Roman"/>
          <w:i/>
          <w:iCs/>
          <w:sz w:val="23"/>
          <w:szCs w:val="23"/>
        </w:rPr>
        <w:t>Gunga-n</w:t>
      </w:r>
      <w:r>
        <w:rPr>
          <w:rFonts w:cs="Times New Roman" w:ascii="Times New Roman" w:hAnsi="Times New Roman"/>
          <w:sz w:val="23"/>
          <w:szCs w:val="23"/>
        </w:rPr>
        <w:t xml:space="preserve"> tegnapelőtt beszéltem is Grieffel. Egy újabb állomásra helyezett el ügynököt. Azt mondta, hogy elmegy megnézni Gabo-t, </w:t>
      </w:r>
      <w:r>
        <w:rPr>
          <w:rFonts w:cs="Times New Roman" w:ascii="Times New Roman" w:hAnsi="Times New Roman"/>
          <w:iCs/>
          <w:sz w:val="23"/>
          <w:szCs w:val="23"/>
        </w:rPr>
        <w:t>aztán</w:t>
      </w:r>
      <w:r>
        <w:rPr>
          <w:rFonts w:cs="Times New Roman" w:ascii="Times New Roman" w:hAnsi="Times New Roman"/>
          <w:sz w:val="23"/>
          <w:szCs w:val="23"/>
        </w:rPr>
        <w:t xml:space="preserve"> jön Gobotóba. Maradt elég ideje hozzá, hogy megtehesse. Hallottam lebocsátani a horgonyt. Lehet-e más, mint David Grief? A Gunga-t Douovan kapitány vezeti, akit úgy ismerek, hogy semmiképp nem kockáztatná meg azt, hogy sötétben bejöjjön a kikötőbe, hacsak a gazdája a fedélzeten nincsen. Néhány perc múlva David Grief bejön az ajtón s azt fogja mondani, hogy „Guvutuban még mindig úgy pihenik ki az emberek az ivást, hogy pihenő közben is isznak?" Fogadok ötven fontba, hogy ő jött meg, s hogy amint belép, azt fogja mondani: „Guvutuban még ivás közben is isznak az emberek?" Deacon egy pillanatra le volt verve. A föltóduló vértől egész sötét lett az arca.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o hát, most legalább tudja – szólt Mc. Murtrey nevetve. – S én is fogadok mellette egypár sovereign erejéig.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i lesz a bridge-zsel? – kiáltott Eddy Little türelmetlenül. – Játszunk vagy nem játszunk? Peter, gyerün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 többiek szívesen játszanak önnel – jelentette ki Deacon. – Mi ketten piquetirozunk.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Inkább bridgezni szeretnék – mondta Reter Gee jámboru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Játszik velem piquet-t, vagy nem? A gyöngykereskedő bólintott rá.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át akkor kezdjük el. Ebben remélhetőleg ügyesebb leszek, mint a horgony körü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Oh, én mégis azt hinném... – szólalt föl Mc. Murtrey.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Játsszék ön bridge-t, ha tetszik – torkolta le Deacon –, mi jobban szeretjük a piquet-t. </w:t>
      </w:r>
    </w:p>
    <w:p>
      <w:pPr>
        <w:pStyle w:val="Normal"/>
        <w:widowControl/>
        <w:ind w:firstLine="283"/>
        <w:jc w:val="both"/>
        <w:rPr/>
      </w:pPr>
      <w:r>
        <w:rPr>
          <w:rFonts w:cs="Times New Roman" w:ascii="Times New Roman" w:hAnsi="Times New Roman"/>
          <w:sz w:val="23"/>
          <w:szCs w:val="23"/>
        </w:rPr>
        <w:t xml:space="preserve">Peter Gee-t így unszolták bele akarata ellenére olyan játékba, amelyről eleve tudta, hogy reá nézve kellemetlen lesz.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De csak egy sorozatot – úgymond – s elkezdett osztan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ennyibe? – kérdezte Deacon.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mennyibe tetszik – felelt Peter Gee vállat vonva.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Százba pointját – öt font a játszma? Peter beleegyezet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 bentmaradás kétszeres, persze, tíz fon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Rendben van – . mondta Peter-Ge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Egy másik asztalhoz négyen ültek le bridgezni. Stapler kapitány, aki nem szokott kártyázni, nézte a játékot és skót pálinkát töltögetett a hosszú poharakba, amelyek minden játékos jobbkeze mellett állottak. Mc. Murtrey, amennyire épp értette, alig leplezett bosszúsággal figyelte, hogy a piquetező asztalnál mi történik. Angol honfitársait szintén bántotta az ausztráliai magaviselete, s valamennyi szorongva várta, milyen erőszakoskodásra kerül itt még sor? Mert, hogy a félvér ellen mindig erősbödő gyűlölet pezseg Deaconban s hogy az előbb-utóbb ki fog belőle robbani, az valamennyiük előtt nyilvánvalónak tetszet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Remélem, Peter veszít – mondta Mc. Murtrey halka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acsak cserben nem hagyja a szerencse, különben nem veszít – felelt Andrews. – Pokoli szerencsével játszik piquet-t. Tudom tapasztalatból. </w:t>
      </w:r>
    </w:p>
    <w:p>
      <w:pPr>
        <w:pStyle w:val="Normal"/>
        <w:widowControl/>
        <w:ind w:firstLine="283"/>
        <w:jc w:val="both"/>
        <w:rPr/>
      </w:pPr>
      <w:r>
        <w:rPr>
          <w:rFonts w:cs="Times New Roman" w:ascii="Times New Roman" w:hAnsi="Times New Roman"/>
          <w:sz w:val="23"/>
          <w:szCs w:val="23"/>
        </w:rPr>
        <w:t xml:space="preserve">Peter Gee szerencséjét Deacon szomjúságának köszönhette, mert ez sűrűn töltögetett magának. Az első játszmát elvesztette és megjegyzéseiből azt lehetett következtetni, hogy a második játszmája is vesztésre áll, amint az ajtó kinyílt és belépett David Grief.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Guvutuban, még ivás közben is isznak az emberek! – mondta közömbös hangon az egész társasághoz Grief, amint a parancsnokkal kezet szorított. – Adj isten, Mac! Nézze, a kapitányom lent van a halászbárkában. A ruhája selyeming, nyakkendő és teniszcipő, csupa úri holmi, de arra kéri önt, küldjön neki egy nadrágot. Az enyém nagyon szűk, de az öné éppen jó lesz. Halló, Eddy! Hogy megy az </w:t>
      </w:r>
      <w:r>
        <w:rPr>
          <w:rFonts w:cs="Times New Roman" w:ascii="Times New Roman" w:hAnsi="Times New Roman"/>
          <w:i/>
          <w:iCs/>
          <w:sz w:val="23"/>
          <w:szCs w:val="23"/>
        </w:rPr>
        <w:t>ugari-ugari?</w:t>
      </w:r>
      <w:r>
        <w:rPr>
          <w:rFonts w:cs="Times New Roman" w:ascii="Times New Roman" w:hAnsi="Times New Roman"/>
          <w:sz w:val="23"/>
          <w:szCs w:val="23"/>
        </w:rPr>
        <w:t xml:space="preserve"> Ön is jól érzi magát, Jack? Ez aztán a csoda! Egyik se  fekszik lázban és senki sem részeg különösebb mértékben. – Sóhajtott egyet. – Remélem még nincs nagyon késő. Halló, Peter! Kapott abból a viharból egy órával azután, amikor elváltunk? Nekünk a második horgonyt is le kellett bocsátanun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ztán bemutatták Deaconnak. Mc. Murtrey egy gyerekkel leküldte a nadrágot és Douovan kapitány rövidesen szintén oly kifogástalanul jelenhetett meg, ahogy egy fehér ember járni tartozik – legalább Gobotóban. </w:t>
      </w:r>
    </w:p>
    <w:p>
      <w:pPr>
        <w:pStyle w:val="Normal"/>
        <w:widowControl/>
        <w:ind w:firstLine="283"/>
        <w:jc w:val="both"/>
        <w:rPr/>
      </w:pPr>
      <w:r>
        <w:rPr>
          <w:rFonts w:cs="Times New Roman" w:ascii="Times New Roman" w:hAnsi="Times New Roman"/>
          <w:sz w:val="23"/>
          <w:szCs w:val="23"/>
        </w:rPr>
        <w:t xml:space="preserve">Deacon elveszítette a második játszmát, amit dühös káromkodásából különben is megtudhatott mindenki. Peter Gee pedig szép csendesen rágyújtott egy cigarettár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icsoda? Most már abba akarja hagyni a játékot, mert nyer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Grief fülhúzott szemöldöke kérdőleg fordult Murtrey felé, akinek az arca komorrá vált a méltatlankodástól.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 sorozatnak vége – felelt Peter Ge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árom játék egy sorozat, legalább én így játszom. Gyerünk!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Fiatal csikó, ráférne egy kis zabola – mondta halkan Mc. Murtrey Griefnek. – Fiúk, mi ne játszunk tovább, figyelni akarok. Ha túlmegy a határon, nem törődöm a társaság utasításaival, és bizony kikergetem a kikötőbő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Ki az? – kérdezte Grief.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 legutóbbi gőzössel jött. A társaság arra utasított bennünket, hogy előzékenyen bánjunk vele. Úgy látszik, ültetvénybe akarja belefektetni a pénzét. Tízezerfontos hitellevele van a társaságtól. A feje tele van „Ausztráliai a fehéreké" – fajta jelszavakkal. Azt hiszi, hogy mert a bőre fehér és mert az apja községi főügyész volt, komiszkodhat kedve szerint. Ezért kötekedik Peterrel, pedig ön is tudja, hogy Peter a legszelídebb ember a világon és nem áll útjába soha senkinek. Utálom a társulatot. És nem értem, mit szárazdajkáskodik s ad hitelleveleket éretlen kamaszoknak. No, Grief, inkább igyunk egyet. Veszekedő fickó, nem bír a vérével, széles jókedvében folyton ficánko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z együtt jár talán a fiatalságával – jegyezte meg Grief.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em bírja az italt, az bizonyos. – A parancsnok egy káromkodással könnyített haragos lelkén. Ha kezet mer emelni Peterre, álljon mellettem, magam akarom ellátni a baját ennek a hirtelen felcseperedett fickóna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 gyöngykalmár összeadta a jelzőtábla tételeit, megnyervén a harmadik játszmát is, aztán hátradőlve székében, átpillantott Eddy Littlehez és így szól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ost már én is játszom önnel bridge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n az ön helyén nem futnék meg – morgott rá Deacon.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Óh az </w:t>
      </w:r>
      <w:r>
        <w:rPr>
          <w:rFonts w:cs="Times New Roman" w:ascii="Times New Roman" w:hAnsi="Times New Roman"/>
          <w:i/>
          <w:iCs/>
          <w:sz w:val="23"/>
          <w:szCs w:val="23"/>
        </w:rPr>
        <w:t>igazat</w:t>
      </w:r>
      <w:r>
        <w:rPr>
          <w:rFonts w:cs="Times New Roman" w:ascii="Times New Roman" w:hAnsi="Times New Roman"/>
          <w:sz w:val="23"/>
          <w:szCs w:val="23"/>
        </w:rPr>
        <w:t xml:space="preserve"> megvallva, engem ez a játék nagyon fáraszt – mondta Peter rendes nyugodt hangján.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Csak folytassuk a játékot – erőszakoskodott Deacon. – Még egy játszmát! Így nem futhat el a pénzemmel. Tartozom önnek tizenöt fonttal. Dupla vagy semm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Mc. Murtrey már be akart avatkozni, de Grief egy tekintettel visszatartotta.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em bánom, de csak úgy, ha föltétlenül ez lesz az utolsó – mondta Peter összeszedve a lapokat. – Azt hiszem, én osztok. Ha jól értettem, ez a játszma tizenöt fontba megy. S vagy ön fog tartozni harminccal, vagy egyáltalában nem fogunk tartozni egymásnak semmivel.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Úgy van, barátocskám. Vagy végeztünk egymással, vagy fizetek önnek harminc fonto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agy vérontás lesz, mi? – jegyezte meg Grief – és közelebb </w:t>
      </w:r>
      <w:r>
        <w:rPr>
          <w:rFonts w:cs="Times New Roman" w:ascii="Times New Roman" w:hAnsi="Times New Roman"/>
          <w:iCs/>
          <w:sz w:val="23"/>
          <w:szCs w:val="23"/>
        </w:rPr>
        <w:t>húzta a</w:t>
      </w:r>
      <w:r>
        <w:rPr>
          <w:rFonts w:cs="Times New Roman" w:ascii="Times New Roman" w:hAnsi="Times New Roman"/>
          <w:sz w:val="23"/>
          <w:szCs w:val="23"/>
        </w:rPr>
        <w:t xml:space="preserve"> székét. </w:t>
      </w:r>
    </w:p>
    <w:p>
      <w:pPr>
        <w:pStyle w:val="Normal"/>
        <w:widowControl/>
        <w:ind w:firstLine="283"/>
        <w:jc w:val="both"/>
        <w:rPr/>
      </w:pPr>
      <w:r>
        <w:rPr>
          <w:rFonts w:cs="Times New Roman" w:ascii="Times New Roman" w:hAnsi="Times New Roman"/>
          <w:sz w:val="23"/>
          <w:szCs w:val="23"/>
        </w:rPr>
        <w:t xml:space="preserve">A többi férfi szintén, ki ülve, ki állva, köréjük sereglett nézni a játékot, amely ezúttal sem volt Deaconra szerencsés. Az meglátszott, hogy ügyes játékos. De ellene járt a kártya. Az is nyilvánvaló lett, hogy balszerencséjét nyugalommal elviselni nem bírja. Folyton kellemetlenül, olykor utálatosan káromkodott és még azt a csúfságot is elkövette, hogy egyre dörmögött és szitkozódott a félvér rendíthetetlen nyugalma miatt. Végül Peter Gee túljutott a százon, Deacon ellenben még ötven pontig sem tudta vinni s szótlanul meredt ellenfelér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Bentmaradásnak látszik – mondta Grief.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s duplán számít – jegyezte meg Peter Ge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zt fölösleges volt mondani – pattant föl Deacon. – Tanultam számtant én is. Tartozom önnek negyvenöt fonttal. Fogja itt van. </w:t>
      </w:r>
    </w:p>
    <w:p>
      <w:pPr>
        <w:pStyle w:val="Normal"/>
        <w:widowControl/>
        <w:ind w:firstLine="283"/>
        <w:jc w:val="both"/>
        <w:rPr/>
      </w:pPr>
      <w:r>
        <w:rPr>
          <w:rFonts w:cs="Times New Roman" w:ascii="Times New Roman" w:hAnsi="Times New Roman"/>
          <w:sz w:val="23"/>
          <w:szCs w:val="23"/>
        </w:rPr>
        <w:t xml:space="preserve">De merő sértés volt már az a mód is, ahogy a kilenc darab öt fontost az asztalra dobta. Peter Gee talán még nyugodtabbá vált, mint ahogy eddig viselte magát és meg sem rezzen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Bolondnak járt a szerencse most is, mint rendesen, de azt mondhatom önnek, hogy kártyázni nem tud – folytatta Deacon. – Vehetne tőlem lecké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 félvér mosolygott, s amint összehajtotta a pénzt, bizonyos megadással bólogatott hozzá.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Ismerek egy könnyű játékot, úgy hívják casino – talán még a nevét sem hallotta – valósággal gyermekeknek való!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Láttam játszani – mondta a félvér csendese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Tessék? – pattogott vissza Deacon. – Azt akarja mondani, hogy ehhez is ér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Oh, dehogy, eszemágában sincs. Azt hiszem, nem vagyok </w:t>
      </w:r>
      <w:r>
        <w:rPr>
          <w:rFonts w:cs="Times New Roman" w:ascii="Times New Roman" w:hAnsi="Times New Roman"/>
          <w:iCs/>
          <w:sz w:val="23"/>
          <w:szCs w:val="23"/>
        </w:rPr>
        <w:t>hozzá</w:t>
      </w:r>
      <w:r>
        <w:rPr>
          <w:rFonts w:cs="Times New Roman" w:ascii="Times New Roman" w:hAnsi="Times New Roman"/>
          <w:sz w:val="23"/>
          <w:szCs w:val="23"/>
        </w:rPr>
        <w:t xml:space="preserve"> elég furfangos. </w:t>
      </w:r>
    </w:p>
    <w:p>
      <w:pPr>
        <w:pStyle w:val="Normal"/>
        <w:widowControl/>
        <w:numPr>
          <w:ilvl w:val="0"/>
          <w:numId w:val="2"/>
        </w:numPr>
        <w:jc w:val="both"/>
        <w:rPr>
          <w:rFonts w:ascii="Times New Roman" w:hAnsi="Times New Roman" w:cs="Times New Roman"/>
          <w:sz w:val="23"/>
          <w:szCs w:val="23"/>
        </w:rPr>
      </w:pPr>
      <w:r>
        <w:rPr>
          <w:rFonts w:cs="Times New Roman" w:ascii="Times New Roman" w:hAnsi="Times New Roman"/>
          <w:sz w:val="23"/>
          <w:szCs w:val="23"/>
        </w:rPr>
        <w:t xml:space="preserve">Mérges kis játék a casino – szólt közbe Grief tréfásan –, én nagyon szeretem. </w:t>
      </w:r>
    </w:p>
    <w:p>
      <w:pPr>
        <w:pStyle w:val="Normal"/>
        <w:widowControl/>
        <w:ind w:left="283" w:hanging="0"/>
        <w:jc w:val="both"/>
        <w:rPr>
          <w:rFonts w:ascii="Times New Roman" w:hAnsi="Times New Roman" w:cs="Times New Roman"/>
          <w:sz w:val="23"/>
          <w:szCs w:val="23"/>
        </w:rPr>
      </w:pPr>
      <w:r>
        <w:rPr>
          <w:rFonts w:cs="Times New Roman" w:ascii="Times New Roman" w:hAnsi="Times New Roman"/>
          <w:sz w:val="23"/>
          <w:szCs w:val="23"/>
        </w:rPr>
        <w:t xml:space="preserve">Deacon nem vett róla tudomás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Játszom önnel tíz aranyba egy-egy játszmát, harmincegy pontig – fordult kihívóan Peter Geehez. – Majd megmutatom, mily kevés fogalma van a kártyázásról. Gyerünk! Kérek egy csomó kártyá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Köszönöm, de én nem kérek belőle – felelt a félvér. – Már várnak rám a bridgenél.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Igen, igen, jöjjön már Peter – sürgette Eddy mohó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Csak nem fél olyan ártatlan játéktól, mint a casino? – csúfolkodott Deacon. – De talán túl magas a tét? Játszom én önnel pennybe vagy fityingbe is, csak szóljo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Tűrhetetlen magaviselete azonban már bántotta, sértette az egész társaságot. Mc. Murtrey nem is bírta tovább szó nélkü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lég legyen már, Deacon. Hallotta, hogy nem akar többet játszani. Hagyja békén. </w:t>
      </w:r>
    </w:p>
    <w:p>
      <w:pPr>
        <w:pStyle w:val="Normal"/>
        <w:widowControl/>
        <w:ind w:firstLine="283"/>
        <w:jc w:val="both"/>
        <w:rPr/>
      </w:pPr>
      <w:r>
        <w:rPr>
          <w:rFonts w:cs="Times New Roman" w:ascii="Times New Roman" w:hAnsi="Times New Roman"/>
          <w:sz w:val="23"/>
          <w:szCs w:val="23"/>
        </w:rPr>
        <w:t xml:space="preserve">Deacon ingerülten fordult </w:t>
      </w:r>
      <w:r>
        <w:rPr>
          <w:rFonts w:cs="Times New Roman" w:ascii="Times New Roman" w:hAnsi="Times New Roman"/>
          <w:iCs/>
          <w:sz w:val="23"/>
          <w:szCs w:val="23"/>
        </w:rPr>
        <w:t>házigazdája</w:t>
      </w:r>
      <w:r>
        <w:rPr>
          <w:rFonts w:cs="Times New Roman" w:ascii="Times New Roman" w:hAnsi="Times New Roman"/>
          <w:sz w:val="23"/>
          <w:szCs w:val="23"/>
        </w:rPr>
        <w:t xml:space="preserve"> ellen, de mielőtt kitörhetett volna, elébe ált Grief.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n szeretnék önnel casinozni – jelentette k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it ért ön ahhoz?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em sokat, de örömest tanulo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Jó, de nem vagyok hajlnadó ma este pennykért leckét adni. </w:t>
      </w:r>
    </w:p>
    <w:p>
      <w:pPr>
        <w:pStyle w:val="Normal"/>
        <w:widowControl/>
        <w:numPr>
          <w:ilvl w:val="0"/>
          <w:numId w:val="2"/>
        </w:numPr>
        <w:jc w:val="both"/>
        <w:rPr>
          <w:rFonts w:ascii="Times New Roman" w:hAnsi="Times New Roman" w:cs="Times New Roman"/>
          <w:sz w:val="23"/>
          <w:szCs w:val="23"/>
        </w:rPr>
      </w:pPr>
      <w:r>
        <w:rPr>
          <w:rFonts w:cs="Times New Roman" w:ascii="Times New Roman" w:hAnsi="Times New Roman"/>
          <w:sz w:val="23"/>
          <w:szCs w:val="23"/>
        </w:rPr>
        <w:t xml:space="preserve">Rendben van – felet Grief. – Játszom önnel bármilyen alapon — a </w:t>
      </w:r>
      <w:r>
        <w:rPr>
          <w:rFonts w:cs="Times New Roman" w:ascii="Times New Roman" w:hAnsi="Times New Roman"/>
          <w:i/>
          <w:iCs/>
          <w:sz w:val="23"/>
          <w:szCs w:val="23"/>
        </w:rPr>
        <w:t>józan</w:t>
      </w:r>
      <w:r>
        <w:rPr>
          <w:rFonts w:cs="Times New Roman" w:ascii="Times New Roman" w:hAnsi="Times New Roman"/>
          <w:sz w:val="23"/>
          <w:szCs w:val="23"/>
        </w:rPr>
        <w:t xml:space="preserve"> ész határai között persze. </w:t>
      </w:r>
    </w:p>
    <w:p>
      <w:pPr>
        <w:pStyle w:val="Normal"/>
        <w:widowControl/>
        <w:ind w:firstLine="284"/>
        <w:jc w:val="both"/>
        <w:rPr>
          <w:rFonts w:ascii="Times New Roman" w:hAnsi="Times New Roman" w:cs="Times New Roman"/>
          <w:sz w:val="23"/>
          <w:szCs w:val="23"/>
        </w:rPr>
      </w:pPr>
      <w:r>
        <w:rPr>
          <w:rFonts w:cs="Times New Roman" w:ascii="Times New Roman" w:hAnsi="Times New Roman"/>
          <w:sz w:val="23"/>
          <w:szCs w:val="23"/>
        </w:rPr>
        <w:t xml:space="preserve">Deacon azt remélte, hogy ettől a közbelépéstől most egy csapásra meg fog szabaduln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Játszom önnel száz fontba egy-egy játszmát, ha épp olyan nagyon kívánj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Grief látszólag el volt ragadtatva.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Pompás. Ennek nagyon örülök. Fogjunk hozzá azonnal Az összes ütéseket külön számítju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Deacon meghökkent. Egy gobotói kereskedőtől azt várta volna, hogy ekkora összeg hallatára elszédü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Külön számítjuk az összes ütéseket? – ismételte meg Grief.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zt nem – felét Deacon. – Nagyon is gyorssá tenné a játékot, gyerekessé.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Igaza van – helyeselte Grief. – Én sem szeretem az elhamarkodott játékot. – Ön sem szereti? Tudja, mondok valamit. – Legyen egy játszma, a komolyság kedvéért, ötszáz fon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Deacon ismét meghökken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Igazán, valóságos élvezet lesz – folytatta Greif. – Természetesen érvényes a kis meg nagy casino, az ászok pedig bridge-értékűek, nemde?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Ön nagyon tréfás fickó – mondta Deacon nevetve, de volt a derültségében sok savanyúság is. – Honnan tudjam én azt, hogy van-e önnek elegendő pénze ehhez a játékhoz?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honnan én, hogy önnek van. Mac, mekkora hitelem van nekem a társaságnál?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mennyit akar – mondta a parancsno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Jót áll érte személyesen is? – kérdezte Deaco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Természetesen – felelt Mc. Murtrey. – A társaság az ön aláírását honorálja és a hitelleveleit föltétlenül beváltj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Tessék osztani – mondta Grief. </w:t>
      </w:r>
    </w:p>
    <w:p>
      <w:pPr>
        <w:pStyle w:val="Normal"/>
        <w:widowControl/>
        <w:ind w:firstLine="283"/>
        <w:jc w:val="both"/>
        <w:rPr/>
      </w:pPr>
      <w:r>
        <w:rPr>
          <w:rFonts w:cs="Times New Roman" w:ascii="Times New Roman" w:hAnsi="Times New Roman"/>
          <w:sz w:val="23"/>
          <w:szCs w:val="23"/>
        </w:rPr>
        <w:t xml:space="preserve">Deacon elvette a kártyát, de még mindig habozott és gyanakodó, kérdő tekintetett vetett a társaság többi tagjaira. A társaság hivatalnokai és a kapitányok bólogatva intettek. </w:t>
      </w:r>
    </w:p>
    <w:p>
      <w:pPr>
        <w:pStyle w:val="Normal"/>
        <w:widowControl/>
        <w:numPr>
          <w:ilvl w:val="0"/>
          <w:numId w:val="2"/>
        </w:numPr>
        <w:tabs>
          <w:tab w:val="clear" w:pos="720"/>
          <w:tab w:val="left" w:pos="-284" w:leader="none"/>
        </w:tabs>
        <w:ind w:left="0" w:firstLine="284"/>
        <w:jc w:val="both"/>
        <w:rPr/>
      </w:pPr>
      <w:r>
        <w:rPr>
          <w:rFonts w:cs="Times New Roman" w:ascii="Times New Roman" w:hAnsi="Times New Roman"/>
          <w:sz w:val="23"/>
          <w:szCs w:val="23"/>
        </w:rPr>
        <w:t xml:space="preserve">Önöket én tulajdonképp nem is ismerem –, folytatta Deacon a huzakodást. – Mit tudhatom én? Az írás még mindig nem ér annyit, mint a készpénz. </w:t>
      </w:r>
    </w:p>
    <w:p>
      <w:pPr>
        <w:pStyle w:val="Normal"/>
        <w:widowControl/>
        <w:tabs>
          <w:tab w:val="clear" w:pos="720"/>
          <w:tab w:val="left" w:pos="-284" w:leader="none"/>
        </w:tabs>
        <w:ind w:firstLine="284"/>
        <w:jc w:val="both"/>
        <w:rPr/>
      </w:pPr>
      <w:r>
        <w:rPr>
          <w:rFonts w:cs="Times New Roman" w:ascii="Times New Roman" w:hAnsi="Times New Roman"/>
          <w:sz w:val="23"/>
          <w:szCs w:val="23"/>
        </w:rPr>
        <w:t xml:space="preserve">Erre közbelépett Peter Gee; kivett a zsebéből egy irattárcát s kölcsönkért Mc. Murtreytől egy töltőtolla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ég nem vásároltam semmit – mondta a gyöngykereskedő –, a letétem tehát érintetlem Ezennel átírom az ön nevére, Grief. Tizenötezer fontról szól. Tessék megnézn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Deacon átvette a letétívet, amelyet az asztalon át feléje nyújtottak és alaposan, lassan végigolvasta. Aztán föltekintett Mc. Murtreyr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Rendben van ez az írás?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Rendben. Ugyanolyan, mint az öné és éppen olyan jó. A társaság papírjai mindig jó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Deacon fölvette a kártyát, nagyon alaposan megkeverte, osztott és a játék megindult. A szerencse azonban ezúttal sem fordult feléje és a játszmát elvesztett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Kérek még egy játszmát – mondta. – Azt úgysem állapítottuk meg, hogy hányat játszunk, nyereséggel pedig csak nem akar rögtön fölállni? Folytassuk a játékot tovább.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Grief kevert és letette a csomó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Tessék emeln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ost már ezer fontba játsszunk –, mondta Deacon, midőn a második játszmát is elveszítette. Amikor pedig a két, ötszázfontos játszma után az ezerfontos is elúszott, már kétezer fontba kívánt játszani.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z már halmozás – vetette közbe Mc. Murtrey –, amire Deacon egy hirtelen tekintettel felelt, amelynek azonban nem volt semmi haszna. Önnek nem kell halmozott tétekben játszania, Grief, hacsak meg nem bolondul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z a mi dolgunk! – ripakodott </w:t>
      </w:r>
      <w:r>
        <w:rPr>
          <w:rFonts w:cs="Times New Roman" w:ascii="Times New Roman" w:hAnsi="Times New Roman"/>
          <w:iCs/>
          <w:sz w:val="23"/>
          <w:szCs w:val="23"/>
        </w:rPr>
        <w:t>házigazdájára</w:t>
      </w:r>
      <w:r>
        <w:rPr>
          <w:rFonts w:cs="Times New Roman" w:ascii="Times New Roman" w:hAnsi="Times New Roman"/>
          <w:sz w:val="23"/>
          <w:szCs w:val="23"/>
        </w:rPr>
        <w:t xml:space="preserve"> Deacon; aztán Griefhez fordult: — Eddig nyert tőlem kétezer fontot. Játszik velem dupla vagy semmir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Grief bólintott, a negyedik játszma megindult és Deacon nyert. A társaság minden tagja érezte, hogy a játéknak ez a fajtája tulajdonképpen igazságtalan és helytelen. Mert Deacon három játszmában maradt alul, csak egyet nyert meg és mégsem veszített semmit. A megállapított tét magassága dacára duplázott minden veszteségnél s amidőn egy játszmát mégis megnyert, egyszerre megtérült minden veszteség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Deacon eléggé láthatóan árulta el, hogy szívesen abbahagyja a játékot, de Grief megemelte a lapoka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ogyan!? – kiáltott Deacon. – Ön még tovább kíván játszan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iszen még nem nyertem semmit – mondta Grief tréfásan és elkezdett osztani. – Játsszunk az eredeti ötszáz fontba, ha tetszi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Volt az indítványban némi rápirítás is, amit Deacon rögtön megértett, mert így válaszol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Óh nem! Akkor már játsszunk ezer fontba. Aztán mondok valamit. Harmincegy pont túl sokáig tart. Ne játsszunk inkább huszonegyig – ha ez önnek nem túlságosan gyors?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Sőt. Az ilyen gyors, friss játszmát magam is jobb szeretem – mondta Grief. </w:t>
      </w:r>
    </w:p>
    <w:p>
      <w:pPr>
        <w:pStyle w:val="Normal"/>
        <w:widowControl/>
        <w:ind w:firstLine="283"/>
        <w:jc w:val="both"/>
        <w:rPr/>
      </w:pPr>
      <w:r>
        <w:rPr>
          <w:rFonts w:cs="Times New Roman" w:ascii="Times New Roman" w:hAnsi="Times New Roman"/>
          <w:sz w:val="23"/>
          <w:szCs w:val="23"/>
        </w:rPr>
        <w:t xml:space="preserve">Az előbbi sorrend ezúttal is megmaradt. Deacon veszített két játszmát, arra megduplázta a tétet és a veszteségét kiegyenlítette. De Grief türelmét nem veszítve tovább játszott, dacára annak, hogy ez a rendszer a következő óra alatt több ízben is megismétlődött. Végül bekövetkezett, amit Grief el akart érni: Deacon az egész sorozaton végig veszített. Most már a kétezres tétel is megduplázta négyezerre, elvesztette, </w:t>
      </w:r>
      <w:r>
        <w:rPr>
          <w:rFonts w:cs="Times New Roman" w:ascii="Times New Roman" w:hAnsi="Times New Roman"/>
          <w:iCs/>
          <w:sz w:val="23"/>
          <w:szCs w:val="23"/>
        </w:rPr>
        <w:t>aztán</w:t>
      </w:r>
      <w:r>
        <w:rPr>
          <w:rFonts w:cs="Times New Roman" w:ascii="Times New Roman" w:hAnsi="Times New Roman"/>
          <w:sz w:val="23"/>
          <w:szCs w:val="23"/>
        </w:rPr>
        <w:t xml:space="preserve"> megduplázta nyolcezerre, elvesztette azt is, mire azt ajánlotta, hogy tizenhatezer fontba menjen a játék.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zt ön már nem teheti –, mondta fejcsóválva Grief – tudhatná jól. A társaságnál csak </w:t>
      </w:r>
      <w:r>
        <w:rPr>
          <w:rFonts w:cs="Times New Roman" w:ascii="Times New Roman" w:hAnsi="Times New Roman"/>
          <w:iCs/>
          <w:sz w:val="23"/>
          <w:szCs w:val="23"/>
        </w:rPr>
        <w:t>tízezer</w:t>
      </w:r>
      <w:r>
        <w:rPr>
          <w:rFonts w:cs="Times New Roman" w:ascii="Times New Roman" w:hAnsi="Times New Roman"/>
          <w:sz w:val="23"/>
          <w:szCs w:val="23"/>
        </w:rPr>
        <w:t xml:space="preserve"> fontig van hitel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szerint ön nem akar nekem revansot adni! – kiáltotta Deacon ingerülten. – Zsebre akar vágni a pénzemből nyolcezer fontot és azzal itt hagy?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Grief mosolyogva csóválta meg a fejé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z rablás, tiszta rablás – folytatta Deacon. Elnyeri a pénzem és nem ad revanso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Önnek nincs igaza. Nagyon szívesen adok önnek revansot azon a határon belül, ameddig ön elmehet. Önnek erre a revansra már csak kétezer fontot lehet kockáztatni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Jó, hát játsszunk abba – vágott rá mohón Deacon. – Ön osz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A játék teljesen csendben folyt; ámbár Deacon most sem tartózkodott az ideges megjegyzésektől és a káromkodástól. A nézők azonban szó nélkül keverték meg a skót pálinkát a hosszúnyakú poharakban és lassan szürcsölgették ki. Grief nem vett tudomást ellenfele indulatkitöréseiről és minden figyelmét a játékra fordította. Komolyan kártyázott, nagyon meggondolta, hogy a fekvő kártyák közül mit vegyen föl és mit tegyen le. Az utolsó játszmában a kézben levő kártyák kétharmadát letette.</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uszonhetem van – úgymond.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átha tévedett – mondta Deacon fenyegető hangon, mogorva, sápadt arcca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kkor elvesztettem. Olvassa meg. </w:t>
      </w:r>
    </w:p>
    <w:p>
      <w:pPr>
        <w:pStyle w:val="Normal"/>
        <w:widowControl/>
        <w:ind w:firstLine="283"/>
        <w:jc w:val="both"/>
        <w:rPr/>
      </w:pPr>
      <w:r>
        <w:rPr>
          <w:rFonts w:cs="Times New Roman" w:ascii="Times New Roman" w:hAnsi="Times New Roman"/>
          <w:sz w:val="23"/>
          <w:szCs w:val="23"/>
        </w:rPr>
        <w:t xml:space="preserve">Grief átadta kártyáit s Deacon remegő kézzel olvasott és beismerte, hogy a számítás helyes. Hátradőlt a székén és poharát félig kiürítette. Aztán szétnézett, de nem látott maga körül rokonszenvező arco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zt hiszem, hogy a legközelebbi gőzössel útnak indulok Sydneybe, – mondta s ezúttal megőrizte nyugalmát, csöppet sem volt lármás a beszéd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Utólag így nyilatkozott felőle Grief: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a nyafogott, vagy dühöngött volna, eszembe se jut, hogy segítsek rajta. De mert férfiasan tűrte el a leckét, melléje kellett állanom.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Deacon megnézte az óráját, úgy tett, mintha ásítana és készült fölállni, hogy elmenjen. </w:t>
      </w:r>
    </w:p>
    <w:p>
      <w:pPr>
        <w:pStyle w:val="Normal"/>
        <w:widowControl/>
        <w:numPr>
          <w:ilvl w:val="0"/>
          <w:numId w:val="2"/>
        </w:numPr>
        <w:jc w:val="both"/>
        <w:rPr>
          <w:rFonts w:ascii="Times New Roman" w:hAnsi="Times New Roman" w:cs="Times New Roman"/>
          <w:sz w:val="23"/>
          <w:szCs w:val="23"/>
        </w:rPr>
      </w:pPr>
      <w:r>
        <w:rPr>
          <w:rFonts w:cs="Times New Roman" w:ascii="Times New Roman" w:hAnsi="Times New Roman"/>
          <w:sz w:val="23"/>
          <w:szCs w:val="23"/>
        </w:rPr>
        <w:t xml:space="preserve">Várjon csak – mondta Grief. – Kíván-e még revansot? </w:t>
      </w:r>
    </w:p>
    <w:p>
      <w:pPr>
        <w:pStyle w:val="Normal"/>
        <w:widowControl/>
        <w:ind w:firstLine="284"/>
        <w:jc w:val="both"/>
        <w:rPr>
          <w:rFonts w:ascii="Times New Roman" w:hAnsi="Times New Roman" w:cs="Times New Roman"/>
          <w:sz w:val="23"/>
          <w:szCs w:val="23"/>
        </w:rPr>
      </w:pPr>
      <w:r>
        <w:rPr>
          <w:rFonts w:cs="Times New Roman" w:ascii="Times New Roman" w:hAnsi="Times New Roman"/>
          <w:sz w:val="23"/>
          <w:szCs w:val="23"/>
        </w:rPr>
        <w:t xml:space="preserve">Deacon visszahanyatlott székébe, akart is valamit, de a torka úgy ki volt száradva, hogy nem tudott beszélni, csak a fejével bólogatot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Itt van Douovan kapitány – kezdte Grief látszólagos közönyösséggel, – holnap hajnalban a </w:t>
      </w:r>
      <w:r>
        <w:rPr>
          <w:rFonts w:cs="Times New Roman" w:ascii="Times New Roman" w:hAnsi="Times New Roman"/>
          <w:i/>
          <w:iCs/>
          <w:sz w:val="23"/>
          <w:szCs w:val="23"/>
        </w:rPr>
        <w:t>Ganga-n</w:t>
      </w:r>
      <w:r>
        <w:rPr>
          <w:rFonts w:cs="Times New Roman" w:ascii="Times New Roman" w:hAnsi="Times New Roman"/>
          <w:sz w:val="23"/>
          <w:szCs w:val="23"/>
        </w:rPr>
        <w:t xml:space="preserve"> elvitorlázik Karo-Karoba. Ez a Karo-Karo szép homoksziget és van rajta néhányezer kókuszpálma. Megtermi a pandanust is, de se édes gumót, se tárót termelni nem tudnak. Lakik rajta vagy nyolcszáz bennszülött, akiknek királyuk és két miniszterelnökük is van; ez a három ember ruhában jár, de a többi mind mezíttelenül szaladgál. Meglehetősen elhagyatott kis fészek, bíz az; minden évben egyszer küldök oda vitorlást Gobotótól. Ivóvize sós, de az öreg Tom Butler egy tucat esztendő óta él vele. Ő ott az egyetlen fehér, van a ladikjához öt santa-cruzi legyénye, akik rég megszöktek volna tőle, vagy megölték volna, ha módjuk lett volna rá. De épp ezért küldtem őket oda. Nem tudnak tőle megszökni. Az ültetvényekről el vannak látva mindennel, ami föltétlenül szükséges. Misszionáriusok nincsenek a szigeten. Két szamoai bennszülött tanítómestert, akik ki akartak szállni néhány évvel ezelőtt a kikötőben, megölték.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Ön persze nem érti, hogy én minek mondom el ezeket a dolgokat. De várjon egy kissé türelmesen. Ahogy említettem, Douovan kapitány holnap hajnalban Karo-Karoba megy, mint minden évben egyszer. Tom Butler már öreg és kezd tehetetlen lenni. Megpróbáltam, hogy nyugalomba helyezem és visszahozom Ausztráliába, de kijelentette, hogy Karo-Karoban marad, ahol nemsokára meg fog halni. Nagyon furcsa fickó az öreg. Rám nézve azonban eljött az ideje, hogy egy fehér emberem oda </w:t>
      </w:r>
      <w:r>
        <w:rPr>
          <w:rFonts w:cs="Times New Roman" w:ascii="Times New Roman" w:hAnsi="Times New Roman"/>
          <w:iCs/>
          <w:sz w:val="23"/>
          <w:szCs w:val="23"/>
        </w:rPr>
        <w:t>utazzék</w:t>
      </w:r>
      <w:r>
        <w:rPr>
          <w:rFonts w:cs="Times New Roman" w:ascii="Times New Roman" w:hAnsi="Times New Roman"/>
          <w:sz w:val="23"/>
          <w:szCs w:val="23"/>
        </w:rPr>
        <w:t xml:space="preserve"> és átvegye tőle a munkát. Kiváncsi vagyok, nem volna-e önnek kedve vállalkozni erre? Ott kellene maradnia két esztendőn át. </w:t>
      </w:r>
    </w:p>
    <w:p>
      <w:pPr>
        <w:pStyle w:val="Normal"/>
        <w:widowControl/>
        <w:numPr>
          <w:ilvl w:val="0"/>
          <w:numId w:val="2"/>
        </w:numPr>
        <w:tabs>
          <w:tab w:val="clear" w:pos="720"/>
          <w:tab w:val="left" w:pos="-426" w:leader="none"/>
        </w:tabs>
        <w:ind w:left="0" w:firstLine="208"/>
        <w:jc w:val="both"/>
        <w:rPr>
          <w:rFonts w:ascii="Times New Roman" w:hAnsi="Times New Roman" w:cs="Times New Roman"/>
          <w:sz w:val="23"/>
          <w:szCs w:val="23"/>
        </w:rPr>
      </w:pPr>
      <w:r>
        <w:rPr>
          <w:rFonts w:cs="Times New Roman" w:ascii="Times New Roman" w:hAnsi="Times New Roman"/>
          <w:sz w:val="23"/>
          <w:szCs w:val="23"/>
        </w:rPr>
        <w:t xml:space="preserve">Várjon még egy kissé. Nem fejeztem be. Ön ma este sűrűn emlegette, hogy revansot kell kapnia. Az tulajdonképpen nem is mérkőzés, ha ön olyan pénzt kockáztatott, amiért meg sem dolgozott. Azt a pénzt, amit elveszített vagy az apjától, vagy valamelyik rokonától örökölte, aki azt megkereste. Dg ha két évet dolgozik Karo-Karoban mint ügynök, az már jelentene valamit. Azt a tízezer fontot, amit ma öntől elnyertem, fölteszem tétül az ön két évi munkaidejével szemben. Ha nyer, a pénz az öné. Ha veszít, holnap hajnalban elvitorlázik Karo-Karoba. Ezt nevezném komoly revansnak. Játszik-e? </w:t>
      </w:r>
    </w:p>
    <w:p>
      <w:pPr>
        <w:pStyle w:val="Normal"/>
        <w:widowControl/>
        <w:numPr>
          <w:ilvl w:val="0"/>
          <w:numId w:val="2"/>
        </w:numPr>
        <w:tabs>
          <w:tab w:val="clear" w:pos="720"/>
          <w:tab w:val="left" w:pos="-426" w:leader="none"/>
        </w:tabs>
        <w:ind w:left="0" w:firstLine="208"/>
        <w:jc w:val="both"/>
        <w:rPr>
          <w:rFonts w:ascii="Times New Roman" w:hAnsi="Times New Roman" w:cs="Times New Roman"/>
          <w:sz w:val="23"/>
          <w:szCs w:val="23"/>
        </w:rPr>
      </w:pPr>
      <w:r>
        <w:rPr>
          <w:rFonts w:cs="Times New Roman" w:ascii="Times New Roman" w:hAnsi="Times New Roman"/>
          <w:sz w:val="23"/>
          <w:szCs w:val="23"/>
        </w:rPr>
        <w:t xml:space="preserve">Deacon nem tudott szólni. Csak a fejével bólintott, és nyúlt a kártya után.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ondok még valamit – szólt közbe Grief. Ajánlhatok jobbat is. Ha ön veszít, az idejéből két esztendő az enyém – persze, fizetés nélkül. Ennek dacára én mégis adok önnek fizetést. Ha megfelelően dolgozik, ha szem előtt tartja az utasításokat és a szabályokat, fizetek önnek évenként ötezer fontot, két éven át. A pénz letétben marad a társulatnál, és megkapja a kamatokkal együtt, ha az idő lejár. Rendben van?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z túlságosan sok – mondta Deacon dadogva. – Ön sajátmagával szemben jár el helytelenül. Kereskedő efféléért nem szokott többet fizetni, mint havonta tíz-tizenöt fonto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át fogadjunk annyiba – mondta közömbösen Grief. – De mielőtt hozzáfognánk, leszeretnék írni néhány szabályt. Ezt két esztendőn át minden reggel fennhangon kell fölolvasnia – ha veszít. Nagyon jó hatással lesz a lelkületére. Ha ezt hétszázharminc karo-karoi hajnalon elismétli, biztosan tudom, hogy többé el nem felejti. Adja ide a tollat, Mac. Hát lássuk csak... </w:t>
      </w:r>
    </w:p>
    <w:p>
      <w:pPr>
        <w:pStyle w:val="Normal"/>
        <w:widowControl/>
        <w:ind w:firstLine="283"/>
        <w:jc w:val="both"/>
        <w:rPr/>
      </w:pPr>
      <w:r>
        <w:rPr>
          <w:rFonts w:cs="Times New Roman" w:ascii="Times New Roman" w:hAnsi="Times New Roman"/>
          <w:sz w:val="23"/>
          <w:szCs w:val="23"/>
        </w:rPr>
        <w:t xml:space="preserve">Néhány percig gyorsan, megállás nélkül írt, </w:t>
      </w:r>
      <w:r>
        <w:rPr>
          <w:rFonts w:cs="Times New Roman" w:ascii="Times New Roman" w:hAnsi="Times New Roman"/>
          <w:iCs/>
          <w:sz w:val="23"/>
          <w:szCs w:val="23"/>
        </w:rPr>
        <w:t>aztán</w:t>
      </w:r>
      <w:r>
        <w:rPr>
          <w:rFonts w:cs="Times New Roman" w:ascii="Times New Roman" w:hAnsi="Times New Roman"/>
          <w:sz w:val="23"/>
          <w:szCs w:val="23"/>
        </w:rPr>
        <w:t xml:space="preserve"> fölolvasta: </w:t>
      </w:r>
    </w:p>
    <w:p>
      <w:pPr>
        <w:pStyle w:val="Normal"/>
        <w:widowControl/>
        <w:ind w:firstLine="283"/>
        <w:jc w:val="both"/>
        <w:rPr/>
      </w:pPr>
      <w:r>
        <w:rPr>
          <w:rFonts w:cs="Times New Roman" w:ascii="Times New Roman" w:hAnsi="Times New Roman"/>
          <w:i/>
          <w:iCs/>
          <w:sz w:val="23"/>
          <w:szCs w:val="23"/>
        </w:rPr>
        <w:tab/>
      </w:r>
      <w:r>
        <w:rPr>
          <w:rFonts w:cs="Times New Roman" w:ascii="Times New Roman" w:hAnsi="Times New Roman"/>
          <w:sz w:val="23"/>
          <w:szCs w:val="23"/>
        </w:rPr>
        <w:t xml:space="preserve"> </w:t>
      </w:r>
    </w:p>
    <w:p>
      <w:pPr>
        <w:pStyle w:val="Normal"/>
        <w:widowControl/>
        <w:ind w:firstLine="283"/>
        <w:jc w:val="both"/>
        <w:rPr/>
      </w:pPr>
      <w:r>
        <w:rPr>
          <w:rFonts w:cs="Times New Roman" w:ascii="Times New Roman" w:hAnsi="Times New Roman"/>
          <w:i/>
          <w:iCs/>
          <w:sz w:val="23"/>
          <w:szCs w:val="23"/>
        </w:rPr>
        <w:t>Folyton gondolnom kell arra, hogy egyik ember épp annyit ér, mint a másik, kivéve, ha önmagát különbnek tartja.</w:t>
      </w:r>
      <w:r>
        <w:rPr>
          <w:rFonts w:cs="Times New Roman" w:ascii="Times New Roman" w:hAnsi="Times New Roman"/>
          <w:sz w:val="23"/>
          <w:szCs w:val="23"/>
        </w:rPr>
        <w:t xml:space="preserve"> </w:t>
      </w:r>
    </w:p>
    <w:p>
      <w:pPr>
        <w:pStyle w:val="Normal"/>
        <w:widowControl/>
        <w:ind w:firstLine="283"/>
        <w:jc w:val="both"/>
        <w:rPr/>
      </w:pPr>
      <w:r>
        <w:rPr>
          <w:rFonts w:cs="Times New Roman" w:ascii="Times New Roman" w:hAnsi="Times New Roman"/>
          <w:i/>
          <w:iCs/>
          <w:sz w:val="23"/>
          <w:szCs w:val="23"/>
        </w:rPr>
        <w:t>Ha részeg vagyok, akkor sem szabad megfeledkeznem arról, hogy úriember vagyok. Már pedig csak az lehet valódi úriember, akt igazi úr, és igazán ember. Megjegyzendő, sokkal helyesebb, ha soha nem vagyok részeg.</w:t>
      </w:r>
      <w:r>
        <w:rPr>
          <w:rFonts w:cs="Times New Roman" w:ascii="Times New Roman" w:hAnsi="Times New Roman"/>
          <w:sz w:val="23"/>
          <w:szCs w:val="23"/>
        </w:rPr>
        <w:t xml:space="preserve"> </w:t>
      </w:r>
    </w:p>
    <w:p>
      <w:pPr>
        <w:pStyle w:val="Normal"/>
        <w:widowControl/>
        <w:ind w:firstLine="283"/>
        <w:jc w:val="both"/>
        <w:rPr/>
      </w:pPr>
      <w:r>
        <w:rPr>
          <w:rFonts w:cs="Times New Roman" w:ascii="Times New Roman" w:hAnsi="Times New Roman"/>
          <w:i/>
          <w:iCs/>
          <w:sz w:val="23"/>
          <w:szCs w:val="23"/>
        </w:rPr>
        <w:t>Férfiakkal csak úgy szabad játszanom, ahogy igazi férfihoz illik.</w:t>
      </w:r>
      <w:r>
        <w:rPr>
          <w:rFonts w:cs="Times New Roman" w:ascii="Times New Roman" w:hAnsi="Times New Roman"/>
          <w:sz w:val="23"/>
          <w:szCs w:val="23"/>
        </w:rPr>
        <w:t xml:space="preserve"> </w:t>
      </w:r>
    </w:p>
    <w:p>
      <w:pPr>
        <w:pStyle w:val="Normal"/>
        <w:widowControl/>
        <w:ind w:firstLine="283"/>
        <w:jc w:val="both"/>
        <w:rPr/>
      </w:pPr>
      <w:r>
        <w:rPr>
          <w:rFonts w:cs="Times New Roman" w:ascii="Times New Roman" w:hAnsi="Times New Roman"/>
          <w:i/>
          <w:iCs/>
          <w:sz w:val="23"/>
          <w:szCs w:val="23"/>
        </w:rPr>
        <w:t>Egy jóízű káromkodás ritkán és a maga idején nagyon megkönnyít. A sűrű káromkodás megrontja a káromkodás erejét. Megjegyzendő:, a káromkodástól a kártya meg nem javul, se a szél meg nem indul.</w:t>
      </w:r>
      <w:r>
        <w:rPr>
          <w:rFonts w:cs="Times New Roman" w:ascii="Times New Roman" w:hAnsi="Times New Roman"/>
          <w:sz w:val="23"/>
          <w:szCs w:val="23"/>
        </w:rPr>
        <w:t xml:space="preserve"> </w:t>
      </w:r>
    </w:p>
    <w:p>
      <w:pPr>
        <w:pStyle w:val="Normal"/>
        <w:widowControl/>
        <w:ind w:firstLine="283"/>
        <w:jc w:val="both"/>
        <w:rPr/>
      </w:pPr>
      <w:r>
        <w:rPr>
          <w:rFonts w:cs="Times New Roman" w:ascii="Times New Roman" w:hAnsi="Times New Roman"/>
          <w:i/>
          <w:iCs/>
          <w:sz w:val="23"/>
          <w:szCs w:val="23"/>
        </w:rPr>
        <w:t>A férfiúnak soha sincs joga arra, hogy megszűnjék igazi férfinak lenni. Erre még tízezer fontnyi vagyon sem ad szabadalmat.</w:t>
      </w:r>
      <w:r>
        <w:rPr>
          <w:rFonts w:cs="Times New Roman" w:ascii="Times New Roman" w:hAnsi="Times New Roman"/>
          <w:sz w:val="23"/>
          <w:szCs w:val="23"/>
        </w:rPr>
        <w:t xml:space="preserv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ab/>
        <w:t xml:space="preserv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 fölolvasás kezdetén Deacon arcát elöntötte az epe. Aztán elkezdett a nyaka meg a homloka izzadni, s lassanként szinte égett a vörösségtől az egész fej.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Íme, ez az egész – mondta Grief és az asztal közepére tette a papírt. – Még mindig van kedve velem játszani?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egérdemeltem –, dadogta Deacon megtörve. – Szamár voltam. Mr. Gee, mielőtt tudnám, hogy nyerek vagy veszítek, bocsánatot akarok öntől kérni. Lehet,. hogy a pálinka volt az oka, nem tudom, de szamár vagyok, otromba tuskó, utálatosan viselkedtem. </w:t>
      </w:r>
    </w:p>
    <w:p>
      <w:pPr>
        <w:pStyle w:val="Normal"/>
        <w:widowControl/>
        <w:ind w:firstLine="283"/>
        <w:jc w:val="both"/>
        <w:rPr/>
      </w:pPr>
      <w:r>
        <w:rPr>
          <w:rFonts w:cs="Times New Roman" w:ascii="Times New Roman" w:hAnsi="Times New Roman"/>
          <w:sz w:val="23"/>
          <w:szCs w:val="23"/>
        </w:rPr>
        <w:t xml:space="preserve">S odanyújtotta kezét, melyet a félvér sugárzó arccal szorított meg.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ondok valamit, Grief – kiáltott föl –, ez egy derék fickó. Hagyjuk abba az egészet, igyunk még egyet altatónak, és legyen vég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Griefnek lett volna rá valami megjegyzése, de Deacon közbevágot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zt már nem: ebből nem engedek. Én helytállok. Ha egyszer szóba került az a Karo-Karo, csak maradjunk meg mellette. Azon ne változtassunk többé semmi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elyes – mondta Grief, és elkezdte keverni a kártyát. – Ha van benne elég erő, hogy elmenjen Karo-Karoba, Karo-Karo nem fog benne kárt tenni. </w:t>
      </w:r>
    </w:p>
    <w:p>
      <w:pPr>
        <w:pStyle w:val="Normal"/>
        <w:widowControl/>
        <w:ind w:firstLine="283"/>
        <w:jc w:val="both"/>
        <w:rPr/>
      </w:pPr>
      <w:r>
        <w:rPr>
          <w:rFonts w:cs="Times New Roman" w:ascii="Times New Roman" w:hAnsi="Times New Roman"/>
          <w:sz w:val="23"/>
          <w:szCs w:val="23"/>
        </w:rPr>
        <w:t xml:space="preserve">A játszma komoly volt és nehéz. Háromszor osztottak egymás után, a játékba belemenni még egyikük sem akart. Az ötödik, egyúttal utolsó osztásnál, Deaconnak három, Griefnek még négy pontja hiányzot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Deaconon csak ütőkártya segíthetett, és ő kizárólag arra utazott. Most már se nem dörmögött, se nem káromkodott, de olyan szépen játszott, hogy előbbi játékához képest alig lehetett ráismerni. Egyszerre megpillantotta a két fekete ászt, és a couer-ász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zt hiszem, ön kívülről is tudja, hogy nekem most milyen kártya van a kezemben – mondta, amint az osztás véget ért és a kártyát föltett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Grief bólintot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ondja meg.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 pikkalsó, a pikk-kettes, a treff-dáma és a káró ász.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kik Deacon mögött állottak és belenéztek a kártyájába, nem árulták el semmivel, de megállapították magukban, hogy Grief eltalálta a kártyá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Úgy látom, hogy ön jobb casino-játékos, mint én – vallota be Deacon. – Én önnek csak három kártyáját tudnám megnevezni, egy alsó, egy ász, és a nagy casino.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Téved. Öt ász nincs a pakliban. Ön elvitt hármat, és a negyedik már a kezében van.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Teringettét, megint igaza van – mondta elismerően Deacon. – Elvittem hármat. Meg akarom csinálni a „lapot". Nekem más nem kell.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lengedem a kis casinóját – mondta Grief, s számolt egy pillanatig – igen, és még az ászt is, de a „lapot" én csinálom meg, és a nagy casinoval kint vagyok. Hívjon.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Lap nincs, és megnyerem – hencegett Deacon, amint utolsó kártyáját kijátszotta. – Kint vagyok a kis casinoval és a négy ásszal, önnek a nagy casinoval és a pikkel csak husza va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Grief rázta a fejé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ttól tartok, ön téved.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Dehogy tévedek! – mondta Deacon határozottan. – Összeadtam minden kártyát, amit elvittem. Ebben teljesen megbízhatik. Nekem huszonhatom van, és önnek is huszonhatja van.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Olvassa meg mégegyszer – szólt Grief. Deacon lassan, gondosan, remegő ujakkal adta össze a saját kártyáit –, összesen huszonöt. Keresztülhajolt az asztal szélén, elvette onnan azokat a szabályokat, amelyeket Grief összeírt, összehajtotta és betette a zsebébe. Aztán kiürítette a poharát és fölállt. Douovan kapitány megnézte az óráját, ásított egyet és szintén föláll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egy a hajóra, kapitány? – kérdezte Deaco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egyek – felelt Douovan. – Hány órakor küldjem önért a halászbárká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egyek önnel máris. Útközben bemegyünk </w:t>
      </w:r>
      <w:r>
        <w:rPr>
          <w:rFonts w:cs="Times New Roman" w:ascii="Times New Roman" w:hAnsi="Times New Roman"/>
          <w:i/>
          <w:iCs/>
          <w:sz w:val="23"/>
          <w:szCs w:val="23"/>
        </w:rPr>
        <w:t>Billy-</w:t>
      </w:r>
      <w:r>
        <w:rPr>
          <w:rFonts w:cs="Times New Roman" w:ascii="Times New Roman" w:hAnsi="Times New Roman"/>
          <w:iCs/>
          <w:sz w:val="23"/>
          <w:szCs w:val="23"/>
        </w:rPr>
        <w:t>hez a</w:t>
      </w:r>
      <w:r>
        <w:rPr>
          <w:rFonts w:cs="Times New Roman" w:ascii="Times New Roman" w:hAnsi="Times New Roman"/>
          <w:sz w:val="23"/>
          <w:szCs w:val="23"/>
        </w:rPr>
        <w:t xml:space="preserve"> poggyászomért; amikor reggel Baboból megjöttem, ott szálltam meg.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Deacon – miután ittak egyet az egészségére és szerencséjére –, sorba kezet szorított mindenkivel.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Szokott-e Tom Butler kártyázni? – kérdezte Griefe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Szokott, de csak egyedül – felelt Grief.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n majd megtanítom, miképp játszhatik egyedül – velem. – azzal megindult az ajtó felé, ahol Douovan kapitány várt rá. Ott még egy nagyot sóhajtva, így szólt: – Attól tartok, hogy ő is lenyúzza a bőrömet, ha úgy tud </w:t>
      </w:r>
      <w:r>
        <w:rPr>
          <w:rFonts w:cs="Times New Roman" w:ascii="Times New Roman" w:hAnsi="Times New Roman"/>
          <w:iCs/>
          <w:sz w:val="23"/>
          <w:szCs w:val="23"/>
        </w:rPr>
        <w:t>kártyázni,</w:t>
      </w:r>
      <w:r>
        <w:rPr>
          <w:rFonts w:cs="Times New Roman" w:ascii="Times New Roman" w:hAnsi="Times New Roman"/>
          <w:sz w:val="23"/>
          <w:szCs w:val="23"/>
        </w:rPr>
        <w:t xml:space="preserve"> mint általában önök, szigetlakók. </w:t>
      </w:r>
      <w:r>
        <w:br w:type="page"/>
      </w:r>
    </w:p>
    <w:p>
      <w:pPr>
        <w:pStyle w:val="Normal"/>
        <w:widowControl/>
        <w:ind w:firstLine="283"/>
        <w:jc w:val="both"/>
        <w:rPr>
          <w:rFonts w:ascii="Times New Roman" w:hAnsi="Times New Roman" w:cs="Times New Roman"/>
          <w:b/>
          <w:b/>
          <w:bCs/>
          <w:sz w:val="23"/>
          <w:szCs w:val="23"/>
        </w:rPr>
      </w:pPr>
      <w:r>
        <w:rPr>
          <w:rFonts w:cs="Times New Roman" w:ascii="Times New Roman" w:hAnsi="Times New Roman"/>
          <w:b/>
          <w:bCs/>
          <w:sz w:val="23"/>
          <w:szCs w:val="23"/>
        </w:rPr>
        <w:t>VII. FEJEZET</w:t>
      </w:r>
    </w:p>
    <w:p>
      <w:pPr>
        <w:pStyle w:val="Normal"/>
        <w:widowControl/>
        <w:ind w:firstLine="283"/>
        <w:jc w:val="both"/>
        <w:rPr>
          <w:rFonts w:ascii="Times New Roman" w:hAnsi="Times New Roman" w:cs="Times New Roman"/>
          <w:sz w:val="23"/>
          <w:szCs w:val="23"/>
        </w:rPr>
      </w:pPr>
      <w:r>
        <w:rPr>
          <w:rFonts w:cs="Times New Roman" w:ascii="Times New Roman" w:hAnsi="Times New Roman"/>
          <w:b/>
          <w:bCs/>
          <w:sz w:val="23"/>
          <w:szCs w:val="23"/>
        </w:rPr>
        <w:t>A NAP MELEGE</w:t>
      </w:r>
    </w:p>
    <w:p>
      <w:pPr>
        <w:pStyle w:val="Normal"/>
        <w:widowControl/>
        <w:ind w:firstLine="283"/>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ind w:firstLine="283"/>
        <w:jc w:val="both"/>
        <w:rPr>
          <w:rFonts w:ascii="Times New Roman" w:hAnsi="Times New Roman" w:cs="Times New Roman"/>
          <w:sz w:val="23"/>
          <w:szCs w:val="23"/>
        </w:rPr>
      </w:pPr>
      <w:r>
        <w:rPr>
          <w:rFonts w:cs="Times New Roman" w:ascii="Times New Roman" w:hAnsi="Times New Roman"/>
          <w:b/>
          <w:bCs/>
          <w:sz w:val="23"/>
          <w:szCs w:val="23"/>
        </w:rPr>
        <w:t xml:space="preserve">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Fitu-Iva-szigete volt a Csendes-óceánon Polynézia utolsó független erőssége. Fitu-Iva három tényezőnek köszönhette függetlenségé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Ezek között első és második elszigetelt helyzete és lakosságának harckészsége. Ez azonban nem lett volna egymagában elegendő, ha meg nem menti az, hogy Japán, Franciaország, Anglia, Németország és az Egyesült-Államok teljesen egyidőben kezdtek érte epekedni. Egészen úgy festett a dolog, mintha gyerekek marakodtak volna egy rézgarason. Mindegyik elállta a másiknak az útját. Mind az öt hatalom hadihajója ott settenkedett Fitu-Iva egyetlen kis kikötőjében. Folyton háborús meg véd- és dacszövetségi hírek keringtek a levegőben. A világ olykor hasábos tudósításokat kapott reggeli teájához a fitu-ivai kérdésről. Egy hajós-yankee úgy jellemezte a helyzetet, hogy mind az öt hatalom egyszerre akarta a lábát abba az egyetlen lábnyomba beletenni. </w:t>
      </w:r>
    </w:p>
    <w:p>
      <w:pPr>
        <w:pStyle w:val="Normal"/>
        <w:widowControl/>
        <w:ind w:firstLine="283"/>
        <w:jc w:val="both"/>
        <w:rPr/>
      </w:pPr>
      <w:r>
        <w:rPr>
          <w:rFonts w:cs="Times New Roman" w:ascii="Times New Roman" w:hAnsi="Times New Roman"/>
          <w:sz w:val="23"/>
          <w:szCs w:val="23"/>
        </w:rPr>
        <w:t xml:space="preserve">Fitu-Iva így kerülte el még azt is, hogy protek-. torátus alá kerüljön és Tulifau király, helyesebben Tui Tulifau tovább is gyakorolta a legfelsőbb és legalsóbb fokú igazságszolgáltatást abban a gerendákból összerótt palotában, amit egy sydneyi kereskedő épített a számára kaliforniai vörös fenyőből. Tui Tulifau ízig-vérig király volt, sőt annál is több: király volt életének minden pillanatában. Amidőn már ötvennyolc éve és öt hónapja uralkodott, még csak ötvennyolc évet és három hónapot élt. Amit annyit jelent, hogy több mint ötmillió másodperccel régebben uralkodott, semmint lélegzett, mert már születése előtt két hónappal megkoronázták. </w:t>
      </w:r>
    </w:p>
    <w:p>
      <w:pPr>
        <w:pStyle w:val="Normal"/>
        <w:widowControl/>
        <w:ind w:firstLine="283"/>
        <w:jc w:val="both"/>
        <w:rPr/>
      </w:pPr>
      <w:r>
        <w:rPr>
          <w:rFonts w:cs="Times New Roman" w:ascii="Times New Roman" w:hAnsi="Times New Roman"/>
          <w:sz w:val="23"/>
          <w:szCs w:val="23"/>
        </w:rPr>
        <w:t xml:space="preserve">Királyi király volt, fölséges férfialak, lévén hat és félláb magas, ha fölállt, és bár nem hízott el különösebb módon, súly szerint háromszáz és húsz font. Ez azonban Polynézia uralkodó törzsében nem volt szokatlan jelenség: Sepeli, a királynő hat láb három hüvelyk és kétszázhatvan font, a sógora, Uiliami, egyébként fölváltva, hol fővezér, hol miniszterelnök, egy hüvelykkel magasabb, mint királynő testvére, sőt ötven fonttal nehezebb is. Tui Tulifau jóságos lélek volt, szeretett nagyokat enni, meg inni. De egész népe is csaknem ugyanolyan jó kedéllyel volt megáldva, ámbár ha megharagította valaki, azt nagy haragjában még döglött disznóval is megdobálta. Mindazonáltal ha rákerült a sor, úgy tudtak harcolni, mint a maorik, amit a régebben kalózkodó szantálfakereskedők és kalandorok a saját bőrükön alaposan megtapasztalhattak. </w:t>
      </w:r>
      <w:r>
        <w:br w:type="page"/>
      </w:r>
    </w:p>
    <w:p>
      <w:pPr>
        <w:pStyle w:val="Normal"/>
        <w:widowControl/>
        <w:ind w:firstLine="283"/>
        <w:jc w:val="both"/>
        <w:rPr>
          <w:rFonts w:ascii="Times New Roman" w:hAnsi="Times New Roman" w:cs="Times New Roman"/>
          <w:sz w:val="23"/>
          <w:szCs w:val="23"/>
        </w:rPr>
      </w:pPr>
      <w:r>
        <w:rPr>
          <w:rFonts w:cs="Times New Roman" w:ascii="Times New Roman" w:hAnsi="Times New Roman"/>
          <w:b/>
          <w:bCs/>
          <w:sz w:val="23"/>
          <w:szCs w:val="23"/>
        </w:rPr>
        <w:t xml:space="preserve">I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pPr>
      <w:r>
        <w:rPr>
          <w:rFonts w:cs="Times New Roman" w:ascii="Times New Roman" w:hAnsi="Times New Roman"/>
          <w:sz w:val="23"/>
          <w:szCs w:val="23"/>
        </w:rPr>
        <w:t xml:space="preserve">Grief vitorlása a </w:t>
      </w:r>
      <w:r>
        <w:rPr>
          <w:rFonts w:cs="Times New Roman" w:ascii="Times New Roman" w:hAnsi="Times New Roman"/>
          <w:i/>
          <w:iCs/>
          <w:sz w:val="23"/>
          <w:szCs w:val="23"/>
        </w:rPr>
        <w:t>Cantant,</w:t>
      </w:r>
      <w:r>
        <w:rPr>
          <w:rFonts w:cs="Times New Roman" w:ascii="Times New Roman" w:hAnsi="Times New Roman"/>
          <w:sz w:val="23"/>
          <w:szCs w:val="23"/>
        </w:rPr>
        <w:t xml:space="preserve"> lassan haladt előre a csendes esti szellő mellett, amely nem tudott könnyű széllé megerősödni, hogy a vitorlákba kissé jobban belekapott volna; már két órával megérkezése előtt túlhaladt a kikötő előtti Oszlop-sziklákon. A hűvös, csillagos éjben a vitorlás csendesen ringatózott a vízen, s megvárta amíg kígyószerű lassúsággal mégis csak halad valamennyire és eljut a kikötőhelyig. A vitorlamester előbukkant a kabinból, első pillanatra is észrevehető parti öltözékben. A kormányos meglátva tiszttársa legfinomabb, legfehérebb selyemből készült ingét, jelentősen nevetet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Úgy látom, tánc lesz az éjjel – jegyezte meg Grief.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Dehogy – mondta a kormányos. – Ez Taitua. Willie szerelmes belé.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Jut eszembe! – tiltakozott a vitorlamester.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kkor ő szerelmes önbe – folytatta a kormányos –, ami különben teljesen mindegy. Nem telik bele egy félóra, már lesz a füle mögött egy szál virág, a feje búbján koszorú és a, karja a Taitua derekára fonódik.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Sárga irigység – dörmögött Willie Smee. Kellene, ugye? De mert hiába epekedik, azért beszél.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De csak azért hiába, mert nincs olyan ingem. Fogadok egy félkoronába, hogy amikor tovább vitorlázunk Fitu-Ivából, nem lesz már az öné ez az ing.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a pedig nem lesz a Taituáé, majd ráteszi a kezét Tui Tulifau – figyelmeztette Grief. – Okosabb lenne, ha nem kapná meg az inget, mert akkor az egész napját is képes rávesztegetni.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z úgy van – mondta helyeslőleg Boig kapitány, aki eddig azt figyelte, hogy a parti házakból minő világosság látszik. – Amidőn legutóbb itt voltunk, az egyik kanadai embertől büntetés gyanánt elvették a díszövét és egy tokos kését. – Aztán a kormányos felé fordult. – Adhat kimenőt egész bátran, Mr. Mash. De túlságos sok szabadságot azért ne adjon. A szélnek semmi előjelét nem látom, pedig holnap reggel ott kell lennünk a kókuszbél-csűrökkel szemben. </w:t>
      </w:r>
    </w:p>
    <w:p>
      <w:pPr>
        <w:pStyle w:val="Normal"/>
        <w:widowControl/>
        <w:ind w:firstLine="283"/>
        <w:jc w:val="both"/>
        <w:rPr/>
      </w:pPr>
      <w:r>
        <w:rPr>
          <w:rFonts w:cs="Times New Roman" w:ascii="Times New Roman" w:hAnsi="Times New Roman"/>
          <w:sz w:val="23"/>
          <w:szCs w:val="23"/>
        </w:rPr>
        <w:t xml:space="preserve">Egy perc múlva lezuhogott a horgony. A halászbárka, már előzőleg kellően föl lévén készülve, csakhamar a vizen libegett, s a partra készülők beszálltak. A kanakaiakon kívül, akik valamennyien örömmel mentek a szárazföldre, csak Grief és a vitorlamester ültek a bárkában. A kis koralsziklával szemben a vitorlamester valami mentegetődzésfélét hebegett s otthagyva főnökét, egy pálmafasor árnyékában eltűnt. Grief az ellenkező irányba kanyarodott, egy régi, elhagyott missziós templom felé. Itt a kikötő partján, közel a sírokhoz, könnyű </w:t>
      </w:r>
      <w:r>
        <w:rPr>
          <w:rFonts w:cs="Times New Roman" w:ascii="Times New Roman" w:hAnsi="Times New Roman"/>
          <w:i/>
          <w:sz w:val="23"/>
          <w:szCs w:val="23"/>
        </w:rPr>
        <w:t>ahus-</w:t>
      </w:r>
      <w:r>
        <w:rPr>
          <w:rFonts w:cs="Times New Roman" w:ascii="Times New Roman" w:hAnsi="Times New Roman"/>
          <w:sz w:val="23"/>
          <w:szCs w:val="23"/>
        </w:rPr>
        <w:t xml:space="preserve">ba és </w:t>
      </w:r>
      <w:r>
        <w:rPr>
          <w:rFonts w:cs="Times New Roman" w:ascii="Times New Roman" w:hAnsi="Times New Roman"/>
          <w:i/>
          <w:iCs/>
          <w:sz w:val="23"/>
          <w:szCs w:val="23"/>
        </w:rPr>
        <w:t>lava-lava-</w:t>
      </w:r>
      <w:r>
        <w:rPr>
          <w:rFonts w:cs="Times New Roman" w:ascii="Times New Roman" w:hAnsi="Times New Roman"/>
          <w:iCs/>
          <w:sz w:val="23"/>
          <w:szCs w:val="23"/>
        </w:rPr>
        <w:t>ba</w:t>
      </w:r>
      <w:r>
        <w:rPr>
          <w:rFonts w:cs="Times New Roman" w:ascii="Times New Roman" w:hAnsi="Times New Roman"/>
          <w:sz w:val="23"/>
          <w:szCs w:val="23"/>
        </w:rPr>
        <w:t xml:space="preserve"> burkolt ifjak és leányok táncoltak; virágkoszorú és füzér díszítette őket, hajukban pedig nagy hibiscus-bimbó villogott. Grief elment a hosszú,, szalmával födött </w:t>
      </w:r>
      <w:r>
        <w:rPr>
          <w:rFonts w:cs="Times New Roman" w:ascii="Times New Roman" w:hAnsi="Times New Roman"/>
          <w:i/>
          <w:iCs/>
          <w:sz w:val="23"/>
          <w:szCs w:val="23"/>
        </w:rPr>
        <w:t>zsoltáros-ház</w:t>
      </w:r>
      <w:r>
        <w:rPr>
          <w:rFonts w:cs="Times New Roman" w:ascii="Times New Roman" w:hAnsi="Times New Roman"/>
          <w:sz w:val="23"/>
          <w:szCs w:val="23"/>
        </w:rPr>
        <w:t xml:space="preserve"> előtt, amelyben néhány öreg ember csomóba verődve énekelte azokat a zsoltárokat, amelyeket rég elfelejtett misszionáriusoktól tanultak. Túlhaladt Tui Tulifau palotáján is, amelyből a kiáradó világosság és lárma eléggé érthetően jelezte, hogy a szokásos ivás most is rendben folyik. A Csendes-óceán boldogéletű szigetei között Fitu-Iva volt a legboldogabb. Itt az emberek folyton örvendeztek és vígadtak, és épp úgy megünnepelték a haláleseteket, mint a még várható születéseket. </w:t>
      </w:r>
    </w:p>
    <w:p>
      <w:pPr>
        <w:pStyle w:val="Normal"/>
        <w:widowControl/>
        <w:ind w:firstLine="283"/>
        <w:jc w:val="both"/>
        <w:rPr/>
      </w:pPr>
      <w:r>
        <w:rPr>
          <w:rFonts w:cs="Times New Roman" w:ascii="Times New Roman" w:hAnsi="Times New Roman"/>
          <w:sz w:val="23"/>
          <w:szCs w:val="23"/>
        </w:rPr>
        <w:t xml:space="preserve">Grief végighaladt a Rekettye úton, amely buján termő virágok s páfrányszerű </w:t>
      </w:r>
      <w:r>
        <w:rPr>
          <w:rFonts w:cs="Times New Roman" w:ascii="Times New Roman" w:hAnsi="Times New Roman"/>
          <w:i/>
          <w:sz w:val="23"/>
          <w:szCs w:val="23"/>
        </w:rPr>
        <w:t>algorabá</w:t>
      </w:r>
      <w:r>
        <w:rPr>
          <w:rFonts w:cs="Times New Roman" w:ascii="Times New Roman" w:hAnsi="Times New Roman"/>
          <w:sz w:val="23"/>
          <w:szCs w:val="23"/>
        </w:rPr>
        <w:t xml:space="preserve">-k sűrűje között kanyargott. Az enyhe levegőt virágillat árasztotta el, feje fölött a csillagok felé terjesztette tömérdek kusza ágát a sok gyümölccsel megrakott mangófa, a hatalmas kenyérfa és a karcsú pálma. Szerteszéjjel elszórtan állottak a szalmaházak. A sötétségből beszélgetés, nevetés hallatszott. A házakon túl, a víz felől imbolygó fénypontok és karének jelezte, hogy a halászok közelednek hazafelé. </w:t>
      </w:r>
    </w:p>
    <w:p>
      <w:pPr>
        <w:pStyle w:val="Normal"/>
        <w:widowControl/>
        <w:ind w:firstLine="283"/>
        <w:jc w:val="both"/>
        <w:rPr/>
      </w:pPr>
      <w:r>
        <w:rPr>
          <w:rFonts w:cs="Times New Roman" w:ascii="Times New Roman" w:hAnsi="Times New Roman"/>
          <w:sz w:val="23"/>
          <w:szCs w:val="23"/>
        </w:rPr>
        <w:t xml:space="preserve">Grief végül oldalt lekanyarodott az útról, belebotolva egy disznóba, amely méltatlankodva röffentett egyet. Amint benézett egy nyitott ház ajtaján, egy magastermetű, öreges bennszülöttet látott, aki vagy egy tucat gyékény tetején ült. Mezítelen lábszárát olykor-olykor szinte gépiesen meglegyintette egy kókuszpálma-háncsból készített légycsapóval. Orrán szemüveget viselt és komolyan, fönnhangon olvasott egy könyvet, amelyről Grief tudta, hogy a biblia. Mert ez a férfiú az ő ügynöke, Jeremiás, aki ekként kapta nevét Jeremiás próféta után. </w:t>
      </w:r>
    </w:p>
    <w:p>
      <w:pPr>
        <w:pStyle w:val="Normal"/>
        <w:widowControl/>
        <w:ind w:firstLine="283"/>
        <w:jc w:val="both"/>
        <w:rPr/>
      </w:pPr>
      <w:r>
        <w:rPr>
          <w:rFonts w:cs="Times New Roman" w:ascii="Times New Roman" w:hAnsi="Times New Roman"/>
          <w:sz w:val="23"/>
          <w:szCs w:val="23"/>
        </w:rPr>
        <w:t xml:space="preserve">Jeremiás bőre világosabb színű volt, mint a fitu-ivaiaké, ami különben a telivér szamoainál egészen természetes. A misszionáriusok nevelték föl, és mint segédtanítónak a nyugati zátonyszigetek emberevői között nagyon jó hasznát vették. Jutalmul küldték aztán a fítu-ivai paradicsomba, ahol csupa jámbor magaviseletű megtért lakott, hogy megerősítse őket a hithűségben. Csak az volt a baj, hogy Jeremiást némileg túlnevelték. Darwinnak egy hozzátévedt munkája, a zsémbes felesége, meg egy csinos fitu-ivai özvegyasszony megingatták kissé hitében. Azért nem lett belőle eretnek. Agyát Darwin elméletei elfárasztották. Hogyan is lehetne kivánni, hogy az olyan ember, akinek felesége szüntelenül zsörtölődik, megértse ezt a szövevényes, rejtélyekkel teli életet és világot? Amidőn Jeremiás buzgósága kezdett lanyhulni, a misszionáriusok megfenyegették, hogy visszaküldik a zátony-szigetekre, de minél sűrűbben intették a férjet, a feleség nyelve annál élesebben pattogott a fülébe. Tui Tulifau nagyon jóindulatú uralkodó volt, de ha néhanapján túlságosan leitta magát, köztudomású, hogy ő is kapott egy kis verést fenséges feleségétől. Politikai okokból – főképp pedig </w:t>
      </w:r>
      <w:r>
        <w:rPr>
          <w:rFonts w:cs="Times New Roman" w:ascii="Times New Roman" w:hAnsi="Times New Roman"/>
          <w:iCs/>
          <w:sz w:val="23"/>
          <w:szCs w:val="23"/>
        </w:rPr>
        <w:t>azért,</w:t>
      </w:r>
      <w:r>
        <w:rPr>
          <w:rFonts w:cs="Times New Roman" w:ascii="Times New Roman" w:hAnsi="Times New Roman"/>
          <w:sz w:val="23"/>
          <w:szCs w:val="23"/>
        </w:rPr>
        <w:t xml:space="preserve"> mert a királynő épp úgy fejedelmi vérből származott, mint ő, azonfelül pedig, mert húga volt a főhadvezérnek –, a saját feleségétől nem válhatott el, de megszabadította és el is választotta a feleségétől Jeremiást, aki aztán nyomban fölcsapott kereskedőnek, és elvette szíve választottját. Mint független kereskedő nem boldogult, főképp azért nem, mert Tui Tulifau pártfogása zavarta. Ha nem hitelez a jóságos fejedelemnek, elkobozzák mindenét; ha pedig hitelez, akár mindjárt csődött is mondhat. Egy évig vergődött így a kikötőben jóformán tétlenül Jeremiás, amidőn Grief ügynöke lett és eredményesen, tisztességesen dolgozott Griefnek, mert eddig ő bizonyult az első és egyetlen olyan embernek, aki a hitelt meg merte az uralkodótól tagadni és ami követelni valója akadt, azt alkalomadtán be is hajtotta rajt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Jeremiás komoly tekintettel nézett a szemüvege fölött a belépő főnökre, nem kevésbé komolyan jelölte meg a bibliában, hogy hol tart, és tette félre a könyvet, azután teljes komolysággal szorította meg Grief kezé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agyon örvendek, hogy személyesen eljött – üdvözölt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Jöhettem volna másképp is? – felet Grief nevetv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Jeremiásból azonban hiányzott a humor iránt való hajlandóság, s úgy tett, mintha a megjegyzést nem is hallotta voln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Szörnyen rosszak a szigeten a kereskedelmi viszonyok – mondta nagy ünnepélyességgel, a hosszabb szavak egyes szótagjait külön-külön hangsúlyozva. – A főkönyvem valóságos botrány.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em volt forgalom?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llenkezőleg. Kitűnő volt. A polcok üresek, teljesen üresek. De... – S amíg egy pillanatra elhallgatott, büszkén fölragyogott a szeme. – Sok árum megmaradt a raktárban, amit én gondosan elcsukva őrzök.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Túl sokat kellett Tui Tulifaunak hitelezn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llenkezőleg. Egyáltalán nem hiteleztem neki semmit. Azonfelül ki is egyenlítette minden régi tartozásá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át nem egészen értem, miket beszél, Jeremiás – vallotta be Grief. – Mi ebben a tréfa? – a polcok üresek, hitelt nem nyújtott, a régi számlák kifizetve, a raktár gondosan becsukva – hol itt a szörnyűség? </w:t>
      </w:r>
    </w:p>
    <w:p>
      <w:pPr>
        <w:pStyle w:val="Normal"/>
        <w:widowControl/>
        <w:ind w:firstLine="283"/>
        <w:jc w:val="both"/>
        <w:rPr/>
      </w:pPr>
      <w:r>
        <w:rPr>
          <w:rFonts w:cs="Times New Roman" w:ascii="Times New Roman" w:hAnsi="Times New Roman"/>
          <w:sz w:val="23"/>
          <w:szCs w:val="23"/>
        </w:rPr>
        <w:t xml:space="preserve">Jeremiás nem felelt rögtön. Elkezdett kaparászni a gyékényhalom egyik sarkán, és kihúzott alóla egy öblös pénzesládikát. Grief észrevette, hogy a ládika nem volt bezárva, és csodálkozott rajta. A szamoai máskor mindig rendkívül óvatosan be szokta lakatolni a pénzszekrényét. Úgy látta, hogy a ládika tele van papírpénzzel. A benkjegyek tetején feküdt egy új bankjegy, azt Jeremiás átnyújtotta.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Íme a válaszom.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Grief megnézte a meglehetősen szépen kiállított bankjegyet. </w:t>
      </w:r>
    </w:p>
    <w:p>
      <w:pPr>
        <w:pStyle w:val="Normal"/>
        <w:widowControl/>
        <w:ind w:firstLine="283"/>
        <w:jc w:val="both"/>
        <w:rPr/>
      </w:pPr>
      <w:r>
        <w:rPr>
          <w:rFonts w:cs="Times New Roman" w:ascii="Times New Roman" w:hAnsi="Times New Roman"/>
          <w:i/>
          <w:iCs/>
          <w:sz w:val="23"/>
          <w:szCs w:val="23"/>
        </w:rPr>
        <w:t>„</w:t>
      </w:r>
      <w:r>
        <w:rPr>
          <w:rFonts w:cs="Times New Roman" w:ascii="Times New Roman" w:hAnsi="Times New Roman"/>
          <w:i/>
          <w:iCs/>
          <w:sz w:val="23"/>
          <w:szCs w:val="23"/>
        </w:rPr>
        <w:t>Az Első Fitu-Ivat Királyi Bank fizet e bankjegy</w:t>
      </w:r>
      <w:r>
        <w:rPr>
          <w:rFonts w:cs="Times New Roman" w:ascii="Times New Roman" w:hAnsi="Times New Roman"/>
          <w:sz w:val="23"/>
          <w:szCs w:val="23"/>
        </w:rPr>
        <w:t xml:space="preserve"> </w:t>
      </w:r>
      <w:r>
        <w:rPr>
          <w:rFonts w:cs="Times New Roman" w:ascii="Times New Roman" w:hAnsi="Times New Roman"/>
          <w:i/>
          <w:iCs/>
          <w:sz w:val="23"/>
          <w:szCs w:val="23"/>
        </w:rPr>
        <w:t>tulajdonosának bemutatására és kérelmére egy</w:t>
      </w:r>
      <w:r>
        <w:rPr>
          <w:rFonts w:cs="Times New Roman" w:ascii="Times New Roman" w:hAnsi="Times New Roman"/>
          <w:sz w:val="23"/>
          <w:szCs w:val="23"/>
        </w:rPr>
        <w:t xml:space="preserve"> </w:t>
      </w:r>
      <w:r>
        <w:rPr>
          <w:rFonts w:cs="Times New Roman" w:ascii="Times New Roman" w:hAnsi="Times New Roman"/>
          <w:i/>
          <w:iCs/>
          <w:sz w:val="23"/>
          <w:szCs w:val="23"/>
        </w:rPr>
        <w:t xml:space="preserve">font sterlinget" – </w:t>
      </w:r>
      <w:r>
        <w:rPr>
          <w:rFonts w:cs="Times New Roman" w:ascii="Times New Roman" w:hAnsi="Times New Roman"/>
          <w:sz w:val="23"/>
          <w:szCs w:val="23"/>
        </w:rPr>
        <w:t xml:space="preserve"> olvasta rajta. A bankjegy közepén egy bennszülött fejét ábrázoló elmosódott, kormos kép díszelgett. Az alján Tui Tulifau és Fulualea aláírása állt, ez utóbbinál nyomtatásban az illető állásának megjelölése: </w:t>
      </w:r>
      <w:r>
        <w:rPr>
          <w:rFonts w:cs="Times New Roman" w:ascii="Times New Roman" w:hAnsi="Times New Roman"/>
          <w:i/>
          <w:iCs/>
          <w:sz w:val="23"/>
          <w:szCs w:val="23"/>
        </w:rPr>
        <w:t>Pénzügyminiszter.</w:t>
      </w:r>
      <w:r>
        <w:rPr>
          <w:rFonts w:cs="Times New Roman" w:ascii="Times New Roman" w:hAnsi="Times New Roman"/>
          <w:sz w:val="23"/>
          <w:szCs w:val="23"/>
        </w:rPr>
        <w:t xml:space="preserv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Ki az ördög ez a Fulualea? – kérdezte Grief.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Bizonyosan valami fidzsii – s a neve azt jelenti, hogy a Nap Melege?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Valóban az. S tényleg azt jelenti, hogy a Nap Melege. Ez az aljas jöttment ezt a címet vette föl. Fidzsiből jött ide, hogy Fitu-lvát fölforgassa, legalább kereskedelmi szempontból.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Bizonyosan valami nyalka levukai fickó, nem?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Jeremiás szomorúan rázogatta a fejét. </w:t>
      </w:r>
    </w:p>
    <w:p>
      <w:pPr>
        <w:pStyle w:val="Normal"/>
        <w:widowControl/>
        <w:numPr>
          <w:ilvl w:val="0"/>
          <w:numId w:val="2"/>
        </w:numPr>
        <w:tabs>
          <w:tab w:val="clear" w:pos="720"/>
        </w:tabs>
        <w:ind w:left="0" w:firstLine="284"/>
        <w:jc w:val="both"/>
        <w:rPr>
          <w:rFonts w:ascii="Times New Roman" w:hAnsi="Times New Roman" w:cs="Times New Roman"/>
          <w:sz w:val="23"/>
          <w:szCs w:val="23"/>
        </w:rPr>
      </w:pPr>
      <w:r>
        <w:rPr>
          <w:rFonts w:cs="Times New Roman" w:ascii="Times New Roman" w:hAnsi="Times New Roman"/>
          <w:sz w:val="23"/>
          <w:szCs w:val="23"/>
        </w:rPr>
        <w:t xml:space="preserve">Dehogy. Ez az ember fehérképű, azonfelül gazember. Azért vette föl ezt a nemes, előkelően hangzó fidzsii nevet, hogy amikor meghempergeti a piszokban, aljas céljait annál jobban eltakarhassa vele. Leitatta Tui Tulifaut. Nagyon leitatta. Meg sem engedi, hogy kijózanodjon, itatja szüntelenül. Viszont a király kinevezte pénzügyminiszternek és más mindenfélének. Ő nyomatta </w:t>
      </w:r>
      <w:r>
        <w:rPr>
          <w:rFonts w:cs="Times New Roman" w:ascii="Times New Roman" w:hAnsi="Times New Roman"/>
          <w:iCs/>
          <w:sz w:val="23"/>
          <w:szCs w:val="23"/>
        </w:rPr>
        <w:t>aztán</w:t>
      </w:r>
      <w:r>
        <w:rPr>
          <w:rFonts w:cs="Times New Roman" w:ascii="Times New Roman" w:hAnsi="Times New Roman"/>
          <w:sz w:val="23"/>
          <w:szCs w:val="23"/>
        </w:rPr>
        <w:t xml:space="preserve"> ezt a hamisítványt. és kényszeríti a népet, hogy fogadja el. Aztán kivetett üzleti adót, kókuszbél-adót, dohányadót. Van kikötői illeték, szabályozás-részesedési adó és más mindenféle járulék. De a nép nem fizet adót, csak a kereskedők. Amikor a kókuszbél-adót kivetették, én annak megfelelőleg alacsonyabb árat szabtam meg. Erre a nép elkezdett morogni, mire a Nap Melege kibocsátott egy új törvényt, amelyben visszaállítja a régi árat és megtiltja, hogy azt leszállítsuk. Engem pedig megbírságolt két fontra és öt disznóra, mert nagyon jól tudta, hogy van öt disznóm. Megtalálhatja a főkönyvben. A Fulcrum-társaság ügynökét, Hawkinst, előbb disznó beszállítására ítélte, azután pálinkára bírságolta meg, s minthogy fönnhangon beszélt a dologról, jöttek a katonák és fölgyújtották a raktárát. Amikor aztán be akartam csukni a telepet, a napnak ez a melege ismét megbírságolt, s megfenyegetett, hogy fölperzseli mindenünket, ha nem adom be a derekamat. Erre aztán kiárusítottam mindent, a polcok üresek, ez a ládika pedig teli van értéktelen papírossal. Nagyon bántana, ha a fizetésemet ilyen papírosban adná ki, de teljesen igazságos volna, csakis ez volna igazságos. Hát mit tehetünk ezekután? </w:t>
      </w:r>
    </w:p>
    <w:p>
      <w:pPr>
        <w:pStyle w:val="Normal"/>
        <w:widowControl/>
        <w:ind w:left="283" w:hanging="0"/>
        <w:jc w:val="both"/>
        <w:rPr>
          <w:rFonts w:ascii="Times New Roman" w:hAnsi="Times New Roman" w:cs="Times New Roman"/>
          <w:sz w:val="23"/>
          <w:szCs w:val="23"/>
        </w:rPr>
      </w:pPr>
      <w:r>
        <w:rPr>
          <w:rFonts w:cs="Times New Roman" w:ascii="Times New Roman" w:hAnsi="Times New Roman"/>
          <w:sz w:val="23"/>
          <w:szCs w:val="23"/>
        </w:rPr>
        <w:t xml:space="preserve">Grief egyet vont a vállá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indenekelőtt látnom kell a napnak ezt a melegét, és meg kell ismerkednem az egész helyzettel.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kkor jó lesz, ha minél előbb megismerkedik vele –, tanácsolta Jeremiás. – Mert máskülönben egész halom bírságot kaphat tőle. Így ömlik hozzá s már nála is van lehetőleg minden pénz, kivéve azt, amit már elástak. </w:t>
      </w:r>
      <w:r>
        <w:br w:type="page"/>
      </w:r>
    </w:p>
    <w:p>
      <w:pPr>
        <w:pStyle w:val="Normal"/>
        <w:widowControl/>
        <w:ind w:firstLine="283"/>
        <w:jc w:val="both"/>
        <w:rPr>
          <w:rFonts w:ascii="Times New Roman" w:hAnsi="Times New Roman" w:cs="Times New Roman"/>
          <w:sz w:val="23"/>
          <w:szCs w:val="23"/>
        </w:rPr>
      </w:pPr>
      <w:r>
        <w:rPr>
          <w:rFonts w:cs="Times New Roman" w:ascii="Times New Roman" w:hAnsi="Times New Roman"/>
          <w:b/>
          <w:bCs/>
          <w:sz w:val="23"/>
          <w:szCs w:val="23"/>
        </w:rPr>
        <w:t xml:space="preserve">II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pPr>
      <w:r>
        <w:rPr>
          <w:rFonts w:cs="Times New Roman" w:ascii="Times New Roman" w:hAnsi="Times New Roman"/>
          <w:sz w:val="23"/>
          <w:szCs w:val="23"/>
        </w:rPr>
        <w:t xml:space="preserve">Amint Grief visszament a Rekettye úton, a palota területének szélét jelző lámpák világosságánál találkozott egy alacsonytermetű, gömbölyűre hízott, beretváltképű, viruló kinézésű, keményíttetlen fehér vászonnadrágot viselő úrral, aki épp távozóban voft a palotából. Sajátságos, kényelmes járása ismerősnek látszott. Grief rögtön emlékezett is rá. A Csendes-óceán több kikötőjében találkozott már vel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Teringettét, hisz ez Cornelius Deasy! – kiáltott fö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z meg nem lehet más mint Grief, a nagy ördög, személyesen! – hangzott a fogadj isten, amint kezet szorítottak.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a meglátogat a hajómon, válogathat néhányfajta fínom ír pálinka között – hívta meg Grief. Cornelius hátravetette a fejét és kiegyenesedet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zt nem tehetem, Mr. Grief. Én most már Fulualea vagyok. A régi enyelgésnek vége. Azonfölül Tulifau király őfelsége kegyes jóindulata alapján én vagyok a pénzügyminiszter, azonfölül az állami főügyész, kivéve az olyan pillanatokat, amidőn királyi kedvtelésének úgy tetszik, hogy az igazságügyi kormány kerekeivel ő maga játszadozgasso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Grief álmélkodva füttyentet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szerint ön a Nap Melege?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egfelelőbbnek tartom a bennszülöttek ezen népszerű elnevezését – magyarázta Fulualea – ha megengedi. És mert nem felejtettem el a régi időket, szívfájdalommal emlékeztetem önt arra, hogy új idő támadt azóta. Önnek is meg kell fizetni </w:t>
      </w:r>
      <w:r>
        <w:rPr>
          <w:rFonts w:cs="Times New Roman" w:ascii="Times New Roman" w:hAnsi="Times New Roman"/>
          <w:iCs/>
          <w:sz w:val="23"/>
          <w:szCs w:val="23"/>
        </w:rPr>
        <w:t>a</w:t>
      </w:r>
      <w:r>
        <w:rPr>
          <w:rFonts w:cs="Times New Roman" w:ascii="Times New Roman" w:hAnsi="Times New Roman"/>
          <w:sz w:val="23"/>
          <w:szCs w:val="23"/>
        </w:rPr>
        <w:t xml:space="preserve"> beviteli vámot, ahogy megfizeti a többi kereskedő, aki egyebet sem akar, minthogy kirabolhassa azt a szelíd polynéziai népet, amely ezen a korálszigeten lakozik. De mit is akartam mondani? Ah! Most már tudom. Ön megszegte a szabályokat. Alattomos szándékkal lopózott be naplemente után Fitu-Iva kikötőjébe, elmulasztva az oldallámpák alkalmazását. Ne szakítson félbe. Láttam önt a magam szemével. Ezért a kihágásért öt font büntetést fizet. Van a hajóján pálinka? Az súlyos kihágás. A mi kényelmes partjainkon nem lehet büntetlenül kockára tenni sok tengerész életét néhány fillérnyi olaj megtakarításával. Kérdeztem már: van-e alkohol a fedélzetén? Ezt most a kikötőfelügyelő kérdez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Sok terhet vett a vállára – mondta mosolyogva Grief.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z a fehér ember hivatása. A kereskedő-csőcselék teljesen kizsarolta a szegény Tui Tulifaut, a legjobb szívű uralkodót, aki valaha a Csendes-óceán trónján ült, és képes volt a királyi raktárakat még az utolsó kókuszdióig kifosztani. De itt vagyok én, Cornelius... helyesebben Fulualea – és nem tűrök meg több igazságtalanságot. Bármennyire sajnálom, mint kikötőfelügyelő bűnösnek találom önt abban is, hogy a vesztegzárt megsértett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Vesztegzár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 kikötőorvos ezt írja elő: nincs érintkezés a parttal, amíg a hajó a kikötési engedélyt meg nem kapta. A jámbor bennszülötteket meg kell óvni, mert hátha bárányhimlő vagy szamárköhögés van a hajóján! Ki fogja a pártját különben ennek a csendes, bizakodó polynéziai népnek? Én, Fulualea, a Nap Melege, az én fenkölt hivatásomba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Ki az ördög a kikötőorvos? – kérdezte Grief.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z én vagyok, Fulualea. A kihágás súlyos. Vezekeljen meg érte önként, öt üveg elsőrendű hollandi likőr átadásáva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Grief jóízűen nevetet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ajd kiegyezünk. Jöjjön a hajóra, Cornelius, igyunk egyet. </w:t>
      </w:r>
    </w:p>
    <w:p>
      <w:pPr>
        <w:pStyle w:val="Normal"/>
        <w:widowControl/>
        <w:ind w:firstLine="283"/>
        <w:jc w:val="both"/>
        <w:rPr/>
      </w:pPr>
      <w:r>
        <w:rPr>
          <w:rFonts w:cs="Times New Roman" w:ascii="Times New Roman" w:hAnsi="Times New Roman"/>
          <w:sz w:val="23"/>
          <w:szCs w:val="23"/>
        </w:rPr>
        <w:t xml:space="preserve">A Nap Melege méltóságteljes mozdulattal hárította el magától a meghívás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z vesztegetés. Ebből nem kérek – én híven teljesítem kötelességemet. És vajon miért nem mutatta be hajóokmányait? Mint vámházigazgató ezért elítélem önt öt fontra és újabb két üveg pálinka beszolgáltatásár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allja, Cornelius! Én szeretem a tréfát, de ami sok, az sok. Nem vagyunk Levukán. Nagy kedvem volna beverni az orrát. Engem nem fog megnyergelni. </w:t>
      </w:r>
    </w:p>
    <w:p>
      <w:pPr>
        <w:pStyle w:val="Normal"/>
        <w:widowControl/>
        <w:ind w:firstLine="283"/>
        <w:jc w:val="both"/>
        <w:rPr/>
      </w:pPr>
      <w:r>
        <w:rPr>
          <w:rFonts w:cs="Times New Roman" w:ascii="Times New Roman" w:hAnsi="Times New Roman"/>
          <w:sz w:val="23"/>
          <w:szCs w:val="23"/>
        </w:rPr>
        <w:t xml:space="preserve">A Nap Melege nyugtalanul, megriadva hőkölt vissza.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e erőszakoskodjék velem – mondta fenyegető hangon. – Abban igaza van, hogy ez itt nem Levuka. Ennek bizonyításaképpen Tui Tulifauval és a királyi hadsereggel a hátam mögött igenis meg akarom, és meg is fogom önt nyergelni. Pontosan meg fogja fizetni a bírságokat, különben elkobozom a hajóját. S nem is önnel kezdem. Ugyanígy járt a kínai gyöngykalmár, Peter Gee, becsempészte magát a kikötőbe, fölrúgta a szabályokat, és rettentő lármát csapott, mert valami csekély bírságot kellett volna fizetnie. És minthogy nem akart fizetni, most ott ül az öbölben, és búsulhat miatta, amíg belezöldü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Csak nem azt akarja mondani, hogy...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De igenis azt, sőt ezennel mondom. Hivatalom súlyos felelőssége alapján a vitorlását elkoboztam. A királyi hadsereg egy ötödrésze ott van hajója fedélzetén és őrzi a hajót. Még ezen a héten el is adjuk. Van a raktárában vagy tíz tonna kagyló és azt gondolom, hogy eladom önnek pálinkáért. Nagyon előnyös ajánlatot kaphat tőlem. Mit is mondott, mennyi pálinkája va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ég több pálinka kellene, mi?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iért ne? Tui Tulifaut királyi módon tudja élvezni. Van vele a hivatalon túl is elég dolgom, hogy kellően ellássam, mert nagyon bőkezűen bánik az itallal. Az egész akasztófavirág-banda folyton csak iszik. Csúf egy látvány. Megfizeti-e a maga akaratából a bírságokat, Mr. Grief, vagy kényszerít, hogy erősebb rendszabályokhoz nyúlja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Grief türelmetlenül fordult e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Ön részeg, Cornelius... Gondolkozzék kissé és térjen magához. A régi, óceánparti kalandoroskodásnak már elmúlt az idej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e higgye, hogy visszamehet a fedélzetre, Mr. Grief; ettől a kellemetlenségtől megóvhatom. Ismerem a szokásait. Tudtam előre, hogy makacs emberrel lesz dolgom. Legénységét teljes számban megtalálhatja a kikötőben. A hajó máris le van foglalv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Grief félig visszafordult, még mindig abban a reményben, hogy ez mégiscsak tréfa. Fulualea elkezdett kiabálni. A sötétségből egy nagytermetű alak közeledett hozzá és állt meg mögött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Te vagy az„ Uiliami? – diadalmaskodott Fulualea. – Itt van egy másik olyan tengeri kalóz. Maradj mellettem a te nagy erőddel, óh herkulesi testvér.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Üdv, Uiliami! – mondta Grief. – Mióta lett Fitu-Iva olyan rablófészek, mint a levukai öböl? Ez azt mondja, hogy lefoglalta az én vitorlásomat. Igaz ez?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Igaz – mondta mély, dörmögő hangon Uiliami. – Van-e még a hajón olyan selyeming, mint a Willie Smee-é? Tui Tulifau is akar egy ilyen inget. Hallotta a híré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rről kár is beszélni – szólt közbe Fuluale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Ing, vagy a hajó, az mind a királyé.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erő erőszakosság, Cornelius – dörmögte Grief. – Tiszta kalózkodás. Lefoglalta a hajómat, mielőtt kihallgattak voln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ielőtt kihallgattam volna? Hiszen nincs öt perce, ön itt, ezen a helyen kijelentette, hogy a bírságokat nem akarja megfizetn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De már akkor a hajóm le volt foglalva!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át </w:t>
      </w:r>
      <w:r>
        <w:rPr>
          <w:rFonts w:cs="Times New Roman" w:ascii="Times New Roman" w:hAnsi="Times New Roman"/>
          <w:iCs/>
          <w:sz w:val="23"/>
          <w:szCs w:val="23"/>
        </w:rPr>
        <w:t>aztán?</w:t>
      </w:r>
      <w:r>
        <w:rPr>
          <w:rFonts w:cs="Times New Roman" w:ascii="Times New Roman" w:hAnsi="Times New Roman"/>
          <w:sz w:val="23"/>
          <w:szCs w:val="23"/>
        </w:rPr>
        <w:t xml:space="preserve"> Amikor tudtam előre, hogy úgy sem fog fizetni. Rendben van ez így; nem történt semmi törvénytelenség. A tiszta, a valódi törvény mindig fennen ragyog azon az oltáron, amely előtt Cornelius Deasy, vagy Fulualea, hisz az mindegy, imádkozni szokott. Menj odébb, Kereskedő úr, különben rád eresztem a palotaőrséget. Uiliami, veszedelmes ember ez a kereskedő. Hívd elő az őrséget. </w:t>
      </w:r>
    </w:p>
    <w:p>
      <w:pPr>
        <w:pStyle w:val="Normal"/>
        <w:widowControl/>
        <w:ind w:firstLine="283"/>
        <w:jc w:val="both"/>
        <w:rPr/>
      </w:pPr>
      <w:r>
        <w:rPr>
          <w:rFonts w:cs="Times New Roman" w:ascii="Times New Roman" w:hAnsi="Times New Roman"/>
          <w:sz w:val="23"/>
          <w:szCs w:val="23"/>
        </w:rPr>
        <w:t xml:space="preserve">Uiliami előkapta azt a kókuszláncra akasztott fütyülőt, mely széles, mezítelen mellén lógott és belefújt. Grief ideges </w:t>
      </w:r>
      <w:r>
        <w:rPr>
          <w:rFonts w:cs="Times New Roman" w:ascii="Times New Roman" w:hAnsi="Times New Roman"/>
          <w:iCs/>
          <w:sz w:val="23"/>
          <w:szCs w:val="23"/>
        </w:rPr>
        <w:t>kézzel</w:t>
      </w:r>
      <w:r>
        <w:rPr>
          <w:rFonts w:cs="Times New Roman" w:ascii="Times New Roman" w:hAnsi="Times New Roman"/>
          <w:sz w:val="23"/>
          <w:szCs w:val="23"/>
        </w:rPr>
        <w:t xml:space="preserve"> akarta megkapni Corneliust, ez azonban gyors ugrással elmenekült Uiliami hatalmas háta mögé. Egy tucat szálas polynéziai, legalább hat láb magas valamennyi, ügetett elő és sorakozott a parancsnok mögöt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Álljon odább, Kereskedő úr – parancsolta Cornelius. – A kihallgatás véget ért. Majd holnap reggel megvizsgáljuk különböző eseteit. Jelenjen meg pontosan tíz órakor a palota előtt és védje magát a következő vádak ellen; megzavarta a közcsendet; áruló és </w:t>
      </w:r>
      <w:r>
        <w:rPr>
          <w:rFonts w:cs="Times New Roman" w:ascii="Times New Roman" w:hAnsi="Times New Roman"/>
          <w:iCs/>
          <w:sz w:val="23"/>
          <w:szCs w:val="23"/>
        </w:rPr>
        <w:t>lázadó</w:t>
      </w:r>
      <w:r>
        <w:rPr>
          <w:rFonts w:cs="Times New Roman" w:ascii="Times New Roman" w:hAnsi="Times New Roman"/>
          <w:sz w:val="23"/>
          <w:szCs w:val="23"/>
        </w:rPr>
        <w:t xml:space="preserve"> magatartást tanúsított, rárohant a legfőbb tisztviselőre, hogy megsebesítse, testét megvágja, összetörje; megszegte a veszteglési szabályt; kihágást követett el a kikötőszabályok ellen és csempészni akart, a vámtörvények dacára. Holnap, barátom, holnap reggel a kenyérfa lombja alatt meghallja mit mond a törvény. Az Úr legyen a lelkéhez irgalmas.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rFonts w:ascii="Times New Roman" w:hAnsi="Times New Roman" w:cs="Times New Roman"/>
          <w:sz w:val="23"/>
          <w:szCs w:val="23"/>
        </w:rPr>
      </w:pPr>
      <w:r>
        <w:rPr>
          <w:rFonts w:cs="Times New Roman" w:ascii="Times New Roman" w:hAnsi="Times New Roman"/>
          <w:b/>
          <w:bCs/>
          <w:sz w:val="23"/>
          <w:szCs w:val="23"/>
        </w:rPr>
        <w:t xml:space="preserve">IV.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pPr>
      <w:r>
        <w:rPr>
          <w:rFonts w:cs="Times New Roman" w:ascii="Times New Roman" w:hAnsi="Times New Roman"/>
          <w:sz w:val="23"/>
          <w:szCs w:val="23"/>
        </w:rPr>
        <w:t xml:space="preserve">Grief, Peter Geevel együtt, jóval előbb, mint ahogy perük tárgyalása elkezdődött, meglátogatta Tui Tulifaut. A palota udvarán gyékényhalom tetején, a kenyérfa lombsátora alatt henyélt néhány törzsfő társaságában a király. Dacára a korai időnek, udvari cselédlányok sűrűn hordták körül az öblös pálinkáspoharakat. A király örömmel üdvözölte az ő régi Dávid barátját, és őszintén sajnálta, hogy annyit vétett az új törvények ellen. Ezentúl azonban konokul vonakodott az esettel tovább is foglalkozni. Bármiképp tiltakozott is a hajójától megfosztott két kereskedő a történt jogtalanság ellen, a király folyton csak azzal felelt, hogy pálinkával kínálgatta őke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Igyunk egyet! – mindig ezzel válaszolt, ámbár egy ízben mégis mondott annyit, hogy a Nap Melegét bámulatos férfiúnak tartja. Soha még a palotában olyan nagyszerűen élni nem lehetett. Soha még a kincstárban annyi pénz nem volt, se annyi pálinkát nem itta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agyon meg vagyok Fulaleaval elégedve, vonta le a végkövetkeztetést. – Igyunk egye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Vigyázzunk magunkra – súgta Grief néhány perccel később Peter Geenek –, vagy csúnyán lefőznek bennünket. Engem nemsokára elítélnek gyújtogatásért, vagy eretnekségért, vagy bélpoklosságért, vagy valami egyébért, ha nagyon össze nem szedem magam.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midőn a király színe elől visszavonultak, Grief egy pillanatra meglátta Sepelit, a királynőt. Épp kitekintett fejedelmi férjére és iszákos cimboráira, s arcának mogorvasága némi reményt keltett Grief szívében. Úgy látta, hogy egyedül a királynőre lehet számítani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z udvar egy másik árnyas részében Cornelius ült törvényt. Jó korán elkezdhette, mert amidőn Grief odaért, a Willie Smee esetének tárgyalása épp befejezéséhez közeledett. Mögötte sorakozott az egész királyi hadsereg, leszámítva azt a csapatot, amely az elkobzott hajókat őrizte.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Vádlott álljon föl – szólt Cornelius – és hallgassa meg a bíróság igazságos és kegyelmes ítéletét: amit a vitorlamester illetlen és törvénytelen magaviseletéért ki kell hirdetni. A vádlott azt állítja, hogy nincs pénze. Rendben van. A bíróság sajnálja, hogy kaloda nem áll rendelkezésére. Ennek hiányában </w:t>
      </w:r>
      <w:r>
        <w:rPr>
          <w:rFonts w:cs="Times New Roman" w:ascii="Times New Roman" w:hAnsi="Times New Roman"/>
          <w:iCs/>
          <w:sz w:val="23"/>
          <w:szCs w:val="23"/>
        </w:rPr>
        <w:t>és</w:t>
      </w:r>
      <w:r>
        <w:rPr>
          <w:rFonts w:cs="Times New Roman" w:ascii="Times New Roman" w:hAnsi="Times New Roman"/>
          <w:sz w:val="23"/>
          <w:szCs w:val="23"/>
        </w:rPr>
        <w:t xml:space="preserve"> különös tekintettel a vádlott anyagiakban szűkös viszonyaira, elítéli a vádlottat ugyanolyan anyagú és szabású fehér selyeming beszolgáltatására, aminőt jelenleg is vise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Cornelius intett néhány katonának, akik elvezették a vitorlamestert a kenyérfa mögé. Egy perc múlva ismét mégjelent a kérdésben forgó ruhadarab híján és leült Grief mellé.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it követett el? – kérdezte Grief...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Vigyen el az ördög, ha tudom. Hát ön?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Ki következik? – szólt Cornelius ünnepélyes bírói hangon. – David Grief vádlott álljon föl. A bíróság meghallgatta az eset, helyesebben az esetek tanúit és annak alapján meghozta ítéletét, aminek következtében: – Hallgasson! – kiáltott dörgő hangon Griefre, aki közbe akart szólni. – Amint mondottam, megvizsgáltuk, nagyon alaposan megvizgáltuk a tényállásokat. A bíróság nem kíván teljes szigorral eljárni a vádlottal szemben, de figyelmezteti, hogy a bíróság iránt tanúsított tiszteletlen magaviselete súlyos következményekkel járhat. Minthogy leplezetlenül és könnyelműen vétett a kikötő szabályai és törvényei ellen, megtörte a vesztegzárat, és nem tartotta szemelőtt a hajózási törvényeket, vitorláshajója a </w:t>
      </w:r>
      <w:r>
        <w:rPr>
          <w:rFonts w:cs="Times New Roman" w:ascii="Times New Roman" w:hAnsi="Times New Roman"/>
          <w:i/>
          <w:iCs/>
          <w:sz w:val="23"/>
          <w:szCs w:val="23"/>
        </w:rPr>
        <w:t xml:space="preserve">Cantant – </w:t>
      </w:r>
      <w:r>
        <w:rPr>
          <w:rFonts w:cs="Times New Roman" w:ascii="Times New Roman" w:hAnsi="Times New Roman"/>
          <w:sz w:val="23"/>
          <w:szCs w:val="23"/>
        </w:rPr>
        <w:t xml:space="preserve"> ezennel Fitu-Iva kormánya javára elkobozottnak jelentetik ki, s a mai naptól számított tíz nap múlva nyilvános árverésen el fog adatni minden fölszerelésével, tartozékával és raktárában található rakományával. Azokért, a vádlott által személyesen elkövetett törvénysértésekért, lázadásért, a közcsend megzavarásáért és a birodalom törvényeinek nyilvánvaló megvetéséért, elítéltnek száz font sterling bírságra és tizenöt láda pálinka beszolgáltatására. Azt a kérdést, hogy akar-e valamit mondani, nem teszem föl. Csak azt kérdezem, akar-e fizetn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Grief megrázta a fejé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nnek következtében – folytatta Cornelius tekintse magát szabadlábon lévő fogolynak, minthogy nincs fogház a szigeten, amelybe büntetésből becsukhatnánk. Végül a bíróság arról értesült, hogy a vádlott már korán reggel önkényesen és szándékosan kiküldött hajólegénységéből kanakai embereket a kikötőből, hogy ebédje számára halásszanak. Ez kétségtelen megkárosítása Fitu-Iva halászainak. A honi ipart meg kell védelmeznünk. A vádlott ezen eljárását a bíróság fölöttébb zokon veszi, és ezen cselekedett bárminő megismétléséért a vádlottat, valamint társait, külön-külön és együttesen szigorú felelősségre fogja vonni és a Reketytye úton végzendő kényszermunkára fogja ítélni. A tárgyalást ezennel berekesztem. </w:t>
      </w:r>
    </w:p>
    <w:p>
      <w:pPr>
        <w:pStyle w:val="Normal"/>
        <w:widowControl/>
        <w:ind w:firstLine="283"/>
        <w:jc w:val="both"/>
        <w:rPr/>
      </w:pPr>
      <w:r>
        <w:rPr>
          <w:rFonts w:cs="Times New Roman" w:ascii="Times New Roman" w:hAnsi="Times New Roman"/>
          <w:sz w:val="23"/>
          <w:szCs w:val="23"/>
        </w:rPr>
        <w:t xml:space="preserve">Amidőn a bíróság tárgyalásának színhelyéről elmentek, Peter Gee könyökével könnyedén meglökte Griefet, figyelmeztetve, hogy nézzen Tui Tulifaura, aki a gyékényhalmon könyökölt. A vitorlamester inge már akkor feszesen és simulékonyan takarta a királyi hájfelületet. </w:t>
      </w:r>
      <w:r>
        <w:br w:type="page"/>
      </w:r>
    </w:p>
    <w:p>
      <w:pPr>
        <w:pStyle w:val="Normal"/>
        <w:widowControl/>
        <w:ind w:firstLine="283"/>
        <w:jc w:val="both"/>
        <w:rPr>
          <w:rFonts w:ascii="Times New Roman" w:hAnsi="Times New Roman" w:cs="Times New Roman"/>
          <w:sz w:val="23"/>
          <w:szCs w:val="23"/>
        </w:rPr>
      </w:pPr>
      <w:r>
        <w:rPr>
          <w:rFonts w:cs="Times New Roman" w:ascii="Times New Roman" w:hAnsi="Times New Roman"/>
          <w:b/>
          <w:bCs/>
          <w:sz w:val="23"/>
          <w:szCs w:val="23"/>
        </w:rPr>
        <w:t xml:space="preserve">V.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 dolog világos – mondta Peter Gee, azon a megbeszélésen, amit Jeremiás </w:t>
      </w:r>
      <w:r>
        <w:rPr>
          <w:rFonts w:cs="Times New Roman" w:ascii="Times New Roman" w:hAnsi="Times New Roman"/>
          <w:iCs/>
          <w:sz w:val="23"/>
          <w:szCs w:val="23"/>
        </w:rPr>
        <w:t>házában</w:t>
      </w:r>
      <w:r>
        <w:rPr>
          <w:rFonts w:cs="Times New Roman" w:ascii="Times New Roman" w:hAnsi="Times New Roman"/>
          <w:sz w:val="23"/>
          <w:szCs w:val="23"/>
        </w:rPr>
        <w:t xml:space="preserve"> tartottak. – Deasy arra törekszik, hogy lehetőleg összeszedjen minden pénzt. A királyt jól tartja azzal a pálinkával, amit a mi hajóinkról zsákmányol. Aztán amint csak teheti, magához kaparintja a kincstárt és valamelyikünk hajóján megszökik.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Komisz fráter – jelentette ki Jeremiás s pár pillanatra abbahagyta a szemüvege tisztogatását. Közönséges csirkefogó. Meg kell csapni döglött disznóval, egy külön erre a célra tökéletesen megdöglesztett disznóval.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z helyes – mondta Grief. – Meg fogjuk csapni döglött disznóval. Jeremiás, azt hiszem, ön volna rá a legméltóbb, hogy a döglött disznót hozzávágja. Legyen rá gondja és szerezzen hozzá egy tökéletesen döglött disznót. Tui Tulifau most lenn van a kikötőben és az én skót pálinkaszállítmányom egyik ládáját igyekszik feltörni. Én bemegyek a palotába és összeszűröm a levet a konyhában a királynővel, hogy megnyerjem a magam politikájának. Azalatt tegyenek egy csomó árut a raktárakból az állványokra. Adok önnek kölcsön, Hawkins. Ön, Peter, nézzen el a német boltba. Valamennyien papírpénzért kínálják a holmit. El ne feledjék, hogy ami káruk lesz, azt én megtérítem. Ha a számításom nem csal, három nap múlva nemzeti tanács lesz itt vagy forradalom. Ön, Jeremiás, küldjön szét mindenfelé a szigeten a halászokhoz és a földmívesekhez embereket, még a kecskevadászokhoz is. Hirdessék mindenütt, hogy mától számított három nap múlva gyűlés lesz a palota előtt, eljöjjenek mind.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át a katonák? – jegyezte meg Jeremiás.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Lesz gondom rájuk is. Már két hónapja nem kaptak zsoldot. Azonfelül Uiliami a királynő bátyja. A polcokra ne rakjanak ki sok árut egyszerre. S mihelyt a katonák papírpénzzel jönnek vásárolni, szüntessék be az elárusítás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kkor fölgyújtják a boltokat – mondta Jeremiás.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add gyújtsák. Majd megfizet érte Tui Tulifau.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z én ingemet is megfizeti? – kérdezte Willie Smee.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z teljesen az ön egyéni és magánügye Tui Tulifauval – felelt Grief.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Kezd az ingem háta szétrepedni – kesergett a vitorlamester. – Ma reggel már láttam, hogy feszül szét rajta, pedig alig tíz perccel azelőtt vette föl. Harminc shillingembe került és csak egyetlen egyszer volt rajtam.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onnan vegyek döglött disznót? – kérdezte Jeremiás.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Öljön le egyet – mondta Grief. – Szúrja le valamelyiket a kisebbek közü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 legkisebb is megér tíz shillinge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Írja be a kiadások közé, mint hadműveleti költséget. – Aztán egy pillanatnyi gondolkodás után hozzátette: – De ha akarja, hogy a disznó tökéletesen meg legyen dögölve, jó lesz ha mindjárt leszúrj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rFonts w:ascii="Times New Roman" w:hAnsi="Times New Roman" w:cs="Times New Roman"/>
          <w:sz w:val="23"/>
          <w:szCs w:val="23"/>
        </w:rPr>
      </w:pPr>
      <w:r>
        <w:rPr>
          <w:rFonts w:cs="Times New Roman" w:ascii="Times New Roman" w:hAnsi="Times New Roman"/>
          <w:b/>
          <w:bCs/>
          <w:sz w:val="23"/>
          <w:szCs w:val="23"/>
        </w:rPr>
        <w:t xml:space="preserve">VI. </w:t>
      </w:r>
    </w:p>
    <w:p>
      <w:pPr>
        <w:pStyle w:val="Normal"/>
        <w:widowControl/>
        <w:ind w:firstLine="283"/>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Jól beszéltél, Dávid – mondta Sepeli királynő. – Elbolondít ez a Fulualea mindenkit és Tui Tulifau belefullad a pálinkába. Ha nem egyezik bele a nemzeti tanácsba, én megverem. Ha leitta magát; nagyon könnyen meg lehet vern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zzal ökölbe szorította kezét; amazoni arányai annyira kidomborodtak és arcán olyan komoly elhatározás látszott, hogy Grief teljesen nyugodt lehetett: a nemezeti tanácsot minden bizonnyal össze fogják hívni. A fitu-ivaiak beszédje egyébként annyira hasonlított a szamoaiak nyelvéhez, hogy tökéletesen meg tudta magát velük értetni.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Uiliami – úgymond – minthogy te azt állítod, hogy a katonák ércpénzt akarnak és azt a papírost, amellyel őket Fulualea fizetné nem fogadják el, rá kell őket venned, hogy holnap, amikor a zsoldot papírossal akarják kifizetni, csak fogadják e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inek piszkáljuk a dolgot? – vetette ellene Uiliami. – A király nagyon boldog és folyton részeg. A kincstárban van pénz bőven. Én nagyon meg vagyok elégedve. Van otthon két láda pálinkám és Hawkins boltjából holmim is bőven.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gbekiáltó barom vagy, óh, én testvérem! – tört ki Sepeli. – Nem hallottad, mit mondott Dávid? Nincs füled? Ha elfogy a pálinkád, meg a holmid otthon és többé ide kereskedő nem hoz se pálinkát, se árut és a Nap Melege megszökik Levukába minden igazi pénzzel, ami csak a kincstárban van – mit csinálsz akkor? Az igazi pénz ezüst meg arany, a papíros nem egyéb mint papíros. Mondom neked, hogy a nép morog. A palotába nem hoznak halat. A kenyérgyökér meg az édes gumó kiveszett a földből, mert nincs aki pótolja. A hegyi vadászok már egy hete nem küldenek be egyetlen kecskét. S a Nap Melege hiába kényszeríti a kereskedőket, hogy régi árban vásárolják a kókuszbelet, a nép nem adja el, mert ez a papírpénz nem kell neki. Ma is szétküldtem a cselédeket vagy húsz </w:t>
      </w:r>
      <w:r>
        <w:rPr>
          <w:rFonts w:cs="Times New Roman" w:ascii="Times New Roman" w:hAnsi="Times New Roman"/>
          <w:iCs/>
          <w:sz w:val="23"/>
          <w:szCs w:val="23"/>
        </w:rPr>
        <w:t>házba.</w:t>
      </w:r>
      <w:r>
        <w:rPr>
          <w:rFonts w:cs="Times New Roman" w:ascii="Times New Roman" w:hAnsi="Times New Roman"/>
          <w:sz w:val="23"/>
          <w:szCs w:val="23"/>
        </w:rPr>
        <w:t xml:space="preserve"> Tojás nincs sehol. A Nap Melege talán a tyúkokat is megátkozta? Én nem tudom. De tojás nincs. Az igaz, hogy aki sokat iszik, az keveset eszik, mert máskülönben a palotában is kitört volna már az éhínség. Csak mondd meg a katonáknak, hogy fogadják el a papírpénzt. </w:t>
      </w:r>
    </w:p>
    <w:p>
      <w:pPr>
        <w:pStyle w:val="Normal"/>
        <w:widowControl/>
        <w:ind w:firstLine="283"/>
        <w:jc w:val="both"/>
        <w:rPr/>
      </w:pPr>
      <w:r>
        <w:rPr>
          <w:rFonts w:cs="Times New Roman" w:ascii="Times New Roman" w:hAnsi="Times New Roman"/>
          <w:i/>
          <w:iCs/>
          <w:sz w:val="23"/>
          <w:szCs w:val="23"/>
        </w:rPr>
        <w:t>,-</w:t>
      </w:r>
      <w:r>
        <w:rPr>
          <w:rFonts w:cs="Times New Roman" w:ascii="Times New Roman" w:hAnsi="Times New Roman"/>
          <w:sz w:val="23"/>
          <w:szCs w:val="23"/>
        </w:rPr>
        <w:t xml:space="preserve"> És ne feledd el – figyelmeztette Grief –, hogy a boltokban van áru bőven, de ha vásárolni akarnának valamit, a papírosukat nem fogadják el a kereskedők. Három nap múlva meg lesz a nemzeti tanács, de akkorára a Nap Melegében annyi élet sem lesz, mint egy döglött disznóban. </w:t>
      </w:r>
      <w:r>
        <w:br w:type="page"/>
      </w:r>
    </w:p>
    <w:p>
      <w:pPr>
        <w:pStyle w:val="Normal"/>
        <w:widowControl/>
        <w:ind w:firstLine="283"/>
        <w:jc w:val="both"/>
        <w:rPr>
          <w:rFonts w:ascii="Times New Roman" w:hAnsi="Times New Roman" w:cs="Times New Roman"/>
          <w:sz w:val="23"/>
          <w:szCs w:val="23"/>
        </w:rPr>
      </w:pPr>
      <w:r>
        <w:rPr>
          <w:rFonts w:cs="Times New Roman" w:ascii="Times New Roman" w:hAnsi="Times New Roman"/>
          <w:b/>
          <w:bCs/>
          <w:sz w:val="23"/>
          <w:szCs w:val="23"/>
        </w:rPr>
        <w:t xml:space="preserve">VI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A nemzeti tanács napjára a sziget lakossága nagy tömegekben tódult a fővárosba. Csak úgy özönlött kenun, halászbárkán, gyalog és szamárháton Fitu-Iva ötezer embere mind. A közbeeső három nap elegendő volt arra, hogy nagyfokú izgalmat ébresszen mindenfelé. A kereskedők eleinte készséggel adták el a kevéssé megrakott polcok áruit, de amikor a katonák is megjelentek, alig akartak velük szóbaállni és azt mondták nekik, hogy menjenek Fulualeához ércpénzért.</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Ő maga is ígéri az ércpénzt – figyelmeztették őket – rá is van nyomtatva, hogy aki csak akarja, annak a bankóját azonnal becserélik. </w:t>
      </w:r>
    </w:p>
    <w:p>
      <w:pPr>
        <w:pStyle w:val="Normal"/>
        <w:widowControl/>
        <w:ind w:firstLine="283"/>
        <w:jc w:val="both"/>
        <w:rPr/>
      </w:pPr>
      <w:r>
        <w:rPr>
          <w:rFonts w:cs="Times New Roman" w:ascii="Times New Roman" w:hAnsi="Times New Roman"/>
          <w:sz w:val="23"/>
          <w:szCs w:val="23"/>
        </w:rPr>
        <w:t xml:space="preserve">Csak Uiliami erős fegyelemtartásának volt köszönhető, hogy a raktárakat föl nem gyújtották. De azért Grief egyik kókuszbélcsűre mégiscsak korommá és füstté vált, amivel Jeremiás rögtön meg is terhelte a király számláját. Azonfelül Jeremiást kicsúfolták, meg is lökdösték, a szemüvegét pedig eltörték. Willie Smee ökléről lehorzsolták a bőrt, mégpedig aképpen, hogy három lármás katona nagyon gyorsan és erőszakosan dörzsölte </w:t>
      </w:r>
      <w:r>
        <w:rPr>
          <w:rFonts w:cs="Times New Roman" w:ascii="Times New Roman" w:hAnsi="Times New Roman"/>
          <w:i/>
          <w:iCs/>
          <w:sz w:val="23"/>
          <w:szCs w:val="23"/>
        </w:rPr>
        <w:t>hozzá</w:t>
      </w:r>
      <w:r>
        <w:rPr>
          <w:rFonts w:cs="Times New Roman" w:ascii="Times New Roman" w:hAnsi="Times New Roman"/>
          <w:sz w:val="23"/>
          <w:szCs w:val="23"/>
        </w:rPr>
        <w:t xml:space="preserve"> az állkapcsát. Boig kapitánnyal is történt valami hasonló sérelem. Peter Geenek nem esett különös bántódása, mert szerencséjére csak kenyereskosarát vágták hozzá és nem valami csontos emberi ábrázatok ütköztek bele. </w:t>
      </w:r>
    </w:p>
    <w:p>
      <w:pPr>
        <w:pStyle w:val="Normal"/>
        <w:widowControl/>
        <w:ind w:firstLine="283"/>
        <w:jc w:val="both"/>
        <w:rPr/>
      </w:pPr>
      <w:r>
        <w:rPr>
          <w:rFonts w:cs="Times New Roman" w:ascii="Times New Roman" w:hAnsi="Times New Roman"/>
          <w:sz w:val="23"/>
          <w:szCs w:val="23"/>
        </w:rPr>
        <w:t xml:space="preserve">A palota széles udvarában tartották meg a nemzeti tanácsot, fenn ült a király a királyné mellett, körülötte a legelőkelőbb törzsfőnökökkel. A király jobb szeme és állkapcsa alaposan meg volt dagadva, mintha túlságosan hevesen nekiment volna valaminő csontos ökölnek. Az udvari pletyka azt rebesgette, hogy Sepeli királynő kora reggel hitvesi pülblést "eszközölt". Az bizonyos, hogy a férj állapotát ezúttal a józanság jellemezte és hájas teste lomhán lötyögött Willie Smee selyeminge alatt. A szomjúság azonban állandóan gyötörte és egyremásra szürcsölte ki a fiatal kókuszdiók levét. A törzsfőnök széles félkörén túl állott a közönséges nép nagy tömege, amelyben a katonaság tartotta fönn a rendet. A körön belül csak a kisebb törzsek főnökei, a falusi lányok és a gavallérok, a szónokok és a köztisztviselők tartózkodhattak. Cornelius Deasy, mint magas rangú tisztviselő és a király kegyence, jobb kéz felől, egészen közel ült </w:t>
      </w:r>
      <w:r>
        <w:rPr>
          <w:rFonts w:cs="Times New Roman" w:ascii="Times New Roman" w:hAnsi="Times New Roman"/>
          <w:iCs/>
          <w:sz w:val="23"/>
          <w:szCs w:val="23"/>
        </w:rPr>
        <w:t>hozzá</w:t>
      </w:r>
      <w:r>
        <w:rPr>
          <w:rFonts w:cs="Times New Roman" w:ascii="Times New Roman" w:hAnsi="Times New Roman"/>
          <w:i/>
          <w:iCs/>
          <w:sz w:val="23"/>
          <w:szCs w:val="23"/>
        </w:rPr>
        <w:t>.</w:t>
      </w:r>
      <w:r>
        <w:rPr>
          <w:rFonts w:cs="Times New Roman" w:ascii="Times New Roman" w:hAnsi="Times New Roman"/>
          <w:sz w:val="23"/>
          <w:szCs w:val="23"/>
        </w:rPr>
        <w:t xml:space="preserve"> A királyné bal oldalán, de szemben Corneliusszal ült Jeremiás a fehérképű kereskedők élén, akiket ő képviselt. Minthogy a szemüvegétől megfosztották, rövidlátóan összeszorított szemmel pislogott a pénzügyminiszterre. </w:t>
      </w:r>
    </w:p>
    <w:p>
      <w:pPr>
        <w:pStyle w:val="Normal"/>
        <w:widowControl/>
        <w:ind w:firstLine="283"/>
        <w:jc w:val="both"/>
        <w:rPr/>
      </w:pPr>
      <w:r>
        <w:rPr>
          <w:rFonts w:cs="Times New Roman" w:ascii="Times New Roman" w:hAnsi="Times New Roman"/>
          <w:sz w:val="23"/>
          <w:szCs w:val="23"/>
        </w:rPr>
        <w:t xml:space="preserve">A tanácsban sorra fölszólaltak a felvidéki szigetpart, az alvégi szigetpart, meg a hegyvidéki községek szónokai, akik mögött az ő külön csoportjaik, másodrendű főnökök és kevésbé beszédes szónokok foglaltak helyet. Amint egymásután fölállottak és szavaltak, körülbelül ugyanazt mondták valamennyien. Zúgolódtak a papírpénz miatt. Az üzlet rosszul megy. A kókuszdióbél-pajta nem füstölög sehol. A nép bizalmatlanná vált. Olyan idő jár, hogy mindenki meg akarja fizetni, amivel tartozik, de a hitelező vonakodik a pénzt elfogadni. A hitelezők mind sűrűbben szöknek meg az adósok elől. Nagyon olcsó lett a pénz. Az ára mindennek fölment, és alig lehet megkapni azt, amire az embernek szüksége van. A tyúk háromszor annyiba kerül, mint azelőtt, húsa rágós, és ha hamarosan ahogy megvették le nem vágják, meg is döglik. </w:t>
      </w:r>
    </w:p>
    <w:p>
      <w:pPr>
        <w:pStyle w:val="Normal"/>
        <w:widowControl/>
        <w:ind w:firstLine="283"/>
        <w:jc w:val="both"/>
        <w:rPr/>
      </w:pPr>
      <w:r>
        <w:rPr>
          <w:rFonts w:cs="Times New Roman" w:ascii="Times New Roman" w:hAnsi="Times New Roman"/>
          <w:sz w:val="23"/>
          <w:szCs w:val="23"/>
        </w:rPr>
        <w:t xml:space="preserve">A jövő nagyon rosszul fest. Baljóslatok keringenek és aggályos tünetek észlelhetők. Némelyik kerületben nagy károkat okoz az egér. A termés rosszul sikerült. A gránátalma nem nőtt meg. A felvégi part legszebben termő kenyérfáiról csodálatosképpen lehullott minden levél. A mango teljesen ízetlené vált. Az ültetvényeket féreg pusztítja. A hal kiment a nagy tengerre, az öböl teli van tigriscápával. A vadkecske fölmenekült a hegyek közé, olyan magasba, hogy nem lehet elérni. A gumó a gumóvermekben megkeseredett. A hegyekben nincs nyugság, folyton zúg valami, éjjel gonosz szellemek csavarognak, a hegyek dörögnek. Punta-Puhtán egy asszony egyszerre megnémult, Eiho községben pedig ötlábú kecske született. És a községek imitt összegyűlt bölcsei és vezetői mind meg vannak győződve arról, hogy ezt a sok bajt Fulualeának különös papírpénze idézte elő.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Uiliami a hadsereg nevében szólalt föl. Katonái elégedetlenek és engedetlenek. A kereskedők a királyi rendelet dacára sem hajlandók a papírpénzt elfogadni. Ő nem akarja ugyan állítani, de mégis úgy látszik, mintha ennek a Fulualea pénze volna az oka. </w:t>
      </w:r>
    </w:p>
    <w:p>
      <w:pPr>
        <w:pStyle w:val="Normal"/>
        <w:widowControl/>
        <w:ind w:firstLine="283"/>
        <w:jc w:val="both"/>
        <w:rPr/>
      </w:pPr>
      <w:r>
        <w:rPr>
          <w:rFonts w:cs="Times New Roman" w:ascii="Times New Roman" w:hAnsi="Times New Roman"/>
          <w:sz w:val="23"/>
          <w:szCs w:val="23"/>
        </w:rPr>
        <w:t xml:space="preserve">Azután mint a kereskedők szónoka Jeremiás szólalt föl. Amidőn fölállt, szembetűnt, hogy szétterjesztett lábai alatt nagy fonott kosár fekszik. Mindenekelőtt kifejtette, hogy a kereskedők minő szép, változatos és tartós ruhákat honosítottak meg Fitu-Iván az eddigi láva helyett, amely törékeny és érdes. Most már – nem hord lava-t senki, pedig ezelőtt lava-ban járt mindenki. Aztán hoztak szúnyoghálót s szinte ingyen. osztogatták; pedig az olyan finom anyag, amit a legügyesebb fitu-ivai szövőasszony ezer esztendő alatt sem volna képes egybeszőni. Kifejtette, hogy minő nagyszerű tárgyak ezenfelül még a puska, a fejsze, a halászó acélhorog, a hófehér fonál, a varrótű, a fehérliszt, meg a táblaolaj.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Széles alapon magyarázgatta, hogy első- és másodsorban, de minden apró vonatkozásában is a kereskedő annyit jelent, mint szervezettség, rend és haladás. Bebizonyította, hogy civilizáció csak ott van, ahova kereskedő jár s ezért a kereskedőt támogatni kell, különben elmarad. Nyugat felé még vannak szigetek, amelyeken a kereskedőket nem látják szivesen. S mi ennek a következménye? A kereskedők nem mennek már közibük és az emberek mind olyanokká lettek, mint a vadállatok. Nincs rajtuk ruha, selyemingről szó sem lehet (s ekkor jelentőségteljesen nézegetett és integetett a király felé) és egymást falják föl.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 Nap melegének finom papírosa nem pénz. A kereskedők nagyon jól tudják, hogy mi a pénz, s ezt nem fogadják el. S ha Fitu-Iva mégis rájuk tukmálná, hogy igenis, fogadják el, akkor elmennének innen és soha többé vissza nem jönnének. S akkor a fitu-ivaiak, – akik már elfelejtették, hogy a lava-t hogy kell készíteni, mezítelenül szaladgálnának össze-vissza és fölfalnák egymás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De még tovább is ment fejtegetéseiben, amelyek eltartottak egy órahosszat; folyton arra tért vissza, mi lesz, ha a kereskedők elmennek és soha többé nem jönnek a szigetr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s akkor mit fog mondani a nagy világ Fitu-lva lakóiról? – kiáltott föl. – Azt. hogy itt minden ember kai-kának! Igenis, csupa kai-kának, kai-kának! </w:t>
      </w:r>
    </w:p>
    <w:p>
      <w:pPr>
        <w:pStyle w:val="Normal"/>
        <w:widowControl/>
        <w:ind w:firstLine="283"/>
        <w:jc w:val="both"/>
        <w:rPr/>
      </w:pPr>
      <w:r>
        <w:rPr>
          <w:rFonts w:cs="Times New Roman" w:ascii="Times New Roman" w:hAnsi="Times New Roman"/>
          <w:sz w:val="23"/>
          <w:szCs w:val="23"/>
        </w:rPr>
        <w:t xml:space="preserve">Tui Tullfau röviden beszélt: Nyíltan tárgyalják az ügyet, hozzá szólt a nép, a hadsereg és a kereskedelem.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ost hát mondja el, amit tud, a Nap Melege is. Azt nem lehet letagadni, hogy az ő pénzügyi rendszere csodákat mívelt. Előttem már többször is kifejtette, hogy mi az ő pénzügyi – rendszere fejezte be Tui Tulifau szavait. – Nagyon egyszerű az egész. Most meg fogja magyarázni nektek is. </w:t>
      </w:r>
    </w:p>
    <w:p>
      <w:pPr>
        <w:pStyle w:val="Normal"/>
        <w:widowControl/>
        <w:ind w:firstLine="283"/>
        <w:jc w:val="both"/>
        <w:rPr/>
      </w:pPr>
      <w:r>
        <w:rPr>
          <w:rFonts w:cs="Times New Roman" w:ascii="Times New Roman" w:hAnsi="Times New Roman"/>
          <w:sz w:val="23"/>
          <w:szCs w:val="23"/>
        </w:rPr>
        <w:t xml:space="preserve">Cornelius azt bizonygatta, hogy az egész nem egyébb, mint a fehérarcú kereskedők összeesküvése. Jeremiásnak abban igaza van, hogy a kultúrának sok áldásos tulajdonsága van, különösen a fehér liszt, meg a táblaolaj. Fitu-Iva nem akar kai-kanakká lenni. Fitu-Iva óhajtja a civilizációt, sőt minél több civilizációt szeretne. Ez a kérdés lényege, és ezért kéri a Nemzett Tanácsot, hogy figyeljenek rá teljes komolysággal. A papírpénz valóságos mérföldköve a civilizációnak. Azt pedig ő, a Nap Melege, honosította meg. A kereskedők azonban épp ezért szállanak szembe vele. Nem akarják, hogy Fitu-Iva haladhasson. Vajon miért is </w:t>
      </w:r>
      <w:r>
        <w:rPr>
          <w:rFonts w:cs="Times New Roman" w:ascii="Times New Roman" w:hAnsi="Times New Roman"/>
          <w:iCs/>
          <w:sz w:val="23"/>
          <w:szCs w:val="23"/>
        </w:rPr>
        <w:t>hozzák</w:t>
      </w:r>
      <w:r>
        <w:rPr>
          <w:rFonts w:cs="Times New Roman" w:ascii="Times New Roman" w:hAnsi="Times New Roman"/>
          <w:sz w:val="23"/>
          <w:szCs w:val="23"/>
        </w:rPr>
        <w:t xml:space="preserve"> áruikat olyan messzi tengerenken át Fitu-Ivába? Majd ő, a Nap Melege megmondja nekik az igazat, szemtől-szembe, az egész Nemzeti Tanács színe előtt. Saját hazájukban már olyan túlságosan civilizáltak az emberek, hogy a kereskedők nem szerezhetnek többé otthon olyan tömérdek hasznot, mint Fitu-Ivában. Ha Fitu-Iva már teljesen civilizált volna, a kereskedők mestersége csődöt mondanak. Mert akkor már minden fitu-ivai beállhatna kereskedőnek. </w:t>
      </w:r>
    </w:p>
    <w:p>
      <w:pPr>
        <w:pStyle w:val="Normal"/>
        <w:widowControl/>
        <w:ind w:firstLine="283"/>
        <w:jc w:val="both"/>
        <w:rPr/>
      </w:pPr>
      <w:r>
        <w:rPr>
          <w:rFonts w:cs="Times New Roman" w:ascii="Times New Roman" w:hAnsi="Times New Roman"/>
          <w:sz w:val="23"/>
          <w:szCs w:val="23"/>
        </w:rPr>
        <w:t xml:space="preserve">Ezért támadják meg az ő papírpénz rendszerét, amelyet ő, a Nap Melege honosított meg. S vajon miért nevezik őt Nap Melegének? Mert ő hozta be ide egyenest az égből a nap melegét. Ez a meleg maga a papírpénz. A kereskedők nem képesek a Nap Melege mellett harácsolni. Ezért küzdenek a Nap Melege és világossága elle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Fitu-Iva derék népének ő ezt most bebizonyítja, mégpedig ellenségei szájával. Tudja mindenki, hogy a legcivilizáltabb nemzeteknél is behozták a papírpénz rendszert. Ezennel kérdi Jeremiástól, hogy igaz ez, vagy sem?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Jeremiás nem felel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Látjátok? – folytatta Cornelius –, nem felel. Nem tagadhatja le az igazságot. Angliának, Franciaországnak, Németországnak, Amerikának, a legnagyobb Papaiangi-népeknek megvan a maguk papírpénz rendszere. Ez a rendszer már száz meg száz év óta fennáll. Kérdelek téged, Jeremiás, mint tisztességes embert, aki olyan buzgón dolgozol az Úr szőlőjében, tagadod-e, hogy ugyanez a rendszer áll fenn a nagy Papaiangi-országokba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Jeremiás ezt nem tagadhatta le, csak az ujjai mozogtak és doboltak idegesen annak a kosárnak a fülén, amely a lába előtt feküd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Íme látjátok, hogy igaz, amit mondtam – folytatta Cornelius –, Jeremiás is beismeri, hogy ez így van. Ennélfogva azt kérdem tőled, Fitu-Iva egybesereglett népe, ha ez a rendszer jó a Papaiangi-országok számára, miért ne volna jó Fitu-Ivának is?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ert az egészen más! – kiáltott közbe Jeremiás.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 Nap melegének papírosa egészen más, mint a nagy országok papíros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Nyilvánvaló, hogy Cornelius erre az ellenvetésre el volt készülve. Elővett egy fitu-ivai pénzt, amit mindenki ismer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i ez? – kérd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Papíros, csak papíros – felelt Jeremiás.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át ez?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S azzal fölmutatott egy angol bankjegye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z angol papírpénz – magyarázta a tanácsnok, s egyúttal odaadta Jeremiásnak, ám vizsgálja meg. </w:t>
      </w:r>
    </w:p>
    <w:p>
      <w:pPr>
        <w:pStyle w:val="Normal"/>
        <w:widowControl/>
        <w:numPr>
          <w:ilvl w:val="0"/>
          <w:numId w:val="2"/>
        </w:numPr>
        <w:jc w:val="both"/>
        <w:rPr>
          <w:rFonts w:ascii="Times New Roman" w:hAnsi="Times New Roman" w:cs="Times New Roman"/>
          <w:sz w:val="23"/>
          <w:szCs w:val="23"/>
        </w:rPr>
      </w:pPr>
      <w:r>
        <w:rPr>
          <w:rFonts w:cs="Times New Roman" w:ascii="Times New Roman" w:hAnsi="Times New Roman"/>
          <w:i/>
          <w:iCs/>
          <w:sz w:val="23"/>
          <w:szCs w:val="23"/>
        </w:rPr>
        <w:t>Igaz-e</w:t>
      </w:r>
      <w:r>
        <w:rPr>
          <w:rFonts w:cs="Times New Roman" w:ascii="Times New Roman" w:hAnsi="Times New Roman"/>
          <w:sz w:val="23"/>
          <w:szCs w:val="23"/>
        </w:rPr>
        <w:t xml:space="preserve"> Jeremiás, hogy ez angol papírpénz? </w:t>
      </w:r>
    </w:p>
    <w:p>
      <w:pPr>
        <w:pStyle w:val="Normal"/>
        <w:widowControl/>
        <w:ind w:left="283" w:hanging="0"/>
        <w:jc w:val="both"/>
        <w:rPr>
          <w:rFonts w:ascii="Times New Roman" w:hAnsi="Times New Roman" w:cs="Times New Roman"/>
          <w:sz w:val="23"/>
          <w:szCs w:val="23"/>
        </w:rPr>
      </w:pPr>
      <w:r>
        <w:rPr>
          <w:rFonts w:cs="Times New Roman" w:ascii="Times New Roman" w:hAnsi="Times New Roman"/>
          <w:sz w:val="23"/>
          <w:szCs w:val="23"/>
        </w:rPr>
        <w:t xml:space="preserve">Jeremiás kelletlenül bólintot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zt mondod, hogy a fitu-ivai papírpénz csak papíros, hát az angol nem az? Hát ez akkor micsoda?... Felelned kell, ahogy tisztességes emberhez illik... Mindenki azt várja, Jeremiás, hogy mit felelsz err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át ez... hát ez... – kezdte Jeremiás dadogva, hadarva, mert nagy jámborságával nem fért össze a hazudozás.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Papíros, csak papíros –, mondta helyette Cornelius, utánozva Jeremiás hebegésé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 tömeg arculatán világosan meglátszott, hogy meg van győzve. A király csodálkozva csapta össze a két kezét, és így dörmögöt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z világos, teljesen világos..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Láthatjátok, ő maga is beismeri – jelentette ki Deasy a siker, diadal csengő hangján. – Ő sem tud a kettő között semminő különbséget. Nincs is közöttük különbség. Ez a pénznek a képe. Ez maga a pénz.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Ezalatt Grief súgott valamit Jeremiás fülébe, mire Jeremiás bólintott, fölállt és így szól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De azt tudják minden Papaiangiban, hogy az angol kormány ércpénzzel váltja be az ő papírosát. </w:t>
      </w:r>
    </w:p>
    <w:p>
      <w:pPr>
        <w:pStyle w:val="Normal"/>
        <w:widowControl/>
        <w:ind w:firstLine="283"/>
        <w:jc w:val="both"/>
        <w:rPr/>
      </w:pPr>
      <w:r>
        <w:rPr>
          <w:rFonts w:cs="Times New Roman" w:ascii="Times New Roman" w:hAnsi="Times New Roman"/>
          <w:sz w:val="23"/>
          <w:szCs w:val="23"/>
        </w:rPr>
        <w:t xml:space="preserve">Deasy diadala most lett csak </w:t>
      </w:r>
      <w:r>
        <w:rPr>
          <w:rFonts w:cs="Times New Roman" w:ascii="Times New Roman" w:hAnsi="Times New Roman"/>
          <w:i/>
          <w:iCs/>
          <w:sz w:val="23"/>
          <w:szCs w:val="23"/>
        </w:rPr>
        <w:t>igazán</w:t>
      </w:r>
      <w:r>
        <w:rPr>
          <w:rFonts w:cs="Times New Roman" w:ascii="Times New Roman" w:hAnsi="Times New Roman"/>
          <w:sz w:val="23"/>
          <w:szCs w:val="23"/>
        </w:rPr>
        <w:t xml:space="preserve"> tökéletes. Fölmutatta a fitu-ivai pénzt: </w:t>
      </w:r>
    </w:p>
    <w:p>
      <w:pPr>
        <w:pStyle w:val="Normal"/>
        <w:widowControl/>
        <w:numPr>
          <w:ilvl w:val="0"/>
          <w:numId w:val="2"/>
        </w:numPr>
        <w:jc w:val="both"/>
        <w:rPr>
          <w:rFonts w:ascii="Times New Roman" w:hAnsi="Times New Roman" w:cs="Times New Roman"/>
          <w:sz w:val="23"/>
          <w:szCs w:val="23"/>
        </w:rPr>
      </w:pPr>
      <w:r>
        <w:rPr>
          <w:rFonts w:cs="Times New Roman" w:ascii="Times New Roman" w:hAnsi="Times New Roman"/>
          <w:sz w:val="23"/>
          <w:szCs w:val="23"/>
        </w:rPr>
        <w:t xml:space="preserve">Hát ezen nem áll rajta ugyanaz? </w:t>
      </w:r>
    </w:p>
    <w:p>
      <w:pPr>
        <w:pStyle w:val="Normal"/>
        <w:widowControl/>
        <w:ind w:left="283" w:hanging="0"/>
        <w:jc w:val="both"/>
        <w:rPr>
          <w:rFonts w:ascii="Times New Roman" w:hAnsi="Times New Roman" w:cs="Times New Roman"/>
          <w:sz w:val="23"/>
          <w:szCs w:val="23"/>
        </w:rPr>
      </w:pPr>
      <w:r>
        <w:rPr>
          <w:rFonts w:cs="Times New Roman" w:ascii="Times New Roman" w:hAnsi="Times New Roman"/>
          <w:sz w:val="23"/>
          <w:szCs w:val="23"/>
        </w:rPr>
        <w:t xml:space="preserve">Grief megint suttogot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z, hogy Fitu-Iva beváltja ércpénzzel? – kérdezte Jeremiás. </w:t>
      </w:r>
    </w:p>
    <w:p>
      <w:pPr>
        <w:pStyle w:val="Normal"/>
        <w:widowControl/>
        <w:numPr>
          <w:ilvl w:val="0"/>
          <w:numId w:val="2"/>
        </w:numPr>
        <w:jc w:val="both"/>
        <w:rPr>
          <w:rFonts w:ascii="Times New Roman" w:hAnsi="Times New Roman" w:cs="Times New Roman"/>
          <w:sz w:val="23"/>
          <w:szCs w:val="23"/>
        </w:rPr>
      </w:pPr>
      <w:r>
        <w:rPr>
          <w:rFonts w:cs="Times New Roman" w:ascii="Times New Roman" w:hAnsi="Times New Roman"/>
          <w:sz w:val="23"/>
          <w:szCs w:val="23"/>
        </w:rPr>
        <w:t xml:space="preserve">Itt áll, nyomtatásban. </w:t>
      </w:r>
    </w:p>
    <w:p>
      <w:pPr>
        <w:pStyle w:val="Normal"/>
        <w:widowControl/>
        <w:ind w:left="283" w:hanging="0"/>
        <w:jc w:val="both"/>
        <w:rPr>
          <w:rFonts w:ascii="Times New Roman" w:hAnsi="Times New Roman" w:cs="Times New Roman"/>
          <w:sz w:val="23"/>
          <w:szCs w:val="23"/>
        </w:rPr>
      </w:pPr>
      <w:r>
        <w:rPr>
          <w:rFonts w:cs="Times New Roman" w:ascii="Times New Roman" w:hAnsi="Times New Roman"/>
          <w:sz w:val="23"/>
          <w:szCs w:val="23"/>
        </w:rPr>
        <w:t xml:space="preserve">Grief harmadszor is suttogot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 fölmutatónak? – kérdezte Jeremiás.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 fölmutatónak – jelentette ki Cornelius.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kkor én ezennel fölmutatom a papírpénzemet, és kérek helyette azonnal ércpénzt – mondta Jeremiás és elővett az övéből egy kis csomagot. Cornelius egy gyors tekintettel fölbecsülte a csomago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Rendben van – úgymond. – Rögtön kiadom ércpénzben. Mennyi az?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ost meglátjuk azt is, hogy a rendszer miként működik –, jelentette ki a király – aki osztozkodni kívánt pénzügyminisztere diadalába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allottátok, ugye, valamennyien! Nyomban beváltja a papírt ércpénzzel! – kiáltotta Jeremiás a tömeghez messze hallható hango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zzal benyúlt a kosárba és két kézzel markolta ki bellőle a fitu-ivai papírpénzkötegeket. E pillanatban valami sajátságos illat hullámzott végig a Tanács fölöt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Van itt nálam egyezerhuszonnyolc font, tizenkét shilling és hat penny – jelentette ki Jeremiás.Itt van a zsák, amelybe az ércpénzt kérem.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Cornelius visszahőkölt. Ekkora összegre nem volt elkészülve s amidőn tétova szemmel széttekintett a Tanács tömegén, azt látta, hogy a törzsfőnök és az egyes csoportok szónokai mindenfelé pénzcsomagokat húzgálnak elő. A katonák, kezükben tartva két hónapi zsoldjukat, előretolongtak a körben, a körülálló tömeg pedig szintén benyomúlt a gyűrűbe, mindenki mutogatta, hogy mennyi pénzt kíván beváltan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zt a rohamot a bank ellen ön szervezte meg – mondta Cornelius szemrehányóan Griefnek. </w:t>
      </w:r>
    </w:p>
    <w:p>
      <w:pPr>
        <w:pStyle w:val="Normal"/>
        <w:widowControl/>
        <w:numPr>
          <w:ilvl w:val="0"/>
          <w:numId w:val="2"/>
        </w:numPr>
        <w:jc w:val="both"/>
        <w:rPr>
          <w:rFonts w:ascii="Times New Roman" w:hAnsi="Times New Roman" w:cs="Times New Roman"/>
          <w:sz w:val="23"/>
          <w:szCs w:val="23"/>
        </w:rPr>
      </w:pPr>
      <w:r>
        <w:rPr>
          <w:rFonts w:cs="Times New Roman" w:ascii="Times New Roman" w:hAnsi="Times New Roman"/>
          <w:sz w:val="23"/>
          <w:szCs w:val="23"/>
        </w:rPr>
        <w:t xml:space="preserve">Ebbe a zsákba kérem az ércpénzt – sürgette Jeremiás. </w:t>
      </w:r>
    </w:p>
    <w:p>
      <w:pPr>
        <w:pStyle w:val="Normal"/>
        <w:widowControl/>
        <w:numPr>
          <w:ilvl w:val="0"/>
          <w:numId w:val="2"/>
        </w:numPr>
        <w:tabs>
          <w:tab w:val="clear" w:pos="720"/>
        </w:tabs>
        <w:ind w:left="0" w:firstLine="284"/>
        <w:jc w:val="both"/>
        <w:rPr>
          <w:rFonts w:ascii="Times New Roman" w:hAnsi="Times New Roman" w:cs="Times New Roman"/>
          <w:sz w:val="23"/>
          <w:szCs w:val="23"/>
        </w:rPr>
      </w:pPr>
      <w:r>
        <w:rPr>
          <w:rFonts w:cs="Times New Roman" w:ascii="Times New Roman" w:hAnsi="Times New Roman"/>
          <w:sz w:val="23"/>
          <w:szCs w:val="23"/>
        </w:rPr>
        <w:t xml:space="preserve">Haladékot kérek – szólt Cornelius kétségbeesetten. – A banknak most nincs hivatalos óráj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Jeremiás fölbontott egy csomag bankjegye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 bank hivatalos órájáról itt nem áll egy betű sem. Hanem az áll itt, a tulajdonos kérelmére. Én pedig kérem.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alasztasd el a dolgot holnapra, óh, Tui Tulifau – könyörgött Cornelius. – Holnap beváltok mindent. </w:t>
      </w:r>
    </w:p>
    <w:p>
      <w:pPr>
        <w:pStyle w:val="Normal"/>
        <w:widowControl/>
        <w:ind w:firstLine="283"/>
        <w:jc w:val="both"/>
        <w:rPr/>
      </w:pPr>
      <w:r>
        <w:rPr>
          <w:rFonts w:cs="Times New Roman" w:ascii="Times New Roman" w:hAnsi="Times New Roman"/>
          <w:sz w:val="23"/>
          <w:szCs w:val="23"/>
        </w:rPr>
        <w:t xml:space="preserve">A király habozott, de hitvestársa rápillantott és barna karja alján rettentő tömeggé tömörült az ökölbe szorított tenyér. Tui Tulifau szeretett volna valahová oldalt elnézni, de nem tudott. Idegesen köszörülte a torká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Látni akarjuk, hogy a rendszer miként működik – jelentette ki végül. – A nép nagyon messziről sereglett együvé.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zt kívánod, hogy a jó </w:t>
      </w:r>
      <w:r>
        <w:rPr>
          <w:rFonts w:cs="Times New Roman" w:ascii="Times New Roman" w:hAnsi="Times New Roman"/>
          <w:i/>
          <w:iCs/>
          <w:sz w:val="23"/>
          <w:szCs w:val="23"/>
        </w:rPr>
        <w:t>pénzzel</w:t>
      </w:r>
      <w:r>
        <w:rPr>
          <w:rFonts w:cs="Times New Roman" w:ascii="Times New Roman" w:hAnsi="Times New Roman"/>
          <w:sz w:val="23"/>
          <w:szCs w:val="23"/>
        </w:rPr>
        <w:t xml:space="preserve"> fizessem ki őket – dadogta Deasy halk hangon a királynak. </w:t>
      </w:r>
    </w:p>
    <w:p>
      <w:pPr>
        <w:pStyle w:val="Normal"/>
        <w:widowControl/>
        <w:ind w:firstLine="283"/>
        <w:jc w:val="both"/>
        <w:rPr/>
      </w:pPr>
      <w:r>
        <w:rPr>
          <w:rFonts w:cs="Times New Roman" w:ascii="Times New Roman" w:hAnsi="Times New Roman"/>
          <w:sz w:val="23"/>
          <w:szCs w:val="23"/>
        </w:rPr>
        <w:t xml:space="preserve">Sepeli meghallotta a Nap Melege könyörgését és olyan mérgeset dörmögött rá, hogy a király összerezzent és önkéntelenül is elhúzódott től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l ne feledd a disznót – súgta Grief Jeremiásnak, aki haladéktalanul föláll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Széles kézmozdulattal lecsillapította a bábeli hangzavart, amely egyre nőt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Régi és tiszteletreméltó hagyomány volt Fitu-Iván – mondta –, hogyha valakire rábizonyult, hogy gonosztevő, 3 csontját összetörték fütykössel, aztán alacsony vízbe állították, hogy a cápa egye meg elevenen. Szerencsétlenségünkre ez az idő már elmúlt. De megmaradt számunkra égy másik, nem kevésbé régi és tiszteletreméltó hagyomány. Tudjátok valamennyien, hogy ez miből áll. Ha egy emberről kiderült, hogy tolvaj, azt leütöttük döglött disznóva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Jobb keze belesüllyedt a kosárba, s dacára annak, hogy a szemüvegének a hiányát erősen érezte, a döglött malac halálos biztonsággal vágódott a Deasy nyakához. A hulla olyan erővel röpült az ülő pénzügyminiszterre, hogy megtántorodott és végigzuhant a földön. És mielőtt feltápászkodhatott volna, Sepeli olyan fürgeséggel, amit egy kétszázhatvan fontot nyomó asszonyról alig lehetett volna föltételezni, ráugrott. Az egyik kezével megragadta az inge gallérját, a másikkal fölkapta a malachullát és püfölte vele a királyság fölizgatott népének örömrivalgása közben. </w:t>
      </w:r>
    </w:p>
    <w:p>
      <w:pPr>
        <w:pStyle w:val="Normal"/>
        <w:widowControl/>
        <w:ind w:firstLine="283"/>
        <w:jc w:val="both"/>
        <w:rPr/>
      </w:pPr>
      <w:r>
        <w:rPr>
          <w:rFonts w:cs="Times New Roman" w:ascii="Times New Roman" w:hAnsi="Times New Roman"/>
          <w:sz w:val="23"/>
          <w:szCs w:val="23"/>
        </w:rPr>
        <w:t xml:space="preserve">Tui Tulifau nem tehetett egyebet, minthogy belenyugodott abba, hogy kegyencét ekkora megszégyenítés érte, sőt hátradőlve a gyékénytömegen, roppant hájas teste szinte reszketett, olyan harsogóan kacagott fölött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midőn a királynő végre elbocsátotta mind a kettőt, a hullát és a pénzügyminisztert, a sziget egyik felvégi csoportjának szónoka kapta föl a malacot. Cornelius ezalatt talpra állt és menekült – de a disznó utána röpült, eltalálta a lábát és elbuktatta. A nép és a hadsereg üvöltve, kacagva vett részt a mulatságban. Kanyaroghatott, és ugrálhatott a volt pénzügyminiszter bármerre is, a repülő disznó mindig eltalálta, megsújtotta... Úgy futkosott a pálmák és a kenyérfák törzsei között, mint valami megriasztott nyúl. Kézzel nem ért hozzá senki, kínzói utat nyitottak előtte s hagyták szaladni, amerre látott, de folyton a nyomában voltak és a malac hullája, amint valaki fölkapta, nyomban utána röpült. </w:t>
      </w:r>
    </w:p>
    <w:p>
      <w:pPr>
        <w:pStyle w:val="Normal"/>
        <w:widowControl/>
        <w:ind w:firstLine="283"/>
        <w:jc w:val="both"/>
        <w:rPr/>
      </w:pPr>
      <w:r>
        <w:rPr>
          <w:rFonts w:cs="Times New Roman" w:ascii="Times New Roman" w:hAnsi="Times New Roman"/>
          <w:sz w:val="23"/>
          <w:szCs w:val="23"/>
        </w:rPr>
        <w:t xml:space="preserve">Amidőn a hajszolók eltűntek a Rekettye út felé, Grief elvezette a kereskedőket a királyi kincstárhoz, s a nap már rég lement, amidőn az utolsó fitu-ivai bankjegyet is becserélték jó pénzr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rFonts w:ascii="Times New Roman" w:hAnsi="Times New Roman" w:cs="Times New Roman"/>
          <w:sz w:val="23"/>
          <w:szCs w:val="23"/>
        </w:rPr>
      </w:pPr>
      <w:r>
        <w:rPr>
          <w:rFonts w:cs="Times New Roman" w:ascii="Times New Roman" w:hAnsi="Times New Roman"/>
          <w:b/>
          <w:bCs/>
          <w:sz w:val="23"/>
          <w:szCs w:val="23"/>
        </w:rPr>
        <w:t xml:space="preserve">VII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z esti szürkület kellemes, hűvös levegőjében egy férfialak botorkált ki a parti ingoványból a Caníaní felé. Az iszapos, gödrös, lucskos csalitból nehezen vergődött előre, meg-megállva időközben, hogy lélegzetet vehessen. A kanakai matrózok röhögve mulattak rajta, amidőn végre elérte a hajót és kínos erőlködéssel mászott át a korláton. Teli volt sárral, piszokkal és alig látot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Beszélhetnék önnel néhány szót, Mr. Grief? – kérdezte szomorú szerénységge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Üljön oda a szélre, de egy kissé még odébb – felelt Grief. – Úgy, most jól va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Cornelius leült a korlát mellé s mind a két kezével megtámasztotta fejé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Igaza van – mondta. – Olyan szagos vagyok, mint valami egészen friss csatatér. A fejem úgy fáj, hogy majd szét pattan. A nyakam össze van törve. A számban csak úgy lóg minden fogam. Á fülem zúg, mintha egész csomó trombita harsogna benne. Pusztító földrengésen, ragályos járványon mentem keresztül és a felhőből disznók potyogtak rám. – Elhallgatott és akkorát sóhajtott, hogy végül szinte nyögött. – Rettenetes halál rémképe szakadt a fejemre. Effélét még költő sem képes kigondolni. Ha az embert megenné a patkány, megfőznék olajban, vagy lovakkal tépetnék széjjel – az mind nagyon kellemetlen lehet. De döglött disznóval verni agyon az embert! – Megborzadt a rettentő gondolattó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z bizonyos, hogy ez túlhalad minden emberi képzeletet. </w:t>
      </w:r>
    </w:p>
    <w:p>
      <w:pPr>
        <w:pStyle w:val="Normal"/>
        <w:widowControl/>
        <w:ind w:firstLine="283"/>
        <w:jc w:val="both"/>
        <w:rPr/>
      </w:pPr>
      <w:r>
        <w:rPr>
          <w:rFonts w:cs="Times New Roman" w:ascii="Times New Roman" w:hAnsi="Times New Roman"/>
          <w:sz w:val="23"/>
          <w:szCs w:val="23"/>
        </w:rPr>
        <w:t xml:space="preserve">Boig kapitány hallhatóan – nagyokat fújt, vászonnal borított székét kissé odébb tolta háttal a szélnek és ismét leül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zt hallom, Mr. Grief, hogy ön átmegy Yapbe – folytatta Cornelius – </w:t>
      </w:r>
      <w:r>
        <w:rPr>
          <w:rFonts w:cs="Times New Roman" w:ascii="Times New Roman" w:hAnsi="Times New Roman"/>
          <w:i/>
          <w:iCs/>
          <w:sz w:val="23"/>
          <w:szCs w:val="23"/>
        </w:rPr>
        <w:t>s</w:t>
      </w:r>
      <w:r>
        <w:rPr>
          <w:rFonts w:cs="Times New Roman" w:ascii="Times New Roman" w:hAnsi="Times New Roman"/>
          <w:sz w:val="23"/>
          <w:szCs w:val="23"/>
        </w:rPr>
        <w:t xml:space="preserve"> két dolgot szeretnék öntől kérni: vigyen el oda engem és adjon egy korty italt abból a régi pálinkából, amit akkor, amidőn ön éjjel megérkezett és engem megkínált, elfogadni nem akartam.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Grief tapsolt, mire megjelent egy fekete szolga, akivel mosdóvizet és törülközőt hozatot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enjen, Cornelius és tisztálkodjék meg előbb – tanácsolta. – Ettől az embertől kap tiszta inget és nadrágot is. De igaz, mondja csak, hogy van az, hogy mi a kincstárban több valódi pénzt találtunk, mint amennyi papírt ön kibocsátot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Csak úgy, hogy ott volt az én vagyonom is. Amit magammal hoztam, hogy legyen miből nyélbeütni ezt az üzlete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bban állapodtunk meg, hogy levonjuk belőle a fekbért, Tui Tulifau kárát és ami egyéb költség fölmerült – mondta Grief –, ami aztán megmarad, azt visszadjuk önnek. De azonfelül még tíz shillinget külön levonun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iér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át ön azt hiszi, hogy a döglött disznó csak úgy terem a fán? Ennek a disznónak az árát is belevesszük a költségekb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Cornelius némi borzongással nyugodott bele.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nnak </w:t>
      </w:r>
      <w:r>
        <w:rPr>
          <w:rFonts w:cs="Times New Roman" w:ascii="Times New Roman" w:hAnsi="Times New Roman"/>
          <w:i/>
          <w:iCs/>
          <w:sz w:val="23"/>
          <w:szCs w:val="23"/>
        </w:rPr>
        <w:t>igazán,</w:t>
      </w:r>
      <w:r>
        <w:rPr>
          <w:rFonts w:cs="Times New Roman" w:ascii="Times New Roman" w:hAnsi="Times New Roman"/>
          <w:sz w:val="23"/>
          <w:szCs w:val="23"/>
        </w:rPr>
        <w:t xml:space="preserve"> örülök, hogy nem volt nagyobb, tizenöt vagy éppen húsz shillinges az a disznó. </w:t>
      </w:r>
      <w:r>
        <w:br w:type="page"/>
      </w:r>
    </w:p>
    <w:p>
      <w:pPr>
        <w:pStyle w:val="Normal"/>
        <w:widowControl/>
        <w:ind w:firstLine="283"/>
        <w:jc w:val="both"/>
        <w:rPr>
          <w:rFonts w:ascii="Times New Roman" w:hAnsi="Times New Roman" w:cs="Times New Roman"/>
          <w:b/>
          <w:b/>
          <w:bCs/>
          <w:sz w:val="23"/>
          <w:szCs w:val="23"/>
        </w:rPr>
      </w:pPr>
      <w:r>
        <w:rPr>
          <w:rFonts w:cs="Times New Roman" w:ascii="Times New Roman" w:hAnsi="Times New Roman"/>
          <w:b/>
          <w:bCs/>
          <w:sz w:val="23"/>
          <w:szCs w:val="23"/>
        </w:rPr>
        <w:t>VIII. FEJEZET</w:t>
      </w:r>
    </w:p>
    <w:p>
      <w:pPr>
        <w:pStyle w:val="Normal"/>
        <w:widowControl/>
        <w:ind w:firstLine="283"/>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ind w:firstLine="283"/>
        <w:jc w:val="both"/>
        <w:rPr>
          <w:rFonts w:ascii="Times New Roman" w:hAnsi="Times New Roman" w:cs="Times New Roman"/>
          <w:sz w:val="23"/>
          <w:szCs w:val="23"/>
        </w:rPr>
      </w:pPr>
      <w:r>
        <w:rPr>
          <w:rFonts w:cs="Times New Roman" w:ascii="Times New Roman" w:hAnsi="Times New Roman"/>
          <w:b/>
          <w:bCs/>
          <w:sz w:val="23"/>
          <w:szCs w:val="23"/>
        </w:rPr>
        <w:t>PARLAY GYÖNGYEI</w:t>
      </w:r>
    </w:p>
    <w:p>
      <w:pPr>
        <w:pStyle w:val="Normal"/>
        <w:widowControl/>
        <w:ind w:firstLine="283"/>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ind w:firstLine="283"/>
        <w:jc w:val="both"/>
        <w:rPr>
          <w:rFonts w:ascii="Times New Roman" w:hAnsi="Times New Roman" w:cs="Times New Roman"/>
          <w:sz w:val="23"/>
          <w:szCs w:val="23"/>
        </w:rPr>
      </w:pPr>
      <w:r>
        <w:rPr>
          <w:rFonts w:cs="Times New Roman" w:ascii="Times New Roman" w:hAnsi="Times New Roman"/>
          <w:b/>
          <w:bCs/>
          <w:sz w:val="23"/>
          <w:szCs w:val="23"/>
        </w:rPr>
        <w:t xml:space="preserve">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pPr>
      <w:r>
        <w:rPr>
          <w:rFonts w:cs="Times New Roman" w:ascii="Times New Roman" w:hAnsi="Times New Roman"/>
          <w:sz w:val="23"/>
          <w:szCs w:val="23"/>
        </w:rPr>
        <w:t xml:space="preserve">A kanakai kormányos lenyomta a kormánykereket, mire a </w:t>
      </w:r>
      <w:r>
        <w:rPr>
          <w:rFonts w:cs="Times New Roman" w:ascii="Times New Roman" w:hAnsi="Times New Roman"/>
          <w:i/>
          <w:iCs/>
          <w:sz w:val="23"/>
          <w:szCs w:val="23"/>
        </w:rPr>
        <w:t>Malahant</w:t>
      </w:r>
      <w:r>
        <w:rPr>
          <w:rFonts w:cs="Times New Roman" w:ascii="Times New Roman" w:hAnsi="Times New Roman"/>
          <w:sz w:val="23"/>
          <w:szCs w:val="23"/>
        </w:rPr>
        <w:t xml:space="preserve"> szembefordult a széllel. A hajó oromvitorlája megpuhult, a főárbócon megindult a nagy vitorla pattogó ta-ta-ta-ja, a kötélzet elkezdett dúdolászni. Dacára a korai időnek és az eleven széljárásnak, a hajó tatján, a vászonernyő alatt öt fehér férfiú heverészett igen hiányos öltözetben. David Grief és vendége, az angol Gregory Mulhall, mégcsak a pizsamát vették föl; mezítelen lábukon kínai papucs. A kapitány és a kormányos alsóinget és keményített nadrágot viseltek, a vitorlamester pedig még a kezében tartotta az alsóinget és azon tűnődött, hogy egyáltalán fölvegye-e? A verejték teligyöngyözte homlokát s mezítelen mellét mohó vággyal fordította neki a szélnek, amely azonban nem hozott enyhülés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kkora szél és mégis milyen fülledt a levegő! – mondta zsémbese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n csak azt szeretném tudni, hogy mi jön nyugat felől? – mondta Grief, osztozva az általános elégedetlenségbe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em tart soká, megtudjuk, de aztán annál tovább fog tartani – szólt Hermann, a hollandi kormányos. – Egész éjjel körülöttünk kujtorgott, öt percig erről dúdolt, másik öt percig meg arról, aztán egy óra hosszat egészen önkényesen fúj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Valami gyün, valami gyün – dörmögött Warfield kapitány és mindkét kézzel szétzilálta bozontos szákállát, abban a hiú reményben, hogy legalább a nyakát meghűsíti egy kissé a szél. – Két hete megbízhatatlan már az időjárás. Három hete alig tudjuk, hogy voltaképpen mit akar a szél. Össze-visszamegy minden. A légsúlymérő tegnap éjjel nagyot esett, esik még most is, pedig akik értenek hozzá, nem tulajdonítanak neki fontosságot. De nekem mégis nagyon gyanús, elfogult vagyok és azt hiszem, mégsem esik hiába. Mondhatom, hogy, idegessé tesz. Ugyanígy kujtorgott akkor is, amikor a </w:t>
      </w:r>
      <w:r>
        <w:rPr>
          <w:rFonts w:cs="Times New Roman" w:ascii="Times New Roman" w:hAnsi="Times New Roman"/>
          <w:i/>
          <w:iCs/>
          <w:sz w:val="23"/>
          <w:szCs w:val="23"/>
        </w:rPr>
        <w:t>Lancastert</w:t>
      </w:r>
      <w:r>
        <w:rPr>
          <w:rFonts w:cs="Times New Roman" w:ascii="Times New Roman" w:hAnsi="Times New Roman"/>
          <w:sz w:val="23"/>
          <w:szCs w:val="23"/>
        </w:rPr>
        <w:t xml:space="preserve"> elveszítettük. Akkor ugyan még csak gyakornok voltam, de nagyon jól emlékszem rá. Újdonatúj, négyárbocós acélhajó; először volt úton; az öreg szíve meghasadt miatta. Negyven évet szolgált már a társaságnál. El is sorvadt és egy év alatt elpusztult. </w:t>
      </w:r>
    </w:p>
    <w:p>
      <w:pPr>
        <w:pStyle w:val="Normal"/>
        <w:widowControl/>
        <w:ind w:firstLine="283"/>
        <w:jc w:val="both"/>
        <w:rPr/>
      </w:pPr>
      <w:r>
        <w:rPr>
          <w:rFonts w:cs="Times New Roman" w:ascii="Times New Roman" w:hAnsi="Times New Roman"/>
          <w:sz w:val="23"/>
          <w:szCs w:val="23"/>
        </w:rPr>
        <w:t xml:space="preserve">Fullasztó és meleg a szél a kora reggeli óra dacára, s bár hűvösebb levegőről suttogott, szó se lehetett róla. Bátran azt hihette volna akárki, hogy a Szaharáról fúj, ha nem annyira páratelt. Nem volt se köd, se harmat, sőt híre sem látszott, de a fülledtség mégis azt a benyomást keltette, hogy teli van vele a légkör. Az égen egyetlen határozott körvonalú felleget sem lehetett észrevenni, de olyan tömör párázat úszott a levegőben, hogy a nap csak halványan tudott rajta keresztül hatoln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Talpra minden ember! – vezényelt Warfield kapitány dörmögő hango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 térdnadrágos barnaképű kanakai matrózok fáradt léptekkel, de buzgón igyekeztek a középés a tatárbochoz.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Szorosan a szél alá! </w:t>
      </w:r>
    </w:p>
    <w:p>
      <w:pPr>
        <w:pStyle w:val="Normal"/>
        <w:widowControl/>
        <w:ind w:firstLine="283"/>
        <w:jc w:val="both"/>
        <w:rPr/>
      </w:pPr>
      <w:r>
        <w:rPr>
          <w:rFonts w:cs="Times New Roman" w:ascii="Times New Roman" w:hAnsi="Times New Roman"/>
          <w:sz w:val="23"/>
          <w:szCs w:val="23"/>
        </w:rPr>
        <w:t xml:space="preserve">A kormányos puha kézzel kapkodta a kormánykerék küllőit és a </w:t>
      </w:r>
      <w:r>
        <w:rPr>
          <w:rFonts w:cs="Times New Roman" w:ascii="Times New Roman" w:hAnsi="Times New Roman"/>
          <w:i/>
          <w:iCs/>
          <w:sz w:val="23"/>
          <w:szCs w:val="23"/>
        </w:rPr>
        <w:t>Malahant</w:t>
      </w:r>
      <w:r>
        <w:rPr>
          <w:rFonts w:cs="Times New Roman" w:ascii="Times New Roman" w:hAnsi="Times New Roman"/>
          <w:sz w:val="23"/>
          <w:szCs w:val="23"/>
        </w:rPr>
        <w:t xml:space="preserve"> kecsesen kanyarodott bele a szélirányba és süvített előre.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Teringettét! Boszorkányos ügyes ez a hajó! – szólt elismeréssel Mulhall. – Nem hittem volna, hogy önök, csendes-óceáni kereskedők úgy vitorláznak, mintha yachton járnána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ert eredetileg Gloucester halászhajó volt és ezek a Gloucester-bárkák mind úgy dolgoznak, mint a yacht, úgy vannak építve, olyan a kötélzetük és a vitorlájuk.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De hiszen önök homlokegyenest rohannak! Miért tesznek ilyet? – bírálgatta a hajó menetelét az ango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Csak azért is, Warfield kapitány – mondta Grief. – Mutassa meg, hogy kell keresztül menni szűk csatornán erős apály mellet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gész egyenest előre! – vezényelt a kapitány.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gész egyenest előre! – ismétlé a kanakai és félküllőt fordított. </w:t>
      </w:r>
    </w:p>
    <w:p>
      <w:pPr>
        <w:pStyle w:val="Normal"/>
        <w:widowControl/>
        <w:ind w:firstLine="283"/>
        <w:jc w:val="both"/>
        <w:rPr/>
      </w:pPr>
      <w:r>
        <w:rPr>
          <w:rFonts w:cs="Times New Roman" w:ascii="Times New Roman" w:hAnsi="Times New Roman"/>
          <w:sz w:val="23"/>
          <w:szCs w:val="23"/>
        </w:rPr>
        <w:t xml:space="preserve">A </w:t>
      </w:r>
      <w:r>
        <w:rPr>
          <w:rFonts w:cs="Times New Roman" w:ascii="Times New Roman" w:hAnsi="Times New Roman"/>
          <w:i/>
          <w:iCs/>
          <w:sz w:val="23"/>
          <w:szCs w:val="23"/>
        </w:rPr>
        <w:t>Malahant</w:t>
      </w:r>
      <w:r>
        <w:rPr>
          <w:rFonts w:cs="Times New Roman" w:ascii="Times New Roman" w:hAnsi="Times New Roman"/>
          <w:sz w:val="23"/>
          <w:szCs w:val="23"/>
        </w:rPr>
        <w:t xml:space="preserve"> keresztbe fordult a szűk átjáróban, amely egy nagy, hosszú és keskeny korallsziget ovális alakú öblének lagúnaszerű bejárata volt. A korallsziget látszatra olyan volt, mintha keletkezésének folyamán három külön atollra (korallszigetre) hasadt volna, amelyek egymással megütköztek és azután végleg összekapcsolódtak, de a válaszfalak újból nem épültek fel. A kör alakú homokos felületen kokuszpálmák csoportjai nőttek, ott azonban, ahol a tenger vize keresztülcsapódott a még kevéssé felgyülemlett homokon, tisztások maradtak. Ezeken keresztül meglátszottak a belső védett tükörsimaságú vízfelületek. A rendetlen kanyargású csatornák együttvéve sok mérföldnyi hosszúságúak lehettek; az apály ereje megmozgatott bennük minden csöpp vizet és tolta a szűk csatornába. S ez a szoros annyira megszűkült, a rohanó víz pedig akkora tömegben tódult belé, hogy fortyogása folytán inkább hasonlított valami erős folyású patakhoz, semmint egy kikötő bejáratához. A víz süstörgött, a hullámok összetorlódtak, kavarogtak, örvénylettek, s ahogy egybecsapódtak, fehér habtajtékkal fecskendezték össze a sziklákat. A hullámok minden sülyedése és emelkedése dühösen verdeste a </w:t>
      </w:r>
      <w:r>
        <w:rPr>
          <w:rFonts w:cs="Times New Roman" w:ascii="Times New Roman" w:hAnsi="Times New Roman"/>
          <w:i/>
          <w:iCs/>
          <w:sz w:val="23"/>
          <w:szCs w:val="23"/>
        </w:rPr>
        <w:t xml:space="preserve">Malahant </w:t>
      </w:r>
      <w:r>
        <w:rPr>
          <w:rFonts w:cs="Times New Roman" w:ascii="Times New Roman" w:hAnsi="Times New Roman"/>
          <w:sz w:val="23"/>
          <w:szCs w:val="23"/>
        </w:rPr>
        <w:t xml:space="preserve">oldalát, acélos erővel térítette el útjának irányából és szorította neki a sziklafalnak. A korálzátonytól egyre kisebb távolság választotta el, s helyzete folyton veszélyesebb lett. A másik oldalon a hajó egész szélességét megfogta az apály áramlata és vitte magáva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z ön új és drága gépe most mutassa meg, mit tud! – kiáltott jóindulattal Grief.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Nyilvánvaló, hogy a gép emlegetése érzékenyen érintette Warfield kapitányt. Annyit könyörgött miatta, s olyan sokszor sürgette, hogy Grief végül is engedett és megadt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eg is mutatja, s bebizonyítja, hogy megér annyit, amennyibe került – felelt a kapitány. – Csak várja meg, s nézze hogy dolgozik. Fölöslegessé teszi a biztosítást, pedig ugye, a biztosító társaságok nem is vállalnak kockázatot a Paumotusban járó hajókér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Grief rámutatott egy kis hajóra, mely az ő vitorlásának farával egy magasságban ugyanabban az irányban halad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Fogadok öt frankba, hogy a kis </w:t>
      </w:r>
      <w:r>
        <w:rPr>
          <w:rFonts w:cs="Times New Roman" w:ascii="Times New Roman" w:hAnsi="Times New Roman"/>
          <w:i/>
          <w:iCs/>
          <w:sz w:val="23"/>
          <w:szCs w:val="23"/>
        </w:rPr>
        <w:t>Nahiva</w:t>
      </w:r>
      <w:r>
        <w:rPr>
          <w:rFonts w:cs="Times New Roman" w:ascii="Times New Roman" w:hAnsi="Times New Roman"/>
          <w:sz w:val="23"/>
          <w:szCs w:val="23"/>
        </w:rPr>
        <w:t xml:space="preserve"> lefőz bennünke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z biztos – mondta Warfield kapitány. Aránytalanul nagyobb az ereje. Hisz olyanok vagyunk hozzá képest, mint egy sorhajó, s összesen negyven lóerőnk van. Az ő gépe tíz lóerős, s alig nagyobb, mint egy ladik. Akár a pokol kapuján is keresztül tudna siklani, de ezzel az árammal nem bír. Most tíz fonal a gyorsasága. </w:t>
      </w:r>
    </w:p>
    <w:p>
      <w:pPr>
        <w:pStyle w:val="Normal"/>
        <w:widowControl/>
        <w:ind w:firstLine="283"/>
        <w:jc w:val="both"/>
        <w:rPr/>
      </w:pPr>
      <w:r>
        <w:rPr>
          <w:rFonts w:cs="Times New Roman" w:ascii="Times New Roman" w:hAnsi="Times New Roman"/>
          <w:sz w:val="23"/>
          <w:szCs w:val="23"/>
        </w:rPr>
        <w:t xml:space="preserve">S ezzel a tíz fonalnyí erővel puffogva és dobogva úszott az áramlattal a </w:t>
      </w:r>
      <w:r>
        <w:rPr>
          <w:rFonts w:cs="Times New Roman" w:ascii="Times New Roman" w:hAnsi="Times New Roman"/>
          <w:i/>
          <w:iCs/>
          <w:sz w:val="23"/>
          <w:szCs w:val="23"/>
        </w:rPr>
        <w:t>Malahant</w:t>
      </w:r>
      <w:r>
        <w:rPr>
          <w:rFonts w:cs="Times New Roman" w:ascii="Times New Roman" w:hAnsi="Times New Roman"/>
          <w:sz w:val="23"/>
          <w:szCs w:val="23"/>
        </w:rPr>
        <w:t xml:space="preserve"> ki a tengerr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gy fél óra múlva ellanyhul, akkor egy vonalba jutunk – szólt Warfield kapitány s szavaiból kirezdült az izgalom. – Nincs joga, hogy Parlaynak nevezze. A tengerészeti törzskönyvben, de a francia törzskönyvben is Hikihoho néven szerepel. Bougainville fedezte föl és a bennszülöttek után nevezte el.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iszen a név nem fontos – mondta a vitorlamester, talán csak azért, hogy legalább addig, amíg beszél, ne kelljen fölvennie az alsóinget. Tény, hogy itt van az orrunk előtt, s rajta az öreg Parlay a gyöngyeivel együt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Látta valaki azokat a gyöngyöket? – kérdezte Hermann, egyikről a másikra tekintv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Tudja mindenki – felelte a vitorlamester; aztán a kormányoshoz fordulva így szólt: – Tai-Hotauri, tudsz-e valamit a Parlay gyöngyeirő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Bátyám búvárkodni a parlay gyöngyei után három-négy hónapig; sokat mesélni róluk. Hikihoho nagyon jó gyöngyhalász kell lenn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De a gyöngykereskedők sohasem tudták rávenni, hogy adjon el valamit a gyöngyeiből – szólt közbe a kapitány.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Pedig azt mondják, hogy amikor Armandeért elment Tahitiba, volt annyi gyöngye, hogy egy kalapot megtölthetett volna vele – mondta a vitorlamester, folytatva a kormányos elbeszélését.És már tizenöt éve gyűjti a gyöngyöt, meg a gyöngyházat is. Mindenki tudja –, van ott együtt már vagy száz tonna. Azt mondják, hogy a csatornát tisztára kihalászta. Talán ezért is hírdetett vásár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a a vásárt tényleg megtartja – mondta Grief – akkor ehhez fogható vásár ebben az évben a Paumotuson még nem vol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ő hát mondok valamit – szólt Mulhall, akit egyforma mértékben izgatott fel a levegő nedvessége és általában az egész időjárás. – Mégis szeretném tudni, hogy ki ez a vén tengeri fóka? S mit emlegetik folyton olyan titokzatosan a gyöngyei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íkihoho az öreg Parlay tulajdona – felelte a vitorlamester. – Éveken keresztül gyűjtötte össze a sok gyöngyöt s néhány héttel ezelőtt világgá kürtölte, hogy holnap áruba bocsátja. Látja-e azokat a vitorlásárbocokat a csatornán belü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a jó látom, nyolc darab van ott – szólt Hermann.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it keresnek ezek ennyien egy ilyen mocskos kikötőben? – folytatta a vitorlamester. – Ezen a szigeten egyetlen hajórakományra való kókuszbél nem terem egy egész év alatt. Hát a gyöngyvásárra jöttek. Azért vagyunk itt mi is. Azért puffog mögöttünk a </w:t>
      </w:r>
      <w:r>
        <w:rPr>
          <w:rFonts w:cs="Times New Roman" w:ascii="Times New Roman" w:hAnsi="Times New Roman"/>
          <w:i/>
          <w:iCs/>
          <w:sz w:val="23"/>
          <w:szCs w:val="23"/>
        </w:rPr>
        <w:t>Nuhiva</w:t>
      </w:r>
      <w:r>
        <w:rPr>
          <w:rFonts w:cs="Times New Roman" w:ascii="Times New Roman" w:hAnsi="Times New Roman"/>
          <w:sz w:val="23"/>
          <w:szCs w:val="23"/>
        </w:rPr>
        <w:t xml:space="preserve"> is, ámbár amit ez vásárolhat, az alig számít. A gazdája, Narii Herring – ez az angol-zsidó félvér – fogja magát és ideszalad, pedig egyebe sincs, mint idegessége, adóssága és pálinkaszámlája. Az ilyenekben valóságos tehetség. Annyival tartozik már, hogy nincs egyetlen kereskedő Papeteeben, aki ne volna sorsában érdekelve. Kitérnek az útjából, de adnak neki bőven munkát. Pedig hiába adnak, mert Narii folyton csak iszik. Én nem tartozom senkinek. És mit érek vele? Ha nekem történnék a kikötőben valami bajom, nem bánnák, hadd feküdjek addig, amíg belehalok. De Narii Herring? Mi mindent el nem követnének, ha ennek esnék valami baja! A lelküket is odaadnák neki. Sokkal több pénzük lóg nála, semhogy pusztulni hagyják. Hazavinnék a saját házukba és ápolnák, mintha testvérük volna. Mondhatom önnek, hogy az is bolond, aki az adósságát kifizeti.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De hát mit törődünk mi ezzel a Nariivel? – mondta ingerülten az angol. </w:t>
      </w:r>
      <w:r>
        <w:rPr>
          <w:rFonts w:cs="Times New Roman" w:ascii="Times New Roman" w:hAnsi="Times New Roman"/>
          <w:iCs/>
          <w:sz w:val="23"/>
          <w:szCs w:val="23"/>
        </w:rPr>
        <w:t>Aztán</w:t>
      </w:r>
      <w:r>
        <w:rPr>
          <w:rFonts w:cs="Times New Roman" w:ascii="Times New Roman" w:hAnsi="Times New Roman"/>
          <w:sz w:val="23"/>
          <w:szCs w:val="23"/>
        </w:rPr>
        <w:t xml:space="preserve"> Griefhez fordulva így folytatta: – És mi igaz ebből a sok képtelen gyöngymeséből. Mondja el részletesen.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Kérem, egészítsék ki, amit elmondok – kezdte Grief, társaihoz fordulva. – Az öreg Parlay jellem. Amennyire én ismerem, többé-kevésbé kótyagós. De mindegy, története íme, ez: Parlay telivér francia. Egyszer ő maga beszélte el nekem, hogy Párizsból jött. Kiejtése hamisíthatatlanul párizsi. Nagy ideje annak, hogy itt letelepedett. Elkezdett kereskedni s foglalkozott mindennel, amivel csak lehet, így jutott el Hikihohoba. Akkor lett kereskedő, amidőn a kereskedelmet még komolyan vették. A szigeten mintegy száz nyomorúságos paumotusival lakott együtt. Feleségül vette a királynőt – a bennszülöttek szokásai szerint. Amikor a királynő meghalt, az övé lett minden. Kiütött a himlő s alig maradt életben egy tucat ember. Ezeket ő látta el mindennel, ápolta is őket, ő lett a király. A királynőnek azonban mielőtt meghalt, született egy kislánya. Névszerint Armande. A gyermeket hároméves korában elküldte a papeteei kolostorba. Hetedik, vagy nyolcadik évében elvitték Franciaországba. Á legdrágábbb és legelőkelőbb franciaországi kolostor sem volt elég finom a paumotus-szigeti király és tőkepénzes lánya számára, és a régi Franciaországban a színes emberekkel épp úgy bánnak, mint bárki mással. Úgy nevelték föl, mint valami hercegnőt, de jóformán úgy is viselkedett. Szóval teljesen fehérnek tartotta magát és álmában sem gondolta soha, hogy valami végzetes akadály gördülhet útjába.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De hát bekövetkezett a tragédia. Az öreg mindig beteges volt és állhatatlan, s addig zsarnokoskodott Hikihohoban, amíg azt képzelte, hogy a királykodása és a hercegnő körül minden a legnagyobb rendben van. Amidőn Armande tizennyolc éves lett, hazahozatta. Temérdek pénze volt. Ő építette meg Hikihohoban a nagy házat és Papeteeben is építtetett egy szép bungalót. A lánynak postahajón kellett Új-Zélandból megérkeznie s atyja saját vitorlásán ment eléje, hogy Papeteeben találkozzanak. S ha az orkán közbe nem jön, ő eltudott volna bánni a papeteei ludakkal és pulykakakasokkal; ura maradt volna a helyzetnek. Azt hiszem ez abban az évben történt, hogy a hullám elöntötte Manu-Huhit és ezerszám ember fulladt vízb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 többiek bólogatva bizonyítgatták, Warfield kapitány pedig így szól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n akkor a </w:t>
      </w:r>
      <w:r>
        <w:rPr>
          <w:rFonts w:cs="Times New Roman" w:ascii="Times New Roman" w:hAnsi="Times New Roman"/>
          <w:i/>
          <w:iCs/>
          <w:sz w:val="23"/>
          <w:szCs w:val="23"/>
        </w:rPr>
        <w:t>Magole-n</w:t>
      </w:r>
      <w:r>
        <w:rPr>
          <w:rFonts w:cs="Times New Roman" w:ascii="Times New Roman" w:hAnsi="Times New Roman"/>
          <w:sz w:val="23"/>
          <w:szCs w:val="23"/>
        </w:rPr>
        <w:t xml:space="preserve"> voltam, a hullámverés utolsó szál emberig és mindenestől kidobott bennünket a partra s letett abból az állítólag vihartól teljesen védett Taiohae-kikötőtől negyedmérföldnyire a kókuszpálmák közé.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os – folytatta Grief –, az öreg Parlay belejutott az orkánba, s egy kalapot megtöltő sok gyöngyével együtt három héttel megkésett. Vitorlását annyira megviselte az orkán, hogy félmérföldeket kellett kanyarognia, amíg kilábalt a veszélyből és ismét a nyílt tengerre juthatot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zalatt Armande Papeteeben időzött. Ott nem törődött vele senki. Francia szokás szerint meglátogatta a kormányzót és a kikötőorvost. Amikor meglátták, az illető urak feleségei letagadták magukat előtte és látogatását sem adták vissza. Nem tartották a társasághoz tartozónak, nem volt társadalmi rangja, amiről mindeddig sejtelme sem lehetett – s ezt most ilyen gyöngéd módon adták tudtára. Volt ott akkor egy vidám, fiatal francia tengerészhadnagy, aki amidőn meglátta a lányt, elveszítette a szívét miatta, de a fejét nem. Elképzelhetik, milyen hangulatban lehetett ez a szép fiatal nő, akit Franciaország legelőkelőbb, leggazdagabb leányaival együtt neveltek föl önérzetesnek, gőgösnek, túlfinomultnak. Ebből kitalálhatják azt is, hogy miként végződött a kaland. – Vállat vonva folytatta: – Volt abban a bungalóban akkor egy japán cseléd is, aki szemtanúja volt az esetnek. Azt mondja, úgy viselte magát, hogy a Szamurai törzsből származottak sem tehettek volna túl rajta. Elővett egy tőrt és minden heveskedés nélkül, nem döfte, nem taszította magába kétségbeesetten, hanem nyugodtan rátette mellére és mindkét kezével lassan, erősen szúrta vele keresztül a szívé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z öreg Parlay minden gyöngyével együtt csak azután érkezett meg. Volt a gyöngyei között egy, amely, mint mondják, megért hatvanezer frankot. Peter Gee látta, s ő maga mondta el, hogy ennyit megajánlott érte. Az öreg Parlayt teljesen megzavarta az eset. Két nappal később kényszerzubbonyban vitték el a gyarmatosok klubjábó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 felesége nagybátyja, egy öreg paumotusi fölvágta a kényszerzubbony kötelékeit, úgy szabadította ki – szólt közbe a vitorlamester.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rre aztán az öreg Parlay szabad folyást engedett a maga indulatainak – folytatta Grief. – Három golyót röpített bele abba a csirkefogó hadnagyb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ki feküdt is miatta három hónapig – szólt közbe Warfield kapitány.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 kormányzó képébe egy pohár bort loccsantott; a kikötőorvossal megverekedett; a saját bennszülött szolgáit megbotozta; egy ápolónak betörte két oldalbordáját és egy nyakcsigolyáját, </w:t>
      </w:r>
      <w:r>
        <w:rPr>
          <w:rFonts w:cs="Times New Roman" w:ascii="Times New Roman" w:hAnsi="Times New Roman"/>
          <w:iCs/>
          <w:sz w:val="23"/>
          <w:szCs w:val="23"/>
        </w:rPr>
        <w:t>aztán</w:t>
      </w:r>
      <w:r>
        <w:rPr>
          <w:rFonts w:cs="Times New Roman" w:ascii="Times New Roman" w:hAnsi="Times New Roman"/>
          <w:sz w:val="23"/>
          <w:szCs w:val="23"/>
        </w:rPr>
        <w:t xml:space="preserve"> mindenik kezében egy-egy puskával vitorlására menekült; a rendőrfőnököt és az egész rendőrcsapatot szétriasztotta maga körül és elvitorlázott Hikihohóba. Azóta soha egy percre sem hagyta el a szigete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nnak most tizenöt éve van, de azóta ki nem mozdult onnan – tette </w:t>
      </w:r>
      <w:r>
        <w:rPr>
          <w:rFonts w:cs="Times New Roman" w:ascii="Times New Roman" w:hAnsi="Times New Roman"/>
          <w:iCs/>
          <w:sz w:val="23"/>
          <w:szCs w:val="23"/>
        </w:rPr>
        <w:t>hozzá</w:t>
      </w:r>
      <w:r>
        <w:rPr>
          <w:rFonts w:cs="Times New Roman" w:ascii="Times New Roman" w:hAnsi="Times New Roman"/>
          <w:sz w:val="23"/>
          <w:szCs w:val="23"/>
        </w:rPr>
        <w:t xml:space="preserve"> a vitorlamester.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De szaporítja a gyöngygyűjteményét – mondta a kapitány. – Olyan furcsa őrült, hogy borsózik tőle a hátam. Igazi sátánfajza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it akar ezzel mondani – kérdezte Mulhall.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Beleavatkozik az időjárásba – legalább a bennszülöttek hite szerint. Csak kérdezze meg Tai-Hotaurit. Hallod-e, Tai-Hotauri! Mit gondolsz, mit csinál az öreg Parlay az időjárássa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mit maga a nagy idő-ördög – felelt rá a kanakai. – Akarni nagy szelet, lenni , nagy szél. Nem akarni szelet nem lenni szé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Valóságos varázsló – mondta Mulhall.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 gyöngy nem hozni neki szerencsét – kotyogott Tai-Hotauri és komoran rázogatta a fejét </w:t>
      </w:r>
      <w:r>
        <w:rPr>
          <w:rFonts w:cs="Times New Roman" w:ascii="Times New Roman" w:hAnsi="Times New Roman"/>
          <w:iCs/>
          <w:sz w:val="23"/>
          <w:szCs w:val="23"/>
        </w:rPr>
        <w:t>hozzá</w:t>
      </w:r>
      <w:r>
        <w:rPr>
          <w:rFonts w:cs="Times New Roman" w:ascii="Times New Roman" w:hAnsi="Times New Roman"/>
          <w:i/>
          <w:iCs/>
          <w:sz w:val="23"/>
          <w:szCs w:val="23"/>
        </w:rPr>
        <w:t xml:space="preserve">. – </w:t>
      </w:r>
      <w:r>
        <w:rPr>
          <w:rFonts w:cs="Times New Roman" w:ascii="Times New Roman" w:hAnsi="Times New Roman"/>
          <w:sz w:val="23"/>
          <w:szCs w:val="23"/>
        </w:rPr>
        <w:t xml:space="preserve"> Azért eladni. Azért jönni ide sok hajó. Azért csinálni orkánt. Vége lesz mindenkinek, majd meglátni, így gondolkozni minden bennszülöt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ert most van az orkánjárás évadja – nevetett gúnyosan Warfield kapitány. – Erről ő igazán nem tehet. Amit most tenni akar, abban nincs hiba, de sokkal jobban erezném magam, ha a </w:t>
      </w:r>
      <w:r>
        <w:rPr>
          <w:rFonts w:cs="Times New Roman" w:ascii="Times New Roman" w:hAnsi="Times New Roman"/>
          <w:i/>
          <w:iCs/>
          <w:sz w:val="23"/>
          <w:szCs w:val="23"/>
        </w:rPr>
        <w:t>Malahani</w:t>
      </w:r>
      <w:r>
        <w:rPr>
          <w:rFonts w:cs="Times New Roman" w:ascii="Times New Roman" w:hAnsi="Times New Roman"/>
          <w:sz w:val="23"/>
          <w:szCs w:val="23"/>
        </w:rPr>
        <w:t xml:space="preserve"> legalább ezer mérföldnyire volna innen.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gy kissé mindenesetre bolond – fejezte be Grief az elbeszélését. – Én megpróbáltam rájönni, hogy tulajdonképpen mi a rögeszméje. Hát, többféle. Tizennyolc évvel ezelőtt Armande volt számára az egész világ. Nagyon sokszor még ma is azt hiszi, hogy Armande él, csak még nem jött haza Franciaországból. Jóformán azért nem adott el eddig a gyöngyei közül egy darabot sem. A fehérembereket azonban kivétel nélkül gyűlöli. Soha sem felejti el, hogy a fehérek ölték meg a lányát, ámbár azt gyakran elfelejti, hogy a lánya már meghalt. Halló! Mi van azzal a szélle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 vitorla kezdett lötyögni a fejük fölött, és Warfield kapitány dörmögve méltatlankodott az időjárás fölött. Eddig is tűrhetetlenül fullasztó volt a forróság, most azonban fékezhetetlenné kezdett válni. Valamennyiük arcáról szinte csurgott a verejték és mindenki lélegzete annyira megnehezedett, hogy szinte epedtek már egy kis frissebb levegő utá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ár megint átcsapott a szél – nyolc fonálnyit fúj! Fordítsd át a keresztárbocot! Ugorj!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 kanakaiak rohantak teljesíteni a kapitány parancsát, s öt percig a vitorlás egyenest haladt a csatornának, úszva az árral. A vitorlák összezsugorodtak, de a következő pillanatban ismét megduzzadt valamennyi, és egyetlen lódulással a régi állásban dagadozott; a kötélzet fütyörészett és dudorászot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Jön a </w:t>
      </w:r>
      <w:r>
        <w:rPr>
          <w:rFonts w:cs="Times New Roman" w:ascii="Times New Roman" w:hAnsi="Times New Roman"/>
          <w:i/>
          <w:sz w:val="23"/>
          <w:szCs w:val="23"/>
        </w:rPr>
        <w:t>Nuhiva</w:t>
      </w:r>
      <w:r>
        <w:rPr>
          <w:rFonts w:cs="Times New Roman" w:ascii="Times New Roman" w:hAnsi="Times New Roman"/>
          <w:sz w:val="23"/>
          <w:szCs w:val="23"/>
        </w:rPr>
        <w:t xml:space="preserve"> – mondta Grief. – Már a gépe is dolgozik. Nézzék, hogy veri a habo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inden rendben van? – kérdezte a kapitány a félvér-portugált, akinek a feje meg a válla épp akkor bukkant föl a hajó mélyéből felvezető keskeny nyíláson és egy csomóvá gyűrt mocskos ruhával törülgette homlokáról a verejtéke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Persze – felelt a gépész.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kkor indítson. </w:t>
      </w:r>
    </w:p>
    <w:p>
      <w:pPr>
        <w:pStyle w:val="Normal"/>
        <w:widowControl/>
        <w:ind w:firstLine="283"/>
        <w:jc w:val="both"/>
        <w:rPr/>
      </w:pPr>
      <w:r>
        <w:rPr>
          <w:rFonts w:cs="Times New Roman" w:ascii="Times New Roman" w:hAnsi="Times New Roman"/>
          <w:sz w:val="23"/>
          <w:szCs w:val="23"/>
        </w:rPr>
        <w:t xml:space="preserve">A gépész ismét eltűnt a nyílásban és egy pillanattal később már puffogott és zihált a gép, habosra verve maga mögött a vizet. De a vitorlás a másik kis hajóval nem tudott lépést tartani, mert amíg két lábnyi utat tett meg, amaz hármat futott, csakhamar egyvonalba is jutott vele és erősen törtetett még előbbre. A kis hajó fedélzetén csak bennszülötteket lehetett látni; a kormány mellett álló férfiak gúnyos kézlegyintéssel üdvözölte a </w:t>
      </w:r>
      <w:r>
        <w:rPr>
          <w:rFonts w:cs="Times New Roman" w:ascii="Times New Roman" w:hAnsi="Times New Roman"/>
          <w:i/>
          <w:iCs/>
          <w:sz w:val="23"/>
          <w:szCs w:val="23"/>
        </w:rPr>
        <w:t>Malahani-</w:t>
      </w:r>
      <w:r>
        <w:rPr>
          <w:rFonts w:cs="Times New Roman" w:ascii="Times New Roman" w:hAnsi="Times New Roman"/>
          <w:iCs/>
          <w:sz w:val="23"/>
          <w:szCs w:val="23"/>
        </w:rPr>
        <w:t>t és</w:t>
      </w:r>
      <w:r>
        <w:rPr>
          <w:rFonts w:cs="Times New Roman" w:ascii="Times New Roman" w:hAnsi="Times New Roman"/>
          <w:sz w:val="23"/>
          <w:szCs w:val="23"/>
        </w:rPr>
        <w:t xml:space="preserve"> egyúttal búcsúzott is.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z ott Narii Herring – mondta Grief Mulhallnak. – Az a magas alak a kormánynál, egyébként pedig a legerősebb, leglelkiismeretlenebb gazfickó a Paumotuson. </w:t>
      </w:r>
    </w:p>
    <w:p>
      <w:pPr>
        <w:pStyle w:val="Normal"/>
        <w:widowControl/>
        <w:ind w:firstLine="283"/>
        <w:jc w:val="both"/>
        <w:rPr/>
      </w:pPr>
      <w:r>
        <w:rPr>
          <w:rFonts w:cs="Times New Roman" w:ascii="Times New Roman" w:hAnsi="Times New Roman"/>
          <w:sz w:val="23"/>
          <w:szCs w:val="23"/>
        </w:rPr>
        <w:t xml:space="preserve">Néhány perccel később a hajó kanakai legénységének hangos örömrivalgására ismét valamennyien a </w:t>
      </w:r>
      <w:r>
        <w:rPr>
          <w:rFonts w:cs="Times New Roman" w:ascii="Times New Roman" w:hAnsi="Times New Roman"/>
          <w:i/>
          <w:iCs/>
          <w:sz w:val="23"/>
          <w:szCs w:val="23"/>
        </w:rPr>
        <w:t>Nuhivá-ra</w:t>
      </w:r>
      <w:r>
        <w:rPr>
          <w:rFonts w:cs="Times New Roman" w:ascii="Times New Roman" w:hAnsi="Times New Roman"/>
          <w:sz w:val="23"/>
          <w:szCs w:val="23"/>
        </w:rPr>
        <w:t xml:space="preserve"> néztek, mire az ő hajójuk gyorsan eléje vágott. A </w:t>
      </w:r>
      <w:r>
        <w:rPr>
          <w:rFonts w:cs="Times New Roman" w:ascii="Times New Roman" w:hAnsi="Times New Roman"/>
          <w:i/>
          <w:iCs/>
          <w:sz w:val="23"/>
          <w:szCs w:val="23"/>
        </w:rPr>
        <w:t>Malahani</w:t>
      </w:r>
      <w:r>
        <w:rPr>
          <w:rFonts w:cs="Times New Roman" w:ascii="Times New Roman" w:hAnsi="Times New Roman"/>
          <w:sz w:val="23"/>
          <w:szCs w:val="23"/>
        </w:rPr>
        <w:t xml:space="preserve"> csapata fölfutott a kötélzetre és átüvöltözött, mikor amazt elhagyták; a kis hajót oldalba kapta a szél, meg is fordította akarata ellenére, az áram pedig hajtotta visszafelé.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Páratlan a mi gépünk – mondta Grief elismerően, amidőn a csatorna bejárata elé jutottak és egyenest neki vághattak a horgonyzó helyne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Warfield kapitány láthatólag örült, bár csak annyit dörmögöt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incs mit félni, kifizeti az magát. A </w:t>
      </w:r>
      <w:r>
        <w:rPr>
          <w:rFonts w:cs="Times New Roman" w:ascii="Times New Roman" w:hAnsi="Times New Roman"/>
          <w:i/>
          <w:iCs/>
          <w:sz w:val="23"/>
          <w:szCs w:val="23"/>
        </w:rPr>
        <w:t>Malahant</w:t>
      </w:r>
      <w:r>
        <w:rPr>
          <w:rFonts w:cs="Times New Roman" w:ascii="Times New Roman" w:hAnsi="Times New Roman"/>
          <w:sz w:val="23"/>
          <w:szCs w:val="23"/>
        </w:rPr>
        <w:t xml:space="preserve"> egyenest a kikötőben horgonyzó kis hajóraj, közepének vágot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Ott van Isaacs a </w:t>
      </w:r>
      <w:r>
        <w:rPr>
          <w:rFonts w:cs="Times New Roman" w:ascii="Times New Roman" w:hAnsi="Times New Roman"/>
          <w:i/>
          <w:iCs/>
          <w:sz w:val="23"/>
          <w:szCs w:val="23"/>
        </w:rPr>
        <w:t xml:space="preserve">DoUyn – </w:t>
      </w:r>
      <w:r>
        <w:rPr>
          <w:rFonts w:cs="Times New Roman" w:ascii="Times New Roman" w:hAnsi="Times New Roman"/>
          <w:sz w:val="23"/>
          <w:szCs w:val="23"/>
        </w:rPr>
        <w:t xml:space="preserve"> niondta a hajókra figyelve Grief s kézintegetéssel üdvözölte a Dolly-t. Amott meg Peteg Gee a </w:t>
      </w:r>
      <w:r>
        <w:rPr>
          <w:rFonts w:cs="Times New Roman" w:ascii="Times New Roman" w:hAnsi="Times New Roman"/>
          <w:i/>
          <w:iCs/>
          <w:sz w:val="23"/>
          <w:szCs w:val="23"/>
        </w:rPr>
        <w:t>Roberta-n.</w:t>
      </w:r>
      <w:r>
        <w:rPr>
          <w:rFonts w:cs="Times New Roman" w:ascii="Times New Roman" w:hAnsi="Times New Roman"/>
          <w:sz w:val="23"/>
          <w:szCs w:val="23"/>
        </w:rPr>
        <w:t xml:space="preserve"> Persze, semmi a világon nem tarthatta őt vissza egy ilyen gyöngyvásártól. Francini a Coctus-on jött el. Itt van már minden vevő. Biztos, hogy az öreg Parlay jó vásárt csinál.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ég mindig nem tudták kijavítani a gépüket – dünnyögte derülten Warfield kapitány, amint viszszatekintve a csatorna hosszán, a gyér kókuszpálmákon keresztül megpillantotta a </w:t>
      </w:r>
      <w:r>
        <w:rPr>
          <w:rFonts w:cs="Times New Roman" w:ascii="Times New Roman" w:hAnsi="Times New Roman"/>
          <w:i/>
          <w:iCs/>
          <w:sz w:val="23"/>
          <w:szCs w:val="23"/>
        </w:rPr>
        <w:t>Nuhiva</w:t>
      </w:r>
      <w:r>
        <w:rPr>
          <w:rFonts w:cs="Times New Roman" w:ascii="Times New Roman" w:hAnsi="Times New Roman"/>
          <w:sz w:val="23"/>
          <w:szCs w:val="23"/>
        </w:rPr>
        <w:t xml:space="preserve"> vitorlái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rFonts w:ascii="Times New Roman" w:hAnsi="Times New Roman" w:cs="Times New Roman"/>
          <w:sz w:val="23"/>
          <w:szCs w:val="23"/>
        </w:rPr>
      </w:pPr>
      <w:r>
        <w:rPr>
          <w:rFonts w:cs="Times New Roman" w:ascii="Times New Roman" w:hAnsi="Times New Roman"/>
          <w:b/>
          <w:bCs/>
          <w:sz w:val="23"/>
          <w:szCs w:val="23"/>
        </w:rPr>
        <w:t xml:space="preserve">I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pPr>
      <w:r>
        <w:rPr>
          <w:rFonts w:cs="Times New Roman" w:ascii="Times New Roman" w:hAnsi="Times New Roman"/>
          <w:sz w:val="23"/>
          <w:szCs w:val="23"/>
        </w:rPr>
        <w:t xml:space="preserve">Az öreg Parlay háza erős, kétemeletes, californiai szálfából emelt épület, galvanizált pléhtetővel. Úgy emelkedett ki a kis kikötőből a karcsú sziklacsoportok közül, mint azoknak valami ijesztő, ormótlan kinövése. A </w:t>
      </w:r>
      <w:r>
        <w:rPr>
          <w:rFonts w:cs="Times New Roman" w:ascii="Times New Roman" w:hAnsi="Times New Roman"/>
          <w:i/>
          <w:iCs/>
          <w:sz w:val="23"/>
          <w:szCs w:val="23"/>
        </w:rPr>
        <w:t>Malahant</w:t>
      </w:r>
      <w:r>
        <w:rPr>
          <w:rFonts w:cs="Times New Roman" w:ascii="Times New Roman" w:hAnsi="Times New Roman"/>
          <w:sz w:val="23"/>
          <w:szCs w:val="23"/>
        </w:rPr>
        <w:t xml:space="preserve"> utasai, akik horgonyvetés után a partra léptek, az illem szabályainak megfelelően, rögtön ellátogattak a házba. A nagy teremben ott volt a többi kapitány és vásárló is, vizsgálgatva a gyöngyöket amelyeket a következő napon akartak áruba bocsátani. Paumotusi szolgák, hikihohoi benszülöttek és a háziúr rokonai jártak körül a vendégek közötti, s kínáltak whishkeyt és abszintot. Parlay maga is ott járt-kelt a kíváncsi társaságban s vihogott, gúnyosan nevetgélt, egyébként pedig valóságos összezsugorodott csontváznak mutatkozott ahhoz a magas, hatalmas termetű férfiúhoz képest, aminőnek valamikor ismerték. Lázasan forgó szeme mélyen beesett, arca behorpadt, meglöttyedt. Feje. búbján itt-ott maradt egy-egy csomó csapzott haj, bajusza is olyan megtépett, a feje csüggetegen hanyatlik alá.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Szavamra! – mondta magában Mulhall –, olyan ez a hosszúlábú alak, mint harmadik Napóleon, de már kiégve, elsenyvedve, megemésztődve. S milyen rozzant! Nem csodálom, hogy úgy lógatja a fejét. Látszik rajta, hogy még a feje egyensúlyát sem bírja megtartan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Van itt mitől ugrálni – mondta Griefnek üdvözlés gyanánt. – Nem mindennap látni együtt annyi gyöngyöt, mint itt ma.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rdemes érte a poklon is keresztülgázolni – felelt jókedvűen Grief, egy pillantást vetve a közszemlére kitett gyöngykészletr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Volt néhány ember, aki már meg is tette miattuk odáig az utat – mondta az öreg Parlay vigyorogva. – Nézze csak meg azt a példányt!S rámutatott egy nagy, mogyorónyi, tökéletesen hibátlan gyöngyre, mely külön állt sárga alapra téve. – Tahitiben már ajánlottak érte hatvanezer frankot. Holnap azt hiszem legalább annyit, esetleg még többet fognak érte kínálni, hacsak el nem fújja őket a szél. Hát ezt a gyöngyöt az unokatestvérem találta, a feleségem unokatestvére. Persze bennszülött. Különben pedig tolvaj. El is dugta. Pedig az enyém volt. Az unokaöccse, aki természetesen nekem is rokonom – rokonok vagyunk itt valamennyien –, megölte, a gyöngyöt elvette tőle s egy vitorláson megszökött. Noo-Nauba. Én utána mentem, de a noo-naui törzsfőnök végzett vele, mielőtt még odaértem. Bizony sok emberhalál fekszik ezen az asztalon. Igyék egy kortyot, kapitány. Az ön arcát még nem láttam. Úgy látszik, most először jár erre, a mi szigeteinken.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Robinson, a </w:t>
      </w:r>
      <w:r>
        <w:rPr>
          <w:rFonts w:cs="Times New Roman" w:ascii="Times New Roman" w:hAnsi="Times New Roman"/>
          <w:i/>
          <w:iCs/>
          <w:sz w:val="23"/>
          <w:szCs w:val="23"/>
        </w:rPr>
        <w:t>Roberta</w:t>
      </w:r>
      <w:r>
        <w:rPr>
          <w:rFonts w:cs="Times New Roman" w:ascii="Times New Roman" w:hAnsi="Times New Roman"/>
          <w:sz w:val="23"/>
          <w:szCs w:val="23"/>
        </w:rPr>
        <w:t xml:space="preserve"> kapitánya – mutatta be Grief. Ugyanakkor szorított kezet Mulhall Peter Geeve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Sohasem hittem volna, hogy ennyi gyöngy van a világon – mondta Mulhall.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n sem láttam még ennyit egyszerre – jegyezte meg Peter Ge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Vajon mennyit érhetne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Ötven-hatvanezer fontot, már mint nekünk, első vevőknek. De Párizsban... – S rántott egyet a vállán, szemöldökét felhúzta, mintha ezzel akarná jelezni, hogy ezt az összeget már el sem tudja képzelni. </w:t>
      </w:r>
    </w:p>
    <w:p>
      <w:pPr>
        <w:pStyle w:val="Normal"/>
        <w:widowControl/>
        <w:ind w:firstLine="283"/>
        <w:jc w:val="both"/>
        <w:rPr/>
      </w:pPr>
      <w:r>
        <w:rPr>
          <w:rFonts w:cs="Times New Roman" w:ascii="Times New Roman" w:hAnsi="Times New Roman"/>
          <w:sz w:val="23"/>
          <w:szCs w:val="23"/>
        </w:rPr>
        <w:t xml:space="preserve">Mulhall letörölte szemhéjáról a verejtéket. </w:t>
      </w:r>
      <w:r>
        <w:rPr>
          <w:rFonts w:cs="Times New Roman" w:ascii="Times New Roman" w:hAnsi="Times New Roman"/>
          <w:iCs/>
          <w:sz w:val="23"/>
          <w:szCs w:val="23"/>
        </w:rPr>
        <w:t>Izzadt és</w:t>
      </w:r>
      <w:r>
        <w:rPr>
          <w:rFonts w:cs="Times New Roman" w:ascii="Times New Roman" w:hAnsi="Times New Roman"/>
          <w:sz w:val="23"/>
          <w:szCs w:val="23"/>
        </w:rPr>
        <w:t xml:space="preserve"> zihált ott mindenki. A körülhordott italok nem voltak behűtve, a whiskeyt és abszintot langymelegen kellett inniuk.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Bizony, bizony – mondta Parlay vihogva.Sok emberhalál fekszik ezen az asztalon. Én ismerem egyenként az összes gyöngyszemeket. Látja azt a három darabot? Tökéletesen összeillenek, ugyebár! Egy keletvidéki búvár halászta ki nekem egyetlen hét alatt mind a hármat. A következő héten elpusztította a cethal. Leharapta az egyik karját, a vérmérgezés aztán teljesen ellátta a baját. Ez a barokk – nem éppen valami különös, – s ha holnap kínálnak érte húszezer frankot, nagyon meg leszek vele elégedve; huszonkét fonalnyi mély vízből halászta ki egy raratongai ember. Lefőzött az minden búvárt. Ő hozta föl huszonkét fonálnyiról. Én láttam. Ugyanakkor szétpattant a tüdeje, vagy szívgörcsöt kapott. Ordítva halt meg. Mérföldekre elhallatszott az üvöltése. Olyan erős bennszülöttet még egyáltalán nem láttam. Legalább hat gyöngyhalászom pusztult el eddig szívgörcstől. És még többen is meg fognak halni; még ennél is többe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Óh, Parlay, hagyja már abba ezt a károgást – mondta az egyik kapitány. – Engem úgy sem borzongat meg vele.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a még volna valami erőm – mondta Parlay öregesen, vékony hangon –, amilyen hamar lehet, fölszedném a horgonyt, és igyekeznék kijutni a tengerre. Ha még egész férfi volnék és ízlenék a bor. Önök egészen másfajta emberek. Önök elbírnak mindent. Nem szólnék, ha eltudnák hessegtetni a legyet a hulláról. Igyanak még, derék tengerész barátaim. Persze, persze. Mit meg nem kockáztatnak a férfiak néhány kagyló gyöngycseppje miatt! Hát itt van, itt van ez a tömérdek gyönyörűség! Holnap pontban tíz órakor kezdődik az árverés. Az öreg Parlay elad mindent, és a hullalegyek gyülekeznek – az öreg Parlay a maga idejében erősebb férfi volt, mint ezek közül itt akármelyik, pedig a legtöbbnek tetemét nemsokára látni fogja.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Utálatos vén állat! – súgta Peter Geenek a </w:t>
      </w:r>
      <w:r>
        <w:rPr>
          <w:rFonts w:cs="Times New Roman" w:ascii="Times New Roman" w:hAnsi="Times New Roman"/>
          <w:i/>
          <w:iCs/>
          <w:sz w:val="23"/>
          <w:szCs w:val="23"/>
        </w:rPr>
        <w:t>Malahant</w:t>
      </w:r>
      <w:r>
        <w:rPr>
          <w:rFonts w:cs="Times New Roman" w:ascii="Times New Roman" w:hAnsi="Times New Roman"/>
          <w:sz w:val="23"/>
          <w:szCs w:val="23"/>
        </w:rPr>
        <w:t xml:space="preserve"> vitorlamestere.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átha egyszer elfújja a szél! – mondta a </w:t>
      </w:r>
      <w:r>
        <w:rPr>
          <w:rFonts w:cs="Times New Roman" w:ascii="Times New Roman" w:hAnsi="Times New Roman"/>
          <w:i/>
          <w:iCs/>
          <w:sz w:val="23"/>
          <w:szCs w:val="23"/>
        </w:rPr>
        <w:t>Dolly</w:t>
      </w:r>
      <w:r>
        <w:rPr>
          <w:rFonts w:cs="Times New Roman" w:ascii="Times New Roman" w:hAnsi="Times New Roman"/>
          <w:sz w:val="23"/>
          <w:szCs w:val="23"/>
        </w:rPr>
        <w:t xml:space="preserve"> kapitánya. – Hikihohot még nem árasztotta el soha víz.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nnyival valószínűbb, hogy egyszer mégiscsak elárasztja – felelt rá Warfield kapitány. – Én nem bízom benne.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Ki károg már megint? – kérdezte Grief.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agyon bántana, ha előbb veszítenők el az új gépet, semhogy kifizetné magát – felelt Warfield kapitány mogorva hango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Parlay bámulatos fürgeséggel ment keresztül a zsúfolt termen, megnézni a falon függő légsúlymérő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ézzenek csak ide, derék tengerészeim! – kiáltott föl izgatotta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 hozzá legközelebb álló egy pillantást vetett a készülékre. Meglátszott, az arcán, hogy nagyon megdöbbentette amit látot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sett tízet –, ennél többet nem mondott, de erre mindenki elkomorodott, s magaviseletével elárulta, hogy legjobban szeretne kívül lenni az ajtó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Csendet kérek! – mondta Parlay.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 támadt némaságban szokatlanul erősen hallatszott a tenger zúgása. A hullámok hatalmasan csapkodták a parto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Viharzik a tenger – mondta valaki, mire valamennyien az ablakok felé tolongta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 kókuszpálmák ritkásabb részein át kinéztek a tengerre. A fehértarajos hullámok rendes sorokban, kimért időközökben paskolták a korálzátonyokat. Néhány pillanatig szótlanul nézték, azután pedig csendes beszélgetéssel állapították meg, hogy a hullámzás folyton erősbödik. A nagy csendességben félelmetesen hatott a mind haragosabbá váló tenger zúgása, s beszédjük akaratlanul is suttogássá halkult. Az öreg Parlay hirtelen fölrikácsolt, s fölrázta vele a társaságo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ég most van idejük kimenni a tengerre, derék tengerészeim. A csatornán át a halászhajók még vontathatnak.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Rendben van öregem – mondta Darling, a </w:t>
      </w:r>
      <w:r>
        <w:rPr>
          <w:rFonts w:cs="Times New Roman" w:ascii="Times New Roman" w:hAnsi="Times New Roman"/>
          <w:i/>
          <w:sz w:val="23"/>
          <w:szCs w:val="23"/>
        </w:rPr>
        <w:t>Cocrus</w:t>
      </w:r>
      <w:r>
        <w:rPr>
          <w:rFonts w:cs="Times New Roman" w:ascii="Times New Roman" w:hAnsi="Times New Roman"/>
          <w:sz w:val="23"/>
          <w:szCs w:val="23"/>
        </w:rPr>
        <w:t xml:space="preserve"> kormányosa, egyébként fiatal, alig huszonötéves óriás. – A szél déli és majd csak elvonul. Hozzánk még a szaga se ér e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z egész társaság megkönnyebbülten lélegzett föl. Az emberek ismét elkezdtek beszélgetni és a hangjuk erősebbé vált; sőt a vásárlók közül sokan ismét visszamentek az asztalhoz és tovább vizsgálgatták a gyöngyöke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Parlay éles kacagása még rikácsolóbbá let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z helyes – mondta bátorítóan. – Elsüllyedhet az egész világ, önök még akkor is kereskedni akarnak.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eg is vásárolunk itt holnap mindent – erősködött Isaacs. </w:t>
      </w:r>
    </w:p>
    <w:p>
      <w:pPr>
        <w:pStyle w:val="Normal"/>
        <w:widowControl/>
        <w:numPr>
          <w:ilvl w:val="0"/>
          <w:numId w:val="2"/>
        </w:numPr>
        <w:jc w:val="both"/>
        <w:rPr>
          <w:rFonts w:ascii="Times New Roman" w:hAnsi="Times New Roman" w:cs="Times New Roman"/>
          <w:sz w:val="23"/>
          <w:szCs w:val="23"/>
        </w:rPr>
      </w:pPr>
      <w:r>
        <w:rPr>
          <w:rFonts w:cs="Times New Roman" w:ascii="Times New Roman" w:hAnsi="Times New Roman"/>
          <w:sz w:val="23"/>
          <w:szCs w:val="23"/>
        </w:rPr>
        <w:t xml:space="preserve">De már csak a pokolban. </w:t>
      </w:r>
    </w:p>
    <w:p>
      <w:pPr>
        <w:pStyle w:val="Normal"/>
        <w:widowControl/>
        <w:ind w:firstLine="284"/>
        <w:jc w:val="both"/>
        <w:rPr>
          <w:rFonts w:ascii="Times New Roman" w:hAnsi="Times New Roman" w:cs="Times New Roman"/>
          <w:sz w:val="23"/>
          <w:szCs w:val="23"/>
        </w:rPr>
      </w:pPr>
      <w:r>
        <w:rPr>
          <w:rFonts w:cs="Times New Roman" w:ascii="Times New Roman" w:hAnsi="Times New Roman"/>
          <w:sz w:val="23"/>
          <w:szCs w:val="23"/>
        </w:rPr>
        <w:t xml:space="preserve">Az öreg szavait hitetlenkedő nevetéssel fogadta a társaság. Vadul fordult Darlinghoz.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ióta tartja magát az olyan gyerek, mint ön, viharszakértőnek? De van-e egyalátalán olyan ember a világon, aki a Paumotus orkánok természetét alaposan ismeri? Tanít-e erről valamit a tudomány? Én már akkor körülvitorláztam a Paumotust, amikor önök között a legidősebb még nem is létezett. Én tudom, hogy mi az. A keletről jövő orkán olyan óriási körívet ír le, hogy szinte teljesen egyenes vonalú. A nyugati itt hirtelen elkanyarodik. Csak nézzék meg a térképet. Hogy történhetett meg, hogy 91-ben az orkán elsöpörte Aurit és Hiolaut? Az elkanyarodás tette, vitéz barátom, a kanyarodás! Egy óra, de legföljebb, két, vagy három óra múlva itt a szél, jegyezze meg magána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 patkóformájú kikötő koráltalaját erős remegés rázta meg. A ház is megrendült. A whiskeys és abszintes üvegekkel jövő-menő bennszülöttek összebújtak, mintha egymásnál keresnének menedéket, rémülettel tekintettek ki az ablakon, s látták, amint egy hatalmas hullám messze túlcsapott a kikötő partján és befutott egész a kókuszbélcsűr faláig.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Parlay rápillantott a légsúlymérőre, vigyorgott és széttekintett vendégei között. Warfield kapitány szintén megnézte a készüléke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29.75 – olvasta le. – Ismét esett öttel. Istenemre mondom, ennek a vén ördögnek igaza van! Az orkán közeledik.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Kezd sötétedni – suttogta Isaacs. – Szavamra, akár a színházban – mondta Mulhall Griefnek és megnézte az óráját. – Délelőtt tíz óra van, s már szürkül. A tragédia megkezdése előtt a nézőtér elsötétül. Hol marad a halk zenekar?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Felelet gyanánt a sziklák, s azokkal együtt a ház újból megremegtek. A társaság rémülten tolongott az ajtók felé. A félsötétségben nagyon csúful festett az emberek verejtékes ábrázata. Isaacs a fullasztó forróságban betegesen zihál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it sietnek úgy? – csúfolódott nevetve vendégeivel Parlay. – Derék urak, igyanak még egye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Senki nem vett róla tudomást De amidőn már valamennyien megindultak a sziklaszegélyezett ösvényen a kikötő felé, kidugta fejét az ajtón, s utánuk kiáltot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e feledjék el urak, hogy az öreg Parlay holnap tízkor eladja gyöngyei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rFonts w:ascii="Times New Roman" w:hAnsi="Times New Roman" w:cs="Times New Roman"/>
          <w:sz w:val="23"/>
          <w:szCs w:val="23"/>
        </w:rPr>
      </w:pPr>
      <w:r>
        <w:rPr>
          <w:rFonts w:cs="Times New Roman" w:ascii="Times New Roman" w:hAnsi="Times New Roman"/>
          <w:b/>
          <w:bCs/>
          <w:sz w:val="23"/>
          <w:szCs w:val="23"/>
        </w:rPr>
        <w:t xml:space="preserve">II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pPr>
      <w:r>
        <w:rPr>
          <w:rFonts w:cs="Times New Roman" w:ascii="Times New Roman" w:hAnsi="Times New Roman"/>
          <w:sz w:val="23"/>
          <w:szCs w:val="23"/>
        </w:rPr>
        <w:t xml:space="preserve">A kikötőben. különös jelenetek játszódtak le. A sokféle legénység nagy sietséggel, egyre-másra ült a halászbárkákba és indult. A sötétség folyton mélyedt. – A levegő mozdulatlanul néma, de a tengerészek lába alatt meg-megrendül a homok, amint a hullám nekivágódik a kikötő szélének. Narii Herring lassan bandukolt a homokon. Nevetve nézte, hogy a kapitányok és a kereskedők mennyire sietnek. Vele voltak kanakai emberei, valamint Tai-Hotaur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Ülj a ladikba és fogj evezőt – parancsolta Warfield kapitány Tai-Hotaurina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Tai-Hotauri fürgén lépett elő; Narii Herring, meg három kanakai embere úgy negyven lábnyi távolságból néztek utána.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n már nem dolgozni neked, kapitány – mondta szemtelenül, erős hangon Tai-Hotauri. De arca mást fejezett ki, mint a beszéde, s hunyorgatva integetett is hozzá. – Lökni ki, kapitány – szólt suttogva, és ismét, még jelentősebben integetet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Warfleld észrevette az integetést, és ő is komédiázott. Emelt ököllel fenyegette meg, és rákiáltot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a nem mégy, a ladikba – dörgött rá –, összetöröm minden csontoda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 kanakai dacosan fordult el, mire Grief közbelépett, hogy lecsillapítsa kapitányá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lszegődni a </w:t>
      </w:r>
      <w:r>
        <w:rPr>
          <w:rFonts w:cs="Times New Roman" w:ascii="Times New Roman" w:hAnsi="Times New Roman"/>
          <w:i/>
          <w:iCs/>
          <w:sz w:val="23"/>
          <w:szCs w:val="23"/>
        </w:rPr>
        <w:t xml:space="preserve">Nuhiva-ra – </w:t>
      </w:r>
      <w:r>
        <w:rPr>
          <w:rFonts w:cs="Times New Roman" w:ascii="Times New Roman" w:hAnsi="Times New Roman"/>
          <w:sz w:val="23"/>
          <w:szCs w:val="23"/>
        </w:rPr>
        <w:t xml:space="preserve"> monda Tai-Hotauri, és odacsatlakozott a másik csoporthoz.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Jössz vissza! – mondta a kapitány fenyegető hangon.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Kapitány – szólt közbe Narii Herring –, Tai Hotauri szabad ember. Régente is az én hajómon vitorlázott, s most is velem akar jönni, ez az egész.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Gyerünk – sürgette Grief –, minél hamarabb a fedélzeten kell lennünk; nézze csak, milyen sötét let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Warfield kapitány engedelmeskedett, de amint a bárkába lépett, fölállt a kormánynál és a part felé rázta az öklé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zért még számolunk, Narii – kiáltott hozzá.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Ön az egész csapatban az egyetlen kapitány, aki ellopja másnak a matrózát. – Aztán leülve a kormánylapát mellé, csendesebb hangon így szól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it akarhat Tai-Hotauri? Mert bizonyos, hogy akar valamit, de vajon mit? </w:t>
      </w:r>
      <w:r>
        <w:br w:type="page"/>
      </w:r>
    </w:p>
    <w:p>
      <w:pPr>
        <w:pStyle w:val="Normal"/>
        <w:widowControl/>
        <w:ind w:firstLine="283"/>
        <w:jc w:val="both"/>
        <w:rPr>
          <w:rFonts w:ascii="Times New Roman" w:hAnsi="Times New Roman" w:cs="Times New Roman"/>
          <w:sz w:val="23"/>
          <w:szCs w:val="23"/>
        </w:rPr>
      </w:pPr>
      <w:r>
        <w:rPr>
          <w:rFonts w:cs="Times New Roman" w:ascii="Times New Roman" w:hAnsi="Times New Roman"/>
          <w:b/>
          <w:bCs/>
          <w:sz w:val="23"/>
          <w:szCs w:val="23"/>
        </w:rPr>
        <w:t xml:space="preserve">IV.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pPr>
      <w:r>
        <w:rPr>
          <w:rFonts w:cs="Times New Roman" w:ascii="Times New Roman" w:hAnsi="Times New Roman"/>
          <w:sz w:val="23"/>
          <w:szCs w:val="23"/>
        </w:rPr>
        <w:t xml:space="preserve">Amint a bárka a </w:t>
      </w:r>
      <w:r>
        <w:rPr>
          <w:rFonts w:cs="Times New Roman" w:ascii="Times New Roman" w:hAnsi="Times New Roman"/>
          <w:i/>
          <w:iCs/>
          <w:sz w:val="23"/>
          <w:szCs w:val="23"/>
        </w:rPr>
        <w:t>Malahani</w:t>
      </w:r>
      <w:r>
        <w:rPr>
          <w:rFonts w:cs="Times New Roman" w:ascii="Times New Roman" w:hAnsi="Times New Roman"/>
          <w:sz w:val="23"/>
          <w:szCs w:val="23"/>
        </w:rPr>
        <w:t xml:space="preserve"> oldalához simult, a korlát fölött Harmann aggódó arca fogadta az érkezőke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 légsúlymérő hanyatt-homlok esik –, tette meg jelentését. – Attól tartok, hogy szétpattan. A kisebbik horgonyt hosszabbra eresztettem.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osszabíttassa meg a nagyobbat is – rendelkezett Warfield kapitány, nyomban árvéve a parancsnokságot. – Néhány ember </w:t>
      </w:r>
      <w:r>
        <w:rPr>
          <w:rFonts w:cs="Times New Roman" w:ascii="Times New Roman" w:hAnsi="Times New Roman"/>
          <w:iCs/>
          <w:sz w:val="23"/>
          <w:szCs w:val="23"/>
        </w:rPr>
        <w:t>húzza</w:t>
      </w:r>
      <w:r>
        <w:rPr>
          <w:rFonts w:cs="Times New Roman" w:ascii="Times New Roman" w:hAnsi="Times New Roman"/>
          <w:sz w:val="23"/>
          <w:szCs w:val="23"/>
        </w:rPr>
        <w:t xml:space="preserve"> föl ezt a bárkát a fedélzet alá, elől a hajó orránál, kössék a hajóhoz fölfelé fordított fenékkel. </w:t>
      </w:r>
    </w:p>
    <w:p>
      <w:pPr>
        <w:pStyle w:val="Normal"/>
        <w:widowControl/>
        <w:ind w:firstLine="283"/>
        <w:jc w:val="both"/>
        <w:rPr/>
      </w:pPr>
      <w:r>
        <w:rPr>
          <w:rFonts w:cs="Times New Roman" w:ascii="Times New Roman" w:hAnsi="Times New Roman"/>
          <w:sz w:val="23"/>
          <w:szCs w:val="23"/>
        </w:rPr>
        <w:t xml:space="preserve">Az emberek minden hajón nagy igyekezettel dolgoztak. Valamennyi vitorláson csak úgy csikorgott a sok lánc, ahogy egyik horgonyt a másik után lebocsátották; a </w:t>
      </w:r>
      <w:r>
        <w:rPr>
          <w:rFonts w:cs="Times New Roman" w:ascii="Times New Roman" w:hAnsi="Times New Roman"/>
          <w:i/>
          <w:iCs/>
          <w:sz w:val="23"/>
          <w:szCs w:val="23"/>
        </w:rPr>
        <w:t>Malahani</w:t>
      </w:r>
      <w:r>
        <w:rPr>
          <w:rFonts w:cs="Times New Roman" w:ascii="Times New Roman" w:hAnsi="Times New Roman"/>
          <w:sz w:val="23"/>
          <w:szCs w:val="23"/>
        </w:rPr>
        <w:t xml:space="preserve"> -n, melynek három horgonya volt, már a harmadikat is előkerítették, hogy amint a szél jelentkezik és iránya megállapítható, szükség esetén azonnal a tengerbe dobhassá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 part mentén a hullámverés mindig erősbödött, bár maga a csatorna vize olyan nyugodt maradt, akár a tükör. A homokból kiemelkedő nagy Parlay-ház körül semminő életjelt nem lehetett látni. Teljesen elhagyatottan álltak a bárkák, kókuszdióraktárak, pajták és csűrö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em adnám száz pengőért – mondta Grief –, ha összeszedhetnők a sátorfánkat és mehetnénk innen a nyílt tengerre. De észak és kelet felől elzárja utunkat az a sok zátony. Emiatt talán jobb is, ha itt maradunk. Warfield kapitány, mi a vélemény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n is azt hiszem, ámbár ez a csatorna nem olyan, mint a malomárok, hogy egykettőre túlmehessünk rajta. Szeretném is tudni, hogy voltaképpen merről jön a sodra? Ejha! Amott úszik a Parlay kókuszdió-raktár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Látták, amint a hullám magasba emelte az elsodort raktárt, aztán egy tarajos hullámhegy leszedte róla a tetejét és behúzta a csatornáb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Kitört a medréből! – kiáltott föl Mulhall. – Ha ezt valamelyik indító látná! Most meg erre jö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 raktár maradékát az ár elsodorta és kidobta a homokzátonyra. Egy másik hullám pedig darabokra zúzta s töredékeit lemosva a zátony lejtőjéről, vitte be a csatornába.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Csak már megindulna a szél – dörmögött Hermann –, legalább lehűtené a levegőt. Már alig tudok lélegzeni. Szörnyű meleg van. Úgy ki vagyok égve, mint egy kályh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Keménypengéjű késével fölvágott egy kókuszdiót és tartalmát kiitta. A többiek követték példáját, folyton figyelve, hogy mi lesz Parlay raktárából. A légsúlymérő már 29, 50-en állot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zt hiszem, hogy az alacsony légnyomás középpontjához meglehetősen közel vagyunk – mondta jókedvűen Grief. – Soha még nem álltam ennyire szemtől szembe közeledő orkánnal. Ebből ön is hasznos tanulságot meríthet Mulhall. S a légsúlymérő gyors süllyedéséből ítélve, nem lesz ez a vihar valami jelentéktele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Warfield kapitány délkeleti irányba fordult és látcsövén végignézett a csatornán; hirtelen fölszisszent. Valamennyien ránézte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Ott jön – mondta nyugodta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 többinek már nem is volt szüksége távcsőre, hogy megláthassák. Szemük előtt, a kikötő egész hosszában, a víz felületén sajátságos borzongás futott végig. Túl a kikötő patkóalakú szárnyain, a víz megkavarodásával egyidejűleg s ugyanolyan gyors ütemben elkezdtek bólogatni a kókuszpálmák, amelyek lombozata fölött a letépett falevelekből egész kis felhő kavargott a szélben. A víz színe amint az éles, nyílegyenességű szél megkavarta, mélységesen sötétté vált és merően elütött a fel nem borzolt felületek színétől. Ezt a széláramot, hasonlóan a támadó hadoszlop előtt nyargaló előörsrcsapathoz, erősebben fújó szélrohamok előzték meg. A megzavart vízcsíkon túl, mintegy negyedmérföldnyi mélységben, ismét olyan mozdulatlannak látszott a víz, mint az üveg. Majd újból olyan széltől sötét csík következett és a csatorna mögött merő remegés, nyugtalanság, fehértajtékos lett a vízfelüle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itől olyan nyugodt az a csík? – kérdezte Mulhal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ttól, hogy nyugodt – felelt Warfield.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De amikor ez a nyugodtság is csaknem olyan hirtelen támad, mint maga a szél – jegyezte meg Mulhall.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em is lehetséges másképp, mert ha egyik szélroham utolérné a másikat, minden összekavarodnék. Ez a kétfejű szélroham. Láttam már én ilyet Hawaii-ban. Egészen szabályos kétfejű szélroham volt. Puff! – csapott ránk, aztán csendesen elringatott, mintha semmi ereje nem lett volna, majd másodszor is ránk rohant. Meg kell előtte állani és kitartani. Most már itt van az orrunk előtt. Nézzék a </w:t>
      </w:r>
      <w:r>
        <w:rPr>
          <w:rFonts w:cs="Times New Roman" w:ascii="Times New Roman" w:hAnsi="Times New Roman"/>
          <w:i/>
          <w:iCs/>
          <w:sz w:val="23"/>
          <w:szCs w:val="23"/>
        </w:rPr>
        <w:t>Roberta-t.</w:t>
      </w:r>
      <w:r>
        <w:rPr>
          <w:rFonts w:cs="Times New Roman" w:ascii="Times New Roman" w:hAnsi="Times New Roman"/>
          <w:sz w:val="23"/>
          <w:szCs w:val="23"/>
        </w:rPr>
        <w:t xml:space="preserve"> </w:t>
      </w:r>
    </w:p>
    <w:p>
      <w:pPr>
        <w:pStyle w:val="Normal"/>
        <w:widowControl/>
        <w:ind w:firstLine="283"/>
        <w:jc w:val="both"/>
        <w:rPr/>
      </w:pPr>
      <w:r>
        <w:rPr>
          <w:rFonts w:cs="Times New Roman" w:ascii="Times New Roman" w:hAnsi="Times New Roman"/>
          <w:sz w:val="23"/>
          <w:szCs w:val="23"/>
        </w:rPr>
        <w:t xml:space="preserve">A </w:t>
      </w:r>
      <w:r>
        <w:rPr>
          <w:rFonts w:cs="Times New Roman" w:ascii="Times New Roman" w:hAnsi="Times New Roman"/>
          <w:i/>
          <w:iCs/>
          <w:sz w:val="23"/>
          <w:szCs w:val="23"/>
        </w:rPr>
        <w:t>Roberta</w:t>
      </w:r>
      <w:r>
        <w:rPr>
          <w:rFonts w:cs="Times New Roman" w:ascii="Times New Roman" w:hAnsi="Times New Roman"/>
          <w:sz w:val="23"/>
          <w:szCs w:val="23"/>
        </w:rPr>
        <w:t xml:space="preserve"> feküdt a legközelebb, hosszú horgonyláncon, a szélcsík irányához – s a szél, amint oldalbakapta, úgy lökte odébb, mint egy szalmaszálat. A horgonylánc azonban csodálatos erővel szinte a következő pillanatban ismét visszarántotta a régi helyére. A vitorlások s közöttük a </w:t>
      </w:r>
      <w:r>
        <w:rPr>
          <w:rFonts w:cs="Times New Roman" w:ascii="Times New Roman" w:hAnsi="Times New Roman"/>
          <w:i/>
          <w:iCs/>
          <w:sz w:val="23"/>
          <w:szCs w:val="23"/>
        </w:rPr>
        <w:t>Malahani</w:t>
      </w:r>
      <w:r>
        <w:rPr>
          <w:rFonts w:cs="Times New Roman" w:ascii="Times New Roman" w:hAnsi="Times New Roman"/>
          <w:sz w:val="23"/>
          <w:szCs w:val="23"/>
        </w:rPr>
        <w:t xml:space="preserve"> is belekerült a szél sodrába, amely elkapta valamennyit annyira, amennyire a megereszkedett horgonylánc csak engedte. Mulahall és néhány kanakai matróz a lánc hirtelen rántása folytán fölbukta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ztán egyszerre megszűnt a szél. A repülő szélárnyék elérte őket. Grief meggyújtott egy szál gyufát, melynek lángja minden lobogás nélkül égett. A szürkület mind sűrűbbé vált. A felhőzet, amely már órák óta elég alacsonyan lebegett, most szinte egészen leereszkedett a tenger színére. </w:t>
      </w:r>
    </w:p>
    <w:p>
      <w:pPr>
        <w:pStyle w:val="Normal"/>
        <w:widowControl/>
        <w:ind w:firstLine="283"/>
        <w:jc w:val="both"/>
        <w:rPr/>
      </w:pPr>
      <w:r>
        <w:rPr>
          <w:rFonts w:cs="Times New Roman" w:ascii="Times New Roman" w:hAnsi="Times New Roman"/>
          <w:sz w:val="23"/>
          <w:szCs w:val="23"/>
        </w:rPr>
        <w:t xml:space="preserve">A </w:t>
      </w:r>
      <w:r>
        <w:rPr>
          <w:rFonts w:cs="Times New Roman" w:ascii="Times New Roman" w:hAnsi="Times New Roman"/>
          <w:i/>
          <w:iCs/>
          <w:sz w:val="23"/>
          <w:szCs w:val="23"/>
        </w:rPr>
        <w:t>Roberta,</w:t>
      </w:r>
      <w:r>
        <w:rPr>
          <w:rFonts w:cs="Times New Roman" w:ascii="Times New Roman" w:hAnsi="Times New Roman"/>
          <w:sz w:val="23"/>
          <w:szCs w:val="23"/>
        </w:rPr>
        <w:t xml:space="preserve"> amint a kétfejű szél második csapásán is túl volt, szorosabbra húzta horgonyláncát s gyors egymásutánban hasonlóképp cselekedtek a többi vitorlások is. A tenger teli volt háborgó, nyugtalanul fortyogó, fehértarajos apró hullámmal. A </w:t>
      </w:r>
      <w:r>
        <w:rPr>
          <w:rFonts w:cs="Times New Roman" w:ascii="Times New Roman" w:hAnsi="Times New Roman"/>
          <w:i/>
          <w:iCs/>
          <w:sz w:val="23"/>
          <w:szCs w:val="23"/>
        </w:rPr>
        <w:t>Malahani</w:t>
      </w:r>
      <w:r>
        <w:rPr>
          <w:rFonts w:cs="Times New Roman" w:ascii="Times New Roman" w:hAnsi="Times New Roman"/>
          <w:sz w:val="23"/>
          <w:szCs w:val="23"/>
        </w:rPr>
        <w:t xml:space="preserve"> fedélzete remegett az emberek lába alatt. Az árboc megfeszített zászlókötele sűrű pattogással csapkodta a hatalmas szálfát, de az egész kötélzet is olyan vadul zúgott, mintha valami óriási kéz hárfázott volna rajta. Szembeállva a széllel még lélegzetet venni is lehetetlenség volt. Mulhall, aki többi társával együtt egy kabin szélárnyékában húzódott meg, magán is tapasztalhatta ezt, mert a tüdeje a beletaszított levegőtől úgy megduzzadt, hogy majd megfulladt miatta s csak akkor tudott ismét lélegzetet venni, amikor a fejét elfordítot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ihetetlen – mondta hápogva, de szavát nem hallotta senki. </w:t>
      </w:r>
    </w:p>
    <w:p>
      <w:pPr>
        <w:pStyle w:val="Normal"/>
        <w:widowControl/>
        <w:ind w:firstLine="283"/>
        <w:jc w:val="both"/>
        <w:rPr/>
      </w:pPr>
      <w:r>
        <w:rPr>
          <w:rFonts w:cs="Times New Roman" w:ascii="Times New Roman" w:hAnsi="Times New Roman"/>
          <w:sz w:val="23"/>
          <w:szCs w:val="23"/>
        </w:rPr>
        <w:t xml:space="preserve">Hermann és néhány kanakai embere négykézláb másztak előre a fedélzeten, hogy a harmadik horgonyt is lebocsássák. Grief megérintette Warfield vállát és rámutatott a </w:t>
      </w:r>
      <w:r>
        <w:rPr>
          <w:rFonts w:cs="Times New Roman" w:ascii="Times New Roman" w:hAnsi="Times New Roman"/>
          <w:i/>
          <w:iCs/>
          <w:sz w:val="23"/>
          <w:szCs w:val="23"/>
        </w:rPr>
        <w:t>Roberta-ra:</w:t>
      </w:r>
      <w:r>
        <w:rPr>
          <w:rFonts w:cs="Times New Roman" w:ascii="Times New Roman" w:hAnsi="Times New Roman"/>
          <w:sz w:val="23"/>
          <w:szCs w:val="23"/>
        </w:rPr>
        <w:t xml:space="preserve"> a hajót a szél eltépte a horgonyról és feléjük hajtotta. Warfield odahajolt Grief füléhez és beleordított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Letép a szél minket is!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Grief a kormányhoz ugrott és lenyomva a kereket, a kikötő félé fordította a </w:t>
      </w:r>
      <w:r>
        <w:rPr>
          <w:rFonts w:cs="Times New Roman" w:ascii="Times New Roman" w:hAnsi="Times New Roman"/>
          <w:i/>
          <w:iCs/>
          <w:sz w:val="23"/>
          <w:szCs w:val="23"/>
        </w:rPr>
        <w:t>Malahani-t. A</w:t>
      </w:r>
      <w:r>
        <w:rPr>
          <w:rFonts w:cs="Times New Roman" w:ascii="Times New Roman" w:hAnsi="Times New Roman"/>
          <w:sz w:val="23"/>
          <w:szCs w:val="23"/>
        </w:rPr>
        <w:t xml:space="preserve"> hajót a harmadik horgony megtartotta, a </w:t>
      </w:r>
      <w:r>
        <w:rPr>
          <w:rFonts w:cs="Times New Roman" w:ascii="Times New Roman" w:hAnsi="Times New Roman"/>
          <w:i/>
          <w:iCs/>
          <w:sz w:val="23"/>
          <w:szCs w:val="23"/>
        </w:rPr>
        <w:t>Roberta</w:t>
      </w:r>
      <w:r>
        <w:rPr>
          <w:rFonts w:cs="Times New Roman" w:ascii="Times New Roman" w:hAnsi="Times New Roman"/>
          <w:sz w:val="23"/>
          <w:szCs w:val="23"/>
        </w:rPr>
        <w:t xml:space="preserve"> azonban, kormánnyal előre, alig tizenkét méternyi távolságban rohant el előttük. Kezükkel integettek Peter Gee és Robinson kapitány felé, akik egy csomó matrózzal dolgoztak a hajó orrán.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lszakítja a mi láncunkat is! – kiáltott Grief – keresztülmegy a csatornán! Vigyázzunk! </w:t>
      </w:r>
      <w:r>
        <w:rPr>
          <w:rFonts w:cs="Times New Roman" w:ascii="Times New Roman" w:hAnsi="Times New Roman"/>
          <w:iCs/>
          <w:sz w:val="23"/>
          <w:szCs w:val="23"/>
        </w:rPr>
        <w:t>Húzza</w:t>
      </w:r>
      <w:r>
        <w:rPr>
          <w:rFonts w:cs="Times New Roman" w:ascii="Times New Roman" w:hAnsi="Times New Roman"/>
          <w:sz w:val="23"/>
          <w:szCs w:val="23"/>
        </w:rPr>
        <w:t xml:space="preserve"> a horgony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ég kitart! – jött rá a felelt. – Itt jön a </w:t>
      </w:r>
      <w:r>
        <w:rPr>
          <w:rFonts w:cs="Times New Roman" w:ascii="Times New Roman" w:hAnsi="Times New Roman"/>
          <w:i/>
          <w:sz w:val="23"/>
          <w:szCs w:val="23"/>
        </w:rPr>
        <w:t>Cactus</w:t>
      </w:r>
      <w:r>
        <w:rPr>
          <w:rFonts w:cs="Times New Roman" w:ascii="Times New Roman" w:hAnsi="Times New Roman"/>
          <w:sz w:val="23"/>
          <w:szCs w:val="23"/>
        </w:rPr>
        <w:t xml:space="preserve">, egyenest a </w:t>
      </w:r>
      <w:r>
        <w:rPr>
          <w:rFonts w:cs="Times New Roman" w:ascii="Times New Roman" w:hAnsi="Times New Roman"/>
          <w:i/>
          <w:sz w:val="23"/>
          <w:szCs w:val="23"/>
        </w:rPr>
        <w:t>Míst</w:t>
      </w:r>
      <w:r>
        <w:rPr>
          <w:rFonts w:cs="Times New Roman" w:ascii="Times New Roman" w:hAnsi="Times New Roman"/>
          <w:sz w:val="23"/>
          <w:szCs w:val="23"/>
        </w:rPr>
        <w:t xml:space="preserve">-nek rohan! </w:t>
      </w:r>
    </w:p>
    <w:p>
      <w:pPr>
        <w:pStyle w:val="Normal"/>
        <w:widowControl/>
        <w:ind w:firstLine="283"/>
        <w:jc w:val="both"/>
        <w:rPr/>
      </w:pPr>
      <w:r>
        <w:rPr>
          <w:rFonts w:cs="Times New Roman" w:ascii="Times New Roman" w:hAnsi="Times New Roman"/>
          <w:sz w:val="23"/>
          <w:szCs w:val="23"/>
        </w:rPr>
        <w:t xml:space="preserve">A </w:t>
      </w:r>
      <w:r>
        <w:rPr>
          <w:rFonts w:cs="Times New Roman" w:ascii="Times New Roman" w:hAnsi="Times New Roman"/>
          <w:i/>
          <w:sz w:val="23"/>
          <w:szCs w:val="23"/>
        </w:rPr>
        <w:t xml:space="preserve">Mist </w:t>
      </w:r>
      <w:r>
        <w:rPr>
          <w:rFonts w:cs="Times New Roman" w:ascii="Times New Roman" w:hAnsi="Times New Roman"/>
          <w:sz w:val="23"/>
          <w:szCs w:val="23"/>
        </w:rPr>
        <w:t xml:space="preserve">megállt egy pillanatra, de a szél úgy megrohanta a </w:t>
      </w:r>
      <w:r>
        <w:rPr>
          <w:rFonts w:cs="Times New Roman" w:ascii="Times New Roman" w:hAnsi="Times New Roman"/>
          <w:i/>
          <w:sz w:val="23"/>
          <w:szCs w:val="23"/>
        </w:rPr>
        <w:t>Cactus-t</w:t>
      </w:r>
      <w:r>
        <w:rPr>
          <w:rFonts w:cs="Times New Roman" w:ascii="Times New Roman" w:hAnsi="Times New Roman"/>
          <w:sz w:val="23"/>
          <w:szCs w:val="23"/>
        </w:rPr>
        <w:t xml:space="preserve">, hogy szinte végigsöpörte a fehér tajtékos vízen. Meglátszott, hogy legénysége minő erőfeszítéssel dolgozik, hogy a hajót az összeütközéstől megóvja. A </w:t>
      </w:r>
      <w:r>
        <w:rPr>
          <w:rFonts w:cs="Times New Roman" w:ascii="Times New Roman" w:hAnsi="Times New Roman"/>
          <w:i/>
          <w:iCs/>
          <w:sz w:val="23"/>
          <w:szCs w:val="23"/>
        </w:rPr>
        <w:t>Roberta,</w:t>
      </w:r>
      <w:r>
        <w:rPr>
          <w:rFonts w:cs="Times New Roman" w:ascii="Times New Roman" w:hAnsi="Times New Roman"/>
          <w:sz w:val="23"/>
          <w:szCs w:val="23"/>
        </w:rPr>
        <w:t xml:space="preserve"> amely szintén elveszítette horgonyát, túlhaladt a kikötő bejáratán és az orrán kifeszített kátrányos boríték mutatta, hogy a csatorna északnyugati része felé suhan. Figyelemmel kísérték mindaddig, amíg a tengerre ki nem futott. De a </w:t>
      </w:r>
      <w:r>
        <w:rPr>
          <w:rFonts w:cs="Times New Roman" w:ascii="Times New Roman" w:hAnsi="Times New Roman"/>
          <w:i/>
          <w:iCs/>
          <w:sz w:val="23"/>
          <w:szCs w:val="23"/>
        </w:rPr>
        <w:t>Mist</w:t>
      </w:r>
      <w:r>
        <w:rPr>
          <w:rFonts w:cs="Times New Roman" w:ascii="Times New Roman" w:hAnsi="Times New Roman"/>
          <w:sz w:val="23"/>
          <w:szCs w:val="23"/>
        </w:rPr>
        <w:t xml:space="preserve"> és a </w:t>
      </w:r>
      <w:r>
        <w:rPr>
          <w:rFonts w:cs="Times New Roman" w:ascii="Times New Roman" w:hAnsi="Times New Roman"/>
          <w:i/>
          <w:iCs/>
          <w:sz w:val="23"/>
          <w:szCs w:val="23"/>
        </w:rPr>
        <w:t>Cactus</w:t>
      </w:r>
      <w:r>
        <w:rPr>
          <w:rFonts w:cs="Times New Roman" w:ascii="Times New Roman" w:hAnsi="Times New Roman"/>
          <w:sz w:val="23"/>
          <w:szCs w:val="23"/>
        </w:rPr>
        <w:t xml:space="preserve"> nem bírtak egymástól megszabadulni, s a kikötő bejáratától félmérföldnyire nekimentek a partnak. </w:t>
      </w:r>
    </w:p>
    <w:p>
      <w:pPr>
        <w:pStyle w:val="Normal"/>
        <w:widowControl/>
        <w:ind w:firstLine="283"/>
        <w:jc w:val="both"/>
        <w:rPr/>
      </w:pPr>
      <w:r>
        <w:rPr>
          <w:rFonts w:cs="Times New Roman" w:ascii="Times New Roman" w:hAnsi="Times New Roman"/>
          <w:sz w:val="23"/>
          <w:szCs w:val="23"/>
        </w:rPr>
        <w:t xml:space="preserve">A szél ereje folyton folyvást nagyobb lett. Az embernek minden erejét meg kellett feszítenie, hogy megállhasson ebben a szélben; aki pedig, ha négykézláb is, a szél irányával szemben volt kénytelen előrekúszni, néhány perc alatt már teljesen elfulladt a kimerültségtől. Hermann kanakai embereivel szüntelenül a legnagyobb erőfeszítéssel kötözte, erősítgette, rögzítette az árbocokat és a vitrolákat. A szél cibálta, rongyokra tépte a hátukon a vékony alsóingeket. Csak nagyon lassan mozoghattak, mert testük súlya együtt több tonnát tett ki és nem tehették szabaddá a kezüket mindaddig, amíg a másikkal valamiben szilárdul meg nem kapaszkodtak. Egy-egy kötéldarab szabadon álló vége teljesen vízszintesen úszott a légben, s egy-egy kanyarodásnál úgy csapdosott össze-vissza, hogy szétbomlott a vége, s ronggyá válva világgá röpült. </w:t>
      </w:r>
    </w:p>
    <w:p>
      <w:pPr>
        <w:pStyle w:val="Normal"/>
        <w:widowControl/>
        <w:ind w:firstLine="283"/>
        <w:jc w:val="both"/>
        <w:rPr/>
      </w:pPr>
      <w:r>
        <w:rPr>
          <w:rFonts w:cs="Times New Roman" w:ascii="Times New Roman" w:hAnsi="Times New Roman"/>
          <w:sz w:val="23"/>
          <w:szCs w:val="23"/>
        </w:rPr>
        <w:t xml:space="preserve">Mulhall egymásután érintette meg társait és mutogatott a part felé. A szalmatetők eltűntek és Parlay háza úgy tántorgott, mint a részeg. Minthogy a szél a kikötő hosszában fújt, a kókuszpálmák mérföldekre terjedő csoportja megvédte a </w:t>
      </w:r>
      <w:r>
        <w:rPr>
          <w:rFonts w:cs="Times New Roman" w:ascii="Times New Roman" w:hAnsi="Times New Roman"/>
          <w:iCs/>
          <w:sz w:val="23"/>
          <w:szCs w:val="23"/>
        </w:rPr>
        <w:t>házat.</w:t>
      </w:r>
      <w:r>
        <w:rPr>
          <w:rFonts w:cs="Times New Roman" w:ascii="Times New Roman" w:hAnsi="Times New Roman"/>
          <w:sz w:val="23"/>
          <w:szCs w:val="23"/>
        </w:rPr>
        <w:t xml:space="preserve"> De a hullámár oldalt tört ki a szárazra, kimosta alóla a földet, és azzal fenyegette, hogy darabokra töri az egészet. S mivel a homoklejtő, amelyen állott, már elfogyott mellőle, közeli pusztulása kikerülhetetlennek látszott. A kókuszpálmák között itt-ott lehetett embereket látni, a fák még nyújtottak valamilyen megbízható menedéket. Sudarukat még nem törte össze a vihar. A szél folyton rázta őket, rettentően hajladoztak és remegtek, de állottak. Alattuk a megtörő hullámtaraj habjától fehéren háborgott a víz. </w:t>
      </w:r>
    </w:p>
    <w:p>
      <w:pPr>
        <w:pStyle w:val="Normal"/>
        <w:widowControl/>
        <w:ind w:firstLine="283"/>
        <w:jc w:val="both"/>
        <w:rPr/>
      </w:pPr>
      <w:r>
        <w:rPr>
          <w:rFonts w:cs="Times New Roman" w:ascii="Times New Roman" w:hAnsi="Times New Roman"/>
          <w:sz w:val="23"/>
          <w:szCs w:val="23"/>
        </w:rPr>
        <w:t xml:space="preserve">Ugyanígy csapott ki a hullámár a csatorna egész hosszán. A sziklanyúlványok szélnek kitett oldalán tíz mérföldnyi hosszúságban kavargott össze-vissza, s közötte táncoltak az összes vitorlások. Elsősorban a </w:t>
      </w:r>
      <w:r>
        <w:rPr>
          <w:rFonts w:cs="Times New Roman" w:ascii="Times New Roman" w:hAnsi="Times New Roman"/>
          <w:i/>
          <w:iCs/>
          <w:sz w:val="23"/>
          <w:szCs w:val="23"/>
        </w:rPr>
        <w:t>Malahani</w:t>
      </w:r>
      <w:r>
        <w:rPr>
          <w:rFonts w:cs="Times New Roman" w:ascii="Times New Roman" w:hAnsi="Times New Roman"/>
          <w:sz w:val="23"/>
          <w:szCs w:val="23"/>
        </w:rPr>
        <w:t xml:space="preserve"> tolta égnek az orrát, hogy messzire ellátszott, </w:t>
      </w:r>
      <w:r>
        <w:rPr>
          <w:rFonts w:cs="Times New Roman" w:ascii="Times New Roman" w:hAnsi="Times New Roman"/>
          <w:iCs/>
          <w:sz w:val="23"/>
          <w:szCs w:val="23"/>
        </w:rPr>
        <w:t>aztán</w:t>
      </w:r>
      <w:r>
        <w:rPr>
          <w:rFonts w:cs="Times New Roman" w:ascii="Times New Roman" w:hAnsi="Times New Roman"/>
          <w:sz w:val="23"/>
          <w:szCs w:val="23"/>
        </w:rPr>
        <w:t xml:space="preserve"> lebukott ismét, mire a víz elborította a fedélzetet egész az első vitorlarúd magasságáig.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Itt az ideje, hogy működésbe </w:t>
      </w:r>
      <w:r>
        <w:rPr>
          <w:rFonts w:cs="Times New Roman" w:ascii="Times New Roman" w:hAnsi="Times New Roman"/>
          <w:iCs/>
          <w:sz w:val="23"/>
          <w:szCs w:val="23"/>
        </w:rPr>
        <w:t>hozza</w:t>
      </w:r>
      <w:r>
        <w:rPr>
          <w:rFonts w:cs="Times New Roman" w:ascii="Times New Roman" w:hAnsi="Times New Roman"/>
          <w:sz w:val="23"/>
          <w:szCs w:val="23"/>
        </w:rPr>
        <w:t xml:space="preserve"> a gépét – ordított Grief; Warfield kapitány négykézláb odamászott, ahol a gépész feküdt és hathatós parancsokat adott neki. </w:t>
      </w:r>
    </w:p>
    <w:p>
      <w:pPr>
        <w:pStyle w:val="Normal"/>
        <w:widowControl/>
        <w:ind w:firstLine="283"/>
        <w:jc w:val="both"/>
        <w:rPr/>
      </w:pPr>
      <w:r>
        <w:rPr>
          <w:rFonts w:cs="Times New Roman" w:ascii="Times New Roman" w:hAnsi="Times New Roman"/>
          <w:sz w:val="23"/>
          <w:szCs w:val="23"/>
        </w:rPr>
        <w:t xml:space="preserve">Amint a gép teljes gőzzel dolgozni kezdett, a vitorlás helyzete nyomban megjavult. Ahogy előre vonszolta magát, a hullám keresztülcsapott ugyan az orrán, de a horgony lánca nem ránthatott rajta többé olyan nagyokat. Azonfelül megakadályozta, hogy a lánc idő előtt kettészakadjon. A leghasznosabb, amit tehetett, az volt, hogy a feszültséget enyhítette. </w:t>
      </w:r>
    </w:p>
    <w:p>
      <w:pPr>
        <w:pStyle w:val="Normal"/>
        <w:widowControl/>
        <w:ind w:firstLine="283"/>
        <w:jc w:val="both"/>
        <w:rPr/>
      </w:pPr>
      <w:r>
        <w:rPr>
          <w:rFonts w:cs="Times New Roman" w:ascii="Times New Roman" w:hAnsi="Times New Roman"/>
          <w:sz w:val="23"/>
          <w:szCs w:val="23"/>
        </w:rPr>
        <w:t xml:space="preserve">A szél egyre nőtt. A kis </w:t>
      </w:r>
      <w:r>
        <w:rPr>
          <w:rFonts w:cs="Times New Roman" w:ascii="Times New Roman" w:hAnsi="Times New Roman"/>
          <w:i/>
          <w:iCs/>
          <w:sz w:val="23"/>
          <w:szCs w:val="23"/>
        </w:rPr>
        <w:t>Nuhiua,</w:t>
      </w:r>
      <w:r>
        <w:rPr>
          <w:rFonts w:cs="Times New Roman" w:ascii="Times New Roman" w:hAnsi="Times New Roman"/>
          <w:sz w:val="23"/>
          <w:szCs w:val="23"/>
        </w:rPr>
        <w:t xml:space="preserve"> amely a kikötőhöz közelebb s a </w:t>
      </w:r>
      <w:r>
        <w:rPr>
          <w:rFonts w:cs="Times New Roman" w:ascii="Times New Roman" w:hAnsi="Times New Roman"/>
          <w:i/>
          <w:iCs/>
          <w:sz w:val="23"/>
          <w:szCs w:val="23"/>
        </w:rPr>
        <w:t>Malahani</w:t>
      </w:r>
      <w:r>
        <w:rPr>
          <w:rFonts w:cs="Times New Roman" w:ascii="Times New Roman" w:hAnsi="Times New Roman"/>
          <w:sz w:val="23"/>
          <w:szCs w:val="23"/>
        </w:rPr>
        <w:t xml:space="preserve"> fölött volt lehorgonyozva, nehéz sorba jutott: kapitánya a parton maradt és a gépe sem volt kijavítva. Olyan gyakran és annyira mélyen esett le a hullámvölgybe, hogy mindig csodálkoztak rajta, amikor újból fölbukkant. Délután háromkor két hullám olyan gyors egymásutánban kapta meg, hogy mielőtt még az elsőtől megszabadult volna, a második már megrohanta, s akkor nem bukkant elő többé. Mulhall rátekintett Griefr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Kettétört – üvöltött rá Grief válaszul. </w:t>
      </w:r>
    </w:p>
    <w:p>
      <w:pPr>
        <w:pStyle w:val="Normal"/>
        <w:widowControl/>
        <w:ind w:firstLine="283"/>
        <w:jc w:val="both"/>
        <w:rPr/>
      </w:pPr>
      <w:r>
        <w:rPr>
          <w:rFonts w:cs="Times New Roman" w:ascii="Times New Roman" w:hAnsi="Times New Roman"/>
          <w:sz w:val="23"/>
          <w:szCs w:val="23"/>
        </w:rPr>
        <w:t xml:space="preserve">Warfield kapitány rámutatott a </w:t>
      </w:r>
      <w:r>
        <w:rPr>
          <w:rFonts w:cs="Times New Roman" w:ascii="Times New Roman" w:hAnsi="Times New Roman"/>
          <w:i/>
          <w:iCs/>
          <w:sz w:val="23"/>
          <w:szCs w:val="23"/>
        </w:rPr>
        <w:t>Winifredre,</w:t>
      </w:r>
      <w:r>
        <w:rPr>
          <w:rFonts w:cs="Times New Roman" w:ascii="Times New Roman" w:hAnsi="Times New Roman"/>
          <w:sz w:val="23"/>
          <w:szCs w:val="23"/>
        </w:rPr>
        <w:t xml:space="preserve"> amely tőlük oldalvást bukdácsolt föl-alá, és ordítozott valamit a Grief fülébe. Hangja alig hallhatóan, ahogy épp a vihar széttépte vagy átengedte, csupán töredékekben hallatszot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Rohadt kis teknő... A horgony még tartja... De mi tartja együtt?...Olyan régi, mint Noé bárkáj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Egy órával később Hermann feléje mutatott. A vitorlás eleje hiányzott, a lánc rángatása teljesen kitépte az orrát, s azzal együtt első árboca is elveszett. Most oldalt dőlt, a farát fölfelé fordította és ebben a nyomorúságos helyzetben kergette a hullám a part felé. </w:t>
      </w:r>
    </w:p>
    <w:p>
      <w:pPr>
        <w:pStyle w:val="Normal"/>
        <w:widowControl/>
        <w:ind w:firstLine="283"/>
        <w:jc w:val="both"/>
        <w:rPr/>
      </w:pPr>
      <w:r>
        <w:rPr>
          <w:rFonts w:cs="Times New Roman" w:ascii="Times New Roman" w:hAnsi="Times New Roman"/>
          <w:sz w:val="23"/>
          <w:szCs w:val="23"/>
        </w:rPr>
        <w:t xml:space="preserve">Már csak öt hajó maradt meg; gőzgéppel csupán a </w:t>
      </w:r>
      <w:r>
        <w:rPr>
          <w:rFonts w:cs="Times New Roman" w:ascii="Times New Roman" w:hAnsi="Times New Roman"/>
          <w:i/>
          <w:iCs/>
          <w:sz w:val="23"/>
          <w:szCs w:val="23"/>
        </w:rPr>
        <w:t>Malahani</w:t>
      </w:r>
      <w:r>
        <w:rPr>
          <w:rFonts w:cs="Times New Roman" w:ascii="Times New Roman" w:hAnsi="Times New Roman"/>
          <w:sz w:val="23"/>
          <w:szCs w:val="23"/>
        </w:rPr>
        <w:t xml:space="preserve"> volt ellátva. A </w:t>
      </w:r>
      <w:r>
        <w:rPr>
          <w:rFonts w:cs="Times New Roman" w:ascii="Times New Roman" w:hAnsi="Times New Roman"/>
          <w:i/>
          <w:iCs/>
          <w:sz w:val="23"/>
          <w:szCs w:val="23"/>
        </w:rPr>
        <w:t>Roberta,</w:t>
      </w:r>
      <w:r>
        <w:rPr>
          <w:rFonts w:cs="Times New Roman" w:ascii="Times New Roman" w:hAnsi="Times New Roman"/>
          <w:sz w:val="23"/>
          <w:szCs w:val="23"/>
        </w:rPr>
        <w:t xml:space="preserve"> attól tartva, hogy a </w:t>
      </w:r>
      <w:r>
        <w:rPr>
          <w:rFonts w:cs="Times New Roman" w:ascii="Times New Roman" w:hAnsi="Times New Roman"/>
          <w:i/>
          <w:iCs/>
          <w:sz w:val="23"/>
          <w:szCs w:val="23"/>
        </w:rPr>
        <w:t>Nuhiva</w:t>
      </w:r>
      <w:r>
        <w:rPr>
          <w:rFonts w:cs="Times New Roman" w:ascii="Times New Roman" w:hAnsi="Times New Roman"/>
          <w:sz w:val="23"/>
          <w:szCs w:val="23"/>
        </w:rPr>
        <w:t xml:space="preserve"> és a </w:t>
      </w:r>
      <w:r>
        <w:rPr>
          <w:rFonts w:cs="Times New Roman" w:ascii="Times New Roman" w:hAnsi="Times New Roman"/>
          <w:i/>
          <w:iCs/>
          <w:sz w:val="23"/>
          <w:szCs w:val="23"/>
        </w:rPr>
        <w:t>Winifred</w:t>
      </w:r>
      <w:r>
        <w:rPr>
          <w:rFonts w:cs="Times New Roman" w:ascii="Times New Roman" w:hAnsi="Times New Roman"/>
          <w:sz w:val="23"/>
          <w:szCs w:val="23"/>
        </w:rPr>
        <w:t xml:space="preserve"> hozzálapul, elvágta a horgonyláncát és igyekezett kimenekülni a szabad tengerre A </w:t>
      </w:r>
      <w:r>
        <w:rPr>
          <w:rFonts w:cs="Times New Roman" w:ascii="Times New Roman" w:hAnsi="Times New Roman"/>
          <w:i/>
          <w:iCs/>
          <w:sz w:val="23"/>
          <w:szCs w:val="23"/>
        </w:rPr>
        <w:t>Dolly</w:t>
      </w:r>
      <w:r>
        <w:rPr>
          <w:rFonts w:cs="Times New Roman" w:ascii="Times New Roman" w:hAnsi="Times New Roman"/>
          <w:sz w:val="23"/>
          <w:szCs w:val="23"/>
        </w:rPr>
        <w:t xml:space="preserve"> ment legelöl, de tarpaulinje, kormánya összetört és a hajó zátonyra futott a </w:t>
      </w:r>
      <w:r>
        <w:rPr>
          <w:rFonts w:cs="Times New Roman" w:ascii="Times New Roman" w:hAnsi="Times New Roman"/>
          <w:i/>
          <w:sz w:val="23"/>
          <w:szCs w:val="23"/>
        </w:rPr>
        <w:t>Aíísí</w:t>
      </w:r>
      <w:r>
        <w:rPr>
          <w:rFonts w:cs="Times New Roman" w:ascii="Times New Roman" w:hAnsi="Times New Roman"/>
          <w:sz w:val="23"/>
          <w:szCs w:val="23"/>
        </w:rPr>
        <w:t xml:space="preserve"> és a </w:t>
      </w:r>
      <w:r>
        <w:rPr>
          <w:rFonts w:cs="Times New Roman" w:ascii="Times New Roman" w:hAnsi="Times New Roman"/>
          <w:i/>
          <w:iCs/>
          <w:sz w:val="23"/>
          <w:szCs w:val="23"/>
        </w:rPr>
        <w:t>Cactus</w:t>
      </w:r>
      <w:r>
        <w:rPr>
          <w:rFonts w:cs="Times New Roman" w:ascii="Times New Roman" w:hAnsi="Times New Roman"/>
          <w:sz w:val="23"/>
          <w:szCs w:val="23"/>
        </w:rPr>
        <w:t xml:space="preserve"> közelében. A </w:t>
      </w:r>
      <w:r>
        <w:rPr>
          <w:rFonts w:cs="Times New Roman" w:ascii="Times New Roman" w:hAnsi="Times New Roman"/>
          <w:i/>
          <w:iCs/>
          <w:sz w:val="23"/>
          <w:szCs w:val="23"/>
        </w:rPr>
        <w:t>Moana-t</w:t>
      </w:r>
      <w:r>
        <w:rPr>
          <w:rFonts w:cs="Times New Roman" w:ascii="Times New Roman" w:hAnsi="Times New Roman"/>
          <w:sz w:val="23"/>
          <w:szCs w:val="23"/>
        </w:rPr>
        <w:t xml:space="preserve"> ez nem rettentette el, követte példáját, de ugyanígy jár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égis jó az a kis gép, ugye?... – harsogta a gazdája fülébe Warfield kapitány. Grief kezet szorított vel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Kifizeti magát – ordította vissza. – A szél kezd délnek kanyarodni, talán a mi helyzetünk is megjavul. </w:t>
      </w:r>
    </w:p>
    <w:p>
      <w:pPr>
        <w:pStyle w:val="Normal"/>
        <w:widowControl/>
        <w:ind w:firstLine="283"/>
        <w:jc w:val="both"/>
        <w:rPr/>
      </w:pPr>
      <w:r>
        <w:rPr>
          <w:rFonts w:cs="Times New Roman" w:ascii="Times New Roman" w:hAnsi="Times New Roman"/>
          <w:sz w:val="23"/>
          <w:szCs w:val="23"/>
        </w:rPr>
        <w:t xml:space="preserve">A szél gyorsasága és ereje nem csökkent ugyan, de lassanként és fokozatosan az iránya mégis délnek, majd délnyugatnak fordult, mire a három megmaradt vitorlás orra egyenest a kikötő felé irányult. A Parlay </w:t>
      </w:r>
      <w:r>
        <w:rPr>
          <w:rFonts w:cs="Times New Roman" w:ascii="Times New Roman" w:hAnsi="Times New Roman"/>
          <w:iCs/>
          <w:sz w:val="23"/>
          <w:szCs w:val="23"/>
        </w:rPr>
        <w:t>házának</w:t>
      </w:r>
      <w:r>
        <w:rPr>
          <w:rFonts w:cs="Times New Roman" w:ascii="Times New Roman" w:hAnsi="Times New Roman"/>
          <w:sz w:val="23"/>
          <w:szCs w:val="23"/>
        </w:rPr>
        <w:t xml:space="preserve"> megmaradt roncsát behajtotta a vihar a tengerbe és kergette feléjük. Elhaladt a </w:t>
      </w:r>
      <w:r>
        <w:rPr>
          <w:rFonts w:cs="Times New Roman" w:ascii="Times New Roman" w:hAnsi="Times New Roman"/>
          <w:i/>
          <w:iCs/>
          <w:sz w:val="23"/>
          <w:szCs w:val="23"/>
        </w:rPr>
        <w:t>Malahani</w:t>
      </w:r>
      <w:r>
        <w:rPr>
          <w:rFonts w:cs="Times New Roman" w:ascii="Times New Roman" w:hAnsi="Times New Roman"/>
          <w:sz w:val="23"/>
          <w:szCs w:val="23"/>
        </w:rPr>
        <w:t xml:space="preserve"> mellett s egyenest nekiment a mögötte, mintegy negyedmérföldnyire horgonyzó </w:t>
      </w:r>
      <w:r>
        <w:rPr>
          <w:rFonts w:cs="Times New Roman" w:ascii="Times New Roman" w:hAnsi="Times New Roman"/>
          <w:i/>
          <w:sz w:val="23"/>
          <w:szCs w:val="23"/>
        </w:rPr>
        <w:t>Popara</w:t>
      </w:r>
      <w:r>
        <w:rPr>
          <w:rFonts w:cs="Times New Roman" w:ascii="Times New Roman" w:hAnsi="Times New Roman"/>
          <w:sz w:val="23"/>
          <w:szCs w:val="23"/>
        </w:rPr>
        <w:t xml:space="preserve">-nak. A két alkotmány vadul küzdött egymással a hullámok között, de egy negyedóra múlva a ház tovább úszott, magával sodorva a </w:t>
      </w:r>
      <w:r>
        <w:rPr>
          <w:rFonts w:cs="Times New Roman" w:ascii="Times New Roman" w:hAnsi="Times New Roman"/>
          <w:i/>
          <w:sz w:val="23"/>
          <w:szCs w:val="23"/>
        </w:rPr>
        <w:t>Popara</w:t>
      </w:r>
      <w:r>
        <w:rPr>
          <w:rFonts w:cs="Times New Roman" w:ascii="Times New Roman" w:hAnsi="Times New Roman"/>
          <w:sz w:val="23"/>
          <w:szCs w:val="23"/>
        </w:rPr>
        <w:t xml:space="preserve"> orrát és első árbocát. </w:t>
      </w:r>
    </w:p>
    <w:p>
      <w:pPr>
        <w:pStyle w:val="Normal"/>
        <w:widowControl/>
        <w:ind w:firstLine="283"/>
        <w:jc w:val="both"/>
        <w:rPr/>
      </w:pPr>
      <w:r>
        <w:rPr>
          <w:rFonts w:cs="Times New Roman" w:ascii="Times New Roman" w:hAnsi="Times New Roman"/>
          <w:sz w:val="23"/>
          <w:szCs w:val="23"/>
        </w:rPr>
        <w:t xml:space="preserve">A parthoz közel, orrával kifelé látszott a </w:t>
      </w:r>
      <w:r>
        <w:rPr>
          <w:rFonts w:cs="Times New Roman" w:ascii="Times New Roman" w:hAnsi="Times New Roman"/>
          <w:i/>
          <w:iCs/>
          <w:sz w:val="23"/>
          <w:szCs w:val="23"/>
        </w:rPr>
        <w:t>Tahaa</w:t>
      </w:r>
      <w:r>
        <w:rPr>
          <w:rFonts w:cs="Times New Roman" w:ascii="Times New Roman" w:hAnsi="Times New Roman"/>
          <w:sz w:val="23"/>
          <w:szCs w:val="23"/>
        </w:rPr>
        <w:t xml:space="preserve"> karcsú, yachtszerű alakja, ahogy elszántan küzdött. A horgonyok ugyan még kitartottak, de a kapitány, minthogy a szél elől már más felületet elvonni nem tudott, de a szél erejét a hajóra csökentenie kellett,. leverette az árbocoka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Pompás ez a mi kis gőzgépünk – mondta Grief a kapitányának gratulálva. – Ez remélhetőleg megmenti a helyzetet. </w:t>
      </w:r>
    </w:p>
    <w:p>
      <w:pPr>
        <w:pStyle w:val="Normal"/>
        <w:widowControl/>
        <w:ind w:firstLine="283"/>
        <w:jc w:val="both"/>
        <w:rPr/>
      </w:pPr>
      <w:r>
        <w:rPr>
          <w:rFonts w:cs="Times New Roman" w:ascii="Times New Roman" w:hAnsi="Times New Roman"/>
          <w:sz w:val="23"/>
          <w:szCs w:val="23"/>
        </w:rPr>
        <w:t xml:space="preserve">Warfield kapitány kételkedően rázta a fejét. </w:t>
      </w:r>
    </w:p>
    <w:p>
      <w:pPr>
        <w:pStyle w:val="Normal"/>
        <w:widowControl/>
        <w:ind w:firstLine="283"/>
        <w:jc w:val="both"/>
        <w:rPr/>
      </w:pPr>
      <w:r>
        <w:rPr>
          <w:rFonts w:cs="Times New Roman" w:ascii="Times New Roman" w:hAnsi="Times New Roman"/>
          <w:sz w:val="23"/>
          <w:szCs w:val="23"/>
        </w:rPr>
        <w:t xml:space="preserve">A szél megfordultával a csatornában hamarosan enyhébbé vált a víz hullámzása, de </w:t>
      </w:r>
      <w:r>
        <w:rPr>
          <w:rFonts w:cs="Times New Roman" w:ascii="Times New Roman" w:hAnsi="Times New Roman"/>
          <w:iCs/>
          <w:sz w:val="23"/>
          <w:szCs w:val="23"/>
        </w:rPr>
        <w:t>azért</w:t>
      </w:r>
      <w:r>
        <w:rPr>
          <w:rFonts w:cs="Times New Roman" w:ascii="Times New Roman" w:hAnsi="Times New Roman"/>
          <w:sz w:val="23"/>
          <w:szCs w:val="23"/>
        </w:rPr>
        <w:t xml:space="preserve"> az egész víztömeg félelmes emelkedése és süllyedése mutatta, hogy a szabad tengerről a hullám annál bőszebben ostromolja a kikötő partját. Már nem sok fa maradt meg a helyén. Némelyiket kettétörte a vihar, a többit gyökerestől tépte ki. Látták, amint az egyik fát, amelyen három alak kapaszkodott, kiszakítja a vihar és besöpri a csatornába; kettő az emberek közül még idejében el tudott szabadulni és elúszott a </w:t>
      </w:r>
      <w:r>
        <w:rPr>
          <w:rFonts w:cs="Times New Roman" w:ascii="Times New Roman" w:hAnsi="Times New Roman"/>
          <w:i/>
          <w:iCs/>
          <w:sz w:val="23"/>
          <w:szCs w:val="23"/>
        </w:rPr>
        <w:t>Tahoa-ra.</w:t>
      </w:r>
      <w:r>
        <w:rPr>
          <w:rFonts w:cs="Times New Roman" w:ascii="Times New Roman" w:hAnsi="Times New Roman"/>
          <w:sz w:val="23"/>
          <w:szCs w:val="23"/>
        </w:rPr>
        <w:t xml:space="preserve"> Valamivel később, közvetlenül a besötétedés előtt észrevették, hogy a hajó kormánya mellől egy alak beugrik a vízbe, s erős karcsapásokkal a fehéren habzó hullámok között egyeneset a </w:t>
      </w:r>
      <w:r>
        <w:rPr>
          <w:rFonts w:cs="Times New Roman" w:ascii="Times New Roman" w:hAnsi="Times New Roman"/>
          <w:i/>
          <w:iCs/>
          <w:sz w:val="23"/>
          <w:szCs w:val="23"/>
        </w:rPr>
        <w:t>Malahani</w:t>
      </w:r>
      <w:r>
        <w:rPr>
          <w:rFonts w:cs="Times New Roman" w:ascii="Times New Roman" w:hAnsi="Times New Roman"/>
          <w:sz w:val="23"/>
          <w:szCs w:val="23"/>
        </w:rPr>
        <w:t xml:space="preserve"> felé úszi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sz w:val="23"/>
          <w:szCs w:val="23"/>
        </w:rPr>
        <w:t xml:space="preserve">. Itt jön Tai-Hotauri – vélekedett Grief. – Azt hiszem, hallunk tőle valami úja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 kanakai elkapta a kidobott kötelet, fölkapaszkodott a hajó orrára és mászva jutott el a kormányig. Adtak neki időt, hogy kifújja magát, aztán a kabin szélárnyékában, töredezett szókkal, még inkább jelekkel elmondotta amit tud.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arii... cudar zsivány... Lopni akarni gyöngyöt... Parlayt megölték... ki ölni, nem tudni... Három kanakai, Narii, én... Öt néger... kalapját... Narii azt mondani egyik néger... Nem tudni... Parlayt megölni... Narii cudar, hazug... Csupa néger... Öt néger... A kókuszdió-csűr sötét... Mindenki feketének látszani... Jön nagy szél... Remény nem lenni... Mindenki fára mászni... Gyöngy nem hozni szerencsét, ugye megmondani... Nem szerencsé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ol, van Parlay? – kiáltotta Grief.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 fán... Meg még három kanakai embere azon a fán... Narii meg egy másik kanakai egy másik fán... Enyém fát a szél elfújni pokolba, jönni fedélzetr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ol vannak a gyöngyök?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 fán, Parlaynál. Talán most már Nariinál. </w:t>
      </w:r>
    </w:p>
    <w:p>
      <w:pPr>
        <w:pStyle w:val="Normal"/>
        <w:widowControl/>
        <w:ind w:firstLine="283"/>
        <w:jc w:val="both"/>
        <w:rPr/>
      </w:pPr>
      <w:r>
        <w:rPr>
          <w:rFonts w:cs="Times New Roman" w:ascii="Times New Roman" w:hAnsi="Times New Roman"/>
          <w:sz w:val="23"/>
          <w:szCs w:val="23"/>
        </w:rPr>
        <w:t xml:space="preserve">Grief elmondta szomszédja fülébe Tai-Hotauri előadását s a szomszéd ugyanúgy adta tovább. Warfield kapitányra különösen erős benyomást tehetett a történet, mert látták, hogy a fogát is csikorgatt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Hermann hozott a hajó aljából egy függőlámpát, de abban a pillanatban, amint fölbukkant és a kabin fala nem védte többé, a szél elfújta. A detejtű lámpájával több szerencséje volt, mert néhány kísérlet után mégis égve marad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lég szeles éjszakánk lesz – süvöltötte Grief Mulhall fülébe. – S folyton erősebben fúj.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ilyen erőse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Óránként száz márföldnyi gyorsasággal... Vagy kétszázzal... Igazán nem is tudom. Ilyen erős szelet soha életemben nem láttam. </w:t>
      </w:r>
    </w:p>
    <w:p>
      <w:pPr>
        <w:pStyle w:val="Normal"/>
        <w:widowControl/>
        <w:ind w:firstLine="283"/>
        <w:jc w:val="both"/>
        <w:rPr/>
      </w:pPr>
      <w:r>
        <w:rPr>
          <w:rFonts w:cs="Times New Roman" w:ascii="Times New Roman" w:hAnsi="Times New Roman"/>
          <w:sz w:val="23"/>
          <w:szCs w:val="23"/>
        </w:rPr>
        <w:t xml:space="preserve">A csatorna vizét a kikötőn át beáramló hullámár mindig jobban és jobban fölkavarta. A beálló apály elhúzódó vízét száz mérföldnyi távolságból taszította vissza az orkán, amely aztán az apadást sokszorosnan felülmúlta duzzadásban. És amint maga a dagály megkezdte növekedését, a hullámverés künn a tengeren is észrevehetően erősbödött. A hold és a vihar egyesített erővel taszította a Csendes-óceánt Hikihohor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Warfield kapitány időnként lemászott a gépházba; ezúttal azzal tért vissza, hogy a gépész elájul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em hagyhatom leállani a gépet! – sóhajtott föl tehetetlenü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em baj! – mondta Grief. – Hozzák föl a fedélzetre. Majd én felváltom. </w:t>
      </w:r>
    </w:p>
    <w:p>
      <w:pPr>
        <w:pStyle w:val="Normal"/>
        <w:widowControl/>
        <w:ind w:firstLine="283"/>
        <w:jc w:val="both"/>
        <w:rPr/>
      </w:pPr>
      <w:r>
        <w:rPr>
          <w:rFonts w:cs="Times New Roman" w:ascii="Times New Roman" w:hAnsi="Times New Roman"/>
          <w:sz w:val="23"/>
          <w:szCs w:val="23"/>
        </w:rPr>
        <w:t xml:space="preserve">A gépház lejárója be lévén tömve, a kabinból nyitottak egy keskeny kis átjárót. A kis üregben a forróság és a gáz fullasztóvá tették a levegőt...Grief gyors tekintettel vizsgálta meg a gépet és a helyiségben elhelyezett szerszámokat, s elfújta az olajlámpát. Aztán elkezdett dolgozni a sötétben, amelyet csupán szivarjának tüze világított meg, mert előzőleg már a kabinban rágyújtott és a gépházban szüntelenül szivarozott. Nyugodt természete dacára nagy megerőltetésébe került, amíg a sötétségben a szuszogó, pöfögő, mocskoló gépszörnyeteg működésével tisztába jutott. Derékig levetkőzött, összemocskolta magát gépkenőccsel, olajjal, s kitette magát annak, hogy a guruló, süllyedő és bukdácsoló hajóban a dugattyú rúdja elkapja, berántja és összetöri; a feje szinte főtt attól a forróságtól, olajgőztől és bűztől, amiből a levegő keveréke állott és amit tüdejébe kellett szívnia, de órák hosszat dolgozott, ernyedetlenül, miközben felváltva hol kényeztette, hol szidta, hol tisztogatta a gépet, néha pedig káromkodva emlegette az egész alkotmányt és annak minden egyes részét. A helyzet kezdett mcgromolni. A tüzet ébrentartani mind nehezebbé vált. De mindennél fenyegetőbbé lett az, hogy a hengerek kezdtek áttüzesedni. </w:t>
      </w:r>
    </w:p>
    <w:p>
      <w:pPr>
        <w:pStyle w:val="Normal"/>
        <w:widowControl/>
        <w:ind w:firstLine="283"/>
        <w:jc w:val="both"/>
        <w:rPr/>
      </w:pPr>
      <w:r>
        <w:rPr>
          <w:rFonts w:cs="Times New Roman" w:ascii="Times New Roman" w:hAnsi="Times New Roman"/>
          <w:sz w:val="23"/>
          <w:szCs w:val="23"/>
        </w:rPr>
        <w:t xml:space="preserve">A kabinban tanácskozni kezdtek a félvér gépésszel, aki sürgette s könyörögve kérte, hogy legalább egy félórára szüntessék meg a gép működését, mert máskülönben a hengerek nem hűlhetnek le, a víz körforgása kellő hatással nem bírhat. Warfield kapitány ellenzett minden szünetelést. A félvér esküdözött, hogy a gép meg fog állani magától és akkor meg is romlik. Grief égő tekintettel, összemocskolva, és kimerülve kiabált, leszidta mindkettőjüket, s a maga feje szerint rendelkezett. Mulhall, a vitorlamester és Hermann nekiálltak a kabinban a munkának, hogy a gazoline hatását fölfokozzák a rendesnél kétszeres, háromszoros mértékre. A gépház fenekén át lyukat fúrtak, a beömlő vízből egy kanakai matróz folyton locsolta a hengereket, a gép többi alkatrészeit pedig szüntelenül Grief fürösztötte olajjal.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em tudtam, hogy ön gazoline-szakértő mondta csodálkozva Warfleld kapitány, amint Grief belépett a kabinba, hogy a némileg tisztább levegőben lélegzetet vegyen.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Fürdőm a gazoline-ban – dörmögött a foga közül ingerülten Grief, – még a szám is teli van vele. </w:t>
      </w:r>
    </w:p>
    <w:p>
      <w:pPr>
        <w:pStyle w:val="Normal"/>
        <w:widowControl/>
        <w:ind w:firstLine="283"/>
        <w:jc w:val="both"/>
        <w:rPr/>
      </w:pPr>
      <w:r>
        <w:rPr>
          <w:rFonts w:cs="Times New Roman" w:ascii="Times New Roman" w:hAnsi="Times New Roman"/>
          <w:sz w:val="23"/>
          <w:szCs w:val="23"/>
        </w:rPr>
        <w:t xml:space="preserve">Sohasem lehetett többé megállapítani, hogy még mi mindent akart mondani, mert ebben a pillanatban ahány ember csak a kabinban volt, még a lekötött gazeline is, a kabin elülső falához csapódott; egy hatalmas hullámcsapástól olyan mélyre bukott a </w:t>
      </w:r>
      <w:r>
        <w:rPr>
          <w:rFonts w:cs="Times New Roman" w:ascii="Times New Roman" w:hAnsi="Times New Roman"/>
          <w:i/>
          <w:iCs/>
          <w:sz w:val="23"/>
          <w:szCs w:val="23"/>
        </w:rPr>
        <w:t>Malahani,</w:t>
      </w:r>
      <w:r>
        <w:rPr>
          <w:rFonts w:cs="Times New Roman" w:ascii="Times New Roman" w:hAnsi="Times New Roman"/>
          <w:sz w:val="23"/>
          <w:szCs w:val="23"/>
        </w:rPr>
        <w:t xml:space="preserve"> mintha a feje tetejére akart volna állani. Néhány másodpercig nem is voltak képesek újból feltápászkodni, küszködtek, vergődtek s egyik faltól a másikhoz gurultak. A vitorlás, amely három felülről összecsapó hatalmas hullám forgatagába került, recsegett, ropogott, nyöszörgött és megremegett a fedélzetre zuhanó viztömeg roppant súlya alatt. Grief visszamászott a géphez, Warfield kapitány pedig, mihelyt csak lehetett, igyekezett följutni a fedélzetr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Beletelt egy félóra, amíg ismét visszatér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 halászbárka elveszett! – mondta, – Elvesztettük a nagy dereglyét! Elvesztettünk mindent, a fedélzetet kivéve. S ha a gép nem dolgozik, elvesztünk volna valamennyien. Csak hadd dolgozzék szüntelenül olyan jól, mint eddig! </w:t>
      </w:r>
    </w:p>
    <w:p>
      <w:pPr>
        <w:pStyle w:val="Normal"/>
        <w:widowControl/>
        <w:ind w:firstLine="283"/>
        <w:jc w:val="both"/>
        <w:rPr/>
      </w:pPr>
      <w:r>
        <w:rPr>
          <w:rFonts w:cs="Times New Roman" w:ascii="Times New Roman" w:hAnsi="Times New Roman"/>
          <w:sz w:val="23"/>
          <w:szCs w:val="23"/>
        </w:rPr>
        <w:t xml:space="preserve">Éjféltájt a gépész feje és tüdeje annyira megtisztult, hogy fölválthatta Griefet, aki most maga ment föl a fedélzetre, hogy a fejét </w:t>
      </w:r>
      <w:r>
        <w:rPr>
          <w:rFonts w:cs="Times New Roman" w:ascii="Times New Roman" w:hAnsi="Times New Roman"/>
          <w:iCs/>
          <w:sz w:val="23"/>
          <w:szCs w:val="23"/>
        </w:rPr>
        <w:t>és</w:t>
      </w:r>
      <w:r>
        <w:rPr>
          <w:rFonts w:cs="Times New Roman" w:ascii="Times New Roman" w:hAnsi="Times New Roman"/>
          <w:sz w:val="23"/>
          <w:szCs w:val="23"/>
        </w:rPr>
        <w:t xml:space="preserve"> tüdejét felüdíthesse. A többiekhez csatlakozott, akik meghúzódva kucorogtak a kabin mögött, s kézzel-lábbal belekapaszkodva a kötélzetbe, védekeztek a lesodortatás ellen. Nagyon kellemetlenné tette helyzetüket az, hogy ez a hely lévén az egyedüli nyugodtabb pont, odamenekültek a kanakaiak is. Néhányan a kapitány meghívására lementek a kabinba, de nem bírták ki a füstöt, kimenekültek a fedélzetre. A </w:t>
      </w:r>
      <w:r>
        <w:rPr>
          <w:rFonts w:cs="Times New Roman" w:ascii="Times New Roman" w:hAnsi="Times New Roman"/>
          <w:i/>
          <w:iCs/>
          <w:sz w:val="23"/>
          <w:szCs w:val="23"/>
        </w:rPr>
        <w:t>Malahani</w:t>
      </w:r>
      <w:r>
        <w:rPr>
          <w:rFonts w:cs="Times New Roman" w:ascii="Times New Roman" w:hAnsi="Times New Roman"/>
          <w:sz w:val="23"/>
          <w:szCs w:val="23"/>
        </w:rPr>
        <w:t xml:space="preserve"> olyan gyakran süllyedt egy-egy hullámvölgybe és került víz alá, hogy tüdejük sós vízzel kevert levegőt lélegzett b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Kellemetlen lett az idő, Mulhall! – üvöltötte Grief vendége fülébe egy alkalmas pillanatban. </w:t>
      </w:r>
    </w:p>
    <w:p>
      <w:pPr>
        <w:pStyle w:val="Normal"/>
        <w:widowControl/>
        <w:ind w:firstLine="283"/>
        <w:jc w:val="both"/>
        <w:rPr/>
      </w:pPr>
      <w:r>
        <w:rPr>
          <w:rFonts w:cs="Times New Roman" w:ascii="Times New Roman" w:hAnsi="Times New Roman"/>
          <w:sz w:val="23"/>
          <w:szCs w:val="23"/>
        </w:rPr>
        <w:t xml:space="preserve">Mulhall annyit prüszkölt és köpködött, hogy csak fejbólogatással tudott felelni. A vitorlás fedélzetére olyan tömegben hullott a hullámtaraj vize, hogy a levezető nyíláson nem bírt mind lecsurogni. De amikor átcsapott a fedélzeten és végigdübörgött rajta, a következő percben már az ellenkező oldalról söpört keresztül a hullám. A hajó időnként fölemelte az orrát az égnek s egészen hátra ült a </w:t>
      </w:r>
      <w:r>
        <w:rPr>
          <w:rFonts w:cs="Times New Roman" w:ascii="Times New Roman" w:hAnsi="Times New Roman"/>
          <w:iCs/>
          <w:sz w:val="23"/>
          <w:szCs w:val="23"/>
        </w:rPr>
        <w:t>farára;</w:t>
      </w:r>
      <w:r>
        <w:rPr>
          <w:rFonts w:cs="Times New Roman" w:ascii="Times New Roman" w:hAnsi="Times New Roman"/>
          <w:sz w:val="23"/>
          <w:szCs w:val="23"/>
        </w:rPr>
        <w:t xml:space="preserve"> ilyenkor </w:t>
      </w:r>
      <w:r>
        <w:rPr>
          <w:rFonts w:cs="Times New Roman" w:ascii="Times New Roman" w:hAnsi="Times New Roman"/>
          <w:iCs/>
          <w:sz w:val="23"/>
          <w:szCs w:val="23"/>
        </w:rPr>
        <w:t>aztán arra</w:t>
      </w:r>
      <w:r>
        <w:rPr>
          <w:rFonts w:cs="Times New Roman" w:ascii="Times New Roman" w:hAnsi="Times New Roman"/>
          <w:sz w:val="23"/>
          <w:szCs w:val="23"/>
        </w:rPr>
        <w:t xml:space="preserve"> szaladt le róla a víz. Majd hátulról csapott föl a hullám és vágódott neki a kabinnak, befolyt a folyósókra, elsodorta, vagy falhoz lapította a kapaszkodókat s úgy folyt el a hajóról.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Elsőnek Mulhall vette őt észre s figyelmeztette Griefet. Narii Herring kapaszkodott bele a korlátba; összekuporodva fogódzott a hajónak abba a részébe, ahová a delejtű lámpájának halvány világossága elhatott. Egészen mezítelen volt csak a derekára szorult egy öv, amely mellett egy kés tapadt a testéhez.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Warfield kapitány kibontakozott kötelékeiből és a többiekhez átlépve igyekezett melléje. Amint arcát a delejtű lámpája megvilágította, meglátszott rajta, hogy mennyire bosszús. Látták azt is, hogy beszél valamit, de szavát a szél elkapkodta, megérteni nem lehetett. Nem akarta száját Narii füléhez tapasztani. De ahelyett a partra mutatott. Narii Herring megértette. Arcára fintorgásszerű mosoly suhant, ajka alól kivillant fehér fogsora s pompás férfialakja kiegyenesedet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z gyilkosság! – ordította Mulhall Griefnek.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Valószínűleg ő ölte meg az öreg Parlay-t – kiáltotta vissza Grief. </w:t>
      </w:r>
    </w:p>
    <w:p>
      <w:pPr>
        <w:pStyle w:val="Normal"/>
        <w:widowControl/>
        <w:ind w:firstLine="283"/>
        <w:jc w:val="both"/>
        <w:rPr/>
      </w:pPr>
      <w:r>
        <w:rPr>
          <w:rFonts w:cs="Times New Roman" w:ascii="Times New Roman" w:hAnsi="Times New Roman"/>
          <w:sz w:val="23"/>
          <w:szCs w:val="23"/>
        </w:rPr>
        <w:t xml:space="preserve">E pillanatban a fedélzeten nem volt víz és a </w:t>
      </w:r>
      <w:r>
        <w:rPr>
          <w:rFonts w:cs="Times New Roman" w:ascii="Times New Roman" w:hAnsi="Times New Roman"/>
          <w:i/>
          <w:iCs/>
          <w:sz w:val="23"/>
          <w:szCs w:val="23"/>
        </w:rPr>
        <w:t>Malahani</w:t>
      </w:r>
      <w:r>
        <w:rPr>
          <w:rFonts w:cs="Times New Roman" w:ascii="Times New Roman" w:hAnsi="Times New Roman"/>
          <w:sz w:val="23"/>
          <w:szCs w:val="23"/>
        </w:rPr>
        <w:t xml:space="preserve"> rendesen úszott. Narii elszántan indult a korlát felé, de a szél fölbuktatta. Majd négykézláb ment tovább és eltűnt a sötétben, de valamennyien meg voltak győződve, hogy átvetette magát a korláton. A </w:t>
      </w:r>
      <w:r>
        <w:rPr>
          <w:rFonts w:cs="Times New Roman" w:ascii="Times New Roman" w:hAnsi="Times New Roman"/>
          <w:i/>
          <w:iCs/>
          <w:sz w:val="23"/>
          <w:szCs w:val="23"/>
        </w:rPr>
        <w:t>Malahani</w:t>
      </w:r>
      <w:r>
        <w:rPr>
          <w:rFonts w:cs="Times New Roman" w:ascii="Times New Roman" w:hAnsi="Times New Roman"/>
          <w:sz w:val="23"/>
          <w:szCs w:val="23"/>
        </w:rPr>
        <w:t xml:space="preserve"> lebukott egy hullámvölgybe, amidőn ismét fölemelkedett és a tarajvíz lecsurgott róla, Grief megint Mulhall füléhez hajol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ttől nem szabadultunk még meg! Ó a tahitii hal-ember! Keresztülússza </w:t>
      </w:r>
      <w:r>
        <w:rPr>
          <w:rFonts w:cs="Times New Roman" w:ascii="Times New Roman" w:hAnsi="Times New Roman"/>
          <w:iCs/>
          <w:sz w:val="23"/>
          <w:szCs w:val="23"/>
        </w:rPr>
        <w:t>a</w:t>
      </w:r>
      <w:r>
        <w:rPr>
          <w:rFonts w:cs="Times New Roman" w:ascii="Times New Roman" w:hAnsi="Times New Roman"/>
          <w:sz w:val="23"/>
          <w:szCs w:val="23"/>
        </w:rPr>
        <w:t xml:space="preserve"> csatornát, túlmegy a sziklákon és elér a kikötő túlsó partjához is, ha ugyan egyáltalán ott van még a part. </w:t>
      </w:r>
    </w:p>
    <w:p>
      <w:pPr>
        <w:pStyle w:val="Normal"/>
        <w:widowControl/>
        <w:ind w:firstLine="283"/>
        <w:jc w:val="both"/>
        <w:rPr/>
      </w:pPr>
      <w:r>
        <w:rPr>
          <w:rFonts w:cs="Times New Roman" w:ascii="Times New Roman" w:hAnsi="Times New Roman"/>
          <w:sz w:val="23"/>
          <w:szCs w:val="23"/>
        </w:rPr>
        <w:t xml:space="preserve">Öt perccel később egy másik hullámtaraj néhány egymásba kapaszkodó emberi testet sodort a kabin tetejére. Ezeket nyomban lefogták, s hogy kilétüket megállapíthassák, addig tartották veszteg őket, amíg </w:t>
      </w:r>
      <w:r>
        <w:rPr>
          <w:rFonts w:cs="Times New Roman" w:ascii="Times New Roman" w:hAnsi="Times New Roman"/>
          <w:iCs/>
          <w:sz w:val="23"/>
          <w:szCs w:val="23"/>
        </w:rPr>
        <w:t>a</w:t>
      </w:r>
      <w:r>
        <w:rPr>
          <w:rFonts w:cs="Times New Roman" w:ascii="Times New Roman" w:hAnsi="Times New Roman"/>
          <w:sz w:val="23"/>
          <w:szCs w:val="23"/>
        </w:rPr>
        <w:t xml:space="preserve"> víz elvonult. Az öreg Parlay ott feküdt a padlón, becsukott szemmel, mozdulaüanul. Kanakai rokona volt a másik kettő. Mezítelen és véres </w:t>
      </w:r>
      <w:r>
        <w:rPr>
          <w:rFonts w:cs="Times New Roman" w:ascii="Times New Roman" w:hAnsi="Times New Roman"/>
          <w:iCs/>
          <w:sz w:val="23"/>
          <w:szCs w:val="23"/>
        </w:rPr>
        <w:t>a</w:t>
      </w:r>
      <w:r>
        <w:rPr>
          <w:rFonts w:cs="Times New Roman" w:ascii="Times New Roman" w:hAnsi="Times New Roman"/>
          <w:sz w:val="23"/>
          <w:szCs w:val="23"/>
        </w:rPr>
        <w:t xml:space="preserve"> teste mind a háromnak. Az egyik kanakainak szétzúzva, tehetelenül lógott alá a karja, a másiknak a fején tátongott egy rettentő seb, s abból ömlött a vér.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arii műve! – kérdezte Mulhall. Grief fejcsóválva felel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Nem hiszem; valószínűleg akkor sebesültek meg, amikor a ház feldőlt, vagy amikor </w:t>
      </w:r>
      <w:r>
        <w:rPr>
          <w:rFonts w:cs="Times New Roman" w:ascii="Times New Roman" w:hAnsi="Times New Roman"/>
          <w:iCs/>
          <w:sz w:val="23"/>
          <w:szCs w:val="23"/>
        </w:rPr>
        <w:t>a</w:t>
      </w:r>
      <w:r>
        <w:rPr>
          <w:rFonts w:cs="Times New Roman" w:ascii="Times New Roman" w:hAnsi="Times New Roman"/>
          <w:sz w:val="23"/>
          <w:szCs w:val="23"/>
        </w:rPr>
        <w:t xml:space="preserve"> hullám a hajóhoz csapta őke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S ekkor valami olyan történt, ami valamennyiüket megzavarta. E pillanatban rendkívül nehéz volt elképzelni, hogy a szél szünetelhet, pedig annyira hirtelen, mintha karddal vágták volna ketté, a szél tökéletesen elállt. A vitorlás tovább is himbálózott, gurult, ingadozott és rángatta a horgony láncát, amelynek azonban az éles csikorgását most hallották első ízben. Ugyancsak most vették észre először, minő zajjal csapódik a hullám a fedélzetre. A gépész beszüntette a csavar forgását és kikapcsolta a gépe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 holtközpontba jutottunk – mondta Grief –, most következik a forduló. Aztán épp olyan dühösen fog fújni, mint azelőtt. – S megnézte a légsúlymérőt: – 29,32-n áll – úgymond.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Épp olyan kiabálva beszélt, mint a vihar alatt, mert az, hogy más hangot is lehet még használni, eszébe sem jutott. Az éles hang sértette a fülé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Összetört minden bordája – mondta a vitorlamester, végigtapogatva Parlayt. – Most még lélegzik ugyan, de már nem sokáig győz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z öreg Parlay nyögött, egyik karját tehetetlenül megmozdította és föltekintett. Szemében meglátszott, hogy eszméleténél van.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Bátor uraim – suttogta tétova hangon. – Ne felejtsétek... a vásárt... tíz órakor... a pokolban. </w:t>
      </w:r>
    </w:p>
    <w:p>
      <w:pPr>
        <w:pStyle w:val="Normal"/>
        <w:widowControl/>
        <w:ind w:firstLine="283"/>
        <w:jc w:val="both"/>
        <w:rPr/>
      </w:pPr>
      <w:r>
        <w:rPr>
          <w:rFonts w:cs="Times New Roman" w:ascii="Times New Roman" w:hAnsi="Times New Roman"/>
          <w:sz w:val="23"/>
          <w:szCs w:val="23"/>
        </w:rPr>
        <w:t xml:space="preserve">Szeme fáradtan lecsukódott, s úgy látszott, mintha az álla is le akarna esni, de legyőzte kínjait és végső erejét összeszedve, még egyszer, utoljára csúfondárosan, rikácsolva felnevetett. </w:t>
      </w:r>
    </w:p>
    <w:p>
      <w:pPr>
        <w:pStyle w:val="Normal"/>
        <w:widowControl/>
        <w:ind w:firstLine="283"/>
        <w:jc w:val="both"/>
        <w:rPr/>
      </w:pPr>
      <w:r>
        <w:rPr>
          <w:rFonts w:cs="Times New Roman" w:ascii="Times New Roman" w:hAnsi="Times New Roman"/>
          <w:sz w:val="23"/>
          <w:szCs w:val="23"/>
        </w:rPr>
        <w:t xml:space="preserve">Köröskörül újból kitört a vihar. Megszokott üvöltése ismét fölzúgott. A </w:t>
      </w:r>
      <w:r>
        <w:rPr>
          <w:rFonts w:cs="Times New Roman" w:ascii="Times New Roman" w:hAnsi="Times New Roman"/>
          <w:i/>
          <w:iCs/>
          <w:sz w:val="23"/>
          <w:szCs w:val="23"/>
        </w:rPr>
        <w:t>Malahani-t</w:t>
      </w:r>
      <w:r>
        <w:rPr>
          <w:rFonts w:cs="Times New Roman" w:ascii="Times New Roman" w:hAnsi="Times New Roman"/>
          <w:sz w:val="23"/>
          <w:szCs w:val="23"/>
        </w:rPr>
        <w:t xml:space="preserve"> oldalt úgy lenyomta a szél, hogy amint horgony láncának rántása visszalendült, a másik felén majdnem a fedélzet keresztgerendáját is megmártotta a vízben. A láncon addig forgatta körül a hajót a szél, amíg vizet ért, s a gép ismét elkezdett dolgozn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Észak-nyugat! – harsogta oda Warfleld kapitány Griefnek, amint újból megjelent a fedélzeten.Úgy röpít nyolc pontot, akár a puskalövés!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kkor Narii nem is jut keresztül már a csatornán – jegyezte meg Grief.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anem a mi nyakunkra </w:t>
      </w:r>
      <w:r>
        <w:rPr>
          <w:rFonts w:cs="Times New Roman" w:ascii="Times New Roman" w:hAnsi="Times New Roman"/>
          <w:iCs/>
          <w:sz w:val="23"/>
          <w:szCs w:val="23"/>
        </w:rPr>
        <w:t>hozza</w:t>
      </w:r>
      <w:r>
        <w:rPr>
          <w:rFonts w:cs="Times New Roman" w:ascii="Times New Roman" w:hAnsi="Times New Roman"/>
          <w:sz w:val="23"/>
          <w:szCs w:val="23"/>
        </w:rPr>
        <w:t xml:space="preserve"> vissza a szél, ami bizony nem jelent, szerencsét. </w:t>
      </w:r>
    </w:p>
    <w:p>
      <w:pPr>
        <w:pStyle w:val="Normal"/>
        <w:widowControl/>
        <w:ind w:firstLine="283"/>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ind w:firstLine="283"/>
        <w:jc w:val="both"/>
        <w:rPr>
          <w:rFonts w:ascii="Times New Roman" w:hAnsi="Times New Roman" w:cs="Times New Roman"/>
          <w:sz w:val="23"/>
          <w:szCs w:val="23"/>
        </w:rPr>
      </w:pPr>
      <w:r>
        <w:rPr>
          <w:rFonts w:cs="Times New Roman" w:ascii="Times New Roman" w:hAnsi="Times New Roman"/>
          <w:b/>
          <w:bCs/>
          <w:sz w:val="23"/>
          <w:szCs w:val="23"/>
        </w:rPr>
        <w:t xml:space="preserve">V.  </w:t>
      </w:r>
    </w:p>
    <w:p>
      <w:pPr>
        <w:pStyle w:val="Normal"/>
        <w:widowControl/>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ind w:firstLine="283"/>
        <w:jc w:val="both"/>
        <w:rPr/>
      </w:pPr>
      <w:r>
        <w:rPr>
          <w:rFonts w:cs="Times New Roman" w:ascii="Times New Roman" w:hAnsi="Times New Roman"/>
          <w:sz w:val="23"/>
          <w:szCs w:val="23"/>
        </w:rPr>
        <w:t xml:space="preserve">Mihelyt a vihar középpontja túlhaladt fölöttük, a légsúlymérő, elkezdett emelkedni. Ugyanolyan gyorsasággal csökkent a szél ereje is. Amidőn már csak közepes erejű szél lett belőle, a gép megvetemedve fölágaskodott, negyven lóerejének utolsó megfeszítésével kettépattantotta a beágyazása vaslemezeit, s oldalára feküdt. A fedélzet csurgójáról beomlott rá a víz, amitől egész gőzfelhő gomolygott körülötte. A gépész dühöngött, de Grief gyöngéden nézett végig a megromlott gépalkatrészeken, s bement a kabinba, hogy erős vattadörzsöléssel letisztítsa melléről és karjairól a sok ráragadt zsiradékot. </w:t>
      </w:r>
    </w:p>
    <w:p>
      <w:pPr>
        <w:pStyle w:val="Normal"/>
        <w:widowControl/>
        <w:ind w:firstLine="283"/>
        <w:jc w:val="both"/>
        <w:rPr/>
      </w:pPr>
      <w:r>
        <w:rPr>
          <w:rFonts w:cs="Times New Roman" w:ascii="Times New Roman" w:hAnsi="Times New Roman"/>
          <w:sz w:val="23"/>
          <w:szCs w:val="23"/>
        </w:rPr>
        <w:t xml:space="preserve">Amint a fedélzeten az egyik kanakainak a megtépett fejbőrét a helyére varrta, a másiknak pedig az eltört karját igazította össze, fölkelt a nap is, s a legkedvesebb nyári szellő lengedezett. A </w:t>
      </w:r>
      <w:r>
        <w:rPr>
          <w:rFonts w:cs="Times New Roman" w:ascii="Times New Roman" w:hAnsi="Times New Roman"/>
          <w:i/>
          <w:iCs/>
          <w:sz w:val="23"/>
          <w:szCs w:val="23"/>
        </w:rPr>
        <w:t>Malahani</w:t>
      </w:r>
      <w:r>
        <w:rPr>
          <w:rFonts w:cs="Times New Roman" w:ascii="Times New Roman" w:hAnsi="Times New Roman"/>
          <w:sz w:val="23"/>
          <w:szCs w:val="23"/>
        </w:rPr>
        <w:t xml:space="preserve"> egész szorosan az öböl mellett feküdt. A hajó orrán Hermann és a legénység fölhúzták és kibogozták a hprgonyok összegubancolódott láncait. A </w:t>
      </w:r>
      <w:r>
        <w:rPr>
          <w:rFonts w:cs="Times New Roman" w:ascii="Times New Roman" w:hAnsi="Times New Roman"/>
          <w:i/>
          <w:iCs/>
          <w:sz w:val="23"/>
          <w:szCs w:val="23"/>
        </w:rPr>
        <w:t xml:space="preserve">Papara </w:t>
      </w:r>
      <w:r>
        <w:rPr>
          <w:rFonts w:cs="Times New Roman" w:ascii="Times New Roman" w:hAnsi="Times New Roman"/>
          <w:iCs/>
          <w:sz w:val="23"/>
          <w:szCs w:val="23"/>
        </w:rPr>
        <w:t>és</w:t>
      </w:r>
      <w:r>
        <w:rPr>
          <w:rFonts w:cs="Times New Roman" w:ascii="Times New Roman" w:hAnsi="Times New Roman"/>
          <w:sz w:val="23"/>
          <w:szCs w:val="23"/>
        </w:rPr>
        <w:t xml:space="preserve"> a </w:t>
      </w:r>
      <w:r>
        <w:rPr>
          <w:rFonts w:cs="Times New Roman" w:ascii="Times New Roman" w:hAnsi="Times New Roman"/>
          <w:i/>
          <w:iCs/>
          <w:sz w:val="23"/>
          <w:szCs w:val="23"/>
        </w:rPr>
        <w:t>Tahaa</w:t>
      </w:r>
      <w:r>
        <w:rPr>
          <w:rFonts w:cs="Times New Roman" w:ascii="Times New Roman" w:hAnsi="Times New Roman"/>
          <w:sz w:val="23"/>
          <w:szCs w:val="23"/>
        </w:rPr>
        <w:t xml:space="preserve"> eltűntek, Warfield kapitány távcsővön vizsgálta a patkóformájű öböl túlsó szélét.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Egy darab forgács sem maradt belőlük, mondta. – Ez a következménye annak, hogy nem volt gépük. Bizonyosan még a vihar megfordulása előtt tűntek el. </w:t>
      </w:r>
    </w:p>
    <w:p>
      <w:pPr>
        <w:pStyle w:val="Normal"/>
        <w:widowControl/>
        <w:ind w:firstLine="283"/>
        <w:jc w:val="both"/>
        <w:rPr/>
      </w:pPr>
      <w:r>
        <w:rPr>
          <w:rFonts w:cs="Times New Roman" w:ascii="Times New Roman" w:hAnsi="Times New Roman"/>
          <w:sz w:val="23"/>
          <w:szCs w:val="23"/>
        </w:rPr>
        <w:t xml:space="preserve">A parton már semmiféle nyom nem mutatta, hogy az öreg Parlay háza hol állott. Mintegy háromszáz yardnyi körletben, ameddig a hullámár dühöngött, nem maradt meg egyetlen fa, vagy csak csonk is. Jóval túl, itt-ott még állt egy-egy pálma, odább egész csomó hevert egybehalmozva. Tai-Hotauri azt állította, hogy valamelyik sértetlenül maradt pálmán lát valamit mozogni. </w:t>
      </w:r>
      <w:r>
        <w:rPr>
          <w:rFonts w:cs="Times New Roman" w:ascii="Times New Roman" w:hAnsi="Times New Roman"/>
          <w:iCs/>
          <w:sz w:val="23"/>
          <w:szCs w:val="23"/>
        </w:rPr>
        <w:t>A</w:t>
      </w:r>
      <w:r>
        <w:rPr>
          <w:rFonts w:cs="Times New Roman" w:ascii="Times New Roman" w:hAnsi="Times New Roman"/>
          <w:sz w:val="23"/>
          <w:szCs w:val="23"/>
        </w:rPr>
        <w:t xml:space="preserve"> </w:t>
      </w:r>
      <w:r>
        <w:rPr>
          <w:rFonts w:cs="Times New Roman" w:ascii="Times New Roman" w:hAnsi="Times New Roman"/>
          <w:i/>
          <w:iCs/>
          <w:sz w:val="23"/>
          <w:szCs w:val="23"/>
        </w:rPr>
        <w:t>Malahani</w:t>
      </w:r>
      <w:r>
        <w:rPr>
          <w:rFonts w:cs="Times New Roman" w:ascii="Times New Roman" w:hAnsi="Times New Roman"/>
          <w:sz w:val="23"/>
          <w:szCs w:val="23"/>
        </w:rPr>
        <w:t xml:space="preserve"> -nek nem maradt ladikja, s ezért kiúszott a partra és fölmászott a fára.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mikor visszatért, Parlay egyik fiatal cselédlányát segítette keresztül a korláton. De mielőtt fölért, fölnyújtott egy zárt kosarat. A kosárban egy csomó újszülött macskakölyök volt – egyet kivéve kimúlt valamennyi, az az egy vékonyán nyivakolt és esetlenül kapaszkodott a kosár oldalába.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alló! – kiáltott Mulhall. – Hát ez mi?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A kikötő mentén egy férfi járkált. Úgy mozgott, mintha épp egy kis sétára indulna a reggeli friss levegőben. Warfield kapitány a fogát csikorgatta. Ráismert Narii Herringr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Halló, kapitány! – kiáltott Narii, amint a hajó közelébe érkezett. – Megengedi, hogy a hajóra menjek és kérjek valamit reggelire? </w:t>
      </w:r>
    </w:p>
    <w:p>
      <w:pPr>
        <w:pStyle w:val="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Warfield kapitány nyaka és arca bíborpiros színt kezdett ölteni. Szeretett volna valamit felelni, de csak hápogni tudott. </w:t>
      </w:r>
    </w:p>
    <w:p>
      <w:pPr>
        <w:pStyle w:val="Normal"/>
        <w:widowControl/>
        <w:ind w:firstLine="283"/>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Igen, ha fizet, két fillért... Két fillért!... – többet nem bírt kidadogni. </w:t>
      </w:r>
    </w:p>
    <w:p>
      <w:pPr>
        <w:pStyle w:val="Normal"/>
        <w:widowControl/>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ind w:firstLine="283"/>
        <w:jc w:val="both"/>
        <w:rPr>
          <w:rFonts w:ascii="Times New Roman" w:hAnsi="Times New Roman" w:cs="Times New Roman"/>
          <w:sz w:val="18"/>
          <w:szCs w:val="18"/>
        </w:rPr>
      </w:pPr>
      <w:r>
        <w:rPr>
          <w:rFonts w:cs="Times New Roman" w:ascii="Times New Roman" w:hAnsi="Times New Roman"/>
          <w:sz w:val="18"/>
          <w:szCs w:val="18"/>
        </w:rPr>
        <w:t xml:space="preserve">Jack London </w:t>
      </w:r>
    </w:p>
    <w:p>
      <w:pPr>
        <w:pStyle w:val="Normal"/>
        <w:widowControl/>
        <w:ind w:firstLine="283"/>
        <w:jc w:val="both"/>
        <w:rPr>
          <w:rFonts w:ascii="Times New Roman" w:hAnsi="Times New Roman" w:cs="Times New Roman"/>
          <w:sz w:val="18"/>
          <w:szCs w:val="18"/>
        </w:rPr>
      </w:pPr>
      <w:r>
        <w:rPr>
          <w:rFonts w:cs="Times New Roman" w:ascii="Times New Roman" w:hAnsi="Times New Roman"/>
          <w:sz w:val="18"/>
          <w:szCs w:val="18"/>
        </w:rPr>
        <w:t xml:space="preserve">A nap fia </w:t>
      </w:r>
    </w:p>
    <w:p>
      <w:pPr>
        <w:pStyle w:val="Normal"/>
        <w:widowControl/>
        <w:ind w:firstLine="283"/>
        <w:jc w:val="both"/>
        <w:rPr>
          <w:rFonts w:ascii="Times New Roman" w:hAnsi="Times New Roman" w:cs="Times New Roman"/>
          <w:sz w:val="18"/>
          <w:szCs w:val="18"/>
        </w:rPr>
      </w:pPr>
      <w:r>
        <w:rPr>
          <w:rFonts w:cs="Times New Roman" w:ascii="Times New Roman" w:hAnsi="Times New Roman"/>
          <w:sz w:val="18"/>
          <w:szCs w:val="18"/>
        </w:rPr>
        <w:t>Fátum-Ars Kiadó</w:t>
      </w:r>
    </w:p>
    <w:p>
      <w:pPr>
        <w:pStyle w:val="Normal"/>
        <w:widowControl/>
        <w:ind w:firstLine="283"/>
        <w:jc w:val="both"/>
        <w:rPr>
          <w:rFonts w:ascii="Times New Roman" w:hAnsi="Times New Roman" w:cs="Times New Roman"/>
          <w:sz w:val="18"/>
          <w:szCs w:val="18"/>
        </w:rPr>
      </w:pPr>
      <w:r>
        <w:rPr>
          <w:rFonts w:cs="Times New Roman" w:ascii="Times New Roman" w:hAnsi="Times New Roman"/>
          <w:sz w:val="18"/>
          <w:szCs w:val="18"/>
        </w:rPr>
        <w:t xml:space="preserve">Budapest 1994 </w:t>
      </w:r>
    </w:p>
    <w:p>
      <w:pPr>
        <w:pStyle w:val="Normal"/>
        <w:widowControl/>
        <w:ind w:firstLine="283"/>
        <w:jc w:val="both"/>
        <w:rPr>
          <w:rFonts w:ascii="Times New Roman" w:hAnsi="Times New Roman" w:cs="Times New Roman"/>
          <w:sz w:val="18"/>
          <w:szCs w:val="18"/>
        </w:rPr>
      </w:pPr>
      <w:r>
        <w:rPr>
          <w:rFonts w:cs="Times New Roman" w:ascii="Times New Roman" w:hAnsi="Times New Roman"/>
          <w:sz w:val="18"/>
          <w:szCs w:val="18"/>
        </w:rPr>
        <w:t xml:space="preserve">(C) Jack London </w:t>
      </w:r>
    </w:p>
    <w:p>
      <w:pPr>
        <w:pStyle w:val="Normal"/>
        <w:widowControl/>
        <w:ind w:firstLine="283"/>
        <w:jc w:val="both"/>
        <w:rPr>
          <w:rFonts w:ascii="Times New Roman" w:hAnsi="Times New Roman" w:cs="Times New Roman"/>
          <w:sz w:val="18"/>
          <w:szCs w:val="18"/>
        </w:rPr>
      </w:pPr>
      <w:r>
        <w:rPr>
          <w:rFonts w:cs="Times New Roman" w:ascii="Times New Roman" w:hAnsi="Times New Roman"/>
          <w:sz w:val="18"/>
          <w:szCs w:val="18"/>
        </w:rPr>
        <w:t xml:space="preserve">A borítógrafikát Boros Attila készítette Műszaki vezető: Hüse Anikó </w:t>
      </w:r>
    </w:p>
    <w:p>
      <w:pPr>
        <w:pStyle w:val="Normal"/>
        <w:widowControl/>
        <w:ind w:firstLine="283"/>
        <w:jc w:val="both"/>
        <w:rPr>
          <w:rFonts w:ascii="Times New Roman" w:hAnsi="Times New Roman" w:cs="Times New Roman"/>
          <w:sz w:val="18"/>
          <w:szCs w:val="18"/>
        </w:rPr>
      </w:pPr>
      <w:r>
        <w:rPr>
          <w:rFonts w:cs="Times New Roman" w:ascii="Times New Roman" w:hAnsi="Times New Roman"/>
          <w:sz w:val="18"/>
          <w:szCs w:val="18"/>
        </w:rPr>
        <w:t xml:space="preserve">ISBN 963 8367 42 3 </w:t>
      </w:r>
    </w:p>
    <w:p>
      <w:pPr>
        <w:pStyle w:val="Normal"/>
        <w:widowControl/>
        <w:ind w:firstLine="283"/>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widowControl/>
        <w:ind w:firstLine="283"/>
        <w:jc w:val="both"/>
        <w:rPr>
          <w:rFonts w:ascii="Times New Roman" w:hAnsi="Times New Roman" w:cs="Times New Roman"/>
          <w:sz w:val="18"/>
          <w:szCs w:val="18"/>
        </w:rPr>
      </w:pPr>
      <w:r>
        <w:rPr>
          <w:rFonts w:cs="Times New Roman" w:ascii="Times New Roman" w:hAnsi="Times New Roman"/>
          <w:sz w:val="18"/>
          <w:szCs w:val="18"/>
        </w:rPr>
        <w:t xml:space="preserve">Felelős kiadó: a Fátum-Ars Könyvkereskedelmi Kft. ügyvezetője </w:t>
      </w:r>
    </w:p>
    <w:p>
      <w:pPr>
        <w:pStyle w:val="Normal"/>
        <w:widowControl/>
        <w:ind w:firstLine="283"/>
        <w:jc w:val="both"/>
        <w:rPr>
          <w:rFonts w:ascii="Times New Roman" w:hAnsi="Times New Roman" w:cs="Times New Roman"/>
          <w:sz w:val="18"/>
          <w:szCs w:val="18"/>
        </w:rPr>
      </w:pPr>
      <w:r>
        <w:rPr>
          <w:rFonts w:cs="Times New Roman" w:ascii="Times New Roman" w:hAnsi="Times New Roman"/>
          <w:sz w:val="18"/>
          <w:szCs w:val="18"/>
        </w:rPr>
        <w:t xml:space="preserve">Terjeszti a Fátum-Ars Könyvkereskedelmi Kft. </w:t>
      </w:r>
    </w:p>
    <w:p>
      <w:pPr>
        <w:pStyle w:val="Normal"/>
        <w:widowControl/>
        <w:ind w:firstLine="283"/>
        <w:jc w:val="both"/>
        <w:rPr>
          <w:rFonts w:ascii="Times New Roman" w:hAnsi="Times New Roman" w:cs="Times New Roman"/>
          <w:sz w:val="18"/>
          <w:szCs w:val="18"/>
        </w:rPr>
      </w:pPr>
      <w:r>
        <w:rPr>
          <w:rFonts w:cs="Times New Roman" w:ascii="Times New Roman" w:hAnsi="Times New Roman"/>
          <w:sz w:val="18"/>
          <w:szCs w:val="18"/>
        </w:rPr>
        <w:t xml:space="preserve">Budapest, VI. Váci út 1-3. </w:t>
      </w:r>
    </w:p>
    <w:p>
      <w:pPr>
        <w:pStyle w:val="Normal"/>
        <w:widowControl/>
        <w:ind w:firstLine="283"/>
        <w:jc w:val="both"/>
        <w:rPr>
          <w:rFonts w:ascii="Times New Roman" w:hAnsi="Times New Roman" w:cs="Times New Roman"/>
          <w:sz w:val="18"/>
          <w:szCs w:val="18"/>
        </w:rPr>
      </w:pPr>
      <w:r>
        <w:rPr>
          <w:rFonts w:cs="Times New Roman" w:ascii="Times New Roman" w:hAnsi="Times New Roman"/>
          <w:sz w:val="18"/>
          <w:szCs w:val="18"/>
        </w:rPr>
        <w:t xml:space="preserve">Tel.: 129-1295, 131-7520 </w:t>
      </w:r>
    </w:p>
    <w:p>
      <w:pPr>
        <w:pStyle w:val="Normal"/>
        <w:widowControl/>
        <w:ind w:firstLine="283"/>
        <w:jc w:val="both"/>
        <w:rPr>
          <w:rFonts w:ascii="Times New Roman" w:hAnsi="Times New Roman" w:cs="Times New Roman"/>
          <w:sz w:val="18"/>
          <w:szCs w:val="18"/>
        </w:rPr>
      </w:pPr>
      <w:r>
        <w:rPr>
          <w:rFonts w:cs="Times New Roman" w:ascii="Times New Roman" w:hAnsi="Times New Roman"/>
          <w:sz w:val="18"/>
          <w:szCs w:val="18"/>
        </w:rPr>
        <w:t>94-1066 Pécsi Nyomda Rt. Felelős vezető: dr. Gárván János vezérigazgató</w:t>
      </w:r>
    </w:p>
    <w:p>
      <w:pPr>
        <w:pStyle w:val="Normal"/>
        <w:widowControl/>
        <w:jc w:val="both"/>
        <w:rPr/>
      </w:pPr>
      <w:r>
        <w:rPr/>
      </w:r>
    </w:p>
    <w:p>
      <w:pPr>
        <w:pStyle w:val="Normal"/>
        <w:widowControl/>
        <w:jc w:val="both"/>
        <w:rPr/>
      </w:pPr>
      <w:r>
        <w:rPr/>
      </w:r>
    </w:p>
    <w:sectPr>
      <w:type w:val="nextPage"/>
      <w:pgSz w:w="8391"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3"/>
        </w:tabs>
        <w:ind w:left="643"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Batang;바탕" w:cs="Arial"/>
      <w:color w:val="auto"/>
      <w:sz w:val="22"/>
      <w:szCs w:val="22"/>
      <w:lang w:val="hu-HU" w:eastAsia="ko-KR" w:bidi="ar-SA"/>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0:22:00Z</dcterms:created>
  <dc:creator/>
  <dc:description/>
  <cp:keywords/>
  <dc:language>en-US</dc:language>
  <cp:lastModifiedBy>rznk0x</cp:lastModifiedBy>
  <dcterms:modified xsi:type="dcterms:W3CDTF">2006-03-03T09:56:00Z</dcterms:modified>
  <cp:revision>235</cp:revision>
  <dc:subject/>
  <dc:title>Jack London </dc:title>
</cp:coreProperties>
</file>