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right"/>
        <w:rPr>
          <w:rFonts w:ascii="Arial" w:hAnsi="Arial" w:cs="Arial"/>
          <w:b/>
          <w:b/>
          <w:sz w:val="24"/>
        </w:rPr>
      </w:pPr>
      <w:r>
        <w:rPr>
          <w:lang w:val="en-US" w:eastAsia="hu-HU"/>
        </w:rPr>
        <w:t>NNCL1328-4E8v1.0</w:t>
      </w:r>
    </w:p>
    <w:p>
      <w:pPr>
        <w:pStyle w:val="Csakszveg"/>
        <w:ind w:left="540" w:right="1322" w:firstLine="360"/>
        <w:jc w:val="both"/>
        <w:rPr>
          <w:rFonts w:ascii="Arial" w:hAnsi="Arial" w:cs="Arial"/>
          <w:b/>
          <w:b/>
          <w:sz w:val="24"/>
        </w:rPr>
      </w:pPr>
      <w:r>
        <w:rPr>
          <w:rFonts w:cs="Arial" w:ascii="Arial" w:hAnsi="Arial"/>
          <w:b/>
          <w:sz w:val="24"/>
        </w:rPr>
        <w:t>JACK LONDON</w:t>
      </w:r>
    </w:p>
    <w:p>
      <w:pPr>
        <w:pStyle w:val="Csakszveg"/>
        <w:ind w:left="540" w:right="1322" w:firstLine="360"/>
        <w:jc w:val="both"/>
        <w:rPr>
          <w:rFonts w:ascii="Arial" w:hAnsi="Arial" w:cs="Arial"/>
          <w:sz w:val="24"/>
        </w:rPr>
      </w:pPr>
      <w:r>
        <w:rPr>
          <w:rFonts w:cs="Arial" w:ascii="Arial" w:hAnsi="Arial"/>
          <w:sz w:val="24"/>
        </w:rPr>
        <w:t xml:space="preserve">Fordította: Tersánszky J. Jenő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Black" w:hAnsi="Arial Black" w:cs="Arial Black"/>
          <w:b/>
          <w:b/>
          <w:i/>
          <w:i/>
          <w:sz w:val="72"/>
        </w:rPr>
      </w:pPr>
      <w:r>
        <w:rPr>
          <w:rFonts w:cs="Arial Black" w:ascii="Arial Black" w:hAnsi="Arial Black"/>
          <w:b/>
          <w:i/>
          <w:sz w:val="72"/>
        </w:rPr>
        <w:t xml:space="preserve">A MAJÁK </w:t>
      </w:r>
    </w:p>
    <w:p>
      <w:pPr>
        <w:pStyle w:val="Csakszveg"/>
        <w:ind w:left="540" w:right="1322" w:firstLine="360"/>
        <w:jc w:val="center"/>
        <w:rPr>
          <w:rFonts w:ascii="Arial Black" w:hAnsi="Arial Black" w:cs="Arial Black"/>
          <w:b/>
          <w:b/>
          <w:i/>
          <w:i/>
          <w:sz w:val="72"/>
        </w:rPr>
      </w:pPr>
      <w:r>
        <w:rPr>
          <w:rFonts w:cs="Arial Black" w:ascii="Arial Black" w:hAnsi="Arial Black"/>
          <w:b/>
          <w:i/>
          <w:sz w:val="72"/>
        </w:rPr>
        <w:t>KINCSE</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NÉPSZAVA KIADÓ</w:t>
      </w:r>
    </w:p>
    <w:p>
      <w:pPr>
        <w:pStyle w:val="Csakszveg"/>
        <w:ind w:left="540" w:right="1322" w:firstLine="360"/>
        <w:jc w:val="center"/>
        <w:rPr>
          <w:rFonts w:ascii="Arial" w:hAnsi="Arial" w:cs="Arial"/>
          <w:sz w:val="24"/>
        </w:rPr>
      </w:pPr>
      <w:r>
        <w:rPr>
          <w:rFonts w:cs="Arial" w:ascii="Arial" w:hAnsi="Arial"/>
          <w:sz w:val="24"/>
        </w:rPr>
        <w:t>1990</w:t>
      </w:r>
    </w:p>
    <w:p>
      <w:pPr>
        <w:pStyle w:val="Csakszveg"/>
        <w:ind w:left="540" w:right="1322" w:firstLine="36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t>Kiadja a Népszava Kiadó Vállalat</w:t>
      </w:r>
    </w:p>
    <w:p>
      <w:pPr>
        <w:pStyle w:val="Csakszveg"/>
        <w:ind w:left="600" w:right="1322" w:firstLine="240"/>
        <w:jc w:val="center"/>
        <w:rPr>
          <w:rFonts w:ascii="Arial" w:hAnsi="Arial" w:cs="Arial"/>
          <w:sz w:val="24"/>
        </w:rPr>
      </w:pPr>
      <w:r>
        <w:rPr>
          <w:rFonts w:cs="Arial" w:ascii="Arial" w:hAnsi="Arial"/>
          <w:sz w:val="24"/>
        </w:rPr>
        <w:t>A kiadásért felel: Kiss Jenő vezérigazgató</w:t>
      </w:r>
    </w:p>
    <w:p>
      <w:pPr>
        <w:pStyle w:val="Csakszveg"/>
        <w:ind w:left="600" w:right="1322" w:firstLine="240"/>
        <w:jc w:val="center"/>
        <w:rPr>
          <w:rFonts w:ascii="Arial" w:hAnsi="Arial" w:cs="Arial"/>
          <w:sz w:val="24"/>
        </w:rPr>
      </w:pPr>
      <w:r>
        <w:rPr>
          <w:rFonts w:cs="Arial" w:ascii="Arial" w:hAnsi="Arial"/>
          <w:sz w:val="24"/>
        </w:rPr>
        <w:t>Nyomta: a Pécsi Szikra Nyomda (90—1150)</w:t>
      </w:r>
    </w:p>
    <w:p>
      <w:pPr>
        <w:pStyle w:val="Csakszveg"/>
        <w:ind w:left="600" w:right="1322" w:firstLine="240"/>
        <w:jc w:val="center"/>
        <w:rPr>
          <w:rFonts w:ascii="Arial" w:hAnsi="Arial" w:cs="Arial"/>
          <w:sz w:val="24"/>
        </w:rPr>
      </w:pPr>
      <w:r>
        <w:rPr>
          <w:rFonts w:cs="Arial" w:ascii="Arial" w:hAnsi="Arial"/>
          <w:sz w:val="24"/>
        </w:rPr>
        <w:t>Felelős vezető: dr. Farkas Gábor igazgató</w:t>
      </w:r>
    </w:p>
    <w:p>
      <w:pPr>
        <w:pStyle w:val="Csakszveg"/>
        <w:ind w:left="600" w:right="1322" w:firstLine="240"/>
        <w:jc w:val="center"/>
        <w:rPr>
          <w:rFonts w:ascii="Arial" w:hAnsi="Arial" w:cs="Arial"/>
          <w:sz w:val="24"/>
        </w:rPr>
      </w:pPr>
      <w:r>
        <w:rPr>
          <w:rFonts w:cs="Arial" w:ascii="Arial" w:hAnsi="Arial"/>
          <w:sz w:val="24"/>
        </w:rPr>
        <w:t>Felelős szerkesztő: Pintér Mária</w:t>
      </w:r>
    </w:p>
    <w:p>
      <w:pPr>
        <w:pStyle w:val="Csakszveg"/>
        <w:ind w:left="600" w:right="1322" w:firstLine="240"/>
        <w:jc w:val="center"/>
        <w:rPr>
          <w:rFonts w:ascii="Arial" w:hAnsi="Arial" w:cs="Arial"/>
          <w:sz w:val="24"/>
        </w:rPr>
      </w:pPr>
      <w:r>
        <w:rPr>
          <w:rFonts w:cs="Arial" w:ascii="Arial" w:hAnsi="Arial"/>
          <w:sz w:val="24"/>
        </w:rPr>
        <w:t xml:space="preserve">Műszaki vezető: Bősze Lajos Műszaki </w:t>
      </w:r>
    </w:p>
    <w:p>
      <w:pPr>
        <w:pStyle w:val="Csakszveg"/>
        <w:ind w:left="600" w:right="1322" w:firstLine="240"/>
        <w:jc w:val="center"/>
        <w:rPr>
          <w:rFonts w:ascii="Arial" w:hAnsi="Arial" w:cs="Arial"/>
          <w:sz w:val="24"/>
        </w:rPr>
      </w:pPr>
      <w:r>
        <w:rPr>
          <w:rFonts w:cs="Arial" w:ascii="Arial" w:hAnsi="Arial"/>
          <w:sz w:val="24"/>
        </w:rPr>
        <w:t>szerkesztő: Bors Krisztina</w:t>
      </w:r>
    </w:p>
    <w:p>
      <w:pPr>
        <w:pStyle w:val="Csakszveg"/>
        <w:ind w:left="600" w:right="1322" w:firstLine="240"/>
        <w:jc w:val="center"/>
        <w:rPr>
          <w:rFonts w:ascii="Arial" w:hAnsi="Arial" w:cs="Arial"/>
          <w:sz w:val="24"/>
        </w:rPr>
      </w:pPr>
      <w:r>
        <w:rPr>
          <w:rFonts w:cs="Arial" w:ascii="Arial" w:hAnsi="Arial"/>
          <w:sz w:val="24"/>
        </w:rPr>
        <w:t>Fedél: Szlifka Anna</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egjelent 14,00 (A/5) ív terjedelemben</w:t>
      </w:r>
    </w:p>
    <w:p>
      <w:pPr>
        <w:pStyle w:val="Csakszveg"/>
        <w:ind w:left="600" w:right="1322" w:firstLine="240"/>
        <w:jc w:val="center"/>
        <w:rPr>
          <w:rFonts w:ascii="Arial" w:hAnsi="Arial" w:cs="Arial"/>
          <w:sz w:val="24"/>
        </w:rPr>
      </w:pPr>
      <w:r>
        <w:rPr>
          <w:rFonts w:cs="Arial" w:ascii="Arial" w:hAnsi="Arial"/>
          <w:sz w:val="24"/>
        </w:rPr>
        <w:t>Budapest, 1990</w:t>
      </w:r>
      <w:r>
        <w:br w:type="page"/>
      </w:r>
    </w:p>
    <w:p>
      <w:pPr>
        <w:pStyle w:val="Csakszveg"/>
        <w:ind w:left="3420" w:right="1322" w:firstLine="360"/>
        <w:rPr>
          <w:rFonts w:ascii="Arial" w:hAnsi="Arial" w:cs="Arial"/>
          <w:b/>
          <w:b/>
          <w:i/>
          <w:i/>
          <w:sz w:val="24"/>
        </w:rPr>
      </w:pPr>
      <w:r>
        <w:rPr>
          <w:rFonts w:cs="Arial" w:ascii="Arial" w:hAnsi="Arial"/>
          <w:b/>
          <w:i/>
          <w:sz w:val="24"/>
        </w:rPr>
        <w:t>Bőgő szélre, tengermélyre!</w:t>
      </w:r>
    </w:p>
    <w:p>
      <w:pPr>
        <w:pStyle w:val="Csakszveg"/>
        <w:ind w:left="3420" w:right="1322" w:firstLine="360"/>
        <w:jc w:val="both"/>
        <w:rPr>
          <w:rFonts w:ascii="Arial" w:hAnsi="Arial" w:cs="Arial"/>
          <w:b/>
          <w:b/>
          <w:i/>
          <w:i/>
          <w:sz w:val="24"/>
        </w:rPr>
      </w:pPr>
      <w:r>
        <w:rPr>
          <w:rFonts w:cs="Arial" w:ascii="Arial" w:hAnsi="Arial"/>
          <w:b/>
          <w:i/>
          <w:sz w:val="24"/>
        </w:rPr>
      </w:r>
    </w:p>
    <w:p>
      <w:pPr>
        <w:pStyle w:val="Csakszveg"/>
        <w:ind w:left="3420" w:right="1322" w:firstLine="360"/>
        <w:jc w:val="both"/>
        <w:rPr>
          <w:rFonts w:ascii="Arial" w:hAnsi="Arial" w:cs="Arial"/>
          <w:i/>
          <w:i/>
          <w:sz w:val="24"/>
        </w:rPr>
      </w:pPr>
      <w:r>
        <w:rPr>
          <w:rFonts w:cs="Arial" w:ascii="Arial" w:hAnsi="Arial"/>
          <w:i/>
          <w:sz w:val="24"/>
        </w:rPr>
      </w:r>
    </w:p>
    <w:p>
      <w:pPr>
        <w:pStyle w:val="Csakszveg"/>
        <w:ind w:left="3420" w:right="1322" w:firstLine="360"/>
        <w:jc w:val="both"/>
        <w:rPr/>
      </w:pPr>
      <w:r>
        <w:rPr>
          <w:rFonts w:cs="Arial" w:ascii="Arial" w:hAnsi="Arial"/>
          <w:i/>
          <w:sz w:val="24"/>
        </w:rPr>
        <w:t xml:space="preserve">Jókedvet s szerencsét hajszolsz? </w:t>
      </w:r>
    </w:p>
    <w:p>
      <w:pPr>
        <w:pStyle w:val="Csakszveg"/>
        <w:ind w:left="3420" w:right="1322" w:firstLine="360"/>
        <w:jc w:val="both"/>
        <w:rPr>
          <w:rFonts w:ascii="Arial" w:hAnsi="Arial" w:cs="Arial"/>
          <w:i/>
          <w:i/>
          <w:sz w:val="24"/>
        </w:rPr>
      </w:pPr>
      <w:r>
        <w:rPr>
          <w:rFonts w:cs="Arial" w:ascii="Arial" w:hAnsi="Arial"/>
          <w:i/>
          <w:sz w:val="24"/>
        </w:rPr>
        <w:t xml:space="preserve">Figyelj hát reám, zsivány! </w:t>
      </w:r>
    </w:p>
    <w:p>
      <w:pPr>
        <w:pStyle w:val="Csakszveg"/>
        <w:ind w:left="3420" w:right="1322" w:firstLine="360"/>
        <w:jc w:val="both"/>
        <w:rPr>
          <w:rFonts w:ascii="Arial" w:hAnsi="Arial" w:cs="Arial"/>
          <w:i/>
          <w:i/>
          <w:sz w:val="24"/>
        </w:rPr>
      </w:pPr>
      <w:r>
        <w:rPr>
          <w:rFonts w:cs="Arial" w:ascii="Arial" w:hAnsi="Arial"/>
          <w:i/>
          <w:sz w:val="24"/>
        </w:rPr>
        <w:t xml:space="preserve">Aki tengerre száll érte. </w:t>
      </w:r>
    </w:p>
    <w:p>
      <w:pPr>
        <w:pStyle w:val="Csakszveg"/>
        <w:ind w:left="3420" w:right="1322" w:firstLine="360"/>
        <w:jc w:val="both"/>
        <w:rPr>
          <w:rFonts w:ascii="Arial" w:hAnsi="Arial" w:cs="Arial"/>
          <w:i/>
          <w:i/>
          <w:sz w:val="24"/>
        </w:rPr>
      </w:pPr>
      <w:r>
        <w:rPr>
          <w:rFonts w:cs="Arial" w:ascii="Arial" w:hAnsi="Arial"/>
          <w:i/>
          <w:sz w:val="24"/>
        </w:rPr>
        <w:t xml:space="preserve">Megtalálja mindahány. </w:t>
      </w:r>
    </w:p>
    <w:p>
      <w:pPr>
        <w:pStyle w:val="Csakszveg"/>
        <w:ind w:left="3420" w:right="1322" w:firstLine="360"/>
        <w:jc w:val="both"/>
        <w:rPr>
          <w:rFonts w:ascii="Arial" w:hAnsi="Arial" w:cs="Arial"/>
          <w:i/>
          <w:i/>
          <w:sz w:val="24"/>
        </w:rPr>
      </w:pPr>
      <w:r>
        <w:rPr>
          <w:rFonts w:cs="Arial" w:ascii="Arial" w:hAnsi="Arial"/>
          <w:i/>
          <w:sz w:val="24"/>
        </w:rPr>
        <w:t>Kórus: Bőgő szélre, tengermélyre!</w:t>
      </w:r>
    </w:p>
    <w:p>
      <w:pPr>
        <w:pStyle w:val="Csakszveg"/>
        <w:ind w:left="3420" w:right="1322" w:firstLine="360"/>
        <w:jc w:val="both"/>
        <w:rPr>
          <w:rFonts w:ascii="Arial" w:hAnsi="Arial" w:cs="Arial"/>
          <w:i/>
          <w:i/>
          <w:sz w:val="24"/>
        </w:rPr>
      </w:pPr>
      <w:r>
        <w:rPr>
          <w:rFonts w:cs="Arial" w:ascii="Arial" w:hAnsi="Arial"/>
          <w:i/>
          <w:sz w:val="24"/>
        </w:rPr>
        <w:tab/>
        <w:t>Vidám ördögnép, hahó!</w:t>
      </w:r>
    </w:p>
    <w:p>
      <w:pPr>
        <w:pStyle w:val="Csakszveg"/>
        <w:ind w:left="3420" w:right="1322" w:firstLine="360"/>
        <w:jc w:val="both"/>
        <w:rPr>
          <w:rFonts w:ascii="Arial" w:hAnsi="Arial" w:cs="Arial"/>
          <w:i/>
          <w:i/>
          <w:sz w:val="24"/>
        </w:rPr>
      </w:pPr>
      <w:r>
        <w:rPr>
          <w:rFonts w:cs="Arial" w:ascii="Arial" w:hAnsi="Arial"/>
          <w:i/>
          <w:sz w:val="24"/>
        </w:rPr>
        <w:tab/>
        <w:t>Árbocfának vetve hátunk.</w:t>
      </w:r>
    </w:p>
    <w:p>
      <w:pPr>
        <w:pStyle w:val="Csakszveg"/>
        <w:ind w:left="3420" w:right="1322" w:firstLine="360"/>
        <w:jc w:val="both"/>
        <w:rPr>
          <w:rFonts w:ascii="Arial" w:hAnsi="Arial" w:cs="Arial"/>
          <w:i/>
          <w:i/>
          <w:sz w:val="24"/>
        </w:rPr>
      </w:pPr>
      <w:r>
        <w:rPr>
          <w:rFonts w:cs="Arial" w:ascii="Arial" w:hAnsi="Arial"/>
          <w:i/>
          <w:sz w:val="24"/>
        </w:rPr>
        <w:tab/>
        <w:t>Reszket tőlünk a hajó.</w:t>
      </w:r>
    </w:p>
    <w:p>
      <w:pPr>
        <w:pStyle w:val="Csakszveg"/>
        <w:ind w:left="3420" w:right="1322" w:firstLine="360"/>
        <w:jc w:val="both"/>
        <w:rPr>
          <w:rFonts w:ascii="Arial" w:hAnsi="Arial" w:cs="Arial"/>
          <w:i/>
          <w:i/>
          <w:sz w:val="24"/>
        </w:rPr>
      </w:pPr>
      <w:r>
        <w:rPr>
          <w:rFonts w:cs="Arial" w:ascii="Arial" w:hAnsi="Arial"/>
          <w:i/>
          <w:sz w:val="24"/>
        </w:rPr>
      </w:r>
    </w:p>
    <w:p>
      <w:pPr>
        <w:pStyle w:val="Csakszveg"/>
        <w:ind w:left="3420" w:right="1322" w:firstLine="360"/>
        <w:jc w:val="both"/>
        <w:rPr>
          <w:rFonts w:ascii="Arial" w:hAnsi="Arial" w:cs="Arial"/>
          <w:i/>
          <w:i/>
          <w:sz w:val="24"/>
        </w:rPr>
      </w:pPr>
      <w:r>
        <w:rPr>
          <w:rFonts w:cs="Arial" w:ascii="Arial" w:hAnsi="Arial"/>
          <w:i/>
          <w:sz w:val="24"/>
        </w:rPr>
        <w:t xml:space="preserve">Elő a pisztolyt, a gyilkot! </w:t>
      </w:r>
    </w:p>
    <w:p>
      <w:pPr>
        <w:pStyle w:val="Csakszveg"/>
        <w:ind w:left="3420" w:right="1322" w:firstLine="360"/>
        <w:jc w:val="both"/>
        <w:rPr>
          <w:rFonts w:ascii="Arial" w:hAnsi="Arial" w:cs="Arial"/>
          <w:i/>
          <w:i/>
          <w:sz w:val="24"/>
        </w:rPr>
      </w:pPr>
      <w:r>
        <w:rPr>
          <w:rFonts w:cs="Arial" w:ascii="Arial" w:hAnsi="Arial"/>
          <w:i/>
          <w:sz w:val="24"/>
        </w:rPr>
        <w:t xml:space="preserve">Ünnep nekünk az a nap. </w:t>
      </w:r>
    </w:p>
    <w:p>
      <w:pPr>
        <w:pStyle w:val="Csakszveg"/>
        <w:ind w:left="3420" w:right="1322" w:firstLine="360"/>
        <w:jc w:val="both"/>
        <w:rPr/>
      </w:pPr>
      <w:r>
        <w:rPr>
          <w:rFonts w:cs="Arial" w:ascii="Arial" w:hAnsi="Arial"/>
          <w:i/>
          <w:sz w:val="24"/>
        </w:rPr>
        <w:t xml:space="preserve">Ha ágyú ordítja nótánk </w:t>
      </w:r>
    </w:p>
    <w:p>
      <w:pPr>
        <w:pStyle w:val="Csakszveg"/>
        <w:ind w:left="3420" w:right="1322" w:firstLine="360"/>
        <w:jc w:val="both"/>
        <w:rPr>
          <w:rFonts w:ascii="Arial" w:hAnsi="Arial" w:cs="Arial"/>
          <w:i/>
          <w:i/>
          <w:sz w:val="24"/>
        </w:rPr>
      </w:pPr>
      <w:r>
        <w:rPr>
          <w:rFonts w:cs="Arial" w:ascii="Arial" w:hAnsi="Arial"/>
          <w:i/>
          <w:sz w:val="24"/>
        </w:rPr>
        <w:t>S puska nyit nekünk utat.</w:t>
      </w:r>
    </w:p>
    <w:p>
      <w:pPr>
        <w:pStyle w:val="Csakszveg"/>
        <w:ind w:left="3420" w:right="1322" w:firstLine="360"/>
        <w:jc w:val="both"/>
        <w:rPr>
          <w:rFonts w:ascii="Arial" w:hAnsi="Arial" w:cs="Arial"/>
          <w:i/>
          <w:i/>
          <w:sz w:val="24"/>
        </w:rPr>
      </w:pPr>
      <w:r>
        <w:rPr>
          <w:rFonts w:cs="Arial" w:ascii="Arial" w:hAnsi="Arial"/>
          <w:i/>
          <w:sz w:val="24"/>
        </w:rPr>
        <w:t>Kórus: Bőgő szélre, tengermélyre!</w:t>
      </w:r>
    </w:p>
    <w:p>
      <w:pPr>
        <w:pStyle w:val="Csakszveg"/>
        <w:ind w:left="3420" w:right="1322" w:firstLine="360"/>
        <w:jc w:val="both"/>
        <w:rPr>
          <w:rFonts w:ascii="Arial" w:hAnsi="Arial" w:cs="Arial"/>
          <w:i/>
          <w:i/>
          <w:sz w:val="24"/>
        </w:rPr>
      </w:pPr>
      <w:r>
        <w:rPr>
          <w:rFonts w:cs="Arial" w:ascii="Arial" w:hAnsi="Arial"/>
          <w:i/>
          <w:sz w:val="24"/>
        </w:rPr>
        <w:tab/>
        <w:t>Vidám ördögnép, hahó!</w:t>
      </w:r>
    </w:p>
    <w:p>
      <w:pPr>
        <w:pStyle w:val="Csakszveg"/>
        <w:ind w:left="3420" w:right="1322" w:firstLine="360"/>
        <w:jc w:val="both"/>
        <w:rPr>
          <w:rFonts w:ascii="Arial" w:hAnsi="Arial" w:cs="Arial"/>
          <w:i/>
          <w:i/>
          <w:sz w:val="24"/>
        </w:rPr>
      </w:pPr>
      <w:r>
        <w:rPr>
          <w:rFonts w:cs="Arial" w:ascii="Arial" w:hAnsi="Arial"/>
          <w:i/>
          <w:sz w:val="24"/>
        </w:rPr>
        <w:tab/>
        <w:t>Árbocfának vetve hátunk.</w:t>
      </w:r>
    </w:p>
    <w:p>
      <w:pPr>
        <w:pStyle w:val="Csakszveg"/>
        <w:ind w:left="3420" w:right="1322" w:firstLine="360"/>
        <w:jc w:val="both"/>
        <w:rPr>
          <w:rFonts w:ascii="Arial" w:hAnsi="Arial" w:cs="Arial"/>
          <w:i/>
          <w:i/>
          <w:sz w:val="24"/>
        </w:rPr>
      </w:pPr>
      <w:r>
        <w:rPr>
          <w:rFonts w:cs="Arial" w:ascii="Arial" w:hAnsi="Arial"/>
          <w:i/>
          <w:sz w:val="24"/>
        </w:rPr>
        <w:tab/>
        <w:t>Reszket tőlünk a hajó.</w:t>
      </w:r>
    </w:p>
    <w:p>
      <w:pPr>
        <w:pStyle w:val="Csakszveg"/>
        <w:ind w:left="3420" w:right="1322" w:firstLine="360"/>
        <w:jc w:val="both"/>
        <w:rPr>
          <w:rFonts w:ascii="Arial" w:hAnsi="Arial" w:cs="Arial"/>
          <w:i/>
          <w:i/>
          <w:sz w:val="24"/>
        </w:rPr>
      </w:pPr>
      <w:r>
        <w:rPr>
          <w:rFonts w:cs="Arial" w:ascii="Arial" w:hAnsi="Arial"/>
          <w:i/>
          <w:sz w:val="24"/>
        </w:rPr>
      </w:r>
    </w:p>
    <w:p>
      <w:pPr>
        <w:pStyle w:val="Csakszveg"/>
        <w:ind w:left="3420" w:right="1322" w:firstLine="360"/>
        <w:jc w:val="both"/>
        <w:rPr>
          <w:rFonts w:ascii="Arial" w:hAnsi="Arial" w:cs="Arial"/>
          <w:i/>
          <w:i/>
          <w:sz w:val="24"/>
        </w:rPr>
      </w:pPr>
      <w:r>
        <w:rPr>
          <w:rFonts w:cs="Arial" w:ascii="Arial" w:hAnsi="Arial"/>
          <w:i/>
          <w:sz w:val="24"/>
        </w:rPr>
      </w:r>
    </w:p>
    <w:p>
      <w:pPr>
        <w:pStyle w:val="Csakszveg"/>
        <w:ind w:left="3420" w:right="1322" w:firstLine="360"/>
        <w:jc w:val="both"/>
        <w:rPr>
          <w:rFonts w:ascii="Arial" w:hAnsi="Arial" w:cs="Arial"/>
          <w:i/>
          <w:i/>
          <w:sz w:val="24"/>
        </w:rPr>
      </w:pPr>
      <w:r>
        <w:rPr>
          <w:rFonts w:cs="Arial" w:ascii="Arial" w:hAnsi="Arial"/>
          <w:i/>
          <w:sz w:val="24"/>
        </w:rPr>
        <w:t>Dicsőség és martalék vár,</w:t>
      </w:r>
    </w:p>
    <w:p>
      <w:pPr>
        <w:pStyle w:val="Csakszveg"/>
        <w:ind w:left="3420" w:right="1322" w:firstLine="360"/>
        <w:jc w:val="both"/>
        <w:rPr>
          <w:rFonts w:ascii="Arial" w:hAnsi="Arial" w:cs="Arial"/>
          <w:i/>
          <w:i/>
          <w:sz w:val="24"/>
        </w:rPr>
      </w:pPr>
      <w:r>
        <w:rPr>
          <w:rFonts w:cs="Arial" w:ascii="Arial" w:hAnsi="Arial"/>
          <w:i/>
          <w:sz w:val="24"/>
        </w:rPr>
        <w:t>Szélvész hullámbércre hány.</w:t>
      </w:r>
    </w:p>
    <w:p>
      <w:pPr>
        <w:pStyle w:val="Csakszveg"/>
        <w:ind w:left="3420" w:right="1322" w:firstLine="360"/>
        <w:jc w:val="both"/>
        <w:rPr>
          <w:rFonts w:ascii="Arial" w:hAnsi="Arial" w:cs="Arial"/>
          <w:i/>
          <w:i/>
          <w:sz w:val="24"/>
        </w:rPr>
      </w:pPr>
      <w:r>
        <w:rPr>
          <w:rFonts w:cs="Arial" w:ascii="Arial" w:hAnsi="Arial"/>
          <w:i/>
          <w:sz w:val="24"/>
        </w:rPr>
        <w:t>Kegyelemért sír a matróz</w:t>
      </w:r>
    </w:p>
    <w:p>
      <w:pPr>
        <w:pStyle w:val="Csakszveg"/>
        <w:ind w:left="3420" w:right="1322" w:firstLine="360"/>
        <w:jc w:val="both"/>
        <w:rPr/>
      </w:pPr>
      <w:r>
        <w:rPr>
          <w:rFonts w:cs="Arial" w:ascii="Arial" w:hAnsi="Arial"/>
          <w:i/>
          <w:sz w:val="24"/>
        </w:rPr>
        <w:t>S vért csurgat a kapitány.</w:t>
      </w:r>
    </w:p>
    <w:p>
      <w:pPr>
        <w:pStyle w:val="Csakszveg"/>
        <w:ind w:left="3420" w:right="1322" w:firstLine="360"/>
        <w:jc w:val="both"/>
        <w:rPr>
          <w:rFonts w:ascii="Arial" w:hAnsi="Arial" w:cs="Arial"/>
          <w:i/>
          <w:i/>
          <w:sz w:val="24"/>
        </w:rPr>
      </w:pPr>
      <w:r>
        <w:rPr>
          <w:rFonts w:cs="Arial" w:ascii="Arial" w:hAnsi="Arial"/>
          <w:i/>
          <w:sz w:val="24"/>
        </w:rPr>
        <w:t>Kórus: Bőgő szélre, tengermélyre!</w:t>
      </w:r>
    </w:p>
    <w:p>
      <w:pPr>
        <w:pStyle w:val="Csakszveg"/>
        <w:ind w:left="3420" w:right="1322" w:firstLine="360"/>
        <w:jc w:val="both"/>
        <w:rPr>
          <w:rFonts w:ascii="Arial" w:hAnsi="Arial" w:cs="Arial"/>
          <w:i/>
          <w:i/>
          <w:sz w:val="24"/>
        </w:rPr>
      </w:pPr>
      <w:r>
        <w:rPr>
          <w:rFonts w:cs="Arial" w:ascii="Arial" w:hAnsi="Arial"/>
          <w:i/>
          <w:sz w:val="24"/>
        </w:rPr>
        <w:tab/>
        <w:t>Vidám ördögnép, hahó!</w:t>
      </w:r>
    </w:p>
    <w:p>
      <w:pPr>
        <w:pStyle w:val="Csakszveg"/>
        <w:ind w:left="3420" w:right="1322" w:firstLine="360"/>
        <w:jc w:val="both"/>
        <w:rPr>
          <w:rFonts w:ascii="Arial" w:hAnsi="Arial" w:cs="Arial"/>
          <w:i/>
          <w:i/>
          <w:sz w:val="24"/>
        </w:rPr>
      </w:pPr>
      <w:r>
        <w:rPr>
          <w:rFonts w:cs="Arial" w:ascii="Arial" w:hAnsi="Arial"/>
          <w:i/>
          <w:sz w:val="24"/>
        </w:rPr>
        <w:tab/>
        <w:t>Árbocfának vetve hátunk.</w:t>
      </w:r>
    </w:p>
    <w:p>
      <w:pPr>
        <w:pStyle w:val="Csakszveg"/>
        <w:ind w:left="3420" w:right="1322" w:firstLine="360"/>
        <w:jc w:val="both"/>
        <w:rPr>
          <w:rFonts w:ascii="Arial" w:hAnsi="Arial" w:cs="Arial"/>
          <w:i/>
          <w:i/>
          <w:sz w:val="24"/>
        </w:rPr>
      </w:pPr>
      <w:r>
        <w:rPr>
          <w:rFonts w:cs="Arial" w:ascii="Arial" w:hAnsi="Arial"/>
          <w:i/>
          <w:sz w:val="24"/>
        </w:rPr>
        <w:tab/>
        <w:t>Reszket tőlünk a hajó.</w:t>
      </w:r>
    </w:p>
    <w:p>
      <w:pPr>
        <w:pStyle w:val="Csakszveg"/>
        <w:ind w:left="3420" w:right="1322" w:firstLine="360"/>
        <w:jc w:val="both"/>
        <w:rPr>
          <w:rFonts w:ascii="Arial" w:hAnsi="Arial" w:cs="Arial"/>
          <w:i/>
          <w:i/>
          <w:sz w:val="24"/>
        </w:rPr>
      </w:pPr>
      <w:r>
        <w:rPr>
          <w:rFonts w:cs="Arial" w:ascii="Arial" w:hAnsi="Arial"/>
          <w:i/>
          <w:sz w:val="24"/>
        </w:rPr>
      </w:r>
    </w:p>
    <w:p>
      <w:pPr>
        <w:pStyle w:val="Csakszveg"/>
        <w:ind w:left="3420" w:right="1322" w:firstLine="360"/>
        <w:jc w:val="both"/>
        <w:rPr>
          <w:rFonts w:ascii="Arial" w:hAnsi="Arial" w:cs="Arial"/>
          <w:i/>
          <w:i/>
          <w:sz w:val="24"/>
        </w:rPr>
      </w:pPr>
      <w:r>
        <w:rPr>
          <w:rFonts w:cs="Arial" w:ascii="Arial" w:hAnsi="Arial"/>
          <w:i/>
          <w:sz w:val="24"/>
        </w:rPr>
        <w:t>Itt a zsákmány, vidd hajódra.</w:t>
      </w:r>
    </w:p>
    <w:p>
      <w:pPr>
        <w:pStyle w:val="Csakszveg"/>
        <w:ind w:left="3420" w:right="1322" w:firstLine="360"/>
        <w:jc w:val="both"/>
        <w:rPr>
          <w:rFonts w:ascii="Arial" w:hAnsi="Arial" w:cs="Arial"/>
          <w:i/>
          <w:i/>
          <w:sz w:val="24"/>
        </w:rPr>
      </w:pPr>
      <w:r>
        <w:rPr>
          <w:rFonts w:cs="Arial" w:ascii="Arial" w:hAnsi="Arial"/>
          <w:i/>
          <w:sz w:val="24"/>
        </w:rPr>
        <w:t>Itt láttad, ki a derék.</w:t>
      </w:r>
    </w:p>
    <w:p>
      <w:pPr>
        <w:pStyle w:val="Csakszveg"/>
        <w:ind w:left="3420" w:right="1322" w:firstLine="360"/>
        <w:jc w:val="both"/>
        <w:rPr>
          <w:rFonts w:ascii="Arial" w:hAnsi="Arial" w:cs="Arial"/>
          <w:i/>
          <w:i/>
          <w:sz w:val="24"/>
        </w:rPr>
      </w:pPr>
      <w:r>
        <w:rPr>
          <w:rFonts w:cs="Arial" w:ascii="Arial" w:hAnsi="Arial"/>
          <w:i/>
          <w:sz w:val="24"/>
        </w:rPr>
        <w:t>Szép lány, rakomány jutalmad</w:t>
      </w:r>
    </w:p>
    <w:p>
      <w:pPr>
        <w:pStyle w:val="Csakszveg"/>
        <w:ind w:left="3420" w:right="1322" w:firstLine="360"/>
        <w:jc w:val="both"/>
        <w:rPr>
          <w:rFonts w:ascii="Arial" w:hAnsi="Arial" w:cs="Arial"/>
          <w:i/>
          <w:i/>
          <w:sz w:val="24"/>
        </w:rPr>
      </w:pPr>
      <w:r>
        <w:rPr>
          <w:rFonts w:cs="Arial" w:ascii="Arial" w:hAnsi="Arial"/>
          <w:i/>
          <w:sz w:val="24"/>
        </w:rPr>
        <w:t>S cápáké a maradék.</w:t>
      </w:r>
    </w:p>
    <w:p>
      <w:pPr>
        <w:pStyle w:val="Csakszveg"/>
        <w:ind w:left="3420" w:right="1322" w:firstLine="360"/>
        <w:jc w:val="both"/>
        <w:rPr>
          <w:rFonts w:ascii="Arial" w:hAnsi="Arial" w:cs="Arial"/>
          <w:i/>
          <w:i/>
          <w:sz w:val="24"/>
        </w:rPr>
      </w:pPr>
      <w:r>
        <w:rPr>
          <w:rFonts w:cs="Arial" w:ascii="Arial" w:hAnsi="Arial"/>
          <w:i/>
          <w:sz w:val="24"/>
        </w:rPr>
        <w:t>Kórus: Bőgő szélre, tengermélyre!</w:t>
      </w:r>
    </w:p>
    <w:p>
      <w:pPr>
        <w:pStyle w:val="Csakszveg"/>
        <w:ind w:left="3420" w:right="1322" w:firstLine="360"/>
        <w:jc w:val="both"/>
        <w:rPr/>
      </w:pPr>
      <w:r>
        <w:rPr>
          <w:rFonts w:cs="Arial" w:ascii="Arial" w:hAnsi="Arial"/>
          <w:i/>
          <w:sz w:val="24"/>
        </w:rPr>
        <w:tab/>
        <w:t>Vidám ördögnép, hahó!</w:t>
      </w:r>
    </w:p>
    <w:p>
      <w:pPr>
        <w:pStyle w:val="Csakszveg"/>
        <w:ind w:left="3420" w:right="1322" w:firstLine="360"/>
        <w:jc w:val="both"/>
        <w:rPr>
          <w:rFonts w:ascii="Arial" w:hAnsi="Arial" w:cs="Arial"/>
          <w:i/>
          <w:i/>
          <w:sz w:val="24"/>
        </w:rPr>
      </w:pPr>
      <w:r>
        <w:rPr>
          <w:rFonts w:cs="Arial" w:ascii="Arial" w:hAnsi="Arial"/>
          <w:i/>
          <w:sz w:val="24"/>
        </w:rPr>
        <w:tab/>
        <w:t>Árbocfának vetve hátunk.</w:t>
      </w:r>
    </w:p>
    <w:p>
      <w:pPr>
        <w:pStyle w:val="Csakszveg"/>
        <w:ind w:left="3420" w:right="1322" w:firstLine="360"/>
        <w:jc w:val="both"/>
        <w:rPr>
          <w:rFonts w:ascii="Arial" w:hAnsi="Arial" w:cs="Arial"/>
          <w:i/>
          <w:i/>
          <w:sz w:val="24"/>
        </w:rPr>
      </w:pPr>
      <w:r>
        <w:rPr>
          <w:rFonts w:cs="Arial" w:ascii="Arial" w:hAnsi="Arial"/>
          <w:i/>
          <w:sz w:val="24"/>
        </w:rPr>
        <w:tab/>
        <w:t>Reszket tőlünk a hajó.</w:t>
      </w:r>
    </w:p>
    <w:p>
      <w:pPr>
        <w:pStyle w:val="Csakszveg"/>
        <w:ind w:left="342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900" w:right="1322" w:hanging="0"/>
        <w:jc w:val="center"/>
        <w:rPr>
          <w:rFonts w:ascii="Arial" w:hAnsi="Arial" w:cs="Arial"/>
          <w:b/>
          <w:b/>
          <w:sz w:val="32"/>
        </w:rPr>
      </w:pPr>
      <w:r>
        <w:rPr>
          <w:rFonts w:cs="Arial" w:ascii="Arial" w:hAnsi="Arial"/>
          <w:b/>
          <w:sz w:val="32"/>
        </w:rPr>
        <w:t>I. FEJEZET</w:t>
      </w:r>
    </w:p>
    <w:p>
      <w:pPr>
        <w:pStyle w:val="Csakszveg"/>
        <w:ind w:right="1322" w:hanging="0"/>
        <w:jc w:val="center"/>
        <w:rPr>
          <w:rFonts w:ascii="Arial" w:hAnsi="Arial" w:cs="Arial"/>
          <w:b/>
          <w:b/>
          <w:sz w:val="32"/>
        </w:rPr>
      </w:pPr>
      <w:r>
        <w:rPr>
          <w:rFonts w:cs="Arial" w:ascii="Arial" w:hAnsi="Arial"/>
          <w:b/>
          <w:sz w:val="32"/>
        </w:rPr>
      </w:r>
    </w:p>
    <w:p>
      <w:pPr>
        <w:pStyle w:val="Csakszveg"/>
        <w:ind w:right="1322" w:hanging="0"/>
        <w:jc w:val="center"/>
        <w:rPr>
          <w:rFonts w:ascii="Arial" w:hAnsi="Arial" w:cs="Arial"/>
          <w:b/>
          <w:b/>
          <w:sz w:val="32"/>
        </w:rPr>
      </w:pPr>
      <w:r>
        <w:rPr>
          <w:rFonts w:cs="Arial" w:ascii="Arial" w:hAnsi="Arial"/>
          <w:b/>
          <w:sz w:val="32"/>
        </w:rPr>
      </w:r>
    </w:p>
    <w:p>
      <w:pPr>
        <w:pStyle w:val="Csakszveg"/>
        <w:ind w:right="1322" w:hanging="0"/>
        <w:jc w:val="center"/>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Ezen a késő tavaszi reggelen igen gyorsan követték egymást Francis Morgan élményei. Ha valaha valaki, visszafelé az időben, belecseppenhetne az újvilági latin dráma faragatlan, kezdetleges, vörös, tragikus, érzelgős és szenvedélyes világának kellős közepébe, hát Francis Morgant ebbe cseppentette bele végzete, és ez a végzet egészen váratlan érte őt.</w:t>
      </w:r>
    </w:p>
    <w:p>
      <w:pPr>
        <w:pStyle w:val="Csakszveg"/>
        <w:ind w:left="540" w:right="1322" w:firstLine="360"/>
        <w:jc w:val="both"/>
        <w:rPr/>
      </w:pPr>
      <w:r>
        <w:rPr>
          <w:rFonts w:eastAsia="Arial" w:cs="Arial" w:ascii="Arial" w:hAnsi="Arial"/>
          <w:sz w:val="24"/>
        </w:rPr>
        <w:t xml:space="preserve"> </w:t>
      </w:r>
      <w:r>
        <w:rPr>
          <w:rFonts w:cs="Arial" w:ascii="Arial" w:hAnsi="Arial"/>
          <w:sz w:val="24"/>
        </w:rPr>
        <w:t>Lustaságában még nem észlelte, hogy a világban valami készül ellene, és alig nyugtalankodott. Aki késő éjjelig kártyázik, az rendesen későn kel. Süteményből és gyümölcsből álló késő reggelijét ott költötte el a könyvtárhoz szolgáló verandán... rendkívül elegáns helyiségben, ahonnan nemrég még édesatyja intézte kiterjedt üzlete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ker — szólt inasához, aki előbb az atyjáé is volt — észrevette, hogy atyám hízott volna valamelyest utolsó napjai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 uram — hangzott a felelet, melyben benne volta begyakorolt szolga minden köteles alázata, de amelyet egy önkéntelen mérlegelő pillantás kísért a fiatalember nagyszerű testalkatára —. Az édesapjának, uram, mindig sovány maradt az alakja. Széles vállú volt, beesett mellű, nagy csontú, de sovány, mindig sovány, uram, csípőben. Ha levetkőzött, uram, fürdéshez, megszégyenült volna teste mellett a város legtöbb ifja.</w:t>
      </w:r>
    </w:p>
    <w:p>
      <w:pPr>
        <w:pStyle w:val="Csakszveg"/>
        <w:ind w:left="540" w:right="1322" w:firstLine="360"/>
        <w:jc w:val="both"/>
        <w:rPr>
          <w:rFonts w:ascii="Arial" w:hAnsi="Arial" w:cs="Arial"/>
          <w:sz w:val="24"/>
        </w:rPr>
      </w:pPr>
      <w:r>
        <w:rPr>
          <w:rFonts w:cs="Arial" w:ascii="Arial" w:hAnsi="Arial"/>
          <w:sz w:val="24"/>
        </w:rPr>
        <w:t>Mindig törődött magával; mutatták az ágyban való gyakorlatai. Fél órát minden reggel. Semmi ebben meg nem akadályozta. Imádkozásnak nev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tűnő kötésű ember volt — felelte tunyán a fiatalember, a távírógépre és az apja által bevezetett több telefonra pillan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 — igenlette készségesen Parker. — Sovány volt, arisztokratikus, vállával, csontszerkezetével, mellével. És ön örökölte ezt, uram, csak még jobban megnemesedve.</w:t>
      </w:r>
    </w:p>
    <w:p>
      <w:pPr>
        <w:pStyle w:val="Csakszveg"/>
        <w:ind w:left="540" w:right="1322" w:firstLine="360"/>
        <w:jc w:val="both"/>
        <w:rPr/>
      </w:pPr>
      <w:r>
        <w:rPr>
          <w:rFonts w:eastAsia="Arial" w:cs="Arial" w:ascii="Arial" w:hAnsi="Arial"/>
          <w:sz w:val="24"/>
        </w:rPr>
        <w:t xml:space="preserve"> </w:t>
      </w:r>
      <w:r>
        <w:rPr>
          <w:rFonts w:cs="Arial" w:ascii="Arial" w:hAnsi="Arial"/>
          <w:sz w:val="24"/>
        </w:rPr>
        <w:t>A fiatal Francis Morgan, a jó izmokon kívül még egy csomó millió örököse, kényelmesen dőlt hátra az óriás bőr karosszékben, egy teljes erejében, sőt fölös erőben lévő állatseregletbeli oroszlán módjára nyújtva ki lábát, aztán végigfutott egy reggeli lap vezércikkén, amely a panamai Culebre Cut-papírok újabb eséséről értesí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udnám, hogy ez nekünk, Morganeknek nem tulajdonságunk — ásított —, hát már meghíztam volna ebben az életben... Nemde, Park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sebb inas, aki elmulasztott mindjárt válaszolni, megrezzent az utóbbi megszólításra, amely élesen szakította meg a szün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uram — mondta sebten. — Már úgy értem, hogy nem, uram. Ön ereje teljébe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Az életére mondom — biztosította őt a fiatalember. — De ha nem is hízom, bizonyára elpuhultam… Nemde, Park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Nem, uram, nem, úgy értem, hogy nem, uram. Éppen olyan, mint amikor három évvel ezelőtt a kollégiumból hazajöt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És vakációnak tekintem a henyélést — nevetett Francis. — Parker!</w:t>
      </w:r>
    </w:p>
    <w:p>
      <w:pPr>
        <w:pStyle w:val="Csakszveg"/>
        <w:ind w:left="540" w:right="1322" w:firstLine="360"/>
        <w:jc w:val="both"/>
        <w:rPr/>
      </w:pPr>
      <w:r>
        <w:rPr>
          <w:rFonts w:cs="Arial" w:ascii="Arial" w:hAnsi="Arial"/>
          <w:sz w:val="24"/>
        </w:rPr>
        <w:t>Parker csupa figyelem lett. Gazdája szörnyen tusakodott magával, mintha mélységes fontossága lenne a problémának, mialatt vékony fogkefeszerű bajszát dörzsölgette, amelyet újabban kezdett növeszt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ker, halászni megy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horgászvesszőt rendeltem. Kérem, tegye a többihez és csomagolja be nekem az egészet. Azt gondoltam, hogy kétheti kirándulásra van szükségem. Ha nem megyek, biztos, hogy hájasodni kezdek, és megcsúfolom az egész családfámat. Csak tud Sir Henryről?... Az eredeti vén Sir Henryről, a vén kalóz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olvastam róla.</w:t>
      </w:r>
    </w:p>
    <w:p>
      <w:pPr>
        <w:pStyle w:val="Csakszveg"/>
        <w:ind w:left="540" w:right="1322" w:firstLine="360"/>
        <w:jc w:val="both"/>
        <w:rPr/>
      </w:pPr>
      <w:r>
        <w:rPr>
          <w:rFonts w:eastAsia="Arial" w:cs="Arial" w:ascii="Arial" w:hAnsi="Arial"/>
          <w:sz w:val="24"/>
        </w:rPr>
        <w:t xml:space="preserve"> </w:t>
      </w:r>
      <w:r>
        <w:rPr>
          <w:rFonts w:cs="Arial" w:ascii="Arial" w:hAnsi="Arial"/>
          <w:sz w:val="24"/>
        </w:rPr>
        <w:t>Parker megvárta az ajtóközben, míg gazdájának beszélhetnékében beáll az apály s elbocsátja őt, hogy intézkedj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on büszkélkedhetem ősömmel, a vén kalózzal —jegyezte meg Franc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isnem, uram — tiltakozott Parker. Ő Jamaika kormányzója lett. Tisztelet övezte halálak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gyelem tette, hogy nem akasztófán végezte — nevetett Francis —, az igazság az, hogy ő az egyetlen foltja annak a családnak, amelyet ő alapított. De amit mondani akarok, az, hogy én nagyon hálásan tekintek vissza rá. Megőrizte jó alakját, és pocak nélkül halt meg, hála istennek. Jó örökséget hagyott. Mi Morganek sohasem találtuk meg elrejtett kincsét, ellenben rubinok helyett a keskeny csípő az, amit örökségbe kaptunk tőle.</w:t>
      </w:r>
    </w:p>
    <w:p>
      <w:pPr>
        <w:pStyle w:val="Csakszveg"/>
        <w:ind w:left="540" w:right="1322" w:firstLine="360"/>
        <w:jc w:val="both"/>
        <w:rPr/>
      </w:pPr>
      <w:r>
        <w:rPr>
          <w:rFonts w:cs="Arial" w:ascii="Arial" w:hAnsi="Arial"/>
          <w:sz w:val="24"/>
        </w:rPr>
        <w:t>Ez az, amit szilárd jellemnek neveznek a származásnál... ahogy a tanárom tanította az élettanban.</w:t>
      </w:r>
    </w:p>
    <w:p>
      <w:pPr>
        <w:pStyle w:val="Csakszveg"/>
        <w:ind w:left="540" w:right="1322" w:firstLine="360"/>
        <w:jc w:val="both"/>
        <w:rPr>
          <w:rFonts w:ascii="Arial" w:hAnsi="Arial" w:cs="Arial"/>
          <w:sz w:val="24"/>
        </w:rPr>
      </w:pPr>
      <w:r>
        <w:rPr>
          <w:rFonts w:cs="Arial" w:ascii="Arial" w:hAnsi="Arial"/>
          <w:sz w:val="24"/>
        </w:rPr>
        <w:t>A beálló hallgatásban Parker eltűnt a helyiségből, miközben Francis Morgan a Panama hasábjaiba temetkezett, ahonnan megtudta, hogy a csatorna megnyitása a forgalomnak nem várható a következő három hétben.</w:t>
      </w:r>
    </w:p>
    <w:p>
      <w:pPr>
        <w:pStyle w:val="Csakszveg"/>
        <w:ind w:left="540" w:right="1322" w:firstLine="360"/>
        <w:jc w:val="both"/>
        <w:rPr/>
      </w:pPr>
      <w:r>
        <w:rPr>
          <w:rFonts w:cs="Arial" w:ascii="Arial" w:hAnsi="Arial"/>
          <w:sz w:val="24"/>
        </w:rPr>
        <w:t>Megszólalt az egyik telefon, és a civilizáció villanyidegeinek közvetítésével első ízben nyújtotta ki csápjait a Végzet és lépett érintkezésbe Francis Morgannel a könyvtárban.</w:t>
      </w:r>
    </w:p>
    <w:p>
      <w:pPr>
        <w:pStyle w:val="Csakszveg"/>
        <w:ind w:left="540" w:right="1322" w:firstLine="360"/>
        <w:jc w:val="both"/>
        <w:rPr/>
      </w:pPr>
      <w:r>
        <w:rPr>
          <w:rFonts w:cs="Arial" w:ascii="Arial" w:hAnsi="Arial"/>
          <w:sz w:val="24"/>
        </w:rPr>
        <w:t>—</w:t>
      </w:r>
      <w:r>
        <w:rPr>
          <w:rFonts w:cs="Arial" w:ascii="Arial" w:hAnsi="Arial"/>
          <w:sz w:val="24"/>
        </w:rPr>
        <w:tab/>
        <w:t>De kedves Mrs. Carruthers — tiltakozott a kagylóba. — Akármi van, csak helyi jelentőségű zavar. Tampico Petroleum szilárd. Ez nem szemfényvesztő ajánlat. Ez törvényszerű beruházás. Tartson ki mellette. Ragaszkodjék hozzá... Néhány minnesotai farmer jött a városba, és meg akar vásárolni néhány kötvényt, mert oly szolidnak látszik, amilyen valóban... Mi az a két pont, amivel kiugrott? Ne adja el. Tampico Petroleum nem lottó; vagy rulettkockáztatás. Megbízható iparvállalat. Ha nem volna olyan hatalmas, magam finanszíroznám... Igen, oly szolid, akár az Angol Bank... Haha! Tegnap éjszaka Dicky meg én söpörtük be a téteket. Kedves parti volt, bár Dickynek túl heves a vérmérséklete a bridzshez... Haha! Az én vérmérsékletem?... Igen?... Mondja meg Harrynek, elmegyek pár hétre... Pisztrángot halászni, tudja, tavasz van, a zúgó vizek, a zsongó áramok, a rügyek, a virágzás és a többi!... Igen! Isten vele! És tartson ki a Tampico Petróleummal. Ha esik, miután azok a minnesotai farmerek az emelkedésére pályáznak, vegyen valamivel többet. Én is veszek. Ez talált pénz... Igen... Sokkal jobb papírok, semhogy egy kis ingadozásra el kellene adni őket, mert soha többé nem fognak esni... Természetes, hogy tudom, miről beszélek. Nyolc órát aludtam éppen, és egy kortyot sem ittam... Igen, igen. Isten vele!</w:t>
      </w:r>
    </w:p>
    <w:p>
      <w:pPr>
        <w:pStyle w:val="Csakszveg"/>
        <w:ind w:left="540" w:right="1322" w:firstLine="360"/>
        <w:jc w:val="both"/>
        <w:rPr/>
      </w:pPr>
      <w:r>
        <w:rPr>
          <w:rFonts w:eastAsia="Arial" w:cs="Arial" w:ascii="Arial" w:hAnsi="Arial"/>
          <w:sz w:val="24"/>
        </w:rPr>
        <w:t xml:space="preserve"> </w:t>
      </w:r>
      <w:r>
        <w:rPr>
          <w:rFonts w:cs="Arial" w:ascii="Arial" w:hAnsi="Arial"/>
          <w:sz w:val="24"/>
        </w:rPr>
        <w:t>Kényelmes székében megnyomta a távíró gombját, és unottan átfutotta. De aztán növekvő érdeklődéssel kísérte a vett hírt.</w:t>
      </w:r>
    </w:p>
    <w:p>
      <w:pPr>
        <w:pStyle w:val="Csakszveg"/>
        <w:ind w:left="540" w:right="1322" w:firstLine="360"/>
        <w:jc w:val="both"/>
        <w:rPr/>
      </w:pPr>
      <w:r>
        <w:rPr>
          <w:rFonts w:eastAsia="Arial" w:cs="Arial" w:ascii="Arial" w:hAnsi="Arial"/>
          <w:sz w:val="24"/>
        </w:rPr>
        <w:t xml:space="preserve"> </w:t>
      </w:r>
      <w:r>
        <w:rPr>
          <w:rFonts w:cs="Arial" w:ascii="Arial" w:hAnsi="Arial"/>
          <w:sz w:val="24"/>
        </w:rPr>
        <w:t>Parker egy csomó hajlós horognyéllel tért vissza, melyek mindenike valósággal remekbe készült. Francis felugrott, a távírókészüléket félrelökte és elfeledte. A gyermek örömével vizsgálta meg a játé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suhogtatta a horgokat a levegőben, míg olyan éles hangot nem adtak, mint az ostor, meglengette őket lassan és kiszámítottan a magas mennyezet alatt, mintha a padlón valami láthatatlan, pisztrángtól nyüzsgő tó mélyébe eresztené.</w:t>
      </w:r>
    </w:p>
    <w:p>
      <w:pPr>
        <w:pStyle w:val="Csakszveg"/>
        <w:ind w:left="540" w:right="1322" w:firstLine="360"/>
        <w:jc w:val="both"/>
        <w:rPr/>
      </w:pPr>
      <w:r>
        <w:rPr>
          <w:rFonts w:eastAsia="Arial" w:cs="Arial" w:ascii="Arial" w:hAnsi="Arial"/>
          <w:sz w:val="24"/>
        </w:rPr>
        <w:t xml:space="preserve"> </w:t>
      </w:r>
      <w:r>
        <w:rPr>
          <w:rFonts w:cs="Arial" w:ascii="Arial" w:hAnsi="Arial"/>
          <w:sz w:val="24"/>
        </w:rPr>
        <w:t>Megszólalt az egyik telefon. Francis arcán jól látszott a kelletlen megrezzen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Az isten szerelmére, válaszoljon, Parker! — szólt rá. — Ha valamely ostoba börzéző nő, mondja neki, hogy meghaltam, vagy részeg vagyok, vagy tífuszban fekszem, vagy megházasodtam. Egyszóval valami csávában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rker egy pillanatnyi párbeszéd után azzal a diszkrét, választékos hanggal, mely egyedül illett a helyiség hűvös, tiszta, nemes méltóságához, így szó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Bascom, uram. Önnel kíván beszé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ja neki, menjen a pokolba — felelte Franc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Bascom azt mondja, üzletről van szó, uram, és csak egy percét venné igénybe — unszolta Parker finoman és halk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támasztotta oda Francis gondosan a horognyelet egy asztalhoz, és a telefonhoz me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 mondta a telefonba. — Igen, én vagyok Morgan. Mi van?</w:t>
      </w:r>
    </w:p>
    <w:p>
      <w:pPr>
        <w:pStyle w:val="Csakszveg"/>
        <w:ind w:left="540" w:right="1322" w:firstLine="360"/>
        <w:jc w:val="both"/>
        <w:rPr/>
      </w:pPr>
      <w:r>
        <w:rPr>
          <w:rFonts w:eastAsia="Arial" w:cs="Arial" w:ascii="Arial" w:hAnsi="Arial"/>
          <w:sz w:val="24"/>
        </w:rPr>
        <w:t xml:space="preserve"> </w:t>
      </w:r>
      <w:r>
        <w:rPr>
          <w:rFonts w:cs="Arial" w:ascii="Arial" w:hAnsi="Arial"/>
          <w:sz w:val="24"/>
        </w:rPr>
        <w:t>Hallgatta egy percet, akkor idegesen félbeszakította: — Eladni... az ördögöt! Szó sincs róla... Természetesen, örülök, hogy ezt hallom. Még ha tíz pontot hág, amit nem akarnék, akkor is tartsa meg mind. Törvényszerű emelkedés is lehet ez, és sohasem esik vissza aztán. Szolid papír ez. Sokkal értékesebb a jegyzésénél. Én tudom, na a közönség nem is. Mához egy évre kétszázzal jegyzik... ez az, ha Mexikóban forradalom üt ki... Most én megyek néhány hétre halászni... Isten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ialatt Francis boldogan tért vissza halászhorgaihoz, a Végzet ott dolgozott hivatalos órán túl is Thomas Regan magánirodájában — az alsóvárosban. Thomas Regan ugyanis éppen az olajvállalat kiküldöttének jelentését kezdte tanulmányozni, aki két hónapot töltött el annak kikémlelésével, micsoda kilátásai és szándékai vannak tényleg a Tampico Petróleum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szolga névjegyet hozott be azzal a tudósítással, hogy a látogató tekintélyes és idegen. Regan meghallgatva őt, rápillantott a névjegyre, és így szó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senor Alvarez Torres of Ciodad de Colonnak, hogy nem fogadhatom.</w:t>
      </w:r>
    </w:p>
    <w:p>
      <w:pPr>
        <w:pStyle w:val="Csakszveg"/>
        <w:ind w:left="540" w:right="1322" w:firstLine="360"/>
        <w:jc w:val="both"/>
        <w:rPr/>
      </w:pPr>
      <w:r>
        <w:rPr>
          <w:rFonts w:cs="Arial" w:ascii="Arial" w:hAnsi="Arial"/>
          <w:sz w:val="24"/>
        </w:rPr>
        <w:t xml:space="preserve">Öt perc múlva a szolga visszajött, ezúttal a névjegyre írott üzenettel. Regan vigyorgott, miközben olvasta: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cs="Arial" w:ascii="Arial" w:hAnsi="Arial"/>
          <w:i/>
          <w:sz w:val="24"/>
        </w:rPr>
        <w:t>„</w:t>
      </w:r>
      <w:r>
        <w:rPr>
          <w:rFonts w:cs="Arial" w:ascii="Arial" w:hAnsi="Arial"/>
          <w:i/>
          <w:sz w:val="24"/>
        </w:rPr>
        <w:t xml:space="preserve">Kedves Mr. Regan, </w:t>
      </w:r>
    </w:p>
    <w:p>
      <w:pPr>
        <w:pStyle w:val="Csakszveg"/>
        <w:ind w:left="540" w:right="1322" w:firstLine="360"/>
        <w:jc w:val="both"/>
        <w:rPr>
          <w:rFonts w:ascii="Arial" w:hAnsi="Arial" w:cs="Arial"/>
          <w:i/>
          <w:i/>
          <w:sz w:val="24"/>
        </w:rPr>
      </w:pPr>
      <w:r>
        <w:rPr>
          <w:rFonts w:cs="Arial" w:ascii="Arial" w:hAnsi="Arial"/>
          <w:i/>
          <w:sz w:val="24"/>
        </w:rPr>
        <w:t>Tisztelt Uram.</w:t>
      </w:r>
    </w:p>
    <w:p>
      <w:pPr>
        <w:pStyle w:val="Csakszveg"/>
        <w:ind w:left="540" w:right="1322" w:firstLine="360"/>
        <w:jc w:val="both"/>
        <w:rPr>
          <w:rFonts w:ascii="Arial" w:hAnsi="Arial" w:cs="Arial"/>
          <w:i/>
          <w:i/>
          <w:sz w:val="24"/>
        </w:rPr>
      </w:pPr>
      <w:r>
        <w:rPr>
          <w:rFonts w:cs="Arial" w:ascii="Arial" w:hAnsi="Arial"/>
          <w:i/>
          <w:sz w:val="24"/>
        </w:rPr>
        <w:t>Van szerencsém értesíteni, hogy nekem tudomásom van a Sir Henry</w:t>
      </w:r>
    </w:p>
    <w:p>
      <w:pPr>
        <w:pStyle w:val="Csakszveg"/>
        <w:ind w:left="540" w:right="1322" w:firstLine="360"/>
        <w:jc w:val="both"/>
        <w:rPr>
          <w:rFonts w:ascii="Arial" w:hAnsi="Arial" w:cs="Arial"/>
          <w:i/>
          <w:i/>
          <w:sz w:val="24"/>
        </w:rPr>
      </w:pPr>
      <w:r>
        <w:rPr>
          <w:rFonts w:cs="Arial" w:ascii="Arial" w:hAnsi="Arial"/>
          <w:i/>
          <w:sz w:val="24"/>
        </w:rPr>
        <w:t>Morgan régi kalózévekben elásott kincse helyéről.</w:t>
      </w:r>
    </w:p>
    <w:p>
      <w:pPr>
        <w:pStyle w:val="Csakszveg"/>
        <w:ind w:left="540" w:right="1322" w:firstLine="360"/>
        <w:jc w:val="right"/>
        <w:rPr>
          <w:rFonts w:ascii="Arial" w:hAnsi="Arial" w:cs="Arial"/>
          <w:i/>
          <w:i/>
          <w:sz w:val="24"/>
        </w:rPr>
      </w:pPr>
      <w:r>
        <w:rPr>
          <w:rFonts w:cs="Arial" w:ascii="Arial" w:hAnsi="Arial"/>
          <w:i/>
          <w:sz w:val="24"/>
        </w:rPr>
        <w:t>Alvarez Torres"</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Regan a fejét rázta és a szolga már majdnem kinn volt a szobából, mikor gazdája visszahív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 be... ez egysze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íg magában volt, Regan elkuncogott azon az ötleten, amit a fejében forgatott. „Az éretlen kölyök — motyogta bele a szivarja füstjébe —. Azt hiszi, hogy az apja, a vén oroszlán szerepét el bírja játszani. Egy kissé le kell törni őt, és az öreg, deres Thomas Regannek gondja lesz rá, hogy el is érj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or Alvarez Torres angol beszéde éppoly kifogástalan volt. mint divatos tavaszi ruhája, és bárha halványsárga bőre rávallott latin-amerikai származására, és bárha fekete szemeiből kiragyogott a régi spanyol és indus keveredés, azért olyan telivér New York-i volt, amilyennek csak Th. Regan kívánh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erőfeszítések és évek kutatása árán végre nyitjára jöttem a Sir Henry Morgan rablott aranyának — kezdte. — Természetesen a Moszkitó-parton van. Már itt megmondom önnek, hogy nincs ezer mérföldre a Chiriqui Cagimától, és minden valószerűség szerint Bocas del Toro jelölhető meg a hozzá legközelebbi városnak. Én Párizsban nevelkedtem ugyan, de ott születtem, és úgy ismerem a környéket, akár a tenyeremet. Egy kis schooner... a kirándulás olcsó, nagyon olcsó... de a visszatérés, a jutalom... a kinc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or Torres úgy gondolta, ékesszólóbb lesz az, ha nem szól többet, míg Th. Regan furfangos emberekkel érintkező furfangos ember lévén, elkezdte faggatni és keresztkérdések közé szorítani őt adataival, akár valami vizsgálóbír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tette hozzá senor Torres —, némileg zavarban vagyok... hogy is mondjam?... a pillanatnyi költséget illetől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énz kell — olvasta rá durván a tőzsdés, mire Torres készséges egyetértéssel hajolt meg.</w:t>
      </w:r>
    </w:p>
    <w:p>
      <w:pPr>
        <w:pStyle w:val="Csakszveg"/>
        <w:ind w:left="540" w:right="1322" w:firstLine="360"/>
        <w:jc w:val="both"/>
        <w:rPr>
          <w:rFonts w:ascii="Arial" w:hAnsi="Arial" w:cs="Arial"/>
          <w:sz w:val="24"/>
        </w:rPr>
      </w:pPr>
      <w:r>
        <w:rPr>
          <w:rFonts w:cs="Arial" w:ascii="Arial" w:hAnsi="Arial"/>
          <w:sz w:val="24"/>
        </w:rPr>
        <w:t>Még sokat mondott el az éles faggatásra.</w:t>
      </w:r>
    </w:p>
    <w:p>
      <w:pPr>
        <w:pStyle w:val="Csakszveg"/>
        <w:ind w:left="540" w:right="1322" w:firstLine="360"/>
        <w:jc w:val="both"/>
        <w:rPr/>
      </w:pPr>
      <w:r>
        <w:rPr>
          <w:rFonts w:cs="Arial" w:ascii="Arial" w:hAnsi="Arial"/>
          <w:sz w:val="24"/>
        </w:rPr>
        <w:t>De Regan hirtelen megszakította, olyan ember módján, aki alárendelt fickókkal szokott érintkezni. Egy csekket állított ki Alvarez Torres névre, és mikor ez az úriember rápillantott, ezerdollárnyi összeget olvasott rajta.</w:t>
      </w:r>
    </w:p>
    <w:p>
      <w:pPr>
        <w:pStyle w:val="Csakszveg"/>
        <w:ind w:left="540" w:right="1322" w:firstLine="360"/>
        <w:jc w:val="both"/>
        <w:rPr/>
      </w:pPr>
      <w:r>
        <w:rPr>
          <w:rFonts w:eastAsia="Arial" w:cs="Arial" w:ascii="Arial" w:hAnsi="Arial"/>
          <w:sz w:val="24"/>
        </w:rPr>
        <w:t xml:space="preserve"> </w:t>
      </w:r>
      <w:r>
        <w:rPr>
          <w:rFonts w:cs="Arial" w:ascii="Arial" w:hAnsi="Arial"/>
          <w:sz w:val="24"/>
        </w:rPr>
        <w:t>Nos, az eszmém ez — mondta Regan. — A históriájából egy szót sem hiszek. De van egy ifjú barátom... Szívemen viselem a fiú sorsát... Nagyon sokat lebzsel a városban, villanyfényben és a benne ragyogó hölgyek körül, és a többi... ért engem? — Senor Alvarez Torres úgy hajolt meg, mint egyik világismerő ember, a másik felé. — Hát — folytatta Regan — az egészsége, meg a vagyon érdekében, meg a lelke jóvoltáért, a legjobb, ami történhetik vele, egy ilyen kincskereső kirándulás, kaland, próba és... már megértett, biztos vagyok benne.</w:t>
      </w:r>
    </w:p>
    <w:p>
      <w:pPr>
        <w:pStyle w:val="Csakszveg"/>
        <w:ind w:left="540" w:right="1322" w:firstLine="360"/>
        <w:jc w:val="both"/>
        <w:rPr/>
      </w:pPr>
      <w:r>
        <w:rPr>
          <w:rFonts w:cs="Arial" w:ascii="Arial" w:hAnsi="Arial"/>
          <w:sz w:val="24"/>
        </w:rPr>
        <w:t>Alvarez Torres megint bólintot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Önnek pénz kell — folytatta Regan. — Próbálja meg ennek az ifjúnak felkelteni az érdeklődését. Ezt az ezer dollárt fáradságáért kapta. Ha sikerül belelovalnia őt, hogy elmegy a vén Morgan kincse után, akkor kétezret kap még. Ha pedig annyira sikerül belelovalnia őt, hogy három hónapig odamarad, még kétezer... hat hónap pedig ötezer. Ó, higgye meg, ismertem az apját. Bajtársak, társak, mondhatnám, testvérek voltunk csaknem. Rááldozok némi pénzt, csak hogy az egészséges férfiasság útjára vezessem a fiát. Mit szól hozzá? Ez az ezer dollár az Öné, hogy elkezdje vele. Rendben van?</w:t>
      </w:r>
    </w:p>
    <w:p>
      <w:pPr>
        <w:pStyle w:val="Csakszveg"/>
        <w:ind w:left="540" w:right="1322" w:firstLine="360"/>
        <w:jc w:val="both"/>
        <w:rPr>
          <w:rFonts w:ascii="Arial" w:hAnsi="Arial" w:cs="Arial"/>
          <w:sz w:val="24"/>
        </w:rPr>
      </w:pPr>
      <w:r>
        <w:rPr>
          <w:rFonts w:cs="Arial" w:ascii="Arial" w:hAnsi="Arial"/>
          <w:sz w:val="24"/>
        </w:rPr>
        <w:t>Senor Alvarez Torres remegő ujjakkal sodorgatta kezében a csekke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 izé... elfogadom — dadogta nagy készséggel. — Én... hogy is mondjam?... parancsoljon v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 perccel később Torres már a játékban való szerepe felől teljesen informálva kelt fel. A tőzsdés leleményes üzleti szelleme máris csengő pénzre váltotta számára a vén kalóz kincsét. Azért hát majdnem vígan, de mégis fennkölten így szava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gmulatságosabb pedig az benne, Mr. Regan, hogy a dolog igaz. Nekem csak pénz kell hozzá. Ön nagylelkű, tehát én az ön érdekében is megteszem, ami tőlem telik... Hogy én a képzelet embere vagyok, azzal csak dicsekszem. De ez komoly, valóság az, hogy a Sir Henry Morgan elásott kincseihez igazi ez a nyom. A nyilvánosság számára hozzáférhetetlen adatok birtokába jutottam, magában a családomban, elődeim iratai közt, akik hiábavaló kutatással tékozolták el életüket. Pedig az igazi nyomon voltak, kivéve, hogy okoskodásuk húsz mérföldet tévedett a helyben. Az adatok tették ezt. Azért tévedtek, mert, gondolom, készakart mesterkedés volt az adatokban; talány, rejtvény, elburkolás. Egyedül én bukkantam rá és oldottam meg ezt. Minden régi hajós ilyen mesterkedésekkel élt a megrajzolt térképen, így rejtette el az én spanyol fajtám a Hawaii-szigeteket öt hosszúsági fokkal messzebb.</w:t>
      </w:r>
    </w:p>
    <w:p>
      <w:pPr>
        <w:pStyle w:val="Csakszveg"/>
        <w:ind w:left="540" w:right="1322" w:firstLine="360"/>
        <w:jc w:val="both"/>
        <w:rPr>
          <w:rFonts w:ascii="Arial" w:hAnsi="Arial" w:cs="Arial"/>
          <w:sz w:val="24"/>
        </w:rPr>
      </w:pPr>
      <w:r>
        <w:rPr>
          <w:rFonts w:cs="Arial" w:ascii="Arial" w:hAnsi="Arial"/>
          <w:sz w:val="24"/>
        </w:rPr>
        <w:t>Mindez akár görögül lett volna mondva Th. Regannek, aki csak mosolygott rajta. Alig távozott senor Torres, mikor Francis Morgan bukkant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gondoltam, betoppanok valami tanácsért — mondta köszönés után. — És kihez, ha nem önhöz fordulnék, aki oly meghitt volt atyámmal az üzleteiben? Tudom, hogy a legnagyobb vállalkozásokban társak voltak. Mindig mondta nekem, hogy megbízhatom az ön ítéletében. Nos hát, itt vagyok, és halászni akarok indulni. Mi van a Tampico Petroleum emelkedés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elkedésével? — felelte Regan, kitűnően adva a tudatlant a szóban forgó ügy felől, amelynek éppen ő készítette elő a megrontását. — Tampico Petroleum?</w:t>
      </w:r>
    </w:p>
    <w:p>
      <w:pPr>
        <w:pStyle w:val="Csakszveg"/>
        <w:ind w:left="540" w:right="1322" w:firstLine="360"/>
        <w:jc w:val="both"/>
        <w:rPr/>
      </w:pPr>
      <w:r>
        <w:rPr>
          <w:rFonts w:cs="Arial" w:ascii="Arial" w:hAnsi="Arial"/>
          <w:sz w:val="24"/>
        </w:rPr>
        <w:t>Francis bólintott, egy székbe vetette magát, és rágyújtott egy cigarettára, miközben Regan a távírót né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mpico Petroleum, két pontot emelkedett... dolga lesz vele —vé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ndom én is — igenlette Francis. — Lesz vele dolgom. De ön valami stiklire gondol. Nem pedig a valódi értékére. Ám téved. Mert a papír nagy értékű. Ezt úgy mondom, suba alatt, önnek. A Tampico Petroleum részvényei minden pénzt megérnek. Ez nem szemfényvesztés. Tudósításaim vannak róla. Olyan kitűnőek, hogy a haja égnek állna, Mr. Regan! Mint minden barátomnak mondom, az az igazi, törvény szerint való jó üzlet. Ez pedig olyan, hogy az az egész pénz sem tudná megingatni, amit atyám hagyott rám, már úgy értem, a készpénz, nem a beruházott tőke. Vagyis az, amivel rendelkezhe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ben van? — kérdezte az ör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tisztességes kis summám van, amivel dolgozhatok — volt a fiatalabbnak vidám felele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él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Egészen így van. Ha esni fog a Tampico, akkor megvásárlom. Talált pén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körülbelül mennyit vásárolna meg? — hangzott rá a faggató közbeszólás, amely kedélyes és helyeslő mosoly alá volt rejt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hogy rengeteg az. amit kaptam — hangzott Francis Morgan rögtöni válas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éztem még meg azt a Tampicót. hogy hozzámérjem valamihez, Francis, de abból a kevésből, amit láttam, mondhatom, jól fe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fest! Mondom, Mr. Regan, hogy tiszta és törvényes ügy, és szégyen volna piacra vetni. Nem kell tönkretennem valakit vagy valamit, hogy sikert érjek el. Nem is tudom elmondani, hogy a Tampico hány százmillió barrel valódi kőolajat jelent. Találtam egy forrásra csak az Huesteca-mezőn, amely hat hónapja 27 000 barrelt önt naponta. Ez még most is tart. Ez az a csöpp az állományból, amit most piacra vetettünk. Természetesen — köztünk maradjon — nagyszerűen állunk, és nincs szükségünk az egekig reklámozni a Tampico Petróleum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törődjön vele, fiam! Ön elmegy halászni, és megfeledkezik róla — itt Regan várt egy kicsit, majd finoman azt színlelve, mintha csak most jutna eszébe, felvette Alvarez Torres térképét, a megjelölt hellyel. — Nézze, ki látogatott meg ma! — Mintha valami ötlete támadna, Regan kezében tartotta egy percig a térképet. — Minek csak pisztránghalászatra menni? Utóvégre is csak üdülés ez. Íme, itt van valami, minek érdemes a kihalászására indulni, ami valódi üdülés igazi férfi számára. Nem olyan, mint a Persian Palace-ben való üdülés jéggel, pincérrel, villanycsengővel. Az édesatyja több mint büszke volt mindig öreg kalóz ősükre. Dicsekedett vele, hogy hasonlít hozzá, és ön bizonyára hasonlít az öregé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r Henry — mosolygott Francis a térképért nyúlva —. én is büszke vagyok a vén csirkefogóra.</w:t>
      </w:r>
    </w:p>
    <w:p>
      <w:pPr>
        <w:pStyle w:val="Csakszveg"/>
        <w:ind w:left="540" w:right="1322" w:firstLine="360"/>
        <w:jc w:val="both"/>
        <w:rPr>
          <w:rFonts w:ascii="Arial" w:hAnsi="Arial" w:cs="Arial"/>
          <w:sz w:val="24"/>
        </w:rPr>
      </w:pPr>
      <w:r>
        <w:rPr>
          <w:rFonts w:cs="Arial" w:ascii="Arial" w:hAnsi="Arial"/>
          <w:sz w:val="24"/>
        </w:rPr>
        <w:t>Kérdőleg nézett föl a térkép szemlélésé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 hogy széltolás — magyarázta Regan. — Ez az ember dicsekszik, hogy ott született a Moszkito Coaston, és a saját családja magánirataiból kapta ezt a tippet. Nem hiszem el ugyan egy szavát sem. Sem időm, sem kedvem nincsen, hogy az üzleteimen kívül hiszékeny legyek bármi ügy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iszen. Sir Henry tényleg mint szegény ember halt meg — mondta Francis —, és sose találtak egy fillért sem elrejtett kincséb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halászat lenne — vigyorgott kedélyesen Reg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szeretnék találkozni ezzel az Alvarez Torresszel. Bolondnak bolond a szerencséje — válaszolta a fiatalemb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londnak bolond a szerencséje — folytatta Regan. — Bár kénytelen vagyok hozzátenni, hogy ez a széltolás szörnyű sok valószínűséget rejt. Hej, ha fiatalabb volnék. De hát ördög vigye, engem ideköt a munká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 megmondhatná, hol találkozhatom vele? — kérdezte Francis. Nem tudva, hogy a nyakát annak a hálónak bogai közé tudja, amelyet Thomas Regan látható alakjában a láthatatlan Végzet vétett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megtörtént a találkozás, Regan irodájában. Senor Alvarez Torres megrezzent, de összeszedte magát, mikor először pillantott Francis arcára.</w:t>
      </w:r>
    </w:p>
    <w:p>
      <w:pPr>
        <w:pStyle w:val="Csakszveg"/>
        <w:ind w:left="540" w:right="1322" w:firstLine="360"/>
        <w:jc w:val="both"/>
        <w:rPr>
          <w:rFonts w:ascii="Arial" w:hAnsi="Arial" w:cs="Arial"/>
          <w:sz w:val="24"/>
        </w:rPr>
      </w:pPr>
      <w:r>
        <w:rPr>
          <w:rFonts w:cs="Arial" w:ascii="Arial" w:hAnsi="Arial"/>
          <w:sz w:val="24"/>
        </w:rPr>
        <w:t>Ez nem kerülte el Regan figyelmét, aki vigyorogva 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ra a vén kalózra hasonlít 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agyon meghökkentő hasonlatosság — hazudta vagy félig hazudta Torres, mert fölfedezte a Sir Henry Morgan arcképéhez való hasonlatosságot, noha ugyanakkor lelki szemei előtt egy másik, életben levő férfi is megjelent, aki, amiképp Francis és Sír Henry egymáshoz hasonlított, éppannyira hasonlított mind a kettőjükhöz.</w:t>
      </w:r>
    </w:p>
    <w:p>
      <w:pPr>
        <w:pStyle w:val="Csakszveg"/>
        <w:ind w:left="540" w:right="1322" w:firstLine="360"/>
        <w:jc w:val="both"/>
        <w:rPr/>
      </w:pPr>
      <w:r>
        <w:rPr>
          <w:rFonts w:eastAsia="Arial" w:cs="Arial" w:ascii="Arial" w:hAnsi="Arial"/>
          <w:sz w:val="24"/>
        </w:rPr>
        <w:t xml:space="preserve"> </w:t>
      </w:r>
      <w:r>
        <w:rPr>
          <w:rFonts w:cs="Arial" w:ascii="Arial" w:hAnsi="Arial"/>
          <w:sz w:val="24"/>
        </w:rPr>
        <w:t>Ezután modem térképeket és öreg mappákat teregettek ki. úgyszintén régi, tintájuk fakult idő sárgította papírra kézírással írt okmányokat, és egy félóra múlva Francis kijelentette, hogy az általa legközelebb fogandó hal vagy a Bull-, vagy a Calf-sziget körül úszkál, a Chiriqui-lagúnák eme két szigete körül, amelyek egyikén vagy másikán van a kincs rejteke Torres állítása szerin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 éjjel vonatra ülök New Orleans felé — jelentette ki Francis. —Ennek közvetlen csatlakozása van az United Fruit Company hajójával Colon felé. Ó! már utánanéztem ennek tegnap este elalvás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ne béreljen Colonban schoonert — tanácsolta Torres —, inkább a hegyvidéki utat válassza lóháton Belénbe. Ezen a helyen érdemes hajót bérelni, mert a matrózok nincsenek megrontva, és általában mindenki tisztesség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gasson meg csak! — bólintott Francis — mindig meg akartam nézni azt a tartományt odalenn. Hajlandó, senor Torres, hogy vonatra üljön ma éjjel? Természetesen ért engem, miután én leszek a kincs tulajdonosa, a költségeket is én vis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Regan ravasz kacsintására Alvarez Torres hirtelen bizalmassággal így hazudot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Sajnálom. Mr. Morgan, később csatlakozhatom csak önhöz. Valami kis ügyem akadályoz... Hogy is mondjam? Valami jelentéktelen kis peres dolog, amit el kell intéznem. Nem mintha a kérdéses összeg fontos volna. De családi ügy, és ezért fontos fölöttébb. Mi Torresek büszkék vagyunk; ami ostoba dolog, elismerem, ebben az országban, de ez nekünk nagyon komo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aztán csatlakozhat, és ha ön eltévedt, senor Torres helyes útra vezetheti — biztatta Regan Francist —, és hogy el ne felejtse, meg kell állapodniuk a kincsen való osztozás feltételein is senor Torresszel... ha persze valaha megtalálj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n véleménye erre nézve? — kérdezte Franc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enlően osztozkodni, ötven százalékra — felelt Regan, nagyszerűen közvetítve az osztozkodást a két ember között valami felett, amiről biztos volt, hogy nem léte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követne, mihelyt tehetné? — kérdezte Francis a latin-amerika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r. Regan, ön is eljárhatna abban a kis perben, nem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fiam — hangzott a felelet. — És ha szükséges, előlegezzek költséget is senor Alvereznek?</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rsze! — rázta meg Francis Regan mindkét kezét. — Gondot vesz le rólam. Mennem kell csomagolni és a vonathoz indulnom. Isten vele, senor Torres, amíg valahol Bocas del Toro körül találkozunk, vagy valami barlangban Bull- vagy Calf-szigetén... azt mondja. Calfon? Jó, hát addig is adio!</w:t>
      </w:r>
    </w:p>
    <w:p>
      <w:pPr>
        <w:pStyle w:val="Csakszveg"/>
        <w:ind w:left="540" w:right="1322" w:firstLine="360"/>
        <w:jc w:val="both"/>
        <w:rPr/>
      </w:pPr>
      <w:r>
        <w:rPr>
          <w:rFonts w:eastAsia="Arial" w:cs="Arial" w:ascii="Arial" w:hAnsi="Arial"/>
          <w:sz w:val="24"/>
        </w:rPr>
        <w:t xml:space="preserve"> </w:t>
      </w:r>
      <w:r>
        <w:rPr>
          <w:rFonts w:cs="Arial" w:ascii="Arial" w:hAnsi="Arial"/>
          <w:sz w:val="24"/>
        </w:rPr>
        <w:t>Senor Alvarez Torres még egy ideig ottmaradt Regannel. és pontos utasításokat kapott tőle eljátszandó szerepére, melyet Francis expedíciójának hátráltatásával és felültetésével kellett kezdeni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Röviden — fejezte be Regan —, én majdnem azzal sem törődöm, ha sohasem jön vissza... ha ön ott bírja tartani őt, egészsége szempontjából, bármennyi ideig.</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32"/>
        </w:rPr>
      </w:pPr>
      <w:r>
        <w:rPr>
          <w:rFonts w:cs="Arial" w:ascii="Arial" w:hAnsi="Arial"/>
          <w:b/>
          <w:sz w:val="32"/>
        </w:rPr>
        <w:t>II. FEJEZET</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 pénz nem csal meg, akár az ifjúság, és Francis Morgan, akinek mind a kettő: a pénz is, az ifjúság is megadatott, három héttel rá, hogy búcsút vett Regantől, egy délután ott volt közvetlen a part mellett, a szélcsendben vesztegelő schoonerje, az Angehque fedélzetén. A tenger tükörsima volt, szellő alig fodrozta. Kelletlen unalmában, megkérte a kapitányt, aki félvér volt, jamaicai néger és indián keverék, hogy eresztessen le csóna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Úgy vélem, lőhetek egy papagájt, vagy majmot, vagy valamit — magyarázta egy tizenegy fok erős Zeiss-messzelátón fürkészve a dzsungel-borította, félmérföldnyire fekvő par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Nagyon félő, uram, hogy megcsípi önt a labarri, amelyik halálos mérgű vipera ezen a tájon — vigyorgott az Angelique félvér kapitánya és tulajdonosa, aki csípős nyelvét jamaicai őseitől örökö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Francis nem rettent vissza, mert ugyanakkor a kezében tartott messzelátón át először is a parton belül fehér haciendát látott meg, másodszor, közvetlen a parton, fehér ruhás nő körvonalait, végül azt vette észre, hogy a nő szintén őt és a schoonert vizsgálja látcsöv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ztesse le a csónakot, kapitány — rendelkezett. — Kik laknak errefelé? Fehér embe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nrico Solano és családja, uram — hangzott a felelet. —Szavamra, tekintélyes régi, spanyol nemesi család, és az ő birtokuk ez az egész szép vidék a tengertől a Kordillerákig, valamint a Chiriqui-lagúnák is. Földekben való hatalmas gazdagságuk ellenére szörnyen szegények. De büszkék és indulatosak, akár a paprika. </w:t>
      </w:r>
    </w:p>
    <w:p>
      <w:pPr>
        <w:pStyle w:val="Csakszveg"/>
        <w:ind w:left="540" w:right="1322" w:firstLine="360"/>
        <w:jc w:val="both"/>
        <w:rPr/>
      </w:pPr>
      <w:r>
        <w:rPr>
          <w:rFonts w:eastAsia="Arial" w:cs="Arial" w:ascii="Arial" w:hAnsi="Arial"/>
          <w:sz w:val="24"/>
        </w:rPr>
        <w:t xml:space="preserve"> </w:t>
      </w:r>
      <w:r>
        <w:rPr>
          <w:rFonts w:cs="Arial" w:ascii="Arial" w:hAnsi="Arial"/>
          <w:sz w:val="24"/>
        </w:rPr>
        <w:t>Mialatt Francis keskeny kis sajkán a partnak evezett, a kapitány eleven szeme észrevette, hogy sem fegyvert, sem pisztolyt nem visz magával a tervezett papagáj- és majomvadászatra. Ugyancsak megpillantotta a kapitány a dzsungel sötét pereme előtt a fehér ruhás úri alakot is.</w:t>
      </w:r>
    </w:p>
    <w:p>
      <w:pPr>
        <w:pStyle w:val="Csakszveg"/>
        <w:ind w:left="540" w:right="1322" w:firstLine="360"/>
        <w:jc w:val="both"/>
        <w:rPr>
          <w:rFonts w:ascii="Arial" w:hAnsi="Arial" w:cs="Arial"/>
          <w:sz w:val="24"/>
        </w:rPr>
      </w:pPr>
      <w:r>
        <w:rPr>
          <w:rFonts w:cs="Arial" w:ascii="Arial" w:hAnsi="Arial"/>
          <w:sz w:val="24"/>
        </w:rPr>
        <w:t>Francis egyenest a fehér korallhomokos partnak evezett, nem véve fáradságot, hogy visszaforduljon, s megnézze, vajon a nő ottmaradt-e, vagy eltűnt. Elméjében csak az ifjú ember egészséges gondolata kóválygott, hogy egy vidéki úri hölggyel találkozhat, avagy egy félvad fehér nővel, vagy legalábbis egy hamisítatlan idevalósi nővel, akivel eltréfálkozhat vagy elcseveghet pár órát ebben a szélcsendben, amely mozdulatlanságra kárhoztatja őket. Mikor a csónak partot ért, kiugrott, és erős karjával eléggé kihúzta a csónak orrát a homokba, hogy ott ragadjon saját súlyánál fogva. Aztán körülnézett. A part egész a dzsungelig puszta volt. Bátran indult előre. Minden ilyen idegen parton, minden utasnak joga van útbaigazítást kémi a lakosoktól — volt ösztökélő gondolata.</w:t>
      </w:r>
    </w:p>
    <w:p>
      <w:pPr>
        <w:pStyle w:val="Csakszveg"/>
        <w:ind w:left="540" w:right="1322" w:firstLine="360"/>
        <w:jc w:val="both"/>
        <w:rPr/>
      </w:pPr>
      <w:r>
        <w:rPr>
          <w:rFonts w:eastAsia="Arial" w:cs="Arial" w:ascii="Arial" w:hAnsi="Arial"/>
          <w:sz w:val="24"/>
        </w:rPr>
        <w:t xml:space="preserve"> </w:t>
      </w:r>
      <w:r>
        <w:rPr>
          <w:rFonts w:cs="Arial" w:ascii="Arial" w:hAnsi="Arial"/>
          <w:sz w:val="24"/>
        </w:rPr>
        <w:t>De jóllehet, csak néhány percnyi szórakozás volt a szándéka, ez leghőbb reményein túl is beteljesedett. A nő, akit első pillantása lánynak, nagyon érettnek, mégis lánynak ítélt, úgy bukkant fel a dzsungel zöld fala előtt, akár egy keljfeljancsi, és két kézzel megragadta a karját. Meglepte őt szorításának bizalmassága. Szabadon maradt kezével feltolta homlokából kalapját, és a Morganeknek ezzel a megzavarhatatlanságával hajolt az ifjú hölgyhöz, amely semmin sem ütközik meg. Mire újabb meglepetés érte, vagy innen a meglepetéseknek egész sorozata. Nemcsak a hölgy halványbarna szépsége kapta meg egy csapásra, hanem az a komolyság, amely szemébe fúródó tekintetéből áradt. Szinte úgy tetszett neki, hogy a nő ismeri őt. Tapasztalatai szerint idegen így nem nézhetett valaki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zonban egy csavarintást érzett a karján, miközben a nő feszülten suttog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köves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ercig habozott. A nő hevesen megrázta őt, és megpróbálta maga után húzni. Azzal az érzéssel, hogy nagyon szokatlan ez a játék, olyan, amilyen csak Közép-Amerika partjain eshetik meg az emberrel, mosolyogva engedett a nőnek, alig tudva, vajon önként követi, vagy a nő erélye cipeli be a dzsungelbe.</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zt tedd, amit én — szólt hátra a nő, s ezúttal már csak félkézzel vezette 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rancis mosolyogva engedelmeskedett, s az ágak alatt lehajolt, ahol a nő, és átsiklott, ahol az, miközben John Smith és Pocahontas története játszott képzeletében.</w:t>
      </w:r>
    </w:p>
    <w:p>
      <w:pPr>
        <w:pStyle w:val="Csakszveg"/>
        <w:ind w:left="540" w:right="1322" w:firstLine="360"/>
        <w:jc w:val="both"/>
        <w:rPr>
          <w:rFonts w:ascii="Arial" w:hAnsi="Arial" w:cs="Arial"/>
          <w:sz w:val="24"/>
        </w:rPr>
      </w:pPr>
      <w:r>
        <w:rPr>
          <w:rFonts w:cs="Arial" w:ascii="Arial" w:hAnsi="Arial"/>
          <w:sz w:val="24"/>
        </w:rPr>
        <w:t>A nő egyszerre megállította, és leülve maga mellé vonta őt.</w:t>
      </w:r>
    </w:p>
    <w:p>
      <w:pPr>
        <w:pStyle w:val="Csakszveg"/>
        <w:ind w:left="540" w:right="1322" w:firstLine="360"/>
        <w:jc w:val="both"/>
        <w:rPr/>
      </w:pPr>
      <w:r>
        <w:rPr>
          <w:rFonts w:cs="Arial" w:ascii="Arial" w:hAnsi="Arial"/>
          <w:sz w:val="24"/>
        </w:rPr>
        <w:t>Aztán egyszerre kebléhez szorította, s ezt lihegte:</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Hála istennek! Ó, irgalmas Szű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kkora volt rajta a nő igézete, és ez látszott az eset nyitjához vezetni, hát helyeslésül mosolyogva szívére szorította kezét.</w:t>
      </w:r>
    </w:p>
    <w:p>
      <w:pPr>
        <w:pStyle w:val="Csakszveg"/>
        <w:ind w:left="540" w:right="1322" w:firstLine="360"/>
        <w:jc w:val="both"/>
        <w:rPr/>
      </w:pPr>
      <w:r>
        <w:rPr>
          <w:rFonts w:cs="Arial" w:ascii="Arial" w:hAnsi="Arial"/>
          <w:sz w:val="24"/>
        </w:rPr>
        <w:t>—</w:t>
      </w:r>
      <w:r>
        <w:rPr>
          <w:rFonts w:cs="Arial" w:ascii="Arial" w:hAnsi="Arial"/>
          <w:sz w:val="24"/>
        </w:rPr>
        <w:tab/>
        <w:t>Sohsem akarsz komoly lenni? — fakadt ki rá a nő, észrevéve mozdulatát.</w:t>
      </w:r>
    </w:p>
    <w:p>
      <w:pPr>
        <w:pStyle w:val="Csakszveg"/>
        <w:ind w:left="540" w:right="1322" w:firstLine="360"/>
        <w:jc w:val="both"/>
        <w:rPr>
          <w:rFonts w:ascii="Arial" w:hAnsi="Arial" w:cs="Arial"/>
          <w:sz w:val="24"/>
        </w:rPr>
      </w:pPr>
      <w:r>
        <w:rPr>
          <w:rFonts w:cs="Arial" w:ascii="Arial" w:hAnsi="Arial"/>
          <w:sz w:val="24"/>
        </w:rPr>
        <w:t>Francis erre rögtön és éppoly mélységesen, mint természetesen, komollyá vált.</w:t>
      </w:r>
    </w:p>
    <w:p>
      <w:pPr>
        <w:pStyle w:val="Csakszveg"/>
        <w:ind w:left="540" w:right="1322" w:firstLine="360"/>
        <w:jc w:val="both"/>
        <w:rPr/>
      </w:pPr>
      <w:r>
        <w:rPr>
          <w:rFonts w:cs="Arial" w:ascii="Arial" w:hAnsi="Arial"/>
          <w:sz w:val="24"/>
        </w:rPr>
        <w:t>—</w:t>
      </w:r>
      <w:r>
        <w:rPr>
          <w:rFonts w:cs="Arial" w:ascii="Arial" w:hAnsi="Arial"/>
          <w:sz w:val="24"/>
        </w:rPr>
        <w:tab/>
        <w:t>Kedves kisasszony... — kezdte. De gyors legyintés akasztotta el, és növekvő csodálkozással látta, hogy a nő lehajol és hallgatózik. mialatt egy csomó ember lihegését és dobaját hallotta néhány lépésnyire távol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éhez puha, meleg kacsó ért, csöndre intve őt, majd a nő otthagyta, olyan hirtelenséggel, amit már rendes szokásának tartott, és eltűnt az ösvényen. Csaknem füttyentett ámulatában. Meg is tette volna, ha nem hallja meg a közelben a nő hangját, spanyolul, élesen megszakítva férfihangoktól, melyek szintén spanyolul, félig alázatosan, félig makacsul és zúgolódóan feleltek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otta, amint tovamennek, még mindig beszélve, és ötpercnyi halálos csönd után a nő erélyes hívó hangját hallotta újra, hogy jöjjön el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Ejha! Vajon mit tenne Regan ilyen körülmények közt? — mosolygott magában, miközben engedelmes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rancis követte, de már nem fogta a kezét, a dzsungelén át a parthoz. Mikor a nő megállt, megállt ő is vele szemközt, még mindig azzal a benyomással, hogy csak játék az egész.</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Top! — kacagott egyet, megbökve a nő vállát.</w:t>
      </w:r>
    </w:p>
    <w:p>
      <w:pPr>
        <w:pStyle w:val="Csakszveg"/>
        <w:ind w:left="540" w:right="1322" w:firstLine="360"/>
        <w:jc w:val="both"/>
        <w:rPr>
          <w:rFonts w:ascii="Arial" w:hAnsi="Arial" w:cs="Arial"/>
          <w:sz w:val="24"/>
        </w:rPr>
      </w:pPr>
      <w:r>
        <w:rPr>
          <w:rFonts w:cs="Arial" w:ascii="Arial" w:hAnsi="Arial"/>
          <w:sz w:val="24"/>
        </w:rPr>
        <w:t>A nő ragyogó sötét szeméből harag lobbant elő.</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lond! — kiáltotta, fogkefényi bajuszához nyomva ujját, amit Francis túlságos bizalmasságnak vélt. — Mintha ezzel álcázhatnád mag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kedves kisasszony... — tiltakozott, biztos lévén, hogy nem ismerik egym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válasza, amellyel beszédébe vágott, éppoly valószerűtlen és bizarr volt, mint minden más, amit tett. Oly gyorsan történt, hogy Francis észre sem vette, mikor kapta elő a kis ezüstrevolvert, melynek csövét nemcsak gyomrának tartotta, hanem oda is nyom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edves kisasszony... — próbált ellenk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beszélni veled! — hallgattatta el a nő. — Menj vissza a schooneredre, és vitorlázz el... — Francisnek úgy tetszett, néma zokogás szünetben, mely után a nő így fejezte be: — örökre innen. Szája ezúttal is beszédre nyílt, amit azonban elsenyvesztett ajkán a pisztoly csövének gyomrára irányzott nyomása.</w:t>
      </w:r>
    </w:p>
    <w:p>
      <w:pPr>
        <w:pStyle w:val="Csakszveg"/>
        <w:ind w:left="540" w:right="1322" w:firstLine="360"/>
        <w:jc w:val="both"/>
        <w:rPr/>
      </w:pPr>
      <w:r>
        <w:rPr>
          <w:rFonts w:cs="Arial" w:ascii="Arial" w:hAnsi="Arial"/>
          <w:sz w:val="24"/>
        </w:rPr>
        <w:t>—</w:t>
      </w:r>
      <w:r>
        <w:rPr>
          <w:rFonts w:cs="Arial" w:ascii="Arial" w:hAnsi="Arial"/>
          <w:sz w:val="24"/>
        </w:rPr>
        <w:tab/>
        <w:t>Ha visszajössz valaha, a Madonna tanúm, hogy magamba lövök.</w:t>
      </w:r>
    </w:p>
    <w:p>
      <w:pPr>
        <w:pStyle w:val="Csakszveg"/>
        <w:ind w:left="540" w:right="1322" w:firstLine="360"/>
        <w:jc w:val="both"/>
        <w:rPr/>
      </w:pPr>
      <w:r>
        <w:rPr>
          <w:rFonts w:cs="Arial" w:ascii="Arial" w:hAnsi="Arial"/>
          <w:sz w:val="24"/>
        </w:rPr>
        <w:t>—</w:t>
      </w:r>
      <w:r>
        <w:rPr>
          <w:rFonts w:cs="Arial" w:ascii="Arial" w:hAnsi="Arial"/>
          <w:sz w:val="24"/>
        </w:rPr>
        <w:tab/>
        <w:t>Azt hiszem, akkor jobb távoznom — mondta Francis könnyedén, amint a csónak felé fordult. Zavartan ment a part felé mosolyogva önmagán: azon az értelmetlen és mulatságos figurán, amilyet itt játszott. Hogy megőrizze önérzetének utolsó morzsáját, nem vette figyelembe, hogy a nő követi. Mikor a csónak orrát kiemelte a homokból, látta, hogy gyönge szél borzolja a pálmák koronáját. Közvetlen mellette, hosszú csíkot vont a szél a vízen, míg távolabb, a tükörsima Chiriqui-lagúnák bejárata úgy csillogott, mint valami délibáb a fodrozó tenger fölött.</w:t>
      </w:r>
    </w:p>
    <w:p>
      <w:pPr>
        <w:pStyle w:val="Csakszveg"/>
        <w:ind w:left="540" w:right="1322" w:firstLine="360"/>
        <w:jc w:val="both"/>
        <w:rPr/>
      </w:pPr>
      <w:r>
        <w:rPr>
          <w:rFonts w:cs="Arial" w:ascii="Arial" w:hAnsi="Arial"/>
          <w:sz w:val="24"/>
        </w:rPr>
        <w:t>Zokogás tartotta vissza attól, hogy a csónakba ugorjék. Visszafordult. Az idegen ifjú nő sírt, kezében alácsüngetve a revolvert. Nyomban hozzálépett, és kérdően, részvéttel érintette meg a karját. A nő megremegett érintésétől, de elhúzódott tőle, és szemrehányóan tekintett rá, könnyein át. Egy vállvonással megadva magát annak, hogy a helyzetet úgysem értheti meg, vissza akart fordulni a sajkához, mikor a nő megállította:</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Utóvégre is... — kezdte a nő. De elakadt, és nagyot nyelt. — Megcsókolhatnál búcsúzó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vesen kiterjesztett karral lépett előre, de a revolver ott rezgett jobbjában. Francis tétovázott egy pillanatig, majd magához ölelte a nőt, hogy egy csodálatosan szenvedélyes csókot kapjon tőle. Aztán a nő a vállára hajtotta a fejét, és úgy tört ki újabb sírásba. Akármennyire is igézet alatt volt Francis, azért érezte, hogy a nő kezében levő revolver agya ott nyomja a hátát. S mikor a nő, felvetve könnyáztatta arcát, újra és újra megcsókolta őt, Francis azon tanakodott, vajon aszfaltbetyárság-e tőle, mikor ugyanúgy viszonozza a nő csókj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lyan érzése volt, hogy nincs mit törődnie vele, meddig tart ez a gyöngéd jelenet. Annál inkább meghökkentette, hogy a nő hirtelen elhúzódott tőle, miközben az aggodalom és megvetés kifejezése visszatért arcára, s fenyegetően intett revolverével a csónak felé, hogy szálljon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rancis vállat vont, mintha azt mondaná, hogy egy kedves úrinőnek nem tud nemet mondani. Engedelmesen ragadta meg az evezőket, hogy szemközt maradva a nővel, tovaindu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A Szent Szűz óvjon meg állhatatlan szívemtől! — kiáltotta a nő, szabad kezével egy medált szakítva le kebléről, amelyet a köztük levő vízbe dob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rancis most három, puskával fel fegyverzett embert látott a dzsungel széléről futva közeledni a nő felé, aki összeesett a parton. Miközben felemelték őt, észrevették Francist. aki erőteljes csapásokkal kezdett evezni. Válla fölött néhányszor odapillantott az Angelique-re, amely lassan közeledett feléje a vízen. A következő percben a parton levő három férfi közül egy idősebb, szakállas ember ráirányította a lány messzelátóját. És a következő percben a messzelátót elhajítva, célba vette fegyver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olyó egy lépésre súrolta a vizet a csónak szélétől, és Francis látta, amint a lány felugorva felüti a fegyver csövét, és megakadályozza a második lövést. Utána, derekasan evezve, még látta, amint a férfiak odahagyva őt, fegyverükhöz kapnak, és látta, amint a nő revolverével a puskájuk leeresztésére kényszeríti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z Angelique a széltől útjába hajtva eléje jött, és Francis gyors szökésekkel a fedélzetre kúszott. Kamaszos csintalansággal búcsúcsókot hintett a leány felé, aki néhány lépést tett előre, és aztán az idős, szakállas férfi vállára om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paprika, olyan tüzesek és bolondok ezek a gőgös Solanók, az istenfáját! — vigyorította Francisre a félvér kapitány fehér fog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ára bolondok, mindnek hiányzik egy kereke — nevetett vissza</w:t>
      </w:r>
    </w:p>
    <w:p>
      <w:pPr>
        <w:pStyle w:val="Csakszveg"/>
        <w:ind w:left="540" w:right="1322" w:firstLine="360"/>
        <w:jc w:val="both"/>
        <w:rPr/>
      </w:pPr>
      <w:r>
        <w:rPr>
          <w:rFonts w:cs="Arial" w:ascii="Arial" w:hAnsi="Arial"/>
          <w:sz w:val="24"/>
        </w:rPr>
        <w:t>Francis, miközben a hajókorláthoz ugorva, újabb csókokat vetett az idegen hölgy felé.</w:t>
      </w:r>
    </w:p>
    <w:p>
      <w:pPr>
        <w:pStyle w:val="Csakszveg"/>
        <w:ind w:left="540" w:right="1322" w:firstLine="360"/>
        <w:jc w:val="both"/>
        <w:rPr>
          <w:rFonts w:ascii="Arial" w:hAnsi="Arial" w:cs="Arial"/>
          <w:sz w:val="24"/>
        </w:rPr>
      </w:pPr>
      <w:r>
        <w:rPr>
          <w:rFonts w:cs="Arial" w:ascii="Arial" w:hAnsi="Arial"/>
          <w:sz w:val="24"/>
        </w:rPr>
        <w:t>Mielőtt éjfélkor a parti szél a Chiriqui-lagúna és Bull és Claf külső szélére vitte volna az Angelique-et, a kapitány horgonyt vetett, hogy úgy várja be a napvilágot. Reggeli után egy jamaicai néger matrózt véve evezősnek a csónakba, Francis kikötött Bull szigetén, hogy szétnézzen ott. Ez a nagyobbik sziget volt, és azt hallotta róla a kapitánytól, hogy az évnek ezen a szakaszán valószínűleg gyöngyhalász indiánokat talál rajta a kontinensről. — Francis aztán azt találta, hogy nemcsak 30 szélességi fokra van New Yorktól, hanem háromezer évszázadra is a civilizációtól, csaknem az őstörténelem első napjainál.</w:t>
      </w:r>
    </w:p>
    <w:p>
      <w:pPr>
        <w:pStyle w:val="Csakszveg"/>
        <w:ind w:left="540" w:right="1322" w:firstLine="360"/>
        <w:jc w:val="both"/>
        <w:rPr/>
      </w:pPr>
      <w:r>
        <w:rPr>
          <w:rFonts w:cs="Arial" w:ascii="Arial" w:hAnsi="Arial"/>
          <w:sz w:val="24"/>
        </w:rPr>
        <w:t>A gyöngyhalászok meztelenek voltak, eltekintve a lágyékukat takaró töltényövtől. Rettentő nehéz, rézveretes mordályaikkal csavargó koldusnak vagy elvetemült gyilkosoknak látszottak. Bull-sziget az övék volt: ezt megmondták neki a jamaicai matróz tolmácsolásával. De a Calfot, azt mondták, a gyöngyhalászévszakra most valami lehetetlenül bolond szállotta meg, aki irgalmatlan kényúri viselkedésével még őket is megfélemlítette.</w:t>
      </w:r>
    </w:p>
    <w:p>
      <w:pPr>
        <w:pStyle w:val="Csakszveg"/>
        <w:ind w:left="540" w:right="1322" w:firstLine="360"/>
        <w:jc w:val="both"/>
        <w:rPr>
          <w:rFonts w:ascii="Arial" w:hAnsi="Arial" w:cs="Arial"/>
          <w:sz w:val="24"/>
        </w:rPr>
      </w:pPr>
      <w:r>
        <w:rPr>
          <w:rFonts w:cs="Arial" w:ascii="Arial" w:hAnsi="Arial"/>
          <w:sz w:val="24"/>
        </w:rPr>
        <w:t>Mialatt Francis egyiküket, egy ezüstdollárt nyomva a markukba, üzenettel küldte ahhoz a titokzatos gringóhoz, akivel beszélni akart, a többiek ott tolongtak Francis csónakja körül, kérencsélve, bámészkodva. Arcátlanul a pipáját is ellopták, amit azon melegen vett ki a szájából s a csónak szélére tett. Nyomban fültövön vágta a tolvajt, és a következő tolvajt is, aki már átvette a pipát, így aztán visszakapta a pipáját. De a vadak mordályaikhoz kaptak, és a késük fenyegetőleg csillant meg a napon, Francis ismétlőpisztolyával tudta csak sakkban tartani a csapatot, amíg végre egy tömegben, mogorván, sugdosódva visszahúzódtak.</w:t>
      </w:r>
    </w:p>
    <w:p>
      <w:pPr>
        <w:pStyle w:val="Csakszveg"/>
        <w:ind w:left="540" w:right="1322" w:firstLine="360"/>
        <w:jc w:val="both"/>
        <w:rPr/>
      </w:pPr>
      <w:r>
        <w:rPr>
          <w:rFonts w:cs="Arial" w:ascii="Arial" w:hAnsi="Arial"/>
          <w:sz w:val="24"/>
        </w:rPr>
        <w:t xml:space="preserve">Közben megérkezett a küldönc, és átadta neki a gringo ceruzával firkantott üzeneté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s! — ennyi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agamnak kell átmennem — mondta Francis erre a néger matróznak, akit maga mögé t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vigyázzon és nagyon óvakodjék, uram! — intett a néger. — Ezek az esztelen állatok hajlandók minden gonosz cselekedetre,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 a csónakba, és evezz át velem — parancsolt rá kurtán Franc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uram, sajnálom — felelt a fekete. — Én matróznak szegődtem Trefethen kapitányhoz, de nem szegődtem öngyilkosságra... Nem evezhetek át önnel, uram, a biztos halálba. Legjobb, amit tehetünk, ha itthagyjuk ezt a veszedelmes helyet, amely minden bizonnyal annál veszedelmesebb lesz, minél tovább maradunk itt.</w:t>
      </w:r>
    </w:p>
    <w:p>
      <w:pPr>
        <w:pStyle w:val="Csakszveg"/>
        <w:ind w:left="540" w:right="1322" w:firstLine="360"/>
        <w:jc w:val="both"/>
        <w:rPr>
          <w:rFonts w:ascii="Arial" w:hAnsi="Arial" w:cs="Arial"/>
          <w:sz w:val="24"/>
        </w:rPr>
      </w:pPr>
      <w:r>
        <w:rPr>
          <w:rFonts w:cs="Arial" w:ascii="Arial" w:hAnsi="Arial"/>
          <w:sz w:val="24"/>
        </w:rPr>
        <w:t>Francis utálattal és bosszúsággal tette zsebre ismétlőpisztolyát, hátat fordított a töltényövruhás vadembereknek, és elindult a pálmák közt. Ott érkezett le a partra, ahol a föld ősi nyugtalansága a talajból egy nagy kőtömböt lökött fel. A Calf homokján, a keskeny csatornán keresztül, egy csónakfenék körvonalait látta. Fakéregből tákolt, rongyos sajka volt, oldalára fordulva. Mikor kilocsbátotta belőle a vizet, észrevette, hogy a gyöngyhalászok utána lopódzottak, és a kókuszpálmák közül leselkednek rá; gyenge szívű matróza azonban sehol sem volt lát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cek alatt átgázolt a csatornán, de alig volt a Calf partján, mikor újabb goromba meglepetés fogadta, egy magas, mezítlábas fiatalember részéről, aki egy pálma mögül ugrott elő, ismétlőpisztollyal a kezében, és ráriva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s! Eltakarodj inn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alendárium minden szentjére! — mosolygott félig jókedvűen, félig keserűen Francis. Ezen a tájon nem mozdulhat meg senki anélkül, hogy fegyvert ne tartsanak a hasának? És mindenki azt mondja: takarodj azonn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hívta ide — válaszolt az idegen. — Minek is tolakodik ide! Lóduljon a szigetemről! Fél percet adok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szomorít, barátom — biztosította őt őszintén Francis, miközben szeme sarkából kimérte a legközelebbi pálmatörzsig való távolságot. — Bárkivel találkozom itt, vagy őrült, vagy goromba, vagy egyszerűen csak szabadulni akar tőlem, amit hasonló érzéssel veszek tudomásul magam is. Hiszen azért, amiért ön sajátjának nevezi ezt a szigetet, ez még nem fel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ondatot félbeszakította, s gyorsan egy pálma oltalmába ugrott. Egyszerre érkezett a törzs mögé azzal a golyóval, amelyik annak ellenkező oldalába fúró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csak ezért! — kiáltotta, amint ő is küldött egy golyót a másik pálma törzsébe. A további néhány perc alatt vagy lőttek, vagy óvatosan céloztak és mikor Francis nyolcadik és utolsó lövését is elsütötte, kellemetlenül érte az a tudat, hogy az idegentől csak hetet számlált meg.</w:t>
      </w:r>
    </w:p>
    <w:p>
      <w:pPr>
        <w:pStyle w:val="Csakszveg"/>
        <w:ind w:left="540" w:right="1322" w:firstLine="360"/>
        <w:jc w:val="both"/>
        <w:rPr/>
      </w:pPr>
      <w:r>
        <w:rPr>
          <w:rFonts w:eastAsia="Arial" w:cs="Arial" w:ascii="Arial" w:hAnsi="Arial"/>
          <w:sz w:val="24"/>
        </w:rPr>
        <w:t xml:space="preserve"> </w:t>
      </w:r>
      <w:r>
        <w:rPr>
          <w:rFonts w:cs="Arial" w:ascii="Arial" w:hAnsi="Arial"/>
          <w:sz w:val="24"/>
        </w:rPr>
        <w:t>Cselből kidugta a fa mögül parafa sisakját, melyet rögtön átlyukasztott az idegen utolsó goly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isztolyt használ? — kérdezte tőle ekkor hűvös udvarias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ltot — hangzott a felelet.</w:t>
      </w:r>
    </w:p>
    <w:p>
      <w:pPr>
        <w:pStyle w:val="Csakszveg"/>
        <w:ind w:left="540" w:right="1322" w:firstLine="360"/>
        <w:jc w:val="both"/>
        <w:rPr>
          <w:rFonts w:ascii="Arial" w:hAnsi="Arial" w:cs="Arial"/>
          <w:sz w:val="24"/>
        </w:rPr>
      </w:pPr>
      <w:r>
        <w:rPr>
          <w:rFonts w:cs="Arial" w:ascii="Arial" w:hAnsi="Arial"/>
          <w:sz w:val="24"/>
        </w:rPr>
        <w:t>Francis vakmerőén a nyílt térre lépett ki, így szól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kilőtte a golyóit. Megszámláltam, nyolc volt. Most már beszélhe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z idegen szintén kilépett, és Francis nem tehette, hogy meg ne csodálja jó növését, dacára annak a piszkos kanavásznadrágnak és gyapotingnek, amely összes öltözéke volt — egy lapótya sombreróval együtt. Aztán úgy tetszett, mintha már ismerné valahonnan őt, és nem jutott eszébe, hogy önmaga mására né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 vigyorogta rá az idegen, eldobva pisztolyát, és kést rántva. — Most le méltóztatjuk vágni két fülét, sőt, lehetséges, meg is skalpoljuk kegyed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 Ön valóban szende, bájos kis állat ebből a rengetegből — adta vissza Francis növekvő utálattal és méreggel... ö is előhúzta vadonatúj, fénylő vadászkését. — Hallja! Menjünk inkább ökölre, mintsem ezekkel a krajcáros késekkel bajlódj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kem a füle kell — felelt kedvesen az idegen, és lassan közelede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gyne. Csak előbb gyerünk ökölre, és aki leteríti a másikat, azé az ellenfél fül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A vászonnadrágos fiatalember visszadugta k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úlságosan rosszul járna az a mozi, amelyik levenné ezt a jelenetet — mosolygott Francis, eldugva a kését. — Ide vigyázzon csak! Most önnek rohanok, először és utoljára nyilván!</w:t>
      </w:r>
    </w:p>
    <w:p>
      <w:pPr>
        <w:pStyle w:val="Csakszveg"/>
        <w:ind w:left="540" w:right="1322" w:firstLine="360"/>
        <w:jc w:val="both"/>
        <w:rPr>
          <w:rFonts w:ascii="Arial" w:hAnsi="Arial" w:cs="Arial"/>
          <w:sz w:val="24"/>
        </w:rPr>
      </w:pPr>
      <w:r>
        <w:rPr>
          <w:rFonts w:cs="Arial" w:ascii="Arial" w:hAnsi="Arial"/>
          <w:sz w:val="24"/>
        </w:rPr>
        <w:t>Szó és tett egyszerre történt, de dicsőséges rohama gyalázatban végződött. Mert az idegen, látszólag elfogadva a rohamot, hátraugrott összezúdulásuk elől és hanyatt vágódva ugyanakkor Francis gyomrába rúgott, olyképp, hogy Francis rohamában vad bukfencet vetett.</w:t>
      </w:r>
    </w:p>
    <w:p>
      <w:pPr>
        <w:pStyle w:val="Csakszveg"/>
        <w:ind w:left="540" w:right="1322" w:firstLine="360"/>
        <w:jc w:val="both"/>
        <w:rPr/>
      </w:pPr>
      <w:r>
        <w:rPr>
          <w:rFonts w:cs="Arial" w:ascii="Arial" w:hAnsi="Arial"/>
          <w:sz w:val="24"/>
        </w:rPr>
        <w:t>Francisből kimaradt a lélegzet, ahogy a homokra puffant, és ellenségének rázúduló teste kiszorította belőle a maradék szuszt is. Amint szótlan ott feküdt a hátán, kíváncsian szemlélte a ráhajló és rábámuló arcot.</w:t>
      </w:r>
    </w:p>
    <w:p>
      <w:pPr>
        <w:pStyle w:val="Csakszveg"/>
        <w:numPr>
          <w:ilvl w:val="0"/>
          <w:numId w:val="1"/>
        </w:numPr>
        <w:ind w:left="1260" w:right="1322" w:hanging="360"/>
        <w:jc w:val="both"/>
        <w:rPr>
          <w:rFonts w:ascii="Arial" w:hAnsi="Arial" w:cs="Arial"/>
          <w:sz w:val="24"/>
        </w:rPr>
      </w:pPr>
      <w:r>
        <w:rPr>
          <w:rFonts w:cs="Arial" w:ascii="Arial" w:hAnsi="Arial"/>
          <w:sz w:val="24"/>
        </w:rPr>
        <w:t xml:space="preserve">Minek hordana ön bajuszt? — mormolta az idegen. </w:t>
      </w:r>
    </w:p>
    <w:p>
      <w:pPr>
        <w:pStyle w:val="Csakszveg"/>
        <w:numPr>
          <w:ilvl w:val="0"/>
          <w:numId w:val="1"/>
        </w:numPr>
        <w:tabs>
          <w:tab w:val="clear" w:pos="708"/>
          <w:tab w:val="left" w:pos="540" w:leader="none"/>
        </w:tabs>
        <w:ind w:left="540" w:right="1322" w:firstLine="360"/>
        <w:jc w:val="both"/>
        <w:rPr/>
      </w:pPr>
      <w:r>
        <w:rPr>
          <w:rFonts w:cs="Arial" w:ascii="Arial" w:hAnsi="Arial"/>
          <w:sz w:val="24"/>
        </w:rPr>
        <w:t>Gyerünk hát, és vágja le a fülem — lihegte Francis első visszatérő lélegzetével Az öné a fülem, de a bajszom az enyém. Ez nem volt az egyezségben. Amellett, hogy ez a fogás közönséges dzsiu-dzsicu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ez az első és utolsó rohama — citálta rá nevetve a más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 a fülét illeti, tartsa meg. Sosem akartam levágni, és most, hogy jobban szemügyre veszem a formáját, még kevésbé akarom. Keljen fel és lóduljon innen! Leütöttem önt Vamos! És vissza ne jöjjön ólálkodni errefele. Uccu!</w:t>
      </w:r>
    </w:p>
    <w:p>
      <w:pPr>
        <w:pStyle w:val="Csakszveg"/>
        <w:ind w:left="540" w:right="1322" w:firstLine="360"/>
        <w:jc w:val="both"/>
        <w:rPr>
          <w:rFonts w:ascii="Arial" w:hAnsi="Arial" w:cs="Arial"/>
          <w:sz w:val="24"/>
        </w:rPr>
      </w:pPr>
      <w:r>
        <w:rPr>
          <w:rFonts w:cs="Arial" w:ascii="Arial" w:hAnsi="Arial"/>
          <w:sz w:val="24"/>
        </w:rPr>
        <w:t>Francis rosszkedvűbben, mint valaha, mert még a mostani veresége is hozzáadódott, visszaindulta part felé sajkáj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is idegen, nem hagyja itt a névjegyét? — kiáltotta utána a győzt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ár együtt a névjegy a késszúrással —vetette vissza a válla fölött Francis, amint bele ugrott a sajkába és vízbe, mártotta az evezőt. — Morgan a nevem.</w:t>
      </w:r>
    </w:p>
    <w:p>
      <w:pPr>
        <w:pStyle w:val="Csakszveg"/>
        <w:ind w:left="540" w:right="1322" w:firstLine="360"/>
        <w:jc w:val="both"/>
        <w:rPr/>
      </w:pPr>
      <w:r>
        <w:rPr>
          <w:rFonts w:cs="Arial" w:ascii="Arial" w:hAnsi="Arial"/>
          <w:sz w:val="24"/>
        </w:rPr>
        <w:t>A meglepetés most az idegen részén volt, s szóra is nyitotta a száját, de meggondolta, és csak magának dörmögte: — Ugyanaz a családfa. Nem csuda, hogy hasonlítunk.</w:t>
      </w:r>
    </w:p>
    <w:p>
      <w:pPr>
        <w:pStyle w:val="Csakszveg"/>
        <w:ind w:left="540" w:right="1322" w:firstLine="360"/>
        <w:jc w:val="both"/>
        <w:rPr>
          <w:rFonts w:ascii="Arial" w:hAnsi="Arial" w:cs="Arial"/>
          <w:sz w:val="24"/>
        </w:rPr>
      </w:pPr>
      <w:r>
        <w:rPr>
          <w:rFonts w:cs="Arial" w:ascii="Arial" w:hAnsi="Arial"/>
          <w:sz w:val="24"/>
        </w:rPr>
        <w:t>Francis még mindig rosszkedvűen érte el a Bull partját. Leült sajkája szélére, megtöltötte pipáját, rágyújtott és elborongott. Mindenki bolond itt — gondolta. — Senki sem viselkedik ésszerűen. Szeretném látni, hogyan kötne üzletet a vén Regan ezzel a népséggel. Levágnák a fülét.</w:t>
      </w:r>
    </w:p>
    <w:p>
      <w:pPr>
        <w:pStyle w:val="Csakszveg"/>
        <w:ind w:left="540" w:right="1322" w:firstLine="360"/>
        <w:jc w:val="both"/>
        <w:rPr/>
      </w:pPr>
      <w:r>
        <w:rPr>
          <w:rFonts w:eastAsia="Arial" w:cs="Arial" w:ascii="Arial" w:hAnsi="Arial"/>
          <w:sz w:val="24"/>
        </w:rPr>
        <w:t xml:space="preserve"> </w:t>
      </w:r>
      <w:r>
        <w:rPr>
          <w:rFonts w:cs="Arial" w:ascii="Arial" w:hAnsi="Arial"/>
          <w:sz w:val="24"/>
        </w:rPr>
        <w:t>Ha ebben a pillanatban látta volna a vászonnadrágos hasonmását, biztos lett volna róla, hogy az egész Latin-Amerikában nem találni csak tébolyultakat. Mivel a kérdéses fiatalember a sziget közepén egy nádkunyhóban vigyorogva hangosan beszélgetett mag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egtöltöttem istenfélelemmel a Morgan családnak ezt a kiváló tagját. — És elkezdte nézegetni Sir Henry Morgan eredeti olajba festett képének fénynyomatát a falon. — Úgy van, vén kalóz! — folytatta vigyorgását. — Két késő leszármazottad csinosan összebotlott, hogy olyan pisztolyvégre vegyék egymást, amik mellett harminccentes gyermekjáték a te őskori karabély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hajolt egy ütött-kopott, szúette tengerészládához, felemelte a födelét, amelyen M monogram állt, és megint az arcképhez ford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én welsh kalóz ősöm! Minden örökségem tőled néhány öreg rongy, meg hozzád hasonlító képem. És fogadom, én is el tudnám játszani akármelyik szereped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Egy perc múlva elkezdte felölteni a molyette, évek nyűtte ruhadarabokat a ládából, s hozzátette: </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Nos, rajtam vannak ezek az öreg rongyok. Gyere ükömuram. Lépj ki a rámádból, és próbálj találni egy szemernyi különbséget köztünk.</w:t>
      </w:r>
    </w:p>
    <w:p>
      <w:pPr>
        <w:pStyle w:val="Csakszveg"/>
        <w:ind w:left="540" w:right="1322" w:firstLine="360"/>
        <w:jc w:val="both"/>
        <w:rPr/>
      </w:pPr>
      <w:r>
        <w:rPr>
          <w:rFonts w:eastAsia="Arial" w:cs="Arial" w:ascii="Arial" w:hAnsi="Arial"/>
          <w:sz w:val="24"/>
        </w:rPr>
        <w:t xml:space="preserve"> </w:t>
      </w:r>
      <w:r>
        <w:rPr>
          <w:rFonts w:cs="Arial" w:ascii="Arial" w:hAnsi="Arial"/>
          <w:sz w:val="24"/>
        </w:rPr>
        <w:t>Sir Henry Morgan ósdi ruházatába öltözve, egy mordályt vetve át vállán és két kovás pisztolyt, óriási, súlyos példányokat dugva övébe, meghökkentő volt a hasonlatosság az élő férfi és a festett kép, a régen porrá omlott vén kalóz közö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t>Bőgő szélre, tengermélyre!</w:t>
      </w:r>
    </w:p>
    <w:p>
      <w:pPr>
        <w:pStyle w:val="Csakszveg"/>
        <w:ind w:left="540" w:right="1322" w:firstLine="360"/>
        <w:jc w:val="center"/>
        <w:rPr>
          <w:rFonts w:ascii="Arial" w:hAnsi="Arial" w:cs="Arial"/>
          <w:i/>
          <w:i/>
          <w:sz w:val="24"/>
        </w:rPr>
      </w:pPr>
      <w:r>
        <w:rPr>
          <w:rFonts w:cs="Arial" w:ascii="Arial" w:hAnsi="Arial"/>
          <w:i/>
          <w:sz w:val="24"/>
        </w:rPr>
        <w:t>Vidám ördögnép hahó!</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időn a fiatalember gitárja húrjait pengetve, elkezdte énekelni a régi kalózdalát, úgy tetszett neki, elődjének képe egy másik képpé alakul, és ezen látta, amint kalózőse a főárbocnak vetett háttal, fegyverrel a kezében acsarkodik fantasztikusan öltözött matrózok félkörével szemben, mialatt mögötte az árboc túlsó oldalán egy másik, hasonló tartású és öltözetű ember hadakozik ugyanolyan matrózfélkörrel, úgyhogy a kör teljessé egészül ki az árboc körül.</w:t>
      </w:r>
    </w:p>
    <w:p>
      <w:pPr>
        <w:pStyle w:val="Csakszveg"/>
        <w:ind w:left="540" w:right="1322" w:firstLine="360"/>
        <w:jc w:val="both"/>
        <w:rPr/>
      </w:pPr>
      <w:r>
        <w:rPr>
          <w:rFonts w:eastAsia="Arial" w:cs="Arial" w:ascii="Arial" w:hAnsi="Arial"/>
          <w:sz w:val="24"/>
        </w:rPr>
        <w:t xml:space="preserve"> </w:t>
      </w:r>
      <w:r>
        <w:rPr>
          <w:rFonts w:cs="Arial" w:ascii="Arial" w:hAnsi="Arial"/>
          <w:sz w:val="24"/>
        </w:rPr>
        <w:t>Képzeletének ezt az eleven látományát egy elpattant gitárhúr szakította meg, amelybe túlságos szenvedéllyel markolt. És az érdekesen beállott csöndben úgy tetszett, új látománya támad az öreg Sir Henryről. Hogy az kilép rámájából, hozzálép, megragadja kabátujját, és mintha teljes valóság lenne, kivezetteti magát a kunyhóból, kísértetiesen süvöltve a refré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t>Bőgő szélre, tengermélyre</w:t>
      </w:r>
    </w:p>
    <w:p>
      <w:pPr>
        <w:pStyle w:val="Csakszveg"/>
        <w:ind w:left="540" w:right="1322" w:firstLine="360"/>
        <w:jc w:val="center"/>
        <w:rPr>
          <w:rFonts w:ascii="Arial" w:hAnsi="Arial" w:cs="Arial"/>
          <w:i/>
          <w:i/>
          <w:sz w:val="24"/>
        </w:rPr>
      </w:pPr>
      <w:r>
        <w:rPr>
          <w:rFonts w:cs="Arial" w:ascii="Arial" w:hAnsi="Arial"/>
          <w:i/>
          <w:sz w:val="24"/>
        </w:rPr>
        <w:t>Vidám ördögnép, hahó!</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A fiatalember bensejében engedelmeskedve árnyékvezetőjének, vagy mély ösztönzésére, kiment az ajtón a partra, ahol átpillantva a keskeny csatornán, Bull-sziget partján ott látta késői ellenfelét, amint a nagy sziklának támaszkodik, és hatalmasakat kanyarítva egy karóval, visszaveri egy töltényöves, mordályt csóváló indián támadás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pPr>
      <w:r>
        <w:rPr>
          <w:rFonts w:cs="Arial" w:ascii="Arial" w:hAnsi="Arial"/>
          <w:sz w:val="24"/>
        </w:rPr>
        <w:t>És Francis abban az önkívületben, amely egy kődobástól sajgó és zúgó fejében támadt, azt kellett hogy higgye, hogy ő már meghalt, és az árnyak birodalmában van, ahol Sir Henry Morgan szablyával a kezében hadakozik a parton. Ugyancsak ez a jelenség, szablyáját forgatva és jobbra-balra suhintva földre dönti az indiánokat, s így üvölt:</w:t>
      </w:r>
    </w:p>
    <w:p>
      <w:pPr>
        <w:pStyle w:val="Csakszveg"/>
        <w:ind w:left="540" w:right="1322" w:firstLine="360"/>
        <w:jc w:val="both"/>
        <w:rPr>
          <w:rFonts w:ascii="Arial" w:hAnsi="Arial" w:cs="Arial"/>
          <w:sz w:val="24"/>
        </w:rPr>
      </w:pPr>
      <w:r>
        <w:rPr>
          <w:rFonts w:cs="Arial" w:ascii="Arial" w:hAnsi="Arial"/>
          <w:sz w:val="24"/>
        </w:rPr>
        <w:tab/>
      </w:r>
    </w:p>
    <w:p>
      <w:pPr>
        <w:pStyle w:val="Csakszveg"/>
        <w:ind w:left="540" w:right="1322" w:firstLine="360"/>
        <w:jc w:val="center"/>
        <w:rPr>
          <w:rFonts w:ascii="Arial" w:hAnsi="Arial" w:cs="Arial"/>
          <w:i/>
          <w:i/>
          <w:sz w:val="24"/>
        </w:rPr>
      </w:pPr>
      <w:r>
        <w:rPr>
          <w:rFonts w:cs="Arial" w:ascii="Arial" w:hAnsi="Arial"/>
          <w:i/>
          <w:sz w:val="24"/>
        </w:rPr>
        <w:t>Bőgő szélre, tengermélyre</w:t>
      </w:r>
    </w:p>
    <w:p>
      <w:pPr>
        <w:pStyle w:val="Csakszveg"/>
        <w:ind w:left="540" w:right="1322" w:firstLine="360"/>
        <w:jc w:val="center"/>
        <w:rPr>
          <w:rFonts w:ascii="Arial" w:hAnsi="Arial" w:cs="Arial"/>
          <w:i/>
          <w:i/>
          <w:sz w:val="24"/>
        </w:rPr>
      </w:pPr>
      <w:r>
        <w:rPr>
          <w:rFonts w:cs="Arial" w:ascii="Arial" w:hAnsi="Arial"/>
          <w:i/>
          <w:sz w:val="24"/>
        </w:rPr>
        <w:t>Vidám ördögnép, hahó!</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Francis térde megcsuklott és lassan összeroskadt, még látta, hogyan menekülnek csónakra kapva az indiánok a vén kalóz szörnyű vagdalkozása elől, és hallotta, amint kiáltozz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ek ura! Szent Szűz oltalmazz! Ez a vén Morgan lelke!</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rancis a Calf-sziget kellős közepén álló nádkunyhóban nyitotta ki a szemét. Visszatérő eszméletének első, révedező pillantása Sir Henry Morgan festett, aki a falról bámult rá. Aztán ugyanaz ifjabb kiadásban és eleven három dimenzióban mozogva nyújtott felé egy kulacs pálinkát, és ivásra szólította. Francis, mielőtt még szájához vitte volna a kulacsot, talpra ugrott, és ő is meg az idegen is, hasonló ösztökélésre, merőn néztek egymás szemébe, majd a képre a falon. A képre koccintottak, mielőtt ittak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azt mondta, hogy a Morganek egyike — szólt az idegen. — Én is Morgan vagyok. A falon lévő férfi ősapám. Hát ön honnan származ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én kalóztól — válaszolt Francis. — Keresztnevem Francis. És az ö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y. Egyenesen az eredetiről. Távoli unokatestvérek vagy mik vagyunk. Én a vén zsugori welsh rókának kincsei után jár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mondta Francis kinyújtva kezét. — De pokolba az osztozkodáss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öreg vére beszél önből — mosolygott kedvtelve Henry — mert szerinte a kincs azé, aki megtalálja. Én többször megfordultam mindenfelé ezen a szigeten az utóbbi hat hónapban, de nem találtam mást ezeknél az öreg rongyoknál. Benne vagyok, ha meg kell verekednem önnel. De abban is, ha oldalán kell más ellen küzdeni, mint a dal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Csodálatos dal — mondta Francis —. Szeretném megtanulni. Kezdje meg csak!</w:t>
      </w:r>
    </w:p>
    <w:p>
      <w:pPr>
        <w:pStyle w:val="Csakszveg"/>
        <w:ind w:left="540" w:right="1322" w:firstLine="360"/>
        <w:jc w:val="both"/>
        <w:rPr>
          <w:rFonts w:ascii="Arial" w:hAnsi="Arial" w:cs="Arial"/>
          <w:sz w:val="24"/>
        </w:rPr>
      </w:pPr>
      <w:r>
        <w:rPr>
          <w:rFonts w:cs="Arial" w:ascii="Arial" w:hAnsi="Arial"/>
          <w:sz w:val="24"/>
        </w:rPr>
        <w:t>Azzal koccintva együtt énekelté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t>Bőgő szélre, tengermélyre.</w:t>
      </w:r>
    </w:p>
    <w:p>
      <w:pPr>
        <w:pStyle w:val="Csakszveg"/>
        <w:ind w:left="540" w:right="1322" w:firstLine="360"/>
        <w:jc w:val="center"/>
        <w:rPr>
          <w:rFonts w:ascii="Arial" w:hAnsi="Arial" w:cs="Arial"/>
          <w:i/>
          <w:i/>
          <w:sz w:val="24"/>
        </w:rPr>
      </w:pPr>
      <w:r>
        <w:rPr>
          <w:rFonts w:cs="Arial" w:ascii="Arial" w:hAnsi="Arial"/>
          <w:i/>
          <w:sz w:val="24"/>
        </w:rPr>
        <w:t>Vidám ördögnép, hahó!</w:t>
      </w:r>
    </w:p>
    <w:p>
      <w:pPr>
        <w:pStyle w:val="Csakszveg"/>
        <w:ind w:left="540" w:right="1322" w:firstLine="360"/>
        <w:jc w:val="center"/>
        <w:rPr/>
      </w:pPr>
      <w:r>
        <w:rPr>
          <w:rFonts w:cs="Arial" w:ascii="Arial" w:hAnsi="Arial"/>
          <w:i/>
          <w:sz w:val="24"/>
        </w:rPr>
        <w:t>Árbocfának vetve hátunk,</w:t>
      </w:r>
    </w:p>
    <w:p>
      <w:pPr>
        <w:pStyle w:val="Csakszveg"/>
        <w:ind w:left="540" w:right="1322" w:firstLine="360"/>
        <w:jc w:val="center"/>
        <w:rPr>
          <w:rFonts w:ascii="Arial" w:hAnsi="Arial" w:cs="Arial"/>
          <w:i/>
          <w:i/>
          <w:sz w:val="24"/>
        </w:rPr>
      </w:pPr>
      <w:r>
        <w:rPr>
          <w:rFonts w:cs="Arial" w:ascii="Arial" w:hAnsi="Arial"/>
          <w:i/>
          <w:sz w:val="24"/>
        </w:rPr>
        <w:t>Reszket tőlünk a hajó!</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sz w:val="32"/>
        </w:rPr>
      </w:pPr>
      <w:r>
        <w:rPr>
          <w:rFonts w:cs="Arial" w:ascii="Arial" w:hAnsi="Arial"/>
          <w:b/>
          <w:sz w:val="32"/>
        </w:rPr>
        <w:t>III. FEJEZET</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Ám Francis énekének éles fejnyilallás vetett véget, és jól járt, hogy Henry hűvös függőágyába fekhetett. Henry aztán az Angelique-hez evezett, vendégének ama parancsával, hogy a kapitány horgonyozzék tovább, de egy matrózát se engedje a Calf-szigetre. Csak másnap, késő délelőtt, hosszú, nehéz álom után bírt lábára állni Francis. Akkor kijelentette, hogy fejfájása megszűn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m mi ez, egyszer engem is levetett a ló — kezdte mesélni idegen rokona, miközben óriási bögre illatos feketekávét töltött számára. — Igya meg ezt. Ez talpra állítja. Nem tudok egyebet adni önnek reggelire, mint szalonnát, kétszersültet és néhány teknőctojást. Frissek. Jótállók értük, mert magam ástam ki őket a homokból reggel, míg ön alu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z a kávé is pompás reggeli — dicsérte Francis, miközben rokonát tanulmányozta és közben egyre ősük képét szemlélg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azonos vele, és nemcsak puszta külsőben — nevetett Henry, észrevéve a nézdelődést. — Mikor tegnap visszautasította az osztozkodást, mintha maga az öreg Sir Henry lett volna. Mélységes ellenszenvvel viseltetett minden osztozkodás iránt, a legénységét sem kivéve. A legtöbb kellemetlenséget ez okozta, ő maga, bizonyára utódaira sem hagyományozna kincséből egy pennyt sem. Én más vagyok. Hiszen nemcsak a Calf-szigetet osztom meg önnel, hanem minden egyebet, ezt a nádkunyhót, ezt a csinos berendezést, kényelmet, hagyatékot és végül a teknőctojásaimat is. Mikor akar a kutatáshoz fog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ti, hogy másutt?... — kérdezte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igen. Itt nincs semmi. — Én már feláskáltam a szigetet mindenfelé, és az egész leletem ez a láda volt tele ezekkel az öreg cul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jelenlétem csak felbuzdíth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ttébb. Annyi bizonyos, hogy úgy tetszett, a helyes nyomon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áll az ügy a Bull-szigeten való próbálkozással? — érdeklődöt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erre gondolok — hangzott a felelet. — Bárha más fonálra is akadtam a szárazföldön. Ezeknek a régieknek megvolt az a jó szokásuk, hogy tévesen jegyezték fel a szélességet és hosszúsági fok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 fok északra és kilencven keletre a térképen, jelenthet tizenkettőt északnak és kilencvenkettőt keletnek — értett vele egyet Francis. — Aztán ugyanaz nyolcat északnak és nyolcvannyolcat keletnek is jelenthet. Csak a fejükben őrizték a helyes megjelölést, és ha váratlan meghaltak, ami rendes szokásuk volt, hát akkor a titok velük ves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arra is tervem, hogyan menjek át Bull-szigetre és hogyan kergessem át a szárazföldre ezeket a gyöngyhalászokat — folytatta Henry. — Aztán van egy másik, hogy inkább a szárazföldi nyomokat kövessem először. Azt hiszem, önnek is van egy csomó utasítása a kincs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való — bólintott Francis. — De hát mondja csak, szeretnék visszatérni arra, amit a nemosztozásról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ele — biztatta a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egmondtam.</w:t>
      </w:r>
    </w:p>
    <w:p>
      <w:pPr>
        <w:pStyle w:val="Csakszveg"/>
        <w:ind w:left="600" w:right="1322" w:firstLine="240"/>
        <w:jc w:val="both"/>
        <w:rPr/>
      </w:pPr>
      <w:r>
        <w:rPr>
          <w:rFonts w:cs="Arial" w:ascii="Arial" w:hAnsi="Arial"/>
          <w:sz w:val="24"/>
        </w:rPr>
        <w:t>Egymás tenyerébe csaptak, egyezség jelé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 Morgan-rész szigorúan elkülönítve a másik Morgantől — mondta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ontétel: az egész Karib-tenger, Spanyol-Amerika, illetve Közép-Amerika nagyobb része, s egy láda, tele teljesen rossz ócska ruhával — csatlakozott Henry a másik jókedvéhez. Tehertétel: kígyómarás, tolvaj indiánok, malária, sárgalá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csinos lányok, akiknek szokása egyik percben megcsókolni vadidegeneket, és a másik percben kis ezüstpisztollyal fenyegetni meg vadidegeneket — vágott közbe Francis. — Hadd meséljem el önnek. Tegnapelőtt áteveztem a szárazföldre. Abban a percben, ahogy kikötök, a világ legbájosabb lánykája ugrik nekem, és becipel a dzsungelbe. Azt hittem, meg akar enni, vagy férjül akar. Nem tudtam, mit akar. De mielőtt kitaláltam volna, mire készül a kis nő, azonkívül, hogy ingerkedő megjegyzéseket tesz a bajszomra és csónakomra kerget vissza a pisztollyal, hát azt mondja nekem, evezzek tova, és soha vissza ne jöjjek,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árazföldnek melyik részén volt ez? — kérdezte Henry feszült érdeklődéssel, amit Francis kalandján való kuncogása közben nem vett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 a Chiriqui-lagúnák másik végén — felelte. — A Solano család birtokán volt, és ez veszedelmes egy família, tapasztaltam. De még nem mondtam el mindent. Figyeljen! Előbb beráncigált a bozótba és bajuszomat csúfolta, majd a csónakhoz kergetett pisztolyával, végül ott azt akarta tudni, miért nem csókolom meg őt. Fel tudja ezt fog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tette? — kérdezte Henry, akaratlan ökölbe szorítv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het egy szegény idegen ismeretlen országban? Oly sajnálatra-méltóan csinos kis n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másodperc nem kellett hozzá, hogy Francis a földről talpra ugorjék, mert Henry ökle állkapcson vá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 bo... bocsánat — rebegte aztán Henry a rozoga ládára roskadva. — Őrült vagyok, tudom, de akasszanak fel, ha tehetek ró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vágott közbe Francis méltatlankodva. — Semmivel sem bolondabb, mint mindenki más ebben az országban. Egyik percben beköti a betört fejemet, a másik percben megint be akarja törni ugyanazt a fejet. Szakasztott olyan galádul, mint az a nő, aki megcsókol és a hasamnak tartja a pisztol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csak tüzeljen, megérdemlem — mondta röstelkedve Henry, de rá önkéntelen ő jött tűzbe, amint így folytatta: — azt az istenfáját önnek, hisz az Leonci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Leoncia volt? Vagy Mercedes? Vagy Dolores? Nem csókolhat meg valaki egy csinos kis nőt, aki revolvert szegez neki, anélkül, hogy aztán be ne törje a fejét a legelső vad fráter, akivel piszkos vászonnadrágban találkozik egy istenverte homokszig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szer a csinos nő a piszkos kanavászos frátert választotta vőlegényé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ja mondani?... — vágott bele izgatottan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nem éppen hízelgő vad fráternek neveztetni egy ismeretlen által, aki egy jamaicai néger hajóról azért jön, hogy megcsókolja a vad fráter menyasszonyát — egészítette ki Henry a félbehagyott mon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 hölgy önnek vélt engem — mulatott Francis a felderengő helyzeten. — Hát nem szidom, a teremfáját önnek, ha ez hozta ki a sodrából, hogy ilyen cudarul viselkedjék. Ez ugyan még hagyján. Tegnap a fülemet akarta levágni, nemde?</w:t>
      </w:r>
    </w:p>
    <w:p>
      <w:pPr>
        <w:pStyle w:val="Csakszveg"/>
        <w:ind w:left="600" w:right="1322" w:firstLine="240"/>
        <w:jc w:val="both"/>
        <w:rPr>
          <w:rFonts w:ascii="Arial" w:hAnsi="Arial" w:cs="Arial"/>
          <w:sz w:val="24"/>
        </w:rPr>
      </w:pPr>
      <w:r>
        <w:rPr>
          <w:rFonts w:cs="Arial" w:ascii="Arial" w:hAnsi="Arial"/>
          <w:sz w:val="24"/>
        </w:rPr>
        <w:t>Mindketten szívből kacagtak vég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vén Morgan vérmérséklete ez bennünk — szólt Henry. — Vén karakán volt ő min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arakánabb a Solanóknál, akik közé házasodni akar. Huj! Az egész család a partra szaladt, és távoztam alatt onnan lövöldözött rám. Leoncia pedig egy hosszú szakállú vénemberre fogta apró pisztolyát, aki apja lehetett, és megértette vele, hogy rögtön lelövi, ha nem hagy engem elvonu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ja volt, maga a vén Enrico, fogadom — kiáltott bele Henry. — A többi fickó meg fivére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des kis farkasfiókák — jegyezte meg Francis. — Mondja csak, nem gondolja, hogy az élete ki van téve annak, hogy nagyon egyhangú lesz ebben a szelíd galambcsaládban? — Itt egyszerre eszébe jutott valami meghőköltető újabb gondolat. — De hát Henry, ha engem önnek néztek, mi az istennyilának akarták önt megölni? Valamivel több késztethette erre jövendőbeli neje rokonságát, mint az ön ádáz Morgan - temperamentuma? Henry rábámult egy percig, mintegy tusakodva magával, aztán így válaszo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om önnek, hogy cudar egy kalamajka, és azt hiszem, indulatosságom az oka. Nagybátyjával koccantam össze. Az atyja legkisebb öccs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 szakította meg Francis a múlt időt megnyom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volt, ahogy mondom — bólintott Henry. — Már nincs életben.</w:t>
      </w:r>
    </w:p>
    <w:p>
      <w:pPr>
        <w:pStyle w:val="Csakszveg"/>
        <w:ind w:left="600" w:right="1322" w:firstLine="240"/>
        <w:jc w:val="both"/>
        <w:rPr/>
      </w:pPr>
      <w:r>
        <w:rPr>
          <w:rFonts w:cs="Arial" w:ascii="Arial" w:hAnsi="Arial"/>
          <w:sz w:val="24"/>
        </w:rPr>
        <w:t>Alfaro Solano volt a neve, és maga is indulatos ember volt. Dicsekszenek vele, hogy a honfoglaló spanyolok utódai, és olyan büszkék, mint a kakas. Épületfát akart eladni, és egy nagy ültetvényt kezdett meg lenn a parton. Ezen kaptunk össze. Itt történt, följebb, ebben a kis városban, San Antonióban. Félreértés játszott közre, bár én most is azt állítom, nem volt igaza. Mindig kötekedett velem, tudja-e, nem akarta, hogy elvegyem Leonciát. Nos, meleg napok jártak. A kocsmában kezdődött, ahol Alfaro több mescolt ivott, mint amennyit elbírt. Megsértett alaposan. Szétválasztottak és elvették a fegyvert tőlünk, így fenekedtünk egymásra halálos gyűlölettel. Az volt a baj viszálykodásunkban, hogy egész sereg tanúja volt fenyegetéseinknek. Két óra múlva maga a komisszárius és két csendőre talált rám egy sikátorban, amint Alfaro tetemére hajlok. Megkéselték, és én belebotlottam a parthoz menet. Mentegetőzés? Szó sem lehetett róla.</w:t>
      </w:r>
    </w:p>
    <w:p>
      <w:pPr>
        <w:pStyle w:val="Csakszveg"/>
        <w:ind w:left="600" w:right="1322" w:firstLine="240"/>
        <w:jc w:val="both"/>
        <w:rPr/>
      </w:pPr>
      <w:r>
        <w:rPr>
          <w:rFonts w:cs="Arial" w:ascii="Arial" w:hAnsi="Arial"/>
          <w:sz w:val="24"/>
        </w:rPr>
        <w:t>Ott volt a veszekedés, a bosszúfenyegetések, és ott találnak vagy két óra múlva az áldozat még meleg teteménél. Azóta sem voltam San Antonióban, és akkor sem vesztegettem ott sok időt. Alfaro nagyon népszerű ember volt... ismeri azokat a hetvenkedő jellemeket, akik izgatni tudják a csőcselék képzeletét. Még arra sem voltak rábírhatok, hogy rendes ítélőszéket üljenek felettem. Véremet akarták venni azon melegében. Hát sürgősen megléptem. Utána, fönn Bocas del Toroban adta át egy küldönc Leoncia jegygyűrűjét. És most itt van ön. Nagyon utálom az ügyet, és amióta nem térhetek vissza Solano és a nép vérszomja miatt, idejöttem remetéskedni egy darabig, s a Morgan-kincs után áskálni... Magam éppoly kíváncsi vagyok, kicsoda döfte azt a kést Alfaróba. Ha kinyomozhatnám és tisztázhatnám magam Leoncia és a többi Solano előtt, a világon semmi kétség, hogy lagzi lenne a vége. Most pedig az egész história után hozzátehetem, hogy Alfaro, minden pulykamérge mellett is, jó bajtár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lágos, mint a nap — dörmögte Francis. — Nem csoda, ha apja és fivérei meg akarták lékelni. Hisz minél többet nézem önt, annál jobban látom, hogy mint két gyöngyszem, úgy hasonlítunk egymásra, a bajszomat leszám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ezt... — tűrte fel Henry az ingujját és bal karján egy hosszú, keskeny, fehér hegre mutatott. — Gyermekkoromból ered. Egy szélmalom kereke vágott ki a gépház üvegtetej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allgasson meg — mondta Francis, mialatt az elméjében keletkező terv megragyogtatta képét. — Valaki elhatározta, hogy kirántja önt ebből a csávából, és ennek a fickónak a neve Francis, a Morgan és Morgan-cég egyik tagja. Ön itt marad vagy átmegy kémszemlére a Bull-szigetre, míg én visszamegyek, és megmagyarázom a dolgot Leonciának és a több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ugyan nem lövik le, mielőtt megmagyarázná, hogy ön nem én vagyok — mormogta keserűen Henry. — Ez a baj a Solanókkal. Előbb lőnek, aztán tárgyalnak. Nem látnak be semmit, csak a temetés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találok rá módot, öregem — biztosította Francis a társát, tele lévén tűzzel a terv fölött, amellyel megoldja a galibát, ami Henryt elválasztja Leonci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lányra való gondolat zavarba hozta. Több mint bánat volt, ami szívébe nyilallt, mikor rágondolt, hogy az a bájos teremtés ezé az emberé legyen, aki annyira hasonlít rá. Újra megjelent előtte a lány alakja a parton, midőn egymással küzdő érzelmek közt, ha tévedésből is, mégis jelét adta szerelmének, egyszerre repesve is feléje és haragját s megvetését is ontva rá, önkéntelen sóhajtott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szól ez? — kérdezte gúnyosan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oncia rendkívül csinos lányka — felelt Francis átlátszó merészséggel. — De azért az öné, és én rajta akarok lenni, hogy egymásé legyenek. Hol van visszaadott jegygyűrűje? Ha nem tudnám ön helyett ujjara húzni és nem térnék ide vissza egy héten belül a jó hírrel, levághatja a bajuszomat és ráadásul a fülem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a múlva adott jelre Trefethen kapitány csónakot küldött az Angelique-ről, s a két fiatalember elbúcsúzott egym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ét dolgot, Francis. Először is elfeledtem közölni önnel, hogy Leoncia nem Solano lány egyáltalán, bár ő azt hiszi. Maga Alfaro mondta ezt nekem; ő fogadott gyermek, és a vén Enrico imádja, noha egy csöpp vér sem folyik a lány ereiben az övéből. Alfaro nem mesélte el ezt a históriát töviről hegyire, de annyit elmondott, hogy a lány egyáltalán nem spanyol eredetű. Nem tudom biztosan: angol vagy amerikai. Elég jól neszéi angolul, de ezt a nevelőintézetben tanulta. Tudja, akkor fogadták örökbe, mikor még egészen picike volt, és sohasem hallott másról, mint hogy Enrico az édesapja.</w:t>
      </w:r>
    </w:p>
    <w:p>
      <w:pPr>
        <w:pStyle w:val="Csakszveg"/>
        <w:ind w:left="600" w:right="1322" w:firstLine="240"/>
        <w:jc w:val="both"/>
        <w:rPr/>
      </w:pPr>
      <w:r>
        <w:rPr>
          <w:rFonts w:eastAsia="Arial" w:cs="Arial" w:ascii="Arial" w:hAnsi="Arial"/>
          <w:sz w:val="24"/>
        </w:rPr>
        <w:t xml:space="preserve"> </w:t>
      </w:r>
      <w:r>
        <w:rPr>
          <w:rFonts w:cs="Arial" w:ascii="Arial" w:hAnsi="Arial"/>
          <w:sz w:val="24"/>
        </w:rPr>
        <w:t>Így nem csoda, hogy haraggal és gyűlölettel volt irántam, azaz ön iránt — nevetett Francis —, mikor azt hitte, illetve hiszi is, hogy ön késelte meg édes nagybácsija lapockáját. Henry bólintott, és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vetkező dolog még fontosabb. Ez a törvény. Azaz a hiánya inkább. Mert ezek akkor ülnek össze, amikor rájuk jön ebben az isten háta mögötti zugban. Messze van Panama, és ennek a tartománynak vagy területnek, vagy minek hívják, a helytartója egy vén álomszuszék, Silenus. A San Antonió-i kormánybiztos szemmel tartandó fickó; apró zsarnok ezen az erdőzugocskán. Hamis lelkű, mint önök mondják. Kapzsiság enyhe szó üzelmeire, s oly kegyetlen és vérszomjas, mint a hiúz. Élvezeteinek koronája egy-egy letartóztatás. Bolondja az akasztásnak. Tartsa fél szemmel mindig, ha valamiben jár... Na és addig bármit lelnék a Bull-szigeten, fele az öné... ezt a gyűrűt pedig igyekezzék visszaszármaztatni Leoncia ujja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ét napra rá, miután a félvér kapitány megvizsgálta a partot és hírül adta, hogy az összes férfi távol van Leoncia családjából, Francis partra szállt azon a helyen, ahol először találkozott a lánnyal. Nem fogadta sem lány revolverrel, sem férfiak fegyveresen. Minden csöndes volt, a parton csupán egy rongyos kis indiánfiú őgyelgett, aki készségesen vállalta egy ezüstpénzért, hogy üzenetet visz a nagy hacienda ifjú szenoritájának. Mikor Francis egy jegyzőkönyvből kitépett lapra ezt írta: „Én vagyok az az ember, akit ön Henry Morgannel tévesztett össze, és hírt hozok tőle"; még nemigen álmodta, hogy az események éppoly rohamosan és sűrűén fogják követni egymást, mint első látogatásánál.</w:t>
      </w:r>
    </w:p>
    <w:p>
      <w:pPr>
        <w:pStyle w:val="Csakszveg"/>
        <w:ind w:left="600" w:right="1322" w:firstLine="240"/>
        <w:jc w:val="both"/>
        <w:rPr/>
      </w:pPr>
      <w:r>
        <w:rPr>
          <w:rFonts w:eastAsia="Arial" w:cs="Arial" w:ascii="Arial" w:hAnsi="Arial"/>
          <w:sz w:val="24"/>
        </w:rPr>
        <w:t xml:space="preserve"> </w:t>
      </w:r>
      <w:r>
        <w:rPr>
          <w:rFonts w:cs="Arial" w:ascii="Arial" w:hAnsi="Arial"/>
          <w:sz w:val="24"/>
        </w:rPr>
        <w:t>Ha átpillanthatptt volna azon a sziklacsompon, amelynek támaszkodott, mialatt Leonciának szóló üzenetét fogalmazta, hát ő maga az ifjú hölgy látományán rezzenhetett volna össze, aki mint egy tengeri istennő emelkedett ki nedvesen a hullámokból. De Francis nyugodtan írt, az indián fiú éppenséggel nála is jobban elmerült a tűnődésben, úgyhogy Leoncia volt az, aki hátulról megkerülve a sziklát, először pillantotta meg őket. Sikolyban tört ki, és megfordulva, hanyatt-homlok menekült be a bozót zöld oltalm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azonban nem messzire, valami más és újabb rémületsikolyt hallatott. Francis erre papírt, ceruzát elejtve a sikoly irányába rohant, ahol egy víztől csöpögő, majdnem ruhátlan nőt pillantott meg, aki valamitől rémülten hőköl vissza. A váratlan rajtaérésen Leoncia most már harmadszor sikoltott, mielőtt megfordult volna. Akkor látta persze, hogy nem újabb támadó jön, hanem segítség.</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mögé szaladt, arca színét vesztette az ijedtségtől, fellökte az indián gyereket, és nem állt meg a nyílt homokpartig.</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Francis. — Megsebesült?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meztelen térdére mutatott, melyen egy alig észrevehető kis marásból serkedő vércsepp gördült al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pera volt — mondta. — Mérges vipera. Öt perc múlva végem, de örülök, örülök, mert nem gyötri többé a szívemet.</w:t>
      </w:r>
    </w:p>
    <w:p>
      <w:pPr>
        <w:pStyle w:val="Csakszveg"/>
        <w:ind w:left="600" w:right="1322" w:firstLine="240"/>
        <w:jc w:val="both"/>
        <w:rPr>
          <w:rFonts w:ascii="Arial" w:hAnsi="Arial" w:cs="Arial"/>
          <w:sz w:val="24"/>
        </w:rPr>
      </w:pPr>
      <w:r>
        <w:rPr>
          <w:rFonts w:cs="Arial" w:ascii="Arial" w:hAnsi="Arial"/>
          <w:sz w:val="24"/>
        </w:rPr>
        <w:t>Vádlóan emelte fel kezét Francisre, tátogott, mintha valamit el akarna árulni, majd szóra képtelen, ájultan rogyott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csupán szóbeszédek alapján tudott Közép-Amerika kígyóiról, de ezek a szóbeszédek elég rémítőek voltak. Még öszvérekről és kutyákról is beszélték, hogy szörnyű görcsökben múltak ki öt-tíz perc alatt, ha megcsípte őket ez a pici, tizenöt-húsz hüvelyknyi hüllő. Nem csoda, hogy elájult, gondolta, ha ily szörnyű hamar kezd hatni a méreg. Arról is csak szóbeszédből tudott, hogyan kezelik a kígyómarást, de rögtön átcikázott agyán, hogy el kell kötni a sebet, megakadályozva a vérkeringést a seb felett, hogy így a méreg ne juthasson a szívbe.</w:t>
      </w:r>
    </w:p>
    <w:p>
      <w:pPr>
        <w:pStyle w:val="Csakszveg"/>
        <w:ind w:left="600" w:right="1322" w:firstLine="240"/>
        <w:jc w:val="both"/>
        <w:rPr/>
      </w:pPr>
      <w:r>
        <w:rPr>
          <w:rFonts w:eastAsia="Arial" w:cs="Arial" w:ascii="Arial" w:hAnsi="Arial"/>
          <w:sz w:val="24"/>
        </w:rPr>
        <w:t xml:space="preserve"> </w:t>
      </w:r>
      <w:r>
        <w:rPr>
          <w:rFonts w:cs="Arial" w:ascii="Arial" w:hAnsi="Arial"/>
          <w:sz w:val="24"/>
        </w:rPr>
        <w:t>Kirántotta zsebkendőjét, és a lány combjára kötötte a térde fölött lazán, aztán letépett egy erős pálcikát, azzal kegyetlen szorosra tekerte a kötést. Majd, szintén szóbeszéd nyomán, gyorsan előkapta zsebkését, egy gyufa lángján fertőtlenítette, és gondosan, de irgalmatlanul körülvágta a kígyóharapás két seb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megett maga is, amint lázas ügyességgel dolgozott, és aggódva várta a percet, mikor az előtte fekvő gyönyörű idomokon észlelheti a mentő rándulásokat. Mindenütt azt hallotta, hogy a kígyómartak teste gyorsan és hatalmasan megdagad. Mikor befejezte a harapás kimetélését, már a következő két tennivalóján járt esze. Először kiszívja, amennyire bírja a mérget, aztán egy cigarettára gyújtva, annak tüzével kiégeti a nyers sebet.</w:t>
      </w:r>
    </w:p>
    <w:p>
      <w:pPr>
        <w:pStyle w:val="Csakszveg"/>
        <w:ind w:left="600" w:right="1322" w:firstLine="240"/>
        <w:jc w:val="both"/>
        <w:rPr/>
      </w:pPr>
      <w:r>
        <w:rPr>
          <w:rFonts w:eastAsia="Arial" w:cs="Arial" w:ascii="Arial" w:hAnsi="Arial"/>
          <w:sz w:val="24"/>
        </w:rPr>
        <w:t xml:space="preserve"> </w:t>
      </w:r>
      <w:r>
        <w:rPr>
          <w:rFonts w:cs="Arial" w:ascii="Arial" w:hAnsi="Arial"/>
          <w:sz w:val="24"/>
        </w:rPr>
        <w:t>De mialatt rágyújtott és közben kése hegye benn furkált a sebben, a lány nyugtalanul megvonag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küdjék nyugodtan — parancsolt rá, amint a lány felült, éppen, mikor ajkát a sebre szorította, hogy kiszívja.</w:t>
      </w:r>
    </w:p>
    <w:p>
      <w:pPr>
        <w:pStyle w:val="Csakszveg"/>
        <w:ind w:left="600" w:right="1322" w:firstLine="240"/>
        <w:jc w:val="both"/>
        <w:rPr/>
      </w:pPr>
      <w:r>
        <w:rPr>
          <w:rFonts w:eastAsia="Arial" w:cs="Arial" w:ascii="Arial" w:hAnsi="Arial"/>
          <w:sz w:val="24"/>
        </w:rPr>
        <w:t xml:space="preserve"> </w:t>
      </w:r>
      <w:r>
        <w:rPr>
          <w:rFonts w:cs="Arial" w:ascii="Arial" w:hAnsi="Arial"/>
          <w:sz w:val="24"/>
        </w:rPr>
        <w:t>Feleletül egy csattanó pofont kapott a kis kacsótól. Ugyanakkor az indián gyerek ugrabugrált elő a sűrűből, apró kis döglött kígyót lengetve a farkánál fogva, és ujjongva kiab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barri! Labarri!</w:t>
      </w:r>
    </w:p>
    <w:p>
      <w:pPr>
        <w:pStyle w:val="Csakszveg"/>
        <w:ind w:left="600" w:right="1322" w:firstLine="240"/>
        <w:jc w:val="both"/>
        <w:rPr>
          <w:rFonts w:ascii="Arial" w:hAnsi="Arial" w:cs="Arial"/>
          <w:sz w:val="24"/>
        </w:rPr>
      </w:pPr>
      <w:r>
        <w:rPr>
          <w:rFonts w:cs="Arial" w:ascii="Arial" w:hAnsi="Arial"/>
          <w:sz w:val="24"/>
        </w:rPr>
        <w:t>Francis a legrosszabbröl értesült eb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küdjék le és maradjon nyugton! — ismételte nyersen. — Egy pillanatot sem veszíth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lány csak a döglött kígyót nézte. Nyilvánvalóan jobban lett, de Francis nem láthatta, mert megint lehajolt, hogy a kígyómarás ősi kezelését végrehajt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merész! — fenyegette meg a lány. — Csak egy labarrifióka. Ártalmatlan a marása. Azt hittem, vipera, egészen hasonlóak, mikor a labarri még kics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ájdalmat okozott neki a vérkeringés elkötése és lepillantva észrevette a combjára hurkolt zsebkend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t csinált? Hiszen mondom, csak egy fiatal labarri volt — mondta szemrehányóla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nekem, hogy vipera — válaszolta a férfi.</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kezébe rejtette arcát, mialatt a vértolulása pírja valósággal kilobogott a fülén. A férfi mégis megesküdött volna, hogy csak hisztéria a nevetése, és mindjárt megértette, milyen kemény munkát vállalt magára azzal, hogy a másik jegygyűrűjét az ujjara húzza, így elfogulatlanná erőltette szívét szépsége és varázsa ellenében, mikor keserűen e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föltételezem, hogy valamelyik gavallér rokona agyonlő, mert nem tudom megkülönböztetni a labarrit a viperától. Idehívhatja valamelyik szolgájukat a farmról, hogy megtegye. Vagy ön maga is elvégezh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lány, úgy látszott, nem is hallja, mert felszökött hirtelen, és toporzékolni kezdett a hom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alt a lábam — magyarázta, ezúttal nem rejtve el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átlanul viselkedik — biztosította gonoszul a férfi —, ha hozzá még meggondolja, hogy én öltem meg a nagybácsi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z emlékeztetésre a lány kacagása megszűnt és arcszíne megváltozott. Nem felelt, de lehajolva, dühtől reszkető kézzel próbálta letépdesni a zsebkendőhurkot magáról, mintha valami elátkozott holmi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add segítsek inkább — unszolta udvariasan a férf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dállat! — támadt rá a lány. — Lóduljon. Rám esik az árnyé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bájoló — mosolygott Francis, vágyával tusakodva, mely szinte ostorozta belül, hogy karjába kapja a lányt. — Majdnem az önre való első emlékeimet újítja fel, ott a parton, midőn egyik percben szememre hányja, hogy nem csókolom meg, a következő percben megcsókol... igen, megcsókolt! És a harmadik percben kis fényes pisztolyával fenyeget meg, hogy tönkrelövöldözi a hasamat. Nem! Ön egy fikarcnyit sem változott azóta. Ugyanaz a pulykaindulatú Leoncia. Hagyhatná, hogy én kössem le azt a zsebkendőt. Nem látja, hogy dupla görcsre van hurkolva. Gyenge ujjaival sohasem göbözi ki.</w:t>
      </w:r>
    </w:p>
    <w:p>
      <w:pPr>
        <w:pStyle w:val="Csakszveg"/>
        <w:ind w:left="600" w:right="1322" w:firstLine="240"/>
        <w:jc w:val="both"/>
        <w:rPr>
          <w:rFonts w:ascii="Arial" w:hAnsi="Arial" w:cs="Arial"/>
          <w:sz w:val="24"/>
        </w:rPr>
      </w:pPr>
      <w:r>
        <w:rPr>
          <w:rFonts w:cs="Arial" w:ascii="Arial" w:hAnsi="Arial"/>
          <w:sz w:val="24"/>
        </w:rPr>
        <w:t>A lány toporzékolt és rikácsolt a düh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m, hogy a fürdéshez nem hozta magával kis pisztolyát — ingerelte tovább a férfi —, mert akkor rögtön egy remek ifjúnak temetésére gyűlhetnének itt a parton, akiben pedig más sincs, mint jó szánd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visszajött az indián fiú a lány fürdőköpenyével, amit az kikapott a kezéből és sebtiben fölvett. Majd a fiú segélyével újra nekiesett a zsebkendőhuroknak. Mikor sikerült leoldania, úgy hajította el, akár valóban viperának tartan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orvmerénylet volt ellenem! — mondta a férfi jó cselekedetére.</w:t>
      </w:r>
    </w:p>
    <w:p>
      <w:pPr>
        <w:pStyle w:val="Csakszveg"/>
        <w:ind w:left="600" w:right="1322" w:firstLine="240"/>
        <w:jc w:val="both"/>
        <w:rPr/>
      </w:pPr>
      <w:r>
        <w:rPr>
          <w:rFonts w:eastAsia="Arial" w:cs="Arial" w:ascii="Arial" w:hAnsi="Arial"/>
          <w:sz w:val="24"/>
        </w:rPr>
        <w:t xml:space="preserve"> </w:t>
      </w:r>
      <w:r>
        <w:rPr>
          <w:rFonts w:cs="Arial" w:ascii="Arial" w:hAnsi="Arial"/>
          <w:sz w:val="24"/>
        </w:rPr>
        <w:t>De Francis még mindig kemény szívű akarva lenni hozzá, lassan rázta a fejét, 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menti meg, Leoncia. Én olyan nyomot hagytam önön, amit sohasem töröl le magáról.</w:t>
      </w:r>
    </w:p>
    <w:p>
      <w:pPr>
        <w:pStyle w:val="Csakszveg"/>
        <w:ind w:left="600" w:right="1322" w:firstLine="240"/>
        <w:jc w:val="both"/>
        <w:rPr>
          <w:rFonts w:ascii="Arial" w:hAnsi="Arial" w:cs="Arial"/>
          <w:sz w:val="24"/>
        </w:rPr>
      </w:pPr>
      <w:r>
        <w:rPr>
          <w:rFonts w:cs="Arial" w:ascii="Arial" w:hAnsi="Arial"/>
          <w:sz w:val="24"/>
        </w:rPr>
        <w:t>A kiégetett sebhelyre mutatott a lány térdén, és kaca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vadállat nyoma — fordult vissza indultából a lány.—Figyelmeztetem, hogy pusztuljon innen, Mr. Henry Morgan.</w:t>
      </w:r>
    </w:p>
    <w:p>
      <w:pPr>
        <w:pStyle w:val="Csakszveg"/>
        <w:ind w:left="600" w:right="1322" w:firstLine="240"/>
        <w:jc w:val="both"/>
        <w:rPr>
          <w:rFonts w:ascii="Arial" w:hAnsi="Arial" w:cs="Arial"/>
          <w:sz w:val="24"/>
        </w:rPr>
      </w:pPr>
      <w:r>
        <w:rPr>
          <w:rFonts w:cs="Arial" w:ascii="Arial" w:hAnsi="Arial"/>
          <w:sz w:val="24"/>
        </w:rPr>
        <w:t>De Francis útjába á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tárgyaljunk, miss Solano — mondta megváltoztatott hangon. — Figyelnie kell! Szikrázhat a szeme, ahogy tetszik, csak ne szakítson félbe. — Lehajolt, és fölvette a lapot, amelyre üzenetét írta. — Éppen önnek akartam üzenni a fiúval, mikor sikoltott. Tessék! Olvassa! Nem harapja meg. Nem vipe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a lány vonakodott átvenni a papírt, szeme önkéntelen átfutott az odavetett soron: Én vagyok az a férfi, akit ön Henry Morgannel tévesztett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meghökkenve bámult rá. Nem értette még a dolgot. De már sejtette a bizonytal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sületemre! — mondta komolyan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nem... Henry? — hebegte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em, vegye ezt, és olvassa.</w:t>
      </w:r>
    </w:p>
    <w:p>
      <w:pPr>
        <w:pStyle w:val="Csakszveg"/>
        <w:ind w:left="600" w:right="1322" w:firstLine="240"/>
        <w:jc w:val="both"/>
        <w:rPr/>
      </w:pPr>
      <w:r>
        <w:rPr>
          <w:rFonts w:eastAsia="Arial" w:cs="Arial" w:ascii="Arial" w:hAnsi="Arial"/>
          <w:sz w:val="24"/>
        </w:rPr>
        <w:t xml:space="preserve"> </w:t>
      </w:r>
      <w:r>
        <w:rPr>
          <w:rFonts w:cs="Arial" w:ascii="Arial" w:hAnsi="Arial"/>
          <w:sz w:val="24"/>
        </w:rPr>
        <w:t>Ezúttal belement a lány, mialatt a férfi gyönyörű szőkeségét nézte, melyet a trópus napja égetett barnahalványságúvá, s amelyet aranypírral itatott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kapta rajta magát, mintha álomból rezzenne fel a lány kérdő, barna bársonyos szem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írta ezt? — ismételte a lány.</w:t>
      </w:r>
    </w:p>
    <w:p>
      <w:pPr>
        <w:pStyle w:val="Csakszveg"/>
        <w:ind w:left="600" w:right="1322" w:firstLine="240"/>
        <w:jc w:val="both"/>
        <w:rPr/>
      </w:pPr>
      <w:r>
        <w:rPr>
          <w:rFonts w:cs="Arial" w:ascii="Arial" w:hAnsi="Arial"/>
          <w:sz w:val="24"/>
        </w:rPr>
        <w:t>A férfi ekkor eszmélt fel, és meghajtotta magát felele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név?... a ne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rgan. Francis Morgan. Mint elmondtam, Henry meg én távoli rokonok vagyunk... negyvenötöd unokatestvérek vagy ilyenfélék.</w:t>
      </w:r>
    </w:p>
    <w:p>
      <w:pPr>
        <w:pStyle w:val="Csakszveg"/>
        <w:ind w:left="600" w:right="1322" w:firstLine="240"/>
        <w:jc w:val="both"/>
        <w:rPr/>
      </w:pPr>
      <w:r>
        <w:rPr>
          <w:rFonts w:eastAsia="Arial" w:cs="Arial" w:ascii="Arial" w:hAnsi="Arial"/>
          <w:sz w:val="24"/>
        </w:rPr>
        <w:t xml:space="preserve"> </w:t>
      </w:r>
      <w:r>
        <w:rPr>
          <w:rFonts w:cs="Arial" w:ascii="Arial" w:hAnsi="Arial"/>
          <w:sz w:val="24"/>
        </w:rPr>
        <w:t>Megriasztotta, hogy a lány szemébe egyszerre erős kétség ült ki, és újra fellobbant benne a családi indulatosság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y! — szólt vádolóan. — Ez csel. Ördögi fogás, amit játszani próbál velem. Ön valóban Henry.</w:t>
      </w:r>
    </w:p>
    <w:p>
      <w:pPr>
        <w:pStyle w:val="Csakszveg"/>
        <w:ind w:left="600" w:right="1322" w:firstLine="240"/>
        <w:jc w:val="both"/>
        <w:rPr>
          <w:rFonts w:ascii="Arial" w:hAnsi="Arial" w:cs="Arial"/>
          <w:sz w:val="24"/>
        </w:rPr>
      </w:pPr>
      <w:r>
        <w:rPr>
          <w:rFonts w:cs="Arial" w:ascii="Arial" w:hAnsi="Arial"/>
          <w:sz w:val="24"/>
        </w:rPr>
        <w:t>Francis bajszá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övesztette azóta — szegült ellene a 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húzta jobb karján a kabátujjat, és könyökig megmutatta a karját. De a lány értetlenül bámulta tet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ik arra a helyre? — kérdezte a férfi.</w:t>
      </w:r>
    </w:p>
    <w:p>
      <w:pPr>
        <w:pStyle w:val="Csakszveg"/>
        <w:ind w:left="600" w:right="1322" w:firstLine="240"/>
        <w:jc w:val="both"/>
        <w:rPr>
          <w:rFonts w:ascii="Arial" w:hAnsi="Arial" w:cs="Arial"/>
          <w:sz w:val="24"/>
        </w:rPr>
      </w:pPr>
      <w:r>
        <w:rPr>
          <w:rFonts w:cs="Arial" w:ascii="Arial" w:hAnsi="Arial"/>
          <w:sz w:val="24"/>
        </w:rPr>
        <w:t>A lány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eress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odahajolt, és gyorsan végigvizsgálta a karját eredménytelenül, mire lassan megrázta a fejét, és akadozva e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 kérem, bocsásson meg. Rettenetes tévedés, és ha arra gondolok, hogyan... bántam önn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 egy csók volt — kötekedett a férf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egérutat talált zavarából. Lepillantva a térdére, úgy tetszett, bájos kuncogást titkol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hogy hírt hoz Henryről — változtatott beszédtárgyat egyszerre. — És hogy ő egészen ártatlan?... Igaz volna ez? Ó, hogy szeretnék hinni ö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zavamra, biztos vagyok, hogy Henry éppúgy nem ölte meg bácsiját, mint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mondjon többet, legalábbis itten — szakította félbe a lány jókedvűen. — Először is ki kell engesztelnem önt, bár inkább önnek kell beismernie, hogy egy-két tette undok volt. Nem volt joga a csókom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mlékszik — védekezett a férfi —, pisztollyal kényszerített rá. Honnan tudtam volna, hogy nem lő le, ha nem te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tt, csitt hát — kérte a lány. — Haza kell kísérnie most. És beszélhet Henryről az 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 a zsebkendőre esett, amit oly megvetőleg hajított el. Hozzászaladt, és föl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megsértett zsebkendő — suttogta hozzá. — Ki kell, hogy engeszteljelek. Magam moslak ki majd, és... — Francisre vetett szemmel folytatta —... és frissen, beillatozva, szívem háláját belegöngyölve kell visszaadnom önnek,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 vadállat nyomát? — kérdezte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 szólt töredelmesen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engedi hogy árnyékom önre es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meg — kiáltotta a lány jókedvűen. — Tessék. Most árnyékába álltam. De mennünk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odavetett egy pezót a vigyorgó indián fiúnak, és nagy büszkén kísérte a lányt a haciendához vezető, trópusi, leveles ösvény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lvarez Torres a Solano-hacienda széles teraszán ülve észrevette a tropikus zöld közepett kanyargó úton közelgő párt. Fogát csikorgatta e látványon, és tétova találgatásokba merült. Szitkokat mormogott, és elfeledkezett cigarettájáról.</w:t>
      </w:r>
    </w:p>
    <w:p>
      <w:pPr>
        <w:pStyle w:val="Csakszveg"/>
        <w:ind w:left="600" w:right="1322" w:firstLine="240"/>
        <w:jc w:val="both"/>
        <w:rPr/>
      </w:pPr>
      <w:r>
        <w:rPr>
          <w:rFonts w:cs="Arial" w:ascii="Arial" w:hAnsi="Arial"/>
          <w:sz w:val="24"/>
        </w:rPr>
        <w:t>Olyan elmerült és izgatott beszélgetésben látta Leonciát és Francist, mint akik megfeledkeztek minden másról. Látta, hogy Francis hevesen hadonászik és beszél, hogy egyszerre megállítja Leonciát, és az úgy hallgatja tovább a magyarázatát. Majd Torres alig hitt a szemének, mikor azt látta, hogy Francis egy gyűrűt vesz elő, és Leoncia, arcát elfordítva nyújtja ki bal kezét, hogy középujjára húzássá a gyűrűt. Az az ujj volt, amelyiken eljegyzik a nőket, erre esküdni mert volna Torr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lóságban az történt, hogy Henry jegygyűrűje került vissza Leoncia ujjara. Leoncia maga sem tudta, miért, szívesen fogadta a gyűrű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eldobta kialudt cigarettáját, s vadul sodorgatta bajszát, mintha abba akarná sodorni izgalmát. Eléjük ment a teraszon. Nem is fogadta a hölgy üdvözletét. Ahelyett a latinok dühöngő arcával förmedt Franci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gyent senki sem vár egy gyilkostól, de legalább jó ízlést elvárhatni.</w:t>
      </w:r>
    </w:p>
    <w:p>
      <w:pPr>
        <w:pStyle w:val="Csakszveg"/>
        <w:ind w:left="600" w:right="1322" w:firstLine="240"/>
        <w:jc w:val="both"/>
        <w:rPr>
          <w:rFonts w:ascii="Arial" w:hAnsi="Arial" w:cs="Arial"/>
          <w:sz w:val="24"/>
        </w:rPr>
      </w:pPr>
      <w:r>
        <w:rPr>
          <w:rFonts w:cs="Arial" w:ascii="Arial" w:hAnsi="Arial"/>
          <w:sz w:val="24"/>
        </w:rPr>
        <w:t>Francis vidáman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újra! — szólt. — Újabb félnótás ebben a félnótás országban. Én ezt a gentlemant legutoljára New Yorkban láttam, Leoncia. Nagyon félt, hogy nem tud üzletet kötni velem. Nos, és most itt, viszontlátásunkkor az első, amivel fogad, hogy arcátlan gyilkos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or Torres, bocsánatot kell kérnie — szólt mérgesen a lány. — A Solano-házban nem szokás sértegetni a vend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ezt úgy értem, a Solano-ház hozzá van szokva, hogy jöttmentek legyilkolják a tagjait — vágta vissza Torres. — Semmi áldozat nem nagy a szent vendégszeretet nev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ja fel a várat, senor Torres — tanácsolta neki kedveskedően Francis. — Ön konok. De az ön tévedése az, hogy engem Henry Morgannek gondol. Én Francis Morgan vagyok, és mi ketten nemrégen még üzletről tárgyaltunk, Regan irodájában, New Yorkban. Itt a kezem. Ha belecsap, ez elég kiengesztelés ilyen körülmények kö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 azon percben belátva tévedését, belecsapott a felé nyújtott tenyérbe, és bocsánatot kért Francistől meg Leonci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 nevetett ragyogó arccal a lány és tapsolt, hogy egy szolgát szólítson oda — el kell helyeznünk Mr. Morgant, és át kell öltöznöm.</w:t>
      </w:r>
    </w:p>
    <w:p>
      <w:pPr>
        <w:pStyle w:val="Csakszveg"/>
        <w:ind w:left="600" w:right="1322" w:firstLine="240"/>
        <w:jc w:val="both"/>
        <w:rPr>
          <w:rFonts w:ascii="Arial" w:hAnsi="Arial" w:cs="Arial"/>
          <w:sz w:val="24"/>
        </w:rPr>
      </w:pPr>
      <w:r>
        <w:rPr>
          <w:rFonts w:cs="Arial" w:ascii="Arial" w:hAnsi="Arial"/>
          <w:sz w:val="24"/>
        </w:rPr>
        <w:t>Ezután pedig senor Torres, ha megengedi, mesélünk valamit Henry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a lány távozott és Francis is követte szobájába a fiatal, csinos mesztic cselédet, Torres, számot vetve elméjében magával, úgy találta, hogy jobban álmélkodik és dühösebb, mint valaha. Akkor hát az újon jött idegen vonta jegygyűrűjét Leoncia ujjara. Gyorsan és szilajon tűnődött egy percig. Leoncia, akit álmai királynőjeként imádott titkon, az első látásra eljegyzi magát egy ismeretlen New York-i gringóval. Hihetetlen, szörnyűség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psolt, befogatott San Antonióból jött bérkocsijába, és lesietett Francis elé, aki csakhamar előkerült, hogy megbeszélje vele a további részleteket a vén Morgan kincsének rejteke felő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lásreggeli után, mikor a parti szél feltámadt, ami jó légáramot és gyors utat jelent a Chiriqui-lagúnákon át, meg a Calf- és Bull-sziget hosszán, Francis, aki már szerette volna megvinni a jó hírt Henrynek, hogy a gyűrűje már Leoncia ujját ékesíti, határozottan kitért a vendégszerető meghívás elől, hogy az éjét ott töltse és várja be Enrico Solanót meg termetes fiait. További oka is volt a gyors távozásra. Nem bírta ki Leoncia közelét úgy, hogy el ne árulja érzéseit. A lány elbájolta őt, vonzotta annyira, hogy nem merte igézetének kitenni magát, ha szavahű férfi akart lenni a Bull-szigeten áskáló vászonnadrágos más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Francis távozott, zsebében egy levéllel Leonciától Henryhez. Hirtelen volt a búcsú. Egy sóhajjal, mely oly gyorsan elnyelődött, hogy Leoncia nem tudta, vajon nem csupán képzelődött-e. Francis indult. A lány addig bámult utána, míg csak el nem tűnt az ösvényen, s akkor tétova zavarral nézett ujján a jegygyűrű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ról Francis jelt adott a horgonyozó Angelique-nek, hogy küldjön csónakot érte. De mielőtt ezt vízre bocsátották volna, a partra egy fél tucat töltényöves lovas vágtatott le, nyeregkápájukban fegyverekkel. Két férfi volt a vezető. Utánuk négy félvér pribék jött. A két vezető egyikében Francis Torresre ismert. Minden fegyvercső Francisre irányzódott, hogy kénytelen volt engedelmeskedni az ismeretlen vezető parancsszavának, hogy: fel a kézzel! Francisnek hangos véleménye ez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ek oda! Csak tegnap történt... vagy egymillió éve?... hogy nagy izgalom volt itt. Nos, lovas uraim, akik személyemben egy szegény idegenre veszik rá fenyegetőleg fegyverüket, szóljanak hát, mi történt? Sohasem érhetek itt partot, hogy puskapor ne bűzlődjék bele? Fülemet akarják, vagy csupán bajszo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t akarjuk — felelte az ismeretlen vezér, akinek olyan delejesen rezgett a bajsza, amilyen álnokul a szeme csill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ampák hörcsögeire és a rengeteg majmaira, kicsoda 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méltóságos senor Mariano Vercara e Hijos, San Antonio kormány biztosa — felelt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éjt kívánok — nevetett Francis, visszaemlékezve arra, ahogy ezt az embert leírta neki Henry. — Föltételezem, hogy ön abban van, hogy én megsértettem itt a vámtörvényt vagy a vesztegzárszabályokat, mióta itt horgonyozom. De ezeket az ügyeket intézze el ön hajóskapitányommal, Trefethen úrral, aki igen tiszteletreméltó gentleman. Én csak bérlem ezt a schoonert mint utas. Trefethen kapitányt pedig bejegyezve leli a törvényes hajózási nyilvántartó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faro Solano meggyilkolása miatt kell nekünk ön — felelt Torres. Engem nem állít falhoz, Henry Morgan, a haciendabeli fecsegésével, hogy ön másvalaki. Én ismerem azt a másvalakit. Annak Francis Morgan a neve, és nem habozom hozzátenni, hogy ő nem is gyilkos, hanem gentlem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nás cethalára! — kiáltott Francis. — És mégis kezet fogott velem, senor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bolondítottak — mondta komoran Torres. — De csak egy percre. Követ minket szé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ellenkezhetnék! — rántott vállat Francis ékesszólóan utalva a fegyverekre. — Föltételezem, hogy rögtön bíráskodnak fölöttem, és felkötnek napfölkeltek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namában gyors az igazságszolgáltatás — adta vissza a kormánybiztos gyatra, de érthető angolsággal. — De ily gyorsan nem megy. Nem akarjuk felkötni hajnalban. Nem gondolja, hogy sokkal kényelmesebb mindenképpen tíz óra felé dél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ndenesetre — felelte Francis. — Tizenegyre, tizenkettőre tegyék... nem bá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ínján, jön velünk senor — szólt Mariano Vercara e Hijos, nem rejtve szilárd szándékát kellemes modorával. — Jüan! Ignatio! — parancsolta spanyolul. — Leszállni! Fegyvert elő! Nem! A kezét nem szükséges bilincsbe verni. Tegyétek a lóra, Gregorio mög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tisztességesen felsúrolt, tágas cellába került, melynek öt láb vastag fala volt, és agyagpadlóján szőnyeg helyett féltucat alvó napszámos hevert. Ezek közt hallgatta a közelről jövő, tompa kopácsolást, mely az ítélőszéket juttatta eszébe, ahonnan csak az imént jött el, és most egy hosszút, mélyet füttyentett. Esti fél kilenc óra volt, nyolckor kezdődött az ülés. A kopácsolással a vesztőhelyet tákolták, mely helyen holnap már a nyakába hurkolt kötél segélyével imbolyognia kell a levegőben. Az ülés fél óráig tartott, becslése szerint. Húsz percig tartott volna csupán, ha Leoncia — nem rohan be és nem hosszabbítja meg tíz perccel, mellyel udvariasságból kedveskedtek a Solano család csodás úrhölgy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nak igaza volt — rekesztette be Francis a magával való vitát. — Panama igazságszolgáltatása gyor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ntött felette a Leoncia által Henry Morgannek címzett levél birtoka. A többi könnyen ment. Fél tucat tanú volt a gyilkosságra és az ő azonosítására a gyilkossal. Maga a kormánybiztos is tanú volt. Vidám epizódként hatott Leoncia berontása, akit a Solano család egyik sánta, vén anyókája kísért oda. Drága volt a bűbájos lány küzdelme az ő életéért, annak ellenére, hogy minden hasztalan maradt, elítéltetésének eleve elhatározott tényével szemben.</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felhívta Francist, hogy húzza fel kabátujját és mutassa meg a bal karját, a kormánybiztos megvetően vont vállat, ő pedig látta, amint Leoncia szenvedélyes spanyol szavakkal kel ki Torres ellen, amit nem bírt értéssel követni. És látta és hallotta a csőcselékkel tömött terem zaját és mozgolódását, amint Torres elfoglalta hel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t nem látott, a kormánybiztos és Torres suttogása volt. Különben sem volt tudomása arról a különös kis üzletről, hogy Torrest Regan fizette meg, hogy őt, Francist távol tartsa New Yorktól, amilyen soká csak lehet, esetleg örökre, és azt sem tudta, hogy maga Torres is szerelmes Leonciába, és tele lévén féltéssel, határtalan ellene a gyűlöl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Torrest tanúzásra szólította, és arra kényszerítette, hogy azt vallja, miképp a Francis Morgan bal karján sohasem látott semmi heget. Miközben Leoncia diadalmasan nézett a kis öreg bíróra, a kormánybiztos folytatta a tárgyalást, és sztentori hangon kérdezte Torre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sküszik rá, hogy valaha heget látott Henry Morgan karján?</w:t>
      </w:r>
    </w:p>
    <w:p>
      <w:pPr>
        <w:pStyle w:val="Csakszveg"/>
        <w:ind w:left="600" w:right="1322" w:firstLine="240"/>
        <w:jc w:val="both"/>
        <w:rPr>
          <w:rFonts w:ascii="Arial" w:hAnsi="Arial" w:cs="Arial"/>
          <w:sz w:val="24"/>
        </w:rPr>
      </w:pPr>
      <w:r>
        <w:rPr>
          <w:rFonts w:cs="Arial" w:ascii="Arial" w:hAnsi="Arial"/>
          <w:sz w:val="24"/>
        </w:rPr>
        <w:t>Torres paffá lett és megfélemledett. Zavartan bámult a bíróra és mentegetődzően Leonciára. Végül némán megrázta fejét, hogy nem esküd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öpredékből diadalmas ujjongás hangzott. A bíró kihirdette az ítéletét. A zsivaj megkétszereződött, és Francist elcipelték cellájába. Nem ment ez minden galiba nélkül. A csendőrök és a komisszárius, akik kísérték, láthatólag zavarban voltak, hogyan mentik meg őt a csőcseléktől, amely nem akart várakozni kivégzésével másnap délelőtt tíz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szerencsétlen kappan, ez a Torres, aki felakadt Henry sebhelyén, tanakodott Francis jóindulatúlag, midőn a cellaajtó zavarát visszatolták, és a belépő Leoncia üdvözlésére áll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lány nem az ő köszöntését fogadta. Pergő spanyolsággal és parancsoló kézintésekkel a komisszáriusnak esett, aki engedelmeskedett neki, és rászólt a börtönőrre, hogy küldje ki a napszámoscsapatot a cellából, majd pedig ideges és szabadkozó meghajlással ő is kiment, becsukva maga után az ajtót.</w:t>
      </w:r>
    </w:p>
    <w:p>
      <w:pPr>
        <w:pStyle w:val="Csakszveg"/>
        <w:ind w:left="600" w:right="1322" w:firstLine="240"/>
        <w:jc w:val="both"/>
        <w:rPr>
          <w:rFonts w:ascii="Arial" w:hAnsi="Arial" w:cs="Arial"/>
          <w:sz w:val="24"/>
        </w:rPr>
      </w:pPr>
      <w:r>
        <w:rPr>
          <w:rFonts w:cs="Arial" w:ascii="Arial" w:hAnsi="Arial"/>
          <w:sz w:val="24"/>
        </w:rPr>
        <w:t>Ekkor Leoncia zokogva roskadt Francis karjai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kozott ország, átkozott ország! Ez nem tisztességes eljárás!</w:t>
      </w:r>
    </w:p>
    <w:p>
      <w:pPr>
        <w:pStyle w:val="Csakszveg"/>
        <w:ind w:left="600" w:right="1322" w:firstLine="240"/>
        <w:jc w:val="both"/>
        <w:rPr/>
      </w:pPr>
      <w:r>
        <w:rPr>
          <w:rFonts w:cs="Arial" w:ascii="Arial" w:hAnsi="Arial"/>
          <w:sz w:val="24"/>
        </w:rPr>
        <w:t>Miközben Francis karjaiban tartotta bűbájos termetét, nőiesen heves olvadékonyságtól megbódítottan, eszébe jutott Henry, aki vászonnadrágban, mezítláb, lapotya sombrerója alatt áskál a homokban, Bull szigetén. Megpróbált elhúzódni terhétől, de csak részben sik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tudom, mi az az igazságszolgáltatás — mondta a lánynak. Persze csak hogy éppen mondjon valamit. — Ha ezek a latinok ebben az országban higgadtabban gondolkodnának ahelyett, hogy ilyen nagyindulatúan tesznek-vesznek, hát vasutak épülnének itt, és fejlődne az ország. Ez az ítélőszék valósággal a szenvedélyek igazságszolgáltatása volt. Mindjárt tudták, hogy bűnös vagyok, és oly mohósággal büntettek meg, hogy több bizonyítékra nem is volt szükségük, sem pedig a személyazonosság megállapítására. Minek a halasztás? Tudták, hogy Henry Morgan megkéselte Alfarót. Tudták, hogy én vagyok Henry Morgan. Hát ha tud valaki valamit, minek a nyomozás?</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alig hallotta, mit mond. Zokogott, és mialatt Francis beszélt, egyre szorosabban igyekezett hozzányomulni, úgyhogy mire Francis elnémult, már újra egészen karjában feküdt, a keblén, szája pedig a férfiét kereste, hogy mielőtt észrevette volna, egymásén volt ajk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em, szeretem! — suttogta akadozó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 tagadta le a férfi legsóvárabb álmát. — Henry és én nagyon hasonlítunk. Henryt szereti, én pedig nem vagyok Henry.</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lány kiszakította magát az ölelésből, lehúzta ujjáról Henry gyűrűjét, és földhöz vágta. Francis olyan önkívületben volt, hogy nem tudta, mi történhet a következő percben. Szerencsére a komisszárius lépett be. Órával a kezében, közönyös arccal, nem nézett meg mást, mint a falióra percmutatóját. </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büszkén egyenesedett fel, és nem roskadt össze újra, midőn Francis visszahúzta ujjara Henry gyűrűjét és kezet csókolt neki búcsúzáskor. Miközben kifordult az ajtón, hangtalan mozgott ajka Francis felé, mintha azt suttogná: „Szeretl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Pontban mikor tizet ütött, Francist kivezették börtönéből a fogda teraszára, ahol a vesztőhely állt. Egész San Antonio ott ujjongott és zsivajgott, beleértve a környék népét, Leonciát, Enrico Solanót és öt termetes fiát is. Enrico és fiai ott füstöltek és fenyegetőztek, de a kormánybiztos és mögötte a komisszárius zsandáraival sziklaszilárdságot mutatott. Midőn Francist az akasztófa alá vezették; Leoncia, akit övéi rá akartak venni a terasz elhagyására, hiába küzdött, hogy hozzámehessen, úgyszintén hiába tiltakoztak atyja és fivérei, hogy Francis nem a kivégzendő egyén. A kormánybiztos megvetőleg mosolygott és folytatta az ítélet végrehaj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kötéllel a nyakában állt az akasztófa alatt. A pap vigasztalását nem fogadta el, azt mondván spanyolul, hogy nem az ártatlanul felakasztott ember igényli a közbenjárást a túlvilágiaknál, hanem azok, akik felakasztatják.</w:t>
      </w:r>
    </w:p>
    <w:p>
      <w:pPr>
        <w:pStyle w:val="Csakszveg"/>
        <w:ind w:left="600" w:right="1322" w:firstLine="240"/>
        <w:jc w:val="both"/>
        <w:rPr/>
      </w:pPr>
      <w:r>
        <w:rPr>
          <w:rFonts w:eastAsia="Arial" w:cs="Arial" w:ascii="Arial" w:hAnsi="Arial"/>
          <w:sz w:val="24"/>
        </w:rPr>
        <w:t xml:space="preserve"> </w:t>
      </w:r>
      <w:r>
        <w:rPr>
          <w:rFonts w:cs="Arial" w:ascii="Arial" w:hAnsi="Arial"/>
          <w:sz w:val="24"/>
        </w:rPr>
        <w:t>Összekötözték a két lábát, és éppen karjait akarták lehurkolni, a hóhér pedig, aki a kötelet fogta, éppen fekete zsákocskát akart a fejére húzni, mikor közelgő énekhang hallatszott. Az ének ez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Bőgő szélre, tengermélyre!</w:t>
      </w:r>
    </w:p>
    <w:p>
      <w:pPr>
        <w:pStyle w:val="Csakszveg"/>
        <w:ind w:left="600" w:right="1322" w:firstLine="240"/>
        <w:jc w:val="center"/>
        <w:rPr>
          <w:rFonts w:ascii="Arial" w:hAnsi="Arial" w:cs="Arial"/>
          <w:i/>
          <w:i/>
          <w:sz w:val="24"/>
        </w:rPr>
      </w:pPr>
      <w:r>
        <w:rPr>
          <w:rFonts w:cs="Arial" w:ascii="Arial" w:hAnsi="Arial"/>
          <w:i/>
          <w:sz w:val="24"/>
        </w:rPr>
        <w:t>Vidám ördögnép, hah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Leoncia, aki már csaknem elalélt, erre a hangra fölocsúdott, és éles örömsikollyal fogadta Henry Morgan megjelenését, aki félrelökdöste a kapuban álló őröket út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embernek volt kínos Henry megjelenése, Torresnek, aki észrevétlen meglépett az izgalomban. A nép egyetértett a kormánybiztossal, aki vállat vont, és kihirdette, hogy ami az akasztás folytatását illeti, arra nézve mindegy, hogyha meg is jelent az igazi bűnös. De itt heves ellenzék támadt a Solanókban azon, hogy Henry éppoly ártatlan Alfaro meggyilkolásában. Francis pedig, miközben kezét-lábát eloldották, a vesztőhelyről ordította túl a töm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ítéltetek! De őt még nem! Nem akaszthattok fel senkit ítélet nélkül, ítélőszéket kell tartanotok előbb!</w:t>
      </w:r>
    </w:p>
    <w:p>
      <w:pPr>
        <w:pStyle w:val="Csakszveg"/>
        <w:ind w:left="600" w:right="1322" w:firstLine="240"/>
        <w:jc w:val="both"/>
        <w:rPr/>
      </w:pPr>
      <w:r>
        <w:rPr>
          <w:rFonts w:eastAsia="Arial" w:cs="Arial" w:ascii="Arial" w:hAnsi="Arial"/>
          <w:sz w:val="24"/>
        </w:rPr>
        <w:t xml:space="preserve"> </w:t>
      </w:r>
      <w:r>
        <w:rPr>
          <w:rFonts w:cs="Arial" w:ascii="Arial" w:hAnsi="Arial"/>
          <w:sz w:val="24"/>
        </w:rPr>
        <w:t>És mikor Francis leszállt a vesztőhelyről, mindkét kezével megrázva Henryét, a komisszárius, háta mögött a kormánybiztossal törvényesen letartóztatta Henry Morgant, mint Alfaro Solano gyilko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IV.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n kell dolgoznunk, az egyszer szent — mondta Francis a Solano-hacienda teraszára gyűlt kis csopor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szer szent! — kiáltotta elszántan Leoncia, megszüntetve borongó fel és alá sétáját. — Szent, hogy meg kell őt mentenünk.</w:t>
      </w:r>
    </w:p>
    <w:p>
      <w:pPr>
        <w:pStyle w:val="Csakszveg"/>
        <w:ind w:left="600" w:right="1322" w:firstLine="240"/>
        <w:jc w:val="both"/>
        <w:rPr/>
      </w:pPr>
      <w:r>
        <w:rPr>
          <w:rFonts w:eastAsia="Arial" w:cs="Arial" w:ascii="Arial" w:hAnsi="Arial"/>
          <w:sz w:val="24"/>
        </w:rPr>
        <w:t xml:space="preserve"> </w:t>
      </w:r>
      <w:r>
        <w:rPr>
          <w:rFonts w:cs="Arial" w:ascii="Arial" w:hAnsi="Arial"/>
          <w:sz w:val="24"/>
        </w:rPr>
        <w:t>Beszéde közben nyomatékul szenvedélyesen rázta ujját Francis orra alatt. Majd ugyanúgy rázta meg sorban számos fivére és atyja orra alat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kettő! — tüzelt. — Persze hogy egykettőre tenni kell. Vagy... — Itt hangja is elakadt a kimondhatatlan rémületben, hogy mi lenne Henryvel, ha nem cselekednének elég gyor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rmánybiztosnak minden gringo egyforma — biccentett egyetértően Francis, míg magában arra gondolt, hogy mily ragyogóan szép és csodás ez a lány. — A kormánybiztos, ahogy szokta, hamarosan felizgatja San Antoniót. Nem hagy több időt Henrynek sem, mint nekünk. Még ma éjjel ki kell szabadítanunk 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enek — kezdte újra Leoncia. — Mi, Solanók nem engedhetjük... meg... ezt a kivégzést. Becsületünk... büszkeségünk nem engedheti. Mondjanak valamit! Édesatyám, tanácsoljon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továbbtartott a tanácskozás, Francis hallgatott, és mélyen eltemetkezett bánatába. Leoncia buzgalma nagyszerű volt, de egy más emberért történt, ami nem túlságosan hangolta fel őt. Még melegében volt eszében a börtön teraszának emléke, mikor elbocsátották és helyébe Henryt tartóztatták le. Ugyanoly fullánkot hagyott szívében, mikor megjelent emlékében Leoncia Henry karjában, mialatt Henry kíváncsian nézte az ujját: rajta van-e a gyűrűje? mit hosszú csók és ölelés köv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j hát, sóhajtotta magában, ő megtett minden tőle telhetőt. Miután Henryt elvezették, nem mondta-e Leonciának elfogulatlanul és higgadtan, hogy Henry az ő jegyese és Solano leány létére a legokosabban választott?</w:t>
      </w:r>
    </w:p>
    <w:p>
      <w:pPr>
        <w:pStyle w:val="Csakszveg"/>
        <w:ind w:left="600" w:right="1322" w:firstLine="240"/>
        <w:jc w:val="both"/>
        <w:rPr/>
      </w:pPr>
      <w:r>
        <w:rPr>
          <w:rFonts w:eastAsia="Arial" w:cs="Arial" w:ascii="Arial" w:hAnsi="Arial"/>
          <w:sz w:val="24"/>
        </w:rPr>
        <w:t xml:space="preserve"> </w:t>
      </w:r>
      <w:r>
        <w:rPr>
          <w:rFonts w:cs="Arial" w:ascii="Arial" w:hAnsi="Arial"/>
          <w:sz w:val="24"/>
        </w:rPr>
        <w:t>De ez az emlék nem boldogította. Helyes eljárása sem. Mert az volt. Hogy megkeményítette szívét iránta. A legszomorúbb vigasz az egészben, hogy helyesen járt el.</w:t>
      </w:r>
    </w:p>
    <w:p>
      <w:pPr>
        <w:pStyle w:val="Csakszveg"/>
        <w:ind w:left="600" w:right="1322" w:firstLine="240"/>
        <w:jc w:val="both"/>
        <w:rPr/>
      </w:pPr>
      <w:r>
        <w:rPr>
          <w:rFonts w:eastAsia="Arial" w:cs="Arial" w:ascii="Arial" w:hAnsi="Arial"/>
          <w:sz w:val="24"/>
        </w:rPr>
        <w:t xml:space="preserve"> </w:t>
      </w:r>
      <w:r>
        <w:rPr>
          <w:rFonts w:cs="Arial" w:ascii="Arial" w:hAnsi="Arial"/>
          <w:sz w:val="24"/>
        </w:rPr>
        <w:t>És mit remélhet még? Az volt a balszerencséje, hogy túl későn érkezett Közép-Amerikába, és már lefoglalta azt az igéző virágszálat más, aki korábban érkezett, s aki nem volt gyatrább férfi nála, sőt érzelmei tiszta erejében még különb is. Ez kényszerítene őt belátásra Henryvel szemben, a vér szerinti Morgannel, a vad szívű ős ükunokájával szemben, aki vászonnadrágban, lapotya sombreróban, idegen vetélytársak fülére fenekedve, kétszersültön és teknőctojáson élve kiszállt a Bull- és Calf-szigeten a vén Sir Henry kincse után.</w:t>
      </w:r>
    </w:p>
    <w:p>
      <w:pPr>
        <w:pStyle w:val="Csakszveg"/>
        <w:ind w:left="600" w:right="1322" w:firstLine="240"/>
        <w:jc w:val="both"/>
        <w:rPr/>
      </w:pPr>
      <w:r>
        <w:rPr>
          <w:rFonts w:cs="Arial" w:ascii="Arial" w:hAnsi="Arial"/>
          <w:sz w:val="24"/>
        </w:rPr>
        <w:t>Mialatt Enrico Solano fiaival terveket kovácsolt a széles teraszon, Francis csak fél füllel hallgatott oda. Csakhamar egy házicseléd jelent meg, és Leonciának súgott valamit, majd elvezette őt a terasz háta mögé, ahol olyan jelenet folyt le, mely a legnagyobb mértékben felkeltette volna Francis ingerültségét, ha hal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asz mögött Alvarez Torres, a Latin-Amerikában még dívó előkelő haciendado birtokosok ékes, spanyol öltözetében, kalapjával a kezében, mély meghajtással üdvözölte Leonciát. A lány szomorúan fogadta őt, de ezen némi kíváncsiság szűrődött át, mintha valamit remélt volna tőle. Leültette egy heverő pad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rvény ítélt, Leoncia — szólt Torres szelíden, gyöngéden, mint a halottról szokás. — Elítélték őt. Az ítéletet holnap tízkor hajtják végre. Nagyon szomorú ez, nagyon, nagyon. De... — Vállat vont. — Nem, nem akarok nyersen beszélni róla. Becsületes ember volt. Indulatossága volt egyetlen bűne. Túl hirtelen, túl szilaj volt. Ez vitte lejtőre. Higgadt percében sohasem késelte volna meg Alfar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 ölte meg a bácsimat — kiáltotta Leoncia felemelve közönyös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atos — folytatta gyöngéden és szomorúan Torres, minden ellenvetést kikerülve —, de a bíró, a nép, a kormánybiztos, szerencsétlenségére mind azt hiszi, hogy ő tette. Ez nagyon sajnálatos. De nem ez, amiért önt felkerestem. Fel akarom ajánlani önnek szolgálataimat, bármit parancsol. Életem, tekintélyem rendelkezésére áll. Szóljon! Rabszolgája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kecsesen fél térdre ereszkedve kiemelte a lány kezét öléből és tovább ömledezett volna, de észrevette a jegygyűrűt a lány középujján. Szemöldököt ráncolt, de lehajoltában ez nem látszott, és addig maradt így, míg rendbe szedte vonásait, és beszé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kicsi korában ismertem önt, Leoncia, oly édes kis apróság volt, és én mindig szerettem. Hallgasson meg! Kérem, ki kell öntenem a szívemet. Hallgasson végig! Én mindig szerettem. Aztán mikor visszatért a nevelőből, a külföldi tanulmányairól, mint felnőtt úrhölgy, aki uralkodásra termett a Solano-házban, akkor megégettem magam ragyogásánál.</w:t>
      </w:r>
    </w:p>
    <w:p>
      <w:pPr>
        <w:pStyle w:val="Csakszveg"/>
        <w:ind w:left="600" w:right="1322" w:firstLine="240"/>
        <w:jc w:val="both"/>
        <w:rPr>
          <w:rFonts w:ascii="Arial" w:hAnsi="Arial" w:cs="Arial"/>
          <w:sz w:val="24"/>
        </w:rPr>
      </w:pPr>
      <w:r>
        <w:rPr>
          <w:rFonts w:cs="Arial" w:ascii="Arial" w:hAnsi="Arial"/>
          <w:sz w:val="24"/>
        </w:rPr>
        <w:t>De türelmes voltam. Vonakodtam nyilatkozni. Csak sejthette. Biztos, hogy sejthette. Azóta láng ég bennem önért. Megbabonázott szépsége, melynél csak szerelmem nagyobb.</w:t>
      </w:r>
    </w:p>
    <w:p>
      <w:pPr>
        <w:pStyle w:val="Csakszveg"/>
        <w:ind w:left="600" w:right="1322" w:firstLine="240"/>
        <w:jc w:val="both"/>
        <w:rPr/>
      </w:pPr>
      <w:r>
        <w:rPr>
          <w:rFonts w:eastAsia="Arial" w:cs="Arial" w:ascii="Arial" w:hAnsi="Arial"/>
          <w:sz w:val="24"/>
        </w:rPr>
        <w:t xml:space="preserve"> </w:t>
      </w:r>
      <w:r>
        <w:rPr>
          <w:rFonts w:cs="Arial" w:ascii="Arial" w:hAnsi="Arial"/>
          <w:sz w:val="24"/>
        </w:rPr>
        <w:t>Félbe nem lehetett őt szakítani, ezt jól tudta a lány, és türelmesen várt. Torresnek lehajtott fejét nézte közben, és azon csodálkozott, hogy lehet valaki ilyen gyatrán nyírva és hogy vajon New Yorkban vagy San Antonióban nyiratkozott utol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e, mi nekem ön visszatérte ó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nem válaszolt. Azon sem igyekezett, hogy elvonja kezét, bár Torres húsába nyomkodta a szorongatással Henry Morgan gyűrűjét. Elfeledkezett magáról, egész másvalamiről húztak át agyán hosszú gondolatsorok. Nem ily nyegléskedő szavakkal szerette és nyerte meg őt Henry Morgan, ez volt gondolatainak kiindulási pontja. Miért túlozzák ezek a spanyolok az érzéseiket szavakban? Henry olyan más. Alig mondott egy-egy szót. Cselekedett. Igézete alatt olyan könnyű volt, oly biztos volt, hogy nem éri meglepetés, nem félt tőle soha, ha karját dereka körül fonta és ajkára nyomta ajkát. És a szíve meg sem rezzent erre, és könnyelműségnek sem érezte ezt. De Henry egész az első csókig, ahogy még karja a derekán volt, nem kezdett beszélni.</w:t>
      </w:r>
    </w:p>
    <w:p>
      <w:pPr>
        <w:pStyle w:val="Csakszveg"/>
        <w:ind w:left="600" w:right="1322" w:firstLine="240"/>
        <w:jc w:val="both"/>
        <w:rPr>
          <w:rFonts w:ascii="Arial" w:hAnsi="Arial" w:cs="Arial"/>
          <w:sz w:val="24"/>
        </w:rPr>
      </w:pPr>
      <w:r>
        <w:rPr>
          <w:rFonts w:cs="Arial" w:ascii="Arial" w:hAnsi="Arial"/>
          <w:sz w:val="24"/>
        </w:rPr>
        <w:t>És micsoda tervet tárgyalnak a teraszon övéi és Francis Morgan? —gördültek tovább gondolatai, hallatlanul hagyva imádóját térde előtt. Francis! Ah, csaknem rajongóan sóhajtott. Hiszen Henry iránt való tudatos szerelme mellett ez az idegen gringo úgy megbabonázta szívét. Talán ledér lenne? Vagy ugyanaz ez a két ember? Vagy más? Nem! Nem! Nem volt sem csélcsap, sem hűtlen. És mégis?... Talán csak azért volt, mert Henry és Francis úgy hasonlítanak, és az ő szegény, butácska, szerelmes lányszíve nem bírta megkülönböztetni őket. És hiába... ha úgy tetszett, követné Henryt bárhová, bármi sorsba, jóba, rosszba a világon, Francist is éppúgy követte volna még messzebb is. Szerette Henryt, ezt ünnepélyesen mondta ki szíve. De éppúgy Francist is, és sejtette, hogy Francis szereti őt... az a forró csók a tömlöcben letörülhetetlen volt ajkáról, és ami különbség volt e két szerelme közt, az megzavarta józan ítélőképességét, s csaknem arra a szégyenteljes eredményre .jutott, hogy ő, a Solano család utolsó és egyetlen nőtagja holmi ledér teremtés. Torres markának kellemetlen szorítása, mely húsába nyomta Henry gyűrűjét, magához térítette, úgyhogy már hallotta Torres dagályos áradott.</w:t>
      </w:r>
    </w:p>
    <w:p>
      <w:pPr>
        <w:pStyle w:val="Csakszveg"/>
        <w:ind w:left="600" w:right="1322" w:firstLine="240"/>
        <w:jc w:val="both"/>
        <w:rPr>
          <w:rFonts w:ascii="Arial" w:hAnsi="Arial" w:cs="Arial"/>
          <w:sz w:val="24"/>
        </w:rPr>
      </w:pPr>
      <w:r>
        <w:rPr>
          <w:rFonts w:cs="Arial" w:ascii="Arial" w:hAnsi="Arial"/>
          <w:sz w:val="24"/>
        </w:rPr>
        <w:t>Ön az én szívem tüskéje, melynek mérgezett hegye a legédesebb kínokat nyilalltatja abba. Hányszor álmodtam önről... Külön neve van lelkemben. És ez a név: Álmaim Királynője. Hozzám fog jönni, Leonciám. Elfelejtjük ezt az őrült gringót, aki már halott ember. Gyöngéd és nemes leszek önhöz. Örökké szeretni fogom. Sohasem fog közibénk tolakodni az ő látománya. Részemről nem engedem ezt. Ami önt illeti... úgy fogom szeretni, hogy képtelenség lesz az ő emlékének közénk férkőzni és csak egy pillanatnyi szívszúrást o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hosszú ideig habozott, ami csak jobban felszította Torres reményeit. A lány szükségét érezte az önfegyelemnek... Hátha általa menti meg Henryt... mikor Torres felajánlotta a szolgálatait. Nem űzhette el könnyedén, mikor egy ember élete függött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Én kész vagyok! — unszolta akadozó hangon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tt! Csitt! — mondta a lány szelíden. — Hogyan hallgathatnék vallomására, mikor még él, akit szere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ttem! Megrebbent a múlt idő használatán. Éppúgy Torres is, kinek mintha legyezősuhintás érte volna érzései lángját. Csaknem övé már a lány. Szerettem, azt mondta. Szóval már nem szereti. És ő, a lány, a választékos és érző nő, valóban nevet sem tud adni annak, miképpen szereti őt, míg a másik férfi él. Ez oly finom meghatározás tőle. De Torres saját elméje finomságára volt büszke, hogy megérti tisztán a lány rejtett gondolatát. És... hát már döntött is magában, hogy az a férfi, akinek holnap délelőtt meg kell halnia, nem fog kegyelmet kapni, ennek majd utánanéz. Világos, ha ő gyorsan meghódítja Leonciát, ez Henry Morgan gyors végét jelen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eszéljünk erről többet mostan — mondta gavalléros gyöngédséggel, megszorítva a lány kezét, felemelkedve nézett a lán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gyöngén visszaszorította kezét mintegy hálásan, mielőtt elengedte, és szintén fel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 szólt. — Csatlakozzunk a többiekhez. Tervet főznek éppen, vagy inkább szeretnének valami tervet, amivel megmentik Henry Morg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saság abbahagyta beszédét, amikor odaléptek, mintha gyanakodnának valamelyest Torre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eszeltetek valamit? — kérdezte Leonc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Enrico, aki kora dacára éppoly sudár, karcsú, kecses férfi volt, mint akármelyik fi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van egy tervem ha megengedik — kezdte Torres, de elhallgatott a legidősebb fiúnak, Alessandrónak szemvágás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terasz alatt, a gyalogúton két madárijesztőszerű koldus fickó jelent meg. Nem volt több egyikük sem tízévesnél, de jóval öregebbnek ítélte volna őket bárki ravasz pillantásukról és vonásaikról. Csudálatos condrájuk volt, úgyhogy azt lehet mondani, megosztották az ingüket és nadrágjukat. De miféle inget és nadrágot! Az ing, férfira szabott, öreg vitorlavászon holmi gombra volt varrva az egyik fiú nyakánál, a másiknak a nadrág nyakába kötve madzaggal, hogy le ne csússzék. Kezüket zsebre dugták, azaz oda, ahol a zsebnek kellet volna lennie. A nadrág szárát felhasította késsel az egyik, hogy végiglátszott a combja. A másik az ingét a földön húzta maga után, mint egy far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s! — förmedt rájuk Alessandro, hogy takarodjanak.</w:t>
      </w:r>
    </w:p>
    <w:p>
      <w:pPr>
        <w:pStyle w:val="Csakszveg"/>
        <w:ind w:left="600" w:right="1322" w:firstLine="240"/>
        <w:jc w:val="both"/>
        <w:rPr/>
      </w:pPr>
      <w:r>
        <w:rPr>
          <w:rFonts w:eastAsia="Arial" w:cs="Arial" w:ascii="Arial" w:hAnsi="Arial"/>
          <w:sz w:val="24"/>
        </w:rPr>
        <w:t xml:space="preserve"> </w:t>
      </w:r>
      <w:r>
        <w:rPr>
          <w:rFonts w:cs="Arial" w:ascii="Arial" w:hAnsi="Arial"/>
          <w:sz w:val="24"/>
        </w:rPr>
        <w:t>De a nadrágos gyerek nyugodtan levett fejéről egy követ, és egy levelet adott elő alóla, amit így hozott. Alessandro áthajolt a korláton, elvette a levelet, és egy pillantást vetve a címére, átadta Leonciának, miközben a fiúk borravalóért kezdtek nyafogni: Francis komorsága dacára is elmosolyodott rajtuk, és néhány ezüstpénzt dobva oda nekik, a csupanadrág és csupaing fiúk eliszkoltak az ösvényen,</w:t>
      </w:r>
    </w:p>
    <w:p>
      <w:pPr>
        <w:pStyle w:val="Csakszveg"/>
        <w:ind w:left="600" w:right="1322" w:firstLine="240"/>
        <w:jc w:val="both"/>
        <w:rPr>
          <w:rFonts w:ascii="Arial" w:hAnsi="Arial" w:cs="Arial"/>
          <w:sz w:val="24"/>
        </w:rPr>
      </w:pPr>
      <w:r>
        <w:rPr>
          <w:rFonts w:cs="Arial" w:ascii="Arial" w:hAnsi="Arial"/>
          <w:sz w:val="24"/>
        </w:rPr>
        <w:t>A levél Henrytől jött, és Leoncia sietve futotta át. Nem volt kifejezett búcsúzkodás, mert olyan ember kérkedő hangján írta, aki sohsem számít a halálra, kivéve a kikerülhetetlen esetet. Mindazáltal, miután effajta kikerülhetetlen eset lehetősége mutatkozott, Henry el akart köszönni, és utószóképpen kedélyesen figyelmeztette Leonciát, hogy ne feledkezzék meg Francisről, akire már azért is érdemes emlékeznie, merthogy annyira hasonlít ő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első szándéka az volt, hogy megmutatja a levelet a többieknek, de a Francisről való passzusa visszatartotta et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y írta — mondta, keblébe rejtve a levelet. — Semmi különös nincs benne. Úgy látszik, a legcsekélyebb kétsége sincs afelől, hogy megszabadul vala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nalátunk, hogy úgy legyen — jelentette ki Francis határozottan.</w:t>
      </w:r>
    </w:p>
    <w:p>
      <w:pPr>
        <w:pStyle w:val="Csakszveg"/>
        <w:ind w:left="600" w:right="1322" w:firstLine="240"/>
        <w:jc w:val="both"/>
        <w:rPr>
          <w:rFonts w:ascii="Arial" w:hAnsi="Arial" w:cs="Arial"/>
          <w:sz w:val="24"/>
        </w:rPr>
      </w:pPr>
      <w:r>
        <w:rPr>
          <w:rFonts w:cs="Arial" w:ascii="Arial" w:hAnsi="Arial"/>
          <w:sz w:val="24"/>
        </w:rPr>
        <w:t>Leoncia hálás mosolyt vetett rá, és Torreshe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egy tervet említett senor Torres?</w:t>
      </w:r>
    </w:p>
    <w:p>
      <w:pPr>
        <w:pStyle w:val="Csakszveg"/>
        <w:ind w:left="600" w:right="1322" w:firstLine="240"/>
        <w:jc w:val="both"/>
        <w:rPr>
          <w:rFonts w:ascii="Arial" w:hAnsi="Arial" w:cs="Arial"/>
          <w:sz w:val="24"/>
        </w:rPr>
      </w:pPr>
      <w:r>
        <w:rPr>
          <w:rFonts w:cs="Arial" w:ascii="Arial" w:hAnsi="Arial"/>
          <w:sz w:val="24"/>
        </w:rPr>
        <w:t>Torres mosolygott, megsodorta bajuszát, és fontoskodó tartást v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mód, gringo mód, angolszász módszer, egyszerű és egyenes. Ez az éppen, hogy egyszerű és egyenes. Megyünk és kiszabadítjuk Henryt a tömlöcből egy-kettő, brutális, egyenes gringo módra. Ez az egyetlen, amit nem várnak. Ezért fog sikerülni. Elég akasztófát kerülgető csirkefogó van a kikötőben, akikkel megostromoljuk a tömlöcöt. Fel kell fogadni őket, jól megfizetni, de csak felét adni ki a bérüknek, és a dolog rendben van.</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készségesen bólintott. Az öreg Enrico szeme megvillant és orrcimpája kitágult, mintha máris puskaport szimatolna. Példájára a fiatalabbak tűzbe jöttek. Francisre nézett mind véleményért vagy beleegyezésért. De ő csendesen a fejét rázta. Leoncia bosszús sikkantást hall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módszer reménytelen — mondta Francis. — Minek kockáztatnák mindnyájan a nyakukat egy ilyen őrült merénylettel, amely már a kezdeténél el van hibáz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beszélt, Leoncia oldaláról átment a korláthoz olyképp, hogy Torres és a többiek közé került, s eközben figyelmeztetően vágott oda szemmel Enricónak és fiai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Henryt illeti, úgy tetszett, mintha már mindent feladtak volna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esz, mintha kételkednék bennem — berzenkedett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gre, nem! — tiltakozott Francis.</w:t>
      </w:r>
    </w:p>
    <w:p>
      <w:pPr>
        <w:pStyle w:val="Csakszveg"/>
        <w:ind w:left="600" w:right="1322" w:firstLine="240"/>
        <w:jc w:val="both"/>
        <w:rPr>
          <w:rFonts w:ascii="Arial" w:hAnsi="Arial" w:cs="Arial"/>
          <w:sz w:val="24"/>
        </w:rPr>
      </w:pPr>
      <w:r>
        <w:rPr>
          <w:rFonts w:cs="Arial" w:ascii="Arial" w:hAnsi="Arial"/>
          <w:sz w:val="24"/>
        </w:rPr>
        <w:t>De Torres tovább szav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esz, mintha el akarna tiltani a Solano család tanácskozásától, akik nekem régi, tisztelt barátaim, önt pedig alig látjuk itt néhány nap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Enrico, akinek figyelmét nem kerülte el, hogyan fokozódik Leoncia arcán a düh Francis ellen, sietett inteni a lánynak, hogy aztán udvarias kézmozdulattal elhallgattassa Torrest és így kezd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olyan tanácskozmánya a Solano családnak, amiből ön ki volna rekesztve, senor Torres. Ön valóban a ház régi barátja. Atyja és én bajtársak, csaknem testvérek voltunk. De, megbocsát egy öregember nézetének, hogy az azért nem akadálya, hogy senor Morgannek igaza legyen, mikor az ön tervét reménytelennek mondja. A tömtöc megostromlása tiszta őrültség. Nézze falainak vastagságát. Ezek erősebb rohamot kiállanak. Én bevallhatom, csaknem magam is kísértésbe estem, mikor először vetette fel az eszmét. Nos hát, fiatal koromban a Kordillerák havasain az indiánokkal csatáztam: szép kis hajcihő volt. Gyerünk, telepedjünk le kényelmesen, majd ott elmesélem ö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orres mindenféle elfoglaltsága miatt nem akart maradni, és nyájas, baráti kézszorongatásokat váltott a társasággal, Francistől is bocsánatot kért néhány szóval. Azzal felugorva ezüstnyerges és sallangos lovára, San Antonióba távozott. Első dolga az volt, hogy kábelsürgönyt küldjön Thomas Regannek a Wall Streetre, irodájába. Titkos engedélye lévén a Panama kormányzóságba a San Antonió-i drótnélküli távíróállomásról, s így küldhetett onnan táviratokat Veracruzba. Nemcsak a Regannel való összeköttetése mutatkozott jövedelmezőnek, hanem saját tervéről is szó volt Leonciát és a Morganeket illetől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ifogása van senor Torres ellen, hogy elveti a tervét és megharagítja őt? — kérdezte Leoncia Francis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 volt a felelet —, kivéve, hogy nincs rá szükségünk, én pedig nem vagyok elragadtatva tőle. Ő bolond, és minden tervet elrontana. Nézzék meg csak, hogyan viselkedett, mikor az elítéltetésemnél tanúskodott. Lehet, hogy nem is megbízható. Nem tudom. De minek bízni meg egyáltalán valamivel, mikor nincs rá szükségünk? A terve különben egész jó. Nekimehetünk annak a börtönnek és kiszedhetjük belőle Henryt, ha mindnyájan segédkeznek a merényletben. De minek bízzunk meg ezzel egy csomó akasztófavirágot és tengerparti csirkefogót. Ha mi, hat férfi nem bírjuk elvégezni, akkor abba is hagyhatjuk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kevesebb egy tucat őr mindig lézeng a börtön mellett — szólt bele Ricardo, Leoncia legifjabb fivére, egy tizennyolc éves suhanc.</w:t>
      </w:r>
    </w:p>
    <w:p>
      <w:pPr>
        <w:pStyle w:val="Csakszveg"/>
        <w:ind w:left="600" w:right="1322" w:firstLine="240"/>
        <w:jc w:val="both"/>
        <w:rPr>
          <w:rFonts w:ascii="Arial" w:hAnsi="Arial" w:cs="Arial"/>
          <w:sz w:val="24"/>
        </w:rPr>
      </w:pPr>
      <w:r>
        <w:rPr>
          <w:rFonts w:cs="Arial" w:ascii="Arial" w:hAnsi="Arial"/>
          <w:sz w:val="24"/>
        </w:rPr>
        <w:t>Leoncia, aki már visszanyerte buzgóságát, összeráncolta szemöldökét? Francis a fiú pártjára k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mondta. — De elbánunk az őrségg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tlábnyi fal van — szólt Martinez Solano, Alvarado ikertestv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ztülmegyünk rajta — felelte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 kiáltotta Leonc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ál vagyunk, amire ki akartam lyukadni. Senor Solano, önnek van elég hátaslova? Helyes. Ön pedig Allessandro, tud nekem keríteni a jószágról egy csomó dinamitgaluskát? Helyes. Több mint helyes. Ön, Leoncia, mint a ház úrnője, tudja, hogy van-e raktáron a kamrájában elég üveg háromcsillagos whisk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elszövény jól bogozódik — nevetett, a lány igenlését véve. — Eszközeink már vannak egy Rider Haggard- vagy Rex Beach-kaland anyagához. Most figyeljenek! De várjunk csak! Magánügyről akarok beszélni önnel, Leoncia.</w:t>
      </w:r>
      <w:r>
        <w:br w:type="page"/>
      </w:r>
    </w:p>
    <w:p>
      <w:pPr>
        <w:pStyle w:val="Csakszveg"/>
        <w:ind w:left="600" w:right="1322" w:firstLine="240"/>
        <w:jc w:val="center"/>
        <w:rPr>
          <w:rFonts w:ascii="Arial" w:hAnsi="Arial" w:cs="Arial"/>
          <w:b/>
          <w:b/>
          <w:sz w:val="32"/>
        </w:rPr>
      </w:pPr>
      <w:r>
        <w:rPr>
          <w:rFonts w:cs="Arial" w:ascii="Arial" w:hAnsi="Arial"/>
          <w:b/>
          <w:sz w:val="32"/>
        </w:rPr>
        <w:t>V.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Jól benne a délutánban, Henry ott állt rácsos börtönablakánál, az utcára bámult, és várta, vajon jön-e már egy kis szél a Chiriqui-lagúnák felől, hogy felfrissítse a rekkenő hőséget. Az utca poros volt és szemetes... szemetes, mert az egyedüli utcaseprők, a város évszázados fönnállása óta, a kutyák voltak, meg a meztelen indiánok, akik akkor is ott csetlettek-botlottak a kőtörmeléken. Az alacsony, esőmosta, fehér kőházak és viskók valóságos kemencévé tették az utc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ütt ez a fehérség és por terjengett, mely elviselhetetlenül szúrta a szemet, úgyhogy Henry el is fordult volna az ablaktól, ha egy sereg rongyos bennszülött, aki szemközt egy kapu alatt szunyókált, hirtelen fel nem riad és érdeklődőén nem néz az utcán végig. Henry nem láthatta, de hallotta, hogy valami zakatoló jármű rohan errefelé az utcán. Rögtön rá megjelent egy könnyű, fuvarozó szekér, amit egy megbokrosodott ló röpített tova. Az ülésdeszkán egy ősz hajú és fehér szakállú aggastyán küszködött hiába a megvadult állat gyeplőjével.</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elmosolyodott, és csodálkozott azon, hogy a rozoga szekér nem megy szerte attól a pokoli zötyögtetéstől, amit az utca hepehupáján kell kiállnia. Minden kereke félig megcsempülve vagy kikötődéssel fenyegetve, ide-oda, csára-hajszra irgett-forgott. És ha még a szekér kiállotta, Henry úgy vélte, tiszta csoda, hogy a hám nem szakad szerteszét. Éppen az ablak előtt az aggastyán végső erőfeszítést tett, és az ülésről félig felállva rángatta vissza a gyeplőt. De ez egyszerre elszakadt. Az öreg hátraesett a szekérbe, és minthogy egész súlyával a gyeplő bal szárát rántotta meg, hatalmasan kirúgatta a hámból jobb oldalra a lovat. Mi történt aztán... szétment vagy elszabadult egy kerék, vagy előbb elszabadult, aztán ment szét... Henry nem állapíthatta meg. Kétségtelen tény volt, hogy a szekér szétesett. Az öreg a porfelhőben makacsul fogta a megmaradt gyeplőszárát, úgyhogy a lovat körbeforgattatta, míg ki nem fordult egészen a hámból és szembe nem került vele horkolva, prüszkö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akkor egy csomó bennszülött sereglett köréje. Ezeket durván jobbra-balra taszították a csendőrök, akik előrontottak a börtönből. Henry az ablaknál maradt, és olyan ember módjára, akinek már csak pár órája van az életből, élvezettel figyelte a következőket.</w:t>
      </w:r>
    </w:p>
    <w:p>
      <w:pPr>
        <w:pStyle w:val="Csakszveg"/>
        <w:ind w:left="600" w:right="1322" w:firstLine="240"/>
        <w:jc w:val="both"/>
        <w:rPr>
          <w:rFonts w:ascii="Arial" w:hAnsi="Arial" w:cs="Arial"/>
          <w:sz w:val="24"/>
        </w:rPr>
      </w:pPr>
      <w:r>
        <w:rPr>
          <w:rFonts w:cs="Arial" w:ascii="Arial" w:hAnsi="Arial"/>
          <w:sz w:val="24"/>
        </w:rPr>
        <w:t>Az öreg megkérvén egy csendőrt, hogy fogja a lovát, nem állott meg, hogy letakarítsa magáról a szemetet, hanem sietve elkezdte számba venni a különböző csomagokat, aprót-nagyot, ahogy fel voltak rakva a szekérre. Különösen aggódott az egyik csomagért, megpróbálta fel is emelni és megvizsgálni alap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csendőr megszólítására fölegyenesedett aztán, és készséggel felelt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las senors, én öregember vagyok, és távol van az otthonom. A nevem Leopoldo Narvaez. Igaz, anyám német volt, a szentek óvják meg porát, de az atyám Baltazar de Jesus y Cervallos e Narvaez volt, a hősi emlékű Narvaez tábornok fia, aki maga a nagy Bolivárral harcolt. És íme, most félig tönkrementem és távol vagyok hazulról.</w:t>
      </w:r>
    </w:p>
    <w:p>
      <w:pPr>
        <w:pStyle w:val="Csakszveg"/>
        <w:ind w:left="600" w:right="1322" w:firstLine="240"/>
        <w:jc w:val="both"/>
        <w:rPr/>
      </w:pPr>
      <w:r>
        <w:rPr>
          <w:rFonts w:eastAsia="Arial" w:cs="Arial" w:ascii="Arial" w:hAnsi="Arial"/>
          <w:sz w:val="24"/>
        </w:rPr>
        <w:t xml:space="preserve"> </w:t>
      </w:r>
      <w:r>
        <w:rPr>
          <w:rFonts w:cs="Arial" w:ascii="Arial" w:hAnsi="Arial"/>
          <w:sz w:val="24"/>
        </w:rPr>
        <w:t>További kérdezősködésre, amelyek a részvét udvarias szólamaival voltak teletűzködve, hiszen itt a legrongyosabb bennszülött is egész tárházzal rendelkezik ebben, az öreg igyekezett hálás lenni, és tovább mesé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as del Toróból jövök. Öt napba került, és gyatra üzleteket csináltam. Colónban lakom, bár már ott volnék épkézláb. A nemes Narvaez is lehet, lám, házaló, és egy házalónak is élni kell, nemde senors? De mondják csak nem lakik itt ebben a kellemes városban, San Antonió-ban egy Tomas Romero nevű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 tudja a számát annak a sok Tomas Romerónak, aki Panamában lakik szerteszét — nevetett Pedro Zurita, a jelenlévő porkoláb. — Jobban le kell írnia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ásodik feleségem unokabátyja — felelte az öreg reménykedően, és úgy tetszett, megzavarja a körülállók kaca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n Antonióban és vidékén is lakik egy sereg Tomas Romero — folytatta a porkoláb—, és mindenik lehet a második felesége bátyja. Itt van a részeges Tomas Romero. Itt van a tolvaj Tomas Romero. Itt van Tomas Romero, a... nem, ezt a múlt hónapban felakasztották gyilkosságért és rablásért. Itt van a gazdag Tomas Romero, akinek egy csomó nyája legel a dombokon. Itt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poldo Narvaez mindenikhez búsan rázta a fejét, mígnem a birtokost említették. Itt reménye támadt, és közbe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senor ő kell legyen, vagy ilyesvalaki. Megtalálom majd. Ha értékes áruimat berakhatom valahová, mindjárt felkeresem őt. Jó, hogy a baleset itten ért. Önökre bízhatom a holmimat, akikről első pillantásra látszik, hogy derék, becsületes emberek... — Miközben beszélt, két ezüst pezót vett elő zsebéből, és a porkolábnak nyújtotta. — Itt van, csináljon egy kis áldomást az embereivel együtt, amiért segélyemre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mosolygott magában, mikor az öreg iránt való érdeklődés és respektus fölgerjedését látta Pedro Zuritában és a csendőrökben, amit a pénz látása okozott. A kíváncsi tömeget durván hátrakergették a szétesett szekértől, és elkezdték a ládákat behordani a börtönépület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at, senors, vigyázat! — rimánkodott az öreg szörnyen aggódva, amint a nagy ládához nyúltak. — Óvatosan fogják meg. Nagyon értékes holmi és törékeny, nagyon töréke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 szekér rakományát behordták, az öreg leszedett a lóról minden hámot, kivéve a nyergét, és a szekérre rak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dro Zurita parancsot adott, hogy vigyék be a hámot is, odavágva szemmel a rongyos töme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íj vagy egy csat sem maradna abban a percben, ahogy hátat fordít a szekér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a szekér maradványát használta fel trambulinnak, meg a porkoláb és a csendőrei is segítették, hogy fel tudjon ülni a l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 és hálásan tette hozzá: — Ezer köszönet senor. A jó szerencsém tette, hogy ilyen becsületes emberekkel találkoztam, akiknél biztonságban lesz a holmim... olcsó portéka, házaló portékája, tudják, de hát nekem mindenem, amivel az utat járom. Boldog vagyok, hogy találkoztam önökkel. Holnap majd visszajövök rokonommal, akit bizonyára meglelek, és akkor leveszem a nyakukról a terhet, hogy itt őrizzék a dibdáb holmimat...</w:t>
      </w:r>
    </w:p>
    <w:p>
      <w:pPr>
        <w:pStyle w:val="Csakszveg"/>
        <w:ind w:left="600" w:right="1322" w:firstLine="240"/>
        <w:jc w:val="both"/>
        <w:rPr/>
      </w:pPr>
      <w:r>
        <w:rPr>
          <w:rFonts w:cs="Arial" w:ascii="Arial" w:hAnsi="Arial"/>
          <w:sz w:val="24"/>
        </w:rPr>
        <w:t>Ezzel kalapot bill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ios senors, adi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esen poroszkált tova a lován, amelytől félt, hiszen az okozta a balesetet. Majd megállt és visszafordult Pedro Zurita kiabálás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en a plébániára, senor Narvaez — tanácsolta a porkoláb. — Mert vagy száz Tomas Romero pihen i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senor, vigyázzanak a nagy ládára! — kiáltotta vissza a háza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látta, hogyan néptelenedik el az utca, amint a csendőrök és a népség elvonult az égető napról. Kissé eltűnődött. A házaló hangja valahogy ismerős volt neki. Azért lehetett, mert hisz csak félig volt spanyol a nyelve, a másik fele, az anyjáé, németre csavarta a kiejtését. Bárhogy is volt, úgy beszélt, akár egy bennszülött. És tudta, hogy éppúgy megrabolják majd őt, mint egy bennszülöttet, ha a porkolábnál letett nehéz ládában valami értékes van. Aztán szélnek eresztette fejéből az eset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Leopoldo Narvaezt Henry cellájától vagy ötvenlábnyira, az őrszobában kirabolták. Pedro Zurita kezdte, aki beható és tüzetes vizsgálat alá vette a nagy ládát. Felemelte egyik sarkát, hogy megállapítsa súlyát, és mint egy kopó végigszaglászta a láda réseit, minthogyha orra tudathatná a láda tartalma 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békén, Pedro — kacagott az egyik csendőr. — Két pezót kapott azért, hogy becsületes legyen.</w:t>
      </w:r>
    </w:p>
    <w:p>
      <w:pPr>
        <w:pStyle w:val="Csakszveg"/>
        <w:ind w:left="600" w:right="1322" w:firstLine="240"/>
        <w:jc w:val="both"/>
        <w:rPr/>
      </w:pPr>
      <w:r>
        <w:rPr>
          <w:rFonts w:eastAsia="Arial" w:cs="Arial" w:ascii="Arial" w:hAnsi="Arial"/>
          <w:sz w:val="24"/>
        </w:rPr>
        <w:t xml:space="preserve"> </w:t>
      </w:r>
      <w:r>
        <w:rPr>
          <w:rFonts w:cs="Arial" w:ascii="Arial" w:hAnsi="Arial"/>
          <w:sz w:val="24"/>
        </w:rPr>
        <w:t>A porkoláb sóhajtott, továbbment, leült, visszatekintett a ládára, és megint sóhajtott. A beszélgetés akadozott. Az emberek szeme folyvást a ládára tévedt. Nem tudta őket szórakoztatni egy tucat zsíros kártya sem. A játék ellanyhult. Az a csendőr, amelyik kinevette Pedrót, maga ment a ládához szimat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érzek — mondta. — Egyáltalán nincs szagos holmi a ládában. Hát mi lehet? A nemesember azt mondta, hogy nagy értékű hol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esember! — szimatolt a másik csendőr. — Inkább nézett az ki úgy, hogy az apja sült hallal házalt Colon utcáin, szintúgy a nagyapja. Minden hazug koldus azzal dicsekszik, hogy a honfoglalótól szárma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 Rafael? — mondta Pedro Zurita. — Nem származunk-e mind őtő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ségtelen — helyeselt készséggel Rafael. — A honfoglalók sok embert levág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soknak az ősei lettek — fejezte be Pedro helyette, és hatalmas kacagásban tört ki. — De azért majdnem úgy vagyok, hogy odaadnám az egyik pezót, ha tudnám, mi van a lád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Ignatio — köszöntött Rafael egy belépőre, aki a csendőrök egyike volt, és pislákolásáról látszott, hogy éppen sziesztájáról jön. — Őt nem fizették meg azért, hogy becsületes legyen, jöjjön, Ignatio, szabadítson meg a kíváncsiságunktól, és mondja meg, mi van ebben a lád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m? — kérdezte Ignatio az érdeklődés tárgyára pillan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csak most ébredtem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agát nem fizették meg, hogy becsületes legyen, mi? — kérdezte Rafa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dogságos Szűzanya, ki az, aki fizetni akar nekem, hogy becsületes legyek? — kérdezte a csend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kapja ezt a baltát, és nyissa ki ezt a ládát — mutatott neki oda Rafael. — Mi nem tehetjük, mert biztos, hogy Pedro megosztja velünk a két pezót, s így minket is megfizettek, hogy becsületesek maradjunk. Nyissa ki azt a ládát, Ignatio, vagy megöl a kíváncsiság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zük, csak megnézzük — dörmögte Pedro idegesen, amint a csendőr a balta élével felfeszített egy deszkát. — Aztán visszaszegezzük a ládát, és... Nyúljon bele, Ignatio! Mit lel benne?... Mit érez benne, 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Ignatio belenyúlkált és beleturkált, kihúzva kezét, abban egy kartongöngyöleget szoron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vatosan bánjon vele, mert vissza kell tenni — intette a porkoláb.</w:t>
      </w:r>
    </w:p>
    <w:p>
      <w:pPr>
        <w:pStyle w:val="Csakszveg"/>
        <w:ind w:left="600" w:right="1322" w:firstLine="240"/>
        <w:jc w:val="both"/>
        <w:rPr>
          <w:rFonts w:ascii="Arial" w:hAnsi="Arial" w:cs="Arial"/>
          <w:sz w:val="24"/>
        </w:rPr>
      </w:pPr>
      <w:r>
        <w:rPr>
          <w:rFonts w:cs="Arial" w:ascii="Arial" w:hAnsi="Arial"/>
          <w:sz w:val="24"/>
        </w:rPr>
        <w:t>Hát amikor a kemény borítást és a hártyapapírt lefejtették, egy félliteres átalag whiskyre meredt rá minden sz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nagyszerűen van becsomagolva — dörmögte az áhítat hangján</w:t>
      </w:r>
    </w:p>
    <w:p>
      <w:pPr>
        <w:pStyle w:val="Csakszveg"/>
        <w:ind w:left="600" w:right="1322" w:firstLine="240"/>
        <w:jc w:val="both"/>
        <w:rPr>
          <w:rFonts w:ascii="Arial" w:hAnsi="Arial" w:cs="Arial"/>
          <w:sz w:val="24"/>
        </w:rPr>
      </w:pPr>
      <w:r>
        <w:rPr>
          <w:rFonts w:cs="Arial" w:ascii="Arial" w:hAnsi="Arial"/>
          <w:sz w:val="24"/>
        </w:rPr>
        <w:t>Pedro. — Nagyon jónak kell lennie, hogy olyan gondosan pakol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rikai whisky — sóhajtott a csendőr. — Csak egyszer ittam életemben amerikai whiskyt. Csodás volt. Olyan kurázsit adott, hogy berontottam Santosban az arénába, és puszta kézzel nekimentem a vad bikának. Igaz, hogy felöklelt, de az a vicc, hogy beugrattam a porondra! Nemde?</w:t>
      </w:r>
    </w:p>
    <w:p>
      <w:pPr>
        <w:pStyle w:val="Csakszveg"/>
        <w:ind w:left="600" w:right="1322" w:firstLine="240"/>
        <w:jc w:val="both"/>
        <w:rPr>
          <w:rFonts w:ascii="Arial" w:hAnsi="Arial" w:cs="Arial"/>
          <w:sz w:val="24"/>
        </w:rPr>
      </w:pPr>
      <w:r>
        <w:rPr>
          <w:rFonts w:cs="Arial" w:ascii="Arial" w:hAnsi="Arial"/>
          <w:sz w:val="24"/>
        </w:rPr>
        <w:t>Pedro elvette az üveget, és kezdte odaütögetni a nya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on! — kiáltotta Rafael. — Megfizették, hogy becsületes leg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svalaki, aki maga sem volt becsületes — hangzott a felelet. — Ez az áru tilos. Vámot nem fizetett érte. Az öreg csempészáru birtokában van. Vegyük tehát hálásan és tiszta lelkiismerettel az egészet birtokunkba. Elkobozzuk. Megsemmisít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natio és Rafael már nem várták meg az üveget, hanem újat pakoltak ki, és leütötték a nya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csillagos... a legfinomabb! — fohászkodott a védjegyre mutatva Pedro Zurita. — Tudják, minden gringo-whisky jó. Egy csillag azt mutatja, hogy jó, két csillag, hogy kitűnő, három csillag, hogy a legjobb, felülmúlhatatlan. Ó, én tudom. A gringókat az erős ital teszi erőss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égycsillagos? — kérdezte Ignatio, kinek hangja rekedt volt a pálinkától, és nedvesen csillogott a szem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gycsillagos? Ignatio barátom, négycsillagostól vagy megüti a szél, vagy a paradicsomban érzi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Nem sok idő múlva Rafael, csendőrtársa nyakát ölelve, testvérének nevezte őt, és kijelentette, hogy kevésbe kerül az, hogy itt, a siralom völgyében boldog legyen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eg bolond volt, háromszorosan és háromszor háromszorosan — nyilvánította Augustino, egy alamuszi képű zsandár, aki először nyitotta ki beszédre a sz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va Augustino! — éljenzett Rafael. — A háromcsillagos csodát művelt. Halljátok! Megnyitotta Augustino sz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áromszor háromszorosan volt bolond a vénember — üvöltötte vadul Augustino. — Az istenek itala volt nála, mind az övé volt, és öt napig utazott vele egyedül Bocas del Toróból ide, és egy kortyot sem ivott belőle. Ilyen bolondokat ki kell kötni meztelenül a hangyabolyra, azt mon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eg nagy kópé volt — szólt Pedro. — Ha visszatér holnap a háromcsillagosaiért, lezárom őtet csempészés miatt. Még örüljön, hogy ennyivel megú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 megsemmisítjük a bűnjelet, így? — kérdezte Augustino, betörve egy új üveg nya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mentjük meg a bűnjelet! — felelt Pedro, a kőpadlóhoz vágva az üres üveget. — Hallgassatok ide, bajtársak! A láda nagyon nehéz volt... mind azt mondjuk. Elejtettük. Az üvegek eltörtek. A pálinka kiömlött, és így vettük észre, hogy csempészáru. A láda és a törött üvegek elég bizonyíté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álinka fogytával nőtt a lárma. Egyik csendőr civakodni kezdett tíz centavo elfeledt adósság miatt Ignatióval. Másik kettő a padlóra ült le, átölelték egymás nyakát, és házasságukat siratták. Augustino, mint valami beszélőgép, azt magyarázta, milyen aranyat ér a hallgatás. Pedro Zurita a testvériségen érzékenyül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a foglyaimat is — zokogta —, még azokat is testvérként szeretem. Hisz oly szomorú az élet. — Könnyáradat akasztotta el, mialatt nagy kortyokat húzott az üvegből. — Az én foglyaim az én gyermekeim. Vérzik értük a szívem. Figyeljen! Én sírok. Hadd osszuk meg velük ezt a kis italt. Legyen egy boldog percük. Ignatio, szívem legdrágább barátja! Tedd meg ezt a szívességet! Nézd, itt sírok a karodban. Vigyél egy üveg pálinkát ennek a gringo Morgannek. Mondd meg neki, mennyire fáj nekem, hogy holnap lógni fog. Vidd át neki szeretetem szavát, és kínáld meg egy korttyal. Legyen boldog ma!</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Ignatio kiment a folyosóra, az a csendőr, amelyik egyszer beugrott a bika elé Santosban, elkezdett ord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kát ide! Bikát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kell neki, drága lélek, hogy megölelje és szeresse — magyarázta Pedro Zurita, újabb zokogásrohammal. — Én is szeretem a bikákat. Mindent szeretek én. Még a szúnyogokat is. Az egész világot. Ez az élet titka. Szeretnék egy oroszlánt, akivel játszadozn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őgő szélre, tengermélyre" félreismerhetetlen hangjait fütyülték kinn az utcán. Ez kapta oda Henry figyelmét, aki tágas celláján át az ablakhoz szaladt, mikor az ajtóban kulcsfordítás zaja fektette megint hirtelen a földre. Alvást színlelt. Ignatio tántorgott be részegen, üveggel a kezében, amelyet komolyan átnyújtott Henry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teti és üdvözli önt a mi jó porkolábunk, Pedro Zurita — motyogta. — Igyék egyet, azt mondja, és feledje el, hogy holnap kénytelen felkötni ö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m én is senor Pedro Zuritát, és mondja neki, menjen a pokolba a whiskyjével együtt — felelte Henry.</w:t>
      </w:r>
    </w:p>
    <w:p>
      <w:pPr>
        <w:pStyle w:val="Csakszveg"/>
        <w:ind w:left="600" w:right="1322" w:firstLine="240"/>
        <w:jc w:val="both"/>
        <w:rPr/>
      </w:pPr>
      <w:r>
        <w:rPr>
          <w:rFonts w:eastAsia="Arial" w:cs="Arial" w:ascii="Arial" w:hAnsi="Arial"/>
          <w:sz w:val="24"/>
        </w:rPr>
        <w:t xml:space="preserve"> </w:t>
      </w:r>
      <w:r>
        <w:rPr>
          <w:rFonts w:cs="Arial" w:ascii="Arial" w:hAnsi="Arial"/>
          <w:sz w:val="24"/>
        </w:rPr>
        <w:t>A csendőr kihúzta magát, és nagyot nyelt, mintha egyszerre kijózanod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senor — mondta, azzal kitámolygott, és becsukta az ajtót.</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azon pillanatban az ablakhoz ugrott, ahol szemtől szembe találta magát Francisszel, aki egy revolvert dugott be neki a rácso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bajtárs! — mondta Francis. — Egy perc alatt kihozzuk innét. — Két galuska dinamitot tartott fel, teljesen fölszerelve, gyutaccsal, zsinórral. — Ezt a kis robbanószert hoztam, hogy kimentsem innen. Húzódjék jól hátra a cellában, rögtön olyan rés támad itt a falban, amelyen át az Angelique is bevitorlázhat. Az Angelique vár különben ránk az öbölben. Na most hátra! Robbantok. Rövid a kanóc.</w:t>
      </w:r>
    </w:p>
    <w:p>
      <w:pPr>
        <w:pStyle w:val="Csakszveg"/>
        <w:ind w:left="600" w:right="1322" w:firstLine="240"/>
        <w:jc w:val="both"/>
        <w:rPr/>
      </w:pPr>
      <w:r>
        <w:rPr>
          <w:rFonts w:eastAsia="Arial" w:cs="Arial" w:ascii="Arial" w:hAnsi="Arial"/>
          <w:sz w:val="24"/>
        </w:rPr>
        <w:t xml:space="preserve"> </w:t>
      </w:r>
      <w:r>
        <w:rPr>
          <w:rFonts w:cs="Arial" w:ascii="Arial" w:hAnsi="Arial"/>
          <w:sz w:val="24"/>
        </w:rPr>
        <w:t>Alig vonult Henry vissza a cellája egyik szögletébe, mikor belökték az ajtót, és a bábeli hang és szitok zsivajából, különösképp az ősi és változatlan latin-amerikai csatakiáltást hallhatta ki: „Halál a gringóra!"</w:t>
      </w:r>
    </w:p>
    <w:p>
      <w:pPr>
        <w:pStyle w:val="Csakszveg"/>
        <w:ind w:left="600" w:right="1322" w:firstLine="240"/>
        <w:jc w:val="both"/>
        <w:rPr/>
      </w:pPr>
      <w:r>
        <w:rPr>
          <w:rFonts w:eastAsia="Arial" w:cs="Arial" w:ascii="Arial" w:hAnsi="Arial"/>
          <w:sz w:val="24"/>
        </w:rPr>
        <w:t xml:space="preserve"> </w:t>
      </w:r>
      <w:r>
        <w:rPr>
          <w:rFonts w:cs="Arial" w:ascii="Arial" w:hAnsi="Arial"/>
          <w:sz w:val="24"/>
        </w:rPr>
        <w:t>Ugyancsak hallhatta Rafael és Pedro ordítozását, akik beléptek, s az egyik: — Nem kell neki a testvéri szeretet! — A másik: — Azt mondta, a pokolba velem... Nem azt mondta, Ignatio?</w:t>
      </w:r>
    </w:p>
    <w:p>
      <w:pPr>
        <w:pStyle w:val="Csakszveg"/>
        <w:ind w:left="600" w:right="1322" w:firstLine="240"/>
        <w:jc w:val="both"/>
        <w:rPr/>
      </w:pPr>
      <w:r>
        <w:rPr>
          <w:rFonts w:eastAsia="Arial" w:cs="Arial" w:ascii="Arial" w:hAnsi="Arial"/>
          <w:sz w:val="24"/>
        </w:rPr>
        <w:t xml:space="preserve"> </w:t>
      </w:r>
      <w:r>
        <w:rPr>
          <w:rFonts w:cs="Arial" w:ascii="Arial" w:hAnsi="Arial"/>
          <w:sz w:val="24"/>
        </w:rPr>
        <w:t>Puska volt a kezükben, és mögöttük nyomakodott a részeg társaság, mindenféle fegyverrel: a késtől, a mordálytól a baltáig és üvegekig. Henry revolverének láttára meghőköltek, és Pedro, tétován babrálva fegyverén, ünnepélyesen dad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or Morgan, önnek eljött az ideje, hogy elfoglalja méltó helyét a pokol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Ignatio nem várt. Vadul tüzelt csak úgy vaktában, és félcellányira hibázta el Henryt, akinek golyója abban a pillanatban leszedte lábáról. A többi hanyatt-homlok rohant ki a börtönfolyosóra, ahol fedezve magukat, elkezdték besütögetni fegyverüket a szobába.</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szerencsecsillagának és a vastag falnak köszönhette, hogy nem érte golyó, és remélve, hogy geller sem éri, egy védő szögletbe vonult, és várta robbanásra.</w:t>
      </w:r>
    </w:p>
    <w:p>
      <w:pPr>
        <w:pStyle w:val="Csakszveg"/>
        <w:ind w:left="600" w:right="1322" w:firstLine="240"/>
        <w:jc w:val="both"/>
        <w:rPr/>
      </w:pPr>
      <w:r>
        <w:rPr>
          <w:rFonts w:eastAsia="Arial" w:cs="Arial" w:ascii="Arial" w:hAnsi="Arial"/>
          <w:sz w:val="24"/>
        </w:rPr>
        <w:t xml:space="preserve"> </w:t>
      </w:r>
      <w:r>
        <w:rPr>
          <w:rFonts w:cs="Arial" w:ascii="Arial" w:hAnsi="Arial"/>
          <w:sz w:val="24"/>
        </w:rPr>
        <w:t>Megtörtént. Az ablakból és alatta a falból egyetlen nyílás lett. Henrynek fejét érte egy kőszilánk, és ájultan rogyott össze, majd mikor a füst- és porfelleg tisztult, káprázó szeme előtt Francis jelent meg, mintha átlebegne a nyíláson. Ahogy kifelé húzták a résen, Henry már eszméleténél volt. Láthatta Enrico Solanót és Ricardót, legifjabb fiát puskával a kezükben, amint visszatartják az utcán keletkezett tömeget, és ugyancsak az ikertestvér Alvaradót és Martinezt, akik ugyanezt teszik.</w:t>
      </w:r>
    </w:p>
    <w:p>
      <w:pPr>
        <w:pStyle w:val="Csakszveg"/>
        <w:ind w:left="600" w:right="1322" w:firstLine="240"/>
        <w:jc w:val="both"/>
        <w:rPr/>
      </w:pPr>
      <w:r>
        <w:rPr>
          <w:rFonts w:cs="Arial" w:ascii="Arial" w:hAnsi="Arial"/>
          <w:sz w:val="24"/>
        </w:rPr>
        <w:t>De a nép csak kíváncsi volt, hiszen életébe kerülhet, ha megpróbálja útját állani olyan kemény legényeknek, akik fényes nappal robbantják fel és ostromolják meg a börtönt, ellenben semmit sem nyerhetett. És a tömeg respektussal nyitott utat a kis zárt csapat előtt, amikor lefelé iramodott az ut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ovak a közeli fasorban várnak — mondta Francis Henrynek, amint kezet szorítottak. — Leoncia ott vár szintén. Tizenöt percnyi vágtatás a partig, ahol a csónak veszte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énekre tanítottam önt — mosolygott Henry. — A legkedvesebb kis dal volt, amikor fütyülni hallottam öntől. A kutyák olyan előrelátók voltak, hogy nem bírtak már várni holnapig a felakasztásommal. Leszopták magukat whiskyvel, és elhatározták, hogy nyomban végeznek velem. Fura egy dolog ez a whisky. Egy öreg nemesből lett házalónak összetört a szekere, itt szemközt a börtönn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mes Narvaez is lehet, lám, házaló, és egy házalónak is élni kell, nemde, senors? Baltazar de Jesus y Cervallos e Narvaeznek, a hősi emlékű Narvaez generális unokájának! — mórikázta el Francis még egyszer.</w:t>
      </w:r>
    </w:p>
    <w:p>
      <w:pPr>
        <w:pStyle w:val="Csakszveg"/>
        <w:ind w:left="600" w:right="1322" w:firstLine="240"/>
        <w:jc w:val="both"/>
        <w:rPr>
          <w:rFonts w:ascii="Arial" w:hAnsi="Arial" w:cs="Arial"/>
          <w:sz w:val="24"/>
        </w:rPr>
      </w:pPr>
      <w:r>
        <w:rPr>
          <w:rFonts w:cs="Arial" w:ascii="Arial" w:hAnsi="Arial"/>
          <w:sz w:val="24"/>
        </w:rPr>
        <w:t>Henry erre őszinte bámulatta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cis, örülök valaminek átkozott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 kérdezte Francis közbe, minthogy éppen befordultak a sarkon a lova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hogy nem vágtam le a fülét aznap a Calfon, mikor leterítettem és ön ezt követelte tőlem.</w:t>
      </w:r>
      <w:r>
        <w:br w:type="page"/>
      </w:r>
    </w:p>
    <w:p>
      <w:pPr>
        <w:pStyle w:val="Csakszveg"/>
        <w:ind w:left="600" w:right="1322" w:firstLine="240"/>
        <w:jc w:val="center"/>
        <w:rPr>
          <w:rFonts w:ascii="Arial" w:hAnsi="Arial" w:cs="Arial"/>
          <w:b/>
          <w:b/>
          <w:sz w:val="32"/>
        </w:rPr>
      </w:pPr>
      <w:r>
        <w:rPr>
          <w:rFonts w:cs="Arial" w:ascii="Arial" w:hAnsi="Arial"/>
          <w:b/>
          <w:sz w:val="32"/>
        </w:rPr>
        <w:t>VI.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ariano Vercara e Hijos, San Antonio kormánybiztosa hátradőlt a teraszon székében, és elégedett mosollyal sodorgatta meg cigarettáját. Az eset úgy ment, ahogy előkészítette. A kis öreg bírót a mindennapi pálinkával ő látta el, és viszonzásul kivette a bíróból a pereseteket, és befolyásolta az ítéleteket. Sohasem érte kudarc. Például most hét szegődményes munkást súlyos bírsággal visszarendeltek egy santosbeli ültetvényre. A bírság ledolgozását hozzácsapták szerződéses rabszolgaságuk idejéhez. És a kormánybiztos kétszáz jó amerikai dollárral lett gazdagabb ennél a műveletnél. Ezek a santosbeli gringók olyanok, akikhez érdemes hozzávarrni magukat, mosolygott magában. Hennequen-ültetvényükkel fejlesztik az ország mezőgazdaságát. De, ami még jobb, megszámlálhatatlan pénzük van, és jól megfizetik azokat az apró kis szolgálatokat, amikkel kezükre jár. Még szélesebb lett a mosolya, amivel Alvarez Torrest üdvözö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en! — mondta, azaz suttogta ez fülébe. — Miénk lehet a két Morgan, ezek az ördög cimborái. Henry, ez a disznó már holnap lóg. Nincs rá eset, hogy Francis, ez a másik disznó ne menne rá még ma.</w:t>
      </w:r>
    </w:p>
    <w:p>
      <w:pPr>
        <w:pStyle w:val="Csakszveg"/>
        <w:ind w:left="600" w:right="1322" w:firstLine="240"/>
        <w:jc w:val="both"/>
        <w:rPr/>
      </w:pPr>
      <w:r>
        <w:rPr>
          <w:rFonts w:cs="Arial" w:ascii="Arial" w:hAnsi="Arial"/>
          <w:sz w:val="24"/>
        </w:rPr>
        <w:t>A kormánybiztos hallgatott, csak szemöldökét emelte fel kérd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jánlottam neki, hogy rohanja meg a börtönt. A Solanók hallgattak a hazudozására, és vele tartanak. Biztosan megpróbálják ma este. Hamarább nem tehetik. Önön áll, hogy résen legyen ezen alkalomkor, és utánanézzen, hogy Francis Morgan kiváltképp céltábla legyen, és elessen ebben a patál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célból? — érdeklődött a kormánybiztos. — Henry az, akit el szeretnék tenni az útból. Francis, a másik, hadd menjen vissza szeretett New York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ma végére kell járnunk, és ön sem fog rosszul járni. Mint tudja, a tartományi dróttalan távírón át a New York-beli Regannel való összeköttetésem bizalmas és fontos. — Rácsapott mély zsebére. — Épp most kaptam egy másik táviratot. Az a parancs, hogy ezt a disznó Francist távol kell tartani New Yorktól egy hónapig... ha nem lehet örökre. Én nem értettem félre senor Regant, hogy minél továbbra, annál jobb. Minél inkább sikerül ez nekem, annál jobban jár ö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ön nem mondja, mennyit kapott már, sem hogy mennyit kap még — firtatta a kormánybizt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ön egyezségünk van rá, és nem oly nagy összeg, mint képzeli. Nehéz ember az a senor Regan, nehéz ember. Mégis megosztom önnel becsülettel a szerint, ahogy sikerül az ön intézkedése.</w:t>
      </w:r>
    </w:p>
    <w:p>
      <w:pPr>
        <w:pStyle w:val="Csakszveg"/>
        <w:ind w:left="600" w:right="1322" w:firstLine="240"/>
        <w:jc w:val="both"/>
        <w:rPr>
          <w:rFonts w:ascii="Arial" w:hAnsi="Arial" w:cs="Arial"/>
          <w:sz w:val="24"/>
        </w:rPr>
      </w:pPr>
      <w:r>
        <w:rPr>
          <w:rFonts w:cs="Arial" w:ascii="Arial" w:hAnsi="Arial"/>
          <w:sz w:val="24"/>
        </w:rPr>
        <w:t>A kormánybiztos beleegyezőleg bólintott,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az ezer arany, amit k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iszem. Bizonyára nem fizethet nekem egy disznó ír tőzsdés kevesebbet. És ötszáz az öné, ha ez a disznó Francis ittfelejti a csontjait San Antoni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az százezer arany? — hangzott a kormánybiztos következő kérdése.</w:t>
      </w:r>
    </w:p>
    <w:p>
      <w:pPr>
        <w:pStyle w:val="Csakszveg"/>
        <w:ind w:left="600" w:right="1322" w:firstLine="240"/>
        <w:jc w:val="both"/>
        <w:rPr>
          <w:rFonts w:ascii="Arial" w:hAnsi="Arial" w:cs="Arial"/>
          <w:sz w:val="24"/>
        </w:rPr>
      </w:pPr>
      <w:r>
        <w:rPr>
          <w:rFonts w:cs="Arial" w:ascii="Arial" w:hAnsi="Arial"/>
          <w:sz w:val="24"/>
        </w:rPr>
        <w:t>Torres úgy nevetett ezen, mint valami tréf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nek kell lenni annak ezernél — makacskodott tár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őkezű lesz — felelt Torres —, adhat ötszázzal többet ezernél, aminek fele természetesen, mint mondtam, az ön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tön a börtönhöz megyek innen — jelentette ki a kormánybiztos. — Megbízhat bennem, senor Torres, ahogy én bízom önben. Jöjjön! Megyünk együtt mostan, és maga lássa meg az előkészületeket, amiket ennek a Francis Morgannek a fejéért teszek. Még nem vesztettem el ügyességemet a puska kezelésében. Azonkívül három csendőrnek parancsolom meg, hogy csak rá lőjenek. Hát ez a gringo eb meg meri ostromolni a börtönünket? Jöjjön! Együtt indul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kelt, az elhatározás erélyével dobta el cigarettáját. De a terasz közepén egy lihegő, verejtékező, rongyos fiú fogta meg kabátujját, és így nyaf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gy üzenetem. De fizetnek érte a nagyságos senorok? Szaladtam egész ú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selyűkhöz küldelek San Juanba, hogy a ronda bőrödből kifordítsanak — hangzott a felelet.</w:t>
      </w:r>
    </w:p>
    <w:p>
      <w:pPr>
        <w:pStyle w:val="Csakszveg"/>
        <w:ind w:left="600" w:right="1322" w:firstLine="240"/>
        <w:jc w:val="both"/>
        <w:rPr/>
      </w:pPr>
      <w:r>
        <w:rPr>
          <w:rFonts w:eastAsia="Arial" w:cs="Arial" w:ascii="Arial" w:hAnsi="Arial"/>
          <w:sz w:val="24"/>
        </w:rPr>
        <w:t xml:space="preserve"> </w:t>
      </w:r>
      <w:r>
        <w:rPr>
          <w:rFonts w:cs="Arial" w:ascii="Arial" w:hAnsi="Arial"/>
          <w:sz w:val="24"/>
        </w:rPr>
        <w:t>A fiú nyifogni kezdett a fenyegetésre, majd bátorságot merített üres gyomrából, életszomjából és egy jegyre való sóvárgásából a legközelebbi bikaviadal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ezhet rám, senor, én más hírt is hoztam ö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te állat, emlékszem. De jaj neked, ha becsapsz! Mi az a semmi hírecske! Egy centavót sem érhet. És ha úgy van, hát megbánatom veled, hogy valaha a nap rád süt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mlöc — dadogta a fiú. — Az idegen gringo, az, amelyiket holnap akasztottak volna, felrobbantotta a tömlöc falát. Irgalmas isten! Akkora rés van rajta, mint a templom kapuja! És a másik gringo, aki olyan, mint ő, elmenekült vele a résen át. Maga húzta ki a lyukon. Ezt én magam láttam, a két szememmel, és erre rohantam ide egész úton, és emlékszik...</w:t>
      </w:r>
    </w:p>
    <w:p>
      <w:pPr>
        <w:pStyle w:val="Csakszveg"/>
        <w:ind w:left="600" w:right="1322" w:firstLine="240"/>
        <w:jc w:val="both"/>
        <w:rPr>
          <w:rFonts w:ascii="Arial" w:hAnsi="Arial" w:cs="Arial"/>
          <w:sz w:val="24"/>
        </w:rPr>
      </w:pPr>
      <w:r>
        <w:rPr>
          <w:rFonts w:cs="Arial" w:ascii="Arial" w:hAnsi="Arial"/>
          <w:sz w:val="24"/>
        </w:rPr>
        <w:t>De a kormánybiztos már Torreshez fordult száraz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lenne olyan hercegien bőkezű ez a senor Regan, és megadhatja önnek és nekem azt a derék összeget, amit említettünk? Ötször vagy tízszer ekkora összeg erre a gringo tigrisre tűzve, aki a törvényt, a rendet és kitűnő börtönfalainkat összerombolja, talán közelebb hozná az üz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ezt illeti, vaklármának kell ennek lenni. De nem zörög a haraszt, ha a szél nem fújja, és ez mutatja Francis Morgan szándékát — dörmögte Torres nyámnyila mosollyal. — Emlékezzék, én unszoltam, hogy ostromolják meg a börtö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setben ön és senor Regan fizetik meg a tömlöc falait? — kérdezte a kormánybiztos, majd némi szünetre hozzátette: — Nem mintha azt hinném, hogy megtörtént. Ez lehetetlen. Még egy bolond gringo sem merészelné meg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afael, a csendőr, puskával a kezében és a véres arccal, melyen egy nagy seb tátongott, jött át a teraszajtón, és félretaszigálta a kíváncsiakat, akik gyülekezni kezdtek Torres és a kormánybiztos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nkretettek bennünket — volt Rafael első szava. — A börtön csaknem romban. Dinamit! Száz font. Ezer! Bátran védtük a börtönt. De felrobbant... ezer font dinamit. Ájultan estem össze, fegyveremmel a kezemben. Mikor felocsúdtam, körülnéztem. A többi mind, a derék Pedro, a derék Ignatio, a derék Augustino... mind, mind ott hevert körülem holtan. — Csaknem azt tette hozzá, hogy „részegen", de a latin-amerikai természet már úgy van alkotva, hogy egyszerűen úgy állította be a katasztrófát, ahogy a legelőnyösebb és legtragikusabb volt képzelet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hevertek körülem holtan. Talán nem holtan, csak egészen megbénulva. Másztam. A gringo Morgan cellája üres volt. Óriás és rémes rés volt a falban. Kimásztam rajta az utcára. Nagy tömeg gyűlt össze. De a gringo Morgan eltűnt. Beszéltem egy bennszülöttel, aki látta és aki tudja mi történt. Lovak vártak rájuk. A part felé vágtattak. Ott egy schooner. Nincs horgonyon. Le és fel vitorlázik, rájuk várva. Francis Morgan egy zsák arannyal nyargal a nyergében. A bennszülött látta. Nagy z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rés? — kérdezte a kormánybiztos. — A rés a fal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bb, mint a zsák, sokkal nagyobb — felelte Rafael. — De a zsák is nagy. Így mondta a bennszülött. És azzal nyargal a nyerg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börtönöm! — kiáltotta a kormánybiztos. Egy gyilkot vont elő kabátjából a bal hónalja alul, és feltartotta pengéjénél fogva. — Esküszöm minden szentre, hogy bosszút állok. Az én börtönöm! Törvényeink! Igazságszolgáltatásunk!... Lovat! Lovat!... Csendőrök! Lovat ide! — Körülforgott, és Torresre rivallt, mintha az beszélt volna valamit: — Pokolba senor Regannel! A saját ügyemben járok. Megcsúfoltak! Meggyalázták börtönömet. Bemocskolták törvényünket... a tiéteket, kedves barátaim. Lovat! Lovat! Az utcára vezessétek! Gyorsan! Gyors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Trefethen kapitány, az Angelique tulajdonosa, egy maja indián anya és egy jamaicai néger apa fia, átment schoonerének keskeny hátsó fedélzetére. Elbámult a partra San Antonio irányában, merre fedezi fel visszatértében matrózaival hosszú csónakját, és azon töprengett, hogyan szökjék meg őrült amerikai bérlőjétől. Töprengett rajta, hogyan bontsa fel szerződésüket és kössön egy újat, mely háromszor drágább legyen. Mert különösképpen nyaggatta sokféle vérsége. A néger vér okosságot tanácsolt neki és a panamai törvények figyelembevételét. Az indián vér törvényszegésre unszolta és civakod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ndián anya volt, aki eldöntötte a vitát, és felvonatta vele a vitorlákat, megeresztette a fővitorlát, és elkezdett parthoz közelgetni, hogy minél gyorsabban vegye fel a közelgő csónakot. Mikor észrevette a Solanók és Morganek puskáit, úgy begyulladt, hogy csaknem megfordult és elmenekült tőlük. Mikor azonban egy nőt látott meg a csónak kormányemelvényén, regényessége és pénzsóvár hajlamai egyszerre sugallották, hogy megálljon és vegye fel a csónakot. Hiszen tudta, hogy ahol nő keveredik a férfiak üzletébe, oda a veszedelem és a pénz egymás kezét szorongatva érkezik.</w:t>
      </w:r>
    </w:p>
    <w:p>
      <w:pPr>
        <w:pStyle w:val="Csakszveg"/>
        <w:ind w:left="600" w:right="1322" w:firstLine="240"/>
        <w:jc w:val="both"/>
        <w:rPr/>
      </w:pPr>
      <w:r>
        <w:rPr>
          <w:rFonts w:eastAsia="Arial" w:cs="Arial" w:ascii="Arial" w:hAnsi="Arial"/>
          <w:sz w:val="24"/>
        </w:rPr>
        <w:t xml:space="preserve"> </w:t>
      </w:r>
      <w:r>
        <w:rPr>
          <w:rFonts w:cs="Arial" w:ascii="Arial" w:hAnsi="Arial"/>
          <w:sz w:val="24"/>
        </w:rPr>
        <w:t>A nő a hajóra jött a vésszel és a pénzzel: Leoncia, a fegyverek és a pénzesz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üdvözlöm hajómon, uram — fogadta Trefethen kapitány Francist, mosolyra húzott szájában fehér fogsorát mutogatva. — De ki ez az ember? — hőkölt fejével Henry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 kapitány. Vendégem. Valóságban rokon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bátorkodom megkérdezni, uram, kik azok az urak, akik oly élénken nyargalásznak a par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hirtelen a parti homokon száguldozó lovascsapatra nézett, és teketóriátlan kivette a látcsövet a kapitány kezéből, hogy belenéz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kormánybiztos a vezető — adta hírül Leonciának és családjának —, és egy csapat csendőr... — Felrikkantott, jobban benézett a látcsőbe, majd fejét rázta. — Majdnem azt gondoltam, Torres barátunkat lát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lenségeinkkel? — kiáltotta hitetlenkedően Leoncia, Torres házassági ígéretére emlékezve, és arra, ahogy szolgálatát és becsületét felajánlotta aznap ott, a hacienda terasz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nem kellett — ismerte be Francis. — De olyan összevissza nyargalnak. Pedig ketten lovagolnak a csapat él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ez a tökfilkó Torres? — kérdezte nyersen Henry. — Sohasem állhattam a tekintetét, mégis mindig szívesen látták őt hajlékukban, Leonc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át kérem nagyon szépen és a legalázatosabb, uram — szólt közbe Trefethen kapitány mézédesen. — De fel kell hívnom figyelmüket arra a kérdésre, hogy miféle bandérium hivalkodik olyan buzgón ott a par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nap fel akartak akasztani engem — kacagott Francis. — Holnap ezt a rokonomat akarták volna felakasztani. Mindössze kibabráltunk velük. És itt vagyunk. Nos, kapitány úr, én pedig a fővitorlájára hívom fel a figyelmét, amelyik ott csapkod a szélben. Ön veszteg áll itt. Mennyit akar még lebzselni i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r. Morgan — hangzott a felelet —, tisztelettel szolgálom önt, mint hajóm bérlőjét. Mindazonáltal tudatnom kell önnel, hogy én angol alattvaló vagyok. György király a királyom, uram, és én mindenekelőtt neki engedelmeskedem és az ő tengerészeti törvényeinek minden más nemzet előtt, uram. Világos az értelmem előtt, hogy ön törvényt szegett a parton, másként a csendőrök nem volnának oly serények a nyomában, uram. És az is világos, hogy ön azt akarja, szegjem meg én is a tengerészeti törvényt azzal, hogy menekülni segítem önt. Így a tisztesség jegyében itt kell vesztegelnem, míg ez a kis galiba, amit ön a parton okozhatott, uram, mindenki számára és elégtételére, főleg pedig törvényes uralkodómnak elégtételére, elsimítta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ntson vitorlát, és induljunk, kapitány! — vágott közbe Henry mérg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legtiszteletteljesebb bocsánatkérésem mellett is, kellemetlen kötelességem két dolgot tudatni önnel. Sem nem bérlőm ön, sem nem a nemes György király, akinek minden becsvágyam engedelmesk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én vagyok a bérlője, kapitány — szólt udvariasan Francis, mivel mulatott ennek az embernek kevert vérségén és sokszínű kifejezésein. — Feszítsen vitorlát, és vigyen ki olyan gyorsan minket ebből a Chiriqui-lagúnákból, amily gyorsan csak a jóisten és ez a gyenge szél megenge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incs benn a bérletben uram, hogy az Angelique-n megszegje Panama és György király törvénye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jól megfizetem — viszonozta Francis, kezdvén türelmét veszteni, gyerünk, intézke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újra kibérli a hajómat, uram, és háromannyiért?</w:t>
      </w:r>
    </w:p>
    <w:p>
      <w:pPr>
        <w:pStyle w:val="Csakszveg"/>
        <w:ind w:left="600" w:right="1322" w:firstLine="240"/>
        <w:jc w:val="both"/>
        <w:rPr>
          <w:rFonts w:ascii="Arial" w:hAnsi="Arial" w:cs="Arial"/>
          <w:sz w:val="24"/>
        </w:rPr>
      </w:pPr>
      <w:r>
        <w:rPr>
          <w:rFonts w:cs="Arial" w:ascii="Arial" w:hAnsi="Arial"/>
          <w:sz w:val="24"/>
        </w:rPr>
        <w:t>Francis kurtán bicc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árjon, uram, intézkedem. Tollról és papírról kell gondoskodnom a kabinból, és írnunk egy okm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úristen! — nyögött Francis. — Gyerünk előbb, és induljunk. Éppúgy megírhatjuk azt az okmányt menetközben, mint itt állva. Nézze! Lövöldözni kez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lvér kapitány hallotta a lövést, és megvizsgálva a kifeszített vásznat, felfedezte a golyó ütötte lyukat magasan, fönn a főárboc hegyén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helyes, uram — ismerte be. — Ön gentleman és tisztelt egyén. Bízom benne, hogy ön, mihelyt ideje engedi, aláírja az okmányt... Hej! te néger! Fel a középvitorlával! Keményen! Fordíts egyet azon a keréken! Ejnye, ti fekete gazfickók, fogjátok rögtön azt a rudat! Percifal, fogd meg azt a kötelet!</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engedelmeskedtek, ahogy Percifal tette egy vigyorgó, lompos, kingstonbeli fekete, aki olyan fekete volt, mint éjjel a szurok, és ahogy egy másik tette, akit Jüannak hívtak és inkább volt spanyol és indián, mint néger, mint világos bőre mutatta, és akinek ujjai, a hegyüket kivéve, olyan keskenyek és finomak voltak; mint egy kisasszony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ppintsa fején ezt a négert, ha továbbra ilyen szemtelen lesz — mormogta Henry Francisnek. — Egy fületlen gombért megtenném most is.</w:t>
      </w:r>
    </w:p>
    <w:p>
      <w:pPr>
        <w:pStyle w:val="Csakszveg"/>
        <w:ind w:left="600" w:right="1322" w:firstLine="240"/>
        <w:jc w:val="both"/>
        <w:rPr>
          <w:rFonts w:ascii="Arial" w:hAnsi="Arial" w:cs="Arial"/>
          <w:sz w:val="24"/>
        </w:rPr>
      </w:pPr>
      <w:r>
        <w:rPr>
          <w:rFonts w:cs="Arial" w:ascii="Arial" w:hAnsi="Arial"/>
          <w:sz w:val="24"/>
        </w:rPr>
        <w:t>De Francis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eki. Egészen helyesen vélekedik. Kell neki a pénz, hiszen kockáztatja schoonerét, hogy elkobozzák, és szavatol is érte. Azokat a hosszú szavakat pedig azért kénytelen használni, mert másként azt hinné, nem értette meg magát alaposan.</w:t>
      </w:r>
    </w:p>
    <w:p>
      <w:pPr>
        <w:pStyle w:val="Csakszveg"/>
        <w:ind w:left="600" w:right="1322" w:firstLine="240"/>
        <w:jc w:val="both"/>
        <w:rPr/>
      </w:pPr>
      <w:r>
        <w:rPr>
          <w:rFonts w:eastAsia="Arial" w:cs="Arial" w:ascii="Arial" w:hAnsi="Arial"/>
          <w:sz w:val="24"/>
        </w:rPr>
        <w:t xml:space="preserve"> </w:t>
      </w:r>
      <w:r>
        <w:rPr>
          <w:rFonts w:cs="Arial" w:ascii="Arial" w:hAnsi="Arial"/>
          <w:sz w:val="24"/>
        </w:rPr>
        <w:t>Enrico Solano közeledett Henryhez remegő orrcimpával. Nyugtalan ujjait a fegyvere kakasán, fél szemét pedig a parti lövöldözőkön tartotta. Kinyújtott kézze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űnös vagyok egy súlyos tévedés miatt, senor Morgan. Az első megrendülésben, mikor szeretett fivérem, Alfaro haláláról értesültem, bűnöm, hogy azt gondoltam, ön követte el ezt az orgyilkosságot. — Itt az öreg Enrico szeme dühöset villant. — Mert orgyilkosság volt, gyalázatos, gyáva, hátulról, sötétben. Jobban kellett volna tudnom. De akkor önkívületben voltam, és minden bizonyíték ön ellen szólt. Nem vettem időt arra gondolni, hogy drága, szeretett és egyetlen lányom el van jegyezve önnel, arra emlékezni, hogy önről csupa férfiasságot, egyenességet és bátorságot hallottam említeni, olyat, amely sosem döf hátulról a sötétség leple alatt. Bánom. Sajnálom. És büszke vagyok, hogy újra üdvözölhetem családomban, mint Leonciám vőlegényét.</w:t>
      </w:r>
    </w:p>
    <w:p>
      <w:pPr>
        <w:pStyle w:val="Csakszveg"/>
        <w:ind w:left="600" w:right="1322" w:firstLine="240"/>
        <w:jc w:val="both"/>
        <w:rPr/>
      </w:pPr>
      <w:r>
        <w:rPr>
          <w:rFonts w:cs="Arial" w:ascii="Arial" w:hAnsi="Arial"/>
          <w:sz w:val="24"/>
        </w:rPr>
        <w:t>Mialatt Henry Morgannek a Solano családba való melegszívű visszavétele folyt tovább, Leonciát az izgatta, hogy apja, latin-amerikai szokás szerint, oly sok finom szót és kifejezést használ, mikor megtenné az egyszerű szólás, egy kézszorítás és meleg tekintet is. Minek, minek, miinek kell a spanyol népnek ilyen különcködő szavalás, mintha a jamaicai néger hasonló különcködését mímelné? — kérdezte magától. Mialatt Henrynek és Leonciának ez a megismételt eljegyzése tartott, Francis megpróbálta a közönyöst adn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VII.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elvesztettük mind a két gringo disznót — siránkozott Alvarez Torres a parton, amint az Angelique egy kis hűs széllel himbálózva lőtávolon kívül k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 misére adnék a székesegyházban — jelentette ki Mariano Vercara e Hijos —, ha fegyverem elé kaphatnám őket száz lépésre. És ha rám bíznák a gringókat, olyan rohamosan távoznának innen a pokolba, hogy az ördög kénytelen volna angolul tanu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varez Torres tehetetlen dühvel és elkeseredéssel csapott nyeregkápá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maim Királynéja! — pityeregte csaknem. — Elment a két Morgannel. Láttam, amint felkapaszkodott a schooner oldalára. És ott van New Yorkban Regan. Ha a schooner kinn van a Chiriqui-lagúnákból, egyenesen New Yorkba hajózhat. Francist, ezt a disznót nem tarthattam vissza egy hónapra, s így senor Regan nem fizet egy garast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jutnak ki a Chiriqui-lagúnákból — mondta ünnepélyesen a kormánybiztos. — Nem vagyok esztelen állat. Ember vagyok, aki látja, hogy nem juthatnak ki. Nem esküdtem örök bosszút? A nap leszáll, és kevés szélre van remény az éjjel. Az ég mutatja. Nézze csak azokat a görgő felleggomolyagokat! Ami szél lesz, az kevés lesz és délkeleti. A Chorrera Passage felé fogja hajtani őket. Ezt pedig nem kísérlik meg. A néger kapitány úgy ismeri a lagúnát, mint a tenyerét. A hosszabb utat fogja választani, és vagy Bocas del Torónál, vagy a Cartago Passage-on akar majd kijutni, így megelőzhetjük. Van eszem. Figyeljen! Az hosszú út. Mi egyenes rájuk csaphatunk a Las Palmas-partról. Rosaro kapitány itt van a Dolores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a tizedrangú dagasztóteknővel, amely saját útját sem végzi jól? — kérdezte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 mai és a holnap éjszakai szélcsendben elfogja az Angelique- t — felelt a kormánybiztos. — Rajta, barátaim! Nyargaljunk! Rosaro kapitány jó barátom. Az én dolgom, hogy szívességre ké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apvilágnál átvágtak a törődött emberek a fáradt lovakon Las Palmas nyomorú községen, le a nyomorú kikötőhöz, ahol egy nyomorúságos külsejű, festetlen oldalú szállítóbárka üdvözölte őket. Kéményéből füst gomolygott, mutatva, hogy már fűtik a kazánját. A kormánybiztos fene büszke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reggelt, senor Rosaro kapitány és jó étvágyat — üdvözölte az ütött-kopott spanyol tengerésztisztet, aki egy nagy kötélköteghez támaszkodva feketekávét szürcsölt egy csuporból, amely vacogva zongorázott a fogsor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obb reggelem volna, ha ez az átkozott lázroham nem csíp el — felelte savanyúan Rosaro kapitány, s a keze, benne a csupor, a karja, az egész teste oly kegyetlenül reszketett, hogy már-már kiöntötte a forró levet állára és fekete-szürke szőrzettel födött mellére. — Nesze, te pokolbeli állat! — rivallt, és a csuprot mindenestül, úgyhogy darabokra ment, egy fehér kölyökhöz vágta, aki nyilvánvalóan az inasa volt, s aki nem tudta elrejteni kacag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kisüt a nap, a láz kidühöngi magát, és hamarosan távozik — mondta a kormánybiztos, udvariasan túlnézve a rosszkedvnek eme megnyilvánulásán. — Ön pedig, ha végzett itt, Bocas del Toróba tart. Mi mindnyájan önnel megyünk, egy ritka kalandra. El akarjuk csípni az Angelique schoonert, amelyet a szélcsend vesztegeltél a lagúnán. Egy csomó letartóztatást foganatosítok rajta, hogy egész Panama visszhangzik majd az ön bátorságától és tetterejétől, kapitány. Tudom, elfelejti, hogy valaha is rázta a lá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 kérdezte nyersen a kapit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t? — lepődött meg a kormánybiztos. — Ez államérdek jóember. És önnek úgyis Bocas del Toró az útja. Egy lapát szénnel többe nem kerül önnek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lyök! Kávét! — förmedt a bárkavezető a fiúra.</w:t>
      </w:r>
    </w:p>
    <w:p>
      <w:pPr>
        <w:pStyle w:val="Csakszveg"/>
        <w:ind w:left="600" w:right="1322" w:firstLine="240"/>
        <w:jc w:val="both"/>
        <w:rPr/>
      </w:pPr>
      <w:r>
        <w:rPr>
          <w:rFonts w:eastAsia="Arial" w:cs="Arial" w:ascii="Arial" w:hAnsi="Arial"/>
          <w:sz w:val="24"/>
        </w:rPr>
        <w:t xml:space="preserve"> </w:t>
      </w:r>
      <w:r>
        <w:rPr>
          <w:rFonts w:cs="Arial" w:ascii="Arial" w:hAnsi="Arial"/>
          <w:sz w:val="24"/>
        </w:rPr>
        <w:t>Szünet állt be, mialatt Torres a kormánybiztossal és a mocskos kísérettel együtt majd pípet kapott a párolgó kávé után, amit a fiú elhozott. Rosaro kapitány megint játszott egy sort a csuporral fogain, akár valami kasztanyettán, de sikerült neki anélkül nyelni a kávéból, hogy kiömöljék vagy megégesse a száját.</w:t>
      </w:r>
    </w:p>
    <w:p>
      <w:pPr>
        <w:pStyle w:val="Csakszveg"/>
        <w:ind w:left="600" w:right="1322" w:firstLine="240"/>
        <w:jc w:val="both"/>
        <w:rPr/>
      </w:pPr>
      <w:r>
        <w:rPr>
          <w:rFonts w:eastAsia="Arial" w:cs="Arial" w:ascii="Arial" w:hAnsi="Arial"/>
          <w:sz w:val="24"/>
        </w:rPr>
        <w:t xml:space="preserve"> </w:t>
      </w:r>
      <w:r>
        <w:rPr>
          <w:rFonts w:cs="Arial" w:ascii="Arial" w:hAnsi="Arial"/>
          <w:sz w:val="24"/>
        </w:rPr>
        <w:t>Egy nyúzott képű, toprongyos svéd, akinek beütött sapkáján az a felírás díszlett, hogy „gépész", feljött a fedélzetre, pipára gyújtott, és szemmel láthatólag magafeledten, elmerülve ült a bárka alacsony korlát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 ismételte Rosaro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unk, kedves barátom — mondta a kormánybiztos. — És mikor a lázrohama elmúlt, akkor okosan megbeszéljük a dolgot. Hiszen értelmes lények és nem állato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 ismételte újra Rosaro kapitány. — Sohsem voltam állat. Mindig eszes ember voltam, akár fenn volt a nap, akár nem, akár ez a hétszer átkozott láz van rajtam. Menny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induljunk! Hát mennyiért? — ment bele vonakodóan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 dollár aranyban — hangzott a fel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s indulna, kapitány, nemde? — kérdezte nyájasan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 aranyban, mint mon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kétségbeesetten lökte égnek a karját, és sarkon fordult, hogy távozz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örök bosszút esküdött, amiért megcsúfolták a börtönét — emlékeztette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m úgy, hogy ez ötven dollárba kerüljön — vágott vissza a kormánybiztos, szeme sarkából azt lesve, vajon lát-e valami engedékenységet a vacogó kapitány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 arany — mondta a kapitány, amint lehajtotta a csupor tartalmát, és reszkető ujjakkal megpróbált cigarettát sodorni. Fejével a svéd felé utalt, és hozzátette: — és öt arany külön a gépészemnek, ő a mi gyámolítónk.</w:t>
      </w:r>
    </w:p>
    <w:p>
      <w:pPr>
        <w:pStyle w:val="Csakszveg"/>
        <w:ind w:left="600" w:right="1322" w:firstLine="240"/>
        <w:jc w:val="both"/>
        <w:rPr/>
      </w:pPr>
      <w:r>
        <w:rPr>
          <w:rFonts w:cs="Arial" w:ascii="Arial" w:hAnsi="Arial"/>
          <w:sz w:val="24"/>
        </w:rPr>
        <w:t>Torres közelebb lépett a kormánybiztoshoz, és oda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gam fizetem ki a bárkát, és százat kérek a gringo Regantől, úgyhogy megosztozhatunk a különbségen. Nem vesztünk rajta. Megcsináljuk. Mert ez a disznó Regan úgy utasított, hogy ne nézzek az aprópénzre.</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nap rézvörösen felkelt keleten, egy csendőr visszament Las Palmasba a fáradt lovakkal, a többiek pedig felszálltak a bárka fedélzetére. A svéd eltűnt egy lejárólyukon, és Rosaro kapitány, akinek reszketését megszüntették a nap jótékony sugarai, felszedette a vitorlákat legényeivel, akik közül egyet a kormányosi bódéba, a kerékhez vezénye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z este az Angelique-et egyéjszakai csaknem teljes szélcsönd után a szárazföld közelében találta, bár eléggé elhaladt északnak, hogy San Antonio és Bocas del Toró és Cartago-tengerszoros közt legyen. Ez a két átjáró még huszonöt mérföldre van a nyílt tengertől, és a schooner ott lengett a lagúna mozdulatlan tükrén. A belsejében túl nagy volt a fülledtség, így hát a fedélzet tele volt alvókkal. Egy kis kabinban, magányosan feküdt Leoncia. A fedélzet keskeny lejárásának két oldalán hevertek testvérei és atyja. Hátul, a kormánykerék és a kabinlépcső közt, egymás mellett feküdt a két Morgan, Francis karja átvetve Henry vállán, mintha még mindig védeni akarná. A kerék mellett ülve, kezével térdét átfogva és fejét hozzászorítva, ott aludt a néger-indián kapitány, és éppoly testtartásban leiedzett a kerék másik oldalán a kormányos, aki nem volt más, mint a néger Percifal Kingstonból. A schooner mellső részén egymás hegyén-hátán hevert a kevert vérű legénység, legelöl pedig az őr szundikált kezére hajtott fejjel a kis faköpönyegben.</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ébredt fel legelőször magas hálószobájában. Felkönyökölt, és lenézett oldalra, a kabinlépcső felé, ahol a két fiatalember szendergett. Úgy sóvárgott értük, akik úgy hasonlítottak egymásra: mindkettő egyformán tetszett neki. Még ott érezte ajkán Henry csókjait, de vére éppen megbizsergett annak emlékére, amikor Francis tartotta karja közt, és ámult, tépelődött, hogyan szerethet egyszerre kettőt. Ahogy ismerte magát, követni tudta volna Henryt a világ végére is, míg Francist még tovább is. Meg sem érthette vonzalmának ezt a csapongó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eneküljön gondolataitól, amelyek megfélemlítették, kinyújtotta a karját. Fátyolának meglengő csücske erre többször végigszaladt Francisnek épp az orra tövénél, úgyhogy az álmában azt hitte, valami moszkitó háborgatja, és nyugtalan megrángva, végül kivágta karját, úgyhogy mellbe lökte Henryt, így Henry ébredt fel előbb. Oly hevesen ugrott fel, hogy Francist is felébresz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kedves rokon — köszönt Francis. — Miért oly ser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jó reggelt, kedves pajtásom — válaszolt Henry. — De ön serénykedik úgy az alvásban, hogy mellbe vágott álmában. Azt hittem, a hóhér simogat, mert mára tervezte, hogy elintézi a nyakamat. — Ásított, nyújtózott, kinézett a korláton át az alsó tengerre, és felhívta Francis figyelmét az alvó kapitányra és kormányosra.</w:t>
      </w:r>
    </w:p>
    <w:p>
      <w:pPr>
        <w:pStyle w:val="Csakszveg"/>
        <w:ind w:left="600" w:right="1322" w:firstLine="240"/>
        <w:jc w:val="both"/>
        <w:rPr/>
      </w:pPr>
      <w:r>
        <w:rPr>
          <w:rFonts w:eastAsia="Arial" w:cs="Arial" w:ascii="Arial" w:hAnsi="Arial"/>
          <w:sz w:val="24"/>
        </w:rPr>
        <w:t xml:space="preserve"> </w:t>
      </w:r>
      <w:r>
        <w:rPr>
          <w:rFonts w:cs="Arial" w:ascii="Arial" w:hAnsi="Arial"/>
          <w:sz w:val="24"/>
        </w:rPr>
        <w:t>Milyen csontos ember ez a két Morgan, gondolta Leoncia, és ugyanakkor csodálkozott, hogy az angol szavak könnyebben gördülnek tova agyában, mint a spanyol. Azért van ez talán, mert a két gringo iránt való vonzalma készteti, hogy az ő nyelvükön gondolkozzék sajátja helyett?</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egszabaduljon bogozódó gondolataitól, megint kinyújtotta karját, megismételte a fátyollengetését, s a Morganek nagy nevetve felfedezték, hogy ki volt az oka a serény felkelé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 órával később, mikor a kávé- és gyümölcsreggelin túl voltak, Leoncia a kormánykerék mellett ült, ahol leckéket vett Francistől a hajóvezetésből. Az Angelique fodrozó északi szellőtől hajtva hat csomó gyorsasággal haladt. Henry a hajó másik felén a tengert vizsgálta távcsöven, és igyekezett egykedvűnek látszani. De magában emésztődött, miért is nem jutott neki eszébe, hogy a kormányzás és a távcsövezés titkaiba ő vezesse be Leonciát. Mégis keményen tartózkodott attól, hogy figyelje a párt, vagy csak lopva is odavessen rájuk egy pillan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refethen kapitány, a maga indiánus kíváncsiságával és néger szemérmetlenségével, György király alattvalója létére sem volt ily tapintatos. Ő nyíltan megbámulta őket, esnem kerülte el figyelmét bérlőjének és a csinos spanyol hölgynek össze-összetörleszkedése. Mikor a kerék felé hajoltak, hogy belenézzenek a távcsőbe, egymáshoz is hajoltak, hogy Leoncia haja Francis nyakán borzolódjék. És így a kapitánnyal együtt már hárman tudták, milyen édes borzongást szokott előidézni az ilyen érintkezés. De a férfi és a lány még mást is éreztek, és ez a zavar volt. Szemük rezzenve villant egymásra, aztán némi bűntudattal sütődött le. Francis olyan hangosan magyarázta az iránytű ostobáskodásait, mintha a fél hajónak akarna előadást tartani. Trefethen kapitány jót vigyorgott ezen.</w:t>
      </w:r>
    </w:p>
    <w:p>
      <w:pPr>
        <w:pStyle w:val="Csakszveg"/>
        <w:ind w:left="600" w:right="1322" w:firstLine="240"/>
        <w:jc w:val="both"/>
        <w:rPr/>
      </w:pPr>
      <w:r>
        <w:rPr>
          <w:rFonts w:eastAsia="Arial" w:cs="Arial" w:ascii="Arial" w:hAnsi="Arial"/>
          <w:sz w:val="24"/>
        </w:rPr>
        <w:t xml:space="preserve"> </w:t>
      </w:r>
      <w:r>
        <w:rPr>
          <w:rFonts w:cs="Arial" w:ascii="Arial" w:hAnsi="Arial"/>
          <w:sz w:val="24"/>
        </w:rPr>
        <w:t>Egy kis szélroham fordíttatott Francisszel a keréken. Keze ekkor rányomódott a lányéra. Megint megborzongtak, és a tengerésztiszt megint vigyorgott.</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felvetette Francisre a szemét, majd zavartan máshová vitte pillantását. Kihúzta kezét a férfié alól, véget vetett a leckének, mintha már nem érdekelné tovább, és tovasétált a kormánykeréktől. De olyan tüzet gyújtott máris Francis érzékeiben, melynek az nagyon is tisztában volt áruló jogtalanságával. Szerette volna és remélte, hogy Henry, aki profilját és vállát mutatta feléjük, semmit nem vett észre arról, ami történt. Leoncia a dzsungel födte partokat nézve, láthatólag másutt járt gondolatban, amint jegygyűrűjét szórakozottan meg-megforgatta ujján.</w:t>
      </w:r>
    </w:p>
    <w:p>
      <w:pPr>
        <w:pStyle w:val="Csakszveg"/>
        <w:ind w:left="600" w:right="1322" w:firstLine="240"/>
        <w:jc w:val="both"/>
        <w:rPr/>
      </w:pPr>
      <w:r>
        <w:rPr>
          <w:rFonts w:eastAsia="Arial" w:cs="Arial" w:ascii="Arial" w:hAnsi="Arial"/>
          <w:sz w:val="24"/>
        </w:rPr>
        <w:t xml:space="preserve"> </w:t>
      </w:r>
      <w:r>
        <w:rPr>
          <w:rFonts w:cs="Arial" w:ascii="Arial" w:hAnsi="Arial"/>
          <w:sz w:val="24"/>
        </w:rPr>
        <w:t>De Henry, amint odafordult hozzájuk, tudatni, hogy valami füstöt lát a szemhatáron, zavartalannak látszott. A kapitány azonban, aki előbb is látta őt, mellé suvakodott. Az indián kegyetlenség sugallotta a néger szemérmetlenségnek benne, hogy csöndesen így szól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se csüggedjen, uram! A senorita nemes szívű, és van a szívében hely két ilyen derék gavallér részére is, mint önök.</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percnek egy negyedrész alatt elvette azt a kikerülhetetlen és változatlan leckét, amelyet minden fehér ember el kell vegyen, ha oda dugja az orrát, amihez semmi köze. Trefethen máris a hátán feküdt, s tarkója kellemetlenül koccant a padlón attól az ökölcsapástól, amelyet Henry Morgan jobb keze a szemöldökei tájékára kent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indián kapitány nyomban felugrott, és dühöngve kapta elő kését. Juan, a halványsárga vegyes vérű, szintén mellé ugrott, kést rántva, ugyancsak a többi matróz, úgyhogy félkörben támadtak neki Henrynek, aki hirtelen hátraugorva, egy vasrudat ragadott fel, így készült védelmére. Francis otthagyta a kereket, és revolvert húzva elő, keresztülvágta magát a matrózok félkörén, úgy ugrott Henry mel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ott?'— kérdezte roko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om, amit mondtam — agyarkodott a kapitány —, azt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lljunk, kapitány — vágott közbe Henry. — Sajnálom, hogy megütöttem. Fogja be a bagólesőjet! Béküljünk ki! Én sajnálom, hogy megütöttem... — Henry itten elakadt, és elnyelte, amit mondani akart. Az oka az volt, hogy Leoncia ott nézte, és meghallotta volna a mondanival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bocsánatot kérek, kapitány... — hebegte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rőszakosság! — erősködött fenekedően Trefethen kapitány. — Ez testi sértés. Senki sem követhet el testi sértést György király valamelyik alattvalóján, az istenfáját, anélkül, hogy ki ne... fizesse a fájdalomdíj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arolásnak ilyetén virágos kifejezésénél Henry megint elfeledkezett magáról, és nekiugrott a csúf szerzetnek. De Francis megkapta vállánál. Erre leküzdötte haragját, hatalmasat nevetett, és zsebébe nyúlva kivett egy tízdolláros aranyat, amit Trefethen kapitány markába nyom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csó volt — ezt mormogta hozzá önkénte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van fizetve — jelentette ki a kapitány. — Tíz dollár mindig jó ár egy szájonvágásért. Rendelkezésére állok, uram, ön úriember. Annyiszor üthet képen, ahányszor óhajtja, ebben az ár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uram, engem — tolta oda előzékenyen a kingstoni Percifal fekete arcát. — Nyomjon egy csárdást uram, ennyiért akárhányat, tessék... és akármikor házhoz jövök ebben az árban...</w:t>
      </w:r>
    </w:p>
    <w:p>
      <w:pPr>
        <w:pStyle w:val="Csakszveg"/>
        <w:ind w:left="600" w:right="1322" w:firstLine="240"/>
        <w:jc w:val="both"/>
        <w:rPr/>
      </w:pPr>
      <w:r>
        <w:rPr>
          <w:rFonts w:cs="Arial" w:ascii="Arial" w:hAnsi="Arial"/>
          <w:sz w:val="24"/>
        </w:rPr>
        <w:t>Ámde ezt a kis mozzanatot megszakította a matrózfiú kiált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st! Gőzös a láthatáron!</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a múlva már megmutatkozott a füst egész mivolta és fontossága, amennyiben a szélcsendben vergődő Angelique-et beérte a kis Dolores gőzbárka, és félmérföldnyiről a távcsövön át már meg lehetett különböztetni a keskeny fedélzeten a felfegyverkezett csapatot. Henry is, Francis is megismerték a kormánybiztost és zsandárjait.</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Enrico Solano orra cimpája megint tágulni kezdett, amint fiaival hátravonulva a hajón, csatára készült. Leoncia, Henry és Francis közt megoszolva, kissé meg volt hökkenve, bár nagyokat nevetett a többiekkel a kis gőzbárka rongyosságán, és ujjongott, mikor egy kis szél, belekapva az Angelique vitorlásba, kilenccsomónyi gyorsasággal kezdte röp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De a szél múló volt. A lagúna felszíne megint felvette ernyedt képét, melyen néha egy-egy szélroham táncolt vég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enekedhetünk, uram, sajnálom, de tudatnom kell — mondta Trefethen kapitány Francisnek. — Ha a szél tartana, akkor igen. De lássa, hol fúj, hol nem. A szárazföld felé hajt. Sarokba szorítanak, ami egyértelmű az elcsípetésün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aki a közeli partot vizsgálta a távcsövön át, most leeresztette a messzelátót, és Francisre 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ele! — szólt az. — Van valami terve? Önre várunk mind. Beszélj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özel van a két Tigris-sziget — nyilvánította Henry. — Ezek őrzik a Juchitan-öböl keskeny bejáratát, amit El Tigrének hívnak. Ó, ennek valóban tigrisfogú sziklái vannak. Tudom, hogy a keskeny csatornán át, mely közte és a part között kanyarog, nem fér el egy bálnahajó sem.</w:t>
      </w:r>
    </w:p>
    <w:p>
      <w:pPr>
        <w:pStyle w:val="Csakszveg"/>
        <w:ind w:left="600" w:right="1322" w:firstLine="240"/>
        <w:jc w:val="both"/>
        <w:rPr>
          <w:rFonts w:ascii="Arial" w:hAnsi="Arial" w:cs="Arial"/>
          <w:sz w:val="24"/>
        </w:rPr>
      </w:pPr>
      <w:r>
        <w:rPr>
          <w:rFonts w:cs="Arial" w:ascii="Arial" w:hAnsi="Arial"/>
          <w:sz w:val="24"/>
        </w:rPr>
        <w:t>Köztük mégis mély a víz, bárha az El Tigre-szoros olyan, hogy körül nem lehet járni a szigeteket. Egy schooner csak hátsó vagy oldalszéllel tud átmenni ott. Nos, ez a szél kedvező. Áthaladunk. Ez még csak a tervem f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szél megfordul vagy kihagy, uram, és a dagály majd úgy rohan a két sziget közt, mint egy versenyló, mint jól tudom... akkor gyönyörű kis hajóm ottragad a sziklán — tiltakozott Trefethen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 történjék, kárpótlást kap tőlem a kár teljes értékéig — biztosította őt röviden Francis, és félretolta. — Most pedig, Henry, mi a tervének másik ré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gyellem elmondani — nevetett Henry. — De ez több spanyol szitkot fog provokálni, mint amennyit az öreg Sir Henry óta hallott a Chiruqui-lagúna, mikor ő megdézsmálta San Antoniót és Bocas del Torót. Figyeljen!</w:t>
      </w:r>
    </w:p>
    <w:p>
      <w:pPr>
        <w:pStyle w:val="Csakszveg"/>
        <w:ind w:left="600" w:right="1322" w:firstLine="240"/>
        <w:jc w:val="both"/>
        <w:rPr>
          <w:rFonts w:ascii="Arial" w:hAnsi="Arial" w:cs="Arial"/>
          <w:sz w:val="24"/>
        </w:rPr>
      </w:pPr>
      <w:r>
        <w:rPr>
          <w:rFonts w:cs="Arial" w:ascii="Arial" w:hAnsi="Arial"/>
          <w:sz w:val="24"/>
        </w:rPr>
        <w:t>Leoncia tapsolt, és ragyogó szemme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lehet, Henry! Látom az arcán. El kell mondania nekem.</w:t>
      </w:r>
    </w:p>
    <w:p>
      <w:pPr>
        <w:pStyle w:val="Csakszveg"/>
        <w:ind w:left="600" w:right="1322" w:firstLine="240"/>
        <w:jc w:val="both"/>
        <w:rPr>
          <w:rFonts w:ascii="Arial" w:hAnsi="Arial" w:cs="Arial"/>
          <w:sz w:val="24"/>
        </w:rPr>
      </w:pPr>
      <w:r>
        <w:rPr>
          <w:rFonts w:cs="Arial" w:ascii="Arial" w:hAnsi="Arial"/>
          <w:sz w:val="24"/>
        </w:rPr>
        <w:t>Henry erre dereka köré fonta karját, hogy a hajó ingásától óvja, és így sugdosott fülébe. Francis, hogy zavarát rejtse, az üldöző bárkán levő arcokat kémlelte a távcsöven át. Trefethen kapitány gúnyosan vigyorgott, és jelentőségteljes képeket váltott a félsárga matrózz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kapitány — mondta Henry visszafordulva. — Pontosan az El Tigre átellenében vagyunk. Fordítsa úgy a kereket, hogy nekivágjunk a szorosnak. Ugyancsak mindjárt kérek egy köteg félhüvelykes öreg, puha manilaháncs kötelet, elégséges madzagot és fonalat, azt a sörösládát a hajópatikából, azt az ötgallonos olajoskannát, ami múlt éjjel kiürült, és egy kávéskan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nytelen vagyok megjegyezni uram, hogy a kötél is pénzbe kerül — szólt Trefethen kapitány, amint Henry bajmolódni kezdett a sokféle szerszá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ja — hallgattatta el ő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ávéskanna csaknem ú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ja az á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pitány sóhajott és engedett, bár aztán megint kezdte Henry további munkájánál, aki kihúzta a sörösüvegek dugóit, és kezdte önteni a sört ki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uram — könyörgött Percifal. — Ha már ki kell öntenie a sört, inkább belém.</w:t>
      </w:r>
    </w:p>
    <w:p>
      <w:pPr>
        <w:pStyle w:val="Csakszveg"/>
        <w:ind w:left="600" w:right="1322" w:firstLine="240"/>
        <w:jc w:val="both"/>
        <w:rPr/>
      </w:pPr>
      <w:r>
        <w:rPr>
          <w:rFonts w:eastAsia="Arial" w:cs="Arial" w:ascii="Arial" w:hAnsi="Arial"/>
          <w:sz w:val="24"/>
        </w:rPr>
        <w:t xml:space="preserve"> </w:t>
      </w:r>
      <w:r>
        <w:rPr>
          <w:rFonts w:cs="Arial" w:ascii="Arial" w:hAnsi="Arial"/>
          <w:sz w:val="24"/>
        </w:rPr>
        <w:t>Több sört nem pocsékoltak el, és a legénység gyorsan Henry mellé rakta az üres üvegeket. Hatlábnyi közökben rágöbözték az üres üvegeket a kötélre. Azonkívül Henry két fathom hosszú vásznat vágott fel, és odaakasztotta fark gyanánt az üres üvegek közé. A kávéskanna és két üres kávéfindzsa szintén odakötődött az üvegek közé. A kígyó egyik végére az olajoskannát, a másikra az üres sörösládát kötötte, és felnézett Francisre, aki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udom már mit akar. Az El Tigrének keskenynek kell lennie, mert máskép a gőzös megkerü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 Tigre éppilyen keskeny — jött a felelet. — Van hely, ahol a csatorna nincs negyven láb a zátonyok közt. Ha a kapitány elnézi csapdánkat, meg fog fenekleni kőrútján. Nos, ha így történik, akkor kimehetnek a partra... Gyerünk, hátravisszük a kígyót, és kilökjük. Ha szólok, hogy zúdítsa ezt a sörösládát, akkor lökje ki olyan messzire, amennyire csak tud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l elállt, minthogy azonban az Angelique-et oldalból érte, mégis megtett öt csomót. Persze a Dolores, hatot futva be, lassan nyomába ért. Mikor a Doloresen megszólaltak a puskák, a kapitány, Henry és Francis vezénylete alatt, fedezéket rakott krumpliszsákokból, öreg vitorlákból és kötélkötegekből a hajó párkányánál. Ennek oltalmában, ha lekushadt, a kormányos megmaradhatott a keréknél. Leoncia nem akart a hajó belsejébe menni, mikor a tüzelés megkezdődött, ellenben lefeküdt a kabinházacska mögé. A többi matróz hasonló takarást keresett a hajó zugaiban, míg a Solanók nekifeküdve a fedezéknek, viszonozták a gőzös lövöldöz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és Francis megfelelő helyen vártak, míg elérik az El Tigre szűkületét, és fogták a kötélsárk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ratulálok, uram — mondta Trefethen kapitány, akit indián vére bátran felállani késztetett, de lenyomta a néger, olyannyira, hogy orra csaknem a padlót érte. — Maga Rosaro kapitány kormányoz, és ahogy elkapta a kezét, az azt mutatja, hogy ön golyót szalasztott bele. Ez a Rosaro kapitány fene indulatos fehér, uram. Szinte hallom a káromkod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készen a jelszóra, Francis — szólt Henry, letéve puskáját és gondosan vizsgálódva az El Tigre mindkét alacsony partján. — Csaknem helyben vagyunk. Egy-kettő-háromra zúdítsa ki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őzös már csak kétszáz yardra volt, és gyorsan közeledett, mikor Henry hármat kiáltott. Ő és Francis felugrottak, és zuhé! kilökték a sörösüveg-tengerikígyót. Az üvegek csörömpölve röpültek, maguk után röpítve a kannákat és vászonfarkokat.</w:t>
      </w:r>
    </w:p>
    <w:p>
      <w:pPr>
        <w:pStyle w:val="Csakszveg"/>
        <w:ind w:left="600" w:right="1322" w:firstLine="240"/>
        <w:jc w:val="both"/>
        <w:rPr>
          <w:rFonts w:ascii="Arial" w:hAnsi="Arial" w:cs="Arial"/>
          <w:sz w:val="24"/>
        </w:rPr>
      </w:pPr>
      <w:r>
        <w:rPr>
          <w:rFonts w:cs="Arial" w:ascii="Arial" w:hAnsi="Arial"/>
          <w:sz w:val="24"/>
        </w:rPr>
        <w:t>Henry és Francis ottmaradtak állva, hogy lássák munkájuk eredményét, téveteg golyó ugyan lebuktatta őket a fedélzet padlójára, de azért kikukkantgatva a korláton látták, hogy a gőzös eleje lenyomja tengerikígyójukat, és áthalad rajta. Egy perc múlva a gőzös már á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valami a hajókerekük köré csavarodott — ujjongott Francis. — Vivát,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a a szél tart — mondta Henry szerényen.</w:t>
      </w:r>
    </w:p>
    <w:p>
      <w:pPr>
        <w:pStyle w:val="Csakszveg"/>
        <w:ind w:left="600" w:right="1322" w:firstLine="240"/>
        <w:jc w:val="both"/>
        <w:rPr/>
      </w:pPr>
      <w:r>
        <w:rPr>
          <w:rFonts w:eastAsia="Arial" w:cs="Arial" w:ascii="Arial" w:hAnsi="Arial"/>
          <w:sz w:val="24"/>
        </w:rPr>
        <w:t xml:space="preserve"> </w:t>
      </w:r>
      <w:r>
        <w:rPr>
          <w:rFonts w:cs="Arial" w:ascii="Arial" w:hAnsi="Arial"/>
          <w:sz w:val="24"/>
        </w:rPr>
        <w:t>Az Angelique haladt, mindjobban maga mögött hagyva az összezsugorodó gőzöst. Mégsem annyira, hogy ne lássák, hogyan feneklik meg a zátonyon, és emberei hogyan ugrálnak körülötte a sekélyt gázo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daloljuk kis danánkat! — kiáltotta Henry ujjongva, elkezdve az első strófát, hogy:</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i/>
          <w:i/>
          <w:sz w:val="24"/>
        </w:rPr>
      </w:pPr>
      <w:r>
        <w:rPr>
          <w:rFonts w:cs="Arial" w:ascii="Arial" w:hAnsi="Arial"/>
          <w:i/>
          <w:sz w:val="24"/>
        </w:rPr>
        <w:t>Bőgő szélre, tengermélyr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nagyon szép, uram — szólt bele Trefethen kapitány az első strófa végeztével, miközben szeme ragyogott, és válla még hajukázott az ének ritmusára. — De a szél elállt, uram. Itt rekedtünk. Hogyan megyünk ki szél nélkül a Juchitan-öbölből? A Dolores nem hajótörött még. Csak késlekedik. Néhány néger leugrik róla, megtisztítja a kerek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essze a part — ítélte meg Henry a távolságot, miközben Enricó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partok ezek, senor Solano? — kérdezte. — Maja indiánok, hacienderók lakják, vagy m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ák is és hacienderók is — felelt Enrico. — Én jól ismerem ezt a tartományt. Ha a schooner nem biztonságos, az lesz a part. Kaphatunk lovat, nyerget, eleséget. Hátul a Kordillerák húzódnak. Mit akarhatnánk több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oncia? — kérdezte aggódva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eregben született, és kevés amerikai van, akit ki ne fárasztana a nyargalásban — hangzott Enrico felelete. — Jó lenne, ha leengednénk, engedelmükkel, a hosszú csónakot, az esetben, ha feltűnnék a Dolore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VIII.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kapitány, helyes — biztosította a félvér kapitányt Henry, mikor ott álltak a parton és az nem szívesen búcsúzott tőlük, hogy a fél mérföldre veszteglő Angelique-re menjen a Juchitan-öbölre súlyosodó rekkenő szélcse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mit mulatságnak hívunk — magyarázta Francis. — Csinos szó ez. És annál csinosabb, ha benne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a úgy fordul — vetette ellen a kapitány —, akkor az az átkozott szó válik belőle, hogy: veszede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örtént a Doloresszel, mikor göböt kötöttünk a kerekére — nevetett Henry. — De mi nem vesszük tudomásul a szónak ezt a jelentését. Csak a mulatságot használjuk továbbra is. Megoldja ezt az, hogy önnel hagyjuk senor Solano két fiát. Alvarado és Martinez úgy ismerik ezt a szorost, mint a tenyerüket. Az első kedvező széllel kivezetik belőle önt. A kormánybiztos önön nem kereskedik, ő utánunk nyomoz, és ha nekivágunk ezeknek a domboknak, a sarkunkban marad az utolsó emberé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i? — szólt bele Francis. — Az Angelique megrekedt. Ha rajta maradunk, minket is elfognak vele együtt. De mi azt a mulatságot választjuk, hogy a domboknak vágunk neki. Ők minket üldöznek. Az Angelique mehet szabadon. És természetesen minket sem csípn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eltéve, hogy a schoonert elvesztem — makacskodott a fekete kapitány. — Ha sziklára megy, hiszen a szoros szörnyű vész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fizetem a kárát, már mondtam — szólt Francis kezdődő ingerültségg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kívül sok költsé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jegyzéket és tollat húzott elő, ráfirkantott egy lapra, és átnyújtott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Mutassa ezt be senor Melchor Gonzalesnek Bocas del Toróban. Ezer aranyra jó. Ő bankár, az én megbízottam, és ő fizetni fog önnek.</w:t>
      </w:r>
    </w:p>
    <w:p>
      <w:pPr>
        <w:pStyle w:val="Csakszveg"/>
        <w:ind w:left="600" w:right="1322" w:firstLine="240"/>
        <w:jc w:val="both"/>
        <w:rPr/>
      </w:pPr>
      <w:r>
        <w:rPr>
          <w:rFonts w:cs="Arial" w:ascii="Arial" w:hAnsi="Arial"/>
          <w:sz w:val="24"/>
        </w:rPr>
        <w:t xml:space="preserve">Trefethen kapitány hitetlen bámulta a befirkált papír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ő jó arra—szólt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tudom, hogy Mr. Francis Morgant gazdag embernek ismerik. De milyen gazdag? Van olyan, mint amilyen szerény vagyok én? Én az Angelique-et adósságmentesen birtoklom. Telkem is van kettő Colónban. Vízre szolgáló telkem is van Belénben, amelyből meg fogok gazdagodni, mihelyt a United Fruit Company megkezdi az áruházai épít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örökölt ön atyjától, Francis? — kötekedett Henry. — Vagy inkább mennyivel többet?</w:t>
      </w:r>
    </w:p>
    <w:p>
      <w:pPr>
        <w:pStyle w:val="Csakszveg"/>
        <w:ind w:left="600" w:right="1322" w:firstLine="240"/>
        <w:jc w:val="both"/>
        <w:rPr/>
      </w:pPr>
      <w:r>
        <w:rPr>
          <w:rFonts w:cs="Arial" w:ascii="Arial" w:hAnsi="Arial"/>
          <w:sz w:val="24"/>
        </w:rPr>
        <w:t>Francis vállat vont, amíg bizonytalanul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et, mint amennyi ujjam van, de lábamon is számí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lárt, uram? — kérdezte a kapitány. Henry élénken 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ben értve, uram?</w:t>
      </w:r>
    </w:p>
    <w:p>
      <w:pPr>
        <w:pStyle w:val="Csakszveg"/>
        <w:ind w:left="600" w:right="1322" w:firstLine="240"/>
        <w:jc w:val="both"/>
        <w:rPr>
          <w:rFonts w:ascii="Arial" w:hAnsi="Arial" w:cs="Arial"/>
          <w:sz w:val="24"/>
        </w:rPr>
      </w:pPr>
      <w:r>
        <w:rPr>
          <w:rFonts w:cs="Arial" w:ascii="Arial" w:hAnsi="Arial"/>
          <w:sz w:val="24"/>
        </w:rPr>
        <w:t>Henry ismét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lióban értve,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ost beszélhetünk — szólt Henry. — Hát Mr. Francis Morgan elég gazdag, hogy megvásárolhassa az egész Panama köztársaságot a csatornájával együ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er-indián kapitány hitetlenkedve nézett Enrico Solanóra, aki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tisztességes gavallérember. Ismerem. Én beváltom a papírját, amit senor Melchor Gonzalesre forgatott Bocas del Toróban ezer pezóra. Itt van ez a zsák.</w:t>
      </w:r>
    </w:p>
    <w:p>
      <w:pPr>
        <w:pStyle w:val="Csakszveg"/>
        <w:ind w:left="600" w:right="1322" w:firstLine="240"/>
        <w:jc w:val="both"/>
        <w:rPr/>
      </w:pPr>
      <w:r>
        <w:rPr>
          <w:rFonts w:eastAsia="Arial" w:cs="Arial" w:ascii="Arial" w:hAnsi="Arial"/>
          <w:sz w:val="24"/>
        </w:rPr>
        <w:t xml:space="preserve"> </w:t>
      </w:r>
      <w:r>
        <w:rPr>
          <w:rFonts w:cs="Arial" w:ascii="Arial" w:hAnsi="Arial"/>
          <w:sz w:val="24"/>
        </w:rPr>
        <w:t>Felbökött fejével a partra, ahol a mocsár mellett Leoncia azzal szórakozott, hogy megtöltsön egy winchestert. A zsák, amit már rég megjegyzett a kapitány, ott hevert a lábánál a hom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k pénzeszsákkal utazni — magyarázta Francis —, sosem tudni, hol válik értéktelenné a pénz. Egyszer elromlott a gépem New Yorkba utaztamban Smith River Comersnél, éjjel, és egy csekk-könyvvel a zsebemben, elhihetik, hogy egy cigarettát sem tudtam venni a váro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szer megbíztam egy fehér gavallérban Barbadosban, aki kibérelte a hajómat repülőhal-halászatra — kezdte a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 hosszú lesz, kapitány — hallgattatta el őt Henry. — Jobb, ha a hajójára indul, mert mi is megy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refethen kapitány már csak távozó utasai hátával beszélhetett a következő percben, s nem maradt más hátra, mint a tanácsot megfogadnia. A csónakról visszapillantva látta, amint a társaság csomagokkal terhelten eltűnik a buja zöld bozót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gy megkezdett irtáshoz értek, ahol a favágók gyökerestül kiszedték a szűzi rengeteg terebélyeit, hogy gumifával telepítsék be a helyet a növekvő autóipar céljaira. Leoncia apjával a menet élén haladt. Bátyjai, Ricardo és Alessandro a középen. Alaposan megterhelve ballagtak, éppúgy Francis és Henry, akik bezárták a menetet, így találkoztak egy karcsú, egyenes tartású hidalgószerű idősebb úrral, aki lován a farönköket és gödreiket kerülgette.</w:t>
      </w:r>
    </w:p>
    <w:p>
      <w:pPr>
        <w:pStyle w:val="Csakszveg"/>
        <w:ind w:left="600" w:right="1322" w:firstLine="240"/>
        <w:jc w:val="both"/>
        <w:rPr/>
      </w:pPr>
      <w:r>
        <w:rPr>
          <w:rFonts w:eastAsia="Arial" w:cs="Arial" w:ascii="Arial" w:hAnsi="Arial"/>
          <w:sz w:val="24"/>
        </w:rPr>
        <w:t xml:space="preserve"> </w:t>
      </w:r>
      <w:r>
        <w:rPr>
          <w:rFonts w:cs="Arial" w:ascii="Arial" w:hAnsi="Arial"/>
          <w:sz w:val="24"/>
        </w:rPr>
        <w:t>Enrico láttára megállította lovát és sombreróját lekapta Leoncia előtt. Kézfogása régi barátként üdvözölte Enricót, s míg beszélt, szeme ámulattal csüggött Enrico lányán.</w:t>
      </w:r>
    </w:p>
    <w:p>
      <w:pPr>
        <w:pStyle w:val="Csakszveg"/>
        <w:ind w:left="600" w:right="1322" w:firstLine="240"/>
        <w:jc w:val="both"/>
        <w:rPr>
          <w:rFonts w:ascii="Arial" w:hAnsi="Arial" w:cs="Arial"/>
          <w:sz w:val="24"/>
        </w:rPr>
      </w:pPr>
      <w:r>
        <w:rPr>
          <w:rFonts w:cs="Arial" w:ascii="Arial" w:hAnsi="Arial"/>
          <w:sz w:val="24"/>
        </w:rPr>
        <w:t>Gyors spanyolsággal folyt a beszéd, s már megállapodtak a lovak beszerzéséről, mire a két Morgan bemutatkozására került a sor. Latin szokás szerint a haciendero lovát rögtön átadta Léonciának, és felsegítette a nyeregbe. A marhavész, mint mondta, megdézsmálta hátaslovait, de a felügyelőjének van még egy jó karban lévő lova Enrico számára. Henryt és Francist szívből üdvözölte, amikor megtudta, hogy kedves barátjának barátai. Mikor Enrico a Kordillerákba vezető útról érdeklődött hacienderótól és kőolajat említett, Francis a fülét h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 senor — kezdte —, van itt kőolajuk Panam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van — bólintott komolyan a haciendero, ismerjük a forrását már nemzedékek óta. De a Hermosillo Company gringo mérnököket küldött titkon, és megvették azt a területet. Azt mondják, nagy olajmező. De nagam nem tudok olajról. Sok kútjuk van és sokat fúrtak is. Annyi az olajuk, hogy lefolyik a síkságra. Azt mondják, nem tudják elrekeszteni, akkora a nyomás. Vezeték kellene nekik az óceánig: már építik is. Jelenleg még ömlik lefelé a vízmosásokon, hihetetlen mennyiség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nkokat építettek-e? — kérdezte Francis, a Tampico Petroleum jutva eszébe, amihez sorsa volt kötve, s amiről semmit sem hallott, amióta New Yorkot elhagyta.</w:t>
      </w:r>
    </w:p>
    <w:p>
      <w:pPr>
        <w:pStyle w:val="Csakszveg"/>
        <w:ind w:left="600" w:right="1322" w:firstLine="240"/>
        <w:jc w:val="both"/>
        <w:rPr>
          <w:rFonts w:ascii="Arial" w:hAnsi="Arial" w:cs="Arial"/>
          <w:sz w:val="24"/>
        </w:rPr>
      </w:pPr>
      <w:r>
        <w:rPr>
          <w:rFonts w:cs="Arial" w:ascii="Arial" w:hAnsi="Arial"/>
          <w:sz w:val="24"/>
        </w:rPr>
        <w:t>A haciendero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ítás — magyarázta —, öszvérháton szállítani tilos. Tavakat csináltak olajból a hegyhát zugaiban mindenfelé. Mégis túlömlik rajtuk a drága folyad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födték a rezervoárjaikat? — kérdezte Francis, egy rérnes tűzre — emlékezve a Tampico Petroleum korábbi napjai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nor.</w:t>
      </w:r>
    </w:p>
    <w:p>
      <w:pPr>
        <w:pStyle w:val="Csakszveg"/>
        <w:ind w:left="600" w:right="1322" w:firstLine="240"/>
        <w:jc w:val="both"/>
        <w:rPr>
          <w:rFonts w:ascii="Arial" w:hAnsi="Arial" w:cs="Arial"/>
          <w:sz w:val="24"/>
        </w:rPr>
      </w:pPr>
      <w:r>
        <w:rPr>
          <w:rFonts w:cs="Arial" w:ascii="Arial" w:hAnsi="Arial"/>
          <w:sz w:val="24"/>
        </w:rPr>
        <w:t>Francis a fejét csóválta helytelenítő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 kell fedni őket — mondta. — Hisz egy gyufával hamuvá teheti az egészet valami részeg vagy bosszúálló munkás. Gyenge üzlet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vagyok a Hermosillo Comp — mondta a haciender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 társaságra gondoltam, senor, nem önre — magyarázta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ember vagyok én is. Száz mindenféle esetet megéltem. Sosem lehet tudni, mi történik. Legföllebb azt tudja, hogy sosem tudhatjuk, mi történ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lehet tudni, mit mondott még Francis az álnok munkások üzemeiről, mert abban a percben a felügyelő lovagolt oda, részint a jövevények, részint a közelben dolgozó munkások mi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or Ramirez, lesz oly szíves leszállni — mondta a haciendero, és bemutatta őt ugyanakkor a társaságnak. — A ló az öné, Enrico barátom —tette hozzá. — Ha megdöglene, és teheti, küldje vissza a szerszámját és nyergét. De ha nem tehetné, úgy sose aggassza. Azt sajnálom inkább, hogy önnek és kíséretének nem szolgálhatok szerény vendégszeretetemmel. De a kormánybiztos, tudom, véreb. Megpróbálunk majd mindent, hogy tévútra irányítsuk.</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és Enrico lóra ültek, Alessandro és Ricardo belekapaszkodott atyja kengyelébe kétoldalt, és a társaság elindult. Ezt a gyorsabb iramért csinálták így, s Henry és Francis is hasonlóképp kapaszkodott Leoncia kengyelébe. Az ő nyeregkápájára volt kötve a pénzesz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félreértés lehet — magyarázta a haciendero felügyelőjének. — Enrico Solano becsületes ember. Amibe fog, tisztességes ügylet. Mariano Vercara e Hijos mégis üldözi őket. Mi tehát félrevezetjük őt, ha erre 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jönnek is — mondja a felügyelő —, szerencsétlenségükre nem találtak lovat magu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a felügyelő a munkásokra förmedt úgy, mintha fél nap alatt háromnapnyi munkát követelne t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ciendero fél szemmel a gyorsan közelgő csapatot figyelte, élükön Alvarez Torresszel, de mintha nem látná őket, tovább tárgyalt a felügyelővel a gazdaság dolgairól.</w:t>
      </w:r>
    </w:p>
    <w:p>
      <w:pPr>
        <w:pStyle w:val="Csakszveg"/>
        <w:ind w:left="600" w:right="1322" w:firstLine="240"/>
        <w:jc w:val="both"/>
        <w:rPr/>
      </w:pPr>
      <w:r>
        <w:rPr>
          <w:rFonts w:eastAsia="Arial" w:cs="Arial" w:ascii="Arial" w:hAnsi="Arial"/>
          <w:sz w:val="24"/>
        </w:rPr>
        <w:t xml:space="preserve"> </w:t>
      </w:r>
      <w:r>
        <w:rPr>
          <w:rFonts w:cs="Arial" w:ascii="Arial" w:hAnsi="Arial"/>
          <w:sz w:val="24"/>
        </w:rPr>
        <w:t>Udvariasan viszonozta Torres üdvözlését, és ördögi sugallatra azt kérdezte, talán olajkutató kirándulásnál lehet-e kalauz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nor — felelt Torres — senor Enrico Solanos, lányát, fiait és két termetes gringót keresünk. E két gringo kell nekünk. Erre mentek, sen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rre. Azt hittem, olajat kutatnak, de annyira siettek, hogy meg sem tudhattam, mi járatban vannak. Elkövettek talán valamit? De nem is szabad kérdenem ezt. Senor Solano feltétlenül becsület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mentek? — kérdezte a kormánybiztos, aki most érkezett meg lihegve a zsandárai mögül.</w:t>
      </w:r>
    </w:p>
    <w:p>
      <w:pPr>
        <w:pStyle w:val="Csakszveg"/>
        <w:ind w:left="600" w:right="1322" w:firstLine="240"/>
        <w:jc w:val="both"/>
        <w:rPr/>
      </w:pPr>
      <w:r>
        <w:rPr>
          <w:rFonts w:cs="Arial" w:ascii="Arial" w:hAnsi="Arial"/>
          <w:sz w:val="24"/>
        </w:rPr>
        <w:t>Mialatt a haciendero és felügyelője alaposan megmagyarázták az érkezetteknek az ellenkező irányú utat, Torres észrevett egy munkást, aki lapátjára támaszkodva élénken fülelt. És amíg a félrevezetett kormánybiztos parancsokat adott a téves útra, Torres odalökött egy ezüstdollárt a fülelő munkásnak. A peon az igazi irányba intett, észrevétlen eltette a pénzt, és nekirugaszkodott az ásásnak egy hatalmas tuskó körül. Torres beleavatkozott a kormánybiztos rendelkezésébe: — Más úton megyünk — mondta, kacsintva a kormánybiztosnak. — Egy kismadár kicsipogta nekem, hogy a barátunk téved. Azok másfelé m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a csapat a helyes nyomon loholt tovább, s a haciendero és felügyelője elképedve bámultak egymásra. A felügyelő ujját ajkára tette, és hirtelen a munkáscsoportra nézett. A bűnös munkás rettentő buzgalommal, se látva, se hallva nyomta a lapátot. De egy társa alig észrevehető fejmozdulattal ráintett a felügyel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ismadár — kiáltotta a felügyelő, odalépve az árulóhoz és kegyetlenül megrázva őt.</w:t>
      </w:r>
    </w:p>
    <w:p>
      <w:pPr>
        <w:pStyle w:val="Csakszveg"/>
        <w:ind w:left="600" w:right="1322" w:firstLine="240"/>
        <w:jc w:val="both"/>
        <w:rPr/>
      </w:pPr>
      <w:r>
        <w:rPr>
          <w:rFonts w:eastAsia="Arial" w:cs="Arial" w:ascii="Arial" w:hAnsi="Arial"/>
          <w:sz w:val="24"/>
        </w:rPr>
        <w:t xml:space="preserve"> </w:t>
      </w:r>
      <w:r>
        <w:rPr>
          <w:rFonts w:cs="Arial" w:ascii="Arial" w:hAnsi="Arial"/>
          <w:sz w:val="24"/>
        </w:rPr>
        <w:t>A munkás rongyaiból kiesett az ezüstdoll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 mondta a haciendero, megértve a helyzetet. — Egyszerre gazdag lett. Kétségtelen megölt valakit ezért a pénzért. Üssétek! Vallassáto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avalyás, a fejére és hátára hulló botütések alatt térden állva vallotta be, hogyan szerezte a dollá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ssétek, üssétek tovább, üssétek, amíg egyet rúg, a gazfickót, aki elárulta a legjobb barátomat— toporzékolt a haciendero. — Megálljunk — nem! Ne üssétek agyon, egy kis szuszt hagyjatok benne. Kevés a munkásunk, és nem tölthetjük ki rajta egész bosszúnkat. Üssétek, de csak annyira, hogy egy-két nap kiheverje és munkába állha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a munkásnak elkövetkező kalandjaiból életének valóságos eposza fejlett, amiről oldalakat lehetne írni. Félig agyonütve lenni sem kellemes dolog. Tehát a munkás, a felügyelő kezében hagyva rongyait, berohant a bozótba, és a felügyelő gyalog nem bírta be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gyorsan menekült a nyomorult szerzet, a sajgó püföléstől és a felügyelőtől való félelmében, hogy keresztülvágva a bozóton, megelőzte a Solano-társaságot, és szemközt szaladva nekik, amint egy keskeny patakon haladtak át, térdre esett előttük, és irgalomért könyörgött. Az árulása miatt nyöszörgött úgy előttük. De ezek nem tudtak arról semmit. Francis, látva szánalmas állapotát, megemberelte őt egy korty ital erejéig, amiért egész a menet végére kellett visszatérnie. A munkás félig kiitta az üveget, és aztán úgy hagyta őt ott Francis, összefüggéstelen áldásokat hadarva, miközben eltűnt újra más irányban a védő sűrűben. De rosszul táplálva, munkától elcsigázva nem bírta tovább, és ájultan rogyott a zöld fű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kben Torres vezetésével, aki kopóként szimatolt, a lihegő kormánybiztos és a zsandárok odaérkeztek a kis patakhoz. Torres tekintetét mindjárt odakapták a munkás friss lábnyomai a patak medrében. Mihamar előhúzták a bozótból, amely megvámolta még megmaradt rongyait. Irgalomért könyörgött térden állva, mely testrésze szörnyen igénybe vevődött aznap, s így faggattatta ki magát. De letagadta, hogy találkozott a Solanók csapatával, ő, aki elárulta őket, de csak verést kapott érte, azok pedig, akiket elárult, megszánták, mintegy csepp hálát érzett irántuk. Eltagadta, hogy ismerné őket, holott egy ezüstdollárt kapott elárulásukért az irtásban. Erre Torres pálcája lecsapott a kobakjára, ötször, tízszer és az örökkévalóságig csapkodott volna, ha nem szakítja meg a munkás őszinte vallomása. Utóvégre nem csodálhatni, úgy összetörve, összepufálva, halálra fenyegetve, hogy meg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galibák csak most kezdődtek meg a munkás számára erre a napra. Alig árulta el újra a Solanókat, még mindig térden állva, mikor izzadó lovakon a haciendero érkezett oda a szomszéd hacienderókkal és felügyelőkkel, akiket segélyül hívott a munkását üldö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munkásom ez, senors — jelentette ki a haciendero. — Ön megve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 kérdezte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én akarom megve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a kormánybiztos lábaihoz kúszott, ott könyörgött, hogy ne adják ki a gazdájának. De ott könyörgött irgalomért, ahol nem ismerték a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van rá oka — mondta a kormánybiztos. — Visszaadjuk önnek. Engednünk kell a törvénynek, s ő az ön tulajdona. Amellett nincs is tovább szükségünk rá. Ez a legkitűnőbb munkás, senor. Ez azt cselekedte, amire nem volt még példa Panama történetében. Munkás létére kétszer igazat mondott egy nap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két kezét összehurkolták, és a felügyelő nyergéhez kötötték visszafelé útban. A szerencsétlen bizonyos volt benne, hogy az igazi és legnagyobb verés még csak ezután várja otthon. Nem tévedett. Visszatérve a haciendához, odakötötték, mint égy állatot, egy nyírott sövény egyik karójához, míg az urak elmentek uzsonnázni. Ezután tudta, mi következik. A kerítés mögött azonban egy sánta kanca legelt, és ez mentő ötletet lobbantott ki a munkás fáradt agyából. Bár összevissza tépdeste-vérezte csuklóját, hamarosan kiszabadította magát kötelékeiből. Azzal, a törvény ellenére, kibújt a nyírott sövény alatt; felugrott a sánta kancára, és szőrén, puszta sarkával sarkantyúzva bordáit, elnyargalt a Kordillerák védő szakadékai köz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pPr>
      <w:r>
        <w:rPr>
          <w:rFonts w:cs="Arial" w:ascii="Arial" w:hAnsi="Arial"/>
          <w:b/>
          <w:sz w:val="32"/>
        </w:rPr>
        <w:t>IX.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Solanókat kevés híja, hogy utolérték már. Henry így kötekedett Franciss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dzsungel az a hely, ahol nincs értéke a dollárnak. Nem vehetünk sem friss lovakat, sem pihenőt ennek a kedves teremtésnek, aki kénytelen ezen a gebén zötyögtet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sem voltam olyan helyen, ahol a pénz nem hatott — felel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pokolban is adnak érte egy pohár vizet — mondta Henry.</w:t>
      </w:r>
    </w:p>
    <w:p>
      <w:pPr>
        <w:pStyle w:val="Csakszveg"/>
        <w:ind w:left="600" w:right="1322" w:firstLine="240"/>
        <w:jc w:val="both"/>
        <w:rPr>
          <w:rFonts w:ascii="Arial" w:hAnsi="Arial" w:cs="Arial"/>
          <w:sz w:val="24"/>
        </w:rPr>
      </w:pPr>
      <w:r>
        <w:rPr>
          <w:rFonts w:cs="Arial" w:ascii="Arial" w:hAnsi="Arial"/>
          <w:sz w:val="24"/>
        </w:rPr>
        <w:t>Leoncia taps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 Francis —, sohsem voltam a pokolban.</w:t>
      </w:r>
    </w:p>
    <w:p>
      <w:pPr>
        <w:pStyle w:val="Csakszveg"/>
        <w:ind w:left="600" w:right="1322" w:firstLine="240"/>
        <w:jc w:val="both"/>
        <w:rPr>
          <w:rFonts w:ascii="Arial" w:hAnsi="Arial" w:cs="Arial"/>
          <w:sz w:val="24"/>
        </w:rPr>
      </w:pPr>
      <w:r>
        <w:rPr>
          <w:rFonts w:cs="Arial" w:ascii="Arial" w:hAnsi="Arial"/>
          <w:sz w:val="24"/>
        </w:rPr>
        <w:t>Leoncia megint taps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most támadt egy jó ötletem, hogy a dollárt hatékonnyá tegyem a dzsungelben is. Mindjárt ki is próbálom — folytatta Francis, ledobva a pénzeszsákot Leoncia nyeregkápájáról. — Ön menjen csak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eg kell mondania nekem, mi az — makacskodott Leoncia, és így Francis a lány füléhez hajolva elmondotta tervét. A lány fölkacagott, miközben Henry az öreg Enricóval és fiaival tárgyalt, nehogy féltékeny bolondnak mutatkozz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eltűntek volna, visszanézve azt látták, hogy Francis, jegyzéket és tollat véve elő, ír valamit. Amit írt, ékesszólóan rövid volt, csak ez: 50. Kitépve a lapot, óvatosan letette az út közepére, és egy ezüstdollárral nyomtatta le. Kiszámolva még negyvenkilencet a zsákból, szétszórta az első környékén, és szaladt társai utá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ugustino, a csendőr, aki keveset beszélt, ha józan volt, de ha berúgott, egész prédikációkat tartott a hallgatás bölcsességéről, ő járt elöl, előrehajolva, vizsgálódva a nyomokon, mikor hirtelen éles szemébe ötlött a papírlapra tett dollár. A dollárt megtartotta, a papírt átadta a kormánybiztosnak. Torres áthajolva annak vállán, vele együtt bámult a rejtélyes 50-re. A kormánybiztos elhajította a papírt, mint értéktelen holmit, és folytatni akarta az üldözést, de Augustino felvette, és elgondolkodott az 50-en. Ezenközben Rafael egyszerre felkiáltott, hogy még egy dollárt lelt. Ekkor már mindent tudott Augustino. Ötven dollár van itt felszednivaló. Ellökte a papírt, és térdre ereszkedve kezdte kémlelni a talajt. A többi azon nyomban, vezényszó nélkül, négykézlábra ereszkedett. Hiába káromkodott és átkozódott a kormánybiztos és Torres, hogy továbbmenetelre bírja őket.</w:t>
      </w:r>
    </w:p>
    <w:p>
      <w:pPr>
        <w:pStyle w:val="Csakszveg"/>
        <w:ind w:left="600" w:right="1322" w:firstLine="240"/>
        <w:jc w:val="both"/>
        <w:rPr>
          <w:rFonts w:ascii="Arial" w:hAnsi="Arial" w:cs="Arial"/>
          <w:sz w:val="24"/>
        </w:rPr>
      </w:pPr>
      <w:r>
        <w:rPr>
          <w:rFonts w:cs="Arial" w:ascii="Arial" w:hAnsi="Arial"/>
          <w:sz w:val="24"/>
        </w:rPr>
        <w:t>Mikor már nem találtak többet, megszámolták, hány dollárjuk van.</w:t>
      </w:r>
    </w:p>
    <w:p>
      <w:pPr>
        <w:pStyle w:val="Csakszveg"/>
        <w:ind w:left="600" w:right="1322" w:firstLine="240"/>
        <w:jc w:val="both"/>
        <w:rPr>
          <w:rFonts w:ascii="Arial" w:hAnsi="Arial" w:cs="Arial"/>
          <w:sz w:val="24"/>
        </w:rPr>
      </w:pPr>
      <w:r>
        <w:rPr>
          <w:rFonts w:cs="Arial" w:ascii="Arial" w:hAnsi="Arial"/>
          <w:sz w:val="24"/>
        </w:rPr>
        <w:t>Negyvenhét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háromnak kell lenni — kiáltotta Rafael, mire az egész társaság újból négykézlábra esett. Öt elveszett percbe került, míg a három dollárt megkeresték. Eltette mindenik, amit talált, és megint engedelmesen kerekedtek üldözésre a kormánybiztossal és Torresszel.</w:t>
      </w:r>
    </w:p>
    <w:p>
      <w:pPr>
        <w:pStyle w:val="Csakszveg"/>
        <w:ind w:left="600" w:right="1322" w:firstLine="240"/>
        <w:jc w:val="both"/>
        <w:rPr/>
      </w:pPr>
      <w:r>
        <w:rPr>
          <w:rFonts w:eastAsia="Arial" w:cs="Arial" w:ascii="Arial" w:hAnsi="Arial"/>
          <w:sz w:val="24"/>
        </w:rPr>
        <w:t xml:space="preserve"> </w:t>
      </w:r>
      <w:r>
        <w:rPr>
          <w:rFonts w:cs="Arial" w:ascii="Arial" w:hAnsi="Arial"/>
          <w:sz w:val="24"/>
        </w:rPr>
        <w:t>Egy mérfölddel odébb Torres megpróbált betaposni a sárba egy fénylő dollárt. De Augustino tapasztalt szeme gyorsabb volt, és mohó ujja kikaparta a sárból a pénzt. Már tudták: ahol egy dollár van, ott több is van. A társaság megállt, és mialatt a vezetők szitkozódtak és átkozódtak, az embereik jobbra-balra tértek le az ösvény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cente, egy holdképű csendőr, aki inkább mexikói indiánnak mint panamainak vagy majának látszott, elsőnek talált nyomra. Mindnyájan, mint a farkasfalka, egy fa köré gyűltek, ahol a kincs rejtőzött. A fatörzs odvas volt, egy tucat lábnyi magas és háromnál több láb széles volt a kerülete. Ötlábnyi magasan volt a lyuk rajta. Efölött, tüskével odatűzve, egy szelet papír virított, ugyanolyan, mint az előbbi. De rá ez volt írva: 100.</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 már abban a zenebonában elveszett, ami következett. Amint egy csomó kar nyúlkált be előbb a lyukon, a fa üres szívében rejtőző kincs után. De a lyuk mélyebb volt, mintsem karjuk elérhette volna a fene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kell vágnunk a törzset — kiáltotta Rafael, kardjával rácsapva a törzsre, hogy megállapítsa a lyuk mélységét. — Levágjuk, megszámoljuk, amit benn találtunk, és elosztjuk egyenlően.</w:t>
      </w:r>
    </w:p>
    <w:p>
      <w:pPr>
        <w:pStyle w:val="Csakszveg"/>
        <w:ind w:left="600" w:right="1322" w:firstLine="240"/>
        <w:jc w:val="both"/>
        <w:rPr/>
      </w:pPr>
      <w:r>
        <w:rPr>
          <w:rFonts w:eastAsia="Arial" w:cs="Arial" w:ascii="Arial" w:hAnsi="Arial"/>
          <w:sz w:val="24"/>
        </w:rPr>
        <w:t xml:space="preserve"> </w:t>
      </w:r>
      <w:r>
        <w:rPr>
          <w:rFonts w:cs="Arial" w:ascii="Arial" w:hAnsi="Arial"/>
          <w:sz w:val="24"/>
        </w:rPr>
        <w:t>A vezetők most már dühöngeni kezdtek, és a kormánybiztos megfenyegette őket, hogy mihelyt visszatérnek San Antpnióba, mindjüket San Juanra küldi, ahol a keselyük fognak osztozni hulláju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nem megyünk vissza San Antonióba, hála istennek! —mondta Augustino, megtörve hallgatása szűzi pecsétjét, hogy bölcsességét ragyogtas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emberek vagyunk, és becsülettel megosztozunk — szólt Rafael. — Augustinónak igaza van. Hála istennek, nem térünk vissza San Antonióba. Ez a gazdag gringo több pénzt el fog szórni az úton, mint amennyit egy évben keresünk ott, ahonnan jövünk. Én magam is kész vagyok a lázadásra, ahol ennyi pénzt szerezh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dag gringo vezessen — tette hozzá Augustino —, ez esetben</w:t>
      </w:r>
    </w:p>
    <w:p>
      <w:pPr>
        <w:pStyle w:val="Csakszveg"/>
        <w:ind w:left="600" w:right="1322" w:firstLine="240"/>
        <w:jc w:val="both"/>
        <w:rPr>
          <w:rFonts w:ascii="Arial" w:hAnsi="Arial" w:cs="Arial"/>
          <w:sz w:val="24"/>
        </w:rPr>
      </w:pPr>
      <w:r>
        <w:rPr>
          <w:rFonts w:cs="Arial" w:ascii="Arial" w:hAnsi="Arial"/>
          <w:sz w:val="24"/>
        </w:rPr>
        <w:t>örökké követni fogom a nyom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 bökött fejével Rafael.a kormánybiztos és Torres felé —, ha ők nem engedik, hogy ezt az istenadta fizetést bezsebeljük, akkor süljenek a pokol mélységes fenekének a legalján. Emberek vagyunk, nem rabszolgák. Nagy a világ. Itt meredeznek a Kordillerák. Gazdagok leszünk, és szabad emberek. Élhetünk itt, a Kordillerákban, ahol oly bájosán vadak és imádatosak az indián lán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szabadulunk a feleségünktől San Antonióban — mondta Vicente. — De most csapjuk csak lefelé ezt a kincses f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elkezdték suhogtatni kardjukat a fatörzs ellen, és az, torha lévén, elég könnyen engedett a pengék csapkodásának. Mikor pedig a csonk ledűlt, nem is száz dollárt számoltak és osztottak meg, hanem száznegyven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őkezű ez a gringo — szavalta Vicente. — Többet hagy, mint ígér. Nincs vajon még tö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vágott rönkő törmeléke között, mely porrá lett egy-két csapásukra, még öt dollárt leltek, amivel elvesztegettek újabb tíz percet, hogy Torrest és a kormánybiztost az őrjöngés határáig kerg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t meg, hogy megszámolja ez a gazdag gringo — mondta Rafael. — Csak ki kell nyitnia a zsákját, és önteni kifelé. Ez az a zsák, amivel San Antonio kikötőjébe nyargalt, mikor felrobbantotta a tömlöcünk fa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lytatták az üldözést. Minden rendben ment vagy fél óráig, mikor egy elhagyott tisztásra értek, amelyet már félig visszafoglalt magának az őserdő. Egy beomlott kunyhó, szétmállott barakkok, letöredezett karám-kerítés mutatkozott a fák alatt elhagyottan. De a kutat valaki nemrég használhatta, mert a vödör és a horog nedves volt a víztől. A káváján pedig szembeötlött mindjárt a szokott odaragasztott cédula, amelyen ezúttal 300 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űzanya!... Mekkora szerencse! — kiáltotta Rafa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az ördög a teremtés végéig csak vele foglalkozzon a nyársával a pokol fenekén — dühöngött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fizet, mint bennünket senor Regan — gúnyolódott a kormánybiztos elkeseredésében és undo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sem kifogyhatatlan az ő zsákja sem — válaszolt Torres. — Úgy látszik, fel kell csipegetnünk az egész pénzét, mielőtt megcsípjük őt. De ha felcsipegettük és a zsákja kiürül, mégis elcsíp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most tovább, bajtársak — próbálta rávenni a kormánybiztos csapatát. — Aztán visszatérünk kedvük szerint, és összeszedjük az ezüstöt.</w:t>
      </w:r>
    </w:p>
    <w:p>
      <w:pPr>
        <w:pStyle w:val="Csakszveg"/>
        <w:ind w:left="600" w:right="1322" w:firstLine="240"/>
        <w:jc w:val="both"/>
        <w:rPr/>
      </w:pPr>
      <w:r>
        <w:rPr>
          <w:rFonts w:cs="Arial" w:ascii="Arial" w:hAnsi="Arial"/>
          <w:sz w:val="24"/>
        </w:rPr>
        <w:t>Augustino törte meg újra hallgatása pecsét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tudja senki visszatérése útját, ha ugyan egyáltalán visszatér — szavalta rémlátó módjára. Aztán bölcsességének aranymondatára büszkén megeresztett egy másikat is. — Háromszáz a kézben jobb, mint hárommillió egy kút fenekén, amit esetleg sosem lá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elyiknek le kell szállni a kútba — szólt Rafael, kipróbálva a vödör kötelét súlyával. — Nézzék! A kötél erős. Leeresztünk egyet közülünk. Ki mer leszál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szólt Vicente. — Én me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felét a pénznek ellopja — hangoztatta Rafael rögtönös gyanú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megy, előbb számoljon ki minden garast, ami magánál van. Akkor, ha feljön, beszélhetünk magával a leleményről. Csak ha egyenlően megosztoztunk, azután adjuk ki a letét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olyan bajtársaknak, akik nem bíznak bennem, nem megyek le —</w:t>
        <w:tab/>
        <w:t>szólt Vicente megbikacsolva magát. — Annyim van, mint bármelyiküknek itt a kútnál. Minek menjek hát én le? Hallottam már emberekről, akik kút fenekén vég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 nevére, menjen már le — förmedt rá a kormánybiztos. — Gyorsan, gyor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húsban vagyok, a kötél nem erős, nem megyek — mondta Vicen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ik Augustinóra nézett, aki már többet beszélt ma, mint máskor egy hét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uillermo a legsoványabb és legkönnyebb — mondta Augustin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uillermo menjen le — hagyta rá kórusban a több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Guillermo aggódva bámult le a kútba, visszatorpant, és fejét rázva konokul ellen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ják szent városának szentelt kincséért sem — dörmögte.</w:t>
      </w:r>
    </w:p>
    <w:p>
      <w:pPr>
        <w:pStyle w:val="Csakszveg"/>
        <w:ind w:left="600" w:right="1322" w:firstLine="240"/>
        <w:jc w:val="both"/>
        <w:rPr/>
      </w:pPr>
      <w:r>
        <w:rPr>
          <w:rFonts w:eastAsia="Arial" w:cs="Arial" w:ascii="Arial" w:hAnsi="Arial"/>
          <w:sz w:val="24"/>
        </w:rPr>
        <w:t xml:space="preserve"> </w:t>
      </w:r>
      <w:r>
        <w:rPr>
          <w:rFonts w:cs="Arial" w:ascii="Arial" w:hAnsi="Arial"/>
          <w:sz w:val="24"/>
        </w:rPr>
        <w:t>A kormánybiztos elővonta revolverét és a többire nézett helyeslésért. Azok megadták fejjel, sze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re, rögtön lemegy — fenyegette meg a kis zsandárt. — De egy-kettő, vagy úgy keresztüldurrantom, hogy itt fog oszlásnak indulni a kútban. Helyes, bajtársak, hogy lelövöm, ha nem megy le rögt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kiáltoz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uillermo remegő ujjakkal számlálta le a nála levő pénzt, és a félelem kínjai közt többször megpróbált tiltakozni. De pajtásai belökdösték a vödörbe, amibe belekuporodva eltűnt a napvilág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 — kiáltotta az aknából. — Megállj! Beleeresztetek a vízbe.</w:t>
      </w:r>
    </w:p>
    <w:p>
      <w:pPr>
        <w:pStyle w:val="Csakszveg"/>
        <w:ind w:left="600" w:right="1322" w:firstLine="240"/>
        <w:jc w:val="both"/>
        <w:rPr/>
      </w:pPr>
      <w:r>
        <w:rPr>
          <w:rFonts w:cs="Arial" w:ascii="Arial" w:hAnsi="Arial"/>
          <w:sz w:val="24"/>
        </w:rPr>
        <w:t>Amazok fönntar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íz pezót kapok a részemen kívül — kiáltotta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ztelőt kapsz! — kiáltották le neki, majd összevissza beszéltek: — Berúghatsz ma a víztől, amit megitatunk veled. Rögtön elvágjuk a kötelet. Kevesebb lesz eggyel, akivel osztozni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 nem kellemes — kiáltotta, mint egy kísértet a pokolból. —beteg békákkal és döglött madarakkal van teli, s ettől büdös. Kígyó is lehet benne. Megérdemlem azt a tíz külön pe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ullasztunk— kiáltotta Rafa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lövök a kútba — ijesztette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őnek vagy belefojtanak — hangzott fel Guillermo hangja —, ez nem használ maguknak, mert a pénz ottmarad a kútban.</w:t>
      </w:r>
    </w:p>
    <w:p>
      <w:pPr>
        <w:pStyle w:val="Csakszveg"/>
        <w:ind w:left="600" w:right="1322" w:firstLine="240"/>
        <w:jc w:val="both"/>
        <w:rPr>
          <w:rFonts w:ascii="Arial" w:hAnsi="Arial" w:cs="Arial"/>
          <w:sz w:val="24"/>
        </w:rPr>
      </w:pPr>
      <w:r>
        <w:rPr>
          <w:rFonts w:cs="Arial" w:ascii="Arial" w:hAnsi="Arial"/>
          <w:sz w:val="24"/>
        </w:rPr>
        <w:t>Szünet támadt, mely alatt a fentiek azt kacsingták egymásra, mit tegy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 gringók mind messzebb járnak — füstölgött Torres. — Szép kis fegyelmet tart ön, senor Mariano Vercara e Hijos a zsandárai 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tt nem San Antonio — felelte a kormánybiztos. — Ez Juchitan bozótja. Az én kutyáim jók San Antonióban. De a bozótban kíméletesen kell kezelni őket, mert vadkutyákká válnak; és akkor mit tes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any átka ez! — látta be búsan Torres. — Elég ahhoz, hogy valakiből szocialistát csináljon, ha egy gringo aranykötelet hurkol az igazság kez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üstkötelet — javította ki a kormánybizt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en a pokolba! — mondta Torres. — Mint helyesen mondta, ez nem San Antonio, hanem Juchitan bozótja, és itt elküldhetem én is önt a pokolba. De minek civakodjunk mi rosszkedvünkben, mikor a sikerünk tekintetében egymásra vagyunk utal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llett — hangzott fel a Guillermo hangja — a víz nincs két láb mély, bele se fojthatnak. Éppen most értem feneket, és négy ezüstpezót tartok itt a jobb kezemben. Pezóval van kirakva a kút feneke. Akartok lejönni? Vagy adtok tíz extrapezót a nyomorú halászatért. A víz olyan bűzös, mint a frissen kibontott sí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 kiáltották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lyik igen? Lejöttök? Vagy az extra tí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xtra tíz! — kiáltották kar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ért, siessenek már! — kiabálta a kormánybiz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ották a loccsanásokat és káromkodásokat a kút fenekéről, és a kötél megengedéséből tudták, hogy Guillermo kiszállt a vödörből és a pénzt halá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dd a vödörbe, kedves Guillermo — kiáltotta le Rafa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ebre tettem — hangzott a felelet. — Ha a vödörbe teszem, akkor kiveszitek, és engem ittfeledtek a kút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dupla súllyal leszakad a kötél — figyelmeztette Rafa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tél nem oly erős, mint szándékom, mert ebben az ügyben legyőzhetetlen erős — mondta Guillerm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a kötél leszakad — kezdte megint Rafa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n egy megoldás — mondta Guillermo. —Jöjjön maga le. Akkor előbb felmegyek én. Aztán a vödör a pénzzel. Végül maga. Így az igazság győzedelmeskedik. </w:t>
      </w:r>
    </w:p>
    <w:p>
      <w:pPr>
        <w:pStyle w:val="Csakszveg"/>
        <w:ind w:left="600" w:right="1322" w:firstLine="240"/>
        <w:jc w:val="both"/>
        <w:rPr>
          <w:rFonts w:ascii="Arial" w:hAnsi="Arial" w:cs="Arial"/>
          <w:sz w:val="24"/>
        </w:rPr>
      </w:pPr>
      <w:r>
        <w:rPr>
          <w:rFonts w:cs="Arial" w:ascii="Arial" w:hAnsi="Arial"/>
          <w:sz w:val="24"/>
        </w:rPr>
        <w:t>Rafaelnek megnyúlt az orra, és nem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jön, Rafa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 — Tegye hát zsebre a pénzt és jöjjön úgy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tkozhatom a fajomat— szólt közbe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megátkoztam—mondta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átok! — kiáltotta Guillermo. — Az egész kút feneke a zsebemben van, kivéve a szagát. De meg vagyok fulladva. Húzzátok gyorsan, mert megdöglök itt, és háromszáz pezótok bánja. Itt pedig háromszáznál is több van. Kiüríthette egészen a zsák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hol a csapás meredeklett és a lovak etetés nélkül vesztegeltek és szuszogtak, ott Francis utolérte a csap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m utazom többé ércpénz nélkül — mondta, miközben leírta, mit látott az elhagyott ültetvény szélétől. — Henry, ha én meghalok és az égbe megyek, viszek egy zsák pénzt magammal. Ezzel még onnan is visszavásárolhatom magam. Figyeljen! Úgy marakodtak a kút körül, akár a kutyák. Senki sem akart leszállani, mígnem a kormánybiztos revolverével kényszerítette rá a legkisebbet. Az onnan alulról megakarta zsarolni a többit. Amazok viszont aztán megszegték ígéretüket, és megverték őt.</w:t>
      </w:r>
    </w:p>
    <w:p>
      <w:pPr>
        <w:pStyle w:val="Csakszveg"/>
        <w:ind w:left="600" w:right="1322" w:firstLine="240"/>
        <w:jc w:val="both"/>
        <w:rPr>
          <w:rFonts w:ascii="Arial" w:hAnsi="Arial" w:cs="Arial"/>
          <w:sz w:val="24"/>
        </w:rPr>
      </w:pPr>
      <w:r>
        <w:rPr>
          <w:rFonts w:cs="Arial" w:ascii="Arial" w:hAnsi="Arial"/>
          <w:sz w:val="24"/>
        </w:rPr>
        <w:t>Még verték, mikor elina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st üres a zsákja — mondta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jelenlegi és legnyomasztóbb galibánk — igenlette Francis. — Ha elég pezóm lenne, örökké mögöttünk tarthatnám az üldözőinket. Félek, nagyon tékozló voltam. Nem tudtam, mennyivel jutányosabban vesztegethettem volna meg szegény ördögöket. De mondok valamit, amitől a haja az égnek mered. Torres, Alveres Torres, az elegáns gavallér és a ház régi barátja a kormánybiztossal együtt vezeti a csapatot. Dühöng a késedelemért. Csaknem rohama volt, mert a kormánybiztos nem bírta fegyelmezni az embereit. Igen, azt mondta a kormánybiztosnak, menjen a pokolba. Pontosan ezt mondta, hall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mérfölddel tovább Leoncia és atyja kimerült lovai egy sötét, szakadékba baktattak le, ahol Francis előrezavarta társait, míg maga hátul maradt. Néhány perc előnyt adott nekik, követte hátvédként őket. Útközben, egy nyílt térségen, ahol csupán sűrű pázsit nőtt, kellemetlenül lepte meg, hogy a lovak patkónyoma akkora maradt a pázsiton, mint egy tepsi. A patkónyomokból sötét, nyúlós folyadék bugyogott fel, amiben nyers kőolajra ismert. Ez pedig még csak egy mellékága volt a kőolaj tocsogónak. A főágra száz yarddal följebb jött rá, amely, ha víz lett volna, kész vízesést formált volna ilyen meredeken. De nyersolaj lévén, sűrű, mint a kávéalja, csak szivárgott alá lassan. Inkább itt akart Francis pihenőt tartani, mintsem majd a ragadós olajfolyón túl, hát leült egy sziklára, letette fegyverét, cigarettát sodort, és így fülelt az üldözők zaj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összepufált és még több veréssel fenyegetett munkás, agyonnyargalt kancáján szintén keresztülhatolt a szakadékon, és feljebb jutva Francisnél, éppen az olajfolyó forrásánál rogyott össze vele a lova. Felrugdalta, és egy bottal bekergette a bozótba. De az első nap kalandjai, bár ő nem tudta, még ezzel nem értek véget számára. Ő is felült egy sziklára, kiemelve lábát az olajból, cigarettát sodort, és amint szívta, eltűnődött az olajfolyón. Emberek közelgetése rezzentette fel. Bemenekült a védő dzsungelbe. Onnan kukucskált ki, hogy két idegent lásson megjelenni. Egyenest a forráshoz jöttek, melynek vasfödőjét egy csavarással lejjebb sajto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jobban — rendelkezett az egyik, aki a vezetőnek látszott. — Ha még egyet fordítunk rajta, az olaj szétveti a vezetékcsövet. Erre figyelmeztetett a gringo mérnök.</w:t>
      </w:r>
    </w:p>
    <w:p>
      <w:pPr>
        <w:pStyle w:val="Csakszveg"/>
        <w:ind w:left="600" w:right="1322" w:firstLine="240"/>
        <w:jc w:val="both"/>
        <w:rPr/>
      </w:pPr>
      <w:r>
        <w:rPr>
          <w:rFonts w:eastAsia="Arial" w:cs="Arial" w:ascii="Arial" w:hAnsi="Arial"/>
          <w:sz w:val="24"/>
        </w:rPr>
        <w:t xml:space="preserve"> </w:t>
      </w:r>
      <w:r>
        <w:rPr>
          <w:rFonts w:cs="Arial" w:ascii="Arial" w:hAnsi="Arial"/>
          <w:sz w:val="24"/>
        </w:rPr>
        <w:t>De a biztosító zár fölött az olaj csak folydogált lefelé a forrás szájából a meredeken. Alig végeztek az emberek, mikor egy lovas jelent meg, akiben a munkás a hacienderot, gazdáját ismerte meg és vele több szomszéd hacienderot, akik szívesen vállalkoztak az embervadászatra, mint ahogy az angolok kedvtelése rókát haj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olajos ember senkit sem látott közülük. De a haciendero észrevette a kanca nyomait, és megsarkantyúzta utána a lovát. Sarkában pedig kísér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várt, egészen végigszíva cigarettáját, és tanakodott. S alighogy tiszta volt a levegő, előjött, elfordította az olajforrás födőjének rúdját, s nézte, hogyan bugyog föl a föld mélyéből az olaj, és folyik alá, akár egy valódi folyó. A kiözönlő, fortyogó, bugyborékoló gázt is megfigyelte. Nem értette a dolgot, és ami megkímélte őt, hogy itt folytatódjék kalandjainak sora, az volt, hogy utolsó gyufájával gyújtott rá az imént. Hiába kutatta át rongyait, füle tövét, haját. Nem talált gyufá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vigyorgott egyet az elszabadított olajfolyón, és emlékezve a szakadékban vezető ösvényre, leiramodott a hegyoldalon, úgy, hogy egyenest Francisnek rohant, aki felhúzott revolverrel fogadta. A munkás olyannyira igénybe vett térdére rogyott rémületében, minthogy ezt az embert árulta el ma két ízben. Francis vizsgálva nézegette, s alig ismert rá, mert összetört képét az aludt vér úgy borította, akár valami álar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go, amigo — makogta a munkás.</w:t>
      </w:r>
    </w:p>
    <w:p>
      <w:pPr>
        <w:pStyle w:val="Csakszveg"/>
        <w:ind w:left="600" w:right="1322" w:firstLine="240"/>
        <w:jc w:val="both"/>
        <w:rPr/>
      </w:pPr>
      <w:r>
        <w:rPr>
          <w:rFonts w:eastAsia="Arial" w:cs="Arial" w:ascii="Arial" w:hAnsi="Arial"/>
          <w:sz w:val="24"/>
        </w:rPr>
        <w:t xml:space="preserve"> </w:t>
      </w:r>
      <w:r>
        <w:rPr>
          <w:rFonts w:cs="Arial" w:ascii="Arial" w:hAnsi="Arial"/>
          <w:sz w:val="24"/>
        </w:rPr>
        <w:t>De ebben a pillanatban, amikor Francis megismerte, hogy ez volt az a szerencsétlen, akinek egy fél üveg whiskyt adott, alulról, a szakadék ösvényéről hallotta, amint egy kő gurul alá, amelyet közeledők rúgtak ki hely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amigo — felelt neki Francis anyanyelvén —, de úgy látszik, hogy ezek maga után jö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akarnak ölni, halálra vernek dühükben — hebegte a szerencsétlen. — Ön az egyetlen barátom, apám, anyám, aki megment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 lőni? — kérdezte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dász voltam a Kordillerákban, míg el nem adtak rabszolgának, senor — felelte a munkás.</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átadta neki a pisztolyát, és takarásba lökve őt, figyelmeztette, hogy csak biztos célra lőjön. Magában pedig így tűnődött: A golfjátékosok kinn játszanak Tarrytorwban, Mrs. Bellingham a klubház verandáján kártyázik és a szerencséért fohászkodik, és én... tessék... itt... egy olajfolyónak vetve hátamat... Haj! Jóiste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űnődése hirtelen megszakadt Torres, a kormánybiztos és zsandárai megjelentével lenn, az ösvényen. Amily gyorsan elsütötte fegyverét, oly gyorsan tűntek el azok. Nem tudta, vajon talált-e, vagy csak úgy, a hirtelen menekvésben vágódott el, akit célba vett. Az üldözők nem gondoltak rohamra, megelégedtek a védekezéssel. Ugyanezt tette Francis meg a munkás a sziklák és kövek mögött, gyakran változtatva helyüket.</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a múlva Francisnek már csak egy utolsó tölténye volt. A munkásnak, a sok fenyegetés és tanács után még két lövése volt. De egy órát mégiscsak kiküzdöttek Leoncia és társai menekvéséhez, és Francis elégedetten látta, hogy bármikor megfordulhat és eliramodhat az olajfolyón át. Így minden jól ment volna, ha felülről újabb csapat támadása nem éri, akik a fák mögül kezdtek tüzelni alászállás közben. Ez a haciendero és társai voltak, akik az elszökött munkást üldözték. Csakhogy Francis ezt nem tudta. Ő azt hitte, hogy újabb csapat van a nyomában. Nagyon megerősítette ezt az, hogy rá lövöldö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melléje mászott, és mutatta, hogy még két töltés van a pisztolyban, amit visszaadott neki, és egy skatulya gyufáért rimánkodott. Aztán hívta Francist, hogy menjen át a szakadék fenekén a túloldalra. Francis félig megértve a fickó szándékát, engedett neki, és új állásból kilőtte utolsó puskatöltényét a közeledő csapatra, amelyet visszakergetett ezzel a szakadék oltalm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lángba borult az olajfolyó a munkás gyufájától. Majd rá maga a forrás küldött égnek egy száz láb magas lángoszlopot, ahogy fellobbant kiömlő gáza. Így Torres és társai nyakába valóságos égő folyó suhogott.</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t és a munkást is megperzselte a hőség, úgyhogy felkapaszkodtak a szakadék túlsó oldalára, megkerülték azt, elhagyták a lángoló ösvényt, és kutyairamban folytatták útju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ialatt Francis és a munkás épségben menekültek ki a szakadékból, lenn egy lángfolyam lett a szakadék oldala, amelynek nem mert nekivágni Torres és csapata. A munkást üldöző hacienderónak és társainak is vissza kellett mászni és menekülni a sustorgó szakadék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vissza-visszapillantott vállán át, s egyszerre örömkiáltást hallatott: az első füstgomoly mögött másik is lobban a levegő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 — vihogott. — Több forrás is van. Mind meggyullad, így fizessen meg minden fajtájuk azért a sok püfölésért, amit rám mértek.</w:t>
      </w:r>
    </w:p>
    <w:p>
      <w:pPr>
        <w:pStyle w:val="Csakszveg"/>
        <w:ind w:left="600" w:right="1322" w:firstLine="240"/>
        <w:jc w:val="both"/>
        <w:rPr>
          <w:rFonts w:ascii="Arial" w:hAnsi="Arial" w:cs="Arial"/>
          <w:sz w:val="24"/>
        </w:rPr>
      </w:pPr>
      <w:r>
        <w:rPr>
          <w:rFonts w:cs="Arial" w:ascii="Arial" w:hAnsi="Arial"/>
          <w:sz w:val="24"/>
        </w:rPr>
        <w:t>Van itt olajtó is, akkora, mint a Juchitan-öböl.</w:t>
      </w:r>
    </w:p>
    <w:p>
      <w:pPr>
        <w:pStyle w:val="Csakszveg"/>
        <w:ind w:left="600" w:right="1322" w:firstLine="240"/>
        <w:jc w:val="both"/>
        <w:rPr/>
      </w:pPr>
      <w:r>
        <w:rPr>
          <w:rFonts w:eastAsia="Arial" w:cs="Arial" w:ascii="Arial" w:hAnsi="Arial"/>
          <w:sz w:val="24"/>
        </w:rPr>
        <w:t xml:space="preserve"> </w:t>
      </w:r>
      <w:r>
        <w:rPr>
          <w:rFonts w:cs="Arial" w:ascii="Arial" w:hAnsi="Arial"/>
          <w:sz w:val="24"/>
        </w:rPr>
        <w:t>És Francisnek eszébe jutott az az olajtó, amiről a haciendero beszélt, amely legkevesebb ötmillió barrel olajat tartalmaz a szabad ég alatt, mert nem lehet a tengerig vezetni, és csak egy földgát tartja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ér maga? — kérdezte a munkást.</w:t>
      </w:r>
    </w:p>
    <w:p>
      <w:pPr>
        <w:pStyle w:val="Csakszveg"/>
        <w:ind w:left="600" w:right="1322" w:firstLine="240"/>
        <w:jc w:val="both"/>
        <w:rPr>
          <w:rFonts w:ascii="Arial" w:hAnsi="Arial" w:cs="Arial"/>
          <w:sz w:val="24"/>
        </w:rPr>
      </w:pPr>
      <w:r>
        <w:rPr>
          <w:rFonts w:cs="Arial" w:ascii="Arial" w:hAnsi="Arial"/>
          <w:sz w:val="24"/>
        </w:rPr>
        <w:t>De az nem értet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ér a ruhája... minden, amij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pezót. Nem is! Egy fél pezónak a felét — felelte a munkás búsan, szemügyre véve megmaradt rong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ás jósz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omorult vállat vont, hogy elkeseredésének valami jelét adja, majd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m sincs, csak adósságom. Kétszázötven pezóval tartozom.</w:t>
      </w:r>
    </w:p>
    <w:p>
      <w:pPr>
        <w:pStyle w:val="Csakszveg"/>
        <w:ind w:left="600" w:right="1322" w:firstLine="240"/>
        <w:jc w:val="both"/>
        <w:rPr/>
      </w:pPr>
      <w:r>
        <w:rPr>
          <w:rFonts w:cs="Arial" w:ascii="Arial" w:hAnsi="Arial"/>
          <w:sz w:val="24"/>
        </w:rPr>
        <w:t>Egész életemre le vagyok kötve, mint akit börtönre ítéltek. Ezért voltam rabszolgája a haciender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 — Francis nem bírt kacajával. (Kétszázötven pezóval kevesebb értékűnek lenni a semminél, és ebben a mínusz állapotban mint egy ember számtani képlete!) — Tudja-e — mondta —, hogy nem kevesebb, mint néhány millió pezónyi értéket gyújtott fel? És ha az egész olajmező kiég... akkor néhány billió dollárt. Holott voltaképpen értékben maga csak egy kivonás, egy árnyék, érti-e?</w:t>
      </w:r>
    </w:p>
    <w:p>
      <w:pPr>
        <w:pStyle w:val="Csakszveg"/>
        <w:ind w:left="600" w:right="1322" w:firstLine="240"/>
        <w:jc w:val="both"/>
        <w:rPr>
          <w:rFonts w:ascii="Arial" w:hAnsi="Arial" w:cs="Arial"/>
          <w:sz w:val="24"/>
        </w:rPr>
      </w:pPr>
      <w:r>
        <w:rPr>
          <w:rFonts w:cs="Arial" w:ascii="Arial" w:hAnsi="Arial"/>
          <w:sz w:val="24"/>
        </w:rPr>
        <w:t>Dehogy értett ebből többet a munkás, mint azt, hogy ő egy árny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mber vagyok — nyilvánította kidöfve mellét és felkapva összetört kobakját. — Nem árnyék, hanem maja vagyok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a indiánus maga? — firtatta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élig maja — felelte. — Atyám tiszta maja. De nem elégedett meg a Kordillerák maja nőjével. Egy vegyes vérű nőbe kellett neki beleszeretni a tierra calientéről. így születtem meg én. Anyám aztán elhagyta őt egy Barbados-négerrel, és apám visszatért a Kordillerákba. Éppúgy, mint atyámnak, nekem is egy vegyes vérű nőbe kellett belehabarodnom a tierra calientén. Pénz kellett neki, és én úgy bele voltam habarodva, hogy eladtam magam munkásnak kétszáz pezóért. Sohsem láttam többé sem őt, sem a pénzt. Öt éve vagyok munkás. Öt évig robotoltam és püföltek, és hallja csak, öt év múlva az adósságom nem kétszáz, hanem kétszázötven pez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Mialatt Francis Morgan és a sokat szenvedett félvér maja egyre mélyebben nyomultak társaik után a Kordillerákba, és mialatt az olajmező egyre nagyobb erővel lángolt, még tovább, a Kordillerák szívében még különb események készültek, melyek hivatva voltak, hogy összehozzák az üldözőket és üldözötteket: Francist, Henryt, Leonciát, társaikat, a munkást, a hacienderók csapatát, a kormánybiztost és zsandárait, és velük Alvarez Torrest, aki nemcsak Thomas Regari jutalomdíjára sóvárgott, hanem éppúgy Leoncia Solano bírására is.</w:t>
      </w:r>
    </w:p>
    <w:p>
      <w:pPr>
        <w:pStyle w:val="Csakszveg"/>
        <w:ind w:left="600" w:right="1322" w:firstLine="240"/>
        <w:jc w:val="both"/>
        <w:rPr/>
      </w:pPr>
      <w:r>
        <w:rPr>
          <w:rFonts w:eastAsia="Arial" w:cs="Arial" w:ascii="Arial" w:hAnsi="Arial"/>
          <w:sz w:val="24"/>
        </w:rPr>
        <w:t xml:space="preserve"> </w:t>
      </w:r>
      <w:r>
        <w:rPr>
          <w:rFonts w:cs="Arial" w:ascii="Arial" w:hAnsi="Arial"/>
          <w:sz w:val="24"/>
        </w:rPr>
        <w:t>Egy barlangban egy férfi és egy nő ült. A nő csinos volt, fiatal, mesztic vagy félvér nő. Egy olcsó petrólámpa fényénél a nő hangosan olvasott valami kutyabőr könyvből, amely Blackstone-nak spanyol fordítása volt. Mindketten mezítláb voltak, meztelen karral, zsákvászon kámzsás churápé födte hátukat. A nő kámzsája hátra volt vetve, s dús, fekete haját födetlen hagyta. Az öregember kámzsája azonban fején volt, mint a szerzeteseké. Büszke, önkínzó ábrázata, mely uralkodásra alkotódott, tiszta spanyol volt. Don Quijoténak lehetett hasonló fizimiskája. De volt valami különbség. Ennek az öregembernek a világtalanság örök sötétje zárta le szemét. Nem pillanthatta meg a szélmalmot, amellyel megküzdj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ült ott, tűnődve, szakasztott mint Rodin „Gondolkodó"-ja, mialatt a nő olvasott neki. Sem álmodozó, sem szélmalmokkal harcoló Don Quijote nem volt. Vaksága ellenére, mely a világ látható képét elburkolta előle, a cselekvés embere volt, és lelke minden volt, csak vak nem, mert a dolgoknak a látszatokon át szívükig hatolt, és kiolvasta minden bűnüket, szenvedélyüket, nemességüket és erény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emelte kezét, és elhallgattatta az olvasót, mialatt fennhangon gondolkozott az olvasottak fe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érfi törvénye — mondta lassú biztonsággal — manapság az ész nagy játszmájában alakul ki. Nem az erő, hanem az ész határozza meg a nagy játszma törvényeit. A felfogásuk a törvényekről jó volt, de a törvény útja, a gyakorlata vezette az embereket hamis nyomokra. Elvétették a célhoz vezető utat és az eszközöket a vég felé. De a törvény törvény, szükséges és jó. Csupán más használatában jutott a törvény tévútra. Bírák és ügyvédek elméletekbe és tanulmányokba mélyednek, miközben elfeledkeznek a vádolókról és vádlottakról, akik egyenlőséget és igazságot keresnek, nem pedig elméletet és tanulmányt. Az öreg Blackstone-nak mégis igaza van. Mert a törvény épületének legalapjául mégiscsak a legkövetelőbb és legegyszerűbb vágy, meglelni a mindenkivel egyenlő igazságot. De mit mond a prédikátor? „Sok mindent találtok ki, atyámfiai." És a törvény, amely helyes utakon indult, utóbb kitalálta, hogy eredeti szándékaitól eltérően ne szolgáljon többé sem a sértőknek, sem a sértetteknek, hanem csupán a kövér bíróknak és sovány, éhes ügyvédeknek, akik nevet és pocakot szereznek, ha ügyesebbek ellenfelüknél és a bírónál, aki ítél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ünetet tartott, még mindig Rodin „Gondolkodó"-jának tartásában, és eltűnődött, mialatt a mesztic nő az öreg szokott jelére várt, hogy folytassa a felolvasást. Végre oly mélységből, amiben világok mérlegeltethettek meg, az öreg felocsúdott, és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künk vannak itt Panama Kordilleráiban törvényeink, amik igazságosak és mindenkivel egyenlőek. Nem kedvezünk senkinek és nem szerzünk pocakot sem. Zsákvászon csuha és nem bírói talár vezet az igazságos ítélethez. Folytasd, Mercedes! Blackstone mindig helyesen beszél, helyesen olvasva... ami paradox, de a modern törvény rendesen paradox. Olvass tovább! Blackstone az emberi törvény igazi megalapozója. Ó, mennyi igaztalanságot követnek el huncut emberek az ő igaz nev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 múlva az öreg tűnődőn felemelte fejét, szimatolni kezdett a levegőbe, és hallgatást intett a lánynak. A lány hasonlóképp szimato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 lámpa, ó, Egyetlen Igaz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 ég — felelte az öreg. — De nem lámpában. Messze van innen. Lövéseket is hallok a szakadék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hallok — mondta a l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nyom, aki látsz, nem szükséges hallanod is úgy, mint nekem. Szaporán lődöznek a szakadékban. Parancsom vidd gyermekeimnek, hogy nézzenek utána, és hozzanak hírt,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meghajtotta magát az öreg előtt, aki nem látta ugyan, de élesre gyakorolt hallásával és a lány minden moccanásának ismeretében tudta, hogy most meghajolt és a függönyt felemelve kiment a napvilágra. A barlang szája mindkét oldalán egy-egy szolga ült. Fegyvere és baltája volt mindkettőnek, övükbe pedig meztelen kés volt dugva. A lány parancsára mindkettő felkelt, meghajolt, nem előtte, hanem a parancs és annak láthatatlan kiadója előtt. Egyikük megkocogtatta baltája fokával a követ, amin ült, majd rászorította fülét, és figyelt. A kő valójában a hegy szívén át vezető érctávíró kagylója volt. Túl a Kordillerák másik meredélyén, mely gyönyörű kilátás felett uralgott, másik szolga ült, aki ugyanily módon szorította fülét a híradó kőre, és kopogott rajta mindjárt baltájával. Aztán vagy tíz lépést tett egy magas fához, mely félig már elkorhadt, belenyúlt az odvába, és megrántott egy kötelet, akár valaki egy harangot lendíten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harang nem hangot adott. Ehelyett ötven láb magasan egy hatalmas ág, mely úgy állt ki a törzsből, mintegy szemafor karja, fel és alá mozdult, éppúgy, mint az. Két mérföldre onnan, a hegyoldalban hasonló szemaforkar felelt rá. Azonfelül még lejjebb, a meredeken kézitükör csillant meg a napon, és jelekkel továbbította a vak ember rendelkezését a barlangból. És a Kordilleráknak ez az egész szakasza mozgalmas lett ezektől a fény- és faágszemafor-jelekt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Enrico Solano, akár egy ifjú indián, húzd ki magadban ült lován, kétoldalt két fia, meg Leoncia Henryvel, kapaszkodott kengyelébe; mindnyájan telhetőleg kihasználták azt az időt, amit Francis küzdelme biztosított neki. Hol egyik, hol másik vissza-visszapillantott, vajon utoléri-e őket Francis? Öt perccel utóbb Leoncia nem kevésbé aggódóan Francisért, mint a hátramaradó Henry, meg akart fordulni a nyergében. De a ló, társa után való mehetnékben nem engedelmeskedett a gyeplőrántásnak, kirúgott és megugrott. Leoncia erre leszállt róla, és panamai módszer szerint megbéklyózva lovát, eleresztette. Gyalog folytatta aztán az utat. Oly gyorsan Követte Henryt, hogy csaknem sarkára hágott, mikor Francis és a munkás utolérte őket. A következő percben Francis és Henry egyszerre kezdték korholni viselkedéséért; persze hangjuk elárulta a szerelem önkéntelen gyöngédségét, amely egyiknek sem tetszett a másik hangjában.</w:t>
      </w:r>
    </w:p>
    <w:p>
      <w:pPr>
        <w:pStyle w:val="Csakszveg"/>
        <w:ind w:left="600" w:right="1322" w:firstLine="240"/>
        <w:jc w:val="both"/>
        <w:rPr/>
      </w:pPr>
      <w:r>
        <w:rPr>
          <w:rFonts w:eastAsia="Arial" w:cs="Arial" w:ascii="Arial" w:hAnsi="Arial"/>
          <w:sz w:val="24"/>
        </w:rPr>
        <w:t xml:space="preserve"> </w:t>
      </w:r>
      <w:r>
        <w:rPr>
          <w:rFonts w:cs="Arial" w:ascii="Arial" w:hAnsi="Arial"/>
          <w:sz w:val="24"/>
        </w:rPr>
        <w:t>Fejük helyett a szívükkel lévén elfoglalva, annál nagyobb meglepetésként érte őket a hacienderók bozótból rájuk rontó csapata. Ezek azonnal elfogták a szökevény munkást, s elkezdték agyabugyálni. A Solano-ház régi barátja, a haciendero nem volt velük, mert leverte lábáról háromnaponként ismétlődő maláriája. Mindazonáltal a hacienderók udvariasak voltak Leonciához és Henryhez meg Francishez, bárha e két utóbbinak hátrakötötték a karját, amíg elhagyott lovaikhoz másztak fel a szakadék oldalán. A munkáson azonban a latin-amerikaiak kegyetlenségével töltötték ki bosszújukat.</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elindultak és a hacienderókat és foglyaikat végül is a kormánybiztos és társai tanyáján fogadta örömriadal. Szaggatott, hadaró handa-banda keletkezett a kölcsönös magyarázatokból, elbeszélésekből. De a nagy zenebona közben, Torres biccentve egyet Francis felé és kárörömmel vigyorogva Henryre, odapockolta magát Leoncia elé, mély meghajtással s igazi hidalgó-udvariassággal és finomságg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on meg! — kérte Leonciát, amint a lány megvető kézmozdulattal akarta elnémítani. — Félre ne értsen! Én azért vagyok itt, hogy megmentsem és bármi történjék, megvédjem önt. Ön álmaim úrnője. Meghalnék önért!... De persze boldogabban, sokkal boldogabban élnék inkább ön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 mondta kurtán a lány. — Nem látom itt sem életről, sem halálról való beszéd értelmét. Mi semmi rosszat nem tettünk. Sem én, sem atyám. Sem Francis, sem Henry Morgan. Tehát itt nem forog fönn semmiféle élet-halál kérd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és Francis, akik szorosan ott álltak kétoldalt Leoncia mellett, a nagy zsivajon át is kihallhatták Leoncia és Torres párbeszéd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érdés Henry Morgan föltétlen biztos kivégzése köjül forog —ismételte Torres. — Meg van állapítva kétségen felül, hogy ő ölte meg Alfaro Solanót, aki önnek édes unokabátyja és édesapja édesöccse volt. Nincs rá eset, hogy Henry Morgan megmeneküljön. De Francis Morgant megmenthetem egész biztosan, 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 kérdezte Leoncia, csaknem úgy harapva össze fogait, mint egy nőstény leopár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kedves lesz hozzám és hozzám jön... — felelte Torres méltóságos határozottsággal, bár a két gringo, tehetetlenül, hátrakötött kézzel, úgy lövellte rá tekintetét, mint akiknek csak az a közös vágyuk van, hogy megfojts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miután gyors pillantással megbizonyosodott, hogy a két Morgan karja mozdíthatatlanul le van hurkolva, szenvedélye kitörésében megragadta a lánykezét, és így unsz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oncia, még Henryért is tehetek valamit, ha a férje leszek. Lehet, hogy életét és nyakát visszaajándékozhatom neki, ha azonnal elhagyja Pana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panyol kutya! — agyarkodott rá Henry, azon küszködve, hogy kiszabadítsa kezét kötelékei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ingo gazember! — viszonozta Torres, miközben keze fejével szájon törölte Henry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Henry lábával belerúgott úgy, hogy Francis felé tántorgott, aki visszarúgta, és ezen módon labdáztak vele, mígnem a csendőrök odaugrottak, és kirántva Torrest a két gringo közül, elkezdték azokat püfölni. Torres nemcsak a zsandárokat biztatta ütlegelésre, hanem maga is kést rántott, és már bekövetkezett volna a latin-amerikai bosszúszomj hevítette véres tragédia, ha egyszerre egy csomó néma fegyveres nem jelent volna meg, hogy tanúja legyen a jelenetnek. A jövevények közül egyesek pamutnadrágba, mások zsákvászon csurápéba voltak öltö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endőrök, hacienderók félelmükben vacogva, hányták a keresztet, és hebegték: — A Vak Zsivány! A Rettenetes Egyetlen Igazság! Ezek az ő emberei. Elvesz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oly sokszor elrakott munkás előreugrott, és térdre esett a komor arcú férfi előtt, aki a Vak Zsivány emberei vezetőjének látszott. A munkás szájából hangos jajveszékelés áradt elő, és igazságért való segélykiál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d-e azt az ítélőszéket, amelyhez apellálsz? — kérdezte mély hangon a vez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ő a Rettenetes Igazság — felelt a munkás. — Jól tudom, mit jelent őhozzá apellálni, s én mégis megteszem, mert igazságot keresek és az én ügyem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 Rettenetes Igazsághoz apellálok! — kiáltotta Leoncia villogó szemmel, bár félhangon ezt mondta Henrynek és Francisnek: Ha én tudnám, hogy ki az ördög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orres és a kormánybiztos van a játékban, az nem tiszta munka már — felelte éppoly halkan Henry, azzal merészen a kámzsás vezér elé lépve, így szólt hangosan: — Én is a Rettenetes Igazságot óhajtom.</w:t>
      </w:r>
    </w:p>
    <w:p>
      <w:pPr>
        <w:pStyle w:val="Csakszveg"/>
        <w:ind w:left="600" w:right="1322" w:firstLine="240"/>
        <w:jc w:val="both"/>
        <w:rPr>
          <w:rFonts w:ascii="Arial" w:hAnsi="Arial" w:cs="Arial"/>
          <w:sz w:val="24"/>
        </w:rPr>
      </w:pPr>
      <w:r>
        <w:rPr>
          <w:rFonts w:cs="Arial" w:ascii="Arial" w:hAnsi="Arial"/>
          <w:sz w:val="24"/>
        </w:rPr>
        <w:t>A vezér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dörmögte Francis, aztán hangosan is nyilvánította e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endőrök, úgy látszott, semmit sem számítanak, míg a hacienderók beleegyezésüket mutatták, bármit mérjen rájuk a Vak Zsivány. Csak a kormánybiztos tilta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tudjátok, ki vagyok — pöffeszkedett. — Én Mariano Vercara e Hijos vagyok, ősi és tisztelt név birtokosa. San Antoniónak vagyok kormánybiztosa, a kormányzó kebelbarátja és Panama köztársaság kormányának teljes bizalma az enyém. Én képviselem a törvényt.</w:t>
      </w:r>
    </w:p>
    <w:p>
      <w:pPr>
        <w:pStyle w:val="Csakszveg"/>
        <w:ind w:left="600" w:right="1322" w:firstLine="240"/>
        <w:jc w:val="both"/>
        <w:rPr>
          <w:rFonts w:ascii="Arial" w:hAnsi="Arial" w:cs="Arial"/>
          <w:sz w:val="24"/>
        </w:rPr>
      </w:pPr>
      <w:r>
        <w:rPr>
          <w:rFonts w:cs="Arial" w:ascii="Arial" w:hAnsi="Arial"/>
          <w:sz w:val="24"/>
        </w:rPr>
        <w:t>Csak egy törvény és egy igazság van, és ez Panama köztársaság törvénye, és nem a Kordilleráké. Tiltakozom ez ellen a havasi törvény ellen, amit Rettenetes Igazságnak hívnak önök. Csapatokat fogok küldeni a Vak Zsivány ellen, és a keselyűk fognak lakmározni tetemén San Jua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mlékezzék rá — intette Torres gúnyosan az ingerült kormánybiztost —, hogy ez itt nem San Antonio, hanem Juchitan őserdeje. És serege nincse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tett e két ember valaki ellen, aki a Rettenetes Igazsághoz apellál? — kérdezte hirtelen a vez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jelentette ki a munkás. — Megvertek. Mindenki megvert, ők is, minden ok nélkül. Kezem véres. Testem össze van törve és meggyötörve. Megint a Rettenetes Igazsághoz apellálok, és ezt a két embert jogtalansággal vádo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 bólintott, és parancsot adott embereinek a foglyok lefegyverzésére és az indu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ság! Egyenlő igazság az, amit óhajtok! — kiáltott Henry. — Kezem hátra van kötve. Vagy mindenkié úgy legyen, vagy egyiké sem. Amellett nagyon nehéz gyalogolni hátrakötött kéz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 ajkán mosoly árnya szaladt át, miközben rendeletére emberei átvágták az egyenlőtlen bántalommal vádolt kötelek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b/>
        <w:t>Hú! — mosolygott Francis Henryre és Leonciára. — Homályosan úgy emlékszem, mintha vagy egymillió éve kényelemben éltem volna egy New York nevű ósdi kis váracskában, ahol azt gondoltam bolondul, hogy mi vagyunk a legvadabb és leggonoszabb istenteremtményei, akik valaha a golflabdát csapkodták, vitába szálltak a jó erkölcsökkel és hat aduval is segítségül hívták a partnert. — Hú! — nyilatkozott Henry egy fél óra múlva, midőn az ösvény kanyargása azt ígérte, hogy egy alacsonyabb hegycsúcsról egy magasabbra kell mászniuk. — Hú! Ördög és pokol! Ezek a kámzsások nem is olyan ostoba állatok. Nézze, Francis! Szemaforjaik vannak. Nézzen csak erre a fára itten, meg amarra, túl a szakadékon. Figyelje, hogy emelődik egyik ág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Jó egynéhány mérföldet haladtak bekötött szemmel a Rettenetes Igazság barlangja felé. Mikor levették a kötelékeket, puszta, magas barlangban lelték magukat, melyet számos fáklya világított meg. Szemközt velük egy vak, fehér hajú, zsákruhás férfi ült sziklából vágott trónon, az agg térdeinél pedig mesztic nő 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k beszélt, és hangja a kortól és a nehéz bölcsességtől úgy csendült, mint az ezüsthar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ttenetes Bírót hívtátok? Beszéljetek! Ki akar egyenlő igazságot?</w:t>
      </w:r>
    </w:p>
    <w:p>
      <w:pPr>
        <w:pStyle w:val="Csakszveg"/>
        <w:ind w:left="600" w:right="1322" w:firstLine="240"/>
        <w:jc w:val="both"/>
        <w:rPr/>
      </w:pPr>
      <w:r>
        <w:rPr>
          <w:rFonts w:cs="Arial" w:ascii="Arial" w:hAnsi="Arial"/>
          <w:sz w:val="24"/>
        </w:rPr>
        <w:t>Mindenki megszeppent, maga a kormánybiztos sem mert tiltakozni a Kordillerák törvénye el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ő is jelen van — folytatta a Vak Zsivány. — Beszéljen ő elsőnek! Minden halandó, férfi vagy nő, bűnös valamiben, vagy bűnnel vádolja felebará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és Francis vissza akarták tartani őt, de a lány egyként rámosolyogva mindkettőre, tiszta, csengő, hangon így szólt a Rettenetes Egyetlen Igazság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segítségére siettem vőlegényemnek, hogy meneküljön a halál elől, melyet el nem követett gyilkosságért róttak ki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ottál, leányom — mondta a Vak Zsivány. — Most jöjj közelebb!</w:t>
      </w:r>
    </w:p>
    <w:p>
      <w:pPr>
        <w:pStyle w:val="Csakszveg"/>
        <w:ind w:left="600" w:right="1322" w:firstLine="240"/>
        <w:jc w:val="both"/>
        <w:rPr/>
      </w:pPr>
      <w:r>
        <w:rPr>
          <w:rFonts w:eastAsia="Arial" w:cs="Arial" w:ascii="Arial" w:hAnsi="Arial"/>
          <w:sz w:val="24"/>
        </w:rPr>
        <w:t xml:space="preserve"> </w:t>
      </w:r>
      <w:r>
        <w:rPr>
          <w:rFonts w:cs="Arial" w:ascii="Arial" w:hAnsi="Arial"/>
          <w:sz w:val="24"/>
        </w:rPr>
        <w:t>A zsákruhás emberek — a két szerelmes Morgannek élénk nyugtalanságot okozva — letérdeltették Leonciát a vak aggastyán elé. A mesztic nő Leoncia fejére tette az öreg kezét. Egy teljes percnyi ünnepélyes csönd állt be, mialatt a Vak Zsivány keze Leoncia homlokán pihent és halántéka lüktetését tapintotta. Akkor levette kezét, és hátrahajolt, hogy ítéletet mond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el, senorita — szólt. — Szíved tiszta minden rossztól. Szabad vagy!... Ki apellált még a Rettenetes Igazsághoz?</w:t>
      </w:r>
    </w:p>
    <w:p>
      <w:pPr>
        <w:pStyle w:val="Csakszveg"/>
        <w:ind w:left="600" w:right="1322" w:firstLine="240"/>
        <w:jc w:val="both"/>
        <w:rPr>
          <w:rFonts w:ascii="Arial" w:hAnsi="Arial" w:cs="Arial"/>
          <w:sz w:val="24"/>
        </w:rPr>
      </w:pPr>
      <w:r>
        <w:rPr>
          <w:rFonts w:cs="Arial" w:ascii="Arial" w:hAnsi="Arial"/>
          <w:sz w:val="24"/>
        </w:rPr>
        <w:t>Francis nyomban elő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úgy segítettem én is ennek az embernek az érdemtelen haláltól való menekvésben. Hasonló a nevünk és távolról rokonok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is letérdelt, és érezte, amint a puha ujjhegyek finoman tapogatják halántékát, szemöldökeit s végül csuklója ütőerét keresi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tiszta előttem — szólt a Vak Zsivány. — Nem vagy békében lelkeddel. Zavar van benne, emésztő zűrzavar.</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a munkás lépett elő, és kéretlen beszélni kezdett. Hangja csikorgóan, átokként rezzentette meg a zsákruhás emb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gyetlen Igazság, engedd békén el ezt az embert — mondta szenvedélyesen. — Kétszer voltam gyönge és kétszer árultam el őt ma ellenségeinek, ő pedig kétszer védett és mentett meg engem ma ellenségeim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munkás ismét térdein, ám ezúttal az Igazságosság előtt, babonás áhítattól vacogott, amint magán érezte az ismeretlen bíró lágy ujjait. Zúzódásait és hegeit az ujjak hamar megállapították hátán és vál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sik szabadon mehet — ítélkezett a Rettenetes Igazság —jóllehet, valami zavar van benne... Tud róla valaki, és akar-e beszélni?</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tudta, hogy az a zavar, amit a vak rögtön felfedezett benne, az a szerelem, amely Leoncia iránt ég teljes lánggal szívében, és azzal fenyegeti, hogy megbontja Henryhez való örök, baráti hűségét. Leoncia nem kevésbé hamar tudta ezt, és ha a vak láthatta volna önkéntelen váltott pillantásukat és zavarodottságukat, nyomban megállapíthatta volna Francis bibijét. A mesztic lány látta, és megdobbant szíve a felé lobogó szerelmen. De Henry is látta, és akaratlan összevonta szemöldökét.</w:t>
      </w:r>
    </w:p>
    <w:p>
      <w:pPr>
        <w:pStyle w:val="Csakszveg"/>
        <w:ind w:left="600" w:right="1322" w:firstLine="240"/>
        <w:jc w:val="both"/>
        <w:rPr>
          <w:rFonts w:ascii="Arial" w:hAnsi="Arial" w:cs="Arial"/>
          <w:sz w:val="24"/>
        </w:rPr>
      </w:pPr>
      <w:r>
        <w:rPr>
          <w:rFonts w:cs="Arial" w:ascii="Arial" w:hAnsi="Arial"/>
          <w:sz w:val="24"/>
        </w:rPr>
        <w:t>Az Egyetlen Igazság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ügy ez, nincs kétség! A nő örök bizsergése a férfiszívben. Mindazonáltal ez az ember szabad. Egy nap kétszer segített azon, aki kétszer árulta el. Szívének betegsége nem szegette meg vele fogadását azon ember iránt, akit érdemtelen ítéltek halálra. A kérdés ez utolsó emberre marad, akit összevertek és akit gyöngesége kétszer tett önző árulóvá, hogy végül önzetlen legyen. Előrehajolt, és ujjai kutatva jártak a munkás arcán és fej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sz a haláltól? — kérdezte hir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Nagy Szent, nagyon félek meghalni — hangzott a fel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ndd, hogy hazudtál erről az emberről, mondd, hogy hazugság, hogy kétszer megmentett és élsz.</w:t>
      </w:r>
    </w:p>
    <w:p>
      <w:pPr>
        <w:pStyle w:val="Csakszveg"/>
        <w:ind w:left="600" w:right="1322" w:firstLine="240"/>
        <w:jc w:val="both"/>
        <w:rPr>
          <w:rFonts w:ascii="Arial" w:hAnsi="Arial" w:cs="Arial"/>
          <w:sz w:val="24"/>
        </w:rPr>
      </w:pPr>
      <w:r>
        <w:rPr>
          <w:rFonts w:cs="Arial" w:ascii="Arial" w:hAnsi="Arial"/>
          <w:sz w:val="24"/>
        </w:rPr>
        <w:t>Az Egyetlen Igaz ujjai alatt nyöszörgött és vergődött a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gondold meg — hangzott az ünnepélyes intelem. — Meghalni nem jó. Örökké mozdulatlan lenni, mint a rög és szikla, nem jó. Mondd, hogy hazudtál és életed a tied! Beszélj!</w:t>
      </w:r>
    </w:p>
    <w:p>
      <w:pPr>
        <w:pStyle w:val="Csakszveg"/>
        <w:ind w:left="600" w:right="1322" w:firstLine="240"/>
        <w:jc w:val="both"/>
        <w:rPr/>
      </w:pPr>
      <w:r>
        <w:rPr>
          <w:rFonts w:eastAsia="Arial" w:cs="Arial" w:ascii="Arial" w:hAnsi="Arial"/>
          <w:sz w:val="24"/>
        </w:rPr>
        <w:t xml:space="preserve"> </w:t>
      </w:r>
      <w:r>
        <w:rPr>
          <w:rFonts w:cs="Arial" w:ascii="Arial" w:hAnsi="Arial"/>
          <w:sz w:val="24"/>
        </w:rPr>
        <w:t>De a munkás, noha hangja reszketett félelme önkívületétől, felegyenesedett teljes magasság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zer árultam el őt egy nap. Egyetlen Igaz. De a nevem nem Péter. Harmadszor nem árulom el. Fáj, de nem tehetem.</w:t>
      </w:r>
    </w:p>
    <w:p>
      <w:pPr>
        <w:pStyle w:val="Csakszveg"/>
        <w:ind w:left="600" w:right="1322" w:firstLine="240"/>
        <w:jc w:val="both"/>
        <w:rPr>
          <w:rFonts w:ascii="Arial" w:hAnsi="Arial" w:cs="Arial"/>
          <w:sz w:val="24"/>
        </w:rPr>
      </w:pPr>
      <w:r>
        <w:rPr>
          <w:rFonts w:cs="Arial" w:ascii="Arial" w:hAnsi="Arial"/>
          <w:sz w:val="24"/>
        </w:rPr>
        <w:t>A vak bíró hátradőlt, és arca ragyogott, mint az átszellemültek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mondád — szólt. — Férfimódra viselkedtél, íme, halld ítéletem: Mostantól fogva, a nap alatt minden órádban úgy gondolkodól, cselekszel, mint férfiúnak kell. Jobb meghalni embermódra bármikor, mint állatul örökké élni. Az apostol tévedett. Egy holt oroszlán több, mint egy eleven eb. Szabad vagy, Újjászületett lélek, 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nt a munkás a mesztic jelére fel akart állani, a vak bíró visszatar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ó, ember, aki csak ma születtél annak; mi volt az oka minden bajodnak?</w:t>
      </w:r>
    </w:p>
    <w:p>
      <w:pPr>
        <w:pStyle w:val="Csakszveg"/>
        <w:ind w:left="600" w:right="1322" w:firstLine="240"/>
        <w:jc w:val="both"/>
        <w:rPr>
          <w:rFonts w:ascii="Arial" w:hAnsi="Arial" w:cs="Arial"/>
          <w:sz w:val="24"/>
        </w:rPr>
      </w:pPr>
      <w:r>
        <w:rPr>
          <w:rFonts w:cs="Arial" w:ascii="Arial" w:hAnsi="Arial"/>
          <w:sz w:val="24"/>
        </w:rPr>
        <w:t>A munkás itt elmesélte az asszonnyal való történ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volt-e ő? Az a tierra caliente asszonya? — kérdezte enyhén a vak bí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oltam, Nagy Szent! Nem tudtam, szép-e. Nekem az volt akkor. Az érte emésztő láz rabszolgájává tett, bár elment aznap éjjel és sohsem láttam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térden állva, lehajtott fejjel várt, mialatt mindenki ámulatára a Vak Zsivány mélyet lélegzett, és úgy látszott magába feledkezik. Keze önkéntelen és gépiesen odatévedt a mesztic fejére, megcirógatta fénylő fekete haját, és tovább cirógatta beszéde alat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nő — mondta olyan gyöngédséggel, hogy hangja, bár alig volt több suttogásnál, ezüstösen tiszta és érthető volt — mindig szépséges. Minden nő szépséges a... férfinak. Atyáinkat ők szerették, ők szültek bennünket. Mi is szeretjük őket, és ez így fog tartani, míg férfi és nő lesz a földön. </w:t>
      </w:r>
    </w:p>
    <w:p>
      <w:pPr>
        <w:pStyle w:val="Csakszveg"/>
        <w:ind w:left="600" w:right="1322" w:firstLine="240"/>
        <w:jc w:val="both"/>
        <w:rPr>
          <w:rFonts w:ascii="Arial" w:hAnsi="Arial" w:cs="Arial"/>
          <w:sz w:val="24"/>
        </w:rPr>
      </w:pPr>
      <w:r>
        <w:rPr>
          <w:rFonts w:cs="Arial" w:ascii="Arial" w:hAnsi="Arial"/>
          <w:sz w:val="24"/>
        </w:rPr>
        <w:t>Mélységes csönd hullt a barlangra, míg a Rettenetes Igazság tűnődött egy ideig. Végre afféle családias merészséggel a csinos kis mesztic bökött az agghoz, és felocsúdtatta őt a munkás ügyéhez, aki még mindig ott térd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téletet mondok — szólt. — Sok ütleget szenvedtél el. A sok csapás kiegyenlíti teljesen a hacienderónál való adósságodat. Eredj szabadon! De maradj itt a hegységben, és innen válassz asszonyt, minthogy asszony kell a férfinak, ez kikerülhetetlen és örök. Eredj szabadon! Te félig maja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ig maja — dörmögte a napszámos. — Atyám egészen ma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el, és menj szabadon! És maradj maja atyád mellett a hegységben. A tierra caliente nem jó hely a hegyi szülött számára. A haciendero nincs itt, ennélfogva nem hallhatja ítéletét. Ti, társai, menjetek szabadon!</w:t>
      </w:r>
    </w:p>
    <w:p>
      <w:pPr>
        <w:pStyle w:val="Csakszveg"/>
        <w:ind w:left="600" w:right="1322" w:firstLine="240"/>
        <w:jc w:val="both"/>
        <w:rPr>
          <w:rFonts w:ascii="Arial" w:hAnsi="Arial" w:cs="Arial"/>
          <w:sz w:val="24"/>
        </w:rPr>
      </w:pPr>
      <w:r>
        <w:rPr>
          <w:rFonts w:cs="Arial" w:ascii="Arial" w:hAnsi="Arial"/>
          <w:sz w:val="24"/>
        </w:rPr>
        <w:t>A Rettenetes Igazság várt. Most Henry lépett el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 mondta bátran —, akit halálra ítéltek el nem követett gyilkosság miatt. A meggyilkolt édes unokabátyja volt szerelmesemnek, akit el fogok venni, ha van igazság a Kordillerákban.</w:t>
      </w:r>
    </w:p>
    <w:p>
      <w:pPr>
        <w:pStyle w:val="Csakszveg"/>
        <w:ind w:left="600" w:right="1322" w:firstLine="240"/>
        <w:jc w:val="both"/>
        <w:rPr/>
      </w:pPr>
      <w:r>
        <w:rPr>
          <w:rFonts w:cs="Arial" w:ascii="Arial" w:hAnsi="Arial"/>
          <w:sz w:val="24"/>
        </w:rPr>
        <w:t>De a kormánybiztos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ereg tanú előtt fenyegette halállal azt az embert. Egy óra múlva ott találtuk a holttestre hajolva, amely még meleg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t beszél — erősítette meg Henry. — Fenyegetőztem részegen és felhevülve. Ott találtak teteme fölé hajolva. Mégsem én öltem meg. Sem nem tudom, nem is sejtem, kié az a gyáva kar, amely leszúrta őt orvul 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deljetek le mindketten, hogy megvizsgáljalak — parancsolta a Vak Zsivány.</w:t>
      </w:r>
    </w:p>
    <w:p>
      <w:pPr>
        <w:pStyle w:val="Csakszveg"/>
        <w:ind w:left="600" w:right="1322" w:firstLine="240"/>
        <w:jc w:val="both"/>
        <w:rPr/>
      </w:pPr>
      <w:r>
        <w:rPr>
          <w:rFonts w:eastAsia="Arial" w:cs="Arial" w:ascii="Arial" w:hAnsi="Arial"/>
          <w:sz w:val="24"/>
        </w:rPr>
        <w:t xml:space="preserve"> </w:t>
      </w:r>
      <w:r>
        <w:rPr>
          <w:rFonts w:cs="Arial" w:ascii="Arial" w:hAnsi="Arial"/>
          <w:sz w:val="24"/>
        </w:rPr>
        <w:t>Soká tartotta rajtuk érzékeny, firtató ujjait. Soká, soká futkostak határozatlan ujjai a két férfi halántékán és pulzus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valami nő? — kérdezte jelentősen Henry Morg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gy nagyon szép nő. Akit szer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ez a gyötrelem, mert férfi enélkül csak félig férfi — nyilatkozott a vak bí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nak pedig ezt mondta: — Nő nem gyötör téged, mégis emésztődöl. De ennek az embernek — mutatott Henryre — minden gyötrelmét nő okozza. Talán valami ördög késztette a bűnre. Álljatok fel! Nem tudok köztetek ítélkezni. Van azonban csalhatatlan próba, a Kígyó és Madár próbája. Oly csalhatatlan, mint Isten, mert ő mindig megnyilatkozik itt. Blackstone is említi a valóság ilyetén való kiderítésének mód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I.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gy kis természet alkotta vívóteremféle lehetett ez a Vak Zsivány lakának szívében. Tíz láb mély volt és harminc láb átmérőjű. Padlója sima, falai függőlegesek, keveset járult hozzá emberkéz, hogy arányos méretűvé tegye. A zsákruhás emberek, a hacienderók, a zsandárok, mind jelen voltak, kivéve a Rettenetes Igazságot és a meszticet, s mindnyájan az üreg pereme fölé hajoltak közönség gyanánt, hol valami gladiatorharc készült. A komor képű vezér parancsára a zsákruhás emberek, akik elfogták őket, és Henry meg a kormánybiztos leszálltak az üregbe. Több zsivány is követ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az ég tudja, mi készül — nevetett Henry, angolul szólva Leonciához és Francishez. — De ha tényleg csülökre megy és egymás bőrére, akkor a pohos kormánybiztos úr az én falatom. A vak öreg azonban ügyes, és kiegyenlíti köztünk valahogy a különbséget. Az esetben, tisztelt közönségem, ha engem ver le ő, feltartsák ám hüvelykjüket, és lármázzanak istenigazában. Az övé is azt teszi, ha ő kerül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a maga csinálta csapdába kerülve, spanyolul szólt a vezetőhö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vívok meg ezzel az emberrel. Fiatalabb, és jobban bírja szusszal. A helyzet tehát jogtalan. Panama köztársaság törvényeinek sem felel meg. Ez extra terület és teljesen törvényte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ígyó és a Madár— hallgattatta el a vezér. — Ön lesz a Kígyó. Ez a puska az ön kezébe kerül. A másik lesz a Madár. Kezében ő csengőt tart. Figyeljen! Így megértheti az isteníté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rancsára egyik zsiványnak adták át a fegyvert, és bekötötték a szemét. Másiknak, szembekötetlen, odaadták a csen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gyveres ember a Kígyó — mondta a vezér. — Egy lövést tehet a csengőt vivő Madár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zdés jelére a csengős zsivány kiterjesztett karral megrázta a csengőt, és gyorsan félreugrott. A fegyveres ember leeresztette a fegyvert, mintha a hang irányába akarna lő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értették? — kérdezte a vezető Henryt és a kormánybiztost.</w:t>
      </w:r>
    </w:p>
    <w:p>
      <w:pPr>
        <w:pStyle w:val="Csakszveg"/>
        <w:ind w:left="600" w:right="1322" w:firstLine="240"/>
        <w:jc w:val="both"/>
        <w:rPr>
          <w:rFonts w:ascii="Arial" w:hAnsi="Arial" w:cs="Arial"/>
          <w:sz w:val="24"/>
        </w:rPr>
      </w:pPr>
      <w:r>
        <w:rPr>
          <w:rFonts w:cs="Arial" w:ascii="Arial" w:hAnsi="Arial"/>
          <w:sz w:val="24"/>
        </w:rPr>
        <w:t>Henry bólintott, míg a kormánybiztos ujjongón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vagyok a Kígy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a Kígyó — erősítette meg a vez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mohón nyújtotta kezét a fegyverért, és nem tiltakozott többé a szabálytalan viadal 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 ledurrantani engem? — kérdezte tőle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próbálom, senor Morgan. Hanem le is durrantom. Egyike vagyok Panama két első céllövőjének. Több érmem van. Sötétben is tudok lőni. Gyakran lőttem pontosan sötétben. Már holt embernek is tarthatja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egy töltényt raktak a fegyverbe, mielőtt a bekötött szemű kormánybiztosnak átadták volna. Aztán Henryt a csengővel felszerelve elindították a verembe. A kormánybiztos falnak fordult addig, míg az emberek és utána a vezető kimászott a veremből és felhúzta a létrát. A vezető erre le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figyeljen, senor Kígyó, és ne mozduljon a vezényszóig. A Kígyónak csak egy lövése van. A Kígyó nem birkózhat bekötött szemmel. Ha ezt kezdik vele, gondja legyen, hogy az illető meghaljon rögtön. A Kígyónak nincs megszabva az ideje. Egész nap, egész éjjel várhat a lövésével. A Madárra nézve csak egy a kötelező, hogy a csengőt nem szabad elengedni a kezéből, és nem szabad megakadályoznia teljes csengésében a nyelvét. Ha ezt teszi, rögtön halál fia legyen. Itt vagyunk önök felett, puskával kezünkben, és látjuk, ha valamelyikük megszegi a törvényt. Most pedig, Isten legyen az igazzal,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lassan körülfordult és fülelt, miközben Henry óvatosan mozogva a csengővel, mégis megcsengette. A fegyver gyorsan a hang iránt emelődött, és követte, amerre Henry a csengőt vitte, ám ez gyors mozdulattal másik kinyújtott kezébe tette át a csengőt, és visszaszaladt az ellenkező irányba. A fegyver ide is követte. De a kormánybiztos ravaszabb volt, semhogy hiába kockáztassa a lövést, és lassan indult át a vermen. Henry mozdulatlan állt, és a csengő nem szó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füle úgy megjegyezte a legutóbbi csilingelést és oly egyenesen ment rá bekötött szemmel is, hogy Henry jobbjának és a csengőnek tartott. Henry végtelen óvatossággal, hogy a csengő meg ne csendüljön, lassan felemelte karját és a kormánybiztos fejét elengedte egy hüvelyknyire al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előreszegezve a fegyvert, határozatlan állt egylábnyira a veremfaltól. De hiába fülelt, és ahogy még egy lépést tett, a fegyver csöve a falat érte. Megfordult, és kinyújtott fegyverrel, mint a vak, megérezte ellenfele hollétét. A cső már Henryt érte volna, ha félre nem ugrik s ide-oda nem szö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megő szünetben állt meg a verem közepén. A kormánybiztos nekiment a másik falnak. Megkerülte a falat, lábujjhegyen, fegyvere csövét folyvást a levegőbe emelve. Majd megpróbált átrontani a vermen. Több ily átrontás után, hogy a csengő összevissza járása nem adott neki támpontot, ügyes fogáshoz nyúlt. A földre lökve kalapját, hogy tudja honnan indult el, egyre növekvő, majd újra fogyó átlókban keresztezte át a vermet. Amint falnak ment, onnan visszatért a kalaphoz, és így szerzett tájékozást a verem minden zug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resztül-kasul bejárta mindenütt a vermet, úgyhogy Henry, egy helyt állva, nem menekülhetett e keresztjáratok elől. Nem is várta tehát, hogy hozzá érjen. Csengetett a csengővel és ide-oda szökellt, egyik kezéből a másikba kapva a csengőt. Szinte nem is mert újból meg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egyre ismételte keresztjáratait, de Henrynek nem volt kedve tovább csigázni ezt a feszültséget. A következőt tette: megvárta, míg a kormánybiztos utolsó keresztjáratával egyenest nekijött. Megvárta, míg a fegyvercső pár araszra volt a szívétől. Akkor egyszerre lebukott a fegyver csöve alá és rettentően ráordított a kormánybiztosra: — Tüze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 kormánybiztos összerezzenve, elrántotta a ravaszt, és a golyó Henry feje fölött falba vágódott. Felülről a zsákvászon csuhások vad tetszészajban törtek ki. A kormánybiztos, lekapva kendőjét, ott látta ellenfele vigyorgó arcát magával szem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Isten ítélt — jelentette ki a zsákvászon csuhás vezér, amint leszállt a verembe. — A sértetlen ember ártatlan. Most jön a másik prób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nyém? — kiáltott megdöbbenésében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kormánybiztos uram — vigyorgott Henry. — Ön megpróbált ledurrantani engem. Most jövök én. Adja át a fegyv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kormánybiztos egyet káromkodva dühében, elfeledte, hogy a fegyverben csak egy töltény volt, és Henry szívének irányítva a fegyvert, megnyomta újra a ravaszt. A kakas érces kattanással vágott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mondta a vezér, elvéve a fegyvert és megtöltve. — Bevádoljuk viselkedéséért. De még hátravan próbája, hogy lássuk, milyen nem Istennel járó ember.</w:t>
      </w:r>
    </w:p>
    <w:p>
      <w:pPr>
        <w:pStyle w:val="Csakszveg"/>
        <w:ind w:left="600" w:right="1322" w:firstLine="240"/>
        <w:jc w:val="both"/>
        <w:rPr/>
      </w:pPr>
      <w:r>
        <w:rPr>
          <w:rFonts w:cs="Arial" w:ascii="Arial" w:hAnsi="Arial"/>
          <w:sz w:val="24"/>
        </w:rPr>
        <w:t>A kormánybiztos úgy fürkészett fel menekvésért a falakra, mint egy rosszul ledöfött bika a könyörtelen arcokra az arénában, s nem látott mást, csak a zsákruhások fegyvereit, Leoncia és Francis diadalmas arcát, saját csendőrei kíváncsi képét és a hacienderók vérszomjú tekintetét. Éppen, mint egy bikaviadal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mor arcú vezérnek megint mosoly árnyéka futott végig az arcán, amint átnyújtotta Henrynek a fegyvert és bekötötte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nem állítják őt is a falhoz, míg én elkészülök? — kérdezte a kormánybiztos, mialatt a csengő egyre csengett remegő kez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ert ő kipróbált, Istennel járó ember — hangzott a felelet. — Ő kiállta a próbát. Azért nem is tud becstelenül cselekedni. Most önön a próba sora. Ha becsületes, nem érheti bántódás a Kígyótól. Mert itt Isten intéz mindent. </w:t>
      </w:r>
    </w:p>
    <w:p>
      <w:pPr>
        <w:pStyle w:val="Csakszveg"/>
        <w:ind w:left="600" w:right="1322" w:firstLine="240"/>
        <w:jc w:val="both"/>
        <w:rPr>
          <w:rFonts w:ascii="Arial" w:hAnsi="Arial" w:cs="Arial"/>
          <w:sz w:val="24"/>
        </w:rPr>
      </w:pPr>
      <w:r>
        <w:rPr>
          <w:rFonts w:cs="Arial" w:ascii="Arial" w:hAnsi="Arial"/>
          <w:sz w:val="24"/>
        </w:rPr>
        <w:t>A kormánybiztos jobb vadász volt, mint vad, ezt bebizonyította, ő is megpróbált mozdulatlan állani a veremben, melyet Henry keresztül-kasul járt, de idegességétől reszkető keze rögtön megcsengette a csengőt, amint Henry a közelébe ért a fegyverrel. A fegyver ott vesztegelt és imbolygott a hang körül csaknem mindig. Hiába próbált parancsolni inainak a kormánybiztos, a csengő csengett.</w:t>
      </w:r>
    </w:p>
    <w:p>
      <w:pPr>
        <w:pStyle w:val="Csakszveg"/>
        <w:ind w:left="600" w:right="1322" w:firstLine="240"/>
        <w:jc w:val="both"/>
        <w:rPr/>
      </w:pPr>
      <w:r>
        <w:rPr>
          <w:rFonts w:eastAsia="Arial" w:cs="Arial" w:ascii="Arial" w:hAnsi="Arial"/>
          <w:sz w:val="24"/>
        </w:rPr>
        <w:t xml:space="preserve"> </w:t>
      </w:r>
      <w:r>
        <w:rPr>
          <w:rFonts w:cs="Arial" w:ascii="Arial" w:hAnsi="Arial"/>
          <w:sz w:val="24"/>
        </w:rPr>
        <w:t>A csengő csengett, míg végül is kétségbeesésében eldobta, és földre vetette magát. De Henry ellenfele zuhanásának hangját követve, leeresztette a fegyvert, és meghúzta a ravaszt. A kormánybiztos felsivalkodott, amint a golyó átfúrta a vállát, majd talpra ugrott, és átkozódva vágta magát újra hanyatt, hogy így fetrengjen a földö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Megint a barlangban voltak, ahol a Vak Zsivány térdei közt a meszticcel, ítéletet hirdete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sebesült ember, aki sokat beszélt a tierra caliente törvényéről, most tanulja meg a Kordillerák törvényét. Bűnösnek találtatott a Kígyó és Madár próbájában. Fizetni tartozik tízezer dollár váltságpénzt az életéért, másként itt marad favágónak, vízhordónak mindaddig, amíg Isten kegyes lesz elszólítani őt e földről. Szólottam, és tudom, hogy Isten szólt ajkamon át, valamint azt is tudom, hogy ő nem fog késni sokáig, hogy elszólítsa e bűnöst, hacsak a váltságdíj meg nem ér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szünet következett, mialatt e hidegvérű gyilkossági ígéret magát Henryt is visszahökkentette, aki pedig bármikor meg tudta ölni ellenfelét a küzdelem hev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rvény könyörtelen — mondta a Rettenetes Egyetlen Igazság, és megint csönd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dd dögöljön meg váltságdíj híján — szólt az egyik haciendero. — Úgy viselkedett, mint egy álnok kutya. Úgy is dögöljön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sz? — kérdezte komolyan a Vak Zsivány. — És mit mondsz, te sokszor elvert munkás, aki ma születtél újra, félig maja vagy és a szépséges asszony szerelmese? Dögöljön meg, mint a kutya ez az ember, váltságdíj hí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ember kemény szívű — szólt a munkás. — De ma az én szívem kiválólag engedékeny. Ha nekem volna tízezer aranyam, magam fizetnék érte. Az ám Szent Igazság, de ha csak kétszázötven pezóm volna, már azt is a hacienderónak fizetném tartozásomba, amitől ugyan felmentettél.</w:t>
      </w:r>
    </w:p>
    <w:p>
      <w:pPr>
        <w:pStyle w:val="Csakszveg"/>
        <w:ind w:left="600" w:right="1322" w:firstLine="240"/>
        <w:jc w:val="both"/>
        <w:rPr>
          <w:rFonts w:ascii="Arial" w:hAnsi="Arial" w:cs="Arial"/>
          <w:sz w:val="24"/>
        </w:rPr>
      </w:pPr>
      <w:r>
        <w:rPr>
          <w:rFonts w:cs="Arial" w:ascii="Arial" w:hAnsi="Arial"/>
          <w:sz w:val="24"/>
        </w:rPr>
        <w:t>Az öreg arcán öröm ragy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e is Isten szavával szóltál ma, újjászületett ember — helyeselt. Francis azonban sietősen firkantott egy csekklapot, s a tintától azon nedvesen nyújtotta át a mesztic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mondok valamit — szólt. — Ne dögöljön meg mégsem ez az ember, mint egy álnok kutya, bárha az.</w:t>
      </w:r>
    </w:p>
    <w:p>
      <w:pPr>
        <w:pStyle w:val="Csakszveg"/>
        <w:ind w:left="600" w:right="1322" w:firstLine="240"/>
        <w:jc w:val="both"/>
        <w:rPr>
          <w:rFonts w:ascii="Arial" w:hAnsi="Arial" w:cs="Arial"/>
          <w:sz w:val="24"/>
        </w:rPr>
      </w:pPr>
      <w:r>
        <w:rPr>
          <w:rFonts w:cs="Arial" w:ascii="Arial" w:hAnsi="Arial"/>
          <w:sz w:val="24"/>
        </w:rPr>
        <w:t>A mesztic hangosan olvasta el a csek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ükséges elmondani — hallgattatta el a Vak Zsivány. — Eszes lény vagyok, és nem éltem mindig a Kordillerakban. Bonyolítottam le üzleteket Barcelonában. Ismerem a New York-i Chemical National Bankot, mellyel ügynökeim által összeköttetésben voltam. Tízezer dollárról szól a csekk, Ez az ember, aki a csekket adta, már mondott ma igaz szót. A csekk jó. Aztán tudom, hogy nem akad el a fizetséggel. Ez az ember, aki így fizet ellenségéért, három lehet: vagy nagyon jó, vagy bolond, vagy nagyon gazdag ember. De mondd, Ó, Ember, csodaszép a jelenlevő nő?</w:t>
      </w:r>
    </w:p>
    <w:p>
      <w:pPr>
        <w:pStyle w:val="Csakszveg"/>
        <w:ind w:left="600" w:right="1322" w:firstLine="240"/>
        <w:jc w:val="both"/>
        <w:rPr/>
      </w:pPr>
      <w:r>
        <w:rPr>
          <w:rFonts w:eastAsia="Arial" w:cs="Arial" w:ascii="Arial" w:hAnsi="Arial"/>
          <w:sz w:val="24"/>
        </w:rPr>
        <w:t xml:space="preserve"> </w:t>
      </w:r>
      <w:r>
        <w:rPr>
          <w:rFonts w:cs="Arial" w:ascii="Arial" w:hAnsi="Arial"/>
          <w:sz w:val="24"/>
        </w:rPr>
        <w:t>És Francis, aki nem mert nézni sem jobbra, sem balra, sem Henryre, sem Leonciára, csak a Vak Zsivány arcába, úgy érezte, ezt kell felel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Ó, Rettenetes Egyetlen Igazság, ez a nő csudaszép itt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32"/>
        </w:rPr>
      </w:pPr>
      <w:r>
        <w:rPr>
          <w:rFonts w:cs="Arial" w:ascii="Arial" w:hAnsi="Arial"/>
          <w:b/>
          <w:sz w:val="32"/>
        </w:rPr>
        <w:t>XII.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Ugyanott, ahol előzetesen bekötötték a szemüket a zsákruhások, megint megálltak. Mindnyájan együtt érkeztek öszvérháton, akik idejöttek, csak a hacienderók, a kormánybiztos és Torres jártak elöl egy félórával. A komor képű vezér levetette a foglyok szeméről a kö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etszik, már voltam itt — nevetett Henry körülnéz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tetszik, az olajforrások még égnek — mondta Francis odamutatva a füstgomoly takarta tájra. — Munkás, nézzen oda munkájára. Olyasvalaki gyanánt, akinek semmije sincs, maga a legnagyobb pazarló, akivel találkoztam. Láttam már részeg olajkirályokat, akik ezerdollárossal gyújtották meg a szivarjukat, de maga millió dollárokat ége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szegény — hetvenkedett titokzatoskodóan a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öltözetű milliomos ő — mókázott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 tőkéje? — kérdezte Leoncia. — A Chemical National Bankban?</w:t>
      </w:r>
    </w:p>
    <w:p>
      <w:pPr>
        <w:pStyle w:val="Csakszveg"/>
        <w:ind w:left="600" w:right="1322" w:firstLine="240"/>
        <w:jc w:val="both"/>
        <w:rPr>
          <w:rFonts w:ascii="Arial" w:hAnsi="Arial" w:cs="Arial"/>
          <w:sz w:val="24"/>
        </w:rPr>
      </w:pPr>
      <w:r>
        <w:rPr>
          <w:rFonts w:cs="Arial" w:ascii="Arial" w:hAnsi="Arial"/>
          <w:sz w:val="24"/>
        </w:rPr>
        <w:t>A munkás nem értette az élceket, csak azt látta, hogy mulatnak rajta, és büszkén hallgatott.</w:t>
      </w:r>
    </w:p>
    <w:p>
      <w:pPr>
        <w:pStyle w:val="Csakszveg"/>
        <w:ind w:left="600" w:right="1322" w:firstLine="240"/>
        <w:jc w:val="both"/>
        <w:rPr>
          <w:rFonts w:ascii="Arial" w:hAnsi="Arial" w:cs="Arial"/>
          <w:sz w:val="24"/>
        </w:rPr>
      </w:pPr>
      <w:r>
        <w:rPr>
          <w:rFonts w:cs="Arial" w:ascii="Arial" w:hAnsi="Arial"/>
          <w:sz w:val="24"/>
        </w:rPr>
        <w:t>A komor vezető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nentől fogva mehet ki-ki útjára, így parancsolta az Egyetlen Igazság. A senoritának odaajándékozza az Egyetlen Igazság az öszvért, amin idejött, mert nem akarja, hogy gyalog járjon. A senorok talpalhatnak baj nélkül. Ugyancsak a gazdag senor is. Mert a gazdagság odavezet, hogy keveset gyalogolnak, akik azok. Aki keveset gyalogol, az meghízik, a pocak pedig nem szalad a női szoknyák után. Ilyen az Egyetlen Igazság bölcsessége. Továbbá a munkásnak azt tanácsolja: maradjon a hegyek közt. Vannak itt szép nők, és talál közülük saját véréből valót. A kordillerákbeli férfinak kordillerákbeli nő felel meg. Isten nem szereti keverni a vért. A keveredés tisztátlansághoz vezet. Én csak az Egyetlen Szent szavait ismétlem itt. Kiválólag megbízott, hogy hozzátegyem, hogy ő tudja, miről beszél, mert ő maga is vetkezett annak idején olyatén mód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golszász Henrynek és Francisnek, meg a latin Leonciának elevenjébe találtak a Vak Zsivány szavai, s egymásközt bizonyára tiltakoztak volna ellene. Pedig hát úgy volt, hogy lelkük mélyén mindnyájan bizonyos igazságot éreztek a Vak Zsivány szavaiban, és bűntudat súlyosodott rajtuk.</w:t>
      </w:r>
    </w:p>
    <w:p>
      <w:pPr>
        <w:pStyle w:val="Csakszveg"/>
        <w:ind w:left="600" w:right="1322" w:firstLine="240"/>
        <w:jc w:val="both"/>
        <w:rPr/>
      </w:pPr>
      <w:r>
        <w:rPr>
          <w:rFonts w:cs="Arial" w:ascii="Arial" w:hAnsi="Arial"/>
          <w:sz w:val="24"/>
        </w:rPr>
        <w:t>Gondolataik folyamát nagy csörtetés szakította meg a bozót felől, ahol a hegyoldalon csetlő-botló, fáradt lovakon a haciendero és kísérete ereszkedett alá. Hidalgók udvariasságával üdvözölte a Solano család lányát, s valamivel mérsékeltebben a két férfit, akik közül valamelyik Enrico Solano veje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tisztelt édesapja? — kérdezte Leonciától. — Jó hírt hozok neki. Levert a láz egy hétig. De azalatt dróttalan távírón kaptam Panama köztársasági elnökének üzenetét, aki régi jó pajtásom. Bár annyi ezer pezóm volna, ahányszor Colónban, az intézet udvarán a pocsolyába nyomtam az orrát. Azt táviratozta, hogy minden rendbe jön, a San Antonió-beli törvényszék túl szigorú volt, a kormánybiztos érdemes ember, de megtévedt túlbuzgóságában, most azonban megbocsátva és feledve minden, törvényileg és politikailag is az egész Solano családnak és két nemes gringo barátjának...</w:t>
      </w:r>
    </w:p>
    <w:p>
      <w:pPr>
        <w:pStyle w:val="Csakszveg"/>
        <w:ind w:left="600" w:right="1322" w:firstLine="240"/>
        <w:jc w:val="both"/>
        <w:rPr/>
      </w:pPr>
      <w:r>
        <w:rPr>
          <w:rFonts w:eastAsia="Arial" w:cs="Arial" w:ascii="Arial" w:hAnsi="Arial"/>
          <w:sz w:val="24"/>
        </w:rPr>
        <w:t xml:space="preserve"> </w:t>
      </w:r>
      <w:r>
        <w:rPr>
          <w:rFonts w:cs="Arial" w:ascii="Arial" w:hAnsi="Arial"/>
          <w:sz w:val="24"/>
        </w:rPr>
        <w:t>Itt a haciendero mélyen meghajolt Francis és Henry előtt. Ekkor pillantása Leoncia mögött a munkásra esett, mire diadalmasat villant a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isten! mégsem hagytál cserben! — kezdett hevesen lihegni, miközben kísérő barátaihoz fordult: — íme, itt van ez az ostoba és arcátlan szerzet, aki elszökött tőlem tartozásával. Fogjuk csak meg! Megfekszi vagy egy hónapig, amit kap most tőlem.</w:t>
      </w:r>
    </w:p>
    <w:p>
      <w:pPr>
        <w:pStyle w:val="Csakszveg"/>
        <w:ind w:left="600" w:right="1322" w:firstLine="240"/>
        <w:jc w:val="both"/>
        <w:rPr/>
      </w:pPr>
      <w:r>
        <w:rPr>
          <w:rFonts w:eastAsia="Arial" w:cs="Arial" w:ascii="Arial" w:hAnsi="Arial"/>
          <w:sz w:val="24"/>
        </w:rPr>
        <w:t xml:space="preserve"> </w:t>
      </w:r>
      <w:r>
        <w:rPr>
          <w:rFonts w:cs="Arial" w:ascii="Arial" w:hAnsi="Arial"/>
          <w:sz w:val="24"/>
        </w:rPr>
        <w:t>Erre a haciendero odaugrott Leoncia öszvéréhez, melyet a munkás megkerülve a bozótba menekült volna, ha ott nincs a többi haciendero, akik megsarkantyúzva lovukat, eléje ugrattak, és elcsípték. Rögtön hátrakötözték karját, és kötélhurkot hajítottak a nyakába póráznak.</w:t>
      </w:r>
    </w:p>
    <w:p>
      <w:pPr>
        <w:pStyle w:val="Csakszveg"/>
        <w:ind w:left="600" w:right="1322" w:firstLine="240"/>
        <w:jc w:val="both"/>
        <w:rPr>
          <w:rFonts w:ascii="Arial" w:hAnsi="Arial" w:cs="Arial"/>
          <w:sz w:val="24"/>
        </w:rPr>
      </w:pPr>
      <w:r>
        <w:rPr>
          <w:rFonts w:cs="Arial" w:ascii="Arial" w:hAnsi="Arial"/>
          <w:sz w:val="24"/>
        </w:rPr>
        <w:t>Henry és Francis egyszerre kezdtek tiltakozásba ez el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ors — felelt a haciendero —, önök iránt való tiszteletem és készségem, hogy szolgálatukra legyek, akkora, mint a Solano család iránti, melynek védelmében állanak. Rendelkezésükre állok. Haciendám az önöké, és mindenem éppúgy. De ezzel a napszámossal másként áll az ügy. Ez az én napszámosom, nekem tartozik, az én haciendámról szökött el. Megértenek és megbocsátanak, bízom benne. Ez tisztán tulajdonjogi kérdés. És ő az én tulajdo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és Francis zavartan és határozatlanul bámultak egymásra. Jól tudták, hogy ennek az országnak ez a törv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ettenetes Igazság elengedte tartozásomat, mindnyájan tanúi ennek — nyöszörögte a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a Rettenetes Bíró elengedte adósságát— bizonyította Leoncia.</w:t>
      </w:r>
    </w:p>
    <w:p>
      <w:pPr>
        <w:pStyle w:val="Csakszveg"/>
        <w:ind w:left="600" w:right="1322" w:firstLine="240"/>
        <w:jc w:val="both"/>
        <w:rPr>
          <w:rFonts w:ascii="Arial" w:hAnsi="Arial" w:cs="Arial"/>
          <w:sz w:val="24"/>
        </w:rPr>
      </w:pPr>
      <w:r>
        <w:rPr>
          <w:rFonts w:cs="Arial" w:ascii="Arial" w:hAnsi="Arial"/>
          <w:sz w:val="24"/>
        </w:rPr>
        <w:t>A haciendero mosolygott és mélyen meg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 munkásnak szerződése van velem. És ki az a Rettenetes Bíró, hogy az ő bolond törvénye érvényes legyen az én ültetvényemen és megfosszon jogos kétszázötven pezóm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eki, Leoncia — mondta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isszatérek a magas Kordillerákba — jelentette ki a munkás. — Ó, ti, a Rettenes Bíró emberei, vigyetek vissza oda!</w:t>
      </w:r>
    </w:p>
    <w:p>
      <w:pPr>
        <w:pStyle w:val="Csakszveg"/>
        <w:ind w:left="600" w:right="1322" w:firstLine="240"/>
        <w:jc w:val="both"/>
        <w:rPr/>
      </w:pPr>
      <w:r>
        <w:rPr>
          <w:rFonts w:cs="Arial" w:ascii="Arial" w:hAnsi="Arial"/>
          <w:sz w:val="24"/>
        </w:rPr>
        <w:t>De a komor vezető fejét rá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utadra bíztunk. Nincs tovább parancsunk, ítélet sincs rád továbbra. Mi búcsút mondunk és indu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lljunk! — szólt Francis, elővévén újra csekk-könyvét és írni kezdve. — Egy percet! Elintézem ennek a munkásnak a sorsát. Mielőtt eltávoznék, egy kérésem van önhö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adta a csekket a hacienderónak, és ezt tette hozzá: —Tíz pezót írtam hozzá a költség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ciendero rápillantott a csekkre, zsebre vágta, és a munkás nyaka köré hurkolt póráz végét Francis kezébe nyom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számos az öné.</w:t>
      </w:r>
    </w:p>
    <w:p>
      <w:pPr>
        <w:pStyle w:val="Csakszveg"/>
        <w:ind w:left="600" w:right="1322" w:firstLine="240"/>
        <w:jc w:val="both"/>
        <w:rPr>
          <w:rFonts w:ascii="Arial" w:hAnsi="Arial" w:cs="Arial"/>
          <w:sz w:val="24"/>
        </w:rPr>
      </w:pPr>
      <w:r>
        <w:rPr>
          <w:rFonts w:cs="Arial" w:ascii="Arial" w:hAnsi="Arial"/>
          <w:sz w:val="24"/>
        </w:rPr>
        <w:t>Francis ránézett a kötélre, és felkaca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Egy emberi jószágom is van mától. Rabszolga! a tulajdonom vagy, értet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enor! — mormogta alázatosan a munkás. — Úgy látszik, mióta belehabarodtam abba a nőbe, vége a szabadságomnak, mert Isten úgy akarja, hogy mindig valaki rabszolgája legyek. Igaza volt a Rettenetes Igazságnak. Isten büntet, mivel fajomon kívül kerestem szeretőt magam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én most saját magának adom vissza magát — szólt Francis, s azzal elvágta a napszámos kötelékét, amely kezét gúzsolta össze, s a markába nyomta a maga pórázát. — Mostantól fogva vezesse magát, és nehogy más kezébe adja ezt a kötelet ezentúl.</w:t>
        <w:tab/>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mindez végbement, egy sovány aggastyán csatlakozott észrevétlen a társasághoz. Maja indián, volt, tiszta vérű, bordái kiütköztek pergamenszínű bőrén. Csak egy lágyékkötője volt. Fésületlen haja kócosán lógott az arcába, mely széles pofacsontjaival olyan beesett volt, minta halálé. Inai kötélmódra csavarodtak a karján. Száraz ajkai közül til-túl egy-egy fog látszott. Szeme, mint két fekete gyöngy, mélyen benn ült üregében, és úgy parázslott, mint a lázbetegek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resztülsurrant a csapaton, mint egy mókus, és csontváz-karjával megérintette a napszá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ám! — mondta büszkén a munkás. — Nézzenek rá! Tiszta maja, aki ismeri a maják titkát.</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az atya és fiú végeszakadatlan meséltek egymásnak, Francis inkább a komor vezetőt kérte meg, hogy ha megleli Enrico Solanót és két fiát, akik itt bolyonganak valahol a hegységben, közölje velük, hogy fel vannak mentve minden vád alól, és hazatér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étkesek ők? — kérdezte a vez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t sem követtek el — biztosította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elyes, ígérem, hogy egykettőre megtalálom őket, mert mi tudjuk útjuk irányát. Majd leküldöm őket a tengerpartra, ahol találkozha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íg várakoznak, addig legyenek vendégeim — hívta meg őket szívélyesen a haciendero. — Egy szállítóhajó indul a Yuchitan-öbölből, ültetvényem alól, San Antonióba. Visszatarthatom addig, míg Enrico barátom és fiai megérkeznek a Kordillerák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rancis pedig megfizeti a veszteglési bért — mondta egy oldalvágással Henry, melyet csak Leoncia értett el. Francis örömmel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agyon meg vagyok elégedve, hogy a csekk-könyv ilyen jól bevág mindenü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lepetésükre, mikor elbúcsúztak a zsákruhás vitézektől, a munkás és indián atyja is a Morganekhez csatlakozott. Az égő olajmezőkön át leereszkedtek az ültetvényre, mely tanúja volt a munkás hosszú rabszolgaságának. Az atyja és fiú kifogyhatatlan volt a hálálkodásban elsősorban Francis iránt, de Henry és Leoncia iránt is. Folyvást susmogtak, és még akkor is velük tartottak, mikor Enrico és fiai megérkeztével a társaság lement az öbölhöz, a várakozó schoonerhez. Francis el akart köszönni tőlük, de a munkás azt mondta, ő is a schooneren utazik tovább aty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tam önnek, hogy én nem vagyok szegény ember — magyarázta. — Ez igaz. A maják kincse, melyet sem a honfoglalók, sem az inkvizítorok nem bírtak meglelni, a birtokomban van. Vagy, pontosan szólva, atyám birtokában, ő egyenes ági leszármazottja a maják főpapjának, ő az utolsó maja főpap. Sokat beszéltünk együtt erről. És megegyeztünk, hogy a gazdagság nem boldogít. Kétszázötven pezóért ön megvett engem, és szabaddá tett. Az élet ajándéka több a világ minden kincsénél. De mivelhogy a spanyolok és gringók mind kincsvágyók, mi elvezetjük önt a maják kincséhez, melyhez atyám tudja az utat. Ez pedig nem Juchitanból vezet fel, hanem San Antonió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 az édesapja pontosan, hol van a kincs? — kérdezte Henry, oldalpillantást vetve Francisre, hogy lám, ez a valódi maja kincs, amely elcsalta őt a Calf-szigetről, hogy a kontinensen keresse.</w:t>
      </w:r>
    </w:p>
    <w:p>
      <w:pPr>
        <w:pStyle w:val="Csakszveg"/>
        <w:ind w:left="600" w:right="1322" w:firstLine="240"/>
        <w:jc w:val="both"/>
        <w:rPr>
          <w:rFonts w:ascii="Arial" w:hAnsi="Arial" w:cs="Arial"/>
          <w:sz w:val="24"/>
        </w:rPr>
      </w:pPr>
      <w:r>
        <w:rPr>
          <w:rFonts w:cs="Arial" w:ascii="Arial" w:hAnsi="Arial"/>
          <w:sz w:val="24"/>
        </w:rPr>
        <w:t>A munkás, a fejét 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yám sohsem volt ott. Nem érdekelte őt, mert neki nem kellett a kincs. De magával hordja az ősi írást, melyet már csak ő tud elolvasni a maják kö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gyéktakarójából egy piszkos és kopott vászonzacskót húzott elő az öreg. Valami nagy, rojtos bojtfélét vett ki belőle. De a rojtokra lapos fakéregszilánkok voltak kötve, olyan korhadtak, hogy félő volt, szétesnek, amint babrál velük, s finom por szállt szerte róluk. Az öreg, mielőtt bármit is tett volna a bojttal, magasra feltartotta, és áhítatosan hajlongott előtte, ősi maja nyelven imádságot motyog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ják elveszett bogírása — suttogta Henry. — Ez való dolog, hacsak a vén gúnár nem feledte el az olvas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fej kíváncsian hajolt hozzá, amint Francisnek adta a bojtot. Nemcsak a göbök voltak a rojtokon különböző nagyságúak és különböző távolra kötve, hanem maguk a rojtok is hosszabbak, rövidebbek, és vékonyabbak, vastagabbak voltak. Az öreg mormogva futott végig rajtuk ujj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 — kiáltotta diadalmasan a napszámos. — Egész régi nyelvünk itt van ezekben a bogokban, és ő úgy olvassa ezt, akár másvalaki a könyvet.</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mindnyájan odahajoltak, Leoncia haja Francis arcához ért, és amint összenézve szétkapták fejüket, édes borzongás futott végig rajtuk. Henry nagy vizsgálódásában semmit sem vett észre. Csak a rejtélyes bojthoz volt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Francis? — dörmögte. — Nagy csomó, 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ezd hívni New York — gondolkodott el Francis. — Nem az emberek vagy a mulatság, hanem az üzlet — tette hozzá gyorsan, amint Leoncia kimondatlan szemrehányását és sértődöttséget érezte. — Ne felejtse, hogy belebonyolódtam a Tampico Petróleumba és a börzébe, és rossz rágondolni, hány millió forog kock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dög, pokol! — fakadt ki Henryből.— A maja kincs, ha csak tizedrésze igaz, amit róla rebesgetnek, még ha háromfelé osztjuk is ön, Enricóék és köztem, akkor is külön-külön gazdagabbá tesz mindnyájunkat, mint amilyen most 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habozva hallgatta, ahogy Enrico a kincs létezését fejtegette. Leoncia pedig félhangon súgta Francis fü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unta a... a kincskeres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élesen nézett rá és jegygyűrűjére, miközben ugyanolyan halkan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maradjak ebben az országban, mikor annyira szeretem, ön pedig Henryt szer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 ízben nyilatkozott így szerelméről, és Leonciát megborzongatta az öröm, hogy nyomban a szégyen támadjon fel lelkében: hogy olyan nő létére, aki magát mindig tisztességesnek tartotta, íme, két férfit tud szeretni egyszerre. Henryre pillantott, mintegy megbizonyosodásul, és szíve tényleg igent dobbant. Éppoly igazán szerette Henryt, mint Francist, és amiben a kettő hasonlított, amiben pedig különböztek egymástól, akként alakult irántuk szerelme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elcsípem az Angelique-et Bocas del Torónál, és elpályázom vele — mondta Francis. — Ön és Enrico majd meglelik a kincset és megosz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napszámos, meghallva ezt, gyors beszédbe kezdett apjával, majd Henry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ja, csak mit mond ez — szólt aztán Francisnek Henry. — Önnek velünk kell jönnie, ön iránt akar hálás lenni ez a vén indián a fiáért. Csak önnel megy a kincs után. És ha ön nem jön, el sem olvassa a bogír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csak Leoncia volt aztán, akinek bánatos tekintete mintha azt mondta volna Francisnek: — Kérem, az én kedvemért! — És voltaképp ez okozta, hogy Francis megmásította szándékát.</w:t>
      </w:r>
      <w:r>
        <w:br w:type="page"/>
      </w:r>
    </w:p>
    <w:p>
      <w:pPr>
        <w:pStyle w:val="Csakszveg"/>
        <w:ind w:left="600" w:right="1322" w:firstLine="240"/>
        <w:jc w:val="center"/>
        <w:rPr>
          <w:rFonts w:ascii="Arial" w:hAnsi="Arial" w:cs="Arial"/>
          <w:b/>
          <w:b/>
          <w:sz w:val="32"/>
        </w:rPr>
      </w:pPr>
      <w:r>
        <w:rPr>
          <w:rFonts w:cs="Arial" w:ascii="Arial" w:hAnsi="Arial"/>
          <w:b/>
          <w:sz w:val="32"/>
        </w:rPr>
        <w:t>XI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Egy hét múlva három külön expedíció indult San Antonióból a Kordillerákba. Az első Henryből, Francisből, a munkásból, öreg apjából s Solanóék néhány munkásából állott, akik élelemmel és szerszámokkal terhelt öszvéreket vezettek. Az öreg Enricót egy sebének kiújulása tartotta vissza a többitől, amit még a forradalomban kapott ifjúkorában.</w:t>
      </w:r>
    </w:p>
    <w:p>
      <w:pPr>
        <w:pStyle w:val="Csakszveg"/>
        <w:ind w:left="600" w:right="1322" w:firstLine="240"/>
        <w:jc w:val="both"/>
        <w:rPr/>
      </w:pPr>
      <w:r>
        <w:rPr>
          <w:rFonts w:cs="Arial" w:ascii="Arial" w:hAnsi="Arial"/>
          <w:sz w:val="24"/>
        </w:rPr>
        <w:t>San Antonio főutcáján haladt végig az öszvérsor, és Torres, aki Regan legutolsó sürgönyével a zsebében ott ácsorgott az utcán, meglepetéssel látta a Morganek ilyetén kivonulását. — Merre, senors? — kérdezte t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kár vezényszóra történnék, Francis felmutatott az égre, Henry le a földre, a napszámos jobbra, atyja balra. Torres elkáromkodta magát erre a modortalanságra, mire az öszvérhajcsárokkal együtt mindnyájan hahotára fakadtak.</w:t>
      </w:r>
    </w:p>
    <w:p>
      <w:pPr>
        <w:pStyle w:val="Csakszveg"/>
        <w:ind w:left="600" w:right="1322" w:firstLine="240"/>
        <w:jc w:val="both"/>
        <w:rPr/>
      </w:pPr>
      <w:r>
        <w:rPr>
          <w:rFonts w:eastAsia="Arial" w:cs="Arial" w:ascii="Arial" w:hAnsi="Arial"/>
          <w:sz w:val="24"/>
        </w:rPr>
        <w:t xml:space="preserve"> </w:t>
      </w:r>
      <w:r>
        <w:rPr>
          <w:rFonts w:cs="Arial" w:ascii="Arial" w:hAnsi="Arial"/>
          <w:sz w:val="24"/>
        </w:rPr>
        <w:t>Ugyanaznap, a szieszta órájában, mialatt az egész város szendergett, Torrest újabb meglepetés érte. Ezúttal Leonciát és öccsét, Ricardót látta öszvérháton, egy vezeték öszvérrel, amely málnájukat vitte.</w:t>
      </w:r>
    </w:p>
    <w:p>
      <w:pPr>
        <w:pStyle w:val="Csakszveg"/>
        <w:ind w:left="600" w:right="1322" w:firstLine="240"/>
        <w:jc w:val="both"/>
        <w:rPr/>
      </w:pPr>
      <w:r>
        <w:rPr>
          <w:rFonts w:eastAsia="Arial" w:cs="Arial" w:ascii="Arial" w:hAnsi="Arial"/>
          <w:sz w:val="24"/>
        </w:rPr>
        <w:t xml:space="preserve"> </w:t>
      </w:r>
      <w:r>
        <w:rPr>
          <w:rFonts w:cs="Arial" w:ascii="Arial" w:hAnsi="Arial"/>
          <w:sz w:val="24"/>
        </w:rPr>
        <w:t>A harmadik expedíciót maga Torres állította össze, és nem volt nagyobb Leonciáénál, mivel csak belőle és egy Jose Mancheno nevű többszörös orgyilkosból állott, akit Torres privát szándékai számára mentett meg a San Juan-i keselyűktől. Torres tervei expedícióját— illetőleg nagyobb igényűek voltak, mint amilyeneknek látszottak. Nem messze, a Kordillerák lejtőin lakott a carook különös törzse. Eredetileg ez a törzs úgy alakult, hogy afrikai néger és a Moszkito-partokról való karib rabszolgák szöktek oda, akik a tierra calientéről elrabolt nőkkel meg magukhoz hasonló szökevény rabnőkkel szűrték össze a levet. Fenn, a maják tartománya, meg lenn, a parti kormányzóság között ezt a szedett-vedett nép félig-meddig független volt. Ehhez számítva azokat a megugrott spanyol gonosztevőket, akik szintén közibük keveredtek, a carook népe olyan szemenszedett csőcselék volt színben és erkölcsökben, hogy Kolumbia kormánya már rég sereget küldött volna kiirtásukra, ha nem lett volna elfoglalva folyvást politikai cselszövényeivel. Ilyen caroo ivadék volt Jose Mancheno, apja spanyol orgyilkos, anyja mesztic méregkeverőnő. E szép kis népség közé vezette most Torrest, hogy segélyükkel véghezvigye a Wall Street-i Thomas Regan megbíz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e, hogy még idején ráakadtunk — mondta Francis Henrynek, ahogy a maja mögött lovag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posan elaggott — biccentett rá Henry. — Rá kell csak né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 indián folyvást előszedegette a szent bojtot, és fohászokat motyogva szemezg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hetőleg az öreg gavallér nem nyűvi el a rojtjait — kívánta szívből Henry. — Úgy kellene, hogy egyszer elolvassa rajta az irányt, és aztán emlékeznék rá egy kissé, ahelyett, hogy folyvást babrálja.</w:t>
      </w:r>
    </w:p>
    <w:p>
      <w:pPr>
        <w:pStyle w:val="Csakszveg"/>
        <w:ind w:left="600" w:right="1322" w:firstLine="240"/>
        <w:jc w:val="both"/>
        <w:rPr/>
      </w:pPr>
      <w:r>
        <w:rPr>
          <w:rFonts w:eastAsia="Arial" w:cs="Arial" w:ascii="Arial" w:hAnsi="Arial"/>
          <w:sz w:val="24"/>
        </w:rPr>
        <w:t xml:space="preserve"> </w:t>
      </w:r>
      <w:r>
        <w:rPr>
          <w:rFonts w:cs="Arial" w:ascii="Arial" w:hAnsi="Arial"/>
          <w:sz w:val="24"/>
        </w:rPr>
        <w:t>A bozóton át a tisztásra értek, mely úgy hatott, mintha valaha emberkéz irtotta volna ki a dzsungelt, az pedig most vissza akarná hódítani uralmát. A tisztás nyújtotta kilátáson túl a Blanco Rovalo-hegység meredezett előttük a verőfényes égre rajzolódva. A vén maja megállította öszvérét, megfogdosott néhány bogot, a hegységre mutatott, és tört spanyolságga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va vagyon: Várj az Isten lába nyomában, míg felragyog a Chia két sze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jt kiötlőbb csomójára mutatott egy kiötlőbb rojton, mint tudósításának forr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vannak a lábnyomok, vén papom? — kérdezte Henry maga köré bámulva a szűz pázsitra.</w:t>
      </w:r>
    </w:p>
    <w:p>
      <w:pPr>
        <w:pStyle w:val="Csakszveg"/>
        <w:ind w:left="600" w:right="1322" w:firstLine="240"/>
        <w:jc w:val="both"/>
        <w:rPr/>
      </w:pPr>
      <w:r>
        <w:rPr>
          <w:rFonts w:eastAsia="Arial" w:cs="Arial" w:ascii="Arial" w:hAnsi="Arial"/>
          <w:sz w:val="24"/>
        </w:rPr>
        <w:t xml:space="preserve"> </w:t>
      </w:r>
      <w:r>
        <w:rPr>
          <w:rFonts w:cs="Arial" w:ascii="Arial" w:hAnsi="Arial"/>
          <w:sz w:val="24"/>
        </w:rPr>
        <w:t>De az öreg elindította öszvérét, és egész marsot verve puszta sarkával az állat bordáin, áthajszolta a tisztáson, fel a folytatódó dzsungel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 egy kopó a hajtáson, és úgy tetszik, friss nyomon jár — jegyezte meg Francis.</w:t>
      </w:r>
    </w:p>
    <w:p>
      <w:pPr>
        <w:pStyle w:val="Csakszveg"/>
        <w:ind w:left="600" w:right="1322" w:firstLine="240"/>
        <w:jc w:val="both"/>
        <w:rPr/>
      </w:pPr>
      <w:r>
        <w:rPr>
          <w:rFonts w:cs="Arial" w:ascii="Arial" w:hAnsi="Arial"/>
          <w:sz w:val="24"/>
        </w:rPr>
        <w:t>Félmérföldnyi út után az őserdő megszűnt, és füves meredély következett. Itt a vénember vágtatni kezdett öszvérével mindaddig, míg egy természetes mélyülethez nem értek, amely három- vagy többlábnyi mély volt. A kerülete kényelmesen befogadhatott egy tucat embert, az alakja pedig szakasztott olyan volt, mint egy óriási ember talpnyo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ten lába nyoma — jelentette ki ünnepélyesen a vén pap, majd leszállt öszvéréről, és imádságba fogott. — Várj az Isten lába nyomában, míg felragyog Chia két szeme — mondja a szent b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hely az ebédhez — mondta Henry, lenézve a mélyületbe. — Míg erre a hókuszpókuszra várunk, megbékülhetünk a gyomrun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Chia meg nem tiltja — nevetett Francis.</w:t>
      </w:r>
    </w:p>
    <w:p>
      <w:pPr>
        <w:pStyle w:val="Csakszveg"/>
        <w:ind w:left="600" w:right="1322" w:firstLine="240"/>
        <w:jc w:val="both"/>
        <w:rPr/>
      </w:pPr>
      <w:r>
        <w:rPr>
          <w:rFonts w:eastAsia="Arial" w:cs="Arial" w:ascii="Arial" w:hAnsi="Arial"/>
          <w:sz w:val="24"/>
        </w:rPr>
        <w:t xml:space="preserve"> </w:t>
      </w:r>
      <w:r>
        <w:rPr>
          <w:rFonts w:cs="Arial" w:ascii="Arial" w:hAnsi="Arial"/>
          <w:sz w:val="24"/>
        </w:rPr>
        <w:t>Chia nem tiltakozott, legalábbis a vén pap nem lelt rá a bogírásban, öszvéreket az erdőszélre kötötték a fákhoz, vizet hoztak egy friss forrásból, és tüzet raktak a lábnyomban. A vén maja, úgy látszott, se nem se nem lát, annyira elmerült az imádkozásban a bogokat babrálg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be nem csap — szól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gonosz volt a tekintete, amikor a juchitannál találkoztunk vele — helyeselt Henry. — De ebből most semmi sincs a szemében.</w:t>
      </w:r>
    </w:p>
    <w:p>
      <w:pPr>
        <w:pStyle w:val="Csakszveg"/>
        <w:ind w:left="600" w:right="1322" w:firstLine="240"/>
        <w:jc w:val="both"/>
        <w:rPr>
          <w:rFonts w:ascii="Arial" w:hAnsi="Arial" w:cs="Arial"/>
          <w:sz w:val="24"/>
        </w:rPr>
      </w:pPr>
      <w:r>
        <w:rPr>
          <w:rFonts w:cs="Arial" w:ascii="Arial" w:hAnsi="Arial"/>
          <w:sz w:val="24"/>
        </w:rPr>
        <w:t>A munkás, aki szót sem értett angol beszédjükből, mégis megérezhette értelmét, mert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veszélyes a maják ősi, szent emlékeihez nyúlni. Ez a halál útja. Atyám tudja. Sok ember meghalt már rajta. Hirtelen és rettenetes itt a halál. Még maja papok is meghaltak. Atyám apja is így halt meg. Ő is egy tierra calientebeli nőt szeretett. És mert szerette, aranyért elárulta a maják titkát, és a bogírással a kincshez vezetett a tierra calientéről való embereket. Meghalt. Mind meghaltak. Atyám nem szeret tierra calientebeli asszonyt, mivel öreg. Ő is szerette őket, míg ifjú volt, neki is ez volt a bűne. De ismerte annak veszélyét, ha a kincshez vezetné őket. Sok ember küzdött itt az évszázak alatt. Egy sem tért vissza, aki ráakadt a kincsre. Azt mondják, a honfoglalók közül azok — s maga az angol Morgan is —, akik bejutottak a kincs rejtekhelyéhez, most ott díszítik a helyet csontjai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z atyja meghal, akkor fia lévén, maga lesz a maják legfőbb papja? — kérdezte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enor — rázta fejét a napszámos—, én csak félig vagyok maja. Én nem tudom olvasni a bogokat. Atyám nem tanított meg, minthogy nem vagyok tiszta maja v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ő meghal, van-e más maja, aki olvasni tudja a boj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nor. Atyám a legutolsó, aki ismeri az ősi nyelvet.</w:t>
      </w:r>
    </w:p>
    <w:p>
      <w:pPr>
        <w:pStyle w:val="Csakszveg"/>
        <w:ind w:left="600" w:right="1322" w:firstLine="240"/>
        <w:jc w:val="both"/>
        <w:rPr/>
      </w:pPr>
      <w:r>
        <w:rPr>
          <w:rFonts w:eastAsia="Arial" w:cs="Arial" w:ascii="Arial" w:hAnsi="Arial"/>
          <w:sz w:val="24"/>
        </w:rPr>
        <w:t xml:space="preserve"> </w:t>
      </w:r>
      <w:r>
        <w:rPr>
          <w:rFonts w:cs="Arial" w:ascii="Arial" w:hAnsi="Arial"/>
          <w:sz w:val="24"/>
        </w:rPr>
        <w:t>A beszélgetést Leoncia és Ricardo szakította meg, akik az öszvéreket ellátva, tétován bámultak alá a mélyület széléről. Henry és Francis arcán öröm csillant meg Leoncia láttára, miközben szájuk korholásra nyílt meg. Mindketten megegyeztek abban, hogy haza kell térnie Ricard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ddig nem küldenek el talán, míg valami harapnivalót nem adtak — makacskodott a lány, ám ez csak ürügy volt ahhoz, hogy leléphessen a mélyületbe, és közelükben kihallgathassa a beszélge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maját azonban a női hang kirezzentette áhítatából, és dühösen nézett a lányra. Majd ki is fakadt ellene, spanyol szavakat keverve a maja nyelvű szidalmak köz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ja, a nő nem hoz jót — magyarázta atyja első lélegzetvételénél a munkás. — A nők viszályt hoznak a férfiak közé, gyilkot és erőszakos halált. Szerencsétlenség és Isten átka örökös velük. Útjuk nem Istennel vezet, de a romlásba. A nő örök ellensége az Istennek és embernek, mert ő választja el őket egymástól. Azt mondja, ez a nő el kell hogy menjen innét. Francis mosolyogva füttyentett ezen a kifakadáson, míg Henry így szó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legyen jó, Leoncia. Láthatja, hogyan vélekedik neméről a vén maja. Ez nem önnek való hely. Kalifornia inkább. Ott imádják a n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ibi, hogy ez a vénség még mai nap is emlékezik arra a sok csapásra, amit a nők hoztak rá ifjúkorában — mondta Francis. Majd a munkáshoz fordult: — Kérje meg az édesapját, olvassa el a szent bojton, mit hoz fel az ellen, hogy nők is járulhassanak az Istenség 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 főpap azonban hiába forgatta a szent göböket. A legparányibb vonatkozás sem volt bennük nő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keveri saját tapasztalatait a mitológiával — kacagott diadalmasan Francis. — Így hát egész okos lesz, ha magához vesz itt néhány falatot, Leoncia. A kávé kész. Az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azután" következett el előbb. Alig ültek le étkezni, s alighogy Francis felkelt, hogy pogácsát hozzon Leonciának, egyszerre lehippent a kalapja a fejéről, s dördülés reszkettette meg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vamra! — guggolt le gyorsan — ez váratlan jött. Kukkanjon ki csak, Henry, hadd lássuk, ki rendez díjlövészetet a fejemre! A másik percben már az öreg maja kivételével minden szem a mélyület s pereme fölött kandikált kifelé. Amit láttak, az volt, hogy leírhatatlanul bizarr csőcseléknép mászik feléjük mindenünnen, olyan, amelyben minden fajból volt valami szín, vagy vonás, vagy jell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tarkább söpredék, amit valaha láttam — vélekedett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carook — motyogta ijedten a munkás. — Ezek a pokolból jönnek. Kegyetlenebbek a spanyoloknál, és vadabbak a majáknál. Nem nősülnek és nem mennek férjhez, pap meg nem marad köztük. Ha az ördög vezérlené a kezüket és a lábukat, akkor százszor jobbak lennének. </w:t>
      </w:r>
    </w:p>
    <w:p>
      <w:pPr>
        <w:pStyle w:val="Csakszveg"/>
        <w:ind w:left="600" w:right="1322" w:firstLine="240"/>
        <w:jc w:val="both"/>
        <w:rPr>
          <w:rFonts w:ascii="Arial" w:hAnsi="Arial" w:cs="Arial"/>
          <w:sz w:val="24"/>
        </w:rPr>
      </w:pPr>
      <w:r>
        <w:rPr>
          <w:rFonts w:cs="Arial" w:ascii="Arial" w:hAnsi="Arial"/>
          <w:sz w:val="24"/>
        </w:rPr>
        <w:t>Ekkor az öreg maja állott fel, és vádolón emelte mutatóujját Leonciára, mint aki a baj oka. Lövés érte nyomban a lapockáját, és megforgatta maga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ék takarásba — kiáltotta Henry Francisnek. — Egyetlen ember, aki a bognyelvet ismeri, és a Chia két szeme, akármit jelentsen, még nem ragyogott ránk.</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engedelmeskedett, és átkapva a vén ember térdét, lerántotta őt lábáról, akár egy csontvázat.</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fegyveréből egész ütközetnyit sütögetett ki a támadásra. Majd csatlakoztak hozzá a többiek is. De a vénember, tovább szemelgetve bojtját, a lábnyom mélyület távolabbi széle fölé meresztette szemét, egy durva sziklaf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zet szüntess! — kiáltotta Francis. De nem hallották, úgyhogy kénytelen volt külön odamászni mindenikhez, és megmagyarázni, hogy szüntessék be a tüzelést, mivel a tölténytartók az öszvéreken vannak odafönn, és ezzel a kevéssel, ami náluk van, takarékoskodni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hogy eltalálják önt — intette Henry. — Olyan öreg muskétáik vannak, hogy akkora lyukat szakítanak, mint egy pecsenyéstál.</w:t>
      </w:r>
    </w:p>
    <w:p>
      <w:pPr>
        <w:pStyle w:val="Csakszveg"/>
        <w:ind w:left="600" w:right="1322" w:firstLine="240"/>
        <w:jc w:val="both"/>
        <w:rPr/>
      </w:pPr>
      <w:r>
        <w:rPr>
          <w:rFonts w:cs="Arial" w:ascii="Arial" w:hAnsi="Arial"/>
          <w:sz w:val="24"/>
        </w:rPr>
        <w:t>Egy óra múlva már csak Francis ismétlőpisztolyában volt töltény, és a carook rendetlen lövöldözésére a mélyület néma maradt. Jose Mancheno sejtette meg legelőször a helyzetet. Óvatosan felmászott a gödör szélére megbizonyosodni. Majd onnan adott jelt a carooknak, hogy az ostromlottak muníciója kifogyott, és jöhetnek. — Szépen csapdába kerültek, senor — rikkantott le, míg körül a peremen a carook röhög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következő percben a megváltozott helyzetre oly megdöbbentő esemény következett, amely szinte némajátékká változtatta a jelenetet. A carook vad ordítozással menekültek. Sőt, eldobálták puskájukat, baltáj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csíptem, senor martalóc — vette rá ugyanekkor Francis Manchenóra pisztolyát. De az menekült, ő pedig meggondolta, hogy kisüsse rá utolsó töltény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árom töltényem van — mondta mintegy bocsánatkérőleg Henrynek. — És ebben az országban sosem tudni, mikor van a legnagyobb szükség három lövésre. Erre rájö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 kiáltotta a munkás, atyjára és a távoli hegyoldalra mut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szaladtak el. Ők már tudják, mi veszélyt hoznak a maják szent ereklyé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pap majdnem önkívületben morzsolgatva bojtját, rámeredt a hegyoldalra, melyből két széles fénysugár lövellt elő ismétel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tükörrel bárki megteszi — vélekedett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Chia szemei — ismételte a munkás. — Így van megírva a bogokban is: Várj az Isten lába nyomában, míg felragyog Chia két sze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ekkor felugrott, és vadul kiabálta: Hogy a kincset megtaláljuk, meg kell találnunk a szem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öreg pápa — simogatta meg őt Henry, és egy kis iránytűvel rögzítette a fénysugarak hely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eg a fejében hordja az iránytűt — jegyezte meg egy óra múlva Henry, aki az első öszvéren vezette őket. — Figyelem őt az iránytűvel, hogy ahányszor akadályok letérítenek bennünket a helyes irányról, mindig úgy tér vissza rá, mintha ő maga volna a mágneses tű.</w:t>
      </w:r>
    </w:p>
    <w:p>
      <w:pPr>
        <w:pStyle w:val="Csakszveg"/>
        <w:ind w:left="600" w:right="1322" w:firstLine="240"/>
        <w:jc w:val="both"/>
        <w:rPr/>
      </w:pPr>
      <w:r>
        <w:rPr>
          <w:rFonts w:eastAsia="Arial" w:cs="Arial" w:ascii="Arial" w:hAnsi="Arial"/>
          <w:sz w:val="24"/>
        </w:rPr>
        <w:t xml:space="preserve"> </w:t>
      </w:r>
      <w:r>
        <w:rPr>
          <w:rFonts w:cs="Arial" w:ascii="Arial" w:hAnsi="Arial"/>
          <w:sz w:val="24"/>
        </w:rPr>
        <w:t>A sugarak azóta nem mutatkoztak, mióta a lábnyomot elhagyták. Csak arról az egy helyről tette a vadon tájék hozzáférhetővé a szemnek. Vadon egy tájék volt, szakadékos, sziklás, melyet hellyel-közzel bozótok és sívóhomokmezők szaggattak meg s vulkanikus salakpusz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z öszvér nem mászhatta meg a meredélyt, tehát Ricardo visszamaradt tábort csinálni és felügyelni az állatokra és hajcsárokra. A többiek megmásztak az előttük meredező ciheres sziklameredélyt, gyökérről gyökérre vonszolva fel magukat rajta. Az öreg maja, aki most is vezetett, elfeledkezett Leoncia jelenlét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 félmérföldnyire egyszerre úgy torpant vissza, akár viperacsípés elől. Francis kacagott, ám a vadonból visszás, gúnyos visszhang felelt rá. A maják utolsó főpapja előkapta a bojtot, végigbabrálta a vonatkozó göböket, majd így nyilat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ha az Isten kacag! — ezt mondja a csom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öt percbe került, míg Henry és Francis valamelyest meggyőzték, ismételt kiáltozással, hogy csak visszhang volt.</w:t>
      </w:r>
    </w:p>
    <w:p>
      <w:pPr>
        <w:pStyle w:val="Csakszveg"/>
        <w:ind w:left="600" w:right="1322" w:firstLine="240"/>
        <w:jc w:val="both"/>
        <w:rPr/>
      </w:pPr>
      <w:r>
        <w:rPr>
          <w:rFonts w:eastAsia="Arial" w:cs="Arial" w:ascii="Arial" w:hAnsi="Arial"/>
          <w:sz w:val="24"/>
        </w:rPr>
        <w:t xml:space="preserve"> </w:t>
      </w:r>
      <w:r>
        <w:rPr>
          <w:rFonts w:cs="Arial" w:ascii="Arial" w:hAnsi="Arial"/>
          <w:sz w:val="24"/>
        </w:rPr>
        <w:t>Fél óra múlva sívóhomokmezőkhöz érkeztek. Az öreg megint megtorpant. Amint nekivágtak a homoknak, annak messze zengett a hersegése. Ha megálltak, csend lett. Egy lépés, és a homok zengésbe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ha az Isten kacag! — intette őket a vén ma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t vont ujjával a homokba, mely erre is visszazengett, mire térdre borult, s ezzel újra nagy zengés-bongást támasztott a homokban. A fiú csatlakozott apjához, aki a körben furcsa abrakadabrákat és bűvös vonalakat húzott az éneklő homok közep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megrémülten kapaszkodott Henrybe és Francisbe. Francis maga is zavarba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isszhang visszhang volt — szólt. — De itt nincs visszhang. Nem értem, őszintén szólva, ez kivette a sípot a szám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uff neki! — szólt Henry, megrugdosva a homokot, hogy feleljen neki. — Ez az ugató homok. Kanai szigetén a Hawaii-csoportban mentem már keresztül ilyen ugató homokon... Turistáknak való hely volt, biztosítom önöket. De ez még jobbfajta és hangosabb. A tudósoknak egész sereg lelete van erről a tüneményről. Amint hallottam, több helyütt is fordul a világon. Nincs egyéb hátra, mint nekivágni toronyiránt, ahogy az iránytű vezet. Mert ha ugat is ez a homok, nem hallottam, hogy harapna is.</w:t>
      </w:r>
    </w:p>
    <w:p>
      <w:pPr>
        <w:pStyle w:val="Csakszveg"/>
        <w:ind w:left="600" w:right="1322" w:firstLine="240"/>
        <w:jc w:val="both"/>
        <w:rPr>
          <w:rFonts w:ascii="Arial" w:hAnsi="Arial" w:cs="Arial"/>
          <w:sz w:val="24"/>
        </w:rPr>
      </w:pPr>
      <w:r>
        <w:rPr>
          <w:rFonts w:cs="Arial" w:ascii="Arial" w:hAnsi="Arial"/>
          <w:sz w:val="24"/>
        </w:rPr>
        <w:t>De az öreg pap nem volt kimozdítható varázsköréből, s hiába iparkodtak mindenképp megszakíttatni vele hét lélegzetre szóló fohászait, csak szidást nyertek tőle ékes maja nyelv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t mondja — tolmácsolta a fiú —, hogy akkora szentségtörésre készülünk, hogy maga a föld emeli szavát ellenünk. Nem akar közelebb menni a rettenetes Chiához. Én sem. Apja is itt halt meg. Nem akar itt meghalni, Azt mondja, még nem olyan öreg, hogy meghaljo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szerencsétlen Matuzsálem! — nevetett Francis, és megindult a kísértetiesen és gúnyosan nevető visszhang iránt, mely karban zendített fel a homokmezőn. — Túl fiatal a halálra. Mit szól, Leoncia? Hát ön is nagyon fiatal még, hogy meghaljon, s várni akar valameddig.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 nevetett vissza a lány belerúgva a homokba, amely szinte szemrehányóan nyögött meg rá. — Ellenkezőleg, nagyon is idős vagyok ahhoz, hogy belehaljak abba, hogy a szikla visszafelel a hangomra és a homok rám ugat — gyerünk. Igen közel vagyunk már a sugarakhoz. Hadd várakozzon itt varázskörében az öreg, míg visszaérke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ellendítette magától a kezüket, és előreindult. Amint követték, a homokmező hepehupás lett, majd egyikük le is zuhant egy homokomláson mellettük, s valóságos mennydörgést okozott ezzel. Szerencsére Francis hozott magával drótkötelet ily eshetős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csak többszörös visszhangra akadtak. Kipróbálták, hogy hatszor, sőt nyolcszor ismétli a han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g-pokol! — mondta Henry. — Nem csoda, hogy a bennszülöttek félnek ilyen hely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ark Twain írt arról az emberről, akinek az volt a hóbortja, hogy visszhangokat gyűjtött? — kérdezte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sem hallottam erről. De ez bizonyára kiváló maja visszhanggyűjtemény. Ezek okosan, jó rejtekül választják a tájat. Kétségtelen, szent hely volt ez már a spanyolok megérkezése előtt. Az öreg papok jól ismerték a rejtelmek természetes okát, de a nyájnak úgy adták át: a természetfölötti rejtelmek, nagy R-rel.</w:t>
      </w:r>
    </w:p>
    <w:p>
      <w:pPr>
        <w:pStyle w:val="Csakszveg"/>
        <w:ind w:left="600" w:right="1322" w:firstLine="240"/>
        <w:jc w:val="both"/>
        <w:rPr/>
      </w:pPr>
      <w:r>
        <w:rPr>
          <w:rFonts w:eastAsia="Arial" w:cs="Arial" w:ascii="Arial" w:hAnsi="Arial"/>
          <w:sz w:val="24"/>
        </w:rPr>
        <w:t xml:space="preserve"> </w:t>
      </w:r>
      <w:r>
        <w:rPr>
          <w:rFonts w:cs="Arial" w:ascii="Arial" w:hAnsi="Arial"/>
          <w:sz w:val="24"/>
        </w:rPr>
        <w:t>Nemsokára nyílt lapályra értek, lehasadt és élekopott szikla alá, ahol egymás mellett folytatták eddig libasorban való menetüket. A talaj kemény volt, felszínén finom kőszilánkkal belepve, mely csillogó és rideg volt. Nekibuzdulásában, mintha egyképpen akarná kegyében tartani a két férfit, Leoncia egyszerre ragadta meg a kettejük kezét, és futásnak eredtek. Néhány lépésre azonban baj történt. Henry és Francis egyszerre süppedtek be a kőtörmelékbe egészen övig, Leoncia éppúgy, alig kissé mögött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dög-pokol! — káromkodott Henry félhangon. — Ez csakugyan sátáni egy vidék. Szavait a közel sziklák mindenfelől éppoly félhangon, végeszakadatlan és boszorkányosán suttogták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ogták fel mindjárt a veszély teljes nagyságát. Csak akkor, mikor vergődésük közben mellmagasságig süppedtek és süppedtek tovább. Leoncia nevetett, mert ő sem vette komolyan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jtóhomok — liheget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jtóhomok — lihegte vissza neki az egész táj, és nem szűnt meg ismételni, mint valami kísérteties búcsúzta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valakinek ki kell jutni élve ebből a tésztából — mondta Henry.</w:t>
      </w:r>
    </w:p>
    <w:p>
      <w:pPr>
        <w:pStyle w:val="Csakszveg"/>
        <w:ind w:left="600" w:right="1322" w:firstLine="240"/>
        <w:jc w:val="both"/>
        <w:rPr/>
      </w:pPr>
      <w:r>
        <w:rPr>
          <w:rFonts w:eastAsia="Arial" w:cs="Arial" w:ascii="Arial" w:hAnsi="Arial"/>
          <w:sz w:val="24"/>
        </w:rPr>
        <w:t xml:space="preserve"> </w:t>
      </w:r>
      <w:r>
        <w:rPr>
          <w:rFonts w:cs="Arial" w:ascii="Arial" w:hAnsi="Arial"/>
          <w:sz w:val="24"/>
        </w:rPr>
        <w:t>Azzal további mukkanás nélkül, mindkét férfi elkezdte kiemelni Leónciát, bár ezzel az evickéléssel mindketten még mélyebbre süppedtek Mikor a lány szabadon állt fenn, a két férfi vállán, akiket szeretett, Francis a csúfondáros táj kotyogása közbe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Leoncia, megpróbáljuk magát kijuttatni innen. Arra a szóra, hogy: Rajta! elindul. Teljes hosszában és vigyázatosan vágódik le a törmelékre. Lassan kúszik. De folyvást. Kimászik a szilárd talajra a könyökén és térdén. De addig fel ne keljen, bármi történjék. Kész van, Henr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Rajta!" szavára hátralendítették a lányt, ami megint siettette süllyedésüket. A lány pedig, követve utasításukat, könyökén és térdén mászva elérte a szilárd szik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 kötelet! — kiáltotta nekik.</w:t>
      </w:r>
    </w:p>
    <w:p>
      <w:pPr>
        <w:pStyle w:val="Csakszveg"/>
        <w:ind w:left="600" w:right="1322" w:firstLine="240"/>
        <w:jc w:val="both"/>
        <w:rPr/>
      </w:pPr>
      <w:r>
        <w:rPr>
          <w:rFonts w:eastAsia="Arial" w:cs="Arial" w:ascii="Arial" w:hAnsi="Arial"/>
          <w:sz w:val="24"/>
        </w:rPr>
        <w:t xml:space="preserve"> </w:t>
      </w:r>
      <w:r>
        <w:rPr>
          <w:rFonts w:cs="Arial" w:ascii="Arial" w:hAnsi="Arial"/>
          <w:sz w:val="24"/>
        </w:rPr>
        <w:t>De Francis ezúttal mélyebben volt a homokban, semhogy ki bírta volna hurkolni a kötelet, mely nyaka és egyik hónalja alá volt tekerve. Henry csinálta meg, és bár ő nyakig süppedt a vackolódással, sikerült odavetni Leonciának a kötél v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ő maga húzta. Aztán egy sziklacsomó köré tekerte, mely akkora volt, mint egy gépkocsikerék, és hagyta, hogy Henry húzza magát. De hiába. Oly haránt volt a kötél iránya, hogy úgy látszott, csak mélyebbre ereszti őt. A fojtóhomok már válla fölé emelkedett, és nyelte tovább, mikor Leoncia elkiáltotta magát úgy, hogy a felvert hangok kész bolondokházává tették a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ni! Ne húzza! Van egy ötletem. Kösse csak a kötelet hónalj alá, a többit hagyja r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percben, maga után vonva a kötelet, felmászott a sziklára. Negyven láb magasan, ahol egy torha tuskó állt. Átvette a kötelet a tuskón, mint egy horgonyt, aztán erősítette egy több száz mázsás sziklacsompóhoz a kötél huro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micsoda lány! — nyilvánította tetszését Francis.</w:t>
      </w:r>
    </w:p>
    <w:p>
      <w:pPr>
        <w:pStyle w:val="Csakszveg"/>
        <w:ind w:left="600" w:right="1322" w:firstLine="240"/>
        <w:jc w:val="both"/>
        <w:rPr>
          <w:rFonts w:ascii="Arial" w:hAnsi="Arial" w:cs="Arial"/>
          <w:sz w:val="24"/>
        </w:rPr>
      </w:pPr>
      <w:r>
        <w:rPr>
          <w:rFonts w:cs="Arial" w:ascii="Arial" w:hAnsi="Arial"/>
          <w:sz w:val="24"/>
        </w:rPr>
        <w:t>Mindketten megértették tervét, és a siker csak attól függött, hogy képes-e megmozdítani és a meredély széléig hengeríteni a sziklatömböt. Öt drága percet veszített el azzal, míg egy száraz ágra lelt, amit emelőrúdnak használhatott. Hidegvérrel látott neki, hogy hátulról megmozdítsa a sziklát, mialatt két szerelmese egyre lejjebb süpp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a szikla lefordult a lejtőn, a kötél nagyot rándult, úgyhogy Henry akaratlan felnyögött a kötél szorítása alatt. Lassan kiemelkedett a fojtóhomokból, mely nehezen adta oda zsákmányát, s mintha mérgében dobogott volna. De mikor kihatolt a felszínre, akkora volt a szikla túlsúlya, hogy mint a parittyakő vágódott ki a szilárd talajra, és a legördülő szikla ott állt meg szintén mell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nek csak a feje és válla hegye látszott ki, mikor odadobták neki a kötél végét. Aztán ő is mellettük állott, és úgy rázta öklét a fojtóhomokra, amiből alig hogy megmenekült. Mind a hárman visszakacagtak rá csúfondárosan. És mintha százezernyi kísértetet zavartak volna fel, akik erre a csúfolódásra mindenfelől visszaüvöltik gúnykacajuka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IV.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ünk tőle egymillió mérföldre — mondta Henry a triónak, amint megtelepedtek egy magas, merőleges szikla lábánál. — Itt van egyenesen e szikla fölött. Nem mászhatjuk meg. De hát a fény forrásának itt kell lennie ép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csinálhatja valaki tükrökkel? — vetette közbe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inkább valami természeti tünemény — felelte Francis. — Az ugató homok után nagyon emellett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aki továbbra is a. szikla homlokzatát nézegette, egyszerre felkiáltott: — Ni!</w:t>
      </w:r>
    </w:p>
    <w:p>
      <w:pPr>
        <w:pStyle w:val="Csakszveg"/>
        <w:ind w:left="600" w:right="1322" w:firstLine="240"/>
        <w:jc w:val="both"/>
        <w:rPr/>
      </w:pPr>
      <w:r>
        <w:rPr>
          <w:rFonts w:eastAsia="Arial" w:cs="Arial" w:ascii="Arial" w:hAnsi="Arial"/>
          <w:sz w:val="24"/>
        </w:rPr>
        <w:t xml:space="preserve"> </w:t>
      </w:r>
      <w:r>
        <w:rPr>
          <w:rFonts w:cs="Arial" w:ascii="Arial" w:hAnsi="Arial"/>
          <w:sz w:val="24"/>
        </w:rPr>
        <w:t>Szemük követte a leányét. Nem fénycsillámot láttak, hanem állandó sugárzást, mely úgy tündökölt fehéren a hegyoldalból, mint a nap. Egy darabig a sziklafal alatt haladtak, ahol a növényzet bujasága elárulta, hogy évek óta nem tapodhatta ember ezt a helyet. A nagy törtetéstől lélegzetfulladtan érkeztek ki egy kis tisztásra, melyet egy nemrégi sziklaomlás zár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összecsapta a kezét. Nem volt szükséges odamutatnia. Harminc láb magasan a sziklafalon két óriás szem ragyogott. Teljes egy fathom kerületű volt mindkettő, és valami csillámló anyagból volt a felszín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ia két szeme — kiáltotta a lány.</w:t>
      </w:r>
    </w:p>
    <w:p>
      <w:pPr>
        <w:pStyle w:val="Csakszveg"/>
        <w:ind w:left="600" w:right="1322" w:firstLine="240"/>
        <w:jc w:val="both"/>
        <w:rPr/>
      </w:pPr>
      <w:r>
        <w:rPr>
          <w:rFonts w:cs="Arial" w:ascii="Arial" w:hAnsi="Arial"/>
          <w:sz w:val="24"/>
        </w:rPr>
        <w:t>Henry megvakarta a fejét, mint akinek hirtelen eszébe jutott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tudom mondani, miből vannak csinálva — mondta. — Sosem láttam még, de hallottam, hogy az öregek említették. Régi maja fogás. A kincsből való részembe fogadok egy fületlen gomb ellenében, hogy én megmondom, mi az a fénylő anya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juk! — kiáltotta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gyló! — mosolygott Henry. — Kagylóhéj, helyesebben gyöngykagylóhéj. Ravaszul mozaikká van rakva és becementezve, úgyhogy sima, fénylő lap legyen. Ha nem ad igazat, másszék fel és nézze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szem közt soklábnyi kiterjedésű, különös, háromszög alakú sziklakiszögellés volt. Csaknem a sziklafal kinövésének látszott. A teteje vagy egyyardnyira volt attól a köztől, amely elválasztotta egymástól a két szemet. Gidres-gödrös volt a szirtfal, s Francis macskaügyességű mászó lévén, sikerült felmásznia tízlábnyira a kiugrás alá. Innen egészen fel a tetejéig könnyebb volt az út. De nem volt kellemes az elgondolása, hogy onnan húsz láb magasból lezuhanhat, úgyhogy Leoncia, féltékeny szemvillanást csalva ki Henry szeméből,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Franc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ő ekkorra már ott állt a háromszögű sziklakiugrás tetején, és benézett az egyik, majd a másik szembe. Majd elővéve vadászkését, megpróbált belehatolni a jobb sz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öreg gentleman itt volna, frászt kapna ettől a szentségtöréstől — jegyezte meg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ületlen gomb, amibe fogadott, itt van — kiáltotta le Francis, ugyanakkor lehajítva azt a szilánkot, amit késével a szemből kifeszegetett.</w:t>
      </w:r>
    </w:p>
    <w:p>
      <w:pPr>
        <w:pStyle w:val="Csakszveg"/>
        <w:ind w:left="600" w:right="1322" w:firstLine="240"/>
        <w:jc w:val="both"/>
        <w:rPr/>
      </w:pPr>
      <w:r>
        <w:rPr>
          <w:rFonts w:eastAsia="Arial" w:cs="Arial" w:ascii="Arial" w:hAnsi="Arial"/>
          <w:sz w:val="24"/>
        </w:rPr>
        <w:t xml:space="preserve"> </w:t>
      </w:r>
      <w:r>
        <w:rPr>
          <w:rFonts w:cs="Arial" w:ascii="Arial" w:hAnsi="Arial"/>
          <w:sz w:val="24"/>
        </w:rPr>
        <w:t>Gyöngykagylóhéj volt, úgy metszve, hogy a többivel együtt a szem-fehérjét alkos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l füst van, ott tűz is van — vélekedett Henry. — Nem oktalanul választották a maják ezt az isten háta mögötti helyet, és nem hiába vágták be Chia szemét a szikl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ák, kár volt elhagyni az öreget a szent bojtjával — szólt Francis. — A bojt megmondta volna mitévők legyün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l szem van, ott orrnak is kell lenni — okoskodott Leonc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itt van! — kiáltotta Francis. — Nagy ég! Ez az orr, amire felmásztam. Nagyon is közel vagyunk, hogy távlatunk legyen hozzá. Százyardnyiról egy roppant arcot látná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komolyan előrement, és ráhágott egy garmada rohadó levélre és pernyére, amit a trópusi vihar halmozott fel ott láthatól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a szájnak itt kell lenni a helyén, az orr alatt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és Francis nyomban szerterugdalták a pernyehalmot, és fölfedeztek egy nyílást, mely keskenyebb volt, semhogy egy ember beférjen rajta. Nyilvánvalóan a sziklaomlás zárta el az utat. Néhány szirttömböt elhengerítve, sikerült Francisnek akkorává tenni a nyílást, hogy beledughassa a fejét, vállát, és egy gyufa lángjánál körülnézhessen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kígyók lehetnek benn — intette Leoncia.</w:t>
      </w:r>
    </w:p>
    <w:p>
      <w:pPr>
        <w:pStyle w:val="Csakszveg"/>
        <w:ind w:left="600" w:right="1322" w:firstLine="240"/>
        <w:jc w:val="both"/>
        <w:rPr>
          <w:rFonts w:ascii="Arial" w:hAnsi="Arial" w:cs="Arial"/>
          <w:sz w:val="24"/>
        </w:rPr>
      </w:pPr>
      <w:r>
        <w:rPr>
          <w:rFonts w:cs="Arial" w:ascii="Arial" w:hAnsi="Arial"/>
          <w:sz w:val="24"/>
        </w:rPr>
        <w:t>Francis már tudósítással fe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természetes barlang. Ez csupa faragott kő, és jól faragott, amennyire értek hozzá. — Itt vakkantott egyet, ahogy a gyufa a körmére égett. De rá mindjárt meglepetéssel csengett vissza a hangja. — Nem kell gyufa. Meg van világítva, magától... valahonnan felülről... elvan rejtve a forrása... de biztos, hogy napvilág. Ezek a régi maják életrevaló emberek voltak. Nem csodálkoznám, ha emelődarura, gőzfűtésre és önműködő ajtókra lelnénk.</w:t>
      </w:r>
    </w:p>
    <w:p>
      <w:pPr>
        <w:pStyle w:val="Csakszveg"/>
        <w:ind w:left="600" w:right="1322" w:firstLine="240"/>
        <w:jc w:val="both"/>
        <w:rPr>
          <w:rFonts w:ascii="Arial" w:hAnsi="Arial" w:cs="Arial"/>
          <w:sz w:val="24"/>
        </w:rPr>
      </w:pPr>
      <w:r>
        <w:rPr>
          <w:rFonts w:cs="Arial" w:ascii="Arial" w:hAnsi="Arial"/>
          <w:sz w:val="24"/>
        </w:rPr>
        <w:t>Eltűnt a törzse és lába is az üregben, és onna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nek be... Kitűnő barl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nem örülnek, hogy magukkal hoztak? — ingerkedett Leoncia, amint a sziklába vágott kamrába követte a két férfit. Gyorsan hozzászokott szemük a rejtelmes, becsempészett napfényhez, amelynél meglepően jól lehetett megkülönböztetni a tárgyakat. — Először én találtam meg a szemeket maguknak, aztán a szájat is. Ha én nem vagyok, mostan félmérföldnyire vannak innen, és megkerülik a szirtfalat úgy, hogy minden lépésük távolabb viszi magukat ettől a helytől. De ez a barlang olyan üres, mint a mi kormánybiztosunk feje — tette hozzá az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 — mondta Henry. — Hisz ez csak az előcsarnok. Ilyen ostobául nem rejtették el a maják kincsüket, ami után annyira őrjöngtek a honfoglalók. Fogadnék, hogy itt sem vagyunk közelebb a kincs valódi rejtekéhez, mint voltunk San Antoni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négy-tizenöt láb széles és bizonytalan magasságú folyosó vezetett vagy száz láb hosszant. Akkor hirtelen megkeskenyedett, és jobbra-balra ágazott el, úgyhogy ívet alkotott egy másik, tágasabb csarnokba vezetve.</w:t>
      </w:r>
    </w:p>
    <w:p>
      <w:pPr>
        <w:pStyle w:val="Csakszveg"/>
        <w:ind w:left="600" w:right="1322" w:firstLine="240"/>
        <w:jc w:val="both"/>
        <w:rPr/>
      </w:pPr>
      <w:r>
        <w:rPr>
          <w:rFonts w:eastAsia="Arial" w:cs="Arial" w:ascii="Arial" w:hAnsi="Arial"/>
          <w:sz w:val="24"/>
        </w:rPr>
        <w:t xml:space="preserve"> </w:t>
      </w:r>
      <w:r>
        <w:rPr>
          <w:rFonts w:cs="Arial" w:ascii="Arial" w:hAnsi="Arial"/>
          <w:sz w:val="24"/>
        </w:rPr>
        <w:t>Útjukban az előbbi rejtélyes fény világított. Az elöl menő Francis egyszerre oly hirtelen torpant meg, hogy a másik kettő, akik libasorban követték, összeütköztek véle. Leoncia állt középen. Úgy álltak és bámultak le egy hosszú, halottakkal borított tárnára, melyek még nem omlottak porrá egészen, s egyenesen álltak a fal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az egyiptomiak, a maják is értettek a balzsamozáshoz — mondta Henry, míg hangja önkéntelen suttogássá vált ennyi kísérteties csontember jelenlét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 csontvázak európai ruhát hordottak, és háttérül a honfoglalók és kalózok foszló öltözetei voltak felaggatva. Kettő közülük rozsdás páncélt viselt felhúzott sisakrostéllyal. Kardjuk, mordály ük oldal ükön lógott vagy csontkezük fogta, és övükbe óriás kovás pisztolyok voltak tű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eg majának igaza volt — suttogta Francis. — Itt ékesítik a kincs rejtekének bejáratát tetemükkel, és visszarettentik a behatolókat. Nézzék! Hát nem tiszta ibériai képe van ennek i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pedig devonshire-i fickó, ha valaha láttam egyet — súgta vissza Henry. — Egy fületlen gomb ellen egy aranyat, hogy valaha lesipuskázásért menekült a király haragja elől, és így jutott a spanyol-amerikai erőd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rr! — borzadozott Leoncia kettejükbe kapaszkodva. — Halálosak és kísértetiesek ezeknek a majáknak a szent dolgai. És itt a klasszikus bosszú példája, ők őrzik tetemükkel a kincsesházat, amit ki akartak rab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kedvük továbbnyomulni. Az ősök kísértetei bűvös kört vontak eléjük. Henryt fennköltté tette a látv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a honfoglaláskor egész eddig a vad és messzi helyig vezette őket kiváló kincsszimatjuk. Csak ahelyett, hogy elvitték volna, itt maradtak mellette. Leveszem előttetek a kalapom, derék honfoglalók és kalózok! Üdvözöllek titeket, öreg, gáláns martalócok, akik az aranyszagra a világ végéről is idecsődültetek, és volt bátorságtok harcra kelni 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 — mondta Francis, miközben előrevonta a többit a kalandorok porladó során. — Az öreg Sir Henrynek is itt kell lennie a sor élén.</w:t>
      </w:r>
    </w:p>
    <w:p>
      <w:pPr>
        <w:pStyle w:val="Csakszveg"/>
        <w:ind w:left="600" w:right="1322" w:firstLine="240"/>
        <w:jc w:val="both"/>
        <w:rPr/>
      </w:pPr>
      <w:r>
        <w:rPr>
          <w:rFonts w:eastAsia="Arial" w:cs="Arial" w:ascii="Arial" w:hAnsi="Arial"/>
          <w:sz w:val="24"/>
        </w:rPr>
        <w:t xml:space="preserve"> </w:t>
      </w:r>
      <w:r>
        <w:rPr>
          <w:rFonts w:cs="Arial" w:ascii="Arial" w:hAnsi="Arial"/>
          <w:sz w:val="24"/>
        </w:rPr>
        <w:t>Harminc lépést tettek, mielőtt, mint előbb, a folyosó eltérült, és a két sor múmiának legvégén Henry megállította társait, s kezét kinyújtva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r Henry felől nem tudok, de ez itt Alvarez Torres.</w:t>
      </w:r>
    </w:p>
    <w:p>
      <w:pPr>
        <w:pStyle w:val="Csakszveg"/>
        <w:ind w:left="600" w:right="1322" w:firstLine="240"/>
        <w:jc w:val="both"/>
        <w:rPr/>
      </w:pPr>
      <w:r>
        <w:rPr>
          <w:rFonts w:eastAsia="Arial" w:cs="Arial" w:ascii="Arial" w:hAnsi="Arial"/>
          <w:sz w:val="24"/>
        </w:rPr>
        <w:t xml:space="preserve"> </w:t>
      </w:r>
      <w:r>
        <w:rPr>
          <w:rFonts w:cs="Arial" w:ascii="Arial" w:hAnsi="Arial"/>
          <w:sz w:val="24"/>
        </w:rPr>
        <w:t>Spanyol sisak alatt, ütött középkori spanyol vértezetben, barna, aszott kezében nagy spanyol pallos, olyan csontváz állt ott, akinek sovány, barna képe a szakasztott Alvarez Torres mása volt. Leoncia visszahökkent, és szívdobogva hányta magára a keresztet.</w:t>
      </w:r>
    </w:p>
    <w:p>
      <w:pPr>
        <w:pStyle w:val="Csakszveg"/>
        <w:ind w:left="600" w:right="1322" w:firstLine="240"/>
        <w:jc w:val="both"/>
        <w:rPr>
          <w:rFonts w:ascii="Arial" w:hAnsi="Arial" w:cs="Arial"/>
          <w:sz w:val="24"/>
        </w:rPr>
      </w:pPr>
      <w:r>
        <w:rPr>
          <w:rFonts w:cs="Arial" w:ascii="Arial" w:hAnsi="Arial"/>
          <w:sz w:val="24"/>
        </w:rPr>
        <w:t>Francis előrelépett, megcsípte a tetem állat, és nevetett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kívánom, ilyen kis hulla legyen Alvarez Torres is, mint ez itt. Legkisebb kétségem sincs, hogy ő ettől származott... úgy értem, mielőtt ez idejött a maja kincs őr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borzadva osont el a komor alak előtt. Ezúttal a folyosó sötét volt, úgyhogy Henrynek gyufát gyufára kellett gyújta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 mondta néhány száz lépés után megállva. — Nézzenek erre a mesteri munkára. Nézzék meg ennek a kőnek a küls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ülről szürke világ áradt a folyosóba, úgyhogy szükségtelenné tette a gyufát. Félig egy bevágásba tolva, egy kőtömb állta útjukat, mely épp akkora volt, mint a folyosó. Nyilvánvaló, hogy ennek elzárására szolgált. A kő alakja olyan volt, hogy pontosan, az utolsó kis hajlásig beleillett a fal vágása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om, itt halt meg az öreg maja atyja— mondta Francis. —Tudta e kő elmozdításának titkát, és csak részben mozdíthatta el, amint lát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dög-pokol! — szakította meg Henry, maga elé mutatva egy csontvázra a földön. Ez a maradványa. Még elég friss, vagy bebalzsamozták ezt is. Minden valószínűség szerint ő volt előttünk az utolsó látogató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öreg pap azt mondta, atyja tierra calientebeli embereket vezetett ide — emlékeztette Henryt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mondta, hogy egy sem tért vissza közülük — fűzte ehhez Franc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erre felvette a koponyát, és egy gyufa világánál megnézve, felkiáltott. A koponyán nemcsak kardvágástól eredő rés volt, hanem egy kerek lyuk is a hátulján, azt mutatva, hogy ott golyó hatolt bele. Henry megrázta a koponyát és tényleg megzörrent benne valami. Erre megint megrázta, és egy félig belapult golyóbist rázott ki belőle. Francis megvizsgálta a goly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rdályból való — mondta ki a véleményét. — Kevés vagy áporodott puskapor lehetett benne, mert ezen a szűk helyen egészen közelről süthette rá, és mégsem hatolt át a koponyán teljesen. Rendellenes koponya, az is igaz.</w:t>
      </w:r>
    </w:p>
    <w:p>
      <w:pPr>
        <w:pStyle w:val="Csakszveg"/>
        <w:ind w:left="600" w:right="1322" w:firstLine="240"/>
        <w:jc w:val="both"/>
        <w:rPr/>
      </w:pPr>
      <w:r>
        <w:rPr>
          <w:rFonts w:cs="Arial" w:ascii="Arial" w:hAnsi="Arial"/>
          <w:sz w:val="24"/>
        </w:rPr>
        <w:t>Az ív teljes hajlása egy kicsi, de jól megvilágított sziklaodúba vezette őket. A napvilág felülről egy ablakból ömlött alá, mely fél méter széles kőráccsal volt ellátva. Ennek a helynek a padlója is tele volt fehérre száradt embercsontokkal. Megvizsgálták ezeket is, és európaiaknak állapították meg egykori gazdáikat. Ugyancsak szétszórva hevert temérdek mordály, kard, t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messze jutottak el a kincskeresők — szólt Francis. — Itt aztán harcba kezdtek a birtokáért, s mégsem érhették el. Kár, hogy nincs itt az öreg, hogy láthassa, mi történt az ap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dhattak-e, akik túlélték a küzdelmet és elhordták a kincset? — említette meg Henr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bben a pillanatban Francis a csontokról a kamra egyik pontjára emelve tekintetét, már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 nem! Nézzék azokat a gemmákat azokban a szemekben. Ha nem rubinok, nem láttam soha rubint!</w:t>
      </w:r>
    </w:p>
    <w:p>
      <w:pPr>
        <w:pStyle w:val="Csakszveg"/>
        <w:ind w:left="600" w:right="1322" w:firstLine="240"/>
        <w:jc w:val="both"/>
        <w:rPr/>
      </w:pPr>
      <w:r>
        <w:rPr>
          <w:rFonts w:eastAsia="Arial" w:cs="Arial" w:ascii="Arial" w:hAnsi="Arial"/>
          <w:sz w:val="24"/>
        </w:rPr>
        <w:t xml:space="preserve"> </w:t>
      </w:r>
      <w:r>
        <w:rPr>
          <w:rFonts w:cs="Arial" w:ascii="Arial" w:hAnsi="Arial"/>
          <w:sz w:val="24"/>
        </w:rPr>
        <w:t>Kövér, nehéz nőt ábrázoló kőszobor állt előttük tátott szájjal és két rubinszemmel. A szája oly nagy volt, hogy eltorzította az arcát. Mellette, kőből faragva, valamivel marconább vonalú férfiszobor állt, ez is pocsékan és trágárul mutogatva tagjait. Az egyik füle rendes alakú volt, míg a másik oly méretű, akár a hölgy sz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 szép hölgynek Chiának kell lennie — mosolygott Henry. — De ki a barátjuk, ez az elefántfülű és zöld szemű gavallér?</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 nevetett Francis —, de azt igen, hogy annak az elefántfülűnek a zöld szemei a legnagyobb smaragd, amilyenről csak álmodni lehet. Nagyon is nagyok, semhogy tiszta karátokban lehessen felbecsülni őket. Koronaékszereknek volnának jók, más semm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ét smaragd és két rubin, akármekkora, mégsem teheti az egész maja kincset — mondta Henry. — A küszöbön már túl vagyunk, de kulcsunk még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 maja kétségtelenül megmondhatná a bojtjából — mondta Leoncia. — A hely üres, kivéve ezt a két szobrot és a cson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ezt mondta, közelebb ment a férfiszoborhoz, hogy tüzetesebben megnézze. A groteszk fül felkeltette figyelmét, és így mutatott rá: — Nem tudok a kulcsról, de a kulcslyuk itt van.</w:t>
      </w:r>
    </w:p>
    <w:p>
      <w:pPr>
        <w:pStyle w:val="Csakszveg"/>
        <w:ind w:left="600" w:right="1322" w:firstLine="240"/>
        <w:jc w:val="both"/>
        <w:rPr/>
      </w:pPr>
      <w:r>
        <w:rPr>
          <w:rFonts w:eastAsia="Arial" w:cs="Arial" w:ascii="Arial" w:hAnsi="Arial"/>
          <w:sz w:val="24"/>
        </w:rPr>
        <w:t xml:space="preserve"> </w:t>
      </w:r>
      <w:r>
        <w:rPr>
          <w:rFonts w:cs="Arial" w:ascii="Arial" w:hAnsi="Arial"/>
          <w:sz w:val="24"/>
        </w:rPr>
        <w:t>Az elefántfülben tényleg nem volt méretének megfelelő lyuk, csak egy kis nyílás, amely nem nagyon erőltetve juttatta észbe alakjával a kulcslyukat. De hiába kóborolták végig a barlangot és tapogatták, kopogtatták meg a falakat, hogy furfangos rejtekútra vagy valami nehezen sejthető nyomra leljenek a kincs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marad hátra — mondta végül Francis. — Gyerünk vissza, hozzuk fel Ricardót és az öszvéreket, üssenek itt kinn tábort, és hozzuk fel az öreg gentlemant a szent bojtjával, ha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várjon itt Leonciával, én visszamegyek — vállalkozott Henry, miközben visszabaktatott a kísérteties folyosókon és csarnokokon át a napvilág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munkás még mindig ott térdelt atyjával a zengő varázskörben. Egy kis átvonuló zivatar érte ott őket, és bár a fiú vacogott, apja elfeledkezett szélről, vízről, fohászai közepette. A napszámost pedig más is remegtette, amit atyja nem vett észre. Először azt látta, hogy Alvarez Torres és Jose Mancheno óvatosan kijönnek az erdőből az ugató homokra. Másodszor csudát tapasztalt. Azt, hogy azok ketten zajtalanul jönnek most át a homokon. Mikor áthaladtak és tovatűntek, önmaga is megérintette a homokot, és íme, semmi kísérteties zsivajt nem támasztott vele. Úgy látszik, az eső megáztatta és ezzel elnémította a homokot. A munkás megrázta atyját, és jelentette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mok már nem kiabál, apám! Hallgat, mint a sír. Láttam a gazdag gringo ellenségét keresztülmenni a homokon, lárma nélkül. Ez a Torres csak nem tiszta a bűntől, és a homok mégsem förmedt rá. Hát ahol a bűnös átmehet, mi, a bűntelenek csak átmeh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maja megpróbálta a körön belül, majd kívül is a homokot, és valóban, a homok nem válaszolt, mert megázott. Erre elővette a megszentelt boj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ja — jelentette —, ha a homok néma lesz, akkor átmehetsz rajta. Mivel eddig is engedelmeskedtem az utasításoknak, ezentúl is engedelmeskedem. Indulj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jól haladtak, hogy alig valamivel az ugató homokon túl beérték Torrest és Manchenót, akik elhúzódtak a sűrűbe, és előreengedve a vén papot fiával, hátulról követték őket. Míg Henry, visszafelé útjában elkerülte mind a két pár embe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XV. FEJE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csak ballépés és gyöngeség volt részemről, hogy itt maradtam Panamában — mondta Francis Leonciának, miközben egymás mellett ültek a barlang bejáratánál és Henry visszatértére vár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nagyon sokat jelent magának az a New York-i börze? — ingerkedett kacéran Leoncia, bár csak részben volt ez kacérság, nagyobb felében csillapítás volt. Félt, hogy itt egyedül maradt ezzel a férfival, akit oly nagyon bámult és szeretett.</w:t>
      </w:r>
    </w:p>
    <w:p>
      <w:pPr>
        <w:pStyle w:val="Csakszveg"/>
        <w:ind w:left="600" w:right="1322" w:firstLine="240"/>
        <w:jc w:val="both"/>
        <w:rPr>
          <w:rFonts w:ascii="Arial" w:hAnsi="Arial" w:cs="Arial"/>
          <w:sz w:val="24"/>
        </w:rPr>
      </w:pPr>
      <w:r>
        <w:rPr>
          <w:rFonts w:cs="Arial" w:ascii="Arial" w:hAnsi="Arial"/>
          <w:sz w:val="24"/>
        </w:rPr>
        <w:t>Francis türelmetlen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ig szókimondó voltam, Leoncia. Megmondom, amit akarok, kurtán, egyenesen...</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ben úgy különbözik tőlünk, spanyoloktól — vetette közbe a lány. — Mi a legegyszerűbb gondolatunkat is felédesítjük szóvirággal.</w:t>
      </w:r>
    </w:p>
    <w:p>
      <w:pPr>
        <w:pStyle w:val="Csakszveg"/>
        <w:ind w:left="600" w:right="1322" w:firstLine="240"/>
        <w:jc w:val="both"/>
        <w:rPr>
          <w:rFonts w:ascii="Arial" w:hAnsi="Arial" w:cs="Arial"/>
          <w:sz w:val="24"/>
        </w:rPr>
      </w:pPr>
      <w:r>
        <w:rPr>
          <w:rFonts w:cs="Arial" w:ascii="Arial" w:hAnsi="Arial"/>
          <w:sz w:val="24"/>
        </w:rPr>
        <w:t>De a férfi folytatta, amit el akart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nyegle, Leoncia, épp ezt akarom megmondani magának. Nyegléskedik a szavában, és csapongó, akár egy lepke, ami, megengedem, női szokás. Mindazáltal ez nem tiszta munka... nekem. Mert én nyilatkozom őszintén érzésemről, és maga megért. De maga nem beszél a szívéről. Maga nyegléskedik, csapong, és én nem értem meg. Én nyíltan megmondtam, hogy szeretem. De mit tudok én maga f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lesütött szemmel, feleletre képtelen ült ott, csak a pír öntötte el lassan az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 erősködött a férfi. — Maga nem felel. Melegebb, gyönyörűbb, kívánatosabb, igézőbb, mint valaha, de csak játszik velem, és semmit nem árul el szíve szándékáról. Azért, mert nő? Vagy mert spany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t mélységesen elevenjén érte ez. Mégis bele tudott nézni a férfi szemébe, míg e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nék angolszász, vagy amerikai, vagy bármilyen, amilyet maga olyannak tart, hogy szemébe mer nézni a dolgoknak és szemtől szembe mond meg valamit... — Itt szünetet tartott, és küszködött magával, végre higgadtan döntött: — Panaszkodik, hogy míg maga vallomást tett nekem szerelméről, én nem nyilatkoztam, hogy szeretem-e vagy sem. Én ezt most egyszer s mindenkorra elintézem. Én szeretem magát...</w:t>
      </w:r>
    </w:p>
    <w:p>
      <w:pPr>
        <w:pStyle w:val="Csakszveg"/>
        <w:ind w:left="600" w:right="1322" w:firstLine="240"/>
        <w:jc w:val="both"/>
        <w:rPr>
          <w:rFonts w:ascii="Arial" w:hAnsi="Arial" w:cs="Arial"/>
          <w:sz w:val="24"/>
        </w:rPr>
      </w:pPr>
      <w:r>
        <w:rPr>
          <w:rFonts w:cs="Arial" w:ascii="Arial" w:hAnsi="Arial"/>
          <w:sz w:val="24"/>
        </w:rPr>
        <w:t>De a férfi mohó karját elhárította mag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árjon! — parancsolta. — Ki most a nő? Vagy a spanyol? Nem fejeztem be! Én szeretem magát. Büszke vagyok rá, hogy szeretem. De szándékomról is kérdezett. Hát ha az előbbit hallotta, hallja meg ezt is: én Henryhez szándékszom hozzámenni. </w:t>
      </w:r>
    </w:p>
    <w:p>
      <w:pPr>
        <w:pStyle w:val="Csakszveg"/>
        <w:ind w:left="600" w:right="1322" w:firstLine="240"/>
        <w:jc w:val="both"/>
        <w:rPr>
          <w:rFonts w:ascii="Arial" w:hAnsi="Arial" w:cs="Arial"/>
          <w:sz w:val="24"/>
        </w:rPr>
      </w:pPr>
      <w:r>
        <w:rPr>
          <w:rFonts w:cs="Arial" w:ascii="Arial" w:hAnsi="Arial"/>
          <w:sz w:val="24"/>
        </w:rPr>
        <w:t>Ez az angolszász nyíltság elvette Francis lélegz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égre, miért? — ennyit tudott kihebeg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szeretem Henryt — felelte a lány, tovább is farkasszemet nézve a féf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aga... azt, azt mondta, engem szer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át is szeretem. Mindkettőjüket szeretem. Én becsületes nő vagyok, legalábbis mindig azt hittem. Most is azt hiszem, bár értelmem azt mondja, nem szerethetek egyszerre két embert úgy, hogy becsületes nő maradjak. De én nem bánom. Ha rossz vagyok, nem tehetek róla, ilyennek szül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nem teheti! — tiltakozott ingerülten a férfi. — Nem teheti, hogy engem szeressen és Henryhez menj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tt meg — mondta a lány komolyan. — Én hozzá akarok menni Henryhez. Én szeretem magát. De én szeretem azért Henryt is. Mindkettőjükhöz azonban nem mehetek. Ezt a törvény nem engedné meg. Tehát csak egyikükhöz megyek. És ez a Henry legyen, azt akar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akkor minek beszélt rá, hogy itt maradjak? — kérdezte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szeretem. Mint ahogy már meg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ovábbra is emellett marad, én megőrülök— kiáltotta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nemegyszer éreztem, hogy megőrülök ebben — biztosította a lány.</w:t>
      </w:r>
    </w:p>
    <w:p>
      <w:pPr>
        <w:pStyle w:val="Csakszveg"/>
        <w:ind w:left="600" w:right="1322" w:firstLine="240"/>
        <w:jc w:val="both"/>
        <w:rPr/>
      </w:pPr>
      <w:r>
        <w:rPr>
          <w:rFonts w:eastAsia="Arial" w:cs="Arial" w:ascii="Arial" w:hAnsi="Arial"/>
          <w:sz w:val="24"/>
        </w:rPr>
        <w:t xml:space="preserve"> </w:t>
      </w:r>
      <w:r>
        <w:rPr>
          <w:rFonts w:cs="Arial" w:ascii="Arial" w:hAnsi="Arial"/>
          <w:sz w:val="24"/>
        </w:rPr>
        <w:t>A férfi épp felelni akart, de a lány elhallgattatta, és mindketten a bokrok felé figyeltek, ahonnan csörtetés hangzott, mintha emberek közeled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 suttogta gyorsan a lány, a férfi karjára téve kezét, kéről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zeretem Henryt, ez igaz, nagyon igaz. De magát jobban, sokkal jobban szeretem. Én Henryhez megyek... mert szeretem, és ígéretem köt. Mégis mindig jobban fogom szeretn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Francis tiltakozhatott volna, a bozótból az öreg maja és fia lépett elő. Alig vették észre jelenlétüket, az öreg pap térdre borult, és spanyolul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em először látja a Chia két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zgetni kezdte a szent bojtot, és magáért imádkozott, amely, bár nem értették, így hang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halhatatlan Chia, az isteni Hzatzl nagyságos neje, aki semmiből teremtél mindeneket. — Ó, Hzatzl halhatatlan neje, a magok anyja, a rügyek szívének lelke, az eső és termékenyítő verőfény istennője, minden gyökér és gyümölcs dajkálója, melyek az embereket táplálják. — Ó, dicsőséges Chia, kinek szájára hallgat a Hzatzl füle, én, alázatos papod, imádkozom Hozzád. Légy kegyes hozzám, és bocsáss meg! Engedd ki szádból az aranykulcsot, mely megnyitja a Hzatzl fülét. Engedd át hűséges papodnak a Hzatzl kincsét... Nem önmagának, ó, Istenség! De fia számára, kit a gringo megmentett. Gyermekeid, a maják kihaltak magtalan. A kincsre már nincs szükségük. Én vagyok utolsó papod. Velem kihal lelkednek és nagy férjed lelkének értése, akinek nevét csak homlokomat a kőhöz értetve ejthetem ki. Hallgass meg, Ó, Chia, hallgass meg! Homlokom a követ éri, úgy járulok el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gy öt percig a kövön elnyúlva feküdt az öreg maja, meg-megvonaglódva, rángva, mintha nyavalya rontaná, mialatt Leoncia és Francis kíváncsian és kissé megilletődve nézték az öreg pap ünnepélyes fohász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Henry bevárása nélkül, megint behatolt az üregbe. Most ő volt Leonciával a vén pap vezetője, aki folyvást bojtját morzsolgatva és imádságot mormolva követte, míg a fia kívül maradt őrszemnek. A múmiák soránál az öreg megütköződve állt meg... hogy elővegye a szent boj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vagyon írva — mutatta a különös alakú rojt kivételes bogát —,</w:t>
      </w:r>
    </w:p>
    <w:p>
      <w:pPr>
        <w:pStyle w:val="Csakszveg"/>
        <w:ind w:left="600" w:right="1322" w:firstLine="240"/>
        <w:jc w:val="both"/>
        <w:rPr>
          <w:rFonts w:ascii="Arial" w:hAnsi="Arial" w:cs="Arial"/>
          <w:sz w:val="24"/>
        </w:rPr>
      </w:pPr>
      <w:r>
        <w:rPr>
          <w:rFonts w:cs="Arial" w:ascii="Arial" w:hAnsi="Arial"/>
          <w:sz w:val="24"/>
        </w:rPr>
        <w:t>hogy ezek az emberek gonoszak és rablók valának. Büntetésük az, hogy örökké itt várakozzanak a maják titkainak előcsarnok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továbbsiettette őt atyáinak teteme mellől, és abba a kamrába vezette, ahol a két bálvány állt. Hosszú ima után az öreg gondosan áttanulmányozta a bojtot. Aztán tört spanyolsággal 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hia szájából a Hzatzl füléhez... így vagyon megír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bepillantott az istennő szájának sötét üregébe, amit a bogírás említett, majd bedöfte vadászkését az istenség roppant fülébe, aztán megkoppintva a szobrot a kés fokával, s látta, hogy a szobor belül üres. A Chia szobrát is üresnek találta. Az öreg ezt morm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hia lábai semmin nyugsz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ábai nagyok ugyan — nevetett Leoncia —, de azok nem a semmin, hanem a kemény sziklán nyugsz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megbökte őistennőségét, és úgy tetszett, hogy gyengén megmozdult. Most két kézzel taszított rajta, mire megindult maga körül, nagyokat rezdü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s és vakmerő megtanítja Chiát járni — olvasta a pap. De a következő bog már így szólt. — Vigyázz! Vigyázz! Vigyáz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azt hiszem, a semmi, akármi legyen is, nem harap belém — nevetett Francis, és vagy egyyardnyira továbbtolva a szobrot, hozzátette: — Tessék, öreg nagysám, álljon itt egy darabig, vagy üljön le. Bizonyára elfáradt a lába, amikor annyi századon át lógott a semmi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fölsikoltott meglepetésében, mikor a sziklapadlóban előtűnő nyílást meglátta, melyet Chia nagy lába helye hagyott. Csaknem beleesett, amint visszalépett a tovaforduló istennőtől. A nyílás volt vagy egy yard széles. Hiába akarták megtudni a mélységét, úgy, hogy égő gyufákat dobáltak bele. Hullva hamvadtak ki a légvonatban, mielőtt feneket értek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a semminek tényleg nincs feneke — jegyezte meg Francis, egy kődarabot hajítva a mélybe. Több pillanat múlva hallották, hogy kattant lenn a k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z nem is fenék még — szólt Leoncia. — Ütődhetett a kő valami kiugró sziklába, és maradhatott az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megtudjuk— kiáltotta Francis, és egy ósdi muskétát kapott fel a csontok közül, hogy ledobja.</w:t>
      </w:r>
    </w:p>
    <w:p>
      <w:pPr>
        <w:pStyle w:val="Csakszveg"/>
        <w:ind w:left="600" w:right="1322" w:firstLine="240"/>
        <w:jc w:val="both"/>
        <w:rPr>
          <w:rFonts w:ascii="Arial" w:hAnsi="Arial" w:cs="Arial"/>
          <w:sz w:val="24"/>
        </w:rPr>
      </w:pPr>
      <w:r>
        <w:rPr>
          <w:rFonts w:cs="Arial" w:ascii="Arial" w:hAnsi="Arial"/>
          <w:sz w:val="24"/>
        </w:rPr>
        <w:t>De az öreg megakadályo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nt bogok azt jelentik: — Aki megsérti a Chia lába alatt a semmit, menten szörnyeth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l legyen tőlem, hogy megsértsem a Chia semmijét —mosolygott Francis, félrelökte a puskát. — De mit tegyünk most, öreg majám? Könnyű a Chia szájától a Hzatzl füléhez jutni... de hogyan?... és mivel? Kaparássza hát apám azokat a göböket, mondják meg, hogy hogyan? és mivel?</w:t>
      </w:r>
    </w:p>
    <w:p>
      <w:pPr>
        <w:pStyle w:val="Csakszveg"/>
        <w:ind w:left="600" w:right="1322" w:firstLine="240"/>
        <w:jc w:val="both"/>
        <w:rPr/>
      </w:pPr>
      <w:r>
        <w:rPr>
          <w:rFonts w:cs="Arial" w:ascii="Arial" w:hAnsi="Arial"/>
          <w:sz w:val="24"/>
        </w:rPr>
        <w:t>A pap fiának odakünn ütött az órája. Senki sem tudta, hogy utolsó napját éli. Bármit is tett légyen, bármi is történt légyen vele, ez a nap utolsó napja volt. Ha ottmaradt volna őrködve a barlang bejáratánál, bizonyára megölte volna őt Torres és Mancheno, akik a sarkában jö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helyett, hogy ottmaradt volna, az jutott óvatos és félénk eszébe, hogy körülnéz, nincs-e valami ellenség közel, így nem napvilágon érte a halál.</w:t>
      </w:r>
    </w:p>
    <w:p>
      <w:pPr>
        <w:pStyle w:val="Csakszveg"/>
        <w:ind w:left="600" w:right="1322" w:firstLine="240"/>
        <w:jc w:val="both"/>
        <w:rPr/>
      </w:pPr>
      <w:r>
        <w:rPr>
          <w:rFonts w:eastAsia="Arial" w:cs="Arial" w:ascii="Arial" w:hAnsi="Arial"/>
          <w:sz w:val="24"/>
        </w:rPr>
        <w:t xml:space="preserve"> </w:t>
      </w:r>
      <w:r>
        <w:rPr>
          <w:rFonts w:cs="Arial" w:ascii="Arial" w:hAnsi="Arial"/>
          <w:sz w:val="24"/>
        </w:rPr>
        <w:t>Mert mialatt szétnézett, Alvarez Torres és Jose Mancheno oda érkeztek a barlang szájához. A Chia óriási, gyöngykagyló szeme túl sok volt a babonás caroo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megy, és megvárom itt künn, és vigyázok — mondta Torresnek. És Torres, akinek vérében csörgedezett a századokon át is annak az elődének bátorsága, aki ott várakozott a maga kincsesház előcsarnokában, behatolt a barlangba, miként behatolt őse.</w:t>
      </w:r>
    </w:p>
    <w:p>
      <w:pPr>
        <w:pStyle w:val="Csakszveg"/>
        <w:ind w:left="600" w:right="1322" w:firstLine="240"/>
        <w:jc w:val="both"/>
        <w:rPr>
          <w:rFonts w:ascii="Arial" w:hAnsi="Arial" w:cs="Arial"/>
          <w:sz w:val="24"/>
        </w:rPr>
      </w:pPr>
      <w:r>
        <w:rPr>
          <w:rFonts w:cs="Arial" w:ascii="Arial" w:hAnsi="Arial"/>
          <w:sz w:val="24"/>
        </w:rPr>
        <w:t xml:space="preserve">José Mancheno, aki szemrebbenés nélkül gyilkolta le már nem egy eleven áldozatát, ellenben a láthatatlan világ volt kísérteteitől rettentően félt, ahogy Torres eltűnt, elfeledte ígéretét a hűséges vigyázatról, és a védő sűrűségbe iramodott. Így, mikor a munkás visszatért kémszemléjéről, senkit sem talált a barlang szájánál, ellenben kíváncsisága őt is beösztökélte a barlangba, közvetlen Torres nyomában.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utóbbi óvatosan hatolt előre, hogy meg ne neszezzék jelenlétét azok, akiket üldözött: A múmiasornál is elidőzött. Kíváncsian nézegette a történelem megírta alakokat a sötét folyosón, akiknek története itt fejeződött be a maják kincseskamrájának előcsarnokában. Majd különösen megdöbbentette a múmiasor élén annak az alaknak hozzá való hasonlatossága, akit valóságos apjának néz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közeledő léptek rezzentették meg, és körülnézett búvóhely után. Ördögi ötlettel lekapta ősi rokona sisakját, és saját fejére tette. Foszlott lebernyegét is magára kerítette, kezébe vette a nagy pallost, s a már csaknem darabokra eső, hatalmas topánkákba beledugta lábát. Aztán a levetkőztetett múmiát odafektette múmiatársai háta mögé. Végül ő maga odaállt teljesen azonos tartásban az elmozdított kísértet helyébe.</w:t>
      </w:r>
    </w:p>
    <w:p>
      <w:pPr>
        <w:pStyle w:val="Csakszveg"/>
        <w:ind w:left="600" w:right="1322" w:firstLine="240"/>
        <w:jc w:val="both"/>
        <w:rPr/>
      </w:pPr>
      <w:r>
        <w:rPr>
          <w:rFonts w:eastAsia="Arial" w:cs="Arial" w:ascii="Arial" w:hAnsi="Arial"/>
          <w:sz w:val="24"/>
        </w:rPr>
        <w:t xml:space="preserve"> </w:t>
      </w:r>
      <w:r>
        <w:rPr>
          <w:rFonts w:cs="Arial" w:ascii="Arial" w:hAnsi="Arial"/>
          <w:sz w:val="24"/>
        </w:rPr>
        <w:t>Csak szemgolyói követték a napszámost, aki csöndesen, szepegve osont el a lábon álló tetemek sora előtt. Torres láttára megtorpant, és a rémülettől karikára nyílt szemmel kezdett valami maja imádságot motyogni. Torres csak behunyt szemmel fülelhetett, és mikor hallotta, hogy továbbmegy, utánakandítva látta, hogy a munkás megáll a folyosó keskeny elágazásánál, ahová most be kell merészkednie. Torres megragadta az alkalmat, és csapásra emelintette karját, úgyhogy egykönnyen kettészelhette volna a munkás kobakját.</w:t>
      </w:r>
    </w:p>
    <w:p>
      <w:pPr>
        <w:pStyle w:val="Csakszveg"/>
        <w:ind w:left="600" w:right="1322" w:firstLine="240"/>
        <w:jc w:val="both"/>
        <w:rPr/>
      </w:pPr>
      <w:r>
        <w:rPr>
          <w:rFonts w:eastAsia="Arial" w:cs="Arial" w:ascii="Arial" w:hAnsi="Arial"/>
          <w:sz w:val="24"/>
        </w:rPr>
        <w:t xml:space="preserve"> </w:t>
      </w:r>
      <w:r>
        <w:rPr>
          <w:rFonts w:cs="Arial" w:ascii="Arial" w:hAnsi="Arial"/>
          <w:sz w:val="24"/>
        </w:rPr>
        <w:t>De még nem érkezett el a munkás utolsó perce. Mert Torres, meggondolva magát, lassan leeresztette a kardot, és a munkás behatolt a folyosóhajlá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 akkor ért oda Leonciához és Francishez, mikor ez utóbbi utasítást kért atyjától, hogyan és mi az, ami megnyitja Hzatzl fü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dd a kezed Chia szájába, és vedd ki a kulcsot — parancsolta az öreg vonakodó fiának, aki mégis engedelmesk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rapja meg... kőből van — nevetet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ják istene nincs kőből — felelt vissza neki az öreg. — Csak látszat, hogy kőből vannak, de ők élnek, örökké élnek, és a kőből a kőnél, a kő által érvényesítik örök akaratukat.</w:t>
      </w:r>
    </w:p>
    <w:p>
      <w:pPr>
        <w:pStyle w:val="Csakszveg"/>
        <w:ind w:left="600" w:right="1322" w:firstLine="240"/>
        <w:jc w:val="both"/>
        <w:rPr>
          <w:rFonts w:ascii="Arial" w:hAnsi="Arial" w:cs="Arial"/>
          <w:sz w:val="24"/>
        </w:rPr>
      </w:pPr>
      <w:r>
        <w:rPr>
          <w:rFonts w:cs="Arial" w:ascii="Arial" w:hAnsi="Arial"/>
          <w:sz w:val="24"/>
        </w:rPr>
        <w:t>Leoncia remegőn húzódott el tőle, és kapaszkodott bele a Francis karjába, mintegy oltalom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valami szörnyű történik mindjárt — pihegte. — Nem szeretem ezt a helyet a hegy gyomrában, egy csomó halott közt. A kék eget és a napsugár balzsamát és a végtelen tengert szeretem. Valami szörnyű történik, én tu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Francis csillapította őt, a munkásnak elérkezett végső perce. Minden bátorságát előszedve belenyúlt az istennő szájába. A rémület sivalkodásával kapta vissza kezét és meredt rá csuklójára, ahol ütőere mellett egy csöpp vér buggyant ki. Az istennő szájából pedig egy kígyó lapos feje bukkant ki egy pillanatra, szinte csúfondárosan, mintha az istennő nyelvét öltene ki, hogy nyomban vissza is húzó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pera! — sikoltotta Leonc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 pedig a rémülettől hátrahőkölve abba az üregbe zuhant, amelyet oly sok száz éven át Chia lábai takartak el, a semmin nyugod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egy teljes percig senki sem szólt. Akkor az öreg pap emelte fel szavát: — Ó, megharagítottam Chiát, és ő megölte a fia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Ostobaság! — biztatta Francis Leonciát. — Az egész dolog természetes és megmagyarázható. Mi természetesebb, mint hogy egy vipera ott tanyázik egy sötét kőüregben? Ez a szokása. Mi természetesebb, mint hogy akit megcsíp a kígyó, hátrahőköl? És mi természetesebb, mint hogy erre belezuhan a háta mögött nyílt veremb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rmészetes ez is? — kiáltotta a lánya veremre mutatva, melynek peremén kristálytiszta víz ömlött ki, és úgy kezdett felbugyogni, mint egy szökőár. — Igaza volt az öregnek. A kő által érvényesítik az isteneik örök akaratukat, ő intett bennünket, őneki megmondták a szent bo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ff neki! — vakkantott Francis. — Az isteneknek eszük ágában sem volt. Ellenben a régi maja papok látták el csapdákkal a kincsükhöz vivő utat. Valahol odalenn a lezuhanó test egy gát csapját nyitotta meg, mely föld alatti víztartály zárjához szolgált. Csak az emberi képzelet teszi ily rúttá és gonosszá isteneit. Az igazi istennő jóságos és szépséges. Csak az emberek csinálnak ocsmány gonosz lelket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r oly erős volt, hogy már bokáig benne ál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helyes — mondta Francis. — Én a bejárattól kezdve figyeltem a padló állandó menetelességét a folyosókon és csarnokokban. Ezek a régi</w:t>
        <w:tab/>
        <w:t>maják mérnökök voltak, akik szemmel tartották a víz levezetését. Nézze, — hogyan hatol ki a víz a bejáratokon... Nos, öregem, olvassa csak azt a bojtot.— hol a k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iam? — jajveszékelt az öreg reménytelen kérdéssel. — Chia megölte egyetlen fiamat. Mert megszegtem anyjával a maják törvényét, és a tiszta maja vért a tierra caliente asszonyának kevert vérébe ojtottam. De épp azért háromszor drágább volt ő nekem, mert bűnöm magzatja volt. Mit nekem a kincs!? Fiam odavan! Rajtam a maják isteneinek át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tovább bugyborékolt és lövellt fel, mutatva, mily erős nyomás hajtja alulról, Leoncia vette észre legelőbb, mekkorára növekedett az ára kam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a térdemig ér— figyelmeztette rá Franci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je, hogy kifelé induljunk — felelt Francis, észrevéve a helyzetet. — Nagyszerűen volt tervezve a vízlejárat. De bizonyára a sziklaomlás a tetőbejáraton elrekesztette a víz útját. Más folyosókon, amik lejjebb vannak, a víz is mélyebb, természetesen, mint itt. Mégis egyre emelkedik már itt is. És ez az egyetlen kifelé való út. Gye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át előreengedve, elkapta a vén, érzéketlenségbe merült pap karját, és maga után vonszolta őt. A folyosóhajlatnál a víz térdükön felül ért. A múmiák csarnokában pedig már övükig gázoltak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ből egy ősi, lebernyeges, sisakos kísértet emelkedett ki az ámuló Leonciával szemközt. Mert a többi múmiát elsodorta az ár, és ott keveregtek szerteszakadozva a vízben. De ez a múmia megmozdult, és lihegve, ijedten forgó szemmel gázolta a sodratot.</w:t>
      </w:r>
    </w:p>
    <w:p>
      <w:pPr>
        <w:pStyle w:val="Csakszveg"/>
        <w:ind w:left="600" w:right="1322" w:firstLine="240"/>
        <w:jc w:val="both"/>
        <w:rPr/>
      </w:pPr>
      <w:r>
        <w:rPr>
          <w:rFonts w:eastAsia="Arial" w:cs="Arial" w:ascii="Arial" w:hAnsi="Arial"/>
          <w:sz w:val="24"/>
        </w:rPr>
        <w:t xml:space="preserve"> </w:t>
      </w:r>
      <w:r>
        <w:rPr>
          <w:rFonts w:cs="Arial" w:ascii="Arial" w:hAnsi="Arial"/>
          <w:sz w:val="24"/>
        </w:rPr>
        <w:t>Ez már több volt, mint amit rendes emberi természet elviselhetett... hogy egy négyszáz éves tetem meneküljön a másodszori haláltól, a vízbefúlástól. Leoncia sikoltva szökött egyet előre, majd megfordult, és visszamenekült, amerről jöttek. Francis, hasonlóképpen megijedve, mégis ismétlőpisztolyát vonta elő. Hanem erre a múmia, az árban támolyogva így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őjön! Én vagyok... Torres! Most jövök vissza a bejárattól. Valami történt. Az út kifelé el van torlaszolva. A víz ellep egy embert, feljebb ér a bejáratnál, és sziklák zuhannak 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 ön útja errefelé is el van zárva — emelte rá Francis a pisztolycsö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incs idő a civódásra — felelte Torres. — Előbb meg kell mentenünk az életünket, aztán, ha jönnie kell a civakodásnak jöjjön!</w:t>
      </w:r>
    </w:p>
    <w:p>
      <w:pPr>
        <w:pStyle w:val="Csakszveg"/>
        <w:ind w:left="600" w:right="1322" w:firstLine="240"/>
        <w:jc w:val="both"/>
        <w:rPr>
          <w:rFonts w:ascii="Arial" w:hAnsi="Arial" w:cs="Arial"/>
          <w:sz w:val="24"/>
        </w:rPr>
      </w:pPr>
      <w:r>
        <w:rPr>
          <w:rFonts w:cs="Arial" w:ascii="Arial" w:hAnsi="Arial"/>
          <w:sz w:val="24"/>
        </w:rPr>
        <w:t>Francis tétová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ik Leonciával? — kérdezte álnokul Torres. — Láttam, visszafutott. Vajon nincs veszél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erre rögtön otthagyta Torrest, és magával vonszolva a vénembert, visszagázolt a bálványok kamrájába, ahová Torres is követte. Leoncia, amint megpillantotta, újra rémülten siko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orres — csillapította Francis. — Engem is megijesztett először. De ő maga az. Vért csapolnék belőle, ha beledöfném a késemet. Gyerünk, vénember! Nem akarunk itt megfulladni, mint a patkányok. Olvassa azt a bojtot, és szabadítson ki innét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t nem ki, hanem be vezet — makogta a vénemb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ogyan mehetün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hia szájából a Hzatzl fülébe. Ott van a felelet.</w:t>
      </w:r>
    </w:p>
    <w:p>
      <w:pPr>
        <w:pStyle w:val="Csakszveg"/>
        <w:ind w:left="600" w:right="1322" w:firstLine="240"/>
        <w:jc w:val="both"/>
        <w:rPr>
          <w:rFonts w:ascii="Arial" w:hAnsi="Arial" w:cs="Arial"/>
          <w:sz w:val="24"/>
        </w:rPr>
      </w:pPr>
      <w:r>
        <w:rPr>
          <w:rFonts w:cs="Arial" w:ascii="Arial" w:hAnsi="Arial"/>
          <w:sz w:val="24"/>
        </w:rPr>
        <w:t>Francisnek hirtelen furcsa és rémes gondolata tám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rres — mondta —, egy kulcs van, vagy miféle, annak a kőúrhölgynek a szájában. Ön van a legközelebb. Vegye ki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lihegni kezdett az iszonyattól, amint megértette Francis bosszúját. Torres ebből semmit sem vett észre, és vígan gázolt az istennő felé, ezt mondva: — Örömmel vagyok szolgálatára.</w:t>
      </w:r>
    </w:p>
    <w:p>
      <w:pPr>
        <w:pStyle w:val="Csakszveg"/>
        <w:ind w:left="600" w:right="1322" w:firstLine="240"/>
        <w:jc w:val="both"/>
        <w:rPr/>
      </w:pPr>
      <w:r>
        <w:rPr>
          <w:rFonts w:cs="Arial" w:ascii="Arial" w:hAnsi="Arial"/>
          <w:sz w:val="24"/>
        </w:rPr>
        <w:t>De Francisnek a tiszta munkához szokott jobbik érzése kerekedett fel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on! — rivallt rá, és maga ment a szoborhoz.</w:t>
      </w:r>
    </w:p>
    <w:p>
      <w:pPr>
        <w:pStyle w:val="Csakszveg"/>
        <w:ind w:left="600" w:right="1322" w:firstLine="240"/>
        <w:jc w:val="both"/>
        <w:rPr>
          <w:rFonts w:ascii="Arial" w:hAnsi="Arial" w:cs="Arial"/>
          <w:sz w:val="24"/>
        </w:rPr>
      </w:pPr>
      <w:r>
        <w:rPr>
          <w:rFonts w:cs="Arial" w:ascii="Arial" w:hAnsi="Arial"/>
          <w:sz w:val="24"/>
        </w:rPr>
        <w:t>Torres előbb találgatva az okot, láthatta aztán, mit került el. Francis többször belesütötte pisztolyát a szobor szájába, mialatt a vén pap szentségtöréséről lelkendezett. Aztán kabátját ökle köré csavarva, belenyúlt a szobor szájába, és farkánál fogva előrántotta a megsebzett viperát. Egyet kanyarított vele a levegőben, és odacsapta fejét a szobor oldalához.</w:t>
      </w:r>
    </w:p>
    <w:p>
      <w:pPr>
        <w:pStyle w:val="Csakszveg"/>
        <w:ind w:left="600" w:right="1322" w:firstLine="240"/>
        <w:jc w:val="both"/>
        <w:rPr/>
      </w:pPr>
      <w:r>
        <w:rPr>
          <w:rFonts w:eastAsia="Arial" w:cs="Arial" w:ascii="Arial" w:hAnsi="Arial"/>
          <w:sz w:val="24"/>
        </w:rPr>
        <w:t xml:space="preserve"> </w:t>
      </w:r>
      <w:r>
        <w:rPr>
          <w:rFonts w:cs="Arial" w:ascii="Arial" w:hAnsi="Arial"/>
          <w:sz w:val="24"/>
        </w:rPr>
        <w:t>Erre megint beburkolta öklét, és megint benyúlt, nincs-e benn még egy kígyó, de ezúttal egy aranyból kalapált holmit vett ki onnan, mely alakra és nagyságra egészen beillett Hzatzl isten fü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egy gyermekkockajáték — jegyezte meg Francis, amint a kulcs eltűnt az istenség fülében. — Na most mi történt? Nézzük, vajon elapad-e nyomban a víz?</w:t>
      </w:r>
    </w:p>
    <w:p>
      <w:pPr>
        <w:pStyle w:val="Csakszveg"/>
        <w:ind w:left="600" w:right="1322" w:firstLine="240"/>
        <w:jc w:val="both"/>
        <w:rPr>
          <w:rFonts w:ascii="Arial" w:hAnsi="Arial" w:cs="Arial"/>
          <w:sz w:val="24"/>
        </w:rPr>
      </w:pPr>
      <w:r>
        <w:rPr>
          <w:rFonts w:cs="Arial" w:ascii="Arial" w:hAnsi="Arial"/>
          <w:sz w:val="24"/>
        </w:rPr>
        <w:t>De az áramlat feltartóztatlan ömlött tovább az üregből. Ellenben Torres mutatott oda a falra, melynek egyik, látszólag szilárd része lassan emelk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út — mondta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efelé való út, mint az öreg mondja — javította ki Francis. — Akármi, indulj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elindultak a keskeny, magas nyíláson át, mikor az öreg maja: — Fiam! — kiáltással visszafordult, és elrohant.</w:t>
      </w:r>
    </w:p>
    <w:p>
      <w:pPr>
        <w:pStyle w:val="Csakszveg"/>
        <w:ind w:left="600" w:right="1322" w:firstLine="240"/>
        <w:jc w:val="both"/>
        <w:rPr/>
      </w:pPr>
      <w:r>
        <w:rPr>
          <w:rFonts w:eastAsia="Arial" w:cs="Arial" w:ascii="Arial" w:hAnsi="Arial"/>
          <w:sz w:val="24"/>
        </w:rPr>
        <w:t xml:space="preserve"> </w:t>
      </w:r>
      <w:r>
        <w:rPr>
          <w:rFonts w:cs="Arial" w:ascii="Arial" w:hAnsi="Arial"/>
          <w:sz w:val="24"/>
        </w:rPr>
        <w:t>A fal már visszaereszkedőben volt eredeti helyére, úgyhogy az öreg papnak már meghajolva kellett elmászni alatta. A másik pillanatban a fal a régi helyén volt. Oly pontosan zárult, hogy azonnal elrekesztette a vízáradatot, mely a bálványok kamrájából hatolt od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ívül, a hegyoldalban, egy kis folyót kivéve, amely lefelé csörgedezett a szikla alján, más jel nem mutatta, mi kavarog a hegy belsejében. Henry és Ricardo, amint odaértek, észrevették a folyót, és Henry megjegy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valami újság. Itt nem volt víz, mikor elmentem. De itt volt a barlang bejárata. Most pedig eltűnt. Vajon hol vannak a többi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egy a hegy feleletéül a folyó egy embert sodort ki belőle. Henry és Ricardo odaugrottak, kihúzták, és megismerték az öreg papot, Henry hasra fektette őt, és nekitérdelve, a vízbefúlóknál szokásos elsősegélyben részes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egészen tíz percre rá a vénemberen az élet jele mutatkozott, újabb tíz perc múlva felnyitotta a szemét is, és vadul nézet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 kérdezte tőle Henry.</w:t>
      </w:r>
    </w:p>
    <w:p>
      <w:pPr>
        <w:pStyle w:val="Csakszveg"/>
        <w:ind w:left="600" w:right="1322" w:firstLine="240"/>
        <w:jc w:val="both"/>
        <w:rPr/>
      </w:pPr>
      <w:r>
        <w:rPr>
          <w:rFonts w:cs="Arial" w:ascii="Arial" w:hAnsi="Arial"/>
          <w:sz w:val="24"/>
        </w:rPr>
        <w:t>Az öreg maja nyelven motyogott, míg Henry jobban eszméletre nem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ek... mind — akadozta spanyol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 kérdezte Henry, és újra meg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Chia megölte... Chia megölte a fiamat, miként megöli mindnyá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vannak a többiek?</w:t>
      </w:r>
    </w:p>
    <w:p>
      <w:pPr>
        <w:pStyle w:val="Csakszveg"/>
        <w:ind w:left="600" w:right="1322" w:firstLine="240"/>
        <w:jc w:val="both"/>
        <w:rPr>
          <w:rFonts w:ascii="Arial" w:hAnsi="Arial" w:cs="Arial"/>
          <w:sz w:val="24"/>
        </w:rPr>
      </w:pPr>
      <w:r>
        <w:rPr>
          <w:rFonts w:cs="Arial" w:ascii="Arial" w:hAnsi="Arial"/>
          <w:sz w:val="24"/>
        </w:rPr>
        <w:t>A sok rázásra, kérdezésre végre elnyög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ütt vannak, a gazdag gringo, a fiam barátja, az ő ellenségük, akit Torresnek hívnak, és a Solanók fiatal lánya, aki minden baj oka. Én intettem őket. Ne hozzák a nőt! Nő csak átok a férfiak vállalkozásában. Chia is asszony, megharagította őt másik nő jelenléte. Chia nyelve vipera. Chia megszúrta nyelvével az én fiamat, és elöntötte mindnyájukat a hegy gyomrából előáradó tenger. Chia megölte mindet. Jaj nekem! Magamra haragítottam az istenséget. Jaj nekem! És jaj mindazoknak, akik a szent kincset kutatják, hogy megfosszák tőle a maják lelkei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pPr>
      <w:r>
        <w:rPr>
          <w:rFonts w:cs="Arial" w:ascii="Arial" w:hAnsi="Arial"/>
          <w:b/>
          <w:sz w:val="32"/>
        </w:rPr>
        <w:t>XV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Henry és Ricardo ott álltak heves vitatkozásban az előbugyorgó vízáradat és a sziklaomlás közt. Mellettük fetrengett a földön a maják utolsó papja nyögve és fohászkodva. Henry még alaposan megrázta néhányszor, hogy kirostálja belőle részletesen, mi történt a hegy gyom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ő fia esett bele a verembe — okoskodott reménykedve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helyeselt Ricardo. — A többiről csak annyit látott, hogy kénytelenek voltak fürdőt v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valami föntebb fekvő üregbe húzódtak — folytatta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ha felmászhatunk a sziklafalra és megnyithatjuk a barlangot, akkor kieresztjük belőle a vizet. Ha élnek, napokig elélhetnek odabenn, mert a szomj gyorsan öl, míg odabenn bizonyára több a víz, mint amennyit kívánnának. Sokáig kibírják eleség nélkül. De Torres hogyan került közéjük, azon bámu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da volna, ha nem ő volna a kozmás abban, hogy a carook megtámadtak bennünket — mondta Ricardo.</w:t>
      </w:r>
    </w:p>
    <w:p>
      <w:pPr>
        <w:pStyle w:val="Csakszveg"/>
        <w:ind w:left="600" w:right="1322" w:firstLine="240"/>
        <w:jc w:val="both"/>
        <w:rPr>
          <w:rFonts w:ascii="Arial" w:hAnsi="Arial" w:cs="Arial"/>
          <w:sz w:val="24"/>
        </w:rPr>
      </w:pPr>
      <w:r>
        <w:rPr>
          <w:rFonts w:cs="Arial" w:ascii="Arial" w:hAnsi="Arial"/>
          <w:sz w:val="24"/>
        </w:rPr>
        <w:t>De Henry más tárgyra t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hogy is van — mondta —, most az a fontos, hogyan jussunk be a hegy belsejébe, feltéve, hogy még élnek. Ezen a hegyomláson egy hónap alatt sem hatolunk keresztül mi ketten. Ha vagy ötven embert segítségül kaphatnánk, akik éjjel-nappal lapátolnak, negyvennyolc óra alatt bejuthatnánk, így a legelső dolgunk embereket szerezni. Ezt kell tennünk. Egy öszvérrel visszamegyek a carook tanyájára, és megígérem neki, hogy Francis csekk-könyvéből egy lapot szereznék, ha eljönnek segíteni kiszabadítani őt. Ha nem akarnak, majd találok embereket San Antonióban.</w:t>
      </w:r>
    </w:p>
    <w:p>
      <w:pPr>
        <w:pStyle w:val="Csakszveg"/>
        <w:ind w:left="600" w:right="1322" w:firstLine="240"/>
        <w:jc w:val="both"/>
        <w:rPr>
          <w:rFonts w:ascii="Arial" w:hAnsi="Arial" w:cs="Arial"/>
          <w:sz w:val="24"/>
        </w:rPr>
      </w:pPr>
      <w:r>
        <w:rPr>
          <w:rFonts w:cs="Arial" w:ascii="Arial" w:hAnsi="Arial"/>
          <w:sz w:val="24"/>
        </w:rPr>
        <w:t>Időközben ön felhozhatja az öszvéreket, szolgákat, élelmet és felszerelést.</w:t>
      </w:r>
    </w:p>
    <w:p>
      <w:pPr>
        <w:pStyle w:val="Csakszveg"/>
        <w:ind w:left="600" w:right="1322" w:firstLine="240"/>
        <w:jc w:val="both"/>
        <w:rPr>
          <w:rFonts w:ascii="Arial" w:hAnsi="Arial" w:cs="Arial"/>
          <w:sz w:val="24"/>
        </w:rPr>
      </w:pPr>
      <w:r>
        <w:rPr>
          <w:rFonts w:cs="Arial" w:ascii="Arial" w:hAnsi="Arial"/>
          <w:sz w:val="24"/>
        </w:rPr>
        <w:t>Azonkívül hallgatózzék a sziklafalnál, mert döngetéssel jeleket adhatnak belülrő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Henry behajtotta öszvérét a carook falujába, a carook nagy ámulatára, akik semmivé látták válni tekintélyüket, hogy valaki, akit ők vettek üldözőbe, most puszta kézzel, egyedül mer behatolni közibük. Ott kuporogtak és sütkéreztek a napon kunyhóik előtt, ernyedtség alá rejtve meglepetésüket, amely bensejükben dolgozott, és itt-ott csaknem hogy talpra nem ugratta őket. Így történt ez mindig, hogy a fehér ember vakmerősége úrrá lett a vad vagy kevert vérű népségen, mint ahogy most is megbénította a carook erélyét. Nem tehettek ellene, tudomásul kellett venniük, hogy egy fölényes, nemes faj ivadéka, a lehetőségekre nézve uralkodóbb képzelettel bírván náluk, belegázol félelmetességükbe egy makrancos és meghajszolt öszvér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gyva spanyolsággal beszéltek, amit Henry úgy-ahogy megértett, viszont ők is megértették Henry spanyol beszédét. De amit a Szent Hegység-béli szerencsétlenségről tudatott velük, az nem rázta fel őket. Szenvtelen arccal, teljes közönnyel vontak vállat és hallgatták őt, míg a mentésről meg a busás jutalomról beszé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 hegy elnyelte a gringókat, ez Isten akarata. Kik vagyunk mi, hogy Isten és az ő akarata közé merészkedjünk? — felelték. — Szegény emberek vagyunk, de nem menthetünk meg olyan embereket, akikért Istennel kell háborúságba keverednünk. Úgy kell a gringóknak. Ez nem az ő országuk. Nincs joguk itten farsangolni a hegyeink közt. Hogy még az Isten haragját is kihívják? Van nekünk elég bajunk így is az Isten törvényeivel, hiszen a feleségeinkkel sem tettünk még hi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elmúlta szieszta ideje, mikor Henry makrancos öszvérén bekocogott az álmos San Antonióba. A főutcán, a börtön közelében, a kormánybiztossal és a kis kövér, öreg bíróval találkozott, kiknek sarkában egy csomó zsandár kísért egy csapat foglyot, a santosi ültetvényekről megszökött munkásokat. A kormánybiztos, mialatt Henry elbeszélését és segélykérését hallgatta, rákacsintott a bíróra, aki az ő bírája, az ő bábja volt, szőröstül-bőrös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segítségül megyünk — mondta végül, egyet nyújtózva,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ő alatt szerezhetünk embereket, hogy induljunk? — kérdezte Henry mohó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mi azt illeti, nagyon el vagyunk foglalva, nemde, tisztelt bíró úr? — felelte a kormánybiztos renyh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l vagyunk foglalva — ásította a bíró Henry arc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gy ideig — folytatta a kormánybiztos. — Sajnáljuk, de sem holnap, sem holnapután nem mehetünk megmenteni az ön gringóját. Egy kissé késő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jövő karácsonykor — szólt a bír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helyeselt hálás meghajtással a kormánybiztos. — Úgy a jövő karácsonykor elmegyünk és körülnézünk, hogy enyhült-e már kissé nyomasztó elfoglaltságunk. Akkor aztán lehetséges, hogy alkalmat találunk arra, hogy megbeszéljük valamiféle expedíció összeállítását, amiért ön hozzánk folyamodik. Jelenleg jó napot kívánunk önnek, senor Mor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elelete? — kérdezte Henry dühös képp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senor Morgan igazi arca. Ilyet vághatott akkor is, mikor orvul ledöfte senor Alfaro Solanót — dörmögte maróan a kormánybiztos.</w:t>
      </w:r>
    </w:p>
    <w:p>
      <w:pPr>
        <w:pStyle w:val="Csakszveg"/>
        <w:ind w:left="600" w:right="1322" w:firstLine="240"/>
        <w:jc w:val="both"/>
        <w:rPr>
          <w:rFonts w:ascii="Arial" w:hAnsi="Arial" w:cs="Arial"/>
          <w:sz w:val="24"/>
        </w:rPr>
      </w:pPr>
      <w:r>
        <w:rPr>
          <w:rFonts w:cs="Arial" w:ascii="Arial" w:hAnsi="Arial"/>
          <w:sz w:val="24"/>
        </w:rPr>
        <w:t>De Henry nem törődött ez utóbbi sértés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mondom önöknek, hogy kicsodák — lihegte indulattól elfú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 intette a bír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teszem még önökre a kezem — mondta Henry. — Nincs már hatalmuk felettem. Kegyelmet kaptam magától Panama köztársaság elnökétől. És tudják, mik önök? Hitvány félvérűek. Vegyes vérű diszn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induljunk, senor — szólt a kormánybiztos nyájas gondtalanság alá rejtve halálos düh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 a spanyolok, sem a karibok erényéből nincs önökben. Csak az aljasságukat örökölték mindkettőtől. Keverék disznók. Azok bizony, mind a k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te, senor? Egészen befejezte? — kérdezte szelíden a kormánybiz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akkor jelt adott a csendőröknek, akik rárontottak Henryre, és lefegyver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Panama köztársaság elnöke sem kegyelmezhet meg előre valami bűnért, amit csak most követtek el. Igazam van-e, bíró úr? — mondta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új becsületsértés — jelentette ki mindjárt hivatalosan a bíró. — Ez a gringó kutya megbecstelenítette a törvé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meg kell büntetni legitten. Nem csinálunk huzavonát azzal, hogy a törvényszékig fáradjunk. Kiszabjuk a büntetését, és ha ezt elintéztük, továbbmegyünk. Egy üveg kitűnő borom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zom bort — tiltakozott menten a bíró. — Inkább csak a pálinkánál maradok. Most pedig, miután mi vagyunk egyszerre a sértettek is, a tanúk is, s nem lévén több bizonyítékra szükségem, vádlott általam ezennel bűnösnek találtatik. Van valami javaslata ez irányban, senor Mariano Vercara e Hij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négy órai hűvös ennek a gringónak, hadd hűtse le egy kissé a hevét — felelte a kormány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ítélet kész, s foganatosítása nyomban megkezdődhet — mondta a bíró. — Csendőrök, vigyék el a foglyot, és tegyék hűvös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hajnal a hűvösön találta Henryt, s ott aludt el hanyatt a priccsen. De álma nyugtalan volt, mert bensőjében hegybe zárt társainak kísérletei háborgatták, kívülről pedig a számtalan moszkitó csípései, így történt, hogy forgolódva, csapkodva, burkolózva e szárnyas ragály elől, felébredt, elítéltetése teljes tudatára. Gyalázatosnak érezte ezt az igazságtalanságot. Elviselhetetlenül sajgott a bőre az ezernyi moszkitócsípéstől, úgyhogy akkora szitkozódást vitt véghez, hogy ez egy künn haladó egyén figyelmét is magára vonta, aki egy zsák szerszámot cipelt. Jókötésű, karvalyarcú fiatalember volt. Az Egyesült Államok katonai repülőosztagjának egyenruháját viselte. Útjában odakanyarodott a börtönablak alá, megállt és hallgatózott, csodálkozva és mosolyogva mag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om — szólt, mikor Henry lélegzetet vett káromkodása közben. — Múlt éjjel, mikor szolgám megszökött a hajóról a poggyászom felével, én is ejtettem néhány zokszót. De az nyomába sem léphetett az ön itteni fohászkodásának. Üdvözlöm önt, uram. Ön szitkozódása művészetével egy terepszemlét végző katonát tartóztatott fel fél mérföld út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ördög maga? — kérdezte Henry. — És mi az ördögöt csinál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gorombáskodtam önnel — vigyorgott a repülő. — De ilyen dagadt képpel jogot szerez rá, hogy goromba lehessen akárki. Ki verte meg önt? Az ördögök közt még nem ismerem a rangfokozatomat. De itt a világban Parsons hadnagynak tudnak. A pokolban nincs keresnivalóm jelenleg, ellenben itt, Panamában az a parancsom, hogy a mai nap repüljek át az Atlanti-óceántól a Csendes-óceánig. Szolgálatára lehetek valamivel, mielőtt indul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 bólintott Henry. — Vegye elő szerszámát, és feszítse ki ezt a rácsot. Reumát kapok itt a kőpadlón. Engem Morgannek hívnak, és nem ember püfölt el. Moszkitócsípéstől dagadt az arcom.</w:t>
      </w:r>
    </w:p>
    <w:p>
      <w:pPr>
        <w:pStyle w:val="Csakszveg"/>
        <w:ind w:left="600" w:right="1322" w:firstLine="240"/>
        <w:jc w:val="both"/>
        <w:rPr/>
      </w:pPr>
      <w:r>
        <w:rPr>
          <w:rFonts w:eastAsia="Arial" w:cs="Arial" w:ascii="Arial" w:hAnsi="Arial"/>
          <w:sz w:val="24"/>
        </w:rPr>
        <w:t xml:space="preserve"> </w:t>
      </w:r>
      <w:r>
        <w:rPr>
          <w:rFonts w:cs="Arial" w:ascii="Arial" w:hAnsi="Arial"/>
          <w:sz w:val="24"/>
        </w:rPr>
        <w:t>Parsons hadnagy egy vasrúddal kifeszegette a rozsdás vasrácsot, és kisegítette Henryt az ablakon. Miközben Henry lábát és kézcsuklóit dörzsölgette, hogy a vérkeringést megindítsa bennük, sebten elmesélte a katonai repülőnek Leoncia és Francis szerencsétlen helyz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em ezt a Francist — fejezte be. — Hasonmásom. Akár ikrek volnánk, és távolról rokonok is vagyunk. Ami a senoritát illeti, őt nemcsak szeretem, de a menyasszonyom. Hát segélyünkre lesz? Hol a gépe? Sok időbe telik, míg az ember gyalog vagy öszvérháton a maja hegységre kapaszkodik, míg az ön gépével alig telik egy kis időbe, hogy felrepüljünk avval a száz galuska dinamittal, amivel majd szétrobbantom a sziklaomlást és lecsapolom róluk az áradatot. Ön ezt megteheti nekem.</w:t>
      </w:r>
    </w:p>
    <w:p>
      <w:pPr>
        <w:pStyle w:val="Csakszveg"/>
        <w:ind w:left="600" w:right="1322" w:firstLine="240"/>
        <w:jc w:val="both"/>
        <w:rPr>
          <w:rFonts w:ascii="Arial" w:hAnsi="Arial" w:cs="Arial"/>
          <w:sz w:val="24"/>
        </w:rPr>
      </w:pPr>
      <w:r>
        <w:rPr>
          <w:rFonts w:cs="Arial" w:ascii="Arial" w:hAnsi="Arial"/>
          <w:sz w:val="24"/>
        </w:rPr>
        <w:t>Parsons hadnagy hab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on igent, mondjon hát — unszolta Henr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Benn, a hegy gyomrában, abban a pillanatban, amint a bálványkamrát elrekesztő szikla a helyére ereszkedett, a három fogoly teljes sötétségben lelte magát. Francis és Leoncia kitapogatták egymást a sötétben és kézen fogták. A másik percben Francis karja a lány derekán volt már, és édes egymáshoz simulásuk félig-meddig megfosztotta a helyzetet szörnyűségétől. Mellettük hallatszott Torres szuszogása. Ezt mak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 hiszen kelepcébe vagyunk zárva! Mit teszün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ok „mit teszünk" következik addig, míg kijutunk ebből a vadonból — biztosította őt Francis. — De már tehetünk is valamit, hogy kijussunk.</w:t>
      </w:r>
    </w:p>
    <w:p>
      <w:pPr>
        <w:pStyle w:val="Csakszveg"/>
        <w:ind w:left="600" w:right="1322" w:firstLine="240"/>
        <w:jc w:val="both"/>
        <w:rPr/>
      </w:pPr>
      <w:r>
        <w:rPr>
          <w:rFonts w:eastAsia="Arial" w:cs="Arial" w:ascii="Arial" w:hAnsi="Arial"/>
          <w:sz w:val="24"/>
        </w:rPr>
        <w:t xml:space="preserve"> </w:t>
      </w:r>
      <w:r>
        <w:rPr>
          <w:rFonts w:cs="Arial" w:ascii="Arial" w:hAnsi="Arial"/>
          <w:sz w:val="24"/>
        </w:rPr>
        <w:t>A tennivalók módjával hamar rendbe jöttek. Leoncia Francis háta mögött kabátja szélébe kapaszkodott, miközben Francis, bal kezével a falon tapogatózva, elindult. Jobb oldalt Torres tapogatózott így a falon. A hangjukkal tartottak fenn összeköttetést, megneszezve róla a folyosó szélességét, és óvakodva attól, hogy mellékfolyosóba térjenek. Szerencsére az alagút (mert tényleg nem volt más) sima padlójú volt, úgyhogy legalább ezen nem csetlettek-botlottak. Francis a gyufát végső esetre tartogatta, s vigyázott, nehogy valami aknába bukjék bele, lassan húzva lábait egymás után, és mindig meggyőződve előbb, hogy szilárd-e az első alatt a talaj. Ennek eredményeképp lassan jutottak előre. Nem haladtak többet óránként fél mérföld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ágazásra csak egyszer bukkantak. Itt meggyújtott egy becses gyufát vízhatlan dobozából, és két teljesen egyforma tárnát állapított meg. Olyanok voltak, akár két orrly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bb az egyiket kell megpróbálni — döntött Francis —, és ha eljuttat valameddig, visszatérni, és megpróbálni a másikat. Egy dolog bizonyos, hogy a maják nem fáradtak ok nélkül egyikkel sem.</w:t>
      </w:r>
    </w:p>
    <w:p>
      <w:pPr>
        <w:pStyle w:val="Csakszveg"/>
        <w:ind w:left="600" w:right="1322" w:firstLine="240"/>
        <w:jc w:val="both"/>
        <w:rPr/>
      </w:pPr>
      <w:r>
        <w:rPr>
          <w:rFonts w:eastAsia="Arial" w:cs="Arial" w:ascii="Arial" w:hAnsi="Arial"/>
          <w:sz w:val="24"/>
        </w:rPr>
        <w:t xml:space="preserve"> </w:t>
      </w:r>
      <w:r>
        <w:rPr>
          <w:rFonts w:cs="Arial" w:ascii="Arial" w:hAnsi="Arial"/>
          <w:sz w:val="24"/>
        </w:rPr>
        <w:t>Tíz perc múlva hirtelen megállt, és várakozást vezényelt. Az út folytatásául a Iába nem lelt szilárd talajra többé. Még egy gyufát gyújtott, és egy természetes barlang mutatkozott előttük, aminek a gyenge világocska sem végét, sem hosszát nem érte. Ellenben egy durva, félig természetes, félig emberkéz javította durva lépcsőgádorra akadtak, amely elveszett lenn, a sötétben.</w:t>
      </w:r>
    </w:p>
    <w:p>
      <w:pPr>
        <w:pStyle w:val="Csakszveg"/>
        <w:ind w:left="600" w:right="1322" w:firstLine="240"/>
        <w:jc w:val="both"/>
        <w:rPr/>
      </w:pPr>
      <w:r>
        <w:rPr>
          <w:rFonts w:cs="Arial" w:ascii="Arial" w:hAnsi="Arial"/>
          <w:sz w:val="24"/>
        </w:rPr>
        <w:t>Egy órát mentek le rajta, akkor gyönge világ derengett meg előttük, amely egyre erősbödött közelgetésükkel. Mielőtt észrevették volna, már a nyitjánál voltak... és Francis minden tétovázást félretéve, kilépett a ragyogó délutáni napsütésre. Leoncia és Torres tüstént mellette voltak, s mindhárman egy sziklapadmalyról bámultak alá a völgybe. Ez csaknem kerek volt, teljes mérföld lehetett átmérőben, és úgy tetszett, meredek sziklafal veszi körös-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lveszett Lelke Völgye — nyilvánította ki ünnepélyesen Torres. — Hallottam már róla, de sohasem hittem a létezés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hallottam, és én sem hittem — hebegte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mi van vele? — kérdezte Francis. — Mi nem vagyunk elveszett lelkek, hanem hús és vér emberek. Mit nyavalyogj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llgassa meg, Francis — mondta Leoncia, — Még mint kislány hallottam erről azt a regét, hogy elevenen nem jutott ki innen ember, aki ide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ve, hogy ez igaz — Francis nem rejtette el a mosolyát —, hogyan jött ki innen a rege? Ha senki sem jött ki innét, hogyan van, hogy mégis mindenki tud erről odakü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 Leoncia. — Én csak azt mondom el, amit hallottam. Én sem hittem. De ez egészen megfelel a völgy leírás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tért innen vissza — erősítette meg Torres éppoly ünnepély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tudja akkor, hogy valaki idejutott? — erősködött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él minden elveszett lélek — hangzott a felelet. — Azért nem látni őket, mert sohasem jöhetnek ki. Mondom önnek, Mr. Francis Morgan, hogy én nem vagyok esztelen fráter. Gondosan neveltettek. Tanulmányúton voltam Európában, és kötöttem üzleteket New Yorkban. Ismerem a tudományt és filozófiát. Mégis tudom, hogy ez a völgy, amelyből még senki sem tért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mi még nem vagyunk benne, nemde? — felelte Francis egy kis türelmetlenséggel. — És nincs keresnivalónk benne, nemde?... — Itt előremászott a padmaly széléig, amelynél törmelékkő-omlás következett, és jobban körülnézett, mert valami a szemébe ötlött. — Ha az ott nem nádfedeles kis házikó...</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a törmelék megindult vele. Ugyancsak az egész padmaly leszakadt, és mindnyájan lecsúsztak a meredek omlá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érfi állt fel előbb a bokrok közt, amik elzárták útjukat. De akkorra már Leoncia is talpon volt, és kacagtak eg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mikor azt mondta: nincs keresnivalónk a völgyben — kuncogott Leoncia. — Nos, hisz-e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Francist más foglalta el. Ismerős holmi görgött alá utánuk a fűcsomókkal, ezt kapta fel. A Torres általa múmiák terméből elcsaklizott sisak volt. Torresnek nyúj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ökje el — szólt Leonc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z az egyetlen védelmem a nap ellen — felelt az, és amint megfordította, pillantása a sisak belsejébe esett. Rámutatott az ott lévő betűkre, és hangosan olvas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 Vasc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róla — lihegte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elyesen hallotta — bólintott Torres. — Da Vasco egyenes ősöm. Anyám Da Vasco lány volt, Cortezzel jött át ősöm Spanyol-Amerik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talóc volt — mondta el Leoncia a regét. — Atyám és Alfaro nagybácsim elmesélték. A maják kincsét kereste egy csapat társával. Ezek tengerparti karibok voltak, s asszonyaikkal együtt vagy százan indultak el rabolni. Mendoza, Cortez parancsára, üldözőbe fogta őket, és úgy hangzik jelentése, az okmányok szerint, miként Alfaro bácsi mesélte, hogy az Elveszett Lelkek Völgyébe szorították be őket, ahol nyomorultul el kellett veszni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lván megpróbált ezen az úton visszatérni, amerre jöttünk — folytatta Torres. — A maják aztán elfogták és kitömték múmiának... — Itt a fejébe húzta az ósdi sisakot, és hozzátette: — Akármilyen alacsonyan jár a délutáni nap, úgy égeti a képemet, mint a sa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meg az éhség éget úgy, mint a sav — vallotta be Francis. — Vajon laknak a völgy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nám, senor — felelte Torres. — Mendoza jelentése megvan, de ez azt mondja, hogy Da Vascót és társaságát itt nyomorultul veszni hagyták. Tudom, hogy sohasem látta őket többé emb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k csak, mintha egész jól megteremne ezen a helyen akármi — kezdte Francis. De félbehagyta, amint látta, hogy Leoncia bogyókat szed a bokrokról. — Hagyja ott, Leoncia! Éppen elég bajunk van, hogysem még egy megmérgezett bájos hölggyel is tetéző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nagyon jó — mondta nyugodtan eszegetve a lány. — Láthatja, hogy a madarak is megcsipkedték a bokrokat és lakmároztak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setben ezer bocsánat, és én is nekiesem — kiáltotta Francis, teletömve száját az édes bogyóval. — És ha a madarakat is megfogjuk, amelyek itt csipkednek, azokat is megessz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ként lecsillapították legordítóbb éhüket, s a nap annyira leszállt, hogy Torres levehette Da Vasco sisak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jól meglehetünk itt éjjelre — mondta. — A cipőmet a múmiacsarnokban hagytam, Da Vasco öreg habdáit meg lesodorta lábamról az áradat. A talpam szinte elrongyolódott már, itt elég száraz fű van, amiből egy pár sarut fonok magamnak.</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Torres ezzel bajmolódott, Francis tüzet rakott és száraz fát hordott össze, mert a déli égöv dacára, itt, a hegység hűvös éjjen szükségesnek látszott a tűz. Mielőtt befejezte volna a dolgát, Leoncia feldőlt ültő helyén, és karját feje alá téve, édesen elaludt. Francis, hogy a meleget ottrekessze nála mögötte halmozta fel a száraz levél és rőzse tüzelőt.</w:t>
      </w:r>
      <w:r>
        <w:br w:type="page"/>
      </w:r>
    </w:p>
    <w:p>
      <w:pPr>
        <w:pStyle w:val="Csakszveg"/>
        <w:ind w:left="600" w:right="1322" w:firstLine="240"/>
        <w:jc w:val="center"/>
        <w:rPr>
          <w:rFonts w:ascii="Arial" w:hAnsi="Arial" w:cs="Arial"/>
          <w:b/>
          <w:b/>
          <w:sz w:val="32"/>
        </w:rPr>
      </w:pPr>
      <w:r>
        <w:rPr>
          <w:rFonts w:cs="Arial" w:ascii="Arial" w:hAnsi="Arial"/>
          <w:b/>
          <w:sz w:val="32"/>
        </w:rPr>
        <w:t>XV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Pirkadott az Elveszett Lelkek Völgyében és az Elveszett Lelkek törzse falujának Nagy Házában. A Nagy Ház nyolcvan láb hosszú és negyven láb széles volt. Terméskőből épült és harminclábnyi magasra emelkedett hegyes nádfedelével. A házból előtötyögött a Nap Papja, egy öreg, totyakos, szandálos ember, durva, háziszőttes ruhában, akinek aszott indiánus arca az ősi honfoglalók vonásaira hajazott. Különös aranysüveget viselt, aranyszögek ragyogó sorával kiverve félkör alakban. Nyilvánvaló volt, hogy a felkelő napot és sugarait akarja ábrázolni a süv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tötyögött a téren, ahol egy nagy fél üst lógott két cölöp közt, kiverve harci és temetési jelenetekkel. A keleti láthatárra pillantott, s miután meggyőződött róla, hogy már pirkad, botjával, melynek végén ragyogó gömb volt, rácsapott egy üstre. Akármilyen gyönge volt ő maga és ütése, az üst úgy kongott-bongott meg rá, mint a távoli mennydörgés.</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lassan tovább ütötte az üstöt, a szalmafödeles kunyhókból, melyek a Nagy Ház előtti teret kerítették be, előjöttek az Elveszett Lelkek. Férfiak, asszonyok, öregek, ifjak, gyermekek, karon hordott csecsemők, mindnyájan előjöttek, és a Nap Papja köré gyülekeztek. A huszadik században nem akad már középkorias látvány. Kétségkívül indiánok voltak, de soknak arca emlékeztetett a spanyol fajra. Némelyek egészen spanyolosak voltak. Mások, ugyanúgy, egészen indiánusok. De a népség zöme a két fajta vegyülete volt. Sokkal bizarrabb volt öltözetük... az asszonyoké még hagyján, akik hosszú, szemérmes, háziszőttes ruhába voltak öltözve, de a férfiak annál feltűnőbbek voltak, szintén háziszőttes ruháikban, mely furcsán utánozta a Kolumbus első utazása idejéből való spanyol divatot. Együgyű és borongós külsejű volt nő és férfi, mint ahogy folyvást egymásba keveredő vérségnek megcsappan az életkedve. Ez igazolódott be itt ifjakon, lányokon, gyermekeken, még a karonülő csecsemőkön is, kivéve két lényt. Egyik tízéves gyermeklányka volt, kinek arcából tűz, szellem és értelem sugárzott. Mint valami színes virág virított ki az Elveszett Lelkek pufók és buta serege közül. Hozzája csak a vén Nap Papja képe hasonlított abban, hogy ravasz volt és értelmes.</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a pap tovább kongatta az üstöt, az egész törzs, arccal keletnek, félkört formált körülötte. Mikor a nap megjelent a láthatár peremén, a pap ósdi, középkori spanyol kiáltást hallatott feléje, és háromszori meghajlással üdvözölte, míg a nép földre borult. Mikor pedig a nap már teljes fényét szórta el a láthatár fölött, a pap jelére az egész nép felugrott, és ujjongó himnuszra zendített. A pap aztán elbocsátotta népét. És figyelmét egyszerre egy füstfelhőcske ragadta meg, mely a völgy aljáról gomolygott az égre. Odamutatott, és egy csomó ifjút parancsolt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élelemnek Tiltott Helyéről emelkedik, ahová nem szabad lábát tenni a törzsből senkinek. Valami ördögi kutatót küldtek ki ellenségeink, akik hiába keresték évszázadokon át rejtekünket. Nem szabad elmenekülnie, hogy hírt vigyen, mert elleneink hatalmasak, és megrontanak bennünket. Menjetek! Öljétek meg őt, hogy mi meg ne öless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éjszaka folyamán többször felszított tűz körül ott aludt Leoncia, Francis és Torres, újonnan font fűbocskorában és Da Vasco sisakjával, amit erősen fejébe húzott a harmat ellen. Leoncia ébredt fel előbb, és a látvány, amely előtte állt, oly különös volt, hogy ha újra lezárta szemét, akkor is maga előtt látta. Az Elveszett Lelkek három harcosa állt ott, nyilvánvalóan gyilkos szándékkal, felvont íjjal, amint egyszerre észrevették az alvó Torrest. Kétkedve bámultak aztán egymásra, majd visszaengedve az íj idegét, fejüket rázták, azt árulva el, hogy nem kezdenek az öldöklésbe. Közelebb mentek Torreshez, lekuporodtak, hogy jobban megnézzék arcát és sisakját, mely főképpen felkeltette érdeklődésüket.</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onnan, ahol feküdt, titkon megrúghatta kissé Francis vállát, Francis nyugodtan ébredt fel és nyugodtan ült fel, magára vonva az idegenek figyelmét. Tüstént megadták a békejelt, letéve fegyverüket és feltartva üres tenyer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kedves idegenek — szólt hozzájuk Francis angolul, amire fejüket rázták, miközben felriadt Torres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nek az Elveszett Lelkeknek kell lenniük — súgta Leoncia Francis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agy hagyatéki megbízottak Sir Henry kincséhez — nevetett Francis. — A völgy tehát lakott. Torres, kik ezek, az ön barátai? Mert úgy hasonlítanak önre, hogy rokonainak nézné őket bárki. </w:t>
      </w:r>
    </w:p>
    <w:p>
      <w:pPr>
        <w:pStyle w:val="Csakszveg"/>
        <w:ind w:left="600" w:right="1322" w:firstLine="240"/>
        <w:jc w:val="both"/>
        <w:rPr>
          <w:rFonts w:ascii="Arial" w:hAnsi="Arial" w:cs="Arial"/>
          <w:sz w:val="24"/>
        </w:rPr>
      </w:pPr>
      <w:r>
        <w:rPr>
          <w:rFonts w:cs="Arial" w:ascii="Arial" w:hAnsi="Arial"/>
          <w:sz w:val="24"/>
        </w:rPr>
        <w:t>Az Elveszett Lelkek, nem törődve többé velük, félrevonultak és sepetélve vitatk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angzik a beszédük, mint valami fura spanyol beszéd —jegyezte meg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épkori spanyol — hagyta rá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nfoglalók spanyol beszéde, meglehetősen gyatra leszármazásban — nyilatkozott Torres is. — Látja, igazam volt. Az Elveszett Lelkek sohasem kerültek el inn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esetre megházasodtak — évődött Francis. — Másképp hogyan magyarázható ez a három suhan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anáig a három suhanc is megállapodott már egymással, és integettek, hogy kövessék őket a völgyön 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líd és barátságos fickók, utóvégre is, morcos képük ellenére — mondta Francis, amint utánuk kászálódtak. — Mert látott-e már ennél búsabb szerzeteket? Mintha tán a holdvilágon születte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olyanok, amilyeneknek az Elveszett Lelkeket képzelheti az ember — felelte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itt maradunk, azt hiszem, mi egy fokkal még búvalbéleltebbek leszünk ezeknél is — mondta Francis. — Akárhogy is, remélem, reggelizni visznek bennünket. Az a bogyó jobb volt, mint a semmi, de ez még nem jelent sokat.</w:t>
      </w:r>
    </w:p>
    <w:p>
      <w:pPr>
        <w:pStyle w:val="Csakszveg"/>
        <w:ind w:left="600" w:right="1322" w:firstLine="240"/>
        <w:jc w:val="both"/>
        <w:rPr>
          <w:rFonts w:ascii="Arial" w:hAnsi="Arial" w:cs="Arial"/>
          <w:sz w:val="24"/>
        </w:rPr>
      </w:pPr>
      <w:r>
        <w:rPr>
          <w:rFonts w:cs="Arial" w:ascii="Arial" w:hAnsi="Arial"/>
          <w:sz w:val="24"/>
        </w:rPr>
        <w:t>Egy óra múlva, engedelmesen követve vezetőiket, arra a tisztásra érkeztek, ahol a Nagy Ház és a törzs kalibái ál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Da Vascónak és karibjainak leszármazottjai — állapította meg Torres, amint körülnézett az összeseregletteken. — Ez vitán kívül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eresztény hitről visszatértek az ősi pogány valláshoz — tette hozzá Francis. — Nézzék azt az oltárt ottan! Ez kőoltár és ami rajta sül, az, szagáról ítélve, báránypecsenye, úgy látszik, áldo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la az égnek, hogy csak bárány — suttogta Leoncia. — Az ősi napimádás emberáldozatot követelt. És ez napimádás. Nézze azt az öregembert hosszú palástjában, aranyszeggel kivert süvegével. Ez a Nap Papja. Alfaro bácsi mindent elmondott nekem a napimádókról.</w:t>
      </w:r>
    </w:p>
    <w:p>
      <w:pPr>
        <w:pStyle w:val="Csakszveg"/>
        <w:ind w:left="600" w:right="1322" w:firstLine="240"/>
        <w:jc w:val="both"/>
        <w:rPr/>
      </w:pPr>
      <w:r>
        <w:rPr>
          <w:rFonts w:cs="Arial" w:ascii="Arial" w:hAnsi="Arial"/>
          <w:sz w:val="24"/>
        </w:rPr>
        <w:t>Az oltár mögött magasabban a nap nagy ércmása füg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ny, csupa arany — suttogta Francis —, és ötvözetlen arany. Nézzen azokra a szegekre, mekkorák, és mégis fogadom, hogy egy gyermek is képes volna meghajlítani, sőt göbre kötni őket, olyan tiszta ércből val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galmas isten, ezt nézze — lelkendezett Leoncia egy durva kő mellszoborra mutatva, amely az oltár egyik odalán állt, kissé alacsonyabban. — Ez a Torres arca. Ez annak a múmiának az arca, amely ott állt a barlang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felírás is van rajta — ment közelebb Francis, hogy megnézze, de a pap szigorúan visszaparancsolta. — Da Vasco van ráírva. És nézze, ugyanoly sisakot visel, mint a Torresé. De nézze meg jobban ezt a papot! Ha ez nem olyan, mintha édestestvére volna Torresnek, akkor sohsem volt érzékem a hasonlóság ir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 mérges képpel és szigorú mozdulattal parancsolt hallgatást Francisre, és meghajolt a süstörgő áldozat felé. Szélroham lobbantotta fel a tűz lángját mintegy felelet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apisten haragos — hirdette ki a pap nagy ünnepélyességgel és furcsa spanyolsággal, mely azonban érthető volt az újonnan érkezetteknek. — Idegenek jöttek közénk és nem ölettek meg. Ezért haragszik a Napisten. Szóljatok, ifjak, akik élve hoztátok oltárunkhoz az idegeneket. Nem kértelek-e titeket, holott általam mindig a Napisten szól, hogy öljétek meg az idegen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ifjú közül egyik remegve lépett elő, és Torres ábrázatára meg a kőszoboréra mut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ismertük őt — hebegte —, és nem mertük megölni, mert eszünkbe jutott a jóslás, hogy valaha visszatér a mi nagy ősünk. Ez az idegen-e ő? Nem tudjuk. Nem tudjuk. Nem is merjük találgatni. Tiéd a tudomány, Nap Papja, te ítélheted meg ezt, ő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 jobban megnézte Torrest, és összevissza kiabált. Egyszerre megfordult, és meggyújtotta a szent áldozati tüzet egy parázstartóból. De a tűz előbb fellángolva lesuvadt, és kialu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isten haragszik — ismételte a pap, mire az Elveszett Lelkek mellüket verve nyögtek és jajveszékeltek. — Nem fogadja el áldozatunkat, mert a tűz nem ég. Különös dolgok vannak elkövetkezőben. De e mélyebb rejtelmekről csak nekem szabad tudnom. Most nem áldozzuk fel az idegeneket. Előbb értesülnöm kell a Napisten akarat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vozást intett a népnek, félbehagyta a szertartást, és a három foglyot a Nagy Házba vezet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ezt a cécót — súgta Francis Leonciának —, de mégis azt hiszem, itt az a hely, ahol valamit enni a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ezt a bájos lánykát — mondta Leoncia, arra a gyemeklánykára mutatva, kinek arcából tűz és szellem sugár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rres már kikezdett vele — súgta vissza Francis. — Észrevettem, amint intett neki. Ő sem érti ezt a hercehurcát, de nem mulasztja majd el, hogy barátokat ne szerezzen magának. Jó lesz, ha szemmel tartjuk, mert ez az álnok eb képes kiszolgáltatni bennünket bárkinek, hogy a bőrét megmentse.</w:t>
      </w:r>
    </w:p>
    <w:p>
      <w:pPr>
        <w:pStyle w:val="Csakszveg"/>
        <w:ind w:left="600" w:right="1322" w:firstLine="240"/>
        <w:jc w:val="both"/>
        <w:rPr/>
      </w:pPr>
      <w:r>
        <w:rPr>
          <w:rFonts w:eastAsia="Arial" w:cs="Arial" w:ascii="Arial" w:hAnsi="Arial"/>
          <w:sz w:val="24"/>
        </w:rPr>
        <w:t xml:space="preserve"> </w:t>
      </w:r>
      <w:r>
        <w:rPr>
          <w:rFonts w:cs="Arial" w:ascii="Arial" w:hAnsi="Arial"/>
          <w:sz w:val="24"/>
        </w:rPr>
        <w:t>A Nagy Házban durva fonású gyékényekre ültették őket, és hamarosan ennivalót hoztak számukra. Tiszta víz, egy jókora darab sült és főzelék volt az ebéd, amit furcsa, mázatlan cserépedényeken adtak eléjük. Azonkívül meleg földimogyorót kaptak, és valami indiánus tésztát, amely olyanféle volt, mint a to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feltálaló nők eltávoztak, az a kislány, akinek a parancsait teljesítették, ott maradt. Torres megint megpróbálta megkörnyékezni, de a kislány inkább Leoncia kedvét kereste, aki, úgy látszott, megigézte 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fféle kis háziasszony — mondta Francis. — Tudja, Samoa szigetén az utazót, akár szegény, akár gazdag, csupa ilyen kislány szolgálja ki. A nagyfőnök választja ki erre a célra a legszebb és legügyesebb lánykákat. Erre emlékeztet ez a kislány is, kivéve, hogy túlontúl fiatal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ka Leonciához ment, akinek szépsége láthatólag elbűvölte, de viselkedésében sem szolgaiasság, sem féltés nem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 szólt furcsa, régies spanyolsággal —, valóban Da Vasco kapitány ez az ember, aki visszatért régi honából?</w:t>
      </w:r>
    </w:p>
    <w:p>
      <w:pPr>
        <w:pStyle w:val="Csakszveg"/>
        <w:ind w:left="600" w:right="1322" w:firstLine="240"/>
        <w:jc w:val="both"/>
        <w:rPr>
          <w:rFonts w:ascii="Arial" w:hAnsi="Arial" w:cs="Arial"/>
          <w:sz w:val="24"/>
        </w:rPr>
      </w:pPr>
      <w:r>
        <w:rPr>
          <w:rFonts w:cs="Arial" w:ascii="Arial" w:hAnsi="Arial"/>
          <w:sz w:val="24"/>
        </w:rPr>
        <w:t>Torres erre nyeglén mosolygott, meghajolt, és gőgösen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n egy Da Vasco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 Da Vasco, hanem maga Da Vasco — oktatta ki Leoncia angol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ell adnia — jegyezte meg Francis ugyancsak angolul. — Ez kiránt bennünket ebből a csávából. Nem nagyon ragadtat el ez a pap, pedig hát úgy látszik, ő a herkópátere ezeknek az Elveszett Lelk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ból jöttem vissza — mondta Torres a kislány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lány hosszú, merő tekintetet szentelt neki, amelyből kiolvashatták gondolatát. Aztán kifejezéstelen arccal, tisztelettel meghajolt előtte, hogy alig sandítva Francisre, Leonciához forduljon, akire kedvesen, barátságosan rá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am, hogy az isten olyan szép nőket is teremtett, mint ön — mondta a kislány nyájasan, mielőtt távozott volna. Az ajtóban még megállt, hogy hozzátegye. — Az Álmodó Úrnő gyönyörű, de ő egész más, mint ön.</w:t>
      </w:r>
    </w:p>
    <w:p>
      <w:pPr>
        <w:pStyle w:val="Csakszveg"/>
        <w:ind w:left="600" w:right="1322" w:firstLine="240"/>
        <w:jc w:val="both"/>
        <w:rPr/>
      </w:pPr>
      <w:r>
        <w:rPr>
          <w:rFonts w:eastAsia="Arial" w:cs="Arial" w:ascii="Arial" w:hAnsi="Arial"/>
          <w:sz w:val="24"/>
        </w:rPr>
        <w:t xml:space="preserve"> </w:t>
      </w:r>
      <w:r>
        <w:rPr>
          <w:rFonts w:cs="Arial" w:ascii="Arial" w:hAnsi="Arial"/>
          <w:sz w:val="24"/>
        </w:rPr>
        <w:t>Alig ment ki, a Nap Papja lépett be, egy csomó ifjú kíséretében, nyilván azért, hogy eltakarítsák az ételmaradékokat. Miközben egyik-másik már le is hajolt a tálakért, a pap intésére egyszerre a három vendégre vetették magukat, és hátrakötötték kezüket, hogy a Napisten oltárához vezessék őket az odagyülekezett törzs elé. Itt egy három lábon álló olvasztóüstöt láttak izzó tűz fölött, őket pedig levert cölöpökhöz kötötték, és lábuk köré rőzsét halmoztak fel seb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elő azzal a spanyol méltósággal! — förmedt Francis Torresre. — Ön Da Vasco maga! Századokkal ezelőtt járt már itt, ebben a völgyben, ennek a csőcseléknek elődjei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halnotok — szólalt meg ekkor hozzájuk fordulva a Nap Papja, míg az Elveszett Lelkek lélektelen bólintottak. — Mert négyszáz év alatt, míg itt éltünk e völgyben, megöltünk minden idegent. Ti nem ölettetek meg, és íme, lássátok a Napisten haragját: oltárán a tűz kihamvadt. Ezért tehát, hogy a Napisten kiengeszteltessék, meg kell halnotok.</w:t>
      </w:r>
    </w:p>
    <w:p>
      <w:pPr>
        <w:pStyle w:val="Csakszveg"/>
        <w:ind w:left="600" w:right="1322" w:firstLine="240"/>
        <w:jc w:val="both"/>
        <w:rPr>
          <w:rFonts w:ascii="Arial" w:hAnsi="Arial" w:cs="Arial"/>
          <w:sz w:val="24"/>
        </w:rPr>
      </w:pPr>
      <w:r>
        <w:rPr>
          <w:rFonts w:cs="Arial" w:ascii="Arial" w:hAnsi="Arial"/>
          <w:sz w:val="24"/>
        </w:rPr>
        <w:t>Az Elveszett Lelkek nyögtek, üvöltöttek és mellüket ver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 — kiáltotta Torres, Francis és Leoncia suttogásától bátor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gyok Da Vasco. Most jöttem a Napból. Én vagyok az a Da Vasco, aki idevezettem őseiteket négyszáz évvel ezelőtt, és itthagytalak benneteket visszatérésemig.</w:t>
      </w:r>
    </w:p>
    <w:p>
      <w:pPr>
        <w:pStyle w:val="Csakszveg"/>
        <w:ind w:left="600" w:right="1322" w:firstLine="240"/>
        <w:jc w:val="both"/>
        <w:rPr>
          <w:rFonts w:ascii="Arial" w:hAnsi="Arial" w:cs="Arial"/>
          <w:sz w:val="24"/>
        </w:rPr>
      </w:pPr>
      <w:r>
        <w:rPr>
          <w:rFonts w:cs="Arial" w:ascii="Arial" w:hAnsi="Arial"/>
          <w:sz w:val="24"/>
        </w:rPr>
        <w:t>A Nap Papja hab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pap, nyisd ki a szádat, és felelj az isteni Da Vascónak— rivallt rá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m, hogy isteni? — kérdezte a néptől hirtelen a pap. — Nem hasonlítok-e rá én is? Isteni vagyok-e azért? Da Vasco vagyok-e? Da Vasco-e ő? Nincs tehát most Da Vasco ott a Napban? Mert azt tudom biztosan, hogy engem asszony szült hetvennyolc évvel ezelőtt és hogy nem vagyok Da Vasc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m Da Vascónak beszéltél! — förmedt rá Francis, aztán nagy alázattal hajolt meg Torres előtt, és angolul sziszegte feléje: — Legyen méltóságos, azt a kutyafáját!</w:t>
      </w:r>
    </w:p>
    <w:p>
      <w:pPr>
        <w:pStyle w:val="Csakszveg"/>
        <w:ind w:left="600" w:right="1322" w:firstLine="240"/>
        <w:jc w:val="both"/>
        <w:rPr>
          <w:rFonts w:ascii="Arial" w:hAnsi="Arial" w:cs="Arial"/>
          <w:sz w:val="24"/>
        </w:rPr>
      </w:pPr>
      <w:r>
        <w:rPr>
          <w:rFonts w:cs="Arial" w:ascii="Arial" w:hAnsi="Arial"/>
          <w:sz w:val="24"/>
        </w:rPr>
        <w:t>A pap kissé tétovázott, majd Torres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Nap hűséges papja vagyok. Nem könnyen adom fel hűségemet. Ha te vagy az isteni Da Vasco, akkor felelj nekem egy kérdésre.</w:t>
      </w:r>
    </w:p>
    <w:p>
      <w:pPr>
        <w:pStyle w:val="Csakszveg"/>
        <w:ind w:left="600" w:right="1322" w:firstLine="240"/>
        <w:jc w:val="both"/>
        <w:rPr>
          <w:rFonts w:ascii="Arial" w:hAnsi="Arial" w:cs="Arial"/>
          <w:sz w:val="24"/>
        </w:rPr>
      </w:pPr>
      <w:r>
        <w:rPr>
          <w:rFonts w:cs="Arial" w:ascii="Arial" w:hAnsi="Arial"/>
          <w:sz w:val="24"/>
        </w:rPr>
        <w:t>Torres kegyese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ed-e az arany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nyat szeretni! — fitymálkodott Torres. — Én hadvezér vagyok a — Napban, és a Nap aranyból van. Arany? Olyan nekem, mint a föld, amire rátaposok, és a szikla, amiből hegyeite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 súgta helyeslően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ó, isteni Da Vasco — mondta alázattal a pap, bár nem titkolhatta hangjának némileg diadalmas zengzetét —, akkor hát kész vagy az ősi és szokásos próbára? Ha te megiszod az arany italát és aztán is mered még állítani, hogy te vagy Da Vasco. Akkor leborulok előtted törzsemmel együtt, és imádni fogunk. Sokan jöttek már ide, e völgybe. Az arany szomja hozta őket. De midőn kielégítettük szomjukat, soha többé nem szomjaztak aranyra, mert meghaltak.</w:t>
      </w:r>
    </w:p>
    <w:p>
      <w:pPr>
        <w:pStyle w:val="Csakszveg"/>
        <w:ind w:left="600" w:right="1322" w:firstLine="240"/>
        <w:jc w:val="both"/>
        <w:rPr>
          <w:rFonts w:ascii="Arial" w:hAnsi="Arial" w:cs="Arial"/>
          <w:sz w:val="24"/>
        </w:rPr>
      </w:pPr>
      <w:r>
        <w:rPr>
          <w:rFonts w:cs="Arial" w:ascii="Arial" w:hAnsi="Arial"/>
          <w:sz w:val="24"/>
        </w:rPr>
        <w:t>Míg beszélt és míg az Elveszett Lelkek kíváncsian füleltek oda és míg az idegenek sem kevesebb aggodalommal néztek a történendők elé, a pap egy nagy bőrzsákban mélyesztette kezét, és marokszám kezdte a zsákból kiszedett aranyrögöket behajigálni a tűzre helyezett üstbe. Olyan közel volt ez hozzájuk, hogy látták, amint az arany megolvad, forrni kezd az üstben, mint az ital, aminek készült is.</w:t>
      </w:r>
    </w:p>
    <w:p>
      <w:pPr>
        <w:pStyle w:val="Csakszveg"/>
        <w:ind w:left="600" w:right="1322" w:firstLine="240"/>
        <w:jc w:val="both"/>
        <w:rPr/>
      </w:pPr>
      <w:r>
        <w:rPr>
          <w:rFonts w:cs="Arial" w:ascii="Arial" w:hAnsi="Arial"/>
          <w:sz w:val="24"/>
        </w:rPr>
        <w:t>A kislány az Elveszett Lelkek közt való kiváltságos helyzetében megkockáztatta, hogy a Nap Papja elé álljon és mindenki hallatára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Da Vasco, az isteni Da Vasco kapitány, aki réges-rég idevezette a mi őseinket.</w:t>
      </w:r>
    </w:p>
    <w:p>
      <w:pPr>
        <w:pStyle w:val="Csakszveg"/>
        <w:ind w:left="600" w:right="1322" w:firstLine="240"/>
        <w:jc w:val="both"/>
        <w:rPr/>
      </w:pPr>
      <w:r>
        <w:rPr>
          <w:rFonts w:cs="Arial" w:ascii="Arial" w:hAnsi="Arial"/>
          <w:sz w:val="24"/>
        </w:rPr>
        <w:t>A pap megpróbálta elhallgattatni őt egy szemöldökrándítással. De a kislány megismételte állítását, odamutatva a mellszoborra és aztán Torresre több ízben, mialatt a pap érezte, hogy a helyzet gyeplője kisiklik kezéből, és átkozta bensőjében azt a bűnös szerelmet, mely a kislány anyjához fű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tt! — kiáltott rá komolyan. — Ezek olyan dolgok, amiket nem értesz. Ha ő Da Vasco kapitány, akkor isteni lény és megissza az aranyitalt anélkül, hogy ez ártalmára lenn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lvasztott aranyat durva, nyeles agyagcsészébe öntötte át, melyet előbb megforrósított az oltár tüzénél. Egy jelre több ifjú félretette dárdáját, és Leonciához közeledett, azzal a nyilvánvaló szándékkal, hogy kitátassák vele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 pap! — ordította Francis. — Ő nem isteni lény, mint Da Vasco. Da Vascón próbáld ki az aranyitalt.</w:t>
      </w:r>
    </w:p>
    <w:p>
      <w:pPr>
        <w:pStyle w:val="Csakszveg"/>
        <w:ind w:left="600" w:right="1322" w:firstLine="240"/>
        <w:jc w:val="both"/>
        <w:rPr>
          <w:rFonts w:ascii="Arial" w:hAnsi="Arial" w:cs="Arial"/>
          <w:sz w:val="24"/>
        </w:rPr>
      </w:pPr>
      <w:r>
        <w:rPr>
          <w:rFonts w:cs="Arial" w:ascii="Arial" w:hAnsi="Arial"/>
          <w:sz w:val="24"/>
        </w:rPr>
        <w:t>Torres dühöngő pillantást lövellt Francis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gye fel legméltóságosabb képét — oktatta Francis. — Ne fogadja el az italt! Ellenben mutassa meg nekik a sisak bels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zom! — kiáltotta Torres valódi rémülettel, amint a pap feléje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ni fogsz! Ha az isteni Da Vasco kapitány vagy a Napból, ebből megtudjuk, és akkor leborulva imádunk téged.</w:t>
      </w:r>
    </w:p>
    <w:p>
      <w:pPr>
        <w:pStyle w:val="Csakszveg"/>
        <w:ind w:left="600" w:right="1322" w:firstLine="240"/>
        <w:jc w:val="both"/>
        <w:rPr>
          <w:rFonts w:ascii="Arial" w:hAnsi="Arial" w:cs="Arial"/>
          <w:sz w:val="24"/>
        </w:rPr>
      </w:pPr>
      <w:r>
        <w:rPr>
          <w:rFonts w:cs="Arial" w:ascii="Arial" w:hAnsi="Arial"/>
          <w:sz w:val="24"/>
        </w:rPr>
        <w:t>Torres Francisre villant tanácsért, ami nem kerülte el a pap keskeny vágású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zen, mintha bátran megihatná — mondta neki Francis. — Mindenesetre tegye meg egy nőért, és haljon meg hős mód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vad erőlködéssel kiszabadította egyik kezét a kötélgúzsból, lekapta sisakját, és a pap elé tartotta, hogy az a belsejébe pillanth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meg, mi van beleedzve! — kiabált rá.</w:t>
      </w:r>
    </w:p>
    <w:p>
      <w:pPr>
        <w:pStyle w:val="Csakszveg"/>
        <w:ind w:left="600" w:right="1322" w:firstLine="240"/>
        <w:jc w:val="both"/>
        <w:rPr/>
      </w:pPr>
      <w:r>
        <w:rPr>
          <w:rFonts w:eastAsia="Arial" w:cs="Arial" w:ascii="Arial" w:hAnsi="Arial"/>
          <w:sz w:val="24"/>
        </w:rPr>
        <w:t xml:space="preserve"> </w:t>
      </w:r>
      <w:r>
        <w:rPr>
          <w:rFonts w:cs="Arial" w:ascii="Arial" w:hAnsi="Arial"/>
          <w:sz w:val="24"/>
        </w:rPr>
        <w:t>A pap úgy meghőkölt a Da Vasco felírás láttán, hogy kiejtette kezéből a nyeles csészét. Az olvadt arany tovafröccsenve fellobbantotta a földön elszórt szemetet, mialatt az egyik harcos, akinek a lábára ömlött az olvadt érc, vad jajveszékeléssel táncolt. De a Nap Papja hamar összeszedte magát. Fogta a tüzes edényt, és meg akarta gyújtani vele a három fogoly lába köré halmozott rőzsét, mikor a kislány közbe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isten nem hagyja, hogy a nagy kapitány megigya az italt — mondta. — A Napisten kiütötte a kezedből.</w:t>
      </w:r>
    </w:p>
    <w:p>
      <w:pPr>
        <w:pStyle w:val="Csakszveg"/>
        <w:ind w:left="600" w:right="1322" w:firstLine="240"/>
        <w:jc w:val="both"/>
        <w:rPr/>
      </w:pPr>
      <w:r>
        <w:rPr>
          <w:rFonts w:eastAsia="Arial" w:cs="Arial" w:ascii="Arial" w:hAnsi="Arial"/>
          <w:sz w:val="24"/>
        </w:rPr>
        <w:t xml:space="preserve"> </w:t>
      </w:r>
      <w:r>
        <w:rPr>
          <w:rFonts w:cs="Arial" w:ascii="Arial" w:hAnsi="Arial"/>
          <w:sz w:val="24"/>
        </w:rPr>
        <w:t>Az Elveszett Lelkek elkezdtek morogni, hogy több van a dologban, csak a pap nem akarja észrevenni, és a pap kénytelen volt engedni a közóhajnak. Mindazáltal el volt határozva, hogy végére jár a három jövevénynek, így erélyesen fordult népé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t kell kapnunk! Hozzatok olajat! Időt és módot hagyunk a Napistennek, hogy jelet adjon nekünk. Adjatok gyert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anna olajat öntött a rőzsére, hogy gyúlékonyabbá tegye, és egy égő gyertyavéget helyezett a megöntözött rőzse tetejére, így szó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várunk a jelre, amíg a gyertya leég. Helyes, ó, népem?</w:t>
      </w:r>
    </w:p>
    <w:p>
      <w:pPr>
        <w:pStyle w:val="Csakszveg"/>
        <w:ind w:left="600" w:right="1322" w:firstLine="240"/>
        <w:jc w:val="both"/>
        <w:rPr/>
      </w:pPr>
      <w:r>
        <w:rPr>
          <w:rFonts w:cs="Arial" w:ascii="Arial" w:hAnsi="Arial"/>
          <w:sz w:val="24"/>
        </w:rPr>
        <w:t>Az Elveszett Lelkek azt mormog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w:t>
      </w:r>
    </w:p>
    <w:p>
      <w:pPr>
        <w:pStyle w:val="Csakszveg"/>
        <w:ind w:left="600" w:right="1322" w:firstLine="240"/>
        <w:jc w:val="both"/>
        <w:rPr>
          <w:rFonts w:ascii="Arial" w:hAnsi="Arial" w:cs="Arial"/>
          <w:sz w:val="24"/>
        </w:rPr>
      </w:pPr>
      <w:r>
        <w:rPr>
          <w:rFonts w:cs="Arial" w:ascii="Arial" w:hAnsi="Arial"/>
          <w:sz w:val="24"/>
        </w:rPr>
        <w:t>Torres Francisre nézett tanácsért, aki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 komisz, bizonyára lecsípett a gyertyából. Öt percbe sem telik legjobb esetben, de lehet, hogy három perc múlva már füstben ál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hetünk?— — kérdezte Torres elszántan, míg Leoncia bátran s a szerelem borús mosolyával nézett Francis szem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mádkozzék esőért — felelte Francis. — Igaz, hogy az ég olyan tiszta, mint egy üvegharang. Hát jön a halál. Ne sivalkodjék legalább nagyon hangosan.</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újra Leonciára fordította tekintetét, melyben eddig sohasem merészelt kifejezés csillogott, szerelmének őszinte vallomása. Bár más-más karóhoz voltak kötve és így kényszer választotta el őket egymástól,  sohasem voltak egymáshoz közelebb, és pillantásuk sugara volt az a kötelék, amely egyesítet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először az égre bámészkodó kislányka látott meg valamit. Torres, aki csupán az egyre fogyó gyertyacsutkára meredt, a kislány sikolyára figyelt fel. Ugyanakkor, mint mindnyájan, ő is meghallotta, hogy mintha valami gigászi szitakötő szárnya surrogna meg a levegő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repülőgép — hebegte Francis. — Torres, nyilvánítsa azonnal égi je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volt erre szükség. Felettük kóválygott vagy száz láb magasban az első aeroplán, amit az Elveszett Lelkek megpillantottak, miközben róla, mint valami égi szózat hallatszott le, az ismerő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Bőgő szélre, tengermélyre!</w:t>
      </w:r>
    </w:p>
    <w:p>
      <w:pPr>
        <w:pStyle w:val="Csakszveg"/>
        <w:ind w:left="600" w:right="1322" w:firstLine="240"/>
        <w:jc w:val="center"/>
        <w:rPr/>
      </w:pPr>
      <w:r>
        <w:rPr>
          <w:rFonts w:cs="Arial" w:ascii="Arial" w:hAnsi="Arial"/>
          <w:i/>
          <w:sz w:val="24"/>
        </w:rPr>
        <w:t>Vidám ördögnép, hah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repülőgép befejezte a körözést, felemelkedett újra ezer láb magasba, ahonnan valamit lepottyantott. Miután az a valami vagy háromszáz lábat úgy zuhant, mint egy ólomdarab, egyszerre ejtőernyővé ált, mely alatt, minta pók a hálójából, csöngött alá egy emberalak, aki a öld közelébe érve újra kezdte az éneket:</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i/>
          <w:i/>
          <w:sz w:val="24"/>
        </w:rPr>
      </w:pPr>
      <w:r>
        <w:rPr>
          <w:rFonts w:cs="Arial" w:ascii="Arial" w:hAnsi="Arial"/>
          <w:i/>
          <w:sz w:val="24"/>
        </w:rPr>
        <w:t>Árbocfának vetve hátunk,</w:t>
      </w:r>
    </w:p>
    <w:p>
      <w:pPr>
        <w:pStyle w:val="Csakszveg"/>
        <w:ind w:left="600" w:right="1322" w:firstLine="240"/>
        <w:jc w:val="center"/>
        <w:rPr/>
      </w:pPr>
      <w:r>
        <w:rPr>
          <w:rFonts w:cs="Arial" w:ascii="Arial" w:hAnsi="Arial"/>
          <w:i/>
          <w:sz w:val="24"/>
        </w:rPr>
        <w:t>Reszket tőlünk a hajó</w:t>
      </w:r>
      <w:r>
        <w:rPr>
          <w:rFonts w:cs="Arial" w:ascii="Arial" w:hAnsi="Arial"/>
          <w:sz w:val="24"/>
        </w:rPr>
        <w: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események most már szörnyű gyorsasággal követték egymást. A gyertyavégből már csak egy pislogó kanóc maradt, mely belemerülve a körüle támadt folyékony kis faggyútócsába, lángra lobbantotta azt, attól pedig meggyulladt az olaj áztatta rőzse. Henry ugyanekkor az Elveszett Lelkek seregének kellős közepébe heppent ernyőjével, amely jó néhányat beborított körülötte, míg ő maga néhány ugrással társainál volt. Jobbra-balra rugdalta szét a lángra kapott pernyét, és csak egy pillanatra állt meg munkájában, amikor a Nap Pap közbelépett. Odasózott egyet az indián isten hű szolgájának állkapcsára, hogy az menten hanyatt esett, és mielőtt feltápászkodott volna, egykettőre elvagdosta Leoncia, Francis és Torres kötelékeit. Már kitárta karját, hogy megölelje Leonciát, de az ellökte magától, és ráriva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n! Nincs idő a magyarázatra! Boruljon térdre Torres előtt, és jelentse ki, hogy rabszolgája, és ne beszéljen spanyolul, hanem angolul.</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nem értette a dolgot, de míg Leoncia szemével is ugyanarra serkentette, amire szavaival, láthatta, hogy Francis már ott is térdel közös ellenségük lába előtt. — Hű! — dörmögte Henry, amint Francis példáját követte. — Mi van itt? Akár patkánymérget ebédeltün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is követte őket, és erre az Elveszett Lelkek egész serege leborult a Da Vasco kapitány előtt, aki egyenesen a Napból eresztett közibük hírnököt. Mind leborult, a papot kivéve, aki némileg megrendülve, éppen azon tanakodott, kövesse-e a többiek példáját, mikor Torrest a melodrámák rossz szelleme arra késztette, hogy túllépje szere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méltóságosan, amint Francis magyarázta, felemelte jobb lábát, és Henry nyakára tette.</w:t>
      </w:r>
    </w:p>
    <w:p>
      <w:pPr>
        <w:pStyle w:val="Csakszveg"/>
        <w:ind w:left="600" w:right="1322" w:firstLine="240"/>
        <w:jc w:val="both"/>
        <w:rPr>
          <w:rFonts w:ascii="Arial" w:hAnsi="Arial" w:cs="Arial"/>
          <w:sz w:val="24"/>
        </w:rPr>
      </w:pPr>
      <w:r>
        <w:rPr>
          <w:rFonts w:cs="Arial" w:ascii="Arial" w:hAnsi="Arial"/>
          <w:sz w:val="24"/>
        </w:rPr>
        <w:t>Henry megvadulva szökött talp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fülemre ne taposson! — kiáltotta, és akárcsak a papnak, Torresnek is odakent egyet a jobb ökl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felborult a sajtár! — mondta Francis megrökönyödve. — A Napisten-komédiának vége.</w:t>
      </w:r>
    </w:p>
    <w:p>
      <w:pPr>
        <w:pStyle w:val="Csakszveg"/>
        <w:ind w:left="600" w:right="1322" w:firstLine="240"/>
        <w:jc w:val="both"/>
        <w:rPr/>
      </w:pPr>
      <w:r>
        <w:rPr>
          <w:rFonts w:eastAsia="Arial" w:cs="Arial" w:ascii="Arial" w:hAnsi="Arial"/>
          <w:sz w:val="24"/>
        </w:rPr>
        <w:t xml:space="preserve"> </w:t>
      </w:r>
      <w:r>
        <w:rPr>
          <w:rFonts w:cs="Arial" w:ascii="Arial" w:hAnsi="Arial"/>
          <w:sz w:val="24"/>
        </w:rPr>
        <w:t>A pap, aki megneszelte a helyzetet, már intett is dárdásainak. De erre Henry nekitartotta a hasának ismétlőpisztolyát, és a pap, emlékezve azokra a legendákra, amelyeket a messziről halált hozó „puská"-ról hallott, bocsánatkérőleg mosolygott, és visszaparancsolta kopjás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úlhaladja bölcsességemet és hatalmamat — mondta népének, mialatt rebegő pillantása egyre visszatért Henry pisztolycsövéhez. — Az utolsó hatalomhoz kell folyamodnom. Küldjétek követet az Álmodó Úrnőhöz. Mondják meg neki, hogy idegenek érkeztek az égből, úgy lehet a Napból, ide, völgyünkbe. Az ő merész álmainak bölcsessége szükséges, hogy belelásson eme dologba, amelyet én magam sem értek.</w:t>
      </w:r>
      <w:r>
        <w:br w:type="page"/>
      </w:r>
    </w:p>
    <w:p>
      <w:pPr>
        <w:pStyle w:val="Csakszveg"/>
        <w:ind w:left="600" w:right="1322" w:firstLine="240"/>
        <w:jc w:val="center"/>
        <w:rPr>
          <w:rFonts w:ascii="Arial" w:hAnsi="Arial" w:cs="Arial"/>
          <w:b/>
          <w:b/>
          <w:sz w:val="32"/>
        </w:rPr>
      </w:pPr>
      <w:r>
        <w:rPr>
          <w:rFonts w:cs="Arial" w:ascii="Arial" w:hAnsi="Arial"/>
          <w:b/>
          <w:sz w:val="32"/>
        </w:rPr>
        <w:t>XVI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Leonciát és társait a kopjások átkísérték a völgyön, amelyben kezdetlegesen, de mégiscsak megművelt, kedves szántóföldek köszöntötték őket. A földeket rohanó folyók szelték át s erdőcsíkok váltották fel, majd buja, térdmagasságnyi fűvel borított mezők, ahol aprófajta tehenek legeltek, amelyek teljesen kifejlődve sem voltak nagyobbak egy kis borjú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enek ezek, nem tévedés — mondta Henry. — És milyen kecses kis jószágok. De láttak-e már ily apróságokat. Egy ember nyakába veheti a legnagyobbat, és elfutha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iggye — szólt közbe Francis. — Nézze csak azt a feketét. Fogadok, hogy egy unciával sem kevesebb súlyú háromszáz font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be fogad? — állotta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zze meg az össz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áz font, hogy felkapom és tovaszaladok vele — mondta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fogadás elmaradt, mert amikor Henry el akarta hagyni az ösvényt, egyik dárdás szegezte eléje fegyverét; folytatni kellett út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 egy számtalan repedés borította sziklameredély alatt vitt tova, melyen egy sereg kecskét lá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ziállatok — mondta Francis. — Nézzék, ott, a pásztorfiú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voltam benne, hogy kecskehúst ettünk azon az ebéden — bólintott Henry. — Mindig szerettem a kecskepecsenyét. Ha az Álmodó Úrnő, akárki legyen, leszereli a papot és megmenekedvén, itt töltjük hátralevő éveinket, az Elveszett Lelkek közt, akkor kérvényt nyújtok be, hogy tegyen meg kecskepásztornak, aztán magának, Leoncia, egy csinos kis karámot építek, és maga lesz a királynő kegyelmes sajt-nagymestern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élcelődhetett tovább, mert e percben oly csodaszép tó bukkant eléjük, hogy Francis nagyot füttyentett ámulatában. Leoncia tapsolt, s Torres is mindenképpen tanúságot tett tetszéséről. Teljes mérföld volt hossza, fél mérföld a szélessége, és tökéletes tojásidomú volt! Lakóhely — egyetlen kivétellel — nem szakította meg az erdőkoszorút, a bambusz- és nádcsalitot a part körül, a sziklameredély alatt sem, ahol a bambusz különösen hatalmas volt. A tó nyugodt felszínén oly elevenen tükröződtek a körül fekvő hegyek, hogy alig lehetett megkülönböztetni, hol végződik a valóságos part s kezdődik a tükörk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épp ezt a tökéletes visszatükröződést szemlélte, mikor egyszerre rosszkedvűen kiáltott fel, hogy a víz nem kristálytis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ár, hogy ilyen mocsk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völgyfenék vastag televényét áztatja fel — magyarázta Henry. — Ez a televény sok száz láb vasta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iszap — helyeselte Francis is. — Valaha az egész völgy ennek a tónak a feneke volt. Nézzenek körül a sziklameredélyen, mind ott vannak a víz apadásának vonalai. Vajon mi száríthatja k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rengés, valószínűleg. Az nyithatott meg valami föld alatti kiutat, és abba szívódott le a tó mai felületéig... És szívódik most is tovább. Ez a sűrű csokoládészín a felszínére gyülemlő patakvíz, melynek nincs ideje leszűrődni. A tó a völgy minden erecskéjének a gyűjtőmedenc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végre valami ház — mondta Leoncia öt perc múlva, midőn megkerültek egy sziklafokot, és látták, hogy a sziklaoldalból a víz fölé, egy alacsony tetejű, bungalószerű épület nyúli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z faváza termetes gerendákból állt, de falai bambuszból voltak, és szalmából a fedele. Olyannyira el volt különözve a száraztól, hogy csak csónakon lehetett megközelíteni, vagy egy húszlábnyi hídon, melyen két ember nem mehetett el egymás mellett. A híd mindkét végénél két ifjú bennszülött állt őrt fegyveresen. A Nap Papjának intésére félreálltak, és áteresztették a társaságot. A két Morgan észrevette, hogy az őket kísérő fegyveresek a hídon onnan maradtak.</w:t>
      </w:r>
    </w:p>
    <w:p>
      <w:pPr>
        <w:pStyle w:val="Csakszveg"/>
        <w:ind w:left="600" w:right="1322" w:firstLine="240"/>
        <w:jc w:val="both"/>
        <w:rPr/>
      </w:pPr>
      <w:r>
        <w:rPr>
          <w:rFonts w:eastAsia="Arial" w:cs="Arial" w:ascii="Arial" w:hAnsi="Arial"/>
          <w:sz w:val="24"/>
        </w:rPr>
        <w:t xml:space="preserve"> </w:t>
      </w:r>
      <w:r>
        <w:rPr>
          <w:rFonts w:cs="Arial" w:ascii="Arial" w:hAnsi="Arial"/>
          <w:sz w:val="24"/>
        </w:rPr>
        <w:t>A hídon átmenve, beléptek a házba, ahol egy tűrhető bútorzatú, nagy szobában találták magukat. A padló gyékényei a finom, gondos fonásnak, és az ablak bambusztámlái a türelmes kézi munkának remekei voltak. A szoba szemközti falán a kelő napnak olyanszerű ábrázolata volt, mint a Nagy Ház oltára előtt: Két lény volt a szobában, különös mozdulatlanságban. A kelő nap alatt félig trónszerű, magasra párnázott nyughely emelkedett. Ennek párnái közt egy hölgy aludt, akinek olyan különös, lágy csillámú anyagból volt a ruhája, amilyet még egyikük sem látott. Csak abból látszott, hogy él, hogy keble lassan emelkedett lélegzésénél. Nem volt az a karib és spanyol keverék, mint az Elveszett Lelkek. Homlokán vert arany, drágaköves diadémot viselt, akkorát, hogy koronának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Előtte két arany háromláb állt a padlón. Egyiken tűz pislogott, a másik, mély jóval nagyobb volt, egy jókora átmérőjű aranygömböt tartott. A két háromláb közt szfinxszerűen, kinyújtott lábbal; mozdulatlanul, egy nagy, fehér kutya feküdt, olyanféle fajtájú, mint az orosz farkaskutyák, amik a hódítókat kísér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 egy királynő, és bizonyára királynői álmai is lehetnek — suttogta Henry, amivel a Nap Papjának szemöldökrándítását vonta magára.</w:t>
      </w:r>
    </w:p>
    <w:p>
      <w:pPr>
        <w:pStyle w:val="Csakszveg"/>
        <w:ind w:left="600" w:right="1322" w:firstLine="240"/>
        <w:jc w:val="both"/>
        <w:rPr/>
      </w:pPr>
      <w:r>
        <w:rPr>
          <w:rFonts w:cs="Arial" w:ascii="Arial" w:hAnsi="Arial"/>
          <w:sz w:val="24"/>
        </w:rPr>
        <w:t>Leonciának elállt a lélegzete, míg Torres rebegve vetett keresz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sohasem hallottam az Elveszett Lelkek Völgyéről. Ez az alvó hölgy spanyol. Tiszta spanyol vérségű. Kastíliai. Oly biztos, mint hogy itt állok, hogy kék a szeme. Hozzá ez a sápadtság! — megint megremegett. — Ez túlvilági álom. Mintha valami szerrel kábították volna el és kábítanák már régó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sz az igazság! — szólt közbe izgultan Francis. — Az Álmodó Úrnő, aki álomszertől álmodik. Úgy tarthatják itt kábulatban főpapnőjüknek vagy főjósnőjüknek. Helyes, vén pap — szólt most spanyolul az öreghez. — Mi lenne, ha felébresztenénk? Hozzá hoztak bennünket, és remélem, ébren beszél ve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ő, mintha a suttogás keresztülfurakodott volna mélységes álmán, megremegett. De először a kutya mozdult meg, úrnője felé fordítva fejét, úgyhogy annak keze becézően pihent meg a nyakán. A pap mogorván és erélyesen parancsolt csöndet, így állottak teljes csöndben, és várták a jósnő ébred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lassan emelkedett fel. Várt, és közben a boldog farkaskutyát cirógatta, amely rettenetes állkapcsait kitátva, kéjeset ásított. Áhítatos jelenet volt, de még áhítatosabbá vált, mikor a nő kinyitotta a szemét és szemtől szembe fordult feléjük. Sohsem láttak még két ilyen szemet, melyekben az egész különös világ ragyogott. Leoncia — keresztvetésre emelte a kezét, mire Torres saját magán végezte be Leoncia mozdulatát, megérintve homlokát, mellét és vállait, és lenyűgözött áhítatában hangtalan, mozgó ajkkal mormogott fohászt a Szűzhöz. Még Francis és Henry sem bírták levenni tekintetüket arról a kék káprázatról, mely a hölgy hosszú, sötét szempillái alól sugárzott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szemű, de szöghajú — próbált suttogni Franc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ily két szem! Inkább kerekek voltak, mint hosszúkásak. De azért mégsem kerek alakúak. Szögletesek lettek volna, ha nem lettek volna kerekebbek, mint szögletesek. Olyan alakjuk volt, mintha a teremtő nagy művész hirtelen abbahagyta volna megmintázásukat és vázlatban maradtak volna, szögletekből összerakva. Hosszú, sötét pillák árnyékolták be őket, azt az illúziót keltve, hogy a szemek feketék. Sem meglepődés, sem megrettenés nem volt bennük a látogatók megpillantásakor, csak álmatag közöny, és mégis biztos tekintettel fordultak mindenfelé. S hogy még inkább ámulatba ejtse azokat, akikre fordította ezeket a szemeket, mintegy ellentmondóan, csupa elevenség sugárzott belőlük. Készen álltak a fájdalom borújára éppúgy, mint az érzelem rezdülésére, mely úgy jelentkezett bennük, akár a tenger messzi kékjét felhőzi be a permeteg, vagy havasi reggelt a harmathullás. Fájdalom, örökös fájdalom lappangott mélyükön. Vakmerőség hunyó szikrája fenyegetett belőlük kilobbanással. De mindez valami zsibbadtság nehéz, sötét szövetére volt hímezve, mely mindig kész, hogy az álom jótékony feledését borítsa mindenre. Ám mindenen keresztülhatolt és mindent homályba kergetett bölcsességük kort nem ismerő éle. Ezt a bölcsességet hangsúlyozta ki belőlük könnyedén beesett arca, mely az önmegtartóztatók lelkére vallott. Pír égett rajta, a sorvadás lázától vagy a festékesdoboztól, nem lehetett tudni.</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felállott, megmutatta termetét, mely oly karcsú volt és törékeny, mint egy tündéré. Gyönge csontját kevés hús födte, mégsem hatott soványnak. Ha Henry vagy Francis véleményt adhattak volna benyomásukról, azt mondják róla, hogy sohsem láttak telibb tagokat az övé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Papja egyre mélyebbre hajolt előtte, míg végül kiterjesztett karral a padlón hevert, a gyékényen nyugtatva aszott homlokát. A többiek állva maradtak, bár Torres térdhajlítgatása arra mutatott, hogy ő maga követné a pap példáját, ha társai jelét adnák ugyanily hajlandóságuknak, így hát, miután néhányat harmonikázott térdeivel, végül Leoncia és a Morganek példájára büszkén megfeszítette lábát a padl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rnő először csupán Leonciát méltatta tekintetre, és miután gyöngéden végignézte, egyszerű fejbiccentéssel közelebb hívta magához. Leoncia homályosan érezte, hogy nem maradhat előnyben ily légies szépségű vetélytárssal szemben, és érezte az önkéntelen ellenérzületet is, melynek közibük kell furakodnia. Így meg sem moccant, míg a Nap Papja nem morogta, hogy engedelmeskedjék. Közeledni kezdett, nem törődve a hatalmas, hosszú szőrű ebbel, s csak az újabb biccentésre állt meg a nő előtt. Hosszú pillanatokig nézett farkasszemet a két nő, míg végre Leoncia illanó kis diadallal vette tudomásul, hogy a másik süti le a szemét. De a diadal korai volt, mert az Úrnő csak a ruháját vizsgálgatta roppant kíváncsisággal. Kinyújtotta keskeny, halvány kezét is, hogy megtapintsa a ruha szövetét, olyan cirógató fogdosással, ahogyan csak nők tudják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p! — kiáltotta aztán erélyesen. — Ez a nap az, amelyről már rég mondtam valamit, nemde? Szólj!</w:t>
      </w:r>
    </w:p>
    <w:p>
      <w:pPr>
        <w:pStyle w:val="Csakszveg"/>
        <w:ind w:left="600" w:right="1322" w:firstLine="240"/>
        <w:jc w:val="both"/>
        <w:rPr>
          <w:rFonts w:ascii="Arial" w:hAnsi="Arial" w:cs="Arial"/>
          <w:sz w:val="24"/>
        </w:rPr>
      </w:pPr>
      <w:r>
        <w:rPr>
          <w:rFonts w:cs="Arial" w:ascii="Arial" w:hAnsi="Arial"/>
          <w:sz w:val="24"/>
        </w:rPr>
        <w:t>A Nap Papja szolgamód hajbókolt, és így dad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hogy e napon különös dolgok történnek. Már meg is történtek. Ó, Király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már meg is feledkezett róla. Még mindig Leoncia ruháját cirógatta, s kíváncsian hajolt hozzá. Majd ugyanazzal a biccentéssel visszaparancsolta őt társai közé, miközbe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nagyon szerencsés. Nagyon szeretik önt a férfiak. Nem egészen világos még előttem, de úgy látszik máris, hogy túlságosan szeretik a férfiak.</w:t>
      </w:r>
    </w:p>
    <w:p>
      <w:pPr>
        <w:pStyle w:val="Csakszveg"/>
        <w:ind w:left="600" w:right="1322" w:firstLine="240"/>
        <w:jc w:val="both"/>
        <w:rPr>
          <w:rFonts w:ascii="Arial" w:hAnsi="Arial" w:cs="Arial"/>
          <w:sz w:val="24"/>
        </w:rPr>
      </w:pPr>
      <w:r>
        <w:rPr>
          <w:rFonts w:cs="Arial" w:ascii="Arial" w:hAnsi="Arial"/>
          <w:sz w:val="24"/>
        </w:rPr>
        <w:t>Hangja lágy és mély volt, tiszta, mint az ezüstcsengőé, kellemes ritmusú, s olyan, mint tágas templomból hangzanék szomorú szívek vigasztal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láttam önt több ízben — folytatta a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 kiáltotta Leonc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tt! — hallgattatta el a Nap Pap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 mondta a Királynő, és a nagy arany félgömbre mutatott — Régebben és sokszor láttam önt ebben. És önt is... ugyanitt — fordult Henryhez. — És önt is — bólintott Francisnek, és hosszan-hosszan nézett rá tágra nyitott kék szemével, ami Leonciának szívébe olyan tőrt döfött, amilyen csak egy nő szívében a szebb nőre való féltékenységé lehet. — És kicsoda ön, idegen — villant a Királynő szeme Torresre —, hogy olyan különös a megjelenése? Hiszen lovagsüveg van a fején és rabszolgabocskor a láb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Da Vasco vagyok — felelte Torres büsz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ősi csengése van ennek a névnek — mosolygott az Úr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 ősi Da Vasco vagyok — folytatta Torres kéretlen, mialatt a Királynő mosolygott ezen a vakmerőségen. — Ezt a sisakot négyszáz évvel ezelőtt is viseltem, mikor az Elveszett Lelkek apáit eme völgybe vezéreltem.</w:t>
      </w:r>
    </w:p>
    <w:p>
      <w:pPr>
        <w:pStyle w:val="Csakszveg"/>
        <w:ind w:left="600" w:right="1322" w:firstLine="240"/>
        <w:jc w:val="both"/>
        <w:rPr>
          <w:rFonts w:ascii="Arial" w:hAnsi="Arial" w:cs="Arial"/>
          <w:sz w:val="24"/>
        </w:rPr>
      </w:pPr>
      <w:r>
        <w:rPr>
          <w:rFonts w:cs="Arial" w:ascii="Arial" w:hAnsi="Arial"/>
          <w:sz w:val="24"/>
        </w:rPr>
        <w:t>A Királynő nagyon hitetlenül mosolygott, majd nyugodtan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ön négyszáz évvel ezelőtt szül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és nem is. Én sohasem születtem. Én vagyok Da Vasco. Mindig voltam. Az én hazám a Nap.</w:t>
      </w:r>
    </w:p>
    <w:p>
      <w:pPr>
        <w:pStyle w:val="Csakszveg"/>
        <w:ind w:left="600" w:right="1322" w:firstLine="240"/>
        <w:jc w:val="both"/>
        <w:rPr/>
      </w:pPr>
      <w:r>
        <w:rPr>
          <w:rFonts w:cs="Arial" w:ascii="Arial" w:hAnsi="Arial"/>
          <w:sz w:val="24"/>
        </w:rPr>
        <w:t>Az úrnő finoman rajzolt szemöldökei gunyorosan szaladtak fel, de nem jegyzett meg erre semmit. A díványról, maga mellől, egy aranyvertes tobozból valami porfélét csípett csaknem átlátszó hüvelyk- és mutatóujja közé, és gyönyörű ajkát incselkedőre biggyesztette, mikor a nagy háromlábú felé hintette el a port. Füstfelhő gomolygott föl, és egy pillanat alatt is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oda! — parancsolta Torresnek.</w:t>
      </w:r>
    </w:p>
    <w:p>
      <w:pPr>
        <w:pStyle w:val="Csakszveg"/>
        <w:ind w:left="600" w:right="1322" w:firstLine="240"/>
        <w:jc w:val="both"/>
        <w:rPr/>
      </w:pPr>
      <w:r>
        <w:rPr>
          <w:rFonts w:cs="Arial" w:ascii="Arial" w:hAnsi="Arial"/>
          <w:sz w:val="24"/>
        </w:rPr>
        <w:t>Torres a nagy gömbhöz közeledett, és belenézett. A többi sohsem tudta meg, hogy mit látott. A Királynő maga azonban előrehajolva Torresszel együtt nézett bele, és arca gyöngéd, sajnálkozó gúnyt árult el. Torres maga pedig egy születési jelenetet látott Bocas del Toróban azon háznak második emeletén, melyet örökölt. Szánalomra méltó volt, hogy így legelső életmegnyilvánulását közszemlére teszik, mint ahogy valóban a szánalom mosolya jelent meg a Királynő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et is akar látni? — ingerkedett a Királynő. — Most megmutattam önnek a születését. Megnézheti még a végperc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orrest a látottak már annyira lesújtották, hogy visszahökkent a továbbia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gyönyörű Úrnőm — mondta. — Felejtsük el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 a Királynő, hanyagul ellegyintve a gömb felett. — Csupán feledni nem tudok. Ez az emlék mindig megmarad bennem. Ön, ó, férfiú, ki oly fiatalon oly vén sisakot hord, megmutatkozott nekem már ezelőtt is a Világ Tükrében emitten. Viselt dolgaival sokszor felizgatott már engem. De nem volt mellékelve önhöz a sisak — mosolygott bölcs nyugalommal az Úrnő. — Úgy tetszik nekem, elhunytak, rég elhunytak csarnokát látom, akik ott álltak, mint mozdulatlan őrök, az idők végéig, olyan rejtelmek előtt, melyekhez sem hitüknek, sem fajuknak nincs köze. Ezek közt egyiket mintha az önéhez hasonló ősi sisakban látnám... Mondjam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 — esengett Torr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rnő bólintott, és hátraintette őt. Most Francisre fordult figyelme, s őt intette előre. Felállt féltrónján, hogy üdvözölje, majd, mintha zavarba hozná, hogy le kell néznie a férfira, lelépett a féltrónról a padlóra, hogy egészen a szemébe nézhessen, amikor kezét nyújtja neki. Francis tétován vette kezébe a nőét, s nem tudta, mit tegyen. Mintha ezt a nő rögtön kiolvasta volna gondolataiból,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ye csak meg! Sohasem tették még velem. Mással se láttam, kivéve álmomban meg a Világ Tükr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erre lehajolt, és csókot nyomott a nő kezére. És, minthogy a nő nem adott jelt rá, hogy visszavonja, tovább tartotta az övében a kezét, hogy érezze a nő vére gyönge, de állandó lüktetését ujja hegye finom bőrén át. Így álltak ott, némán, Francis zavartan, a Királynő alélóan pihegve, mialatt Leoncia szívét majd szétszaggatta a gyűlölet. Henry szólalt meg végre angolul s szavaiból kicsapó ujjong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ókolja meg még egyszer Francis. Tetszik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Papja lekussogta. De a Királynő előbb lányosan visszarántva kezét, aztán még mélyebben visszaeresztette Francis markába, Henry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m ám azt a nyelvet, amin beszél — mondta figyelmeztetőleg. — De nem röstelkedem, sőt, aki sohsem ismertem még eddig férfit, hozzátehetem, hogy igenis, tetszett. Ez az első csók, ami a kezemet érte. Francis! Mert így szólította önt a barátja... Engedelmeskedjék hát neki! Tetszik nekem. Igenis tetszik. Csókoljon kezet még egysz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engedelmeskedett, mialatt a nő, mintha valami gyönyörűséges gondolat tartaná fogva és feledtetne el vele minden mást, révedően bámult a szemébe, s ott várt, még mindig tartva kezét. Láthatóan erőszakkal szedte végre össze magát a Királynő, és hirtelen eleresztve Francis kezét, hátraintette őt társai közé. Azzal a pap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pap — mondta, míg hangjának újra visszatért éles zengzete. — Idehoztad ezeket a foglyokat. Tudom, miért! De akarom hallani tőled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Álmodó Úrnőm! Ne öljük-e hát meg e betolakodókat, mint ez ősi szokás? A nép félre van vezetve és nem bízik ítéletemben hanem a te döntésedet kíván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a megöletésük mellett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mellett vagyok. Most már a te véleményedért folyamodom, hogy a tied és enyém egy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végigpillantott foglyain. Torres számára csak szánakozó tekintete volt. Leonciára szemöldökét vonta össze, Henryre találgató volt arckifejezése. Francisen hosszan pihent a szeme, arcán gyöngédség tükröződött Leonciának egy bosszús megjegyzésé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ikük sem házas? — kérdezte ekkor a Királynő. — Nem! — előzte meg feleletüket. —Tudtomra hozták, hogy egyikük sem házas — fordult azután Leonciához, és ezt kérdezte: — De helyes-e, hogy egy nőnek két férje legyen?</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és Francis nem bírták megállni mosolygás nélkül ezt a képtelen kapcsolattalan kérdést. De Leonciának sem képtelen, sem kapcsolattalan nem volt és arcát megint elöntötte a bosszúság pírja. Hiszen a nő szólt itt, akivel fel kellett vennie a küzdelmet nő mód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elyes — felelt tiszta, csengő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 — gondolkozott hangosan a Királynő. — Nagyon különös. Nem volna igazságos dolog. Mert amióta a világon egyenlő számú a férfi és a nő, nem jár egy nőnek két férfi. Ez azt jelentené, hogy más nőnek egy sem jut a férfiakból.</w:t>
      </w:r>
    </w:p>
    <w:p>
      <w:pPr>
        <w:pStyle w:val="Csakszveg"/>
        <w:ind w:left="600" w:right="1322" w:firstLine="240"/>
        <w:jc w:val="both"/>
        <w:rPr/>
      </w:pPr>
      <w:r>
        <w:rPr>
          <w:rFonts w:eastAsia="Arial" w:cs="Arial" w:ascii="Arial" w:hAnsi="Arial"/>
          <w:sz w:val="24"/>
        </w:rPr>
        <w:t xml:space="preserve"> </w:t>
      </w:r>
      <w:r>
        <w:rPr>
          <w:rFonts w:cs="Arial" w:ascii="Arial" w:hAnsi="Arial"/>
          <w:sz w:val="24"/>
        </w:rPr>
        <w:t>Újabb porcsipetet hintett a nagy gömbbe. A füst felgomolygott és tovatűnt, mint elő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ág Tükre mondja meg nekem, mi legyen a foglyokkal hallod-e pap — szólt. De mielőtt a gömbbe nézett volna, más ötlet tartotta vissza. Karjai ölelő mozdulatával hívta meg a többit a gömbhöz — Hadd lássuk mindnyájan — szólt. — Nem ígérem, hogy ugyanazon látvány jelenik meg önöknek. Sem nem tudhatom, mit fognak látni. Ki-ki magának Iát. Pap, jöjj te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 láb átmérőjű gömb félig tele volt valami ismeretlen folyékony ércc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higany, de mégsem az — súgta Henry Francisnek. — Sohasem láttam még ehhez hasonló fémet. Úgy csap meg mint ércolvadm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ideg — javította ki észrevételét a Királynő angolul — Mégis tűz. Érintse csak meg, Francis, a gömb küls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gedelmeskedett, tétovázás nélkül egész tenyerét hozzányomva a gomb külső, sárga felület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ebb, mint a szoba hőmérséklete — ítél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de nézzenek! — kiáltotta a Királynő, több port szórva a gömb tartalmára. — Tűz ez, amely hideg ma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or füstöl, és izzik önmagában — mondta Torres, s közben a zsebében kaparászott. A fenekéről aztán egy jó csipet dohány-, gyufaszál darabot, posztópehely-morzsalékot húzott elő. — Ez nem égne el benne — ingerkedett cáfolatra várva, midőn a kezét a csipetnyi zsebszeméttel a gömb felé tartotta, mintha bele akarná szó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bólintott beleegyezése jeléül, és mindnyájan láthatták, amint a morzsalék a folyékony fém felszínére hull. A darabkák egy fikarcot sem sértették meg a folyadék felszínét. Csak felfénylő füstté alakultak át, mely tovatűnt. Hamu sem maradt utá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hideg — mondta Torres, Francist utánozva, s megérintve a gömb küls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gja bele az ujját a gömb tartalmába — nógatta Torrest a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 erősítette meg vonakodásában a Királynő. — Ha beledugta volna, most egy ujjal kevesebbet hordana a kezén, mint amennyivel született. De most figyeljen mindenki arra, ami külön a számára mutatkozik — mondta, több port szórva a gömbbe.</w:t>
      </w:r>
    </w:p>
    <w:p>
      <w:pPr>
        <w:pStyle w:val="Csakszveg"/>
        <w:ind w:left="600" w:right="1322" w:firstLine="240"/>
        <w:jc w:val="both"/>
        <w:rPr>
          <w:rFonts w:ascii="Arial" w:hAnsi="Arial" w:cs="Arial"/>
          <w:sz w:val="24"/>
        </w:rPr>
      </w:pPr>
      <w:r>
        <w:rPr>
          <w:rFonts w:cs="Arial" w:ascii="Arial" w:hAnsi="Arial"/>
          <w:sz w:val="24"/>
        </w:rPr>
        <w:t>Meg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azt látta, hogy egy óceán választja el őt Francistől. Henry, Francis és a Királynő menyegzőjét látta, de a szertartás oly fura volt, hogy alig hitte az utolsó pillanatig, hogy ez esküvő. A Királynő egy nagy ház díszes nappali szobájában volt, melyet, ha Francisnek mutatkozik ez a látomány, ő az apja által épített palotának ismer meg. A Királynő Francist látta maga mellett, aki karját a derekára fonja. Francisnek csak egy látománya volt, ami nagyon felkavarta: Leoncia arca, halotti mozdulatlanságban, két szeme közé haránt fényes, hegyes tőr szúrva. Vért mégsem látott a sebből csurogni. Torres a saját végét láthatta volna, de egyetlen volt, aki a társaságból visszahőkölt, mielőtt látománya befejeződött volna. A Nap Papja titkos bűnének látományát vette, az asszony arcát és alakját, aki eltántorította őt a Nap imádatától, és bűne gyümölcsét, a Nagy Ház-béli bájos lány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mindnyájan visszaléptek a gömbtől, mert a látomány tovatűnt, Leoncia villogó szemmel, akár egy nőstény tigris, rivallt a Királynő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zudik a tükre! Hazu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és Henry még mindig a saját látományuk bűvöletétől lenyűgözötten, meghökkentek Leoncia kitörésén. De a Királynő szelíden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tükröm sohsem hazudott. Nem tudom, mit látott. De azt tudom, hogy bármi volt is, való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szörnyeteg! — kiáltotta újra Leoncia. — Gonosz, hazug boszor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ketten nők vagyunk — korholta a Királynő kedvesen —, és így lévén, nem tanácsos megismerni magunkat. A férfiak döntsék el, vajon hazug boszorka vagyok-e, vagy nő, akinek szívében női szenvedély dobog. Minthogy pedig nők vagyunk és gyöngék mind a ketten, legyünk inkább kedvesek egymáshoz... Most pedig, Nap Papja, ítéletet halljak! Többet ismersz a régi törvényekből nálam. Saját magamról is többet tudsz, és arról, hogyan kerültem ide. Tudod, hogy mindig anyáról leányra száll itt a Rejtelmek Királynőjének, az Álmodó Úrnőnek a tiszte. Eljött az idő, hogy gondoskodnunk kell a jövendő nemzedékről. Eljöttek ezek az idegenek, akik mind házasulatlanok. A mai napnak az eljegyzés napjának kell lennie, ha a törzs jövendő nemzedékének szüksége van Királynőre. Minden a legjobb rendben van. Én megálmodtam a döntést. Az pedig abban áll, hogy nekem feleségül kell mennem ezek közül az idegenek közül egyikhez, aki már a világ kezdetekor a páromul volt kiszemelve. Tehát a tétel így hangzik: ha egyik sem akarna elvenni engemet, haljanak meg, és meleg vérük áldoztassék fel általad a Napisten oltárán. De ha valamelyikük elvesz engemet, maradjon élve mind, és a jövőről majd gondoskodik az Idő.</w:t>
      </w:r>
    </w:p>
    <w:p>
      <w:pPr>
        <w:pStyle w:val="Csakszveg"/>
        <w:ind w:left="600" w:right="1322" w:firstLine="240"/>
        <w:jc w:val="both"/>
        <w:rPr>
          <w:rFonts w:ascii="Arial" w:hAnsi="Arial" w:cs="Arial"/>
          <w:sz w:val="24"/>
        </w:rPr>
      </w:pPr>
      <w:r>
        <w:rPr>
          <w:rFonts w:cs="Arial" w:ascii="Arial" w:hAnsi="Arial"/>
          <w:sz w:val="24"/>
        </w:rPr>
        <w:t>A Nap Papja haragtól reszketve akart tiltakozni, de a Királynő rá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tt, pap! A népen csak általam uralkodol. Egy szavam a néphez, és te... nos, tudod. Senki sem hal meg szívesen — mondta, aztán a három férfihoz fordult: — Tehát melyiktek akar elvenni engem?</w:t>
      </w:r>
    </w:p>
    <w:p>
      <w:pPr>
        <w:pStyle w:val="Csakszveg"/>
        <w:ind w:left="600" w:right="1322" w:firstLine="240"/>
        <w:jc w:val="both"/>
        <w:rPr>
          <w:rFonts w:ascii="Arial" w:hAnsi="Arial" w:cs="Arial"/>
          <w:sz w:val="24"/>
        </w:rPr>
      </w:pPr>
      <w:r>
        <w:rPr>
          <w:rFonts w:cs="Arial" w:ascii="Arial" w:hAnsi="Arial"/>
          <w:sz w:val="24"/>
        </w:rPr>
        <w:t>Mind a három zavartan és tétován bámult egymásra, de nem felel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ő vagyok — folytatta évődve a Királynő. — És nem volnék kívánatos férfiszemnek? Talán nem vagyok fiatal? — Tán, ami nőnél fontos, nem vagyok szép? Tán olyan különös a férfiak ízlése, hogy egyik sem akar karjába kapni és ajkamra szorítani ajkát, mint ahogy Francis a kezemre szorította? — Itt Leonciához fordult: — Bírálja el ön. Ön az a nő, akit nagyon szeretnek a férfiak. Nem vagyok én olyan nő, mint ön, és nem lehet szeretni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indig kedvesebb lesz a férfiakhoz, mint a nőkhöz — felelte Leoncia, amit a három férfi nem értett, de annál inkább a Királynő. — És mint nő — folytatta Leoncia —, különös szépségű, és oly ingerlő, hogy nagyon sok férfi van a világon, aki őrjöngeni tudna, ha a karjába vehetné. De vigyázzon, Királynő, mert a világon vannak ilyen, olyan és amolyan férfi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meghallgatta ezt, de nem hederített rá, hanem hirtelen a pap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ttad, pap!? Ma engem feleségül kell vegyen egy férfi. Ha nem, akkor mind a három feláldozódjék itt az oltárodon. Ugyanúgy ez a nő, aki szégyent hozott rám, mivelhogy különbnek látszott nálam — mondta még mindig a papnak, de már a többinek szólott, amivel folytatta: — Egyik a három közül, réges-rég, születésem előtt, számomra lett kiszemelve, így hát vidd ezeket a foglyokat egy másik szobába, hadd döntsék el maguk közt, melyik közülük az a férf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 rég el van végezve ez, minek kelljen nekik dönteniük? — tüzelt Leoncia. — Ön tudja, melyik az. Minek teszi kockára a dolgot? Mondja meg legitten, Királynő, melyik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úgy választódhat ki az a férfi, ahogy javasoltam — felelte a Királynő, és egyidejűleg szórakozottan hintett a nagy üstbe egy kis port, hogy beletekintsen. — Most tehát távozzanak, és ejtsék meg a kikerülhetetlen választást.</w:t>
      </w:r>
    </w:p>
    <w:p>
      <w:pPr>
        <w:pStyle w:val="Csakszveg"/>
        <w:ind w:left="600" w:right="1322" w:firstLine="240"/>
        <w:jc w:val="both"/>
        <w:rPr>
          <w:rFonts w:ascii="Arial" w:hAnsi="Arial" w:cs="Arial"/>
          <w:sz w:val="24"/>
        </w:rPr>
      </w:pPr>
      <w:r>
        <w:rPr>
          <w:rFonts w:cs="Arial" w:ascii="Arial" w:hAnsi="Arial"/>
          <w:sz w:val="24"/>
        </w:rPr>
        <w:t>Már indultak, mikor a Királynő kiáltása visszatérítet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ni! — parancsolta. — Jöjjön csak, Francis! Láttam valamit, ami önre vonatkozik. Jöjjön, nézzen bele a Világ Tükrébe!</w:t>
      </w:r>
    </w:p>
    <w:p>
      <w:pPr>
        <w:pStyle w:val="Csakszveg"/>
        <w:ind w:left="600" w:right="1322" w:firstLine="240"/>
        <w:jc w:val="both"/>
        <w:rPr/>
      </w:pPr>
      <w:r>
        <w:rPr>
          <w:rFonts w:eastAsia="Arial" w:cs="Arial" w:ascii="Arial" w:hAnsi="Arial"/>
          <w:sz w:val="24"/>
        </w:rPr>
        <w:t xml:space="preserve"> </w:t>
      </w:r>
      <w:r>
        <w:rPr>
          <w:rFonts w:cs="Arial" w:ascii="Arial" w:hAnsi="Arial"/>
          <w:sz w:val="24"/>
        </w:rPr>
        <w:t>Míg a többi ott várakozott. Francis belenézett a különös, folyékony érclapba. Ott látta magát New York-i házának könyvtárában, és mellette ült az Álmodó Úrnő, akit átölelve tartott. Aztán látta, hogy a nő milyen kíváncsi a távíróra. Magyarázni próbálta neki, de amint a szalagjára tekintett, oly rémes tudósítást olvasott rajta, hogy odaugrott a legközelebbi telefonkagylóhoz, és miközben a látomány már halványult, éppen ügynökével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látott? — kérdezte Leoncia, mikor kim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Francis hazudott. Nem említette meg az Álmodó Úrnőt a könyvtárban, hanem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iratot kaptam, hogy a Wall Streeten pánik támadt egyik papírom miatt. Csakugyan kíváncsi vagyok, honnan tudnak itt a Wall Streetről és a távíróró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IX.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kinek el kell venni ezt a tébolyuk nőt — mondta a másik szobában Leoncia. — Nemcsak a mi életünket menti meg, hanem hősileg a magáét is. Nos senor Torres, az ön kedvétől függ, hogy életünk és élete megmentője legy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rrr! — borzadozott Torres. — Én nem veszem el tízmillióért! Túl okos nő. Rémes nő. Ez, ez, mint önök, észak-amerikaiak mondják, ez a cipő szorítaná a lábamat. Én bátor gyerek vagyok. De előtte az inamba száll a bátorság. Talán tízmillióért le bírnám küzdeni ezt a félelmet. Ellenben Francis vagy Henry bátrabbak nálam. Közülük vegye el valamelyik ezt a n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Leonciával vagyok eljegyezve — felelte Henry tüstént. — így hát én nem vehetem el a Királyn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 Francisre esett. De mielőtt megszólalhatott volna, Leoncia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félelem teszi — mondta. — Egyszerűen egyiknek sem tetszik ez a nő. Tehát egyetlen mód, hogy elintézzük a dolgot, a sorshúzás — tette hozzá, és már ki is húzott három szalmaszálat abból a gyékényből, amin ültek, és különböző nagyságúakra tépte őket. — Amelyik a legrövidebbet húzza, az lesz az áldozat. Ön húz először, senor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ázasság hámja várja, akinek rövid a szalmája — vigyorgott Henry. </w:t>
      </w:r>
    </w:p>
    <w:p>
      <w:pPr>
        <w:pStyle w:val="Csakszveg"/>
        <w:ind w:left="600" w:right="1322" w:firstLine="240"/>
        <w:jc w:val="both"/>
        <w:rPr>
          <w:rFonts w:ascii="Arial" w:hAnsi="Arial" w:cs="Arial"/>
          <w:sz w:val="24"/>
        </w:rPr>
      </w:pPr>
      <w:r>
        <w:rPr>
          <w:rFonts w:cs="Arial" w:ascii="Arial" w:hAnsi="Arial"/>
          <w:sz w:val="24"/>
        </w:rPr>
        <w:t>Torres keresztet vetett, megrázkódott, és húzott. Tisztességgel a leghosszabb szalmát húzta, úgyhogy tánclépésben állt félre.</w:t>
      </w:r>
    </w:p>
    <w:p>
      <w:pPr>
        <w:pStyle w:val="Csakszveg"/>
        <w:ind w:left="600" w:right="1322" w:firstLine="240"/>
        <w:jc w:val="both"/>
        <w:rPr/>
      </w:pPr>
      <w:r>
        <w:rPr>
          <w:rFonts w:cs="Arial" w:ascii="Arial" w:hAnsi="Arial"/>
          <w:sz w:val="24"/>
        </w:rPr>
        <w:t>Francis húzott ezután, s az övé is hosszú volt. Henryre már nem került húzás. A Leoncia kezében tartott szalma volt a végzetes. Tragikus arccal meredt Leonciára. A lány csupa szánalom volt iránta, miközben Francis, nagyon jól látva ezt a szánalmat, gyorsan határozott magában. Van egy kiút. Minden galiba megoldódik. Ha nagy volt a szerelme Leoncia iránt, nagyobb volt baráti hűsége Henryhez. Nem habozott. Vígan rácsapott Henry vállára,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van közöttünk egy lefoglalatlan legény, aki nem reszket a házasságtól. Én elveszem ezt a l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úgy megkönnyebbült, akár az akasztófakötelet kanyarították volna ki a nyakából. Megszorították Francisszel egymás kezét, és úgy néztek egymás szemébe, ahogy csak két becsületes ember tud. Egyik sem vette észre Leoncia elkedvtelenedését váratlan kudarcán. Az Álmodó Királynőnek igaza volt. Leoncia hamis lelkű nő volt, mert kettőt szeretett, és meg akarta csalni a Királynőt a férjválasztás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vitát megakadályozta a kislányka, aki szolgálónőkkel lépett be, hogy feltálalják az ebédet. Torres éles szeme azonnal észrevette, micsoda metszett drágakő nyaklánca van a gyermeklánykának. Csupa rubin, és gyönyö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aptam éppen az Álmodó Királynőtől — mondta a kislány, aki örült, hogy tetszik másoknak az ajándé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ilyen van neki? — érdeklődött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 a kislány. — Éppen most mutatott nekem telis-tele ilyennel egy nagy ládát. Van benne mindenféle, és sokkal nagyobbak is, de nincsenek felfű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 többiek ettek és beszélgettek, Torres idegesen cigarettázott. Ezután fölkelt, és rosszullétről panaszkodott, ami elvette az étvágy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anak ide — mondta azután. — Én jobban beszélek spanyolul, mint bármelyik önök közül. Morgan uraim. Azon kívül a spanyol nők lelkét is jobban ismerem. Hát hogy megmutassam, hogy helyén van a szívem, elmegyek én, és megbeszélem én a Királynővel azt a házasság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gyik dárdás őr Torres útját állta, de miután igazolta jöttét, bejelentette őt. A Királynő a díványon elomolva kegyesen közelebb i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nem evett? — kérdezte aggódóan és mikor megtudta okát, hozzátette: — Akkor talán italt parancs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szeme villogott. A legutóbbi sok viszontagság és az új kaland, nem tudta, hogyan, okvetlen szükségét éreztette vele egy pár kortynak a siker érdekében. A Királynő tapsolt, és kiadta a megjelenő szolganőnek a parancsot,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ősrégi ital, meg fogja ismerni, Da Vasco, hiszen ön hozta magával ide négyszáz évvel ez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ember egy kis faberbencét hozott be. Nem lehetett kétség, hogy ez a berbence az óhazából való és tizenkét nemzedékkel ezelőtt hajókázott át egy óceánt. Torresnek úszott a nyála, hogy megízlelje a tartalmát. Az asszony hatalmas pohárral töltött Torresnek, aki belekóstolt, és meglepődött az ital cirógató édességén. De aztán az ital négyszáz évvel ezelőtt uralgott hangulatot is támasztott benne, és annak a kornak rémeit és babonáit költötte életre ag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a dívány sarkát mutatta neki, hogy foglaljon ott helyet, mert ott jól megfigyelhette őt, aztán ezt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kéretlen jött ide. Mit akar közölni velem vagy kérdezni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választottak ki férjjelöltnek — mondta Torres, gálánsul, kérőhöz illően sodorintva egyet bajsz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a — mondta a hölgy. — Én nem láttam az ön arcát a Világ Tükrében. Itt... valami tévedés van... h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és — ismerte be Torres készséggel, mert látta, hogy a Királynő úgyis tudja. — Az italra lehet fogni. Annak a bűvereje mondatta ki velem szívem titkos vágyát, hogy én szeretem ö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kacagó szemmel, nem várta meg a kiszolgálónő segélyét, és maga töltötte meg Torres poha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második félreértés is megoldódik, nemde? — ingerkedett, mikor Torres lehajtotta az it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irálynőm — felelt Torres. — Most minden tisztázódik. Én meg bírom fékezni szerelmes szívemet. Francis Morgan, aki kezet csókolt önnek, ő van kiválasztva közülünk férjé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mondta komolyan a hölgy. — Az ő arcát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felbátorítva Torres, foly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jó barátja vagyok neki, a legjobb barátja. Ön, aki mindent tud, a házassági szokásokat is tudja, ő azért küldött ide engem, hogy megkérdezzem és megnézzem, mi lesz a menyasszonyának a hozománya. Tudnia kell, hogy ő hazájának egyik leggazdagabb embere, ahol pedig igen gazdag emberek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ölgy olyan hirtelen ugrott fel a díványról, hogy Torres úgy nyaklott össze ijedtében, mintha kést ütöttek volna a lapockái közé. De a Királynő gyorsan ahhoz az ajtóhoz ment, vagy inkább lebegett, amely a belső lakosztályába v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 hívta Torrest.</w:t>
      </w:r>
    </w:p>
    <w:p>
      <w:pPr>
        <w:pStyle w:val="Csakszveg"/>
        <w:ind w:left="600" w:right="1322" w:firstLine="240"/>
        <w:jc w:val="both"/>
        <w:rPr>
          <w:rFonts w:ascii="Arial" w:hAnsi="Arial" w:cs="Arial"/>
          <w:sz w:val="24"/>
        </w:rPr>
      </w:pPr>
      <w:r>
        <w:rPr>
          <w:rFonts w:cs="Arial" w:ascii="Arial" w:hAnsi="Arial"/>
          <w:sz w:val="24"/>
        </w:rPr>
        <w:t>Odabenn Torres rögtön látta, hogy ez a Királynő hálószobája. De nem tehetett részletes megfigyeléseket. A hölgy felnyitotta egy nehéz, pántos vasláda fedelét, és felszólította, hogy nézzen beléje. Torres a világ nyolcadik csodáján ámult el, amint belepillantott. A kislánynak igaza volt. A láda kiszámíthatatlan értékű drágasággal volt színültig tele, gyémántokkal, rubinokkal, smaragdokkal, zafírokkal, a legtisztább fényű és legnagyobb példányo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gja bele a kezét, akár a hónaljáig — mondta a hölgy —, és bizonyosodjék meg, hogy ez a dib-dáb holmi itt a kincsekről való valósággá vált álom. Vigyen hírt erről nagyon gazdag barátjának, aki el akar venni en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ősi ital fűtötte agyában valóságos őrjöngés támadt, amely kilobogott a tekintetéből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ámulatot okoz önnek ez a csillogó semmiség? — kérdezte a hölgy. — Úgy rebeg a szeme, mintha valami nagy-nagy csodának lett volna tanú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álmodtam, hogy a világon ilyen kincs lehet — motyogta Torres megrészegülten az italtól és a kincs látvány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zámíthatatlan értékű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zámíthatatlan értékű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slésen, szerelmen és becsületen felül van az érté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n felül. Ott, ahol már csak az őrültség 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lehet venni velük egy férfi vagy egy nő igaz szer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 világot meg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 mondta a Királynő. — Ön férfi. Volt már karja közt nem egy nő. Lehet-e ezeken nőket vásár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dők kezdetétől fogva adtak-vettek kincsen nőket, és érettük a nők eladták ön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vásárolhatom én ezeken magamnak jó barátjának, Francisnek szívét? </w:t>
      </w:r>
    </w:p>
    <w:p>
      <w:pPr>
        <w:pStyle w:val="Csakszveg"/>
        <w:ind w:left="600" w:right="1322" w:firstLine="240"/>
        <w:jc w:val="both"/>
        <w:rPr>
          <w:rFonts w:ascii="Arial" w:hAnsi="Arial" w:cs="Arial"/>
          <w:sz w:val="24"/>
        </w:rPr>
      </w:pPr>
      <w:r>
        <w:rPr>
          <w:rFonts w:cs="Arial" w:ascii="Arial" w:hAnsi="Arial"/>
          <w:sz w:val="24"/>
        </w:rPr>
        <w:t>Torres most nézett először a hölgy szemébe, bólintott, és csak hebe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becsüli majd Francis is ezeket? — Torres némán biccentett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ennyire becsülné?</w:t>
      </w:r>
    </w:p>
    <w:p>
      <w:pPr>
        <w:pStyle w:val="Csakszveg"/>
        <w:ind w:left="600" w:right="1322" w:firstLine="240"/>
        <w:jc w:val="both"/>
        <w:rPr>
          <w:rFonts w:ascii="Arial" w:hAnsi="Arial" w:cs="Arial"/>
          <w:sz w:val="24"/>
        </w:rPr>
      </w:pPr>
      <w:r>
        <w:rPr>
          <w:rFonts w:cs="Arial" w:ascii="Arial" w:hAnsi="Arial"/>
          <w:sz w:val="24"/>
        </w:rPr>
        <w:t>Megint lelkendezően bólintott csup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ölgy ezüst csengésű kacajban tört ki. Lehajolt, és találomra felmarkolt egy csomó megbecsülhetetlen drágakö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 mondta. — Megmutatom, mennyire becsülöm én magam ez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resztülvezette a szobán, egy teraszra, melynek három oldala a tóra szolgált, a negyedik a merőleges sziklafalra. A szikla lábánál örvénylett a víz, amely igazolta a Morgenek ókumlálását, hogy a tónak valahol lefolyása van, ahogy ezt Torres is hallotta.</w:t>
      </w:r>
    </w:p>
    <w:p>
      <w:pPr>
        <w:pStyle w:val="Csakszveg"/>
        <w:ind w:left="600" w:right="1322" w:firstLine="240"/>
        <w:jc w:val="both"/>
        <w:rPr>
          <w:rFonts w:ascii="Arial" w:hAnsi="Arial" w:cs="Arial"/>
          <w:sz w:val="24"/>
        </w:rPr>
      </w:pPr>
      <w:r>
        <w:rPr>
          <w:rFonts w:cs="Arial" w:ascii="Arial" w:hAnsi="Arial"/>
          <w:sz w:val="24"/>
        </w:rPr>
        <w:t>A Királynő újabb ezüstös kacajjal az örvénybe hajította a marok drágakö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t érnek nekem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Torres megrökönyödött, és majdnem kijózanodott ekkora tékozlás lát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onnan nem lehet kihalászni — nevetett a hölgy. — Soha semmi nem jön vissza onnan. Néz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omó virágot is utána szórt az örvénybe, melyeket az körülforgatott néhányszor, aztán mohón nyelte magába, mikor a közepébe é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lesznek, ha nem jönnek soha vissza? — kérdezte Torres búsan.</w:t>
      </w:r>
    </w:p>
    <w:p>
      <w:pPr>
        <w:pStyle w:val="Csakszveg"/>
        <w:ind w:left="600" w:right="1322" w:firstLine="240"/>
        <w:jc w:val="both"/>
        <w:rPr>
          <w:rFonts w:ascii="Arial" w:hAnsi="Arial" w:cs="Arial"/>
          <w:sz w:val="24"/>
        </w:rPr>
      </w:pPr>
      <w:r>
        <w:rPr>
          <w:rFonts w:cs="Arial" w:ascii="Arial" w:hAnsi="Arial"/>
          <w:sz w:val="24"/>
        </w:rPr>
        <w:t>A Királynő vállat vont, pedig Torres tudta, hogy ismeri a tó tit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y ember távozott már innen ezen az úton — mondta a nő álmatagon. — Soha egy sem tért vissza. Anyám is itt távozott, mikor meghalt. Kislány voltam akkor — mondta. De itt felrezzent mélázásából. — Hanem, sisakos barátom, most menjen. Vigyen hírt az urának, akarom mondani, barátjának. Mondja meg, mi a hozományom. Ha ő is úgy bolondul ez után az üvegszemét után, hamarosan a derekam köré fűzheti a karját. Én itt várom meg álmodozva, míg eljön. Elbűvöl mindig a víz keringél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már belépett a hálószobába, onnan vetett vissza lopva egy pillantást a Királynőre, és látta, hogy lefekszik a teraszra, arcát kezébe támasztja, úgy bámul bele a vízforgóba. Gyorsan a ládához ugrott, felemelte a fedelét, és egy tele marok drágakövet csúsztatott a nadrágzsebébe. De mielőtt még egy marokkal vehetett volna ki, háta mögött megcsendült a Királynő gúnyos nevet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jedtség és düh úgy erőt vett Torresen, hogy a Királynőnek ugrott, és már megragadta volna őt a teraszon, ahová menekült, ha a Királynő tőrt nem húz elő és meg nem fenyegeti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lvaj — mondta neki nyugodtan. — Becstelen! Pedig ebben a völgyben halállal büntetik a tolvajokat. Hívom testőreimet, akik belelökik majd ebbe az örvénybe.</w:t>
      </w:r>
    </w:p>
    <w:p>
      <w:pPr>
        <w:pStyle w:val="Csakszveg"/>
        <w:ind w:left="600" w:right="1322" w:firstLine="240"/>
        <w:jc w:val="both"/>
        <w:rPr>
          <w:rFonts w:ascii="Arial" w:hAnsi="Arial" w:cs="Arial"/>
          <w:sz w:val="24"/>
        </w:rPr>
      </w:pPr>
      <w:r>
        <w:rPr>
          <w:rFonts w:cs="Arial" w:ascii="Arial" w:hAnsi="Arial"/>
          <w:sz w:val="24"/>
        </w:rPr>
        <w:t>A megszorultság ravasszá tette Torrest. Rettegve tekintett az örvénylő tóra, s oly borzalomkiáltás szaladt ki a száján, mintha csak most venné észre, azzal térdre omlott, és kezébe temette arcát, mintha nem bírna szembenézni a halállal. A Királynő szintén úgy nézett az örvény felé, mintha keresné, mi újat lát rajta Torres? Ez alkalmas pillanat volt. Torres úgy rohant rá, mint a tigris, és kicsavarta kezéből a tőrt, lefogta kar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kellett törölni verejtékező arcát, és kissé kifújnia magát. Eközben a hölgy fürkészőleg és félelem nélkül nézett a szem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ök húga vagy! — hörögte az arcába Torres, még mindig remegve a dühtől. — Boszorka vagy, aki a sötétség és a pokol rémeivel szövetkeztél. De azért nő vagy, nő szült, és halandó vagy. A halandó nők gyöngessége van szívedben, hát most kettő közt választhatsz. Vagy bevetlek ebbe a vízforgóba és meghalsz...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 kérdezte a höl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várakozott szavával Torres, míg megnyalta száraz ajkait, és aztán kiböffentette: — Nem! A Szűzanyára, én nem félek semmitől! Vagy feleségül jössz hozzám még ma. Harmadik eset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magamért vesz el ön? Vagy a kincseim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ncseiért! — vallotta meg arcátlanul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 Élet Könyvében az van megírva, hogy engem Francis vesz feleségül — vetette ellen a höl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ijavítjuk ezt a lapot az Élet Könyv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ne! — kacagott a höl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ipróbálom a halhatatlanságát ebben az örvényben, mint ahogy ön a virágokat tüntette el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ercek alatt Torres valóban rettenthetetlen volt, mert az ősi ital gyújtotta föl agyát-vérét, és mivel ura volt a helyzetnek. Azonkívül, mint hamisítatlan latin-amerikai, szerette az olyan jeleneteket, amelyekben verheti a mellét és handabandázhat.</w:t>
      </w:r>
    </w:p>
    <w:p>
      <w:pPr>
        <w:pStyle w:val="Csakszveg"/>
        <w:ind w:left="600" w:right="1322" w:firstLine="240"/>
        <w:jc w:val="both"/>
        <w:rPr/>
      </w:pPr>
      <w:r>
        <w:rPr>
          <w:rFonts w:eastAsia="Arial" w:cs="Arial" w:ascii="Arial" w:hAnsi="Arial"/>
          <w:sz w:val="24"/>
        </w:rPr>
        <w:t xml:space="preserve"> </w:t>
      </w:r>
      <w:r>
        <w:rPr>
          <w:rFonts w:cs="Arial" w:ascii="Arial" w:hAnsi="Arial"/>
          <w:sz w:val="24"/>
        </w:rPr>
        <w:t>De azért mégis megrebbentette, mikor a hölgy latin-amerikai szokás szerint szisszentett egyet, hogy szolgát hívjon. Torres gyanakvóan tartotta őt szemmel, majd a hálószoba ajtajára figyelt, aztán újra a Királynőhöz fordul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szeme sarkából vette észre, hogy az óriási eb, mint egy kísérteties árnyék sompolyog ki az ajtón. Torres megrezzenve lépett oldalt. De a lába a levegőbe lépett, amin nem vethette meg magát, és egyensúlyát vesztve zuhant le a terasz széléről a tóba. Estében, segélyordítása közben még egyszer megpillantotta a kutyát, amint az utánaugr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ármilyen jól úszott, az örvénynek csak hitvány szalmaszál volt, és az Álmodó Úrnő, a terasz széléről bámulva alá, látta, hogy Torres és utána a kutya is eltűnik az örvény torkában, ahonnan nincs visszatérés.</w:t>
      </w:r>
      <w:r>
        <w:br w:type="page"/>
      </w:r>
    </w:p>
    <w:p>
      <w:pPr>
        <w:pStyle w:val="Csakszveg"/>
        <w:ind w:left="600" w:right="1322" w:firstLine="240"/>
        <w:jc w:val="center"/>
        <w:rPr>
          <w:rFonts w:ascii="Arial" w:hAnsi="Arial" w:cs="Arial"/>
          <w:b/>
          <w:b/>
          <w:sz w:val="32"/>
        </w:rPr>
      </w:pPr>
      <w:r>
        <w:rPr>
          <w:rFonts w:cs="Arial" w:ascii="Arial" w:hAnsi="Arial"/>
          <w:b/>
          <w:sz w:val="32"/>
        </w:rPr>
        <w:t>XX.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Az Álmodó Úrnő soká bámulta a keringélő vizet. Végül nagyot sóhajtott. — Szegény kutyám!... Torres eltűnése nem hatotta meg különösen. Lányka korától hozzá volt szokva, hogy félvad, elkorcsosult népén magasabb hatalmak képviseletében élet-halál úrnője legyen, s így az emberi élet nem volt szentség előtte. Ha jó és érdemes egy élet, akkor helyes, hogy azt az életet pártfogolni kell. De mikor egy élet gonosz, csúnya, veszélyes a másokéra, akkor hagyni kell elveszni, vagy el kell veszíteni azt. Így Torres is csak egy mozzanatocska volt számára... kellemetlen, de szerencsére rövid. Sokkal fájóbb volt a kutya es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ment a szobájába, és miközben asszonyainak tapsolt, meggyőződött róla, hogy a drágaköves láda födele ki van nyitva. Valami parancsot adott a szolgálónak, aztán ő maga visszatért a teraszra, ahonnan észrevétlen megfigyelhette a szobát.</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perc múlva az asszony Francist vezette be, és egyedül hagyta a szobában. Nem látszott valami boldognak. Nem talált örömet nemes cselekedetében, hogy feladta a küzdelmet Leonciáért. Sem az nem kecsegtette, hogy feleségül vegyen egy idegen hölgyet, aki az Elveszett Lelkek uralkodónője és egy tószögletben áll a rezidenciája. De nem támadt benne félelem vagy ellenérzület, mint Torresben. Ellenkezőleg, inkább gavalléros sajnálkozást érzett, hogy ilyen szép teremtésnek oly kétségbeesetten kell veszkődnie, hogy párt szerezzen mag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nézett körül a helyiségben, mint jövendő násza helyén. De az ékszeresláda alig kapta meg figyelmét. A Királyné látta, hogy unalmában végre odamegy a ládához. Markába vett egy csomó drágakövet, de aztán egyiket a másik után közönyösen visszaeregette a ládába, akár a babszemeket, és azt a párducbőrt kezdte vizsgálgatni, amely a Királynő pamlagára volt terítve. Aztán ráült, és elfeledkezett a pamlagról is, a kincsről is. Mindez oly gyönyörrel töltötte el a Királynő szívét, hogy nem bírta tovább folytatni kémkedését. Belépett a szobába, és nevetve üdvözölte a férf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g ember volt ez a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oolt? — kérdezte Francis, miközben felállt a Királynő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nincs többé — biztosította őt a Királynő. — Eltávozott, és soha vissza nem tér, de nagyon jól van ez. Mert ő hazug ember, nem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 — válaszolta Francis. — Javíthatatlan csaló. De mit mondott ö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ő volt kiszemelve az én férjem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dott! — jelentette ki szárazon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azt mondta, hogy ön a kiválasztott... ami újabb hazugság — mondta nyomatékkal a hölgy.</w:t>
      </w:r>
    </w:p>
    <w:p>
      <w:pPr>
        <w:pStyle w:val="Csakszveg"/>
        <w:ind w:left="600" w:right="1322" w:firstLine="240"/>
        <w:jc w:val="both"/>
        <w:rPr>
          <w:rFonts w:ascii="Arial" w:hAnsi="Arial" w:cs="Arial"/>
          <w:sz w:val="24"/>
        </w:rPr>
      </w:pPr>
      <w:r>
        <w:rPr>
          <w:rFonts w:cs="Arial" w:ascii="Arial" w:hAnsi="Arial"/>
          <w:sz w:val="24"/>
        </w:rPr>
        <w:t>Francis erre fejét rá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erre hallatott önkéntelen örömkiáltása úgy megtöltötte szívét gyöngéd szánalommal, hogy kis híja, karjába nem zárta őt. De a Királynő várta a fele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állalkoztam magam a férjének — mondta Francis. — Ön csodaszép nő. Mikor kelünk eg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ő arcán oly szertelen boldogság tükrözött, hogy Francis esküt tett magában, hogy soha búnak árnyékát nem engedi erre a ragyogó arcra. Nem látta benne az Elveszett Lelkek s a mérhetetlen kincsek úrnőjét, csak a magányos, naiv, szerelemvágyó lányt, akinek sejtelme sincs a szerelem cselfogásai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elárulom, mit hazudott még nekem ez az állat, ez a Torres — fakadt ki a Királynő. — Azt mondta, hogy ön gazdag, és hogy mielőtt elvenne engem, tudni akarja, mi lesz a hozományom. Én tudom, hogy  ez hazugság. Ezért vesz el ön engem? — mutatott megvetőleg az ékszeresládára.</w:t>
      </w:r>
    </w:p>
    <w:p>
      <w:pPr>
        <w:pStyle w:val="Csakszveg"/>
        <w:ind w:left="600" w:right="1322" w:firstLine="240"/>
        <w:jc w:val="both"/>
        <w:rPr/>
      </w:pPr>
      <w:r>
        <w:rPr>
          <w:rFonts w:cs="Arial" w:ascii="Arial" w:hAnsi="Arial"/>
          <w:sz w:val="24"/>
        </w:rPr>
        <w:t>Francis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magamért vesz el — sietett a diadalmas felkiáltással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magáért — hazudta Francis, minthogy nem tehetett egyeb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bájos dolog történt. A Királynő, ez a vérbeli nemes hölgy, aki csak rendelkezett, aki halálba küldte Torrest egy puszta üzenetért, aki királyi férjét úgy választotta magának, hogy meg sem kérdezte a saját szándékáról... Egyszerre csak elpirult. Pír futotta be arcát, homlokát, és lányos szendeség lepte el egész lényét. Zavara átragadt Francisre is. Nem tudta, mit tegyen; érezte, hogy az ő barna arcát is piros hullám önti el. Nem hitte, hogy valaha is lett volna férfi és nő között hasonló állapot. Ez az egyikükről a másikra kergetőző elfogultság, úgy tetszett, úgy a szájára teszi ujját, hogy akkor sem bírna egy igét kiejteni, ha az életét mentené meg vele. Így a Királynő szólalt meg előszö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 mondta egyre vérpirosabban — szerelemmel kell körülvennie engem.</w:t>
      </w:r>
    </w:p>
    <w:p>
      <w:pPr>
        <w:pStyle w:val="Csakszveg"/>
        <w:ind w:left="600" w:right="1322" w:firstLine="240"/>
        <w:jc w:val="both"/>
        <w:rPr/>
      </w:pPr>
      <w:r>
        <w:rPr>
          <w:rFonts w:eastAsia="Arial" w:cs="Arial" w:ascii="Arial" w:hAnsi="Arial"/>
          <w:sz w:val="24"/>
        </w:rPr>
        <w:t xml:space="preserve"> </w:t>
      </w:r>
      <w:r>
        <w:rPr>
          <w:rFonts w:cs="Arial" w:ascii="Arial" w:hAnsi="Arial"/>
          <w:sz w:val="24"/>
        </w:rPr>
        <w:t>Francis meg akart szólalni, de oly száraz volt az ajka, hogy csak azt nyalogatta, és összefüggéstelenül dad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m sohasem szerettek még — folytatta nyíltan a Királynő. — Amivel népem vesz körül, az nem szeretet. Ezek körülöttem oktalan állatok. De ön és én emberek vagyunk. Becézni fogjuk egymást, és enyelegni fogunk mindig, ahogy a Világ Tükre mutatta meg nekem. De én ügyetlen vagyok. Nem tudom, hogyan kell. Önnek, a nagyvilágból jött férfinak bizonyára tudnia kell. Én várom. Szeretnie kell en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omlott a díványon, maga mellé vonta Francist, és szavához hűen várt. De a férfit tehetetlenné tette annak a tudata, hogy parancsra kezdjen el szerelmesk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vagyok én gyönyörű? — kérdezte a Királynő újabb szünet múlva. — Nem oly sóvár a két karja, hogy körém fonódjék, mint amily sóvár én vagyok rá, hogy körém fonódjék? Sohasem érte még férfi ajka az ajkamat. Milyen a csók... Úgy értem, az ajkra? Mikor kezemet csókolta meg, elragadó volt. Nemcsak a kezemet, a lelkemet is megcsókolta akkor. De szívem dobogása tiltakozott ellene! Nem érezte mindez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izony — mondta a Királynő egy fél óra múlva, amint kéz a kézben egymás mellett ültek a díványon. — Elmondtam önnek azt a keveset, amit magamról tudok. A múltról csak annyit tudok, amennyit már hallott tőlem. A jelent tisztán látom a Világ Tükrében. A jövőt is, de az már sokkal bizonytalanabb, és nem értek meg mindent, amit látok. Én itt születtem. Éppúgy anyám és az ő édesanyja. Hogyan történt, hogy mindenik életébe megérkezett szerelmesük? Néha, mint ön, helybe jött. Nagyanyám, azt mesélték nekem, elhagyta a völgyet, hogy megtalálja szerelmesét, és évekig távol volt. Épp így ment el anyám is. Én is tudom a titkos kijárást, ahol a rég porladó honfoglalók őrzik a maják titkát, és ahol maga Da Vasco is őrt állt, míg ez a Torres, ez az állat, el nem rabolta tőle orcátlanul a sisakját, magáénak hazudva. Ha ön nem jött volna ide, nekem kellett volna megkeresnem önt, mint aki páromul van kiszeme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asszony lépett be, egy testőr követte nyomon, és Francis alig értett meg valamit abból az ősi spanyol nyelvből, amelyen beszéltek. A Királynő bosszúsan is meg örömmel is tolmácsolta beszédüket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 Házba kell mennünk az esküvőnkre. A Nap Papja nagyon ostoba, legfeljebb abban volt okos, hogy elállott attól, hogy mindnyájuk vérét feláldozza az oltáron. De nagyon vérszomjas. Most már újra azon van, hogy egybekelésünk ellen lazítsa a népet, a vén kutya! Ezt veszem most hírül — tette hozzá, és ökölbe szorítva kezét, királynői arca haragtól lángolt: — Azért is össze kell adnia bennünket, ősi szokás szerint a Nagy Házban, a Nap oltára elő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késő, Francis, hogy megváltoztassa szándékát — nógatta Henry. — Mert nem becsületes ügy ez. A rövid szalmát én húztam. Nincs igazam, Leonc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nem tudott felelni. Ott állottak csoportban az összegyűlt Elveszett Lelkek élén, az oltár előtt. A Királynő és a Nap Papja benn voltak a Nagy Ház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e, ha Henry venné el őt, ugye nem, Leoncia? — Faggatta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t sem — felelte Leoncia. — Torres lett volna az egyetlen, akit szerettem volna a nyakába sózni. Én utálom ezt a Királynőt. Nem óhajtanám egy barátomat sem férj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éltékeny — állapította meg Henry. — Pedig Francis nem látszik olyan nagyon lesújtottnak, hogy ilyen sors ér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nő egyáltalán nem rossz — vágott vissza Francis. — Elviselhetem a sorsomat, akár mert méltó, akár mert nem érdekel. De hogy egyebet mondjak, ha már ezt a húrt pengetjük, ha meg is kérné őt Henry, nem fogadná el őt férjé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n nem tudom — kezdte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kérje meg — hangzott az évődés. — Épp itt jön. Nézzék a szemét. Itt valamit forralnak. A pap sötét, mint a vihar. Tegye meg most ajánlatát, hadd lássuk, mi lesz az eredm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is teszem, nem azért, hogy megmutassam, milyen nőhódító vagyok, hanem a tiszta munka kedvéért. Akkor nem elegyedtem a játékba, mikor ön feláldozta magát, de most beleelegyed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megakadályozhatták volna, odapöckölte magát a Királynő útjába, és félretolva a papot, komolyan beszélni kezdett. A Királynő, miután meghallgatta, nevetni kezdett. De ez nem Henrynek szólt. Leoncia felé nevette diadalmát.</w:t>
      </w:r>
    </w:p>
    <w:p>
      <w:pPr>
        <w:pStyle w:val="Csakszveg"/>
        <w:ind w:left="600" w:right="1322" w:firstLine="240"/>
        <w:jc w:val="both"/>
        <w:rPr/>
      </w:pPr>
      <w:r>
        <w:rPr>
          <w:rFonts w:eastAsia="Arial" w:cs="Arial" w:ascii="Arial" w:hAnsi="Arial"/>
          <w:sz w:val="24"/>
        </w:rPr>
        <w:t xml:space="preserve"> </w:t>
      </w:r>
      <w:r>
        <w:rPr>
          <w:rFonts w:cs="Arial" w:ascii="Arial" w:hAnsi="Arial"/>
          <w:sz w:val="24"/>
        </w:rPr>
        <w:t>Pár pillanat sem kellett hozzá, hogy Henry nemet kapjon kérésére, és akkor a Királynő Francishez és Leonciához csatlakozott, akiknek a pap kullancskodott a sarkában. Úgy követte őket lassabban Henry, akinek titkolnia kellett örömét azon, hogy kosarat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 — fordult a Királynő egyenesen Leonciához. — A jó Henry most kérte meg a kezemet, hogy már a negyedik legyen ma. Hát nem szeretnek engem? Volt önnek valaha négy kérője épp az esküvője nap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 kiáltotta Francis.</w:t>
      </w:r>
    </w:p>
    <w:p>
      <w:pPr>
        <w:pStyle w:val="Csakszveg"/>
        <w:ind w:left="600" w:right="1322" w:firstLine="240"/>
        <w:jc w:val="both"/>
        <w:rPr>
          <w:rFonts w:ascii="Arial" w:hAnsi="Arial" w:cs="Arial"/>
          <w:sz w:val="24"/>
        </w:rPr>
      </w:pPr>
      <w:r>
        <w:rPr>
          <w:rFonts w:cs="Arial" w:ascii="Arial" w:hAnsi="Arial"/>
          <w:sz w:val="24"/>
        </w:rPr>
        <w:t>A Királynő gyöngéden fordult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és Henry, akit épp most kosaraztam ki. Kettejüket megelőzte ez a galád Torres, és most itt, a Nagy Házban ez a pap — mondta, miközben szeme haragosan kezdett villogni még az emlékére is. — Ez a Nap Papja, aki már réges-rég megszegte fogadalmát, ez az ember, aki csak félember már, félig csontváz, és mégis el akar engem venni! A vén kutya! A vén majom! És van képe azt mondani nekem, hogy kosarazzam ki önt. Jöjjön! Én megmutatom önnek, kicsoda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szólított két testőrt, és intett nekik, hogy fogják közre a papot. Ennek láttára a tömegben mormogás tám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pap! — rivallt rá a Királynő. — Máskülönben embereim megö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p körülnézett, mintegy a néphez akarva folyamodni, de az ajkára tóduló szavak nem mertek kiröppenni, mikor a testőrök mellének tartották dárdájukat. Meghajolta kikerülhetetlen sors előtt, és odament az oltárhoz, mely elé Francis és a Királynő is odaállt, úgy azonban, hogy a pap az oltár emelvényéről eltekinthetett a fejük fölött, az Elveszett Lelkek gyülekezet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gyok a Nap Papja — kezdte. — Esküm szent. Mint felesküdt pap, össze kell esketnem ezt a nőt, az Álmodó Úrnőt, ezzel az idegennel és betolakodóval, akinek vére már beszennyezte oltárunkat. Esküm szent. Én nem alakoskodhatom előttük. Én szemtől szembe megtagadom azt, hogy összeadjam ezt a nőt és férfit. A Napisten nevében megtagadom ennek a szertartásnak elvégz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j meg hát akkor itt rögtön — sziszegte feléje a Királynő, intve testőreinek, hogy szegezzék neki a dárdájukat, intve a többi testőrnek, hogy álljanak a tömeg elé, mely kissé felgerjedten mor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tmondó csönd következett. Majdnem egy percig egy szó ki nem ejtődött és egy moccanás sem történt, amely elárulja a szándékokat. Mint a szobrok, úgy álltak, és mind a papra bámultak, akinek szíve felé a dárdák mérgezett hegye szegez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mozdult meg először, akinek élete kockán forgott. A pap engedett. Nyugodtan hátat fordított a fenyegető dárdahegyeknek, és letérdelve, ősi spanyol nyelven a termékenységért való imát mondta el a Naphoz. Visszatérve aztán Francishez és a Királynőhöz, intett, hogy hajoljanak meg s térdeljenek le előtte. Mikor aztán megérintette ujja hegyével mindkettő kezét, nem bírta visszatartani szemöldeit, hogy össze ne ránduljanak a gyűlölettől.</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pár felkelt, kettétörve egy kis búzakenyeret, szétosztotta köz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egy vékony tőrt vett fel a pap az oltárról, meg egy aranyszilkét, és a Királynőnek nyújtotta. Francisnek megmagyarázta, mit kell tennie, aki erre feltűrte kabátujját, és odatartotta könyökig meztelen karját. De a Királynő, mielőtt Francis húsába szúrt volna, tépelődni kezdett, végül is a tőr hegyét nyelvéhez éri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ühroham következett. Alig érintette nyelvéhez a tőrt, már el is dobta magától, odaugrott a paphoz, de ugyanakkor a testőröknek is intett, hogy szúrják keresztül. Minden porcikája remegett az önuralmáért váló küzdelemben. Utánanézett a gyiloknak, hogy mérgezett hegye nem tehet-e kárt valakiben, aztán kebléből egy másik tőrt vont elő. Ezt is nyelvéhez érintette előbb, csak aztán szúrt bele vele Francis karjába, hogy az előbuggyanó vércsöppeket a kis aranyszilkébe fogja fel. Francis ugyanezt ismételte meg a Királynő karján, mire a pap, a Királynő villogó tekintetének nyűge alatt felajánlotta az oltáron az összekevert vért. Szünet következett. A Királynő összevonta szemöldeit: — Ha vérnek kell máma megáztatnia a Napisten oltárát... — kezdte fenyegető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 pap, bármily utálkozva tette is, a néphez fordult, és ünnepélyesen kihirdette, hogy a pár férj és feleség. A Királynő forróan, hívólag tárta ki Francis felé két karját. Miközben Francis megölelte és mohó ajkára nyomta a magáét, Leoncia fulladozott és gyöngült, úgyhogy Henryre kellett támaszkodnia. Francis figyelmét ez nem kerülte el. De mikor a Királynő fordította diadalmas arcát vetélytársnője felé, akkor az már büszke közönnyel állton.</w:t>
      </w:r>
      <w:r>
        <w:br w:type="page"/>
      </w:r>
    </w:p>
    <w:p>
      <w:pPr>
        <w:pStyle w:val="Csakszveg"/>
        <w:ind w:left="600" w:right="1322" w:firstLine="240"/>
        <w:jc w:val="center"/>
        <w:rPr>
          <w:rFonts w:ascii="Arial" w:hAnsi="Arial" w:cs="Arial"/>
          <w:b/>
          <w:b/>
          <w:sz w:val="32"/>
        </w:rPr>
      </w:pPr>
      <w:r>
        <w:rPr>
          <w:rFonts w:cs="Arial" w:ascii="Arial" w:hAnsi="Arial"/>
          <w:b/>
          <w:sz w:val="32"/>
        </w:rPr>
        <w:t>XX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Torres agyában két gondolat kóválygott, miközben az örvény a gyomrába szívta. Az első a nagy kutya, amelyik utánaugrott. A másik, hogy a Világ Tükre hazudott. Biztos volt, hogy most itt éri a vég, pedig a tükör, mikor belepillantott, nem ilyen halált jelölt meg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Jó úszó lévén, tudta, hogy amint ez a gyors, vaksötét ár rohan vele, könnyen szétloccsanthatja kobakját a föld alatti patak valamelyik szikláján. De a patak szeszélye folytán egyetlen porcikáját sem sértette meg. Legföljebb olyan víztorlatoknak vitte neki az ár, amik falnak vagy sziklatömbnek tetszettek, és ilyenkor Torres úgy összekucorodott, akár kagylóvá akarna válni, amely a cápák elől az iszapba fúrja magát.</w:t>
      </w:r>
    </w:p>
    <w:p>
      <w:pPr>
        <w:pStyle w:val="Csakszveg"/>
        <w:ind w:left="600" w:right="1322" w:firstLine="240"/>
        <w:jc w:val="both"/>
        <w:rPr/>
      </w:pPr>
      <w:r>
        <w:rPr>
          <w:rFonts w:cs="Arial" w:ascii="Arial" w:hAnsi="Arial"/>
          <w:sz w:val="24"/>
        </w:rPr>
        <w:t>Lélegzete visszafojtásából számította ki, a víz már csaknem egy perce ragadja tova, mikor a sodrat lassult, és ő felvethette fejét a vízből, hogy tüdejét tiszta levegővel frissítse fel, amiből nagyokat szítt be. Úszás helyett átengedte magát egészen az árnak, és azon tépelődött, mi lett a kutyával, és micsoda új izgalmaknak lesz majd kitéve itt a föld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Csakhamar világosságra lett figyelmes, homályos, de félreismerhetetlen napvilágra. Ahogy a meder tágulni kezdett, hátrapillantott, de amit ekkor látott, attól hanyatt-homlok látott újból úszáshoz. A kutyát pillantotta meg amint utánaúszik, s kitátott szájában rémítő fogai meg-megcsillannak az egyre erősbödő napvilágon. Annál a nyílásnál, ahonnan a világosság ömlött be, egy sziklagátat vett észre, amelyre kimászott. Első gondolata az volt, hogy megnézi zsebében a Királynőtől csent drágaköveket. De alig fogott hozzá, a kutyának itt, a barlangban mennydörgésként visszhangzó ugatása rettentette meg. Így drágakövek helyett a Királynő tőrét rántotta elő.</w:t>
      </w:r>
    </w:p>
    <w:p>
      <w:pPr>
        <w:pStyle w:val="Csakszveg"/>
        <w:ind w:left="600" w:right="1322" w:firstLine="240"/>
        <w:jc w:val="both"/>
        <w:rPr/>
      </w:pPr>
      <w:r>
        <w:rPr>
          <w:rFonts w:eastAsia="Arial" w:cs="Arial" w:ascii="Arial" w:hAnsi="Arial"/>
          <w:sz w:val="24"/>
        </w:rPr>
        <w:t xml:space="preserve"> </w:t>
      </w:r>
      <w:r>
        <w:rPr>
          <w:rFonts w:cs="Arial" w:ascii="Arial" w:hAnsi="Arial"/>
          <w:sz w:val="24"/>
        </w:rPr>
        <w:t>Megint kétféle lehetőség állt előtte. Próbálja-e megölni a kutyát addig, amíg a vízben evickél? Vagy vonuljon vissza a sziklán, mert hátha a víz tovaviszi a kutyát? Utóbbinál maradt, és felmenekült a keskeny gáton. Ám a kutya is kiugrott és olyan gyorsan szaladt nyomában, hogy rögtön utolérte. Torres visszafordult, leguggolt és a tőrrel kezében várta az állat támad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eb nem ugrott rá. Ehelyett vinnyogva ült le és pacsira nyújtotta mellső lábát. Torres, miközben elfogadta és megrázta ezt a békejobbot, csaknem elájult az örömtől. Úgy nevetett, mint a bolond, míg a kutya barátságosan vigyorgott vissza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tya továbbra is Torres nyomában tartott szaglálódva, s egy keskeny gyalogútra akadt, mely párhuzamosan haladt a folyóval. Torres részint megrémült attól, amit látott, részint reménnyel telt meg. A folyó volt az, amitől megrémült. Mert egyenesen nekicsapódva a sziklafalnak, rémesen kavargó hullámtorlattá változott. De ugyanakkor nyílást vett észre a sziklafalban, amelyen át beomlott a napvilág. Körülbelül tizenöt láb átmérőjű volt ez a nyílás, de akkora pókháló feszült egész széltében rajta, amilyet csak egy őrült agya képzelhet. Legiszonyúbb pedig az alatta heverő csonthalmaz volt. A pókháló fonalai ezüstből voltak és olyan vastagok, mint egy zsebkés pengéje. Megborzadt, amint megérintett egy ilyen fonalat. Úgy hozzáragadt a bőréhez, mint az enyv, és kezét csak erőlködve tudta elrántani, miközben az egész hálót végigrezzentette. Kabátján meg a kutya szőrén dörzsölte le a ragacsos anyagot kez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Észrevette, hogy az óriási háló legalsó fonala alatt elég térség van, hogy kimászhasson a napvilágra, de mielőtt ezt megpróbálta volna, óvatosságból a kutyát tuszkolta át rajta. A fehér eb alábújt és eltűnt szem elől. Már-már Torres is követte példáját. De ekkor a kutya oly ijedten és gyorsan nyomult vissza, hogy Torrest majd leverte lábáról. Megkapaszkodott egy sziklában, miközben a kutya fejvesztett menekülésében a kavargó folyóba zuhant. Torres utánakapott, de a kutyát az örvény akkorra már a sziklafal alá sodorta. Torres sokáig tusakodott magában. Rémes volt elgondolnia, hogy másodszor is belevesse magát ebbe a föld alatti áradatba. Idefenn a napvilág hatolt be hozzá, amelyre úgy vágyott, mint a méh a virágra. De hát mitől rohant úgy vissza a kutya? Miközben ezen töprengett, észrevette, hogy a lába valami gömbölyű tárgyon pihen. Felkapta, és egy halálfő orratlan, vigyorgó képébe tekintett. Ez visszariasztotta a nyílástól, de nem jobban, mint a sustorgó örvény. Mégiscsak a nyíláson át akart menek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vette a Királynő tőrét, és végtelenül óvatosan a háló alá csúszott. De mikor ő is meglátta azt, amit a kutya, ugyanolyan rémülten torpant vissza. Csak éppen teleszívta tüdejét levegővel, s azzal belevetette magát a fortyogó vízbe, amely alásodor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közben a Királynő házában nem kevésbé különös események mentek végbe, nem kisebb gyorsasággal. Amikor visszatértek az esküvőről és lakomához ültek, a bambuszfal egyik hasadékán nyílvessző röpült be a Királynő és Francis közé, és hátuk mögött a falban rezegve állott meg.</w:t>
      </w:r>
    </w:p>
    <w:p>
      <w:pPr>
        <w:pStyle w:val="Csakszveg"/>
        <w:ind w:left="600" w:right="1322" w:firstLine="240"/>
        <w:jc w:val="both"/>
        <w:rPr>
          <w:rFonts w:ascii="Arial" w:hAnsi="Arial" w:cs="Arial"/>
          <w:sz w:val="24"/>
        </w:rPr>
      </w:pPr>
      <w:r>
        <w:rPr>
          <w:rFonts w:cs="Arial" w:ascii="Arial" w:hAnsi="Arial"/>
          <w:sz w:val="24"/>
        </w:rPr>
        <w:t>Henry és Francis az ablakhoz szaladtak, a keskeny hídra pillantva észrevették a helyzet komolyságát. Akkor menekült vissza a hídról a Királynő testőre. A híd közepén azonban annak a nyílvesszőnek a párjával a hátában zuhant a vízbe, amely a szoba falában rezgett. A hídon túl, a parton, a papot az Elveszett Lelkek tömege állta körül. Az égre meredezett dárdáik teméntelen hegye. Mögöttük asszonyaik és gyermekeik. Ekkor a Királynő egyik testőre támolygott be a házba. Szája már csak hangtalan mozgott és haldokolva esett arcra, miközben hátából a sündisznó tüskéihez hasonlóan meredtek ki a nyilak. Henry az ajtóhoz ugrott. Megtisztította a hidat ismétlőpisztolyával az Elveszett Lelkek tolongó tömegétől, akik csak egyenként tudtak volna átjönni, s akik egyenként estek össze golyóitól találva.</w:t>
      </w:r>
    </w:p>
    <w:p>
      <w:pPr>
        <w:pStyle w:val="Csakszveg"/>
        <w:ind w:left="600" w:right="1322" w:firstLine="240"/>
        <w:jc w:val="both"/>
        <w:rPr/>
      </w:pPr>
      <w:r>
        <w:rPr>
          <w:rFonts w:cs="Arial" w:ascii="Arial" w:hAnsi="Arial"/>
          <w:sz w:val="24"/>
        </w:rPr>
        <w:t>A ház ostroma rövid volt. Bár Francis és Henry pisztolyuk fedezete mellett szétrombolta a hidat, azt nem akadályozhatták meg, hogy a ház szalmafedele lángra ne kapjon a gyújtó nyilaktól, amiket a bennszülöttek a Nap Papjának parancsára lőtte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út van a menekvésre — lihegte a Királynő, a teraszról az örvénybe nézve, Francis karját megragadva, mintha mellére akarná vetni magát. — Ez a forgatag kivisz a világba — mutatott az örvény szívébe — soha senki nem tért vissza belőle. Tükrömben láttam, hogy itt halva ért ki mindenki a világba. Torrest kivéve, sohasem láttam élő embert távozni ezen az úton. Csak holtakat, akik sohsem tértek vissza. Torres sem tért vissza.</w:t>
      </w:r>
    </w:p>
    <w:p>
      <w:pPr>
        <w:pStyle w:val="Csakszveg"/>
        <w:ind w:left="600" w:right="1322" w:firstLine="240"/>
        <w:jc w:val="both"/>
        <w:rPr>
          <w:rFonts w:ascii="Arial" w:hAnsi="Arial" w:cs="Arial"/>
          <w:sz w:val="24"/>
        </w:rPr>
      </w:pPr>
      <w:r>
        <w:rPr>
          <w:rFonts w:cs="Arial" w:ascii="Arial" w:hAnsi="Arial"/>
          <w:sz w:val="24"/>
        </w:rPr>
        <w:t>A rettentő egérút láttán egymás szemébe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ás út? — kérdezte Henry, magához szorítva Leonciát.</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nő fejét rázta. Körülöttük már egyre-másra zuhantak le az égő ház gerendái, majdnem megsiketültek az Elveszett Lelkek vérszomjas diadalordítozásától a parton.</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nő láthatólag azzal a szándékkal engedte el most Francis karját, hogy hálószobájába szaladjon. De aztán őt is magával húzta. Francis ott állt mellette, míg a Királynő rácsapta az ékszeresládára a fedelét és lelakatolta. Majd félrerúgta a gyékényszőnyeget és kinyitott egy csapóajtót, mely a vízre szolgált. Utasítására Francis idehúzta a drágaköves ládát és bedobt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Maga a Nap Papja sem ismeri ezt a rejtekhelyet — suttogta a Királynő, miközben kézen fogva visszaszaladtak a többiekhez a teraszra. — Itt az ideje, hogy elhagyjuk ezt a helyet — mondta. —Végy karodba, édes férjem, és ugorj le velem. Hadd vezessünk mi! — rendelkezett a Királyné.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ugrottak. A tető már-már beomlott a dühösen pattogó tűzben. Henry is magához kapta Leonciát és ők is leugrottak az örvénybe, amelyben Francis eltűnt a Királynővel.</w:t>
      </w:r>
    </w:p>
    <w:p>
      <w:pPr>
        <w:pStyle w:val="Csakszveg"/>
        <w:ind w:left="600" w:right="1322" w:firstLine="240"/>
        <w:jc w:val="both"/>
        <w:rPr>
          <w:rFonts w:ascii="Arial" w:hAnsi="Arial" w:cs="Arial"/>
          <w:sz w:val="24"/>
        </w:rPr>
      </w:pPr>
      <w:r>
        <w:rPr>
          <w:rFonts w:cs="Arial" w:ascii="Arial" w:hAnsi="Arial"/>
          <w:sz w:val="24"/>
        </w:rPr>
        <w:t>Mint ahogy Torrest, őket sem sértették meg a sziklák a föld alatti folyóban, és oda érkeztek, ahol az óriási pókháló alatt a napvilágra szolgáló nyílás tátongott. Henrynek könnyebb dolga volt, mert Leoncia tudott úszni. De Francis ereje keményen próbára volt téve, hogy maga mellett a Királynőt is fenntartsa. Az szó nélkül engedelmeskedett, úgy vitette magát a vízzel, mint egy darab fa. A sziklagátnál mind a négyen kimásztak a vízből és megpihentek. A két nő kifacsarta haját, amely szabadon úszott utánuk a sodor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lső eset, hogy együtt vagyok kettejükkel a hegy gyomrában — nevetett Leoncia a Morganekre, bár inkább a Királynőnek szóltak ezek a szav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életemben első eset, hogy a hegy gyomrában vagyok együtt a férjemmel — nevetett vissza a Királynő. Szavának fullánkja mélyre hatolt Leoncia szív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Francis, hogy az ön felesége és az én menyasszonyom nem a legjobban férnek meg egymással — mondta Henr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vaira csak nagyobb lett a zavar és kínos hallgatás támadt. De a két nő majdnem jól érezte magát a jelenetben. Francis hiába gyötörte agyát valami enyhítő ötletért, míg Henry kétségbeesésében felfedezőútra indult. A Királynőt hívta magával. Francis és Leoncia sokáig konokul hallgattak. Francis törte meg végül a csen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megadnék érte, ha megpaskolhatnám magát,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é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nem tudná. Kiállhatatlanul viselk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viselkedik kiállhatatlanul — felelte a lány, félig már zokogva, pedig nem akarta elárulni nőies gyöngeségét. — Ki kérte rá, hogy elvegye őt? Nem maga húzta a rövidebb szalmát, de önkéntesen vállalkozott olyasmire, amitől még egy angyal is visszariadt volna. Én kértem rá? Csaknem megállt a szívverésem, mikor hallottam, hogy el akarja venni. Azt hittem elájulok. Meg se kérdezett engem, pedig nem szégyenlem bevallani, hogy én meg akartam menteni tőle, magamnak. Henry nem szeret úgy engem, mint amennyire maga hitette el velem, hogy szeret. Én sosem szerettem úgy Henryt, mint magát. És szeretem még most is, Isten bocsássa meg.</w:t>
      </w:r>
    </w:p>
    <w:p>
      <w:pPr>
        <w:pStyle w:val="Csakszveg"/>
        <w:ind w:left="600" w:right="1322" w:firstLine="240"/>
        <w:jc w:val="both"/>
        <w:rPr/>
      </w:pPr>
      <w:r>
        <w:rPr>
          <w:rFonts w:cs="Arial" w:ascii="Arial" w:hAnsi="Arial"/>
          <w:sz w:val="24"/>
        </w:rPr>
        <w:t>Francis magánkívül volt. Elkapta a lányt, és magához szor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ppen a menyegzője napján — pihegte a lány, a legforróbb ölelés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t csak most mondja, Leoncia? — dörmögte szomorúan Francis, és karjának ölelése elerny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 tüzelt a lány. — Maga szeretett engem. Meg is mondta nekem, és mégis elvette mohón és boldogan az első fehér bőrű nőt, aki útjába bot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éltékeny — mondta a férfi, és a lány bólintására örömriadót vert a szíve. — Örülök, hogy féltékeny. De amit tettem, sem mohón, sem boldogan nem tettem. Önért tettem, meg magamért, vagy inkább Henryért. Hála istennek, megőriztem férfijellem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rfias jellem nem mindig elégít ki egy nőt— felel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szeretné, ha jellemtelen volnék? — kerekedett felül nyomban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szerelmes nő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ullánkos női darázs ön és igaztalan — jött méregbe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olyan szerelmes nő, aki igazságos? — mondta a lány. — Férfiak élhetnek a becsületért, de nők csak szerelmükben élnek és én alázattal bevallom nő voltomat.</w:t>
      </w:r>
    </w:p>
    <w:p>
      <w:pPr>
        <w:pStyle w:val="Csakszveg"/>
        <w:ind w:left="600" w:right="1322" w:firstLine="240"/>
        <w:jc w:val="both"/>
        <w:rPr/>
      </w:pPr>
      <w:r>
        <w:rPr>
          <w:rFonts w:eastAsia="Arial" w:cs="Arial" w:ascii="Arial" w:hAnsi="Arial"/>
          <w:sz w:val="24"/>
        </w:rPr>
        <w:t xml:space="preserve"> </w:t>
      </w:r>
      <w:r>
        <w:rPr>
          <w:rFonts w:cs="Arial" w:ascii="Arial" w:hAnsi="Arial"/>
          <w:sz w:val="24"/>
        </w:rPr>
        <w:t>Heriry és a Királynő hívása vetett véget a társalgásnak. Leoncia Francisszel csatlakozott a másik kettőhöz, hogy megbámulják a nagy pókhá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k már ilyen roppant pókhálót? — kiáltott fel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nkább azt a szörnyeteget szeretném látni, amely fonta — szólt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e, hogy nem itt kell kimennünk — mondta a Királynő.</w:t>
      </w:r>
    </w:p>
    <w:p>
      <w:pPr>
        <w:pStyle w:val="Csakszveg"/>
        <w:ind w:left="600" w:right="1322" w:firstLine="240"/>
        <w:jc w:val="both"/>
        <w:rPr>
          <w:rFonts w:ascii="Arial" w:hAnsi="Arial" w:cs="Arial"/>
          <w:sz w:val="24"/>
        </w:rPr>
      </w:pPr>
      <w:r>
        <w:rPr>
          <w:rFonts w:cs="Arial" w:ascii="Arial" w:hAnsi="Arial"/>
          <w:sz w:val="24"/>
        </w:rPr>
        <w:t>Mindnyájan kérdőleg tekintettek rá, ő pedig a folyam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kell folytatni az utat — mondta. — Én tudom, mert gyakran láttam a Világ Tükrében. Mikor anyám meghalt és az örvény lett sírja, én követtem a tükörben tetemét és láttam, hogy továbbvitte a víz erről a hely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ő halott volt — vetette ellene Leoncia.</w:t>
      </w:r>
    </w:p>
    <w:p>
      <w:pPr>
        <w:pStyle w:val="Csakszveg"/>
        <w:ind w:left="600" w:right="1322" w:firstLine="240"/>
        <w:jc w:val="both"/>
        <w:rPr>
          <w:rFonts w:ascii="Arial" w:hAnsi="Arial" w:cs="Arial"/>
          <w:sz w:val="24"/>
        </w:rPr>
      </w:pPr>
      <w:r>
        <w:rPr>
          <w:rFonts w:cs="Arial" w:ascii="Arial" w:hAnsi="Arial"/>
          <w:sz w:val="24"/>
        </w:rPr>
        <w:t>S máris fellángolt köztük az egyenetlenke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 testőröm — mondta nyugodtan a Királynő — aki, sajnos, csinos fiú volt, szemet vetett rám. Merészségéért élve dobták ide, őt is követtem a tükörben. E helyütt kimászott. Láttam, hogy a háló alá mászik és láttam, hogy visszahátrál a napvilágról és a folyóba veti magát. Egy darabig nem láthattam a sötétben, végül egy nagy folyó közepén bukkant fel, amelyből kiúszott a partra... Jól emlékszem, bal oldalon tűnt el a nagy fák közt, amilyenek nem nőnek az Elveszett Lelkek Völg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többi, akárcsak Torres, visszariadt attól, hogy a fortyogó folyón át meneküljön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vannak azoknak az embereknek és állatoknak csontjai, akik a vízi út helyett ezen a nyíláson akartak kijutni a napvil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degy — mondta Francis —, egyszerre olyan vágy támadt bennem, hogy a nappal szembenézzek. Maradjanak itt, én kémszemlére megyek. </w:t>
      </w:r>
    </w:p>
    <w:p>
      <w:pPr>
        <w:pStyle w:val="Csakszveg"/>
        <w:ind w:left="600" w:right="1322" w:firstLine="240"/>
        <w:jc w:val="both"/>
        <w:rPr/>
      </w:pPr>
      <w:r>
        <w:rPr>
          <w:rFonts w:cs="Arial" w:ascii="Arial" w:hAnsi="Arial"/>
          <w:sz w:val="24"/>
        </w:rPr>
        <w:t>Elővette ismétlőpisztolyát és a háló alá mászott. Abban a pillanatban, amint eltűnt a háló alatt, lövöldözni kezdett. Aztán visszahátrált, még mindig lövöldözve. Mire egy akkora pók zuhant le utána, hogy egyik fekete, szőrös lába hegyétől a másikig másfél méter lehetett. Át meg átlőve is, még mindig vonaglott. Maga a teste akkora volt, mint egy papírkosár. Nagyot nyekkent a Francis hátán, ahonnan aztán legurult az örvénylő vízbe és ott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l egy volt, ott kettő is akad — mondta Henry, aggódóan tekintgetve a nyí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út van — mondta a Királynő. — Jöjj, édes férjem, egymás karjában áthatolunk a sötétségen a napfényes szabad világra. Gondold meg, hogy én még sosem láttam, és veled együtt látom meg először a napvilágot — nemsokára.</w:t>
      </w:r>
    </w:p>
    <w:p>
      <w:pPr>
        <w:pStyle w:val="Csakszveg"/>
        <w:ind w:left="600" w:right="1322" w:firstLine="240"/>
        <w:jc w:val="both"/>
        <w:rPr/>
      </w:pPr>
      <w:r>
        <w:rPr>
          <w:rFonts w:cs="Arial" w:ascii="Arial" w:hAnsi="Arial"/>
          <w:sz w:val="24"/>
        </w:rPr>
        <w:t>Francis nem tudott ellenállni hívó karj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zer láb mély harántnyílás van itt a sziklafalban — magyarázta Francis a többieknek, hogy mit látott a háló alatt. Aztán karjába kapta a Királynőt és a vízbe ugrott vele.</w:t>
      </w:r>
    </w:p>
    <w:p>
      <w:pPr>
        <w:pStyle w:val="Csakszveg"/>
        <w:ind w:left="600" w:right="1322" w:firstLine="240"/>
        <w:jc w:val="both"/>
        <w:rPr/>
      </w:pPr>
      <w:r>
        <w:rPr>
          <w:rFonts w:eastAsia="Arial" w:cs="Arial" w:ascii="Arial" w:hAnsi="Arial"/>
          <w:sz w:val="24"/>
        </w:rPr>
        <w:t xml:space="preserve"> </w:t>
      </w:r>
      <w:r>
        <w:rPr>
          <w:rFonts w:cs="Arial" w:ascii="Arial" w:hAnsi="Arial"/>
          <w:sz w:val="24"/>
        </w:rPr>
        <w:t>Henry is megölelte Leonciát és már ugrani akart, mikor a lány megál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fogadta el maga Francis áldozatát? — 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rt... — itt elakadt és csodálkozóan nézett a lányra, majd így fejezte be: — Mert szeretem. Mert én már el vagyok jegyezve magával, míg Francis szabad. Amellett nem nagyon tévedek abban, hogy Francis meg van elégedve pár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rázta a fejét a lány —, ő gavallér jellemű és csupán nem akarja megsérteni egy nő hiúsá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tudom. De emlékezzék, hogy az oltár előtt a Nagy Házban, mikor meg akartam kérni én is a Királynő kezét, kérkedett, hogy az nem jön hozzám. Nos, nyilvánvaló, hogy ő magának akarta. És miért ne? Ő férfiember és a Királynő nagyon csin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eoncia alig hallotta. Hirtelen hátrahajolt Henry karjában, úgyhogy egyenest a férfi szemébe nézhetett és úgy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szeret engem? — Szeret-e őrül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 — hangzott a csöndes felelet. — De ilyenformán sosem gondolok rá. Inkább úgy mondanám, hogy maga az egyetlen nő számomra, akit mélyen, nagyon állhatatosán szeretek. És ez annyira áthat, mintha mindig így lett volna. És így van, mióta először lá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rálynő utálatos — vágott közbe Leoncia. — Gyűlölöm, mióta először lá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hogy tüzel! Nem is szeretek rágondolni, hogy mennyire gyűlölné őt akkor, ha Francis helyett én vettem volna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menjünk már utánuk! — vetett véget a lány a vitának.</w:t>
      </w:r>
    </w:p>
    <w:p>
      <w:pPr>
        <w:pStyle w:val="Csakszveg"/>
        <w:ind w:left="600" w:right="1322" w:firstLine="240"/>
        <w:jc w:val="both"/>
        <w:rPr>
          <w:rFonts w:ascii="Arial" w:hAnsi="Arial" w:cs="Arial"/>
          <w:sz w:val="24"/>
        </w:rPr>
      </w:pPr>
      <w:r>
        <w:rPr>
          <w:rFonts w:cs="Arial" w:ascii="Arial" w:hAnsi="Arial"/>
          <w:sz w:val="24"/>
        </w:rPr>
        <w:t>Henry elgondolkodva szorította őt magához, s azzal a fehéren tajtékzó vízbe ugr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Gualaca-folyó partján két indián lány horgászott. Éppen mögöttük, folyó ellenében emelkedett a hatalmas hegységnek egyik sziklaóriása. A folyó csokoládészínűre áradt, de közvetlen alattuk, ahol horgásztak, csöndes forgó volt. Éppily csöndesen ment a horgászás is. Semmi sem pedzette a zsinegüket. Egyikük, Nikoya ásított, megevett egy banánt, megint ásított és a héjat ott lengette a kez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csöndesen megy ez Concordia — jegyezte meg társának. — Nem fogtunk semmit. Nahát, most loccsantok egyet a vízen. Amióta megmondatott, hogy ami felment, annak le kell jönnie, miért ne jöhetne fel valami, ami lement? Én megpróbálom. Itt van!</w:t>
      </w:r>
    </w:p>
    <w:p>
      <w:pPr>
        <w:pStyle w:val="Csakszveg"/>
        <w:ind w:left="600" w:right="1322" w:firstLine="240"/>
        <w:jc w:val="both"/>
        <w:rPr>
          <w:rFonts w:ascii="Arial" w:hAnsi="Arial" w:cs="Arial"/>
          <w:sz w:val="24"/>
        </w:rPr>
      </w:pPr>
      <w:r>
        <w:rPr>
          <w:rFonts w:cs="Arial" w:ascii="Arial" w:hAnsi="Arial"/>
          <w:sz w:val="24"/>
        </w:rPr>
        <w:t>Bedobta a banánhéjat a vízbe, és lustán elnézte a helyet, ahová esett. — Ha feljönne valami, remélem nagy lesz — dörmögte Concordia, ugyanolyan lustán.</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bámuló szemük előtt egy nagy fehér kutya bukkant fel a vízből. Kirántották horgukat, és partra lökve, egymásba kapaszkodva bámulták, hogyan úszik ki a kutya a partra, hogyan rázza le magáról a vizet és tűnik el aztán a fák közt.</w:t>
      </w:r>
    </w:p>
    <w:p>
      <w:pPr>
        <w:pStyle w:val="Csakszveg"/>
        <w:ind w:left="600" w:right="1322" w:firstLine="240"/>
        <w:jc w:val="both"/>
        <w:rPr/>
      </w:pPr>
      <w:r>
        <w:rPr>
          <w:rFonts w:cs="Arial" w:ascii="Arial" w:hAnsi="Arial"/>
          <w:sz w:val="24"/>
        </w:rPr>
        <w:t>Nikoya és Concordia kacag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d meg még egyszer! — nógatta Concordia a tár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st te! Nézzük, mi jön fel nek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ncordia hihetetlenkedően hajított a vízbe egy rögöt. Azon nyomban egy sisakos fej jelent meg a folyó színén. Megint szorosan átölelték egymást, úgy figyelték, hogy úszik ki és hogyan tűnik el az ember is a kutya után az erd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kacagtak. De ezúttal akármennyire is késztette őket a vágy, egyik sem mert semmit a vízbe dob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később, mikor még mindig mulattak a történtek furcsaságán, két indián legény talált rájuk, akik víz ellen eveztek arra a foly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 nevettek? — kérdezte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 dolgokat láttunk — felelte kacagva Niko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álinkát ittatok — jegyezte meg rá a legény.</w:t>
      </w:r>
    </w:p>
    <w:p>
      <w:pPr>
        <w:pStyle w:val="Csakszveg"/>
        <w:ind w:left="600" w:right="1322" w:firstLine="240"/>
        <w:jc w:val="both"/>
        <w:rPr/>
      </w:pPr>
      <w:r>
        <w:rPr>
          <w:rFonts w:cs="Arial" w:ascii="Arial" w:hAnsi="Arial"/>
          <w:sz w:val="24"/>
        </w:rPr>
        <w:t>A lányok fejüket rázták és Concordia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ett innunk, hogy lássuk azokat a dolgokat. Először, amint Nikoya banánhéjat dobott a vízbe, egy kutya bukkant ki belőle, egy fehér kutya, akkora, mint egy párduc, a hegység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 Concordia göröngyöt hajított be, egy vasfejű ember jött fel a vízből. Ez varázslat. Concordia és én tudunk varázsolni a vízből — vette át a szót a másik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se, ez megér egy kortyot — fordult társához a leg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egy üveg holland gint vettek elő. Fönntartották a vízen egymás csónakát, amíg i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 — mondta a lányoknak Jose, mikor ők is kértek egy kortyot. — Ha isztok, akkor még több kutyát fogtok látni, akkorákat, mint egy tigris, és embereket, vasfejű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fogadta el a visszautasítást Nikoya. — Akkor dobd bele csak te azt a pálinkásüveget a vízbe és meglátod, mi lesz. Nekünk egy kutya meg egy ember bukkant fel. Neked az ördög fog megje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látni az ördögöt! —mondta Jose, új rá meghúzva az üv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álinka bátorságot ad, nagyon igaz. Mert szörnyen kíváncsi vagyok az ördö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adta társának az üveget, intve hozzá, hogy igya ki egészen, aztán rá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hajítsd a vízbe!</w:t>
      </w:r>
    </w:p>
    <w:p>
      <w:pPr>
        <w:pStyle w:val="Csakszveg"/>
        <w:ind w:left="600" w:right="1322" w:firstLine="240"/>
        <w:jc w:val="both"/>
        <w:rPr/>
      </w:pPr>
      <w:r>
        <w:rPr>
          <w:rFonts w:eastAsia="Arial" w:cs="Arial" w:ascii="Arial" w:hAnsi="Arial"/>
          <w:sz w:val="24"/>
        </w:rPr>
        <w:t xml:space="preserve"> </w:t>
      </w:r>
      <w:r>
        <w:rPr>
          <w:rFonts w:cs="Arial" w:ascii="Arial" w:hAnsi="Arial"/>
          <w:sz w:val="24"/>
        </w:rPr>
        <w:t>Az üres üveg hatalmasat loccsant, és a kihívásnak azonnal foganatja lett. Ugyanazon a helyen felmerült az óriás póknak teteme. Ez már több volt, mint amit a közönséges indián gyomor elviselhetett, A két legény úgy meghőkölt, hogy kifordultak mindketten a csónakból. Mikor felbukkantak a vízből, azon módon nekivágtak a víz sodrának, amely aztán lassan utánuk szállította felborult csónakjuka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koya és Concordia is jobban megrémültek, semhogy kacagni tudnának. Összeölelkeztek és úgy bámulták a bűvös folyót, fél szemmel pedig a legényeket figyelték, akik elfogták a csónakjukat, partra húzták, majd elrejtették a parthajlásban.</w:t>
      </w:r>
    </w:p>
    <w:p>
      <w:pPr>
        <w:pStyle w:val="Csakszveg"/>
        <w:ind w:left="600" w:right="1322" w:firstLine="240"/>
        <w:jc w:val="both"/>
        <w:rPr/>
      </w:pPr>
      <w:r>
        <w:rPr>
          <w:rFonts w:eastAsia="Arial" w:cs="Arial" w:ascii="Arial" w:hAnsi="Arial"/>
          <w:sz w:val="24"/>
        </w:rPr>
        <w:t xml:space="preserve"> </w:t>
      </w:r>
      <w:r>
        <w:rPr>
          <w:rFonts w:cs="Arial" w:ascii="Arial" w:hAnsi="Arial"/>
          <w:sz w:val="24"/>
        </w:rPr>
        <w:t>A nap már alacsonyan járt, mikor a lányok újra nekibátorodtak, hogy kipróbálják a varázslatos vizet. Sok vita után határozták el, hogy most egyszerre dobnak bele egy-egy rögöt. És rögtön megjelent egy nő meg egy férfi, Francis és a Királynő. A lányok hanyatt estek a cserjés közé, és onnan figyelték aztán észrevétlen, hogyan úszik ki Francis a Királynő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úgy történt, minden úgy történik, ahogyan beledobunk valamit a vízbe — súgta Nikoya Concordi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egy valamit dobunk bele, akkor egy jön fel, ha kettőt, akkor ket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mondta Nikoya. — Próbáljuk ki még egyszer. Hajítsunk ketten. Ha semmi sem jön fel, akkor még sincs varázshatalm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ütt hajítottak be újra egy-egy rögöt, mire megint megjelent két ember. Ezek, Henry és Leoncía, tudtak úszni, és egymás mellett értek partot, hogy aztán mint az előbbiek, ők is eltűnjenek a fák köz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indián lány soká tanakodott. Megállapodtak benne, hogy íme, mióta nem dobnak bele a vízbe semmit, nem is jön fel semmi, az meg már ki volt próbálva, hogy mihelyt belehajítanak valamit a vízbe, rögtön jön is fel valami. Tehát a varázshatalmuk igaz. Egész estig ott ültek a víz mellett, aztán visszamentek a falujukba azzal a szent meggyőződéssel, hogy az Istenség varázsvesszővel áldotta meg őket.</w:t>
      </w:r>
      <w:r>
        <w:br w:type="page"/>
      </w:r>
    </w:p>
    <w:p>
      <w:pPr>
        <w:pStyle w:val="Csakszveg"/>
        <w:ind w:left="600" w:right="1322" w:firstLine="240"/>
        <w:jc w:val="center"/>
        <w:rPr/>
      </w:pPr>
      <w:r>
        <w:rPr>
          <w:rFonts w:cs="Arial" w:ascii="Arial" w:hAnsi="Arial"/>
          <w:b/>
          <w:sz w:val="32"/>
        </w:rPr>
        <w:t>XX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Torres csak egy nap múlva érkezett San Antonióba, azután hogy megmenekült a föld alatti folyón. Gyalog, fáradtan, sárosan érkezett meg, egy kis indián fiú loholt a sarkában, aki Da Vasco sisakját vitte. Mert Torres meg akarta mutatni a kormánybiztosnak meg a bírónak a sisakot, különös kalandjának tanújeléül, melynek elmondása felett előre mulatott magában.</w:t>
      </w:r>
    </w:p>
    <w:p>
      <w:pPr>
        <w:pStyle w:val="Csakszveg"/>
        <w:ind w:left="600" w:right="1322" w:firstLine="240"/>
        <w:jc w:val="both"/>
        <w:rPr>
          <w:rFonts w:ascii="Arial" w:hAnsi="Arial" w:cs="Arial"/>
          <w:sz w:val="24"/>
        </w:rPr>
      </w:pPr>
      <w:r>
        <w:rPr>
          <w:rFonts w:cs="Arial" w:ascii="Arial" w:hAnsi="Arial"/>
          <w:sz w:val="24"/>
        </w:rPr>
        <w:t>A főutcán mindjárt találkozott a kormánybizto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az valóban, senor Torres? — vetett keresztet ünnepélyesen a kormánybiztos, mielőtt kezet fo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szó szerinti kézzelfoghatósága, hozzászámítva még a rászáradt mocskot is, meggyőzhették a kormánybiztost barátja való létéről. Azután dühösen kiáltot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itt már holtnak tartottuk! — mondta. — Ez a caroo kutya, ez a Jose Mancheno, azt mondta, hogy meghalt, és ott fekszik a Maya-hegység gyomrában, az ítélet harsonájára vár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bolond, én pedig alkalmasint Panama leggazdagabb embere vagyok — felelte Torres méltósággal. — Mert mint az ősi és hősi honfoglalók, minden veszéllyel dacolva eljutottam a kincshez. Láttam. H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zsebébe nyúlt, hogy előhúzza a Királynőtől csent drágaköveket, de üresen vonta vissza kezét. Egy sereg kíváncsi szem bámulta már őket az utcán, akiknek feltűnt elnyűtt külse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mondanivalóm van önnek — mondta a kormánybiztosnak — úgyhogy itt nem beszélhetünk nyugodtan. Én négyszáz éves halottak társaságából jövök, akik azonban nem váltak porrá, hanem én kellett, hogy tanúja legyek második haláluknak. Keresztülmentem hegyeken, fenn jártam a gyomrukban, egy tálból ettem az „elveszett lelkekkel" és belenéztem a „Világ Tükrébe". Csak azt mondhatom önnek, drága barátom, és önnek, tisztelt bíró úr, hogy magammal együtt önöket is gazdaggá tesz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egy kissé az üveg fenekére nézett, — csipkelődött hihetlenül a kormánybizt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bet víznél nem is láttam, mióta elhagytam San Antoniót hangzott a felelet. — Most aztán hazamegyek és iszom egy nagyot, aztán lehántom ezeket a condrákat magamról, megfürdök és tisztességes ruhát vesz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Torres elindult, háza előtt egy rongyos kis fickó szaladt hozzá és egy borítékot nyújtott át neki, aminek külsejéről már tudta, hogy Regantől való távirat.</w:t>
      </w:r>
    </w:p>
    <w:p>
      <w:pPr>
        <w:pStyle w:val="Csakszveg"/>
        <w:ind w:left="600" w:right="1322" w:firstLine="240"/>
        <w:jc w:val="both"/>
        <w:rPr/>
      </w:pPr>
      <w:r>
        <w:rPr>
          <w:rFonts w:eastAsia="Arial" w:cs="Arial" w:ascii="Arial" w:hAnsi="Arial"/>
          <w:sz w:val="24"/>
        </w:rPr>
        <w:t xml:space="preserve"> </w:t>
      </w:r>
      <w:r>
        <w:rPr>
          <w:rFonts w:cs="Arial" w:ascii="Arial" w:hAnsi="Arial"/>
          <w:i/>
          <w:sz w:val="24"/>
        </w:rPr>
        <w:t>Jól intézte. Még három hétig tartsa távol New Yorktól a társaságot. Ötvenezer, ha sikerül.</w:t>
      </w:r>
    </w:p>
    <w:p>
      <w:pPr>
        <w:pStyle w:val="Csakszveg"/>
        <w:ind w:left="600" w:right="1322" w:firstLine="240"/>
        <w:jc w:val="both"/>
        <w:rPr>
          <w:rFonts w:ascii="Arial" w:hAnsi="Arial" w:cs="Arial"/>
          <w:sz w:val="24"/>
        </w:rPr>
      </w:pPr>
      <w:r>
        <w:rPr>
          <w:rFonts w:cs="Arial" w:ascii="Arial" w:hAnsi="Arial"/>
          <w:sz w:val="24"/>
        </w:rPr>
        <w:t>Torres ceruzát kért a fiútól és a boríték hátára írta a választ.</w:t>
      </w:r>
    </w:p>
    <w:p>
      <w:pPr>
        <w:pStyle w:val="Csakszveg"/>
        <w:ind w:left="600" w:right="1322" w:firstLine="240"/>
        <w:jc w:val="both"/>
        <w:rPr>
          <w:rFonts w:ascii="Arial" w:hAnsi="Arial" w:cs="Arial"/>
          <w:i/>
          <w:i/>
          <w:sz w:val="24"/>
        </w:rPr>
      </w:pPr>
      <w:r>
        <w:rPr>
          <w:rFonts w:cs="Arial" w:ascii="Arial" w:hAnsi="Arial"/>
          <w:i/>
          <w:sz w:val="24"/>
        </w:rPr>
        <w:t>Küldje a pénzt. A társaság sose tér vissza a hegységből, ahol elves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két esemény halasztotta el Torres hazaérkezését. Mikor belépett az öreg Rodriguez Fernandez ékszerüzletébe, a vén maja papba botlott bele. Úgy hökkent vissza, akár valami kísértettől. Hiszen biztos volt benne, hogy a vénember megfúlt a Bálványok Term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jó lélek dicséri az Urat! Távozz, vén pap! Ez csak a lelked, amit látok, és én utálom a kísérteteket.</w:t>
      </w:r>
    </w:p>
    <w:p>
      <w:pPr>
        <w:pStyle w:val="Csakszveg"/>
        <w:ind w:left="600" w:right="1322" w:firstLine="240"/>
        <w:jc w:val="both"/>
        <w:rPr>
          <w:rFonts w:ascii="Arial" w:hAnsi="Arial" w:cs="Arial"/>
          <w:sz w:val="24"/>
        </w:rPr>
      </w:pPr>
      <w:r>
        <w:rPr>
          <w:rFonts w:cs="Arial" w:ascii="Arial" w:hAnsi="Arial"/>
          <w:sz w:val="24"/>
        </w:rPr>
        <w:t>De a kísértet megragadta a karját, annyira, hogy le se rázh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énzt — dadogta a vénember. — Adj pénzt, én visszafizetem. Én, aki ismerem a maják kincseinek titkát. Fiam odaveszett a hegy gyomrában, a gringók is odavesztek. Segíts megmentenem a fiamat. Nekem csak ő kell. A kincs legyen a tiétek. De emberek kellenek és a fehér embereknek hatalmas pora, ami szétvesse a barlangot elzáró sziklákat, úgy, hogy a víz lefolyjon. A fiam nem fúlt meg. Csak ott tartja fogva a víz, abban a csarnokban, amelyben a rubinszemű Chia és Hzatzl állnak. Csak az ő szemük árán megvehetni a világ minden puskaporát. Adj hát pénzt, hadd vegyem meg a p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orres különös lelki berendezésű ember volt. Ritka ellenszenvet érzett minden pénzkiadás iránt. És minél több pénze volt, annál jobban erősödött ez az ellenszen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énzt? — förmedt az öregre, és félrelökte a bolt ajtajából. — Hát van nekem pénzem? Hiszen olyan toprongyos vagyok, mint egy koldus. Még a magam számára sincs pénzem, nemhogy neked, vén pap. Amellett te vezetted a fiadat a maják hegyei közé, nem én. A te lelkeden szárad, nem az enyémen, hogy a fiad belepottyant a Chia lábai alatt megnyílt verembe, amit nem az én, hanem a te őseid ástak.</w:t>
      </w:r>
    </w:p>
    <w:p>
      <w:pPr>
        <w:pStyle w:val="Csakszveg"/>
        <w:ind w:left="600" w:right="1322" w:firstLine="240"/>
        <w:jc w:val="both"/>
        <w:rPr/>
      </w:pPr>
      <w:r>
        <w:rPr>
          <w:rFonts w:eastAsia="Arial" w:cs="Arial" w:ascii="Arial" w:hAnsi="Arial"/>
          <w:sz w:val="24"/>
        </w:rPr>
        <w:t xml:space="preserve"> </w:t>
      </w:r>
      <w:r>
        <w:rPr>
          <w:rFonts w:cs="Arial" w:ascii="Arial" w:hAnsi="Arial"/>
          <w:sz w:val="24"/>
        </w:rPr>
        <w:t>De az öreg pap tovább kunyorált, úgyhogy Torres végül olyat rúgott belé, hogy az öreg elvágódott a kövezeten.</w:t>
      </w:r>
    </w:p>
    <w:p>
      <w:pPr>
        <w:pStyle w:val="Csakszveg"/>
        <w:ind w:left="600" w:right="1322" w:firstLine="240"/>
        <w:jc w:val="both"/>
        <w:rPr/>
      </w:pPr>
      <w:r>
        <w:rPr>
          <w:rFonts w:eastAsia="Arial" w:cs="Arial" w:ascii="Arial" w:hAnsi="Arial"/>
          <w:sz w:val="24"/>
        </w:rPr>
        <w:t xml:space="preserve"> </w:t>
      </w:r>
      <w:r>
        <w:rPr>
          <w:rFonts w:cs="Arial" w:ascii="Arial" w:hAnsi="Arial"/>
          <w:sz w:val="24"/>
        </w:rPr>
        <w:t>Rodriguez Fernandez boltja kicsike volt és szurtos. Portékája is kevés volt és éppoly szurtos, egy kicsiny és szurtos üvegszekrénybe zárva az áruasztalán. A bolt szutykát, szemetét nemzedékeken át senki sem takarította el. Százlábúak és svábbogarak egész nyájjal tanyáztak a fal körül. A pókok befontak háromszorosan minden szögletet, és amint egyik éppen átmászott a mennyezeten, Torres félreugrott alóla. Volt vagy héthüvelyknyi rovar, s nem örült volna, ha történetesen a nyaka és inge közé esik, csupasz bőrére. Különben maga Fernandez is úgy mászott elő boltja mélyéből, mint egy zsákmányra leső óriáspók, mint egy Shylock, legfeljebb piszkosabb még az eredetinél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kszerész csupa nyájasság volt Torreshez, majdnem boltja szemetét túrta fel az orrával, annyira hajlongott előtte. Torres csak úgy találomra kivett vagy egy tucat követ zsebéből, kiválasztotta közülük a legkisebbet és a többit visszacsúsztatva szó nélkül az ékszerész elé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ember vagyok én — nyöszörögte az ékszerész, miközben Torres figyelmét nem kerülte el, mily élesen vizsgálja a gem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án úgy lökte félre az asztalon, mint aminek értéke nagyon csekély, és kérdőn nézett a kő tulajdonosára. Torres némán várt, tudta, hogy evvel csak jobban felszítja a vénember kapzsiságát és bőbeszédű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értsem ebből, hogy tisztelt senor tanácsomat kéri, mennyit ér ez a kő? — makogta végül az ékszerész.</w:t>
      </w:r>
    </w:p>
    <w:p>
      <w:pPr>
        <w:pStyle w:val="Csakszveg"/>
        <w:ind w:left="600" w:right="1322" w:firstLine="240"/>
        <w:jc w:val="both"/>
        <w:rPr>
          <w:rFonts w:ascii="Arial" w:hAnsi="Arial" w:cs="Arial"/>
          <w:sz w:val="24"/>
        </w:rPr>
      </w:pPr>
      <w:r>
        <w:rPr>
          <w:rFonts w:cs="Arial" w:ascii="Arial" w:hAnsi="Arial"/>
          <w:sz w:val="24"/>
        </w:rPr>
        <w:t>Torres csak bicc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ásatag kő. És kicsike. Mint ön is láthatja, nem is arányos. Tehát sok elvész belőle a csiszolás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ér? — kérdezte türelmetlenül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ember vagyok én — ismételte a bolt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értem rá, hogy megvegye, vén bolond. De ha már felveti a kérdést, hát mennyit adna 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mondtam, tisztelt senor, én nagyon szegény ember vagyok. Van olyan napom, hogy nem adhatok ki tíz centavót füstölt halra. Van olyan nap, mikor nem ihatok egy korty vörösbort, ami felüdítse a szervezetemet, pedig ezt már inaskoromban megszoktam, nem Barcelonában, hanem messze attól, Itáliában, mert ott inaskodtam. Olyan szegény vagyok, hogy nem bírok drága ékköveket megvásár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aszonnal adhatja is el? — vágott közbe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iztos volnék a haszonról — mekegte a vén ember. — Igen, akkor megvenném, de szegény ember lévén, csak keveset fizethetek.</w:t>
      </w:r>
    </w:p>
    <w:p>
      <w:pPr>
        <w:pStyle w:val="Csakszveg"/>
        <w:ind w:left="600" w:right="1322" w:firstLine="240"/>
        <w:jc w:val="both"/>
        <w:rPr>
          <w:rFonts w:ascii="Arial" w:hAnsi="Arial" w:cs="Arial"/>
          <w:sz w:val="24"/>
        </w:rPr>
      </w:pPr>
      <w:r>
        <w:rPr>
          <w:rFonts w:cs="Arial" w:ascii="Arial" w:hAnsi="Arial"/>
          <w:sz w:val="24"/>
        </w:rPr>
        <w:t>Közben a követ újra felvette és gondosan megvizsg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nék — kezdte tétován — adnék... de hát kérem tiszteit senor, tudja hogy nagyon szegény ember vagyok. Ma is még csak egy kanálka hagymamártást ettem egy kis kenyérhéjj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it! Vén bolond, mennyit ad érte, azt mondja! — ordított rá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 dollárt... pedig így is kétlem, hogy valamicske hasznom marad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Dacára Torres örömének, hogy ilyen kis kőért ekkora összeget kapna, tettetett türelmetlenséggel nyúlt a kő után. De az öreg elhárította kezét, megrökönyödve, hogy a jó üzlet esetleg fuccsba me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régi barátok vagyunk — mekegte. — Még akkoriból emlékszem önre, mikor mint fiú jött át San Antonióba Bocas del Toróból. Hát ilyen öreg barátok közt legyen kikerekítve az összeg hatszáz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eközben a Királynő kincseinek mérhetetlen értékéről gondolkozott az Elveszett Lelkek Völgy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l van — szólt gyorsan és gavalléros mozdulattal elkapva és zsebre rakva a követ. — Ez egy barátomé. Kölcsönt akar venni rá tőlem. Tehát ötszáz dollárig adhatok rá neki. Köszönöm a felvilágosítást. Majd úgy fogom viszonozni, hogy adott alkalommal, ha összejövünk a pulqueriában, annyi vörösbort fizetek önnek, amennyit el sem visz a láb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Torres kiment az üzletből. Semmiképp sem titkolta csúfondáros diadalmát, hogy rá tudta szedni ezt a vén spanyol rókát, hiszen tudta, hogy az ő becslése még mindig csak fél ára a drágakövé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közben Leoncia, a Királynő és a két Morgan is leereszkedtek egy sajkán a Gualaca-folyón a tengerpartra. Megérkezésük előtt azonban különös dolog történt a Solano-haciendán. A kanyargó kerti úton egy vén boszorka, akinek aszott arcából sorvasztó tűz sugárzott, melyet alig rejtett el a fején átvetett fekete sál, és egy oly különös látogató baktatott a haciendába, amilyet az még sosem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nai volt, javakorú, kövér ember, holdvilág képe jóságosan és kedélyesen ragyogott, mint ez nem ritka kövér egyéneknél. Yi Poonnak hívták, ami azt jelentette, hogy Almábafőtt Habja, és viselkedése tényleg ilyen édes és simándi volt. A vén boszorkánnyal szemben, akit félig ő támogatott, a gyöngédségnek és nyájasságnak valóságos kivonataként viselkedett. Ahányszor a vénasszony megtántorodott a gyöngeségtől és talán el is esett volna, ott tartotta karjában, míg új erőhöz és lélegzethez jutott. A haciendáig háromszor történt ez meg, s ilyenkor egy csavaros fejű üvegből egy nagy kanál francia brandyvel is megitatta a vén n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 szipirtyót aztán leültette egy árnyékos zugba a ház teraszán, míg ő maga bátran bekopogtatott a főajtón. Az ő szokott üzleti útja a hátsó ajtó volt, de időközben azt is megtanulta, mikor kell a főajtón kopogni.</w:t>
      </w:r>
    </w:p>
    <w:p>
      <w:pPr>
        <w:pStyle w:val="Csakszveg"/>
        <w:ind w:left="600" w:right="1322" w:firstLine="240"/>
        <w:jc w:val="both"/>
        <w:rPr/>
      </w:pPr>
      <w:r>
        <w:rPr>
          <w:rFonts w:eastAsia="Arial" w:cs="Arial" w:ascii="Arial" w:hAnsi="Arial"/>
          <w:sz w:val="24"/>
        </w:rPr>
        <w:t xml:space="preserve"> </w:t>
      </w:r>
      <w:r>
        <w:rPr>
          <w:rFonts w:cs="Arial" w:ascii="Arial" w:hAnsi="Arial"/>
          <w:sz w:val="24"/>
        </w:rPr>
        <w:t>Egy indián szolgáló nyitott ajtót, s ez vitte a látogató hírét Enrico Solanóhoz, aki vigasztalan volt, fiaival együtt, azóta, hogy Ricardo elmesélte, hogyan veszett el Leoncia a Maya-hegység gyomrában. Az indián szobalány visszatért a kínaihoz, és azt mondta, hogy az uraság rosszul érzi magát és senkit sem fogad, egy kínait éppenséggel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úhh! — mondta erre Yi Poon, aki eléggé bízott benne, hogy a második üzenete hatékonyabb lesz. — Én nem vagyok kuli. Én kínai polgár vagyok. Művelt ember vagyok. Beszélek spanyolul. Beszélek angolul, írok angolul is, spanyolul is. Nézzed csak, írok senor Solanónak spanyolul. Te nem tudod elolvasni. Azt írtam ide, hogy én Yi Poon vagyok Colónból. Nagy üzletről van szó. Azért jöttem senor Solanóhoz. Nagyon fontos és titkos üzlet. Ide írtam. Persze te így sem tudod elolvasni.</w:t>
      </w:r>
    </w:p>
    <w:p>
      <w:pPr>
        <w:pStyle w:val="Csakszveg"/>
        <w:ind w:left="600" w:right="1322" w:firstLine="240"/>
        <w:jc w:val="both"/>
        <w:rPr>
          <w:rFonts w:ascii="Arial" w:hAnsi="Arial" w:cs="Arial"/>
          <w:sz w:val="24"/>
        </w:rPr>
      </w:pPr>
      <w:r>
        <w:rPr>
          <w:rFonts w:cs="Arial" w:ascii="Arial" w:hAnsi="Arial"/>
          <w:sz w:val="24"/>
        </w:rPr>
        <w:t>Azt nem mondta, hogy azt írta a papirosra, hogy:</w:t>
      </w:r>
    </w:p>
    <w:p>
      <w:pPr>
        <w:pStyle w:val="Csakszveg"/>
        <w:ind w:left="600" w:right="1322" w:firstLine="240"/>
        <w:jc w:val="both"/>
        <w:rPr>
          <w:rFonts w:ascii="Arial" w:hAnsi="Arial" w:cs="Arial"/>
          <w:sz w:val="24"/>
        </w:rPr>
      </w:pPr>
      <w:r>
        <w:rPr>
          <w:rFonts w:cs="Arial" w:ascii="Arial" w:hAnsi="Arial"/>
          <w:sz w:val="24"/>
        </w:rPr>
        <w:t>Senorita Solano. Nagy titkot tudok.</w:t>
      </w:r>
    </w:p>
    <w:p>
      <w:pPr>
        <w:pStyle w:val="Csakszveg"/>
        <w:ind w:left="600" w:right="1322" w:firstLine="240"/>
        <w:jc w:val="both"/>
        <w:rPr>
          <w:rFonts w:ascii="Arial" w:hAnsi="Arial" w:cs="Arial"/>
          <w:sz w:val="24"/>
        </w:rPr>
      </w:pPr>
      <w:r>
        <w:rPr>
          <w:rFonts w:cs="Arial" w:ascii="Arial" w:hAnsi="Arial"/>
          <w:sz w:val="24"/>
        </w:rPr>
        <w:t>Alessandro, Solano termetes fiai közül a legidősebb kaphatta meg az újabb üzenetet, mert ez jött az ajtóhoz, megelőzve a cselé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lje velem azt az üzletet! — rivallt rá a kövér kínaira. — Mi az? Gyor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üzlet — hangzott Yi Poon felelete, aki elégedetten szemlélte a másik felindultságát. — Én nagy pénzeket forgatok meg. Én titkokat vásárlók. Én eladok titkokat. Nagyszerű üz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 senorita Solanóról? — kiáltott rá Alessandro vállán ragadva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Nagyon fontos titkokat...</w:t>
      </w:r>
    </w:p>
    <w:p>
      <w:pPr>
        <w:pStyle w:val="Csakszveg"/>
        <w:ind w:left="600" w:right="1322" w:firstLine="240"/>
        <w:jc w:val="both"/>
        <w:rPr/>
      </w:pPr>
      <w:r>
        <w:rPr>
          <w:rFonts w:eastAsia="Arial" w:cs="Arial" w:ascii="Arial" w:hAnsi="Arial"/>
          <w:sz w:val="24"/>
        </w:rPr>
        <w:t xml:space="preserve"> </w:t>
      </w:r>
      <w:r>
        <w:rPr>
          <w:rFonts w:cs="Arial" w:ascii="Arial" w:hAnsi="Arial"/>
          <w:sz w:val="24"/>
        </w:rPr>
        <w:t>De Alessandro nem bírta tovább türtőztetni magát. Csaknem berántotta a kínait a szobába és a vállánál taszigálta be a nappaliba Enrico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rt hoz Leonciáról? — kiáltotta Alessandr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ő? — kérdezték kóru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hó! — gondolta Yi Poon. Ekkora izgalom, ha össze is vágott az üzletével, mégis megdöbbentette. Enrico pedig félelemnek vélve ezt a döbbenetet, fiait csendre intette és nyugodtan kérdezte a kínai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hó! — gondolta Yi Poon. — A senorita elveszett. Ez új titok. Még hasznot húzhat belőle valamikor. Egy csinos lánynak az elveszése olyan előkelő és gazdag családból, mint a Solanók, Latin-Amerikában nem értéktelen értesülés. Ha majd férjhez megy, mint ahogy már hallotta rebesgetni ezt Colónban, és aztán összekoccan a férjével, vagy fordítva, akár ő, akár a férje, nagyon szívesen fizet valami titokért, akár mert elhallgatja, akár mert közrea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senorita Leoncia — mondta végül — nem az önök lánya. Más papája és mamája volt.</w:t>
      </w:r>
    </w:p>
    <w:p>
      <w:pPr>
        <w:pStyle w:val="Csakszveg"/>
        <w:ind w:left="600" w:right="1322" w:firstLine="240"/>
        <w:jc w:val="both"/>
        <w:rPr>
          <w:rFonts w:ascii="Arial" w:hAnsi="Arial" w:cs="Arial"/>
          <w:sz w:val="24"/>
        </w:rPr>
      </w:pPr>
      <w:r>
        <w:rPr>
          <w:rFonts w:cs="Arial" w:ascii="Arial" w:hAnsi="Arial"/>
          <w:sz w:val="24"/>
        </w:rPr>
        <w:t>Ám Enrico jelen fájdalma túl nagy volt a lány elvesztésén, semhogy megrebbentette volna őt egy ilyen régi titok bolygatá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 bólintott. — Bár ezt nem tudják családom körén kívül, én mint csecsemőt fogadtam közénk. Fura, hogy önnek tudomása van erről. De nem érdekelhet engem olyasvalami, amit már rég tudok. Azt szeretném tudni, hogy most hol van ő.</w:t>
      </w:r>
    </w:p>
    <w:p>
      <w:pPr>
        <w:pStyle w:val="Csakszveg"/>
        <w:ind w:left="600" w:right="1322" w:firstLine="240"/>
        <w:jc w:val="both"/>
        <w:rPr/>
      </w:pPr>
      <w:r>
        <w:rPr>
          <w:rFonts w:cs="Arial" w:ascii="Arial" w:hAnsi="Arial"/>
          <w:sz w:val="24"/>
        </w:rPr>
        <w:t>Yi Poon komolyan és részvéttel ráz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s titok — magyarázta. — Lehet, hogy nyitjára jövök. Akkor eladom önnek. De nekem a régi titok van birtokomban. Ön nem tudja senorita Leoncia papájának és mamájának a nevét. Én tudom.</w:t>
      </w:r>
    </w:p>
    <w:p>
      <w:pPr>
        <w:pStyle w:val="Csakszveg"/>
        <w:ind w:left="600" w:right="1322" w:firstLine="240"/>
        <w:jc w:val="both"/>
        <w:rPr/>
      </w:pPr>
      <w:r>
        <w:rPr>
          <w:rFonts w:cs="Arial" w:ascii="Arial" w:hAnsi="Arial"/>
          <w:sz w:val="24"/>
        </w:rPr>
        <w:t>Enrico Solano nem tudta elrejteni érdeklődését erre a kísért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n — mondta. — Mondja meg a neveket, és én megfize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rázta a fejét Yi Poon. — Nagyon rossz üzlet volna, így nem köthetjük meg. Fizessen először, aztán megmondom. Az én titkaim jó titkok. Ha ötszáz pezót fizet és megtéríti Colónból ide és vissza az útiköltségemet, akkor megmondom a senorita Leoncia papája és mamája nevét.</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Enrico beleegyezőleg bólintott, és éppen küldeni akarta Alessandrót a pénzért, mikor az indián lány rontott a szobába. Sosem látták még ennyire magából kikelve. Kezét tördelte és zokogott, de látták, hogy örö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enorita! — sipította végül, és a teraszra intett ragyogó szemmel. — A senorita!</w:t>
      </w:r>
    </w:p>
    <w:p>
      <w:pPr>
        <w:pStyle w:val="Csakszveg"/>
        <w:ind w:left="600" w:right="1322" w:firstLine="240"/>
        <w:jc w:val="both"/>
        <w:rPr/>
      </w:pPr>
      <w:r>
        <w:rPr>
          <w:rFonts w:eastAsia="Arial" w:cs="Arial" w:ascii="Arial" w:hAnsi="Arial"/>
          <w:sz w:val="24"/>
        </w:rPr>
        <w:t xml:space="preserve"> </w:t>
      </w:r>
      <w:r>
        <w:rPr>
          <w:rFonts w:cs="Arial" w:ascii="Arial" w:hAnsi="Arial"/>
          <w:sz w:val="24"/>
        </w:rPr>
        <w:t>Yi Poont és titkát elfeledték. Enrico és fiai kiözönlöttek a széles teraszra, ahol Leoncia, a Királynő és a két Morgan éppen most ugrottak le a poros öszvérekről, melyek a Gualaca-folyó torkolatától hozták őket. Ugyanakkor pedig két indián szolga elutasította a kövér kínait és vén boszorka tár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enek máskor— mondta nekik. — Most nagyon el lesz foglalva senor Sola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eljövök még — biztosította Yi Poon udvariasan, szemrehányás és kedvetlenség nélkül, hogy éppen akkor szakítódik félbe az üzlete, mikor már a pénzt számlálnák le a markába.</w:t>
      </w:r>
    </w:p>
    <w:p>
      <w:pPr>
        <w:pStyle w:val="Csakszveg"/>
        <w:ind w:left="600" w:right="1322" w:firstLine="240"/>
        <w:jc w:val="both"/>
        <w:rPr/>
      </w:pPr>
      <w:r>
        <w:rPr>
          <w:rFonts w:eastAsia="Arial" w:cs="Arial" w:ascii="Arial" w:hAnsi="Arial"/>
          <w:sz w:val="24"/>
        </w:rPr>
        <w:t xml:space="preserve"> </w:t>
      </w:r>
      <w:r>
        <w:rPr>
          <w:rFonts w:cs="Arial" w:ascii="Arial" w:hAnsi="Arial"/>
          <w:sz w:val="24"/>
        </w:rPr>
        <w:t>De nehéz szívvel távozott. A terep nagyon alkalmas volt üzletei számára. Ha nincs ott a két féltékeny indián szolga, bizonyára megkerüli a haciendát, hogy kihallgassa az újonnan érkezettek beszélgetését. Lefelé menet aztán dupla adag brandyt adott a vénasszonynak, hogy erőt öntsön tagjaiba, ne tehénkedjék rá egész 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rico Leonciát lekapta az öszvérről, és szenvedélyesen karjába szorította. Néhány percig egyéb sem volt, mint zajos latinos vetélkedés, hogy melyik fivére szorítsa hamarabb karjába Leonciát. Francis közben szintén lesegítette a Királynőt nyergéből, és vártak egymás mellett kéz a kézben, míg fogadtatásukra került a s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 feleségem — mondta Francis Enricónak. — Kincs után mentem a Kordillerákba, és íme, mit találtam. Mi ennél nagyobb szerenc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feláldozott egy nagy kincset ő is — mondta nagylelkűen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álynője volt egy kis országnak — tette hozzá Francis, hálás és bámuló pillantást cserélve Leonciával, aki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entette mindnyájunk életét, és feláldozta királyságát ez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Leoncia nagylelkűségi rohamában megölelte a Királynőt, elvonta Francistől, és ő vezette be a haciendába.</w:t>
      </w:r>
      <w:r>
        <w:br w:type="page"/>
      </w:r>
    </w:p>
    <w:p>
      <w:pPr>
        <w:pStyle w:val="Csakszveg"/>
        <w:ind w:left="600" w:right="1322" w:firstLine="240"/>
        <w:jc w:val="center"/>
        <w:rPr>
          <w:rFonts w:ascii="Arial" w:hAnsi="Arial" w:cs="Arial"/>
          <w:b/>
          <w:b/>
          <w:sz w:val="32"/>
        </w:rPr>
      </w:pPr>
      <w:r>
        <w:rPr>
          <w:rFonts w:cs="Arial" w:ascii="Arial" w:hAnsi="Arial"/>
          <w:b/>
          <w:sz w:val="32"/>
        </w:rPr>
        <w:t>XXI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A középkori spanyolság és az újvilág minden pompáját egyesítette Torres ruházata abban, hogy Panama egyik nagy hacienderójának hasson, amint a Solanók hajléka felé lovagolt a tengerparton. Mellette szaladt a nagy fehér kutya, mellyel együtt érkezett meg a föld alatti folyóból, és amelynek irama azt mutatta, hogy Torres legjobb ménje sem bírna vele versenyezni. Amint Torres befordult a haciendához vezető ösvényre, elhaladt Yi Poon mellett, aki éppen a vén banyát pihentette. Persze az a méltóság, amelyet magára öltött, megtiltotta, hogy tüzetesebben érdeklődjék olyan közönséges halandók iránt, mint a kínai és egy banya. Csak éppen átfutott rajtuk pillantása.</w:t>
      </w:r>
    </w:p>
    <w:p>
      <w:pPr>
        <w:pStyle w:val="Csakszveg"/>
        <w:ind w:left="600" w:right="1322" w:firstLine="240"/>
        <w:jc w:val="both"/>
        <w:rPr/>
      </w:pPr>
      <w:r>
        <w:rPr>
          <w:rFonts w:eastAsia="Arial" w:cs="Arial" w:ascii="Arial" w:hAnsi="Arial"/>
          <w:sz w:val="24"/>
        </w:rPr>
        <w:t xml:space="preserve"> </w:t>
      </w:r>
      <w:r>
        <w:rPr>
          <w:rFonts w:cs="Arial" w:ascii="Arial" w:hAnsi="Arial"/>
          <w:sz w:val="24"/>
        </w:rPr>
        <w:t>De Yi Poon keleti szemét nem kerülte el egyetlen mozzanat sem. Yi Poon azt gondolta: ez itt nagyon gazdag embernek látszik. A Solanók barátja. Odalovagol most. Lehet, hogy éppen Leoncia vőlegénye. Vagy a vőlegényének dühös vetélytársa. Mindenesetre becses lesz neki Leoncia születésének titka, és gazdagnak, igen gazdagnak látszik.</w:t>
      </w:r>
    </w:p>
    <w:p>
      <w:pPr>
        <w:pStyle w:val="Csakszveg"/>
        <w:ind w:left="600" w:right="1322" w:firstLine="240"/>
        <w:jc w:val="both"/>
        <w:rPr/>
      </w:pPr>
      <w:r>
        <w:rPr>
          <w:rFonts w:eastAsia="Arial" w:cs="Arial" w:ascii="Arial" w:hAnsi="Arial"/>
          <w:sz w:val="24"/>
        </w:rPr>
        <w:t xml:space="preserve"> </w:t>
      </w:r>
      <w:r>
        <w:rPr>
          <w:rFonts w:cs="Arial" w:ascii="Arial" w:hAnsi="Arial"/>
          <w:sz w:val="24"/>
        </w:rPr>
        <w:t>Benn, a hacienda nappalijában mindnyájan együtt voltak. A Királynő elbeszélése közben megemlítette Torrest is, és villogó szemmel nevezte tolvajnak, aki a drágaköveiből ellopott; majd éppen azt mesélte, ahogy kutyájával együtt a forgóba zuhant, mikor Henry és Leoncia, akik az ablaknál álltak, egyszerre felkiált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rkast emlegetünk! — mondta Henry. — És Torres maga itt jön a kerte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eszélek vele legelőször! — szólt Francis, jelentősen lengetve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ne-ne! — csitította őket Leoncia. — Torres nagyszerű hazudozó. Ezt már mind tapasztaltuk. Tréfáljuk meg! Most szállt le nyergéből. Mi négyen eltűnünk. Apuskám! — intett Enricónak és fiainak. — Üljenek le és búslakodjanak az elvesztemen. Ha belép ez a csirkefogó, rettentő kíváncsiságot mutassanak. Senki sem képzeli, micsoda hazugságot fog kieszelni felőlünk. Mi négyen bújjunk ide a függöny mögé. Gyerünk! Mind helyünkre!</w:t>
      </w:r>
    </w:p>
    <w:p>
      <w:pPr>
        <w:pStyle w:val="Csakszveg"/>
        <w:ind w:left="600" w:right="1322" w:firstLine="240"/>
        <w:jc w:val="both"/>
        <w:rPr/>
      </w:pPr>
      <w:r>
        <w:rPr>
          <w:rFonts w:eastAsia="Arial" w:cs="Arial" w:ascii="Arial" w:hAnsi="Arial"/>
          <w:sz w:val="24"/>
        </w:rPr>
        <w:t xml:space="preserve"> </w:t>
      </w:r>
      <w:r>
        <w:rPr>
          <w:rFonts w:cs="Arial" w:ascii="Arial" w:hAnsi="Arial"/>
          <w:sz w:val="24"/>
        </w:rPr>
        <w:t>Torres tehát egy gyászoló társaságra talált, amelynek valódi érzése még olyan közel volt, hogy nem volt nehéz színleg megismételni. Enrico, miután felkelt a vendég üdvözletére, visszaroskadt székébe. Torres két kézzel szorongatta az övét, és olyan mélységes részvéttel volt, hogy megszólalni sem bí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j bizony! — rebesgette végül. — Odavannak. Meghalt csodaszép Leonciájuk is. Vele a két gringo, a Morganek. Mint Ricardo is tudhatja, ott vesztek el a Maya-hegység gyomrában. Az ott valósággal a rejtelmek hona — folytatta, miután időt hagyott Enrico fájdalomkitörésének. — Mellettük voltam haláluk percében. Ha tanácsomat követik, most is élnek. De ők a két gringóra hallgattak. Hihetetlen veszedelmeket álltam ki, míg áthatoltam a hegy belsején, lenéztem az Elveszett Lelkek Völgyébe, majd visszatértem, a hegy gyomrába, ahol már holtakra talá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a fehér kutya rontott a szobába egy indián szolgát hurcolva magával pórázán, és remegve, nyüszítve, amint a szoba sok-sok szaga közül megismerte régi úrnőjét. De mielőtt odaszaladt volna a függöny mögé, amely a Királynőt rejtette, Torres elkapta a nyakláncát és átadta az indián szolgá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sélek aztán erről az ebről is — folytatta Torres. — De előbb ezt nézzék meg! — vett ki egy marék drágakövet a zsebéből. — Én megleltem a maják kincsét, íme. Én vagyok Panama leggazdagabb embere, a leggazdagabb egész Amerikában. Hatalmas le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olt a lányom mellett, mikor meghalt? — szakította félbe zokogva Enrico. — Nem volt egy szava sem ról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 zokogta vissza Torres az elképzelt haláljelenet fölötti meghatottságában. — Az ön nevével ajkán halt meg. Utolsó szav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kkor szeme kidülledt és nem tudta befejezni mondatát, mert Henryt és Leonciát pillantotta meg, akik a világ legtermészetesebb módján mentek végig a szobán, nyugodtan beszélgetve. Észre sem vették Torrest, úgy lépkedtek nagy beszélgetésben az egyik abla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hogy a lányom utolsó szava... — faggatta Enric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én hazudtam — dadogta Torres, miközben igyekezett összeszedni magát, hogy kimeneküljön a csávából. — Én azt hittem, hogy biztos a haláluk és sohasem jönnek vissza a világba. És azt gondoltam, enyhítem a csapást, hogyha azt mondom, hogy önről szóltak utolsó szavai. Aztán itt van ez a Francis, akit kegyébe fogadott. Azt gondoltam, jobb, ha holtnak hiszi, mintsem megtudja, micsoda gazember.</w:t>
      </w:r>
    </w:p>
    <w:p>
      <w:pPr>
        <w:pStyle w:val="Csakszveg"/>
        <w:ind w:left="600" w:right="1322" w:firstLine="240"/>
        <w:jc w:val="both"/>
        <w:rPr/>
      </w:pPr>
      <w:r>
        <w:rPr>
          <w:rFonts w:eastAsia="Arial" w:cs="Arial" w:ascii="Arial" w:hAnsi="Arial"/>
          <w:sz w:val="24"/>
        </w:rPr>
        <w:t xml:space="preserve"> </w:t>
      </w:r>
      <w:r>
        <w:rPr>
          <w:rFonts w:cs="Arial" w:ascii="Arial" w:hAnsi="Arial"/>
          <w:sz w:val="24"/>
        </w:rPr>
        <w:t>Eközben a kutya szüntelenül ugatott a függöny felé, s nagy dolgot adott a két indián szolgának, hogy visszatartsa. De Torres, anélkül, hogy gyanút fogna, továbbment végzete út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ölgyben van egy féleszű teremtés, aki azt hiszi, varázslattal olvas a jövőben. Visszataszító, vérszomjas némber. Engem nem vesztegetett meg a szépsége. Mert szép, akár egy varangy is szép azoknak, akik a varangyokban szépséget látnak. Láthatja, mi történt, ő valami titkos úton elküldte Henryt és Leonciát a völgyből, míg Francist ottmarasztotta magánál bűnös viszonyban... Mert bűnös a viszonyuk, minthogy a völgyben nem kelhetnek össze törvényesen. Ó, nem ebbe a szörnyű teremtésbe gabalyodott bele Francis, hanem nyomorú kincseibe. És ez a gringo Francis, akit keblére fogadott és aki magára Leonciára is kivetette aljas hálóját, ó, tudom, miről beszélek. Én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römteli ugatásba fúltak szavai: ezúttal Francis meg a Királynő lépkedtek végig beszélgetésbe merülve a szobán. A Királynő megcirógatta a kutyát, amely két lábra állott és mellső lábait a vállára tette, úgyhogy egy fejjel túlmagaslotta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megrökönyödésében csak kiszáradt ajkait nyaldosta, és hiába gyötörte agyát valami mentő ötletért, ami kirántsa ebből a kalamajk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Enrico kacagása robbantotta szét a feszültséget legelőször. Fiai vele kacagtak, úgyhogy a könnyük is kics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lvehettem volna őt. Hiszen térden csúszva kért rá — mondta Torres maró gúnny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én megkímélem mindnyájukat egy piszkos munkától, azzal, hogy ezt az embert kilököm innen — mondta Francis. De Henry hirtelen közbe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is tetszik ez a piszkos mun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Morgan már Torres felé törtetett, mikor a Királynő felemelte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hadd végezzek vele én, mert ott van övében az a tőr, amit tőlem lopott. Adja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j! — mondta Enrico, mikor ez megtörtént. — Vajon nem kellene, drága asszonyom, az ékköveket is elvenni tőle, amiket öntől lop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Torres nem habozott. Zsebébe nyúlt, s egy marék drágakövet tett az asztalra. Enrico a Királynőre nézett, aki várakozóan ál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t is — mondta Enric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Torres még háromszor annyi gyönyörű ásatag ékkövet tett a többi mellé. Aztán, mikor még mindig gyanakodva nézték, kifordította mindkét üres nadrágzsebét, és méltatlankodva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ük akar megmotozni, mint egy közönséges zsebmetsz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ondta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ragaszkodom hozzá — mondta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ketten — egyezett bele Francis —, aztán segíthetünk neki lefelé a lépcsőn.</w:t>
      </w:r>
    </w:p>
    <w:p>
      <w:pPr>
        <w:pStyle w:val="Csakszveg"/>
        <w:ind w:left="600" w:right="1322" w:firstLine="240"/>
        <w:jc w:val="both"/>
        <w:rPr>
          <w:rFonts w:ascii="Arial" w:hAnsi="Arial" w:cs="Arial"/>
          <w:sz w:val="24"/>
        </w:rPr>
      </w:pPr>
      <w:r>
        <w:rPr>
          <w:rFonts w:cs="Arial" w:ascii="Arial" w:hAnsi="Arial"/>
          <w:sz w:val="24"/>
        </w:rPr>
        <w:t>Egyemberként fogták Torrest galléron és hajították ki az ajtón. Ezután a Királynő felmarkolta a drágaköveket az asztalról, és Leonciához vi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ja el tőlem és Francistől nászajándék gyanánt, Henrynek és magá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Yi Poon otthagyva a banyát a parton, visszaoldalgott, hogy a bokrokból figyelje a házat. Örömében vihogott, mikor látta, hogy a gazdag caballero olyan gyorsan érkezik le a lépcsőn, hogy nem tud megállni a lábán. De Yi Poon sokkal okosabb volt, semhogy megmutassa, amit látott. Torres lován már a domb közepén járt, mikor Yi Poon elébe került. A mennyei birodalom fia alázatosan szólította meg. Torres vad dühében mégis a lovaglóostorát emelte rá. De Yi Poon nem csügged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orita Leonciáról tudok egy nagy titkot— mondta gyorsan, miközben kikerülte a csapást, s aztán, miközben Torres fenyegetőleg újra magasra emelte korbácsát, hozzátette: — Tetszenék-e önnek, ha más kaparintaná meg ezt a szép senorita Leonciát?</w:t>
      </w:r>
    </w:p>
    <w:p>
      <w:pPr>
        <w:pStyle w:val="Csakszveg"/>
        <w:ind w:left="600" w:right="1322" w:firstLine="240"/>
        <w:jc w:val="both"/>
        <w:rPr>
          <w:rFonts w:ascii="Arial" w:hAnsi="Arial" w:cs="Arial"/>
          <w:sz w:val="24"/>
        </w:rPr>
      </w:pPr>
      <w:r>
        <w:rPr>
          <w:rFonts w:cs="Arial" w:ascii="Arial" w:hAnsi="Arial"/>
          <w:sz w:val="24"/>
        </w:rPr>
        <w:t>Torres erre leeresztette osto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m! Mi az a titok? — mondta nyer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né, ha más venné el Leonci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ho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ndjuk, hogy van egy titka, amivel megakadályozhatná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 az? Bökje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lőbb hatszáz dollárt fizessen nekem. Akkor megtudja a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izetem — mondta készségesen Torres, bár esze ágában sem volt, hogy megtartsa a szavát. — Előbb mondja meg! Akkor, ha nem hazugság, megfizetem. N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Yi Poon a mellső zsebéből egy papírgöngyöleget vett elő, azzal nagy nehezen rávette magát, hogy odavezesse Torrest a partra a banyá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öregasszony nem hazudik — kezdte a kínai. — Ő beteg, nemsokára meghal, ő félt és meggyónt a papnak Colónban. A pap azt mondta, hogy meg kell vallani a titkot, vagy pokolba jut. Így hát ő nem hazu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ha nem hazudik, mi az, amit el kell monda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i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atszáz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ez a vénasszony Cadízban született, az óhazában. Cseléd volt ottan és dajka. Egyszer egy angol családhoz szegődöttel, amely szülővárosába jött lakni. Sokáig volt ennél a családnál. Velük ment vissza aztán Angliába. Tudja, hogy a spanyol vér nagyon forró. Ő is megszédült. A családnak volt egy kis lánycsecsemője. Ellopta ezt, kicserélte a magáéval, és Panamába szökött. Ezt a kis lánycsecsemőt fogadta lányává senor Solano, mert csak fiai voltak, lánya nem. De a vénasszony nem közölte a kislány családjának nevét. Ez a család nagyon előkelő, nagyon gazdag. Angliában mindenki ismeri. Morgan a neve. Hallotta már ezt a nevet?</w:t>
      </w:r>
    </w:p>
    <w:p>
      <w:pPr>
        <w:pStyle w:val="Csakszveg"/>
        <w:ind w:left="600" w:right="1322" w:firstLine="240"/>
        <w:jc w:val="both"/>
        <w:rPr>
          <w:rFonts w:ascii="Arial" w:hAnsi="Arial" w:cs="Arial"/>
          <w:sz w:val="24"/>
        </w:rPr>
      </w:pPr>
      <w:r>
        <w:rPr>
          <w:rFonts w:cs="Arial" w:ascii="Arial" w:hAnsi="Arial"/>
          <w:sz w:val="24"/>
        </w:rPr>
        <w:t>Colónba hírét hozták San Antonióból, hogy senor Solano lányát egy angol gringo veszi el, akit Morgannek hívnak. Nahát, ez a gringo Morgan Leoncia fiv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 — kiáltott fel Torres kaján örö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ost fizesse meg a hatszáz dollárt — mondta Yi Po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jön, hogy él, bolond! — mondta Torres csúfondárosan. — Talán majd jobban megtanulja a titkokkal való kereskedést. A titok nem cipő vagy mahagónifa. A titok csak egy kis kavarodás a levegőben. Jött és eltűnt. Csak egy kísértet. Ki látta? Ön követelheti a cipő vagy mahagónifa árát, de sohasem egy titokét, amit már el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i kísértetekről beszéltünk, és a kísértetek eltűntek — mondta nyugodtan Yi Poon. — Én semmiféle titkot nem mondtam el. Ön álmodott. Ha elmondja valakinek, az megkérdi, hogy ki mondta önnek. Erre ön azt mondja: Yi Poon. De Yi Poon azt feleli: én nem. És akkor önnek azt fogják mondani, kísértetet látott, és kinevetik. Igaza van, hogy a rossz titok csak kísértet, de az enyém jó titok, szolid titok. Ön kézzel foghatja azt a papírt, amire rá van írva és a törvény pecsétjével ellátva. Van olyan bizonyítékom is, amibe beletörne a foga, ha beleharapna. Mert az én titkom ilyen. Vagy megfizeti a hatszáz dollárt, vagy kineve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adta meg magát Torres. — Mutassa hát a bizonyítékait, amibe beletörhet a fog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zesse meg a hatszáz doll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mutatta a bizonyíté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kkor, ha kezembe van a hatszáz dollár. Mert az ön ígérete kísértet. Én nem kötök kísértetekre üzletet. Pénzt akarok látni, amibe beletörjék a fogam, ha beleharap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Torres, miután megfizette az összeget, teljesen meg volt elégedve a bizonyítékkal, mely régi levelekből, egy medálból és egy csecsemőjátékszerből állott. Aztán nemcsak biztosította Yi Poon megelégedéséről, hanem még ráfizetett száz dollárt az összegre, hogy újabb megbízással lássa el Yi Poo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dőközben a hálószobájukkal szomszédos öltözőjükben tiszta fehérneműt váltva és megborotválkozva, Francis és Henry együtt énekelt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Bőgő szélre, tengermélyre!</w:t>
      </w:r>
    </w:p>
    <w:p>
      <w:pPr>
        <w:pStyle w:val="Csakszveg"/>
        <w:ind w:left="600" w:right="1322" w:firstLine="240"/>
        <w:jc w:val="center"/>
        <w:rPr>
          <w:rFonts w:ascii="Arial" w:hAnsi="Arial" w:cs="Arial"/>
          <w:i/>
          <w:i/>
          <w:sz w:val="24"/>
        </w:rPr>
      </w:pPr>
      <w:r>
        <w:rPr>
          <w:rFonts w:cs="Arial" w:ascii="Arial" w:hAnsi="Arial"/>
          <w:i/>
          <w:sz w:val="24"/>
        </w:rPr>
        <w:t>Vidám ördögnép, hahó!</w:t>
      </w:r>
    </w:p>
    <w:p>
      <w:pPr>
        <w:pStyle w:val="Csakszveg"/>
        <w:ind w:left="600" w:right="1322" w:firstLine="240"/>
        <w:jc w:val="center"/>
        <w:rPr>
          <w:rFonts w:ascii="Arial" w:hAnsi="Arial" w:cs="Arial"/>
          <w:i/>
          <w:i/>
          <w:sz w:val="24"/>
        </w:rPr>
      </w:pPr>
      <w:r>
        <w:rPr>
          <w:rFonts w:cs="Arial" w:ascii="Arial" w:hAnsi="Arial"/>
          <w:i/>
          <w:sz w:val="24"/>
        </w:rPr>
        <w:t>Árbocfának vetve hátunk.</w:t>
      </w:r>
    </w:p>
    <w:p>
      <w:pPr>
        <w:pStyle w:val="Csakszveg"/>
        <w:ind w:left="600" w:right="1322" w:firstLine="240"/>
        <w:jc w:val="center"/>
        <w:rPr>
          <w:rFonts w:ascii="Arial" w:hAnsi="Arial" w:cs="Arial"/>
          <w:i/>
          <w:i/>
          <w:sz w:val="24"/>
        </w:rPr>
      </w:pPr>
      <w:r>
        <w:rPr>
          <w:rFonts w:cs="Arial" w:ascii="Arial" w:hAnsi="Arial"/>
          <w:i/>
          <w:sz w:val="24"/>
        </w:rPr>
        <w:t>Reszket tőlünk a hajó.</w:t>
      </w:r>
    </w:p>
    <w:p>
      <w:pPr>
        <w:pStyle w:val="Csakszveg"/>
        <w:ind w:left="600" w:right="1322" w:firstLine="240"/>
        <w:jc w:val="both"/>
        <w:rPr>
          <w:rFonts w:ascii="Arial" w:hAnsi="Arial" w:cs="Arial"/>
          <w:i/>
          <w:i/>
          <w:sz w:val="24"/>
        </w:rPr>
      </w:pPr>
      <w:r>
        <w:rPr>
          <w:rFonts w:cs="Arial" w:ascii="Arial" w:hAnsi="Arial"/>
          <w:i/>
          <w:sz w:val="24"/>
        </w:rPr>
      </w:r>
      <w:r>
        <w:br w:type="page"/>
      </w:r>
    </w:p>
    <w:p>
      <w:pPr>
        <w:pStyle w:val="Csakszveg"/>
        <w:ind w:left="600" w:right="1322" w:firstLine="240"/>
        <w:jc w:val="both"/>
        <w:rPr>
          <w:rFonts w:ascii="Arial" w:hAnsi="Arial" w:cs="Arial"/>
          <w:sz w:val="24"/>
        </w:rPr>
      </w:pPr>
      <w:r>
        <w:rPr>
          <w:rFonts w:cs="Arial" w:ascii="Arial" w:hAnsi="Arial"/>
          <w:sz w:val="24"/>
        </w:rPr>
        <w:t>Leoncia lakosztályában egy csomó indián szobalánytól körülvéve, félig vidáman, félig szomorúan, de bájos és teljes nagylelkűséggel vezette be a Királynőt a civilizált nők öltözködésének titkaiba. A Királynő, mint igazi nő, el volt ragadtatva a gyönyörűségtől, amint Leoncia öltözőszobájában ruháinak szabását, kelméjét és díszeit szemlélte. Aztán itt egy fodrot kellett feltenni, ott szűkíteni kellett valamicskét, másutt bővíteni Leoncia ruháján, hogy jó legy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Leoncia. — Önnek nem kell fűző. Ön az az egy nő száz közül, akinek sohasincs rá szüksége. A legkarcsúbb nő, akit valaha láttam. Ön gyönyörű menyasszony, és Francis csak büszke lehet ön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ürdőszobában Francis abbahagyta az éneket, mert kopogtak, és Fernando, a legifjabb Solano egy sürgönyt adott át neki. Ez így szól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Fontos azonnali visszautazása. Minden papírja ingadozik, kivéve a Tampico Petróleumot, amely szilárdabb, mint valaha. Táviratozzon, mikorra várhatom. Megérkeztéig tarthatom a kötéseket!</w:t>
      </w:r>
    </w:p>
    <w:p>
      <w:pPr>
        <w:pStyle w:val="Csakszveg"/>
        <w:ind w:left="600" w:right="1322" w:firstLine="240"/>
        <w:jc w:val="right"/>
        <w:rPr>
          <w:rFonts w:ascii="Arial" w:hAnsi="Arial" w:cs="Arial"/>
          <w:i/>
          <w:i/>
          <w:sz w:val="24"/>
        </w:rPr>
      </w:pPr>
      <w:r>
        <w:rPr>
          <w:rFonts w:cs="Arial" w:ascii="Arial" w:hAnsi="Arial"/>
          <w:i/>
          <w:sz w:val="24"/>
        </w:rPr>
        <w:t>Basco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nappaliban Enrico és fiai borosüvegeket dugaszolta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szakaptam a lányomat csak azért, hogy megint elveszítsem őt. De így könnyebb elveszítenem őt, Henry. Holnap megtartjuk az eljegyzést. Hamarabb nem lehet. Biztos, hogy Torres, ez a gazfickó, telesuttogja egész San Antoniót Leonciának legutóbbi kalandjairól Francis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Henry háláját nyilvánította volna, a Királynő és Leoncia lépett be. Erre felemelte pohará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nyasszon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semmit sem értve a dologból, felvette a poharat és a Királynőre 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nem! — mondta Henry, és elvéve tőle a poharat, a Királynőnek akarta 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nem! — mondta Enrico. — Egyik sem, amíg nem jogos a köszöntő. Majd csak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gyespár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y és te egybekeltek holnap, Leoncia! — magyarázta Alessandro Leonci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az újság váratlan és keserves volt Leonciának, összeszedte magát. Vidámságot erőltetve Francis felé, s így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zastársa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erülte el eközben a figyelmét, hogy Francisnek is mekkora küzdelmébe kerül önuralmát megőrizni a hírre. Fájdalmába titkos öröm vegyült, és csaknem diadalmaskodva látta, hogy Francis az első alkalmat megragadja, hogy otthagyja a szobát.</w:t>
      </w:r>
    </w:p>
    <w:p>
      <w:pPr>
        <w:pStyle w:val="Csakszveg"/>
        <w:ind w:left="600" w:right="1322" w:firstLine="240"/>
        <w:jc w:val="both"/>
        <w:rPr>
          <w:rFonts w:ascii="Arial" w:hAnsi="Arial" w:cs="Arial"/>
          <w:sz w:val="24"/>
        </w:rPr>
      </w:pPr>
      <w:r>
        <w:rPr>
          <w:rFonts w:cs="Arial" w:ascii="Arial" w:hAnsi="Arial"/>
          <w:sz w:val="24"/>
        </w:rPr>
        <w:t>Odakünn megmutatta a sürgönyt Fernandónak, és elmondva, hogy vagyona forog kockán, kérte, adjon rendelkezésére egy lovas küldöncöt, aki elviszi válaszát a San Antonió-i dróttalan távír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nemsoká késett, hogy kövesse Francist. A könyvtárban lelte meg, az íróasztalnál ült, előtte egy üres sürgönylap, s egy nagy fényképre bámult, melyet a falról akasztott le. A lánynak ez túl sok volt. Önkéntelen zokogásban tört ki, mire a férfi térdén kúszott hozzá, hogy aztán karjába vegye. És mielőtt észrevették volna ajkuk forrón összetap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azonban kifejtette magát Francis karjából, és rémülten tekinte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ek véget kell szakítani, Francis — mondta. — Többet mondok, nem szabad itt maradnia eljegyzésem alatt sem. Ha itt lesz, nem állok jót magamért. Éppen most van indulóban egy gőzhajó Colónba. El kell utaznia a feleségével. Én szeretem, tu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rálynővel nem vagyunk törvényes házastársak! — mondta Francis. — Az a pogány szertartás a Nap Oltára előtt nem volt esküvő. Biztosítom, Leoncia, még nem kés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zasság vagy nem házasság — felelte a lány —, el kell utaznia ma este, vele együtt. Másként megőrülök. Én tudom, hogy nem bírom el, hogy itt legyen és én Henryhez menjek. Ne értsen félre. Én szerelem Henryt. De nem úgy, mint magát.</w:t>
      </w:r>
    </w:p>
    <w:p>
      <w:pPr>
        <w:pStyle w:val="Csakszveg"/>
        <w:ind w:left="600" w:right="1322" w:firstLine="240"/>
        <w:jc w:val="both"/>
        <w:rPr>
          <w:rFonts w:ascii="Arial" w:hAnsi="Arial" w:cs="Arial"/>
          <w:sz w:val="24"/>
        </w:rPr>
      </w:pPr>
      <w:r>
        <w:rPr>
          <w:rFonts w:cs="Arial" w:ascii="Arial" w:hAnsi="Arial"/>
          <w:sz w:val="24"/>
        </w:rPr>
        <w:t>Elkapta Francis kezét, és szívéhez szor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t az utolsó! Most men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Francis karja már dereka köré kulcsolódott, és nem bírta tőle megtagadni ajkát. Mikor végre kiszakította magát öleléséből, ezúttal el is szaladt tőle. Francis lehajtotta a fejét, megadóan, ahogy a lány döntött, majd felkapta a k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akarom tartani —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abad — vetett még egy utolsó gyöngéd mosolyt rá a lány, majd hozzátette. — Különben legyen!... Azzal távoz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Yi Poonnak volt egy megbízása, amire Torrestől száz dollár előleget kapott. Másnap reggel, abban az órában, mikor Francis és a Királynő Colónba utaztak, Yi Poon megjelent a Solano-haciendában. Enrico, aki a verandán szivarozgatva nagyon meg volt elégedve magával és a világ menetével, megismerte előző napi látogatóját, és szívesen fogadta. Mielőtt még szót váltottak volna, Enrico elküldte Alessandrót az ötszáz pezóért, amiben megegyeztek. És Yi Poon nem zárkózott el tőle, hogy másodszor is el ne adja titkát. Mégis annyiban megtartotta Torresnak adott szavát, hogy csak Leoncia és Henry jelenlétében akarta elmondani a titkot, másként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 madzagot — szabadkozott Yi Poon, miközben elővette a papírgöngyöleget. — Ezt a madzagot, amely a titok bizonyítékai köré csavarodik senorita Leonciának szabad csupán legelőször felbontani, aztán annak a férfiúnak, akihez feleségül akar menni. Ha ez megtörtént, akkor mindenki megtudha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rendjén is van, minthogy ők mindnyájunk közül legjobban vannak érdekelve — egyezett bele Enrico, de, bár közönyösnek igyekezett látszani, mohó türelmetlenséggel várta, hogy Leoncia és Henry félrevonulva megszemléljék a göngyöleg tartal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bb bámulatára, Leoncia egyszerre csak elhajította az okmányszerű papírtekercset, amit Henryvel átolvastak, és túl boldogan vetette magát a nyakába, hogy összevissza csókolja őt. Majd Enrico azt látta, hogy Henry lesújtottan lép hátra, és így sz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 istenem, Leoncia! Hát vége mindennek! Sohasem lehetünk férj és feleség.</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az? — horkant fel Enrico. — Mikor minden készen áll már? Mit gondol, uram! Ez sértés! El kell vennie őt, és még ma!</w:t>
      </w:r>
    </w:p>
    <w:p>
      <w:pPr>
        <w:pStyle w:val="Csakszveg"/>
        <w:ind w:left="600" w:right="1322" w:firstLine="240"/>
        <w:jc w:val="both"/>
        <w:rPr>
          <w:rFonts w:ascii="Arial" w:hAnsi="Arial" w:cs="Arial"/>
          <w:sz w:val="24"/>
        </w:rPr>
      </w:pPr>
      <w:r>
        <w:rPr>
          <w:rFonts w:cs="Arial" w:ascii="Arial" w:hAnsi="Arial"/>
          <w:sz w:val="24"/>
        </w:rPr>
        <w:t>Henry csaknem meglágyulva nézett Leonciára, hogy beszéljen hely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nden isteni és emberi törvény ellen történne — mondta a lány. — Senki sem veheti el a nővérét. Most már megértem Henry iránt való különös vonzalmamat. Ő a bátyám. Édestestvérek vagyunk, ha -ezek a bizonyítékok nem hazudnak.</w:t>
      </w:r>
    </w:p>
    <w:p>
      <w:pPr>
        <w:pStyle w:val="Csakszveg"/>
        <w:ind w:left="600" w:right="1322" w:firstLine="240"/>
        <w:jc w:val="both"/>
        <w:rPr>
          <w:rFonts w:ascii="Arial" w:hAnsi="Arial" w:cs="Arial"/>
          <w:sz w:val="24"/>
        </w:rPr>
      </w:pPr>
      <w:r>
        <w:rPr>
          <w:rFonts w:cs="Arial" w:ascii="Arial" w:hAnsi="Arial"/>
          <w:sz w:val="24"/>
        </w:rPr>
        <w:t>Yi Poon ezzel már hírt vihetett Torresnek, hogy a házasság meghiúsul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XXIV.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Colónban elcsípték az United Fruit Companynek egy hajóját, és jó csatlakozást kaptak New York felé. Megérkezve New Yorkba, Bascom fogadta őket, és Francis autóján száguldottak a palota felé, mely ékes épületet még Francis apja emeltette sok milliój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Voltaképp a Királynő alig ismert még eddig többet a nagyvilágból, mint akkor tudott felőle, mikor otthagyta a völgyet, a föld alatti úton át. Ha alacsonyabb rangú személyiség, megdöbbentette volna a civilizáció pazarsága. Így azonban az egészet úgy fogadta, mintha minden ajándék volna számára királyi férjétől. Mert Francis királyi volt, akit rabszolgák szolgáltak ki. Nem vette-e észre a gőzhajón, vasúton? És itt is. A sofőr kinyitotta a limuzin ajtaját. Más szolgák a poggyászt vitték. Francis semmihez sem nyúlt, csak neki nyújtotta a karját. Még Bascom is csak Francis kiszolgálására volt ott, pedig látta, hogy ő nem szolga, ő egy elrejtett völgy királynője volt, s egy csomó vademberen uralkodott. Itt, oly sok hatalmas király birodalmában férje mégis egyik király volt. Boldogan vette észre, hogy királynői méltósága nem szenvedett csorbát azzal, hogy Francis felesége lett. Az épület berendezése gyermeteg örömmel töltötte el. Elfeledkezett a szolgákról, akárcsak otthon, tó fölötti lakában, összecsapta kezét a nagy előcsarnok és a szobrok láttára, és bekandikált a legközelebbi lakosztályba. Ez a könyvtár volt, amelyet már látott a Világ Tükrében, azon a napon, amikor Francis odaérkezett. És a kép megvalósult most, ahogy Francisszel belépett ide és a karja az ő derekán volt. Így látta akkor az olvadt érc tükrében. Emlékezett a telefonra, a házi távíróra is, és, ahogyan a képen történt, tényleg kíváncsian odament, hogy megszemlélje, miközben Francis karja még mindig a derekán nyug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épp olyan varázslat, mint a Világ Tükre — mondta Francisnek, félig állítón, félig kérdőn. — Tudom, hogy ez titkokat mond el neked, itt benn, a szobában a külső világból, mint az én aranygömböm. Hírül hozza a bajokat. Nagyon egyszerű. De ugyan mi bajt hozhat neked a világból, aki egy hatalmas királya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özben ámulva szemlélte tovább a nagy vasútvonalak térképeit, bányavidékek, béklyóba vert vízesések, szédítő meredélyek felett átvezetett vasutak fényképeit, és mindazt a sok csudát, amelyet a huszadik század gépcivilizációja terem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 bajaid is támadnának — folytatta a Királynő —, már nem segíthetnék rajtad. Nincs meg többé az aranygömböm, nem látom többé a világot benne, és nem vagyok a jövő úrnője. Csak nő vagyok, aki oly gyámoltalan ebben az óriás világban, ahová elhoztál. Csak a feleséged vagyok, Francis, de büszke vagyok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csaknem szerelmes volt bele most, és forrón szorította magához. Édes teremtés, gondolta. Nincs benne sem bűn, sem ármány, nem más, csak szerető és szeretetre méltó nő. Sajnos, Leoncia mindig kettőnk közé fog 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újabb csodát látott most, amint Francis a telefonon Bascom irodáját kérte, és a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r. Bascom okvetlen visszaérkezik fél óra múlva. Itt Francis Morgan beszél. Öt perccel ezelőtt ment el innen Mr. Bascom. Ha megérkezik, mondja meg neki, hogy utána indultam. Nagyon fontos. Köszönöm. Isten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a ház minden csodájánál jobban megrettentette a Királynőt, amikor Francis kijelentette, hogy most rögtön el kell távozni egy Wall Street nevű 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kedvetlenül a Királynő. — Elhurcolhat valaki mellőlem téged, mintegy rabszol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fontos üzlet — felelte neki Francis mosollyal és csó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mi az az Üzlet, hogy az uralkodik rajtad, király létedre? Az Üzlet talán annak az istenségnek a neve, amit úgy imádtok, mint az én népem a Napist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megmosolyogta meghatározásának teljes szabatosságát, s így felelt: — Igen, ez a nagy Amerikai Isten. Rettenetes, mert a csapása kivédhetetlen és borzalm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kegyvesztett lettél ná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formán. Bár nem tudom az okát. El kell mennem a Wall Stre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olt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oltára. Itt kell megpróbálnom valami áldozattal kiengesztelni őt.</w:t>
      </w:r>
    </w:p>
    <w:p>
      <w:pPr>
        <w:pStyle w:val="Csakszveg"/>
        <w:ind w:left="600" w:right="1322" w:firstLine="240"/>
        <w:jc w:val="both"/>
        <w:rPr>
          <w:rFonts w:ascii="Arial" w:hAnsi="Arial" w:cs="Arial"/>
          <w:sz w:val="24"/>
        </w:rPr>
      </w:pPr>
      <w:r>
        <w:rPr>
          <w:rFonts w:cs="Arial" w:ascii="Arial" w:hAnsi="Arial"/>
          <w:sz w:val="24"/>
        </w:rPr>
        <w:t>Francis megölelte és megcsókolta, míg ő szerencsét kívánt neki áldozatához, távozása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megbámulnivalója akadt még a következő órák alatt a házban. Többek közt azon a spanyolul beszélő francia hölgyön is csodálkozott, aki hét más nővel együtt szolgálatára volt rendelve, holott maguk is királynőknek látszottak. Végül újra lejött a könyvtárba, ahol a sejtelmes telefon és távíró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lékezve, hogyan hallgatta Francis a telefont, ő is füléhez emelte a kagylót. Női hang ütötte meg a fülét, oly közelről, hogy meglepetésében leejtette a kagylót és hátrahőkölt. E pillanatban Parker, Francis régi komornyikja lépett a szobába. Nem vette őt észre előbb, de oly elegáns volt a ruhája és méltóságos a magaviselete, hogy Francis barátjának nézte, nem pedig szolgájának, akárcsak Basco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rker ünnepélyes képe zavart nevetésre indította, és kérdőleg mutatott a telefonra. Parker beleszólt a kagylóba: „Tévedés!", és visszaakasztotta. Eközben nagy forrongásban voltak a Királynő gondolatai. Hiszen nem istenség vagy szellem szólalt meg a varázsszerszámból hanem egy női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ez a nő? — kérdezte.</w:t>
      </w:r>
    </w:p>
    <w:p>
      <w:pPr>
        <w:pStyle w:val="Csakszveg"/>
        <w:ind w:left="600" w:right="1322" w:firstLine="240"/>
        <w:jc w:val="both"/>
        <w:rPr>
          <w:rFonts w:ascii="Arial" w:hAnsi="Arial" w:cs="Arial"/>
          <w:sz w:val="24"/>
        </w:rPr>
      </w:pPr>
      <w:r>
        <w:rPr>
          <w:rFonts w:cs="Arial" w:ascii="Arial" w:hAnsi="Arial"/>
          <w:sz w:val="24"/>
        </w:rPr>
        <w:t xml:space="preserve">Parker merevre húzta magát. Ünnepélyes feleletet adott, és meghajo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gy nő rejtőzködik itt? — kérdezte a Királynő. — Női hang szólt abból, talán innen, a szomszéd szob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pont volt — mondta Park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om is én, akármi a neve — mondta a Királynő. — Nem tűrök más nőt itt. Mondja neki, hogy takarodjék innen. Én nagyon haragszom.</w:t>
      </w:r>
    </w:p>
    <w:p>
      <w:pPr>
        <w:pStyle w:val="Csakszveg"/>
        <w:ind w:left="600" w:right="1322" w:firstLine="240"/>
        <w:jc w:val="both"/>
        <w:rPr/>
      </w:pPr>
      <w:r>
        <w:rPr>
          <w:rFonts w:eastAsia="Arial" w:cs="Arial" w:ascii="Arial" w:hAnsi="Arial"/>
          <w:sz w:val="24"/>
        </w:rPr>
        <w:t xml:space="preserve"> </w:t>
      </w:r>
      <w:r>
        <w:rPr>
          <w:rFonts w:cs="Arial" w:ascii="Arial" w:hAnsi="Arial"/>
          <w:sz w:val="24"/>
        </w:rPr>
        <w:t>Parker erre még merevebb és még ünnepélyesebb lett. A Királynő megijedt, hogy talán valami hatalmasabb király, mintsem gondolta, és ő nagyon kicsinylőleg bánik vele. Megragadta a kezét, és ellenkezése dacára maga mellé húzta a kerevetre. Majd, hogy nagyobb legyen Parker kényelmetlensége, belemarkolt egy cukorkásdobozba, és csokoládét tömött a szájába, valahányszor Parker tiltakozásra nyitotta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csak — kérdezte, miután már csaknem megfullasztotta. — Többnejűek a férfiak ebben az országban?</w:t>
      </w:r>
    </w:p>
    <w:p>
      <w:pPr>
        <w:pStyle w:val="Csakszveg"/>
        <w:ind w:left="600" w:right="1322" w:firstLine="240"/>
        <w:jc w:val="both"/>
        <w:rPr/>
      </w:pPr>
      <w:r>
        <w:rPr>
          <w:rFonts w:cs="Arial" w:ascii="Arial" w:hAnsi="Arial"/>
          <w:sz w:val="24"/>
        </w:rPr>
        <w:t>Parker meg volt rökönyödve ekkora bizalom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nincs itt önön kívül, asszonyom, más nő a házban, kivéve a személyzetet — próbálta magyarázni. — Az a hang, amit hallott, innen mérföldekre levő nőnek a hangja, aki önt szolgálja, vagy bárkit, aki igénybe kívánja venni a telef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ennék a varázsszerszámnak a rabszolganője? — kérdezte a Királynő, akinek derengeni kezdett agyában az eszköz micsodaság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elelte a férje szolgája. — Az a nő a telefon rabszolganője. Jöjjön, asszonyom, megmutatom önnek — tette hozzá, mert szabadulni akart ebből a lehetetlen helyzetből, amilyent nem pipált egész inasi gyakorlata alatt. — Ez a rabnő éjjel-nappal rendelkezésére áll... Ha kívánja, összeköti önt a férjével, és beszélhe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Parker odavezette a telefonhoz, és aztán magyarázni kez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a rabnővel beszél. Amint füléhez veszi a kagylót, mindig ezt mondja: melyik számot? Néha nagyon ideges. De ha ön azt mondja:</w:t>
      </w:r>
    </w:p>
    <w:p>
      <w:pPr>
        <w:pStyle w:val="Csakszveg"/>
        <w:ind w:left="600" w:right="1322" w:firstLine="240"/>
        <w:jc w:val="both"/>
        <w:rPr>
          <w:rFonts w:ascii="Arial" w:hAnsi="Arial" w:cs="Arial"/>
          <w:sz w:val="24"/>
        </w:rPr>
      </w:pPr>
      <w:r>
        <w:rPr>
          <w:rFonts w:cs="Arial" w:ascii="Arial" w:hAnsi="Arial"/>
          <w:sz w:val="24"/>
        </w:rPr>
        <w:t>Eddystone 1292, akkor ő megismétli: Eddystone 1292, és aztán hozzáteszi: tessék! És akkor ön megmondja, hogy Mrs. Morgan, és szeretne beszélni Mr. Morgannel, mire egy kis várakozás után valószínűleg Mr. Morgan fog megszólalni a kagyl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sok mérföldről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sszonyom, akár a szomszéd szobában volna. Mikor pedig végeztek, újra felakasztja a kagylót, mint lá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tényleg, mindaz, amit Parker elmondott, beteljesedett. A rabszolganők engedelmeskedtek, és ő beszélgethetett és nevetgélhetett férjével, aki bocsánatát kérte, hogy nem jöhet korábban haza, mint délután öt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Francis egész napja ugyancsak elfoglalt és zaklatott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titkos ellensége van önnek? — kérdezte ismételten Bascom, mialatt Francis kicsinylőleg rázta a fejét. — Mert lássa, az ön kötésein kívül, egészen rendesek az üzletek, csak az ön papírjai esnek folyvást. A Frisco Consolidated éppúgy a Montana Lode, Death Valley Cooper, North Western Electric stb. Vegyük az Alaske Trodwellt, amely olyan szolid volt, mint a szikla, csak tegnap kezdődött ellene a hajsza, ma már nyolc pontot esett. És mindenik, amelyikben ön érdekelve van. Más érdekeltségek nincsenek belekeverve. Az egész piac szilár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tehát Tampico Petroleum is szilárd. Pedig abban vagyok a legjobban érdekelve mind közt.</w:t>
      </w:r>
    </w:p>
    <w:p>
      <w:pPr>
        <w:pStyle w:val="Csakszveg"/>
        <w:ind w:left="600" w:right="1322" w:firstLine="240"/>
        <w:jc w:val="both"/>
        <w:rPr>
          <w:rFonts w:ascii="Arial" w:hAnsi="Arial" w:cs="Arial"/>
          <w:sz w:val="24"/>
        </w:rPr>
      </w:pPr>
      <w:r>
        <w:rPr>
          <w:rFonts w:cs="Arial" w:ascii="Arial" w:hAnsi="Arial"/>
          <w:sz w:val="24"/>
        </w:rPr>
        <w:t>Bascom csüggedten vont vá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meg, nem gondol-e valakire, aki ilyen ellensége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ascom, az életemre mondom. Egy lélekről sem tudok. Én nem szereztem magamnak ellenségeket, hiszen mióta atyám meghalt, nem vettem részt üzletekben. Tampico Petroleum az egyetlen, amelyikkel foglalkoztam, és az rendben is van. Tessék — ment a távíróhoz. — Fél pontot emelkedett, ötszáz osztalék.</w:t>
      </w:r>
    </w:p>
    <w:p>
      <w:pPr>
        <w:pStyle w:val="Csakszveg"/>
        <w:ind w:left="600" w:right="1322" w:firstLine="240"/>
        <w:jc w:val="both"/>
        <w:rPr>
          <w:rFonts w:ascii="Arial" w:hAnsi="Arial" w:cs="Arial"/>
          <w:sz w:val="24"/>
        </w:rPr>
      </w:pPr>
      <w:r>
        <w:rPr>
          <w:rFonts w:cs="Arial" w:ascii="Arial" w:hAnsi="Arial"/>
          <w:sz w:val="24"/>
        </w:rPr>
        <w:t>Bascom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a mexikói forradalom és a mi gyatra adminisztrációnk. Ha Tampico Petroleum megrázkódtatást szenved, akkor önnek vége van, tönkrement. Egyetlen mentséget látok, ha valami fedezetem volna, amivel kibírj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kellene? — kérdezte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millió, a mai zárlat előtt. Aztán legkevesebb húszmillió a következő három hétre, ha a világbéke így marad és ha a nagyobb piacok csak a legutóbbi hat hónap változásait szenvedik.</w:t>
      </w:r>
    </w:p>
    <w:p>
      <w:pPr>
        <w:pStyle w:val="Csakszveg"/>
        <w:ind w:left="600" w:right="1322" w:firstLine="240"/>
        <w:jc w:val="both"/>
        <w:rPr>
          <w:rFonts w:ascii="Arial" w:hAnsi="Arial" w:cs="Arial"/>
          <w:sz w:val="24"/>
        </w:rPr>
      </w:pPr>
      <w:r>
        <w:rPr>
          <w:rFonts w:cs="Arial" w:ascii="Arial" w:hAnsi="Arial"/>
          <w:sz w:val="24"/>
        </w:rPr>
        <w:t>Francis a kalapjáért nyú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 a milliót megszerzem a mai zárlat előtt. És reményem van, hogy a többit is, Colin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meg — jegyezte meg Bascom, miközben kezet ráztak —, hogy éppen ennek a rablótámadásnak a következetessége a fenyegető. És ez nem afféle lidércnyomásos veszedelem. Akárki csinálja, nagyszabású dol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nap délután és este még többször felhívta a Királynő a rabnőt, hogy beszélhessen a férjével. Nagy örömére az ágya mellett, hálószobájában is talált telefont, s mikor innen felhívta Colin irodáját, jó éjt kívánhatott Francisnek. Csókot is váltottak, úgyhogy a levegőbe csattantották el egymás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 mennyit aludt, mikor felrezzent. Nem mozdult meg, csak úgy félig nyitott pillái alól látta, hogy Francis kandikál az ajtón. Mikor csöndben visszahúzódott, a Királynő kiugrott az ágyból és az ajtóba szaladva látta, amint férje lefelé tart a lépcs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baj lehet az Üzletistennel, gondolta a Királynő. Aztán megfigyelte, hogy férje a csodás könyvtárterembe tartott, bizonyára, hogy felolvassa a rettenetes Üzletisten üzeneteit, furán kattogó varázsszerszámán. Erre gyorsan rendbe szedte szétborzolt haját a tükör előtt, és ajkán szerelmes mosollyal felöltötte egyik pongyoláját a sok közül, amelyek Francis figyelméből mind készen vár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könyvtár küszöbén tétovázni kezdett, mert valami más hangot is hallott, nemcsak Francisét. Először azt gondolta, a telefonból jön, de aztán belátta, hogy ehhez túl hangos. Bekandikált, és akkor egymással szemben, két karosszékben, Francist és egy másik férfit látott. Francis arca petyhüdt volt az egész napi fáradozástól, s még mindig utcai ruhájában volt, míg társa már estélyi öltözetben. Hallotta, hogy egyszerűen Francisnek szólítja a férjét, aki őt viszont Johnnynak. Ez a bizalmas érintkezés arra vallott, hogy benső bará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ár ne mondd nekem, Francis, hogy anélkül kódorogtál keresztül-kasul Panamán, hogy ott ne hagyd néhány senoritánál a szíve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nél — felelte Francis, majd egy kis szünet után hozzátette. — Annál valóban ottmaradt a szívem, de az eszemet nem vesztettem el vele együtt. Johnny, Johnny, te nagy nőcsábász vagy, de mondhatom, leckét vehetnél ez esetben tőlem. Mondhatom, hogy Panamában a világ legcsodálatosabb nőjére találtam. Olyan nőre, akiért, tudom, érdemes élni, de meg tudnék halni is éppúgy, érte. Édes, tüzes, nemes teremtés, aki valóságos eszménye a nemének.</w:t>
      </w:r>
    </w:p>
    <w:p>
      <w:pPr>
        <w:pStyle w:val="Csakszveg"/>
        <w:ind w:left="600" w:right="1322" w:firstLine="240"/>
        <w:jc w:val="both"/>
        <w:rPr>
          <w:rFonts w:ascii="Arial" w:hAnsi="Arial" w:cs="Arial"/>
          <w:sz w:val="24"/>
        </w:rPr>
      </w:pPr>
      <w:r>
        <w:rPr>
          <w:rFonts w:cs="Arial" w:ascii="Arial" w:hAnsi="Arial"/>
          <w:sz w:val="24"/>
        </w:rPr>
        <w:t>A Királynő, férje elragadtatott arcát látva és áradozó szavait hallva, mélységes boldogsággal és önbizalommal töltötte el. Hiszen nagyobb szerelmet el sem képzelh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és a hölgy... hát... izé... viszonozta? — kockáztatta meg Johnny Pathmore.</w:t>
      </w:r>
    </w:p>
    <w:p>
      <w:pPr>
        <w:pStyle w:val="Csakszveg"/>
        <w:ind w:left="600" w:right="1322" w:firstLine="240"/>
        <w:jc w:val="both"/>
        <w:rPr>
          <w:rFonts w:ascii="Arial" w:hAnsi="Arial" w:cs="Arial"/>
          <w:sz w:val="24"/>
        </w:rPr>
      </w:pPr>
      <w:r>
        <w:rPr>
          <w:rFonts w:cs="Arial" w:ascii="Arial" w:hAnsi="Arial"/>
          <w:sz w:val="24"/>
        </w:rPr>
        <w:t>A Királynő látta, hogy Francis ünnepélyesen bólint, mikor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szeret ő is, mint én őt... Föltétlen biztos vagyok erről. Várj! —állt fel hirtelen. — Megmutatom őt nek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az ajtónak tartott, a Királynő a hallottakon dévaj örömmel tele, hirtelen elrejtőzött egy nagy ajtó mélyedésében, mely azé a szobáé volt, amit a szobalány társalgónak nevezett. Huncutul elképzelve Francis ámulatát, aki nem találja őt a hálószobában, utána lesett, amint felszaladt a lépcsőn. Majd nyomába sietett. Egy kis megrezzenéssel állapította meg aztán, hogy Francis nem is látszott olyan megdöbbentnek, hogy nem találta meg őt. Kezében valami összegöngyölt, fehér kartonlapot hoz. Nem néz se jobbra, se balra, hanem egyenest a könyvtárszobába t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bekukkantott utána, látta, hogy kigöngyölíti a lapot Johnny Pathmore szeme elé tartja, és így sz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téld meg magad. Ez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 beszélsz oly gyászosan felőle, öregem? — kérdezte Johnny, miután alaposan megszemlélte a fotográfi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ár későn találkoztunk. Én kénytelen voltam más nőt elvenni. És őt elhagytam örökre, hogy néhány óra múlva hozzámenjen valakihez, akivel való házassága el volt végezve, mielőtt találkoztunk volna. Az a nő pedig, akit elvettem, tudd meg, kérlek, hogy jóságos, szépséges, nagyszerű nő. Örökké bírni fogja minden hódolatomat. Sajnos, szívemet soh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kendőzetlen igazság szörnyű hatással volt a Királynőre. Szívéhez kapott görcsösen, és közel volt az ájuláshoz. Bár a könyvtárban tovább beszéltek, egy szót sem értett többé belőle, míg azon küszködött, hogy megőrizze erejét. Végül, mintha az imént boldogságtól ragyogó nőnek és asszonynak kísértetévé válna, megroskadva támolygott fel a lépcsőn. A hálószobában vége volt önuralmának. Lehúzta Francis jegygyűrűjét, és rátaposott. Önkívületben reszketve vetette magát az ágyra, és hogy Francis, miközben szobájába menet benézett hozzá, teljesen mozdulatlannak látta őt, az tette, hogy talán nem is volt eszméleté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a múlva azonban, melyből minden perc egy századdal ért föl, azt gondolta, már elaludhatott a férje. Ekkor felkelt, vette azt a nyers drágakövekkel kirakott nyelű tőrt, amelyet még az Elveszett Lelkek Völgyéből mondhatott magáénak, és lábujjhegyen férje szobájába ment. Ott állt az öltözőasztalán Leoncia nagy fényképe. Egy ideig tétovázott férje és Leoncia között, úgyhogy tusakodásában megvérezte tenyerét a tőr érdes markolatján. Végre az ágy mellett szúrásra emelte a tőrt. De szemén könnyzuhatag tolult ki, s nem látott többé, a tőr kiesett a kezéből, és hangosan felzok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újra erőt merített, és az öltözőasztalhoz ment. Ceruzát és egy noteszt lelt rajta. Két szót írt egy lapra, s kitépve a noteszből, Leoncia arcképére illesz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kép kartonja fényezett fakeretbe illeszkedett bele. A Királynő felkapta a tőrt, és azzal döfte oda a noteszlapot a képre, úgy hogy a tőr hegye éppen Leoncia szemöldei közé fúródott, és a tőr nyele még rezgett egy darabig a fába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32"/>
        </w:rPr>
      </w:pPr>
      <w:r>
        <w:rPr>
          <w:rFonts w:cs="Arial" w:ascii="Arial" w:hAnsi="Arial"/>
          <w:b/>
          <w:sz w:val="32"/>
        </w:rPr>
        <w:t>XXV.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Időközben odalenn, Panamában, a kis öreg bíró, aki egészen a kormánybiztos eszköze volt, ott szunyókált a San Antonió-beli törvényszéken. Szinte álomban motyogott és bólogatott csak időnként az ügyre, amely pedig elég fontos volt, lévén az húszévi kényszermunkára szóló ítélet San Oranba, ahol tíz évnél többet a legerősebb s kénye-kedve szerint élő gyarmatos sem bír ki. De a bírónak nem volt szüksége latolgatni az ügyet és előadni érveit az ítélethez, mert az ítéletet már készen kapta érvestül, mindenestül a kormánybiztostól. A vádlott védője befejezte a beszédét, a porkoláb tüsszentett és a bíró felébredt. Bambán nézett maga körül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űnösnek találtatik.</w:t>
      </w:r>
    </w:p>
    <w:p>
      <w:pPr>
        <w:pStyle w:val="Csakszveg"/>
        <w:ind w:left="600" w:right="1322" w:firstLine="240"/>
        <w:jc w:val="both"/>
        <w:rPr>
          <w:rFonts w:ascii="Arial" w:hAnsi="Arial" w:cs="Arial"/>
          <w:sz w:val="24"/>
        </w:rPr>
      </w:pPr>
      <w:r>
        <w:rPr>
          <w:rFonts w:cs="Arial" w:ascii="Arial" w:hAnsi="Arial"/>
          <w:sz w:val="24"/>
        </w:rPr>
        <w:t>Senki sem lepődött meg, maga a fogol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az ítélet kihirdettetik... Következő p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rendelkezett a bíró, és már elhelyezkedett, hogy a következő szundítását megkezdje, mikor Torrest és a kormánybiztost látta a terembe lépni. A kormánybiztos kacsintására rögtön feloszlatta aznapra az ítélőszé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oltam Rodriguez Fernandeznél — magyarázta aztán a kormánybiztos, mikor kiüresedett a terem. — Azt mondta, nyers ékkő volt, amely sokat vesztene súlyából a csiszolással, mindazonáltal adna érte ötszáz dollárt. Mutassa meg csak senor Torres a bíró úrnak a többit is, a nagyobbakat, egész mar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Torres hazudni kezdett. Hazudnia kellett, hiszen nem vallhatta be, hogy a drágaköveket hogyan vették el tőle a Solanók és Morganek, mielőtt kidobták a haciendából. Oly meggyőzőleg hazudott, hogy maga a kormánybiztos is hitt neki, míg a bíró, kivéve a brandy- és likőrügyet, nem érdeklődött más iránt, mert mindent elhitt, amit a kormánybiztos elrendelt számára hinnivalóul. Elég az hozzá, hogy Torres előadta, hogy az ékszerész értékükön alul becsülte a drágaköveket és elküldte azokat Colónba ügynökével, hogy onnan majd New Yorkba Tipperyhez irányítsák, akivel már érdemes lesz üzletet kö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ijöttek a törvényteremből és lehaladtak a lépcsőn, melynek oszlopai szeplősek voltak a sok golyónyomtól, amiket a különböző forradalmak hagytak bennük, a kormánybizto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drágakövek után való vállalkozásunknak a törvény égisze alatt kell végbemennie. Mindketten szeretjük kitűnő barátunkat, a bíró urat, tehát bizonyos szerény osztalékot is kilátásba helyezünk a számára, bárhogy sikerüljön a kalandunk, ő helyettesít addig minket San Antonióban, míg odaleszünk, s ha kell, támogat majd a törvény hatalm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 oszlop mögül történetesen Yi Poon hallgatta őket. Nem puszta véletlenből volt itt. Rég tudta, hogy különösen a törvényszékek körül burjánzanak azok az ügyek, melyeknek titkait hasznosítani lehet alkalomadtán. Sohasem tudni.</w:t>
      </w:r>
    </w:p>
    <w:p>
      <w:pPr>
        <w:pStyle w:val="Csakszveg"/>
        <w:ind w:left="600" w:right="1322" w:firstLine="240"/>
        <w:jc w:val="both"/>
        <w:rPr/>
      </w:pPr>
      <w:r>
        <w:rPr>
          <w:rFonts w:eastAsia="Arial" w:cs="Arial" w:ascii="Arial" w:hAnsi="Arial"/>
          <w:sz w:val="24"/>
        </w:rPr>
        <w:t xml:space="preserve"> </w:t>
      </w:r>
      <w:r>
        <w:rPr>
          <w:rFonts w:cs="Arial" w:ascii="Arial" w:hAnsi="Arial"/>
          <w:sz w:val="24"/>
        </w:rPr>
        <w:t>Ezen a reggelen csak egyetlen biztató személyiséget csípett fel, és ez egy rongyos, vén munkás volt, aki részegnek látszott, mégis meg akart halni, ha gyorsan nem jut egy korty italhoz. Csipás volt és kétségbeesett elhatározás tükrözött kiaszott vonásaiból. Mikor a törvénykezésnek vége szakadt, Yi Poon akkor állott fel leshelyén az oszlop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lehet ez? — kérdezte Yi Poon magától. Benn San Antoniónak három korifeusa. Vajon mi összeköttetésük lehet ezzel a részeg munkással, aki úgy reszketett azért a korty pálinkáért? Yi Poon nem tudta, miért, de érdemesnek találta a várakozást a rettenetesen izzó napsugarak ellenére, melyek elől az oszlop mögé menekült. Az öreg munkás feltámolygott a lépcsőn, és sikerült neki Torrest elválasztani társaitól. Nem kerülte el Yi Poon figyelmét egy szemvillanás vagy egy fintor sem a kettőjük beszélgetéséből, nemhogy a szava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karsz? — kérdezte nyersen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zt, egy kis pénzt, az isten szerelmére senor, egy kis pénzt —nyöszörögte a vén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tad a pénzed — förmedt rá Torres. — Mikor elutaztam, kétszer annyit kaptál, mintamennyiben megegyeztünk. Két hétig egy centavóhoz sincs jog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ós vagyok — siránkozott a vénember, miközben úgy reszketett a delíriumtól, mintha a hideg lelné. — Nem kapok egypohárnyi hitelt sem többet, és ezer kínt szenvedek a kis pálinkám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ndok disznó vagy.</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et erre, úgy tetszett, különös méltóságérzés fogja el, amely kihúzatja vele megroggyant tagjait és remegését is megszünteti, miközben komolyan így sz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eg vagyok, nincsen már erő az inaimban, és elég vér a szívemben. Dolgozni sem bírok megrokkant tagjaimmal, pedig tudom, hogy a munka megkönnyebbülés és feledés. A táplálék utálat a számnak, és gyötri a gyomromat. A nők? Akár a pestist, annyira kívánom őket. A gyermekeimet eltemettem. Az isten se néz rám. A halál rémülettel tölt el, ahányszor lepihenek. Jóistenem! Csak a pulque az egyetlen, ami egy kis életet olt belém. Csak a pálinka. Hogy miért iszom sokat? Mert sok felejtenivalóm van és kevés időm, amíg itt lézengek a nap alatt, aztán a sötétség ráborul szemeimre örökre.</w:t>
      </w:r>
    </w:p>
    <w:p>
      <w:pPr>
        <w:pStyle w:val="Csakszveg"/>
        <w:ind w:left="600" w:right="1322" w:firstLine="240"/>
        <w:jc w:val="both"/>
        <w:rPr/>
      </w:pPr>
      <w:r>
        <w:rPr>
          <w:rFonts w:eastAsia="Arial" w:cs="Arial" w:ascii="Arial" w:hAnsi="Arial"/>
          <w:sz w:val="24"/>
        </w:rPr>
        <w:t xml:space="preserve"> </w:t>
      </w:r>
      <w:r>
        <w:rPr>
          <w:rFonts w:cs="Arial" w:ascii="Arial" w:hAnsi="Arial"/>
          <w:sz w:val="24"/>
        </w:rPr>
        <w:t>Torrest nem indította meg az öregember siránkozása. Türelmetlenül megfenyegette, és menni ak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pezót, csak egy marok pezót — könyörgött a vén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centavót sem — végzett vele Torr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 az öreg épp ilyen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rtsek ebből? — rivallt rá Torres, gyanút fog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feledted? — hangzott a válasz olyan jelentősen, hogy Yi Poon tudta, hogy ez az, amiért a munkás pénzt kap Torre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izetlek, hogy felejtsél, ahogy megegyeztünk — mondta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m fogom elfeledni, amit öreg szemem látott, hogyan szúrtad le hátulról senor Alfaro Solanót — felelte a munk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Yi Poon kis híján elárulta jelenlétét az oszlop mögött. Hisz a Solanók neves és gazdag emberek. Hogy Torres meggyilkolta valamelyiküket, ez valóban pénzt érő titok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barom, te undok disznó — szorította dühösen ökölbe a kezét Torres. — A nagylelkűségemért fenyegetsz így? Egy mukkot szólsz, és már mégy San Juanba. Tudod, mit jelent az? Hogy se éjjel, se nappal nem hagy pihenni a rettegés a keselyűktől, akik végre is lakomát csapnak ronda tetemeden. San Juanban majd nem lesz pulque. Nos, hát ezt akarod, mi?... Ha meg nem, várod a két hetet, sosem iszol több pálinkát, és keselyűk fognak lakmározni belől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sarkon fordult, és elment. Yi Poon megvárta, amíg Torres távozik társaival együtt, akkor odament a pálinkáért nyögő és nyöszörgő munkáshoz, aki úgy vonaglott a földön, mintha máris keselyűk szaggatnák a húsát. Yi Poon szó nélkül mellé ült. Arany- és ezüstpénzt húzott elő a zsebéből, és elkezdte számlálni, csengetve-pengetve tenyerén, ami úgy hangzott az elgyötört munkás fülének, akár valami bűvös pálinkaforrás csobogá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okos emberek vagyunk — szólalt meg végre a kínai, kenetes spanyolsággal tovább csörgetve a pénzt, miközben a munkás is tovább vinnyogott néhány pálinkára való centavóért. — Mi bölcs emberek vagyunk, és itt üldögélve elmeséljük egymásnak, amit asszonyokról, emberekről, szerelemről, bosszúról, hirtelen halálról, vöröslő dühről, hátulról ölő gyilokról tudunk. Hát, ha te elmondasz nekem valamit, ami kedvemre való, akkor annyi pulquét ihatsz, hogy a füled se látszik ki belőle, és akár bele is fúlhatsz. Szereted-e a pálinkát? Szeretnél-e most mindjárt egy kis pálinkát?</w:t>
      </w:r>
    </w:p>
    <w:p>
      <w:pPr>
        <w:pStyle w:val="Csakszveg"/>
        <w:ind w:left="600" w:right="1322" w:firstLine="240"/>
        <w:jc w:val="both"/>
        <w:rPr/>
      </w:pPr>
      <w:r>
        <w:rPr>
          <w:rFonts w:eastAsia="Arial" w:cs="Arial" w:ascii="Arial" w:hAnsi="Arial"/>
          <w:sz w:val="24"/>
        </w:rPr>
        <w:t xml:space="preserve"> </w:t>
      </w:r>
      <w:r>
        <w:rPr>
          <w:rFonts w:cs="Arial" w:ascii="Arial" w:hAnsi="Arial"/>
          <w:sz w:val="24"/>
        </w:rPr>
        <w:t>Aznap éjszaka a kormánybiztos és Torres felszerelték expedíciójukat a sötétség leple alatt, s ugyanakkor a Solano-hacienda nagy mozgalmaknak volt tanúja.</w:t>
      </w:r>
    </w:p>
    <w:p>
      <w:pPr>
        <w:pStyle w:val="Csakszveg"/>
        <w:ind w:left="600" w:right="1322" w:firstLine="240"/>
        <w:jc w:val="both"/>
        <w:rPr>
          <w:rFonts w:ascii="Arial" w:hAnsi="Arial" w:cs="Arial"/>
          <w:sz w:val="24"/>
        </w:rPr>
      </w:pPr>
      <w:r>
        <w:rPr>
          <w:rFonts w:cs="Arial" w:ascii="Arial" w:hAnsi="Arial"/>
          <w:sz w:val="24"/>
        </w:rPr>
        <w:t>Vacsora után kávénál ült a család, cigarettaszó mellett, és Henry már mint családtag szerepelt a széles verandán. A holdvilágnál különös alakot vettek észre, felbaktatóban a lépcső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 egy kísértet — mondta Alvarado Sola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ér kísértet — jegyezte meg karcsú testvére, Martin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ínai, aki megmentett attól, hogy elvegyem Leonciát — mondta Henry Mor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ívánsz, kedves kínaim? — szól Alessandro ridegen, mint legidősebb testv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inos kis új titok. Nagyon csinos, ha megadják az árát — motyogta Yi Poon büsz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öltségesek a titkai — mondta kedvetlenül Enric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ony nagyon költséges lesz — hagyta rá a kín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a dolgára! — felelte Enrico. — Soká élhetek még, de már nem vagyok kíváncsi több titokra, halálom órájáig.</w:t>
      </w:r>
    </w:p>
    <w:p>
      <w:pPr>
        <w:pStyle w:val="Csakszveg"/>
        <w:ind w:left="600" w:right="1322" w:firstLine="240"/>
        <w:jc w:val="both"/>
        <w:rPr>
          <w:rFonts w:ascii="Arial" w:hAnsi="Arial" w:cs="Arial"/>
          <w:sz w:val="24"/>
        </w:rPr>
      </w:pPr>
      <w:r>
        <w:rPr>
          <w:rFonts w:cs="Arial" w:ascii="Arial" w:hAnsi="Arial"/>
          <w:sz w:val="24"/>
        </w:rPr>
        <w:t>De Yi Poon biztos volt a dolga 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kor egy kedves fivére volt — kezdte. — De meghalt, gyilokkal a hátában. Nos, nem érdekes titok?</w:t>
      </w:r>
    </w:p>
    <w:p>
      <w:pPr>
        <w:pStyle w:val="Csakszveg"/>
        <w:ind w:left="600" w:right="1322" w:firstLine="240"/>
        <w:jc w:val="both"/>
        <w:rPr>
          <w:rFonts w:ascii="Arial" w:hAnsi="Arial" w:cs="Arial"/>
          <w:sz w:val="24"/>
        </w:rPr>
      </w:pPr>
      <w:r>
        <w:rPr>
          <w:rFonts w:cs="Arial" w:ascii="Arial" w:hAnsi="Arial"/>
          <w:sz w:val="24"/>
        </w:rPr>
        <w:t>Enrico hirtelen fel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 faggatta moh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fizet? — érdeklődött Yi Po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amim van — kiáltotta Enrico, és Alessandróhoz fordulva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kudj meg vele, fiam. Fizesd meg becsületesen, ha szemtanút tud 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k tanút — mondta Yi Poon. — Szemével látta, amit senor Alfaróba hátulról kést döfött. A ne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nos?—lihegett Enric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 ezer dollár.</w:t>
      </w:r>
    </w:p>
    <w:p>
      <w:pPr>
        <w:pStyle w:val="Csakszveg"/>
        <w:ind w:left="600" w:right="1322" w:firstLine="240"/>
        <w:jc w:val="both"/>
        <w:rPr>
          <w:rFonts w:ascii="Arial" w:hAnsi="Arial" w:cs="Arial"/>
          <w:sz w:val="24"/>
        </w:rPr>
      </w:pPr>
      <w:r>
        <w:rPr>
          <w:rFonts w:cs="Arial" w:ascii="Arial" w:hAnsi="Arial"/>
          <w:sz w:val="24"/>
        </w:rPr>
        <w:t>Enrico elfeledte, hogy fiának engedte át az alku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a tanújával!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Mire Yi Poon csöndesen leszólt a lépcsőn, és felébresztve a bokor alatt kapatosán szundikáló munkást, az valóban úgy támolygott fel a lépcsőn, mintegy kísért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Ugyanebben az időben a város végén húsz ember, köztük Rafael, Ignatio, Augustino és Vicente, a csendőrök, több, mint húsz felpakolt öszvért tereltek össze, és a kormánybiztos parancsát várták, hogy valami rejtélyes kalandra induljanak a Kordillerákba. Csak azt tudták, hogy a többi öszvér közt van egy hatalmas állat, amely kétszázötven font dinamitot visz. Azt is tudták, hogy Torres miatt késlekednek, aki a rettenetes caroo orgyilkossal Jose Manchenóval lovagolt el, akit csak a kormánybiztos kegye mentett meg a kötéltől. Torres ott várt a parton, és az orgyilkos lovát tartotta, meg egy vezeték lovat. A caroo a Solanók haciendája felé lopózott a kanyargó ösvényen. Nemigen tudta Torres, hogy alig húsz lépésre tőle, a parti bokrok közt ott alszik a részeg munkás, és mellette a józan és éber kínai kucorog, aki éppen most tömött ezer dollárt a zsebébe. Yi Poonnak alig volt ideje ebbe a rejtekbe rántani be a munkást, míg Torres ellovagol, aki aztán majdnem mellettük áll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ciendában az egész család aludni tért. Leoncia éppen a haját bontotta le, mikor kavics koccant az ablakán. Jose Mancheno állt az ablak alatt, s hallgatást intve neki, egy kis cédulát adott át, és rejtelmese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írás egy idegen kínaitól való, aki itt áll száz lépésre a bokrok közt.</w:t>
      </w:r>
    </w:p>
    <w:p>
      <w:pPr>
        <w:pStyle w:val="Csakszveg"/>
        <w:ind w:left="600" w:right="1322" w:firstLine="240"/>
        <w:jc w:val="both"/>
        <w:rPr>
          <w:rFonts w:ascii="Arial" w:hAnsi="Arial" w:cs="Arial"/>
          <w:sz w:val="24"/>
        </w:rPr>
      </w:pPr>
      <w:r>
        <w:rPr>
          <w:rFonts w:cs="Arial" w:ascii="Arial" w:hAnsi="Arial"/>
          <w:sz w:val="24"/>
        </w:rPr>
        <w:t>A cédulán Torres elferdített kézírásával ez ál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lőbb Henry Morganről közöltem egy titkot, most Francis Morganről tudok egyet. Jöjjön, hadd mondjam el!"</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szíve nagyot dobbant Francis nevének hallatára, és miközben köpenyt vett és követte a caroót, esze ágában sem volt, hogy nem a kínai várakozik rá.</w:t>
      </w:r>
    </w:p>
    <w:p>
      <w:pPr>
        <w:pStyle w:val="Csakszveg"/>
        <w:ind w:left="600" w:right="1322" w:firstLine="240"/>
        <w:jc w:val="both"/>
        <w:rPr/>
      </w:pPr>
      <w:r>
        <w:rPr>
          <w:rFonts w:eastAsia="Arial" w:cs="Arial" w:ascii="Arial" w:hAnsi="Arial"/>
          <w:sz w:val="24"/>
        </w:rPr>
        <w:t xml:space="preserve"> </w:t>
      </w:r>
      <w:r>
        <w:rPr>
          <w:rFonts w:cs="Arial" w:ascii="Arial" w:hAnsi="Arial"/>
          <w:sz w:val="24"/>
        </w:rPr>
        <w:t>Yi Poon a parton Torresre leskelődve meglátta az orgyilkost a Solano senoritával, akit úgy hozott a vállán összekötözve, mint egy zsákot. Nem tanakodott rajta, mit kell tennie. Csak még azt nézte végig, amint Leonciát a vezeték ló nyergébe kötik, és elvágtatnak vele a parton, egyik oldalon Torres, a másikon a caroo. A kínai otthagyta a részeg munkást, hadd aludjék, és nagy potrohával elfulladva loholt fel a haciendához. Nem kopogott, hanem dörömbözött és rugdosta az ajtót, legföljebb különböző kínai istenségekhez folyamodott közben, hogy mielőtt meghallgatnák, bele ne lőjön bentről a hasába valamelyik pulykamérgű Solan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a pokolba — förmedt rá Alessandro, amint ajtót nyitva felismerte a sűrű látogat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nagy, nagy titok — lihegte Yi Poon. — Nagyon nagy ti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jöjjön a titkával, akkor megalkus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adó titok — kapkodott lélegzetért Yi Poon. — Ajándékba hozom. A senoritát, a nővérét ellopták. Lóra kötötték, úgy nyargaltak el vele a parton.</w:t>
      </w:r>
    </w:p>
    <w:p>
      <w:pPr>
        <w:pStyle w:val="Csakszveg"/>
        <w:ind w:left="600" w:right="1322" w:firstLine="240"/>
        <w:jc w:val="both"/>
        <w:rPr/>
      </w:pPr>
      <w:r>
        <w:rPr>
          <w:rFonts w:eastAsia="Arial" w:cs="Arial" w:ascii="Arial" w:hAnsi="Arial"/>
          <w:sz w:val="24"/>
        </w:rPr>
        <w:t xml:space="preserve"> </w:t>
      </w:r>
      <w:r>
        <w:rPr>
          <w:rFonts w:cs="Arial" w:ascii="Arial" w:hAnsi="Arial"/>
          <w:sz w:val="24"/>
        </w:rPr>
        <w:t>Persze Alessandro, aki fél órája se volt, hogy jó éjszakát kívánt Leonciának, erre csak hangosan hahotázott. Ki akarta rúgni a vén, kövér titokbábát. Yi Poont ez kétségbe ejtette. Elővette az ezer dollárt és Allesandro kezébe 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meg! Ha a senorita a házban van, megtarthatja ezt a pénzt. Ha nem leli, csak akkor adja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lessandro meggyőződött a dologról. Fél perc múlva fel volt lármázva a ház. Kisvártatva a lovas szolgák, akiknek a szeme csaknem leragadt az álomtól, egyre-másra nyergelték a lovakat, öszvéreket, és hordták ki maguknak és a Solanóknak a fegyver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Solanók fel-alá nyargaltak a parttól a Kordillerákba vezető ösvényen vaktában, vaksötétben a nőrablók nyomában. Véletlenül harmadnap hajnalban Henry egyedül akadt rá a nyomra, úgyhogy ott érte a húsz emberből álló csapatot reggelizés közben Leonciával, ahol az öreg maja pap először pillantotta meg Chia szemét, vagyis az Isten Lába nyomában. Egynek húsz ellen nem lehet felvenni a harcot. Henry Morgan angolszász esze azonban kitalálta, hogy el lehet kötni a dinamittal terhelt öszvért. El is lopta.</w:t>
      </w:r>
    </w:p>
    <w:p>
      <w:pPr>
        <w:pStyle w:val="Csakszveg"/>
        <w:ind w:left="600" w:right="1322" w:firstLine="240"/>
        <w:jc w:val="both"/>
        <w:rPr/>
      </w:pPr>
      <w:r>
        <w:rPr>
          <w:rFonts w:eastAsia="Arial" w:cs="Arial" w:ascii="Arial" w:hAnsi="Arial"/>
          <w:sz w:val="24"/>
        </w:rPr>
        <w:t xml:space="preserve"> </w:t>
      </w:r>
      <w:r>
        <w:rPr>
          <w:rFonts w:cs="Arial" w:ascii="Arial" w:hAnsi="Arial"/>
          <w:sz w:val="24"/>
        </w:rPr>
        <w:t>Nem vitte messze. A bokrok oltalmában kibontotta az öszvér csomagját, és teletömte a zsebét dinamitgaluskákkal, gyutacsokkal és gyújtózsinórral. Fájdalmas pillantást vetett az ottmaradó dinamitcsomagra, hogy nem robbanthatja fel, mert akkor Leonciát nem szöktethetné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Francis csinálta az ezüstdollárokkal Juchitannál, éppúgy akarta most Henry fedezni a visszavonulásukat dinamitcsomagokkal... és bizonyos távolságra elhelyezett egy-egy kupac dinamitot, amerre majd Leonciával szöknek.</w:t>
      </w:r>
    </w:p>
    <w:p>
      <w:pPr>
        <w:pStyle w:val="Csakszveg"/>
        <w:ind w:left="600" w:right="1322" w:firstLine="240"/>
        <w:jc w:val="both"/>
        <w:rPr/>
      </w:pPr>
      <w:r>
        <w:rPr>
          <w:rFonts w:cs="Arial" w:ascii="Arial" w:hAnsi="Arial"/>
          <w:sz w:val="24"/>
        </w:rPr>
        <w:t>Három órába került, míg az Isten Lába nyoma körül ólálkodva, Henry észre bírta vétetni magát Leonciával. Aztán újabb két drága órát vett igénybe, míg a lány alkalomra lelt, hogy megszökjék elrablóitól Henryhez. Csakhogy szökését mindjárt fölfedezték, és a csendőrök Torresszel együtt gyorsan a nyomukba é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Henry egy szikla mögé tolta Leonciát, és maga harcra készült fegyverével, a lány tiltakoz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mentségünk, Henry! Nagyon sokan vannak. Ha harcolni kezdesz, megölnek. És akkor csakugyan mi lesz velem? Jobb, ha egyedül elmenekülsz és segítséget hozol, és engem visszaadsz nekik, mintha megölnek téged, és engem úgyis visszavisznek.</w:t>
      </w:r>
    </w:p>
    <w:p>
      <w:pPr>
        <w:pStyle w:val="Csakszveg"/>
        <w:ind w:left="600" w:right="1322" w:firstLine="240"/>
        <w:jc w:val="both"/>
        <w:rPr>
          <w:rFonts w:ascii="Arial" w:hAnsi="Arial" w:cs="Arial"/>
          <w:sz w:val="24"/>
        </w:rPr>
      </w:pPr>
      <w:r>
        <w:rPr>
          <w:rFonts w:cs="Arial" w:ascii="Arial" w:hAnsi="Arial"/>
          <w:sz w:val="24"/>
        </w:rPr>
        <w:t>De Henry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fognak el, drága kis nővérem! Bízzál bennem, és figyelj ide! No már jönnek is. Ide figye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res, a kormánybiztos és társaságuk láthatóvá vált, s ugyancsak siettek előre. Henry azonban nem őket vette célba, hanem előttük az első dinamitkupacot. Mikor meghúzta a ravaszt, egyszerre füstfelhő burkolta be az egész csapatot. Mikor ez lassan eloszlott, szerte-szét szaladt ember, állat, úgy megijedt a robbaná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kézenfogta Leonciát, és tovamenekültek. Csak a második dinamitkupacon túl álltak meg, hogy kissé kifújják ma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jönnek majd olyan gyorsan ezentúl — mondta diadalmasan. — És minél tovább követnek, annál lassabban jönne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 társaság nagyon óvatosan és lassan nyomult előre, mikor másodszor is felbukk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 kellene pusztítanom őket — mormogta Henry. — De nincs szívem hozzá. Egy kissé azonban rájuk riasz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t belelőtt a felhalmozott dinamitba, és megint tovamenekültek. De ezúttal hozzájuk közelebb robbantotta fel.</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harmadik kupacot is felrobbantotta, felsegítette Leonciát ott várakozó lovára, maga pedig a kengyelébe kapaszkodott, hogy így nyargalva indulhassanak el.</w:t>
      </w:r>
      <w:r>
        <w:br w:type="page"/>
      </w:r>
    </w:p>
    <w:p>
      <w:pPr>
        <w:pStyle w:val="Csakszveg"/>
        <w:ind w:left="600" w:right="1322" w:firstLine="240"/>
        <w:jc w:val="center"/>
        <w:rPr>
          <w:rFonts w:ascii="Arial" w:hAnsi="Arial" w:cs="Arial"/>
          <w:b/>
          <w:b/>
          <w:sz w:val="32"/>
        </w:rPr>
      </w:pPr>
      <w:r>
        <w:rPr>
          <w:rFonts w:cs="Arial" w:ascii="Arial" w:hAnsi="Arial"/>
          <w:b/>
          <w:sz w:val="32"/>
        </w:rPr>
        <w:t>XXV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Francis azt parancsolta Parkernek, hogy nyolc órakor költse fel, és Parker, mikor csöndesen belépett a hálószobájába, gazdája még aludt. Amint lábujjhegyen járva előkészített mindent számára, egyszerre csak észrevette a tőrrel átfúrt papírszeletet a fényképen. Egy darabig bámulta a különös jelenséget, aztán óvatosan kinyitotta Mrs. Morgan hálószobáját, és bekandikált. Rá rögtön odalépett Francishez, és megrázta a vállát. Francis álomittasan nyitotta ki a szemét, de újra becsuk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ideje felkelni, uram — mondta a komorn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on még egy percet pihenni, Parker — ásított Francis.</w:t>
      </w:r>
    </w:p>
    <w:p>
      <w:pPr>
        <w:pStyle w:val="Csakszveg"/>
        <w:ind w:left="600" w:right="1322" w:firstLine="240"/>
        <w:jc w:val="both"/>
        <w:rPr>
          <w:rFonts w:ascii="Arial" w:hAnsi="Arial" w:cs="Arial"/>
          <w:sz w:val="24"/>
        </w:rPr>
      </w:pPr>
      <w:r>
        <w:rPr>
          <w:rFonts w:cs="Arial" w:ascii="Arial" w:hAnsi="Arial"/>
          <w:sz w:val="24"/>
        </w:rPr>
        <w:t>De Parker újra meg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 kell kelnie azonnal, uram. Azt hiszem, valami történt Mrs. Morgannel. Nincs a szobájában, és egy furcsa üzenet van tőle, késsel odaszegezve egy fotográfiához. Nem tudom, u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menten kiugrott az ágyból. Egy percig ő is nagyot bámult a fénykép előtt, aztán kihúzta a tőrt belőle, és elolvasta a papírlapot. Majd újra elolvasta, mintha nem bírná megérteni. Pedig igen egyszerű kis monda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ios, örö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önösen azért rázta meg a tőr látványa Leoncia szemöldei közt, mert úgy emlékezett, már látta ezt éppen így a Királynő fölötti rezidenciájában abban a különös, olvadt fémtükör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ogta a tőrt és visszaszúrta a fényképbe Leoncia homlokába, hogy így nézze el újra sok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olog magyarázata egyszerű volt. A Királynő elejétől fogva kimutatta Leoncia iránti féltékenységét és itt, New Yorkban ott lelve vetélytársa képét férje hálószobájában, nem kellett találgatni, mit jelent ez. Erre következett a tőrdöfés... De hol van ő? Hova mehetett?... Hiszen olyan idegen volt ebben a nagyvárosban, aki varázseszköznek nevezte a telefont és templomban a Wall Streetet és az üzletet istenségnek. Úgy élt itt, akár a Marsból csöppent volna le. Hova tűnhetett el? Egyáltalán életben van-e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rgue-ra gondolt, ismeretlen hullára, tengerből kivetett tetemre s effélére. Parker rezzentette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ben lehetek szolgálatára, uram? Hívjuk fel a rendőrséget? Édesapja min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 szakította félbe hirtelen Francis. — De egy magándetektívet hívjon fel. Azt a fiatalembert... ha emlékszik a nev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rchman, uram — felelt azonnal Parker. — Ideküldetem őt nyomban.</w:t>
      </w:r>
    </w:p>
    <w:p>
      <w:pPr>
        <w:pStyle w:val="Csakszveg"/>
        <w:ind w:left="600" w:right="1322" w:firstLine="240"/>
        <w:jc w:val="both"/>
        <w:rPr/>
      </w:pPr>
      <w:r>
        <w:rPr>
          <w:rFonts w:cs="Arial" w:ascii="Arial" w:hAnsi="Arial"/>
          <w:sz w:val="24"/>
        </w:rPr>
        <w:t>Erre aztán Francis valóságos hajszát indított felesége után, melyben maga is részt vett. Nemcsak Birchmant, hanem egy csomó más detektívet is mozgósított, akik úgy átkutatták New Yorkot, akár valami sűrű fésű fogai a hajat. Chicagót és Bostont is átkutatták hasonló módon.</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egyfelől ismeretlen Wall Street-béli ellenfele támadásait kellett kivédenie, másfelől felesége nyomát kergetnie, Francis valósággal nomád életet élt. Elfeledte a rendes kelést, fekvést, hozzászokott, hogy felugrasszák asztala mellől, kirángassák ágyából különböző üzenetekkel, hol az üzlet érdekében, hol eltűnt felesége miatt. De ennek semmi nyomára nem leltek, sem vasúton, sem hajón, úgyhogy Birchman szerint a városban kellett l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erre az összes külvárost, összes szállót, összes kórházat és mentőállomást megfigyelte, és sikerült elfognia egy csomó öngyilkosjelöltet ez utóbbi helyeken, és másik csomó szerelmespárt a kisebb zugszállókban; de az elfogottakról végül kisült, hogy csak hasonlítanak eltűnt feleségére.</w:t>
      </w:r>
    </w:p>
    <w:p>
      <w:pPr>
        <w:pStyle w:val="Csakszveg"/>
        <w:ind w:left="600" w:right="1322" w:firstLine="240"/>
        <w:jc w:val="both"/>
        <w:rPr/>
      </w:pPr>
      <w:r>
        <w:rPr>
          <w:rFonts w:eastAsia="Arial" w:cs="Arial" w:ascii="Arial" w:hAnsi="Arial"/>
          <w:sz w:val="24"/>
        </w:rPr>
        <w:t xml:space="preserve"> </w:t>
      </w:r>
      <w:r>
        <w:rPr>
          <w:rFonts w:cs="Arial" w:ascii="Arial" w:hAnsi="Arial"/>
          <w:sz w:val="24"/>
        </w:rPr>
        <w:t>Éppígy folyt tovább az elkeseredett csata a tőzsdén, úgyhogy Francis és Bascom megállapította, hogy már-már válságossá válik a helyze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elkerülhetnénk azt, hogy a Tampico Petroleumot is belevessük ebbe az örvénybe — fohászkodott Basc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ampico Petroleum lesz a megmentőm — mondta Francis. — Olyan lesz, mint egy új hadsereg felvonulása a kifáradt hadakozók köz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felteszem, hogy ellenfelünk elég hatalmas arra, hogy ezt az utolsó mentségünket is feleméssze, mi lesz akkor? — kérdezte Bascom. Francis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tönkrejutok. Atyám is ment már tönkre vagy tízszer, mielőtt meggazdagodott. Mit törődöm ilyen semmiségg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zen idő alatt a Solano-haciendán lassan folytak az ügyek. Mi sem történt azóta, hogy Henry dinamittal megszabadította Leonciát elrablóitól. Még Yi Poon sem jelentkezett többé új titokkal. Mindössze Leoncia változott közönyössé minden iránt, úgyhogy ebből az állapotból nem tudta senki felrázni az egész család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eoncia érzéketlensége nem gátolta meg a Solano fivéreket, apjukkal együtt, hogy folyvást ne ógjanak-mógjanak, vitázzanak egymás közt az Elveszett Lelkek Völgyének kincseiről. Csak egyről értesültek azóta. Ez az volt, hogy Torres expedíciója visszaküldte Vicentét és még egy társát San Antonióba, hogy még két öszvérrakomány dinamitot hozzanak. Henry volt az, aki végre is Enricóval tanácskozva, engedelmet kapott tőle, hogy Leonciával beszélj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nővérem — mondta neki —, mi felkerekedünk, hogy megnézzük, mit csinál az a lókötő Torres és a csapata. Tudjuk, hogy a dinamittal fel akarják robbantani az Elveszett Lelkek Völgyébe vezető út száját. De azt, hogy hová süllyesztette az Álmodó Úrnő a kincset, csak mi tudjuk, Torressék nem. Azt gondoltuk, hogy így több lehetőség kínálkozik nekünk, hogy mi hozzuk el a kincset orruk elől. A legfontosabb azonban mindebből az, hogy tégedet is magunkkal akarunk vinni.</w:t>
      </w:r>
    </w:p>
    <w:p>
      <w:pPr>
        <w:pStyle w:val="Csakszveg"/>
        <w:ind w:left="600" w:right="1322" w:firstLine="240"/>
        <w:jc w:val="both"/>
        <w:rPr>
          <w:rFonts w:ascii="Arial" w:hAnsi="Arial" w:cs="Arial"/>
          <w:sz w:val="24"/>
        </w:rPr>
      </w:pPr>
      <w:r>
        <w:rPr>
          <w:rFonts w:cs="Arial" w:ascii="Arial" w:hAnsi="Arial"/>
          <w:sz w:val="24"/>
        </w:rPr>
        <w:t>De Leoncia búskomoran rázta erre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karom többé látni az Elveszett Lelkek Völgyét, sem hallani nem kívánok róla többé. Ott vette el tőlem Francist az a 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ek gyöngyöztek végig az arcán, miközben elfordult. Aztán lemenve a veranda lépcsőjén, céltalanul elbolyongott a domboldalon, és szomorúan, édes álmodozással visszaidézte a Francisszel töltött órák emlékeit. Annyira el volt ebben merülve, hogy meg sem hallotta annak a bérkocsinak a zörgését, mely San Antonióból közeledett a part melletti országúton. Azt a hölgyet sem látta meg, akinek divatos öltözete New York valamelyik női szabójára vallott, és aki most a kocsiból kiszállva gyalog jött egyenest feléje. Ez a hölgy pedig nem volt más, mint a Királynő, Francis fele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éppen egy kis fényképet húzott elő kebléből, és mindenről megfeledkezve mélázott el rajta. Akkor nézett csak fel, mikor már a Királynő mögéje érkezett és már rápillantott a Leoncia kezében tartott kis fényképre is. A Királynő kis tőrt szorongatott a kezében, és talán féltése dühében Leoncia szívébe döfi, ha az csak egy csöppet megrezzen láttán és félelmet árul el. De Leoncia közönyösen fordult feléje, és hűvös udvariassággal üdvözölte Francis Morgan nejét. Ez lefegyverezte a Királynőt, úgyhogy csupán rárivallt Leonci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romlott teremtés! Romlott terem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tőle csodálkozva Leoncia. — Miért vagyok romlott teremt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tolvaj! — tüzelt a Királynő. — Mert férjes nő létére elveszi más férjét. Mert hűtlen férjéhez, ha mindjárt képzeletben is, mert nincs alkalma hozzá a valós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 férjem — felelte nyugodtan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y Morgan! — kiáltott rá a Királynő. — Megesküdtek elutazásunk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a Leoncia —, nem. Henry Morgan a fivérem. Apja apám, anyja anyám volt. Édestestvére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Francis? Neki is nővére ön?</w:t>
      </w:r>
    </w:p>
    <w:p>
      <w:pPr>
        <w:pStyle w:val="Csakszveg"/>
        <w:ind w:left="600" w:right="1322" w:firstLine="240"/>
        <w:jc w:val="both"/>
        <w:rPr>
          <w:rFonts w:ascii="Arial" w:hAnsi="Arial" w:cs="Arial"/>
          <w:sz w:val="24"/>
        </w:rPr>
      </w:pPr>
      <w:r>
        <w:rPr>
          <w:rFonts w:cs="Arial" w:ascii="Arial" w:hAnsi="Arial"/>
          <w:sz w:val="24"/>
        </w:rPr>
        <w:t>Leoncia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szereti őt! — kiáltotta a csalódás gyötrelmétől remegve a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öné — válaszolta Leon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t ön elvette őt tő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oncia csöndesen és szomorúan ingatta a fejét, és eltűnődött a Chiriqui-lagúnák tündöklő tükre felett. Majd hosszú, mindkettőjüket elernyesztő hallgatás után lassa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n, amit aka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ejtettem mindent elejétől fogva! — kiáltott fel a Királynő. — Önnek különös hatalma van a férfiak fölött. Én sem vagyok csúnya nő. Én is sok férfiszemet figyeltem már meg, amely vágyóan tapadt rám. Még az Elveszett Lelkek korcs férfinépe is mind szerelmes volt belém. De ön különös hatalmával mégis megbabonázta Francist, úgyhogy még a karjaim közt is önre gondoljon. Én tudom! Tudom, hogy ott is önre gondolt!</w:t>
      </w:r>
    </w:p>
    <w:p>
      <w:pPr>
        <w:pStyle w:val="Csakszveg"/>
        <w:ind w:left="600" w:right="1322" w:firstLine="240"/>
        <w:jc w:val="both"/>
        <w:rPr/>
      </w:pPr>
      <w:r>
        <w:rPr>
          <w:rFonts w:eastAsia="Arial" w:cs="Arial" w:ascii="Arial" w:hAnsi="Arial"/>
          <w:sz w:val="24"/>
        </w:rPr>
        <w:t xml:space="preserve"> </w:t>
      </w:r>
      <w:r>
        <w:rPr>
          <w:rFonts w:cs="Arial" w:ascii="Arial" w:hAnsi="Arial"/>
          <w:sz w:val="24"/>
        </w:rPr>
        <w:t>Ezt már a szenvedélytől elkínzottan, megtörten sikoltotta. És a következő pillanatban megtámolyodott, a tőr kiesett a kezéből, és a tőr mellé, a földre roskadt. Kezét arcába temetve ott vonaglotta fájdalom görcseiben.</w:t>
      </w:r>
    </w:p>
    <w:p>
      <w:pPr>
        <w:pStyle w:val="Csakszveg"/>
        <w:ind w:left="600" w:right="1322" w:firstLine="240"/>
        <w:jc w:val="both"/>
        <w:rPr/>
      </w:pPr>
      <w:r>
        <w:rPr>
          <w:rFonts w:eastAsia="Arial" w:cs="Arial" w:ascii="Arial" w:hAnsi="Arial"/>
          <w:sz w:val="24"/>
        </w:rPr>
        <w:t xml:space="preserve"> </w:t>
      </w:r>
      <w:r>
        <w:rPr>
          <w:rFonts w:cs="Arial" w:ascii="Arial" w:hAnsi="Arial"/>
          <w:sz w:val="24"/>
        </w:rPr>
        <w:t>Leoncia érzéketlenségére azonban még ez is alig hatott. Csaknem szórakozottan és gépileg hajolt le hozzá, hogy gyöngéden feltámogassa. Sok időbe tellett, míg a Királynő megnyugodott, és aztán hirtelen elhatározással beszé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bban a pillanatban otthagytam Francist, amelyben megtudtam, hogy önt szereti — mondta. — Beledöftem a tőrömet az ön fényképébe, melyet ő ott tartott hálószobájában, és azért jöttem ide, hogy ugyanazt tegyem a fénykép eredetijével. De hát nincs igazam! Ön nem tehet róla, sem Francis. Az én hibám, hogy nem nyertem meg a szívét. Nem önnek, nekem kell meghalnom. De előbb vissza kell térnem a völgybe, hogy elhozzam kincsemet. Abban a templomban, amit Wall Streetnek hívnak, nagy baj szakadt Francisre. Elveszik minden kincsét, ha nem jön segélyére más kincs. Nekem van kincsem, és nincs veszteni való idő. Akar támogatni ebben engem? Francisért történik.</w:t>
      </w:r>
      <w:r>
        <w:br w:type="page"/>
      </w:r>
    </w:p>
    <w:p>
      <w:pPr>
        <w:pStyle w:val="Csakszveg"/>
        <w:ind w:left="600" w:right="1322" w:firstLine="240"/>
        <w:jc w:val="center"/>
        <w:rPr>
          <w:rFonts w:ascii="Arial" w:hAnsi="Arial" w:cs="Arial"/>
          <w:b/>
          <w:b/>
          <w:sz w:val="32"/>
        </w:rPr>
      </w:pPr>
      <w:r>
        <w:rPr>
          <w:rFonts w:cs="Arial" w:ascii="Arial" w:hAnsi="Arial"/>
          <w:b/>
          <w:sz w:val="32"/>
        </w:rPr>
        <w:t>XXV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Így történt, hogy az Elveszett Lelkek Völgyébe két kincskereső csoport hatolt be két oldalról. Egyik oldalon gyorsan haladtak a Solanók. Sokkal lassabban jutottak előre Torresék. Több dinamit kellett a barlang szájának kirobbantására, mint gondolták, aztán le kellett csapolniuk a vizet, úgyszintén eltakarítani a honfoglalók csonthalmazát. De Torres mindenesetre kiszedte közben Chia rubin- és Hzatzl smaragd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a másik csapat késlekedés nélkül odaérkezett, ahol a föld alatti folyó a Gualaca-folyóba ömlött. Itt nem lehetett csónakkal behatolni. De a Királynő annyit bámulta már a Világ Tükrében a völgybe vezető utat, hogy minden lépést ismert hozzá. Feljebb, a sziklák közt bokroktól eltakart kis barlang nyílt. Ide húztak fel néhány könnyű sajkát a magukkal hozott kötelekkel, és aztán vállukra vették őket. A barlang kanyargó útjai levezették a csapatot a föld alatti folyóhoz, ahol az kényelmesen hömpölygött széles medrében, és könnyen evezhettek felfelé rajta. Ahol forgókra, vízesésekre, szűkületekre akadtak a folyón, ott a Királynő mindig megmutatta nekik a leghelyesebb kiutat, amelyen tovavihették vagy tovahúzhatták a vízen csónakj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hagyjuk a csónakokat — mondta egy helyütt a Királynő, és erre fáklyafény mellett lehorgonyozták őket. — Nem messze van már a kijárat. Ez majd egy kis nyílás lesz egy magas sziklafalban, amely bokrokkal és burjánnal van beborítva, s ahonnan egyenesen a régi, tó fölötti házamra látni le. A kötelek szükségesek lesznek, de a meredély különben mindössze vagy ötvenlábny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zseblámpával a csapat élén haladt és a menetet Leoncia zárta be, ügyelve, nehogy valamelyik megrettent indián szolga visszafusson. Ám mikor a barlang szájához érkeztek, a barlangnak nem volt szája. Az utat szilárd, áthághatatlan sziklatörmelék zárta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ehette ezt? — kiáltotta haragosan a Királynő.</w:t>
      </w:r>
    </w:p>
    <w:p>
      <w:pPr>
        <w:pStyle w:val="Csakszveg"/>
        <w:ind w:left="600" w:right="1322" w:firstLine="240"/>
        <w:jc w:val="both"/>
        <w:rPr>
          <w:rFonts w:ascii="Arial" w:hAnsi="Arial" w:cs="Arial"/>
          <w:sz w:val="24"/>
        </w:rPr>
      </w:pPr>
      <w:r>
        <w:rPr>
          <w:rFonts w:cs="Arial" w:ascii="Arial" w:hAnsi="Arial"/>
          <w:sz w:val="24"/>
        </w:rPr>
        <w:t>De Henry tüzetesebb vizsgálódás után felvilágos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gycsuszamlás az egész — mondta. Csak éppen a legfelsőbb réteg omlott le, úgyhogy nem lesz nehéz eltisztogatni utunkból. Szerencsére hoztunk magunkkal dinamitot, amivel robbantsunk.</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délután és egész éjjel dolgoztak aztán. Túlságosan merészen nem lehetett robbantaniuk, mert Henry attól tartott, hogy újabb sziklaréteget indít meg kívül a hegyoldalon. Reggel nyolcra jutottak oda, hogy megpillanthatták egy kis résen át a napvilágot. Tíz óra felé felfedezték, hogy egy tíztonnás sziklatömb gördült a barlang szájába. A kezüket kidughatták mellette a forró napra, de a sziklát nem bírták tovahengeríteni, úgyhogy egy végső nagy robbantás mellett kellett dönteni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úgyis tudják az eddigi dördülésekből, hogy látogatók érkeztek a nyakukra — nevetett Henry, miközben elkészítette a gyutacs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Tényleg, a völgy egész népessége figyelmes lett a dördülésekre, és most aggódóan gyülekezett össze a Nagy Házban a Napisten oltára előtt. Az előző látogatók oly sok zavart csináltak, még a Királynőjüket is megszöktették, úgyhogy most az Elveszett Lelkek arra kérték a Napistent, mentse meg őket minden látogatótól. A pap szenvedélyes beszédet tartott nekik, melynek hatása alatt elhatározták, hogy minden tárgyalás nélkül, föltétlen lemészárolnak minden jövevényt, bárki legyen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Da Vascót is — kiáltotta a p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Da Vascót is — felelték az Elveszett Lelkek.</w:t>
      </w:r>
    </w:p>
    <w:p>
      <w:pPr>
        <w:pStyle w:val="Csakszveg"/>
        <w:ind w:left="600" w:right="1322" w:firstLine="240"/>
        <w:jc w:val="both"/>
        <w:rPr/>
      </w:pPr>
      <w:r>
        <w:rPr>
          <w:rFonts w:eastAsia="Arial" w:cs="Arial" w:ascii="Arial" w:hAnsi="Arial"/>
          <w:sz w:val="24"/>
        </w:rPr>
        <w:t xml:space="preserve"> </w:t>
      </w:r>
      <w:r>
        <w:rPr>
          <w:rFonts w:cs="Arial" w:ascii="Arial" w:hAnsi="Arial"/>
          <w:sz w:val="24"/>
        </w:rPr>
        <w:t>Kopját, buzogányt, íjat szorongattak valamennyien, és így könyörögtek az oltár előtt várakozva. Minden percben hírnökök érkeztek a tótól, és elmondták, hogy bár a hegy meg-megrázkódik a dördülésektől, ember nem mutatko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tízéves lányka újságolt el legelőször különös dolgot. Ugyanis, míg minden szem a völgy tóparti meredélyére volt szögezve, senki sem várta, hogy a völgy ellenkező oldalán is megjelenhetnek vendégek. A kislány pedig innen szaladva kiálto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 Vasco! Da Vasc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odanéztek, és ekkor alig száz lépésre Torrest és a kormánybiztost pillantották meg kíséretükkel, amint most bukkantak ki a nyílt terepre a fák közül. Torres most is az ősétől csent sisakot vis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p sietett üdvözölni őket. Márhogy kopja- és nyílzáporral, mely mindjárt leterítette Torres két emberét. Erre a csendőrök fegyverei sem várattak magukra az üdvözlés viszonozásával. A válasz oly váratlan volt és oly közeli, hogy nagyon sokan estek el a tömegből. Viszont ilyen közelről már ez sem állította meg a tömeget. Elérték a jövevényeket, és elkeseredetté kézitusa keletkezett. A puskáknak így nem sok előnye volt, és a csendőrök egyre-másra zuhantak le a dárdadöfésektől, buzogánycsapásoktól.</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a revolvereket a közelharcban is használhatták, és végül is a Holt Lelkek maradtak veszteségben. Aki tudott, menekült közülük, ám a jövevényeknek is több mint fele a földön haldokolt. Az asszonyok a vadak harcmodoraként a sebesültekre is rávetették magukat, hogy megadják nekik a kegyelemdöfést. A kormánybiztos toporzékolt dühében és kínjában. Egy nyíl fúrta át a karját, amitől végül is Vicente szabadította meg, úgyhogy letörte a tollas felét, s visszafelé húzta ki a karj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Torres sértetlen volt, azonkívül hogy egy buzogánycsapástól sajgott egyik válla. Most ujjongott örömében, mert a vén papot ott látta halódni a földön a kislány térdén nyugtatott fejjel.</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nem voltak olyan súlyosak a sebesültek, hogy ideiglenesen be ne tudták volna kötözni magukat, Torres és társa a tó felé vették útjukat, megkerülték azt, és odaérkeztek a Királynő rezidenciájához. Csak a vízből kiálló, megszenesedett gerendacsonkok mutatták, hol állt valaha. Torres zavarba jött. A kormánybiztos dühbe gu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bben a házban volt az ékszeresláda — dadogta Tor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csalábon forgó láda — sziszegte feléje a kormánybiztos. — Senor Torres, én mindig sejdítettem, hogy ön rettentő osto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tam volna, hogy a ház leé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llett volna tudnia, miután mindenben okosabb másnál — vágta vissza a kormánybiztos: — De engem nem állít falhoz többé. Én szemmel tartottam önt. Láttam, amint elcsaklizta a maja istenségek szemét. Ezeket most azonnal megfelezi ve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on, várjon egy kicsit, ne ágáljon — csillapította Torres. — Hadd nézzünk szét előbb! Természetesen megosztozunk a négy kövön, de mi ez a négy ahhoz, ami a ládában van! Itt egy keskeny ház állt. A láda a vízbe eshetett, mikor a tető beomlott. A vízben pedig nem olvad el a drágak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biztos beküldte a tóba az embereit, hogy kutassák ki a fenekét a gerendacsonkok közt, és mindnyájan begázoltak vagy beúsztak a tóba, csak arra ügyelve, hogy az örvény el ne kapja őket.</w:t>
      </w:r>
    </w:p>
    <w:p>
      <w:pPr>
        <w:pStyle w:val="Csakszveg"/>
        <w:ind w:left="600" w:right="1322" w:firstLine="240"/>
        <w:jc w:val="both"/>
        <w:rPr>
          <w:rFonts w:ascii="Arial" w:hAnsi="Arial" w:cs="Arial"/>
          <w:sz w:val="24"/>
        </w:rPr>
      </w:pPr>
      <w:r>
        <w:rPr>
          <w:rFonts w:cs="Arial" w:ascii="Arial" w:hAnsi="Arial"/>
          <w:sz w:val="24"/>
        </w:rPr>
        <w:t>Augustino, a hallgatag fedezett fel valamit egészen a part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n állok itt — mondta, ahol a víz alig ért a térdéig.</w:t>
      </w:r>
    </w:p>
    <w:p>
      <w:pPr>
        <w:pStyle w:val="Csakszveg"/>
        <w:ind w:left="600" w:right="1322" w:firstLine="240"/>
        <w:jc w:val="both"/>
        <w:rPr>
          <w:rFonts w:ascii="Arial" w:hAnsi="Arial" w:cs="Arial"/>
          <w:sz w:val="24"/>
        </w:rPr>
      </w:pPr>
      <w:r>
        <w:rPr>
          <w:rFonts w:cs="Arial" w:ascii="Arial" w:hAnsi="Arial"/>
          <w:sz w:val="24"/>
        </w:rPr>
        <w:t>Torres odarohant, és lebújva a víz alá, megismerte a lád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biztos! — mondta. — Jöjjenek! Húzzuk ki a partra, ott aztán megvizsgál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kor ez megtörtént és már nyitották a fedelét, a kormánybiztos közbe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enek vissza a vízbe! — parancsolt rá embereire. — Még egy csomó ilyen láda van ott és nem ért semmit az egész expedíciónk, hogyha nem leljük meg őket. Ez az egy láda a költségeinket sem téríti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minden ember vissza nem gázolt a vízbe, Torres nem nyitotta ki a ládát. Akkor aztán a kormánybiztosnak elmeredt a szeme. Csak értelmetlen motyogást hall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hiszi-e már? — kérdezte Torres. — Ez megbecsülhetetlen! Mi vagyunk a leggazdagabb emberek Panamában, Dél-Amerikában, az egész világon. Ez a maják kincse. Hallottunk róla meséket gyermekkorunkban. Apánk, nagyapánk sokat ábrándozott erről. A honfoglalók nem bírták elharácsolni. És most a mienk... a mie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ketten csaknem meggárgyulva álltak ott, nem vették észre, hogy embereik egymás után kimásznak a partra, és lassan félkörbe állnak mögöttük, hogy a láda tartalmára meredjenek. Éppúgy senki sem vette észre, hogy a bokrok közül közben az Elveszett Lelkek lopóznak a hátuk mögé és egy másik félkört alkotnak már köröttük.</w:t>
      </w:r>
    </w:p>
    <w:p>
      <w:pPr>
        <w:pStyle w:val="Csakszveg"/>
        <w:ind w:left="600" w:right="1322" w:firstLine="240"/>
        <w:jc w:val="both"/>
        <w:rPr/>
      </w:pPr>
      <w:r>
        <w:rPr>
          <w:rFonts w:eastAsia="Arial" w:cs="Arial" w:ascii="Arial" w:hAnsi="Arial"/>
          <w:sz w:val="24"/>
        </w:rPr>
        <w:t xml:space="preserve"> </w:t>
      </w:r>
      <w:r>
        <w:rPr>
          <w:rFonts w:cs="Arial" w:ascii="Arial" w:hAnsi="Arial"/>
          <w:sz w:val="24"/>
        </w:rPr>
        <w:t>Így érte őket a támadás. Dárda, nyíl halálos tíz lépésről, kivált, ha elég idő van jól célba venni az áldozatot. A csapat kétharmada már a földön hörgött utolsót. Vicentét, aki közvetlen Torres mögött állt, nem kevesebb, mint két dárda és öt nyíl fúrta keresztül. Akik még mozogtak a csapatból, nem értek rá fegyverükhöz kapni, inert már munkához láttak az Elveszett Lelkek buzogányai is. Rafaelnek és Ignatiónak csaknem egyszerre loccsant szét az agyvelejük. És mint szokták, az Elveszett Lelkek asszonyai nem soká hagyták sebesülteknek a sebesülteket.</w:t>
      </w:r>
    </w:p>
    <w:p>
      <w:pPr>
        <w:pStyle w:val="Csakszveg"/>
        <w:ind w:left="600" w:right="1322" w:firstLine="240"/>
        <w:jc w:val="both"/>
        <w:rPr/>
      </w:pPr>
      <w:r>
        <w:rPr>
          <w:rFonts w:eastAsia="Arial" w:cs="Arial" w:ascii="Arial" w:hAnsi="Arial"/>
          <w:sz w:val="24"/>
        </w:rPr>
        <w:t xml:space="preserve"> </w:t>
      </w:r>
      <w:r>
        <w:rPr>
          <w:rFonts w:cs="Arial" w:ascii="Arial" w:hAnsi="Arial"/>
          <w:sz w:val="24"/>
        </w:rPr>
        <w:t>Torres és a kormánybiztos élete már csak pillanatok hajszálán függött, mikor a hegy hatalmasat dördült, és rá nyomban sziklazápor zúdult alá. Ez változtatott a helyzeten. Az Elveszett Lelkek rémülten menekültek a bokrok védelmébe. Torres és a kormánybiztos pedig felnéztek a sziklafalra, — amelynek egyik pontján az eloszló füstből egyszerre Henry Morgan és a Királynő alakját látták a napfényre bukkann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egye célba a nőt — horkant fel a kormánybiztos. — Én majd a gringónak teszek pontot az életére utolsó munkája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ő a vállához kapta a fegyverét, és elsütötték. Torres golyója menten átfúrta a Királynő mellét. De a kormánybiztos, a sokmedáliás céllövőbajnok, ezúttal elvétette lövését. A másik pillanatban Henry golyója érte a csuklóját, úgyhogy az vállához csapódott föl, ahonnan csempén esett vissza. Mikor a puskája mellé zuhant a földre, tudhatta, hogy soha életében fegyverrel célozni többé nem fog ezzel a szétroncsolt jobb csuklój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dig Henry sem célzott jól. Szeme még káprázott a napfényben a barlang sötétjéből jövet. De mire másodszor is elsütötte volna fegyverét a kormánybiztosra, az Torresszel együtt vad iramban a bokrok közé menekü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Vagy tíz perc múlva, ahogyan a sebesült kormánybiztos előrement, Torres látta, hogy egy bennszülött asszony ugrott elő egy fa mögül, és egy óriási kődarabbal, amit két kézzel lendített neki, agyoncsapta a kormánybiztost. Torres előbb rálőtt az asszonyra, de aztán keresztet vetett a rettenettől, és továbbloholt. Mert mögötte már hangzott a Solanók és Henry csörtetése, és visszaemlékezett arra a képre, amelyet a Világ Tükrében pillantott meg és akkor nem akart végigszemlélni a saját haláláról. Megrebbent, vajon ilyen közel volna hozzá? De hát azon a képen nem voltak sem fák, sem bokrok, semmi növényzet, csak puszta szikla, égető napfény és állati csonthalmazok. Új erőt adott neki ez. Hátha nem mára szól ez a jóslat, sőt erre az évre sem! Ki tudja? Húsz év is beletelhetik, míg bekövet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zótból egy négyszög alakú puszta meredélyre érkezett, amelyet mintha régen szétmállott lávakő alkotott volna. Semmi út nem vezetett át rajta, s óvatosan indult el, hogy a meredélyen túl kezdődő bozótban elvesztik majd üldözői a nyomát. Megint hitt már jó csillagában, úgyhogy nyomban ki is alakult előtte megmenekülésének módja. A sötét beálltáig valami biztos rejtekhelyet keres. A sötétben aztán majd visszalopózik a tóhoz, az örvényhez. Ha ezt elérte, nem fél már senkitől. Beleveti magát. A föld alatti vízi utat már megtette egyszer. És képzeletében már megjelent a Gualaca-folyó, amint a szabad ég alatt a tenger felé hömpölyög a szépséges tájék kebl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 és nem viszi-e magával a Chia és Hzatzl szemét, két gyönyörű rubint és smaragdot? Elég gazdag ezzel is. Sok ember beérné vele. Mi az, hogy nem sikerült megkaparintani a maják kincsét, hogy a világ leggazdagabb embere legyen? Elég ez is. Egyelőre nem kívánt egyebet, mint hogy mihamarabb sötét legyen, hogy megkezdhesse menekülését a Gualaca-folyó szépséges tájai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nnyira el volt foglalva elméje a képzeletbeli tájak szemléletével, hogy nem vett rá időt a lába elé nézni. Egyszerre csak csúszni kezdett lefelé. De itt nem örvény sodorta alá. Hanem omló sziklatörmelék, amely úgy elindult a lába alatt, hogy hiába fordult hasra és kapaszkodott kézzel-lábbal, ez csak késleltette, de nem állította meg csúszt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Fulladozva, szédelegve pihent egy darabig a szakadék fenekén. Mikor kezdte visszanyerni teljes eszméletét, úgy tetszett neki, keze valami különös holmiba markol. Esküdni mert volna, mielőtt megnézte, hogy fogak. Borzadva nyitotta ki végül a szemét, hogy megvizsgálja. Valóban egy fogsor volt, egy idő fehérítette állati koponya fogsora. Egy disznó koponyája. Csupa csontokon hevert, disznó és egyéb apróbb állatok csonthalmazán.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emlékezett a Királynő nagy aranygömbjére. Ó, jóságos Szűzanya! Itt van, azon a helyen! Fel sem kellett pillantania. Tudta, hogy kráter fenekén van. Kétszáz láb magasan vonult tőle a kráter széle, körben. Mindenütt ilyen törmelék vagy sima sziklafal. Halandó ember nem mászhat ki innen a maga erejéből, erről már biztos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rem feneke kör alakú volt, lehetett vagy tíz láb átmérőjű, és egészen állati csonttörmelék alkotta, csak azt nem tudta, hogy ez milyen vastag.</w:t>
      </w:r>
    </w:p>
    <w:p>
      <w:pPr>
        <w:pStyle w:val="Csakszveg"/>
        <w:ind w:left="600" w:right="1322" w:firstLine="240"/>
        <w:jc w:val="both"/>
        <w:rPr>
          <w:rFonts w:ascii="Arial" w:hAnsi="Arial" w:cs="Arial"/>
          <w:sz w:val="24"/>
        </w:rPr>
      </w:pPr>
      <w:r>
        <w:rPr>
          <w:rFonts w:cs="Arial" w:ascii="Arial" w:hAnsi="Arial"/>
          <w:sz w:val="24"/>
        </w:rPr>
        <w:t>Vajon mivégre csinálták az ősi maják ezt a borzalmas vermet? — kérdezte magától, mert meg volt győződve, hogy ez nem a természet munkája.</w:t>
      </w:r>
    </w:p>
    <w:p>
      <w:pPr>
        <w:pStyle w:val="Csakszveg"/>
        <w:ind w:left="600" w:right="1322" w:firstLine="240"/>
        <w:jc w:val="both"/>
        <w:rPr/>
      </w:pPr>
      <w:r>
        <w:rPr>
          <w:rFonts w:eastAsia="Arial" w:cs="Arial" w:ascii="Arial" w:hAnsi="Arial"/>
          <w:sz w:val="24"/>
        </w:rPr>
        <w:t xml:space="preserve"> </w:t>
      </w:r>
      <w:r>
        <w:rPr>
          <w:rFonts w:cs="Arial" w:ascii="Arial" w:hAnsi="Arial"/>
          <w:sz w:val="24"/>
        </w:rPr>
        <w:t>Alkonyatig még megpróbálta jó néhányszor megmászni a verem falait, de sikertelen. Közben le-lekucorgott pihenni a hanyatló nap árnyékába, a forróságtól és szomjúságtól kicserepesedett ajkkal. A verem valóságos olvasztókemence volt, úgyhogy a veríték csak úgy ömlött róla. Egész éjjel azon töprengett, hogyan menekülhetne meg. De ennek még csak reménye sem kínálkozott. Borzadállyal gondolt a holnapra, hisz tudhatta, hogy emberi szervezet nem bírhatja ki tíz teljes órahosszat a perzselő hőséget, amely ezt a vermet átfűti. Holnap estig minden csöpp nedvesség elpárolog a testéből, úgyhogy a naptól összeaszalt múmiává vá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rradat közelgetésével növekvő rémülete szárnyakat adott képzeletének, és egyszerre a menekülés új módja jelent meg előtte. Ha egyszer felfelé nem juthat ki, hátha lefelé nyílna út erre. Milyen ostoba volt! Az éjjeli hűvös órák alatt dolgozhatott volna, és most a növekvő forróságban kell tennie. Persze hogy kell lennie alul egérútnak. Másként hogyan lenne ilyen száraz a verem? Másként tele lenne esővízzel vagy legalábbis iszapjával. Ó, milyen ostoba volt!</w:t>
      </w:r>
    </w:p>
    <w:p>
      <w:pPr>
        <w:pStyle w:val="Csakszveg"/>
        <w:ind w:left="600" w:right="1322" w:firstLine="240"/>
        <w:jc w:val="both"/>
        <w:rPr/>
      </w:pPr>
      <w:r>
        <w:rPr>
          <w:rFonts w:eastAsia="Arial" w:cs="Arial" w:ascii="Arial" w:hAnsi="Arial"/>
          <w:sz w:val="24"/>
        </w:rPr>
        <w:t xml:space="preserve"> </w:t>
      </w:r>
      <w:r>
        <w:rPr>
          <w:rFonts w:cs="Arial" w:ascii="Arial" w:hAnsi="Arial"/>
          <w:sz w:val="24"/>
        </w:rPr>
        <w:t>Elkezdett ásni lefelé a verem egyik oldalán, a másikhoz hányva halomra a törmeléket. Olyan kétségbeesetten kaparta két kézzel, hogy tenyere felhasadt, ujja hegyei vérzettek, körmei leszakadtak. De erős volt benne az élet szeretete, és tudta, hogy ez a verseny a kelő nappal életre-halálra megy. Minél mélyebbre ásott le, a törmelék annál tömörebben állt össze, úgyhogy fegyvere tusát használta ásónak és kapának, hogy aztán kihányhassa a törmeléket kezeivel.</w:t>
      </w:r>
    </w:p>
    <w:p>
      <w:pPr>
        <w:pStyle w:val="Csakszveg"/>
        <w:ind w:left="600" w:right="1322" w:firstLine="240"/>
        <w:jc w:val="both"/>
        <w:rPr>
          <w:rFonts w:ascii="Arial" w:hAnsi="Arial" w:cs="Arial"/>
          <w:sz w:val="24"/>
        </w:rPr>
      </w:pPr>
      <w:r>
        <w:rPr>
          <w:rFonts w:cs="Arial" w:ascii="Arial" w:hAnsi="Arial"/>
          <w:sz w:val="24"/>
        </w:rPr>
        <w:t>Délelőtt volt még, mikor forogni kezdett vele a világ a hőségtől. A sziklafalon ahonnan eltakarította a csonthalmazt, írásra bukkant, melyet nyilván késheggyel karcoltak bele durván. Megújuló reménnyel ásott tovább, szakasztott úgy, mint a kutya, fejét beledugva a gödörbe és lábaival hátrarugdosva, amit a keze kikapart. A törmelék sok része így visszaesett a hátára. De nem törődött semmivel. Végre az írás tisztán állt egészen előtte, s elolvashatta:</w:t>
      </w:r>
    </w:p>
    <w:p>
      <w:pPr>
        <w:pStyle w:val="Csakszveg"/>
        <w:ind w:left="60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Peter McGill, Glasgowból 1820. márc. 12. Megmenekültem ebből a Sátán-veremből úgy, hogy itt leástam és kijáratra leltem.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járat! Ez alatt a felírás alatt kell lennie! Torres őrjöngve ásott tovább. Olyan volt már a mocsoktól, mint valami óriási vakond. Szeme-szája tele volt földdel, úgyhogy néha ki kellett köhögnie és törölnie arcából. Kétszer elájult. De a nap, mely egyre jobban paskolta őt lángostorával, munkára gyötörte újra és újra. Már megtalálta a kijárat felső részét. Nem ásott le az aljáig, mert szűkebb nyíláson is kifért vézna alakja: itt keresztülfúrta magát rajta a halálos napsugarak elől. A hűvös sötétség enyhet adott, de az öröm váratlan sikerén oly erősen kezdett dobogni a szíve, hogy újra elájult.</w:t>
      </w:r>
    </w:p>
    <w:p>
      <w:pPr>
        <w:pStyle w:val="Csakszveg"/>
        <w:ind w:left="600" w:right="1322" w:firstLine="240"/>
        <w:jc w:val="both"/>
        <w:rPr/>
      </w:pPr>
      <w:r>
        <w:rPr>
          <w:rFonts w:eastAsia="Arial" w:cs="Arial" w:ascii="Arial" w:hAnsi="Arial"/>
          <w:sz w:val="24"/>
        </w:rPr>
        <w:t xml:space="preserve"> </w:t>
      </w:r>
      <w:r>
        <w:rPr>
          <w:rFonts w:cs="Arial" w:ascii="Arial" w:hAnsi="Arial"/>
          <w:sz w:val="24"/>
        </w:rPr>
        <w:t>Felocsúdva, elfeketült és feldagadt ajkai hálaénekre nyíltak, így mászott tova a kijárón. Mászott, mert a folyosó oly alacsony volt, hogy egy törpe sem állt volna fel benne. Az egész hely valóságos kripta volt. Mindenfelé csonthalmok hevertek, amik csikorogtak tenyere és térdei alatt, és fel is sértették. Vagy ötven lépésre egyszerre világosság kezdett derengeni előtte. De minél jobban közeledett hozzá, a kimerültség annál jobban erőt vett rajta. Tudta, hogy ez nem az éhségtől van, hanem a szomjúságtól. A legszörnyűbb kimerültség. Egy kis víz, néhány korty víz kellett volna, hogy újra erőre kap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egyre közeledett a világossághoz, észrevette, hogy a kijárat egyre menetelesebb lesz. A nyílás közelében újabb csonthalmazokba botlott. De alig törődött velük. Valamit mintha hallott volna régente rebesgetni ezekről a csontokról, de most jobban ki volt merülve, semhogy töprengjen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Most vette észre, hogy a kijárat nemcsak egyre meredekebb, de egyre szűkebb is lett. A világra olyan, mint egy patkányfogó, amelyben ő a patkány. Révedő szemmel és növekvő rettegéssel látta ezt, és mikor odaért a nyíláshoz, valóban tapasztalhatta, hogy a világot ígérő nyílás olyan keskeny kis rés, amin nem fér ki a teste. Most vette észre azt is, hogy a csontok alatta embercsontok. Kínosan, dugta ki a fejét a lyukon. A napsugarak megcirógatták az arcát, de a kegyetlen szikla nem engedte ki a sóvárgott boldog szabadba. Hogy még őrjítőbb legyen ez a csapda, talán száz lépésre sem volt tőle a folyó fával szegett, fűborította partjával és hűs hullámaival. És a fáktól beárnyékolt vízben az Elveszett Lelkek törpe teheneiből állt néhány, nyugodtan váltogatva néha lábait. Legalább azt akarta volna látni, hogy ezek a tehenek igyanak. De úgy látszik, jóllaktak már vízzel. Átkozottak! Ostobák! Miért nem isz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egy szarvasbika csörtetett ki a fák közül, hátrahúzott füllel figyelve, és begázolt a vízbe. Torres hallotta a víz locsogását, és azt a csemcsegést, amelyet az állat szomja csillapítása közben okozott. Ez már túl sok volt. Kínordítás fakadt ki tork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rvasbika tovaszökellt. A tehéncsapat csodálkozva fordította fejét a lyuk felé. De Torres már nem látta és nem hallotta ezt. Újra eszméletét vesztette.</w:t>
      </w:r>
    </w:p>
    <w:p>
      <w:pPr>
        <w:pStyle w:val="Csakszveg"/>
        <w:ind w:left="600" w:right="1322" w:firstLine="240"/>
        <w:jc w:val="both"/>
        <w:rPr/>
      </w:pPr>
      <w:r>
        <w:rPr>
          <w:rFonts w:eastAsia="Arial" w:cs="Arial" w:ascii="Arial" w:hAnsi="Arial"/>
          <w:sz w:val="24"/>
        </w:rPr>
        <w:t xml:space="preserve"> </w:t>
      </w:r>
      <w:r>
        <w:rPr>
          <w:rFonts w:cs="Arial" w:ascii="Arial" w:hAnsi="Arial"/>
          <w:sz w:val="24"/>
        </w:rPr>
        <w:t>Magához térve, keserves küzdelemmel, úgyhogy csaknem leszakította mindkét fülét, mégis sikerült kihúzni fejét a nyílásból. Akkor nézte meg tüzetesebben társát, a szétesett csontvázat és koponyát. A hunyó nap csaknem egyenesen végigtűzött a kelepcén, és a csontváz mellett rozsda ette kést vetetett észre Torresszel. A hegye le volt törve. Ez mutatta, hogy ezzel karcolták azt az írást a nyílás fölé. Torres csaknem őrjönge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Peter McGill, te nyomorult, átkozott lélek. Becsaptál. Nesze, nesze, nesze!</w:t>
      </w:r>
    </w:p>
    <w:p>
      <w:pPr>
        <w:pStyle w:val="Csakszveg"/>
        <w:ind w:left="600" w:right="1322" w:firstLine="240"/>
        <w:jc w:val="both"/>
        <w:rPr/>
      </w:pPr>
      <w:r>
        <w:rPr>
          <w:rFonts w:eastAsia="Arial" w:cs="Arial" w:ascii="Arial" w:hAnsi="Arial"/>
          <w:sz w:val="24"/>
        </w:rPr>
        <w:t xml:space="preserve"> </w:t>
      </w:r>
      <w:r>
        <w:rPr>
          <w:rFonts w:cs="Arial" w:ascii="Arial" w:hAnsi="Arial"/>
          <w:sz w:val="24"/>
        </w:rPr>
        <w:t>Utolsó erejével marokra fogva a kést, bedöfte a halálfej orra és szeme gödrébe. Aztán a többi csontot is odacsapkodta a sziklafalhoz, és túrta velük maga körül a glasgowi Peter McGill haló porát, aki csúfondárosan megcsa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szer beerőszakolta vérző kobakját a nyílásba, hogy végigpillanthasson a homályosuló nappalon, melyet hazug dicsfénnyel sugárzott be a leáldozó nap, mielőtt az éjjel halálos sötétjébe fojtotta volna, így tett vele is a maják ördögi csapdája.</w:t>
      </w:r>
    </w:p>
    <w:p>
      <w:pPr>
        <w:pStyle w:val="Csakszveg"/>
        <w:ind w:left="600" w:right="1322" w:firstLine="240"/>
        <w:jc w:val="both"/>
        <w:rPr/>
      </w:pPr>
      <w:r>
        <w:rPr>
          <w:rFonts w:eastAsia="Arial" w:cs="Arial" w:ascii="Arial" w:hAnsi="Arial"/>
          <w:sz w:val="24"/>
        </w:rPr>
        <w:t xml:space="preserve"> </w:t>
      </w:r>
      <w:r>
        <w:rPr>
          <w:rFonts w:cs="Arial" w:ascii="Arial" w:hAnsi="Arial"/>
          <w:sz w:val="24"/>
        </w:rPr>
        <w:t>A tehéncsapat még ott állt. Néha lábukat váltogatták és farkukkal csapkodtak. Majd visszatért a megrettent szarvasbika is közéjük, hogy folytassa megzavart ivását.</w:t>
      </w:r>
      <w:r>
        <w:br w:type="page"/>
      </w:r>
    </w:p>
    <w:p>
      <w:pPr>
        <w:pStyle w:val="Csakszveg"/>
        <w:ind w:left="600" w:right="1322" w:firstLine="240"/>
        <w:jc w:val="center"/>
        <w:rPr>
          <w:rFonts w:ascii="Arial" w:hAnsi="Arial" w:cs="Arial"/>
          <w:b/>
          <w:b/>
          <w:sz w:val="32"/>
        </w:rPr>
      </w:pPr>
      <w:r>
        <w:rPr>
          <w:rFonts w:cs="Arial" w:ascii="Arial" w:hAnsi="Arial"/>
          <w:b/>
          <w:sz w:val="32"/>
        </w:rPr>
        <w:t>XXVIII.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rFonts w:ascii="Arial" w:hAnsi="Arial" w:cs="Arial"/>
          <w:sz w:val="24"/>
        </w:rPr>
      </w:pPr>
      <w:r>
        <w:rPr>
          <w:rFonts w:cs="Arial" w:ascii="Arial" w:hAnsi="Arial"/>
          <w:sz w:val="24"/>
        </w:rPr>
        <w:t>Nem ok nélkül kapta Regan ismerőseitől azt a nevet, hogy a Wall Street farkasa. Ravasz állat volt... Csak időközönként tombolta ki vakmerő játékszenvedélyét, mint valami időszakos ivó. Egyébként úgy viselkedett, mint az üzletemberek legátlagosabbika. Hosszú pályafutása alatt legkevesebb ötször vágott eret a tőzsdén, hogy mindannyiszor milliókat tegyen zsebre. Apróbb nyereségekre sohsem pályázott, és sohsem indult játékba gyakori időközökben. Néha éveken át nem hallatott magáról, úgyhogy az emberek azt hitték, a vén farkas már megszelídült. És ekkor, mint a villámcsapás sújtott azok közé, akiket meg akart semmisíteni. Éveket szánt rá, hogy alaposan előkészítse egy-egy haditer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készítette el Francis Morgan Waterloojának tervét is. Bosszúvágy is fűtötte ebben, nem az élő, a holt Morgan ellen. Francis atyját annak idején nem merészelte megtámadni. Mert ha ő a Wall Street farkasa volt, az öreg Morgant a Wall Street oroszlánjának hívták halál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aztán az atyáról a fiúra vitte át a harcot. Persze szemben a legjobb barátságot mutatta. Az öreg Morgan halálát megelőző hét év alatt megpróbálta mindenképp elgáncsolni őt. De sohasem sikerült. Azt nem is álmodta, hogy az öreg Morgan sejti fondorlatait. Pedig az nemcsak sejtette, de kétséget kizárólag meg is bizonyosodott róla, és nyomban ügyesen kivédte álnok üzlettársa csapásait. Ha Regan tudta volna ezt, akkor lenyeli a keserű pirulát és nem gondol bosszúra. Minthogy azonban az öreg Morgan ténykedéseiben éppoly alattomosságot látott maga ellen, mint az övé volt, ennélfogva tétovázott, hogy tönkrejuttatására iparkodjék, s aztán utána a fiáé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nia kellett. Előbb Francis megelégedett azzal, hogy pénze szerényen, de biztos vállalatokban kamatozzék, mikben még apja helyezte el. Így mindaddig alkalma sem lehetett Regannek, hogy tönkretételére törjön, míg Francis kockáztatásokba nem bocsátkozott, így például, mióta Francis busás nyereség reményében nagy beruházásokat tett a Tampico Petroleum vállalatba. Még ezután is hosszú hónapokat vettek igénybe az előkészületek Francis vagyona elleni harc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Kereken szólva két évre volt szüksége. Több nagy bank és vállalat igazgatója vagy főrészvényese volt, amikben Francisnek súlyos érdekeltsége volt. Meg kellett szereznie lassan a többi helyeket is, hogy aztán az összes titkos üzleti pilléreket kezében tartva, váratlan rázza meg az óriási Morgan-vagyon alapjait, és döntse az egészet halomra.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itt tartott. Mindössze egy csekélység állt útjában. A Tampico Petroleum. Ennek részvényeiből csak nagyon csekély rész forgott a piacon, s Regan nem bírt megkaparintani belőlük többet. Francis tulajdonában volt az oroszlánrész, s Francis néhány nagyon bizalmas barátja mászott még bele alaposan a vállalatba.</w:t>
      </w:r>
    </w:p>
    <w:p>
      <w:pPr>
        <w:pStyle w:val="Csakszveg"/>
        <w:ind w:left="600" w:right="1322" w:firstLine="240"/>
        <w:jc w:val="both"/>
        <w:rPr/>
      </w:pPr>
      <w:r>
        <w:rPr>
          <w:rFonts w:eastAsia="Arial" w:cs="Arial" w:ascii="Arial" w:hAnsi="Arial"/>
          <w:sz w:val="24"/>
        </w:rPr>
        <w:t xml:space="preserve"> </w:t>
      </w:r>
      <w:r>
        <w:rPr>
          <w:rFonts w:cs="Arial" w:ascii="Arial" w:hAnsi="Arial"/>
          <w:sz w:val="24"/>
        </w:rPr>
        <w:t>Regan néhány bizalmas emberén kívül senki sem tudta, hogy az egész hercehurcát ő intézi. Bascomot éppen a harc titkossága és irgalmatlansága szerelte le. Francis minden érdekeltsége egyre rosszabbul állt, akár valami roppant és feltartózhatlan omlás keletkeznék vagyonában. Bármibe kapott, veszteséggel zárult, s ezek a veszteségek hatalmasa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következett a nyilvánosság bevonása a küzdelembe. Vészhírek járták be a piacokat, ügynökök ezrei szaladgáltak mindkét részről, a fél világ mozgósítva volt. Ezt a helyzetet akarta Regan felhasználni a döntő csapásra.</w:t>
      </w:r>
    </w:p>
    <w:p>
      <w:pPr>
        <w:pStyle w:val="Csakszveg"/>
        <w:ind w:left="600" w:right="1322" w:firstLine="240"/>
        <w:jc w:val="both"/>
        <w:rPr/>
      </w:pPr>
      <w:r>
        <w:rPr>
          <w:rFonts w:eastAsia="Arial" w:cs="Arial" w:ascii="Arial" w:hAnsi="Arial"/>
          <w:sz w:val="24"/>
        </w:rPr>
        <w:t xml:space="preserve"> </w:t>
      </w:r>
      <w:r>
        <w:rPr>
          <w:rFonts w:cs="Arial" w:ascii="Arial" w:hAnsi="Arial"/>
          <w:sz w:val="24"/>
        </w:rPr>
        <w:t>Ám mindezen zenebonában, mint a szikla a tengerben, úgy állt a Tampico Petroleum. Hiába várta Regan azt a percet, amikor Francis kénytelen lesz piacra vetni ezt az utolsó értékét is, hogy megmentse vele a többit, hogy aztán a kegyelemdöfést adja meg a Morgan-vagyon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Francis Bascom privát irodájában 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nem bírjuk ki tovább, mint holnap reggelig. Akkor dobra kerül mindene, és önnel együtt én is tönkrejutottam — mondta Bascom.</w:t>
      </w:r>
    </w:p>
    <w:p>
      <w:pPr>
        <w:pStyle w:val="Csakszveg"/>
        <w:ind w:left="600" w:right="1322" w:firstLine="240"/>
        <w:jc w:val="both"/>
        <w:rPr>
          <w:rFonts w:ascii="Arial" w:hAnsi="Arial" w:cs="Arial"/>
          <w:sz w:val="24"/>
        </w:rPr>
      </w:pPr>
      <w:r>
        <w:rPr>
          <w:rFonts w:cs="Arial" w:ascii="Arial" w:hAnsi="Arial"/>
          <w:sz w:val="24"/>
        </w:rPr>
        <w:t>Tizenkét óra volt. Francis órájára pillant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bja piacra az összes Tampico Pet részvényeket. Ez haladék lesz holnapra.</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án?</w:t>
      </w:r>
    </w:p>
    <w:p>
      <w:pPr>
        <w:pStyle w:val="Csakszveg"/>
        <w:ind w:left="600" w:right="1322" w:firstLine="240"/>
        <w:jc w:val="both"/>
        <w:rPr>
          <w:rFonts w:ascii="Arial" w:hAnsi="Arial" w:cs="Arial"/>
          <w:sz w:val="24"/>
        </w:rPr>
      </w:pPr>
      <w:r>
        <w:rPr>
          <w:rFonts w:cs="Arial" w:ascii="Arial" w:hAnsi="Arial"/>
          <w:sz w:val="24"/>
        </w:rPr>
        <w:t>Francis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volna barátja, aki kisegítené? — töprengett Basc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 szólt Francis keserű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Bascom felsorolt néhány nevet, bár maga is, Francis is tisztában voltak, hogy reménytelen hozzájuk folyamodni. Végül Charley Tippery került szó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 hogy az öreg egy petákot sem kockáztat biztos haszon nélkül, de talán a fia ráveszi, hogy kivételt tegyen velem.</w:t>
      </w:r>
    </w:p>
    <w:p>
      <w:pPr>
        <w:pStyle w:val="Csakszveg"/>
        <w:ind w:left="600" w:right="1322" w:firstLine="240"/>
        <w:jc w:val="both"/>
        <w:rPr>
          <w:rFonts w:ascii="Arial" w:hAnsi="Arial" w:cs="Arial"/>
          <w:sz w:val="24"/>
        </w:rPr>
      </w:pPr>
      <w:r>
        <w:rPr>
          <w:rFonts w:cs="Arial" w:ascii="Arial" w:hAnsi="Arial"/>
          <w:sz w:val="24"/>
        </w:rPr>
        <w:t>Néhány perccel utóbb Francis már Charley Tippery irodájában volt. A Tippery-cég New York legnagyobb ékszerkereskedése. Vagy talán legnagyobb az egész világon.</w:t>
      </w:r>
    </w:p>
    <w:p>
      <w:pPr>
        <w:pStyle w:val="Csakszveg"/>
        <w:ind w:left="600" w:right="1322" w:firstLine="240"/>
        <w:jc w:val="both"/>
        <w:rPr>
          <w:rFonts w:ascii="Arial" w:hAnsi="Arial" w:cs="Arial"/>
          <w:sz w:val="24"/>
        </w:rPr>
      </w:pPr>
      <w:r>
        <w:rPr>
          <w:rFonts w:cs="Arial" w:ascii="Arial" w:hAnsi="Arial"/>
          <w:sz w:val="24"/>
        </w:rPr>
        <w:t>Francis nagyjában előre látta itt a lehetőség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em apámat — mondta neki a fiatal Tippery. — Nem bízik bennem egy jottányit sem. A cég fennállása óta nagyapám egyszer ezer dollárt kölcsönzött egy barátjának, amit nem kapott vissza. Azóta ez ürügy, hogy senkinek sem kölcsönzünk kétszeres biztosíték nélkül egy pennyt sem. Természetesen azért mindent megpróbálok az érdekedben, és bármi történik, holnap reggel kilencre nálad le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 napom lesz holnap, és már nyolckor el kell mennem hazulról — felelte Francis kényszeredett mosolly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ott leszek nyolcra — válaszolt a Fiatal Tippery. — Közben pedig rajta leszek, hogy tehessek valamit. Hátha akad valami mentő eszm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nap délután még egy találkozója volt Francisnek. Mikor visszatért Bascom irodájába, az azzal fogadta, hogy Regan óhajtja látni, mert fontos tudósításai vannak a szá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hanok oda rögtön — szólt Francis kalapját kapva. — Ő apám legjobb barátja volt, és ha valaki ki tud rántani, akkor ő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izakodjék túlságosan ebben — felelte Bascom, s kissé habozott, rukkoljon-e ki őszintén a véleményével. — Én már puhatolóztam Regannél, hogy vajon számíthatunk-e rá szorultságunkban? És aztán megvallottam őszintén, hogyan állunk. Erre ő ötölt-hatolt. Ezt mindenki tud. Sőt többet mondok. Olyan érzésem volt, hogy... hogyan is mondjam?... hogy mintha valaki kárörömet vagy ellenséges érzületet vettem volna észre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telenség — nevetett Francis. — Sokkal jobb barátok voltak apá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én csak figyelmeztetem. És bármit hisz, arra kérem, várja meg mindenesetre, míg ő nyilatkozik, mintsem ön tálaljon ki előtte mindent.</w:t>
      </w:r>
    </w:p>
    <w:p>
      <w:pPr>
        <w:pStyle w:val="Csakszveg"/>
        <w:ind w:left="600" w:right="1322" w:firstLine="240"/>
        <w:jc w:val="both"/>
        <w:rPr>
          <w:rFonts w:ascii="Arial" w:hAnsi="Arial" w:cs="Arial"/>
          <w:sz w:val="24"/>
        </w:rPr>
      </w:pPr>
      <w:r>
        <w:rPr>
          <w:rFonts w:cs="Arial" w:ascii="Arial" w:hAnsi="Arial"/>
          <w:sz w:val="24"/>
        </w:rPr>
        <w:t>Reganhez érkezve, ez mindjárt ezen 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aposan benne vagyunk az örvényben,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nnyira nem, hogy ne tudnék lélegzetet kapni. Még messze vagyok a megfulladástól! — felelte mosolyogva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Tampico Petróleumot is piacra dobta javarészt! —jegyezte meg Regan. — És amint piacon volt, rögtön lenyomták, ami nagyon különös.</w:t>
      </w:r>
    </w:p>
    <w:p>
      <w:pPr>
        <w:pStyle w:val="Csakszveg"/>
        <w:ind w:left="600" w:right="1322" w:firstLine="240"/>
        <w:jc w:val="both"/>
        <w:rPr/>
      </w:pPr>
      <w:r>
        <w:rPr>
          <w:rFonts w:eastAsia="Arial" w:cs="Arial" w:ascii="Arial" w:hAnsi="Arial"/>
          <w:sz w:val="24"/>
        </w:rPr>
        <w:t xml:space="preserve"> </w:t>
      </w:r>
      <w:r>
        <w:rPr>
          <w:rFonts w:cs="Arial" w:ascii="Arial" w:hAnsi="Arial"/>
          <w:sz w:val="24"/>
        </w:rPr>
        <w:t>Most először volt Francisnek az az érzése, hogy Bascomnak igaza lehet. Még óvatosabb lett, és így fe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régóta tapasztalok különös dolgokat az üzleteim körül. De csak hadd okvetetlenkedjenek. Majd csak kiállanak a nyílt porondra, ha megunták ezt az orvhadjáratot elle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yakig benne van már, fiam! A Tampico Pet, úgy tudom, az utolsó mentsége.</w:t>
      </w:r>
    </w:p>
    <w:p>
      <w:pPr>
        <w:pStyle w:val="Csakszveg"/>
        <w:ind w:left="600" w:right="1322" w:firstLine="240"/>
        <w:jc w:val="both"/>
        <w:rPr>
          <w:rFonts w:ascii="Arial" w:hAnsi="Arial" w:cs="Arial"/>
          <w:sz w:val="24"/>
        </w:rPr>
      </w:pPr>
      <w:r>
        <w:rPr>
          <w:rFonts w:cs="Arial" w:ascii="Arial" w:hAnsi="Arial"/>
          <w:sz w:val="24"/>
        </w:rPr>
        <w:t>Francis a fejét rázta, és nem rettent vissza a füllentés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mondhatnám. Még olyan segélyforrásaim is vannak, amiről nem is álmodnak ellenfeleim. Persze, Regan, ezt bizalmasan árulom el önnek, aki apám barátj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szemfényvesztés! — mondta Regan. — Ön kimerítette öregének minden segélyforrását. Most azonban port akar hinteni a szem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an várt, és eközben Francisban kialakult, hogy viselkedhetik legügyese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igaza van — dörmögte. — Semmi mentségem többé. Emlékezzék tehát apámra, barátságukra, és mentse meg a fiát. Ha ön áll mellém, tönkresilányítom mindet...</w:t>
      </w:r>
    </w:p>
    <w:p>
      <w:pPr>
        <w:pStyle w:val="Csakszveg"/>
        <w:ind w:left="600" w:right="1322" w:firstLine="240"/>
        <w:jc w:val="both"/>
        <w:rPr/>
      </w:pPr>
      <w:r>
        <w:rPr>
          <w:rFonts w:eastAsia="Arial" w:cs="Arial" w:ascii="Arial" w:hAnsi="Arial"/>
          <w:sz w:val="24"/>
        </w:rPr>
        <w:t xml:space="preserve"> </w:t>
      </w:r>
      <w:r>
        <w:rPr>
          <w:rFonts w:cs="Arial" w:ascii="Arial" w:hAnsi="Arial"/>
          <w:sz w:val="24"/>
        </w:rPr>
        <w:t>Erre aztán a Wall Street farkasa kimutatta foga fehérét. Odamutatott Francis apjának arcképére,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ért lóg itt ez a kép évek óta az irodám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biccentett. Hiszen nem kellett magyarázni, hogy a régi barátság miatt lóg ott az apja képe. De Regan gúnyosan vigyor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igen, hogy el ne felejtsem őt! De tudja, miért? Emlékezzék csak a Cosmopolitan Railways Marger-ügyre! Emlékezzék, hogyan húzta keresztül számításaimat az öreg Morgan. És aztán a többire. Hát azért lóg itt a képe, hogy mindennap lássam, emlékezzek és várjak az én órámra. Most aztán ez elérkezett.</w:t>
      </w:r>
    </w:p>
    <w:p>
      <w:pPr>
        <w:pStyle w:val="Csakszveg"/>
        <w:ind w:left="600" w:right="1322" w:firstLine="240"/>
        <w:jc w:val="both"/>
        <w:rPr>
          <w:rFonts w:ascii="Arial" w:hAnsi="Arial" w:cs="Arial"/>
          <w:sz w:val="24"/>
        </w:rPr>
      </w:pPr>
      <w:r>
        <w:rPr>
          <w:rFonts w:cs="Arial" w:ascii="Arial" w:hAnsi="Arial"/>
          <w:sz w:val="24"/>
        </w:rPr>
        <w:t>Francis felállt, és megvetőleg mérte végig ellens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ssa, én öt perc alatt megfojthatnám itt önt. De szégyelleném érte magam, mert ön még csak nem is farkas, aminek nevezik. Csak egy ronda, álnok hiéna. Már mondták ezt nekem, de nem hittem. Most már tudom, hogy igazuk volt. Fúj! A levegője is büdös ennek az irodának, akár egy hiénaodúnak. Csak az a kár, hogy apám megszánta annak idején és nem hágott a nyakára, hanem rám hagyta ezt a piszkos mun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no, már ez eddig is kissé sokba került önnek — vigyorgott utána Regan. — És innen fog megindulni a Morgan-vagyon temetési szertartása, ebből az irodából.</w:t>
      </w:r>
    </w:p>
    <w:p>
      <w:pPr>
        <w:pStyle w:val="Csakszveg"/>
        <w:ind w:left="600" w:right="1322" w:firstLine="240"/>
        <w:jc w:val="both"/>
        <w:rPr>
          <w:rFonts w:ascii="Arial" w:hAnsi="Arial" w:cs="Arial"/>
          <w:sz w:val="24"/>
        </w:rPr>
      </w:pPr>
      <w:r>
        <w:rPr>
          <w:rFonts w:cs="Arial" w:ascii="Arial" w:hAnsi="Arial"/>
          <w:sz w:val="24"/>
        </w:rPr>
        <w:t>Másnap reggel Francis a nyolc órát sem várta be otthon, mert Washingtonból dróttalan táviratot kapott az állami hivatalból bizonyos haladék ügyében, s ez sürgősen, kora reggel elszólította hazul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Charley Tippery sem volt első látogatója a Morgan-palotának. Valamivel nyolc óra előtt látogatók érkeztek, s félrelökdösve a portást, szolgákat, ugyancsak dolgot adtak Parkernek. Henry és Leoncia voltak az érkezők, akik az utazásból azon módon napégetten, porosan állította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em szokás ilyen módon berontani. Mr. Morgan különben sincs itthon — állt eléjük Park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a ment? — kérdezte Henry, aki egyik kezében egy kézitáskát lógatott. — Azonnal beszélnünk kell veje. Ki az ördög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r. Morgan belső komornoka vagyok — felelt ünnepélyesen Parker. — És ki 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Morgan vagyok. Mondja meg, micsoda telefonszám alatt beszélhetek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r. Morgan nagyon el van foglalva ma — nyakaskodott Park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g és pokol! — vágott bele Henry. — Hisz nem titok az. Minden újság tele van a veszteségeivel. Én fontos üzleti ügyben kere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Parker erre sem tág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megmondani, micsoda üzletrő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már letette a földre a kézitáskát, hogy majd kirázza a benső komornokból Francis telefonszámát. De Leoncia közbe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szólt Henry. — Nem mondom meg neki... hanem megmutatom. Jöjjön hát, benső komornyik — kapta fel a kézitáskát, és ment be a könyvtárba. — Hallgasson hát meg! Mi azért jöttünk, hogy kihúzzuk Francis Morgant ebből a csávából. Milliókat hozunk a számára, itt ebben a táskában... Nézze!</w:t>
      </w:r>
    </w:p>
    <w:p>
      <w:pPr>
        <w:pStyle w:val="Csakszveg"/>
        <w:ind w:left="600" w:right="1322" w:firstLine="240"/>
        <w:jc w:val="both"/>
        <w:rPr/>
      </w:pPr>
      <w:r>
        <w:rPr>
          <w:rFonts w:eastAsia="Arial" w:cs="Arial" w:ascii="Arial" w:hAnsi="Arial"/>
          <w:sz w:val="24"/>
        </w:rPr>
        <w:t xml:space="preserve"> </w:t>
      </w:r>
      <w:r>
        <w:rPr>
          <w:rFonts w:cs="Arial" w:ascii="Arial" w:hAnsi="Arial"/>
          <w:sz w:val="24"/>
        </w:rPr>
        <w:t>Elkezdte bontogatni a táska szíjait, miközben Parker nem annyira bolondnak, mint inkább kitanult gonosztevőknek tartotta őket. Biztos volt benne, hogy míg őt itt ezek szóval tartják, addig cinkostársaik valahol hátul fosztogatnak a palotában, és arról is biztos volt, hogy ez a táska dinamittal van tele. Menekülni akart, de Henry galléron fogta. A másik kezével pedig belenyúlva a táskába, egy marék csiszolatlan drágakövet tartott a komornyika orra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eggyőztem — szólt. — Hát legyen engedelmesebb házőrző kutya, és vakkantsa már ki, hol van gazd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helyet foglalni — hajolt meg erre udvariasan Parker. — Egy perc múlva itt vagyok Mr. Morgan titkos telefonszámával, amit tegnap kaptam meg csak tőle, s a hálószobájában van följegyezve.</w:t>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Parker künn volt a könyvtárszobából, összehívta az egész cselédséget, és elállatta velük az összes kijáratokat. Néhányat pedig a palota padlására küldött, hogy elcsípjék a netán behatolt cinkostársukat. Maga pedig a telefonon a legközelebbi rendőrőrszobát hívta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uram — ismételte a szolgálattevő tisztnek. — Vagy bolondok... de inkább szélhámosok. Azonnal küldjön karhatalmat, letartóztatni őket.</w:t>
      </w:r>
      <w:r>
        <w:rPr>
          <w:rFonts w:cs="Arial" w:ascii="Arial" w:hAnsi="Arial"/>
          <w:b/>
          <w:sz w:val="32"/>
        </w:rPr>
        <w:t xml:space="preserve">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dőközben azonban nyolc óra lett, és Charley Tippery érkezett a palotába. Benézve a könyvtárba, ott találta Henryt és Leonciát. Ő, Parkerrel ellentétben, semmi gyanúsat nem talált napégette s porlepte külsejükön, s mikor bemutatkoztak egymásnak és elmondták jövetelük célját, megtudták, hogy ugyanazon szándék vezette őket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rancist csak készpénz vagy föltétlen jó más biztosíték mentheti meg. Én magammal hoztam, amit össze tudtam szedni az éjjel, de ez nem lesz el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az? — kérdezte Henry évőd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millió nyolcszáz! És ön mennyit h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csekélységet — mutatott Henry a kinyitott kézitáskába, nem tudva, hogy egy ékszerkirály trónörökösével beszél.</w:t>
      </w:r>
    </w:p>
    <w:p>
      <w:pPr>
        <w:pStyle w:val="Csakszveg"/>
        <w:ind w:left="600" w:right="1322" w:firstLine="240"/>
        <w:jc w:val="both"/>
        <w:rPr/>
      </w:pPr>
      <w:r>
        <w:rPr>
          <w:rFonts w:eastAsia="Arial" w:cs="Arial" w:ascii="Arial" w:hAnsi="Arial"/>
          <w:sz w:val="24"/>
        </w:rPr>
        <w:t xml:space="preserve"> </w:t>
      </w:r>
      <w:r>
        <w:rPr>
          <w:rFonts w:cs="Arial" w:ascii="Arial" w:hAnsi="Arial"/>
          <w:sz w:val="24"/>
        </w:rPr>
        <w:t>Charley Tippery, miután néhány követ külön és az egész állományt együtt megszemlélte, nagy ámulatba es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lliókat és milliókat ér! — kiáltott fel. — Mi a szándéka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zzé tenni és kirántani vele Francist a csávából — felelt Henry. — Ez csak biztosí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árja be a táskát! — mondta Tippery. — Telefonálok apámnak, hogy még otthon találjuk. Csak ötpercnyi út ide az üzletünk.</w:t>
      </w:r>
    </w:p>
    <w:p>
      <w:pPr>
        <w:pStyle w:val="Csakszveg"/>
        <w:ind w:left="600" w:right="1322" w:firstLine="240"/>
        <w:jc w:val="both"/>
        <w:rPr>
          <w:rFonts w:ascii="Arial" w:hAnsi="Arial" w:cs="Arial"/>
          <w:sz w:val="24"/>
        </w:rPr>
      </w:pPr>
      <w:r>
        <w:rPr>
          <w:rFonts w:cs="Arial" w:ascii="Arial" w:hAnsi="Arial"/>
          <w:sz w:val="24"/>
        </w:rPr>
        <w:t>Éppen mikor befejezte, egy rendőrtiszt jelent meg két rendőr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ezek azok, hadnagy úr — mutatott Parker a társaságra. — Bocsánat, Mr. Tippery, nem önre értettem. De amazok ott vagy bolondok, vagy ami valószínűbb, szélhámos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is tartóztat itt le valakit, hadnagy úr — mosolygott a rendőrtisztre Tippery. — Visszaküldheti egészen nyugodtan az embereit. Önt esetleg megkérjük, hogy velünk tartson, mint őrségünk, és ha kíváncsi arra az arcra, amit apám fog vágni ennek a táskának a tartalmára. Sokmilliónyi értékű drágakővel van tele. De gyerünk, ne töltsük az időt.</w:t>
      </w:r>
      <w:r>
        <w:br w:type="page"/>
      </w:r>
    </w:p>
    <w:p>
      <w:pPr>
        <w:pStyle w:val="Csakszveg"/>
        <w:ind w:left="600" w:right="1322" w:firstLine="240"/>
        <w:jc w:val="center"/>
        <w:rPr>
          <w:rFonts w:ascii="Arial" w:hAnsi="Arial" w:cs="Arial"/>
          <w:b/>
          <w:b/>
          <w:sz w:val="32"/>
        </w:rPr>
      </w:pPr>
      <w:r>
        <w:rPr>
          <w:rFonts w:cs="Arial" w:ascii="Arial" w:hAnsi="Arial"/>
          <w:b/>
          <w:sz w:val="32"/>
        </w:rPr>
        <w:t>XXIX.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vége mindennek — nevetett egyet Francis Bascomra fél tizenkettőkor. — Elértük a fagypontot. Mostantól már a semminél kevesebbünk lesz. Minden percben egyre kevesebb. Jobb volna azonnal megüttetni a dobot a vagyonom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scom éppen fel akarta venni a telefonkagylót, hogy bejelentse Morgan és saját vagyonára a csődöt, mikor a másik szobában egy ismerős kalóznóta hangzott fel, s ennek hallatára Francis megfogta Bascom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csak! Hallgassa csak!</w:t>
      </w:r>
    </w:p>
    <w:p>
      <w:pPr>
        <w:pStyle w:val="Csakszveg"/>
        <w:ind w:left="600" w:right="1322" w:firstLine="240"/>
        <w:jc w:val="both"/>
        <w:rPr>
          <w:rFonts w:ascii="Arial" w:hAnsi="Arial" w:cs="Arial"/>
          <w:sz w:val="24"/>
        </w:rPr>
      </w:pPr>
      <w:r>
        <w:rPr>
          <w:rFonts w:cs="Arial" w:ascii="Arial" w:hAnsi="Arial"/>
          <w:sz w:val="24"/>
        </w:rPr>
        <w:t>És hallgatták, hog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Bőgő szélre, tengermélyre!</w:t>
      </w:r>
    </w:p>
    <w:p>
      <w:pPr>
        <w:pStyle w:val="Csakszveg"/>
        <w:ind w:left="600" w:right="1322" w:firstLine="240"/>
        <w:jc w:val="center"/>
        <w:rPr>
          <w:rFonts w:ascii="Arial" w:hAnsi="Arial" w:cs="Arial"/>
          <w:i/>
          <w:i/>
          <w:sz w:val="24"/>
        </w:rPr>
      </w:pPr>
      <w:r>
        <w:rPr>
          <w:rFonts w:cs="Arial" w:ascii="Arial" w:hAnsi="Arial"/>
          <w:i/>
          <w:sz w:val="24"/>
        </w:rPr>
        <w:t>Vidám ördögnép, hahó!</w:t>
      </w:r>
    </w:p>
    <w:p>
      <w:pPr>
        <w:pStyle w:val="Csakszveg"/>
        <w:ind w:left="600" w:right="1322" w:firstLine="240"/>
        <w:jc w:val="center"/>
        <w:rPr>
          <w:rFonts w:ascii="Arial" w:hAnsi="Arial" w:cs="Arial"/>
          <w:i/>
          <w:i/>
          <w:sz w:val="24"/>
        </w:rPr>
      </w:pPr>
      <w:r>
        <w:rPr>
          <w:rFonts w:cs="Arial" w:ascii="Arial" w:hAnsi="Arial"/>
          <w:i/>
          <w:sz w:val="24"/>
        </w:rPr>
        <w:t>Árbocfának vetve hátunk,</w:t>
      </w:r>
    </w:p>
    <w:p>
      <w:pPr>
        <w:pStyle w:val="Csakszveg"/>
        <w:ind w:left="600" w:right="1322" w:firstLine="240"/>
        <w:jc w:val="center"/>
        <w:rPr>
          <w:rFonts w:ascii="Arial" w:hAnsi="Arial" w:cs="Arial"/>
          <w:i/>
          <w:i/>
          <w:sz w:val="24"/>
        </w:rPr>
      </w:pPr>
      <w:r>
        <w:rPr>
          <w:rFonts w:cs="Arial" w:ascii="Arial" w:hAnsi="Arial"/>
          <w:i/>
          <w:sz w:val="24"/>
        </w:rPr>
        <w:t>Reszket tőlünk a haj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nt Henry bebukott az ajtón, nagy kézitáskát cipelve, Francis nyomban belevágott a nótá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Bascom Tipperyt, aki szintén be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ppery Henryre mutatott, aki zsebébe nyúlt és egy hatalmas papírcsomagot vont elő. Erre elállt a Bascom lélegzete, sőt a Francisé is. A csomag minden egyes lapja egymillió dollárról szóló csekk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néhányszor ennyi van ott, ahonnan ez jött — szólt vígan Henr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szót szóljon, Francis, és koldusbotra juttatjuk az egész hiénafalkát, amely az ön elestére les. Minden száj tele van a bukása hírével. Mindenki készen áll, hogy a tetemére ugorjon és belevássa a fogát. Nos, még az aranytömést is ki fogják szedetni a fogukból, hogy fizess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egtalálta Sir Henry kincsét. Gratulálok! — mondta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egtaláltam, hanem megtaláltuk. Egy rész az enyém. A másik rész a Solano családé, a harmadik rész itt van már az Ékszerészek és Kereskedők Nemzeti Bankjában. Az ön része. Rendelkezzék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ancis helyett Bascom intézkedett. Már ki is adta utasításait, hogy akkora árat ígérjenek készpénzben minden részvényért amekkorát Regan-egész vagyonával sem fizethe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rres meghalt! — mondta el közben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hangzott Francis felel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egy patkány a patkányfogóban. Láttam, amint kidugta a fejét rajta. Nem volt gyönyörű látvány. De a kormánybiztos is halott. És valaki más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Leoncia? — kiáltotta Franc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nem a felesége, Mrs. Morgan. Torres lőtte le. Készakarva lőtt rá. Mellette voltam, mikor elesett. De hadd mondjam a többi újságot. Leoncia itt van a szomszéd irodában és várja önt. De előbb fel kell világosítanom önt valamiről. Ej! Ha én is az a kövér kínai lennék, most egymilliót kérnék öntől ezért a tito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ele... mi az? — kérdezte türelmetlenül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ír, természetesen. A legjobb a világon. Ugyanis kisült, hogy nővérem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beszéd? — szólt nyersen Francis. — Tudtam, eddig is, hogy nővérei vannak Angl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értett meg — évődött tovább Henry. — Ez egészen újdonsült nővér, és a világon a legszebb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 érdekel engem ez? — vágott közbe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ön elveszi őt. És én teljes beleegyezésemet adom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ha tízszer olyan szép is. Olyan lány nincs a világon, akit én elvegyek — rázta fejét Franc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ezt az egyet mégis elvenné. Én tudom. Fogadni merné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ret egy ellen, hogy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Ezerötszáz dollár van e percben a zsebemben. Hát menjen át az irodába, és nézze meg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Leonci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ed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Leoncia it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Hát igen, Leoncia van itt.</w:t>
      </w:r>
    </w:p>
    <w:p>
      <w:pPr>
        <w:pStyle w:val="Csakszveg"/>
        <w:ind w:left="600" w:right="1322" w:firstLine="240"/>
        <w:jc w:val="both"/>
        <w:rPr>
          <w:rFonts w:ascii="Arial" w:hAnsi="Arial" w:cs="Arial"/>
          <w:sz w:val="24"/>
        </w:rPr>
      </w:pPr>
      <w:r>
        <w:rPr>
          <w:rFonts w:cs="Arial" w:ascii="Arial" w:hAnsi="Arial"/>
          <w:sz w:val="24"/>
        </w:rPr>
        <w:t>Francis itt már méregbej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járatja itt velem a bolondját? Egyik szavával azt mondja, hogy újdonsült nővére van itt, másikkal, hogy a fele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ondta, hogy nekem feleségem van? — mondta Henr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elég! — felelte Francis. — Megyek, és üdvözlöm Leonciát. Önnel majd később beszélek, ha visszanyeri az ép eszét.</w:t>
      </w:r>
    </w:p>
    <w:p>
      <w:pPr>
        <w:pStyle w:val="Csakszveg"/>
        <w:ind w:left="600" w:right="1322" w:firstLine="240"/>
        <w:jc w:val="both"/>
        <w:rPr>
          <w:rFonts w:ascii="Arial" w:hAnsi="Arial" w:cs="Arial"/>
          <w:sz w:val="24"/>
        </w:rPr>
      </w:pPr>
      <w:r>
        <w:rPr>
          <w:rFonts w:cs="Arial" w:ascii="Arial" w:hAnsi="Arial"/>
          <w:sz w:val="24"/>
        </w:rPr>
        <w:t>Már indult, de Henry visszatar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még egy pillanatot, Francis! Hadd fejtem meg önnek ezt a talányt. Én nem vagyok nős. Csak egy nő vár ott önre. Ez a nővérem. És ez senki más, mint Leonc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ideig tartott, míg Francis fejébe tudta venni a való helyzetet, és rohant az ajtónak. Henry azonban újra megfo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hát, megnyertem a fogadást?</w:t>
      </w:r>
    </w:p>
    <w:p>
      <w:pPr>
        <w:pStyle w:val="Csakszveg"/>
        <w:ind w:left="600" w:right="1322" w:firstLine="240"/>
        <w:jc w:val="both"/>
        <w:rPr>
          <w:rFonts w:ascii="Arial" w:hAnsi="Arial" w:cs="Arial"/>
          <w:sz w:val="24"/>
        </w:rPr>
      </w:pPr>
      <w:r>
        <w:rPr>
          <w:rFonts w:cs="Arial" w:ascii="Arial" w:hAnsi="Arial"/>
          <w:sz w:val="24"/>
        </w:rPr>
        <w:t>De Francis szó nélkül félretaszította, és már kívül volt az ajtón.</w:t>
      </w:r>
    </w:p>
    <w:p>
      <w:pPr>
        <w:pStyle w:val="Csakszveg"/>
        <w:ind w:left="540" w:right="1322" w:firstLine="36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Jack London: A maják kinc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9:45:00Z</dcterms:created>
  <dc:creator>Tibi</dc:creator>
  <dc:description/>
  <dc:language>en-US</dc:language>
  <cp:lastModifiedBy>egyes kettes</cp:lastModifiedBy>
  <dcterms:modified xsi:type="dcterms:W3CDTF">2004-12-19T12:26:00Z</dcterms:modified>
  <cp:revision>29</cp:revision>
  <dc:subject/>
  <dc:title>JACK LONDON</dc:title>
</cp:coreProperties>
</file>