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60" w:right="79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„</w:t>
      </w:r>
      <w:r>
        <w:rPr>
          <w:rFonts w:cs="Arial" w:ascii="Arial" w:hAnsi="Arial"/>
          <w:i/>
          <w:iCs/>
          <w:sz w:val="24"/>
          <w:szCs w:val="24"/>
        </w:rPr>
        <w:t xml:space="preserve">Kedves Mr. Regan, </w:t>
      </w:r>
    </w:p>
    <w:p>
      <w:pPr>
        <w:pStyle w:val="Csakszveg"/>
        <w:ind w:left="2760" w:right="79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isztelt Uram.</w:t>
      </w:r>
    </w:p>
    <w:p>
      <w:pPr>
        <w:pStyle w:val="Csakszveg"/>
        <w:ind w:left="2760" w:right="79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Csakszveg"/>
        <w:ind w:left="2760" w:right="79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an szerencsém értesíteni, hogy nekem tudomásom van a Sir Henry Morgan régi kalózévekben elásott kincse helyéről.</w:t>
      </w:r>
    </w:p>
    <w:p>
      <w:pPr>
        <w:pStyle w:val="Csakszveg"/>
        <w:ind w:left="2760" w:right="790" w:hanging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Alvarez Torres"</w:t>
      </w:r>
    </w:p>
    <w:p>
      <w:pPr>
        <w:pStyle w:val="Csakszveg"/>
        <w:ind w:left="2760" w:right="790" w:hanging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Csakszveg"/>
        <w:ind w:left="2760" w:right="79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Csakszveg"/>
        <w:ind w:left="2760" w:right="790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Ez a levél indította el a vén kalózkapitány két, egymáshoz a megszólalásig hasonlító leszármazottját életük legnagyobb kalandjára.</w:t>
      </w:r>
    </w:p>
    <w:p>
      <w:pPr>
        <w:pStyle w:val="Csakszveg"/>
        <w:ind w:left="2760" w:right="79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sakszveg"/>
        <w:ind w:left="2760" w:right="79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ire hazatértek, megjárták Dél-Amerikát, a megközelíthetetlen helyen élő középkori maja törzseket, és persze a szerelmesek egymásra találnak, a jók elnyerik jutalmukat, a rosszak pedig megbűnhődnek.</w:t>
      </w:r>
    </w:p>
    <w:p>
      <w:pPr>
        <w:pStyle w:val="Normal"/>
        <w:ind w:left="276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58:00Z</dcterms:created>
  <dc:creator>Tibi</dc:creator>
  <dc:description/>
  <dc:language>en-US</dc:language>
  <cp:lastModifiedBy>Tibi</cp:lastModifiedBy>
  <dcterms:modified xsi:type="dcterms:W3CDTF">2004-12-05T10:43:00Z</dcterms:modified>
  <cp:revision>2</cp:revision>
  <dc:subject/>
  <dc:title>„Kedves Mr</dc:title>
</cp:coreProperties>
</file>