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ACK LONDON: A beszélő kuty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ihály és Jeromos – a két négerfogó kutya – Tulagiban, a meringe-i ültetvényen születtek, apjuk Terrence, anyjuk Briggi, a szigetek két híresen okos, bátor kutyája. Gazdájuk Haggin úr, az ültetvény tulajdonosa. Az ültetvényeken nagyobbrészt négerek dolgoznak. Nincs is más fehér ember az ültetvényeken, csak Derby, a munkásfelügyelő és Bob, a hivatalnok. Mikor a két kölyökkutya megerősödik, Haggin úr elajándékozza őket. Jeromos izgalmas kalandok után kerül az </w:t>
      </w:r>
      <w:r>
        <w:rPr>
          <w:i/>
        </w:rPr>
        <w:t>Ariel</w:t>
      </w:r>
      <w:r>
        <w:rPr/>
        <w:t xml:space="preserve"> fedélzetére a Kenan házaspárhoz. Jeromos kalandjait meséli el </w:t>
      </w:r>
      <w:r>
        <w:rPr>
          <w:i/>
        </w:rPr>
        <w:t>A beszélő kutya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0:13:00Z</dcterms:created>
  <dc:creator>Kerekes Lajos</dc:creator>
  <dc:description/>
  <dc:language>en-US</dc:language>
  <cp:lastModifiedBy>Kerekes Lajos</cp:lastModifiedBy>
  <dcterms:modified xsi:type="dcterms:W3CDTF">2004-07-27T20:30:00Z</dcterms:modified>
  <cp:revision>2</cp:revision>
  <dc:subject/>
  <dc:title>JACK LONDON: A beszélő kutya</dc:title>
</cp:coreProperties>
</file>