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JACK LONDON: Ádám előtt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Jack London az </w:t>
      </w:r>
      <w:r>
        <w:rPr>
          <w:rFonts w:cs="Times New Roman" w:ascii="Times New Roman" w:hAnsi="Times New Roman"/>
          <w:i/>
          <w:sz w:val="24"/>
        </w:rPr>
        <w:t>Ádám előtt</w:t>
      </w:r>
      <w:r>
        <w:rPr>
          <w:rFonts w:cs="Times New Roman" w:ascii="Times New Roman" w:hAnsi="Times New Roman"/>
          <w:sz w:val="24"/>
        </w:rPr>
        <w:t xml:space="preserve">öt legjobb alkotói korszakának derekán, 1906-ban írta. Az ötletet s a tudományos munka egy részét Stanley Waterloo igen lelkiismeretesen összeszedett, de fantáziátlan, íróiatlan őskori témájú regényétől, az </w:t>
      </w:r>
      <w:r>
        <w:rPr>
          <w:rFonts w:cs="Times New Roman" w:ascii="Times New Roman" w:hAnsi="Times New Roman"/>
          <w:i/>
          <w:sz w:val="24"/>
        </w:rPr>
        <w:t>Ab történeté</w:t>
      </w:r>
      <w:r>
        <w:rPr>
          <w:rFonts w:cs="Times New Roman" w:ascii="Times New Roman" w:hAnsi="Times New Roman"/>
          <w:sz w:val="24"/>
        </w:rPr>
        <w:t>től kapta. De őt magát is izgatta az emberi fejlődés problémája - nemcsak novellái mutatják ezt, hanem elméleti írásai is. Hisz Darwin egyike volt azoknak, akik a legmélyebb nyomot hagyták gondolkodásában. Az Ádám előtt tulajdonképpen darwinista regény, Darwin igazságának szépirodalmi bizonyítása akar lenni. Szerencse, hogy nem ez, nemcsak ennyi lett. Mert a könyv tudományos anyagának egyik részét azóta megcáfolta a modern kutatás; másrészt megállapításaiban London nem mindig a tudomány szavát figyelte, hanem a maga mesélőkedvét. A könyv szerkezeti fogása például - a faji emlékezés rendkívüli erejű feltörése - nagyszerű írói ötlet, lehetővé teszi egy sereg bonyolultabb megfigyelés elmondását, módot ad a korszerűből egészen mai fogalmakba csapó stílus játsziságára, de ilyen fokon tudományosan aligha állja meg a helyét. Hiba volna azonban a könyv tudományosságát egészen elmarasztalni, hiszen Nagyfogú története mégiscsak az ember kialakulásának lényegében igaz szépirodalmi példázata; a vérbeli mese, a mesélés minden gyönyörűségével, a fantázia szabad játékával, jónak és rossznak igazán mesei szembenállásával. S ha mese is, robusztus, valóságízű mese ez a kis regény: igazi London-mű, írója hibáival és erényeivel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8:53:00Z</dcterms:created>
  <dc:creator>Kerekes Lajos</dc:creator>
  <dc:description/>
  <dc:language>en-US</dc:language>
  <cp:lastModifiedBy>Kerekes Lajos</cp:lastModifiedBy>
  <dcterms:modified xsi:type="dcterms:W3CDTF">2004-07-21T18:53:00Z</dcterms:modified>
  <cp:revision>2</cp:revision>
  <dc:subject/>
  <dc:title>JACK LONDON: Ádám előtt</dc:title>
</cp:coreProperties>
</file>