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Vettem neked egy virágcsokrot. Két szálat kivéve mindegyik piros rózsa, két szálat kivéve mindegyik sárga rózsa és két szálat kivéve mindegyik rózsaszín rózsa. Miből áll a csoko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efelé három vándor legény érkezett egy fogadóba. Nagyon éhesek voltak, így ételt rendeltek, ami nem volt más mint egy tál főtt krumpli. Amíg megfőzték nekik a krumplit - mivel nagyon fáradtak is voltak - egy szobát is rendeltek hármuknak és közben felmentek lepihenni. Időközben a krumpli megfőtt, a fogadós pedig felvitte nekik a szobájukba. Mire felért a fogadós a vándor legények szobájába, látta, hogy mindhárman olyannyira fáradtak, hogy már el is aludtak. Felkelteni nem akarta őket, úgyhogy a hozott ételt letette a szoba asztalára, majd távozott. Később felkelt az egyik legény, nagyon éhes volt - és mivel úgy gondolta, hogy a két társa még nem evett -, ezért a tálban lévő krumplik egyharmadát megette és visszafeküdt aludni. Kis idő múltán felkelt egy másik legény, aki szintén nagyon éhes volt - és mivel ő is úgy gondolta, hogy a másik két társa még nem evett -, a tálban maradt krumplik egyharmadát megette és ő is visszafeküdt aludni. Telt-múlt az idő, majd a harmadik legény is felébredt, az előző két legény esze szerint gondolkodva megette a tálban maradt krumplik egyharmadát és ő is visszafeküdt aludni. Másnap reggel mindhárman felébredtek és látták, hogy a tálban nyolc krumpli van. Kérdés: Hány krumplit vitt fel nekik a tálban előző este a fogadós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Egy kis szigeten az uralkodó megharagszik a férfiakra, és mindet ki akarja végezni. Ez pontosan 100 férfit jelent. A nők kétségbe esnek és kérve kérik az uralkodót, hogy könyörüljön rajtuk. Megenyhül a király szíve, és hajlandó engedményt tenni a következőképpen: A 100 férfit egyenként számozott kabinokba zárja és odaállít 100 számozott – 1-100-ig - nőt. Minden nő odamegy ahhoz az ajtóhoz, amely számúnak a saját száma osztója, és fordít egyet a kulcson. Vagyis: az 1-es mindegyikhez odamegy és kinyitja, a 2-es a párosokhoz és bezárja. És így tovább egészen 100-ig. A kérdés, hány férfi szabadul és melyik számú ajtó mögül.</w:t>
      </w:r>
    </w:p>
    <w:p>
      <w:pPr>
        <w:pStyle w:val="Normal"/>
        <w:rPr/>
      </w:pPr>
      <w:r>
        <w:rPr/>
        <w:br/>
      </w:r>
      <w:r>
        <w:rPr>
          <w:sz w:val="28"/>
        </w:rPr>
        <w:t>Két okos gyerek - Laci és Zsófi - homlokán van egy-egy szám, amit a viselője nem ismer, csak a másik lát. Azt tudják csak, hogy egymás utáni számokat viselnek, amely számok egy és 20 közötti pozitív egész számok. Feladatuk az, hogy kitalálják a saját számukat.</w:t>
        <w:br/>
        <w:t>A két gyerek áll egymással szemben, gondolkodnak, majd Zsófi azt mondja: Nem tudom. Laci is gondolkodik, és ő is azt mondja: Nem tudom. Ez a párbeszéd még megy tovább, úgy, hogy Zsófi és Laci összesen négyszer-négyszer nem tudja, Laci még ötödszörre sem tudja (ez már a 9-k felelet), de Zsófi az ötödik körben már tudja!</w:t>
        <w:br/>
        <w:t>Milyen számot viselt a két gyerek a homloká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ri néninek van egy 8 decis pohara, tele tejjel, és egy 3 valamint egy 5 decis üres pohara. Hogy felezi meg 2 unokája között a teje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nt az köztudott, péntek és 13-a nagy szerencsétlenséget hoz. Van-e olyan év, amelyikben nincs ilyen szerencsétlen nap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gy kereskedőnek sok aranypénze van. Megkérdi a felesége, hogy mégis mennyi? A kereskedő nem akarja elárulni, de muszáj válaszolnia valamit, ezért azt mondja: "Ha két részre osztom az aranypénzeimet, akkor a két kupac különbségének 44-szerese éppen a két kupac négyzeteinek különbségével egyenlő." A feleség kis gondolkodás után megsimogatta férje fejét, és ezt mondta: "Köszönöm, hogy megosztottad velem legféltettebb titkodat is!" Vajon mire gondolt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A sivatag közepén egy oázisban, 1000 km-re a piactól él egy arab. 3000 banánt szüretelt, és szeretné elvinni a piacra. Egy tevéje van, aki legfeljebb 1000 banánt bír el, és minden kilométeren meg kell ennie egyet belőle, mert csak így bírja az utat. Egy banánt 1 aranyért</w:t>
      </w:r>
      <w:r>
        <w:rPr>
          <w:rFonts w:cs="Arial" w:ascii="Arial" w:hAnsi="Arial"/>
        </w:rPr>
        <w:t xml:space="preserve"> </w:t>
      </w:r>
      <w:r>
        <w:rPr>
          <w:sz w:val="28"/>
        </w:rPr>
        <w:t xml:space="preserve">tud eladni kedves arab ismerősünk, akinek egyébként szüksége van 100 aranyra. Önök szerint mit kell tennie?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6:58:00Z</dcterms:created>
  <dc:creator>Sárdi Enikő</dc:creator>
  <dc:description/>
  <dc:language>en-US</dc:language>
  <cp:lastModifiedBy>Tom</cp:lastModifiedBy>
  <dcterms:modified xsi:type="dcterms:W3CDTF">2001-09-12T16:58:00Z</dcterms:modified>
  <cp:revision>2</cp:revision>
  <dc:subject/>
  <dc:title>Vettem neked egy virágcsokrot</dc:title>
</cp:coreProperties>
</file>