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an két gyertyánk, ezek közül mindkettő egyenetlenül ég, és azt tudjuk, hogy mindegyik pontosan egy óra alatt ég végig. Vajon a két gyertya segítségével hogyan tudunk teljes biztonsággal háromnegyed órát mérni?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Szvegtrzs2"/>
        <w:jc w:val="both"/>
        <w:rPr/>
      </w:pPr>
      <w:r>
        <w:rPr>
          <w:rFonts w:cs="Times New Roman" w:ascii="Times New Roman" w:hAnsi="Times New Roman"/>
        </w:rPr>
        <w:t>Szolnokról és Budapestről (pont 100 km) egymással szemben egyszerre elindul két biciklista. Az egyik 20 km/óra, a másik 30 km/óra sebességgel halad.</w:t>
      </w:r>
    </w:p>
    <w:p>
      <w:pPr>
        <w:pStyle w:val="TextBody"/>
        <w:rPr/>
      </w:pPr>
      <w:r>
        <w:rPr>
          <w:lang w:eastAsia="hu-HU"/>
        </w:rPr>
        <w:t>Az elindulás pillanatában a 20 km/óra sebességgel haladó biciklista orráról elindul egy légy 40 km/óra sebességgel, és egyenesen átrepül a másik biciklista orrára, majd azonnal visszafordul, és újra az első nózijára száll. Ez így megy addig, amíg a biciklisták össze nem találkoznak, mely alkalomból egyébként leütik a legyet. Hány kilométert repül a légy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Egy kannibál törzs foglyul ejt 14 fehér embert az őserdőben. A törzs tagjai másnap reggelre egy szeánszot terveznek, amelynek a lényege az lesz, hogy a 14 fehér embert felállítják egy hosszú sorba, egymás háta mögé. Valamennyiük fejére tesznek egy sapkát, vagy fehéret, vagy pirosat, ám azt senki sem látja, hogy a saját fejére mi kerül. Mind a 14 fehér embernek tippelnie kell, hogy milyen színű sapkát kapott, aki jó színt mond, az szabadul, aki rosszul tippel, azt megeszik reggelire. A sor végén álló 14. fehér ember látja az előtte álló 13 ember sapkájának a színét, a 13. ember az előtte álló 12-ét, és így tovább, míg az első értelemszerűen senkiét sem láthatja. A reggeli szeánsz során mindenki csak egy szót ejthet ki a száján, vagy azt, hogy piros, vagy azt, hogy fehér. A sort a legutolsó, tehát a 14. ember kezdi. Ha helyes színre tippelt, megmenekült, ha nem, irány a forró üst… Előző este a foglyoknak még van idejük egy taktikai megbeszélésre. Kérdésünk az, hogy vajon miben egyeznek meg ahhoz, hogy a lehető legtöbb ember 100% biztonsággal megmeneküljön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TextBody"/>
        <w:rPr>
          <w:lang w:eastAsia="hu-HU"/>
        </w:rPr>
      </w:pPr>
      <w:r>
        <w:rPr>
          <w:lang w:eastAsia="hu-HU"/>
        </w:rPr>
        <w:t>A feladat egy leleményes diákról szól, akinek nagyon tetszik egyik osztálytársnője. A következőt mondja a lánynak:</w:t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ondok neked valamit, és az igaz, akkor adj magadról egy fényképet. Ha az amit mondok nem igaz, akkor ne adj fényképet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Ebbe a lány beleegyezik, kezdődik a játék. A fiú mond valamit, a lány pedig - kis gondolkodás után - nem tehetett mást, minthogy fényképet nem adott a diáknak, de kénytelen volt megcsókolni.</w:t>
      </w:r>
    </w:p>
    <w:p>
      <w:pPr>
        <w:pStyle w:val="TextBody"/>
        <w:rPr>
          <w:lang w:eastAsia="hu-HU"/>
        </w:rPr>
      </w:pPr>
      <w:r>
        <w:rPr>
          <w:lang w:eastAsia="hu-HU"/>
        </w:rPr>
        <w:t>Kérdésünk: Mit mondott a fiú a lánynak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TextBody"/>
        <w:rPr>
          <w:lang w:eastAsia="hu-HU"/>
        </w:rPr>
      </w:pPr>
      <w:r>
        <w:rPr>
          <w:lang w:eastAsia="hu-HU"/>
        </w:rPr>
        <w:t xml:space="preserve">Van egy rozoga, ingatag híd egy mély szakadék fölött. A hidat kötélhágcsóból készítették, ami már szakadozik, így a híd teherbírása véges: egyszerre max csak 2 ember mehet át rajta. Egy 4 főből álló csapat este, sötétben ér a hídhoz, amin sürgősen át kell kelniük, hiszen az ellenség üldözi őket. Mivel vaksötét van, a hídon zseblámpával tudnak átmenni, amiből viszont csak egy van nekik. A 4 emberből van egy, aki nagyon ügyetlen, ő csak 10 perc alatt tud átmenni a hídon. A másik már ügyesebb, ő 5 perc alatt jut át, a harmadik nála is gyorsabb: neki 2 perc kell az átkeléshez, a negyedik a legügyesebb: ő 1 perc alatt ér át. (tehát 10 perc, 5 perc, 2 perc és 1 perc) </w:t>
      </w:r>
    </w:p>
    <w:p>
      <w:pPr>
        <w:pStyle w:val="TextBody"/>
        <w:rPr/>
      </w:pPr>
      <w:r>
        <w:rPr>
          <w:lang w:eastAsia="hu-HU"/>
        </w:rPr>
        <w:t>Sietniük kell, és ha a legkézenfekvőbb megoldást nézzük, akkor 19 perc alatt át tudnak menni a hídon (tehát az egy perces átkíséri a 10 percest, aztán visszamegy a lámpával, átkíséri az 5 percest, megint visszamegy és átjön a két percessel). A baj csak az, hogy az ellenség 18 perc múlva ér a hídhoz. Hogyan kelhetnek át mégis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TextBody"/>
        <w:rPr/>
      </w:pPr>
      <w:r>
        <w:rPr>
          <w:lang w:eastAsia="hu-HU"/>
        </w:rPr>
        <w:t>Egy afrikai faluban régóta nem esik az eső. A falusiak végső kétségbeesésükben elmennek a varázslóhoz tanácsot kérni. Tőle tudják meg, hogy addig nem is nyílnak meg az égi csatornák, amíg hűtlen asszony van közöttük. Mindenki csak a másik feleségéről tudja 100% biztonsággal, hogy hűtlen-e vagy sem, a sajátjáról azonban senki sem tudja. Hazatérnek a falusiak, és éjszakánként mindenki gondolkodik. Ha másnap reggelre valaki rájön arra logikai úton, hogy csalja a felesége, akkor megöli és a holttestet kiteszi a sátor elé. Így ébredéskor a sátorból kilépve mindenki láthatja, hogy hány újabb hűtlen feleségről derült ki csalfasága. 40 nap múlva elered az eső. Kérdés: hány hűtlen nő volt a faluban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sztalon előttünk hever 20 db 20 ezer forintos bankjegy, sorban, egymás mellett, Deák Ferenc arcképével lefelé. Ekkor a következő játékot játsszuk: első körben mindegyiket megfordítjuk. Mikor ezzel végeztünk, minden másodikat fordítjuk meg. Aztán a következő körben minden harmadikat, és ez így megy egészen a huszadik lépésig, amikor a huszadikat fordítjuk csak meg. </w:t>
      </w:r>
    </w:p>
    <w:p>
      <w:pPr>
        <w:pStyle w:val="Szvegtrzs2"/>
        <w:rPr/>
      </w:pPr>
      <w:r>
        <w:rPr>
          <w:rFonts w:cs="Times New Roman" w:ascii="Times New Roman" w:hAnsi="Times New Roman"/>
        </w:rPr>
        <w:t>A játék végén ahány bankón Deák Ferenc arcképét látjuk, az mind a mienk. Kérdés: hány forint üti a markunkat?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/>
          <w:sz w:val="28"/>
          <w:lang w:val="hu-HU"/>
        </w:rPr>
      </w:r>
    </w:p>
    <w:p>
      <w:pPr>
        <w:pStyle w:val="Normal"/>
        <w:jc w:val="both"/>
        <w:rPr>
          <w:sz w:val="28"/>
          <w:lang w:val="hu-HU" w:eastAsia="hu-HU"/>
        </w:rPr>
      </w:pPr>
      <w:r>
        <w:rPr>
          <w:sz w:val="28"/>
          <w:lang w:val="hu-HU" w:eastAsia="hu-HU"/>
        </w:rPr>
        <w:t>Két testvér szülei úgy határoznak, hogy a 4. születésnapjuktól kezdve mindketten pont annyi könyvet kapjanak születésnapi ajándékként, ahány évesek éppen. Hány évesek a testvérek, amikor összesen pont 100 könyvük van?</w:t>
      </w:r>
    </w:p>
    <w:p>
      <w:pPr>
        <w:pStyle w:val="Normal"/>
        <w:jc w:val="both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Egy lány és egy fiú beszélgetnek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- Én fiú vagyok - mondja a fekete hajú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- Én lány vagyok - mondja a vörös hajú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 xml:space="preserve">Melyiknek milyen színű a haja, ha legalább az egyik hazudik? 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Okos Tojás megkérdezi a szomszédját, hogy hány éves. Erre a szomszéd a következő választ adja:</w:t>
      </w:r>
    </w:p>
    <w:p>
      <w:pPr>
        <w:pStyle w:val="Normal"/>
        <w:rPr/>
      </w:pPr>
      <w:r>
        <w:rPr>
          <w:sz w:val="28"/>
          <w:lang w:val="hu-HU" w:eastAsia="hu-HU"/>
        </w:rPr>
        <w:t>- Ha a te életkorodat négyzetre emeljük, megszorozzuk 3-mal és hozzáadunk 26-ot, akkor az én életkorom négyzetét kapjuk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Erre Okos Tojás azt mondja: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-  Ez biztos nem igaz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Honnan tudja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Hasszánt azzal vádolják, hogy kirabolt egy karavánt. Három tanú is jelentkezik: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Ali szerint Hasszán több mint egy tucat karavánt kirabolt már életében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Rasid szerint Ali nem mond igazat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Ahmed szerint Hasszán legalább egyszer már rabolt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A vizsgálat alatt kiderült, hogy Ali, Rasid és Ahmed közül ketten hazudtak.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Hasszán ártatlan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TextBody"/>
        <w:numPr>
          <w:ilvl w:val="0"/>
          <w:numId w:val="1"/>
        </w:numPr>
        <w:rPr/>
      </w:pPr>
      <w:r>
        <w:rPr/>
        <w:t>Jean!</w:t>
      </w:r>
    </w:p>
    <w:p>
      <w:pPr>
        <w:pStyle w:val="TextBody"/>
        <w:numPr>
          <w:ilvl w:val="0"/>
          <w:numId w:val="1"/>
        </w:numPr>
        <w:rPr/>
      </w:pPr>
      <w:r>
        <w:rPr/>
        <w:t>Igen, uram!</w:t>
      </w:r>
    </w:p>
    <w:p>
      <w:pPr>
        <w:pStyle w:val="TextBody"/>
        <w:numPr>
          <w:ilvl w:val="0"/>
          <w:numId w:val="1"/>
        </w:numPr>
        <w:rPr/>
      </w:pPr>
      <w:r>
        <w:rPr/>
        <w:t>Kérek egy 9 perces főtt tojást!</w:t>
      </w:r>
    </w:p>
    <w:p>
      <w:pPr>
        <w:pStyle w:val="TextBody"/>
        <w:numPr>
          <w:ilvl w:val="0"/>
          <w:numId w:val="1"/>
        </w:numPr>
        <w:rPr/>
      </w:pPr>
      <w:r>
        <w:rPr/>
        <w:t>De uram! Nekünk csak 4 perces és 7 perces homokóránk van!</w:t>
      </w:r>
    </w:p>
    <w:p>
      <w:pPr>
        <w:pStyle w:val="TextBody"/>
        <w:numPr>
          <w:ilvl w:val="0"/>
          <w:numId w:val="1"/>
        </w:numPr>
        <w:rPr/>
      </w:pPr>
      <w:r>
        <w:rPr/>
        <w:t>Ez engem nem érdekel! Én más tojást nem eszem!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TextBody"/>
        <w:rPr/>
      </w:pPr>
      <w:r>
        <w:rPr>
          <w:lang w:eastAsia="hu-HU"/>
        </w:rPr>
        <w:t xml:space="preserve">Egy útelágazáshoz érkezünk, ahonnan az egyik irányban elindulva saját főhadiszállásunkra érkezhetünk, a másik irányban azonban az ellenségéhez. Mivel tábla nem mutatja, ezért nem tudjuk, hogy melyik út a mienk. Az elágazásnál két őr váltja egymást, közülük az egyik mindig hazudik, míg a másik mindig igazat mond. Amikor odaérünk a kereszteződéshez, nem tudjuk, hogy melyikük áll ott: az igazmondó, vagy a hazudós. </w:t>
      </w:r>
    </w:p>
    <w:p>
      <w:pPr>
        <w:pStyle w:val="TextBody"/>
        <w:rPr>
          <w:lang w:eastAsia="hu-HU"/>
        </w:rPr>
      </w:pPr>
      <w:r>
        <w:rPr>
          <w:lang w:eastAsia="hu-HU"/>
        </w:rPr>
        <w:t>Mi az az egy kérdés, amit fel kell tennünk az ott strázsáló őrnek ahhoz, hogy megtudjuk a helyes útirányt a saját főhadiszállásunkhoz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TextBody"/>
        <w:rPr>
          <w:lang w:eastAsia="hu-HU"/>
        </w:rPr>
      </w:pPr>
      <w:r>
        <w:rPr>
          <w:lang w:eastAsia="hu-HU"/>
        </w:rPr>
        <w:t>4 hajó indul útnak az óceánon Angliából Amerikába. Szabályos alakzatban haladnak, méghozzá úgy, hogy mindegyik mindegyiktől egyenlő távolságban halad. Hogy lehetséges ez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Hány olyan kör rajzolható egy síkban, hogy mindegyik érintse az összes többit?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10 oszlopba és 10 sorba beállítunk 100 különböző magasságú embert.</w:t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egyik oszlopban kijelöljük a legmagasabb embert, és ezek közül kiválasztjuk a legalacsonyabbat. Az ő neve legyen mondjuk Nándor. 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  <w:t>Ezután mindegyik sorban kijelöljük a legalacsonyabb embert, és ezek közül kiválasztjuk a legmagasabbat. Az ő neve legyen Karcsi.</w:t>
      </w:r>
    </w:p>
    <w:p>
      <w:pPr>
        <w:pStyle w:val="Normal"/>
        <w:rPr/>
      </w:pPr>
      <w:r>
        <w:rPr>
          <w:sz w:val="28"/>
          <w:lang w:val="hu-HU" w:eastAsia="hu-HU"/>
        </w:rPr>
        <w:t>Vajon Karcsi vagy Nándor a magasabb?</w:t>
      </w:r>
    </w:p>
    <w:p>
      <w:pPr>
        <w:pStyle w:val="Normal"/>
        <w:rPr>
          <w:sz w:val="28"/>
          <w:lang w:val="hu-HU" w:eastAsia="hu-HU"/>
        </w:rPr>
      </w:pPr>
      <w:r>
        <w:rPr>
          <w:sz w:val="28"/>
          <w:lang w:val="hu-HU" w:eastAsia="hu-HU"/>
        </w:rPr>
      </w:r>
    </w:p>
    <w:p>
      <w:pPr>
        <w:pStyle w:val="TextBody"/>
        <w:rPr>
          <w:lang w:eastAsia="hu-HU"/>
        </w:rPr>
      </w:pPr>
      <w:r>
        <w:rPr>
          <w:lang w:eastAsia="hu-HU"/>
        </w:rPr>
        <w:t>3 utazó betért egy fogadóba, és kértek egy szobát. Fáradtak voltak, ezért odaadtak a fogadósnak 30 aranyat, és rögtön aludni tértek. A szoba csak 25 aranyba került, ezért a fogadós visszaküldte a szobainast a vendégekhez az 5 arannyal. A szobainas azon merengett, hogy úgyis kapna borravalót, meg az 5 aranyat úgyse tudja szétosztani a 3 vendég között, ezért elrakott 2 aranyat, és mindegyik vendégnek adott egyet-egyet.</w:t>
      </w:r>
    </w:p>
    <w:p>
      <w:pPr>
        <w:pStyle w:val="Szvegtrzs2"/>
        <w:rPr/>
      </w:pPr>
      <w:r>
        <w:rPr>
          <w:rFonts w:cs="Times New Roman" w:ascii="Times New Roman" w:hAnsi="Times New Roman"/>
        </w:rPr>
        <w:t>Namármost: mindegyik vendég 10 aranyat fizetett, és 1 aranyat visszakapott, ez ugyebár 9 arany. A szobainasnál van 2 arany. 3-szor 9 az 27, meg a szobainas 2 aranya az 29. Hová tűnt 1 arany?</w:t>
      </w:r>
    </w:p>
    <w:p>
      <w:pPr>
        <w:pStyle w:val="Normal"/>
        <w:rPr>
          <w:rFonts w:ascii="Times New Roman" w:hAnsi="Times New Roman" w:cs="Times New Roman"/>
          <w:sz w:val="28"/>
          <w:lang w:val="hu-HU" w:eastAsia="hu-HU"/>
        </w:rPr>
      </w:pPr>
      <w:r>
        <w:rPr>
          <w:rFonts w:cs="Times New Roman"/>
          <w:sz w:val="28"/>
          <w:lang w:val="hu-HU" w:eastAsia="hu-HU"/>
        </w:rPr>
      </w:r>
    </w:p>
    <w:p>
      <w:pPr>
        <w:pStyle w:val="Szvegtrzs2"/>
        <w:jc w:val="both"/>
        <w:rPr/>
      </w:pPr>
      <w:r>
        <w:rPr/>
        <w:t>A folyó egyik partján áll József, Aladár és Márta, valamint egy zöld szörny és két piros szörny. – összesen tehát 6-an. Van egy csónak is, amelyikben egyszerre csak ketten lehetnek. Csak az emberek és a zöld szörny tud evezni. Kérdésünk: hogy mehetnek át mindannyian a túlsó partra úgy, hogy közben minkét parton az emberek száma legalább annyi legyen, mint a szörnyeké? Azt ugyanis tudniuk kell, hogy a szörnyek boldogan követik az utasításokat, de ha ők vannak többen a parton, azonnal megeszik az embereket.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sz w:val="28"/>
      <w:lang w:val="hu-HU"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21:27:00Z</dcterms:created>
  <dc:creator>Sárdi Enikő</dc:creator>
  <dc:description/>
  <dc:language>en-US</dc:language>
  <cp:lastModifiedBy>Tom</cp:lastModifiedBy>
  <dcterms:modified xsi:type="dcterms:W3CDTF">2001-08-04T21:27:00Z</dcterms:modified>
  <cp:revision>2</cp:revision>
  <dc:subject/>
  <dc:title>Van két gyertyánk, ezek közül mindkettő egyenetlenül ég, ám azt tudjuk, hogy mindegyik pontosan egy óra alatt ég végig</dc:title>
</cp:coreProperties>
</file>