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 és játék az, amit a kezedben tartasz. A főhős TE vag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eltenger északi csücskében lévő Tak városa kalózok, tolvajok, gengszterek félelmetes tanyája. Ebben a velejéig romlott, züllött városban két mohó, kegyetlen, rettegett kalóz él. Kettőjük izgalmas tengeri versenyének, portyázó körútjainak végén fog eldőlni, hogy ki lesz a Kalózok Királya, az egész szigetvilág koronázatlan ura. Az egyik kalóz Abdul, a Mészáros. A másik TE vagy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30:00Z</dcterms:created>
  <dc:creator>Rendszergazda</dc:creator>
  <dc:description/>
  <cp:keywords/>
  <dc:language>en-US</dc:language>
  <cp:lastModifiedBy>Rendszergazda</cp:lastModifiedBy>
  <dcterms:modified xsi:type="dcterms:W3CDTF">2007-03-05T09:31:00Z</dcterms:modified>
  <cp:revision>1</cp:revision>
  <dc:subject/>
  <dc:title>Könyv és játék az, amit a kezedben tartasz</dc:title>
</cp:coreProperties>
</file>