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 és játék az, amit a kezedben tartasz. A főhős TE vag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fjú szamuráj vagy, Hachiman uralkodójának, a Sógunnak hűséges bajnoka. Hazád földjén banditák, rablóbandák garázdálkodnak, a Sógun hatalmát veszély fenyegeti, mert ellopták csodálatos, varázserejű kardját, az erő jelképét, a Daloló Halált. Csak TE szerezheted vissza! A Sógun parancsára fel kell kutatnod és meg kell ölnöd a tolvajt, vagyis Ikirut, az Árnyak Urát, aki a Démonok Vermében rejtőzik. Szörnyű veszélyek, félelmetes szörnyek lesnek rád az úton, de segítőtársaid is akadnak. Ha elég ügyes, erős és szerencsés vagy, biztosan célhoz érs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7:00Z</dcterms:created>
  <dc:creator>Rendszergazda</dc:creator>
  <dc:description/>
  <cp:keywords/>
  <dc:language>en-US</dc:language>
  <cp:lastModifiedBy>Rendszergazda</cp:lastModifiedBy>
  <dcterms:modified xsi:type="dcterms:W3CDTF">2006-12-11T13:48:00Z</dcterms:modified>
  <cp:revision>1</cp:revision>
  <dc:subject/>
  <dc:title>Könyv és játék az, amit a kezedben tartasz</dc:title>
</cp:coreProperties>
</file>