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önyv és társasjáték az, amit a kezedben tartasz, amelynek főhőse TE vagy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űzhegy mélyében, egy lezárt ládában rejtegeti a gonosz Varázsló a kincseit. Hogy megszerezzed, meg kell találnod az egyetlen helyes utat a Varázsló által kiépített útvesztőben. Sokszor kerülsz csapdába, vagy találkozol olyan természetfeletti lényekkel, akikkel meg kell küzden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 döntöd el, mikor, melyik utat választod, milyen csellel kerülsz ki a csapdákból, melyik teremtménnyel csapsz össze.</w:t>
      </w:r>
    </w:p>
    <w:sectPr>
      <w:type w:val="nextPage"/>
      <w:pgSz w:w="6236" w:h="10205"/>
      <w:pgMar w:left="709" w:right="709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0:44:00Z</dcterms:created>
  <dc:creator>diak057</dc:creator>
  <dc:description/>
  <cp:keywords/>
  <dc:language>en-US</dc:language>
  <cp:lastModifiedBy>Rendszergazda</cp:lastModifiedBy>
  <dcterms:modified xsi:type="dcterms:W3CDTF">2006-11-20T15:00:00Z</dcterms:modified>
  <cp:revision>36</cp:revision>
  <dc:subject/>
  <dc:title>Háttér</dc:title>
</cp:coreProperties>
</file>