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Könyv és társasjáték az, amit a kezedben tartasz, amelynek főhőse TE vagy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kervényes labirintus mélyén ismeretlen teremtmények várnak rád. Előtted már évek hosszú során át számtalan harcos próbálkozott keresztüljutni a labirintuson, győzni a Szukumvit báró által meghirdetett Bajnokok Próbáján, azonban eddig még senki sem járt sikerrel. Most rajtad a sor, hogy Szukumvit labirintusában, amelyet a gazdag gonosz fantáziájának teremtményei népesítenek be, és ahol lépten-nyomon csapdákba ütközöl, bebizonyítsd, milyen ügyes, erős, tűrőképes vagy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 döntöd el, mikor, melyik utat választod, milyen csellel kerülsz ki a csapdákból, melyik teremtménnyel csapsz öss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44:00Z</dcterms:created>
  <dc:creator>Rendszergazda</dc:creator>
  <dc:description/>
  <cp:keywords/>
  <dc:language>en-US</dc:language>
  <cp:lastModifiedBy>Rendszergazda</cp:lastModifiedBy>
  <dcterms:modified xsi:type="dcterms:W3CDTF">2007-02-05T11:45:00Z</dcterms:modified>
  <cp:revision>1</cp:revision>
  <dc:subject/>
  <dc:title>Könyv és társasjáték az, amit a kezedben tartasz, amelynek főhőse TE vagy</dc:title>
</cp:coreProperties>
</file>