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nyv és társasjáték az, amit a kezedben tartasz, amelynek főhőse TE vagy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után egy gyilkos vírus kiirtja az emberiség nagy részét, a világ barbárságba süllyed. A túlélők, mint te is, megerősitett városkákban élnek, vagy banditaként a falakon kívül kóborolnak, szabadon garázdálkodnak. Küldetésed arra szólít, hogy átkelj a vad senki földjén a távoli San Angeló-i olajfinomítóba, és létfontosságú üzemanyagot hozz Új Reménynek, békés kisvárosodnak. Az út még a felfegyverzett Dodge Interceptorral is csupa veszély, s nem tudni, sikerül-e élve megúsznod a nagy vállalkozás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önyvünk a nem túl távoli jövőbe helyezi hátborzongató kalandjait. Ebben a kötetben dupla Kalandlapot, kibővített harci rendszert s rengeteg izgalmat találs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7:00Z</dcterms:created>
  <dc:creator>Rendszergazda</dc:creator>
  <dc:description/>
  <cp:keywords/>
  <dc:language>en-US</dc:language>
  <cp:lastModifiedBy>Rendszergazda</cp:lastModifiedBy>
  <dcterms:modified xsi:type="dcterms:W3CDTF">2007-02-05T14:28:00Z</dcterms:modified>
  <cp:revision>1</cp:revision>
  <dc:subject/>
  <dc:title>Könyv és társasjáték az, amit a kezedben tartasz, amelynek főhőse TE vagy</dc:title>
</cp:coreProperties>
</file>