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önyv és játék az, amit a kezedben tartasz. A főhős TE vag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i tudja, miféle szörnyű teremtmények várnak Rád a Fekete Erdőben? Mégis odamerészkedsz, s ha kell, életed kockáztatásával is megküzdesz velük, mert a végére akarsz járni izgalmas, veszélyes küldetésednek: meg kell találnod a kőhidafalvi törpék legendás pörölyét, amelyet ellenségeik loptak el tőlük, és nélküle nem tudják megvédeni otthonukat. Ügyességeden, életerődön és szerencséden múlik, hogy képes vagy-e megbirkózni ezzel a feladattal, vagy mindörökre elnyel a kanyargós ösvényekkel teli, baljós, végzetes Fekete Erdő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 döntöd el, mikor, melyik utat választod, milyen csellel kerülsz ki a csapdákból, melyik teremtménnyel csapsz öss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7:17:00Z</dcterms:created>
  <dc:creator>Rendszergazda</dc:creator>
  <dc:description/>
  <cp:keywords/>
  <dc:language>en-US</dc:language>
  <cp:lastModifiedBy>Rendszergazda</cp:lastModifiedBy>
  <dcterms:modified xsi:type="dcterms:W3CDTF">2007-01-27T07:17:00Z</dcterms:modified>
  <cp:revision>1</cp:revision>
  <dc:subject/>
  <dc:title>Könyv és játék az, amit a kezedben tartasz</dc:title>
</cp:coreProperties>
</file>