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nyv és játék az, amit a kezedben tartasz. A főhős TE vag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eltámadt halottaiból Razaak, a száz éve elpusztított gonosz varázsló, és eltökélt szándéka, hogy tönkreteszi a virágzó, szép Allansiát! A Káosz erői elszabadultak, halál és zsarnokság fenyegeti hazádat. Csak TE segíthetsz! Csak TE tudod megszerezni az egyetlen fegyvert, amely Razaakot végleg halálra sebezheti. Ez a fegyver nem más, mint a gonosz Razaak saját kardja. Ha megtalálod a kardot, útnak indulhatsz, hogy szembeszállj veszedelmes ellenfeleddel, Razaakkal a varázsló kriptájában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15:00Z</dcterms:created>
  <dc:creator>Rendszergazda</dc:creator>
  <dc:description/>
  <cp:keywords/>
  <dc:language>en-US</dc:language>
  <cp:lastModifiedBy>Rendszergazda</cp:lastModifiedBy>
  <dcterms:modified xsi:type="dcterms:W3CDTF">2006-12-19T13:16:00Z</dcterms:modified>
  <cp:revision>1</cp:revision>
  <dc:subject/>
  <dc:title>Könyv és játék az, amit a kezedben tartasz</dc:title>
</cp:coreProperties>
</file>