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nyv és játék az, amit a kezedben tartasz. A főhős TE vag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gonosz Malbordus hatalmának már szinte senki és semmi nem tud ellenállni.</w:t>
      </w:r>
    </w:p>
    <w:p>
      <w:pPr>
        <w:pStyle w:val="Normal"/>
        <w:jc w:val="both"/>
        <w:rPr/>
      </w:pPr>
      <w:r>
        <w:rPr>
          <w:rFonts w:cs="Arial" w:ascii="Arial" w:hAnsi="Arial"/>
        </w:rPr>
        <w:t>Nevelői, a Fekete Elfek utolsó próbatételre a Koponyák Sivatagába küldik: Vatos városában meg kell találnia öt Sárkányszobrot, hogy ezek szörnyű erejét a gonosz hatalmának szolgálatába állítva elpusztítsa a békés Allansiát. Csak TE állíthatod meg! Előbb kell Vatosba érned Malbordusnál, és meg kell semmisítened a Sárkányszobrokat. TE vagy az egyetlen, aki megakadályozhatja a szörnyű pusztítást. De vigyázz! A küldetés veszélyes. Ha nem vagy elég erős, ügyes és szerencsés, könnyen otthagyhatod a fogadat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 döntöd el, mikor, melyik utat választod, milyen csellel kerülsz ki a csapdákból, melyik teremtménnyel csapsz öss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35:00Z</dcterms:created>
  <dc:creator>Rendszergazda</dc:creator>
  <dc:description/>
  <cp:keywords/>
  <dc:language>en-US</dc:language>
  <cp:lastModifiedBy>Rendszergazda</cp:lastModifiedBy>
  <dcterms:modified xsi:type="dcterms:W3CDTF">2007-02-12T11:35:00Z</dcterms:modified>
  <cp:revision>1</cp:revision>
  <dc:subject/>
  <dc:title>Könyv és játék az, amit a kezedben tartasz</dc:title>
</cp:coreProperties>
</file>