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önyv és játék az, amit a kezedben tartasz. A főhős TE vag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távoli Jégtű-hegyekben, a Kristálybarlangok mélyén él a gyönyörű, ám végtelenül gonosz és félelmetes vérszívó vámpír, a Hóboszorkány, aki azon mesterkedik, hogy egy új jégkorszak rémületét hozza a világra, amelyen egyedül ő kíván uralkodni. Egy bátor prémvadász, a Hóboszorkány egyik áldozata, a karjaid közt hal meg, és óriási feladatot bíz rád: keresd meg a Kristálybarlangok mélyén a gonosz vámpírt, és végezz vele. Szerencse kísérjen utadon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 döntöd el, mikor, melyik utat választod, milyen csellel kerülsz ki a csapdákból, melyik teremtménnyel csapsz öss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0:23:00Z</dcterms:created>
  <dc:creator>Rendszergazda</dc:creator>
  <dc:description/>
  <cp:keywords/>
  <dc:language>en-US</dc:language>
  <cp:lastModifiedBy>Rendszergazda</cp:lastModifiedBy>
  <dcterms:modified xsi:type="dcterms:W3CDTF">2006-12-08T10:24:00Z</dcterms:modified>
  <cp:revision>1</cp:revision>
  <dc:subject/>
  <dc:title>Könyv és játék az, amit a kezedben tartasz</dc:title>
</cp:coreProperties>
</file>