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nyv és játék az, amit a kezedben tartasz. A főhős TE vag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űz-sziget kegyetlen Gyíkemberei által elrabolt Osztriga-öbölbeli fiatalemberekre zord rabszolgasors, éhezés és halál vár. Új főnökük a veszedelmes, őrült Gyíkkirály feketemágiával és gonosz varázslattal tartja fogva őket birodalmában. Te vagy az egyetlen, aki megmentheti a szenvedéstől a foglyokat, csak az a kérdés, van-e hozzá elég bátorságod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48:00Z</dcterms:created>
  <dc:creator>Rendszergazda</dc:creator>
  <dc:description/>
  <cp:keywords/>
  <dc:language>en-US</dc:language>
  <cp:lastModifiedBy>Rendszergazda</cp:lastModifiedBy>
  <dcterms:modified xsi:type="dcterms:W3CDTF">2006-12-18T13:48:00Z</dcterms:modified>
  <cp:revision>1</cp:revision>
  <dc:subject/>
  <dc:title>Könyv és játék az, amit a kezedben tartasz</dc:title>
</cp:coreProperties>
</file>