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center"/>
        <w:rPr/>
      </w:pPr>
      <w:r>
        <w:rPr>
          <w:rFonts w:cs="Arial" w:ascii="Arial" w:hAnsi="Arial"/>
          <w:b/>
          <w:sz w:val="24"/>
          <w:szCs w:val="24"/>
        </w:rPr>
        <w:t>Kedves Olvasó!</w:t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Ezúttal egy olyan „útlevelet" tartasz a kezedben, aminek segítségével többször is varázslatos utazást tehetsz egy különös, ismeretlen birodalomba, NARNIÁBA, ahol szokatlan dolgok történnek... </w:t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both"/>
        <w:rPr/>
      </w:pPr>
      <w:r>
        <w:rPr>
          <w:rFonts w:cs="Arial" w:ascii="Arial" w:hAnsi="Arial"/>
          <w:sz w:val="24"/>
          <w:szCs w:val="24"/>
        </w:rPr>
        <w:t>E hét kötetből álló meseregény-sorozat bármelyikével „beléphetsz" e különös világba, és ha már egyszer részese lettél az ottani kalandoknak, izgalmakban bővelkedő eseményeknek, bizonyára egyetlen „narniai utazásról" sem kívánsz majd lemaradni.</w:t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z oroszlán, a boszorkány és a különös ruhásszekrény</w:t>
      </w:r>
      <w:r>
        <w:rPr>
          <w:rFonts w:cs="Arial" w:ascii="Arial" w:hAnsi="Arial"/>
          <w:sz w:val="24"/>
          <w:szCs w:val="24"/>
        </w:rPr>
        <w:t xml:space="preserve"> című kötetből megtudhatjuk, hogy Aslan, a csodálatos oroszlán hogyan szabadítja fel Narniát a Fehér boszorkány varázslata alól. A veszélyekkel teli, sokszor lélegzetelállítóan izgalmas eseményeknek „szemtanúi" is lesznek, négy testvér — Peter, Susan, Edmund és Lucy —, akik egy kedves, öreg tanár vidéki házában éppen nyári vakációjukat töltik. Egy esős, szürke délutánon kénytelenek bent a házban bújócskázni. A zegzugos folyosók, sötét helyiségek, a legkitűnőbb terepet kínálják egy ilyen játékhoz. Lucy az utolsó pillanatban ugrik be egy régi, ütött—kopott ruhásszekrénybe, mert bátyja már a sarkában van.</w:t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both"/>
        <w:rPr/>
      </w:pPr>
      <w:r>
        <w:rPr>
          <w:rFonts w:cs="Arial" w:ascii="Arial" w:hAnsi="Arial"/>
          <w:sz w:val="24"/>
          <w:szCs w:val="24"/>
        </w:rPr>
        <w:t>Befúrja magát a naftalinszagú kabátok közé és feszülten figyel. Egy-két perc és... hirtelen és váratlan egy másik világba, Narniába csöppen. „Egy erdő közepén találta magát. Esett a hó. Nem messze tőle lámpaoszlop magasodott, a lámpa fénykörében hópihék kavarogtak. Furcsa, kistermetű alak lépett elő az árnyékból..."</w:t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cy után testvérei is „átsétálnak" e furcsa birodalomba — izgalmas kalandok során át megismerkednek e különös világ különös lakóival —, ahol az állatok beszélni tudnak, ahol valamikor boldogság és béke uralkodott, míg a Fehér boszorkány az örök hó és némaság birodalmává nem varázsolta Narniát. Mindenki Aslanra, a csodálatos oroszlánra vár, benne bízik. És Aslan megjelenik, hogy megküzdjön a gonosz boszorkánnyal...</w:t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*</w:t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jes sorozat kötetei:</w:t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Az oroszlán, a boszorkány </w:t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both"/>
        <w:rPr/>
      </w:pPr>
      <w:r>
        <w:rPr>
          <w:rFonts w:cs="Arial" w:ascii="Arial" w:hAnsi="Arial"/>
          <w:sz w:val="24"/>
          <w:szCs w:val="24"/>
        </w:rPr>
        <w:tab/>
        <w:t>és a különös ruhásszekrény</w:t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Caspian herceg</w:t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Utazás a tengeri cirkálón</w:t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Az ezüst trón</w:t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A ló és kis gazdája</w:t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A varázsló unokaöccse</w:t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A végső ütközet</w:t>
      </w:r>
    </w:p>
    <w:p>
      <w:pPr>
        <w:pStyle w:val="Csakszveg"/>
        <w:tabs>
          <w:tab w:val="clear" w:pos="708"/>
          <w:tab w:val="left" w:pos="360" w:leader="none"/>
        </w:tabs>
        <w:ind w:left="228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600" w:right="136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06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4:38:00Z</dcterms:created>
  <dc:creator>Tibi</dc:creator>
  <dc:description/>
  <dc:language>en-US</dc:language>
  <cp:lastModifiedBy>Tibi</cp:lastModifiedBy>
  <dcterms:modified xsi:type="dcterms:W3CDTF">2005-01-20T16:20:00Z</dcterms:modified>
  <cp:revision>2</cp:revision>
  <dc:subject/>
  <dc:title>Kedves Olvasó</dc:title>
</cp:coreProperties>
</file>