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ELMORE LEONARD: Szóljatok a köpcösnek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A mai alvilág szürke eminenciása, az uzsorás Chili Palmer éppen azt fontolgatja, hogy más pályát választ, amikor egyik ügyfele meglép a városból. A nyomok Las Vegasba és Los Angelesbe vezetnek… a többi pedig, ahogy mondani szokás, mese. Chili mint bűnöző, rendkívül alkalmas arra, hogy betörjön a filmiparba. Hamarosan összeakad a horrorfilmeket gyártó Harry Zimm-mel és a valahai filmcsillagocskával, a bögyös Karen Floresszal. De az ügyeskedő Harry aláír egy váltót, egy miami gorilla nyugatra igyekszik, hogy kipukkassza Chili buborékját, és Chili hirtelen a feje búbjáig „nagy elképzelésekbe” keveredik – egy hollywoodi szálhámosságba, mely arra irányul, hogy átverjék a „befektetőket”, akik sejteni engedik, hogy máshol is meg lehet halni, mint a jegypénztárakná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1:47:00Z</dcterms:created>
  <dc:creator>ANALFABÉTA</dc:creator>
  <dc:description/>
  <dc:language>en-US</dc:language>
  <cp:lastModifiedBy>ANALFABÉTA</cp:lastModifiedBy>
  <dcterms:modified xsi:type="dcterms:W3CDTF">2005-12-04T21:55:00Z</dcterms:modified>
  <cp:revision>1</cp:revision>
  <dc:subject/>
  <dc:title>ELMORE LEONARD: Szóljatok a köpcösnek</dc:title>
</cp:coreProperties>
</file>