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NNCL969-436v1.0</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ELMORE LEONAR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HALÁLOS LÖVÉ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BUDAPE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LOS ANGELES - 1994</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KILLSH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Copyright 1989 by Elmore Leonard  All rights reserv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Fordította: Vadász Gyul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Magyar kiadás: 1994. by JLX Kiad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Minden jog fenntart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ISBN 963 7822 33 X</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Nyomta és kötötte az Alföldi Nyomda 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 nyomdai megrendelés törzsszáma: 4742.66-14-2</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Készült Debrecenben, az 1994. év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Felelős kiadó: Laux József Felelős vezető: György Géz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vezérigazgat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1. FEJEZE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Feketerigó magában azt mondta, azért iszik olyan sokat, mert ebben a hotelben lakik és az Ezüst Dollár egész közel van, csak le kell menni a lépcsőn. Próbáljon csak bárki is elmenni mellette. Próbáljon meg valaki úgy végigmenni a Spadina Avenue-n, hogy ha meglátja azt az átkozott Ezüst Dollár transzparenst, amint több száz színes villanykörtéje villog az ember képébe, ne akarna máris betérni. Az ember megiszik egypár italt, mielőtt felmegy a szobájába, amelynek mennyezete olyan, mint egy úttérkép, annyi repedés van rajta. De lehet, hogy azok miatt az emberek miatt iszik túl sokat ott az Ezüst Dollárban, akik folyton csak a Blue Jays-ről diskuráltak. A maga részéről szart a Blue Jays-re. Úgy gondolta, itt az ideje, hogy lelépjen innen, elmenjen Torontóból meg a Waverley Hotelból és ne igyon annyit, hogy aztán reggel mindig másnaposan ébredjen. Tekintetével végigkövette az egyik repedést ott a mennyezet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sengett a telefon. Várt néhány csengetést, mielőtt felvette a kagylót, azt szerette volna, ha ez valamiféle jeladás lenne. Szerette a jeleket. A Feketerigó bele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 és a kagylóból egy ismerős hang azt kérdezte, nem lenne-e kedve elmenni Detroitba. Egy embert kellene meglátogatnia péntek délelőtt egy szállodában. Az egész talán két percig tartana nek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ban a pillanatban, mikor a hang kiejtette ezt a szót, "Detroit", mindjárt a nagyanyjára gondolt, aki a közelben élt, és már látta is önmagát meg a bátyjait vele együtt, mikor még kisfiúk voltak, aztán azt gondolta, igen, ez biztos valami jeladás. A hang a vonal végén a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mit szól, Főnö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nnyié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mehetek úgy tizenöt rongyi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eketerigó csak feküdt ott az ágyán, a mennyezetet nézve, azokat a repedéseket, melyek utaknak és folyóknak tűntek, a nagy foltok pedig tavak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hallom, Főnö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szem, kicsit kevé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jó, mondjon akkor egy szám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úszezer jobban tetsze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ga részeg. Majd visszahívo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Gondolom, az a pasas ott a szállodában idevalósi,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án mit számít az, hogy hovávalós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érti, mit számít az nekem. Azt hiszem, olyasvalaki, aki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nem szeretne a szemébe nézni.</w:t>
      </w:r>
    </w:p>
    <w:p>
      <w:pPr>
        <w:pStyle w:val="Csakszveg"/>
        <w:ind w:right="108" w:hanging="0"/>
        <w:jc w:val="both"/>
        <w:rPr/>
      </w:pPr>
      <w:r>
        <w:rPr>
          <w:rFonts w:cs="Times New Roman" w:ascii="Times New Roman" w:hAnsi="Times New Roman"/>
          <w:sz w:val="28"/>
          <w:szCs w:val="28"/>
        </w:rPr>
        <w:t>A hang a kagylóban azt mondta.- Hé, Főnök, a franc essen magába. Majd szerzek valaki más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z a pasas egy patkány, persze hogy így beszél. De rendben van. A Feketerigó jól tudta, hogy vélekedik őróla ez az ürge meg az emberei. Félvér, erős fickó, valaha Montrealban élt, talán egy kicsit bolond is, úgyhogy neki adják a piszkos munkákat. És ha az ember egyszer elfogadja a munkát, azt is el kell fogadnia, ahogy beszélnek vele. Legfeljebb visszaszól, ha úgy is megy a dolog, ha ezeknek szükségük van rá. Nem baráti cseverészés ez, hanem üzle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t mondta: - Nem lesz senki más. Maga akkor szól nekem, mikor az emberei nem végzik el a munkát. Gondolom, ebből az is kiderül, ki az a pasas ott a szállodában - csak nem az az öreg szivar, akinél maga sorba áll, hogy kezet csókolhasson neki? Csak most, hogy túlkoros, nem tetszik neki, ahogy maga a dolgokat intéz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end volt a vonal másik végén, aztán a hang így 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lejtse el. Nem is beszéltünk erről soh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 ugye? Patkány a pasas. Feketerigó azt mondta:- Én nem csókoltam neki kezet, meg semmijét sem. Mit törődöm én vel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Szóval akarja a me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on gondolkodom - szólt a Feketerigó a mennyezetet bámulva -, hogy van magának egy Cadillac-je, az a kék. Ugyanolyan élénkkékszínű, mint nagyanyja kunyhója ott a Walpole szigeten. Mennyi is,olyan egyév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lyas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óval akkor két- vagy hároméves. De rendben, a kocsi jól nézett ki és pont megfelelő volt a szí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rendben, nekem adja a kocsit és megegyezt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lusz a húsza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rtsa meg. Csak a kocsi kell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sas majd biztos azt mondja az embereinek, "figyelitek, ez bolond. Ennek adhatnak akár üveggyöngyöket, vagy egy Miki egeres órát, az is jó". A kagylóba azonban így szólt. - Hát ha azt akarja, Főnö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hang megadta a szálloda nevét ott Detroit-ban, meg a szoba számát, egy lakosztályét a hatvannegyedik emeleten, és közölte vele, a munkát holnapután kell elvégezni, azaz pénteken fél tíz körül - pár perc ide vagy oda. Az öregúr bizonyára épp öltözködik vagy a sportlapokat olvassa, mert a városból jön, a Jays és a Tigers meccséről. Épp csak annyi lesz a dolga, hogy bemegy meg kijö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tudom, hogy jövök ki. De hogy jutok 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ele van egy lány, az, akit mindig felvisz, ha ott van a városban. Elintéztük vele, hogy majd beengedi mag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És mit csináljak a lánnya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hang a vonal másik végén azt mondta: - Amit a gusztusa enged, Főnök. -Most bizalmaskodó volt. - Milyen tanácsot adhatok mé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eketerigó letette a kagylót. A neve Armand Degas volt, Montrealban született. Anyja ojibway indián, apja pedig, akire nem is emlékezett, kanadai francia. Mindketten meghaltak. Nyolc évvel ezelőttig két bátyjával együtt élt és dolgozott. A fiatalabbik már meghalt, az idősebbik meg örökre börtönben volt. Armand Degas ötvenéves, élete nagy részét Torontóban töltötte, de nem tudta, vajon ott maradjon-e. Hisz lemehetett az Ezüst Dollárba és kis  idő múltán egész jól érezhette magát. Jó pár ojibway lófrált ott. Talán ő is épp úgy festett, mint némelyikük, zömök testével és sűrűfekete hajával, amit hátrafésült és keményre lakkozott. Beszélgettek is,de láthatta, ezek félnek tő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kezdte elképzelni azt a fiatal lányt ott a szállodai szobában, Detroitban. Biztos fiatal és nagyon csinos. Olyasféle, amilyeneket az öregúrnak hajtottak fel. Milyen rémült lesz, még akkor is, ha megmondták neki, csak annyit kell tennie, hogy kinyitja az ajtót, meg valami pénzt is adtak neki. Vajon az öregúr észreveszi-e? Ő majd a Cadillac-kel megy Detroitba... és most nagyanyjára gondolt, próbálta maga elé képzelni őt, aki öregebb, mint az az öregúr, akit majd meg fog látogatni. Úgy hívták az öreg szivart, Papa. A Feketerigó szinte már látta magát, amint odahajt a kék színű kunyhóhoz az ugyanolyan színű Cadillac-kel, és látta nagyanyját kijönni... Aztán ismét egy fiatal lányt látott egy szállodai szobában, halálra rémült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Mikor azonban a lány ajtót nyitott, egyáltalán nem látszott rémültnek. Talán tizennyolc éves lehetett, háziköntöst viselt, hosszú szőke haja a vállára omlott, olyan kislányosan. Csak az arca nem volt kislányos. Végignézett a férfin és elindult befelé a hálószobába, miközben Armand belépett a lakosztályba és meglátta a szobai szolgálat kis kerekes asztalát, rajta a reggeli maradványaival. A hálószobaajtó nyitva volt. Hallotta, hogy a lány mond valamit. A Feketerigó egy pillantást vetett a hálószoba felé, de nem látta egyiküket sem. Elment a reggelizőasztal mellett, a szoba tágas ablakaihoz lépett, melyeket betöltött a borús égbolt. Most Kanadát nézte száznyolcvan méter magasságból; ott a folyó túlpartján az ontarioi Windsor volt, Toronto pedig kétszázötven mérfölddel arrébb. Nem egyenes irányban, hanem keletebbre, ahol a Detroit folyó a St. Clair tóba torkollott. Csak tovább kell menni arrafelé, és az ember eljut Walpole szigetére. Arrafelé bámult, hunyorgott a távolba. A hangra ott mögötte megfordult. </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Papának nevezett öregúr épp egy csésze kávét töltött magának, lehajtott fejjel, simára fésült fehér haját mutatva. Ott állt a reggelizőasztalnál, csaknem a mellkasáig a derekára csavart fürdőlepedőben, mely fehéren virított napbarnította bőrén: ő , aki mindig is stílusosan öltözködött. De lám, milyen törékeny, összeaszott és öreg volt így. A madár fészket rakhatott volna lapockáján, rátelepedhetett volna a kulcscsontjá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kinyitottak egy zuhanyt. Valahol ott bent a hálószobán túl. A lány kettesben hagyta őke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apa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gúr felpillantott. Meglepődött, aztán összevonta szemöldökét, úgy nézett, ahogy akkor, amikor a kanadai szervezett bűnözést nyomozó bizottság megkérdezte tőle, mégis miből él, az öreg meg azt felelte, pepperonit ad el pizzasütők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rős akcentusával és némi reményt sugározva kérdezt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Van valami újság a számom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vejétő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 öregúr reményvesztetten mondta. - Ó, Krisztusom. - Hangja fáradtan csengett. Lepillantott a reggelizőasztalra, de úgy látszott, elfelejtette, mit is akart. Néhány pillanatig csak bámult aztán felnézett. - Megmondtam a lányomnak, ne menjen hozzá ahhoz a fickóhoz, mert egy szemét. De nem hallgatott rám. Hat hónapot adok a pasasnak, és újabb temetés lesz.</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Feketerigó azt mondta. - Csak szóljon nekem, ha azt akarja, hogy még hamarabb legyen. - Aztán látta, hogy az öreg rábámul, megint csak összevont szemöldökkel, és azt kérdezte tőle. - Nem tudja, ki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látom magát - felelte az öreg és megkerülte az asztalt, egyik kezével a fürdőlepedőt markolászva, a másikat az asztal széléhez érintve. Azt mondta. - Ja igen, hát persze - és úgy tűnt, a vállát vonogatja, miközben közelebb ment az ablakho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eketerigó figyelte, ahogy az öreg arrafelé bámul, ahol az Ontario tó kezdődik, aztán átnyúlik a városon túlra, a nyílt terepen át az égboltig.</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Ismeri Walpole szigetét, Papa? - mutatott a folyó felé a Feketerigó. </w:t>
      </w:r>
    </w:p>
    <w:p>
      <w:pPr>
        <w:pStyle w:val="Csakszveg"/>
        <w:ind w:right="108" w:hanging="0"/>
        <w:jc w:val="both"/>
        <w:rPr/>
      </w:pPr>
      <w:r>
        <w:rPr>
          <w:rFonts w:cs="Times New Roman" w:ascii="Times New Roman" w:hAnsi="Times New Roman"/>
          <w:sz w:val="28"/>
          <w:szCs w:val="28"/>
        </w:rPr>
        <w:t>- Arrafelé van, a tavon túl, a csatorna kanadai oldalán. A nagy hajók járnak arra,  fel a St. Clair folyón a Huron-tóra, aztán át a Felső-tón, ide-oda mennek odaát,  utána meg vissza, amíg az egész be nem fagy. A Walpole sziget egy indián rezervátum, ahol a nagyanyám 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gúr komótosan pillantott fel rá, türelmesen, múlatva a pillanato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nagyanyám is ojibway, akárcsak én. És tudja, még micsoda? Orvosságos asszony. Egyszer bagollyá akart engem változtatni, de azt mondtam neki: "Nem akarok bagoly lenni, hanem feketerigó". Hát így kaptam ezt a nevet. A bátyáimtól, mikor még fiatal fiúk voltunk és odalátogatt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gúr ismét kibámult, úgy tűnt, gondolatai elkalandozna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Emlékszik miránk, a Degas fivérekre? Az egyik meghalt, miközben magának dolgozott, a rendőrök lőtték le. A másik Kingstonban tölti az életfogytiglanit, maga miatt. Figyel rám, Papa? Én meg itt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eg tudná csinálni az az asszony - kérdezte az öreg -, hogy bagollyá változtatja magá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a akarná, meg. Nézze csak, mikor elmentünk hozzá a nyáron, amikor még fiúk voltunk, volt egy huszonkettes puskánk, egy egylövetű, azt használtuk, elmentünk a mocsárra és pézsmapatkányra vadásztunk. De tudja, alig találtunk csak egyet is, így aztán hazafelé nagyanyám házához kutyákra lövöldöztünk, érti, meg macskákra és madarakra. Hát öregem, ettől bepörögtek az emberek, mégsem szóltak semmit. És tudja mért? Att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éltek, hogy a nagymama még valami kárt tesz bennü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gúr csak hallgatta, így szólt. - Szóval hogy átváltoztatja őket valamivé, ami nem tetszene nekik. És hogy csinálj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Van egy dobja, azt püföli és ojibway nyelven énekel, úgyhogy én nem is értem - felelte a Feketerigó. - Képzeljen csak el egy olyan napot, mikor látja, hogy a fák még csak meg sem rezdülnek. Erre ő üti a dobot meg énekel és egyszer csak szél fú befelé az ajtó alól, feléleszti a tüzet a tűzhelyen. Ha akarna, le tudna égetni egy házat is. Vagy ha mondjuk valaki feldühíti, képes arra, hogy egy madárral leszaratja az illető kocsiját. Leginkább a sirályokkal tudja ezt. A sirály felrepül, ő üti a dobját és a kocsira mutat. A sirály meg leszarja a motorháztetőt és a szélvédőt. Vagy képes arra, hogy megcsinálja ezt egy egész sirályrajjal, és leszarják az összes kocsit. Most majd meglátogatom őt. Csak elhajtok Algonac-ig, ott át kell szállni kompra, az fél mérföld az amerikai parttól, át a St. Clair folyón Walpole szigetig.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öregúr bólintott, aztán eszébe jutott valami és azt mondta.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Jól jönne nekem egy ilyen asszony. Szólnék neki, hogy változtasson át engem szajkóvá. - Elmosolyodott, kimutatva tökéletes fogsorát. - Az a  rohadt Jays - a szajkók - az idén sikerülni fog nekik, bejutnak a döntőbe. Ma</w:t>
      </w:r>
    </w:p>
    <w:p>
      <w:pPr>
        <w:pStyle w:val="Csakszveg"/>
        <w:ind w:right="108" w:hanging="0"/>
        <w:jc w:val="both"/>
        <w:rPr/>
      </w:pPr>
      <w:r>
        <w:rPr>
          <w:rFonts w:cs="Times New Roman" w:ascii="Times New Roman" w:hAnsi="Times New Roman"/>
          <w:sz w:val="28"/>
          <w:szCs w:val="28"/>
        </w:rPr>
        <w:t>este elmegyünk, megnézzük, hogy verik meg a Tigers-t. - Az öreg most szünetet tartott, aztán odafordult és felemelte fáradt tekintetét. -Bemegyek,  felveszem a köntösömet. - Majd ismét elhallgatott. - Nem is, inkább szeretnék felöltözni. Rendbe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hogy akar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gúr a hálószoba felé indult és azt mondta. - Az a szemétláda vejem, sosem bírtam azt a pasa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eketerigó hagyott neki időt. Odalépett a reggeliző. asztalhoz és töltött egy csésze kávét. Már alig volt langyos. Evett hozzá egy kiflit meg két szelet sonkát, amiről úgy gondolta, biztos .a lány rendelte, csak nem ette meg. Mit törődött vele, hisz nem ő fizette. A férfi hallotta a zuhany csobogásá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eleg volt itt, ő pedig kényelmetlenül érezte magát kétsoros, fekete gyapjúöltönyében, melyhez fehér inget és zöldeskék nyakkendőt vett fel, a nyakkendőn egy kis zöld hallal. Egy Browning 380 automata pisztoly volt hátul az övébe dugva, a gerincét nyomta. Megkönnyebbülés volt előhúzni. A Feketerigó felhúzta, egy golyót csúsztatott a töltényűrbe. A pisztoly tüzelésre kész volt, és úgy érezte, ő is készen áll. Most azonban, hogy tágabb lett a nadrágja, meg kellett igazítania és betűrni ingét, helyére húzni nyakkendőjét és begombolni zakóját, mielőtt belép a hálószobába. Szüksége volt rá, hogy szalonképesnek érezze magát. Olyasvalami volt ez, amit önmaga kedvéért tett meg; hisz senki más nem fog azzal foglalkozni, hogy is néz ő ki, vagy észrevenni, hogy túl szűk rá az öltöny és ráférne egy vasalás. Az öregurat biztos nem fogja érdeke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öreg még csak nem is látta őt. Ott feküdt a megvetetlen ágyon, keményített fehér ingben és rozsdabarna pantallóban, barna cipőben és zokniban, két kezét összekulcsolta a mellén, szeme csukva.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zuhany csak csobogott a fürdőszobában, az ajtó pár centire nyit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eketerigó felhajtotta a lepedőt és végig betakarta vele az öregúr testét, elfedve arcát is. Most az arc átrajzolódó körvonalait nézte és látta a lepedő mozgását, ahogy a fehér anyag a szájára feszült a belégzést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de tartotta a Feketerigó a Browning csuszáját és lőtt. Egyszer tüzelt. A lövés hangja betöltötte a szobát, lehet, hogy a fal túloldalán is hallották egy másik helyiségben, lehet hogy nem. Oly hirtelen történt,</w:t>
      </w:r>
    </w:p>
    <w:p>
      <w:pPr>
        <w:pStyle w:val="Csakszveg"/>
        <w:ind w:right="108" w:hanging="0"/>
        <w:jc w:val="both"/>
        <w:rPr/>
      </w:pPr>
      <w:r>
        <w:rPr>
          <w:rFonts w:cs="Times New Roman" w:ascii="Times New Roman" w:hAnsi="Times New Roman"/>
          <w:sz w:val="28"/>
          <w:szCs w:val="28"/>
        </w:rPr>
        <w:t>hogy ha bárki is meghallotta és megállt hogy füleljen, mi lehetett az, már semmi mást nem hallha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ak a zuhany csobogását a fürdőszob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or elhúzta a zuhanyzó függönyét, a hosszú szőkehajú lány nézett</w:t>
      </w:r>
    </w:p>
    <w:p>
      <w:pPr>
        <w:pStyle w:val="Csakszveg"/>
        <w:ind w:right="108" w:hanging="0"/>
        <w:jc w:val="both"/>
        <w:rPr/>
      </w:pPr>
      <w:r>
        <w:rPr>
          <w:rFonts w:cs="Times New Roman" w:ascii="Times New Roman" w:hAnsi="Times New Roman"/>
          <w:sz w:val="28"/>
          <w:szCs w:val="28"/>
        </w:rPr>
        <w:t>rá, haja most sötétebb volt, arca és teste nedvesen csillogott. Azt kérdezte. - Vég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g nem - válaszolt a Feketerigó és felemelte pisztolyát. Nézte, ahogy a lány arckifejezése egyszeribe elválto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ilenc évvel ezelőtt járt utoljára Walpole szigetén, két bátyjával.   Sarnia-ban végeztek el valami munkát az olaszoknak és lekocsikáztak,  át Wallaceburg-on, majd keresztül a hídon. Ezen az úton nem is tűnt úgy, mintha egy szigetre érkezné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úttal az amerikai oldalról, a Michigan állambeli Algonac-ból jött, lehajtott a kilenc kocsit befogadó kompról a kikötőbe a Cadillac-kel és elmondta a vámőröknek, hogy fiatal fiú korában itt élt és most visszajött. Követte a dél felé vezető utat, végig a hajózó csatorna mentén, ahol azelőtt ő és bátyjai kövekkel dobálták a teherhajókat. 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kkor volt, mikor anyjuk a nyárra ideküldte őket Torontóból. Egyszer átúsztak a csatornán az amerikai oldalra, Harsens szigetére, mely úgy egy negyedmérföldnyire lehetett és bátyja, aki most Kingstonban tölt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életfogytiglani börtönbüntetését, kis híján vízbe fú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sem ő, sem bátyjai nem jártak itt egész felnőtt férfi korukig.  Akkor eljöttek látogatóba mert épp a közelben, Sarnia-ban voltak akkortájt. Ottmaradtak, hogy újrafessék a kék kunyhót és betömjék a tető réseit. Nagyanyjuk, jócskán megöregedve, csak nézte őket, de nem sokat  szólt, nem művelt semmiféle varázslatot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hogy a kunyhóhoz ért, méginkább eltűnni látszott a fák között, a kék festék megfakult és lekopott, az ablakok fa zsalugáterei leeresztve, a kertet benőtték a gyom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ő ott az Island Variety üzletében, szemben a kikötőhöz vezető út másik oldalán azt mondta, igen, a nagyanyját a múlt télen temették el. Azt is mondta, a hagyatéki irodában nem tudják, mi legyen a házzal meg a bútorokkal, a nagymama összes holmijával. Armand Degas azt mondta neki, majd gondja lesz rá, azzal már fordult is ki, nem akart beszélgetni ezzel a nővel abban a zajban, amit a gyerkőcök csaptak a videojátékokkal. Mások is voltak ott. Egypár vadkacsavadász vásárolt cukorkát meg burgonyacsipet, közben hangosan beszélgettek egymással. De mindjárt elhallgattak, amint Armand befelé jövet elment mellettük. Tudták, kicsoda ő.</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vadászok, terepszínű szerelésükben és tarka gumicsizmában, még mindig hangosan és vég nélkül cseverészve indultak kisvártatva az ajtó felé, ki az üzletből és Armand meglátott egy fickót ott az üzlet hátsó részében. Fel is ismert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Valami Lionel. Épp a hűtőszekrénytől jött két doboz Pepsi-vel. Hát persze, Lionel az, aki biceg. Még kölyök volt, mikor a Degas fivérek kissrácokként a szigetre jöttek. Mikor először találkoztak vele, jól el is verték; Lionel aztán egy élő kígyóval jött oda hozzájuk, és barátok lettek. Azután kilenc évvel ezelőtt találkoztak vele Sans Souci bárjában,  a Harsens szigeten, ahová az indiánok jártak berúgni és ő mankóval járt. Ittak egypár sört és Lionel elmesélte nekik, hogyan esett le egy épületről,  hogy törte el a lábait, de úgy rendesen. Vasszerkezeti munkás volt akkoriban.  Lionel Adam, ez volt a neve. Még mindig sántított, húzta maga után az egyik lábát, de mankója nem volt. Odament a két Pepsi-vel az egyik pasashoz, aki az eladópultnak támaszkodott, ahol indián kézimunkákat árusította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z a fickó magasabb volt, mint Lionel, talán fiatalabb is, a haja világos színű. Nem volt indián. Vékony alkatú volt, de erősnek látszott. Most felegyenesedett, elfordult a pulttól, miközben Lionel odaadta neki az egyik Pepsi-t, Armand pedig valami feliratot látott a fickó kék dzsekijének hátán. VASMUNKÁSOK - állt ott fehér betűkkel, alatta pedig kisebbekkel: ÉPÍTIK AMERIKÁT. Szóval ez is közülük való volt, bizonyára Lionel egyik régi haverj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odament a hűtőhöz, és kivett magának egy Pepsi-t. Kibontotta, közben közelebb húzódott Lionelhez és a vasmunkáshoz, de úgy tűnt, Lionel nem vette őt észre. Ők ketten arról beszélgettek, hogyan kell fehérfarkú szarvasra vadás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issé furcsa volt, hogy a vasmunkás mondja meg az indiánnak, hogyan isteríthet le biztosan Lionel egy szarvasbikát. Azt mondta, vett nyalósót, amit majd kirak az erdőbe. Lionel szerint meg izzasztófürdőt kell venniük és egy hétig nem szabad enniük semmiféle húst sem. Mert a fehérfarkú szarvas megérzi, ha az ember hamburgert evett, még azt is, hogy mustár vagy ketchup volt-e rajta. Erre a vasmunkás azt mondta, idő kell ahhoz, míg az ember kiismeri a szarvast, úgy gondolkodik mint azok és akkor biztosan lelőhet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úgy teszel, mint egy bika, jó nagy aganccsal – mondta Lion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t egy tízenhat pontos - felelte a vasmunkás.</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ztán meglátsz egy szarvastehenet, amint a farkát csóválja feléd és azt sem fogod tudni, lelődd-e vagy ráugorjál - szólt Lion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Vagy mindkettőt, aztán meg megeszem - mondta a vasmunkás.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Minden novemberben feltöltöm a fagyasztót, aztán az kitart májusi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jtó felé indultak és Lionel azt mondta a vasmunkásnak, holnap délután úgy négy óra körül megfelel neki. Armand, kezében a Pepsi-vel előrejött az üzletbe. Az ablakon át látta, hogy azok ketten ott állnak egy platós Dodge mellett. Mikor a vasmunkás kifarolt a kocsival, majd elhajtott a kompkikötő felé, Armand egy szerszámosládát látott a platón, a kocsinak pedig michigani rendszáma volt. Várta, hogy Lionel visszajöjjön az üzletbe, de látta, hogy az bicegve lépked el az ablak előtt. Armand-nak utána kellett menn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é, hát a mankód hol va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Lionel megállt, és félig hátrafordult. Ott állt Armand kék Cadillac-je mögött. Azt mondta. - Gondoltam, hogy talán te vagy az. - Hangja most másképp csengett, mint amikor a vasmunkással beszélt, nem sok lelkesedés volt benne. - Mégy a Közösségi hivatal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agyanyád miatt. Próbáltunk ráakadni valakire, valami rokonra, hogy megtudjuk, mégis mi legyen a házáva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m tudom - felelte Armand -, gondolkodom, hogy tán helyrehozhatnám azt a fészket. - Pillantása az út menti fákra kalandozott, majd a Russell sziget csücske felé, ahol a hajózócsatorna a St. Clair folyóba torkollott. Sirályokat látott ott, apró foltoknak tűntek a délutáni égbolton. Lionel meg azt mondta neki, eladhatná a házat úgy, ahogy van. Ugyan minek költené rá pénz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m, helyre akarom hozni és ott lakni – felelte Armand és elfordult kissé a folyómenti útra pillantva. Házat sem lehetett látni, a sziget végig erdő meg mocsár volt, egypár kukoricafölddel. El nem tudta volna képzelni, hogy néhány hétnél tovább maradjon itt, mégis azt szerette volna, ha Lionel azt mondja, persze, ez jó ötlet, lakjál csak itt, tartozz id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onel azonban így szólt. - Ugyan mit csinálnál itt? Hisz érted, te, egy olyan fickó, aki a városhoz szokott... Abban a házban csak egy fatűzhely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Mi vagy te, valami útikalauz azoknak a nagymenő kacsavadászoknak, akik idejönnek az Államokból? Az én is lehetnék, ilyen útikalauz - mondta Armand. - Tudom, hogyan kell lőni. Télen meg pézsmapatkányokra vadászok csapdával. - Azt akarta, hogy Lionel azt mondja, jó lesz, miért is ne?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tavasszal csináljuk - felelt Lionel -, leégetjük a mocsarat. Az ember tiszta kosz, mocsok lesz tőle. Te meg, ugye, finom öltönyt hordasz... Szóval nem tetszene az nek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csak nézte, amint Lionel egyik lábáról a másikra állt, óvatosan, mintha fájdalmát okozna neki.</w:t>
      </w:r>
    </w:p>
    <w:p>
      <w:pPr>
        <w:pStyle w:val="Csakszveg"/>
        <w:ind w:right="108" w:hanging="0"/>
        <w:jc w:val="both"/>
        <w:rPr/>
      </w:pPr>
      <w:r>
        <w:rPr>
          <w:rFonts w:cs="Times New Roman" w:ascii="Times New Roman" w:hAnsi="Times New Roman"/>
          <w:sz w:val="28"/>
          <w:szCs w:val="28"/>
        </w:rPr>
        <w:t xml:space="preserve">- Meddig is voltál te vasmunkás?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Lionel vállat vont. - Tíz évi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st meg mégis azoknak a nagymenő vadászoknak dolgozol, akik idejönnek azt asziszik, itt minden kész vidámság. Itt élsz, de mégis át kell menned a folyón, hogy berúghass egy kocsmában. Vagy itt maradsz és bingót játszol, bemész a büfébe hogy üdítőt ihass. Én meg nem tudnék itt élni, he? Ezt akarod te nekem mondani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onel úgy nézett vissza rá, mintha bátorságot gyűjtene ahhoz, hogy válaszoljon, Armand pedig másfelé fordította tekintetét, hagyott neki időt. A kompot követte pillantásával, útban a michigani Algonac felé, egy másik világba ott a túloldalon. Hallotta, amint Lionel azt mond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élet ez itt neked. Nincs itt számodra semm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azt akarta kérdezni tőle, "Akkor hol van, mondd meg?" Mikor azonban ismét Lionelre nézett, így szólt. - Ültél már Cadillac-ben? Na gyere, átkocsikázunk a túloldalra, megiszunk vala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igyál - felelte Lionel. - Én megyek haz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Egyik  lábát húzva odament platós kocsijához, otthagyta Armandot öltönyében, kék Cadillac-je mellett áll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2.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Nix Algonac-ban, Henry vendéglőjében vett egy T-inget, melynek az elején keresztben ez a felirat volt: JÓ NÉZNI, HA JÓL NÉZ KI . A férfi mosdóban átöltözött: levette régi T-ingét és eldobta, felvette az újat, majd megnézte magát a tükörben, de most meg nem tudta, mit kezdjen a pisztolyával. Ha visszaveszi magára munkáskabátját, hogy elrejtse a nikkelezett 38-as revolvert ott a farmerjébe dugva, akkor nem lehetett elolvasni a feliratot a T-ing elején. Erre azt csinálta, hogy belecsavarta a 38-ast a kabátjába és úgy vitte be az étteremb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nagyterem falának fenyőfa burkolatába nagy betűkkel volt belevésve a JÓ NÉZNI, HA JÓL NÉZ KI felirat ott a salátabár fölött. Már ötven éve ez volt a vendéglő jelmondata. A legtöbben, akik Henryhez látogattak, az elülső ablakok melletti asztalokat szerették, mert így étkezés közben figyelhették az elhaladó szállítóhajókat. Richie távolabb, a terem oldalán foglalt helyet egy asztalnál, ahol nézhette a teherhajókat és ércszállítókat, ha kedve tartotta, ma este azonban sokkal inkább érdekelte a vendéglő parkolója, azt tartotta szemmel. Kocsira volt szüksége egy új bulihoz, amibe most készült beszálln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pincérnő kihozott neki egy sört. Richie felpillantott, húzott egyet a sörösdobozból, és ekkor egy istenverte nagy ércszállító hajó úszott a folyóról a csatornába. Vagy háromszáz méter hosszú. Richie a látványra elvigyorodott. Tisztára olyan volt, mintha a hajó az erdőben, a fák között haladna. Elúszott egy keskeny földszoros, a Russell sziget mellett és az ember ilyenkor látta a hajót a fák között anélkül, hogy a csatorna látszott volna. Biztos Ford Rouge-ba tart, vagy valamelyik érczúzóba, Detroittól lejjebb.</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elmúlt néhány hét során Richie egy asszonnyal lakott, akit Huron</w:t>
      </w:r>
    </w:p>
    <w:p>
      <w:pPr>
        <w:pStyle w:val="Csakszveg"/>
        <w:ind w:right="108" w:hanging="0"/>
        <w:jc w:val="both"/>
        <w:rPr/>
      </w:pPr>
      <w:r>
        <w:rPr>
          <w:rFonts w:cs="Times New Roman" w:ascii="Times New Roman" w:hAnsi="Times New Roman"/>
          <w:sz w:val="28"/>
          <w:szCs w:val="28"/>
        </w:rPr>
        <w:t>Valley-ben ismert meg, mikor ott ült sitten pár évvel ezelőtt, a nő pedig az élelmezési szolgálat tisztje volt. Úgy hívták, Donna, Donna Mulry. Most már nyugállományba vonult, de igazából kiszekálták, miután huszonöt évet dolgozott a büntetésvégrehajtásnál, neki pedig nem tetszett, ahogy bántak vele. Richie Nix szerint Donna közel ötvenéves volt, elég idős ahhoz, hogy a nevelőanyja legyen (az igazit sohasem ismerte), viszont kistermetű, remek alakkal, a termetéhez képest nagy fenékkel és nem nézett ki éppen rosszul. Donna Marine City-be vonult vissza - a folyón felfelé ez volt a következő város - és napi négy órát dolgozott, egy iskolásbuszt vezetett az East China községi vezetés megbízásából. Aztán hazajött, tévét nézett, ivott egypár italt. Donna megismertette Richie-vel kedvenc italát, a Southern Comfort-ot 7-Up-al. Nagyon jó volt. Kis idő múltán mindig megkérdezte, milyen Campbell levest és mélyhűtött kaját akar enni Richie. Donna ugyanis sohasem tanulta meg, hogyan is kell ezerkétszáz főnél kevesebb személy számára főzni. Folyton ott sürgölődött a férfi körül. Richie hagyta neki, hogy kilukassza a fülét és egy kis gyémántot tegyen bele. Azt is hagyta, hogy Donna megmossa a haját egy különleges kondicionálóval, mely visszaadja természetes csillogását, azt azonban márnem engedte, hogy haját levágja. A hosszú haj olyan érzést kölcsönzött neki, hogy bármit megtehet, amit csak akar. Rövid hajat akkor hordott, mikor bevonult a börtönbe. Donna ilyenkor mindig azt mondta: - Kedvesem, hát nem akarsz tetszeni a te Donnád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tudta, jobbat is megengedhetne magának, mint ez a nő és a mélyhűtött kajái. Azért volt rendes Donnához, mert ő is rendes volt hozzá a sitten. Ezen túlmenően Donna nem az ő kategóriájába tartozott. Hisz a fenébe is, az országos számítógépes bűnügyi nyilvántartás szerint az ő kinyomtatott bűnlajstroma olyan hosszú volt, mint saját maga: vagyis száznyolcvanhat centi, hegyesorrú cowboy csizmájában, benne három plusz talpbetéttel. Célja az volt, hogy Amerika minden egyes államában kiraboljon egy bankot - vagy inkább csak negyvenkilencben, mert Alaszka le van szarva - ugyanis úgy gondolta, ez majd egyfajta rekord lesz, bekerül vele a rekordok könyvébe mint Egész Amerika Bankrablója. Hátra van ugyan harminchét állam, de végül is ő még fiata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pillanatnyilag azonban olyasmit fontolgatott, ami más volt, mint a bankrablás. Ez már magasabb kategóriába tartozott és némi fejtörést igénye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zenközben azzal töltötte üres óráit, hogy Southern-t iszogatott Seven Up-al és tévét nézett Donnával, aki simogatta és fogdosta őt. Vagy hallgatta a nőt, amint elmeséli neki, hogy úgy bántak vele, mint valami szeméttel azok után, hogy életét a büntetésvégrehajtásnak áldozta. Richie véleménye erről az volt, hogy ha valaki kedvét leli a büntetésvégrehajtás intézményében, az azt jelenti, hogy színesbőrűekkel akar együtt élni, mert ez azzal volt egyenlő. Ezt tapasztalatból mondta a nőnek. A Waynem Megyei Fiatalkorúak Otthonában, ahová először küldték, húsz sráccal volt összezárva - mind színesbőrűek voltak. Három és fél évet húzott le a georgia-i Reidsville-ben, többnyire fárasztó, nehéz munkát végzett, egész nap kint a borsóföldeken a színesbőrűekkel. A francba is, még arra is volt alkalma, hogy a leghírhedtebb déli börtönök egynémelyikében húzzon le valamennyit, Huntsville-ben, Angolában, Parchman-ban meg Raidford-ban, és mindegyik tele volt színesekkel. Na jó, jött aztán két év térre haute-i szövetségi börtönben, ott azért többnyire fehérek voltak. De aztán átszállították Huron Valley-be és ezzel ismét színesbőrűek közé került. Ugyan hogy lehetett Donnának kedvére való, hogy olyan fickók között éljen, akár fehér akár színesbőrű, akik a legcsekélyebb ok miatt is szétrúgják az ember seggét? Donna így vélekedett: - Jó az, ha nők vannak egy börtönben. Nyugtató hatással vannak a foglyokra, és ettől az életük normálisabbnak látszik. - Richie azt felelte. - Ugyan Donna, baromsá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belefáradt, hogy a házban heverésszen és elhajtott Donna kis Hondájával Harsens szigetre, komppal, megcsodálta azokat a fából készült nyári lakokat, melyek üresen álltak. A szigeten megállt egy bárnál, ahová nyugállományba vonult fickók jöttek délutánonként, durva ingben, hogy megigyanak egypár sört, agyonüssék az időt. Nyomasztó volt. Donna mondta neki, ne menjen a Sans Souci bárjába, ahová indiánok járnak a Walpole szigetről, berúgnak és randalíroznak. Ó, igazán? Richie egyik este beugrott oda, egy órán át hol az egyikre, hol a másikra meresztette a szemét, de nem mozdult egyikük sem. A francba is, az indiánokkal nem lehetett kezdeni semmit sem. Bezzeg kerüljön csak az ember a sittre, ahol színesbőrűek vannak és bámulja őket ott... vérbe fagyva kerül a kórházb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 a buli, amire most készült, amolyan véletlen folytán adódott. Egy este, mikor már halálra unta magát attól, hogy Donná-t hallgassa és a tévét nézze, Richie kisurrant, hogy kirámoljon egy boltot vagy egy benzinkutat, aztán semmit sem talált nyitva, ami érdemleges lett volna, így hát betört egy házba, jó nagy volt, teljesen sötét, ott állt az Anchor Bay-en; behatolt és kezdte átkutatni a szobákat - de a francba is, az egész ház üres volt. A bejáratnál nem vette észre az ELADÓ feliratot. Ettől Richie olyan dühbe gurult, hogy leszaggatta a lámpafoglalatokat, a szőnyegre pisált, bedugaszolta a mosogatót és megnyitotta a vízcsapot, aztán azon gondolkodott, mi mást tehetne még, esetleg betörhetne néhány ablakot. Mikor aztán egyszeribe fejébe pattant az ötlet. Néhány percig gondolkodott rajta ott a sötétben, aztán kiment és feljegyezte az ELADÓ feliraton szereplő nevet és telefonszám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son Davies Ingatlanirod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Mount Clemens-tól Algonac-ig mindenütt látta a cég zöld és arany emblémáit az Anchor Bay-en, a kocsiban hallotta rádióhirdetéseiket: olyan hangeffektusok hallatszottak, mintha a szél süvöltene, aztán elhalkult és egy hang ezt mondta: "Nelson Davies épp most adott el egy újabb ingatlant"! Ügy emlékezett, a cégnek van egy új körzete, amit szintén eladnak, egy feltöltött mocsaras területen fekszik, a neve Wildwood, egy csomó szemrevaló házzal, lehetett húsz vagy harminc.</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öviddel ezután, mikor Donna az iskolásbuszt vezette és távol volt, Richie felhívta Nelson Davies-t, a legvidámabb hangon szólt a kagylóba és azt mondta. - Jól fogynak azok a wildwoodi házak, he?  - Mire Nelson Davies azt mondta, persze, jól, és kezdte neki ecsete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miért is, felsorolt egy csomó jó tulajdonságukat, mint például a színek megválasztását, míg aztán Richie közbe nem vágott: - Fogadjunk, sokkal gyorsabban elfogynak, ha tüzet fogna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Nelson Davies erre megkérdezte tőle, kicsoda ő... de már korántsem vidáman.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mondta. - Egy üres házban könnyen történhet baleset, nem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son Davies egyre csak azt kérdezte tőle, kicsoda ő.</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a jól tudom, egy máris gallyra ment - közölte Richie. - És ez bármikor megtörténhet. Jó, felhívja a rendőrséget, azok meg egy darabig keresgélnek, de meddig? Beleunnak, abbahagyják, aztán megint előfordulhat ilyen eset, mi? Vagy mondjuk fizethet, hogy ne forduljon elő, mint afféle biztosítási összeget. Tartson készenlétben tízezret készpénzben és majd érte jövök. Ha nincs ott a pénz magánál, mikor értemegyek, meghal. És ha rendőröket látok a környéken, akkor is. Megértette? Készüljön fel, mer' nem tudhassa, mikor lépek be az ajtaján. Vagy melyik leszek én azok közül, akik belépnek. – Richie most megállt, hogy végiggondolja mindazt, amit eddig mondott. Úgy hitte, volt hatása. - De mondanék valami mást. Emlékszik arra a fickóra, aki az egyik Amoco kútnál dolgozott ott fent Port Huronban, aztán tavaly egy rablótámadásnál agyonlőtték? Nem is tavaly, hanem azelő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ingatlanvállalkozó azt mondta, nem biztos benne, lehet, hogy olvast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a hát, én tettem. A fickónak egy nagy köteg bankjegy volt a zsebében. Tudtam hogy ott van, láttam is, csakhogy ő nem akarta elővenni. Azt mondtam neki: "Oké, kapsz három másodpercet." Aztán mire hozzáfogott, hogy a zsebébe nyúljon, már háromnál tartottam, úgyhogy túl késő volt. Szóval kicsináltam. Érti már? Habozás nélkül kicsinálom magát is, ha kekeckedik velem. Ha megtudom, hogy zsaruk vannak az irodájában, akik ingatlanügynöknek álcázzák magukat. A francba is, ha meglátok egy zsarut, fel is ismerem. Csak a szemébe kell nézni, és egy pillanat alatt megmondom. Idehallgasson, engem nem fog tudni megkülönböztet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 többi vevőtől, akik bemennek az üzletébe, hogy házat vegyenek, én viszont tudni fogom, kik vannak a maga irodájában és ha valamelyikük zsaru. Ha csak egyet is látok, nem teszek majd semmit akkor, csak később, egy másik időpontban. Mondjuk mikor kilép a házából és munkába indul, akkor lelőhetem egy távcsöves puskával. Megértette? Engem nem baszhat át. Vagy ott van a tízezer, mikor érte megyek, vagy magából lesz halott ingatlanvállalkoz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át így indította el négy nappal ezelő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pasasnak mostanára már össze kellett szednie a pénzt, a tízezret, mert ez volt az az összeg amivel Richard számolt, mikor felbecsülte, mennyit is szedhet össze azzal, ha Amerika minden államában kirabol egy bankot. Olyan félmillió dollárt, Alaszka nélkül. Azzal a különbséggel, hogyha az ember egymagában rabol ki egy bankot, csak arra van ideje, hogy egyetlen bankpénztárosra csapjon le, és a legtöbb, amit így össze tudott szedni, az 2720 dollár volt az ohio-i Norwood egyik bankjából. A másik, amiben ez az ügy különbözött a megszerezhető összegen túlmenően, hogy itt annak is kellett látszania, aminek látszani akart. Vagyis úgy lép majd be az irodába, mint egy fiatalember, aki házat akar vásárolni. Az egyik nap megcsapott egy  sportzakót a Sears-ben, egy szürke, halszálkás mintájút. Az ujjai ugyan kicsit hosszúak voltak, de azért rendben volt. Donna egész izgatott lett és vásárolt Richie-nek egy pár inget és nyakkendőt, mert azt hitte, a srác munkát keres, ahhoz öltözik fe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ost hát itt ült Henry vendéglőjében és sört ivott, azon gondolkodva, nem mehetne-e oda egy kicsit lezserebben, mondjuk a JÓ NÉZNI, HA JÓL NÉZ KI feliratú T-inget venné fel a sportzakó alá. Ezen gondolkodott, de méginkább azon, hogy másnapra kocsit szerezzen. Donnáét nem használhatta. Mert miután elhajt az ingatlanirodától a pénzzel, mindjárt el is tűnik. Ha valaki leolvassa a rendszámát, Donnán keresztül megállapíthatnák a személyazonosságát. Ha mégis elvinné a kocsiját, a Büntetésvégrehajtó Kisasszony feljelentené őt, mert megléptette az autóját. Tehát lopnia kell egyet. Sötétedés után majd kimegy a parkolóba és megnézi, hátha valamelyik hülye bennehagyta a kulcsot a kocsiban. Csinálnak ilyet az emberek, egész kulcscsomót hagynak bent, mert nem akarják magukkal vinni; ehelyett bedugják az ülés alá. Ha nem talál ilyen kocsit, mivel nincs szerszáma, amivel rövidre zárja a gyújtást, úgy meg kell várnia, míg valaki odabent befejezi az étkezést és kijön, aztán vele együtt beszáll a kocsiba. Ez azt jelentette, hogy egy kis utazásra kell vinnie az illetőt az országban, amelyről vissza már nem té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86-os Cadillac-et nézett, amint épp behúzott a parkolóba és leállt. Kék színű volt, ontariói rendszámmal. Richie-nek rögtön megtetsze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Nézte a pasast, aki kiszállt a kocsiból. Alacsony, zömök volt, haja hátranyalva,  épp a zakóját igazgatta. Jézusom, épp arra készül, hogy bejöjjön. Richie vár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z ürge már jött is, a vendéglősné odakísérte őt az egyik asztalhoz 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z elülső ablakok mellett. A francba, a pasas indiánnak látszott. Nagyon valószínű, hogy ma kapott fizetést. Ki volt öltözve, öltönyt és nyakkendőt viselt, ide jött vacsorázn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nek tetszett a kocsi és egyre inkább tetszett a fickó is, ahogy teljesen egyedül ült ott, egyik italt a másik után rendelte, még vacsora közben is ivott, odakint a folyó és a fák pedig elsötétültek. A férfi felpillantott az egyik arra elhaladó szállítóhajó fényeire, vagy talán Walpole sziget felé nézett, ahol bizonyára ő is lakott - hisz csak rá kell nézni - valószínűleg az olajfinomítóban dolgozik jó pénzért, fizetést kapott aztán átjött ide, hogy elköltse. Az egyetlen indián volt az egész teremben. Jó nézni, ha jól néz ki, gondolta Richie a fickót nézve és felkészítette magát arra, amit tenni készült. Lesz meglepetése a számá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dupla whiskyket ivott, finomakat. Canadian Club volt. Magában azt mondta, azért, hogy ébren tartsa elméjét. Gondolatai egymást követték, önmagával folytatott párbeszédet, és elhatározott egypár dolgot. Azt kérdezte magától: "Mért akarnál itt élni?" A válasz:</w:t>
      </w:r>
    </w:p>
    <w:p>
      <w:pPr>
        <w:pStyle w:val="Csakszveg"/>
        <w:ind w:right="108" w:hanging="0"/>
        <w:jc w:val="both"/>
        <w:rPr/>
      </w:pPr>
      <w:r>
        <w:rPr>
          <w:rFonts w:cs="Times New Roman" w:ascii="Times New Roman" w:hAnsi="Times New Roman"/>
          <w:sz w:val="28"/>
          <w:szCs w:val="28"/>
        </w:rPr>
        <w:t>"Nem akarok". Aztán megkérdezte magától: "Mért szeretnéd, hogy Lionel vagy bárki azt akarja, élj itt?" Ezzel a kérdéssel már nehezebb volt szembenézni. Ivott egyet aztán felelt:,,Nem szeretném. Nem szeretném és nem is akarok itt élni, vagy valaha is visszajönni." Tudta ezt, mégis hallani akarta. Nem lesz többé ojibway, sem Feketerigó. Ezt is tudta. Ugyan mit veszíthet? Semmit. Az ember nem veszíthet el olyasmit, amiről azt sem tudja, van neki. Ugyan mi származhat neki abból, hogy ojibway? Egy óceánjáró teherhajót figyelt, amint fényei átsiklottak a fák között, és azt gondolta: "Tanulj meg varázsolni és változtasd magad egy francos oroszlánná, öregem, vagy amivé csak akarod." Az a hajó valamikor holnap már Toronto mellett halad el, aztán Kingston mellett és elképzelte, amint bátyja a hajót nézi a börtön ablakából. Armand sohasem látogatta meg bátyját; azt sem tudta, lehet-e látni a tavat vagy a Szent Lőrinc folyót a börtönből; a hajó azonban mégis bátyját juttatta eszébe és közös életüket, kezdve attól, hogy fiatal, erős fickók voltak és szerették, ha az emberek féltek tőlük. A pincérnő felé emelte poharát, jelezve, hogy újabb italt kér, aztán végignézett az embereken akik ott ettek körülötte, senki sem volt egyedül és senki sem félt tőle. Egyetlen alak ült egyedül ott távolabb, egy hosszúhajú fickó, épp őt nézte, úgy tűnt, az izmait játszatja, ahogy meztelen karjait az asztalra tette. Volt valami felirat az ingén, olyan ürge volt, akinek az Ezüst Dollárban lenne a helye. Mondani próbál nekem valamit, gondolta Armand, és ismét a folyó felé fordult. Egyáltalán nem érdekelte, mi mondanivalója van a pasasnak őhozzá. Csöves a fickó. A hajó elment, végig a csatornán Detroit felé, ahonnan azok a nagymenő kacsavadászok jönnek. Akár ma este is visszamehetett arrafelé, délnek hajthat ezerötszáz mérföldnyit és Floridában, Miamiban töltheti a telet. Voltak ott olasz fickók, ha éppenséggel csinálnia kellene valamit a pénzért. Könnyű volt munkát találni. És ebben a pillanatban jutott eszébe: Még nem szabadultál meg a pisztolytól. Annyira sietett, hogy ideérjen és láthassa a nagyanyját. Ott volt az első ülés alatt akkor is, mikor átjött az alagúton Windsor-ból Detroit-ba és a vámőr fickónak csak annyit mondott, látogatóban volt, mire az már intett is neki, menjen. Ha a vámőr bármilyen okból be, akart volna nézni a kocsijába és megtalálja a pisztolyt, baja származhatott volna belőle, igen, a kocsi azonban még mindig az öregúr vejének a nevén volt, a pisztoly pedig senkién. A Browning, amiből két golyót lőttek ki. Ha elmentem innen, be kell dobni a folyóba; most észben tartotta, hogy ezt kell tennie. De még maradt, megivott még két italt a sült csukához, az utolsó falatig megette a halat és a sült hasábburgonyát .... egy tál salátával. Finom volt és jó érzés töltötte el, miközben távozott az étteremből, odanézett a csöves asztala felé, a fickó azonban már nem volt o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Kint állt a Cadillac mellett, munkásdzsekiben, melyet most már felvett a feliratos T-ing fölé. Biztos azért vár, hogy valami szarságot mondjon neki az indiánokról, gondolta Armand. De vajon tényleg az a fajta csöves lenne? Ahhoz nem volt elég nagytermetű. A fickó azt mondta. – Szeretnék kocsikázni egy kicsit. - Azzal vigyorogni kezd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ok szerencsét hozzá.</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m, mondja azt, hogy: "Merrefelé megy?" Én meg majd azt felelem, "Amerre akarok." Nézzen csak ide. - Azzal szétnyitotta kabátját, hogy megmutassa a nadrágjába dugott revolver markolatát. A nikkelezésból és a fa markolatból Armand úgy gondolta, az egy 38-as Special, Smith &amp; Wesson gyártmányú. Látta a pisztolyt és látta a JÓ NÉZNI, HA JÓL NÉZ KI feliratot a fickó T-ingén a nyitott kabát alatt. Idősebb volt az ürge, mint amennyinek a vendéglőben látszott, talán harmincéves vagy még annál is több, azzal a nehézfiú pillantással és a fülébe tűzött gyémánttal, amik elárulták, a pasas egy szar csöves. Armand elment mellette, hogy beszálljon a kocsiba, a fickó pedig megkerülte és átment a másik oldalr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ikor mindketten a kocsiban ültek és Armand ismét a pasast nézte, az a combján nyugtatta nikkelezett fegyverét. 38-as Smith &amp; Wesson volt, a 27-es Modell, négyhüvelykes csővel. Valaha Armand is használt ilyet és kedvelte, jó pisztoly volt. A fickó úgy tartotta a fegyvert, hogy kezét közben a lágyékán pihentette. Armand levette bal kezét a volánról, hogy lenyomjon egy gombot. Az első ülés hátrabillent,  miközben az elektromos motor halkan zümmögött, a pasas pedig azt kérdezte. - Mit csi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ismét ránézett, miközben elfordította az indítókulcsot. – Mi a baj, ideges vagy? Ott tartod azt a fegyvert a kezedben és rám célzol, hát remélem, nem vagy ideges. Akarod ezt a kocsit? Vedd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ickó azt mondta. - Megmondom, mit akarok. A nevemet is elárulom, ha netán hallottál már rólam, Richie Nix-ról. Úgy írják, N-i-x, nem pedig úgy, ahogy Stevie Nicks írja az övé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a fejét rázta. Ő egyikükről sem hallott még. Áthajtottak Algonac-on, távolodva a folyótól, a fickó pedig, ez a Richie Nix, útközben mondogatta, hajts erre, hajts arra, mintha csak tudta volna, hová megy és talán nem is volt annyira ideges, de attól még lehetett egy szar csöves.</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Házak mellett mentek el, az ablakokból világosság látszott, aztán egyszeribe már csak fák voltak, hébe-hóba egy ház. Az autópályára vezető út felé tartottak. Armandnak az a gondolata támadt, hogy a fickó Detroit-ba akar menni. Az úgy rendben is lesz, hisz arrafelé kellett menni Floridába is. Különös volt, hogy a pasas épp azt a nevet mondta ki, amire Armand gondo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Egyszer Floridából jöttem fel kocsival - mesélte Richie.  - Felvettem egy ilyen stoppost, Valdostából jött. Ott töltöttem az éjszakát. A pasasnak olyan sötét bőre volt, mint neked, csak az mexikói volt, azt hiszem. Te meg indián,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ránézett. - Nem, nem vagyok indi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mi vagy?</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Quebec-i - felelte Armand. - Kanadai francia - tette hozzá akcentussal. Miért is ne? Hisz félig az is vo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azt mondta. - Na ne mondd. Na szóval, hajtottunk az államközi úton,  ez a mexikói meg csak meséli nekem, hogy fél évig narancsot szed,  aztán meg felmegy Michiganbe cukorrépát szedni. Jól elvoltunk egymással, vettem neki egy Coca Colát, mikor megálltunk tankolni, úgyhogy aztán elmondta nekem, mennyi pénzt keresett a narancsszedéssel,  meg hogy félretett ezer dolcsit és haza is küldi, mihelyt Michigan-be ér és megnézi, van-e ott munka.  Most képzeld el, elmondja egy idegennek, hogy ennyi pénz van nála. A francba is, egyből elkezdtem keresni a következő táblát, ahol le lehet hajtani az útról, hogy kitegyem a fickót valahol egy mellékúton. Vagy nyolcvannal hajtottunk, mikor látom, hogy egy georgia-i járőrkocsi parkol az út mentén. A fenébe, nem is az én kocsim volt, West Palm-ban fújtam meg... egy Buick Riviéra volt, ha jól emlékszem. Na, mindegy, aszondom a mexikóinak: "Hé, akarsz vezetni?" Azzal menet közben helyet cseréltünk, a fickó röhögött, jól mulatott. Addig, míg rá nem nézett a visszapillantó tükörre és azt mondta: "Húha". Meglátta, hogy a járőr utánunk eredt, villogó lámpákkal. Félreállítottak minket, a fickó azt mondja a járőrnek, ez nem az ő kocsija, hanem az enyém. Mire én: "Hogy az én kocsim? Hisz ez a koma vett fel engem, tiszt úr. Még csak nem is ismerem". Vicces volt a helyzet egy pillanatra, majdnem sikerült is a húzásom, de aztán bevittek mindkettőnket. A franc enné meg, rájöttek, hogy elfogatási parancs van ellenem kiadva, úgyhogy szarban voltam. Aztán meg rablási és emberrablási kísérlettel vádoltak. Mire én: "Még hogy emberrablás, tán azt hiszik, váltságdíjért akartam fogva tartani ezt a kibaszott bevándorlót?" Ez a mexikói még csak nem is értette, mi folyik ott. Valószínű, hogy fogalma sincs róla még a mai napig se, hogy ki akartam vinni az erdőbe és kilukasztani a bőrét egy golyóval, ha nem dekkolt volna ott az a járőr az út mentén. Ezt nevezem szerencsés" mexikóinak, hát nem? - Richie kibámult a szélvédőn és azt mondta. - Úgy nézem, az az út ott felfelé jó lesz. Fordulj bal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óval akkor nem Detroitba mennek, állapította meg Armand. Egy kihalt útra fordultak, a fényszórók sugarában fehéren virított, hallották, amint kövek csapódnak fel a kocsi alatt, ház nem volt a láthatáron. Bizto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kettőre megáll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 Szóval börtönben voltá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éghozzá három különbözőben - felelte Richie. – Miután kikerültem Reidsville-ből, visszaküldték Floridába, ahonnan az elfogatási parancsot adták ki, de azt az ügyet, egy fegyveres rablást megúsztam, mivel nem találták meg egyik tanújukat sem. Aztán az egyik szövetségi sittre küldtek, mert kirámoltam egy bankot. Ott nyírtam ki egy pasast, erre egypár fickó megpróbált kicsinálni engem, aztán szövetségi védelem alá vettek, megváltoztatták a nevem és átszállítottak Huron Valley-be. De a fenébe is, mégis rámakadtak, még így másik névvel is. Egypár pasas, akikkel együtt dolgoztam a konyhán, megpróbált megmérgezni engem, így aztán szabadulásomig elkülönítettek a közösségtől. Ez olyan két éve volt... Hé, ez itt jó lesz. Látod? Ahol az az út van, hacsak nem valakinek a kocsifeljárója. De nem, az egy régi elhasznált földút. Oda húzz be, azt' állj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lassított és befordult, a fényszórók egy felszárított föld sarán pásztáztak végig, majd a fák közt megállt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ké, most add csak ide a tárcáda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a volánnak támaszkodott, hogy benyúljon zsebébe és előhúzta tárcáját, majd a padlóra ejtette. Utánanyúlt, fejét elfordította, de a válla fölött látta a fickót. Az még csak oda sem nézett, mert épp előregörnyedt és a kesztyűtartót próbálta kinyit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itt zárva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yomd meg a gombot - felelte Armand, miközben keze ráakadt az  automata Browning markolatára, épp ott volt a hátratolt ülés alatt.  Felvette a pisztolyt, a két lába közé dugta, aztán ismét lehajolt, mire a fickó ráné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meg mi az ördögöt csinálsz?</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ost kell a tárcám? - emelte fel Armand. - Itt van. – Richie azonban a kocsi forgalmi engedélyét tartotta egyik kezében, másikban pedig a revolvert. A kesztyűtartó most nyitva volt, belül a lámpa világított. Azt mondta. - Egy francot, hisz ez nem is a te kocsid. Mi ez az L &amp; M Kf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pperónit adnak el - felelte Armand - pizzasütők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És nekik dolgozo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éha, ha kedvem van hozz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engedik, hogy használd ezt a kocs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em adták. Az enyé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Szóval adtak neked egy Cadillac-et, he?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mand figyelte, amint a fickó elveszi a tárcáját és próbálja kinyitni egy kézzel. Nézte, ahogy az ölébe fekteti a revolvert, egyik kezével fogja a tárcát, a másikkal meg előhúzza belőle a pénzt és fölégörnyed, a bankjegyeket odatartja a kesztyűtartó világításához, hogy megnézze őke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 ez, mind kanadai dolcs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öbbnyi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odáig rendben van, de a francba is, mennyit ér?</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mindkét kezét ölébe fektette, miközben figyelte, ahogy a pasas végignyálazza a bankjegyeket, számol, hogy valami fogalma legyen róla, mennyi is van a köteg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Öregem, majdnem egy ezresed van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árcsak annak a szerencsés mexikóinak,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ickó még mindig a pénz fölé hajolva mondta. - Mi az ördögöt csinálsz te, hogy ekkora lóvét fizetnek neked?</w:t>
      </w:r>
    </w:p>
    <w:p>
      <w:pPr>
        <w:pStyle w:val="Csakszveg"/>
        <w:ind w:right="108" w:hanging="0"/>
        <w:jc w:val="both"/>
        <w:rPr/>
      </w:pPr>
      <w:r>
        <w:rPr>
          <w:rFonts w:cs="Times New Roman" w:ascii="Times New Roman" w:hAnsi="Times New Roman"/>
          <w:sz w:val="28"/>
          <w:szCs w:val="28"/>
        </w:rPr>
        <w:t>Armand érezte, ahogy visszaváltozik és már nem Armand Degas volt, a süket pasas, akit levett egy stoppos. Megint a régi profi volt, ahogy felemelte az automata Browningot és a cső száját a csöves halántékához nyom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mbereket lövök le - felelte a Feketerigó. - Néha pénzért, néha meg csak úgy.</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Nix, anélkül hogy fejét vagy akárcsak a szemét mozdította volna, a bankjegykötegre bámulva mondta. - Mondhatnék neked vala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nt te vagy az a fickó, akit én keres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3.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Öt esztendővel ezelőtt azon a napon, mikor az ingatlanügynök megmutatta Colson-éknak azt a házat, azt mondta nekik, ugyan 1907-ben épült, de olyan, mint egy új. Vinillel impregnált, hozzá sem kell nyúlni az eredeti tulipánfa festéséhez. Saját kút tartozik hozzá, még kutyafuttató is van, ha netán Colson-éknak kutyájuk is l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Colson erre azt mondta. - Nem, az nincs, viszont kocsink az igen, meg egy kis platós teherautónk is, garázst meg nem látok sehol se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konyhából nyíló verandán álltak, mely a kétszintes ház hátoldalára nyílott. Az ingatlanügynök azt mondta, garázs ugyan nincs, de van odakint egy csodás régi baromfiház. Látják, ott ni? - Wayne, Carmen férje szólalt meg. - Jézusom, odanézz! - Ezt nem a baromfiházra mondta. Egy fehérfarkú dámszarvastehén állt ott hátrébb, ahol a fák kezdődtek, a vadon burjánzó mezőn túl. Mihelyt a férfi ezt kimondta, Carmen tudta, meg fogják vásárolni ezt a helyet. Nem számított, hogy az előszoba nagyobb, mint a nappali, a mellékhelyiségek aprók és az emeleten a hálószobákban darazsak tanyáztak - a birtokon akkor is szarvasok éltek. Összesen nyolc hektár, beleértve a mezőt, mely mintegy negyedmérföldnyi hosszúságban húzódott a háztól addig, ahol a fák kezdődtek, a többi erdőrész, mely csatlakozott más erdőkhöz, ezek pedig az ingatlanügynök szerint tele voltak szarvassal, arra mérget is vehet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zek után azt mondta férjének. - Szivi, még az a ház is újabb volt, amiben én születtem. - Ez idő tájt már öt éve egy házban laktak, ami ugyancsak jóval fiatalabb volt. Egy ranch-on volt Sterling Heights-ben, ott laktak amióta csak összeházasodt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mondta, persze, régi ház, de azt is nézze, milyen lehetőségek vannak itt. Itt-ott ki kell ütni egy falat, kicsit átfazonírozni, az ilyesmivel pedig ő elboldogul, ez nem probléma. Wayne így szólt. - Az ember csak kiül ott fent a hátsó hálószoba ablakába és olyan, mintha szarvaslesen l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etlen gyermekük, Matthew Colson átköltözött Algonac Hights-be, három évig a Muskrats baseballcsapat sztárja volt, mint alapvonaljátékos, fogadó majd dobó, kilencszer volt főiskolai válogatott, diplomát szerzett, belépett a Haditengerészethez és most a Csendes-óceánon szolgált egy nukleáris anyahajó, az U.S.S. Carl Vinson fedélzetén. Az előszoba még mindig nagyobb volt, mint a nappali, a mellékhelyiségek továbbra is apróak, a darazsak azonban eltűntek az emeletről, és most már volt dupla garázsuk. Az egyik felében ott volt Wayne ötméteres alumínium halászcsónakja utánfutón, a másik fele jutott Oldsmobile Cutlass járgányuknak, minthogy Carmen jó egy órával azelőtt ért haza a munkából, mint ahogy Wayne Dodge Ram platós kocsija behúzott a kocsifeljáróra. Wayne vasszerkezeteket szerelt építkezéseken, és az ilyen szerelőmunkások mindig beugranak egy-két italra, miután lemásztak a magasból, az épületek vasgerendázatáró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gykor Carmen apja is vasszerkezeti szerelőmunkás volt, most már nyugállományba vonult és Floridában élt. Carmen szülei elváltak, mikor ő tizenhét éves volt, ugyanebben.az évben érettségizett kitűnőre és apja elvitte őt a helyi szerelőmunkások mulatságára. Ekkor találkozott Wayne Colsonnal, a fiatal inassal, akit a többiek Cowboy-nak hívtak. Szőkehajú, napbarnított volt, atlétatrikót és rövidnadrágot viselt, a lábán munkáscipő, Carmen pedig nem tudta róla levenni a szemét. Csak nézte, amint a fiú meztelen válla fölött őrá pillant, miközben kesztyűjét vette fel az oszlopmászó versenyhez készülődve. Itt csak kezüket és lábukat használhatták, úgy kellett egyenesen felmászni egy gerendán melynek huszonöt centis pereme volt, a földbe cövekelték és egy daru tartotta meg helyzetében. Carmen nézte, hogy mászik fel Wayne Colson azon a tizenkét méteres gerendán, mintha csak egy létra lenne és tüstént beleszeret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mikor a fiú kerek hét másodperc alatt lecsússzant a gerenda peremén, kar- és hátizmai megfeszültek és ismét csak őt nézt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on a nyáron Carmen kölcsönvette a kocsit, anyját letette Michigan Bell-nél, ahol telefonközpontosként dolgozott, aztán negyven mérföldet hajtott, hogy elmehessen amellett az épület mellett, amelyen Wayne dolgozott. Könnyen ki is szúrta, mert a fiú, mihelyt megpillantotta a kocsit, integetni kezdett ott az épület vasvázán, ing nélkül és hátracsapott védősisakban, vagy kilenc-tíz emelet magasságban. Uramisten! Aztán féllábra állt azon a keskeny gerendán, a másik lábát kinyújtotta maga mögé, két kezével eltakarta szemét, ahogy az indiánok szokták, Carmen pedig majd szívbajt kapott. Vasárnaponként elmentek kocsikázni, Wayne pedig irodaépületeket mutatott neki Southfield-ben, amiket ő húzott fel, Carmen pedig elképzelte őt, amint oszlopokra mászik fel, gerendákon sétál és bolondozik ott fent a levegőben. Vajon sohasem fél? Wayne elmondta neki, teljesen mindegy, hogy tizenöt méter vagy százötven méter magasan van-e, mert akármelyikről essen is le, úgyis meghal. És ha már le kell esni, magyarázta a lánynak, akkor meg kell próbálni az építményen belülre zuhanni, mert ahogy haladtak felfelé a szerkezettel, minden második emeletet ledeszkáznak. De akár befelé esik az ember, akár kifelé, arra mindig azt mondták, "eltűnni a lukban". Wayne engedte a tizenhét éves Carmennek, hogy megemelgesse szerszámait, csak hogy tudja, milyen súlyuk van; a jókora csavarkulcsot, az emelőrudat, a vaséket, a hatalmas kalapácsot, mellyel az éket verték be, ha egyenesbe akarták hozni a csavarfuratokat, mikor azok nem álltak egymással központosított helyzetben. Szerszámtartó övét a lány vékony dereka köré csatolta, Carmen pedig szinte mozdulni sem tudott annak súlyától. Wayne odaadott neki egy tizenhét kilós nyomatékkulcsot, Carmennek pedig össze kellett szedni erejét, hogy meg tudja tartani. A fiú erre azt mondta neki, hé, te aztán igazán erős vagy, majd így szólt.  - Csak nehogy egyszer is a fejedre essen egy ilyen, ha netán valami Joe nevű pasas leejti. - Elmesélte a lánynak, hogy volt egyszer egy Joe nevű szerelőmunkás, aki nem tudott bánni ezzel a szerszámmal. Ezért aztán ha valaki ebben a szakmában dolgozik és a neve Joe, jobb, ha megváltoztatja. Aztán azt mondta Carmennek, ő a legszemrevalóbb lány, akivel eddigi életében találkozott. Olyan jó illata van, nagyon szerette beledugni orrát Carmen sötétbarna hajába. Közölte a lánnyal, feleségül akarja venni, minél előbb annál jobb, Carmennek pedig az izgatottságtól libabőrös lett a há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nyja, Lenore azt mondta. - Bolond vagy te, ha csak egyáltalán megfordul a fejedben az, hogy egy vasszerelő munkáshoz menj feleségül. - Carmen azt felelte, hiszen te is azt tetted. Mire anyja: De meg is szabadultam tőle, mihelyt te felnőttél. Ezek a szerelőmunkások isznak. Nem mennek haza munkából, hanem betérnek az ivóba. Hát semmire sem emlékszel gyerekkorodból? Hogy mindig csak mi ketten ettünk együtt? Talán ez a Wayne nem iszik? Mert ha nem, a többiek kiközösít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mondta Carmennek. - Hát persze, hogy isznak a szerelőmunkások. Akárcsak a festők, az üvegesek, villanyszerelők... amilyen szakmát csak ismerek, abban mind isznak a fickók. Mi rossz van ebb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ire Lenore: - Te egy kedves, aranyos lány vagy, még előtted az élet. Úgy vág az eszed, mint a borotva, az iskolában színjeles voltál. Mehetnél főiskolára, lehetnél számítógépprogramozó. Erre folyton csak ezzel a szerelőmunkással találkozol, aki olyasmikre beszél rá, amit majd meg fogsz bánni. Az hétszentség, hogy majd teherbe esel és akkorhozzá kell menned feleség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ezt mondta. - Soha nem beszélnélek rá, hogy olyasmit tégy, amit nem akarsz - és rákacsintott Carmenr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Lenore így vélekedett. - Egy ilyen vonzó lány, mint te a remek alakoddal, jobbat érdemel, mint egy vasszerkezeti szerelőmunkás, e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elhiheted nekem. Tudod, mi lesz majd? Otthon kuksolsz egy házban egy halom gyerekkel, míg a férjed a cimboráival szórakozik valahol. Haegyszer már hozzámentél feleségül, többé nem is látod.</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viszont így szólt. - Ugyan mit csinálok én? Hébehóba elmegyek horgászni, novemberben meg szarvasra vadászom. Játszom egy baseball csapatban, de a meccsekre te is kijársz... ja, meg tekézem, de ez minden. Semmivel sem csinálok többet, mint más fickó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ore azt mondta. - Legalább akkor lakjatok Port Huronban, hogy a közeledben lehessek, mikor társaságra van szükséged, mer' hogy szükséged lesz rá.</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elvégzett egy kézírás elemző tanfolyamot, mikor végzős volt a főiskolán. Egy este az egyik bárban - csak úgy saját megnyugtatása végett, hogy jól ítélte meg a férfit - arra kérte Wayne-t, írjon neki valamit, például a munkájáról, amit épp végez, ő pedig majd elemzi a kézírá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iú habozás nélkül megtette. Carmen figyelte, ahogy Wayne kellő gyorsasággal írt, egyforma nagyságú betűkkel, enyhén jobbra döntve. Megkönnyebbülten közölte vele, kézírása azt mutatja, megbízható ember, odaadó és társasági lény - mire Wayne bólintott - meg hogy a betűk erősebb középső zónája az önelégültség nagyságára vall, de ez bizonyára kell is egy olyan embernél, aki épületek szerkezetein dolgozik. Azt mondta a fiúnak, tetszik neki kézírása felső zónájának dinamikája, ahogy a t betűt áthúzza a szára fölött, ami határozottan azt jelenti, hogy kissé szatirikusan szellemes, írás közben kezének egyenletes nyomása azt mutatta, hogy erős akaratú és amikor megmondják neki, mit tegyen, annak értelmének kell, hogy legyen. Carmen azt is mondta, az egyenetlen kézírás azt jelenti, hogy az illető érzelmileg ingatag.  - Vagy éppen kifogyóban van a tinta - mondta erre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átod?, mondta erre Carmen az anyjának, nem csak megbízható, hanem még vicces is. Lenore azt kérdezte. - Hogy lehet, hogy mindig kérlek rá, de sohasem nézed meg az én kézírásomat? - Ennek az volt az oka, hogy Carmen ismerte anyja kézírását, és semmi jót nem mondhatott róla. Az egyenetlen betűközök és a stílusjegyek hiánya határozatlanságra utaltak, ezenfelül arra is, hogy képtelen világosan gondolkodni. Ezt azonban nem mondhatta meg anyjának, mert t betűjének szélesen szétnyíló szára arra utalt, hogy könnyen megbántódik és haragra lob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és Wayne 1968 májusában házasodtak össze Port Huronban, a Szent József katolikus templomban. Sterling Heights-ba költöztek egy két hálószobás farmépületbe és a következő év márciusában megszületett Matthew.</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 elkövetkezendő néhány évben Carmennek sorozatban több vetélése volt, az orvos szerint endometriózis miatt, végül el kellett távolítani a méhét. Hónapokon át szótlan volt, hanyagolta a házimunkát és tévét nézett, közben folyton a két fiúra és két lányra gondolt, akiket Wayne-el együtt terveztek el. Wayne azt mondta neki, hisz Matthew-val is alig lehet bírni, egymagában is sok az a fiú. Az asszony depressziós időszaka alatt Wayne kétszer is elkocsikázott velük hármasban Floridába, hogy meglátogassák Carmen apját. Ez a kis kiruccanás talán segített vala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ztán Carmen ismét életre kelt. Mikor egy idő után megvizsgálta saját  kézírását, az úgy tűnt, egészen rendben van. Úgy, hogy egy nap vette a bátorságot és ezt írta le: "Mi a fenét búslakodsz itt? Kelj már fel a seggedről és csinálj valami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nyja nyugdíjba vonult Michigan Bell-ból, a telefonról azonban képtelen volt leszállni. Minden nap felhívta Carment, hogy recepteket diktáljon le neki, amiket lánya nem használt semmire sem, vagy részletesen kitárgyalta az időjárást, az orvosok arroganciáját, akik megvárakoztatják őt, holott tudják, milyen elviselhetetlen hátfájásban szenved, végül pedig mindig Wayne-nél kötött ki. Mikor tért haza a ház ura tegnap este? Hát ha hét előtt, akkor szerencsés vagy, attól függ persze, honnan nézzük. Ha téged nem zavar, hogy italszagú a lehellete, mikor belép és megcsókol, akkor te más vagy mint, én, és már nem is szóltam sem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erre így vélekedett. - Le kellene ragasztanod anyád szájá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férfi különféle okokat sorolt fel, miért is térnek be a szerelőmunkások munka után inni. Munka közben rohadt nagy a zaj ahhoz, hogy beszélni tudjanak,  sehol sem volt hely egy kis eszmecserére. Ráadásul ez a munka sok stressz-szel járt. Mikor az ember végzett és lejött a magasból, szüksége volt arra, hogy egy kicsit felengedjen. Mint ahogy a lovakat is megsétáltatják a verseny utá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Na jó, de mért nem lehet otthon felengedni? Carmen azt mondta neki, majd ő megsétáltatja, aztán leülnek, megisznak egy sört és utá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Wayne a változatosság kedvéért segíthet Matthew-nak megcsinálni a házi feladatát. Wayne azt kérdezte, ugyan mi rossz van abban, ha egy kicsit később esznek. - Carmen azt felelte, igaz is, hisz Sterling Heights-ben a kilenc vagy tíz óra a bevett vacsoraid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nem húzta fel az orrát, nem siránkozott és nem veszekedett férjével. Mikor Matthew kamaszkorú lett és iskola után elfoglalta őt a sportolás, Carmen fogta magát és szerzett magának egy állást a Warren Teherautó-összeszerelő üzemnél. Az alvázszerelő szalagon dolgozott. Wayne azt mondta, ha ehhez van kedve, rendben van. Mikor aztán Carmen később ért haza őnála, ő pedig a konyhában hamburgert sütött farkaséhes fiának, Wayne azt kérdezte. – Mi történt, elromlott a kocsid?  Carmen azt felelte. - Egy egész műszakot dolgozok azzal a csavarkulccsal, napi nyolc órát abban a zajban, utána fel kell engednem egy kics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így szólt. -.Na látod? Ha már attól így érzed magad, hogy a szerelőszalagon dolgozol, képzeld csak el, milyen mikor tíz óra múltán lejössz az épület gerendázatáró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tán beköltöztek a tanyaházba és ez lefoglalta Carment, nagyobbrészt ő hozta helyre az otthont, mert Wayne jobban értett a tizenhét kilós nyomaték-kulcshoz, mint a kalapácshoz és a fűrészhez. Carmen, aki különféle ötleteken törte a fejét, hogyan lehetne pénzt csinálni, kitisztíttatta Wayne-nel a baromfiházat arra gondolva, hogy egy napon majd egy kis fogadó lehet belőle a kacsavadászoknak és horgászoknak, akik Detroitból jönnek ide és aztán túl fáradtak és elcsigázottak lesznek ahhoz, hogy este hazahajtsanak. Wayne azt mondta. - Jó, majd úgy fogjuk hívni, hogy Csirkeszar Fogadó. Még életemben nem láttam ennyi csirkeszart, mint ott abban a házba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ikor aztán már ötödik éve laktak abban a házban és Matthew januárban bevonult a Haditengerészethez, Carmen csak ekkor iratkozott be az ingatlanügynöki tanfolyamra és állt munkába Nelson Davies Ingatlanirodájában. Wayne azt mondta, ha ehhez van kedve, ám legyen. Carmen áprilisban adta el az első házat. Wayne elvitte őt vacsorázni Henry vendéglőjébe és hallgatta, amint Carmen előadta, hogyan kötötte meg az üzletet. Az asszony sziporkázott, izgatott volt, azt magyarázta férjének, milyen nagyszerű érzés is, ha az ember a maga ura. Júniusban Carmen azzal az ötlettel állt elő, hogy az ingatlanüzlet az, amit ők együtt is csinálhatnának, mint egy team; igazán jól szórakoznának. Wayne azt mondta, Jézusmária, el nem tudná képzelni magát, hogy visszaüljön az iskolapadba. Augusztusban Carmen azzal az ötlettel játszadozott, hogy alapítsanak egy saját vállalatot. Most már október volt és Carmennek legalább arra sikerült rávenni Waynet, hogy beleegyezzen, beszél Nelson Davies-szel, azzal az emberrel, aki milliókat keresett az ingatlanüzlettel, pedig nem sokkal volt idősebb, mint Wayne. Férje közölte, már alig várja, hogy találkozhasson ve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ért haza elsőként és beparkolt a garázsba. Néhány perccel később kinézett a konyhaablakon és látta, hogy Wayne teherautója ott áll a feljárón. Fél hét volt, sötétedett. Mióta Matthew elment, Wayne korábban járt haza. Carmen kiment a verandára. A férfi tömött papírzacskókat emelt le a kocsi platójáról, négy darab volt, odahozta és lerakta őket a veranda lépcsőjér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Édes Táp - szólt Wayne és felpillantott Carmenre ott a verandán.  - Kukorica meg zab, de így hívjá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ttem, énrám ért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ízletesebb vagy, mint a kukorica meg a zab. Na, hogy me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kötöttem az üzletet egy három hálószobás házra Wildwood 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így kell ez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nézte, amint Wayne odafordul a teherautóhoz és leemel róla egy tízkilós sótömböt, majd leteszi a fűre  a kavicsos kocsifeljáró mellett. Mikor felegyenesedett, azt mondta. - Waltert láttam kint az úton. Fehérfarkú szarvas nyomait mutatta nekem, végig a vetésén 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lter a szomszédjuk volt, gyeptéglákat adott el a külvárosi kertek számára. Carmen arra gondolt, fura egy megélhetési mód azt nézni, hogy nő a fű.</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két újabb zacskó Édes Táppal jött fel a lépcső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Szeretik a szarvasok ezt a kaj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jd azt gondolják, milyen rendes pasas vagy te – mondta Carmen. - Aztán meg lelövöd ő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ondolom, nem akarsz élő szarvast enni - felelte Wayne.  - Nehéz lefogni őket, meg aztán az emésztésednek sem tesz j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is értem, hogy vagy képes arra, hogy lelődd ő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vagyok rá képes, hacsak nincsenek ötven méteren bel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d jól, hogy ér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nem úgy nézek rájuk, mint Walt Disney apró kis figuráira - felelte Wayne, felhúzva a vezetőfülke ablakát. - Ez itt a különbség. Egypárat le kell lőnöd ősszel, különben télen éhezni fognak. Nézd erről az oldalr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ölemelte arcát, mikor Wayne fellépett a verandára. Csókolóztak, húzták az időt, tekintetük utána egy pillanatra összekulcsolódott. Húsz év telt már el és még mindig jólesett. Carmen azt kérdezte férjétől, hogy megy a munkáj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Végeztem a Standard Federalnél. Be akarnak tenni engem az elit csapatba, hogy vízvezetéket szereljek, de mondtam, olyan nincs, én gerendákat szerelek össze, nem fogok semmiféle pepecs munkát vége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is tett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mondtam nekik, hogy... néhány nap szabadságot akar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ely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jövő héten új munkát akarok keresni. – Aztán azt mondta. - Lionel holnap eljön, elhullatott szarvasagancsot keres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Wayn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Férje elment mellette és a nyitott ajtót fogta. - Hadd igyak már egy hideg sört. Mit akarsz monda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ígérted, hogy holnap elmész Nelsonho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ényl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aj, ugyan már, ne kezd megi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elfelejtettem, ennyi az egész. Mikor kell men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ét órá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nagyszerű, Lionel úgy sem jön négy előtt. Körül akar nézni, hátha talál odakinn fehér tölgyet. Olvastam, hogy a szarvas úgy eszi a fehér tölgy makkját, mint más a hasábburgonyát. Abba nem bírják hagyni. Azt tudom, hogy sok a vöröstöl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kivett két doboz sört a hűtőből, kinyitotta őket és az egyiket átadta Carmennek. - Jól nézel ki. Még én is vennék tőled házat, pedig már van e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Tényleg fogsz beszélni Nelsonna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isz' alig várom. Jól tudod, mennyire szeretek dolgozni seggfejek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legalább próbáld meg. Rendbe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is ott leszel,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irodában. Mit fogsz felv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tudom én... miért, ki kell öltöznö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ondolom, felvehetnél egy öltöny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odalépett a bárpulthoz és letette sörét. - Hát persze. Vagy a sportzakóm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nyakkend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így felelt: - Ha akarod, veszek föl nyakkend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smét Carmen szólt. -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ntos, hogy nézel ki. Hogy milyen benyomást kelte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megállt. Carmen láthatta, az esze még mindig kint jár valahol az erdőben. Ivott egy korty sört, a doboz szinte eltűnt nagy kezé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 vegyél fel amit akarsz - mondta Carmen -, csak ne érezd magad kényelmetlen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lveszem a kék öltönyömet - felelte Wayne -, te pedig a tiedet, fog az neki tetszen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Felejtsd el, hogy szóltam, ok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 sörét kortyolta, miközben az asszonyt nézte. Úgy tűnt, most vigyoro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a rövid szoknyát szeretem rajtad. Lefogadom, hogy Nelson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így van - felelte Carmen -, az azért van, mert ha a szoknya vonala feljebb kerül, felszökik a tőzsdei árfolyam is. Hogy ez mért van, senki sem tudja. Akkor a kamatlábak lejjebb szöknek, mi pedig több házat adunk e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Olyan ez, mint a hold és az árapály, nem igaz? - szólt Wayne. - Vagy mint az évszakok. Tudtad, hogy a vadászszezon, akkor kezdődik, mikor a dámszarvasok pároznak? - Azzal benyúlt a zsákjába, és előhúzott egy kis műanyag üvegcsét, melyen címke volt. - A szarvasbikák megismerik ezt. Készenlétben állnak, úgyhogy ebből használunk egy keveset. Valami titokzatos keverék, tiszta vizelettel, melyet egy szarvastól vettek az ivarzási ciklus leghevesebb órái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viccelsz - felelte Carmen. - És abból magadra tesze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zt is lehet, vagy csak úgy vaktában körbelocsolod. A bika megszimatolja, és már indul is, azt mondja: ,,Na, öregem, most hágni fogok", és előjön, csak úgy viharzik a fák között... arra gondoltam - mondta Wayne -, talán kitalálhatnánk valami effélét az ingatlanüzletben is...  Érted, mire gondolok? Valamivel lefröcskölöd a házat, aztán csak úgy tódulnak a vevők. Na, mit szól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szem, igazad van - felelt Carmen. - Vedd fel a kék öltönyöd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a védősisakomat? Az is kék, jól passz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ha, főleg, ha fordítva teszed fel - felelt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legyek csak önmagam,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tehetsz, amit csak akarsz - mondta Carmen és az ablak felé fordult, kinézett Wayne teherautójára meg a baromfiházra, ami az is marad, míg el nem rohad és össze nem d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 vagy dühö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akkor mi vagy?</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m tudom - felelt Carmen. - Ha rájöttem, majd megmon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4. FEJEZE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ikor megérkeztek Donna házába, Marine Citybe, és Armandot meghívták, töltse ott az éjszakát, Richie ekkor kezdte őt Rigónak szólítani. Először úgy mutatta be ennek a nőnek, Donnának, mint Mr. Feketerigó, de aztán mindjárt azt mondta:   - Na, igen, Henrynél futottam össze Rigóval. - Majd néhány perccel később -, hozz  nekem meg a Rigónak egy italt -, ez úgy hangzott, mintha régi haverok lennének és mindig is ezen a néven szólította volna őt Richie. Az volt benne az érdekes, hogy Armond nem bán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Rigó. Új név, életének új korszaka kezdetén. Más, nem annyira indiános, gondolta, miközben magában a névvel játszadozott. Ki is vagy te? Én vagyok a Rigó. Nem feketerigó vagy sirály, hanem az ő saját különleges fajtája. Tetszett, ahogy Richie Nix mondta ezt. Donna jött be a konyhából, mindkét kezében egy-egy sötét színű itallal. Richie azt mondta: - A Rigó Torontóból való - mire Donna azt felelte: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Ő? Voltam ott egyszer, igazán szép hely.</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a Rigó, kortyolt egyet az italból és szerette volna kiköpni. Jézusom,  ez volt a legrosszabb, amit valaha is kóstolt életében. Richie így szólt: - Mi a baj, Rig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épp most kezdett tényleg Rigóvá vá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egy Southern and Seven - közölte Donna. - A kedvenc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vagy bárki is volt e pillanatban, kiment a kocsihoz, ahol négy üveg Canadian Clubot tartott a csomagtartóban, arra az esetre, ha a nagymamája házában marad, és az egyiket bevitte. Donnának azt mondta: - Azt meg nem iszom. Csak igazi whisky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iután ezt tudatta, Donna közelebb húzódott Richie-hez és nem sokat szólt.  Haja úgy volt elkészítve, arca pedig úgy volt kifestve, mintha bálba készülne - leszámítva a teniszcipőjét, meg a foszladozó pántot a hajában. Útban idefelé, miután megálltak egy pár italra, meg egy kis beszélgetésre, Richie Nix azt mondta: - Várj csak, míg találkozol Donnával. Smasszer volt a sitten, ahol találkoztam vele, aztán kirúgták, mert kefélt a bentlakókkal, öregem, ha el tudod ezt képzeln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Rigónak nem tetszett, amit Donnában látott, se ez a szemétdomb, ahol a nő élt. Nem értette, hogyan fér ide be két hálószoba és hogy képes Richie Nix ezzel a nővel aludni, ha egyáltalán vele alud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sem érdekelte túlságosan, leszámítva persze, hogy ennek a fickónak jók voltak az idegei. Mert hogy valaki, miközben a fejéhez szorítanak egy pisztolyt, azt mondja: - "Épp te vagy az a fickó, akit keresek...", hogy ezt kibökje, úgy, hogy Rigó még el is hiszi, ahhoz valami olyasmi kellett, amit nem lehetett színlelni. Azt mondta neki: - Most nem hülyéskedek, komolyan mondom. Örülök, hogy így történt. - Még azt is mondta: - Te aztán lehetsz valaki, ilyen kocsival jársz, stukkerral az ülés alatt. - Most tisztelet hallatszott hangjából. Aztán kezdte részletesen elmesélni, mibe vágott most bele. A Rigó hallgatta, és kezdett rájönni, hogy ez a csöves tényleg komolyan gondolja, nem csak sóderol itt. Még be is válhat a dolog.</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gy dolog zavarta őt ebben az ügyben. Összpontosítania kellett, hogy végiggondolja ezt ott a nappaliban, melynek falát börtönben készült fotók díszítették: Donna egy csoport börtönőrrel, aztán Donna egy csoport börtönlakóval, az egyikük ezt írta alá: "Donnának "Big Red" Mulry és a fiúk az E blokkból." A nő és Richie ott ültek a kanapén, a televíziót nézték. Valami zsarusztori ment, gyors, drága kocsikkal és latin rockzenével. Richie ezt mondja: - Odanézz, Rigó. Ezt nem hiszem el. - A Rigó nézte és ő sem hitte el: a zsaru érzelmesen cselekedett, kiborult valami miatt. A zsaruk ilyet nem csinálnak, rideg szarházi pasasok, sohasem mutatják, mit éreznek - ha egyáltalán éreznek valamit. Most is nyomoznak a zsaruk Detroitban, valami gyilkossági ügyben, ami aznap reggel történt egy szállodában, de egyáltalán nem borultak ki az öreg pasas, vagy a lány miatt. Ez a fickó meg, Richie Nix, ez a csöves, csak vigyorgott ott bárgyú pofával, a nő pedig, Donna, az inge alá csúsztatta egyik kezét. A Rigó felállt székéből, odament a tévéhez és kikapcsolta. Hallotta amint a nő azt mondja neki: - Hé, mit csinál? - Mikor Armand odanézett, a nő már felült, hátát megfeszítve, egyik lábát maga alá húz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je lefekü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egy meglepetésem a számára - szólt Donna. - Ez itt az én ház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igen, egy szemétdomb.</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ő azt mondta: - Hát magának aztán van pofáj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így szólt: - Tán azt akarja, hogy bevigyem od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Donna Richie felé fordította a fejét, aki tátott szájjal ült ott mellette. Fölnézett a Rigóra, aki csak várt, nem szólt semmit. Donna most megint csak őt nézte. A Rigó még mindig várt. Egy pillanat múltán a nő felkelt és kiment a szobából. Richie utánaszólt. - És csukd be az ajtót - majd elvigyorodott, mikor hallották az ajtó csapódás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lnap reggel fölhívod azt a pasast - szólt Rig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féle pasa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szép komótosan odament a kanapéhoz és leü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zt az ürgét, az ingatlanügynököt. Felhívod és megmondod neki, hozza oda a pénzt az egyik eladó házhoz, délután négy órára. Előtte odamegyünk és körülnézünk, eldöntjük, melyik legyen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l hang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d, mért így csinálju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ert így közelebb leszünk az államhatárho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a fejét rázta. - Azért csináljuk így, mert ha szól a zsaruknak, ő megmondja nekik, és azok meg ott lesznek.. Richie várt. - Na é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meg odamegyünk a pasas irodájába, még mielőtt elindul az eladó házhoz. Kifigyeljük a helyet, és ha nem látunk zsarut a környéken,  vagy olyasvalakit, aki esetleg zsaru lehet, bemegyünk. Mondjuk úgy kettőko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5.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elson Davies Ingatlanvállalat egy nagy, fehér, Viktória-korabeli házban volt a St. Clair River Drive-on, amely Wayne véleménye szerint úgy nézett ki, mint egy ravatalozó. Egykor bizonyára valami fontos személyiségé lehetett. Nelson Davies még hozzáépíttetett egy földszinti előcsarnokot az épület homlokoldalán, üvegajtókkal. De ennek a háznak oly sok szárnya és szeglete volt, melyeket az évek során építettek hozzá, hogy Wayne szerint ez a modern főbejárat már semmit nem rontott a kép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neki, hátul parkoljon. Az ő kocsija is ott volt másik kettő mellett. Az asszony idegesnek látszott, ahogy mosolygott, végignézett férjén sötétkék öltönyében, megkérdezte, mi történt a zsebkendőjével, amit még ő tett a szivarzsebébe. Semmi, Wayne egyszerűen kivette, ennyi az egész. Aztán a mosoly lefagyott Carmen ajkáról, mikor pillantása a férfi kopott barna munkáscipőire es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 szólt csalódottan, de ez volt minden, amit mond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it Wayne leginkább szeretett Carmenben - barna szemén és azon kívül, ahogy még húsz év után is őrá tudott nézni -, az az volt, hogy sohasem nyavalygott vagy tördelte kezeit olyasmi miatt, amin úgysem tudott változtatni. Lehet, hogy belerúgott volna a fűnyíróba, ha nem indul be; de ilyesmi miatt, mint Wayne munkáscipői, soha nem izgatta volna magá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Nelson Davies-é volt az első iroda, egy jókora helység. Amit Wayne elsőre észrevett, az a szarvastrófea volt ott a falon, a csíkos tapétán. Jézusom, egy tizenkét pontos agancs... és még ez a pasas ad el ingatlano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ose mondtad nekem, hogy a főnököd vadá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lson kacsára vadászik. - felelte Carmen. - Nem látod a csalikat? - Egy egész polc tele volt velük a vörösesbarna íróasztal mögött, mely akkora volt, mint egy ebédlőasztal. De nem számított, Wayne-t jobban érdekelte az a trófe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t nem a környéken szerezte. Persze lehet, de kétle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indenkinek azt meséli, ez volt az egyetlen alkalom, amikor szarvasvadászaton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fogadom, a kocsijával ütötte e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még mindig körbebámészkodott, miközben Carmen azt mondta neki, Nelson sohasem késik el a találkozóiról, és bármelyik percben visszajöhet. Wayne megkérdezte, ugyan honnan fogja tudni, mennyi az idő. Mert a faliórán nem voltak számok. Aztán látott egy másikat a porcelánlámpa és a számítógép között az asztalon... egy aranyozott ébresztőórát, mely úgy nézett ki, mint valamiféle ajándéktárgy. Carmen azt mondta neki, üljön le Nelson székébe, mely krómozott fémvázas volt, puha fekete bőrrel bevonva, hadd lássa, milyen érzés főnöknek lenni. Azzal kiment, hogy hozzon Wayne-nek egy csésze káv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re visszajött a kávéval, Wayne már a főnöki székben ült, lábait feltéve az íróasztalra, a kopott marhabőrcipőkkel a polírozott indiai tölgyf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szem, tets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ugye - szólt Carmen azzal otthagyta a férfit, ment dolgo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leőrülni a papírmunkába, mindenféle formanyomtatványt kitölteni - Wayne úgy gondolta, ebből áll az egész ingatlanüzlet. Meg</w:t>
      </w:r>
    </w:p>
    <w:p>
      <w:pPr>
        <w:pStyle w:val="Csakszveg"/>
        <w:ind w:right="108" w:hanging="0"/>
        <w:jc w:val="both"/>
        <w:rPr/>
      </w:pPr>
      <w:r>
        <w:rPr>
          <w:rFonts w:cs="Times New Roman" w:ascii="Times New Roman" w:hAnsi="Times New Roman"/>
          <w:sz w:val="28"/>
          <w:szCs w:val="28"/>
        </w:rPr>
        <w:t>számokat kitölteni. Egy halom formanyomtatvány volt ott az asztalon. Jelzálogkifizetés/Halasztási kérelem meg engedélyek, és a többi... Jézusom, gondolta Wayne, erre képtelen lennék. Az embernek tönkremehetnek a szemei, ha ingatlant ad el. Wayne most a számítógépre nézett lenyomott egy pár gombot: kattogó hang hallatszott, de semmi más nem történt. Felállt, odament a tágas panoráma ablakhoz, a napfényt és a tiszta kék égboltot látta, a folyót meg a túlparton a Walpole sziget sötét peremét. Lionel jutott eszébe, aki négyre eljön hozzájuk. Aztán lenézett az előcsarnok tetőjére, egy kis díszítő léckerítés fogta körbe, néhány lábnyira az ablak alatt. Ugyan minek kellett ez a kerítés, ha semmi ok sem volt arra, hogy kimenjenek a tetőr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gy kék színű Cadillac húzott oda a házhoz és leparkolt az utc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nézte, ahogy egy pasas kiszáll a kocsiból és a fejét dobálja, hogy a haj félrehulljon az arcából, miközben felnézett a házra; a fick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sportzakót viselt, mely szemmel láthatólag túl bő volt neki vállban, az ujjai pedig túl hosszúak. Aztán egy másik fickó jött elő, megkerülve a kocsi hátulj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Öltönye zakóját gombolgatta; ez a férfi idősebb volt, zömök testalkatú, haja hátranyalva, csak úgy csillogott a napfényben. Wayne-t arra a néhány ürgére emlékeztették, akik az egyik utcai missziónál fürödtek és használt ruhákat kaptak. Miközben feljöttek a kocsifeljárón, a ház hátulja felé pillantottak, aztán beléptek az előtérbe és Wayne szem elől vesztette őke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Visszament az íróasztalhoz, leült és fölvette az egyik színes prospektust. Hallotta, hogy az ajtó csukódik, erre fölpillan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 két fickó állt ott, akik a Cadillac-ből szálltak ki: az idősebb, az a zömök fordult épp felé az ajtótól, miközben a sovány, ezúttal napszemüvegben, félresimította haját az arcából, majd körülnézett és odajött az íróasztalhoz. Kigombolta a bő sportzakóját, két kezét a csípőjére tette. Most az idősebbik nézett körül az irodában. A sovány Wayne-re vigyorgott és azt mondt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ondtam, hogy nem fogja tudni, melyik leszek én, mikor belépek? Emlékszik? Nahát, itt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gy micsoda? - kérdezte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lefonáltam. Négy nappal ezelő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zt hiszem, valaki mással szeretne beszélni odalent – válaszolta Wayne. - Majd ők segítenek magának.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vány odanézett az idősebb pasasra, aki a szarvastrófeát tanulmányozta, és úgy tűnt, nem szentel rájuk figyelm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llod ezt? Játssza a hüly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szarakodik itt veled - felelte az idősebb, zömök fickó, még mindig a szarvasagancsot bámul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z igen meglepte Wayne-t. Egy kissé felegyenesedett a bőrszékben, már kényelmetlenül érezte magát, nem igen díjazta a két férfi magatartását. Most kíváncsivá lett, egyben bosszús is; de azért óvatos. Nézte a sovány férfit, amint odajön és két kezét az asztalra teszi, közelebb hajol hozzá és rábámul a napszemüvegen kereszt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akarja nehezíteni a dolgom? Jól tudja, mit akarok. Hol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apró gyémánt fülbevalója vo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azt mondta. - Mi hol van? - ő is nézte a pasast, a napszemüveg mögött alig látta a szemét. Arra gondolt, talán nem túl eredeti ötlet az álcázásra, aztán azon tűnődött, nincs-e valami nyavalyája a fickónak. Olyan betegesnek látszott, szinte semmi szín az arc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azt próbálja bemesélni nekem, sosem beszéltem magáva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m, azt hiszem azt akarja mondani, nem hiszi el, amit a telefonban mondtál neki - szólt az idősebb fickó és odajött az íróasztalhoz.  - Azt, hogy mi történhet vele. Aztán most szarakodik vel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dián volt a fickó.</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most először vette észre. Indián, vagy részben indián és volt benne még valami más ismerős, ami mindjárt Walpole szigetet juttatta Wayne eszébe, meg Lionel-t, bár Lionel nem úgy beszélt, mint ez a pasas. Ennek itt épp hogy csak volt akcentusa. Wayne nem tudta, milyen akcentus, talán kanadai francia. Kezdett úgy nézni az indiánra, mint akire figyelni kell, bár a sovány pasas bosszantotta job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utasd meg neki, hogy komolyan gondolod - szólt az indián és most szorosan az asztal mellett állt. - Hogy hogyan árthatsz az üzletének. - Azzal kinyújtotta a kezét, még mindig Wayne-re nézve, és kézfejével lesöpörte a kávéskannát, a tartalmát Nelson Davies papírjaira. – Csak hogy lássa, he? Hogy mi történh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vány azt mondta. - Hé, igaz - és mindjárt élénkebb le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csak nézte, ahogy felragadta az aranyozott ébresztőórát az íróasztalról, körülnéz valami célpont után, aztán nekihajítja a faliórának. Elhibázta. - Az istenit - mondta erre, majd felkapta a kávéskannát, odahajította, de megint nem talált. - A francba - és mo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dühösnek látszott, felkapta a porcelánlámpát, és összezúzta a falon. Úgy látszott, ettől jobban érzi magát. Most körülnézett valami más után, az indián pedig türelmesen nézt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arra gondolt, feláll és kimegy. Ugyan mit csinálnának? De csak ült tovább, nézte, amint a sovány pasas odamegy a szarvastrófeához, hátravetve haját, miközben fölpillantott rá, aztán felugrott és megragadta az agancsot. Egy pillanatig ott csüngött, a trófeával küszködve, a falat rugdalta, aztán hirtelen lezuhant a szarvasfejjel együtt, azzal a gyönyörű tizenkét pontos trófeával, utána áthajította a szobán. Wayne látta, hogy zihálva lélegzik, egy fiatal pasashoz képest nem volt formában. Aztán körülnézett valami másért. Talán a kacsacsalik, ott a polcon egy sorban. Ezek a fickók az egész irodát feldúlhatják, de nem volt ott elég törnivaló. Hacsak neki nem hajítják azokat a csalikat a nagy panorámaablaknak. Wayne-nek az jutott az eszébe, azt a sovány fickót minden gond nélkül keresztüldobhatná rajta. Az indián már nehezebb dió l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a sovány azt mondta Wayne-nek. - Meg vagyok értv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z indián a fejét rázta. - Csak az idődet vesztegeted.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akkor halott ingatlanvállalkozó lesz ebből a szarháziból, ha nem adja oda a pénzt, ezt már megígértem ne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de nem hisz nek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majd megmutat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mondta: - Oké, maga nyert - és fölpattant a székből. - Odaadom maguknak. Ott van lent. - Megkerülte az íróasztalt, az indián pedig ellépett az útjá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áttam már magát valaho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lég közel voltak egymáshoz, hogy Wayne látta a pasas szemét, azokat a mélybarna szemeket. Nyugodt, de fénytelen szemek voltak, véreresek. Wayne érezte az after shave-t. Nem tudta megmondani, milyen fajta, valami olcsó lehetett. Ez valahogy segített neki, hogy visszaemlékezzen hol is látta az indiánt. Ugyanott, ahol az indián látta őt. Tegnap, a vegyesboltban a Walpole sziget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l láttam mag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hallatszott az akcentusa. Hol láttam magát... Wayne vállat vont. Aztán hallotta, amint a sovány pasas azt mondja. - Na, engedd. Akarok neki valamit mutat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indián egyre csak bámulta. Pár hüvelykkel alacsonyabb volt mi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Wayne, de jó huszonöt kilóval súlyosabb. A sovány megint a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Engedd már, légyszi. - Az indián húzta az időt, egyetlen mozdulata sem volt sietős, a sovány meg türelmetlenül várta, hogy rá kerüljön a sor. Még közelebb ment Wayne-hez, mint az indián, napszemüvege nagyjából egymagasságban volt Wayne tekintetével, épp ott előtte, mintha valami elsőligás csapat menedzsere lenne, Wayne pedig a játékvezető, akinek éppen készülnek elharapni a torká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sovány pasas azt mondta: - Emlékszik, mikor azt mondtam magának, embereket öltem meg? Biztos akarok lenni abba, hogy el is hisz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nem hitte. Abból semmi esetre sem, amit a férfi arcán látott, nem volt semmi karaktere ott a napszemüveg mögé rejtve. Még ha tényleg neki mondta volna, akkor sem hitte volna el. Egészen addig, míg a pasas valahonnan föl nem emelte a kezét, benne egy nikkelezett revolverrel és a csövét Wayne óira alá nem dugta, egy kissé megbökve. Wayne kezdte elhinni, igen, talán lehetséges.</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Nagyon finoman félretolta a pisztoly csövét ujjbegyével, még mindig a pasas napszemüvegét nézve, aztán így szól: - Egy pillanatig sem kételkedtem b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akarom, hogy biztos legyen efelől - közölte vele a sovány. - Szóval most már tudja, mi történhet magáva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úgy érezte, mintha megtaszítanák hátulról, mikor az indián azt mondta: - Most már hisz neked, rendben? Gyerün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Felmentek a lépcsőn, elől Wayne. Az előcsarnokban megállt és azt mondta: - Erre -, azzal végigvezette őket az átfazonírozott termen, irodafülkék sorai mellett. Legtöbbjük üres volt. Carmen íróasztala volt a sorban az utolsó, jobb oldalt. Wayne szerette volna, ha az asszony nincs ott. De ott volt, telefonon beszélt. Wayne látta, hogy Carmen fölnéz, látta a nő szemét, meglepett arckifejezését, miközben elmentek mellette a ház hátsó üvegajtajához. Wayne épp nyitotta volna az ajtót, mikor az indián az üvegre tette a kezét. Megtartotta, közben kinézett a hátsó udvar kövezett parkolójá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kocsijába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vány mohón mondta: - Ugyan hol máshol lenne? Ahhoz a házhoz akarta kivinni, amit én mondtam ne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indián azt mondta. - Oké, gyer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kinyitotta az ajtót. Épp kilépett, mikor Carmen hangját hallotta maga mögött, élesen szólt a teremből. -Wayne? - Ő azonban nem fordult meg,  még csak meg sem állt. Ment előre és hallotta, hogy az indián mondja: - Ki az a Wayn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ire a sovány, aki közelebb volt hozzá, így felelt: - Kit érdekel. Valaki,  aki ott dolgozik. - Majd azt mondta. - Maga teherautóval jár? - minthogy Wayne odament a kocsi platója mellé, kinyújtotta kezét és a szerszámosláda zárkombinációjával  játszadozott. Wayne így szólt: - Mikor kimegyek egy munkához, akkor igen - azzal kicsúsztatta a lakatot, felemelte a láda fedelét és jobb kezével belenyúlt. Az indián hangját hallotta. - Ott egy nő, minket figyel - Wayne keze most hideg fémet érintett, egy csavarkulcsot, aztán egy feszítővas következett - de ez túl rövid -, majd addig matatott, míg rátalált az emelőrúdra. Ez olyan méteres tömör fém volt, yagy három kilónyi, egyik vége lapos, hogy bárminek alá tudjon nyúlni. Wayne megragadta, miközben hallotta, hogy a sovány azt kérdezi. - Maga mit csinál ott? - Mire az indián. - A nő még mindig minket néz.</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sovány, aki közelebb állt Wayne-hez, sürgette. - Gyerünk már, hallja?  - Wayne, kezét még mindig a szerszámosládában tartva elfordította fejét, hogy lássa a soványt közvetlen ott maga mellett, az indiánt pedig néhány lépéssel mögötte, és az iroda felé nézett. - Meg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vány azt mondta: - Akkor adja id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re Wayne: - Nesz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 egészet látta az üvegajtón át, mindenekelőtt a testes férfit,  mert az őt nézte és ügy látszott, mintha vissza akarna jönni az épület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tán látta, hogy Wayne elfordul a teherautótól, a tömör fém emelőrúddal, amiről Carmen tudta, mi az. Azután látta, hogy a másik, a nagyhajú hirtelen elhajlik, szemüvege lerepül, a fémrúd pedig lecsap a vállaira. Lábai megroggyantak, Wayne-re üvöltött, de nem esett el. Még nem. Egész addig, míg Wayne rá nem vágott a lábaira. Akkor térdre zuhant. A pasas éppen talpra akart ugorni, mikor Wayne mellélépett és eltalálta lent a combjánál, mire lábai kifutottak alóla. Carmen látta, hogy a testes férfi sietve kezdi kigombolni öltönyének zakóját, Wayne pedig most utánaeredt, felemelt rúddal, készen arra, hogy lesújtson rá.</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testes férfi benyúlt a zakójába, de gyorsan ki kellett onnan kapnia a kezét, hogy védekezni tudjon, Wayne pedig kétszer rávágott a karjára, fönt a válla tájékán. A férfi a fejét próbálta elfedni és akkor Wayne két kézre fogva meglengette a fémrudat, mint valami baseballütőt, és keményen a férfi gyomrára sújtott vele. Az kétrét görnyedt, két karját leejtve, Wayne pedig a rudat két kézre fogva ütött a hátára kétszer is, a férfi erre négykézláb ereszkedett a kövezeten, majd könyökre és térdre, két nagy kezével eltakarva a fejét. De még nem volt vége. Carmen látta, amint a másik, az a nagyhajú talpra áll, fejét lesunyja és úgy látszott, a derékszíját igyekszik kicsatolni, majd egyik kezével a nadrágjába nyúlt. Látta, hogy a pasas felpillant, mikor Wayne odaszökellt hozzá, és ezúttal a férfi félreugrott útjából, védekezően összegörnyedve nézett szembe Wayne-nel, ő pedig megkerülte, úgy tűnt, mintha be akarná szorítani az udvarra, vissza a ház felé az emelőrúddal terelgetve őt. Carment megriasztotta a látvány, még soha nem látta azt a hideg, elszánt kifejezést férje arcán. A testes férfi még mindig a földön volt. Aztán rémülten nézte, amint a nagyhajú egyenest az ajtó felé indul,  egyik kezét lágyékára szorítva, arca egy pillanatra egész közelről látszott az üvegajtón át, fehér és elkínzott volt, aztán visszataszító, olyanná vált, mint egy vademberé, miközben az ajtónak vetette magát. Carmen megpróbálta csukva tartani, a férfi azonban áttört, a falnak vágva Carment, aztán elrohant mellette, a főbejárat félé. Carmen az ajtóba kapaszkodott, nyitva tartotta, hogy Wayne be tudjon jönni, aztán utánakiabált, miközben a férfi már rohant is át a termen. -Wayne,  pisztolya van! - Wayne valamit visszakiabált a válla fölött, de az asszony nem értette. Férje gyorsan távolodott tőle, elszántan arra, hogy elkapja azt a nagyhajút. Carmen később azt mondta, látta a pisztolyt, vagy azt a valamit, amit pisztolynak gondolt, mikor Wayne lejött a lépcsőn és elment az ő íróasztala mellett, nyomában a két férfival, az a nagyhajú pedig egy pillanatig habozott, hogy őrá nézzen-e. Ezt a valamit, amit pisztolynak hitt, ott látta a férfi övében. Mikor Wayne rávágott, a pisztoly valószínűleg lecsúszott és a férfi ott tartotta a lágyékának szorítva, miközben berohant az irodába, ezért nem csúszott le a fegyver a nadrágszárába. Carmen azt mondta, fogalma sem volt róla, és csak később tudta meg, mit kiabált neki a férje. Azt, hogy hívja a rendőrség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helyett azt tette, hogy utánuk rohant, végig a termen, aztán föl a lépcsőn az első emeletre, ahol aztán látta, Wayne bemegy Nelson irodájába. Mire ő is odaé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gész halkan mesélte el, mi történt ezután, szemét lesütötte, lépésről lépésre idézte fel gondolataiban, ahogy ő mondta, szinte lassított felvételként látta maga elő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Láttam hátulról Wayne-t. Ott állt a szoba közepén. Az a nagyhajú az ablaknál állt, nadrágja elől nyitva volt. Cowboy csizmákat viselt. Ahogy Wayne elindult felé, a pasas előhúzta a pisztolyt - fémes fénnyel csillogott - a nadrágjából vette elő. Aztán felemelte, mikor Wayne feléje sújtott az emelőrúddal. De elhibázta. A férfi lebukott, megperdült és az emelőrúd átrepült a nagy panorámaablakon, összezúzva az üveget. Minthogy azonban a pasas el is fordult, miközben lebukott, ezért Wayne-nek maradt ideje arra, hogy megragadja. Ekkor sült el a fegyver. Aztán még egyszer, összesen háromszor. Egyik kezével Wayne a férfi karját és zakójának elülső részét ragadta meg, a másikkal az ablak felé taszigálta. Valahogy sikerült neki kellően megragadni a fickót ahhoz, hogy felemelje, nem magasra, de azt láttam, hogy a cowboycsizmák felemelkednek a padlóról, a fickó pedig rugdalózott, mikor Wayne megtaszította, aztán a pasas kirepült a törött ablakon. Berohantam a szobába, azt gondoltam, Wayne-t biztosan meglőtte, de nem esett baja, az ablakon nézett kifelé, mikor odaértem hozzá, aztán én is kinéztem. Azt vártam, ott látom majd azt a férfit a tetőn fekve mindjárt ott az ablak alatt. De nem volt ott. Aztán észrevettem, hogy a tetőt elkerítő kis kerítést áttörték, lefelé lógott, ahol a fickó átzuhant rajta, le a földre. De nem láttam őt. Azaz nem mindjárt. Elsőként azt a testes férfit vettem észre, amint épp az utcán parkoló kocsi felé indult és közben felém nézett. Nem miránk, hanem a másik fickóra, a nagyhajúra. Aztán mindketten megláttuk, amint átfutott a pázsiton, el az épülettől, futva ugyan, de sántítva. Mikor odaért a kocsihoz, megfordult és kétszer tüzelt a pisztolyával, de nem hiszem, hogy akárcsak a házat eltalálta volna. Az a testes férfi lökdöste és úgy tűnt, vitatkozni kezdenek valamin egymással, a fiatalabb pedig felénk mutatott. Azt hiszem, véres volt az arca meg a zakója eleje. A testes ürge megint csak megtaszította és betuszkolta a kocsiba. Aztán megkerülte az autót, beszállt a vezetőülés felöli oldalon. Egy nagy U fordulattal elhajtottak észak irányá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felfigyelt rá, hogy a rendőr őt Carmennek, Wayne-t pedig Wayne-nek, Nelson Daviest azonban Mr. Daviesnek szólította. A férfi már a rendőrrel érkezett,  és Nelson öltönyt meg nyakkendőt viselt, mint mindi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kihallgatás az irodateremben zajlott, Carmen pedig többször, is előadta sztoriját: helyi algonaci tiszteknek, mindketten szolgálatban voltak, a Michigan Állami Rendőrség nyomozóinak, a townshipi rendőrség egyik tisztjének, továbbá a St. Clair Megyei Seriffhivatal négy helyettesének. Mind másféle egyenruhában. Azt látta, hogy Wayne bosszús. Először is mert Lionel-lel kellett volna találkoznia, ehelyett itt kellett ülnie, másodszor pedig amiatt, hogy a kérdéseket feltették neki, szinte úgy, mintha az ő hibájából történt volna, ami történt. Kezdve azzal, hogy mit keresett ön Mr. Davies irodáj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ndta-e a két fickónak, hogy ő Mr. Davi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gyta, hogy azt higgyék, tényleg ő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óbált-e erősködni, szembeszegülni velü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Fölfogta-e, hogy ön más emberek életét veszélyeztetheti ott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irod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felelte, pontosan ezért csalta ki a két pasast onnan. Azok egészen biztosak voltak benne, nála van a pénz, más választást nem látott, minthogy elhitesse ezt velü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rre azt akarták tudni, megkísérelte-e megölni őket azzal a feszítővass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közölte, hogy az egy emelőrúd volt, és a munkájánál használja arra, hogy a vasgerendák végei alá nyúljon, aztán pontosan a helyükre illessze őket. Azt mondta, ha az lett volna a szándéka, hogy megölje azt a két fickót, akkor a fejüknek esett volna. Majd megkérdezte: - Nem értem, miért nem mennek át Walpole-be és keresik meg az illetőt, aki 86-os Cadillac-kel jár? Ez igazán nem okozna túl sok nehézsége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gyes rendőrök nem szeretik, ha valaki így beszél. Az egyik seriffhelyettes megkérdezte Wayne-től, volt-e már problémája a viselkedése miatt. Wayne, aki kiszállt a munkából, ha az építőbrigád művezetője gyengének mutatkozott a döntéshozatalban, azt mondta: - Nem uram, csak azon csodálkozom, mi az ördögnek ülnek itt az ujjukkal a seggük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em hibáztatta Wayne-t az arroganciájáért. Különösen akkor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mikor a seriffhelyettes közölte Wayne-nel, amennyiben a fickó, akit 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dobott ki az ablakon, súlyosan sérült, akkor az bíróság elé állíttathat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őt. Mire Wayne azt felelte: - Valószínűleg ez az egyetlen módja, ho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 fickót újra lássá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ég hogy nekik volt-e problémájuk a viselkedésük miatt... Carmen vagy nagyon komolynak és személytelennek látta őket, akik Nelsonon kívül senki más felé nem mutattak együttérzést, vagy egészen leereszkedőek voltak és úgy kezelték őt, mint egy gyere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hát, Carmen, mit gondol, el tudná nekünk mondani még egyszer pontosan, amit látott? - Mire Carmen hallotta Wayne-t.  - Jézus Mária! - Nelson közben egyszer őt kérte meg, készítsen friss kávét a tiszteknek. Carmen nem mert Wayne-re né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kimutatta bosszúságát, Carmennak azonban sikerült leplezni a sajátjáét. Egészen addig, míg Nelson és a rendőr beszélgetését hallgatva úgy hangzott, mintha ezek végig tudtak volna a két pasasról. Mikor Carmen erről kérdezte Nelsont, a férfi azt felelte: - Hát persze. Az egyik felhívott en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nem szólt róla senkinek sem - mondta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rendőrségnek elmondta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Úgy értem, egyikünknek sem, beleértve a férjeme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Csak azért, mert a fickó ismét felhívott és megváltoztatta elképzelését - felelte Nelson. - Ha Wildwoodba készült, akkor nekünk, szóval a  rendőrségnek megfigyelőket kellett felállítani. Gondolnunk kellett  az ott lévő háztulajdonosok biztonságá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csak hallgatta, mikor Nelson azt mondta, bárcsak kiment volna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 két pasas Wildwoodba. Biztos, hogy még csak nem is gyanították volna,  hogy a faleveleket gereblyéző emberek rendőrtiszte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De felhívhatta volna Wayne-t, hogy megmondja neki, ne jöjjö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son azt mondta: - Micsoda? - Aztán hozzátette: - Az igazat megvallva nem is hittem, hogy egyáltalán el fog jönni. De ha mégis, akkor azt csak udvariasságból tesz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Hogy a kedvemben járjon? - kérdezte Carmen. Nelson elvigyorodot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Maga mondta, nem én. - Aztán odanézett Wayne-re. - Igazam van?  Ne válaszoljon, ha ez kellemetlen magá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megkérdezte: - Végezt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 elmúlt hat óra, mire hazaértek. Wayne söröket bontott. Az egyiket odanyújtotta Carmennek, aki ott ült a konyhaasztalnál. Az asszony kortyolt egyet, majd felpillantott Wayne-re. - Mikor Nelson megemlítette, hogy a zsaruk odakint gereblyézik a faleveleket Wildwoodban, arra gondoltam, hogy azt mondom neki: "Akkor bizonyára odahordatott egy csomó levelet, mer' hogy fa egy darab sincs odaki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t kellett volna mondan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perc múltán Carmen így szólt: - Azok a fickók mind olyan... olyan magabiztosak volt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a, mintha tudnák, mit csinál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jabb perc múltán Carmen azt mondta: - Micsoda seggfej!</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elyikü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Nelson, ki más? Már előbb is rájöhettem volna, pusztán ab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hogy az alsó hurkokat ír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kérdezte: - Hogy mi? Az alsó hurka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kor ír. Érted, ahogy azokat a hurkokat leírja, olyan nagyon körülményesen, cifrázva és ez azt jelenti, el van telve magával. A felső hurkai rendben vannak, az szellemi éberséget jele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ez mit bizonyít? - kérdezte Wayne. - Szellemileg ébernek kell lenni ahhoz, hogy az ember egy csomó szarságot művelj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át egy dolgot biztosan tudok - felelte Carmen. - Többé nem dolgozom annak a marhá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Carmen felé emelte sör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Végül is valami jó ebből is származ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6.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korábban azt gondolta, tetszik neki, hogy Rigónak szólítják,  de most már nem volt benne biztos. Legalábbis nem úgy, ahogy Richie mondta neki, egyre csak nyögdécselve, összevissza vérezve magát:  - Rigó, van egy zsebkendőd? Öregem, összevissza vagdaltam magam. Rigó, vigyél Donnához. - Állítólag Donna értett az elsősegélyhez.  Richie-nek volt egy vágás az állán, ahogy átrepült az ablakon és a törött üvegekre esett. Mindössze ennyi baja lett, egy vágás, meg a lehorzsolt térdek, amit egyre csak dörzsölt, összevérezve nadrágját. Armand-nak sajgott a háta meg a bordái, ahol az a pasas megdolgozta őt. Erős egy fickó. Pont egy ilyenbe kellett belefutniok: nemcsak, hogy erős fickó, de még csak nem is az, akit kerestek. Armand úgy gondolta, a vér súlyosabbnak mutatja Richie sérülését, mint amilyen valojában vo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t mondta: - Hadd lássam - azzal odahajolt, Richie meg felemelte állát. - Kellene néhány öltés, ennyi az eg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Áthajtottak Marine City-n, elmentek amellett az utca mellett, mely Donna házához vezetett, Richie pedig ideges l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Állj meg, hova hajtasz?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 Sarniá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Kanadába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furikázhatunk ezzel a kocsival - közölte Armand. - Az a pasas látt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 a pasas, aki nem volt ingatlan vállalkozó, meg az a nő is látta. Armand most már emlékezett, ki is volt az az ürge. Ugyanazzal a  kis platós teherautóval, mint tegnap. Aki tegnap beszélgetett Lionel  Adam-el a vegyesboltba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ban egészen biztos volt, hogy a nő ott dolgozott az ingatlanirod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Ő volt az, aki néven szólította az egyik fickót, valószínűleg ezt a vasszerkezet-szerelő munkást, Armand azonban most képtelen volt ezt átgondo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úlságosan is elfoglalt volt azzal, hogy felfogja, mi is történhetett vele. Ha elkapják, az a vasmunkás, meg az asszony az ingatlanirodából azt fogják mondani, igen, ez az a fickó. A rendőrség pedig egykettőre rájön, honnan is való ő, aztán meg hogy olyan kocsit vezet, ami másvalaki nevén van, aki egy ürgének a veje, szintén Torontóból, és azt az ürgét tegnap lőtték le Detroitban. Armand egy dolgot biztosan tudott. Nem engedheti, hogy ez az ügy odáig fajuljon, hogy már a számítógépükkel keresik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most arról beszélt, hogy úgyis elkapja azt a szarházit.  - Megígértem neki és meg is tesz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lyik szarházit? - kérdezte tőle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az ingatlanvállalkozó pasast. Miért nem lőtted le? Azok ott álltak pont az ablakban, Rigó. És a pasas meg ott volt életnagyságban. Miért nem lőttél, baszd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az a fickó, akit akarsz, h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Öregem, hisz' látta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Mennyi mindent nem tudott még ez a csöv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dd mondjak neked valamit, ok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az ürge nem az ingatlanvállalkozó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ről beszél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jd egyszer elmagyarázom. De csak annyit akarok neked mondani, hogy csak akkor vedd elő a pisztolyod és célozz valakire, ha meg is fogod ö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ott pedig lőhettél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nem lőhettem volna. Csak akkor, ha látod, hogy meg tudod csinálni. Akkor csak egyetlen lövés kell. Ugyanolyan ez, mint egy vadászat, ahol a vadász tudja, mit csinál. Addig nem lő, míg úgy gondolja, elhibázhatja, vagy csak megsebesítheti a vadat. Mer' akko' mehet megkeresni az állatot, hogy végezzen vele. Na jó, de mi van akkor, ha olyan fajta állat, ami meg is eheti? Például egy oroszlán, amelyik dühös, mer' meglőtték és arra vár, hogy ráugorjon a pasasra. Érted már? Ezért kell mindig biztosnak lenned a dolgodban. Egy lövés, egy temeté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Öregem, rendesen vérzem.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ne vérezd össze az ülést. Szóval azt mondom, ne akard, ho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bárkire is egynél többször kelljen lőnö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ohadtul fá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a srác nemcsak egy csöves pancser, de gyerek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megyünk egy kórházba - mondta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arniáb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zt hiszem, a Szent József kórház az. Ha látom, megismerem. Én meg a bátyáim jártunk ott egyszer, hogy kinyírjunk egy fickót. – Richie azt mondta: - Na ne marháskod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át így lehet felkelteni a figyelmét, elmondani neki, hogy csinálják ezt a nagyfiú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Ez nem marhaság - válaszolt Armand. - Nem úgy, mint a filmekben, ahol látod, hogy a pasas, aki majd ölni fog, bejön a kórházba. Aztán csak azt látod, hogy bemegy egy szobába és becsukja az ajtót. Mikor kijön, fehér köpeny van rajta és mindenki azt hiszi, ő is egy orvos. Egy ilyen pasas, akit még soha senki sem látott a kórházba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De lehet takarító is - mondta Richie. - Láttam már olyat, ahol a fickót takarítónak nézték. Tudod hogy van, felmosóronggyal, meg vödörr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igen, akkor senki se mondja: "Hé, ki a franc maga?" Hallgas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ide, oké? Akarsz tanulni vala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ha, hallju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Felértünk az emeletre, az egyik bátyám a liftet tartotta fönn. A másik bátyám, olyasmi mint én, azt figyelte, nem jön-e valaki. – Armand arra gondolt, például egy ápolónő. De nem szólt semmit. Várt egy kicsit, még mindig egy ápolónőre gondolt, meg arra, ami hónapokkal később törté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égül Richie szólalt meg: - Az éjszaka vo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z visszazökkentette Armand-ot. - Úgy van. Éjszaka. Bementem a szobába, ahol az a beteg pasas volt... azt hiszem szívrohama lehetett. Úgy értem, azért volt ott. Ráhúztam a lepedőt az arcára és lepuffantottam. Egyszer. - Armand felemelte kezét a volánról és a szájára mutatott. - Pontosan itt. Egy lövéss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 lövés, egy temetés - mondta Richie. - És mit csinált a fick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ha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értem, mit csinált, hogy a másvilágra kellett külden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nem kérdeztem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rt semmi közöm hozzá, ez csak munk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kinyírsz egy pasast, és azt mondod, semmi közöd hozz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hhoz amit tett, sem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 voltál rá rúgv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m is ismertem. Hát semmit nem érte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em ennek így nincs értelme - felelte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észemről ugyancsak meg kell orrolnom az ürgére. De te is tud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ha valaki nem azt teszi, amit mondok ne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miközben végighajtott a folyó menti úton Port Huron felé, Richie-re nézett, csupa vér volt, a véres zsebkendőt szorítot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állához. Vannak dolgok, amit talán sohasem lehet elmagyarázni egy ilyen fickónak, mint 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Kék Víz hídon mentek át Kanadába. Késő délután volt. Az egyenruhás vámtiszt az ontarioi rendszámot vizsgálta, és megkérdezte tőlük, ott laknak-e. Armand azt felelte, Torontóban; és azért voltak itt, mert munkát kerestek az olajfinomítóban. A vámtiszt közelebb hajolt és Richie-t nézte az ablakon át, meg a sötét foltokat a zakóján. Azt kérdezte, merre jártak. Armand azt felelte, elmentek Port Huron-ba egy kicsit ökörködni, a barátja meg megvágta magát, mikor a szájával próbált kinyitni egy sörösüveget. A vámtiszt azt mondta: - Hát ez nagy hülyeség volt tőle, nemde? - Armand azt mondta, igen, a barátja már csak ilyen hülye. Ez volt az egyetlen igazság, amit mondott. A vámos a fejét rázta, aztán intett nekik, menjene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leparkolt a kórház baleseti sebészete mellett. És hagyta, hogy Richie egyedül menjen be, ő meg ott várt a kocsiban, kihasználva az időt, hogy gondolkodjon, tervet készíts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ajd a folyó kanadai oldalán térnek vissza délre. A Vidal Street-en jutnak ki Sarniából. Erre emlékezett még kilenc évvel korábbról. Aztán végig az úton, Wallaceburg-ba. Utána meg a függőhídon, át a Syne folyón és máris ott vannak Walpole szigeté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hitte, hogy Richie valaha is megölt valakit. Na jó, talán egyszer a borotvával a börtönben. De meglepte volna, ha Richie valaha is használt volna pisztoly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isz' rálőtt arra a fickóra ott az ingatlan irod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ze, mert halálra rémült. Lőnie kell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dolog biztos, ha Richie nem is lőtt le soha senkit, égett a vágytól, hogy megpróbálja, hogy lássa, milyen is, ha pisztolyt haszná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ezt gondolta: igen, ebben segíthetek neki. Megmutatom neki, hova célozzon. Ez a fickó biztos jó lesz még valami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tíz öltés az állában, nem akadályozta meg Richie-t abban, hogy beszéljen. Csak most közben alig nyitotta ki a száját és nehéz volt érteni. Armand már kezdett belefáradni, hogy folyton azt mondja: "Micsoda?", valahányszor Richie kérdezett tőle valamit. Most például azt akarta tudni, hova mennek. Nem az volt annak a Lionel nevű pasasnak a háza, amely mellett elmente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De igen - felelte Armand - , és ott volt a felesége is. Most már épp elég ember látta azt a kocs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tam neked, vigyük el Detroitba és hagyjuk, hadd lopjá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el - mondta Richie. - És most hova megy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gy rövid kis hídon hajtottak át a sok csatorna egyikén. – Most a Mókus szigeten vagyunk - felelte Armand. - Olyan, mint a Walpole sziget egy része. Meg akarom nézni, jó hely-e.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erintem lejjebb a mocsárban jobb lenne - szólt Richi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Valószínűleg igaza van. Armand hagyta, hogy a Cadillac lelassuljon, majd megálljon a földúton. Emlékezett erre a szigetre, mikor kukoricától zöldellt a nyáron. Most az egész kihalt volt, elszáradt kukoricaszárak sorai voltak ott, ameddig a szem ellátott. Egészen a hajózó csatornáig. Ez izgalomba hozta Richi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ézd csak azt a hajót. Mintha a kukoricaföldön menne át. Odaát Henry vendéglőjében, ha onnan nézed, olyan, mintha fák közt haladna. Na, hova megyünk mo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issza - felelte Armand.</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Vissza, át a Walpole szigeten, mélyen, végig a fák közt vezető utakon a másik oldalra, Lionel házához, ott a Syne folyó mellett. Richie azt mondta: - Na, tisztázzuk ezt. Ez a pasas indián, de azelőtt vasszerelő munkás volt. Akárcsak az az ürge, akiről azt próbálod bemesélni nekem, nem az ingatlan vállalkozó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idd el nekem - felelte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gyan mit keresett volna 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nem érdekel - felelte Armand -, amíg tudod, mit kell tennünk. Ott a ház. Nagyon jó, a feleség elme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onnan tud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rt Lionel épp ott áll, ni... látod? És a teherautó, ami ott volt, most nincs 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Ő az, he? Nem egy rosszkinézetű ház... úgy értem, egy indiánnak. A francba is. Mit csinál ez a fickó?</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gy kis, fehérrel keretezett ház volt a fűzfák között. Egy ablak, egy ajtó, meg még egy ablak. Az udvaron egy bicikli. Lionel ott állt a bejárati verandán. Armand senki mást nem látott a környéken. Lionel-nek volt egy pár felnőtt gyereke, de már elköltöztek. Aztán volt egy kisgyermek, mikor Armand utoljára járt itt. Lionel most felé nézett. Két kezét csípőjére tette, és nem volt túlzottan elragadtatva a társaság láttán. A házon túl egy fából készült dokk volt a folyón, oda volt kikötve Lionel farmotoros csónakja. Most átjött az udvaron, a lábát húz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baja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edd rá, hogy mesélje el neked.</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Több benne az indián vonás, mint benned, Rigó. Kiszálltak a kocsiból. Armand azt mondta: - Lionel, ez a srác szeretne egy kicsit kacsákra vadászni. - Nem vesztegette az időt arra, hogy bemutassa őket egymásnak. Lionel megállt, kezeit összefonta trikóján, egyáltalán nem szándékozott kezet nyújtani. És nem látszott, hogy túlságosan örülne a két férfi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zért azt mondta:  - Le akarsz ütni egy pár kacsát,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azt mondta: - Látod a srác állát? Épp a tetőablakot tette fel, mikor leesett a létráról, úgy megvágta magát, hogy most nem tud dolgozni. Azt mondtam neki: "Na jó, menjünk kacsára vadászni". Mit szólsz? Ráérsz holnap?</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onel úgy tett, mintha gondolkodna a dolgon. - Nem tudom, lehet. Később kinézhetek, hogy lássam, érdemes-e egyáltalán, leszáll-e egy pár kacs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ol, lent a mocsár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onel megfordult, a sötétszélű felhőrétegeket néz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megyek St. Anne-ig, megnézem hogy áll a dolog. Lehet, nem tu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st is mehetnénk - mondta Armand. - Csónakázunk egy kicsit a te csónakoddal. Richie még nem is látott mocsárt.</w:t>
      </w:r>
    </w:p>
    <w:p>
      <w:pPr>
        <w:pStyle w:val="Csakszveg"/>
        <w:ind w:right="-7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Láttam már egyet. A francba is, hisz' ezt is láttam má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ránézett, kemény nézéssel. Mire Richie azt mondta: - De még egyen sem csónakáz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ti, öregem - szólt Lionel kissé elmosolyodva. - így akartok jö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Armand begombolta öltönye zakóját és kinyújtotta két kezét. - Miért, mi a baj? Mindig ezt hordom, ha kacsavadászatra megyek. És vele mi a gond? - Armand hüvelykujjával Richie felé bökött, akinek csupa vér volt a sportzakója. - Jó kis páros, mi? - Lionel felé indult és azt mondta: - Na gyere, menjünk - azzal kinyújtotta kezét, hogy megérintse Lionel karját. Lionel elfordult, bicegő lábbal ment arrébb. Armand követte őt végig a folyóhoz vezető ösvényen, közben így szólt: - Elmondanád ennek a srácnak... Lionel? Meséld el neki, hogy estél le és hogy törted össze maga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az történt - felelt Lion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mond meg neki, milyen magasan volt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uszonkét méter magas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rmand nyomában haladva azt mondta: - A francba, és nem halt be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d csak meg neki, mire estél rá. Hogy is hívod azokat a vackokat? Amik kiállnak a beton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betonvasnak - felelte Lion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etonvasnak - szólt hátra Armand a válla fölött. - Az egyik olyanra esett rá, az egyenesen felfelé állt 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ézus Mária - szólt Richi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intha csak beleült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tya Isten.,, belefúródott a seggé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feneke alatt találta el - szólt Armand a válla fölött, miközben odaértek a csónakhoz: egy deszkastég nyúlt be a folyóba, ott volt Lionel alumínium csónakja, egy negyven lóerős Johnson motorr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onel feléjük fordult és azt mondta: - Az a vas keresztülfúródott rajtam és a hátamon jött ki, itt a vesémnél. Vagyis ahol azelőtt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tyaisten - szólt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egy veséje van - közölte Armand.</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Elvesztettem a vesémet, eltört mindkét lábszáram, és egy új műanyag térdkalácsot kaptam, ezt itt ni - mondta Lionel. - De szerencsés voltam, mer' ha nem esek rá arra a betonvasra, most halott lennék. Az fékezett le. - A csónak felé indult és így szólt: - Még mit akartok tudni? - és kezdte kioldozni a kötel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 Mikor volt, tíz vagy tizenkét éve, h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régebben. Mikor a Reneszánsz Központot építettük ott fönt Detroitban, több, mint tizennégy éve. - Azzal megtartotta nekik a csónakot és kinyújtotta egyik kezét. Armand a csónakba lépve megragadta azt. Richie nem fogadta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gnap beszélgettél egy fickóval - szólt Armand -, észrevettem, hogy vasszerelő munká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ő is ott volt annál a munkánál - felelte Lionel. – Azt hiszem, akkor találkoztunk először. Egy balfék volt akkor mé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most már nem, m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Lionel a kötelet csavarta fel és azt mondta: - Nálunk, a vasszerkezet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szerelőmunkásoknál az inasokat nevezik balféknek. De elhiheted nekem, most már nem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gy hívjá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várt. Lionel a ház felé nézett, valamin elgondolkodott, vagy talán nem is hallotta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ellett volna hagynom egy üzenetet az asszonynak- mondta végül. - Elvitte kocsival a lányunkat korcsolyázni, a sportcsarnok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 ház felé nézett, majd Lionelre. - Nem tart ez soká.</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Egy téherhajó tűnt fel, kicsi volt, mégis föléjük tornyosodott, ahogy elhaladt mellettük. Lionel szerint Wallaceburg-ba megy. Most már akkor is beszélt, ha nem kérdezték.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inte az egész úgy nézett ki, mint egy folyó, melynek mindkét oldalán part van, meg fasorok és bozótok. De ahogy haladtak egyre dél felé, a Syne partjai mocsárrá változtak, nád és gyékény volt mindenfelé, ameddig csak Armand ellátott a csónakból. Azt mondta: - Hol a szárazföld? Itt nincs egy hely, ahol az ember kiszállhat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gy tűnt, Lionel mosolyog. Aztán egy tisztás felé mutatott ott a mocsaras parton, majd azt mondta: - Ott van a gödör... mikor a víz feljön, az ember arra csónakázik, és talál egypár pézsmapatkány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azt kérdezte: - Hol? Nem látok egyetlen pézsmapatkányt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rt azok látnak meg téged először - mondta Lionel. – Leszúrtam ott egy pár csapdát. Ott másznak f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egeszi ő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 ne - felelte Lionel. - Roston lehet sütni a pézsmapatkányt, én úgy szeretem, vagy pörköltnek. Csakhogy, mivel a mocsár fenekéről táplálkoznak, ezért sok ember nem eszi meg őket. Attól félnek, hogy valami mérgező anyag kerülhet a húsuk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ézz az égre - mondta Lionel. - Ha kacsákat akarsz, meg kell nézni, hol szállnak 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áj az állkapcsom - szólt Richie -, meg fázom. Erre Armand-nak a nyár jutott az eszébe, mikor réges rég itt járt és meleg volt. - Olyan másnak tűnik... ez az egész víz.</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Talán azért, mert sosem jöttél ki ilyen messze - mondta neki Lionel. - Se te, se a bátyáid. Itt nincsenek macskák meg kutyák, amiket lelőhet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mondjál ilyeneket - szólt Armand. - Majd pézsmapatkánnyá változtatlak. - A válla fölött hátranézett Lionel-re. - A nagyanyámtól megtanultam, hogy kell varázsolni. Engem egyszer bagollyá akart változtat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ár, hogy nem tette - felelt Lion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egészen hátrafordult, hogy ismét ránézzen. - Hogy érted e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 bagoly tudja, mi fog történni - erre Lionel elmosolyodott kissé, majd azt mondta: - Ha ilyen patkánnyá akarsz engem változtatni, várj tavaszig, mikor párzani kezdenek. Jól fogok szórako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máris az vagy - felelt Armand. - Hisz' ilyen helyen laksz, mint ez. - Fázott és szerette volna, ha ez a kirándulás mielőbb véget ér. Megfordult ültében, hogy a szél a hátát érje, de nem sokat segített. Lionel-en nem volt más, mint a melegítő, mégsem látszott, hogy fázna. Farmer volt rajta, meg piszkos tornacipő, de nem, edzőcipő volt. Csak rá kell nézni. Szeretett itt élni, semmiképpen sem lehetett felheccelni. Armand nézte, amint Lionel a felhőkre emeli szemét, hogy azokból olvasson, vagy a szélből, vagy valamilyen istenverte indián dolgot műve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nnyiért viszel ki minket holnap?</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jenként egy száza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ncs árengedmény, he? Egy régi barátnak? Lionel nem válaszolt a kérdésre, de azt mondta: - Ha kell egy tizenkettes puska, tudok egyet adni, de a golyókat te vesz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 És mi van azzal a vasmunkással? Te szoktad kivinni? Azt ott tegnap.</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úl gyakran. Olyan fickó, aki nem is eszi és nem is lő vadkacsára. Azt hiszem, inkább azért, mert nem szereti tisztítani. A feleségem csinálja meg a vadászok helyett. – Lionel elvigyorodott. - Kacsánként egy dolcsié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Hogy hívják azt a fickó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féle fick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barátodat, a vasszerelő munká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át persze, ezt a nevet mondta az a nő ott az ingatlan irodában: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arvasvadászatra mész vel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Igen, van ott egy saját erdeje, az ő birtok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ndes pasasnak látszik - közölte Armand. - Mi is a neve? Wayne micsod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Cols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hol lakik? Errefel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gonac-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ényleg rendes pasasnak láts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átjárok oda - mondta Lionel. - Néha én is meg a feleségem is, meg a kislányom, Debbie. Mikor átmegyünk oda, az ő felesége azt mondja, bárcsak lenne egy kislányuk. Debbie-nek is ezt mond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a pasas nős,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a felesége ingatlanokat ad el. Armand azt mondta: - Viccelsz vel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 mi rossz van ab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ókásnak tűnik, ennyi az egész. Hogy egy vasszerelő munkás olyan nőt vesz el, aki ingatlanokat ad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ionel vállat vont. Majd így szólt: - Van egy felnőtt fiuk a Haditengerészetnél. - És ismét felnézett a felhőkre.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kis idő múltán Armand hallotta, hogy Richie felkiá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Ott van egy pár! - azzal odafordult, hogy lássa a szárazföldet és egy madárrajt, amiről Armand tudta, egy öreg fűzfáról szálltak fel ott a parton. Feketerigók volta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ár látom, gondom lesz vele - szólt Lionel vigyorogva.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Szárcsákra fog lövöldözni, mert vadkacsáknak nézi ő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megfordult ülté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a ba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vadkacsák nem szállnak le a fák közé - mondta Lionel. – A madarak, azok igen, de olyan vadkacsát még nem láttam, amelyik odaszállt volna. Ez az első, amit meg kell tanulnod.</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látta, milyen pillantást vetett Richie Lionel-re. A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njünk oda és nyújtóztassuk ki a lábain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akarod - mondta Lion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davitte őket a partra, ahol az a fűzfa állt -- most már üresen és leállította a motort. Richie belekapaszkodott a magasra nőtt gyomokba, kilépett a csónakból és mindkét lába a sárba süppedt. Armand látta, mit ne csináljon, azzal átugrott a part latyakos szélén, szilárdra érkezett, de úgy érezte, olyan nyálkás a talaj a talpa alatt, a gyomok pedig a derekáig értek. Visszafordult és Lionel-t nézte, még mindig a csónakban állt. - Jös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em most nem kell nyújtózkodnom. Armand azt mondta Richie-nek: - Intézd el - és már várta, hogy majd valami kifogást hall: "Pont itt? Ez túlságosan nyílt terep." Szóval valami ilyesmit vá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nem... Richie benyúlt a zakója alá, előhúzta a nikkelezett pisztolyt, felhúzta, aztán két kézzel célzott, mint a filmekben, és háromszor lőtt Lionel-re, miközben az a csónakból próbált kiszállni. A harmadik lövés erejétől a vízbe zuhant. Gyors egymásutánba jöttek a lövések, habozás nélkül. Hangos volt, de itt a sík, nyílt terepen a hang hamar elha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át ez több volt, mint egy lövés - szólt Armand -, de azé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leterített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Lionel-t nézte, amint arccal a vízbe fordult, egyik karja beakadt a csónak oldalá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Teljesen kiborított - mondta Richie. - Azt mondja nekem, a kacsák nem szállnak le a fák közé. Én </w:t>
      </w:r>
      <w:r>
        <w:rPr>
          <w:rFonts w:cs="Times New Roman" w:ascii="Times New Roman" w:hAnsi="Times New Roman"/>
          <w:i/>
          <w:sz w:val="28"/>
          <w:szCs w:val="28"/>
        </w:rPr>
        <w:t>tudom</w:t>
      </w:r>
      <w:r>
        <w:rPr>
          <w:rFonts w:cs="Times New Roman" w:ascii="Times New Roman" w:hAnsi="Times New Roman"/>
          <w:sz w:val="28"/>
          <w:szCs w:val="28"/>
        </w:rPr>
        <w:t>, hogy a kacsák nem szállnak le a fák köz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or visszaértek Lionel házához, mielőtt beszálltak a Cadillacbe és elhajtottak, Armand bement, majd két Remington vadászpuskával tért vissza, meg egy terepszínűre festett kacsavadász kalappal és kabáttal. Richie azt kérdezte: - Minek ez az egész? - de Armand csak annyit mondott, majd meglátja. Aztán mikor a függőhídon elhagyták a szigetet Wallaceburg irányába, Richie megkérdezte: - Nem megyünk haza? Öregem, meg kellene már tisztálkodnom. - Armand azt mondta, vegye fel az egyik kacsavadász kabátot, mert Windsorba mennek. A kocsit otthagyták a reptéren a kocsitároló garázsban és ideiglenesen megcsaptak egy másikat. – Akkor hazamegyünk? - kérdezte Richie. Aztán Detroitnál átmentek a határon és a vámon, és Armand azt mondta, van egy pár kacsavadász útban Algonac felé. És megkeresik, merre lakik az a vasszerelő munká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re ez a nagy sietség? - kérdezte Richie. - Ha ott lakik, akkor ott lesz később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lami más dolgod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meginnék egypár sört, például. Meg néznék egy kis tév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megtaláltuk a házukat, jól nézd meg. Hallottad mit mondott Lionel? Egészen biztos vagyok benne, hogy az a nő ott az ingatlanirodában a pasas felesége. Az, aki látott min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a nő a pasassal volt? - úgy hangzott, Richie meglepődött. - Hisz' nem csinált az semmit. A pasas esett nek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felkapcsolta a világítást, odakint már kezdett sötétedni. - Már el is felejtettem, hogy neked az kell, hogy előbb kiborítsanak - mondta Armand. - Ha már ennyi embert a másvilágra küldtél, nő még sohasem volt közte,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osem éreztem szükségé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a hát, jobb lesz, ha most szükségét érzed. Richie  hallgatott. Armand azon tűnődött, hogy talán ez volt a srác életében az első alkalom, hogy gondolkodott mielőtt kinyitja a száját. Várt még néhány pillanatot, mielőtt azt mondta: - Hadd mondjak neked valamit. Sohase hagyd az ügyeidet elintézetlenül. És soha ne gondold azt, hogy senki sem fog rád emlékezni. Én meg a bátyái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elmentünk abba a kórházba, ott Sarni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t már mesélt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 tessék, már megint anélkül beszél, hogy előbb gondolkod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igyelj ide, az öcsém Jackie a liftet tartotta. Az idősebb bátyám, Gerard azt figyelte, nem lép-e valaki be a szobába. Ott állt bent az ajtó mellett, résnyire nyitva hagyta. Egy ápolónő jött végig a folyosón. De nem ment el a szoba mellett, kinyitotta az ajtót, a bátyám meg ott állt előtte szemtől szemben, egész közel. Villámgyorsan berántotta a nőt a fürdőszobába, lekapcsolta a lámpát, és azt mondta neki, meg ne nyikkanj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hidegre tettem volna - jelentette ki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Én végeztem a pasassal, aztán azt mondtam a bátyámnak, "Mi legyen vele odabent?", ott volt bent a fürdőszobában, az ajtó zárva. Mire a bátyám azt mondja: "Nem hiszem, hogy jól látott engem." Azt mondtam neki: "Miről beszélsz? </w:t>
      </w:r>
      <w:r>
        <w:rPr>
          <w:rFonts w:cs="Times New Roman" w:ascii="Times New Roman" w:hAnsi="Times New Roman"/>
          <w:i/>
          <w:sz w:val="28"/>
          <w:szCs w:val="28"/>
        </w:rPr>
        <w:t>Nem hiszed</w:t>
      </w:r>
      <w:r>
        <w:rPr>
          <w:rFonts w:cs="Times New Roman" w:ascii="Times New Roman" w:hAnsi="Times New Roman"/>
          <w:sz w:val="28"/>
          <w:szCs w:val="28"/>
        </w:rPr>
        <w:t>, hogy látott téged?" mire azt felelte: "Nem hát, nem láthatott engem j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ét hónap múlva a rendőrség eljött a Waverley Szállóba. Richie így szólt: - A Royal Canadian Mounties?</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 torontói rendőrség, az is elég volt. Odajöttek a szállodába, ahol akkor laktunk, és a Degas fivéreket keresték. Ezúttal azonban csak Gerard-ot találták meg, elvitték, az ápolónő pedig rámutatott az azonosításkor. Igen, ez a férfi volt ott a szobában, mikor azt az embert megölték. Megtalálták az öcsémet is, Jackie-t és lelőtték, azt mondták, ellenszegült a letartóztatásnak. Igaz lehetett. Megtaláltak engem is, az ápolónő pedig rámnézett. Nem, engem sosem látott. Úgy, hogy el kellett engedniük. De látod, a két fivéremet elvesztettem... az egyik halott, a másik pedig életfogytiglan börtön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került, csak azért, mert Gerard azt mondta, az a nő úgysem látta őt jól. Akkor egyszer e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gyan mié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talán jobban megnézte a nőt, talán tetszett neki az arca. Szóval nem tudom. És már sohasem fogom megtu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kérdezte: - Hát nem kérdezted meg tő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hogynem kérdeztem, de ő sem tudta. Most Kingstonban próbál rájönni, miért is tett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sendben hajtottak a szürkület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Richie azt mondta: - Hát én különben sem látok nagy különbséget, mindegy, hogy férfi vagy nő az illető... nem igaz?</w:t>
      </w:r>
    </w:p>
    <w:p>
      <w:pPr>
        <w:pStyle w:val="Csakszveg"/>
        <w:numPr>
          <w:ilvl w:val="0"/>
          <w:numId w:val="1"/>
        </w:numPr>
        <w:ind w:left="510" w:right="108" w:hanging="360"/>
        <w:jc w:val="both"/>
        <w:rPr>
          <w:rFonts w:ascii="Times New Roman" w:hAnsi="Times New Roman" w:cs="Times New Roman"/>
          <w:sz w:val="28"/>
          <w:szCs w:val="28"/>
        </w:rPr>
      </w:pPr>
      <w:r>
        <w:rPr>
          <w:rFonts w:cs="Times New Roman" w:ascii="Times New Roman" w:hAnsi="Times New Roman"/>
          <w:sz w:val="28"/>
          <w:szCs w:val="28"/>
        </w:rPr>
        <w:t>De igen, ha nem is gondolsz rá - felelte Armand.</w:t>
      </w:r>
    </w:p>
    <w:p>
      <w:pPr>
        <w:pStyle w:val="Csakszveg"/>
        <w:ind w:left="150"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left="150"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7.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árom nappal az ingatlan irodában történt izgalmas események után, késő délután csengett a telef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tudta, Lenore az, minthogy mindkét kézzel a fasirtnakvalót gyúrta, a nyerstojást, a hagymát, meg áztatott kenyeret dolgozta bele a darált marhahúsba, anyja pedig kizárólag akkor hívta, mikor valami házimunka kellős közepén volt, vagy épp a fürdőkádban ült. Ha Carmen hívta fel az anyját, Lenore így szólt a kagylóba: - Ki az? - arra az esetre, ha valami telefonbetyár hívná fel és disznólkodni akarna. Épp az elmúlt hónapban változtatta meg a telefonszámát, miután kétszer is felvette a kagylót és a hívó egy szó nélkül letette a másik oldalon. Azt mondta Carmennek: "így akarják megtudni, otthon vagy-e, hogy elérhessenek és megerőszakolhassanak." Wayne viszont azt mondta Carmennek: - Mondd meg neki, ne aggódjon, ha egyszer a pasas, aki molesztálja, meglátja őt, mindjárt biztonságban lesz tő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odament a mosogatóhoz, leöblítette két kezét, és egy törlőronggyal megszárította, közben a telefon még mindig csengett. Néha csak felvette és mindjárt bele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ia mami. - Ma azonban nem, Carmen épp kinézett az ablakon, mikor felemelte a kagylót, de nem szólt egy szót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mit látott ott a fák között mozogni. Nem egész bent a sűrűjében, ahol Wayne helyezte el a nyalósót, hanem a baromfiház utáni bozótosban, ahol az erdőrész elérte a hátsó udvart. Egész biztos volt abban, egy ember állt ott, a sűrű ágak fedezékében; alakja elmosódott és a legnagyobbrészt takarva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nore hangja hallatszott. - Carmen? - majd újból - Carmen, mit csinálsz?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kárki állt is ott, nem moz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a kagylóba: - Szia ma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szót sem szólt az esetről Wayne-nek. Legalábbis akkor nem. A férfi hazajött, Carmennek pedig végig az eset járt az eszében, miközben a vacsorát készítette, Wayné pedig sört bontott mindkettőjüknek és felhívta Lionel-t. Nem vette fel a kagylót. Már két napja nincs otthon senki. Carmen azt kérdezte, nem lehet, hogy rokonaik vannak Ohio-ban és elmentek meglátogatni ő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így felelt: - A kacsaszezon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hét folyamán Carmen mindig bekapcsolta a tévét a konyhában és együtt nézték a </w:t>
      </w:r>
      <w:r>
        <w:rPr>
          <w:rFonts w:cs="Times New Roman" w:ascii="Times New Roman" w:hAnsi="Times New Roman"/>
          <w:i/>
          <w:sz w:val="28"/>
          <w:szCs w:val="28"/>
        </w:rPr>
        <w:t>Kockázat</w:t>
      </w:r>
      <w:r>
        <w:rPr>
          <w:rFonts w:cs="Times New Roman" w:ascii="Times New Roman" w:hAnsi="Times New Roman"/>
          <w:sz w:val="28"/>
          <w:szCs w:val="28"/>
        </w:rPr>
        <w:t xml:space="preserve"> című vetélkedő műsort vacsora közben. Wayne jól ismerte az államok fővárosait, a country zenét, meg némiképpen a történelmet, mivel az volt az egyetlen, amit a vadászmagazinokon kívül elolvasott, meg a háborús történetek. Kedvence volt a Polgárháború. Carmen viszont jó volt a pop-zenében, meg az együttesekben, a filmsztárokban, akik Oscar díjat nyertek, továbbá a biológiában. Most is a </w:t>
      </w:r>
      <w:r>
        <w:rPr>
          <w:rFonts w:cs="Times New Roman" w:ascii="Times New Roman" w:hAnsi="Times New Roman"/>
          <w:i/>
          <w:sz w:val="28"/>
          <w:szCs w:val="28"/>
        </w:rPr>
        <w:t>Kockázat</w:t>
      </w:r>
      <w:r>
        <w:rPr>
          <w:rFonts w:cs="Times New Roman" w:ascii="Times New Roman" w:hAnsi="Times New Roman"/>
          <w:sz w:val="28"/>
          <w:szCs w:val="28"/>
        </w:rPr>
        <w:t xml:space="preserve"> ment a tévében. Carmen végighallgatta, a férfi épp azt mondta, talán át kellene mennie Walpole szigetére, és utána nézni Lionel-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kkor feleszmélve mondta: - Ó, ma levelet kapt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egy mókás pillantást vetett rá, mivel a levél, amit nagyritkán Matthew-tól kaptak, mindig oda volt téve a tálalóra. De Carmennek most keresnie kellett, az egyik fiókban, ahová a leveleket és számlákat tette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olvasni kezdte a levelet fiától. Carmen harapott egyet a fasirtból. Egész jó volt, de jobbat szokott csiná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szer csak Wayne azt mondta. - Ennél a fiúnál minden kezdőbetűkből állt. Azt mondja: az A-7E, az AE6B. Már nem is anyahajón szolgál, hanem egy CVN-en. Itt meg azt írja: "Ne akarjátok megtudni, milyen beszorulni egy repülőgép és a JBD köz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az ördög az a JB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hajtómű sugárterelője - felelte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akkor mi az, hogy FOD? Mert azt mondja: "Ellenőriztük a fedélzetet, nincs-e valami elszóródva, ami FOD-ra teheti a gép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gen tárgy okozta sérülés, - felelte Carmen. - Azt hiszem, valami olyasmiről van szó, amit beszívhat a sugárhajtómű.</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szemmel láthatólag felbosszantotta Wayn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honnan tudod te e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enne volt abban a könyvben, amit Matthew küldött, az "</w:t>
      </w:r>
      <w:r>
        <w:rPr>
          <w:rFonts w:cs="Times New Roman" w:ascii="Times New Roman" w:hAnsi="Times New Roman"/>
          <w:i/>
          <w:sz w:val="28"/>
          <w:szCs w:val="28"/>
        </w:rPr>
        <w:t>Anyahajók</w:t>
      </w:r>
      <w:r>
        <w:rPr>
          <w:rFonts w:cs="Times New Roman" w:ascii="Times New Roman" w:hAnsi="Times New Roman"/>
          <w:sz w:val="28"/>
          <w:szCs w:val="28"/>
        </w:rPr>
        <w:t xml:space="preserve"> </w:t>
      </w:r>
      <w:r>
        <w:rPr>
          <w:rFonts w:cs="Times New Roman" w:ascii="Times New Roman" w:hAnsi="Times New Roman"/>
          <w:i/>
          <w:sz w:val="28"/>
          <w:szCs w:val="28"/>
        </w:rPr>
        <w:t>akció közben</w:t>
      </w:r>
      <w:r>
        <w:rPr>
          <w:rFonts w:cs="Times New Roman" w:ascii="Times New Roman" w:hAnsi="Times New Roman"/>
          <w:sz w:val="28"/>
          <w:szCs w:val="28"/>
        </w:rPr>
        <w:t xml:space="preserve"> " című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g nem is olvas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Mami hívott ma délutá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felpillantott Matthew leveléből. - Akkor jó napod lehetett. Bizonyára megkérdezte, mit főzöl vacsorára, te meg mondtad, hogy fasirtot, mire ő szólt, hogy a tabasco-t hagyd ki, mert az tönkretesz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a gyomro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mondta, feltétlenül tegyek hozzá tej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fogadom, apádról kérdezett, hogy mi van ve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Célzott rá.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reméli, hogy egyszer azt hallja, a mája végzett vele. Az a fickó ott lenn Tampa-ban boldogabb, mint a disznó a szarban. Anyád idefent issza a vodkáját, meg a narancslevet, közben azon elmélkedik, milyen szörnyen is élnek egyesek. Hogy van a hát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Ugyanúgy. Ha lehajol, az olyan, mintha valaki tüzes vasat döfö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volna bel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inkább nem mondok semmit - felelte Wayne és ismét a levelet kezdte olvasni. Egy pillanat múlva így szólt: - Ez itt tetszik, Matthew azt írja: "A gőznyomás, ami ahhoz kell, hogy egy harminc tonnás gép felemelkedjen az anyahajó fedélzetéről, egy kis teherautót ötmérföldnyire repítene az óceánba." Na ez legalább olyasvalami, amit el tudok képzelni. Aztán arról ír, hogy a gőz a "fedélzet alatti akkumulátorokban" fejlődik. Honnan tud ilyesmiket egy ilyen srác, mint Matthew. Hisz' tizenkilenc év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lnőtt már - felelte Carmen. - Mikor te ennyi idős voltál, már dolgozt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d mi ez? Egy új foglalkozás. Ilyen szavakat használsz majd, mintha tudnád miről beszélsz: Matthew odakint volt a CVN-jén azzal a JBD-vel, meg a FOD-d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laki ott volt ma kint a fák közt - közölte Carmen. – Ma délután. Kinéztem, épp akkor, mikor Mamival beszéltem telefon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így szólt: - Hát az előfordulhat. - Majd kis idő múltán ezt mondta. - Nem láttad, ki volt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fejét rázta. - Akár ketten is lehettek, nem vagyok benne bizto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mondod, miközben anyáddal beszélt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i nem szóltam ról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nem is gondoltam, hogy szóltál neki. De hogy lehet, hogy egész idáig vártál és csak most szólsz nek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rögtön mondani akartam, de aztán... nem is tudom. Úgy tűnt, hogy nem is annyira fontos. Vadászok is lehet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acsaszezon van, szívem. Márpedig az erdőben nincsenek kacsák. Lehet, hogy épp csak átsétáltak 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kább olyan volt, mintha megpróbáltak volna rejtve maradni és a házat figyelni. Az volt az érzé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értem, hogy lehetett az a két pasas, ha netán arra gondol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zt én sem hisz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het, hogy szeretnének egyszer összefutni velem, de nem fognak erre lófrálni, amikor esélyük sincs, mert a rendőrség keresi őket. Legalábbis ezt mondtá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így szólt: - Ugyan honnan tudhatnák ezek, hol lakunk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hatják, arra semmiképpen sem jöhettek rá. Carmen látta, hogy Wayne elgondolkodik ezen, miközben befejezte vacsoráj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csak - szólalt meg Wayne -, az az ürge, az az indián, nem emlékszik vissza arra, hogy Lionel-el beszélgettem, és elmegy meglátogatni őt. Csakhogy Lionel most valahol máshol van. Hogy hol, nem tudom, de az hétszentség, hogy otthon ninc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lószínűleg nem is volt ott senki sem - szólt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valami ismeretlen pasas. Emiatt nem aggó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ezek elég nagy barmok ahhoz, hogy a környéken ólálkodja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nem szólt semmit. A </w:t>
      </w:r>
      <w:r>
        <w:rPr>
          <w:rFonts w:cs="Times New Roman" w:ascii="Times New Roman" w:hAnsi="Times New Roman"/>
          <w:i/>
          <w:sz w:val="28"/>
          <w:szCs w:val="28"/>
        </w:rPr>
        <w:t>Kockázat</w:t>
      </w:r>
      <w:r>
        <w:rPr>
          <w:rFonts w:cs="Times New Roman" w:ascii="Times New Roman" w:hAnsi="Times New Roman"/>
          <w:sz w:val="28"/>
          <w:szCs w:val="28"/>
        </w:rPr>
        <w:t xml:space="preserve"> vetélkedő műsorban épp az utolsó kérdés következett. Az asszony most ezt nézte, aztán megint Wayne-t, miközben a férfi kicsusszant a konyhaasztal mellől, aztán odament a faliszekrényhez, ahol vadászfelszerelését tartotta, a karabélyait, a lőszerkészletét, kabátokat, csizmákat, régi vadászmagazin példányo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ivi, melyik az a két szomszédos állam, melyek közül az egyiknek a neve spanyol szó, a másiké pedig indián és mindkettő azt jelenti, hogy piros színű?</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gészen biztos volt abban, hogy az a két állam Colorado és Utah.</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odajött a faliszekrénytől, kezében a Remington 870-es puskával, a rövidcsövűvel. A férfi azt mondta: - Colorado és Oklahoma – azzal belépett az ajtón. Letette maga mellé a puskát a falnak támaszt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így szólt: - Szerintem Colorado és Utah.</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Így gondolta az a versenyzőnő is, aki a legokosabb volt a </w:t>
      </w:r>
      <w:r>
        <w:rPr>
          <w:rFonts w:cs="Times New Roman" w:ascii="Times New Roman" w:hAnsi="Times New Roman"/>
          <w:i/>
          <w:sz w:val="28"/>
          <w:szCs w:val="28"/>
        </w:rPr>
        <w:t xml:space="preserve">Kockázat </w:t>
      </w:r>
      <w:r>
        <w:rPr>
          <w:rFonts w:cs="Times New Roman" w:ascii="Times New Roman" w:hAnsi="Times New Roman"/>
          <w:sz w:val="28"/>
          <w:szCs w:val="28"/>
        </w:rPr>
        <w:t>vetélkedő műsorában, akit Carmen valaha is látott. Mégis mindketten tévedtek. A két állam, Colorado és Oklahoma volt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t meglepte, mégis jó érzés töltötte el, mosolyogva mondta: - Ezt meg honnan tudta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szer jártam ott lent, madarakra vadásztam - felelte Wayne -, nem emléksz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Azok után, ahogy én szerettem a büntetés végrehajtást és ezek úgy bántak velem, ahogy bántak, minden tiszteletemet elvesztettem a börtönrendszerünk iránt -- mondta Donna Richie-nek, már ki tudja hányszor és mindig másképp.</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mondta Rigó-nak, hogy Donna mindig ezen lovagolt. Ez meggyőzte Richie-t arról, hogy bízhat Donna-ban. Legalább azt elmondhatnák neki, honnan szerezték a teherautót. A Rigó azonban azt mondta,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össze van zavarodva - mondta Richie. - Szombaton elhajtunk egy Cadillec-kel, aztán éjjel hazajövünk egy Dodge teherautóval és vadász szerelést viselünk. Terepszínűre festett kabátokat, meg sapká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azt mondta: - Nem baj, ha össze van zavarod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igen, de már csak nem akarhatjuk, hogy beguruljon rá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így szólt: - Csak nem mondod el egy nőnek, aki azelőtt állami egyenruhában járt, hogy mi járatban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ichie azonban nem vette a lapot. - Hisz' épp ez az, amiről beszélek - válaszolt Richie. - </w:t>
      </w:r>
      <w:r>
        <w:rPr>
          <w:rFonts w:cs="Times New Roman" w:ascii="Times New Roman" w:hAnsi="Times New Roman"/>
          <w:i/>
          <w:sz w:val="28"/>
          <w:szCs w:val="28"/>
        </w:rPr>
        <w:t>Tudja</w:t>
      </w:r>
      <w:r>
        <w:rPr>
          <w:rFonts w:cs="Times New Roman" w:ascii="Times New Roman" w:hAnsi="Times New Roman"/>
          <w:sz w:val="28"/>
          <w:szCs w:val="28"/>
        </w:rPr>
        <w:t xml:space="preserve">, hogy mi járatban vagyok. Azt is </w:t>
      </w:r>
      <w:r>
        <w:rPr>
          <w:rFonts w:cs="Times New Roman" w:ascii="Times New Roman" w:hAnsi="Times New Roman"/>
          <w:i/>
          <w:sz w:val="28"/>
          <w:szCs w:val="28"/>
        </w:rPr>
        <w:t>tudja</w:t>
      </w:r>
      <w:r>
        <w:rPr>
          <w:rFonts w:cs="Times New Roman" w:ascii="Times New Roman" w:hAnsi="Times New Roman"/>
          <w:sz w:val="28"/>
          <w:szCs w:val="28"/>
        </w:rPr>
        <w:t>, hogy elfogatóparancs van ellenem érvényben. De nem számít neki. Az egész életét olyan pasasokkal töltötte, mint én, öregem, a börtön kurvája volt. Jó barátságban voltunk vele és volt egy frankó kis helyünk, ahova félrehúzódhattunk. De ha megbántottuk érzelmeiben, akkor berágott ránk. Mondd, Rigó, érted e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ezt mondta: -- Többé ne szólíts engem Rigó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lehűtötte Richie-t, kissé zavarba jött. - Hát azt mondtad, téged mindig Feketerigónak hívt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öbbé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s hát, mégis hogy hívjal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nevemen, az pedig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Armand</w:t>
      </w:r>
      <w:r>
        <w:rPr>
          <w:rFonts w:cs="Times New Roman" w:ascii="Times New Roman" w:hAnsi="Times New Roman"/>
          <w:sz w:val="28"/>
          <w:szCs w:val="28"/>
        </w:rPr>
        <w:t>? Komolyan beszél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lt;p&gt;Az elmúlt néhány napban voltak nézeteltéréseik. Sokáig tartott, míg megtalálták a vasszerelő munkás házát, meg a címét a telefonkönyvben. Aztán be kellett cserkészniük azt a helyet. A Rigó ötlete volt, hogy hagyják a teherautót egy mellékutcában, vágjanak át az erdőn, mint két vadász, aztán hátulról surranjanak oda a házhoz. Oké, így is tettek. Ott álltak a nedves gyomok és bozótok között, a terepszínű vadászruháikban... Ott állt a ház, egy Cutlass meg egy csónak volt a garázsban. Ez utóbbi egy utánfutóra fektetve, de a kis teherkocsi nem volt ott. Ami azt jelentette, hogy a vasmunkás sem volt otthon, és hogy a Rigó addig nem megy be a házba, míg tudja, sem a pasas, sem a neje nincsenek odabent. Richie-nek tetszett az ötlet, hogy bemenjenek a házba, aztán gondját viseljék az asszonynak és megvárják, míg a fickó hazajön. Majd meglepik, mind ott ülnek bent. A Rigó azt mondta: - Szóval gondját viseljük az asszonynak, he? Azt hiszed, meg tudnád tenni? - A Rigó-nak egyáltalán nem tetszett az elgondolás, hogy csak úgy besétáljanak, azt mondta azért, mert valaki, alqt ők nem is várnak, arra járhat, miközben ők odabent vannak a házban. Talán épp zsaruk. Ezek az emberek biztos zsarukkal is szóba álltak, nem? Mi van akkor, ha a rendőrök megállnak, beugranak, csak hogy néhány kérdést tegyenek fel nekik? Bármit akart is Richie, a Rigó ellene volt. Most meg itt volt ez a hülye név, Armand. Azt akarta, így szólíts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nappalijában voltak, ott a börtönőrök, elítéltek és tisztek fényképei társaságában: Richie és Armand italukkal a kezükben, kitömött állatok között üldögél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mondta: - Armand? - Jézusom, olyan ostobának érezte magát, hogy ezt mondta: - Észrevetted, hogy Donna nem beszél velünk? Amikor ekkora kibaszott zajt csap, azt jelenti, berágott valamiért. Nem akarom, hogy bármi hülyeséget csinálj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Armand, így szólt: - Adj egy jó nagy nyaklevest az asszonynak, ha azt akarod, hogy haptákban állj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ttól akadna ki csak igaz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ha jobbat nem tud, igazán gondja lehet - mondta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 hát, ez a pasas valami más francos világból jöhet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mand, nem vagy nos, igaz? - kérdezte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olyan nem léte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éltél már együtt nővel? Úgy értem, a családodon kív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számít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mand, hadd mondjak neked valamit. Te is folyton mondasz nekem valamit, most rajtam a sor. Oké, Armand. - Ha egyre csak mondogatta ezt a nevet, úgy kezdett könnyebb l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het, hogy lelőttél egy-két nőt a munkáid során...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ökd már ki, amit mondani akar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Mondjuk, hogy így volt. De lelőni egy nőt és megérteni egy nőt, az teljesen két különböző dolog. Öregem. Én éltem már nőkkel nevelőotthonokban, meg azóta is. - Richie most lehalkította a hangját és úgy mondta: - Még meg is házasodhattam volna, bár nem vagyok benne biztos, a nő megijedt és lelépett tőlem. De rendben van, ha egy asszony fél, de azt sohase hagyd, hogy beguruljon rád, ha csak egy mód van rá. Először úgy kezdődik, hogy nem beszél veled. Mint ő odakint. És ha továbbra is okot adsz rá, akkor megnézheted magad. Egy nő sohasem esik neked egyenesen, van annak más módja is. Mondjuk porrá őrölt üveget tesz a kajádba. Vagy leönt benzinnel, miközben alszol és felgyújt. Ismerek hapsikat, akikkel ez történt. A legkevesebb, amit megtehetnek, hogy feldobnak, mert az rohadtul könnyű. Donna tudja, hogy innen egész Kentucky-ig elfogatási parancs van ellenem érvényben. Bármikor feldobhat, ha akar. De látod, nem az aggaszt engem. Hanem az, hogy nehogy megbántsam érzelmeiben. Mert azt mondom neked, Armand, úgy kell intézned, hogy a nő nehogy azt higyje,  szarsz arra amit </w:t>
      </w:r>
      <w:r>
        <w:rPr>
          <w:rFonts w:cs="Times New Roman" w:ascii="Times New Roman" w:hAnsi="Times New Roman"/>
          <w:i/>
          <w:sz w:val="28"/>
          <w:szCs w:val="28"/>
        </w:rPr>
        <w:t>ő</w:t>
      </w:r>
      <w:r>
        <w:rPr>
          <w:rFonts w:cs="Times New Roman" w:ascii="Times New Roman" w:hAnsi="Times New Roman"/>
          <w:sz w:val="28"/>
          <w:szCs w:val="28"/>
        </w:rPr>
        <w:t xml:space="preserve"> gondo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így szólt: - Szóval nem bízol b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Öregem, hisz' épp most magyarázom neked. Nem kell amiatt aggódnom, hogy bízhatok-e </w:t>
      </w:r>
      <w:r>
        <w:rPr>
          <w:rFonts w:cs="Times New Roman" w:ascii="Times New Roman" w:hAnsi="Times New Roman"/>
          <w:i/>
          <w:sz w:val="28"/>
          <w:szCs w:val="28"/>
        </w:rPr>
        <w:t>benne,</w:t>
      </w:r>
      <w:r>
        <w:rPr>
          <w:rFonts w:cs="Times New Roman" w:ascii="Times New Roman" w:hAnsi="Times New Roman"/>
          <w:sz w:val="28"/>
          <w:szCs w:val="28"/>
        </w:rPr>
        <w:t xml:space="preserve"> amíg ő megbízik </w:t>
      </w:r>
      <w:r>
        <w:rPr>
          <w:rFonts w:cs="Times New Roman" w:ascii="Times New Roman" w:hAnsi="Times New Roman"/>
          <w:i/>
          <w:sz w:val="28"/>
          <w:szCs w:val="28"/>
        </w:rPr>
        <w:t>bennem</w:t>
      </w:r>
      <w:r>
        <w:rPr>
          <w:rFonts w:cs="Times New Roman" w:ascii="Times New Roman" w:hAnsi="Times New Roman"/>
          <w:sz w:val="28"/>
          <w:szCs w:val="28"/>
        </w:rPr>
        <w: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indián szép komótosan kiitta whiskyjét, mielőtt megszólalt. - Mit akarsz mondani ne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most korántsem volt olyan átkozottul magabizto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érezte, most megfogta. Azt mondta neki: - Na, figyelj csak - azzal kiszólt. - Hé, Donna! Hozz nekünk italt, légyszív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már ott is termett, olyan volt, mint valami rajzfilmbeli pók, vézna lábszáraival és karjaival, és kimeredő nagy fenekével. Kivitte az üres poharakat a konyhába és . friss italokkal tért vissza, jéggel, és most azt nézte, melyik melyiküké. A sötétebb italt nyújtotta oda Richie-nek, ez volt a Southern and Seven, pillantásuk találkozott, de Richie nem szólt semmit... még nem. Tudta, az indián figyeli ezt az egészet, nézi, ahogy Donna most odajön hozzá a kanapéhoz, átnyújtja a whiskyjét, de még egy pillantást sem vetett rá, igen komolynak tűnt frizurájával és ünnepélyes szemüvegével. Richie megvárta, míg Donna megfordult, hogy kimenj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n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ő megállt és azt mondta: - Mi van? - de nem fordult vissz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ani akarok neked valamit. Láttad a teheraut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azt felelte: - Ig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fúj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úgy félig visszafor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Fönt Windsorban, a reptéren - közölte Richie. - Egy kis szőke tyúk ült a teherautóban, valakire várt. Egy idő után jött egy színesbőrű pasas, lehetett vagy két méter magas. A szőke kiszállt, ilyen egészen rövid szoknya volt rajta, odafutott és az ürge karjaiba ugrott. Jó alaposan megcsókolták egymást, az ürge a csaj fenekét markolászta. Aztán egy másik kétméteres szépfiú tűnt fel, a nő pedig odarohant </w:t>
      </w:r>
      <w:r>
        <w:rPr>
          <w:rFonts w:cs="Times New Roman" w:ascii="Times New Roman" w:hAnsi="Times New Roman"/>
          <w:i/>
          <w:sz w:val="28"/>
          <w:szCs w:val="28"/>
        </w:rPr>
        <w:t>hozzá</w:t>
      </w:r>
      <w:r>
        <w:rPr>
          <w:rFonts w:cs="Times New Roman" w:ascii="Times New Roman" w:hAnsi="Times New Roman"/>
          <w:sz w:val="28"/>
          <w:szCs w:val="28"/>
        </w:rPr>
        <w:t>. Egy percig ott álltak, beszélgettek, aztán mindhárman bementek a reptérre, gondolom, hogy elhozzák a két szépfiú csomagjait. Mielőtt bementek, már be is ugrottunk a teherautóba, és elhúztam. - Richie egy kissé a homlokát ráncolta, miközben Donnára nézett. - Nem tehettem róla, mikor láttam azt a csinos kislányt, hogy azokra a kétméteres szépfiúkra várako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azt mondta: - Mi történt az álladd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erekedésbe kevered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okkal a színesbőrűekk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ez még előbb volt. Egy pasas belémkötö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Ó, és jól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k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onna így szólt: - És mi történt az </w:t>
      </w:r>
      <w:r>
        <w:rPr>
          <w:rFonts w:cs="Times New Roman" w:ascii="Times New Roman" w:hAnsi="Times New Roman"/>
          <w:i/>
          <w:sz w:val="28"/>
          <w:szCs w:val="28"/>
        </w:rPr>
        <w:t>ő</w:t>
      </w:r>
      <w:r>
        <w:rPr>
          <w:rFonts w:cs="Times New Roman" w:ascii="Times New Roman" w:hAnsi="Times New Roman"/>
          <w:sz w:val="28"/>
          <w:szCs w:val="28"/>
        </w:rPr>
        <w:t xml:space="preserve"> kocsijával? - ez alatt az indiánt értette, de felé sem né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robbant. Úgyhogy ott kellett hagynunk javítás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úgy meggondoltad, minden rendben van, ha elkötöd azt a teheraut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fogom tönkretenni - felelte Richie. - Csak használjuk, elmegyünk egy kicsit vadászni, aztán majd otthagyom valaho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azt mondta: - Akarod a diétás csirkét, vagy a szokásos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elvigyorodott: - Kicsoda, én? Ugyan má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és 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dj a Rigó-nak dupla adag diétás csirkét. Richie megvárta, míg Donna otthagyta őket, és kiment a konyhába. Csak azután nézett társára. - Tényleg láttam egyszer, hogy ez történik, csak nem Windsorban, hanem a Detroit Metróban. Hát igen, az a csinos csaj felcsípte azt a két óriás termetű színes fickót. Azt hiszem, kosárlabdások voltak. Fene tudja, hogy nőnek ezek ilyen magasra. - Richie észrevette, hogy az indián a konyha felé néz. - Elhitte ezt a sztor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csoda, Donna? Tudja, hogy ez közel jár az igazsághoz, ha ugyan nem száz százalékig az. Később majd még kérdez egy és mást. De most, Rigó, úgy értem, Armand, csináld azt, hogy bemész oda, és egy kicsit megpaskolod a seggét. Mutasd meg neki, hogy itt mi mind barátok vagy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8.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lopta a teherautót, így most ő volt a sofőr. Armand-nak az az érzése támadt, mintha ő kéredzkedett volna fel a kocsira, hogy elveszti uralmát efölött a csöves fölött, aki túlságosan gyorsan vezetett és nem figyelte az utat. Vadászoknak voltak öltözve, miközben útban voltak, hogy megnézzék a vasszerelő munkást és feleségét. Négy nap telt el azóta, hogy odalátogattak az ingatlanirodába. És most ott volt az épület, Richie lassított, amint közeledtek a nagy ház felé a folyómenti úton, elhajtottak mellette, Richie pedig a volán fölé hajolt, hogy felnézhessen az emeleti ablak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ondolod, odabent van a pasas? Armand nem válasz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biztosan tudnám, hogy ott van, most besétálnék, fel egyenesen az irodájába. Ez aztán jó húzás lenne, nem igaz? Látni kellene az arc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mand még mindig nem válaszolt. Azon gondolkodott, hogy mi lenne, ha csak végignézne Richie-n, és azt mondaná: - Mit akarsz ezzel a fickóval? Egy szar csöves. - A halott öccse így vélekedne: - Ez a pasas megpróbálja ellopni a kocsidat, te pedig nem csinálsz vele semmit? A börtönben ülő bátyja pedig ezt mondaná: - Nem hagytad ott az úton, hanem tovább mentél vele? - Megpróbálta elmagyarázni nekik. Hogy az üzlet igazán jónak látszott. De a fivérei, bármelyikük a kettő közül azt mondaná: - Igazán? És bejött, he? Ezzel a fickóval? - Ugyanez lett volna, mintha két fivér együtt látta volna </w:t>
      </w:r>
      <w:r>
        <w:rPr>
          <w:rFonts w:cs="Times New Roman" w:ascii="Times New Roman" w:hAnsi="Times New Roman"/>
          <w:i/>
          <w:sz w:val="28"/>
          <w:szCs w:val="28"/>
        </w:rPr>
        <w:t>őt</w:t>
      </w:r>
      <w:r>
        <w:rPr>
          <w:rFonts w:cs="Times New Roman" w:ascii="Times New Roman" w:hAnsi="Times New Roman"/>
          <w:sz w:val="28"/>
          <w:szCs w:val="28"/>
        </w:rPr>
        <w:t xml:space="preserve"> az Ezüst Dollár-ban, egy ronda nővel, amint átkarolja és italt vesz neki. Az sem számítana, mennyire rész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vérei biztos mondanának valamit Donna-ról is. Tegnap este Richie egyre csak azt mondta: - Öreg, menj már be oda és mondj neki valamit. Vidítsd fel. Paskold meg egy kicsit a segg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ké - Armand bement. A nő ideges lett, ahogy nézte, amint a vacsorát készíti és Armand észrevette, hogy igyekezett természetesen cselekedni. Valami parfüm volt rajta, igen jó illatú. Tetszett neki a nő teste abban a szűk nadrágban és melegítőben. Megkérdezte Armand-ot, akar-e valamit, mire ő azt mondta: - Ha bármilyen madár lehetne, milyen lenne leginkább? - A nő viccesen nézett rá. Mire Armand elmondta neki, hogyan akarta egyszer a nagyanyja őt bagollyá változtatni és hogy mit tudott a sirályokkal. Nézte, ahogy Donna felenged és kezd érdeklődni. Aztán a nő azt mondta: - Ilyen nincs. – Szemüvege fénylett a lámpa fényében, mikor Armand a sirályokról mesélt neki. Ismét megkérdezte a nőtől, milyen madár szeretne lenni. Donna ránézett és azt mondta, ezt még meg kell gondolnia. Egész jól elvolt Donna-val mindaddig, amíg Richie be nem jött a konyhába és azt nem mondta. - Hé, mi folyik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kezdett gondot okozni, amióta ő vezetett. Most is megtörte a csend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majdnem ott vagyunk, Rig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éberen figyelve, miközben az út két oldalán elterülő mezők és erdők mellett hajtottak el, azt mondta: - Lassíts. Figyeld, hol kell lefordulnod.</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Tegnap követtek egy pár keréknyomot, amely egy kihalt, lerobba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farmházhoz vezetett, és egy facsoport választotta el Colson-ék birtokát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elhajtott melle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felegyenesedett ültében. - Most hova m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akarom nézni a ház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tt volt, olyan tetővel, mint az istállóké és tetőablakai voltak. Nagy, kényelmesnek tűnő ház volt ott a cserjék és öreg fák között. A vasszerelő munkás teherautója ott állt a kocsifeljárón, a hátsó veranda mellett. A ház bejárati ajtaja nyitva ál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Jézus Mária, Rigó, a pasas </w:t>
      </w:r>
      <w:r>
        <w:rPr>
          <w:rFonts w:cs="Times New Roman" w:ascii="Times New Roman" w:hAnsi="Times New Roman"/>
          <w:i/>
          <w:sz w:val="28"/>
          <w:szCs w:val="28"/>
        </w:rPr>
        <w:t>otthon</w:t>
      </w:r>
      <w:r>
        <w:rPr>
          <w:rFonts w:cs="Times New Roman" w:ascii="Times New Roman" w:hAnsi="Times New Roman"/>
          <w:sz w:val="28"/>
          <w:szCs w:val="28"/>
        </w:rPr>
        <w:t xml:space="preserve">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mondd meg, hova m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fordulok és visszajövök ide, egyenesen a bejárathoz. Aztán beviharzok oda, öre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sképp kellene most csinálnod - mondta Armand. – Hadd lássák, hogy jöv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Kár a gőzért - felelte Richie, majd U-alakban megfordult, lassan visszaaraszolva a ház felé a teherautóval. - Azt a fickót akarom, oké? A vadászpuskát próbálom ki rajta. Még sohasem intéztem el senkit vadászpuskával. Hát te? - Armand nem felelt. Elnézett Richie mellett a házra. Nyolc oszlopot számolt meg a magas bejárati verandán. Arra gondolt, ez jó sok ahhoz, hogy a tetőt megtartsa, aztán meg arra, hogy miután ennek az ügynek vége, fejbelövi Richie-t, bár legszívesebben már most rögtön megtette volna.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kirakni a ház előtti pázsitra. Most az úttól arrébb parkoltak le a ház mellett. Richie megfordult, hogy az ülések mögül elővegye az egyik töltött vadászpuskát. - Készen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kinyitotta az ajtót és kilépett a teherautóból. - Igen, készen vagyok. - Becsukta az ajtót, jobb kezét bedugta a vadászkabát zsebébe és megmarkolta pisztolyát. Nem, ő még soha senkit nem ölt meg vadászpuskával. Ugyan minek használna olyat? Ez a fickó itt azt hitte, valamilyen filmben játszik. Armand megkerülte a teherautó elej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gyanabban a pillanatban, mikor felpillantott, meglátta, hogy a kis platós teherautó kifarol, le a kocsifeljáróról, onnan a kocsi fara befordult feléjük, a féklámpák kigyulladtak, és a kocsi most elhúzott abba az irányba, amerről ők jöttek. Armand hátralépett a teherautóhoz és kinyitotta az ajtót. Richie épp a volán fölé hajolt és beindította a kocsit. Egy pillantást vetett Armand-ra, majd azt mondta: - Ő az enyém, tied az asszon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 fejét rázta, jelezve, hogy nem, és kinyújtotta kezét, hogy megkapaszkodjon, majd beszálljon a teherautóba. A kocsi azonban megugrott előle. Hallotta Richie-t, amint megint azt mondja, "Ő az enyém" - azzal elhúzott a vasmunkás platós kocsija ut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anyjának, vacsorára káposztát főz kolbásszal, ami Wayne egyik kedvenc kajája volt. Anyja azt mondta: - Ó, a változatosság kedvéért otthon van? Hadd üdvözöljem a nagyfiút. – Carmen azt mondta neki, kifogytak a sörből, ő pedig délután elfelejtett venni az üzletben, így most Wayne-nek kellett elrohannia, hogy vegyen. Anyja azt felelte: - Aha. - Aztán mondta Carmennek, hogy a kolbász meg a káposzta jó vacsora, gyorsan készen van, az utolsó pillanatban is össze lehet ütni, ha a ház ura netán úgy dönt, hogy hazajön enni. Carmen kinézett a mosogató fölötti ablakon. - Mama, mindjárt visszahívlak - azzal letette a kagy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ocsifeljárón az a testes férfi jött felfelé, akiről Wayne úgy gondolta, indián. Most ott állt a verandával szemben. Carmen megismerte őt, még ebben a vadászszerelésben is. A férfi a konyhaajtó irányába indult és most felpillantott a házr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Korábban Wayne hazajött, aztán megint elrohant, nyitva hagyta az ajtót, megtöltötte a vadászpuskát és odatette az ajtó mellé még tegnap este. Most is ott volt, a falnak támasztva. Az ajtó azonban a konyhaasztal másik oldalán volt onnan, ahol Carmen állt a mosogató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őnek az jutott az eszébe, ha nem felejtett volna el sört venni, vagy ha Wayne korábban jött volna haza, de most nem volt otthon, és ezért tette oda a puskát az ajtó mellé, ilyen esetre. Biztos ami biztos. A Remington volt az, amellyel az elmúlt öt év során Carmen már legalább egy tucatszor lőtt. Bár élőlényre soha. Wayne azt mondta, egész jól kezeli. Sörösdobozokat hajított fel a levegőb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testes férfi a lépcső felé közeledett. Két kezét vadászkabátjának 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zsebébe dugta. A kabát túl kicsi volt rá, akárcsak a sapka, a homlokába húzva, az ellenzője eltakarta a szem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em akarta, hogy a férfi feljöjjön a verandára, mert ha igen, az asszony nem hitte, hogy megakadályozná a férfit abban, hogy behatoljon a házba, ha bezárja az ajt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Így hát Carmen megkerülte a konyhaasztalt és nézte, amint a férfi felemeli a fejét és most őrá nézett ott az ajtóban. Carmen felemelte a Remingtont, kibiztosította és megmutatta a vadászpuskát a férfinak is. Pont a jobb kezében fogta és kilépett a verandár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 férfi megérintette sapkájának peremét és mosolyogni látszot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dászni megy asszony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em fele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férjét kerestem, beszélni akartam ve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ncs itth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 De nézze, bejöhetek és megvárhatom - azzal vállat vont, az út irányába nézett, majd megint Carmenre, arcát felemelte a szemébe húzott sapkával. - Oké? - kérdezte és elindult felfelé a lépcső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élfordulatot tett, mindkét kezével felemelte a puskát, a tusát a hóna alá fog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megállította a férfit. A homlokát ráncolta, meglepettnek látszott. - Miért céloz azzal rá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aka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mondtam, beszélni akarok a férjével. Talán menjünk be a házba és várjuk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obb lesz ha eltűnik - felelte Carmen. - Nem viccel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gy különben mi lesz? Lelő engem? Így szokta, embereket lő 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feldühítette Carment, ahogy az a pasas ezt mondta és nem is válasz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tt tartotta a Magnum golyókkal töltött vadászpuskát, ujja az elsütőbillentyűre görbült. A puska azonban csak akkor jelentett fenyegetést, ha használni is akarta. Úgy tűnt, a férfi nyugodt és nem hiszi, hogy Carmen lőne, ez pedig nagyon felbosszantotta az asszonyt. A férfi halálra rémítette őt. Nem szerette volna, ha a pasas megmozdul és feljön a lépcsőn. De ha mégis megteszi, akkor lőnie kellene. A férfi ismét az út irányába nézett, majd fel a házra, aztán őrá. Minden sietség nélkül. Mintha ezt mondta volna: "Semmiség ez, feljövök a lépcsőn, ha akarok és azt teszek, amit akar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 megmozdult, hogy feljöjjön a lépcsőn, Carmen pedig meghúzta a ravaszt és látta, a férfi arckifejezése megváltozik, szemei tágra nyílnak a puskalövés felcsattanó hangjára, a golyó pedig a feje mellett süvített el. Carmen egy rántással felhúzta a fegyvert és nekiszegezte. A férfi pedig felemelte mindkét kezét, miközben hátrált és azt mondta: - Jó, jó, csak nyugalom. He? Azt akarja, hogy elmenjek? Jó, jó, már itt sem vagyok, asszony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közben távolodott, egyre csak nézett visszafelé, nem az út irányába ment, hanem keresztül a kocsifeljárón és az oldalsó udvaron a baromfiház kányába, szép komótosan és úgy nézett vissza, mintha csak azt akarná látni, mint gondol erről az asszony. Carmennek ez egyáltalán nem tetszett. Ő azt akarta, hogy a férfi </w:t>
      </w:r>
      <w:r>
        <w:rPr>
          <w:rFonts w:cs="Times New Roman" w:ascii="Times New Roman" w:hAnsi="Times New Roman"/>
          <w:i/>
          <w:sz w:val="28"/>
          <w:szCs w:val="28"/>
        </w:rPr>
        <w:t>távozzon</w:t>
      </w:r>
      <w:r>
        <w:rPr>
          <w:rFonts w:cs="Times New Roman" w:ascii="Times New Roman" w:hAnsi="Times New Roman"/>
          <w:sz w:val="28"/>
          <w:szCs w:val="28"/>
        </w:rPr>
        <w:t>, nem pedig itt lődörögjön a környéken. Pedig most azt csinálta. A baromfiház elülső sarkának támaszkodott és olyan ötven méter távolságból nézte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vállához emelte a puska tusát és az épület deszkafalára irányította a fegyver célzógömbjét, alacsonyan, a férfi fejéhez közel. Az nem mozdult, megint csak azt mondta neki, nem hiszi, hogy rá fog lőni és Carmen egy pillanatra égető vágyat érzett, hogy arrébb csúsztassa a fegyver csövét, egyenesen a pasasra. De leküzdö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üzelt, megint felhúzta a fegyvert egy rántással, újfent lövésre emelte, de a férfi eltű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nek az járt a fejében, hogy villámgyorsan odahúz a pasas kocsija mögé, aztán kiyág balra, mintha előzni akarna, a vadászpuska csövét az utasülés felőli ablakkeretnek támasztja nyitott ablak mellett, és amikor majd odaér a pasas mellé, beleereszt egyet, úgy, hogy kirepül a kocsijából. Csak hogy mire ez eszébe jutott, már Algonac-hoz közeledtek, kocsik jöttek szemben, úgyhogy nem tudott kivágódni előzéshez. Mire lehetősége lett volna rá, az ürge kitette a bal indexet és befordult egy üzlet elé. Szóval hazajött, az asszonykája meg elküldte őt vásáro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z tetszett Richie-nek. Szóval a pasas azt gondolta magáról, hogy keményfiú, pedig valójában egy papucs: "Igen drágám, ahogy parancsolod drágám". Donna csak egyszer kérte meg őt, menjen le az üzletbe. Mire azt mondta neki: - Hé, nekem ne kezd ezt a szarságot, mert elmegyek. – Ezek a nők nem tisztelik a férfiakat, ha túl sokat tesznek meg nekik. Eszébe juthatott volna, hogy ezt is elmondja a Rigónak, mert az szart sem tud a nőkről. Ami szégyen egy olyan korú pasasnak, mint ő. Csak hát a Rigó indián volt és azok között egyébként is sok hitvány ürge van. Még azt is elhiszik, hogy az embert egy szar bagollyá lehet változtatni. De ma nem tudta, hogy milyen madár lenne a legszívesebben. Richie úgy gondolta, hogy őbelőle legszívesebben sas lenne. A francba is, akkor már legyen a legjobb.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üzlet előtt beállt egy üres parkolóhelyre, egyenesen a fickó platós kocsija mellé, szembe a kirakat üvegével. Richie elgondolása az volt, hogy mikor ez a vasszerelő kijön, érdekes látványban részesíti: egy vadászpuska csöve lesz az. Aztán gondolkodni kezdett, kell-e még valami. Na igen, egy napszemüveg, de valahol elhagy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on tűnődött, van-e még elég ideje ahhoz, hogy berohanjon, vegyen egyet aztán kijöjjön. Vagy odabent kellene elintézni az ügyet, gondolta Richie. Ugyan mit számít? És ettől még egy újabb ötlete támadt. Még többet is tesz, mint ez az ügy. Legyen belőle kettős haszon. Azzal bement az üzletbe, az oldala mellé leeresztett vadászpuskával. A vasszerelőt nem látta. A két pénztárpult ott volt közvetlen előtte. Köztük ott állt egy lány, rágógumival a szájában, felnézett Richie-re, aztán ismét lepillantott, nem mutatott túlzott érdeklődést. Egy magazint olvasott. Richie sehol sem látta a vasszerelő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tán egyszercsak észrevette, távolabb az egyik polcsor végén a hóna alatt két hatos csomag sörrel, épp egy zacskó burgonya chipet vett fel. A dologban az volt a fortély, hogy szinte egyszerre kellett mindkét ügyet elintéznie. Richie kellő magasságba emelte a vadászpuskát ahhoz, hogy megcélozza vele a lányt. Aztán látta, hogy az kiejti kezéből a magazint. Azt mondta neki: - Nagy nap ez számodra, szivi. Most kiüríted nekem a pénztárfiókot egy papírzacskóba és leteszed elém a pultra. Meg egy pár rágógumit is. Adj egy pár csomaggal abból. - A lány úgy tizennyolc éves lehetett, nem nézett ki valami jól. Sötétbőrű volt, tal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indián. Mikor nem mozdult, Richie rászólt: - Na, gyerünk már - a lány pedig rögtön ugrott, el volt foglalva a dolgával. Richie ekkor a polcsorok közötti folyosó felé irányította a vadászpuskát és elüvöltötte magát. - Hé! - Aztán látta, hogy a vasszerelő őfelé néz, amit pontosan akart; hogy a pasas rá nézzen. De a franc enné meg, ahogy tüzelt, aztán felhúzta a puskát és újból tüzelt, az őzsörét pedig szanaszét szórta a polcról a burgonya chipet, a szódás flakonok pedig a távolabbi falon puffantak, a vasmunkás eltűnt. Richie a következő polcsorhoz lépett, most látta, hogy a pasas ott mozog, tüzelt, felhúzta a puskát, majd megint tüzelt; polcok dőltek, dobozok repkedtek, üvegek durrantak, de a vasmunkás mégsem feküdt ott. A francba, megint elhibázta. Meglátta, amint épp egy ajtó felé futott, a sörök még mindig ott voltak a hóna alatt, a küszöbre ért, mikor Richie kilőtte utolsó sorozatát és kilőtte az ajtó üvegrészét, amikor az bevágódott. Franc enné meg, a fickó most már ott lehet kint valahol hátul. Richie egészen biztos volt benne, hogy a vasszerelő épp eleget látott belőle ahhoz, hogy tudja, ő kicsoda. Ez is jobb volt a semminél. Rettegésben kell tartani a pasast, hogy mindig hátra kelljen néznie a válla fölött, aztán elkapni egy másik alkalommal. Richie most a lány felé fordult. A pultra fektette a vadászpuskát, felvette a papírzacskót, mely ott feküd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mind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ány bólintott, maga elé tartva a két kezét, kissé előregörnyedve lehajtott fejjel a padlót bámul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dián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ány a fejét ráz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diánnak látszol. Kéne valamit használnod a hajadra. Tudod mire gondolok... shampont kondicionálóval... hogy legyen egy kis tartás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Öregem, a lány tényleg indiánnak látszott. - Ha erre gondolt, Rigó jutott az eszébe. És ettől még valami az eszébe jutott, ahogy erre a lányra nézett. Azt mondta neki: - Nézz csak rá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ány felemelte a fejét, de úgy tűnt, nem képes Richie-re nézni, pillantása ide-oda ugrá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iztos, hogy nem vagy indi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ány beharapta ajkát, miközben a fejét rázta. Már nem rágott rágógumi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azt mondta: - Na, különben nem számít. - Azzal a háta mögé nyúlt, elővette nikkelezett 38-asát, és egyenesen a lány homlokába lő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hogy a pillanat ösztönző hatására történt, tényleg izgalmas volt. Ahogy a Rigó dolgozott, ami úgy látszott, mint valami munka. -Jézus Mária, gondolta magában, a Rigó. Richie Algonac-ban megfordult a teherautóval és elindult visszafelé. A nagy izgalomban el is feledkezett róla, hogy felvegye az indiá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ondolatai ettől kitisztultak és rá kellett jönnie, hogy ismét felsült a vasszerelővel. Ha a Rigó még ott van a pasas házában, a fickó teherautója pedig még mindig az üzletnél... a Rigó-nak azt kell mondani, öregem, frankó volt vadászpuskát használni. Mire Rigó majd azt mondja, igen, csak elhibáztad. Ő meg majd azt feleli neki, ezen ne akadjon ki, a pasas úgyis hamarosan hazajön. Megmondja a Rigó-nak, hogy nem, egyetlen tanú se maradt, úgy tettem, ahogy te mondtad. Aztán átadja neki a szerzeményt, a rablótámadásból. Ó, majdnem elfelejtettem, itt van. Büszke vagy rám? Na látod, csak azért ugrottam be, hogy vegyek valami napszemüveget, ahelyett amit elvesztettem. Próbáltam visszaemlékezni, ho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söndes volt itt a környék, kezdett sötétedni. Richie lassított, tud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zt, hogy közeledik a vasszerelő házához, de gondolatait még mindig az az átkozott napszemüveg kötötte le, hol is viselte utoljára... és Uram, Jézus, döbbenten látta, hogy a Rigó tűnik fel az út mentén, a bokrok közül jött elő felemelt kézzel. Richie már el is ment mellette, mire megnyomta a féket és hangos csikorgással megállt. A Rigó sietve jöt oda a teherautóhoz, beszállt és azt mondta: - Gyerünk, tűnjünk inn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még nem szólt semmit. Megvárta, míg kiérnek az országútra, amelyen Marine City-be mennek. De teljesen elfelejtette mindazt, amit Rigó-nak akart mondani. Végül csak annyit mondott: - A francba is, már emlékszem, hol vesztettem, el azt a rohadt napszemüveg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Rigó csak ült ott csendben egy darabig. Végül csak annyit mondott: - Ennek be kell jönnie.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Államrendőrség nyomozója azt mondta Colson-éknak, hallani fognak az FBI-ról. Mert ha a határon túli bűneset gyanúja merül fel, akkor abból szövetségi ügy le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mondta: - Úgy érti, gyanítják, hogy ez a két pasas bűnöző? Hát tényleg gyorsan halad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után újabb két nap telt el és különféle körzetek rendőrei mászkáltak ki-be, rendőrautók álltak a kocsifeljárón, az udvaron, rendőrkocsik furikáztak arra éjszaka, reflektorfénnyel végigpásztázva a házat és bevilágítva a hálószobájukba, Wayne kiállt az oldalsó verandára, hogy beszédet tartson. Azt mondt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Egyszer büntetést kaptam gyorshajtásért kint a Detroit Metro-n, mert huszonöt mérföld helyett negyvennel mentem, hogy idejében felvegyem a feleségemet, aki látogatóban volt édesapjánál és Floridából jött vissza. Akkor azt gondoltam, ha az embert megállíthatják gyorshajtásért egy reptéren, mikor alig van forgalom, az nemigen szól a gazdaságunk mellett. De most nem is erről akarok beszélni, hanem arról, hogy ez volt az egyetlen alkalom, mikor engem megállítottak, Michigan-ben, közlekedési kihágásért. Ohio már más tészta. Ott végig autózni az I-Hetvenötösön olyannyira unalmas, hogy az ember nem győz elég gyorsan hajtani ahhoz, hogy a végére érjen. De mihelyt az ember ezt megpróbálja, ezek mindjárt lecsapnak rá. Odajönnek azzal az istenverte kalappal a fejükön és minden ízükben olyan komolyak, mint maguk, haverok. Amire ki akarok lyukadni... szeretném, ha megértenék, sohasem tartóztattak le és sohasem volt semmi gondom a rendőrséggel. Soha nem emeltem kezet zsarura, nem beszéltem vissza egynek sem, még Ohio-ban sem, egészen a minapig, ott az ingatlanirodában. Azt mondtam nekik, menjenek át a Walpole-ra, és keressék meg, ki jár 86-os Cadillac-kel. Ha ezt tették volna, elkaphatták volna a két pasast és Lionel Adam még ma is élne. De maguk hapsikáim, ehelyett itt ücsörögnek és a kávénkat isszák, aztán ugyanazokat a hülye kérdéseket teszik fel újból és újból. Hányszor kérdezik még meg, vajon láttam-e mindkét ürgét ott az üzletben. Hogy láthattam volna, ha az egyikük itt volt. Hányszor kérdezik még meg, milyen kocsival jött a fickó, ha egyszer már mondtam maguknak, hogy nem láttam az autóját? Vagy láttam-e valójában, mikor lelőtte azt a lányt. Miért, kérdéses egyáltalán, ki tette? Ugyan ki más tehette volna? És még hányszor akarják megnézni a golyó ütötte lyukat a baromfiházban? A feleségem már elmondta maguknak, hogy ő lőtte és ezt bizonyítja a válla, mert megkékült. Azt is mondta maguknak, nem akarta eltalálni azt a férfit, erre maguk úgy tesznek, mintha nem hinnék el. Azt még egyikük sem mondta, hogy jól csinálta, vagy milyen bátor dolgot cselekedett a feleségem. Szóval, hogyha lelőtte volna azt a szarházit, akkor letartóztatták volna érte? Nem értem, mit csinálnak maguk egyáltalán azon kívül, hogy kávét isznak, meg lépten nyomon egymásba ütköznek. Az hétszentség, hogy a maguk ilyen-olyan mindenféle csoportjai között semmiféle kapcsolat nincs, nem is beszélnek egymással, különben nem tennék fel nekünk újból és újból ugyanazokat a rohadt kérdéseke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Államrendőrség nyomozója azt mondta Wayne-nek, csak nyugalom, nézzék előbb a tényeket. Nem volt nyilvánvaló kapcsolat a Cadillac és Lionel Adam meggyilkolása között. Ha egyik után nyomoznak, azzal nem jutnak el a másikhoz. Lionel testét csak három nappal később találták meg a mocsár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nek ennyit mondtak. Kacsavadászok akadtak rá a testre, háromszor lőtték mellkas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melyik nap ölték meg, arra még nem jöttek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megtudjuk, közöljük magával - felelte a nyomozó. - Jó le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gyne, nagyszerű - felelt Wayne. -- Ha majd rájöttek, talán azt is megmondhatnák nekem, miért akarnak azok megölni bennünket. A feleségem semmit nem tett nekik. Talán helyettem akarják lelőni? Kik ezek a fickók? Már majdnem egy hete vannak itt a környéken és maguk képtelenek megtalálni őket? Hol az ördögben keres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helyi rendőrség és a megyei helyettesek elsétáltak onnan, miközben Wayne beszélt, beszálltak a kocsijukba. Az Államrendőrség nyomozója megvárta, amíg Wayne befejezi, aztán kiment az erdőbe, ahol a technikusok még mindig bizonyítékot keres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Ezt aztán jól megmondtad - és bevitte Wayne-t a házba. - De mit használ, ha kiabálsz velük? Csak megdühödnek rá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isz' pont erről beszélek, úgy csinálnak, mintha az egész a mi hibánk lenne. Belekötöttem én abba a két pasasba? Direkt rácéloztál az egyikükre, mikor feléje lőttél? Azt tudom, én megtettem volna, és ha eltalálom, Port Huron-ban ülnék a börtönben, várnám a tárgyalás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ozzám rendesek - mondta Carmen -, de te rosszul állsz hozzájuk. Minek kellett ez a szöveg arról a gyorshajtásról, meg ho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milyen autót vezetni Ohion 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vel akkoriban rágtam be a zsarukra és nem is mondtam semmit. Pedig akkor talán jobban éreztem volna mag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ost jobban érzed maga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sokkal. Igyunk egy sö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Ez jó ötletnek tűnik. - Majd így szólt: - Tudod, hogy amikor áthúzod a í betűt, a szára fölött csinál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mondtad, azt jelenti, szellemes vagyo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zt is jelenti. De néha... ezt még nem mondtam neked... egy kissé lefelé hajlik, ahogy áthúzod, ez pedig azt mutatja, hogy hamar felfortyan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Majd igyekszem, hogy egyenesebben húzzam át a </w:t>
      </w:r>
      <w:r>
        <w:rPr>
          <w:rFonts w:cs="Times New Roman" w:ascii="Times New Roman" w:hAnsi="Times New Roman"/>
          <w:i/>
          <w:sz w:val="28"/>
          <w:szCs w:val="28"/>
        </w:rPr>
        <w:t>t</w:t>
      </w:r>
      <w:r>
        <w:rPr>
          <w:rFonts w:cs="Times New Roman" w:ascii="Times New Roman" w:hAnsi="Times New Roman"/>
          <w:sz w:val="28"/>
          <w:szCs w:val="28"/>
        </w:rPr>
        <w:t xml:space="preserve"> betűt - felelte Wayne -, meglátjuk, javít-e valamit a személyiségem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Talán meg kellene próbálnod egy kicsit lazítani – mondta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Később, mikor az FBI különleges ügynöke telefonált és megkérdezte, megfelelne-e nekik, ha beugrana, Carmen azt mondta, igen, persze. Mikor közölte Wayne-el, hogy jönnek, az nem szólt egy szót sem. Carmen pedig nem tudta biztosan, ez most jó, vagy rossz jel-e. Még sohasem látta a férjét verekedni vagy olyan helyzetben, ahol megütött volna valakit. De úgy gondolta, mostanában ez bármikor megtörténh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Ketten szálltak ki a Ford szedánból, mindketten sötét öltönyben. 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kocsi utasoldalán ülő férfi az erdő felé indult. Carmen látta, hogy az Államrendőrség nyomozója ott a fáknál őfeléjük néz. A másiknak, aki a volán mögül szállt ki, dús sötét haja volt, kissé már kezdett őszülni és kellemes kinézetű volt. Feléjük biccentett ott a verandán és azt mondta: - Mr. és Mrs. Colson, a nevem Paul Scallen, én telefonáltam az előbb, bejöhe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azt mondta: - Jöjjön kérem. - Wayne nem szólt egy szót sem. A férfi magasabb volt, mint Carmen gondolta, és egyre magasabb lett, ahogy jött felfelé a lépcsőn. Wayne-nél is magasabb és idősebb, valószínűleg negyvenes évei végén járt. Megmutatta nekik igazolványát. Carmen látta a nagy világoskék betűket. FBI, föléje nyomtatva pedig a férfi nevét feketével, sokkal kisebb betűkkel. </w:t>
      </w:r>
      <w:r>
        <w:rPr>
          <w:rFonts w:cs="Times New Roman" w:ascii="Times New Roman" w:hAnsi="Times New Roman"/>
          <w:i/>
          <w:sz w:val="28"/>
          <w:szCs w:val="28"/>
        </w:rPr>
        <w:t>Paul Scallen</w:t>
      </w:r>
      <w:r>
        <w:rPr>
          <w:rFonts w:cs="Times New Roman" w:ascii="Times New Roman" w:hAnsi="Times New Roman"/>
          <w:sz w:val="28"/>
          <w:szCs w:val="28"/>
        </w:rPr>
        <w:t>. Az igazolvány szerint az Egyesült Államok Igazságügyminisztériuma Szövetségi Nyomozó Irodájának különleges ügynöke volt. Az igazolvány alsó részén volt a fényképe, meg valami további írás, de túl apró betűvel ahhoz, hogy el lehessen olvasni. Carmen azon tűnődött, vajon van-e különbség egy különleges ügynök, meg egy közönséges ügynök között. Tetszett neki a férfi rózsaszínű nyakkendője, a kék inge, meg a sötétszürke öltönye. Úgy nézett ki, mint egy üzletember.</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is megnézte a papírjait. Carmen éppen azon gondolkodott, vajon elolvasta-e azt az apró betűvel szedett szöveget is, mikor férj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azt mondta: - Ez ugyanolyan szín, mint annak a pasasnak a kocsija - ezalatt az FBI világoskék betűit értette -, egy rohadt Cadillac volt, amit úgy látszik, senki sem talált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 tessék, gondolta Carmen... kezdőd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lepődött, mikor az FBI ügynök azt mondta. - Szóval maga is észrevette - és kissé meglepettnek hangz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volt az első, ami eszembe jutott, mikor megláttam a kocsit. A windsori rendőrség találta meg a reptéren oda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akkor elmentek - mondta Wayne. Carmen úgy gondolta,  Wayne hangja csalódott vo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Úgy tűnt, erre az FBI ügynök is felkapja a fejét, mert azt mondta. - Nos hát, nem feltétlenül. A kocsit ugyanaznap találták meg, mikor Mrs. Colson elzavarta egyiküket, úgy értem egy vadászpuskával. – Azzal biccentett Carmen felé, majd folytatta. - A másik meg megölte azt a lányt az üzletben. Úgyhogy nem repültek el, meg nem is mentek vissza a kocsiért. A Windsor-i rendőrség figyelteti a kocsit, de úgy gondoljuk, a két fickó már ejte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Wayne azt mondta. - De nem tudják biztosan, vajon itt vannak-e mé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gondoljuk, hogy itt van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nem biztosak b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dd mondjam azt, okunk van azt hinni, hogy itt van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tánanéztek a gépkocsi-nyilvántartóba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Egy torontói vállalaté. Felvettük a kapcsolatot az ottani rendőrséggel, ők felkeresték a vállalatot, ahol közölték velük, hogy 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kocsit ellopták. De nem hisszük. Az a véleményünk, a kocsit használatra odaadták az egyik fickónak. Először is egy újabb fejlemény az ügyben, hogy valami történt Detroit-ban az az előtti napon, hogy ezek elmentek az ingatlanirodába. - Az FBI-ügynök Carmenre nézett. – Ha jól tudom, Ön Nelson Davies-nél dolgo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lgoztam; már nem dolgoz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s, a történtek után meg tudom érte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nem azért mondtam f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árjunk csak egy percet - szólt Wayne. - Miféle vállalat kölcsönöz egy kocsit egy olyan pasasnak, aki embereket öl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 olyan vállalat, aki pont erre béreli őt fel - közölte az FBI-ügynök. - Egy olyan vállalat, melyet szervezett bűnözők működtetnek Torontóban. Maffiózó, olyanok, mint itt nál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azt mondja, a kocsit odaadták az egyik fickónak – mondta Wayne. - Melyiknek, az indián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észben indián, ojibway, részben pedig kanadai francia. A neve Armand Degas, legalábbis azt hisszük, ővele van itt dolgunk. Tudjuk, hogy az elmúlt héten látták őt Walpole szigetén és feltételezzük, ha ugyanarról a pasasról van szó, akkor maga is meg Mrs. Colson is jól megnézték őt. - Az FBI-ügynök most várt, Wayne-re nézett. – Maga bizonyára egész közel kerülhetett hozzá azzal a vasszerszámmal. Minek is hívják, emelőrúd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bólintott és úgy látszott, egy pillanatig gondolkodik a dolgon, Carmen pedig azon tűnődött, vajon most mit fog monda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kellett volna tennem, hogy eltöröm egypár csontjukat, hogy azok a fickók kórházba kerüljenek, gipszágyba. - Az FBI-ügynök most bólintott.  - Az nem egy rossz hely arra, hogy a gyanúsítottakat kikérdezzük, épp mikor fájdalmaik vannak és mozdulni sem tudna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nézte őket. Ugyan egyikük sem mosolygott, de ez nem számított. Érezte, hogy egyszeriben ráhangolódtak egymás hullámhosszára és ettől kezdve simán elboldogultak egymással. Most Wayne kérdezte Scallen-t, akar-e egy sört. Újabb jó jel. Vagy ihat Nescafet; sajnos pillanatnyilag nincs rendes kávéjuk. Scallen azt mondta nem, köszöni, nem kér semmit, viszont bement velük a konyhába és leült a konyhaasztalhoz. Carmen felkapcsolta a villanyt. Figyelte, amint Scallen elővesz egy fehér borítékot zakója belső zsebéből. Wayne megkérdezte Carmentől, iszik-e egy sört, az asszony pedig habozott, mivel a szövetségi különleges ügynök 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ült velük, majd azt mondta, oké, miért is ne? Wayne így szólt. - Mi nem dolgozunk, csak az úr. - Scallen elmosolyodott. Azt mondta Carmen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a sörétes puska nagyot rúg, mi? - Carmen megdörzsölte vállát és a szemeit forgatta. Az ügynök kijelentette. - Rendkívül jó idegek kellenek ahhoz, amit maga tett, hogy szembe álljon egy ilyen emberrel, mint az a pasas. - Azzal Scallen elővett két fekete-fehér fotót a borítékból, és a konyhaasztalra helyezte őket. Wayne kinyitotta a sörösdobozokat, egyiket átadta Carmennek és azt mondta. - A nejem igazi győztes, ezért vettem feleségül. - Carmen látta, hogy Scallen félig elfordul a széken, és várako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jd a férfi azt mondta. - Ez az a két embe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érezte, hogy Wayne a válla köré csúsztatja karját, keze lesiklott az ő karján, és odament vele a konyhaasztalhoz. Lepillantottak a fényképekre, beállított pillanatfelvételek voltak előlnézetből: az indián, Armand Degas fényképe sötét volt; a másik fickóé jóval világosabb, bőre halvány, arckifejezése mint egy drogos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észemről semmi kétség - közölte Wayne. - Itt most másképp néznek ki, de azért ez az a két pasa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éhány pillanattal később Carmen bólintott és felpillantott Scallen-re. - Ha elfogják őket, azt szeretnék, ha azonosítanánk őket a törvényszék előtt, így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mmit sem szeretnénk jobban - felelte Scallen. - De el kell Önöknek mondanom valamit, mielőtt ebbe beleegyeznek. Ezek a fickók mindketten igen veszélyes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nagyhajú fényképére mutatott. - Neki mi a nev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allen a fényképre pillantott. - Richie Nix. Elítélt bűnöző, számos szövetségi és állami elfogatási parancs van ellene érvényben. Ami azt jelenti, hogy körözött bűnöz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kérdezte. -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a név szerepel a születési anyakönyvi kivonat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ismét a két fényképet nézte. - És mindketten embereket öltek meg?</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Scallen bólintott. - Így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mondta. - Tudják, hogy ők azok, akik megölték Lione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allen ismét bólintott. - A testéből kivett golyók ugyanolyanok, mint amilyeneket Nelson Davies irodájában találtunk, a falból kiszedve. És ugyanazzal a pisztollyal ölték meg a lányt ott az üzletben, mikor Richie Nix magát próbálta kinyír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elpillantott. - Ezt akarja nekünk monda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még más is - felelte Scall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élután hat óra volt, kilenc mérföldnyire északra Marine City-től. Armand talált egy benzinkutat, ahol úgy látszott, mindössze egy ember van szolgálatban; lerobbant egy hely volt, diszkontárakkal. Armand ezúttal Donna piros Hondájával hajtott oda a kúthoz, kiszállt és azt mondta a kutasnak, töltse tele a tankot, nézze meg az olajat meg a gumikat. A benzinkutas Armand-ra nézett, de annyit sem mondott, hogy igen uram, vagy hogy rendben van, vagy hogy le vagy ejtve, szóval semmit, csak nézett rá, aztán odament a kocsihoz. Féloldalra csapott vadászsapkát viselt, idősebb és nagyobb termetű volt sötétbarna egyenruhájában, mint Armand, de megviseltnek látszott, nem sok élet volt b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mand bement a benzinkút üzlethelyiségébe, fölvette a kagylót az íróasztalról, és egy torontói számot tárcsázott. Az üvegablak előtt állva nézte a benzinkutast, amint leemeli az egyik kútról a tömlőt, aztán bedugja a töltőpisztolyt a Honda tanknyílásába. A kagylóból hang hallatszott, közölte, hogy ez a L and M Vállalat, Armand pedig azt mondta: - Itt a Főnök. </w:t>
      </w:r>
      <w:r>
        <w:rPr>
          <w:rFonts w:cs="Times New Roman" w:ascii="Times New Roman" w:hAnsi="Times New Roman"/>
          <w:i/>
          <w:sz w:val="28"/>
          <w:szCs w:val="28"/>
        </w:rPr>
        <w:t>Ővele</w:t>
      </w:r>
      <w:r>
        <w:rPr>
          <w:rFonts w:cs="Times New Roman" w:ascii="Times New Roman" w:hAnsi="Times New Roman"/>
          <w:sz w:val="28"/>
          <w:szCs w:val="28"/>
        </w:rPr>
        <w:t xml:space="preserve"> szeretnék beszélni. - Aztán várt, nézte, amint a benzinkutas odamegy a Honda elejéhez, felemeli a motorháztetőt, miközben a benzin egyre csak csörgött a tank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gúr veje szólt a kagylóba. - Maga mi a faszt művel? És hol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így szólt. - Nem akar hallani az öregről, h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övid szünet kővetkezett, aztán a vő, valamivel halkabban azt mondta. - Benne volt az újságokban, mindkettőjük fényképével együ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így szólt. - Mindkettőjüké? - Aztán azt mondta. - Ja, igen, már el is felejtettem. Figyeljen... ne mondja, hogy az is benne volt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újságokban, amit nekem mondott. Mert azt csak én hallot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re akar kilyuka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mondta nekem, hogy maga egy szar alak, és nem húzza tovább hat hónapnál. Azt is mondta, közöljem ezt magával. Ide hallgasson... ami a lényeg, kell egy kocsi, de tiszta, papírokkal. Szeretném, ha elintézn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Szóval csak így felhív - mondta a vő. - Előad valami szarságot... köpök arra, mire van magának szüksége. </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árpedig nem köp rá - felelte Armand. - Bizonyára nem akarja, hogy valami okból kifolyólag elkapjanak engem, aztán elkezdjenek kérdezősködni, kinek is dolgozom, ki küldött engem, jártam-e Detroit-ban a múlt pénteken a maga kocsijával, meg efféléket. Azt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igen gyorsan megemlítik, hogy... nos, ha elejtek nekik valamit, akkor talán hazaengednek. Ezt pedig maga nem akarja. Ahelyett azt akarja, hogy felhívja azt a fickót Detroit-ban, tudja kiről beszélek, azt a pasast, aki autókkal foglalkozik, és intézkedik, hogy ma este legyen egy kocs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nézte, ahogy a benzinkutas lecsukta Donna kocsijának motorháztetőjét, miközben az öregúr veje azt mondta, tudni akarja, mi folyik ott. Tudni akarta, mi történt a Cadillac-kel, miért hagyták Windsor-ban. Armand azt felelte. - Mit számít az? Kék színű kocsi, ennyi az egész. Magának ebből semmi baja nem lehet. - Az ablakon át látta, hogy a benzinkutas visszateszi a kút tömlőjét a helyére. Armand azt mondta - várjon egy percet. Ne tegye le. - Az asztalra tette a kagylót, és a nyitott ajtó küszöbére lépe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Elfelejtette megnézni a gumi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enzinkutas, aki már indult volna az épület felé, most megállt. - Micsod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akarom, hogy nézze meg a gumi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csinálja maga. - Azzal másfelé pillantott és azt mondta: - Ott ni - aztán megint Armand felé in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benzin pedig kilenc-negyv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odament az asztalhoz, felvette a kagylót és azt mondta -  Hallgasson ide. Mondja meg annak a fickónak, hogy tíz órakor valaki értemegy a kocsiért. - Az öregúr veje mondani kezdett valamit, Armand pedig így 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Hallgasson</w:t>
      </w:r>
      <w:r>
        <w:rPr>
          <w:rFonts w:cs="Times New Roman" w:ascii="Times New Roman" w:hAnsi="Times New Roman"/>
          <w:sz w:val="28"/>
          <w:szCs w:val="28"/>
        </w:rPr>
        <w:t xml:space="preserve"> ide - mondta. - Tíz órára, esetleg később. Ez legalább annyira a maga érdeke, mint az enyé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enzinkutas belépett a helyiségbe épp akkor, mikor Armand letette a kagy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használta a telefo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elyi hívás volt - felelte Armand. - Mennyit fizess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án hova szólt az a helyi hívás, a folyón túlra? Micsoda népség maguk, komolyan mondom. Csak átjönnek ide, aztán azt várják, hogy azonnal ugrani fogunk maguknak. Hát én nem tartozom azok közé, akik úgy nézik magukat, mint szegény párákat. Adjon 9,4o-et, aztán tűnjön inn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 nézd csak. Armand-nak eltartott egy-két pillanatig, míg végignézett ezen a kövér, megviselt pasason, aki így beszél vele. Aztán azt mondta. - Mit hord itt nekem össze, hogy ide se kellett volna jönnöm, he? E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bármit is megpróbál - felelt a benzinkutas - egy perc alatt ide tudom hívni a rendőrséget. Ott vannak az utca végé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lán csak vicc volt. Nézzük így a dolgot. Armand megrázta fejét. - Legyen, ahogy mondja. - Elővett a tárcájából egy tíz dolláros bankjegyet és letette az asztalra. - A visszajárót megtarthatja a telefonhívásért. Na mit szól? Ok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enzinkutas fickó nem válaszolt. A dolog rendben volt részéről. Armand elaraszolt mellette az ajtóig, aztán odament a Honda-hoz, már majdnem odaért, mikor hallotta, hogy a fickó utána szól. Biztos cseverészni próbál vele valamir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megfor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ickó előjött, fölmutatva a tízest. - Ez itt kanadai. Úgy hogy jön még két dolcsiv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or Armand visszaért Donna házához, elmesélte az esetet Richie-nek ott a konyhában, miközben töltött magának egy italt. Donna a fürdőszobában volt, zuhanyozott. Richie azt mondta. - Tényleg? Aztán mit csinált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daadtam neki a két dolcsit. .Miért, te mit tettél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felelte. - Jézusom - és a fejét rázta. - Hát nem leckéztetted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eretném tudni, te mit tettél volna - ismételte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nálam van a stukkerem? A francba is. Ha nem lett volna nálam, elmentem volna érte, aztán vissza oda. De nem is, a vadászpuskát használtam volna, a levegőbe röpítettem volna az egész hely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benzinkutassal mit csináltál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Őt is. Ismerem azt a benzinkutat, amelyikről mesélsz. Az ember bemegy oda, az a pasas meg nem szól egy rohadt szót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zzám 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épp ez az - mondta Richie. - Ha velem így beszélt volna és indián lennék... hát megskalpoltam volna azt a szarházit. – Richie most elhallgatott és egy pillanatig elgondolkodott a dolgon. - Nem is tudom, az a vadászpuska nagyon szórakoztató. Talán azt tettem volna, hogy levegőbe röpítem a kutat, aztán megskalpolom a pasast. – Richie ismét elhallgatott, várt, majd a homlokát ráncolta, Armandra hunyorgott, utána kihúzott egy fiókot és kivett egy hámozó kést. Még mindig a homlokát ráncolta. - Hogy skalpolsz meg valak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ezt tennéd, miközben a rendőrség ott van az utca végén, vagy épp arra jönnek járőrkocsival, mi? Vagy valaki más jön arra, és meglát? - mondta Armand. - Tudod miért meséltem el neked ezt az esetet? Hogy lássam, mit tennél. Most meg azt mondom, ne akarj így gondolkodni, míg ezt az ügyet le nem rendeztü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akarod, úgy gondolkodjam mint te, h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akarom, hogy nyugodj le, úgy gondolkod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 hogy egy hidegfejű fasz vagy, Rigó, dehát ha ez a pasas sem akasztott ki téged, akkor valami nincs rendben vel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persze, hogy kiakasztott - felelte Armand. - Ugyanúgy, mint minden alkalommal, ha ilyen történt az életemben. De várjunk csak egy percet, mire kell itt elsősorban figyelni? Erre a faszira ott a benzinkútnál, vagy két emberre, akik börtönbe küldhet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akkor is csináltam volna vala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igyelj rám. Ezt a faszit ott a benzinkútnál megjegyeztem magamnak, és meglátogathatom bármikor, ha akarom - mondta Armand. - Adok magamra annyira, hogy meg is csinálom. Érted már? De előbb ennek a másik ügynek kell a végére járnunk. - Armand most a homlokát kopogtatta ujja hegyével. - Annak pedig itt kell lenni, itt elöl a fejünkben. - Richie a konyhaasztalba szúrta a kést, egy repedést próbált eltalálni a műanyag felületen. Akár csak egy gyerek, gondolta Armand. Nem akar meghallgatni semmit, amit más mo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nna említette, hogy benne volt a rádióban -jelentette ki Richie és mellészúrt. A késs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nnyi az egész? - kérdezte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felpillantott előreszegezett késsel. - Hogyhogy ennyi az eg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nna említette, hogy volt valami a rádió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a, igen, arról, hogy kirabolták azt az éjszakai üzletet, állítólag elvittek pár száz dolcsit. Baromság, mindössze negyvenkét dolcsi volt, a legrosszabb zsákmány, amit valaha is szereztem. De nem is, a franc egye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szer huszonnyolc dollárt markoltam fel, valahol lenn Mississippi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tad Donna-nak, hogy te voltál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egyre csak arról a lányról beszélt, akit lelőttek, hogy.hallottam-e róla, meg célozgatott. - Richie ismét az asztalba döfött. - Én meg csak mondogattam, "Oh, nahát, fegyveres rablás, képzeld csak el..." Nézd, lehet, hogy Donna esetleg gyanítja, én voltam az, de azt hiszem, már csak az, hogy beszélnek róla, feldobja őt. Csak a gondolata, hogy egy nehéz fiú bemegy oda pisztollyal. Lefogadom, az élete során több olyan pasassal volt dolga, akik benne voltak egypár nagyobb ügyb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Börtönbeli pasasokkal - mondta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ott a sitt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stoba fickókkal, akiket elkapt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é, ez bárkivel előfordulh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elem nem - mondta Armand. - Ide hallgass, ma este el kell hoznod egy kocs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egy kocsi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ez tiszta, papírokkal együtt. Fogod a teherautót, otthagyod valahol Detroit-ban, hogy ellopják, ahogy te is mondtad, aztán fölcsíped ezt a járgányt, ami miatt nem kell aggódnunk, hogy a zsaruk keresni fogják. - Armand már Richie hülye vigyorából meg tudta állapítani, hogy tetszik neki az ötlet. Némi tiszteletet mutatott egy kis változtatás irá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aztán dörzsölt egy fickó vagy, Rigó, tudod? Ezt hogy csinálta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mint hogy csinálok ilyesmit?... Hát telefonálok – felelte Armand. - Amit nem csinálok, az a különbség, és amit neked meg kell tanulnod. Például nem hagyom el sehol sem a napszemüvegemet, meg nem hagyom ott az ujjlenyomatomat, és nem teszek semmit sem, hacsak előzőleg ki nem gondoltam, és biztos nem vagyok a dolgomban. - Donna-t látta az előszobában, pillantása ráesett, amint rózsaszín köntösben ment a fürdőszobából a hálószobába. - Szóval akkor csak ennyit kell tenned, mész meg jössz - jelentette ki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él tíz volt. Carmen és Wayne a nappaliban ültek, a lámpát felkapcsolva, ők pedig egy harmincnégy éves körözött bűnözőről beszélgettek, Richie, Nix-ről, "listáról", az elfogatási parancsokról, amit az FBI-ügynök mutatott nekik: azokat a bűncselekményeket sorolta fel, amiért ezt a bűnözőt több államban is körözik, fegyveres rablásért és rablógyilkosságé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i nem fér a fejembe - mondta Wayne -, hogy ez a fickó már vagy húsz éve ezt csinálja. Tizenöt éves korában már a Wayne megyei Fiatalkorúak Börtönében volt, néhány évvel később kirabol egy nagy üzletet Florida-ban, valami mást művel Georgia-ban, aztán börtönbe me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elhallgatott, mikor fényszóró világította meg mindkét ablakot kívülről, aztán ismét felvillant az előszobában, a bejárati ajtó ovális üvegablakán. Csend volt. Wayne felállt a kanapéról, odament az egyik ablakhoz és kiné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lyan öt percet kés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gy hintaszékben ült, melyet félkészen vettek Kentucky-ban egy télen, útban visszafelé Florida-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kell ezen fennakadni? A munkájukat vég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féle munkát? Az ablakokat fényesítik? Carmen nézte, amint Wayne visszasétál a kanapéhoz, leroskad és kinyújtja farmerral fedett lábszára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zrevetted, hogy úgy ülünk és beszélgetünk itt, hogy a tv nincs bekapcsolva? Azóta nem csináltunk ilyet, mikor azt nézted, hogyan fényesítem a fafaragásokat. - Ágyba akarsz m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felpillantott. - Korá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pillanatig nézték egymást. Aztán a férfi a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sokat szeretkeztünk az utóbbi időben,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pok óta nem. Még csak meg sem öleltük és meg sem csókoltuk egymást - mondta Carmen. Ahogy Wayne a fejét rázta, elárulta Carmennek, hogy valami máson jár az esze. - Mi az, ami nem fér a fejedbe? Valamit kezdtél mondani Richie Nix-ról, a bűnlajstromáról, hogy börtönbe kerü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Így is van... háromszor és aztán kiengedték - mondta Wayne ismét belelendülve a témába. - Szövetségi börtönben volt, látta, hogy egy fickót leszúrnak és meghalt, a tárgyaláson tanúsítja, hogy látta, erre ezek, mint tanút, védelembe ves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cellatársa volt az, akit meggyilkoltak - mondta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ondoltam; hogy megkérdezem erről Scallen-t. - Látta, Wayne alig várja, hogy befejezze. - De ez nem ide tarto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 mondta Wayne. - Amit nem értek, hogy itt neki börtönben kéne lennie ezért, vagy húsz évet, igazam van? - Már volt ott egypár évet, mikor úgy adód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egypár évet. Most meg azt mondják, meg kell védeniük őt arra az esetre, ha annak a fickónak a haverjai, aki ellen tanúskodott, megpróbálnák elkapni őt. Ezért vették védelem alá és kiengedték. Hogy tehették e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hallgatott, az FBI-ügynököt látta most maga előtt ott a konyhában, amint csöndesen beszél nekik egy férfiről, aki rabolt és gyilkolt, meg egy másikról, akit azért fizettek, hogy gyilkoljon. - Azt. hiszem, nem azt mondta, hogy Richie-t kiengedték, legalábbis nem rögtön. Nem, akkor szállították át Huron Valley-be. Hisz akkor lett tanúvá, mikor börtönben volt. Azt hiszem még három évig, majd egy kis idővel azután megint, míg el nem követett valami bűncselekményt. - Azt még hozzá kellett tennie. - És ezzel le is süllyedt. Úgy hogy ezek az elfogatási parancsok, melyeket Scallen mutatott nekünk, a bűncselekmények melyekért Richie Nix-et jelenleg körözik, az elmúlt, néhány évben elkövetett eseteket jelenti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Pont erről beszélek - mondta Wayne. - Kiengedik, és elkezd embereket gyilkolni. Egy barátján keresztül kapott állást, erre mit csinál? Lelövi a pasast aztán meglép.</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olt még egy a barátja előtt - mondta Carmen - egy másik valaki, akit lelőtt Detroit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igen, aztán kijut.... rablásokban utazik, utána meg egyik pillanatról a másikra embereket kezd ölni. Ugyan miért kezd el egy ilyen fickó egyszercsak embereket gyilko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iért üldöz minket? - kérdezte Carmen. - Ha tudnánk... úgy értem, mit akar elér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szem, annak van valami köze hozzá, hogy kidobták egy második emeleti ablakból - mondta Wayne. - Bár úgy tűnik; hogy nincs szüksége semmi okra ahhoz, hogy embereket öljön le. Azt hiszem, ő már csak ilyen. Vagy pedig most az indiánnak dolgozik, és megcsinál mindent, amit az mond. Abból, amit Scallen elmondott, az indián az, akire vigyázni kell. Végiggondoltam ezt az egészet. Mikor ott ültem Nelson íróasztalánál és figyeltem őt, ahogy most belegondolok, hozzá sem nyúlt semmihez. Mindenhol csak Richie Nix ujjlenyomatát találták meg, az indiánét nem. Richie-t hisszük rossz fiúnak, de Jézusom, micsoda akkor Armand, azok után, amiket műv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itt nem sok magánélete lehet az embernek, az már szent igaz -</w:t>
      </w:r>
    </w:p>
    <w:p>
      <w:pPr>
        <w:pStyle w:val="Csakszveg"/>
        <w:ind w:right="108" w:hanging="0"/>
        <w:jc w:val="both"/>
        <w:rPr/>
      </w:pPr>
      <w:r>
        <w:rPr>
          <w:rFonts w:cs="Times New Roman" w:ascii="Times New Roman" w:hAnsi="Times New Roman"/>
          <w:sz w:val="28"/>
          <w:szCs w:val="28"/>
        </w:rPr>
        <w:t>mondta Donna -, így, hogy két férfi van a házban. - Ott ült az ágya szélén, rózsaszín köntösben áttetsző</w:t>
      </w:r>
    </w:p>
    <w:p>
      <w:pPr>
        <w:pStyle w:val="Csakszveg"/>
        <w:ind w:right="108" w:hanging="0"/>
        <w:jc w:val="both"/>
        <w:rPr/>
      </w:pPr>
      <w:r>
        <w:rPr>
          <w:rFonts w:cs="Times New Roman" w:ascii="Times New Roman" w:hAnsi="Times New Roman"/>
          <w:sz w:val="28"/>
          <w:szCs w:val="28"/>
        </w:rPr>
        <w:t>fekete harisnyanadrágba bújtatva lábait, melyen a körmöket narancsvörös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festette. Armand ott állt a hálószoba ajtajában és nézte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magánéletet akar és egyedül akar maradni - mondta neki Armand -, akkor zárja be az ajtót. De nem hiszem, hogy ezt akarná. – Meglátta a nő combjait, ahol a rózsaszín köntös szétnyílt, fehér combok voltak. - És tudja, még mit gondolok? Hogy nincs magán semmi az alatt a köntös ala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örténetesen épp ezért öltözködöm - mondta Donna -, ha nincs ellene kifogása. Mi a baj, még éh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st nem. Talán majd később.</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eretem látni, ha egy férfinak ízlik az ennivaló. Richie alig nyúl az övéh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lhúzta lábát az ágy széléhez, készen arra, hogy lábujjait a harisnyanadrágba csúsztassa. Armand most látta a nő combjának alsó részét meg egy sötét helyet, ami lehet, hogy csak árnyék volt, de lehet, hogy az a sötét hely a nő testének része. Azt mondta. - Már két órája öltözködik és parádézik itt. Azt hiszem arra várt, hogy Richie elmenj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előbb beletornázta lábát a harisnyanadrágba, mielőtt felpillantott Armand-ra. - Dick visszajön, mintha elfelejtett volna valamit. Maga meg nagy bajban le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óval Dick-nek hívja. Armand majdnem elmosolyodott. - És mit gondol, mit csinálna velem, talán lelő? - Armand belépett a szobába és elindult az ágy felé, Donna pedig felemelte arcát, kinyújtotta vékony, fehér nyakát, szemének nem volt fókusza a szemüveg nélkül, szemöldöke sötétebb volt mint a haja, az a mély aranyszínű lobonc, mely keményre volt sprézve, mint a kő, és csillogott a fényben. Armand azt mondta. - Azt hiszem, maga kedveli az olyan fickókat, akik embereket lőnek le, pisztolyt puffogtatnak. Nekem is van egy. Szeretné látni a pisztolyom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más választásom? - szólt Donna. Armand hallotta sóhaját és látta, hogy vállai egy pillanatra leereszkednek, aztán a nő azt mondta. - Nos hát, semmit sem tehetek, maga jóval nagyobb, mint én. - Aztán levette a köntöst, lehúzta a harisnyanadrágot a lábáról, hagyta, hogy a padlóra essen. Aztán hátradőlt a pávamintás zsenilia ágytakarón, felpillantott a férfira kissé kancsal szemével, majd azt mondta. - Azt hiszem, azt tehet, amit akar, hisz a világon semmit sem tehetek, hogy megállítsam. - Egy pillanatra elhallgatott, még mindig a férfit nézte. - Le akarod kapcsolni a villanyt, vagy égve hagy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ég korábban a nap folyamán Carmen azt mondta. – Valószínűleg tettem olyasmit, ami feldühített téged. Talán egyszer-kétszer a húsz év alatt? De soha még a hangodat sem emelted fel rám. Végiggondoltam, azt mondtam magamban, nos, ha ez a férfi végig tud sétálni egy húsz centi széles gerendán ott fönn az épületen, akkor tud uralkodni az érzésein, nem az a fajta, aki érzelgőssé válna. De aztán ott kinn a verandán, mikor a rendőrökkel kiabáltál, egészen más személy volt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ayne azt mondta. - A </w:t>
      </w:r>
      <w:r>
        <w:rPr>
          <w:rFonts w:cs="Times New Roman" w:ascii="Times New Roman" w:hAnsi="Times New Roman"/>
          <w:i/>
          <w:sz w:val="28"/>
          <w:szCs w:val="28"/>
        </w:rPr>
        <w:t>verandán</w:t>
      </w:r>
      <w:r>
        <w:rPr>
          <w:rFonts w:cs="Times New Roman" w:ascii="Times New Roman" w:hAnsi="Times New Roman"/>
          <w:sz w:val="28"/>
          <w:szCs w:val="28"/>
        </w:rPr>
        <w:t xml:space="preserve">? A veranda mindössze másfél méter magasan van a földtől. Ott akár táncra perdülök, ha kedvem tartja. Bármit megteszek azon a </w:t>
      </w:r>
      <w:r>
        <w:rPr>
          <w:rFonts w:cs="Times New Roman" w:ascii="Times New Roman" w:hAnsi="Times New Roman"/>
          <w:i/>
          <w:sz w:val="28"/>
          <w:szCs w:val="28"/>
        </w:rPr>
        <w:t>verandán</w:t>
      </w:r>
      <w:r>
        <w:rPr>
          <w:rFonts w:cs="Times New Roman" w:ascii="Times New Roman" w:hAnsi="Times New Roman"/>
          <w:sz w:val="28"/>
          <w:szCs w:val="28"/>
        </w:rPr>
        <w:t>, amit csak akar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egpróbálta elképzelni, amint Wayne kitölti mérgét azokon a régi; szürkére festett deszkákon, toporzékol rajtuk, kiabál – és erről volt szó, a mérgét és csalódottságát adja ki, de azért mégiscsak meglepte őt. Most minden pár perc elteltével fölállt a kanapéról, odament az ablakhoz, egyre figyelve a rendőri őrizet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ek a körzeti zsaruk voltak. Ők azok, akik bevilágítják az egész rohadt ház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kívánta, bárcsak leülne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sz holnap dolgo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míg el nem kapják azokat a fickókat. – Akkor elmehetné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v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yánál maradnánk, neki sok helye van. Wayne erre megfor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viccelek - mondta Carmen -, csillapodj. - Nézte a férfit, amint egy pillanatra szinte pánikba esett, aztán odajön a kanapéhoz és lehuppan rá.-- Nem tudod, mikor viccele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Két nap alatt alkoholista lenne belőlem, ha anyáddal kellene lakni - mondta Wayne. - De lehet, hogy egy nap ala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dig szeret téged is. - Carmen előre-hátra hintázott a Kentucky hintaszékben. - Nem akarod bekapcsolni a hírad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 órájára pillantott. - Még nem me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arod tudni, mit nem ér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egyszer viccelsz, akkor annak tényleg viccesnek kell lennie. Ez a lényege az egésznek - jelentette ki Wayne. Carmen tovább hintázott, arra gondolt, mit is akart mondani. Úgy egy perc múltán azt mondta. - Sok mindent nem értek. De tudod, mi zavar en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úttal Wayne azt kérdezte. - Na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FBI azt gondolja, a maffia van a zsarolás mögött. Vagy lehetséges, hogy ők vannak, mert épp ilyesmiket szoktak művelni. Vagy pedig szeretnék azt hinni, a maffia áll mögötte. Én azt mondtam az FBI-ügynöknek, "de hisz' Armand Torontóból való. Az ő maffiájukról van szó, vagy a mienkér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iztos azt hitte, jópofáskodni próbálsz, - mondta Wayne -, azzal hogy azt mondod rájuk, a mie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hallgatott, felpillantott a férjére, de aztán tovább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ébként azt mondta, bármelyik lehet. Amit biztosan tudnak, az az, hogy az egyik gyanúsítottról tudják, a torontói maffiának dolgozik, ás olyan kocsival jár, mely egy vállalat nevén van bejegyezve, arról pedig tudják, hogy a szervezett bűnözés első vonalába tartozik. Armand itt járt múlt pénteken, ugyanazon a napon, amikor egy férfit, aki szintén a torontói maffia tagjaként volt ismeretes, lelőttek egy detroiti szállodában, egy fiatal lánnyal együtt. Azt nem tudják, kicsoda az a lány, de úgy gondolják, Armand tette, mert... azt hiszem azért, mert akkor itt volt és neki épp ez a munkája. Vagy szeretnék azt hinni, hogy ő tette. És azt akarják, hogy rájöjjünk, ha egyszer a maffiáról van szó, akkor több miatt kell aggódnunk, nem csak amiatt, hogy a két fickó megtalál minket. Te is így lát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bólintott. - Azt hisz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tovább hintázott, gondolkodott, majd megál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Oké, megkérdeztem, valószínűnek látszik-e, hogy a maffia eljön Algonac-ba, hogy megszerezzen egy ingatlanvállalatot. Scallen azt mondta, nem lehetetlen. Eljöhetnek ide kacsavadászatra, ellenőrizhetnek egy vállalatot, amely sok pénzt hoz, ezen a területen nem nagy a rendőri védelem... oké, azután azt mondta, lehetséges, hogy Armand egyedül tervelte ezt ki, mert kétségkívül igaz, hogy van tapasztalata. Mire azt mondta, "de hát múlt péntek előtt nem érkezett ide. Márpedig valaki már azelőtt felhívta Nelson Davies-t, hogy pénzt követeljen." Scallen azt mondja, igen és ez valószínűleg Richie Nix volt. De a zsarolás nem az ő asztala, úgy hogy azt hiszik, csak felbérelték őt erre, mégpedig Armand. Mint ahogy azt is úgy gondolják, Armand mondta Richie-nek, hogy ölje meg Lionel-t. Megtalálták Richie ujjlenyomatait Lionel csónakján, Armond-ét viszont nem. Viszont amikor azt a lányt megölték az üzletben, úgy gondolják, Richie azt egyedül tehette. Scallen mondott valamit a fickó szokásairól, hogy rabol és öl. Viszont Armand... az FBI-ügynök azt mondta, az, hogy Armand-ot a múlt péntek előtt nem látlak, nem jelenti azt, hogy nem is volt it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szünetet tartott, Wayne pedig azt mondta. - Na é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ügynek ez a része zavar en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féle rész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ek beszéltek emberekkel ott a Walpole szigeten, akik azt mondják, Armand elment meglátogatni a nagymamáját. Ez persze tényleg nagy ostobaságnak hangzik, hogy egy olyan ember, aki abból él, hogy gyilkol, ekkora utat tesz meg Torontóból, csak hogy meglátogassa a nagymamáj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ncs is olyan messz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így értettem... - rázta Carmen a fejét - azon gondolkodtam, hogy ha valamiképpen Detroitban volt a múlt pénteken... még azt sem tudta, hogy a nagyanyja meghalt, mikor odalátogatott. - Carmen grimaszolt és összevonta szemöldökét. - Valahogy az az érzésem, nem volt itt péntek előtt, különben valaki meglátta volna, vagy a kocsiját. Richie Nix azonban itt volt, ő hívta fel Nelson-t. Tízezer dollár, vagy megöllek... és azt hiszem ő az, aki elindította ezt az egész ügyet. Richie. Miért is 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vállat vont, úgy tűnt, nemigen gondolkodik ez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számít, ki indította el? Mindenképpen jól benne vagy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s, úgy hiszem, Armand az, akire vigyázni kell – mondta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meg azt gondolom, Richie sokkal félelmetesebb, mint Armand. - Egy pillanattal később Carmen azt mondta. - Szinte látom a kézírását. Lefogadom, az egész zavaros, tele olyan elemmel, ami gyenge elmeállapotra ut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lassan hajtott a benzinkúthoz, hagyta hogy a teherautó beguruljon a gépkocsiplaccra, az utasülés felőli ablak le volt eresztve, a vadászpuska készenlétben, a helyet zárva találta. Éjszakára bezárták. A fenébe. A Rigó helyett akarta ezt elvégezni. Le akart hámozni egy keveset a benzinkutas pasas hajából, ha egyáltalán van valami ott a vadászsapkája alatt, aztán visszavinni. Látod, Rigó? Hát így kell ezt csinálni. Meg egy kis zűrzavart csinálhatott volna ezen a helyen, kiveri az ablakok üvegtábláit. Vagy visszafelé is megtehette volna, az új kocsival. Szinte látta, ahogy a Rigó a fejét rázza, miközben magyarázott neki, visszaemlékezett, ahogy a Rigó a homlokát kopogtatta ujjával, Richie pedig azt gondolta "hé, a franc egye meg." Hirtelen jobb ötlete támadt, mint felrepíteni a benzinkut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íz percbe tellett, míg végigszáguldott a folyómenti úton, csaknem Algonac-ig, mielőtt lefordult befelé, a város irányába, át egy lakott részen, majd lelassított, amikor odaért az éjjel-nappali üzlethez. - Nyitva volt és folyt az árusítás. - Itt lefékezett aztán vigyorogva indult el ismét. A Rigó biztos valami baromsággal jött volna elő: "visszamentél oda?" A Rigó nem értékelte a pillanat hatásától vezérelt megmozdulásokat. Semmi humorérzéke, még sohasem mosolygott, vagy ilyes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ezdett egyre ismerősebb lenni az út arrafelé, ahol Colson-ék laktak, még így az éj sötétjében is, az égbolton csupán félhold volt, de épp elégszer megtette. Fényszórók közeledtek feléje, ő pedig lelassított ötvenre; egyre közelebb kerültek. Rendőrkocsi volt. Richie nem látta, miféle, megyei vagy körzeti; de nem állami volt, nem a sötétkék. És aztán feltűnt a ház. A vasszerelő munkás platós kocsija ott volt a feljárón más autó nem volt a környéken, legalábbis ő nem látott. Két földszinti ablakból világosság látszott, valószínűleg a nappali szobából. Richie elhajtott mellette, követte az út kanyarulatát, följebb ment még vagy száz méternyit, aztán nagy U-alakban megfordult, úgy gondolva, egyetlen zsaru sem látható a környéken. Aztán eszébe jutott, igen, de el is bújhattak. Majd arra gondolt: Hé, hé, mi van, nyuszi vagy, mi tíz ördög? A kanyart követve visszahajtott, majd megállt az úton, pontosan szemben a házz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 teherautó oldalsó ablakán célzott a vadászpuskával, az egyik kivilágított ablakra tüzelt és hallotta, ahogy az üveg összezúzódik, egy rántással felhúzta a puskát, célzott, és a másik ablakra tüzelt; kilőtte, majd maga mögé hajította a puskát a teherautó belsejébe, és elhúzott, visító gumiabroncsokkal. Valószínűleg senkit sem talált el, de legalább tudni fogják, hogy igaz az a régi mondás, mely szerint akkor csap be a mennykő, mikor az ember a legkevésbé számít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10.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I-ötvenes Jefferson építkezésen a kiküldött ellenőr épp blueprinteket olvasott a vállalat lakókocsijának elülső részében. Nem mozdult, még csak fel sem pillantott, mikor az építőbrigád művezetője bejött és a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 emberünk begörcsö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iküldött ellenőr még mindig a printer fölé hajolva azt mondta. - A francba is, ki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ls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ellenőr most villámgyorsan felegyenesedett, a művezető felé fordult, aki ott állt kezeslábasában és hátracsapott védősisakban, majd azt mondta neki. - Maga viccel velem - aztán odalépett a munkaterületre néző nagy ablakho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l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tt fönt. A folyó felé eső távolabbi részen. Látja? Mindketten felpillantottak az építményre, az oszlopok, gerendák és koszorúgerendák szövevényére, az épület közepéről magasba nyúló toronydarura, az épület puszta vázára, de odabent már sötétség volt, minthogy minden második emelet szintjét lefedték deszkákkal a tizedik emeletig, afelett már csak a nyílt vasszerkezet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átom már - szólt az ellenő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tt fenn az épület legmagasabb részén, az égboltnak meredő két oszlop közötti koszorúgerendán állt egy al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sem mocc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isz épp ezt mondom - szólt a művezető. - Begörcsö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még soha életében nem görcsölt 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ott ült fenn nem is tudom meddig.</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De most ál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előbb még ült, mintha megbénult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áltott ne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persze, rákiáltottam. Hallott is en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né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ha, le is nézett. Talán mozdulni próbál, azért állt f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francba - szólt az ellenőr. - Valami baja lehet. Egypár napig nem dolgozott, most meg visszajö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Wayne a szokott módon áll vissza, maga is tud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visszajött, nekem meg fel kellett küldenem szere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 de úgy látszott, nem bánja. Nem szólt egy szót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és épp ez az... valami baja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án amiatt a lány miatt, akit lelőttek... talán azzal van valami gond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llottam, mikor a fickók beszéltek az esetről, közölte az ellenőr. - Az újságokban nem lát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dig benne volt, de valahol a hátulján. Wayne-t nem is említette. Azt hiszem, abban az újságban, ami ott fönn jelenik meg, ahol Wayne lakik, több van benne az ügyről, az egyik pasas látta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gondolja, hogy épp ebéd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áthatja, nem csinál az semmit, csak áll ott - felelte a művezető. - Begörcsölt. Másképp nem állna így ott. Nem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ilyen még nem fordult velem el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velem sem, de éppen elégszer láttam. Rá kellene beszélnünk, hogy jöjjön 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vel dolgo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szem, Kenny-vel. Igen, láttam, hogy Kenny lejön. Azt hiszem, elment valahova enn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 építőbrigád művezetője követte a kiküldött ellenőrt, egy ajtón át a lakókocsi hátsó felébe, ahol a brigád egypár tagja ebédelt egy faasztalnál. Az ellenőr fiatal fickó volt, olyan harmincöt éves. Védősisakja tisztább volt, mint általában a többieké, de ő is hátracsapva hordta, mint mindenki más. Azt mondta az asztalnál ülő emberek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eszélt valaki Kenny-vel? - Azok mind felpillantottak rá, de nem tudták mire vélni a kérdé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nem jött le. Ott van fenn, mintha megmerevedett volna. – Az ellenőr felemelte mindkét kezét. - Egy pillanat, maradjanak nyugton. Nem szólt Kenny senkinek se, hogy Wayne furcsán viselked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szólt az egy szót se, mer' nem is szokott az senki máshoz - szólt az egyik munkás -, de majdnem lees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ga lát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tt voltam lent. Láttam, hogy Kenny és Wayne átteszik az állásokat. Azt hiszem, Wayne még vagy öt métert engedhetett a tömlőn, úgy hogy az történhetett, ránthatott rajta egyet azért, hogy kilógja magát, közben nem nézte, mit csinál és a gumi elránthatta Kenny lábát, aki ott jött mögötte. Hallottam, hogy Kenny kiabál - ekkor néztem fel, láttam, hogy elkapja és megkapaszkodik a gerendában, rendben is volt, csak kiejtette a vaskalapácsot, amit a kezében vitt. Ahogy felnéztem, láttam, a francba is, ez a tízkilós pöröly egyenesen rám esik. A deszkapadozatra zuhant, baaang, csak olyan húsz centire esett mellém. Láttam Kenny-t, a gerendára lapulva feküdt, Wayne pedig őt nézte, mintha azt kérdezné, mi az ördögöt csinálsz te ott, miért ölelgeted azt a gerendát? Még csak nem is tudta, hogy majdnem megölte a társát. Én persze nem akartam szólni egy szót se - felelte a vasszerelő munkás az ellenőrnek -, dehát maga kérde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últ nyáron, mikor bejöttek a belvárosba egy dzsesszkoncertre a Pontchartrain szállóba, épp Lonnie Liston Smith játszott, ez az egész háztömb pedig parkoló volt. Mikor a múlt hónapban elhajtottak erre, már fel volt ásva és az alapot fektették le. Egy nagy transzparens mutatta, itt lesz az I-ötven Jefferson We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int csak ült, lovaglóülésben, lábait a koszorúgerenda alsó peremén pihentetve. Aztán belefáradt az ülésbe, felállt, még mindig a Detroit folyó felé nézett, érezte .. a napot és a szellőt, mely mindig széllé változik, ha magasabbra érnek az épülett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ost erre volt szüksége, hogy egyedül legyen, magasan fent a vasgerendákon, miután két napon át csak zsarukat látott, bármerre nézett is, mindenféle rendőrosztagok jöttek és mentek, jelenlétüknek az volt az eredménye, hogy kicsalogatták az embereket Algonacból és azok lassan hajtottak el az ő háza előtt. Csak nézte, amint a zsaruk kivájják az sörétet a nappali falából, zsaruk kutatják végig a bokrokat, az út mentén meg az erdőben. A szomszédjuk szemközt az utcán felhívta őket és megkérdezte, van-e valami gond. Wayne azt felelte: - Ha majd megtudom, mit keresnek ezek, értesítem magát. - Azzal letette a kagylót és Carmen a fogát csikorgatta, mert Wayne olyan hangos megjegyzéseket tett, hogy bárki hallhat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éldául mikor azt mondta: - Ha egy üvegszemet dugunk egy kacsa seggébe, azzal is látnánk, hogy ezeknek fogalmuk sincs, mit is művelnek - mire egynémely zsaru igencsak lesújtó pillantást vetett rá, mintha azt mondaná: "Ne szarakodjon vel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gyik eset a másikat követte. Wayne bosszúsabb volt, mint valaha, bár nem Carmenre volt mérges. És ezt Carmen is tu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végül azt mondta: - Ez így egy nagy marhaság. – Úgyhogy aztán Wayne visszafogta magát és azt mondta: - Oké, nem lesz több kifogás meg megjegyzé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felelte: - Na, arra befize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tényleg megpróbálta, csöndben volt, kávét készített a zsaruknak és úgy szólította őket, mint "altiszt" vagy "tiszt úr", mikor odajöttek verandára egy csészéért. Még azzal a seggfej megyei seriffhelyettessel is igyekezett szívélyesen viselkedni, aki annak idején az ingatlanirodában azt kérdezte tőle, volt-e már problémája a viselkedése miatt. Wayne azt mondta neki ott a verandán: - Nahát, legalább tudjuk, hogy az a két pasas még mindig a környéke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gyan honnan tudnánk? - kérdezte a seriffhelyett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rt hogy kilőtték az ablakjainkat, nemd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juk, hogy ugyanazok a fickók voltak-e - felelte a seriffhelyett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ha nem tudják, akkor nekem volt igazam - felelte Wayne. - Vagyis hogy nem tudnak maguk szart s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rre fölvitte őt az emeletre, összefont karokkal fordult vele szembe és azt mondta: - Szórakozol? Mért szeretsz annyira beléjük köt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 fejét rázta, a homlokát ráncolta és szerette volna elhitetni Carmennel, hogy nem tehet róla. - Nem tudom, mért van ez. Egyszerűen csak van valami azokban a pasasokban, ami engem felingerel. A zsarukban meg a biztosítási ügynökökben. - Most látta csak, hogy Carmen vele együtt ráncolja a homlokát, együttérzően, ebben egészen biztos volt. Mert ha az asszony nem értené meg őt, az az első ilyen alkalom lenne házasságuk során. Carmen azt mondta: - Utazz el innen egy kis időre, menj el valahová. Holnap menj vissza dolgo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így szólt: - Nem tudom, tanácsos-e egyedül hagyni tég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így felelt: - Hát ha szerinted az egyedüllét, mikor négy különböző rendőrség emberei lófrálnak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 valakinek puskával lövik ki az ablakait, az mégis csak hajmeresztő élmény. Mikor ez történt, Carmen az ő nevét kiáltotta, mégsem sikoltozott és nem vesztette el önuralmát. Az eset után, mikor Wayne azt mondta: "Csak megpróbálnak megfélemlíteni minket", Carmen azt felelte, nahát, akkor igencsak jó munkát végeztek... Ezt is abban a száraz hangnemben mondta. Még azt is mondta, ezek annyira ostobák, csakhogy arra jönnek kocsival és a házra lövöldöznek, hogy a rendőrségnek ennyi gondja lenne azzal, hogy megtalálja őket. Wayne ehhez nem fűzött kommentár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Államrendőrség nyomozója érkezett meg, miközben ő épp indult a kocsijával munkába ma reggel. Wayne-nek meg kellett várnia, míg a fickó átgondolja a dolgot, aztán azt mondja, nincs meggyőződve arról, hogy ez jó ötlet; azt mondta, vele küldi egy emberét. Mire Wayne: - Feljön velem a vasgerendákra, oda a magas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épület tetejéről a folyóra pillantott, meg Kanadára, és azt gondolta: Oké, egy idő után, miután semmi sem történik, a zsaruk belefáradnak és felszívódnak. Most már az ő ügye meg a két pasasé. Tudja, hogy el fognak jönni, de nem hagyja, hogy ez Carment is nyomassza. Leszámítva persze azt, hogy otthon kell lennie, az asszony pedig megkérdezi majd tőle, mi a ba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m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hogy lehet, hogy nem mész dolgozni? Szóval, Carmen értené, hát hogyne, de jól van, az még nem változtat semmin, leszámítva azt, hogy félne és megint a zsarukat akarná hív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ké, mondjuk korán reggel van, az első fénysugarak látszanak, Carmen pedig odanyúl és megérinti őt. -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Ő pedig erre azt feleli: - Igen; hallom szívem. Maradj csak nyugodtan, oké? Itt marad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hát a házban van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rre fölkapja a Remingtont az ágy mellől és besurran Matthew szobájába, hogy amikor azok feljönnek a lépcsőn, ő mögéjük kerüljön. A lépcsők már nyikorognak, már itt jönnek. Megjelenik a fejük és a válluk. Óvatosak, egy hangot sem hallatnak, mikor felérnek a lépcső tetejére, aztán dermedten állnak meg, mikor meghallják, hogy ő felhúzza a puskát, tüzelésre készen. - Jóreggelt, hapsikáim. - </w:t>
      </w:r>
      <w:r>
        <w:rPr>
          <w:rFonts w:cs="Times New Roman" w:ascii="Times New Roman" w:hAnsi="Times New Roman"/>
          <w:i/>
          <w:sz w:val="28"/>
          <w:szCs w:val="28"/>
        </w:rPr>
        <w:t>Paff... paff</w:t>
      </w:r>
      <w:r>
        <w:rPr>
          <w:rFonts w:cs="Times New Roman" w:ascii="Times New Roman" w:hAnsi="Times New Roman"/>
          <w:sz w:val="28"/>
          <w:szCs w:val="28"/>
        </w:rPr>
        <w:t>. Tüzel, villámgyorsan felhúzza a fegyvert, miközben azok ketten pisztollyal a kezükben megfordul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zsaruk erre azzal vádolják, hátbalőtte őket. De nem, ez túlságosan bonyolult lenne. Egy másik szituációt gondolt ki. Ok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ét pasas még odakint van, mikor meghallja őket. Ez az... Leoson a lépcsőn a konyhaajtóhoz, és résnyire kinyitja. Hamarosan két alak tűnik elő a fák közül. Mihelyt a baromfiház mögé érnek, ő kisétál a verandá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itt abbahagyta a képzelgést. Tetszett neki az az ötlet, hogy mögéjük kerül és mond valamit, ezzel meglepve ő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ké, ott látja őket az erdőben a fák között és erre kirohan a baromfiházhoz, igen, ott bent vár rájuk, miközben ők elmennek mellette, a ház felé. Az egész történet első része ugyanúgy zajlana, azt mondaná Carmennek, maradjon ágyban. Vagy ezúttal azt, hogy maradjon a házban. Aztán elmegy, a két ürgének hagy vagy tíz méternyi előnyt, majd kilép a baromfiházból mögöttük, utána megvan, így folytatódik: - Kerestek valakit, fiú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ngem kerestek, fiú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ngem kerestek, hapsikái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gíthetek valami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zóval valami ilyesmit mondana. Ezek persze megfordulnának, pisztollyal a kezükben, ő pedig rájuk emelné a Remingtont, csípő magasságban, aztán </w:t>
      </w:r>
      <w:r>
        <w:rPr>
          <w:rFonts w:cs="Times New Roman" w:ascii="Times New Roman" w:hAnsi="Times New Roman"/>
          <w:i/>
          <w:sz w:val="28"/>
          <w:szCs w:val="28"/>
        </w:rPr>
        <w:t>paff</w:t>
      </w:r>
      <w:r>
        <w:rPr>
          <w:rFonts w:cs="Times New Roman" w:ascii="Times New Roman" w:hAnsi="Times New Roman"/>
          <w:sz w:val="28"/>
          <w:szCs w:val="28"/>
        </w:rPr>
        <w:t xml:space="preserve">, eltalálná az egyiket, az indiánt, egy rántással fölhúzná a puskát és tűz; </w:t>
      </w:r>
      <w:r>
        <w:rPr>
          <w:rFonts w:cs="Times New Roman" w:ascii="Times New Roman" w:hAnsi="Times New Roman"/>
          <w:i/>
          <w:sz w:val="28"/>
          <w:szCs w:val="28"/>
        </w:rPr>
        <w:t>paff</w:t>
      </w:r>
      <w:r>
        <w:rPr>
          <w:rFonts w:cs="Times New Roman" w:ascii="Times New Roman" w:hAnsi="Times New Roman"/>
          <w:sz w:val="28"/>
          <w:szCs w:val="28"/>
        </w:rPr>
        <w:t xml:space="preserve"> meglövi a másik seggét, mire a pasasnak rögtön kiszalad a lába maga alól. Vagy vár addig, míg méternyire megközelítik őt, előlép és azt mond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vártam magukat, urai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magában megrágta ezt. Arra gondolt, "uraim"-nak szólítja őket, csak azért, ahogy kinéztek, hogy hangja gúnyos legyen, mert ez így jól fog hangzani, de nem, mégsem, hülyeség. Nem, hagyjuk a fenébe, egyszerűen csak azt kell mondani, hogy... és hangosan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vártalak bennete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ögötte az ellenőr így szólt: - Itt is vagyunk, Wayne. Mi a ba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épületbrigád művezetője ott állt az ellenőre mögött, mindketten a koszorúgerendán. Nézték Wayne-t, ahogy az felpillant a válla fölött, sisakján a hegesztőszemüveg hátratolva, talán egy kicsit meglepődött, hogy őket látja ott, de ez volt az egész. - Semmi gond – felelte Wayne. - Arrébb állok az utatok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iküldött ellenőr és a művezető nézték őt, ahogy végigmegy a gerendán az épület déli végén lévő oszlophoz, oda a sarkára, egy lendülettel a külső oldalára perdül, kesztyűivel és munkáscipőjének belső felével a külső perembe kapaszkodik, lecsusszan két emeletnyit a tizedik emelet bedeszkázott szintjére. Nézték, amint megpihent. Onnan, ahol most volt, már létrán ereszkedhetett le minden egyes bedeszkázott szintre. Lehet, hogy így is akarta, aztán meggondolta magát, inkább a gyorsabb utat választotta. Csak azt látták, hogy az egész harminc méternyi, vagy még annál is hosszabb utat a földig az oszlopon lecsúszva teszi meg, odalenn a munkások álltak és nézték, aztán elindult a cég lakókocsija fel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ellenőr ránézett a művezetőre. Egyikük sem szólt egy szót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11.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nak várnia kellett, hogy elmondhassa Waynenek, az FBI ügynöke telefoná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beszédes volt, mikor hazajött, most már újabb oka volt arra, hogy szétvesse a düh. Nem elég, hogy a járőrkocsi ott parkolt az udvarban. Most meg ezek azt akarták, ne álljon munkába, mert mint mondták - majdnem balesetet okozott, ami egy ember életébe kerülhetett volna. - "</w:t>
      </w:r>
      <w:r>
        <w:rPr>
          <w:rFonts w:cs="Times New Roman" w:ascii="Times New Roman" w:hAnsi="Times New Roman"/>
          <w:i/>
          <w:sz w:val="28"/>
          <w:szCs w:val="28"/>
        </w:rPr>
        <w:t>Majdnem</w:t>
      </w:r>
      <w:r>
        <w:rPr>
          <w:rFonts w:cs="Times New Roman" w:ascii="Times New Roman" w:hAnsi="Times New Roman"/>
          <w:sz w:val="28"/>
          <w:szCs w:val="28"/>
        </w:rPr>
        <w:t xml:space="preserve">" - szólt Wayne. - Hisz' az egész rohadt munka, bármit csináljon az ember egy épületen, </w:t>
      </w:r>
      <w:r>
        <w:rPr>
          <w:rFonts w:cs="Times New Roman" w:ascii="Times New Roman" w:hAnsi="Times New Roman"/>
          <w:i/>
          <w:sz w:val="28"/>
          <w:szCs w:val="28"/>
        </w:rPr>
        <w:t xml:space="preserve">majdnem </w:t>
      </w:r>
      <w:r>
        <w:rPr>
          <w:rFonts w:cs="Times New Roman" w:ascii="Times New Roman" w:hAnsi="Times New Roman"/>
          <w:sz w:val="28"/>
          <w:szCs w:val="28"/>
        </w:rPr>
        <w:t>az ember életébe kerül, ennyi az egész. - Miközben sörüket itták, Wayne azt mondta Carmennek, ez a Kenny nevű fickó sohasem nézett a lába elé, hogy ahova megy, az veszélyes, és nem az első alkalom volt, hogy leejtett egy vaskalapácsot, mindenki tudta, hogy Kenny reggelenként másnaposan dolgozott, ezért távozott mindig délben. Nem számított. - A kiküldött ellenőr, az a fickó, akivel együtt voltam ipari tanuló, azt mondta, menjek egy kis időre szabadságra, míg összeszedem magam. Azt mondja, senki sem akar dolgozni velem. Elhiszed ezt? - Azzal Wayne témát váltott, megkérdezte, mi lesz vacsorá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keleti sültcsirke, aztán hozzátette. - Wayne, Scallen telefonált. - Na végre, sikerült felkeltenie férje figyelmét, lesz ideje és megfigyelheti, hogy reagál mindarra Wayne, amit mondani fog ne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szeretné, ha bemennénk holnap a Szövetségi Törvényszék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troit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bólintott. - És meg kell keresnünk egy John McAllen nevű férfit, az Egyesült Államok Békebírói Szolgálatát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ttem, talán azért, mert megvan a két fickó. De Scallen közölte, nem, valami másról van sz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r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érdeztem őt, de ő azt mondta, jobb, ha várunk és majd John McAllen megmondja nek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ézte, amint Wayne iszik egyet a sörből. Nem látszott, hogy aggódna. Azt mondta: - Szóval holnap, he? - A legkevésbé sem látszott izgatottnak, még csak kíváncsinak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jd fölvesznek minket kocsiv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jó lesz, feltéve, ha nem járőrkocs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habozott. - Mit gondolsz, mi lehet ez az eg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Mi a dolguk ezeknek a békebíróknak? Foglyokat őriznek, bíróság elé viszik őket... Nem tudom. Te mit gondolsz, mi 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azt felelte, el sem tudja képzelni és azután elhallgatott, mert képtelen volt elmondani Wayne-nek azt, amire gondolt, azt a szörnyű érzést, hogy ez a "valami más" Matthew-val kapcsolatos. Wayne biztos megrémülne és azt mondaná: - </w:t>
      </w:r>
      <w:r>
        <w:rPr>
          <w:rFonts w:cs="Times New Roman" w:ascii="Times New Roman" w:hAnsi="Times New Roman"/>
          <w:i/>
          <w:sz w:val="28"/>
          <w:szCs w:val="28"/>
        </w:rPr>
        <w:t>Matthew</w:t>
      </w:r>
      <w:r>
        <w:rPr>
          <w:rFonts w:cs="Times New Roman" w:ascii="Times New Roman" w:hAnsi="Times New Roman"/>
          <w:sz w:val="28"/>
          <w:szCs w:val="28"/>
        </w:rPr>
        <w:t xml:space="preserve">? Mért gondolod, hogy róla van szó? - Mert egyszerűen </w:t>
      </w:r>
      <w:r>
        <w:rPr>
          <w:rFonts w:cs="Times New Roman" w:ascii="Times New Roman" w:hAnsi="Times New Roman"/>
          <w:i/>
          <w:sz w:val="28"/>
          <w:szCs w:val="28"/>
        </w:rPr>
        <w:t>ezt</w:t>
      </w:r>
      <w:r>
        <w:rPr>
          <w:rFonts w:cs="Times New Roman" w:ascii="Times New Roman" w:hAnsi="Times New Roman"/>
          <w:sz w:val="28"/>
          <w:szCs w:val="28"/>
        </w:rPr>
        <w:t xml:space="preserve"> gondolta, azért. Nem tehetett róla. Mert ha nem arról a két fickóról van szó, a kormánynak mégis köze van hozzá, valaki a kormánytól beszélni akar velük... szinte már látta, amint bemennek egy hivatali helységbe, az emelvényen a nemzeti zászlóval, ahol a kormányhivatalnok vár rájuk és közli velük, sajnálattal kell tájékoztatni őket, baleset történt a Carl Vinson repülőgép-anyahajó fedélzetén, az önök fia beszorult egy repülőgép és a JBD közé, vagy az önök fia lesodródott a fedélzetről és eltűnt, nem... nem fulladt meg, ezt egy szóval sem mondták, csak azt, hogy ott van kint valahol a Csendes-óceán közepén, </w:t>
      </w:r>
      <w:r>
        <w:rPr>
          <w:rFonts w:cs="Times New Roman" w:ascii="Times New Roman" w:hAnsi="Times New Roman"/>
          <w:i/>
          <w:sz w:val="28"/>
          <w:szCs w:val="28"/>
        </w:rPr>
        <w:t>eltűnt,</w:t>
      </w:r>
      <w:r>
        <w:rPr>
          <w:rFonts w:cs="Times New Roman" w:ascii="Times New Roman" w:hAnsi="Times New Roman"/>
          <w:sz w:val="28"/>
          <w:szCs w:val="28"/>
        </w:rPr>
        <w:t xml:space="preserve"> mintha csak az mondanák, hogy... nos bármikor felbukkanhat... sose lehet tu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gy mondjuk Wayne egy unott, de türelmes pillantást vethet rá, aztán megkérdezi, ez afféle anyai ösztön, vagy más fajta, amit női intuíciónak hívnak? Ő pedig biztos feldühödne és azt mondan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nem értesz semmit. - És Wayne tényleg nem értené, így aztán Carmen nem szólt egy szót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szólt egész másnapig, amikor is egy szürke szedán szürke belsejének biztonságában utaztak a belváros felé, a két első ülésen két szürke egyenruhás férfi ült, Carmen és Wayne pedig a hátsó ülésen hivatalos alkalomhoz öltözötten, az asszony pedig meggyőződött arról, hogy hangja magabiztos, végül halkan, de fesztelenül azt mondta Wayne-nek: - Nem gondolod, hogy Matthewról van sz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 asszonyra nézett ott a jobb oldalán, majd azt mondta: - Szóval erről van szó. Magam is ezen tűnődtem. - Kezét az asszonyéra tette, aki retiküljét szorította az ölébe. - Nem, ezek el akarnak jönni a házunkba. Küldenek egy tisztet, egy komoly fiatal pasast egyenruhában, csak hogy közölje velünk... az Egyesült Államok békebírái nem tesznek ilyet. Ezek mind nagy cowboy kalapot viselnek. Emlékszel Mattre és miss Kittyre? - A békebíró a kocsi elülső utasülésén a sofőr felé fordította fej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egbökte Wayne-t könyökével. A férfi pedig megszorította kez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 Egyesült Államok Békebírája, ez a John McAllen nagydarab ember volt, olyan ötvenes Carmen megítélése szerint. Az asszony már elég törvénytisztviselőt látott az utóbbi időben ahhoz, hogy felismerje ezt a típust. McAllen sötét öltönyében nem volt annyira nett és jólöltözött, mint Scallen, az FBI különleges ügynöke, aki sokkal inkább nézett ki ügyvédnek vagy üzletembernek. Carmen és Wayne a békebíróval szembeni székeken foglaltak helyet, aki terjedelmes íróasztala mögött ült. Mögötte a falon az Egyesült Államok három legutóbbi elnökének képei lógtak, meg a negyediké, aki éppen távozni készült hivatalábó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cAllen, miután köszöntötte őket, azt mondta, örül, hogy találkoztak és nagyra értékeli bátorságukat, amiért  eljöttek ide és hajlandók a kellő időben tanúskodni. Most pedig halvány mosollyal azt mondta: - El tudom képzelni, hogy jónéven vennék, ha valaki nagyobb gondot fordítana önökre. Nos hát ezért vannak most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felelte, annak igazán örülnének és Waynere pillantott. A férfi ültében előre dőlt, két könyökét a szék karfáin nyugtatva, és ez idáig még nem indította meg a békebíró törődés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 mi szempontunkból ez a helyzet szokatlan - közölte McAllen.- Minthogy azonban az önök élete minden bizonnyal veszélyben van, önök jogosultak a Szövetségi Védelmi Szolgálatra az Egyesült Államok Békebírói Szolgálatának tanúvédelmi programja kereté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mondta: - Úgy érti, hogy életünk láthatóan veszélyben  van, de lehet hogy még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or McAllen felpillantott jegyzetfüzetéből, Carmen szólalt meg. - Úgy tudtam, ez csak bűnözők esetében alkalmazzák. Nem vették védelem alá Richie Nixet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egy időre igen - felelte McAllen egy kissé talán meglepetten attól, ahogy mindketten így nekiestek és most Scallenre pillan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zerint, amit én erről olvastam - mondta Wayne -, ez olyan emberekre vonatkozik, akik a bíróság előtt tanúskodnak azért, hogy kikerüljenek a börtönb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cAllen mosolyogni próbált és azt mondta: - Nahát, maguknak téves elképzelésük van erről a programról, amit jobb, ha mindjárt tisztázunk.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Scallen felé fordult, aki épp belekezdett és elmondta, igen, ezt a programot eredetileg a belügyminiszter hozta létre a tanúk védelmére. Carmenban még mindig nemtetszést váltott ki, ahogy McAllen azt mondta nekik: "magu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allen hangneme valamit enyhített ezen, azt az érzést keltette benne, hogy a férfi tényleg az ő biztonságukról beszél. Azt mondta, a programnak be kell válnia. Már mintegy tizenötezer ember szerepel ebben, beleértve a tanúkat és családtagjaikat. Azt mondta: - Most hagyjuk, hogy John McAllen elmondjon egy pár alapvető dolgot erről a programról. Hogy hangzik ez? Aztán meglátjuk, hogyan válhat be az önök esetében egy módosított változ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nek úgy tűnt, ez rendben van. Azt mondta, jól van. Wayne nem szólt sem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cAllen ekkor idézett jegyzetfüzetéből, az alkalmassági feltételekkel kezdte. Bizonyítékkal kell rendelkezni arról, hogy a tanú és/vagy családtagja élete közvetlen veszélyben van. Úgyszintén bizonyítékkal kell bírni arról, hogy a szövetségi érdek szempontjából előnyös lehet, ha az Igazságügyminisztérium megvédi a tanút és/vagy családtagja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on kezdett tűnődni, vajon mikor robban Wayn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Ezzel a rendelkezésre álló bizonyítékkal a belügyminiszter a törvény szerint kellő dokumentumokat adhat ki, melyekkel lehetővé teszi, hogy az illető személy új személyazonosságra tegyen sze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jött el az id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maga azt mondja - szólt Wayne -, hogy azt akarják, változtassuk meg a nevünket, mer' maguk képtelenek megtalálni ezeket a seggfejeket? Ezt mondj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cAllen így szólt: - Hohó, kérem - és most ismét Scallen vágott közbe. - Wayne, hagyja kérem, hadd fe jezze be John. A szabályzat azt írja elő, hogy új személyazonosságot</w:t>
      </w:r>
    </w:p>
    <w:p>
      <w:pPr>
        <w:pStyle w:val="Csakszveg"/>
        <w:ind w:right="108" w:hanging="0"/>
        <w:jc w:val="both"/>
        <w:rPr/>
      </w:pPr>
      <w:r>
        <w:rPr>
          <w:rFonts w:cs="Times New Roman" w:ascii="Times New Roman" w:hAnsi="Times New Roman"/>
          <w:sz w:val="28"/>
          <w:szCs w:val="28"/>
        </w:rPr>
        <w:t xml:space="preserve">kell adni </w:t>
      </w:r>
      <w:r>
        <w:rPr>
          <w:rFonts w:cs="Times New Roman" w:ascii="Times New Roman" w:hAnsi="Times New Roman"/>
          <w:i/>
          <w:sz w:val="28"/>
          <w:szCs w:val="28"/>
        </w:rPr>
        <w:t>vagy</w:t>
      </w:r>
      <w:r>
        <w:rPr>
          <w:rFonts w:cs="Times New Roman" w:ascii="Times New Roman" w:hAnsi="Times New Roman"/>
          <w:sz w:val="28"/>
          <w:szCs w:val="28"/>
        </w:rPr>
        <w:t xml:space="preserve"> "másképpen megvédeni az illető személyt", úgyho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rugalmasak vagyunk ezen a terület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cAllen kifejtette igen hálás lenne, ha megvárnák, míg befejezi mondandóját, mielőtt nézeteiket kifejtenék. Aztán Wayne-re pillantot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k szerencsét, gondolta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gram lakhelyet biztosít, közölte McAllen. Gondoskodnának a háztartási cikkek, a bútorok és egyéb személyes holmik átszállításáról egy új állandó lakhelyre. Gondoskodnak az alapvető megélhetési költségek fedezéséről és segítenének az illetőnek abban, hogy állást kapj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kérdezte: - Kérdezhetek vala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ondolom, azt szeretné tudni, mit értünk ez alatt, hogy "alapvető megélhetési költségek". - Mondta McAllen és felpillantott jegyzetfüzetéb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őször is azt akarom tudni, a maguk védelme miatt el kell-e adnunk a házun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t Carmen is szerette volna tudni, többek között. De leginkább az érdekelte, ha elköltöznek, mit fog mondani az édesanyjának. Scallen eközben arról beszélt, igen, ez együtt járhat lakhelyváltoztatással a biztonságuk érdekében, de nem hinné, hogy ez szükségszerűen együtt jár a ház eladásával. Carmennek az jutott eszébe, ha azt mondaná anyjának, hogy vakációra mennek, bizonyára belebetegedne, mint ahogy azt mondta, úgy gondolja, meg tudna egyezni Nelson Davies-szel, hogy a vállalata eladásra kínálja fel a házat és gondoskodjon a rendbetartásár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kérdezte: - Hova költözhetnénk 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allen ránézett John McAllenre, aki azt mondta: - Olyan helyre, ahol vannak békebíróink, akik felügyelik a programot, ők tapasztalattal rendelkeznek ebben a kérdésben. Pillanatnyilag felajánlhatjuk önöknek Limát, Findlay-t, Ohi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így szólt: - Jézusom, ezekre a helyekre mind az I Hetvenötösön kell m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cAllen elhallgatott, a homlokát ráncolta. - És mi rossz van ab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Wayne. - És ezt olyan pillantással kísérte, mely annyit jelentett: "ne kezdd el nekik ezt a szöveget arról, milyen végigautózni Ohion". McAllennek viszont ezt mondta: - Mi mást tudnak ajánla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még mindig a homlokát ráncolta, valószínűleg zavarban volt. - Nos hát, van egy pár helyünk Missouri-ban, az egyiket különösképpen ajánlhatjuk. Előbb azonban szeretném befejezni a rendelkezéseket, ha megfelel önök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 nem azt mondta, "maguknak" és a hangnem kielégítő volt. Ellenkező esetben Carmen egészen biztos volt abban, hogy Wayne nekiugrott volna. Férje pillanatnyilag a szék karfáiba kapaszkod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előtt azonban számukra az előbbiekben említett védelmet biztosítanák, közölte McAllen, a védett személyeknek egy Megállapodási Jegyzéket kell aláírniuk, mely tartalmazza kötelezettségeiket, miszeri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édett személy beleegyezik, hogy minden arra érdemes fejleménnyel kapcsolatban információkat szolgáltat és azokat tanúsítja minden illetékes igazságszolgáltatási tisztviselő elő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édett személy beleegyezik, hogy kerüli a számára biztosított védelemmel kapcsolatos tények mások előtti feltárás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már épp mondani akarta, </w:t>
      </w:r>
      <w:r>
        <w:rPr>
          <w:rFonts w:cs="Times New Roman" w:ascii="Times New Roman" w:hAnsi="Times New Roman"/>
          <w:i/>
          <w:sz w:val="28"/>
          <w:szCs w:val="28"/>
        </w:rPr>
        <w:t>Micsoda</w:t>
      </w:r>
      <w:r>
        <w:rPr>
          <w:rFonts w:cs="Times New Roman" w:ascii="Times New Roman" w:hAnsi="Times New Roman"/>
          <w:sz w:val="28"/>
          <w:szCs w:val="28"/>
        </w:rPr>
        <w:t>?, de mégsem 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leegyezik továbbá, hogy aláveti magát jogi kötelezettségeinek és az ellene hozott bárminemű ítélet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érezte, hogy Wayne őrá néz. Odapillan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csak nézett rá tátott szájjal, ami azt jelentette: "Te elhiszed e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eleegyezik továbbá, hogy együttműködik a kormány tisztviselőivel és alkalmazottaival minden indokolt kérésben.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édett személy beleegyezik, hogy nem követ el semmiféle bűncselekmény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úgy gondolta, ennél a pontnál fog Wayne felugrani a székéből. A férfi azonban meglepte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ez azért erős - mondta Wayne. - Nézzék, talán még elviselném valahogy az összes többi baromságot, de hogy megígérjük, hogy nem követünk el semmiféle bűncselekményt... - Wayne a fejét rázta. - Sajnálo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r. Colson - szólt McAllen -, ezek az előírások eredetileg a szövetségi bűnözőkre vonatkoztak. Azt hiszem, ezt már elmondtam önöknek és sajnálom, ha nem volt elég világos. És ezek még mindig a programunkba bevont emberek kilencvenhat százalékára érvényesek is, nem számolva a családtagjaikkal, meg egyebekkel. A fennmaradó három százalék becsületes állampolgár, mint ahogy ön és a felesége, akik hajlandóak alávetni magukat a program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óval én csak a felesége vagyok, gondolta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ely számunkra - ezt mondhatom önöknek -, igazán inspiráló itt az igazságszolgáltatásban és büntetésvégrehajtásban. - McAllen az FBI különleges ügynöke felé fordult. - Igazam van ebben, vagy sem, Pau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allen felegyenesedett, hirtelen ő is bekapcsolódott. Bólintott és azt mondta: - Ez tény, így van. - Mondta nem túl nagy meggyőződéss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t követően néhány perc csend következett, Carmen csak nézte, hogy az Egyesült Államok Békebírája papírokat rak sorba maga elé az íróasztalon, felkészülve a következő teendőkre, mögötte a falról a három ex-elnök meg az épp leköszönő pillantott 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egy kérdésem - szólt Wayne az FBI különleges ügynökéh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ránézett Scallenre, aki most már megkönnyebbültnek látszott, kissé még mosolygott is, miközben azt mondta. - El tudom képzelni, hogy sokféle kérdése lesz.</w:t>
      </w:r>
    </w:p>
    <w:p>
      <w:pPr>
        <w:pStyle w:val="Csakszveg"/>
        <w:ind w:left="150" w:right="108" w:hanging="0"/>
        <w:jc w:val="both"/>
        <w:rPr>
          <w:rFonts w:ascii="Times New Roman" w:hAnsi="Times New Roman" w:cs="Times New Roman"/>
          <w:sz w:val="28"/>
          <w:szCs w:val="28"/>
        </w:rPr>
      </w:pPr>
      <w:r>
        <w:rPr>
          <w:rFonts w:cs="Times New Roman" w:ascii="Times New Roman" w:hAnsi="Times New Roman"/>
          <w:sz w:val="28"/>
          <w:szCs w:val="28"/>
        </w:rPr>
        <w:t>Csak egy - szólt Wayne. - Hazavisznek minket?</w:t>
      </w:r>
    </w:p>
    <w:p>
      <w:pPr>
        <w:pStyle w:val="Csakszveg"/>
        <w:ind w:left="150"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egyenruhás seriffhelyettes ült a nappaliban, a tévét nézte, egy másik pedig odakint volt valahol. Az Államrendőrség kocsija hajtott el arra időről idő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és Carmen a konyhában voltak, ittak egy sört, azt próbálták eldönteni, vajon főzzenek-e vagy elmenjenek valahova. Wayne azt mondta, ha elmennek, a zsaruk velük jönnek és ő inkább nem mutatkozik velük együtt nyilvánosság elő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erről a védelmi programról beszélgettek, véleményt mondtak róla, aztán nem szóltak egy szót sem. Wayne és Carmen is el voltak foglalva a gondolataikkal, idő kellett, hogy hozzászokjanak. Carmen azt mondta, az az érzése, az FBI ügynöknek nincs nagy véleménye az egész programról, vagy kételyei vannak felőle. Úgy gondolta, McAllen őszinte volt, de ahhoz szokott, hogy bűnözőkkel foglalkozzon. Wayne kijelentette, már kezd hozzászokni, mintha az is lenne, úgyhogy mit számí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 mondta: - El tudod te képzelni, mi lesz, hogy elmegyünk innen Ohioba és ott éljünk? Jézusom. Mi is volt az a másik hely? Lim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ima - felelte Carmen. - Mint a bab.</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gondolom van mindenféle építkezési munka odalenn Limában. De el tudod képzelni, hogy elköltözünk innen és nem szólunk senkinek, még az anyádnak sem?... Várjunk csak egy kicsit, ez talán nem is olyan rossz ötlet. - Carmen nem szólt egy szót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 sörét kortyolgatta és az asszonyt nézte. - Most mire gondolsz?</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a meg kellene változtatnunk a nevünket, arra gondoltam, ez jó vicc lenne, nem? - kérdezte Carmen. - Olyan nevet veszel fel, amilyet akar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d, melyik az egyetlen név, amire valaha is gondoltam, hogy felveszem? - kérdezte Wayne. - Mat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dédnagyapád után,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pám ut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ár látott képeket az apjáról: olyan volt, mint Wayne, bozontos bajusszal, Mats a favágó, aki Svédországból költözött Michigen északi részére. Wayne anyja és apja még mindig ott laktak. Alpena mellett, fenyőfákat neveltek százharminc hektár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apám a Mats nevet akarta nekem a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anyád győzött - felelte Carmen. - És egy filmsztár után nevezett el. Az én anyám meg, ahogy bizonyára gondolod, egy lány után nevezett el az egyik operá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igazat.megvallva, erre sohasem gondoltam - felelte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is így van. Mert Guy Lombardo bátyja után nevezett el, Carmen Lombardo után, aki a zenekarral éneke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ugratsz itt, mi? - kérdezte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án Bambira változtathatnám a nevemet - szólt Carmen. – Csak attól félnék, hogy még lelősz. Mit szólnál ehhez, hogy Kim? Barbie, Bettsy, Becky... persze ahhoz kicsinek és aranyosnak kell lenni, hogy az embernek ilyen neve legy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aranyos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 középiskolában voltam az, de már kinőttem belőle. Mert ha valaki igazán aranyos, akkor nem is kell tennie semmi mást, mégis karriert csinálhat belőle. Valaki megkérdi, mit csinálsz, miből élsz, csak annyit mondasz: "semmit, aranyos vagyok". - Azzal kinézett az udvaron parkoló rendőrkocsi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egy pillanatig nézte őt. - Nem látszik, hogy túlságosan megrázna minket ez az eg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tényleg elköltöznénk egy időre - mondta Carmen Wayne felé fordulva -, nem látjuk a te ismerőseidet olyan gyakran, úgyhogy még azelőtt visszajöhetnénk, mielőtt megtudnák, hogy elment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gy fölutazhatnánk oda a farmra - mondta Wayne -, ha el kellene rejtőznünk, amitől különben a hideg futkos a hátamon. Vagy lemehetnénk Floridába, meglátogathatnánk apádat. Szerintem amit ezek mondanak, az baromság. Hogy ha rokonoknál lakunk, akkor megvan a lehetősége, hogy megtalálnak minket, az baromság. Sokkal inkább hajlok arra, amit te mondasz, hogy ennek az egésznek semmi köze a maffiáho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Ők viszont szeretnék azt hinni, hogy igen - felelte Carmen. - És ha nekik van igazuk... nos, akkor már jobb, ha Cape Girardeauban vagyunk, mint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ról még nem is hallot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Mississippi menté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sem hallottam róla - közölte Wayne. - És mit gondolsz, milyen az? - És kortyolt egyet a söréb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 felelte Carmen. - Nem akarod megtu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nem felelt, most ő bámult ki az ablakon a rendőrkocsira. - Meg kell mondanunk Matthew-nak. Anyádnak meg ki kell találnunk valami sztorit. Mondd neki, telepes lesz belőlem és leköltözünk Missouriba, ahol engedéllyel dolgozunk, van ott egy kétszintes építmény, amit most húznak f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lesz ám a változás - mondta Carmen. Wayne a feleségéhez fordult. - De nem bánnád,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ha már egyszer választani kell aközött, hogy elmegyünk Cape Girardeauba vagy hogy lelőnek... - ivott egy kortyot a söréből és azt mondta: - Lépten nyomon az jut eszembe, milyen lenne, ha valaki más lennék. Úgy nézném a dolgokat, ahogy ők és meglátnám, milyen valójából az életü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azt akarod mondani - szólt Wayne -, inkább lennél valaki más, mint aki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nem úgy értettem, hogy valaki mássá változnék véglegesen. De emlékszem, volt egy film, már régen láttam, ahol Jack Nicholson felveszi egy másik férfi személyazonosságát, aki már meghalt, aztán azt veszi észre, hogy olyan emberek erednek a nyomába, akik viszont azt hiszik róla, ő az a pasa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é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emlékszem, mi volt a címe vagy miről jutott eszembe. Hisz' az egyáltalán nem az a helyzet volt, amire mi készül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ack Nicholson játszik benne és Spanyolországban vannak? Egy piros, lenyitható tetejű kocsival furikázik egy kis ribanccal, akit közben csíp f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az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ayne nézte, ahogy Carmen bólint, nyugodtan, mint mindig, azzal a tiszta nézéssel a szemében. Az asszony néha előbb ismert fel dolgokat, mint ahogy ő kitalálhatta volna és mindig azt mondta neki, érezni is kell, ugyanúgy, ahogy gondolkodni. De mit érezni? Mire Carmen azt mondta, egyszerűen csak </w:t>
      </w:r>
      <w:r>
        <w:rPr>
          <w:rFonts w:cs="Times New Roman" w:ascii="Times New Roman" w:hAnsi="Times New Roman"/>
          <w:i/>
          <w:sz w:val="28"/>
          <w:szCs w:val="28"/>
        </w:rPr>
        <w:t>érezni</w:t>
      </w:r>
      <w:r>
        <w:rPr>
          <w:rFonts w:cs="Times New Roman" w:ascii="Times New Roman" w:hAnsi="Times New Roman"/>
          <w:sz w:val="28"/>
          <w:szCs w:val="28"/>
        </w:rPr>
        <w:t>, s ennyi az eg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rt nem mehetünk bárhová, ahová csak akarunk? Carmen nem fele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ár pedig mehetünk. Ugyan ki állítana meg minket? – Vitatkozott önmagáv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egérintette Wayne haját és úgy tűnt, vállat v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ek szereztek nekünk egy házat, két hálószobáv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 tudom képze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dig jól hangzott, kint van az erdő szélé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tt is van erdő - felelte Wayne. - Mindjárt odaki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riffhelyettes lépett be a nappaliból, egy csészével és egy csészealjjal. Nem nézett Wayne-re. így szólt Carmenhez: - Mit gondol, maradt még egy kevé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gának valami gondja lehet - szólt hozzá Wayne -, hogy még mindig ébre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riffhelyettes üres pillantást vetett rá, de nem felelt. Carmen öntött neki egy csésze kávét. A hűtőszekrényből elővett egy karton tejszínt és odahozta a konyhaasztalhoz, ahol a seriffhelyettes cukrot tett magának a kávé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azt mondta: - Kér egy kis süteményt? Vagy csináljak egy szendvicse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helyettes a kávéját kavargatva mondta: - Például mily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egyen süteményt, j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így is tett, vett egy tányérnyi csokoládés kekszet a kávéjához, visszament a nappaliba, ahol a televízió be volt kapcsolva, és a készülékből hallatszó nevetés tudatta a seriffhelyettessel, most valami vicces hangzott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így szólt: - El kell mennünk inn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bólintott. - Én is azt hisz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dunk nekik három hetet, hogy megtalálják azokat a pasasokat, aztán megyünk - jelentette ki Wayne. - Mire a szarvasszezon kezdődik, hazajöv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Richie-nek: - Na jó, mostantól kezdve nem tűnsz el a szemem elől. Mert mihelyt kilépsz, máris őrültségeket művelsz.</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Csak annyit, hogy kilőttem két ablakukat. És nem kaptak el, nem igaz? Elhoztam a kocsit. - Szép járgány volt, egy teljesen fekete Dodge Daytona füstüveg ablakokkal, melyek olyan sötétek voltak, mint a kocsi karosszériája. Egész héten ott állt Donna garázsában. De a járgány "tiszta", minek kell eldugni? A Rigónak csak egy dolog járt az eszé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gy ne tűnj el a szemem el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rendben - felelte Richie -, és mi lesz, ha a fürdőszobába megyek? Azt is nézni akarod? Vagy amikor épp meghágom Donnát? Vagy amikor majd nem hallok horkolást a házban, és tudom, most épp rajtad a sor a kefélésben. Azt akarod, akkor is odajöjjek? Talán Donna kezelhetne bennünket egyszerre; öreg csont már, de piszkosul szívós. Szóval valamit tenni kell. Mi a véleményed, Rigó, akarod, hogy megkérdezzem tőle? Vagy továbbra is tettessük, mintha nem kefélnéd őt? Mit gondolsz te, talán féltékeny vagyok vagy efféle? Mióta is ülünk itt, Rigó? Te azt hiszed, őrült módon cselekszem, és a francba, épp ez az, ami megőrjít. Mintha egy lyukban lennénk, ahol csak tévé van meg kitömött kisállatok, veled, egy félvér indián orvlövésszel, meg egy nővel, aki büntetés végrehajtó tiszt volt, a sittesek királynője. A francba is, akár a sitten is ülhetnék. Szóval mióta ülünk itt bent, Rig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ké - mondta végül Armand. - Kidugjuk a fejünket, megnézzük, mi folyik ott ki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ost együtt mentek a fekete kocsival, a puszta mezők mellett hajtottak el az éjszakában, a rádió és a fűtés be volt kapcsolva. Richie hátratolt üléssel vezetett, merev karral tartotta a kormánykereket, túlkiabálta a hangszóróból hallatszó rockzenét és azt mondta indián haverjának ott a sötétben: - Hogy melyik volt az első eset? Az első egy Kevin nevű fickó volt. Azt hiszem, az egyik barátom.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előrehajolt, hogy egy fokkal lejjebb halkítsa a rádi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eköpött,téged vagy mi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Nem, akkor tiszta voltam, pont akkor engedtek ki a sittről. Új személyazonossággal. Várjunk csak egy percet. A francba is, ez hülyeség. Azt kérded, melyik volt az első esetem, én meg rögtön erre a Kevin nevű ürgére gondolok, akit még korábbról ismertem. De volt ott egy fickó, Térre Haute, a cellatársam. Egy pár pasas ki akarta csinálni, így odacsúsztattak nekem egy kést és azt mondták, ha nem ölöm meg, ők ölnek meg </w:t>
      </w:r>
      <w:r>
        <w:rPr>
          <w:rFonts w:cs="Times New Roman" w:ascii="Times New Roman" w:hAnsi="Times New Roman"/>
          <w:i/>
          <w:sz w:val="28"/>
          <w:szCs w:val="28"/>
        </w:rPr>
        <w:t>engem</w:t>
      </w:r>
      <w:r>
        <w:rPr>
          <w:rFonts w:cs="Times New Roman" w:ascii="Times New Roman" w:hAnsi="Times New Roman"/>
          <w:sz w:val="28"/>
          <w:szCs w:val="28"/>
        </w:rPr>
        <w:t>, így hát megtettem. Mikor azonban engem vádoltak meg, azokra a fickókra fogtam az ügyet, azt vallottam a bíróságon, láttam a pasast, aki elvágta a cellatársam torkát. Kapott vagy kilencvenkilenc évet, hozzáadva ahhoz a kilencvenkilenchez, amit épp akkor töltött, engem pedig átvittek máshova. Talán mikor tanúskodtam, még magamnak is bebeszéltem és elhittem, nem én szúrtam le azt a pasast. Érted, hogy mondom? Hát ezért nem emlékszem erre ügy, mint az első esetemre. Vagy talán azért, mer' kést használtam, vagy nem is tudom. Aztán mikor szabadultam, ott volt ez a Kevin nevű ürge, akit már ismertem. Felbérelt engem hogy visszavegyek kocsikat, amiket nem fizettek ki, kocsikat meg efféle szarságok. Egy alkalommal... na ezt hallgasd meg... egy szeretetotthonba kellett mennem és elvenni egy tolószéket, ilyen háromkerekű, akkumulátorral működő kocsit, nem egész kétezerötszázba kerülnek. Ki kellett emelnem belőle egy nyomorék nőt, betenni az ágyba, ő meg egyre csak mondta: "ó, kérem, nekem "</w:t>
      </w:r>
      <w:r>
        <w:rPr>
          <w:rFonts w:cs="Times New Roman" w:ascii="Times New Roman" w:hAnsi="Times New Roman"/>
          <w:i/>
          <w:sz w:val="28"/>
          <w:szCs w:val="28"/>
        </w:rPr>
        <w:t>szkarózis</w:t>
      </w:r>
      <w:r>
        <w:rPr>
          <w:rFonts w:cs="Times New Roman" w:ascii="Times New Roman" w:hAnsi="Times New Roman"/>
          <w:sz w:val="28"/>
          <w:szCs w:val="28"/>
        </w:rPr>
        <w:t>" multiplexem van, a tolószékem nélkül mozdulni sem tudok. Hát öregem, rühellem megcsinálni, de hát a nőnek még három hónapja volt hátra. Mit tehettem volna? A kocsim részleteit kellett fizetnem, a lakbért... tudod, akkor együtt laktam Laurieval, a feleségemmel. Négy éve alig láttam. Azt mondta, a szíve szakad meg mikor meglátogat engem a sitten, úgyhogy nem jött túl so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lekapcsolta a rádiót, megszabadulva az idegesítő zajtól. Richie ránézett. Armand pedig így szólt: - Na és mi lett ezzel a fickóval, Kevinn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nézd, itt volt ez a Kevin, megtudta, hogy ég a talpam alatt a talaj, és azt mondta, majd ő gondját viseli Laurie-nak, ha megbetegedne, vagy valami gondja lenne, mint egy bar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sejtem, mi következik - felelte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igen, nem is gondoltam semmire sem, egészen addig, míg egy este én és Kevin benn ültünk az egyik bárban, munka után egyszer csak minden átmenet nélkül így szól: - "Szeretném, ha tudnál valamit. Nem keféltem meg Laurie-t, míg te börtönben voltál, egyszer sem." Erre gondolkodni kezdtem, a francba is, minek mondja ezt nekem, ha nem tette? Ez csak azt jelentheti, hogy mégis megte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persze, hogy megtette - szólt Armand. - Hogy is akadályozhatnád meg, ha egyszer sitten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zamentem megkérdeztem Laurie-t. "Lefeküdtél valaha Kevinnel?" Az asszony szeme elkerekedett, azt mondja, nem, megesküszik rá, hogy sohasem tette. Erre kapott tőlem egy párat, de még mindig azt állította, sosem tette, megesküszik a bibliájára. Oké, gondoltam magamban, lehet, hogy tényleg nem keféltek. Pár nappal később hazajövök, ő meg eltűnt, felszívódott az összes cuccával együtt. Ez mit mondana nek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st érünk oda ahhoz az úthoz, ahol majd be kell fordulnod, mielőtt odaérsz ahhoz a kis reptérhez - mondta Arrnand. -- Hát persze, a nő attól félt, hogy rájössz az igazságra. Elárult tég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Kevin meg kefélte őt, biztos, hogy így volt. Elhatároztam, szerzek egy pisztolyt és kiegyenlítem vele a száml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akkor ő volt az első eseted - mondta Armand-, legalábbis te így lát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ichie nem szólt semmit, balra fordult egy köves útra, hajtott egyenesen előre a Daytonával, üres mezők mellett, és mikor Armandra nézett, vigyorogni kezdett. - Ezt nem fogod elhinni. Volt egy másik ügy is Kevin előtt. Tudod, otthagytam az állásomat, nem akartam, hogy bármi közöm is legyen hozzá, míg nem szerzek egy pisztolyt és nem nyomom az arcába. Öregem, nagyon kiborított. Ott álltam, dolgoztam, új nevem volt, úgy hívtak, James Dudley, és tiszta voltam. Ha most belegondolok, az egyetlen igazi állás életemben ez volt, ami semmi más, mint törvényes lopás. Aztán azt mondtam, a fenébe is, térj vissza a saját szakmádhoz, ugyan mit számít, úgysem bízhatsz senkiben sem. Úgyhogy szereztem egy harmincnyolcast, nem az, ami most van nálam, egy olcsóbbat... Detroitban, ott olyat kap az ember, amilyet csak akar, akár egy iskolás kölyöktől is vehetsz. Oké, készen álltam arra, hogy meglátogassam Kevint. Azt </w:t>
      </w:r>
      <w:r>
        <w:rPr>
          <w:rFonts w:cs="Times New Roman" w:ascii="Times New Roman" w:hAnsi="Times New Roman"/>
          <w:i/>
          <w:sz w:val="28"/>
          <w:szCs w:val="28"/>
        </w:rPr>
        <w:t>hittem,</w:t>
      </w:r>
      <w:r>
        <w:rPr>
          <w:rFonts w:cs="Times New Roman" w:ascii="Times New Roman" w:hAnsi="Times New Roman"/>
          <w:sz w:val="28"/>
          <w:szCs w:val="28"/>
        </w:rPr>
        <w:t xml:space="preserve"> hogy készen állok, de tudod mi volt a helyzet? Még soha nem lőttem le senkit. Azt a bevándorlót akartam lelőni, akit Georgia-bán szedtem fel, de aztán nem sikerült. Arra gondoltam, hideg fejjel akarom lelőni Kevint, tudni akarom, mi fog majd történni. Tudod, szükségem volt készpénzre is, úgyhogy azt csináltam, hogy azon az ürgén tartottam a főpróbát, ott a vegyesboltban, amit kirámoltam, olyan volt, mint egy kis gombóc, láttál már ilyeneket. Egyébként hármat eresztettem belé és az jutott eszembe, "hé, hát semmiség ez. Csak célozni kell meg meghúzni a ravaszt, nem igaz?" Hogy mennyit markoltam fel, azt már elfelejtettem, nem lehetett sok. Úgyhogy mire Kevinre került a sor... késő este kaptam el az irodájában, azt mondtam: "Szevasz, Kev, hogy vagy?" Aztán a biztonság kedvéért ötöt beleeresztettem... igazából ő volt az én harmadik esetem. Mégis úgy gondolok rá, mintha ez lett volna az első, nem tudom, miért. Furcsa,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nem szólt sem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Őrült ez a fickó. Armand úgy emlékezett az első esetre, mintha csak tegnap történt volna. Az az olasz bejött a borbélyüzletbe, felkínálta nekik a munkát, azt mondta: ,A Degas fivérek, azok belevalók, mi? Azt hiszem, maguk kemény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kereszteződéshez értek, a Daytona fényszórói egy stopptáblát mutattak, a keresztutca mindkét irányban sötét volt. Richie úgy hajtott át, hogy még csak nem is lassí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ismét egy szót sem 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az utat figyelte ott előttük, amint balra kezdett fordulni, majd eszébe jutott, mikor utoljára erre hajtottak, a vasmunkás háza felé, Richie pedig nem azt csinálta, amit mondott neki, továbbhajtott, elment a ház mellett, hogy megnézze, aztán mikor visszafordultak és a másik irányból közeledtek felé, Armandnak ugyanaz a gondolata támadt, mint most. Hogy a végén lelövik, még mielőtt ez az egész végetér vagy rögtön utána. Valami kezdett kialakulni kettőjük közö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ház pont itt van ebben a kanyar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lassíts - szólt Armand.</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fényszórók egy gyepes mezőn pásztáztak végig, és most már egészen közel értek, a vasmunkás háza feltűnt ott tőlük balra, a fák mögött, Armand a kocsikat kereste, miközben Richie fékezett és a Dodge lassan gurult a ház felé. Richie megjegyezte, nem úgy néz ki mintha bárki is otthon lenne. Armand ültében előrehajolt, közelebb, a füstüveg szélvédőhöz. Volt valami az udvaron, amire korábbról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emlékezett. Aztán Richie karjára ütött és azt mondta: - Húzz od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v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a házhoz. Irányítsd rá a fényszóró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ichie elfordította a volánt aztán megállt, a fényszóró sugarak a sötét ablakokra világítottak és ott a bejárat fölött függött a Nelson Davies ingatlanvállalat felirata: ELAD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hátradőlt ültében és megpróbált gondolkodni. – Magában azt mondta: ez még nem jelenti azt, hogy el is költöztek, hisz' senki sem költözik el addig, míg el nem adta a házát - de ezt nehéz volt elhinni azok után, ahogy Richie beszélt arról a rohadt ingatlanvállalkozóról, azt mondta, olyan, mintha az egész elölről kezdődne, mintha ez lenne az a ház, ahova betört, és megint látja a feliratot. Végre elhallgatott. Egy kis időre csend volt a kocsi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ész addig, míg Richie azt nem mondta: - Nahát, a francba, most mit csinálunk, Rig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miatt ne aggód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Ó, persze, de hát ezek elmen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llgass rám - mondta Armand. - Figyelsz? Ne aggódj emia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13.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ismertetőben, amit a Békebírói Szolgálat adott nekik, ez állt Cape Girardeau-ról: "Nyugodtan végigsétálhat egy forgalmas utcán, az arcán-mosollyal és az emberek köszönni fognak önnek, nem feltétlenül azért, mert ismerik is; hanem azért, mert olyannak látszik, akit szeretnének tisztelni. És ha ön lehetőséget ad nekik erre, akkor időt szánnak arra, hogy meg is ismerjé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lolvasta ezt és magában elképzelte, amint valaki megállítja őt az utcán és azt mondja: - Üdv, maga olyannak látszik, akivel szívesen megismerkednék. Még új itt a városban, igaz? Honnan jött?" Ő meg azt feleli: "Sajnálom, nem mondhatom meg. Mi a Szövetségi Kormány védelme alatt állunk, mint tanúk elrejtőztünk egy pár ember elől, akik meg akarnak ölni minket". Mire az illető azt mondja: "Ó, nahát. Igen, hát akkor érezzék jól magukat". Az előző este felolvasta ezt a részt Waynenek, mielőtt elhagyták otthonukat és a férfi azt mondta. – Jézus Mária, tényleg oda akarsz m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étszáz mérfölddel arrébb végre először pillantották meg Cape Girardeau-t külön-külön, mert Carmen a Cutlas járgánnyal követte Wayne kisteherautóját az Illinois felöli oldalról átvezető hídon. Innen nézve kellemes látványt nyújtott, képeslapra illő város templomtornyokkal a dombon a városházával, meg sok fával. De vajon mire kellett az a fal ott végig a folyó mentén? Betonfal volt, vagy öt méter magas. A fal lebilincselte Carment, egy kis drámai színezetet adott annak a képeslap kinézet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hajtottak a hídról, be az üzletnegyedbe. Wayne egy utcát keresett, Carmen pedig követte némiképp átérezve a helység hangulatát. Úgy tűnt, lépést tart a korral, voltak ott új épületek meg régi háztömbök, melyekben valaha a köznemesség lakott. A városnak hatvanezer lakosa volt, egyeteme és egy nagy új bevásárlóközpontja, a West Park Wall. A legmagasabb épület ott a KFVS Tévétorony volt... Carmen látta, hogy vagy tizenkét emelet magasságban emelkedik a belváros fölé. Olyan látvány ez, mely némi reményt adhat Wayne-nek. Végighajtottak egy hosszú emelkedőn, mely a városházához vezetett, aztán lefelé a dombon a betonfalhoz, ami a Water Street mentén futott végig.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járdaszegélyhez parkolt, Wayne teherautója mögött, merev tagokkal és fáradtan szállt ki. Hajnali négykor hagyták el Algonac-ot, még sötét volt, mögöttük az Egyesült Államok rendőrautói kígyóztak, az államhatárig kísérték őket, talán még azon túl is, bár Carmen ebben nem volt biztos. Most pedig jelentkezniük kellett egy bizonyos J. D. Mayernél, helyettes békebírónál, aki majd megmutatja nekik új otthonukat és segítségükre lesz a letelepedésben, Carmen odament Wayne-hez, aki két kezét farmerjének zsebébe dugva állt 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st mit csinálun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m találtad meg véletlenül a Broadway-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zt hiszem, egy háztömbbel ezelőtt elhagytuk. Wayne azt mondta. - Majd felhívom az ürgét, de valószínűleg már hazament, hisz' elmúlt öt ó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levette kardigánját. Legalább húsz fokkal melegebb volt itt, mint Michiganben. Wayne nem mozdult. Felnézett a falra, ott állt közvetlenül a vasúti sínek és egy fiatal fasor másik oldalán, a fal rozsdabarna felületét a Water Street szemközti oldalán lévő házai árnyékolták 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d mire való az a f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Gondolom, hogy védjen a folyót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gy a folyót védje az emberektől. Olyan ez, mint egy börtö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azért ez má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l láttad a folyót, mikor átjött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persze, hogy is ne vettem volna ész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szerűen nem értem, mért nevezik ezt a hatalmas Mississippinek. Igaz, hogy jó zavaros, de egyáltalán nem nevezném hatalmasnak. A St. Clair folyó szélesebb, ráadásul kék. Sokkal jobban mutat. Örülök, hogy nem hoztam magammal a csónak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ölhívod azt a békebír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st mindjárt. Ebben a folyóban valószínűleg nincs semmi más, csak harcsa. Szereted a harcs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g sosem et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lyan, mint a ponty. Pontyot már ett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eredj, hívd fel azt az embert, lesz szív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ézte, ahogy a férfi átmegy az utcán egy vendéglő irányába. Jól nézett ki. Idáig kellemes érzéssel töltötte el az ittlét, ezen az új helyen. Lehet, hogy meg fogják szeretni és itt akarnak maradni. Három hét nem látszott ehhez elegendő időnek, ahhoz semmiképpen sem, hogy egy ilyen fontos döntést hozzanak, mely megváltoztathatja életüket. Carmen elsétált a sarokra, ahol egy nyílás volt a betonfalban, szinte olyan széles, mint a dombról lefelé vezető utca, mely egyenesen belétorkoll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Átlépett a nyíláson, aztán megfordult, most a folyó felől nézett a falra, arra a masszív kapura, melyet bizonyára bezárnak, ha a folyó a partvonal fölé emelkedik, és azt gondolta: "Ilyen falat nem azért építenek, hogy legyen mit né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or Wayne kilépett az étteremből és átjött az utcán, Carmen azt mondta neki: - Tudod mi ez? Egy árvízvédelmi gát. Először láttam ilyet. Meg akarod nézni, milyen magasra emelkedik a folyó? Vannak itt jelölések meg dátumok a kapu mellett, majdnem egész a tetejéig. Tényleg hatalmas folyónak nevezné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felpillantott, de nem mutatott különösebb érdeklődé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 lány az irodában azt mondja, J. D. Mayer helyettes békebíró úr nincs bent. Megkérdeztem, hol vehetnénk fel vele a kapcsolatot. Erre ott szambáztam egy darabig, vagy tíz percbe került, míg kiderítették, hogy J. D. Mayer azért nincs bent, mert szabadságon van és megbízott helyettese most F. R. Britton, helyettes békebíró. Azt mondtam, rendben van, akkor mondja meg F. R. Britton-nak, hogy W. M. Colson épp most érkezett meg hétszáz mérfölddel távolabbról, hogy beszéljen vele, ha nem túl elfoglalt. Mindezek után a lány azt mondja, ő sincs bent, kiment a házhoz. Erre megkérdeztem, úgy érti, hogy az </w:t>
      </w:r>
      <w:r>
        <w:rPr>
          <w:rFonts w:cs="Times New Roman" w:ascii="Times New Roman" w:hAnsi="Times New Roman"/>
          <w:i/>
          <w:sz w:val="28"/>
          <w:szCs w:val="28"/>
        </w:rPr>
        <w:t>ő</w:t>
      </w:r>
      <w:r>
        <w:rPr>
          <w:rFonts w:cs="Times New Roman" w:ascii="Times New Roman" w:hAnsi="Times New Roman"/>
          <w:sz w:val="28"/>
          <w:szCs w:val="28"/>
        </w:rPr>
        <w:t xml:space="preserve"> házához? Nem, hanem a</w:t>
      </w:r>
      <w:r>
        <w:rPr>
          <w:rFonts w:cs="Times New Roman" w:ascii="Times New Roman" w:hAnsi="Times New Roman"/>
          <w:i/>
          <w:sz w:val="28"/>
          <w:szCs w:val="28"/>
        </w:rPr>
        <w:t xml:space="preserve"> mi</w:t>
      </w:r>
      <w:r>
        <w:rPr>
          <w:rFonts w:cs="Times New Roman" w:ascii="Times New Roman" w:hAnsi="Times New Roman"/>
          <w:sz w:val="28"/>
          <w:szCs w:val="28"/>
        </w:rPr>
        <w:t xml:space="preserve"> házunkhoz és még elcsíphetjük őt, ha sietünk. Gondoltad volna? Ahelyett, hogy rögtön ezzel kezdte volna. A cím kilencszázötven, Hillglade Drive. Megkérdeztem tóié, lenne kedves megmondani merre van ez, mire azt mondta: "Odakint Cape Rock felé a Riverview-n túl", mindezt úgy, mintha magától érthetődő lenne, hol is lehetne máshol? A Riverview-n túl, te seggfej, hát semmit se tud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Ilyen nyűgös leszel végig? Mert ha igen, menjünk haz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szerint a "Hillglade Drive kilencszázötven" egész jól hangzott. Útban arrafelé Carmen többször is megpillantotta a folyót onnan fentről a fák között, és olyan szürkének, lehangolónak látta. Ez lenne a Mississippi? Wayne-nek igaza volt, egyáltalán nem látszott valami szembetűnőnek. A folyó Illinois felőli oldalán még mindig semmi más, csak fák. A Missouri talán ugyanolyannak látszott onnan is, leszámítva, hogy az dombos vidék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tudta, minden utcanév csalóka lehet. Mikor kiderült, hogy a Hillglade egy nyomasztó, szűk kis utca, mindkét oldalon árkokkal, azt mondta: - Na, igen - aztán követte Wayne teherautóját végig az úton két hálószobás kis társasházak magányos sora mellett, míg elérkeztek az utca végére a kilencszázötvenes számú épülethez, ott állt egymagában a félhomályban, az ablakok sötétek, egy vöröstéglás farmház volt, fehér szegéllyel, melyre ugyancsak ráfért volna már-a festés. Carmen követte a platós kocsit egy kővel felszórt kocsifeljáróra, melyen bőven tenyészett a gyom, aztán leállította a motort, és csak ült ott. Az Algonac-Port Huron körzetben, rendbehozva 69-ért kínálták volna, aztán olyan 67-ért el is kelt volna. A tereprendezés valamit segített volna a helyzeten, mondjuk új pázsit és egy bejárati járda. Egy keskeny elnyűtt ösvény vezetett a bejárati verandától oda, ahol egy ajtószárnyat fektettek keresztbe egy árkon, még a kilincs is a helyén volt. Carmen azt mondta magában, csigavé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jött felé, mikor Carmen végre megmozdult és kiszállt a kocsi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Most mit csinálunk, újból kezdünk mindent? Jézusom, húsz évvel ezelőtt legalább volt egy bejárati járdánk, sövénnyel.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em szólt sem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arsz egy motelba m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Most már itt vagyunk - és elindult a gondozatlan udvaron át a ház felé, Wayne pedig utána szólt, hogy igen, itt vannak, pont ez a probléma, az Istenit. Hol az erdő? Mert az ott nem erdő, csak erdőcske. Carmen visszapillantott felé, miközben odaért a bejárati lépcsőhö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egy cédula az ajtó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kis kártyát dugtak be a postaláda fém fedele alá. Carmen kihúzta, olvasni kezdte a kézírást, fölpillantott és Wayne-re nézett, aki az udvaron át jött fel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írja, "Üdv, Isten hozta önöket Cape-ben..." Ez barátságosan hang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 ír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 R. Britton helyettes békebíró. "Elmentem vacsorázni. Háromnegyed hétre visszajövök". - Carmen újfent Wayne-re pillantott. – Úgy tűnik, megfontolt az észjárása. Van benne energia, de mérsékelt vérmérsékletű. Ahogy a t és h betűit összeköti, a legtöbb szó pedig mintha nyomtatott betűkkel lenne, eredetiséget és intuíciót mut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mondta. - Akkor hogy lehet, hogy nem tudta, idejövünk? Talán itt kell állnunk várakozn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írja: "Az oldalbejárat nyitva van. Érezzék otthon magukat. Aláírás: F. R. Britt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észrevette, hogy nagy hurkokat ír, ami bizonyosfokú önzésre val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visszasétált a kocsifeljáróhoz, és bement a kocsibejárón, a ház oldalánál. Carmen követte, aztán felpillantott, látva, hogy Wayne jön felé a ház oldalától, zord arckifejezéss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a ba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 tudod képzelni, hogy itt kint nincs villany? Carmen értetlen arcot vágott. - Ne mondj ilyet, kérl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még a jobbik része - közölte Wayne. - Nincs világítás, ez a rosszabb. Ez az egész hely egy nagy sza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portzakós, nyakkendős fiatal srác kiszállt egy krémszínű Plymouth négyajtós kocsiból, és egy maroknyi gyertyát mutatott fel. Átugrotta az árkot, feléjük indult az udvaron keresztül és azt mondta: - Hé, hát elnézést. Holnap fel kell keresniük az elektromos műveket, azok majd csinálnak áramot maguknak. Üdvözletem. Én vagyok F. R. Britton helyettes békebír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inkább kérdésnek hangzott. Vajon az akcentusa miatt, tűnődött Carmen, vagy maga sem tudta pontosan, kicsod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az mondta: - Jobban szeretném, ha Ferrisnek szólítanának. Nem akarom, hogy úgy nézzenek rám, mint a maguk nevelőtisztjére, vagy effélé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nyi elég is volt Carmennek, aki már meglepődött a férfi fiús külsején, jó kinézetén, mivel egy békebíróról az volt az elképzelése, hogy középkorú férfi, öltönyben, mint az üzletemberek. Ennek a férfinak azonban sűrű hullámos barna haja volt, izmos teste, vastag nyaka és széles vállai, amitől a sportzakó olyan kicsinek tűnt rajta, mintha kinőtte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Ferris? így hívjá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asszonyom, ez az úr pedig bizonyára Wayne Colson – és most kezet nyújtott. - Ön pedig Mrs. Colson? Hát hogy vannak, minden rendben? - Carmen kezét fogva azt mondta: - Egy foglyot kellett elszállítanom Marionba. Illinois-ba, utána jöttem vissza... megtalálták az üzenetem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tt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 mondta: - Akkor jó - azzal még megszorította az asszony kezét, mielőtt elengedte, szemével rámosolygott. - Nem szerettem volna, ha azt hiszik, hogy megfeledkeztem magukról. Sajnos nem tudtam intézkedni ma délelőtt, emiatt, hogy Marionba kellett mennem... Tudják, reggelenként fekvőtámaszokat, felüléseket csinálok, meg egy kis súlyemelést végzek, így hát, mikor visszajöttem, akkor kellett ezt is elintéz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megvacsorázott - mondta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ennem kellett. Gondolom, maguk csak megálltak útköz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béd óta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s, akkor enni szeretnének valamit először? Nem messze innen, a K jelű úton a labdapálya felé van egy gyorsbüf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próbáljuk eldönteni - felelte Carmen -, hogy itt maradjunk-e, vagy menjünk egy motel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gy megforduljunk és hazamenjünk - szólt Wayne. - Járt már ebben a házban az utóbbi idő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ott állt karbafont kézzel, mellette Carmen észrevette, hogy F. R. Ferris Britton körülbelül azonos magasságú , de szélesebb vállú, abban a szűk sportzakóban. E pillanatban zavartnak látszott, a homlokát ráncolta, miközben a ház felé pillan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 hogy nincs villany, azért hoztam ezeket a gyertyákat. De ez csak átmeneti jellegű, csak ma estére szól, még vissza nem kapcsoltatják. De nem, ez egy helyes kis ház, ilyen van nekem is nem messze inn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ünk is volt egy ilyen - felelt Wayne. - Az első házunk ugyanilyen jellegű volt, két hálószobás farmhá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tt fönn Detroit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Így van, Ferris, Detroit mellett. Carmen azt gondolta, "Tessék, kezdődik..." Közben Wayne azt mondta: - Az egyetlen különbség, Ferris, hogy nem tartottunk kecskéket a házban, sem disznókat vagy más ehhez hasonlót, amik ebben a házban éltek, mer' ez egy nagy szar, belül is és kívül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esszusom, nem gondoltam volna, hogy ennyire rossz a helyzet. Azt tudom, hogy ráférne egy kis munk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fiatal békebíró még mindig a homlokát ráncolta és aggódni látszott. - Jöjjenek, nézzük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dakint szürkült, a házban meg sötét volt. Bementek az oldalajtón át, Carmen és Wayne követték a helyettes békebírót, mindegyikük egy égő gyertyát tartott. A konyhában a férfi feléjük fordult és azt mondta: - Talán használjunk csészéket gyertyatartónak, hogy ne csöpögtessük szét mindenfelé a viasz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már benézett az egyik konyhaszekrénybe és hallotta, Wayne így szól: - Gondolja, hogy ez számít? Hisz' érezheti, micsoda kosz meg szemét van a padló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 polcon edények voltak, de nem túl sok. Nagyobb részt halomban álltak a mosogatóban némelyikre rászáradt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ételmaradék. Carmen kinyitotta a hűtőszekrényt, aztán gyorsan be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csukta, olyan szörnyű áporodott szag csapta meg. A tűzhelyen mocskos serpenyők voltak. - Egy házaspár lakott itt azelőtt - mondta Ferris -, gyanítom, hogy a feleség nem igazán volt háziasszony. Az a nő egyre csak panaszkodott. Ott is hagyta a férjét, úgy egy pár hónappal ezelőtt. Aztán a férfi is elment, de csak a múlt héten, épp azelőtt, hogy megtudtuk, magukat ideköltöztetik és J. D. Mayer közölte velem, én leszek a megbízott felügyelőjük, hogy gondoskodjam mindarról, amire szükségük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öjjön ide, Ferris, mutatni akarok valamit. - Szólt Wayne. - Szeretném, ha megnézné a szőnyeget a nappaliban. Még azt sem tudom megmondani, milyen színű.</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helyettes békebíró, miután követte Wayne-t, azt mondta: - Azt hiszem, valamilyen zöl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ézte, amint gyertyáik arrébb vonulnak a sötétben. Belépett a hallba, hogy megnézze a hálószobákat, mindkettő apró helység volt, ikerágyak voltak bezsúfolva az egyikbe, amely bizonyára az elülső hálószoba volt, a másik pedig üres, kartondobozok álltak halomban az egyik fal mellett. Hallotta, hogy Wayne a nappaliban azt mondja a békebírónak, nézze meg, itt is meg ott is foltok, nézzen a sötétítőfüggönyökre, mintha valamilyen állat rágta volna meg őket, ugyanez a helyzet a kanapé elejév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ürdőszoba nem nézett ki olyan rosszul... le kellett súrolni fertőtlenítővel, meg kell szabadulni a tusoló függönyétől, mely penészfoltokkal volt tele. Aztán valamit csinálni kell az ablakkal. A ház összes ablakával, jó alaposan fel kell takarítani az egész helyet... ha itt akarnak maradni. Mert pillanatnyilag ez valaki más háza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azt mondta Wayne-nek, hogy a házaspárnak, amelyik itt lakott, volt egy kis kölyökkutyája, mely bizonyára nem volt szobatiszta. Aztán Carmenre pillantva mondta: - Tudom, megpróbálta volna megrágni a cipőfűzőmet is, ha nem csizma lett volna rajtam, mint rendszerint. Erre egy picit megrúgtam a kölyökkutyát, persze nem azért, hogy fájjon neki, ugyan dehogy, értik, de az asszony begurult. Mikor elment innen, magával vitte a kiskutyát is. Úgy hívták, Roseanne... Úgy értem, az asszonyt, a kiskutya nevét elfelejtettem. Majd eszembe jut. Roseanne-nek valódi szőke haja volt, de idősebb volt, mint maguk. Mindketten azok voltak, ő is, meg az a fickó is, a férj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ezek is a védelmi programban szerepeltek? - kérdezte Wayn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ár itt voltak, mikor a megbízásomat kaptam a múlt télen, miután befejeztem a tizenhárom hetes tanfolyamot az akadémián. Tudjá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rendőrtiszt voltam Nyugat-Memphisben. Arkansas államban, ahol az otthonom van, mielőtt csatlakoztam a Békebíró Szolgálathoz és ebbe a körzetbe küldte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És tetszik? - kérdezte Carmen. - Úgy értem, Cape Girardeau.</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tetszik, szép itt. De azon gondolkodom, elvégzek valamilyen kereskedelmi vagy üzleti tanfolyamot, talán számítógép programozó leszek, vagy valami ehhez hasonló. Hazamehetek, amikor akarok, ez a hely nincs olyan messze Nyugat-Memphistől és jó kis szarvasvadászhely van itt Bollinger megyé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ost Wayne-t figyelte. A férfi azt mondta: - Igazán? - Igyekezett olyan hangon beszélni, mintha csak lanyha érdeklődést mutatna. - Fehérfarkú szarvas vagy fülesszarvas van er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hérfarkú, és jó sok. De visszatérve a kérdésére – folytatta Ferris -, az a fickó, aki maguk előtt lakott itt, egy Ernie Molina nevű férfi volt, egy kis pasas, apró bajusszal. New Jersey-ből jött, ott volt kölcsönuzsorás. Szóval Ernie és a felesége, Roseanne éltek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már éppen megszólalt volna, Wayne azonban közbevágott. – Ez a pasas igazi neve, Ernie Molina, vagy az a név, amit adtak neki?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az igazi neve. Vicces, hogy Edward Mallonra változtatta, értik, ugyanazzal az E. M. kezdőbetűkkel, mint eredetileg. Már ránézésre meg lehetett mondani, hogy boxos volt... Ja, pardon, úgy értem, latin származású. Vigyáznom kell a számra. Mikor idejöttem, Ernie nem csinált semmit, az államon élősködőit, úgyhogy elvittem egy üzletbe és szereztem neki állást, de nemigen törődött vele, ott is hagyta és szerzett magának egy játéktermet. Ernie ideges típus volt, azt hiszem, sokat iv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ünk viszont azt mondták, hogy nem beszélhet a védelmi programban részesülő emberekről, nem fedheti fel a személyazonosságukat – szólt Carmen és Waynere pillantott a gyertyafényben. - Vagy ez nem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meglepettnek látszott. - Hát, ugye nem mondják el senkinek sem? - aztán vigyorogni kezdett. - Hisz' ugyanabban a cipőben járnak, úgyszólván mint ők. Na nem, ezt visszavonom. Ernie már elment, úgyhogy többé nincs a védelmi programban. És amíg a program tart, az én felelősségem, hogy megvédjem magukat, nehogy bántódásuk essen. Tudom, hogy két fickó keresi magukat, elfogatási parancs van ellenük, maguk pedig tanúskodni fognak a tárgyalásukon, ha és mikor lesz ilyen, de ez minden. Nézzék, J. D. Mayer békebírót tájékoztatták, ő pedig közölte velem, hogy jönnek és az én gondjaimra lesznek bízva. Ő most betegszabadságon van, a ketyegője nincs rendben és kétlem, hogy valaha is visszajön dolgozni. Vicces egy ember, kérdeztem tőle egy pár dolgot, ő meg azt mondta: "Ide figyeljen, Ferris, elmondok magának annyit, amennyit tudnia kell, amit pedig nem tud, nem fog fejfájást okozni", úgyhogy mindössze egy aktám van, abban pedig nem sok áll. Még azt sem tudom, valójában házasok-e és mi az igazi nevük. Carmen meglepetten kérdezte: - Komolyan besz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nekem senki sem mondta meg.</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r. és Mrs. Colson vagyunk. Házasok, templomban esküdtünk, és ez az igazi nev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i akkor benne van a jelentésben... ez a keresztneve,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azt mondta: - Nem hiszem. De igen, ez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ép név - szólt Ferris. - Tetszik. - Aztán Wayne-re nézett. - Maga pedig Wayne Morris Colson? Ez a név szerepel az eredeti születési anyakönyvi kivonat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várt egy pillanatot, visszanézett Ferrisre a gyertyafényben. - Mi a ba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gyan, nincs baj. Csak úgy tudom, hogyha a védelmi programban szerepelnek új személyazonosságot kell felvenniük. Idáig akiről csak hallottam, ezt tette. Majd ismét áttanulmányozom azt az aktát, csakhogy a kíváncsiságomat kielégítsem. Lehet, hogy kihagytam vala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úgy hangzik, mintha nem hinne nekünk - mondta Carm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Dehogynem, hiszek maguknak, maga azt mondta, az igazi neve Carmen és nekem tetszik. Csak tisztában akarom tenni a magam agyában, hogy mi az, amit tenniük kell és mi az, amit nem. Mint mondtam maguknak, nem sok információt kap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nem is régóta békebíró - tette hozzá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Egy éve lesz jövő januárba. De azért hadd mondjam meg, </w:t>
      </w:r>
      <w:r>
        <w:rPr>
          <w:rFonts w:cs="Times New Roman" w:ascii="Times New Roman" w:hAnsi="Times New Roman"/>
          <w:i/>
          <w:sz w:val="28"/>
          <w:szCs w:val="28"/>
        </w:rPr>
        <w:t>tudom</w:t>
      </w:r>
      <w:r>
        <w:rPr>
          <w:rFonts w:cs="Times New Roman" w:ascii="Times New Roman" w:hAnsi="Times New Roman"/>
          <w:sz w:val="28"/>
          <w:szCs w:val="28"/>
        </w:rPr>
        <w:t>, hogy mit kell tennem. Nálam mindig fegyver van, van egy három ötvenhetes Smith and Wesson-om, és megesküszöm, mindhalálig megvédem a maguk élet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mondta: - Szokott néha szarvasra vadászni, h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át szoktam menni Bollinger megyébe, végig a Castor folyó mentén, az olyan ötven mérföld, és az a hely tele van fehérfarkúakk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kiment. Elővette kardigánját a kocsiból és felvette. Csönd volt. Testének szorította karjait és dörzsölgette magát, hogy felmelegedj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és Ferris jöttek ki a házból, át az udvaron. Ferris pedig azt mondta: - Amíg az ember nem lát egyet, addig el sem hinné, hogy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mocsári nyúl. Úgy értem, a mérete miatt. Más, mint egy üregi nyúl és kétszer vagy háromszor nagyobb. Én szereztem egyet, a Coon szigeten, Butler megyében, tizenhat kiló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kérdezte finom-e a húsu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inom - felelte Ferris. - A mocsári nyúlnak annyira finom a húsa, hogy az emberek már csaknem kiirtottá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ezet ráztak, Ferris már éppen távozni készült, aztán néhány percet beszélgettek a motelekről meg olyan helyekről, ahol enni lehet az országút mentén, ajánlott nekik egy-kettőt, melyekről azt mondta, alig kerül valamibe, aztán Carmennek mesélt a West Park Mall-ról, azt mondta, az asszonyok nagyon szeretnek ott vásárolni, akár kell nekik valami, akár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é, Wayne? Nem így van? - Azt mondta, holnap majd benéz hozzájuk, aztán elhaj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Carmenhez fordult. - Ez a fickó egy hüly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szarvasvadász - felelte Carmen. - Vagy ez nem számít semmi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Ferris fekvőtámaszokat csinál, meg súlyt emel. Lefogadom, szer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szkanderozni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 mondta azt, hogy nem szeretné, ha úgy néznénk rá, mint a nevelőtisztre? Hallottad, mikor mondta? Mért néznénk rá ú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Valószínűleg úgy értette, nem kell folyton jelentkeznünk nál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csendesen nézett fel az égboltra, a halvány csillagokat kémlelte. Egy pillanat múltán azt mondta: - Azt hiszem, valami másra gondo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Újabb pillanat múltán Wayne szólalt meg: - A szarvasszezon itt mindössze hét nap a Hálaadó ünnepet megelőző hét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arra tudtam gondolni, valami súlyos baleset ért benneteket. - Mondta Lenore. - Halálra aggódtam mag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mi, épségben ideértünk. Mihelyt beléptünk az ajtón, azonnal felhívtalak a motel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értem, azóta aggód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másnap is felhívtalak. Nem így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szer, mióta odaértetek. A szomszédaitoknak nincs telefonjuk, ahonnan hívhat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ncsenek szomszédaink. Kicsit távolabb lakunk, és egymagunkban. Még senkivel sem találkoztam. Egyébként is, ma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t napja elmentetek, már majdnem egy hete, a mai napot is beleszámítva. Megjelöltem a naptárban. Még csak meg sem látogattatok, mielőtt elmente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tam neked, olyan hirtelen történt - felelte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ébként pedig most már van telefonunk. A konyhában szereltettem fel ma reggel, voltaképpen a reggelizőfülkében. Olyan, mint egy kis fülke, kis beépített padokkal. Még az ablakon is ki lehet nézni, úgyhogy itt épp jó helyen lesz a telefon, -- Carmen elmondta anyjának, igaz, hogy hétszáz mérföldnyivel arrébb van, de azért még boldog háziasszony, itt is süt pitét, kimossa Wayne munkásruháit, és főz. - A ház mögött egy kis erdő van, nem akkora, mint odahaza, Wayne azt mondja, nem is erdő ez, de azért szép, az ember hallja a madarakat. Mióta idejöttünk, azóta dolgozunk. A szőnyegeket ki kellett mosnunk, meg kitisztítanunk a kanapét és a két széket a nappaliban, kibéreltünk egy olyan szőnyegtisztítógépet, lesúroltuk a konyhaajtót, rendberaktuk a konyhaszekrényt, a hűtőszekrényt és elvégeztem a kedvenc munkámat, megtisztítottam a tűzhelyet. Wayne sokat segített, ma reggelig még nem állt munkába, érted, hogy egy kicsit megszokjunk itt. Lehet, hogy majd festenünk is kell egy kicsit, majd eldöntjük, attól függ, meddig maradunk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ost elhallgatott, azon gondolkodva, mi mást akart még mondani... ja igen, emlékeztetni kell anyját, nehogy bárkinek is elmondja, hol vannak most. Azt mondta: - Ma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úl késő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mondtad, néhány hétig maradt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úgy gondol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értem, minek kellett neki Missouriba menni, hogy munkát kapjon. Mintha itt nem l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örnyezetváltozás - felelte Carmen. - Néhány nap múlva már többet fog tudni. Nem egy igazán nagy munka. - Wayne tényleg elment körülnézni ma reggel, ennyi igaz volt, de nem építkezésen keresett munkát. Azt mondta, hogy nem érdekli, valamit csinálnia kell; azzal behajította munkásruháit a teherautóba és elhúzott, hogy találkozzon Ferris Brittonnal a Cape Barge Kikötő és Szárazdokk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lyen ott az időjárá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yja ezt naponta megkérdezte, mikor még mindössze harminc mérföldnyire laktak egymástól. - Olyan huszonnyolc fok van - felelte Carmen. - Kissé felhős, de egész héten remek idő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tt meg esik és hideg van. Utálom ezt az időjárá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költözhetnél Floridába, semmi se tart vissz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ismerek senkit sem Floridában. Mi van, ha történik velem valami? Például elkap a hátfájásom és nem tudok moccanni sem, aztán tökéletes mozdulatlanságban kell feküdnöm. Nincs még egy olyan fájdalom a világon, mint amikor mozdulni próbálsz ilyen állapotba. Az egyik nap éreztem, hogy megint visszatér, felhívtam az orvost... - Lenore itt elhallgatott. - Talán megint meg kellene változtatnom a telefonszámomat. Vagy kérni a telefonközpontot, hogy hallgassák le a vonalamat, hogy meg tudják állapítani, honnan telefonál az illető és aztán el tudják kap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megint disznólkodott veled valaki a telefon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 nap kétszer hívtak fel és egy szó nélkül lerakták a kagy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g csak levegőt sem vet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jd ha veled történik meg, nem tartod olyan viccesnek. Azt hittem, az orvos az, vártam, hogy visszahív engem. De arra várhatsz, mert ezeket nem érdekl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kor volt ez, ma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djárt azután, ahogy kezdtem érezni a fájdalm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gis mit gondolsz, miko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is tudod, ezek felhívják az embert, hogy megtudják, otthon vagy-e, így megy ez. Fölhívnak, aztán leteszik a kagy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gy olyan valaki volt, aki rossz számot tárcsázott – mondta Carmen. - Nem hívott valamelyik barát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 hívnának i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Kétlem, hogy hívnának, de hát ha egyszer mégis hívást kapsz... Figyelj, nem mondtuk meg senkinek sem, hogy elmegyünk. Wayne nem akarja, hogy a helybeli fickók tudják, nem az államban dolgozik. Ezt persze magam sem értem, de ha bárki hívna, mondj csak annyit, lekocsikáztunk Floridába és azóta még nem hallottál rólunk. Oké? Így Wayne-nek nem kell aggódni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d, mikor jöttök haz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azt mondja, hamarosan tudni fogja. Még csak tegnap kezdett, de mihelyt megtudjuk... de egyébként is beszélünk mé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ore azt mondta: - Ha elkezd fájni a há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óbálj meg nem gondolni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mit teszek majd, teljesen egyedül. Még a telefonszámotok sincs meg. Mi a körzetszám, 3-1-5?</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1-4</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izto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tt áll a telefonon - felelte Carmen és megnéz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l van most add meg a számot. - Egy pillanat  múlva ismét anyja szólt. - Carmen, hol vagy? Mit csinál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konyhán és a nyitott ajtón át az előszobába nézett. Azt mondta: - Egy pillanat, mami - majd hangját felemelve kiszólt. - Wayne. - Aztán vá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ore azt mondta: - Micsoda? Nem hallottam mit mondtál. Tehát a körzetszám 3-1-4, azt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ttem Wayne-t hallottam bejönni - mondta Carmen. Aztán megadta anyjának a telefonszámot, meghallgatta, mikor elismételte és így szólt: - Rendbe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ebben a pillanatban ismét felpillantott. Biztos, hogy hangot hallott ezúttal. Valaki becsukta az oldalsó ajt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den szentekre mondom, ez végez majd vel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ta Lenore. - Ha mozdulatlanul fekszem a hátamon, ti meg ott vagytok valahol Missouri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Britton jelent meg az előszobában, benézett a konyhába egyenesen Carmen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mlékszel a legutóbbi esetre? - kérdezte Leno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ét hétig ágyban voltam, mozdulni se tudtam, te pedig minden nap bejöttél? Gondomat viselted, meg a ház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Britton, a szűk sportzakójában, két hüvelykujját az övébe akasztva vigyorgott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is tudom, mit tettem volna nélküled. Még a fürdőszobába se tudtam volna kimenni egyedül, emléksz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mi, mennem kell. Itt van vala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csod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 munkát kell befejezn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vigyorgott és most a fejét rázta, némi elismerést mutatva és jól szórakoz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lnap felhívlak, ok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d meg, mikor, arra az esetre, ha elmenné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gyanebben az időben, ilyen tizenegy kör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is felhívhatlak. De nem, ha Wayne olyan jó pénzt keres ott lent, legalábbis remélem, hogy így van, hívjál fel 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l is hívlak, ne aggód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csinálsz vacsorá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mi, mennem kell. Szia. - Carmen letette a kagylót. Ferris pedig még mindig rá vigyorg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azt mondta. - Szóval a mamája volt, mi? Nem tudom, jó ötlet-e, hogy megadja neki a telefonszám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várt egy pillanatot. - Maga csak úgy besétál más házá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az elektromos kávéfőzőre pillantott, a mosogató melletti polcon. Odament és közben azt mondta: - Elnézést, de ez nem egészen valaki más háza. Hanem az Igazságügyminisztériumé, minthogy az Egyesült Államok Békebírói Szolgálata lefoglalta és a mi gondozásunkba van. Azt hittem, ezt már mondtam. - Felemelte kezét, mikor Carmen felállni készült az asztaltól. - Maradjon, ahol van, majd kiszolgálom magam - Ferris elvett egy csészét a szántóról, kávét töltött bele és odajött az asztalhoz. - Jó illata van és erős. Nem teszek bele cukrot, sem tejszínt, semmi olyasmit, ami nem tesz jót nekem. - Még mindig vigyorgott rá.</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Lehet, hogy mindig vigyorog, emlékezett vissza Carmen a férfi kisfiús arckifejezésére ott a gyertyafényben, a homlokába hulló hullámos barna hajára, mint valami country és western énekes vagy televíziós prédikátor. Carmen így szólt: - Vagyis bármikor bejöhet, amikor csak akar? Mert ha igen, azt hiszem, keresünk egy másik helye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Most csaknem egyenesen fel kellett pillantania a férfira, ahogy ott állt szorosan az asztal mellett és ez feldühítette. - Lehet, hogy egyébként is azt tesszük. Nem azért jöttem ide, hogy az Igazságügyminisztérium takarítónője legy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vigyora eltűnt. Carmen nézte, ahogy most hunyorgott, homloka ráncokba húzódott, arckifejezése most megváltozott. Carmen úgy gondolta, három- vagy négyféle arckifejezése van. A plépofa, a tátottszájú, ez a mostani, meg az a fajta "csíz" vigyo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azt mondta: - Úgy érti, maga nem takarítón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igyelte, ahogy leteszi kávéscsészéjét az asztalra, és a konyhát tanulmányozza, majd bólint, mielőtt ismét őrá né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gyon jó, igazán bármikor takaríthatna az én házamban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smét visszatért a vigyor és most levette sportzakóját, belülről kifelé fordítva összehajtotta, mint aki otthon érzi mag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é, csak vicceltem. Nem tudja, mikor viccel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igyelte, amint Ferris besiklik a reggelizőfülkébe, sportzakóját az ölébe fekteti. Úgy tűnt, hullámos haja, súlyemelő nyaka és vállai a rövidujjú fehér ingben és a piros nyakkendőben teljesen kitölti a teret az asztal másik oldalán. Odahúzta magához kávéscsészéjét és föléhajolt, karjait az asztal szélén pihentetv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opogtattam. Bizonyára nem hallot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nem kopogott, se nem csengetett - felelte Carmen -, egyszerűen csak besétá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llottam, hogy beszélgetett valakiről, akiről tudni akarom, kicsoda az, vagy ha valami bajba keveredett és az én segítségemre van szüksége. Ezért vagyo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Carmen nézte, ahogy Ferris felemelte csészéjét és két kézzel fogja, miközben kortyol belőle. Ott tartotta maga előtt, a csésze pereme fölött nézett őrá.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mmmmm, nagyon jó. Egész héten a bíróságon voltam, ezért nem néztem el errefelé. Visszavonom, úgy értem, csak nappal. Két este is eljöttem errefelé, olyan nyolc óra körül, de maguk nem voltak itthon egyik alkalommal sem. Az a kis teherautó itt állt - benéztem az ablakon, láttam, milyen szépen feltakarította a házat. Azt gondoltam: "öregem, eltévesztetted a ház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Benézett az ablakunk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a nappaliba. De nem, megkerültem a házat és a konyhába is benéztem. Hol volt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nem voltunk itthon, akkor el voltunk valaho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zt én is </w:t>
      </w:r>
      <w:r>
        <w:rPr>
          <w:rFonts w:cs="Times New Roman" w:ascii="Times New Roman" w:hAnsi="Times New Roman"/>
          <w:i/>
          <w:sz w:val="28"/>
          <w:szCs w:val="28"/>
        </w:rPr>
        <w:t>tudom</w:t>
      </w:r>
      <w:r>
        <w:rPr>
          <w:rFonts w:cs="Times New Roman" w:ascii="Times New Roman" w:hAnsi="Times New Roman"/>
          <w:sz w:val="28"/>
          <w:szCs w:val="28"/>
        </w:rPr>
        <w:t>. De hova men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várt egy kicsit, azt akarta mondani neki, semmi köze hozzá, de egyben azt is akarta, hogy a férfi elnézést kérjen, mert ilyen bunkó volt, mert túlzásba viszi az ő védelmüket, mert nagyon komolyan veszi a munkáját és nem veszi észre, hogy beavatkozik a magánéletükbe. Szerette volna, ha ez az egyetlen oka annak, amiért a férfi itt van és ott ül a közelében, vele szemben az asztalnál azokkal a hatalmas karokkal és vállakkal, és őrá bámu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lássuk csak - felelt Carmen. - Vásároltunk, vettünk egy új függönyt a zuhanyzóra, meg egy pár konyharuhát. Fölhívtam édesanyámat... ó, Wayne vásárolt egy pár munkáskesztyűt. - Itt most várt egy kicsit, a békebíró idegesítően ártatlan arckifejezésére majd folytatta. - Arra gondoltunk, elmegyünk megnézni valami műsort, de nem tudtuk, szabad-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azt mondta. - Hát persze, rendben van, elmehetnek megnézni... De hívjanak fel és közöljék velem, melyiket. Nézze, nekem tudnom kell, hol vannak, érti, arra az esetre, ha valami közbejön... Azt hiszem, szereztem az urának egy munkát ott fent Cape Bridge-ban, amennyiben nem zavarja, hogy koszos és poros lesz, mert alá kell mászni a vontatóhajóknak. Egy szárazdokk a legutolsó hely, ahova elmennék dolgozni. A férje mondta nekem, hogy azelőtt vasszerkezeti szerelőmunkás volt. Nem kérdeztem meg tőle, de Wayne indiá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Carmen azt mondta: - Indián... miért gondolja?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szer azt hallottam, csak indiánokat tudnak rávenni arra, hogy felmenjenek azokra a magas épületekre, vagy azért, mert elég őrültek ahhoz, hogy megtegyék és nem félnek a magasságtól, vagy mert biztos a lábuk... Nem tudom, talán mokaszint viselnek és ezért kevésbé valószínű, hogy lees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em meg azt mondták, ugyanúgy leesnek, mint bárki más – felelte Carmen. - Lefogadom, arról is hallott, hogy nem szabad lenéznie, mikor olyan magasa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mert akkor az ember vágyat érez arra, hogy leugorj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Ha maga így gondolja, nem lenne jó vasszerelőmunkás. Mert ha </w:t>
      </w:r>
      <w:r>
        <w:rPr>
          <w:rFonts w:cs="Times New Roman" w:ascii="Times New Roman" w:hAnsi="Times New Roman"/>
          <w:i/>
          <w:sz w:val="28"/>
          <w:szCs w:val="28"/>
        </w:rPr>
        <w:t>felfelé</w:t>
      </w:r>
      <w:r>
        <w:rPr>
          <w:rFonts w:cs="Times New Roman" w:ascii="Times New Roman" w:hAnsi="Times New Roman"/>
          <w:sz w:val="28"/>
          <w:szCs w:val="28"/>
        </w:rPr>
        <w:t xml:space="preserve"> néz, attól kerülhet bajba. Ha azt kezdi figyelni, hogy mennek a felhő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ondolom, ehhez csak hozzá kell szokni - felelte Ferris. - És mit csinált a maga örege, mielőtt vasszerelőmunkás l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z öregem, hanem a férj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 hogy öregebb, mint maga, láttam az aktában... ő negyvenegy éves, maga pedig harmincnyolc, csak ő annyinak is néz ki, maga viszont nem. Inkább annyi idősnek látszik, mint én. Most júliusban voltam harmincegy éves, de formában tartom magam. Súlyzózom otthon az edzőtermemben. Egykezes fekvőtámaszt is tudok csinálni, kilencszázhatvanöt felülést csinálok egyszerre megállás nélkül. Időnként futok is, de azt nem nagyon szeretem, helyette inkább lábizomgyakorlatokat végzek. Látni kellene az edzőszobámat. Dolgozószoba volt még azelőtt, mielőtt elváltam. A volt nejem vissza ment Arkansasba, Hughes-ba, amely ott van közel a Horseshoe tóhoz, nem messze Nyugat-Memphistól, ahol születtem és nevelked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egy tizenkilenc éves fiam - mondta Carmen -, a haditengerészetnél szolgál. Most egy nukleáris anyahajón a Csendes-óceán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ha, láttam az aktájukban, hogy van egy fiuk, aki a tengerészetnél szolgál, ezért azt vártam, hogy maga egy idős hölgynek néz ki, de még véletlenül sem. Mondhatom, ad magára, akárcsak én. Tisztelem a testemet. Idenézzen. - Ferris felemelte jobb karját, ökölbe szorította kezét és bicepsze kiugrott a rövidujjú fehér ingből. - Látja? Most egy kicsit megtáncoltatom. - Aztán a karjáról Carmenre nézett. – Szeret táncolni? Kimozdulni onnan a parkettre és rázni egy kics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őnként - felelt Carmen. - Tegye már le a karj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eretné ére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l van ez így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kinyújtotta a karját, felemelte a másikat is és nyújtózkodott, majd ismét az asztalra fektette őket, Carmen felé tolva hatalmas váll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sztereó készülékü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hoztuk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rádióju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unott pillantást vetett rá. Azt mondta: - Elegem van már magából - és azonnal azt kívánta, bárcsak ne mondta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nak tetszett. - Megint rávigyorgo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Az ex nejem mondta ezt azelőtt. Bekapcsoltam a sztereó készüléket és táncoltunk, ott a házban, csak mi ketten. Ez hiányzik a legjobban, mióta elváltunk. Azaz hogy ez meg még valami. Még csak egy éve voltunk házasok. Azt hiszem, többször csináltuk a dolgot, mikor együtt jártunk, mint amikor összeházasodtunk és most nem a házról beszélek. Azt hiszem, úgy megy ez, hogy amikor az embernek mindig ott a lehetőség, csak élni kell vele, akkor az ember olyan magától értetődőnek veszi. És úgy gondolom, ehhez mindössze egy év kell. El tudom képzelni; hogy olyan húsz év után maga már közel sem él ezzel annyiszor, legalábbis nem ugyanazzal a személlyel, akihez férjhez ment. Igazam van?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úgy érezte magát, mintha odapréselte volna őt az asztal meg a férfi nagy vállai, melyek kitöltötték a teret, ott előtte a vállai, hullámos haja, a vigyora... megpróbált nyugodt pillantást vetni rá, olyan kifejezéstelenül - volt gyakorlata abból, ahogy Wayne-re pillantott, és jól is csinálta -, hadd lássa ez a fickó, egyáltalán nem tekinti jópofának vagy viccesnek, és nem is fél tőle. Tényleg nem félt. Bosszús volt, de még ezt sem akarta mutatni a férfi előtt. Idegesítette az az istenverte vigyor és most már az a gondolat is - mely hirtelen az agyába villant -, hogy valami elkerülte a figyelmét a kézírásában, vagy nem szentelt elég figyelmet az önzés jeleire. Hogy lehet ilyen öntelt valaki, aki olyan tuskó, mint ez a pasas. Nemcsak hogy idegesítő volt, hanem egy kicsit ijesztő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épp azon tűnődött, hogy az az ember talán örökké vigyorogni tud, mikor az kezdett eltűnni arcáról, és a férfi azt mondta neki: - Nos, hát akkor gondolkodjon ezen és majd szóljo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Kicsusszant a fülkéből, kezében a sportzakójával. Mikor megfordult, Carmen látta a revolvert a jobb csípőjén. Mondani akart neki valamit, de inkább azt várta, hogy végre elmenjen, eltűnjön innen. A férfi indult is, odaért az előszobába vezető ajtóhoz, Carment pedig felállt, hogy utánamenjen, biztos legyen abban, hogy elment. Mikor Ferris megfordult, Carmen nyugodtan állt, keze az asztal szélé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ézze, nekem szemrevalónak tűnik, olyasvalakinek, akit szeretnék megismer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öszönöm - felelte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ért tudom, nem egészen rózsás a helyzet maga és az örege között, tekintetbe véve, hogy a férje miben utazik és miféle emberekkel érintkezik. Azt nem mondhatom, hogy tudom, milyen üzletről van sz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nak csak egy pillanatig tartott, míg rájött, miről is beszél Ferris. - Várjunk csak egy percet... Wayne nem utazik </w:t>
      </w:r>
      <w:r>
        <w:rPr>
          <w:rFonts w:cs="Times New Roman" w:ascii="Times New Roman" w:hAnsi="Times New Roman"/>
          <w:i/>
          <w:sz w:val="28"/>
          <w:szCs w:val="28"/>
        </w:rPr>
        <w:t>semmiben</w:t>
      </w:r>
      <w:r>
        <w:rPr>
          <w:rFonts w:cs="Times New Roman" w:ascii="Times New Roman" w:hAnsi="Times New Roman"/>
          <w:sz w:val="28"/>
          <w:szCs w:val="28"/>
        </w:rPr>
        <w:t xml:space="preserve">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yanítom, valami olyasmi lehet, mint a feketemunka, olyasmi, amit ő is csinál, a nyomozóiroda pedig sarokba szorítot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higgye el. Ebben tév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közel járok az igazságho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ayne nem </w:t>
      </w:r>
      <w:r>
        <w:rPr>
          <w:rFonts w:cs="Times New Roman" w:ascii="Times New Roman" w:hAnsi="Times New Roman"/>
          <w:i/>
          <w:sz w:val="28"/>
          <w:szCs w:val="28"/>
        </w:rPr>
        <w:t>tett</w:t>
      </w:r>
      <w:r>
        <w:rPr>
          <w:rFonts w:cs="Times New Roman" w:ascii="Times New Roman" w:hAnsi="Times New Roman"/>
          <w:sz w:val="28"/>
          <w:szCs w:val="28"/>
        </w:rPr>
        <w:t xml:space="preserve"> semmit, ezt próbálom önnek megmagyará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vicces, úgy tudtam, a maga örege benne van a tanúvédelmi program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hirtelen égető vágyat érzett, hogy odamenjen és tökön rúgja Ferrist, de keményen. - Ahhoz nem </w:t>
      </w:r>
      <w:r>
        <w:rPr>
          <w:rFonts w:cs="Times New Roman" w:ascii="Times New Roman" w:hAnsi="Times New Roman"/>
          <w:i/>
          <w:sz w:val="28"/>
          <w:szCs w:val="28"/>
        </w:rPr>
        <w:t>kell</w:t>
      </w:r>
      <w:r>
        <w:rPr>
          <w:rFonts w:cs="Times New Roman" w:ascii="Times New Roman" w:hAnsi="Times New Roman"/>
          <w:sz w:val="28"/>
          <w:szCs w:val="28"/>
        </w:rPr>
        <w:t xml:space="preserve"> bűnözőnek lenni, tudja? Nem így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szem, ez segít - mondta Ferris -, mivel még senkiről sem hallottam, aki szerepelt volna a programban és ne lett volna sáros... leszámítva a rokonokat, feleségeket, mint maga. Látja, ezért tudom, hogy maguknak kettőjüknek gondjaik vannak, mert nekem, mint az igazságszolgáltatás tisztviselőjének, sok olyan fickóval volt már dolgom, mint a maga örege. Megesküdtem, hogy megvédem az életét, de ez nem jelenti azt, hogy bármi tiszteletet kellene mutatnom irán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t nem is hiszem - mondta Carmen idegesen, túl sok dolog járt az eszében, amit egyszerre akart kimondani. Látta, Ferris megfordul, hogy elmenjen, aztán mégegyszer visszanézett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 mondta: - Maga iránt se kell tiszteletet mutatnom, ha nem akar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csak egy pillantást vetett Wayne-ra és azt mondta: - Ó, Atya Isten - és nem annyira azért, mert férje dülöngélt és nekiment a hűtőszekrénynek, hanem mert meglátta, hogy overálja foltos az olajtól és a koromt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 voltam egy kicsit munka után, nem késtem el,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ről? Az biztos, hogy nem megyünk sehová sem – felelte Carmen. - Add ide azokat - azzal elvette Wayne munkásruháit és behajította a sötét tárolószobáb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ol dolgozol te, szénbány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jdnem. A ma délelőttöt egy szénszállító uszályon töltöttem, acél lemezeket hegesztettem fel. - Wayne most kinyitotta a hűtőszekrényt. - Mire a szárazdokk művezetője azt mondja: "Szóval maga hegesztő, mi?" Mire azt mondja: "Ha igen, de fel tudja úgy hegeszteni a lemezeket, hogy vízálló legyen?". Erre azt mondom: "Hé, még egy istenverte épületet is össze tudok hegeszteni, hogy nem dől össze. Elég jó lesz?" ez tetszett neki, úgyhogy ezt mondta: "Akkor kipróbálju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ézte, amint csípőjével belökte a hűtőszekrény ajtaját, mindkét kezében egy-egy sör, feldobva, mert ismét dolgozott és ismét kimarad a munkásokkal, vagyis visszatért a megszokott kerékvágásba. Carmen még mindig feszült volt a helyettes békebíró látogatása miatt, alig várta, hogy elmondja Wayne-nek, de már látta, hogy várni kell a sorára. A férfi most leült az étkezőfülkébe, kinyitotta a sörö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szénszállító uszályon dolgoztam, mikor egy ilyen nagy, három hajtócsavaros vontatóhajó, a Robert R. Nally oldalirányban bevágódott a folyóról - ezt hívják úgy, hogy megsétáltatták a hajót. A főmérnök pokolian mérges volt a kormányosra... tudod, van egy kormányos, akit felbérelnek a hajóutakra, ő meg a kapitány felváltva navigálják, vezetik a hajót. De ez, akit felvettek, kifuttatta a Robert R. Nally-t a szárazföldre. Meglökött tizenhat uszályt és a főmérnök azt mondta, teljesen kettézúzta a vontatóhajót. - Wayne vigyorg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látta, teljesen lefoglalta ez a hajósztori, meg hogy új szakmája van. Más esetben még érdekelte is volna. Most azonban kezdte őt idegesíte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a kormányos nem a vállalatnak dolgozik, független vállalkozó, kettő-ötvenet kap naponta. És a jó kormányosokat keresik. Az ember tudja, mennyit kereshet egy évben azzal, hogy egy hajót vezet végig a folyó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most elhallgatott, felvonta szemöldökét, felvette sörét, majd Carmen azt mondta: - Itt volt Ferr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ko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 délelőtt. Azt hiszi, egy hitvány ürge vagy, belekeveredtél valami csalás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z a pasas egy hülye. Bemutat a szárazdokk művezetőjének és aztán </w:t>
      </w:r>
      <w:r>
        <w:rPr>
          <w:rFonts w:cs="Times New Roman" w:ascii="Times New Roman" w:hAnsi="Times New Roman"/>
          <w:i/>
          <w:sz w:val="28"/>
          <w:szCs w:val="28"/>
        </w:rPr>
        <w:t>azt mondja</w:t>
      </w:r>
      <w:r>
        <w:rPr>
          <w:rFonts w:cs="Times New Roman" w:ascii="Times New Roman" w:hAnsi="Times New Roman"/>
          <w:sz w:val="28"/>
          <w:szCs w:val="28"/>
        </w:rPr>
        <w:t>, benne vagyok a Tanúvédelmi Programban, mire a művezető: "Ó, igazán?" Miután Ferris elment, utána kellett megmondanom neki: "ha akar nyomoztatni, hívja fel Detroitot, kérje az én helyhatóságomat" azt mondja: "Na hát, ha el tudja végezni ezt a munk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felhívtam Detroitot - közölte Carmen. - Hívtam a Békebírói Szolgálatot és beszéltem John McAllenel. Elmeséltem neki, mi törté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égre kaptunk telefont. Hisz' ott van mindjárt és én még észre sem vet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cAllen azt mondja, kivizsgálja az ügy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elyes, rendezzék csak el azt a pasa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telefonáltam, anyámmal beszéltem... Ő meg egyenesen bejött a ház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csoda? Ferr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kopogott és nem is csöngetett, egyszerűen csak bejö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Zárva volt az ajt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te mentél el. Bezártad? Különben valószínűleg van neki kulcs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Szóval, meló után elmentünk egy kicsit, a főmérnök, meg annak a hajónak a kapitánya, amelyiknek dolgozom... mindkét fickó már több mint negyven éve jár a folyón. A kapitány, a szokott módon öltönybe és nyakkendőben felvitt engem a kormányosi fülkébe, megmutatott nekem minden szerkezetet, amivel a hajót irányítják. De a főmérnökön keresztül haverkodtam vele össze. Lent voltam ott a hajó gerince alatt, ami most szárazdokkban áll, leszedték a régi propellert, mert elhajolt... az egy rohadt nagy valami, nagyobb mint én. Egy ilyen tíz-tízenötezerbe kerül. Egy lemezt hegesztettem fel arra a helyre, amelyik a propellert a tengelyhez rögzíti, amikor a főmérnök azt mondja: "Van egy olyan munkám, amit bizonyára szeretne megnézni"... - Carmen lecsapta a sörösdobozt az asztalr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Az a pasas besétált a házunkba!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döbbenten nézett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Felfogod már, amit mondok nek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megérintette az asszony karját. - Ülj le légyszíves, ok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karok leülni. Az az ember hívatlanul besétált a házunkba, anélkül, hogy kopogott vagy csöngetett volna. Érted má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ér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hettem volna levetkőzve is. Éppen zuhanyozhattam volna. Erről nem kérdezel semmit? Hogy mit csináltam? Mit éreztem? Féltem-e? Nem, te ehelyett erről a csodálatos hegesztői munkáról mesélsz nekem, meg hogy hogyan is működik az a kibaszott szárazdok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iszen beszélni akartam veled err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ko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pp most. Kezdtem volna mesélni neked erről az ürgéről, aki utánunk jö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 bár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Oda, ahová ezek jár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gyszerű. Akkor mesélj nekem arról a fickóról, akivel a bárban találkozt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ülj már le, oké? Nyugalo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karsz tudni valami mást is? Ki is volt az a férfi, aki a házunkba jött, Armand Dega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az indi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etlen egyszer sem kérdezted meg tőlem, milyen is volt az, mit éreztem, mi járt a fejemben. Csak odatetted a puskát az ajtó mellé, minden eshetőségre készen... és ezzel kész, te megtetted a magadét. Gondoltál-e arra... erről már máskor is beszéltem... gondoltál arra, hogy talán tényleg használnom kel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sználtad is - mondta Wayne. - Jól kezelted, elzavartad a fick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nnan tudod? Megkérdeztél engem egyáltal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mondtad el mi törté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l tudod, hogy értem. Eszedbe jutott-e, mennyire félhettem? Még csak át sem öleltél, vagy mondtál nekem valamit... Aludni sem tudtam utána... Nem emlékszel? Az az FBI ügynök. Scallen, az megértette. Mondtam neki, remélem, soha többet nem kell ilyet tennem, te pedig azt mondtad... tudod mit mondt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érted, mikor Scallen ott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mondtad: "A feleségem egy igazi győztes, ezért vettem őt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És mi rossz van eb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lyan volt, mintha dicséret illetne téged ezért, mert felcsíptél en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iszen téged dicsértelek, a Krisztus szerelmé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nem azt tetted. Csak amit te teszel, mindig csak az a fontos, a te munkád, ha egy építkezésen dolgozol... és mit csinálok én, csak vasalok, meg kimosom a piszkos munkásruhád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arod, hogy megcsináljam én, mikor hazajöttem? Mondd már meg mit akarsz. Nem mondanád meg, honnan kéne tudnom? Csak elkezdesz sírni, legtöbbször azt sem tudom, hogy az örömtől van, vagy valaki meghalt, vagy fáj valamid, úgy tűnik, az égvilágon semmi különbség, a franc enné meg. Valami olyasmi kellene nekem, mint a te Érzelemkifejezési Táblázatod, egy jó nagy, amit kiakaszthatok rád és kikereshetem rajta, éppen mi a hely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elvette a sörét és indult kifelé a konyhá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árj egy percet, oké? Carmen megállt az ajtó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arod, hogy beszéljek ezzel az ökörrel? Ezzel a seggfej békebíróval? Fogok is, úgy terveztem, emiatt ne aggódj. Ha még egyszer beteszi a lábát ebbe a házba, egy emelőrudat fogok a feje köré csavarni. Na, mit szól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hosszasan állt ott, aztán azt mondta: - Ezt teszed vele, és mit teszel ér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dőről időre előfordult - mint amikor jeges vizet zúdítanak valakinek az arcába -, hogy Carmen feldühödött, mikor nem tudta, mi is az amin gondolkodik és hogy is érez. És akkor Wayne azon dühödik fel, mert nem érti, miért várják el tőle, hogy képes legyen olvasni az asszony istenverte gondolataiban. A férfi azon tűnődött, talán Carmen havi ciklusa miatt van, de ezt csak egyszer említette meg neki, és az asszony hozzávágott egy doboz sört. Ő törölte fel a konyha kövezetéről, miután Carmen kiment a házból, át a mezőn, egészen az erdő széléig, és ott állt egész sötétedésig. Szeretkeztek aznap éjjel, egyre csak azt mondva, hogy örökké szeretni fogják egymást és utána minden rendben volt. Ma este Wayne ivott még egy sört, mielőtt elindult, hogy megkeresse feleségét és rendbehozza a dolgo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a hálószobában volt. Az ikerágyak össze voltak tolva, Carmen az ő ágya szélén ült, a lámpa fölé hajolva, söre ott állt az éjjeliszekrényen. A kereskedelmi kamara kis ismertetőjét lapozgatta ott az ölében. Wayne az ajtóban áll. Megkérdezte Carmen-től, hogy mit csi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lvas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csöndben maradt, időt adott az asszony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ezdek rájönni - szólt Carmen -, milyen csoda hely itt élni. A Központi Bank három könnyen elérhető helyen áll rendelkezésünkre. Vagy felkereshetjük a Colonial Federal-t, amely minden pénzügyi igényünknek eleget te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sz vacsorá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akar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rmen, beszélek azzal a fickóval, ok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ő nem szólt semmit. Wayne egy lépést tett a szobába. – Hallgass ide, említettem, hogy... itt kezdtem beszélni arról, hogy találkoztam egy emberrel, mikot a kapitánynak a főmérnökével voltam együtt. – Kis szünetet tartott, Carmen csak bólintott volna, vagy akármit szólt volna, az azt jelentené, hogy ismét barát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nem te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férfit különben így hívják: Bob Brown, a Cape Girardeau-i Rendőrség nyomozója. Beszélgettünk, elmondtam neki, miért vagyunk itt, ő meg azt mondta: "Ó, akkor ismeri Ferris Britton-t. És mi a véleményük róla?" Én meg azt mondtam: "Akarja tudni az őszinte véleményemet? Szerintem egy marha." Mire Bob Brown, a zsaru, azt feleli: "Maga nagyon udvarias. Hátha azt akarja, hogy valami el legyen baszva, akkor Ferris az a pasas, akit hívni kel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csak állt ott és vá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gy szót sem 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l ismerik ők ezt a fickót, hogy milyen. Ha valaha még egyszer bejön ide, hívd Bob Brown-t. Ezt a nevet könnyű megjegye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ég mindig nem szólt semmit. - Egy hang sem hallatszott a házban. Wayne megrázta a fejét, még mindig várakozott. Majd így szólt: -Na, rendben van, mondd meg hát, mit akarsz. Lennél olyan kedves? Hadd tudj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elpillantott rá. - Meddig maradunk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íg elkapják azt a két ürgét. Nem tu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Nekem azt mondtad, három hétig. Nem tovább. De most már állásod van, amibe bele vagy bolondulva. Aztán van itt fehérfarkú szarvas, úgyhogy vadászni is mehetsz. Gondolom, teljesen megállapodtál, he? De mit jut </w:t>
      </w:r>
      <w:r>
        <w:rPr>
          <w:rFonts w:cs="Times New Roman" w:ascii="Times New Roman" w:hAnsi="Times New Roman"/>
          <w:i/>
          <w:sz w:val="28"/>
          <w:szCs w:val="28"/>
        </w:rPr>
        <w:t>nekem</w:t>
      </w:r>
      <w:r>
        <w:rPr>
          <w:rFonts w:cs="Times New Roman" w:ascii="Times New Roman" w:hAnsi="Times New Roman"/>
          <w:sz w:val="28"/>
          <w:szCs w:val="28"/>
        </w:rPr>
        <w:t>? Azonkívül, hogy valaki másnak a házát kell takarítan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ayne azt mondta: - Hogy mi jut </w:t>
      </w:r>
      <w:r>
        <w:rPr>
          <w:rFonts w:cs="Times New Roman" w:ascii="Times New Roman" w:hAnsi="Times New Roman"/>
          <w:i/>
          <w:sz w:val="28"/>
          <w:szCs w:val="28"/>
        </w:rPr>
        <w:t>neked</w:t>
      </w:r>
      <w:r>
        <w:rPr>
          <w:rFonts w:cs="Times New Roman" w:ascii="Times New Roman" w:hAnsi="Times New Roman"/>
          <w:sz w:val="28"/>
          <w:szCs w:val="28"/>
        </w:rPr>
        <w:t xml:space="preserve"> ? - Némi megütközés volt a hangjában. - Hát szívem, ott vagyok neked </w:t>
      </w:r>
      <w:r>
        <w:rPr>
          <w:rFonts w:cs="Times New Roman" w:ascii="Times New Roman" w:hAnsi="Times New Roman"/>
          <w:i/>
          <w:sz w:val="28"/>
          <w:szCs w:val="28"/>
        </w:rPr>
        <w:t>én</w:t>
      </w:r>
      <w:r>
        <w:rPr>
          <w:rFonts w:cs="Times New Roman" w:ascii="Times New Roman" w:hAnsi="Times New Roman"/>
          <w:sz w:val="28"/>
          <w:szCs w:val="28"/>
        </w:rPr>
        <w:t>, nem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 mozdulat, ahogy Carmen felállt és felragadta a sörösdobozt az éjjeli szekrényről, elárulta Wayne-nek, hogy az asszony hozzá fogja vág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Donna Elvis-ről kezdett beszélni. - Ha Elvis lenne Jézus, akkor tudják-e, kik lennének apostolai? Az egyik lenne Engelbert, és Tom Jones is lehetne egy. Ti mit gondolt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felelte, erre még sohasem gond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akkor volt, miközben Donna az asztalt szedte rendbe, az edényeket a mosogatóba tette, hogy később elmossa, Armand pedig negyvenöt percet várt, ennyi kellett, ahhoz, hogy egy újabb adag csirkepástétom megsüljön. Mindannyian ettek egy adagot vacsorára, de ő még mindig éhes volt. Richie a nappaliban nézte a tévét. Donna most Elvis-ről és apostolairól áttért Elvis legnagyobb sikereire, meg arra, hogyan igyekezett egyszer állást kapni ott lent, hogy közelebb lehessen Elvis otthonához, de mindig elutasították, még a Tennessee-i női börtönt is megpróbálta Nashville-ben, gondolván, hogy az is jobb, mint a sem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gondolod, hogy ezek valamiképp összejátszottak, hogy engem távol tartsanak onn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egy szót sem szólt. Ő arra várt, hogy a Swanson-féle csirkepástétom minél előbb elkészüljö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felszolgálta neki a csirkepástétomot, kiment a konyhába, majd egy halom színes fényképpel jött vissza, melyek Gracelandban készültek. Egy barátnőjétől vette ezeket, darabját két dolcsiért, és abban a bársonyos dobozkában tartotta őket. Armand csirkepástétomot falt kenyérrel, közben nézte a képeket, melyeket Donna odamutatott neki, de meg nem fog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Ez itt az Elvis Presley Boulevard egy esős napon. Ez itt a Heartbreak Hotel, Étterem, nem messze onnan. Ha hallom, mikor ezt a számot énekli, a fejem búbjától a talpamig libabőrös leszek. Úgy értem, még mindig. Ez itt a híres rózsaszín Cadillac-je. Ez meg a csodás, híres repülőgépe, a </w:t>
      </w:r>
      <w:r>
        <w:rPr>
          <w:rFonts w:cs="Times New Roman" w:ascii="Times New Roman" w:hAnsi="Times New Roman"/>
          <w:i/>
          <w:sz w:val="28"/>
          <w:szCs w:val="28"/>
        </w:rPr>
        <w:t>Lisa Maríe</w:t>
      </w:r>
      <w:r>
        <w:rPr>
          <w:rFonts w:cs="Times New Roman" w:ascii="Times New Roman" w:hAnsi="Times New Roman"/>
          <w:sz w:val="28"/>
          <w:szCs w:val="28"/>
        </w:rPr>
        <w:t xml:space="preserve"> így néz ki belülről... nem ez a túrabuszának belsejében készült. Elvis elvitte egy pár közelebbi barátját kirándulásokra. Közben kártyáztak, zenét hallgattak. Még főzni is ott főztek hely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annak mi a neve? - kérdezte Armand, mert némi érdeklődést akart mutat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túrabusznak? Nincs neve. Ez pedig a Graceland belső terme. Azon a kanapén tizennégy ember fér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gy lehet, hogy a repülőgépének volt neve, a túrabuszának meg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iszen, ha az emberek tudták volna, hogy ő van azon a buszon, ha valamiről felismerték volna azt a buszt... minden alkalommal riadót kellett volna fújni, mikor a busz megál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nevezhette volna valamelyik lányról, mint a repülőgép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igó, az nemcsak egyszerűen az egyik lány neve, Lisa Marie az ő lánya. Annak a lánynak meg nekem, egyszerre van a születésnap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igaz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ok valami mást - mondta Donna. - Az én életszámom nyolca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jelent, hogy az életszám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Összeadod a születési dátumodat. Például a február a második hónap, úgyhogy az kettes. Én február elsején születtem, kettő meg egy az három, aztán jön a tizenkilenc, egy meg kilenc, az tíz. És így tovább. Összeadod a hármat ami a február elsejéből adódik, majd hozzáadod a következő számokat... az évszámot nem mondom meg neked, és akkor kijön, hogy nyolc.</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az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ké, most adjuk össze, hogy harminchét, kilencvenhét, Elvis Presley Boulevard, Postafiók tizenhat-ötszáznyolc, Memphis, Tennessee, harmincnyolc száznyolcvanhat, és tudod, mennyi jön ki belő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yolc - felelte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csoda, hogy vonzódom oda? - kérdezte Donna. – Gondolj csak bele. Ez itt egy pár személyes ékszere, az arany Rolex órája, a Máltai keresztje és a tömör arany azonosító karperece. Ez meg itt a híres American Eagle ejtőernyős overáll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híres buzi szerelése - szólt Richie belépve a konyhá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ézusom, Rigó, már megint eszel? Elvinném azt a Rolexet, meg a Cadillec-et, mert ez az ürge némiképpen adott magára. - Richie kivett a hűtőszekrényből egy üveg sört. - De az a kibaszott overall. Te felvennéd, Rigó? Neked ez kellene, amit akkor viselt, mikor már olyan dagadt volt, mint egy diszn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éltékeny vagy rá - szólt Donna. - Nem tudsz úgy nézni ezekre, hogy ne legyen valami megjegyzés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re vagyok féltékeny? Tudod mi a különbség köztem és őköz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hogy te tudatlan vagy - szólt Don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hogy én élek, ő pedig meghalt, és ez az egyetlen, ami számí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gen, élsz" - gondolta Armand "pedig nem kellene" és nézte Richie-t, amint keze az üveg nyakát markolja. Észrevette, Richie rágógumit rág, miközben sört is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egy meglepetésem a számodra - szólt Donna. – Miután meghaltál, mit gondolsz, bárki is meglátogatja a sírodat? Még ha lenne anyád, ő se tenné, legalábbis kétlem. De száz év múlva, de talán azután is, az emberek még mindig elmennek látogatóba Graceland-be. - Donna most Armand-re nézett és bólintott - ez így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azán? - kérdezte Armand és egy kis sajnálatot érzett Donna irá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csak vigyorgott, rágta a rágógumiját és a fejét rázta. - Donna, te olyan átkozottul hülye va... hadd kérdezzek tőled valamit. Mit szeretnél jobban, ha Elvis énekelne neked, vagy ha megdugna? - azzal Armand-re nézett és kacsin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visszanézett rá. Nem tartotta viccesnek Richie-t, sem most, sem azelőtt. Nézte, amint Donna Richie-re hunyorog, igyekezett komolyan mutatkozni elő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 mit gondolsz, mit fogok válaszolni - felelte Donna. - És biztos azt mondod majd, hazudok. Nos hát, nem tehetek róla, mer' ez az igazság. Azt szeretném jobban, ha énekelne neke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hitt neki. Meglepődött azon, hogy Richie is. Mert őrá nézett és azt mondta: - És tudod miért, Rigó? Mer' Elvis nem volt elítélt. Nem volt elég durva, vagy kellő szaga ahhoz, hogy megfeleljen Donna-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nem így gondolok rá - közölte Donna. - Egy kedves nagylelkű ember volt, aki embereken segített, autókat adott nekik, amire csak szükségük volt. Hitte, hogy az embereknek nem kellene többet szenvedniük, mint amennyire szükséges. Könyveket olvasott... azt mondta, mindig is az élet titkaira kereste a válas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meg azt hallottam, mindig a puncit kereste - szólt Richie. - Csajokat hozatott magának, aztán azokat dug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igaz lehetett, bár Armand nem tudta és nem is érdekelte, de úgy döntött, most már elég volt. Elege volt Richie-ből. így aztán, mikor Richie ránézett tréfás pillantással és valami elismerést várt, Armand azt monda: - Hagyd béké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csodát, Donnát? - kérdezte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lán kissé meglepődött, de még mindig vicces kedvében volt. Jól szórakozott. Armand úgy döntött, beleköt. Azt mondta: - Jó lenne, ha egy időre be tudnád fogni a pofádat. - És ezzel a tréfának vége volt. Richie szeme most elkomorult, aztán elhomályosult, elrejtve az érzelmeit és már nem rágta a rágógumiját. Meg akar ütni azzal az üveggel, gondolta Armand. A képembe akar vágni. Most felvonta Richie felé a szemöldökét, mintegy kíváncsian, nem rosszindulatúan, azt kérdezte: - Na, mi a ba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így válaszolt: - Ha még egyszer ilyen hangon beszélsz vel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 Igen, mi lesz akkor? - mert hallani akarta, hogy folytatja ez a pancser csöve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ez az utolsó alkalom lesz, hogy ezt tesz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ncs benne semmi eredeti, ugyanolyan pancser szarházi maradt a fick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ak néztek egymásra. Armand azt akarta mondani neki, "Oké, most eredj tévét nézni". De ha így tesz, akkor még többet is kellett volna mondania, és már belefáradt, így hát nem szólt semmit, Richie pedig kisétált a konyhából, kezében az üveg sörével. Néhány pillanat múlva csend volt. Donna a torkát köszörülte: - Ez itt Elvis billiárdterme - közölte Don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elkövetkezendő néhány napban Rigó Donna-val bonyolíttatott le egypár telefonhívást maguk helyett, próbaképpen, hogy megtalálják-e a vasszerelő munkás és felesége tartózkodási helyét. Donna azt mondta: - Mi az ördögön töritek már megint a fejeteket fiúk? - adva az ártatlant. Rigó nem szólt semmit, Richie azonban kihasználta, hogy Donna ezt kérdezte és feléje kacsin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or a nő felhívta nekik az ingatlan vállalatot és az eladó ház után érdeklődött, közölték vele, az már nem eladó. Rigó végül azt mondta: - Na gyerünk. - Mikor azonban elhajtottak a ház mellett most is vadászfelszereléseket viselve - Rigó a fején azzal a hülye sapkával -, az ELADÓ felirat még mindig ott volt a ház bejárata fölö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t most mire véljék? Eladták a házat vagy nem?  Mi az ördög folyik itt? A vasszerelő munkás kocsija és a kis teherautója nem volt ott, mégis lehetséges, hogy ő meg a felesége még a házban van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egyik kérdést a másik után tette fel, de ezzel az erővel akár ahhoz a rohadt kormánykerékhez is beszélhetett volna. Rigó vagy nem felelt, vagy röffentett valami ilyesmit, hogy "Uhum", Richie pedig találgathatta, mire értette e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Így hát egészen felforrt már belülről, mire elrejtették a kocsit és az erdőn át megközelítették a ház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ment elől, átgázolva a lehullott leveleken és mindenféle módon zajt csapva, ami furcsa volt egy olyan fickótól, aki állítólag indián. Egy gondolat kezdett kibontakozni Richie agyában, miszerint csak annyit kell tennie, hogy felemeli vadászpuskája csövét, meghúzza a ravaszt és majd lesz mit mesélni a srácainak, ha valaha lesz, miközben cowboy filmet néznek, beszél nekik az egyik jó cowboy-ról, aki, mint ők is látják, rézbőrűeket lőtt le a pónijaikról. "Hát igen, én voltam az. Akkoriban, mikor még az erdőket jártam..." És itt fejében megállította a képet, mert eszébe jutott, már lelőtt egy indiánt, egy kacsavadászt. Marhaság, feledhető eset. - Ugyanúgy, ahogy Kevin-t tekintette első esetének, pedig az valójában már a harmadik volt. Ennélfogva az a kacsavadász a hetedik, igaz?... Nem, ott volt az az olajozotthajú lány az üzletben. Ha indián lett volna, utána a Feketerigó lenne a harmadik... csakhogy ő félvér... A francba is, kezd egyre zavarosabb lenni. Ő lesz majd a kilencedik. Maradjunk ennyib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ikor megálltak az erdő szélénél, vagy fél órát nézték a házat, az indián most indiánt játszott, Richie pedig már tűkön állt. De nem szólt egy szót sem. Minek vitatkozzon. Ez a társulás úgyis végetér abban a percben, mikor már nem származik belőle több haszna. Vagy az lesz az ideális helyzet, hogy egyidejűleg , lövi le a Rigót a vasszerelő munkással meg a feleségével. Aztán azt a látszatot kelti, hogy egymást lőtték le. Ez frankó lesz, majd valami ilyesmit dolgo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ki. Olvasott már erről az újság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azt kérdezte: - Készen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felelte: - Mióta megszülettem - és már minden apró változásnak örü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két vadász voltak, akik ott ténferegnek a fák között, körülnéznek, minden elképzelés nélkül; felmentek az oldalverendára, ismét körülnéztek és átváltoztak betörőkké. Lássuk csak, mi van itt. Richie ötlete az volt, üssék ki az ajtó üvegtábláját, és úgy menjenek be, semmiség az egész. Rigó azonban megállította. Azt mondta, nem tetszik neki ez a megoldás, mert a zsaruk majd arra jönnek és meglátják az ajtót, így aztán Richie az épület hátuljához került és a fürdőszoba ablakon át tört be, mely ugyan a földszinten volt, de ezen a régi házon így is elég magasan, úgyhogy fel kellett másznia egy fára, hogy elérje az ablakot. És mit csinált közben a Rigó? Odakint állt, az egész munkát vele végeztette el, mint mindig. Mert aggódott, hogy esetleg ujjlenyomatot hagy. Ez a rohadt Rigó biztonságosan szeret játszani. Mihelyt Richie odabent volt, érezte, nincs senki más a házban. A konyhába ment és kinyitotta az ajtót. Nahát, üdvözöllek, örülök, hogy látlak. A Rigó belépett, arca rejtve volt azalatt az ostoba vadászsapka ala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ismét magára hagyta, hogy gyors felfedező körútra induljon a házban és körülnézzen, hátha van ott valami értékes. Ami rögtön szembeötlött neki, egyáltalán nem tűnt olyan háznak, amelyből kiköltöztek. Az összes bútor ott volt. Nem voltak ott csomagok sem indulásra készen. Richie felment az emeletre, mindenféle férfi és női ruhát talált a faliszekrényekben, ruhák voltak a hálószobák két nagy fiókos szekrényében is, ingek meg egyéb holmik, amit a fickó otthagyott, egy pár jókinézetű sporting, amiket Richie-nek eszébe sem lett volna felvenni, aztán... hé, egy T-ing Henry vendéglőjéből, aztán JÓ NÉZNI, HA JÓL NÉZ KI felirattal. Na nézd csak. Olyan volt, mintha csak tegnap vagy tegnapelőtt történt volna, hogy ott, ült és a Rigót vette szemügyre, amint csukát evett. Talán az indította el ezt az egész ügyet, mikor meglátta Rigót? Furcsa, hogy következik az egyik dologból a másik. Az embernek nem is kell terveznie az életét, egy szart, csak úszni az áramlattal. Richie lement a lépcsőn, ismét bedugta a fejét a nappaliba, mielőtt kiment a konyháb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Rigó egy kihúzott fiók előtt állt és egy levelet olvasott. - Szégyelhetnéd magad - szólt Richie -, elolvasod mások levelét - vicces volt, ahogy a Rigó rögtön összehajtotta a levelet és az asztalra dob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egy fiuk a haditengerészetn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 a kacsavadász mondta nekünk. - Látta, amint a Rigó a régi indiánpillantással néz rá. - Nem emlékszel rá, igaz? Mikor a csónakban ültünk. Akkor te meg én kiszálltunk, én pedig elintéztem a fickót. Arra már csak emlékszel,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nem fele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dd kérdezzek valami nehezebbet - szólt Richie. - Hogy lehet, hogy ezek elköltöztek és itthagyták a bútorai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ietve költöz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csomagoltak be sem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án majd a költöztető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költöztetők - szólt Richie. - És a ruhákat is ők csomagolják össze? Nem hinném ugyan, hogy ezek itthagyták az összes ruhájukat, de épp eleget ahhoz, hogy az ember gondolkodóba essen. Ott fent a hálószobájukban is. Az ágyak meg vannak vetve... Akár haza is jöhetnek és mindjárt bele is ugorhat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azt kérdezte: - Ruhák vannak ott, h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gy tűnt, ez felkelti az érdeklődés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egy tévé a nappaliban, azt használhatnánk. Jobb, mint Donná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el akarod lopni a tévét? - szólt Rigó. – Végighurcolni az erdőn, egész a kocsii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ra gondoltam, megspórolhatnánk magunknak egy heresérvet, ha ideállnánk a kocsival és azzal vinnénk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nak ez nem tetszett, ha ostobának nézték. Odafordult a sublót felé, előhúzott egy detroiti telefonkönyvet és a konyhaasztalra fektette  - Keresd ki Colso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nna már megpróbál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ő telefonkönyve régi. Keresd ki eb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ég ő ad neki parancsokat. Igen is Uram. Tegnap este meg azt mondta neki, fogja be a pofáját. Richie kinyitotta a könyvet és szép komótosan lapozgatott. Donna egy tucatnyi különböző Colson-t hívott fel; egyikük sem hallott Wayne Colson-ról. Akkor felhívta a munkahelyét; ott azt mondták neki, próbálja meg otthon. Most éppen nem dolgozik. Richie megtalálta a lapot, ahol a Colson-ok voltak, és megszámol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ntosan ugyanazok, mint akiket Donna hívott fel. Ha vannak rokonaik, azok máshol lakhatnak. - Richie becsukta a könyv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ézte, amint a Rigó átnézi a postát, amit ezek otthagytak. Most egy jegyzetfüzetben lapozott, melyben kitépett és összehajtott lapok voltak. Úgy tűnt, valami érdekli őt abban, és odavitte az ablakhoz, hogy jobban lássa az írá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körülnézett. A hűtőszekrényt kikapcsolták, nincs benne semmi. Most biztos a szíved szakad meg. - De a Rigó erre nem reagált. Richie-nek most valami más jutott az eszé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ig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fogod ölni Donnát? - Erre felpillan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eszembe ju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ggódsz miat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mondtam neked, addig nem, míg bízik benne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nnak nem sok értelme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ismered őt úgy, mint én. Én a fiúja vagyok. A Rigó egy pillanatig a jegyzetfüzetet nézte. Richie pedig várt. Aztán Rigó felpillantott és azt mondta: - Akkor én mije vagyok, az embe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 szólt Richie. - Én megkapom, amit akarok, nem kell néznem az ő Elvis képeit. És ha nem akarom, nem kell őt hallgatnom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t jó érzéssel töltötte el, ahogy is tüskéket szúrt a Rigó-ba, játszadozott vele. Aztán egyszer csak azon kapta magát, hogy felugrik, és azt mondja: - Jézus Mári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elefon cseng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ngosan és ott mellettük abban a kis konyhában, ott a falon a Rigó mögött. Richie látta, hogy a Rigó visszanéz rá. Ő felugrott, de a Rigó nem, meg sem moccant, még a szemé sem rebbent azalatt az ostoba vadászsapka alatt. Még a telefon hétszer csengett, mire elhallgat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nagyobb csend volt, mint valah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a telefon volt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zarházi, most visszavágott neki, mert látta, hogy ő majdnem a bőréből ugrik ki. Richie gyorsan gondolkodott, majd azt mondta: - De hát mi az ördögnek nem vetted fel, hisz" olyan valakivel akarsz beszélni, aki ismeri őket... Miért nem vetted fel azt a rohadt kagy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rt ha bárki felhívja őket, és nem tudják, hogy elmentek, akkor azt sem tudják, hova mentek - felelte a Rigó. - Ezért nem. De hogy lehet, hogy valaki elköltözik és a telefonját nem kapcsolják 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nem ezt próbáltam magyarázni neked? - felelte Richie. - Itt van az összes bútor a Krisztus szerelmére, meg a ruhák odafe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nem figyelt rá. - Csak odatették azt a feliratot, hogy azt higyjük, elköltöztek De nem költöztek el, visszajönne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a végre, rájöttél? Krisztusom, nézd mennyi mindent hagytak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még mindig nem figyelt rá. Ismét a noteszt tanulmányozta. Ugyanazokat a kitépett lapokat, amelyek összehajtva voltak bedug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itt egy pár telefonszám leírva, de nincs mellettük név.</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mire j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tha épp kikeresnél egy számot és lejegyeznéd, vagy valaki telefonon ad meg egy számot, ami nincs a könyvben, így hát lejegyz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igó, ezek visszajönnek, ezt tudju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már belefáradtam a várakozás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arthat olyan soká, az összes cuccuk itt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abba is belefáradtam, hogy a szövegedet hallgatom – mondta Rigó. Hangján nem hallatszott, hogy mérges lenne, vagy erősebben szólna. Ugyanúgy mondta, mint előző este azt, fogd be a pofád. A notesszel együtt odafordult a fali telefonkészülékhez és számokat kezdett benyomni. Minden egyes alkalommal, mikor a vonal másik végén felvették, a Rigó figyelt, hallgatott, aztán szó nélkül megszakította a vonala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iután Richie végignézte, hogy egy párszor ezt műveli, meg kell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kérdeznie: - Ki volt 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víz- és a gázszerelő vállal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inden egyes hívás után, mikor Richie megkérdezte, ki a hívott, a Rigó megmondta neki, az Amoco benzinkút. Most a kínai étterem. Aztán egy megszűnt telefonszám, azelőtt fodrászüzlet volt. Rigó most megint a noteszt nézte, az ablak felé tartot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tt van egy, melléje bejegyezve: "Új!", és háromszor alá van húz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az idődet vesztegeted - szólt Richie. - Várnunk, kell ennyi az egész. Ha nem tetszik neked, eredj vissza Kanadába. Szarok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Rigó felemelte a kezét, hallgatta, ahogy a telefon kicseng, aztán a fejét rázta. Már épp letette volna a kagylót, mikor egy női hang szólt bele, még Richie is meghallotta négy méternyi távolságból. - </w:t>
      </w:r>
      <w:r>
        <w:rPr>
          <w:rFonts w:cs="Times New Roman" w:ascii="Times New Roman" w:hAnsi="Times New Roman"/>
          <w:i/>
          <w:sz w:val="28"/>
          <w:szCs w:val="28"/>
        </w:rPr>
        <w:t>Ki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tt vagyok, Wayne Colson-t keresem - szólt Rigó. Szünet követke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ncs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és a Rigó is mereven álltak, meg sem moccant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tudja, hol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 adta meg magának a számom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tisztán hallotta a nő hangját, mint egy öreg tyúk, úgy hangz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gó már akadozott, fogalma sem volt, hogyan beszéljen egy nővel, bármilyen korú legyen is. Azt mondta neki: - Ide írtam 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azán, hová? - Ugyan mit érdekli az asszonyt, hogy leírta valahová a számot. A Rigó így szólt: - Nézze, Wayne Colson-t keresem. – Ostoba kibaszott indián. Richie odament és kinyújtotta a kezét. Rigó hagyta, hogy elvegye a kagylót... Megkönnyebbü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azt mondta: - Ki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szonyom? Elnézést kérek - szólt Richie és arca enyhe mosolyra húzódott. - Az egyik munkatársa volt, aki itt dolgozott, csak megkértem, hívja fel magát. Nézze, Wayne-t próbálom elérni. Ezt a számot adta meg nekem, mielőtt elutaz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Megadta magának az </w:t>
      </w:r>
      <w:r>
        <w:rPr>
          <w:rFonts w:cs="Times New Roman" w:ascii="Times New Roman" w:hAnsi="Times New Roman"/>
          <w:i/>
          <w:sz w:val="28"/>
          <w:szCs w:val="28"/>
        </w:rPr>
        <w:t>én</w:t>
      </w:r>
      <w:r>
        <w:rPr>
          <w:rFonts w:cs="Times New Roman" w:ascii="Times New Roman" w:hAnsi="Times New Roman"/>
          <w:sz w:val="28"/>
          <w:szCs w:val="28"/>
        </w:rPr>
        <w:t xml:space="preserve"> számom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s hát, tulajdonképpen a főnöknek adta meg, a főnök meg nekem. Csak ő most nincs itt. Azt mondta, maga tudja, hol van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t az egészet nem értem. - Idősebb nőnek hangz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mély lélegzetet vett és azt mondta: - Asszonyom, ön véletlenül nem Wayne édesany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nem az vagyok. - Az asszony habozott. - Hanem Carmen édesanyja. De nem tudom hol vannak, azonkívül, hogy a lányom azt mondta, elutaznak Floridá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ez az. Wayne mondott erről valamit, hogy odamennek. Nincs véletlenül egy telefonszáma? Ahol elérhetném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end volt a kagylóban. Richie most a Rigó komor arcát nézte és vá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ézze, itt van ez a csekk, el akarom küldeni ne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Ó, maga a munkahelyéről besz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asszonyom. Azt hiszem, Wayne sietve utazott el. A főnök azt mondta nekem, tudja, hogy feladhatnám neki ezt a csekket. El tudom képzelni, hogy ő meg a maga lánya örömmel vennék ott lent, a floridai vakáció ala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és a Rigó vártak, egymásra nézv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címet se tud mondani, h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Carmen nem adta meg a cím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jutott eszembe, hogy talán már beszélt velük azóta... – Richie várt és a kagylóba még mindig csend volt. Várt, aztán beleszólt: - Ja, van egy ötletem. Mi lenne, ha megadná a maga címét? Akkor postán feladhatnám a csekket, vagy bedobnám magának. Aztán majd ha megtudja hol vannak, elküldheti nekik. - Richie ismét szünetet tartott, egy kis időt adott a hölgynek. - Azt tudom, hogy ha az én csekkem lenne, bizony azt akarnám, hogy ott legyen a kezem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nyja azt mondta: -- Nos, azt hiszem így jó lesz. Én a Gratiot Beach-en lakom, ha tudja hol van. Van ceruzá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16.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bezárta a fürdőszoba ajtaját. Ott állt a tusolóban, szemben a vízsugárral, lehunyt szemekkel, megpróbált nem gondolkozni. Valahol olvasta, hogy a megvilágosodás a meditáció útján csak akkor működik, ha az ember megtisztítja elméjét az őt körülvevő képektől és dolgoktól, és nem koncentrál semmire sem. Ami persze lehetetlennek tűnt, mert a dolgok csak úgy </w:t>
      </w:r>
      <w:r>
        <w:rPr>
          <w:rFonts w:cs="Times New Roman" w:ascii="Times New Roman" w:hAnsi="Times New Roman"/>
          <w:i/>
          <w:sz w:val="28"/>
          <w:szCs w:val="28"/>
        </w:rPr>
        <w:t>jöttek</w:t>
      </w:r>
      <w:r>
        <w:rPr>
          <w:rFonts w:cs="Times New Roman" w:ascii="Times New Roman" w:hAnsi="Times New Roman"/>
          <w:sz w:val="28"/>
          <w:szCs w:val="28"/>
        </w:rPr>
        <w:t>. Megpróbált a vízfolyásra összpontosítani, érezni azt, magában azt mondta: "Mmmmm", aztán Jack Nicholson-ra gondolt, amint épp zuhanyozni készül és épp azt mondja a néger szállodaszolgának, hogy nincs sehol egy darab szappan se, a fekete fiú pedig azt mondja, "Igenis ura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Ez volt az a Jack Nicholson film, mely Észak-Afrikában kezdődik, egy sivatagi falu szállodájában, a falon poloskák, ahol Nicholson elcseréli a személyazonosságát a szomszéd szobában lakó férfival, aki szívrohamban hal meg. Carmen most már emlékezett a film címére: "Foglalkozása riporter", ez volt az. A filmben Nicholson a saját élete elől menekül. Belép egy halott ember életébe és annak kapcsán különböző helyekre kell utaznia, Angliába, Németországba, Spanyolországba, ahol aztán Barcelonában találkozik azzal a lánnyal és ez az egész olyan varázsos, mint egy álom. Sosem tudja, mi lesz a következő esemény és Carmennek az jutott az eszébe, ha olyan varázslatos volt ezt nézni, akkor még varázslatosabb lehet csinálni, valaki mássá változni, legalábbis egy időre. Csakhogy történik valami furán vicces ebben a filmben. Nicholson úgy emlékszik, látta már ezt a lányt korábban Londonban, így hát nem talál benne furcsát, mikor a lány felbukkan Barcelonában. Még csak meg sem említi neki, csak jóval később. Tudja, új személyazonosságával veszélyes ügybe keveredett és emberek üldözik, de úgy tűnik, nem érdekli, csak azzal törődik, hogy múltja elől meneküljön, így hát hagyja, hogy új élete menjen a maga útján. Hagyja, hogy úgy sodródjon vele, mint valami utazó. A vég elkövetkeztéig. A vég pedig lebilincselő. Legalábbis nézni lebilincselő, ahogy ezt filmre vitték. Nem úgy, minjt.más filmekben, amelyeket Carmen ez idáig látott. Ez annyira valóságos volt, hogy </w:t>
      </w:r>
      <w:r>
        <w:rPr>
          <w:rFonts w:cs="Times New Roman" w:ascii="Times New Roman" w:hAnsi="Times New Roman"/>
          <w:i/>
          <w:sz w:val="28"/>
          <w:szCs w:val="28"/>
        </w:rPr>
        <w:t>érezte</w:t>
      </w:r>
      <w:r>
        <w:rPr>
          <w:rFonts w:cs="Times New Roman" w:ascii="Times New Roman" w:hAnsi="Times New Roman"/>
          <w:sz w:val="28"/>
          <w:szCs w:val="28"/>
        </w:rPr>
        <w:t xml:space="preserve"> mi is történik, anélkül, hogy valójában látta volna. Még most is sajnálatot érzett Nicholson iránt. Szegény fickó, aki ennyit utazott, de nem tudta, mikor kell kiszállni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elvett egy frottír fürdőköntöst és türelmesen csavart tíz darab elektromos csavarót a hajába, lehajtott fejjel, felemelt tekintettel, önmagát nézve a tükörben, elképzelve, hogyha ő lenne Jack Nicholson, ő valahol út közben kiszállt volna, futna amerre látna, vagy elmagyarázná, ki is valójában. Az egész sztori egy nagy félreértés. Visszatérne a másik életébe és szembenézne vele. Megoldaná valaho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isétált a fürdőszobából, furdőköntösében és a hajcsavarókkal, bepillantott az előszobába és halálraváltan állt meg.</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konyhába vezető ajtó mellett ott állt egy férfi, akit eddig még sohasem látott. Sárga sportzakója volt az, melytől Carmen lába földbegyökerezett, ami a szemébe ötlött és amitől megmerevedett. Látta a sárga zakót - a férfi pedig, aki azt viselte, tagbaszakadt volt, rövid lábakkal és karokkal. Az asszony látta, hogy karjait magasba emeli, látta feléje fordított tenyer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azt mondta: - Nyugalom, oké, nem fogom bántani. – Mintegy megnyugtatásképpen mondta, nehogy az asszony sikoltozzon, vagy kirohanjon a házból. - Csöngettem. Nézze, nem akartam így besétálni a házba, elnézést kér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kezdek hozzászokni - felelte Carmen. És inkább bosszankodott, mint félt. Annak ellenére, hogy egészen biztos volt abban, ez az ember a ház korábbi lakója, a maffia tanúja valahonnan Keletről, Jewsey-ből. Olyan ötvenkét éves lehetett, kis dzsigoló bajusszal, túl sötét és sűrű hajjal, mely túl tökéletes volt ahhoz, hogy a sajátja legyen. Carmen-nek jó szeme volt az ilyesmih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óval így néz ki egy kölcsönökkel foglalkozó uzsorás, egy cáp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ga Mr. Molina,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arckifejezése egy kissé megváltoz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azelőtt itt lak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most már nem lakik itt, mit aka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mellbevágta a férfit; meglepettebbnek látszott, mint mikor Carmen megmondta a nev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beugrottam... a feleségem úgy gondolja, itthagyta az egyik gyűrűjét, mert nem talál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Át akarja kutatni a házam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minden rendben. Nem zavar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ok magának valamit, az emelettől a földszintig végigtakarítottam az egész házat, de nem találtam mást, csak kos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ost már nyugodt volt, magabiztos, fölébe kerekedett ennek az ürgének. Aztán mégis kezdte elveszteni a bizalmát... Ó, Istenem, mikor a hálószoba felé intett fejével, érezte a csavarokat a hajában és Mr. Molina azokat nézi. - Hacsak nincsenek esetleg ott fent. Azokhoz a dobozokhoz hozzá sem nyúl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z semmiség, csupa kacat. Régi ruhák, amiket ki akartam dobni, vagy odaadni valakinek. Nézze, sajnálom - Carmen nem mozdult. Most már egész biztosan megmondhatta, hogy a fickó parókát viselt. Jó minőségűt, ez a típus számos filmsztárnál népszerű volt, de azért mégiscsak paróka. Úgy döntött, hogy ha a férfi nem érzi nevetségesnek, hogy ilyet hord, akkor neki semmi oka arra, hogy a hajcsavarói gondot okozzanak neki. Sőt kezdett barátságosabb lenni ezzel az emberr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akkor azt mondta: - A helyettes békebíró volt az, aki elmondta magának. Az a Britton nevű srác?</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így válaszolt: - Mi Ferris-nek szólítjuk, így hát nem tekintjük nevelőtisztnek - és látta, ahogy a férfi arckifejezése megváltozik, szeme elkerekedik a nyilvánváló meglepettségtől. Carmen kinyújtotta egyik kezét. - Mr. Molina, mi mindketten ugyanabban a cipőben jár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toljára, mikor kocsival végighajtottak a folyó mentén, Port Huron-ba, átmentek a Kék Víz-hídon Barniába, és a kórházban összevarratták Richie állát, Armand pedig ott várt rá a kék Cadillac-ben, azon tűnődve, mi lesz a következő lépésük. Mikor is volt ez, tavaly? Úgy tűnt, akkor. Ezúttal azért jöttek, hogy meglátogassák a vasszerelő munkás anyósát, Armand pedig még mindig azon gondolkodott, mi lesz a következő lépésük ezen az úton, mely úgy tűnt, soha nem ér vég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álltak Donna házánál, miközben a nő távol volt, az iskolásbuszt vezette, ők meg átöltöztek vadászruháikból a megszokott öltözetükbe. Armand-on most öltöny volt, Richie pedig, aki most a kocsit vezette, felvette T-ingét, egy ezüst színű jackie alá, amelyet a vasmunkás ürge szekrényéből hozott el. - Hadd lássa az az asszony, hogy vasszerelő munkás vagyok és igazán rendes pasas - mondta Richie. A jackie régi volt már, túl nagy is őrá, de azért rendben volt. Az elképzelés az volt, hogy majd Richie beszél, továbbra is játssza a szerepét, hogy a vállalattól jött és ő beszélt az asszonnyal. Azt mondta - akár meg is várhatsz itt a kocsiban, Rigó. Ehhez nem kellünk mindkett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 megint ez a szar csöves dum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nem szerette ezt hallani. Voltak dolgok, amiket el akart mondani Richie-nek, hogy megpróbálja őt kordában tartani, de eközben míg a folyó mentén vezetett, nem szólt erről semmit. Mert ha túl korán mondja meg neki, akkor egyik fülén be, a másikon ki. Így hát hagyta, had hallgassa Richie a rádiót és csapkodja a kormánykereket a rockzene ütemére, míg aztán áthajtottak Port Huron-on és épp megpillantották a Huron-t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itt lekapcsolta a rádiót és azt mondta, akkor gondolkodjunk csak, mi az, amit ez az asszony tud, mi az, amit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rre meglepő pillantást kapott Richie-től. - Épp ezt akarom megtudni. Rávenni, hogy mondja meg azt, amit </w:t>
      </w:r>
      <w:r>
        <w:rPr>
          <w:rFonts w:cs="Times New Roman" w:ascii="Times New Roman" w:hAnsi="Times New Roman"/>
          <w:i/>
          <w:sz w:val="28"/>
          <w:szCs w:val="28"/>
        </w:rPr>
        <w:t xml:space="preserve">mi </w:t>
      </w:r>
      <w:r>
        <w:rPr>
          <w:rFonts w:cs="Times New Roman" w:ascii="Times New Roman" w:hAnsi="Times New Roman"/>
          <w:sz w:val="28"/>
          <w:szCs w:val="28"/>
        </w:rPr>
        <w:t>akarunk tu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de mindenek előtt nem hinném, hogy tudná, hol vannak ők kett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érted, azt mondja, hogy nem tud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én azt gondolom... igen, talán tudja, hogy hol vannak, például annyit, hogy Floridában. De valamilyen okból nem tudja a címüket, valószínűleg azért, mert nem maradnak egy helyen túl sokáig, így aztán nem kell neki írni levelet vagy egyebet. Idehallgass, amikor nem mondott neked semmit, az olyankor volt, hogy tudott valamit, csak nem akarta megmondani. Mint például, amikor azt kérdezted, tudja-e a telefonszámukat. Erre nem válaszolt. Viszont amikor azt kérdezted tőle, megvan-e neki a címük, azt mondta, nem, nincs, és tényleg nincs is meg ne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zudhatott is, nemd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hinném. Hisz' nem várta ezt a telefonhívást, így aztán ez az asszony nem készülhetett fel semmiféle hazugságra. Amikor nem akart valamit megmondani neked, egyszerűen nem szólt semmit, csendben maradt. Érted már mire gondol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é, Rigó, leszarom én, mint mond vagy mit nern. Ha tudja, hogy hol vannak ezek, akkor meg fogom tudni tőle. Ezért vagyunk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a srác soha nem fog megváltozni. Ugyanaz a meggondolatlan pancser mara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t akarjuk - felelte Armand. - De amikor beszélsz vele, higgadtnak kell lenned, stimt? Mint mikor telefonon beszéltél vele. Nézd, úgy gondolom, ha megadja nekünk a telefonszámukat, akkor abból megtudhatjuk, hol vannak. Felhívjuk a telefonközpontost és megkérdeztük, hol van helyileg ez a szá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Ha</w:t>
      </w:r>
      <w:r>
        <w:rPr>
          <w:rFonts w:cs="Times New Roman" w:ascii="Times New Roman" w:hAnsi="Times New Roman"/>
          <w:sz w:val="28"/>
          <w:szCs w:val="28"/>
        </w:rPr>
        <w:t xml:space="preserve"> megmondja? - mondta Richie. - Alig várja majd, hogy megmondja nek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 de nyugodtan kell csinálnod - mondta Armand, és szerette volna jól szájon vágni ezt a fickót, amilyen keményen csak bírja.- Csak nem akarsz durváskodni ve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mondta: - Nem-e? - Azzal lassított, és a volán fölé hajolt. Most már közeledtek, az atat két oldalról fából készült garázsok és kerítések szegélyezték, egyik a másik után, a keskeny, hosszú telkek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z kell, hogy barátságosan viselkedjen velünk – szólt Armand. - Lehet, hogy ma nem tud megmondani nekünk valamit, de holnapra esetleg megtudja, hogy ezek elmentek egy bizonyos helyre néhány napra, igen, és akkor azt mondja odaküldhetjük a csekket. De ha durvulsz vele, többé nem lesz a hasznunkra. Meg kihívja a zsarukat. És azzal mit érnénk? Mikor már jó ideje azt hiszik, eltűntünk, felszívódt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Ó, szóval ezek az ürgék még mindig a környéken lebzselnek? Akkor út-torlaszokat állítanak fel, mi pedig nem jutunk ki semerre sem. Az orrunkat sem dughatjuk ki, vagy elkapnak minket és te is mehetsz vissza a börtönbe. Ezt ugye nem akarod? Hé, nem hallod amit mond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tt van - szólt Richie. A házszám rá volt festve a deszkakerítésbe vágott kapura. Richie közelebb húzott hozzá és kinyitot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karsz bejönni megnézni? Vagy azt, hogy hogy is néz ki a hölgy? A francba is, ismerlek már.</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 felejtsd el, hogy rendes légy - felelte Armand. Egy gyors pillantást vetett a házra - három emelet, beleszámolva a padlástér ablakait is - miközben Richie bement a kapun, az pedig újfent becsukódott utá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hátradőlt ültében és azt gondolta: "Hagytad, hogy pisztollyal menjen oda 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ugyan mit számít egy ilyen srácnál, hogy van-e pisztolya vagy ninc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gyhogy ne is törődj vele, rend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ég egy kis gondolkodás után úgy döntött, de igen törődöm vele, de azért nem nagyon. Ha már idáig elment, most már készen állt a folytatás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és Mr. Molina a nappaliban voltak, egymással szemben ültek a fehér kanapé két végén: Carmen inget és farmert vett fel, a csavarókat kivette a hajából, Molina cigarettázott, egyiket a másik után nyomta el a hamutartóban ott a kávézó asztal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den effélében utaztam - mesélte Molina -, kötvényekkel, részvényekkel, amelyek vagy lopottak, vagy hamisak voltak. Úgy mondhatnánk, én voltam a közvetítő ember. Kéthavonta feljártam Torontóba és ott kerítettem az anyagot. Tudták, miről van szó, csak biztosítékként használták, mikor felvásárolták az ingatlanokat a belvárosban. Úgyhogy ismernem kellett azokat az embereket. Mondja még egyszer, mi annak a fickónak a nev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mand Degas - felelte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sosem hallottam ezt a nevet, lehet, hogy ő is összekötő volt, de azt mondhatom Önnek, nem a családhoz tartozott. Amikről én beszélek, az visszanyúlik nyolc-kilenc év távra. Azóta már előrébb lépett volna. De azoknál az embereknél én indiánt még nem láttam, semmiféle pozíció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i az a dolga, hogy embereket öl - mondta Carm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Igen, az a helyzet, hogy bármit is művelt Michigan-ban, Algonac- ban, nem úgy hangzik, mintha a család megmozdulása lett volna. Én más pozícióban voltam, és egy telefonhívással kideríthetem magának, de abból, amit elmondott nekem, azt mondhatom, ezek nem szállnak rá egy ingatlan vállalatra holmi tíz rongyért - rázta a fejét Molina. - Hanem részt akarnának a bevételből, állandó jövedelmet. Ahogy az az én esetemben történt. Kötvényeket és részvényeket nyomtatok ki, ami lassan térül meg, de kintlevőségeim tele vannak behajthatatlan összegekkel, mint ahogy én is tartozom egy papír raktárnak ezerötszázzal, az esedékesség már százhúsz napja lejárt, így hát egy uzsorástól veszem kölcsön. Év végére... ezt hallgassa meg... huszonhétezret fizettem ki nekik és beszálltak az üzletembe. Úgy, hogy keríthetem a hamis kötvényeket, vagy Susquehanna-ba végzem, más választás ninc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rris azt mesélte nekünk, maga kölcsön nyújtással foglalkozó uzsorás New Jersey-b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rris még az államot is rosszul tudja - felelte Molina. - Nem tudom, hogyan végezte el az iskolát, ha egyáltalán elvégezte. Én hét éve vagyok a kormány tanúvédelmi programjában. Nekivágtam, elmentem Washingtonba egy kis tájékozódás végett. Nem is tudom, hány békebíróval találkoztam és mindegyikük rendes ember volt, kivéve ezt a seggfejet. Egyetlen egy hozzá hasonló volt, akiről nem nyilatkozhatom valami fényesen. De ez a Ferris nevű pasas úgy adja elő magát, mintha magasabb funkcióra törne. Nincs igazam? Egyszer csak azt veszi észre, hogy egy rohadt nácivá változik. Sajnálom, nem tudom másképp mondani. Nézze, akkoriban a feleségem megelégelte ezt az egészet és elment, én meg egy hétre visszamentem Scanton-ba, beszéltem az FBI-jal és az ottani békebíróval, azokkal az emberekkel, akik engem ebbe belevittek. Egy szenátusi bizottság elé vittek engem, én pedig elmeséltem nekik tapasztalataimat, mint védett tanú.</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így szólt: - Hét évig volt ebbe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Úgy van. De nemcsak az idő múlt. A feleségem, akit huszonhat évvel ezelőtt vettem el, elvált tőlem. Nem láttam a gyermekeimet... három unokám van, akiket valószínűleg soha nem fogok látni. Szóval nem id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nem ide indu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m. Először is áthelyeztek. Emlékszik, mikor azt mondták magának... hogy idézem... "megfelelő dokumentumokat biztosítanak, hogy lehetővé tegyék védett személy számára egy új személyazonosság megvalósítás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bólintott. - Igen, emlékszem, de mi nem változtattuk meg a nevün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em meg kellett - felelte Molina. - És tudja mennyi időbe telik megfelelő dokumentumokat szerezni? Négy hónap egy jogosítvány. Majdnem egy év egy társadalombiztosítási kártya. Még mindig nincs születési anyakönyvi kivonatom. És akkor próbáljon meg valahogy munkát kapni, ha nincsenek megfelelő személyazonossági okmányai. Próbáljon meg önállóan valami állást szerezni. Ez a békemarshall srác elvitt engem a Procter and Gamble-hoz és beállítottak engem a Pampers szalagra. Ötvenkilenc éves fejjel pelenkákat készítsek. Tudja meddig húztam? Ezt az egészet elmondtam a Szenátusi Bizottság előtt. Nagyon együttérzőek egy bizonyos pontig. Az elnökük azt mondta: - Nos, a felmérésünk azt mutatja, hogy a programban résztvevő emberek hetvenhárom százaléka továbbra is benne akar maradni. - Azt mondtam neki, természetes, hogy benne akarnak maradni. Mert aki kiszáll, az halott. Lenyomhattam volna tíz évet Allanwood-ban, ehelyett a szarság helyett, mostanára már jó magatartás miatt kiszabadultam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nem tetszett magának a hely, ahová küldték? – mondta Carmen. - így aztán távozott. Képes volt er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egészben az egyetlen jó az volt, hogy találkoztam jelenlegi feleségemmel, Roseanne-nel. Ha csak feleannyi időt töltünk együtt, már az is jobb, mint a semmi. De ekkor hoztak vissza engem a Scranton-ba, hogy tanúskodjam, a békebíró pedig... ez a másik, amelyik nem volt olyan jóságos... feltett engem egy közvetlen járatra. - Molina szünetet tartott. - Érti amit mondok? Az ember leszáll Avoka-ban az ottani reptéren, és bárki aki csak ránéz, máris tudja, honnan jött. És ez még nem elég. Amikor kijövünk a tárgyalóteremből, a tárgyalás után, emberek állnak körül, ez a jóember pedig egy békebíró, közli egy másik békebíróval, hová is megyünk mi. Úgy értem, jó hangosan mondja, hogy bárki hallhassa. Az emberek még mindig ott vannak a bíróságon. A pasas barátai is, aki ellen épp most tettem tanúvallomást. Azt mondom a békebírónak: "Megőrült maga, én ugyan nem megyek oda vissza", úgy kellett felvonszolniuk a gépre. De aztán utána én is eléggé elcsesztem a dolgokat... - Molina elhallgatott és felemelte fejét. - Hallotta, hogy egy kocsi ajtaja csapód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lesz az - közölte Carmen. Nézte, ahogy Molina eltette a cigarettáját, aztán felál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özben az ablak felé indult, azt mondta: - Már kilenc éve így teszek. Ha hallok valamit, ugr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 világosbarna kisplatós kocsi az?</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férfi nem felelt, mire Carmen felállni készült. Molina ekkor azt mondta: - Nem szívesen mondom ezt, de az a rohadt náci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ár felállt a kanapéról. - Nem engedjük be. Felteszem a láncot az ajtór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 tegye - szólt Molina. - Én csak egyszer tettem, erre betörte az ajt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édesanyja házának bejárati részénél egy üvegezett veranda volt, széles kilátással a Huron-tóra. Richie ott állt, úgy hogy az asszony megnézhesse vasszerelő munkás jackijét, mielőtt ismét a nappali felé fordult. Odabent sötét volt, tele régi bútorokkal és madarak képeivel, a sötét bevonatú falakon mindenütt, némelyikük úgy nézett ki, mintha valami kisgyerek rajzolta volna krétával. Richie úgy számolta, olyan harminc madárkép van ott, különböző méretűek és mind bekeretezve. Meleg is volt odabent. Hallotta, hogy az egyik radiátorból sziszegve távozik a gő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ga szereti a madarakat, he? Láttam, madáretetők vannak odakint az udvar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dig is szerettem a madarakat - felelte Lenore. - Az édesanyám egy versben szereplő madárról nevezett el engem. Azt hiszem, egyszerűen csak szeretem a természetet. - Most kemény pillantást vetett Richie-re a szemüvegén keresztül. - Maga talán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ntha csak próbára akarná tenni. Richie érezte, jobb, ha igent mond, ha boldogulni akartak egymással. - Arra mérget vehet. Még van egy olyan barátom is, akinek a neve Rigó - azzal rámosolygott az asszonyra, bár a természet szeretetének számára semmi értelme sem volt. Ugyan mit lehet abban szeretni? A természet egyszerűen csak </w:t>
      </w:r>
      <w:r>
        <w:rPr>
          <w:rFonts w:cs="Times New Roman" w:ascii="Times New Roman" w:hAnsi="Times New Roman"/>
          <w:i/>
          <w:sz w:val="28"/>
          <w:szCs w:val="28"/>
        </w:rPr>
        <w:t>ott</w:t>
      </w:r>
      <w:r>
        <w:rPr>
          <w:rFonts w:cs="Times New Roman" w:ascii="Times New Roman" w:hAnsi="Times New Roman"/>
          <w:sz w:val="28"/>
          <w:szCs w:val="28"/>
        </w:rPr>
        <w:t xml:space="preserve"> volt, odakint, mindenhol, ahol nem volt semmi má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ore a krétarajzok felé mutatott és azt mondta. – Matthew készítette azokat, mikor még kicsi volt, én meg megtartot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tha Richie-nek tudnia kellene ki az a Matthew.</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azán szép - szólt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fiú most a Haditengerészetnél van, egy repülőgép anyahajó fedélzetén.</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bólogatott, a srácon tűnődött, aki szeretett madarakat rajzolni és végül a haditengerészetnél kötött ki. Meglepte őt, mikor az asszony ezt mondta: - Miféle munkát végeznek? - Ó, hát többfélén is dolgoz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árt, ha óvatos lesz és éberen figy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nek az asszonynak a szeme Donnáé-ra emlékeztette őt, ahogy a szemüvege felnagyította. Piros ajkai voltak, az arcán is rúzs, az őszes-szóke haj virágmintás blúzának válláig ért. Egy újabb idős hölgy, aki kislányosnak próbál látszani, de másként, mint Donna. Ez a hölgy itt sokkal idősebb volt és súlyosabb.</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on tűnődtem, hogy talán a Codo-Hall bővítésén dolgo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gy tűnt, hogy az asszony ismeri a cég munká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i azt illeti, ezen is dolgoztunk - felelte Richie, remélve, hogy az öregasszony nem a sodrából akarja őt kihozni. De valahogy nem látszott gyanakvónak. Azért jobb, ha véget vet ennek a cseverészésnek, még mielőtt valami bajba ker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ülönben azt kezdtem el mondani önnek, hogy szerintem mindegy, ki adja fel postán a csekket, maga vagy mi. A főnök viszont azt mondja, hogy nekünk kell. Azt hiszem azért, mert ez a vállalat dolga. Persze értse meg, nem mintha a főnök nem bízna magában. Mondtam neki, hogy ön volt olyan rendes és elsőként ajánlotta f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t mondtam magának - felelt Lenore -, nekem nincs meg a címük. A lányom nem adta meg. Csak a telefonszámuk van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égető vágyat érzett, hogy lekenjen egy pofont ennek az öreg hölgynek és azt mondja neki, hogy ébresztő, az Istenit. Miért nem mondta ezt meg a telefonban, akkor megspórolta volna nekik ezt a kis kirándulást? De meg kellett várnia, míg képes volt természetesen cselekedni, és meglepett hangon mondta az asszonynak. - Nem említette, hogy megvan a telefonszámuk, ugy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 telefonban nem - felelte Lenore. - Nem voltam teljesen biztos abban, kivel is beszélek. Ugyanis van egy kis gondom, időnként telefonbetyárok hívnak fel, ha érti mire gondol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rtem - szólt Richie, és most oly könnyűnek tűnt megbocsátani az öreg hölgynek. - Az ember nem lehet elég óvato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legkisebb gyanús esetet is jelentem a telefonközpontnak, hiszen azért van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hibáztatom magát - mondta Richie, bár azt sem tudta, miről beszél az öreg hölgy, de szerette volna, ha halad az ügy. - Nos hát, most már nem látok semmiféle problémát. Tudja, mi olyanok vagyunk, mint egy család. Mi, vasszerkezeti szerelő munkások, mi építjük Amerikát és törődünk egymással. Felhívjuk őket, elkérjük a címet, hogy elküldhessük a csekket Wayne-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ek a vasszerelő munkások többet isznak, mint bárki Amerikában, az is igaz - mondta Lenore. - Tudja, ugye, hol fogja beváltani? A legközelebbi kocsm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mondja, Wayne is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smer olyan vasszerelő munkást, aki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magam rá sem nézek az italra - mondta Richie és azt gondolta "Várj még egy percet, Jézusom, ennyi az egész". Aztán azt mondta: - Csak emiatt aggódik, hogy Wayne italra költi a pén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úgy látom, ha nincs egy kis költenivaló pénze, akkor nem esik kísértésbe, hogy többet engedjen meg magának, mint ami normális. Nem tudom, miért nehezíteném meg a kislányom életét, még jobban, mint amilyen egyébké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már csaknem ott tartott, hogy valami fájdalmat okoz az asszonynak. Megkérdezi tőle a telefonszámot, ha nem mondja meg, hátracsavarja az öreg hölgy karját, míg meg nem mondja a számot. Vagy megragadja a nyakán lévő bőrt és jól megcsavarja. De megütni nem tudná. Sohasem ütött meg nőt ököllel. Azaz talán egyszer vagy kétszer Laurie-t megütötte akkoriban, mikor próbálta kideríteni, vajon Kevin dugja-e őt; de az más volt, ők házasok voltak. Azon gondolkodott, mit tehetne esetleg itt. Talán elkezdhetné leszaggatni a hölgy ruhá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kkor Lenore így szólt: - Csak egy esetben tudom elképzelni, hogy felhívom ő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erre megállt. Szinte már látta magát, hogy leszakítja az asszony virágmintás blúz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rmenre bízom a döntést. Ha azt mondja, küldjük el a csekket, mert szüksége lehet rá, akkor rendben van. Én nem bánom. De ha Wayne veszi fel a kagylót, neki nem mondom meg és azt sem hagyom, hogy beszéljen ve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kem úgy is jó - szólt Richie és megkönnyebbülést érzett, majd jóleső érzés töltötte el, miközben odamentek az asztalon lévő telefonkészülékhez, az asszony pedig a notesze fölé hajolt a számot keresve. Richie egyik kezét az öregasszony hátát fedő meleg, nedves anyagra tette és egyszer-kétszer gyengéden megpaskol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ore azt mondta: - Volt már valaha hátfájása, mert engem néha már majdnem a sírba vi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lejjebb csúsztatta kezét az öregasszony gerincén, mintegy vizsgálóan. - Hol? Talán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ott állt az előszoba ajtajában: kezét csípőre téve, ma nem sportzakó volt rajta, hanem fehér ing, a három felső gomb kigombolva, az ingujjak felgyűrve, hogy karjának izmai jobban látszanak, jobb oldali csípőjére egy nagy revolver szíjaz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gy pózol, gondolta Carmen. Mintha azt mondaná: "Idenézzetek, én vagyok Ferris Britton, helyettes békebíró. Elég ostoba ahhoz, hogy tévésztár legyek. Megvan hozzá a hajam, a testalkatom és az a hamis kisfiús vigyor". Az egyetlen gond csak az volt, hogy valóban ott ál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Csöngettem.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vá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llotta, nem? Nem mondhatja, hogy csak úgy besétál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gis minek nevezné ezt? - kérdezte Carmen. - Nem vettem észre, hogy bárki is kinyitotta volna magának az ajtót. - Carmen ott állt az ablak és a kanapé között, csak félig fordult a férfi felé, karjait összefon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fogadom, még azt is látta, hogy idejövök kocsival. Ernie, hallottad, hogy csöngettem,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lina, aki ismét leült, azt mondta: - Igen, hallot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miért nem jöttél az ajtóho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már nem itt lak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szem, ez nagyon is igaz, Ernie, de azért odajöhettél volna az ajtóhoz, nemd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komolysága épp olyan bosszantó volt, mintha vigyoro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ok, amiért nem nyitottunk ajtót, mert nem akartuk, hogy bejöjjön. Ilyen egyszerű" - közölte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iért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ézusom, mit számít az? Csak távozzon, oké? A nagy vállaival és a hullámos hajával együtt. Volna olyan szíves távozn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Ferris a fejéhez emelte egyik kezét és a homlokát ráncolta. – A hajam? Nahát, szeretném tudni, mi folyik itt. Magával már így is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elintéznivalóm, hölgyem, amiért rámuszította Detroitot. Azt mondtam magamban, ugyan miért nem szólt nekem senki sem, hogy ezt az embert nem ítélték el? - Ferris most Moliná-ra nézett. -  Ennek az asszonynak az urát. Hallottál már olyan kormánytanúról, aki nem volt sáros? Mert én még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elefon csengett a konyhában, ott a férfi mögött. Ferris felemelte egyik kezét - Majd én felveszem... senki se mozduljon... valószínűleg engem keresnek.  A telefon ismét csengett. - Ha nem, akkor lefogadom, hogy rossz számot hívtak. - Újból csengett a telefon. - Nos, mennyibe fogadnak? - Még egy csengetés volt. Mielőtt megfordult és az előszobán át a konyhába me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ár utána indult volna, de Molina azt mondta: - Ne fáradjon. - Az asszony habozott, majd lassan odajö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Ez az </w:t>
      </w:r>
      <w:r>
        <w:rPr>
          <w:rFonts w:cs="Times New Roman" w:ascii="Times New Roman" w:hAnsi="Times New Roman"/>
          <w:i/>
          <w:sz w:val="28"/>
          <w:szCs w:val="28"/>
        </w:rPr>
        <w:t>én</w:t>
      </w:r>
      <w:r>
        <w:rPr>
          <w:rFonts w:cs="Times New Roman" w:ascii="Times New Roman" w:hAnsi="Times New Roman"/>
          <w:sz w:val="28"/>
          <w:szCs w:val="28"/>
        </w:rPr>
        <w:t xml:space="preserve"> ház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igen, ő meg besétál és felveszi a telefont. Benéz a jégkocka tartóba, panaszkodik, ha nincs friss narancs juic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llották, hogy a telefon még egyszer csen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yugodtan állt ott, figyelt, aztán úgy érezte, muszáj megmozdulni, csinálni valamit, Molina-ra nézett, arra a tökéletes hajára, miközben elővette cigarettáját. Látszott, hogy nyugodtan gyújt rá, hozzászokott, hogy egy békebíró van a házban, lassan fújta ki a füstö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ncs magának erre szüksége - szólt Moli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én is tudom, az Isten szerelmé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nyugalom. Higgadtnak kell maradnia, de azért figyelnie is kell Ferris-t. Amikor azt mondom, nincs szüksége erre, úgy értem, nincs szüksége a kormány védelmére. Ha két fickó keresi magát... menjen el valahová máshová, ahová csak akar. Nem kell ittmaradnia. Csak ne mondja meg senkinek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odalépett a kávézó asztalhoz és leült, magában azt gondolva: "Miért is ne? Eladják a kis teherautót, beülnek a kocsiba és nyomás." Azt mondta: - A férjemnek állása van, tetszik neki i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és? Magának meg nem. Mondja meg neki, elege van ebből a szarságból és el akar menni. Menjenek ahová akarnak, Kaliforniába,  vagy bárhová. Tudja, mit akar ez a krapek, a békebíró? Amire már régóta pályázik. - Molina elhaló hangon tette hozzá: - ha csak már meg nem szerez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és, nekem volt igazam  - szólt Ferris, belépve az előszobából. - Rossz számot hívtak. Kétszer is telefonáltak. Másodszor... hallanak engem? Azt mondom: "Hé, hisz' épp most mondtam magának, hogy ilyen néven senki sem lakik itt"- odajött a kávézó asztalhoz. - Nos, miről beszélgetnek most? - Carmenról most Molina-ra nézett. - Ernie rólam mesélsz mindenféle történeteket? Öregem, már azt hittem, megszabadultam tőled. Erre megint felbukkan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r. Molina felesége itthagyott valamit - közölte Carmen. - Ő pedig eljött, hogy elvigy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Ó, hát persze, ez itt Mr. Molina - mondta Ferris Carmenre kacsintva. - Mindig elfelejtem, milyen fontos személyiség is ő. A maffia tanúja, és én meg itt Ernienek hívom. Hé, Ernie, ugyan mit felejtett itt Roseanne, talán a rekeszizm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ost Molina-t nézte. A férfi válaszra sem méltatta a kérdé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megkerülte a kávézóasztalt, hogy közelebb jöjjön és lepillantott Molina-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meg ő, már megint együtt vagyt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den a legnagyobb rend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Nahát, ez meglep - szólt Ferris. - Abból, ahogy viselkedett, arra gondoltam... Nos, vagy elege volt belőled, vagy nem kapott eleget </w:t>
      </w:r>
      <w:r>
        <w:rPr>
          <w:rFonts w:cs="Times New Roman" w:ascii="Times New Roman" w:hAnsi="Times New Roman"/>
          <w:i/>
          <w:sz w:val="28"/>
          <w:szCs w:val="28"/>
        </w:rPr>
        <w:t>belőlem</w:t>
      </w:r>
      <w:r>
        <w:rPr>
          <w:rFonts w:cs="Times New Roman" w:ascii="Times New Roman" w:hAnsi="Times New Roman"/>
          <w:sz w:val="28"/>
          <w:szCs w:val="28"/>
        </w:rPr>
        <w:t>. - Most Carmenre nézett. - Roseanne szerette a társaságot, a jó öreg Ernie elment dolgozni a játéktermébe, és Roseanne máris felhívott engem: "Hello, mit csinál? Jöjjön át egy italra. Én is, meg Bittsey is itt vagyunk, magányosan:" Ő meg az az istenverte kutyája. Megvan még Bitts, Érnie? Nem rugdosta ki senki sem a foga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még meg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olina a cigarettáját szívta, egy sóhajjal fújta ki a füstöt, Ferris pedig a kezével kezdte ellegyezni. - Ernie, mit csinálsz? - hangja csalódott volt. Carmenre pillantott és azt mondta: - Amióta csak kineveztek ide, azóta próbálom rávenni őt, hogy abbahagyja. Ernie, hisz' </w:t>
      </w:r>
      <w:r>
        <w:rPr>
          <w:rFonts w:cs="Times New Roman" w:ascii="Times New Roman" w:hAnsi="Times New Roman"/>
          <w:i/>
          <w:sz w:val="28"/>
          <w:szCs w:val="28"/>
        </w:rPr>
        <w:t>tudod</w:t>
      </w:r>
      <w:r>
        <w:rPr>
          <w:rFonts w:cs="Times New Roman" w:ascii="Times New Roman" w:hAnsi="Times New Roman"/>
          <w:sz w:val="28"/>
          <w:szCs w:val="28"/>
        </w:rPr>
        <w:t xml:space="preserve"> mit tesz veled a dohányzá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ézte, amint a férfi marokra fogja Molina parókáját és felemeli a fejéről. Molina nem moz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összes hajad kihull, lám - szólt Ferris és most közelről vizsgálgatta a parókát -, egy életen át tartó dohányzás eredmény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lina egy pillanatra Ferris-re emelte tekintetét, Carmen csak nézte őt. Aztán a férfi őrá nézett és úgy tint, csak vállat von. Carmen felugrott a kanapéról. Hallotta, hogy Ferris azt mondja: - Hová megy? - miközben az asszony kivonult a nappaliból, át az előszobán a konyhába és szinte érezte, a férfi ott van mögötte, mire odaért az asztalhoz és felvette a kagy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t hív?</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rendőrsége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Ugyan már, minek néz en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legnagyobb seggfejnek, akivel életemben találkoztam – közölte Carmen és a központot tárcsáz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kinyújtotta kezét és megfogta a telefonzsinórt. – Rögtön kirántom az egészet a fal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most letette a kagylót, ott állt a reggelizőasztal végénél, háttal Ferris-nek. Érezte a férfi after shave-jet, meg ahogy két kezét az ő vállára csúsztat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szép dolog így beszélni - szólt Ferris halk hangon, közelebb lépve Carmen-hoz. - Szeretné, ha szappannal mosnám ki a kis száját? Megteszem, megmosom a kis füleit is, meg a kis nyakát. Bármely testrészét, amelyiket csak akarja. Na, ez hogy hang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Biztos, hogy nem tárcsázott mellé? - kérdezte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uszonöt évig telefonközpontos voltam, nem tévesztem el a számo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egészen biztos benne, hogy mikor lejegyezt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allgasson ide, legyen szíves. Ismerem a számokat. Meghallok egy hétjegyű telefonszámot, az azonnal megragad a fejemben, míg ki nem törlöm. És különben ott van, tessé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 asszony válla fölé nézett, ahol az asztal fölé hajolt, két kezével rátámaszkodva és a telefonszámot nézv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öregasszony azt mondta, Colson-ék valahol Missouriban vannak. Talán St. Louis-ban? Nem, nem ott. Richie azt mondta, még sohasem volt Missouri-ban. Volt ugyan St. Louis keleti részében, de az még odább volt, Illinois-ban. Kelet St. Louis a franc enné meg, az embernek sorban kell állni, hogy valami bűncselekményt követhessen el. De ezt nem mondta meg az öreg hölgy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az asszony igencsak okos volt, tudta, hogy valami nincs rendben és még meg is mondta, de inkább önmagának, mint Richie-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lahol valami nem stimm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mlítette, hogy gondjai voltak a telefonjáv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hívókkal voltak gondjaim, nem a készülékkel. Mondtam magának, jelentettem az ügyet a telefonközpontnak, ők pedig lehallgatják a vonalam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elehallgat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ezzel azt rögzítik, melyik számról hívják az én számomat, így lehet elcsípni a disznólkodó telefonbetyáro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 ilyen is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sajnálattal közlö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it csinált, disznó dolgokat mondott magá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oha életemben egyetlen szót sem ismétlek el abból, amit az az ember mond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jon mi járhat az ilyen ember fejében és mi készteti őket arra, hogy perverzekké váljanak? - mondta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dd segítsek magá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ore felnyögött, miközben megpróbált felegyenesedni az asztaltól. Richie egyik karja alá nyúlt és felemel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oha nem lenne szabad derékból meghajolnom - szólt Lenore. - Olyan, mintha valaki kést döfne belé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a keresztcsont és a csípő tájékán van. Említettem, hogy megmasszírozhatom a hátát. Az egyik nevelőanyámtól tanultam, úgy hívták, Jackie. Azelőtt valami gyógytornász volt, nyomorékokkal foglalkozott. Hadd vigyem oda a kanapé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nem is, feküdjön csak le ide a padlóra a szőnyegre. Hozok egy párnát a feje alá, hogy kényelmesen feküdjö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nore lassan négykézlábra ereszkedett a nappali padlóján. Most felpillantott Richie-re, amint épp levette a vasszerelő munkás jackij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iztos tudja, mit csi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asszony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ugye nem fog fájdalmat okozni,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17.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kinyitotta a szemét és látta, a lámpa fel van kapcsolva. Wayne az ágy mellett térdel és őt nézi várakozó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bren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st már igen. Mennyi az idő?</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egyed hár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bizonyára te voltál az utolsó vendég a kocsm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óta reggel elmentem egyfolytában dolgoztam és csak kicsivel ezelőtt fejeztem be. Az uszályon vacsoráztam, nem is volt ros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érezte az erős szappan szagát, amit Wayne használt. A férfi arcára nézett, egy pillanatra szerette volna megérinteni, az erős cserzett arcbőr tisztán fénylett, de nyúzott volt. Wayne kimerültnek látszott - miért nem telefonált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Megpróbáltam. Elfelejtettem a számot, a központos pedig nem mondta meg, mer' nem szerepel a telefonkönyvben. Mondtam, ez az </w:t>
      </w:r>
      <w:r>
        <w:rPr>
          <w:rFonts w:cs="Times New Roman" w:ascii="Times New Roman" w:hAnsi="Times New Roman"/>
          <w:i/>
          <w:sz w:val="28"/>
          <w:szCs w:val="28"/>
        </w:rPr>
        <w:t xml:space="preserve">én </w:t>
      </w:r>
      <w:r>
        <w:rPr>
          <w:rFonts w:cs="Times New Roman" w:ascii="Times New Roman" w:hAnsi="Times New Roman"/>
          <w:sz w:val="28"/>
          <w:szCs w:val="28"/>
        </w:rPr>
        <w:t>házam, semmit nem haszná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lhívtam a szárazdokkot, mikor nem jöttél haza - szólt Carmen. - Bárki volt is az, azt mondta, egész nap nem voltál 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 művezető tudta, hol vagyok. - Wayne elmosolyodott. – Szóval ezért fagyos egy kicsit a hangod, hé? Megmutatom az overállomat és látni fogod, hogy nem szoknyára vadásztam. Tudod hol voltam? A </w:t>
      </w:r>
      <w:r>
        <w:rPr>
          <w:rFonts w:cs="Times New Roman" w:ascii="Times New Roman" w:hAnsi="Times New Roman"/>
          <w:i/>
          <w:sz w:val="28"/>
          <w:szCs w:val="28"/>
        </w:rPr>
        <w:t>Curtis</w:t>
      </w:r>
      <w:r>
        <w:rPr>
          <w:rFonts w:cs="Times New Roman" w:ascii="Times New Roman" w:hAnsi="Times New Roman"/>
          <w:sz w:val="28"/>
          <w:szCs w:val="28"/>
        </w:rPr>
        <w:t xml:space="preserve"> </w:t>
      </w:r>
      <w:r>
        <w:rPr>
          <w:rFonts w:cs="Times New Roman" w:ascii="Times New Roman" w:hAnsi="Times New Roman"/>
          <w:i/>
          <w:sz w:val="28"/>
          <w:szCs w:val="28"/>
        </w:rPr>
        <w:t>Mooron</w:t>
      </w:r>
      <w:r>
        <w:rPr>
          <w:rFonts w:cs="Times New Roman" w:ascii="Times New Roman" w:hAnsi="Times New Roman"/>
          <w:sz w:val="28"/>
          <w:szCs w:val="28"/>
        </w:rPr>
        <w:t>, a kikötői vontatóhajón. Felvontattunk egy pár uszályt, Westlake-ból, összeállítottunk egy vontatmánysort. Reggel már indulnak is, olyan négy órakor. Azzal a hajóval, amit segítettem megjavíta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Íme az új életed - szólt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ezt akarom átgondolni. Az ember kimegy oda és olyan emberekkel beszélget, akik egy ideje már a folyón vannak, eszükbe se jut, hogy bármi mást csinálja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án mert csak ehhez érte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öbbről van itt szó, azt hiszem, a folyó hozzánő az emberh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ráemelte tekintetét. - Nos, ezt mondod te, ez egy élet és nem csupán a folyóról van szó. Hanem arról a sok helyről, olyan... mintha végighajtanál az országúton, csak egynegyed mérföld hosszúságban uszályok vannak az ember elő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Nem olyan, mint fent a magasban az acélon sétálgat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ez más. De mégis ugyanaz az érzésed támad, hogy csinálsz valamit. Tudod? Nem csupán egy állás, ahol az ember fizetést kap, aztán hazajön, beteszi a hamburgert a grillsütőbe, aztán csak ül és azon gondolkodik: "A franc enné meg, holnap megint dolgoznom kell m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kor tettél be hamburgert a grillsütő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d, hogy érte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agy dolog lehetett - szólt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Így van. Ugyan nem egy épület, amire utána az ember felnézhet, de azért mégis tudod, hogy csináltál vala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t például m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összeállítottuk azt az uszály sort, felkészültünk... - elhallgatott, aztán azt mondta: - Mit csináltál m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Előbb te mondd meg.</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Nahát, ma reggel kint voltam a szárazdokkban, mire egy vállalat vontatóhajója jött egy uszállyal. Burlington-ből jöttek, lowa-ból, gabonával megrakott szállító uszályokkal, melyet egy bizonyos időpontra el kell vinniük New Orleans-ba, mert egy hajó vár rá ott a kikötőben. De volt nyolc szénszállító uszályunk is, amit Illinois-ban Cairo-ban kellett leadniuk, mindegyiken ezer tonna szénnel, hát ez az, amit nagy dolognak nevezel. Csak hogyha megállnak Cairo-ban, akkor nem érnek oda idejében New Orlesans-ba. Figyelsz rám? Szóval mindegyiken ezer tonna szén volt. Jól érzed magad? Fáradtnak látszo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is vagyok. Még csak azelőtt mentem aludni, mielőtt hazajött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csinált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tt feküdtem és próbáltam elaludni. Gondolkod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 akarsz menni innen,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ikor csak készen áll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d mit hallottam, melyik egy jó hely? St. Louis. Innen száztíz mérföldnyire északra. Burlington, ahol ezek felvették a gabonát, újabb kétszáz mérföldnyire van. Aztán, minthogy ezeknek oda kell érni New Orleans-ba, itthagyják a nyolc szénszállító uszályt a Róbert R. Nally-nek, a hajónak, amelyiken dolgozom. Most már ki van javítva, indulásra kész. A Curtos Moore-ral felhoztuk a nyolc uszály zúzott követ Westlake-ből, és így most van egy tizenhat uszályból álló vontatmányunk. Úgyhogy azt csinálják, hogy leadják a szenet Cairo-nál, és elvontatják a zúzott követ le Louisianá-ba, ahol útburkolatnak kel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most elhallgatott, Carmen pedig várt, tudta, hogy a férfi még nem fejezte be. Végül azt kérdezte: - Igen, és?</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zt kérdezték, nem akarok-e velük m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akar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szárazdokk művezetője részéről rendben van. Bárhol leszállhatok, ha akarok, és foghatok egy észak felé tartó uszályt, ha vissza akarok jö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olyan folyami beszé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csod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hogy elfogsz egy uszály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csak néhány napra menné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miért nem m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ondolkodom raj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de hát, ha ma reggel men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lyan négy óra múl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jobb, ha alszol egy keves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gondoltam, talán veled együtt bújok ágyba. Már egy ideje nem voltunk együtt. És ha most elmegy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múlt éjjel szeretkeztünk - mondta Carmen. – Nem emléksz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ránézett és gondolkodott, majd azt mondta: - Az a múlt éjjel volt? Aha, miután hozzámvágtad a sörösdobozt. - Aztán azt mondta: - Nos, ha te tudsz várni, én tudok. - Azzal egy csókkal egy jóéjszakát kívánt, bebújt a saját ágyába, és azt mondta Carmennek, ott a sötétben: - Mindenegyes alkalmat be kellene jelölni a naptárba és nyilvántartani. Ahogy anyád csinál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ayne kiugrott az ágyból és azt mondta. -- Jézusom, elkéstem. Nem érek oda.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az óra siet - közölte Carmen. Ott állt köntösében és a férfit nézte. - A kávé kész. Mit akarsz még, egy szendvics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 nem ébresztettél f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étszer is felkeltettelek. Azt hittem, jól van, ha el akar menni, úgyis felkel. Ha meg nem, nem kel fel. Te nem így néznéd a dolg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egész tíz perc múlva Wayne a konyhában volt, tiszta kezeslábasban. Carmen ott ült a reggeliző asztalnál, előtte pirítós és kávé, az eső ködén át a hátsó udvarra nézett 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alálom a kulcsaimat, az Istenit. Új kesztyűket vettem, azokat sem talál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 kesztyűk ott vannak a hűtőszekrényen.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 hogy nem hagytam a teherkocsiban. A lakáskulccsal jöttem be, akkor használtam. A fenébe is, nem tudom hol van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észítek neked egy fasírtos szendvicset - mondta Carmen. - Ülj le, igyál egy kis káv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rohannom kell. Figyelj, el kell vinnem az Olds-ot. Nem ba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ögéje parkoltál a kocsifeljáró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tudom kerülni a teherautót. Amiatt az istenverte pázsit miatt nem aggó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i van, ha mennem kell valahová?</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Hát a kulcsok itt vannak valahol, majd megkeresed őket. Te mindent meg szoktál találni. - Odajött az asztalhoz, felvette a szendvicset, harapott egyet és adott egy csókot Carmennek. - Felhívlak, ha Cairo-ba értünk. Ma kora délután ott lesz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 lenne, ha tudnám, mikor - mondta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ondolom, korán, olyan két óra kör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kiment a konyhából, de mindössze néhány pillanat múlva visszajött. - Nálad van az Olds kulcs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biztos volt benne, hogy Ferris aznap benéz valamikor. Elhatározta, abban a pillanatban, hogy meglátja a krémszínű Plymouth-ot felfelé jönni a Hillglade-n, azonnal felhívja a Cape Girardeau-i Rendó'rséget, a számot fejből tudta, 555 6621. Vagy kirohan a hátsó ajtón és elbújik az erdőben. Az egyetlen probléma az, hogy meg kellett keresnie Wayne kulcsait és felhívni az anyját és nem szeretett volna a padlón keresgélni az öltözőszekrény alatt, vagy a konyhában beszélgetni az anyjával, miközben hallja, hogy Ferris besétál. Mégegyszer nem lesz ilyen. El is mehet innen, felhívja anyját a bevásárlóközpontból vagy valahonnan, miután megtalálta azokat az átkozott kulcsokat. De képtelen volt megállni és gondolkodni, hol is lehetnek, mikor folyton a nappaliba kellett futkosnia, hogy kinézzen az ablakon. Végül úgy döntött, telefonálni fog, legyen túl raj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reggelizőasztalnál ült, tárcsázta a számot, megköszörülte a torkát és várt. Hallotta, hogy többször kicsöng, és azt gondolta: "Gyerünk már, légyszíves!", félállt az,asztaltól a készülékkel együtt és átvitte a konyhán, ameddig a zsinór engedte, a telefon továbbra is kicsengett. Innen egyenesen a nappaliba nézhetett és kilátott a nagy panoráma ablakon. Egy elhagyatott mellékútra látott, ahol kocsik ritkán jártak. Látta az utat közvetlenül a ház előtt, mögötte pedig a fákat az eső reggeli ködében. A telefon egyre csak kicsöngött, Carmen pedig hallgatta és azt gondolta: "Na még egyszer, de kétszer is hagyta kicsengeni, az elülső ablakot nézte, aztán izgatottan, hogy anyja a kagylóba szól. - Ki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mi? Én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hol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gyanott. Rosszkor hívtal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padlón feküdtem, a lábaimat egy székre rakva. Ez az egyetlen módja, hogy egy kicsit megkönnyebbüljek, ha tökéletes nyugalomban fekszem és nem mozg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a baj, a háta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kellett odakúsznom a telefonhoz. A hátam még sohasem fájt ennyire egész életem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ttenetesen sajnálom, igazán. Hívtál tegnap?</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étszer is. Rossz számot adtál meg. Szörnyű fájdalmaim voltak azóta, hogy az a férfi itt volt és megmasszírozta a hátamat. Ó, Atya Isten, mikor megpróbáltam megmoccanni... négykézláb kellett kimásznom a fürdőszobába, hogy WC-re menjek, egész éjjel nem aludtam a fájdalomtól, képtelen vol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nappali ablakát nézte. - Miféle férfi? Ki masszírozta meg a hátad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vállalattól jött, ahol Wayne dolgozott, mert egy csekket akarnak küldeni neki. -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iszen megkapta - szólt Carmen. - Ebben egészen biztos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yja nyögve mondta - Soha nem éreztem még ilyen fájdalmat. Gondolom, érzed a hangomból is. Valami szörnyű, mikor megpróbálok megmozdu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mi, hagytad, hogy egy férfi megmasszírozza a hátad, akit nem is ismersz? Hogy hívjá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ndesnek látszott, azt mondta egy gyógytornásztól tanulta, hogy kell csinálni. Most már járni sem tudok, nem tudok magamtól felöltözni, vagy fürödni. Persze nekem is lehetett volna annyi eszem, nem hagyom, hogy egy vasszerelő munkás hozzámnyúljon. De kórházba nem megyek, mert ahogy ott bánnak az emberrel... ha itt fekszem a padlón és próbálok nem mozogni, olyan hideg van itt a házban, meg kell próbálnom, hátha oda tudok jutni a termosztátig és be tudom kapcsolni a fűtést. De ha felemelem a karom, abba majdnem belehal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mi, ha most otthon lennék, tudod, hogy máris mennék hozzád. De hétszáz mérfölddel arrébb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kocsi tűnt fel az ablak előtt. Egy pillanatig látszott, aztán elhúzott a ház mellett. Világos színű kocsi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nnyi ideig tartana, hogy ideér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kinézett az ablakon, most már nem látott sem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 napnál nem tovább, nem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hagyhatok itt csapot papot és nem mehetek. Wayne elment, munkája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ncs szükségem Wayne-re. A te kocsiddal jössz,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iztos van valaki, akinek szólhatsz, az egyik barát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éldául kicsoda? Dolgoznak, vagy gyermekekre vigyáznak, férjük van, akiknek gondját kell viselni. Az orvosokat nem lehet házhoz hívni, egyébként sem érnek semmit. Az ember csak ül és órákat vár, hogy bemehessen hozzájuk, aztán írnak egy recept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ocsi ismét megjelent és Carmen most felkészült. Egy krémszínű Plymouth volt, Ferris kocsija, efelől semmi kétség, ott húzott el, csak most másik irányban. Az ablakból nem látta a kocsifeljárót. Az autó eltűnt a szeme elöl, de lehet, hogy befor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nevezett fájdalomcsillapító tablettákat adnak az embernek, melyek semmit sem használnak arra a fájdalomra, amit most érzek. Nahát, megpróbálok felmenni a lépcsőn és ágyba bújni. Ott van az a szuper erős matracom, alatta egy deszkáv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ma, később kell, hogy visszahívjal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mintha a múlt éjjel sokat használt volna és nem tudok odafent maradni, hiszen nem tudom, mi mást tehetné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ami. Felhívl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laki itt van. Majd visszahívlak, ok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 van 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Mihelyt tudlak, hívlak - azzal letette a telefonkészüléket a padlóra és a nappaliba roha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teherautója ott állt a kocsifeljárón. A krémszínű Plymouth nak nyoma sem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ott állt az ablaknál. Jól tudva, Ferris visszajön, és készenlétben akart állni, de eszébe jutottak a teherautó kulcsai is, mert el akart innen m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denfelé kereste a házban, ahová Wayne esetleg eldughatta, vagy otthagyhatta a kulcscsomót, vagy féltucat kulccsal és egy Szent Kristóf medállal. Kereste piszkos munkásruháinak zsebében, nadrágjában és ingében, melyeket előző nap viselt, a hűtőszekrény tetején, ahol új munkáskesztyűi feküdtek és elfeledkezett róluk, még a hűtőszekrényben is és mögötte is. Próbálta elképzelni, ahogy Wayne belép a házba a múlt éjjel, lekapcsolja a konyhában a világítást, esetleg kivesz egy sört, de nem hinné, aztán megint a hálószobában. Ismét elpróbálta, megint elképzelte, ahogy Wayne belép a házba és ekkor megállt, szinte biztos volt abban, hol találja a kulcsoka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egtalálta, a ház kulcsa még ott volt az oldalajtóban. A többi kulc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pedig ott lógott a gyűrűről, az ajtó néhány hüvelyknyire nyitva, ugyanúgy, azóta, hogy Wayne elrohant otthonról aznap regg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átöltözött, farmer helyett bézs színű bő nadrágot vett fel, ott állt a hálószobában melltartóban és próbálta eldönteni, mit vegyen fel rá, talán egy blúzt, egy magasnyakút, sietni akart, felöltözni, aztán el innen. De nem tudott dönteni még berohant a nappaliba melltartóban és nadrágban, aztán érezte, hogy a szőr feláll hátul a nyak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Plymouth-ja közeledett a Hill Grade Drive-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igyelte, ahogy a kocsi lelassít, lassan gurul, majd elhúz a ház mellett, a szélvédő törlői előre-hátra jártak, a kocsi belsejében ülő alak bizonyára Ferris volt. Aztán az autó eltűnt az úton egy facsoport mögö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közelebb ment az ablakhoz és néhány percig ott állt, kifelé nézett, azon tűnődött, vajon Ferris miért nem állt meg. Csak egyetl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oka lehetett: meglátta a kocsifeljárón a teherautót és azt hitte, Wayne ottho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iztonságosabb most itthon maradni, mint elmenni. Az ablak felé fordította az egyik széket és leült. Úgy tíz perccel később a telefon csengett. Carmen ülve maradt a széké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Délre elállt az es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zenkettő-harminckor a krémszínű Plymouth ismét felfelé jött a Hillgrade Drive-on, és elhajtott a ház mellett. A kocsi oldalsó ablaka le volt eresztve és ezúttal látta Ferris-t a volán mögött, napszemüveget viselt és arccal a ház felé fordult. Tizenöt perccel később a telefon csengett. Carmen nem vette f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egy óra harminckor ismét arra jött kocsival. Carmen biztos volt benne, hogy ezúttal meg fog állni. Úgy tűnt, a kocsi megáll a feljárónál, mielőtt továbbhajt az úton. Várta, hogy megszólaljon a telefon, de egy hang sem jött a konyhá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ét órakor visszavette farmerjét, levette melltartóját, felvett egy trikót és egy tiszta fehér Oxford inget, majd visszatért az ablakba, azaz az ablakhoz, hogy tovább figyeljen és gondolkodjon egy kicsit, bár most már csaknem biztos volt abban, hogy mit fog tenni. Belefáradt már az őrködésbe, az ittlétb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kármilyen bunkó volt is Ferris, mostanára már rájöhetett, hogy Wayne egy vontatóhajón van valahol. Vagy ha még úgy is gondolta, hogy Wayne otthon van, akkoris csöngetett volna, hogy megtudja, vagy egyszerűen csak bejön... miért félt volna Wayne-től. És ha Carmen meglátná őt, amint ismét felfelé jön a Hillgrade-n, felhívná a Cape Girardoeau-i Rendőrséget és közölné velük, Ferris hajtott el a ház mellett... Ó, igazán? mondanák. Akár a házban is találhatnák őt, és akkor mi van? Az ő gondjaira van bízva. Azon kellene rajtakapniuk őt, hogy épp letépi Carmen ruhá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konyhába ment, megállt a reggelizőasztalnál, tárcsázott egy számot és vá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i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mi? Hazamegy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legfőbb ideje. Nézed Phil Donahue műsor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nem néz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zaspárokkal készít interjút, meg jegyespárokkal, akik azt mondják, nem létesítenek, viszonyt, míg össze nem házasodnak. Az egyik lányt mutatják teljesen közelről, amint azt mondja, még szűz...                                                                 - Mama, mihelyt Wayne jelentkezik, hazamegy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18.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 utazás első néhány órájában Wayne éberen figyelt, aztán kezdte egyre fárasztóbbnak érezni. Munka nem volt olyan sok, mikor a haj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úton volt. És azokkal az uszályokkal, óránként csak nyolc-tíz mérföldes sebességgel haladt. A ködön és az esőn kívül más látnivaló nem volt az út legnagyobb részében, és ha az ember felment a fedélzetre, viselnie kellett az életmentő mellényt. Mikor Wayne szándékosan megfeledkezett róla, a másodkapitány elcsípte és megkérdezte, mit gondol, vajon neki különleges jogai vannak-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nap délelőtt, mire elérték Doktooth Bend-et, az égbolt kitisztult. Még néhány érdekesebb hely következik, aztán végre Cairo.</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kérdezte a másodkapitánytól: - Szép váro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csoda, Cairo? Nem, deho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szem leszállok magáv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égy, amit akarsz - felelte a másodkapitán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utazás végének közeledtével Wayne visszatért a kormányosi fülkébe. Mikor a Cairo Point-ot kerülték meg, Wayne azt mondta a kapitánynak. - Jó kis kirándulás volt - mondta -, de ha nem haragszik, itt kiszáll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sznek jobb napjaink is, mikor láthatja a vidéket. Persze lesznek rosszabbak is. Hajózzon le velem New Orleans-ig, abban a városban ismét fiatalnak érzi majd magát - szólt a kapitán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re kikötöttek a Folyami Szogálatnál, Wayne kifogyott az overálljaiból és felvette vasszerelő munkás jackijét. Felkapta útitáskáját és követte a másodkapitányt az uszályokon át a partra. Végigsétáltak egy hosszú háztömb mellett, a Stipper Lounge-ba, amely talán egy árnyalatnyit jobb volt, mint a kikötői kocsmák. Kocsik nem parkoltak ott és tele volt emberekkel, akik épp a hajókról szálltak 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urbon-t rendeltek, meg sört, egyhajtással kiitták a konyakot, aztán újabbat rendel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tána kell néznem valami hajónak, amivel visszamegyek - szólt Wayne. - Azt mondták megoldhat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ásodkapitány a bárpultra támaszkodva állt ott. A válla fölött nézett Wayne-re. - Szóval eleged volt,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vállat vont, a sörét kortyolta. - Megmondhattam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nézte a másodkapitányt, amint kiegyenesedik és a konyakját issz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mondhattál volna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gy eszed ágában sem volt végigcsiná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te honnan tud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hogy nem tudom végigcsináln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zokra a főiskolás fiúkra emlékeztetsz engem, akik idejönnek a nyáron, hogy utazhassanak a folyón. Olyan két napig bírják. De még az is több, mint amit te bírtál... Mr. Nagymenő odafent a kormányosfülkében. - A másodkapitány lehajtotta bourbon-ját, aztán visszatámaszkodott a pultra. Majd azt mondta Wayne-nek: - Azon tűnődtem, vajon a kapitány hagyta-e, hogy leszop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utazó táskája ott volt a pulton. Most félretolta és nekitámaszkodott karjaival, hogy közelebb húzódjon a fickóhoz. - Nem tudod ki vagyok, semmit sem tudsz rólam. Akkor miért mondasz ilyenek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rt egy kis buzi vagy, nem igaz? Nem így csinálnak a buzik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 férfi félszemű arcát tanulmányozta, az ostoba közönséges arckifejezését. Az ürge egyike volt azoknak az undorító szeszkazánoknak, akiket Wayne sohasem értett meg. Azt mondta a másodkapitánynak: - Mit is mondtál, melyik az üvegszemed?</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másodkapitány erre rábámult, habozott, de csak egy pillanatig. -</w:t>
      </w:r>
    </w:p>
    <w:p>
      <w:pPr>
        <w:pStyle w:val="Csakszveg"/>
        <w:ind w:right="108" w:hanging="0"/>
        <w:jc w:val="both"/>
        <w:rPr/>
      </w:pPr>
      <w:r>
        <w:rPr>
          <w:rFonts w:cs="Times New Roman" w:ascii="Times New Roman" w:hAnsi="Times New Roman"/>
          <w:sz w:val="28"/>
          <w:szCs w:val="28"/>
        </w:rPr>
        <w:t>Nem tudsz te szart se, nem tudsz megkülönböztetni egy vontatóhajót egy fémszállító uszálytól, meg egy valódi szemet egy üvegszemt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a tiszta az - felelte W^yne -, amelyik nem forog vérben. Egy kocsmában vesztetted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 srác odaütött egy üvegg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 tudom képzelni, amilyen pofád neked van. Csodálkozom, hogy még nem vagy hal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ezdünk a lényegre térni, nem igaz? - szólt a másodkapitán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zt mondta. - Nem, már rá is tértünk - felegyenesedett és kezét a férfi csontos vállára tette. - Megmondom, mi a lényeg. Hogy befogd a pofád, oké? Mert ha nem, úgy beléd verem azt az üvegszemet, hogy aztán a seggeden kukucskálhatsz ki ve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megragadta a férfi kabátját, egyenesen megemelte, és ott tartotta, az ép szemébe nézve. - Ezt szeretnéd? Bólints vagy rázd meg a fejed, de vigyázz, meg ne szólal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zegény bunkó, félszemű szeszkazán, úgy tűnt, a fejét rázza, vagy bólintás volt, nem számított... Hogy is szólt a kérdés? A fickó lehellete azonban olyan rossz szagú volt, hogy Wayne-nek le kellett tenni. Látta, hogy a csapos odajön és éles pillantást vet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ösz, jól vagyok, neki azonban adjon egy italt. Hol van a telef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sapos nagydarab kopasz pasas volt, durva gyapjú ingben. Hüvelykujjával a terem hátulja felé bökö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miközben végigvonult a kocsmán, az órájára nézett. Még nincs öt óra. Remélte, hogy korábban tud telefonálni és most már alig várta. Zsebéből előhalászott egy negyeddollárost, miközben odaért a telefonfülkéhez, belépett és becsukta az ajtót. Majd a hívott fél terhére kéri a hívást, úgyhogy semmi gond, Carmen otthon le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 emelte a negyed dolláros érmét, hogy bedobja a perselybe, mikor szörnyű érzés vett rajta erőt, olyannyira, hogy a fülke csöndjében hangosan mondta: "BASSZA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tudta azt az átkozott telefonszámot. A múlt éjjel még a fejében volt, mikor Carmennel beszélgetett, és azt mondta az asszonynak, a központ nem fog neki segíteni</w:t>
      </w:r>
      <w:r>
        <w:rPr>
          <w:rFonts w:cs="Times New Roman" w:ascii="Times New Roman" w:hAnsi="Times New Roman"/>
          <w:i/>
          <w:sz w:val="28"/>
          <w:szCs w:val="28"/>
        </w:rPr>
        <w:t>... Írd le a számot, mielőtt aludni mész.</w:t>
      </w:r>
      <w:r>
        <w:rPr>
          <w:rFonts w:cs="Times New Roman" w:ascii="Times New Roman" w:hAnsi="Times New Roman"/>
          <w:sz w:val="28"/>
          <w:szCs w:val="28"/>
        </w:rPr>
        <w:t xml:space="preserve"> Még emlékezett, hogy magában ezt mondta, aztán mégis elfelejte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 tárcájába pillantott. Megvolt neki a hajózási társaság telefonszáma, azoknak viszont nem volt meg az övé. Amikor a munkavállalási kérvényt kitöltötte, még nem volt telefonja. Csak az Egyesült Államok Békebírói Szolgálatának hivatali száma volt meg. Nekik persze megvan az Ő száma - ha az a hülye Ferris lejegyezte. Már majdnem öt óra volt. Wayne szinte látta maga előtt, hogy az a hülye, meg a titkárnője a munkaidő leteltével távoznak az irodából, az ajtó becsukódik utánuk, a telefon pedig erre csöngeni kezd. Még öt perce volt addig, de először aprót kell szereznie a bárnál. El nem tudta képzelni, hogy Ferris elfogad R. beszélgeté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bepakolta az összes ruháját; ami csak belefért a nagy vászonbőröndjébe, aztán berakta a teherautó ülésére. Valamikor majd vissza kell jönnie a többi holmijáért, de amiatt most nem aggódott. Terve az volt, hogy ötkor távozik. Ha Wayne addig nem telefonál, majd hagy egy üzenetet, ráragasztja a hűtőszekrényre. Ferris éppenséggel bejöhet és elolvashatja, ha akarja, de az már nem számít... Ő addigra már távozott. Volt elég pénze benzinre, mi kell még? Kivette tengerészkék gyapjú kabátját a faliszekrényből, meg egy kardigánt, amit nem csomagolt el és kivitte őket a teherautóba. Mikor visszajött a házba, hallotta, hogy a telefon cseng, és Ferris jutott az eszé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hogy vagy, sziv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g csak egy napja mentem el és már azt sem tudod ki vagyok. Későn kötöttünk ki a köd mia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konyha közepén állt telefonkészülékkel és a nappaliba pillantott. -  Hol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iro-ban, de hamarosan hazajövök, mihelyt el tudok, kapni egy vontatóhajót. Valószínűleg holnap reggelre érek haza, kor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meglepte Carment és kíváncsivá lett - annak ellenére, hogy egyre csak a nappali ablakát bámulta. - Azt mondtad, három napra m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s hát, majd elmondom az egészet, ha visszajöttem. De tudod mi volt az, ami lehangolt? És most ne nevess, de itt életmentő mellényt kell viselni. Sohasem viseltem még mentőkötelet sem, mikor dolgoztam... Tudod, nem vagyok hajlandó olyan helyen dolgozni, ahol életmentő mellényt kell viselni. Ezek a fickók itt arról beszélnek, lezuhanhatok a fedélzetről, a francba is, ezeknek fogalmuk sincs arról, mit jelent lezuhanni. Azért jó volt, egész jól éreztem magam. Most megyek, keresek egy haj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nem leszek itt mire visszaérsz - mondta gyorsan. – Anyám beteg, oda kell mennem, hogy gondját viselj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yád? A te anyád mindig beteg. Jézusom, most mi a baj?</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háta, meg se tud mozdu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az az asszony pattint egyet az ujjával és te máris ugrasz. Jézusom, hát nem látod, hogy kihasz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elmegyek. - Csend vo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Jól van, idehallgass, azonnal indulok. Holnap reggelig tudsz várni,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 akarok menni innen - felelte Carmen, a nappali ablakát bámulva. - Egész délután vártam, hogy felhívj. Már összecsomagoltam, indulásra készen áll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felejtettem leírni a telefonszámodat. Úgyhogy fel kellett hívnom Ferri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Ó, a franc egye meg, nem lehet igaz. Máris indulok, azonn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árj egy percet, légyszíves. Megint bejött a ház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ész nap erre járt a kocsival, itt furikázott. Ha tudja, hogy egyedül vagyok... már útban is leh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a titkárnő csak azt mondta, kiment valahová, dolga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ayne, nehezemre esik olyan dolgokról beszélni neked, amiket nem akarsz hallani vagy nem hiszed el. Ez a fickó, ez a szemétláda rámszállt. Csak úgy bejön a házba, és azt hiszi, bármit megtehet, amit akar. Érted ezt? Meg is mondta </w:t>
      </w:r>
      <w:r>
        <w:rPr>
          <w:rFonts w:cs="Times New Roman" w:ascii="Times New Roman" w:hAnsi="Times New Roman"/>
          <w:i/>
          <w:sz w:val="28"/>
          <w:szCs w:val="28"/>
        </w:rPr>
        <w:t>nekem</w:t>
      </w:r>
      <w:r>
        <w:rPr>
          <w:rFonts w:cs="Times New Roman" w:ascii="Times New Roman" w:hAnsi="Times New Roman"/>
          <w:sz w:val="28"/>
          <w:szCs w:val="28"/>
        </w:rPr>
        <w:t xml:space="preserve">, el fog jönni, mikor te nem vagy itthon. Még mindig azt akarod, hogy maradjak, és várjam </w:t>
      </w:r>
      <w:r>
        <w:rPr>
          <w:rFonts w:cs="Times New Roman" w:ascii="Times New Roman" w:hAnsi="Times New Roman"/>
          <w:i/>
          <w:sz w:val="28"/>
          <w:szCs w:val="28"/>
        </w:rPr>
        <w:t>őt</w:t>
      </w:r>
      <w:r>
        <w:rPr>
          <w:rFonts w:cs="Times New Roman" w:ascii="Times New Roman" w:hAnsi="Times New Roman"/>
          <w:sz w:val="28"/>
          <w:szCs w:val="28"/>
        </w:rPr>
        <w:t xml:space="preserve"> meg?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is felhív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elmegyek ebből a házból. Ebben a szent minutumban indul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end követke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ndben van, akkor majd otthon találkozunk. Úgy értem, az igazi otthonunk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 részemről rendben van, felkészültem. Holnap találkozunk, persze később, de találkozunk... megtaláltad a kulcsoka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megtalál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tam, hogy így le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 az a legvalószínűbb, hogy anyámnál lesz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smét csend következ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 hát ha ott leszel, akkor majd anyádnál találkozunk – felelte Wayne. - Mennyire hiányzo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akadt egy hely volt ez, de azért kényelmes, munkások kocsmája. Wayne körülnézett, de nem látta a másodkapitányt sehol. A csapos hozott neki egy sört, Wayne pedig azt kérdezte. - Ismer itt bárkit, aki valamelyik észak felé tartó hajón szolg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csapos azt mondta: - Tán utazási ügynöknek nézek ki? Kérdezősködjön.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zal már indult volna arrébb, de az ő termetével lassan fordul az ember, Wayne pedig utánaszólt. - Várjon egy percet. Hol van a táska, ami itt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sapos a válla fölött nézett rá. - A haverja elvi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én táskám volt - mondta Wayne. - Nem az öv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sapos szembefordult vele - Az italt is a maga számlájára íratta. Négy dollár nyolcvan ce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Mikor telefonálni mentem, azt mondtam, adjon neki </w:t>
      </w:r>
      <w:r>
        <w:rPr>
          <w:rFonts w:cs="Times New Roman" w:ascii="Times New Roman" w:hAnsi="Times New Roman"/>
          <w:i/>
          <w:sz w:val="28"/>
          <w:szCs w:val="28"/>
        </w:rPr>
        <w:t>egyet</w:t>
      </w:r>
      <w:r>
        <w:rPr>
          <w:rFonts w:cs="Times New Roman" w:ascii="Times New Roman" w:hAnsi="Times New Roman"/>
          <w:sz w:val="28"/>
          <w:szCs w:val="28"/>
        </w:rPr>
        <w: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sapos azt kérdezte - Bajt akar kever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gyorsan készített egy szendvicset, hogy magával vigye. A fasirtot visszatette a hűtőbe, aztán becsapta az ajtaját, elképedve saját magán, amiatt aggódom, hogy az étel megromolhat, rendetlenséget hagy, ha ilyen hirtelen távozik innen. Ezt már Wayne gondjaira bízza, de emlékeztetni kell rá, hagy egy üzenetet. Odament a reggelizőasztalhoz és agyában kezdte összeszedni a tennivalókat. </w:t>
      </w:r>
      <w:r>
        <w:rPr>
          <w:rFonts w:cs="Times New Roman" w:ascii="Times New Roman" w:hAnsi="Times New Roman"/>
          <w:i/>
          <w:sz w:val="28"/>
          <w:szCs w:val="28"/>
        </w:rPr>
        <w:t>Húzd ki a hűtőszekrényt,</w:t>
      </w:r>
      <w:r>
        <w:rPr>
          <w:rFonts w:cs="Times New Roman" w:ascii="Times New Roman" w:hAnsi="Times New Roman"/>
          <w:sz w:val="28"/>
          <w:szCs w:val="28"/>
        </w:rPr>
        <w:t xml:space="preserve"> </w:t>
      </w:r>
      <w:r>
        <w:rPr>
          <w:rFonts w:cs="Times New Roman" w:ascii="Times New Roman" w:hAnsi="Times New Roman"/>
          <w:i/>
          <w:sz w:val="28"/>
          <w:szCs w:val="28"/>
        </w:rPr>
        <w:t>dobjál ki mindent, az ajtót hagyd nyitva... óvatosan hajts az én szép</w:t>
      </w:r>
      <w:r>
        <w:rPr>
          <w:rFonts w:cs="Times New Roman" w:ascii="Times New Roman" w:hAnsi="Times New Roman"/>
          <w:sz w:val="28"/>
          <w:szCs w:val="28"/>
        </w:rPr>
        <w:t xml:space="preserve"> </w:t>
      </w:r>
      <w:r>
        <w:rPr>
          <w:rFonts w:cs="Times New Roman" w:ascii="Times New Roman" w:hAnsi="Times New Roman"/>
          <w:i/>
          <w:sz w:val="28"/>
          <w:szCs w:val="28"/>
        </w:rPr>
        <w:t>kocsimmal. És én is megpróbálom nem összetörni a teherautót. Viszlát,</w:t>
      </w:r>
      <w:r>
        <w:rPr>
          <w:rFonts w:cs="Times New Roman" w:ascii="Times New Roman" w:hAnsi="Times New Roman"/>
          <w:sz w:val="28"/>
          <w:szCs w:val="28"/>
        </w:rPr>
        <w:t xml:space="preserve"> </w:t>
      </w:r>
      <w:r>
        <w:rPr>
          <w:rFonts w:cs="Times New Roman" w:ascii="Times New Roman" w:hAnsi="Times New Roman"/>
          <w:i/>
          <w:sz w:val="28"/>
          <w:szCs w:val="28"/>
        </w:rPr>
        <w:t>holnap. Csók</w:t>
      </w:r>
      <w:r>
        <w:rPr>
          <w:rFonts w:cs="Times New Roman" w:ascii="Times New Roman" w:hAnsi="Times New Roman"/>
          <w:sz w:val="28"/>
          <w:szCs w:val="28"/>
        </w:rPr>
        <w:t xml:space="preserve">... De nem, </w:t>
      </w:r>
      <w:r>
        <w:rPr>
          <w:rFonts w:cs="Times New Roman" w:ascii="Times New Roman" w:hAnsi="Times New Roman"/>
          <w:i/>
          <w:sz w:val="28"/>
          <w:szCs w:val="28"/>
        </w:rPr>
        <w:t>szeretlek</w:t>
      </w:r>
      <w:r>
        <w:rPr>
          <w:rFonts w:cs="Times New Roman" w:ascii="Times New Roman" w:hAnsi="Times New Roman"/>
          <w:sz w:val="28"/>
          <w:szCs w:val="28"/>
        </w:rPr>
        <w: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engett a telef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elugrott és mereven állt ott, mert tudta, ez Ferris. Wayne is lehetne, de nem ő volt, hanem Ferris. Azt mondta, "Igen, őneki kell lenni". Aztán kezdte nyugtatni magát, Ferris valahol máshol van, nem itt, sem útban idefelé. Meg is nyugodott, ahogy erre gondolt, miközben a telefon csengett és azt szerette volna, ha tényleg Ferris és most már egész biztos volt abban, hogy ő az, egyidejűleg olyannyira magabiztos volt, hogy felvette a kagylót és azt mondta: - Ferr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é, ezt meg honnan tud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l van most? Olyan más a hangja, a változatosság kedvéért egész nyugodt. Úgy értem, nem teljesen, tudja, így telefonon kereszt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irodájában van? - most csak annyit akart tudni, hol van a férfi, mennyire köz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bejöttem, és láttam itt egy üzenetet, hogy a maga örege városon kívül van. Bár tudtam volna. Nézze, ma este ne várjon, le kell ugranom New Madridba összeszedni egy pár elkobzott dolgot, például fegyvereket, de holnap ráérek, úgyhogy semmi gond. Ez hogy hang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leszek itt - felelte Carmen még mindig nyugodtan. És már épp arra készült, megmondja Ferris-nek, hogy lelép innen. Meg, hogy mit tehet a házával... A gyomrába akart mászni; de elhallgatott, tudatára ébredt, hogy talán túlságosan elbizakod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megy valahová? - kérdezte Ferris. - Jöhetek korábban is, hátha elcsípem a fürdőkád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gy akár most rögtön is idejöhet, ha csak egy pillanatig is azt gondolja, hogy ő távozik innen. Ha túl sokat mond, még ha ettől jó érzés tölti is el, az a krémszínű Plymouth elvághatja az útját a híd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azt mondta: - Tegyen, amit akar - azzal letette a kagylót. Büszkén arra, hogy visszafogta magát. Ez pedig higgadt befejezés volt. </w:t>
      </w:r>
      <w:r>
        <w:rPr>
          <w:rFonts w:cs="Times New Roman" w:ascii="Times New Roman" w:hAnsi="Times New Roman"/>
          <w:i/>
          <w:sz w:val="28"/>
          <w:szCs w:val="28"/>
        </w:rPr>
        <w:t>Tegyen, amit akar</w:t>
      </w:r>
      <w:r>
        <w:rPr>
          <w:rFonts w:cs="Times New Roman" w:ascii="Times New Roman" w:hAnsi="Times New Roman"/>
          <w:sz w:val="28"/>
          <w:szCs w:val="28"/>
        </w:rPr>
        <w:t>. Pont a megfelel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smét a telefon csengett, amint kilépett a házból és becsapta az ajtót. Már épp elhajtott a kocsival, mikor eszébejutott, ha Ferris holnap eljön, besétálhat a házba, és ott találja Wayn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19.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és Armand ott ültek a nappaliban ezen az estén, a kitömött állatkák között, a tévé le volt kapcsolva, úgyhogy beszélgethettek. Donna azt mondta Armand-nak: - Most elmondok neked valamit, amit még sohasem mond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Mi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nak emberek, akik elhiszik, és vannak olyan kétkedők, mint te, akik nem. Olyan emberek is vannak, akik akkor sem hisznek el semmit, ha saját maguk látják. De erre a szavamat a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ndben van. - Armand bólintott és arra gondolt, nem lenne rossz, ha most a kanapéra döntené ezt a n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emberek mindig eldöntik valamiről, hogy igaz-e vagy sem, aztán képtelenség meggyőzni őket az ellenkezőjér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én nem ilyen vagyok és tudod miért? Armand a fejét rázta: - Mié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rt úgy gondolom, amit az ember lát, azt el kell hinnie, az biztos, de azokat is, amiket ugyan nem láthat, valami mégis azt súgja, igaz, ha érted, mire gondol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ézusom - gondolta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 arra gondolt, azt mondja Donna-nak: "Mondd el odabent a hálószobában, bármi legyen is az, kényelmesebb lesz mindkettőnknek." Csakhogy Richie hamarosan otthon lehet, és már az ajtóból hülye megjegyzéseket tesz. "Mit csináltok ti ketten ott bent? Akarjátok, hogy én is beszálljak?" meg efféle szarságokat. - Most elment, hogy felhívja azt az asszonyt, akinek figyelik a telefonvonalát. Ha most Richie itt lenne, azt mondaná Donnának, fogja be a száját. És az asszony be is fogná, így pedig csak beszélt, még mindig beszélt, valami egészen másról, majd a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ért tudom, hogy Elvis még mindig életbe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kérdezte: - El is hisz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n nem hiszem, hanem tu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isz' mutattak egy képet a sírjáró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kkor még ezt nem említettem - felelte Donna. - De észrevetted a síron a nevet, Elvis Aaron Presley. Aaron, dupla A-val.</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Ig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felé hajolt, felhúzott térdeire támaszkodva. - A helyzet az, hogy Elvis a középső nevét egy A-val ír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akkor az az illető, aki ott van a sírban, egy olyan fickó, aki két A-val írta? - kérdezte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hiszem, nem feltétlenül van test abban a sírban. Azt mondják, Elvis nincs itt bent. Nem gondoljátok, hogy akkor helyesen írtuk volna le a nevét. Ugyan már. Ide figyelj, láttam egy férfit, játszott "Kelly és Társai”-ban, és ő tényleg látta Elvis-t a halála óta. Aztán előszedtek egy lányt is, aki lemezre énekelt egy számot ővele, én pedig</w:t>
      </w:r>
      <w:r>
        <w:rPr>
          <w:rFonts w:cs="Times New Roman" w:ascii="Times New Roman" w:hAnsi="Times New Roman"/>
          <w:i/>
          <w:sz w:val="28"/>
          <w:szCs w:val="28"/>
        </w:rPr>
        <w:t xml:space="preserve"> hallottam</w:t>
      </w:r>
      <w:r>
        <w:rPr>
          <w:rFonts w:cs="Times New Roman" w:ascii="Times New Roman" w:hAnsi="Times New Roman"/>
          <w:sz w:val="28"/>
          <w:szCs w:val="28"/>
        </w:rPr>
        <w:t xml:space="preserve"> azt a leme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án valaki más utánozta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érted, megszemélyesítették? Hát egy páran megpróbálják. Csakhogy nézd, én ismerem Elvis hangját és az pedig Elvis volt. Előttem semmi kétsé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miért akarná halottnak tettetni mag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olyasvalami, amire még meg kell várnunk a választ. Hiszem, hogy hamarosan ki fog derülni, mert túl sok ember szereti és hiányzik neki. És úgy hiszem, ez Graceland-ban történik majd. És ez a fő oka, hogy oda akarok m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lj Richie-nek, hogy vigyen 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ichie még csak nem is kedveli Elvis-t. Féltékeny rá. És feltételezem, hogy te sem szeret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csoda, olyan srácot, mint Elvis? Dehogynem, tetszik az a "Hound Dog" című szá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a "Heardbreak Hotel", attól könnyekre fakad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is egy szép szá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dúdolt belőle egy keveset, félig lehunyt szemmel. Aztán abbahagyta, szeme kinyílt ott a szemüveg mögött, majd azt mondta: - Rigó, mondhatok neked valamit? Nem tudom, szabad-e, de szeretné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rsze, csak ne szólíts Rigód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nézést, csak hallottam, hogy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akarsz, szólíts Armand-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így szólt. - Armand - mondta lágy hang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azán szép név. Hé, nem vagyok valami udvarias, készíthetek neked egy kis harapniva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köszönöm. Talán később.</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eretem nézni az olyan férfit, aki szeret enni. Richie úgy eszik, mint egy kis rigó - majd hozzátette: - Ó, elnézést, nem akart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ami baj volt ennek a nőnek az agyával. Talán a sok haj súlya mia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 Mit akartál mondani nek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most azokkal a tágranyílt szemekkel nézett rá. Talán azt szerette volna, ha Armand ráfigyel és hisz ne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lálosan félek Richie-től - mondta Don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igaz, hisz' te engedted, hogy ittmaradj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más választásom lett voln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azt mondta. - Kedves kis hely ez, kezdem megkedvelni. Nem lenne túl nehéz, innen kitenni Richiet. Gondoltál már arra, mit is teszel? Letartóztatnak téged is mert rejtegeted, he? Ha csak nem 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jelented f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sosem tenné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rre is gondolni kel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fogsz lepődni, rájönne, hogy én tet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de mit számít, ha egyszer elvis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hhoz előbb el kell fogni, márpedig ő ügyes. De még ha el is kapnák, kijutna. Nem úgy értem, hogy megszökne. Lehúzna egypár évet, aztán megkeresne en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nna a fejét rázta. - Sohasem dobnám fel. Nem vagyok az a faj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gyancsak súlyos bűnlajstroma van - mondta Armand. – Amiért szerintem életfogytiglani kap, vagy még rosszabbat. Nem hinném, hogy valaha látnád mé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onna a fejét rázta. - Akkor sem tenném meg. Egyszer azt mondta nekem, ha valaha is csak eszembe jutna, hogy a rendőrséget hívom, </w:t>
      </w:r>
      <w:r>
        <w:rPr>
          <w:rFonts w:cs="Times New Roman" w:ascii="Times New Roman" w:hAnsi="Times New Roman"/>
          <w:i/>
          <w:sz w:val="28"/>
          <w:szCs w:val="28"/>
        </w:rPr>
        <w:t>ő</w:t>
      </w:r>
      <w:r>
        <w:rPr>
          <w:rFonts w:cs="Times New Roman" w:ascii="Times New Roman" w:hAnsi="Times New Roman"/>
          <w:sz w:val="28"/>
          <w:szCs w:val="28"/>
        </w:rPr>
        <w:t xml:space="preserve"> azt is megtudná.</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És te elhiszed ezt? - kérdezte Armand. Aztán az jutott eszébe, hát persze, ha elhiszi azt, hogy Elvis Presley még él…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így szólt: - Úgy látszik, kételyeid vannak. Armand vállat vont - Nem értem, honnan tudhatná ő, hogy te mire gondol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szerűen csak tudn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érted azért, ahogy akkor cselekednél, vagyis ideges lenn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gen, részben, azt hisz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hallgass, nem kell félned tő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még mindig ráfüggesztette tekintetét a fénylő szemüveg mögül. Azt mondta. - Te ugye nem félsz tőle,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ellökte magát a kanapétól, hogy felüljön, odanyúlt és nagyon gyengéden levette a nő szemüvegét, hogy lássa a szemét. Donna nem mozdult, hunyorgott. Most ismét Armand-ra nézett, legalábbis úgy látszott. Most enyhén elfordította fejét és megérintette dús hajkoronáját. Armand úgy gondolta, ez az a mozdulat, mely azt jelentette, nem bánná, ha lefeküdné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nem félek tőle - szólt Armand. - És tudod miér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nem értette, ha a szemüveg nélküli Donnát látja, miért erősebb benne a tudat, hogy a nő a köntös alatt meztelen. De így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így szólt: - Te nagyobb vagy, mint ő - azzal kissé lehajtotta a fejét és elmosolyod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kérdezte: - Tudod ki vagyok é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gy te ki vagy? Hát persz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d, hogy értem. Richie biztos elmondta, nem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mondta, Torontóból jött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És még mit mondot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ért nem tudod kimonda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mire gondol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arra, hogy miből élek é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nem rám tarto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persze, de Richie elmondta neked. Nem mesél el neked mindent, amit ő csiná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okat lódít. Hisz' ismered Richi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neked azért mesélt ról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 igazán nem számít - felelte Donna. - Élvezem a társaságodat, azt hiszem, rendes ember vagy, és nahát, csak a legjobbakat kívánhatom neked. - Most a szobára nézett. - Nem is tudom... remélem, nem bánod, hogy túl sokat főzöm. Nem a legkönnyebb dolog a világon, két különböző férfinak a kedvében jár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 Úgy gondolod, el akarok m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azt hiszem, egyszer csak elm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mondott neked Rich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mmit, de tényleg. Csak, tudod, van egy érzé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ndta neked, hogy min munkálkod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őőő. Egy szót sem szólt. - Donna jobbra-balra rázta terjedelmes frizuráját, tekintete azt sugározta: "Kérlek, higyj nekem!" Majd azt mondta: - Semmit sem tudok a kettőtök dolgáról és nem is akarok. Lebonyolítottam azokat a telefonhívásokat, meg Richie mondott egy pár dolgot, amiről sosem lehet tudni, hogy csak hantázik-e vagy sem, úgyhogy egyik fülemen be, a másikon ki. Soha, de soha nem ismételném el senkinek sem, amit nekem mondott, akár figyelmeztetett, akár nem. Egyszerűen csak nem rám tartoz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ges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általán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rt idegesnek látszo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gyan, nem vagyok az. Nincs rá ok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azt hiszed, Elvis még mindig 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bben egészen biztos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het, hogy így van, ki tudja, h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még ha nem is élne, akkor is szeretnék elmenni od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ég mit szeretnél? Például, ha megölném Richi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Ó, Uram Isten - mondta Donna. - De mennyi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it kapok ezért tőle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llották, hogy nyílik a hátsó ajtó, majd becsapód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jött be a konyhán át, meglátta őket ott a kanapén,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hogy a tévé ki van kapcsolva, Donna szemüvege le van véve. Hát ez meg mi? Richie abbahagyta a rágógumizást. - Mi folyik itt? Talán valami komoly beszélgetés őróla? Vagy talán az indián épp készült megdugni Donnát, akárhogy is volt, Richie-nek nem tetszett ez a helyzet. De azért derűsen mondta. - A fene egye meg, Rigó, én végzek el minden munkát, te meg csak szórakozol. Nem mondtam ezt még neked? Nem szeretném ismételni önmagamat. Donna, szívódj fel vagy ilyesmi. A Rigó meg én egyedül akarunk mara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 tessék. Donna most a Rigó-ra nézett, mintha tőle függne mit csináljon, vagy ő adna engedély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nna, hallasz en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szereti ismételni önmagát - mondta a nőnek a Rigó és fejével intett, menjen 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nna egy kicsit még húzta az időt, kényeskedve felállt, megigazgatta köntösét, aztán kisétált, magasra szegett fejjel, mint a sittesek nyugdíjas királynője. Richie odalépett mögé, hogy rápaskoljon Donna fenekére, aztán a Rigó-ra nézett, az meg vissza őrá, de csak várt, rágógumiját rágva, míg hallotta, hogy az ajtó becsukód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észen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lhívtam azt az asszonyt, oké? Erre szidalmazni kezdett engem, hogy majd belehal a hátfájásba és ez az én hibá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De mire kell késznek len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igyekezett higgadtan viselke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kérdeztem tőle, sikerült-e már megtalálni a lányát, meg Wayne-t. Erre azt mondja: "Igen. Nem kell most már elküldeniük a csekket, hazajön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rre már harapott a Rig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iccelsz velem, mikor?</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Már elindultak. Azt mondja, a lánya azért jön, hogy gondját viselje, mert szörnyű fájdalmai vannak és mozdulni sem tu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nézte az indiánt és várta, hogy bekapja a horgot. – Azért jönnek haza, mert én leápoltam azt az asszonyt. Hallod amit mondok? Én csináltam, öregem, megmasszíroztam az öreg csontjait, én intéztem el, hogy ezek hazajöjjenek, érted? Megspóroltam magunknak egy utazá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gó úgy nézett, mintha még mindig próbálná felfogni a hallottakat. - A nő az anyja házába me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így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a fick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férje meg vele megy, vagy otthon marad. Vagy előbb mind a ketten hazaugranak, ezt bármibe lefogadom, mert, hogy útba esik. Most rögtön elmegyünk a házukba, ma este, és megvárjuk őket. Ha nem jönnek, elmegyünk a mami házá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Lehet - szólt Rigó. - Majd meggondolom.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ibaszott indián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ak három méternyire van. Egy lépés, meglendíted a másik lábad és egyenesen az arcába rúgsz. Tedd meg. - Ó, mit mondtál, Rigó? Nincs min gondolkodni, öreg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öbbé nincs társ öregem, soha nem lett volna szabad ezt az indiánt bevonni ebbe az üzletbe. És ettől gondolkodóba esett: "Várjunk csak egy percet, miféle üzletbe? Hisz' egy huncut cent sem származik belő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kkor Rigó azt mondta: - Oké, elmegyünk a házuk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ismét ott voltak együtt, Richie Armand-ra vigyorgott, még többet szeretett volna mondani, ehelyett egy léggömböt fújt, elpukkantotta, majd tovább rágta a gumit, mielőtt megszólalt. - Rigó! Tudod mit? Még gondoskodtam is magunkról, ha itt töltjük az éjszakát, éhesek leszünk, hoztam egy kis pizzát, majd berakod a sütőbe, meg hoztam egy csomó fagyasztott mindenféle ezt azt, egy kis burgonya chipet... hé, még egy magazint is felcsíptem az újságos standról, amíg ott várakoztam. Rigó, van benne egy kép egy pasasról, aki ezerkétszáz kiló. Hallottál már valamit arról, hogy valaki ekkora legy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erkétszáz kiló? - A Rigó csak hunyorgott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rom lónak nincs ekkora súly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tt van kint a magazin a kocsi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 eszik az a pasa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kezében egy papírzacskóba dugott üveg kanadai whiskyvel, benézett Donna hálószobájába. Azt mondta: - Most elmegyünk, viszlát, holnap.</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ő ott volt az öltözőszekrényénél, még mindig köntösében. Az szétnyílt, ő pedig úgy hagyta és Armand felé fordult. Donna nem szólt semmit. Mit is mondhatott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Így hát Armand szólalt meg: - Nem tudom, mikor jövök vissza. – A nő rémült volt, de még mindig nem szólt semmit. Armand újabb pillantást vetett rá. Fehér testére, azzal a sötét folttal ott, aztán becsukta az ajtót. Az előszobában várta Richie-t, hogy kijöjjön a fürdőszobából. – Készen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meglepettnek látszott, hogy ott látja Armand-ot. Aztán azt mondta. - Igen, indulj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Átvonultak a konyhán, ki a ház hátuljához, ahol a Dodge parkolt. Richie már a volán mögött ült és beindította a kocsit, hagyta, hogy a motor járjon és csak ült ott egy kics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gondolta: "Ez elfelejtett vala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egy pillantást vetett rá, nem többet, aztán kinyitotta az ajtót. - Valamit elfelejtet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arok hozni egy kis pi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tt van nál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mit én iszok, az nincs nála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nem szólt többet. Megvárta, míg Richie kiszáll a kocsiból és bemegy a házba. Aztán leállította a motort és hallgatózott. Maga előtt látta Donnát, ahogy ott állt a hálószobában, a köntös alatt meztelenül. Csak ült és hallgatózott. Arra gondolt, Richie használni fogja a pisztolyát, ha egyszer úgy döntött, használni fogja. Csak ült és figyelt, nem akarta hallani azt a hangot, sem azt, hogy Richie kijöjjön és közölje vele, másképp csinálta, ha úgy szándékozott megtenni. Csak ült és figyelt, míg végül Richie nyitotta az ajtót és beszállt, átadta neki az üveg Southern Comfort-ot és beindította a kocsit. Kitolattak, aztán elhajtottak a háztól. A lámpák égtek a nappaliban. Armand nem szólt semmit, Richie s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20.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nap este tizenegy óra harminckor Carmen megállt egy Country Kitchen-nél, Indiánában, Gary-től délre, fáradtan és éhesen, félúton hazafel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utazás legnehezebb része az volt, hogy kijusson Cape Girardeau-ból át a folyón, és követve a megye útjait kelet felé, hogy megtalálta az I-57-es utat. Onnan már semmiség. Csak érjen haza, mami várhat egy kics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lig várta, hogy ismét belépjen saját házába, abba a huzatos, régi fajtába, ahol az előszoba nagyobb, mint a nappali és télen a központi fűtés csövei akkora zajt csapnak. Most biztos hideg van otthon, de nem számított. Látni akarta, meggyőződni róla, hogy több, mint tizennyolc év után még mindig ott áll, ki akart nézni a konyhaablakon az erdőre, meg Wayne csirkeszar fogadójára. Majd ha hazaért, olyan reggel fél hétkor, felhívja őt ha útközben ébren tud maradni és végighajtani. Aztán megnézi Mami jól van-e, és talán megvárja Wayne-t. Anyja bizonyára sokkal jobban van már, most hogy tudja, a kislánya hazajön. Wayne megmondja neki, ne lepődjön meg, ha Ferris ugrik be, és ha beugrik, legyen vele rendes, oké? Csak köszönjön el tőle. Vagy egyáltalán ne is említse neki Ferris-t. Háromszáz ötven mérföldnyire arrébb volt már. És Carmen most úgy gondolt rá, mint valami bohócra, aki csak úgy besétált a házába, már csak egy bosszantó ökörnek látta, nem komoly fenyegetésnek. Hozzá kellett volna vágnia valamit, valami súlyosat. Vagy rávágni valamivel, kéznél kellett volna tartani egy emelőrudat az olyan szemetek számára, akik csak úgy hívatlanul besétálnak a ház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befejezte az étkezést a Country Kitchennél, és odament a pénztárhoz, hogy fizessen. Egy John Deer sapkás pasas vele egyszerre ért oda. Megérintette sapkája ellenzőjét és azt mondta. - Csak ön után. – Carmen bólintott, a fickóra pillantott, látta a szemét és alattomos vigyorát. Majd azt gondolta. "Ó, a fene egye meg, már megint egy". A pasas így szólt: - El tudom képzelni, hogy mindenféle fickó futhat csak ön ut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pedig otthagyt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 teherautó ott állt nem messze a Country Kitchen kivilágított parkolójában. Carmen kinyitotta és beszállt, az ajtóért nyúlt, hogy becsukja, mikor a John Deer sapkás fickó megfogta és nyitva tartotta. - Elnézést, csak azt akarom kérdezni, ha lenne idej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beindította a motort és felpörge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árjon már egy percet, arra gondoltam, megihatnánk valamit. Van itt egy hely, mielőtt elérnénk a Michigan-i határt, a Hooseirt fogadó, volt már 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lassan ránézett, a fickó most reményteljesen emelte fel az arcát. Az asszony így szólt. - Tényleg azt képzeli, hogy majd elmegyek a Hooseirt fogadóba egy italra, vagy bármi más okból? Komolyan gondol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hátramenetbe kapcsolt és elfarolt a Country Kitchen-től, a nyitott ajtó akarata ellenére is magával rántotta a fickót, az meg üvöltözött. - Hé, a Krisztus szerelmére! - küszködve próbált talpon maradni. Carmen fékezett, sebességbe kapcsolt, lassan elhúzott és otthagyta a fickót. Az ajtó bevágódott, ahogy elhajto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Üsd el őket teherautóval, ha nincs emelőrudad. Húsz éve Wayne feleség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ényszórói követték az éjszakai autópályát. Most nem érezte magát olyan fáradtnak, mint korábban. Wayne-re gondolt, maga elé képzelte, hogy együtt vannak. Ott ülnek a konyhában, sört isznak, ő pedig elmeséli neki azt a fickót, a John Deer sapkában, olyan harmincöt éves lehetett, nem is rossz kinézetű. Elmondja majd szóról szóra, mit is mondott a srác. Wayne-nek tetszeni fog. Carmen sietni akart, minél előbb hazaérni, felhívni Wayne-t, és ha még mindig ott van, megmondani neki, csapjon a lovak köz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özölték Wayne-val a Folyami Szolgálatnál, közlekednek vontatóhajók északi irányban, innen indulnak, de egyik sem áll meg a Cape Girrardeau-nál. Az egyik kövér alkalmazott volt bent az irodában, azt mondta, Wayne eljöhet vele egészen Thebes-ig, ahol ő lakott, onnan már csak kilenc mérföld a Cape-ig, csak először meg kellett látogatnia valakit a Piper Longe-ba. Wayne azt hitte, hajóval mennek, pedig egy Ford platós kocsiról volt szó, azzal hajtottak el a kocsmáig, és ez a férfi a Folyami Szolgálathoz épp a csapost látogatta meg. Úgyhogy végig kellett néznie, amint az egyre csak tölti a Jim Beamet, egy pohárba, míg vagy ötöt megivott. Addigra éjjel féltizenkettő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úgy gondolta, Carmen valahol Chichago környékén járhat, miközben ő leragadt az állam távolabbi végénél. A csapos állandóan csak őt figyelte, nem emeli-e fel, nem fenyegeti vagy nem rázza-e meg Wayne azt a fickót a Folyami Szolgálatt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egyre csak azt mondta Wayne-nak, nyugalom, igyon még egyet és hamarabb ér haza, mint hajóval. Wayne, aki csak minden másodszorra ivott együtt ezzel az emberrel, azt mondta. - Ha én vezethetek. - Hát persze, az ördögbe is, majd mindketten elmennek Capebe, majd ott megisznak valamit, aztán ez a fickó, aki addigra már teljesen kiütötte magát, egyedül hajt onnan haza. Ami Wayne részéről rendben is volt, mindaddig, míg nem a másik férfi vezet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érkeztek Thebes-be, Wayne pedig azt mondta, most merre. A pasas meg csak mondta, most forduljon be erre, most arra, oké, álljon meg. Ott voltak a fickó házánál. Wayne így szólt: - Úgy tudtam, Cape-be megyünk. - A pasas a Folyami Szolgálattól azt mondta: - Te mész Cape-be, én meg az ágyba. - Wayne kishíján ellopta az ürge teherautóját. Órákig tartott neki, míg fogott egy stoppot Thebes-től a hídig, mivel jóformán egyetlen átkozott kocsit sem látott az úton. A Hajótársaságnál beült az Olds-ba, szar érzés volt, mikor hazament és a gyógyszeres szekrényben egy szem aszpirin sem volt. Carmen elvitte magával. Köszönet érte. A hűtőszekrényen egy üzenet volt, új munkáskesztyűi, amelyekről már elfeledkezett, ott feküdtek a reggelizőasztalon. Wayne felhúzta az ébresztőórát és aludni ment. Hét órakor kelt fel, Jockey shortja volt rajta, meg a sárga marhabőr munkáskesztyű, másnap volt, úgy érezte, ő egy hitvány alak és nagyon vágyott egy jégkrémre. Vagy tizenöt percig ott feküdt és az járt a fejében, kever egy csokoládés tejet. Sokat lehajtott belőlük, mikor másnapos volt, míg mások hideg sört vagy valami erősebbet ittak, mondván: kutyaharapást szőrivel. Wayne-nek az volt a meglátása, ha az ember déli tizenkettő előtt iszik, bajba kerülhet és akkor már a jégkrém jobb, mint verítékezni egész nap. Abban egészen biztos volt, hogy Carmen az egyik nap hozott egy jópárat. Kiugrott az ágyból, hogy megnézze és ott is volt. Hála Istennek. De olyan keményre fagyott, mint a kő. Kivette, hogy felengedjen valamelyest, míg ő letusol és felöltözködi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ztán ott a zuhany alatt azt gondolta: "Az ördögbe is, hozzuk ide a jégkrémet és itt eléggé meglágyul majd ahhoz, hogy inni is lehet, mint egy sűrű tejturmixo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Wayne kilépett a zuhany alól és elhúzta a függönyt, hogy a kövezet ne legyen nedves. Kilépett a gőzzel telt fürdőszobából, meztelenül é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nedvesen, lábujjhegyen ment végig a konyháig és tőle balra, valami a szemébe ötlött. Ott a nappali ablakán át. Egy krémszínű Plymouth húzott be a kocsifeljáróra, hogy leparkoljon az Olds mögött. Ferris Britton, helyettes békebíró szállt ki a kocsiból és az oldalajtó felé in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jon mit akarhat ilyen korán regg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arra gondolt, ha az ajtócsengő szól ráüvölt, hogy tűnjön el. De az ajtócsengő nem csengett. Hallotta, hogy egy kulcs fordul meg a zárban és tudta, hogy mit akar Ferr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visszacsusszant, végig a folyosón a hálószobába, bezárta az ajtót részben, aztán hallgatózott. Hallotta, hogy az oldalajtó záru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a házban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egy tiszta Jockey rövidnadrágot vett elő az öltözőszekrényből. Odanézett új kesztyűire, ott feküdtek az ágy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az előszobában volt és benézett a konyhába. Odajött a fürdőszobához és egy pillanatra ott állt a küszöbön, aztán belép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mindössze néhány pillanattal később érkezett, belépett a gőzbe, a virágmintás műanyag függöny mögött csobogó zuhany hangjára. Ott állt Ferris hátát bámulva, elég közel ahhoz, hogy kinyújtsa kezét és megérintse az övére csatolt revolver nagy markolatát, az ing csak úgy feszült azokon a kemény vállakon, karizmai megfeszültek, ahogy két kezét csípőjére tette. Wayne már éppen megütögette volna a vállát és azt mondja... amit csak mondhatott egy olyan ürgének, aki épp a feleségét készül meglepni a tusolóban. Habozott, nézte, ahogy Ferris jobb kezével felnyúlt, hogy megragadja a tusoló függönyét. Talán jobb, ha nem szól sem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rris viszont szólt. Azt mondta: "Itt a meglepetés!" - ezt kiáltotta, miközben félrerántotta a tusoló függönyét, majdnem letépte a tartórúdról és a nedves csempére pillantott, a zuhanyzóban a víz egy üres fürdőtálba ömlött. Wayne felkészü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várta, míg Ferris megfordul, meglátja arcát, a szemét, aztán odaütött neki. A sárga, marhabőr munkáskesztyűbe bújtatott jobb kezével találta el, olyan keményen, ahogy csak kitelt tőle, Ferris pedig bezuhant a tusolóba, nekiütődött a csempének és összegömbölyödve feküdt ott, lábai átnyúltak a fürdőtál pereme fölött. Szeme kinyílt, kábultan bámult át a vízsugáron kereszt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lehajolt, két kezét térdeire támasztva, hogy jobban megnézze. Majd azt mondta: - Ó, maga az, a francba, én meg azt gondoltam, hogy valaki be akar törni a ház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elefon csengett a konyh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Ötször csengett ki, mire Wayne odaért, lehúzta a kesztyűit és felvette a kagy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hangja hallatszott: - Wayne, itthon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21. FEJEZ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pp most léptem be az ajtó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milyen volt az út? Volt valami go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volt vészes. Te mikor értél haz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jnali négykor. Hétkor keltem fel, letusoltam. Pillanatnyilag egy kis jégkrémet esz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nem egy kis másnapossá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vitted magaddal az aszpirint, ez kegyetlenség volt, hallod-e?</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Wayne, mihelyt tudsz, indulj el. Arra az esetre, ha Ferris arra jár és bené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benézett, most is itt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Úgy érted, odabent a konyh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a fürdőszobában. Azt hiszem, eltört az állkapcsa – szólt Wayne és elmesélte az esetet Carmenne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figyelt. Aztán azt mondta: - Wayne, jobb, ha most rögtön indul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helyt kitisztítottam a hűtőszekrényt. - Miközben ezt mondta, Carmen ismerős zümmögő hangot hallott, amihez már oly régen hozzászokott és a mosogatótól a hűtőszekrény felé fordult. Az ajtaja csukva volt, és üzemelt. Wayne épp arról beszélt neki, hogy azt tervezi, odalép a gáznak és megpróbálja megtenni az utat tíz és fél óra alatt, és ezzel egy új sebességi rekordot állít fel Cape és Algonac közö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hűjtőszekrényt kikapcsoltuk, nem igaz? - kérdezte Carmen. - Úgy értem ittho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dent kikapcsoltunk a telefonon kívü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hát, akkor valaki bekapcsolta - elhallgatott, és fülelt. - Wayne, azt hiszem, a tűzhely is me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ézd meg a termosztát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e érzem. Meleg van it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án Nelson kinyitotta a házat, megpróbálta elad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hetséges - felelt Carmen, és a konyhán át nézve pillantása odaesett, ahol most Wayne kis faliszekrénye volt. A kis vadászpuskának ott kell bent lenni, abban a kis faliszekrényben. Ott kell lenni, nem vitték magukkal. A szekrény zárva van, a kulcs ott volt a gyűrűn a többi kulccsal együtt a kézitáskájá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ívd fel Nelson-t és ezt is kérdezd meg tő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kivette a vadászpuskát és odatette az ajtó mellé. Kissé megilletődött. Egyszeriben eszébe jutott az a két fick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jd megkérdezem tőle. Először fel kell hívnom any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tthon leszel mire hazaér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nézem, hogy van any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érj tőle engedély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 magára hagyhatom, kérek is! Oké? Csak ennyit tehe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jd anyád kiborít és én iszom meg a lev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áradt vagyok - szólt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ívd fel az Államrendőrséget, azt a nyomozót, akárhogy is hívják. Mondd neki, hogy otthon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ó. Siess, oké?</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lyan hat, fél hét felé találkozunk. Valószínűleg szükségünk lesz egypár dologr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ypár sörre? Ez furcsa - mondta Carmen és látta, hogy a sütő ajtaja pár centire nyitva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 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tudom... a megérzés. Bejöttem és nem olyan volt itt, mintha olyan házba jöttem volna vissza, ami idáig zárva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sak egy hét volt, de hosszabbnak tűnik, ennyi az egész. Hívd fel Nelso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elhív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azt a zsaru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kkor viszlát - mondta Carmen. Egy pillanatig habozott, majd azt mondta. - Wayne? Itt leszek. - Azzal megszakította a vonalat, majd anyja számát tárcsázta, várt, aztán meglepődve hallot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all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hang szinte kellemes volt. - Mama? Tudtad, hogy én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mádkoztam, hogy te légy az. Halálra aggódtam maga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tthon vagyok. Hogy va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s, már járok. A fájdalom még mindig szörnyű, de legalább talpon vagyok. Mikor jössz 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ésőbb majd beugrom, de csak egy kis idő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ay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a este jön haza, én pedig el akarom készíteni a vacsoráj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lyan régóta nem láttal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ell valami az üzletb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ondolkodnom kell. Már úgy hozzászoktam, hogy magam ellenőrzöm - mondta anya. - Hát, kéne egy üveg Clairol Loving Care. Az a világosszők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lami má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Ó... kaptam egy jelentést a telefonközpontból, a zaklatások miatt. Egy csomó hívás jött onnan, ahol voltatok, aztán egy Algonac-ból, a házatokból, három pedig nyilvános fülkéb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m is tudtam, hogy valami problémád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g aznap mondtam, mikor bekapcsolták a telefonodat és te hívtál. Ki akartam próbálni, hogy lehallgatással el lehet-e kapni a tette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t biztos azelőtt csináltattad, mielőtt elment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özvetlenül utána volt, tudom, mert halálra aggódtam magam, hogy nem hallottam felőlet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És az egyik hívás innen jött a házunkbó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jegyzéken a ti számotok szerep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hát nem voltunk itt, any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nyja azt felelte: - Hát valaki mégiscsak volt. - Aztán azt kérdezte: - Milyen ott az időjárás?  Harminc mérfölddel arrébb – Carmen le akarta tenni a kagylót és kimenni a házból, az egészet körbesétálni és jó alaposan megnézni, benézni az ablakokon, hogy biztosan tudja, tényleg az ő háza-e. Mert úgy nézett ki, minden a helyén volt, mégsem volt olyan </w:t>
      </w:r>
      <w:r>
        <w:rPr>
          <w:rFonts w:cs="Times New Roman" w:ascii="Times New Roman" w:hAnsi="Times New Roman"/>
          <w:i/>
          <w:sz w:val="28"/>
          <w:szCs w:val="28"/>
        </w:rPr>
        <w:t>érzése</w:t>
      </w:r>
      <w:r>
        <w:rPr>
          <w:rFonts w:cs="Times New Roman" w:ascii="Times New Roman" w:hAnsi="Times New Roman"/>
          <w:sz w:val="28"/>
          <w:szCs w:val="28"/>
        </w:rPr>
        <w:t>, mintha az ő háza lenne, valaki volt itt és hozzányúlt dolgokhoz. Nem volt minden a helyén, a telefonkönyv és a notesz, amit egy fiókban tartott, most ott voltak a konyhaasztalon, hangot hallott valahonnan a házból, erős, tiszta hangot, mikor fém, fémmel érintkezik Carmen azt mondta magában, a radiátor kattant, anyjának pedig azt mondta a kagylóba, dél körül ott lesz, viszlát. - Te is hiányoztál, mama, igen. - Aztán letette a kagylót. Odament a tűzhelyhez, lehajolt, hogy kinyissa a sütő ajtaját és benézett. Három szelet hideg pizza volt odabent. Carmen felegyenesedett, becsukta a sütőt, a hűtőszekrény felé fordult és összerezzent, lélegzete elakad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kérdezte: - Hogy van a mamá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tt állt az étkező ajtajában, Wayne régi vasmunkás jackijében, napszemüveggel. Karjára vadászpuskát fektet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megjelent a másik fickó is, bejött a konyhába Richie Nix mellett, ő is vadászpuskával, de közvetlenül az oldala mellett tartotta. Armand Degas ugyanazt a sötét öltönyt viselte, mint aznap az ingatlanirodában. Azt mondta Carmennek: - Úgy néz ki, együtt leszünk egy darabig, mi? Mondjuk hatig, fél héti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Nix így szólt: - Rigó, itt,van, fogd csak meg - azzal átadta neki vadászpuskájá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érfi felé jött, Carmen pedig megpróbált a szemébe nézni, de lehajtotta és elfordította fejét, mikor a férfi felemelte a kezét, pedig azt gondolta, pofon akarja vágn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Szép haja van -jegyezte meg Richie és megsimogatta. - Jó teste van, nem sok spray-t kell használni. Mmmmm és jó illata is van. Az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látom, maga hisz a személyes higéniában és tisztán tartja magát. Tetszik a szerelése, ez a kardigán meg ing. Olyan, mint egy kis iskoláslány. - Kezét most lecsúsztatta és megfogta Carmen csípőj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húzzon arrébb, épp innen kell valami. Carmen felnézett. Látta a kis gyémántot Richie fülcimpájában és látta, hogy Armand Degas őket nézi. Richie kinyitotta a sütő ajtaját, elővett egy szelet hideg pizzát és harapott belőle egyet, miközben odament a mosogató fölötti ablakho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gy hogy a teherautót kellett vezetni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z volt ott - szólt Carmen. Hangja száraz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nem érdekes, hol vannak a kulcsok? - kérdezte Richie. Mikor Carmen habozott, a két fiú odalépett a konyhaasztalhoz, ott feküdt a kézitáskája. - Ebbe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 Vidd be a teherautót a garázsba és zárd be az ajt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ézte, amint Richie felpillant Armand-ra, mielőtt azt mondja: - Azt fogom tenni, Rigó. Mit gondolsz, miért kellett a kulc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zal kivette a kulcsokat a kézitáskából és megkerülte a konyhaaszta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azt hittem, addig akarsz beszélgetni, míg valaki erre jár kocsival és meglátja a teherautót - szólt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megállt és harapott egyet a pizzából. Majd azt mondta: - Hé, Rigó! Le vagy te szarva - hangja szinte barátságos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m látszott, hogy zavarná Armand-ot. Mindössze vállat vont, odanyújtotta kezét és Richie vadászpuskáját a konyhaasztalra fektette a fal mellé.</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odament a mosogató fölötti ablakhoz, el kellett határoznia, hogyan nézze ezt az egész helyzetet, hogyan tudja elfogadni, hogy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cselekedjen, passz van, vagy engedje el magát, gondoljon arra, hogy Wayne jöjjön be a házba és hagyja, hadd folyjanak a könnyei... vagy gondolkodjon egy megoldáson... először is vissza kell szereznie a kulcsokat Richie-töl, a kulccsal kinyitni Wayne faliszekrényét, ott van bent a Remington. Azt már nem gondolta át, lehetséges-e ez egyáltalán, vagy lesz-e hozzá bátorsága, nehéz volt elképzelni, ha egyáltalán hozzájut valahogy a puskához - és ha töltve van hogy rájuk fogja... De akkor mi lesz? Az ablakon át látta Richie-t a teherautóban, amint beindítja, mindkét keze szabad, ami a pizza szeletből maradt, azt a szájába dugta. Talán benhagyja az indítókulcsot a zárban. Látta, amint a teherautó a garázs felé fordul, aztán eltűnik a szeme el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ögötte Armand így szólt: - Nem akar nekünk valami reggelit készíteni? Hoztunk ennivalót, ott van a jégszekrényben. – Carmen megfordult és most olyan közel voltak egymáshoz, mint aznap, mikor a férfi megpróbált feljönni a veranda lépcsőjén. Aznap, amikor Carmen lelőhette volna. És most azt kívánta, bárcsak megtette voln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 mondta: - Mit akar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n egy kis gofrink, ha van itthon szirup.</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Nem úgy értettem, hogy mit akarnak enni, hanem, hogy mit </w:t>
      </w:r>
      <w:r>
        <w:rPr>
          <w:rFonts w:cs="Times New Roman" w:ascii="Times New Roman" w:hAnsi="Times New Roman"/>
          <w:i/>
          <w:sz w:val="28"/>
          <w:szCs w:val="28"/>
        </w:rPr>
        <w:t>akarnak</w:t>
      </w:r>
      <w:r>
        <w:rPr>
          <w:rFonts w:cs="Times New Roman" w:ascii="Times New Roman" w:hAnsi="Times New Roman"/>
          <w:sz w:val="28"/>
          <w:szCs w:val="28"/>
        </w:rPr>
        <w: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férjére vár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És ha hazajö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ézte, amint a férfi vállat vont, aztán felpillant. Éles hang csattant fel a garázsból, amint Richie rávágott valami fémre. Aztán, a hang elha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om, miért vannak itt. Miért nem képes megmondani? – kérdezte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ha úgyis tudja... és ne beszéljen olyan sokat, rendben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Különben mi lesz, lel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 fogom unni, hogy magát hallgassam és betömöm a száját, meg összekötözöm. Azt szeretné? Én nem bánom.</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jött be. Kezében Wayne emelőrúdjával. - Ide nézz, Rigó. Ez az, amit ellenünk használt a pasas. Tudtam, hogy ott tartja a pasas a szerszámos ládában. És pont ezt kerest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nem szólt sem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 konyhaasztalra dobta a kulcsokat, aztán arrébb ment, Carmen pedig nem habozott. Odalépett a mosogatótól, felkapta a kulcsokat készen arra, hogy farmerja zsebébe dugja, aztán megállt. Richie ott állt Wayne faliszekrényénél. Az asszony nézte, amint az emelőrúd lapos végét az ajtó és a keret közötti részbe dugja. Majd azt mondja: - Azon gondolkozom, miért tartják ezt zárva. Ma reggelig észre sem vettem. - Azzal röffentett egyet, keményen nekifeszült a rúdnak és az ajtó felpattan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látta, hogy Richie odabent van, felkapcsolja a villanyt. Armand ott ül mellette és így szól: - Csinál nekünk reggel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rgászbotok, meg egy csomó szar, a vadászathoz - szólt Richie és felemelte a hangját. - Azt hittem, lesz itt egy puska, Rigó, te 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em mozdult, csak nézte, ahogy Richie odabent körülnéz. Armand azt kérdezte ott mellette. - Volt egy puska. Az, ami magánál volt, he? Hol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pe Girardeau-ban, Missouri-ban - felelt Carm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ott voltak? Olyan franciásan hangzik, nem? De sosem hallottam róla. Akkor a férjénél van a puska, m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on gondolkodott, hogy a múlt héten vagy az az előtti héten, behozta a házba a Remingtont, Wayne pedig az üzletből jött haza, ahol azt a lányt megölték, felvette a puskát... nem volt ott az ajtó mellett, mikor elmentek, és Wayne nem is vitte magával, ebben biztos volt. Eltette valahová, ő úgy gondolta, a faliszekrény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mlékszem arra a puskára, hosszúcsövű volt - szólt Armand. - Arra is emlékszem, megkérdeztem, vajon emberekre lő vele? Ó, akkor engem akart lelőni, figyeltem. Úgy, hogy láttam. Azt akarta, igaz, de nem sikerült - szólt Armand nyugodt hangon, ott mellette. - Talán a férje más, nem tudom. De maga nem lő embereket,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em válaszolt, nézte, amint Richie kijön a faliszekrényből egy kis műanyag palackkal a kezében, magasra tart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é, Rigó! Mi az a szarvasbika csalogató?</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az egész házat újból végignézte a nappali világosságban. Fent a hálószobában kihúzta a telefon zsinórját arra az eshetőségre, ha a vasszerelő munkás neje felosonna ide. A nappali a háznak azon az oldalán volt, ahonnan nem lehetett kellőképpen kilátni, viszont az ebédlő remek volt. Tetszett Armand-nak, azzal a nagy tölgyfa asztallal, az elülső ablakkal és az ablaksorral azon az oldalon, ahová majd a vasszerelő munkás hajt be. Még rengeteg idejük volt, hisz még csak tizenegy-harminc. Armand húzott egy kortyot az üvegbő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ész éjszaka csend volt, leszámítva persze Richie dumáját, most azonban szél rázta a redőnyöket és alacsonyan húztak el fölöttük a Nemzetőrség repülőgépei, akkora morajlással, mintha a házba akartak volna bejönni. Ez legalább pár másodpercre elhallgattatja Richie-t. Armand érezte, a végéhez közeledik Richie iránti türelme. A sok bosszúság, amit ez a fickó, ez a szar pancser okozott, elérte a tetőfokát és mire a nap végére ér, pont elege lesz őbelőle is. Richie még nem említette Donnát, de majd fogja, efelől Armand egészen biztos vo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orábban a nap folyamán együtt ettek a konyhában. A vasmunkás neje kávét főzött és ott állt az ablaknál, miközben ők a konyhaasztalnál ültek. Richie csak szövegelt, próbált imponálni az asszonynak és tele szájjal nyomta a sódert. Azt kérdezte a nőtől, találkozott-e már életében bankrablóval. Azt felelte, nem. Aztán megkérdezte tőle, tetszett-e neki Missouri, mire az asszony csak vállat vont. Mire Richie kijelentette, Missouri-ba készül és kirabolja az egyik bankot, amit Jesse James is kirabolt. Azt mondta Carmennek - így is szólította - hogy elsőligás baseball csapatban akart játszani, de mint árva gyerek, nyomorúságos ifjúsága elszarta a lehetőségeket, így aztán inkább bankrabló l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ezután azt mondta Carmennek, vesse le a ruháit, mert van egy ötlete. Az asszony nemet mondott, és elhatározta, nem is teszi meg. Mire Richie azt mondta, oké, nem kell teljesen levetkőzni. Fent hagyhatja a melltartóját ha van rajta - meg a bugyiját. Carmen elhúzódott, mikor a fickó feléje nyújtotta kezét, Armand pedig figyelte, amint végighúzza kezét a nő hátán, majd teli arccal elmosolyodik és kijelenti, "Hé, nincs is rajta melltartó, Rigó". Azt mondta Carmennek, "Oké, vetkőzzön bugyira, már ha van magán és majd maga lesz a mi kis topless nyuszink, felszolgálja nekünk az italt meg a vacsorát: Na, ez hogy hangzik, Rigó?" De Armand nem szólt semmit. Carmen testére szorította karjait, mikor Richie megpróbálta lehúzni róla a kardigánt. Mikor térddel a fickó lágyékába rúgott, az kétrét görnyedt a fájdalomtól és Armand azt hitte, Richie talán előrántja a pisztolyát. Megütheti a nőt, ha éppen akarja, de lelőni, azt már nem. Hisz telefonálhat az édesanyja aki aggódik miatta, hogy hol van már, vagy a férje, a vasszerelő munkás is útban idefelé és ha az asszony nem felel, azt gondolhatja, valami baj történt és akkor hívja a rendőrséget is. Richie azonban nem rántott pisztolyt. Megpróbálta fél kézzel arcul ütni a nőt, másik kezével a tökeit markolászta és az asszony elugrott előle, á konyhaasztal másik oldalára futott. Richie ekkor kinyitotta a szarvasbika csalogató palackját és szarvaspisát locsolt Carmen ruhájára, jó bőven és az olyan büdös volt, hogy hányingert lehetett kapni tőle. Richie a fürdőszobába irányította az asszonyt az előszoba végébe és azt mondta neki, vesse le ruháit és fürödjön meg. Mikor Carmen kijött onnan, olyasmi volt rajta, mint egy trikó és fehér bugyi, egészen lent a csípőjén. Jézusmária, mondta Richie, majd így szólt, "Most topless-t akarok, vegye le a felsőrészt". De mikor jobban szemügyre vette az asszonyt, kijelentette, jó ez a szerelés, tetszik neki. Armand ugyan nem szólt semmit, de egyetértett Richie-vel: csinos asszony volt a vasmunkás neje. Carmen csak állt ott egyenesen, nem próbálta rejteni magát karjaival, de nem látszott, hogy örülne a helyzet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az ebédlőben voltak, a tölgyfa asztalnál. Richie ült a konyhaajtó felöli végén. Levette Wayne dzsekijét, a nikkelezett revolver ott feküdt az asztalon a diétás csirkéje mell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 ablakoknak háttal ült, két kezét maga előtt összefonva az asztalra támaszkodott, így kevésbé érezte, hogy hiányos az öltözéke. A legnehezebb számára az volt, hogy megpróbáljon ne gondolni Wayne-re, amint útban van hazafelé, sem arra, amilyen gyengéd pillanataiban, sem pedig Matthew-r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helyett másként gondolt Wayne-re, mintha itt lenne szorosan mellette, mintha nem lenne egyedül. És gondolatban azt kérdezte férjétől, hová tette a Remingtont. De Wayne nem akarja neki megmondani. Carmen állkapcsa megfeszült. Wayne, az istenit... De az csak nem mondja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öltönyben és nyakkendőben, vele szemben ülve svéd fasírtot evett galuskával. Richie, Armand bal oldalán ott az asztal végén csak rágcsálta az ételt és a fogait szívta. Úgy nézett Carmenre, mint ahogy azt Ferris tette, csakhogy Ferris egy színész volt, míg Richie pillantása valóságos. Ferris egy senki volt. Igaza volt Carmennek, mikor még régebben azt mondta Wayne-nek, Richie félelmetesebb, mint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ittak; Richie Southern Comfort-ot és 7-Up-ot, egyet, míg Armand négy adag whiskey-t egy kis vízzel és most többet beszélgettek egymással, mint koráb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hallgatta őket, várta, hogy a telefon megszólaljon, anyja hívja őt és megkérdezze: </w:t>
      </w:r>
      <w:r>
        <w:rPr>
          <w:rFonts w:cs="Times New Roman" w:ascii="Times New Roman" w:hAnsi="Times New Roman"/>
          <w:i/>
          <w:sz w:val="28"/>
          <w:szCs w:val="28"/>
        </w:rPr>
        <w:t>Hol vagy már? Majdnem egy óra</w:t>
      </w:r>
      <w:r>
        <w:rPr>
          <w:rFonts w:cs="Times New Roman" w:ascii="Times New Roman" w:hAnsi="Times New Roman"/>
          <w:sz w:val="28"/>
          <w:szCs w:val="28"/>
        </w:rPr>
        <w:t>. Ezek ott a vadászpuskáról beszélgettek, Wayne Remington-járól, mintha ő nem is ülne ott az asztalnál, így most a fegyverre összpontosította gondolatait, ami ott volt valahol a ház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mondta. - Lehet, hogy a pasasnál van, de úgysem fog ide besétálni puskával a kezéb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így szólt. - Ó, ilyen biztosan tudo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re Richie. - Mért tenné? Azt hiszi, a kicsi felesége van itt és készíti a vacsorát, így fog berohanni: Szia, szivi, itthon vagyo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kérdezte. - Honnan tudod, hogy nem lesz nála a pusk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gondolta: - Mert itt van a ház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smét Armand szólt. - Mit is mondott az asszony neki a telefonban? Hogy valami furcsa dolog folyik itt és hívja a rendőrség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így vélekedett. - Csak azért, hogy közölje velük, itthon van, ennyi az egész. - Azzal a nő felé nézett. - Nem így van? – Carmen csak bólintott és Richie azt mondta. - Gondolom, rájött, hogy odafenn hallgatózu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nek az jutott az eszébe, ott fent kell lennie a fegyvernek. De ha ott van, mért nem találták meg ez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 Wayne oda vitte fel, nem dugta volna el. Neki meg most itt kell ülni alsóneműben két pasassal, akik le fogják lőni a férjét, mikor belép az ajtón, aztán lelövik őt is, vagy egyszerre lövik le mindkettőjüket... Sohasem gondolt a halálra, sem arra, hogy megöregszik... Lehet, hogy ezek a vadászpuskáikat használják, az asztalnak támaszkodva, ahol most ülnek. Aztán biztos leviszik mindkettejük testét a pincéb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z őrület. Hogy ott állt a verandán akkor, mikor Armand odajött, ő pedig kétszer tüzelt. Hülye volt, hogy annyira átkozottul biztos volt magában ez a fickó. Ő pedig lőtt akkor, mikor a férfi egészen közel volt és akkor is, mikor odakint volt a baromfiháznál. Azután Carmen bejött a ház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ondolkodjunk cs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yne hazajött az üzletből, ahol azt a lányt lelőtték és meghalt. Valószínűleg azzal a nikkelezett revolverrel, mely ott feküdt az asztalon Richie tányérja mellett. Megérkezett a rendőrség. De nem, ők még Wayne előtt érkeztek ide, mert vagy egy órán át hallgatták ki ott az üzletben és mikor hazajött, egy csomó mindenféle rendőr esett neki és még nem tetszett nekik a magatartása. Wayne dühös volt, a maga módján mutatta ki megvetését és hideg dühét. Aztán ott előttük töltötte újra a vadászpuskát. Carmen most már emlékezett rá, igen, a rendőrségnek meg egyáltalán nem tetszett ez a Charles Bronson-szerű megmozdulás Wayne részéről. És a következő este kilőtték a bejárati oldal felőli ablakjaikat, miközben ők ott ültek a nappaliban és a földre vetették magukat. Wayne aznap éjjel felvitte a vadászpuskát, mert azt mondta, ezek akár be is sétálhatnak ebbe a rohadt házba, ha akarnak. Az éjjeliszekrénynek támasztotta a fegyvert, de ezzel nem volt megelégedve. Hanem letérdelt - Carmen most is maga előtt látta - és a puskát az ágy alá tette. Most is ott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azt mondta. - Mi baja a mi kis nyuszink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nem szólt semmi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így szólt. - Hé, mi van magával? Tán fél vagy mi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elemelte tekintetét az asztalról. - Persze hogy féle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Richie adta a meglepettet. - Ó, hát erre nincs oka. Wayne hazajön és mi csak elbeszélgetünk vele. Hát nem igaz Rig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 tányérja fölé hajolva emelte fénytelen szemeit Carmenre, közönyösen nézte, majd azt mondta. - De iga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em szólt semmit. Richie elég ostobának látszott ahhoz, hogy azt gondolja, ő hisz neki, Armand pedig azt mondta Carmennek, nem érdekli, hogy elhiszi-e, vagy sem, meg az sem, hogy mit mond Richie. Neki tehát mielőbb ki kell gondolnia, hogyan kerülheti meg az asztalt és mehet el a két fickó mellett, hogy aztán felrohanjon a hálószobába, bezárja az ajtót és imádkozzon Istenhez, hogy ott legyen az a puska az ágy alatt, neki pedig legyen ideje azt felkapni, mielőtt ezek betörnek od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or a telefon csengett, Richie azt mondta. - Ez az öreg Mami lesz, mi? Mondja neki azt, ma nem tud menni, mert beteg. - Azzal karonfogta Carment, a konyhába vezette, útközben utasításokat adva neki. Ha Wayne az, mondja neki, siessen haza. Ha pedig bárki más, mondja, most nem ér rá beszélgetni, mert a mamájához kell mennie. Carmen a kagylóért nyúlt, mikor Richie rászólt. - Várjon - és az asszony érezte, hideg fém csúszik be hátul a bugyijába, a nikkelezett revolver csöve a farok csontján nyugodott. A férfi azt mondta. - Ne legyen ostoba, nehogy szét kelljen lőnöm a popsiját. Később még egy darabban szeretném. Oké, és most gyors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egészen közel állt hozzá, hogy hallja és érezze hajának illatát. Hallotta, amint Carmen mamája azt mondja - Nahát, hol vagy már? - Az öreg tyúk. Carmen azt mondta, sajnálja, de nem tud menni. Richie kissé megbökte a revolver csövével, mire hozzátette: - Nem jól vagyok. - Anyja azt kérdezte, mi baja, ő meg azt felelte, nem tudja, egyszerűen csak nem érzi jól magát. - Pedig nem hallani, hogy olyan rosszul lennél - szólt az anyja és azt akarta, mindenképpen jöjjön át, mert rettenetes fájdalma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lepődött, mikor Carmen egyszer csak azt találta mondani neki. - Nem tudnál egy percre leszokni arról, hogy mindig csak magadra gondolj, és meghallgatnál engem? - Ó, jaj. - Nem érzem jól magam. Érted? Eddig te voltál beteg, most rajtam a sor. - Anyjának ez egy csöppet sem tetszett. Azt mondta. - Hát nagyon szépen köszönöm... mindazok után, amit érted tettem. - Azzal letette a kagyl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kor visszakísérte az asztalhoz, Richie azt mondta neki. - Szégyellhetne magát, így beszélni a mamájáv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vécére ment, Carmen pedig a férfi Smith and Wesson pisztolyát nézte, mely ott feküdt az asztalon. Armand azt kérdezte tőle. – Lőtt már ilyenne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kérdés meglepte Carment. Egy pillanatra felnézett Armandra, aztán a fejét rázta.</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Akkor jó - mondta Armand. Tekintetük egy másodpercre összekapcsolódott és a férfi már megbánta, hogy Carmenhez 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chie jött vissza a hallból, a cippzárját húzta fel a nadrágján, hóna alatt egy magazint hozott. - Jézusom, Rigó, még mindig eszel? Öregem, már mutattam neked, hogy fogsz kinéz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most abbahagyta az evést. Richie-t figyelte, aki most már leült, amint kinyitja a magazint és megmutatja Carmennek az ötszáz kilós férfi képét, amint az ágyban fekszik, kis feje a hatalmas testből kandikált k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igó - szólt Richie és be nem állt a szája. - Hallgasd csak, miket eszik ez az ürge. Reggelire egy kiló szalonnát, egy tucat tojást meg egypár zsemlét. Ebédre négy Big Mac-et, négy dupla sajtburgert, nyolc doboz hasábburgonyát, hat kis pástétomot, meg megiszik hat doboz negyedliteres szódat. Nem éheztél me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ak beszélj, gondolta Armand és nézte, hogy Richie léggömböt fúj rágógumijából, majd elpukkant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acsorára három rostélyost, hat édesburgonyát, hat vagy hét rendes burgonyát meg vegyes körítést. Tudja maga, ki tudna főzni ennek az embernek? - kérdezte Richie és mikor felpillantott, mosolyogni kezdett. - A jó öreg Donna. Mert ez ugyanolyan, mintha a börtönben egy egész rohadt blokknak főz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figyelte, amint Richie Carmenhez fordu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nna Mulry a Rigó kedvese, tud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meglepődött, mikor Carmen ránézett és a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rt hívja magát Rigónak?</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örült, hogy ezt megkérdezte. Ez emlékeztette arra, ki is ő</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valójában. Vagy ki volt. így felelt. - Úgy hívnak, Feketerigó – és kis híján Carmenre mosolygo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Ő és Donna Memphis-be készülnek - szólt Richie. - Meg akarják látogatni Graceland-et, kézenfogva akarják megnézni azt a sok szart, ami Elvis Presley-é volt. Nem igaz, Rigó?</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azt hiszem - felelt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nna egy ilyen kiszáradt öreg tyúk, azelőtt tiszt volt a büntetésvégrehajtásnál - közölte Richie Carmennel. - Nahát, ő aztán szerette a börtönéletet. Azt is megmondhatom magának, miért, ha tudni akarja. - Richie most elhallgatott, jó ideig várt, közben rendületlenül fújta a léggömböket rágógumijával. Ezúttal jó nagy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előhúzta kezét a zakójából és felemelte, benne az automata Browning-gal. Egy golyót csúsztatott a töltényűrbe. Richie most odafordult, a rágógumi-léggömb fölött pillantva rá. Armand, a Feketerigó így szó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e is csak egyet kapsz, Richie, mint mindenki más – azzal előrenyújtotta a Browning-ot és a rózsaszín léggömb közepébe lőtt. Jó hangos volt, miközben Richie feje hátracsapódott, majd előrezuhant, egyenesen az asztalon fekvő magazinra. Hangosabb volt, mint azt Armand várta. Mint mindi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hallotta, amint azt mondja. - Nahát - és hosszan fújta ki a levegőt. Armand felállt és odament az asztal végéhez és Carmen nézte, amint odafekteti pisztolyát Richié mellé, felemeli Wayne dzsekijét Richie székének háttámlájáról és letakarja vele a férfi fejét meg vállát. Carmen már arra gondolt, odaszól neki: "Ne, az a férjemé!" De csendben maradt. Ha férje most vele lenne, ő sem szólna egy szót sem. Csak nézte az ezüst színű dzsekit, rajta a felirattal kék betűkkel: VASMUNKÁSOK ÉPÍTIK AMERIKÁT, mögötte a falon pedig azt a mélyvörös folt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udja, mit csinált ez itt? - kérdezte Armand. Carmen felpillantott. A férfi a konyha felé in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toljára szólított engem Rigónak, ennyi az egé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zal a konyhába ment és kezében az üveg whiskyjével jött ki. - De én nem vagyok rigó, egy madár. Erről az egész madárhistóriáról csak a nagymamámtól hallottam, de már az is olyan régen volt, hogy jórészt nem is emlékszem rá.</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figyelte őt, amint leül a helyére és whisky-t tölt a poharába, felé emeli és iszik egy kortyo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sélek valami mást. Sohasem láttam, hogy a nagyanyám leszaratja a sirályokkal a kocsikat. Persze azt mondták, meg tudta csinálni, de én sosem láttam. Egyszer bagollyá akart engem változtatni. Én meg azt mondtam. "Nem akarok bagoly lenni, hanem feketerigó". Azt mondta, rendben van, így aztán bementem az izzasztókamrába, órákig ott voltam. Meztelenül jöttem elő, csak egy takarót csavartam magam köré. Ő meg ütötte azt a kis dobját, és közben ojibway nyelven kántált. Aztán abbahagyta, azt mondta, dobjam le a takarót és repüljek el. Le is dobtam, felemeltem a karjaimat, de semmi sem történt. Éreztem a testemet és azt mondtam neki: "Nem vagyok feketerigó! Még mindig önmagam vagyok". Mire így szólt: "Mikor fürödtél utoljára?" Azt mondtam. "Úgy érted, hogy mikor mostam le magam? Tegnap fürödtem". Mire ő. "Ó, egy hónapig nem szabad fürödnöd". így aztán nem lettem feketerigó. - Carmen felé emelte poharát és azt mondta. - Hát ez az életem története, akár érti, akár nem. - Azzal ivott egy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mondta. - Ugyan ki akarna feketerigó lenni?</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Úgy tűnt, ez tetszik Armandnak és kis híján elmosolyodott. – Ha bármilyen madárrá változhatna, melyik lenne leginkább?</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zt felelte. - Nem lennék madár, inkább valami má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Úgy látszott, ez a válasz is tetszik a férfinak. - Rendben akkor mi l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gy pillanatot várt, mély lélegzetet vett, habozott, majd kifújta a levegőt, aztán így szólt. - Talán egy  szarvas.- Látta, hogy Armand bólint és elgondolkodik rajta. Carmen így szólt. - Ámbár... szörnyen bűzlen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 Időnként mind bűzlün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levegőt legyezgette maga előtt. - De nem ilyen rettenetesen. - Majd megjegyezte. - Ez a szarvasbika csalogató tényleg bűzlik. Felöltözhetné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át persze, ha akar. Én nem vagyok Richie, és nem is vagyok oly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most azt mondta. - De akkor fel kell menne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send vol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rmand most megszólalt. - No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várta, hogy a férfi valami ilyesmit mond, ,,Nem hozta magával a ruháit?" vagy "Felmegyek magával". Nézte amint whisky-t tölt pohará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án azt mondta. - Oké, adok magának egy perce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em mozdu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a menje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erre felállt, megkerülte az asztalt és elment a férfi mellett. Mikor már a hallban járt, hallotta, hogy Armand azt mondja. - Ha nem akar madár lenni, gondolkodjon rajta, mi lenn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Carmen becsukta a hálószoba ajtaját, majd bezárta. Odament az ágy oldalához, ahol Wayne helye volt, négykézláb ereszkedett és megpillantotta a Remingtont. Ott volt. Előhúzta, érezte a súlyát és az olaj szagát. Bement a fürdőszobába, bezárta az ajtót és egy rántáss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felhúzta a fegyvert. Ha a puska töltve volt, most egy tölténynek kellett lennie a töltényűrben. Ismét megrántotta majd ismét, és most egy háromhüvelykes golyó csúszott ki a fegyverből. Szóval töltve volt. Felvette a padlóról a töltényt és benyomta a tárba. Most, eredj és csináld! Ne is gondolkodj! A hálószoba ajtajánál azonban ismét gondolkodni kezdett. Nem tehetett ról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Meg is várhatná, míg a férfi jön fel. Lekuporodik az ágy mögé, a puskával az ajtóra céloz. A férfi belép... De ha feljön, akkor fel is készül rá, a pisztoly ott lesz a kezében, amivel egy embert ölt meg, igazán semmiség, mi az neki... vagy lehet, hogy nála is puska lesz. De várhat is a férfi, hisz az ő idegei most elég rosszak és nem fogja tudni, hol van épp Arman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g kell ölnöd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gy hang sem hallatszott a házb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 kell menned és megölnöd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elfordította a kulcsot és kinyitotta az ajtó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r bánta, hogy beszélgetni kezdett a nővel. Ugyanez volt a helyzet az öregúrral is ott a szállodában, megbánta, hogy beszélgettek; bár a lány iránt nem érzett sajnálatot, aki megrendelte a reggelit és szinte hozzá sem nyúlt, csak költötte az öreg pénzét. Soha nem beszélt senkivel sem azelőtt, hogy megölte csak az öregúrral meg most beszélgetett ezzel az asszonnyal, Carmennel. Azon gondolkodott, legjobb, ha többé egy szót sem beszél vele... és már hallotta is, hogy a lépcső nyikorog, léptek jönnek lefelé a hali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 órájára nézett és azt mondta. - Késett tíz másodpercet. - Már megint beszélt hozzá, anélkül hogy gondolkodott volna. Kezdesz öregedni, komám, tudod-e? Ült és várt. Olyan nincs, hogy ez a nő meglepje, mégis megpróbál valamit. Letette poharát, két tenyerét az asztalra fektette és úgy fordult, hogy jól lássa a Browningját meg Richie 38-asát. Ha kicsit előrehajolt, elérhett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nem tetszik az ötlet, hogy madár legyen - szólt Armand. - Akkor mi akar len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mmi válas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 asszony ott volt, de már nem beszélget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rmen meztelen vállához szorította a Remington tusát a fegyver csövével a férfi arcára célzott, a profiljára. Olyan négy-öt méterről. Innen jól látott mindent, ami az asztalon volt. Látta az ablakon át beáramló fényt, amint megcsillan Armand fekete haján, ott a fegyver célzógömbje fölött, agyában egyre csak ezt mondogatva: Meg kell ölnöd. De mikor ezt hallotta, meglátta Richie-t átlőtt fejjel és azt a vörös foltot ott a falon, mely tőle származott.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jjebb engedte a célzógömböt, Armand lapockái közé célzott, zömök, erős testére abban a fekete öltönyben. </w:t>
      </w:r>
      <w:r>
        <w:rPr>
          <w:rFonts w:cs="Times New Roman" w:ascii="Times New Roman" w:hAnsi="Times New Roman"/>
          <w:i/>
          <w:sz w:val="28"/>
          <w:szCs w:val="28"/>
        </w:rPr>
        <w:t>Csináld már</w:t>
      </w:r>
      <w:r>
        <w:rPr>
          <w:rFonts w:cs="Times New Roman" w:ascii="Times New Roman" w:hAnsi="Times New Roman"/>
          <w:sz w:val="28"/>
          <w:szCs w:val="28"/>
        </w:rPr>
        <w: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És ekkor Armand így szólt. - Hol van, Miss? - azzal félig odafordult, oldalvást húzva a széket az asztal felé. Most úgy ült, hogy válla fölött Carmenra nézhete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tt állt abban a csinos kis bugyiban, kezében vadászpuskáva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zóval megtalálta, he? - szólt Armand és belehunyorgott abba a fekete lukba, mely egyenesen őrá irányult. - Úgy látom, ugyanaz, ami a múltkor volt magánál. Igen, a rövidcsövű. Hadd kérdezzek valamit. Meg van töltv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öltve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ngja nyugodt volt, ami nem jelentette azt, hogy nem félt. - Most már tudja. Úgyhogy ne szarakodjon. - Aztán ismét az mondta. - Töltve va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lán félt, hogy bármi mást mondjon és elárulja, milyen ideges ott abban a csinos fehérneműben. Armand arra gondolt, hogy sohasem volt ágyban ilyen karcsú és gyönyörű alakú nővel, mint ez itt. Látta mellbimbóit a trikó alatt, de azt a sötét helyet nem látta a fehér bugyin keresztül. A vasszerelő munkás kis felesége most meglepte ő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Aztán egyszerre csak az jutott eszébe, "Öregem, mit csinálsz? Vedd már el azt a rohadt fegyvert ettől a nőtől és használd a sajátodét. Egy lövés aztán vég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felállt székéből. Hallotta, hogy a szél rázza az ablakokat. Odanézett, majd felvette poharát, aztán letette; nem volt benne semmi. Egy apró lépéssel közelebb ment Carmenhez.</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ézzen csak rá, Miss - és fejével a csöves felé intett, az akarta, hogy Carmen lássa, golyója hogy roncsolta szét Richie fejé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z asszony nem nézett od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átja? Maga ezt nem tudja mégtenni, maga egy rendes hölgy. Nem lő maga le embereket, még csak rá sem tud nézni a halottakra. Mondok magának valamit; az a puska nagyobb lyukat üt, mint az ott. – Azzal egy lábnyit előre araszolt a puha szőnyegen, hogy megtegye a következő lépést. A nagy lépés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ss, nem akarhat átlyukasztani engem. Carmen mind a két szemével éberen figyelt, de azok a szemek semmit sem árultak el Armandnak, a puska továbbra is mellkasára irányult. Abban biztos volt, nem tudja rábeszélni a nőt, hogy tegye le. Talán ha nem a szeme láttára lőtte volna le Richie-t; de tudta, újból megtenné, úgyhogy ezt felejtsük el. Észrevette, hogy a puskacső enyhén megremeg. Nehéz így tartani sokáig. Bizonyára fél is az asszon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neki. - Nem fog lelőni engem. És tudja mért? - Lassan felemelte bal kezét és kinyújtotta, ujjával odamutatva. – Látja azt a kis gombot?... Nincs kibiztosít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t megfog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átta, hogy a nő tekintete elváltozik. Látta, ahogy ujja lecsúszik a ravaszról, hogy megnyomja azt a gombot, kibiztosítsa a fegyvert. Armand gond nélkül megragadta a csövét mindkét kezével, egy csavarás és a puska nála volt. Csak egy pillanatig tartott, míg megnézte: a fegyver ki volt biztosítva. Az asszony ideges volt és nem emlékezett rá. Na, de erre most már nem lesz szüksége. Áthajította az asztalon és az a padlóra esett a másik oldalán, majd Armand visszafordult Carmen felé és azt mondt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Ó, a franc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kezében volt az ő Browning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risztusom, a nő most épp őrá céloz, két kézzel fogja a pisztolyt tágra nyílt szemekkel - de nem halálra rémülten, csak éberen, őrá nézv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felemelte két kezét, hogy a nő láthassa - Nézze, fegyvertelen vagyok - majd hátralépett és azt mondta. - Oké, csak nyugalom, Miss - próbált valami történetet elmesélni neki... És ekkor Carmen belelőtt. A saját pisztolyával lőttek rá és olyan volt, mintha a fegyver hangja ütötte volna gyomron, attól hördült volna fel és attól görnyedt volna kétrét. Kezét az asztalra téve egyenesedett fel és azt mondta. - Most várjon - és akkor Carmen ismét belelőtt, a mellkasán találta el, a lövés erejétől Armand hátratántorodott a széknek és leült. Az asszony még mindig őrá célzott a pisztollyal. Armand azt mondta neki. - Jézusom, maga lelőtt engem. - Carmen nem szólt semmit. Armand-nak el kellett vennie egyik kezét a testétől, hogy az asztal szélének támaszkodhasson és ne essen a földre. Gondolkodott. Sosem szabad őket a fürdőszobába dugni, mint azt az ápolónőt, aztán azt mondani, úgysem látott jól. Sosem szabad beszélni velük, mielőtt megöljük őket. És soha nem szabad hagyni, hogy megkaparintsanak egy fegyvert, amiről azt sem tudjuk, hogy ott van. Képtelen volt elhinni, hogy egy nő, egy szál kibaszott fehérneműben lelőtte őt és most meg fog halni.</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mand azt mondta Carmennak. - Maga lelőtt engem. - mintha azt mondta volna, "Látja mit csinált?" - Nem érti, hogy megölt engem? - Aztán látta, az asszony leereszti a fegyvert. Most ő beszélt. De nem hallotta jól. - Micsoda? - kérdezte, és Carmen ismét mondani kezdett valamit, ezúttal elég hangosan ahhoz, hogy Armand meghallj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zt mondta. - Belépett a házamb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Őrület! Aztán Armand arra gondolt, "Igazán?..."</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zerette volna megütni Armandot, mert halott volt és nem figyelt már őrá. A szarházi. Már csak annyit mondhatott neki: - Maga átkozott - amiért arra kényszerítette őt, hogy ezt tegye. Felhívta a Michigani Államrendőrség nyomozóját, aztán kiment, hogy megvárja. Nem ajánlja, hogy megkérdezzék tőle, voltak-e problémái a viselkedése miat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Órákkal később, miután elmentek, Carmen feltakarította a konyhát, kidobott minden maradékot, a műanyag asztalterítőt és lemosta a nappali falát. Képtelen volt a házban maradni. Felvette tengerészkabátját, felkapcsolta a villanyt a verandán és kiment sétálni a mezőkre, férjére várva.</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akadtam - mondta Wayne -, a franc enné meg. Úgy gondoltam, a legrövidebb út az, ha az 57-es úton megyek fel a Hetvenesig, átvágok Indianapolis felé, rá a 69-es útra, fel a 94-esig, aztán azon végig haza. Te erre jöttél?</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a fejét rázta. - Az 57-esen végig a 94-es útig.</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gy van az anyá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gyanúgy.</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glátogattad?</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ég nem. Csak beszéltem vele...</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zt kellett volna csinálnom, maradni az 57-es úton - mondta Wayne. - Mert így az történt, hogy eltévesztettem a kanyart Indianapolisban, végig kellett mennem a 70-es úton Ohio-ba aztán a 75-ösön északnak. Most már tudod, mi történt. A francba. Felhívtad azt a zsaru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ívtam - felelte Carmen és bólintott. Most egyre csak beszélt volna, de hallgatott.</w:t>
      </w:r>
    </w:p>
    <w:p>
      <w:pPr>
        <w:pStyle w:val="Csakszveg"/>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Na, aztán a járőr meg odajött hozzám, abban a kalapban. "Uram, tudja, hogy 78 mérfölddel haladt itt, ahol a megengedett sebesség 65 mérföld?" Mondtam, azért sietek, mert itthon baj van.  </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hallgatta ő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 a pasasnak még az arckifejezése semváltozott. „Uram, kövessen, legyen szíves." Mit mondhattam erre, hogy nem megyek? Akkor meg elveszik a forgalmi engedélyt és a jogosítványt. Úgyhogy viszontláttam a csodálatos Findlay-t Ohio-ban, és így csak ötven dolcsimba került.</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nézte, ahogy férje kinéz a fák sötét tömegére, az ő erdejére. Hagyta, adott neki időt talán önmagának is. Mire ez a sietség? Hisz' otthon vanna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ár nincs két hét a szarvasszezonig - szólt Wayne. – Alig várom.</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men érezte, hogy a férfi keze a vállai köré csúszik, közelebb vonja magához, most mindketten az erdőt nézték, miközben Wayne azt mondta. - Nem akarod megpróbálni idén? - Megszorította az asszony vállát, és azt mondta. - Hé, ezt aztán csinálhatnánk együtt is.</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Vége</w:t>
      </w:r>
    </w:p>
    <w:p>
      <w:pPr>
        <w:pStyle w:val="Csakszveg"/>
        <w:ind w:right="108" w:hanging="0"/>
        <w:jc w:val="both"/>
        <w:rPr>
          <w:rFonts w:ascii="Times New Roman" w:hAnsi="Times New Roman" w:cs="Times New Roman"/>
          <w:i/>
          <w:i/>
          <w:sz w:val="28"/>
          <w:szCs w:val="28"/>
        </w:rPr>
      </w:pPr>
      <w:r>
        <w:rPr>
          <w:rFonts w:cs="Times New Roman" w:ascii="Times New Roman" w:hAnsi="Times New Roman"/>
          <w:i/>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Armand Degas, az indián származású bérgyilkos nem szeret beszélni, annál inkább lőni. Igaz, mindig csak egyet - de az az egy halálos. Richie Nix egy punk és mellesleg kisstílű rablógyilkos. Egy nap épp Armand gyönyörű kék Cadillac-jére vet szemet és bár elrabolni nem tudja, a két férfi megkedveli egymást, így következő akciójukat már közösen hajtják végre - egy ingatlanügynököt akarnak kirabolni. Az akció azonban balul üt ki, ráadásul szemtanú is akad. Márpedig Armand legfontosabb törvénye: szemtanú soha nem maradhat életben. Sikerül csapdába ejteniük Carment, a fiatalasszonyt, azt azonban nem sejthetik, hogy ez egyben saját csapdájuk is lesz.</w:t>
      </w:r>
    </w:p>
    <w:p>
      <w:pPr>
        <w:pStyle w:val="Csakszveg"/>
        <w:ind w:right="108" w:hanging="0"/>
        <w:jc w:val="both"/>
        <w:rPr>
          <w:rFonts w:ascii="Times New Roman" w:hAnsi="Times New Roman" w:cs="Times New Roman"/>
          <w:sz w:val="36"/>
          <w:szCs w:val="36"/>
        </w:rPr>
      </w:pPr>
      <w:r>
        <w:rPr>
          <w:rFonts w:cs="Times New Roman" w:ascii="Times New Roman" w:hAnsi="Times New Roman"/>
          <w:sz w:val="36"/>
          <w:szCs w:val="36"/>
        </w:rPr>
      </w:r>
    </w:p>
    <w:p>
      <w:pPr>
        <w:pStyle w:val="Csakszveg"/>
        <w:ind w:right="108" w:hanging="0"/>
        <w:jc w:val="center"/>
        <w:rPr>
          <w:rFonts w:ascii="Times New Roman" w:hAnsi="Times New Roman" w:cs="Times New Roman"/>
          <w:b/>
          <w:b/>
          <w:i/>
          <w:i/>
          <w:sz w:val="52"/>
          <w:szCs w:val="52"/>
        </w:rPr>
      </w:pPr>
      <w:r>
        <w:rPr>
          <w:rFonts w:cs="Times New Roman" w:ascii="Times New Roman" w:hAnsi="Times New Roman"/>
          <w:b/>
          <w:i/>
          <w:sz w:val="52"/>
          <w:szCs w:val="52"/>
        </w:rPr>
        <w:t>HALÁLOS LÖVÉS</w:t>
      </w:r>
    </w:p>
    <w:p>
      <w:pPr>
        <w:pStyle w:val="Csakszveg"/>
        <w:ind w:right="108" w:hanging="0"/>
        <w:jc w:val="both"/>
        <w:rPr>
          <w:rFonts w:ascii="Times New Roman" w:hAnsi="Times New Roman" w:cs="Times New Roman"/>
          <w:b/>
          <w:b/>
          <w:i/>
          <w:i/>
          <w:sz w:val="36"/>
          <w:szCs w:val="36"/>
        </w:rPr>
      </w:pPr>
      <w:r>
        <w:rPr>
          <w:rFonts w:cs="Times New Roman" w:ascii="Times New Roman" w:hAnsi="Times New Roman"/>
          <w:b/>
          <w:i/>
          <w:sz w:val="36"/>
          <w:szCs w:val="36"/>
        </w:rPr>
      </w:r>
    </w:p>
    <w:p>
      <w:pPr>
        <w:pStyle w:val="Csakszveg"/>
        <w:ind w:right="108" w:hanging="0"/>
        <w:jc w:val="both"/>
        <w:rPr>
          <w:rFonts w:ascii="Times New Roman" w:hAnsi="Times New Roman" w:cs="Times New Roman"/>
          <w:b/>
          <w:b/>
          <w:sz w:val="44"/>
          <w:szCs w:val="44"/>
        </w:rPr>
      </w:pPr>
      <w:r>
        <w:rPr>
          <w:rFonts w:cs="Times New Roman" w:ascii="Times New Roman" w:hAnsi="Times New Roman"/>
          <w:b/>
          <w:sz w:val="44"/>
          <w:szCs w:val="44"/>
        </w:rPr>
        <w:t>talán Elmore Leonard legjobb műve – tele izgalommal, gyorsan pergő eseményekkel és remekül megírt párbeszédekkel.</w:t>
      </w:r>
    </w:p>
    <w:p>
      <w:pPr>
        <w:pStyle w:val="Csakszveg"/>
        <w:ind w:right="108" w:hanging="0"/>
        <w:jc w:val="both"/>
        <w:rPr>
          <w:rFonts w:ascii="Times New Roman" w:hAnsi="Times New Roman" w:cs="Times New Roman"/>
          <w:b/>
          <w:b/>
          <w:sz w:val="28"/>
          <w:szCs w:val="28"/>
        </w:rPr>
      </w:pPr>
      <w:r>
        <w:rPr>
          <w:rFonts w:cs="Times New Roman" w:ascii="Times New Roman" w:hAnsi="Times New Roman"/>
          <w:b/>
          <w:sz w:val="28"/>
          <w:szCs w:val="28"/>
        </w:rPr>
      </w:r>
    </w:p>
    <w:p>
      <w:pPr>
        <w:pStyle w:val="Csakszveg"/>
        <w:ind w:right="108" w:hanging="0"/>
        <w:jc w:val="both"/>
        <w:rPr>
          <w:rFonts w:ascii="Times New Roman" w:hAnsi="Times New Roman" w:cs="Times New Roman"/>
          <w:b/>
          <w:b/>
          <w:sz w:val="40"/>
          <w:szCs w:val="40"/>
        </w:rPr>
      </w:pPr>
      <w:r>
        <w:rPr>
          <w:rFonts w:cs="Times New Roman" w:ascii="Times New Roman" w:hAnsi="Times New Roman"/>
          <w:b/>
          <w:sz w:val="40"/>
          <w:szCs w:val="40"/>
        </w:rPr>
        <w:t>ELMORE LEONARD NAPJAINK LEGJOBB BŰNÜGYI REGÉNYÍRÓJA</w:t>
      </w:r>
    </w:p>
    <w:p>
      <w:pPr>
        <w:pStyle w:val="Csakszveg"/>
        <w:ind w:right="108" w:hanging="0"/>
        <w:jc w:val="both"/>
        <w:rPr>
          <w:rFonts w:ascii="Times New Roman" w:hAnsi="Times New Roman" w:cs="Times New Roman"/>
          <w:b/>
          <w:b/>
          <w:sz w:val="28"/>
          <w:szCs w:val="28"/>
        </w:rPr>
      </w:pPr>
      <w:r>
        <w:rPr>
          <w:rFonts w:cs="Times New Roman" w:ascii="Times New Roman" w:hAnsi="Times New Roman"/>
          <w:b/>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NEWSWEEK)</w:t>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Csakszveg"/>
        <w:ind w:right="108"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52" w:right="29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0"/>
        </w:tabs>
        <w:ind w:left="51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7:13:00Z</dcterms:created>
  <dc:creator>Rizzzo</dc:creator>
  <dc:description/>
  <cp:keywords/>
  <dc:language>en-US</dc:language>
  <cp:lastModifiedBy>Rizzzo</cp:lastModifiedBy>
  <dcterms:modified xsi:type="dcterms:W3CDTF">2008-03-12T22:12:00Z</dcterms:modified>
  <cp:revision>23</cp:revision>
  <dc:subject/>
  <dc:title/>
</cp:coreProperties>
</file>