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
        <w:rPr>
          <w:rFonts w:ascii="Arial" w:hAnsi="Arial" w:eastAsia="Times New Roman" w:cs="Arial"/>
          <w:color w:val="auto"/>
          <w:sz w:val="2"/>
          <w:szCs w:val="2"/>
          <w:lang w:val="hu-HU" w:bidi="ar-SA"/>
        </w:rPr>
      </w:pPr>
      <w:r>
        <w:rPr>
          <w:rFonts w:eastAsia="Times New Roman" w:cs="Arial" w:ascii="Arial" w:hAnsi="Arial"/>
          <w:color w:val="auto"/>
          <w:sz w:val="2"/>
          <w:szCs w:val="2"/>
          <w:lang w:val="hu-HU" w:bidi="ar-SA"/>
        </w:rPr>
      </w:r>
    </w:p>
    <w:p>
      <w:pPr>
        <w:pStyle w:val="Normal"/>
        <w:jc w:val="center"/>
        <w:rPr/>
      </w:pPr>
      <w:r>
        <w:rPr>
          <w:rFonts w:eastAsia="Times New Roman" w:cs="Times New Roman"/>
          <w:color w:val="auto"/>
          <w:sz w:val="24"/>
          <w:szCs w:val="20"/>
          <w:lang w:val="hu-HU" w:bidi="ar-SA"/>
        </w:rPr>
        <w:t>STANISŁAW  LEM</w:t>
      </w:r>
      <w:r>
        <mc:AlternateContent>
          <mc:Choice Requires="wps">
            <w:drawing>
              <wp:anchor behindDoc="0" distT="0" distB="0" distL="24130" distR="24130" simplePos="0" locked="0" layoutInCell="0" allowOverlap="1" relativeHeight="2">
                <wp:simplePos x="0" y="0"/>
                <wp:positionH relativeFrom="margin">
                  <wp:posOffset>-1224915</wp:posOffset>
                </wp:positionH>
                <wp:positionV relativeFrom="paragraph">
                  <wp:posOffset>3514725</wp:posOffset>
                </wp:positionV>
                <wp:extent cx="121920" cy="133350"/>
                <wp:effectExtent l="0" t="0" r="0" b="0"/>
                <wp:wrapTopAndBottom/>
                <wp:docPr id="1" name="Frame1"/>
                <a:graphic xmlns:a="http://schemas.openxmlformats.org/drawingml/2006/main">
                  <a:graphicData uri="http://schemas.microsoft.com/office/word/2010/wordprocessingShape">
                    <wps:wsp>
                      <wps:cNvSpPr txBox="1"/>
                      <wps:spPr>
                        <a:xfrm>
                          <a:off x="0" y="0"/>
                          <a:ext cx="121920" cy="133350"/>
                        </a:xfrm>
                        <a:prstGeom prst="rect"/>
                        <a:solidFill>
                          <a:srgbClr val="FFFFFF"/>
                        </a:solidFill>
                      </wps:spPr>
                      <wps:txbx>
                        <w:txbxContent>
                          <w:p>
                            <w:pPr>
                              <w:pStyle w:val="Normal"/>
                              <w:shd w:fill="FFFFFF" w:val="clear"/>
                              <w:rPr>
                                <w:rFonts w:ascii="Arial" w:hAnsi="Arial" w:eastAsia="Times New Roman" w:cs="Arial"/>
                                <w:color w:val="auto"/>
                                <w:sz w:val="4"/>
                                <w:szCs w:val="4"/>
                                <w:lang w:val="hu-HU" w:bidi="ar-SA"/>
                              </w:rPr>
                            </w:pPr>
                            <w:r>
                              <w:rPr>
                                <w:rFonts w:eastAsia="Times New Roman" w:cs="Arial" w:ascii="Arial" w:hAnsi="Arial"/>
                                <w:color w:val="auto"/>
                                <w:sz w:val="4"/>
                                <w:szCs w:val="4"/>
                                <w:lang w:val="hu-HU" w:bidi="ar-SA"/>
                              </w:rPr>
                              <w:t>*</w:t>
                            </w:r>
                          </w:p>
                        </w:txbxContent>
                      </wps:txbx>
                      <wps:bodyPr anchor="t" lIns="635" tIns="635" rIns="635" bIns="635">
                        <a:noAutofit/>
                      </wps:bodyPr>
                    </wps:wsp>
                  </a:graphicData>
                </a:graphic>
              </wp:anchor>
            </w:drawing>
          </mc:Choice>
          <mc:Fallback>
            <w:pict>
              <v:rect fillcolor="#FFFFFF" style="position:absolute;rotation:-0;width:9.6pt;height:10.5pt;mso-wrap-distance-left:1.9pt;mso-wrap-distance-right:1.9pt;mso-wrap-distance-top:0pt;mso-wrap-distance-bottom:0pt;margin-top:276.75pt;mso-position-vertical-relative:text;margin-left:-96.45pt;mso-position-horizontal-relative:margin">
                <v:textbox inset="0.000694444444444445in,0.000694444444444445in,0.000694444444444445in,0.000694444444444445in">
                  <w:txbxContent>
                    <w:p>
                      <w:pPr>
                        <w:pStyle w:val="Normal"/>
                        <w:shd w:fill="FFFFFF" w:val="clear"/>
                        <w:rPr>
                          <w:rFonts w:ascii="Arial" w:hAnsi="Arial" w:eastAsia="Times New Roman" w:cs="Arial"/>
                          <w:color w:val="auto"/>
                          <w:sz w:val="4"/>
                          <w:szCs w:val="4"/>
                          <w:lang w:val="hu-HU" w:bidi="ar-SA"/>
                        </w:rPr>
                      </w:pPr>
                      <w:r>
                        <w:rPr>
                          <w:rFonts w:eastAsia="Times New Roman" w:cs="Arial" w:ascii="Arial" w:hAnsi="Arial"/>
                          <w:color w:val="auto"/>
                          <w:sz w:val="4"/>
                          <w:szCs w:val="4"/>
                          <w:lang w:val="hu-HU" w:bidi="ar-SA"/>
                        </w:rPr>
                        <w:t>*</w:t>
                      </w:r>
                    </w:p>
                  </w:txbxContent>
                </v:textbox>
                <w10:wrap type="topAndBottom"/>
              </v:rect>
            </w:pict>
          </mc:Fallback>
        </mc:AlternateConten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48"/>
          <w:szCs w:val="48"/>
          <w:lang w:val="hu-HU" w:bidi="ar-SA"/>
        </w:rPr>
      </w:pPr>
      <w:r>
        <w:rPr>
          <w:rFonts w:eastAsia="Times New Roman" w:cs="Times New Roman"/>
          <w:color w:val="auto"/>
          <w:sz w:val="48"/>
          <w:szCs w:val="48"/>
          <w:lang w:val="hu-HU" w:bidi="ar-SA"/>
        </w:rPr>
        <w:t>MAGELLÁN-FELHŐ</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FANTASZTIKUS REGÉNY</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MÓRA   FERENC   KÖNYVKIADÓ </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BUDAPEST    1961</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Z   EREDETI    MŰ   CÍME: </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OBLOK-MAGELLÁNA</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A   FORDÍTÁS   AZ ISKRY   1 9 5 5.   VARSÓ </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KIADÁS   ALAPJÁN    KÉSZÜLT</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FORDÍTOTTA: MÉSZÁROS   ISTVÁN</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CSERGEZÁN    PÁL </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RAJZAIVAL</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r>
        <w:br w:type="page"/>
      </w:r>
    </w:p>
    <w:p>
      <w:pPr>
        <w:pStyle w:val="Normal"/>
        <w:jc w:val="center"/>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ELŐSZÓ</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Miközben a „Magellán-felhő"-t írtam, gyakran megkérdezték tőlem, milyen mértékben használtam fel a tudományos tényeket, s milyen mértékben folyamodtam képzelőtehetségemhez. Az ilyen kérdések természetes kíváncsiságból fakadnak, de ebben a fogalmazásban bizonyos félreértésekre adhatnak okot, mert ilyenformán azt hihetné valaki, hogy a regényben a szoros értelemben vett tudományos következtetések a képzelet szüleményeivel váltakoznak, márpedig a határvonalat ilyen gépiesen meghúzni merő képtelenség lenne. A társadalom fejlődésére, az anyag szerkezetére, az emberi lelkület kialakulására és működésére vonatkozó ismereteink ugyanis nem teljesek, hanem csupán a tények felismerésének mai fokát tükrözik. Ennek megnyilatkozásai alapján pedig lehetetlen lenne minden részletében végleges képet festeni a jövendő világról. Ez azonban korántsem azt jelenti, mintha ma a tudomány teljesen tanácstalanul állana a jövendővel szemben. A történelmi materializmus meghatározott tézisei, valamint a technika és a természettudományok fejlődésének bizonyos távlati tendenciái lehetővé teszik a jövendő általános vázolását, ha azonban az ilyen képet részleteiben is konkretizálni akarnánk, menten kiderülne, hogy az csak a többféle megoldás egyikét jelenti. A jelenkori tudomány, természetesen, nem bocsátkozhat jóslásokba arra nézve, hogy milyen lesz a tudomány és a technika ezer év múlva, mert ezzel az apodiktikusság, az ellentmondást nem tűrő állítás hibájába esnék, hiszen nagyon is valószínű, hogy sor kerül olyan, ma még ismeretlen dolgok felfedezésére, melyek majd forradalmasítják az ember cselekvési köreit, mint ahogyan ma az atomenergia felfedezése és felszabadítása teszi. Márpedig, ha a mai modern tudomány nem tárhatja elénk pontosan a jövendő társadalom anyagi bázisát, annál kevésbé nyújthat támpontokat a XXX. századbeli emberiség értelmi kultúrájának megrajzolásához, amely pedig ennek a bázisnak felépítménye lenne.</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mint a fentiekből kitűnik, az író munkájának azzal kell kezdődnie, hogy választ a különböző fejlődési lehetőségek közül, a fentebb felvetett kérdés pedig csupán a választás indokolására és kritériumaira fog vonatkozni.</w:t>
      </w:r>
    </w:p>
    <w:p>
      <w:pPr>
        <w:pStyle w:val="Normal"/>
        <w:rPr/>
      </w:pPr>
      <w:r>
        <w:rPr>
          <w:rFonts w:eastAsia="Times New Roman" w:cs="Times New Roman"/>
          <w:i/>
          <w:iCs/>
          <w:color w:val="auto"/>
          <w:sz w:val="24"/>
          <w:szCs w:val="20"/>
          <w:lang w:val="hu-HU" w:bidi="ar-SA"/>
        </w:rPr>
        <w:t>E helyütt nem bocsátkozhatom e sokrétű folyamat elemzésébe, tehát csak alapvető feltevéseit emelem ki. Hogy miért választottam ilyen és nem más hipotéziseket, terveket vagy megoldásokat, abban – ami e művemet illeti – természetesen és mindenekelőtt döntő befolyása volt annak, hogy könyvemet a mai olvasó számára írtam, másodszor – világnézetemnek, harmadszor és végül annak, hogy – szépirodalmi jellegű könyvről lévén szó – minden elemnek a fő célt, vagyis a meghatározott emberi sorsok bemutatását kell szolgálnia benne.</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Ennélfogva ez a könyv nem afféle objektív adatokból és szubjektív kitalálásokból összerakott mozaik, hanem az emberi ténykedés számos ágazatából (még csírájában levőkből) merített s átformált elemekből álló teljes egész. Ezek az elemek úgy vannak formálva, hogy mindegyik fő eszmei és művészi törekvéseimet szolgálja. Hadd tegyem még hozzá: arra törekedtem, hogy ezek az elemek az ismert, alapvető természeti törvényekkel (pl. a termodinamika törvényeivel, a tömeg és energia egyenértékűségével, valamint az emberek közötti viszony törvényeivel) valamiképpen ellentétbe ne kerüljenek.</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 fentebb említett válogatás természetesen a jelenkori tudomány vívmányainak beható ismeretét feltételezi. Ezzel a feladattal a magam erejéből nem birkózhattam volna meg, éppen ezért – a kínálkozó alkalmat felhasználva – e helyütt kívánok köszönetet mondani mindazoknak a tudósoknak és írótársaimnak, akik mindenkor készségesen siettek   segítségemre. Hálásan   köszönöm Jerzy Wróblewski professzornak, hogy végigtárgyalta velem a társadalomnak a kommunizmus alacsonyabb fokáról a magasabbra való áttérésével kapcsolatos szervezeti kérdéseket és társadalmi normákat; Stefan Piotrowski professzornak az asztrofizikai konzultációk és az egyes csillagászati adatok kiszámítása során nyújtott szíves segítségét; Jan Weissenhof, valamint Bronislaw Sredniawa professzornak, különösen a relativitás elméletéből az űrhajózás számára adódó következtetésekkel kapcsolatban adott fizikai útmutatásaikat; dr. Mieczyslaw Choynowskinak azt, hogy hozzájuttatott a biofizikai és pszichológiai szakirodalomhoz.</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Egyszersmind köszönetet mondok: Aleksander Scibor-Rylski, Jan Szczepanski és Wlodzimierz Maciqg írótársaimnak, valamint mindazoknak az olvasóimnak, akik közölték velem észrevételeiket – mikor ez a regényem folytatásokban jelent meg a „Przekrój" (Metszet) című folyóiratban. E sok irányú segítség nélkül semmiképpen sem birkózhattam volna meg e könyvem megírásával. Ebből azonban semmiképpen sem következik az, mintha e könyv hibáiért – rajtam kívül – más is felelős volna.</w:t>
      </w:r>
    </w:p>
    <w:p>
      <w:pPr>
        <w:pStyle w:val="Normal"/>
        <w:jc w:val="left"/>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Krakkó, 1955. június.</w:t>
        <w:tab/>
      </w:r>
    </w:p>
    <w:p>
      <w:pPr>
        <w:pStyle w:val="Normal"/>
        <w:jc w:val="right"/>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Stanislaw  Lem</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r>
        <w:br w:type="page"/>
      </w:r>
    </w:p>
    <w:p>
      <w:pPr>
        <w:pStyle w:val="Normal"/>
        <w:rPr>
          <w:rFonts w:ascii="Arial" w:hAnsi="Arial" w:eastAsia="Times New Roman" w:cs="Arial"/>
          <w:i/>
          <w:i/>
          <w:iCs/>
          <w:color w:val="auto"/>
          <w:sz w:val="2"/>
          <w:szCs w:val="2"/>
          <w:lang w:val="hu-HU" w:bidi="ar-SA"/>
        </w:rPr>
      </w:pPr>
      <w:r>
        <w:rPr>
          <w:rFonts w:eastAsia="Times New Roman" w:cs="Arial" w:ascii="Arial" w:hAnsi="Arial"/>
          <w:i/>
          <w:iCs/>
          <w:color w:val="auto"/>
          <w:sz w:val="2"/>
          <w:szCs w:val="2"/>
          <w:lang w:val="hu-HU" w:bidi="ar-SA"/>
        </w:rPr>
      </w:r>
    </w:p>
    <w:p>
      <w:pPr>
        <w:pStyle w:val="Normal"/>
        <w:rPr>
          <w:rFonts w:ascii="Arial" w:hAnsi="Arial" w:eastAsia="Times New Roman" w:cs="Arial"/>
          <w:color w:val="auto"/>
          <w:sz w:val="2"/>
          <w:szCs w:val="2"/>
          <w:lang w:val="hu-HU" w:bidi="ar-SA"/>
        </w:rPr>
      </w:pPr>
      <w:r>
        <w:rPr>
          <w:rFonts w:eastAsia="Times New Roman" w:cs="Arial" w:ascii="Arial" w:hAnsi="Arial"/>
          <w:color w:val="auto"/>
          <w:sz w:val="2"/>
          <w:szCs w:val="2"/>
          <w:lang w:val="hu-HU" w:bidi="ar-SA"/>
        </w:rPr>
      </w:r>
    </w:p>
    <w:p>
      <w:pPr>
        <w:pStyle w:val="Normal"/>
        <w:ind w:left="0" w:right="0" w:hanging="0"/>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BEVEZETÉS</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t>Egyike vagyok annak a kétszázhuszonhét embernek, akik a Földet elhagyva elindultak, hogy Naprendszerünk határait átlépve behatoljanak a távoli űrbe. Kitűzött célunkat elértük, s most utazásunk tizedik esztendejében indulunk hazafelé.</w:t>
      </w:r>
    </w:p>
    <w:p>
      <w:pPr>
        <w:pStyle w:val="Normal"/>
        <w:rPr/>
      </w:pPr>
      <w:r>
        <w:rPr/>
        <w:t>Rakétánk hamarosan eléri a fénysebesség felét, s mégis esztendők telnek el, míg a homályból kibukkan a Föld, mely most a legerősebb távcsöveken át is csak alig észlelhető, de akkor is csak akkora lesz, mint egy parányi kis kék porszem a csillagok tengerében.</w:t>
      </w:r>
    </w:p>
    <w:p>
      <w:pPr>
        <w:pStyle w:val="Normal"/>
        <w:rPr/>
      </w:pPr>
      <w:r>
        <w:rPr/>
        <w:t>Magunkkal hozzuk expedíciónk naplóját, mint első tapasztalataink még át sem nézett, el sem rendezett, roppant anyagát úgy, ahogy automatáink gépagya híven megörökítette.</w:t>
      </w:r>
    </w:p>
    <w:p>
      <w:pPr>
        <w:pStyle w:val="Normal"/>
        <w:rPr/>
      </w:pPr>
      <w:r>
        <w:rPr/>
        <w:t>Magunkkal hozzuk a légi utunk során készült, felmérhetetlen jelentőségű tudományos műveket, melyek a világegyetem kutatásának fel nem mérhető, határtalan új területeit nyitják meg előttünk.</w:t>
      </w:r>
    </w:p>
    <w:p>
      <w:pPr>
        <w:pStyle w:val="Normal"/>
        <w:rPr/>
      </w:pPr>
      <w:r>
        <w:rPr/>
        <w:t>Ámde utunkon, az anyag titkainak tudományos feltárásánál valami nehezebb, valami szebb dolgot is megismertünk, amit semmiféle elmélet össze nem foglalhat, s a legtökéletesebb automata sem jegyezhet fel.</w:t>
      </w:r>
    </w:p>
    <w:p>
      <w:pPr>
        <w:pStyle w:val="Normal"/>
        <w:rPr/>
      </w:pPr>
      <w:r>
        <w:rPr/>
        <w:t>Egyedül vagyok. A kabinban félhomály, melyben csak halványan derengenek a bútorok és az előttem álló kis készülék körvonalai. A készülék belsejében ott rezeg egy morzsányi kristály, s benne megörökítve az én hangom. Mielőtt beszélni kezdtem, behunytam a szemem, hogy közelebb legyek hozzátok. Ekkor pillanatokig hallottam a határtalan, fekete csendet. Megpróbálom elmondani, hogyan győztük le ezt a csendet. A történet arról szól, hogy a Földről a fény távlataiba elrugaszkodva hogyan jutottunk egyre közelebb hozzá, s hogyan küzdöttünk a mindenféle képződmény által életre keltett anyagtól való félelemnél is gonoszabb érzés, az űrtől való rettegés ellen, mely, térbeli szakadékaival, az utolsó szikráig kiolt minden napot, és megsemmisít minden nagyságot.</w:t>
      </w:r>
    </w:p>
    <w:p>
      <w:pPr>
        <w:pStyle w:val="Normal"/>
        <w:rPr/>
      </w:pPr>
      <w:r>
        <w:rPr/>
        <w:t>Elmondom, hogy hetek, hónapok és évek múltával miként homályosodtak el – e fekete végtelenséggel szemben erőtelen – saját emlékeink. Elmondom, hogy valami támasz után kutatva, miként kapkodtunk kétségbeesetten újabb és újabb elfoglaltság után, amelyek gondolatainkat lekötnék, hogyan tűnt tova és hullott széjjel mindaz, ami a Földön verhetetlenül bebizonyította expedíciónk szükségességét, s hogy utazásunk végső értelmét keresve, miként süllyedtünk egyre mélyebbre az elmúlt korszakokba, s csak ott, az emberiség véres útjain találtunk rá önmagunkra és jelenkorunkra, mely a múlt szakadéka és a teljesen ismeretlen jövendő között lebegve oly erőssé vált, hogy bátran szembenézhettünk győzelmekkel és vereségekkel egyaránt.</w:t>
      </w:r>
    </w:p>
    <w:p>
      <w:pPr>
        <w:pStyle w:val="Normal"/>
        <w:rPr/>
      </w:pPr>
      <w:r>
        <w:rPr/>
        <w:t>Hogy ezt – ha tökéletlenül is, de legalább megközelítőleg megérthessétek, érzékeltetnem kell a reánk nehezedő, lenyűgöző terheknek egy parányát, velem együtt végig kell járnotok az események tömkelegét, azokat a hosszú éveket, melyeket elárasztott az űr sötétsége, mikor rakétánk belsejében hallgattuk a Világegyetemnek mindennél borzalmasabb, véghetetlen csendjét, néztük a napok fel-felvillanását és kihamvadását, megismerkedtünk a fekete és rőt égboltokkal, mikor az acélfalak mögül hallgattuk, hogy rakétánk nyomán miként hasad szét üvöltve, harsogva a bolygók légköre, s találkoztunk lakott meg kihalt glóbuszokkal, és olyanokkal is, amelyeken csak éppen keletkezőben van az élet.</w:t>
      </w:r>
    </w:p>
    <w:p>
      <w:pPr>
        <w:pStyle w:val="Normal"/>
        <w:rPr/>
      </w:pPr>
      <w:r>
        <w:rPr/>
        <w:t>Melyikőtöknek mondjam el, milyen volt a sorsunk, hogyan éltünk, haltunk űrhajónk falai között?</w:t>
      </w:r>
    </w:p>
    <w:p>
      <w:pPr>
        <w:pStyle w:val="Normal"/>
        <w:rPr/>
      </w:pPr>
      <w:r>
        <w:rPr/>
        <w:t>Mindezeket legközelebbi szeretteimmel: anyámmal, apámmal, ifjúságom társaival szerettem volna közölni, vagyis azokkal, akikhez a legröpkébb s mégis legmaradandóbb élményeim, a fák és vizek zúgása, a közös ábrándok, a kéklő levegő, s benne – fejünk fölött – a szél hajtotta fellegek kötnek. Mikor azonban hozzáláttam, hogy előszólítgassam őket emlékezetemből, rájöttem, hogy ehhez nincs jogom. Szeretem őket, legalább úgy, mint régen, csak éppen, most nehezebb ezt kifejeznem; elbeszélésem azonban nemcsak őket illeti. Amint ugyanis múlt az idő, amint egyre jobban eltávolodtunk a Földtől – szeretteim köre is egyre bővült.</w:t>
      </w:r>
    </w:p>
    <w:p>
      <w:pPr>
        <w:pStyle w:val="Normal"/>
        <w:rPr/>
      </w:pPr>
      <w:r>
        <w:rPr/>
        <w:t>Ezeknek az éveknek minden éjszakáján, a Föld minden kontinenséről, a kis lakótelepekről és városokból, laboratóriumokról és hegycsúcsokról, a mesterséges holdakról s azok megfigyelő állomásairól, a Naprendszerünkben szerte röpködő rakétákról millió meg millió tekintet figyelte az égnek azt a foltocskáját, ahol utazásunk célja – egy halvány csillag fénylett.</w:t>
      </w:r>
    </w:p>
    <w:p>
      <w:pPr>
        <w:pStyle w:val="Normal"/>
        <w:rPr/>
      </w:pPr>
      <w:r>
        <w:rPr/>
        <w:t>Mert mikor a Nap vonzóerejének végső határát is átlépve, s minden másodpercben a mérföldek tízezreit hagyva magunk mögött – eltűntünk az űrben, emléketek tovább kísért bennünket.</w:t>
      </w:r>
    </w:p>
    <w:p>
      <w:pPr>
        <w:pStyle w:val="Normal"/>
        <w:rPr/>
      </w:pPr>
      <w:r>
        <w:rPr/>
        <w:t>De mik is lettünk volna mi, ebben a fémburokban, a csillagoktól szikrázó homály közepette, amikor a fizika törvényei már megbénították távjelző berendezésünket, szerteszaggatva az utolsó köteléket is, amely még a Földhöz kapcsolt – ha velünk nincs az emberek milliárdjainak expedíciónk sikerébe vetett hite?</w:t>
      </w:r>
    </w:p>
    <w:p>
      <w:pPr>
        <w:pStyle w:val="Normal"/>
        <w:rPr/>
      </w:pPr>
      <w:r>
        <w:rPr/>
        <w:t>Most azért: barátaim körébe beletartoznak a közel és távol lakók, az elfelejtettek és az ismeretlenek; azok is, akik elutazásunk után születtek, s azok is, akiket sohasem fogok látni. Mindnyájan egyformán drágák vagytok nekem, s e percben mindnyájatokhoz szólok. Íme, látnom kellett e roppant távolságokat, elviselnem e szörnyű szenvedéseket, s át kellett élnem ezeket az éveket ahhoz, hogy felfogjam, mily végtelen nagyság az, ami összeköt, s mily elenyésző csekélység, ami elválaszt bennünket egymástól.</w:t>
      </w:r>
    </w:p>
    <w:p>
      <w:pPr>
        <w:pStyle w:val="Normal"/>
        <w:rPr/>
      </w:pPr>
      <w:r>
        <w:rPr/>
        <w:t xml:space="preserve">Az idő sürget. Sietek elmondani mindent, ami történt. Lehet, hogy a sietség miatt elbeszélésem néha érthetetlen, zavaros lesz; egy dologra azonban ügyelni fogok: rá akarok mutatni arra, hogy mindazok az események, amelyeken igyekeztünk úrrá lenni, a kényszerűség parancsoló erejével érlelték meg bennünk a gondolatot, hogy legalább egyetlen villanásszerű fényt vessünk az egész útra, amelyet az emberiség kezdeti idejétől fogva megtett. Mi ezt az expedíciót olyannak látjuk, mintha egy hatalmas hegycsúcsot hódítottunk volna meg, melyről évszázadokra nyílik kilátás, pedig ez valójában csak az első lépés egy irdatlan meredekségre, melynek csúcsát a jövendő fellege borítja. Évszázadok és évezredek múlnak majd el, s bennük a mi történetünk – nélkülözhetetlen bár, de – apró útszakasszá zsugorodik össze, s ezek az események, melyeket ma vérünkkel keltettünk életre </w:t>
      </w:r>
      <w:r>
        <w:rPr>
          <w:rFonts w:eastAsia="Times New Roman" w:cs="Times New Roman"/>
          <w:i/>
          <w:iCs/>
        </w:rPr>
        <w:t xml:space="preserve">– </w:t>
      </w:r>
      <w:r>
        <w:rPr/>
        <w:t>elfelejtett krónikák holt betűivé válnak. Nevünk a feledés homályába süllyed, névtelenekké válunk, mint ama távoli csillagok rajai, melyeknek csak együttesen van nevük. Nagyok a csillagok, erősek és örökkévalók a belőlük támadó emberi élethez képest. Mert az embert a csillagok szülik, s a csillagok ölik meg. Ámde ő a maga útján már eljutott a csillagok közé, megismerte a teret és az időt, megismerte a csillagokat is, amelyek szülték. Semmi sem állhat útjába. Annál nagyobbra nő, minél nagyobb akadályok tornyosulnak eléje. Megvan benne minden: a nagyság és a gyengeség, a szeretet és a kegyetlenség, a határokhoz kötött és aminek nincs határa. Még a csillagok is megvénhednek és kihamvadnak, de mi megmaradunk. Mert majd az a civilizáció is, amelyet a mi képzeletünk fel nem érhet, a burjánzó gyors fejlődés korszaka után újabb nehézségek falába, ama fenyegető ismeretlenbe ütközik, mely alapjában ingatja meg létét. Akkor majd az ember ismét visszatekint a múltba, s újra felfedez minket, úgy, amint mi felfedeztük az elmúlt, hosszú idő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OTTHONOM</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önland sarkmenti vidékén jöttem a világra, ott ahol a  mérsékelt éghajlat váltja fel a trópusit, s a pálmaligetek helyét magas törzsű, lombos erdők foglalják el. Házunk erősen üvegezett, régi épület volt, amilyent bőven látni azon a vidéken. Kert fogta körül, s behatolt az épületbe is, mert a falak csaknem egész esztendőn át nyitva voltak. így aztán a virágok „meghitt" szomszédsága gyakran már kínossá is vált, úgyhogy apám meg is kísérelte a harcot, lakásunknak – amint ő mondta – túlzott virágbaborulása ellen. Ámde nagyanyám – anyám és nénéim támogatásával – győzedelmeskedett, s végül is apám visszavonult az emeletre.</w:t>
      </w:r>
    </w:p>
    <w:p>
      <w:pPr>
        <w:pStyle w:val="Normal"/>
        <w:rPr/>
      </w:pPr>
      <w:r>
        <w:rPr/>
        <w:t>Házunknak megvolt a maga hosszú és tiszteletre méltó története. A XXVIII. század alkonyán épült, a Meoriába vezető egykori autóút mentén. Mikor azonban a repülőgépek az egész körzetben teljesen kiszorították a szárazföldi közlekedést, az utat elnyelte az erdő természetes terjeszkedése, s hajdani vonalát csak az jelzi, hogy az erdő fái ott valamivel fiatalabbak, mint másutt.</w:t>
      </w:r>
    </w:p>
    <w:p>
      <w:pPr>
        <w:pStyle w:val="Normal"/>
        <w:rPr/>
      </w:pPr>
      <w:r>
        <w:rPr/>
        <w:t>A ház belsejére jóformán nem is emlékszem, s maga az épület is csak a távol ködéből dereng fel előttem, amint kiviláglik a fák közül. Ez érthető is, hiszen úgyszólván mindig a kertben tartózkodtam, mintha ott laktam volna. Volt ott egy művészies útvesztő, csupa élősövényből; bejáratát jegenyefák őrizték; távolabb az egyre szűkebb és szűkebb ösvények labirintusa kezdődött, mely hosszú baktatás, jobban mondva rohanás után, mert az ember négyéves korában nemigen baktat! – elvezetett egy repkénnyel  befuttatott, magas lugashoz. A levelek között be lehetett látni az egész erdős láthatárt, ahol minduntalan felvillant egy-egy merőleges tűzcsík, mert házunk alig nyolcvan kilométernyire volt a meoriai rakétaállomástól. Azt hiszem, még ma is vakon meg tudnám mutatni a lugas minden ágát, s az ágak minden oldalhajtását. Hiszen eleget mászkáltam fel rajta a fellegek fölé, hajóztam az óceánon, voltam távoli flották kapitánya és rakétakormányos, voltam asztrogátor, vagy a bolygóközi űr hajótöröttje, felfedeztem új égitesteket és lakosaikat, s voltam néha mindez egyszerre is.</w:t>
      </w:r>
    </w:p>
    <w:p>
      <w:pPr>
        <w:pStyle w:val="Normal"/>
        <w:ind w:left="0"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Testvéreimmel nemigen játszottam, mert ehhez igen nagy volt közöttünk a korkülönbség. A legtöbb időt nagyanyám szentelte nekem, s éppen ezért őhozzá fűződnek első emlékeim. Déltájt kijött a kertbe, a legsűrűbb bozótban rám bukkant, a nyakába vett, s kivitt a teraszra. Az eget fürkészte, s én is követtem példáját, hogy megpillantsam apám közeledő rózsaszínű, kerekded repülőgépét, mely úgy szokott kivirítani a magasban, akár a házunk előtt nyíló bazsarózsák: Én mindig attól rettegtem, hogy el talál tévedni útközben.</w:t>
      </w:r>
    </w:p>
    <w:p>
      <w:pPr>
        <w:pStyle w:val="Normal"/>
        <w:rPr/>
      </w:pPr>
      <w:r>
        <w:rPr/>
        <w:t xml:space="preserve">– </w:t>
      </w:r>
      <w:r>
        <w:rPr/>
        <w:t>Ne félj, csacsi, édesapa megtalál, ő a rádió orsójáról lecsavarodó fonál után igazodik – vigasztalt nagyanyám, a háztetőről ezüst nádszál módjára felnyúló antennára mutatva.</w:t>
      </w:r>
    </w:p>
    <w:p>
      <w:pPr>
        <w:pStyle w:val="Normal"/>
        <w:rPr/>
      </w:pPr>
      <w:r>
        <w:rPr/>
        <w:t>Kimeresztettem a szememet.</w:t>
      </w:r>
    </w:p>
    <w:p>
      <w:pPr>
        <w:pStyle w:val="Normal"/>
        <w:rPr/>
      </w:pPr>
      <w:r>
        <w:rPr/>
        <w:t xml:space="preserve">– </w:t>
      </w:r>
      <w:r>
        <w:rPr/>
        <w:t>Nagymama, ott nincs semmiféle fonál – aggodalmaskodtam.</w:t>
      </w:r>
    </w:p>
    <w:p>
      <w:pPr>
        <w:pStyle w:val="Normal"/>
        <w:rPr/>
      </w:pPr>
      <w:r>
        <w:rPr/>
        <w:t xml:space="preserve">– </w:t>
      </w:r>
      <w:r>
        <w:rPr/>
        <w:t>Csak nem látod, mert még kicsi a szemed. Majd ha nagy leszel, te is meglátod.</w:t>
      </w:r>
    </w:p>
    <w:p>
      <w:pPr>
        <w:pStyle w:val="Normal"/>
        <w:rPr/>
      </w:pPr>
      <w:r>
        <w:rPr/>
        <w:t>Nagyanyám mindössze nyolcvanhat esztendős volt, de én már nagyon öregnek tartottam. Azt hittem, mindig ilyen volt. Ősz haját simán hátrafésülve és súlyos kontyba tekerve viselte. Mindig ibolyaszínű vagy sötétkék ruha volt rajta, ékszer pedig semmi más, mint egy vékony gyűrű, a gyűrűs ujján. Négyszögletes kő csillogott benne. Uta néném azt mondta, hogy abban a kőben van bezárva nagyapám hangja, még fiatal korából, mikor szerelmes volt a nagymamába. Ez szeget ütött a fejembe. Játék közben, alattomban a gyűrűhöz hajtottam a fülemet, de nem hallottam semmit. Be is árultam Utát. Nagyanyám mosolyogva igyekezett megnyugtatni, hogy Utának igaza van, s mikor ez nem sikerült, némi habozás után elővett íróasztalából egy kicsiny dobozkát, hozzáértette a gyűrűt, s a szobában felhangzott egy férfihang. Hogy mit mondott, nem értettem, de meg voltam elégedve, és nagyon csodálkoztam, hogy a nagymama sír. Rövid gondolkozás után én is sírva fakadtam. Erre bejött édesanyám, s  mindkettőnket  keservesen  sírva talált.</w:t>
      </w:r>
    </w:p>
    <w:p>
      <w:pPr>
        <w:pStyle w:val="Normal"/>
        <w:rPr/>
      </w:pPr>
      <w:r>
        <w:rPr/>
        <w:t>Mikor még nagyapám élt – én még a világon sem voltam –,  nagymama ruhamodelleket és szövetmintákat tervezett. Mikor nagyapa meghalt, ő átköltözött legkisebb fiához – apámhoz, s attól kezdve abbahagyta a munkát. A régi időkből megmaradt egy csomó füzete, tele mintatervekkel. Nagyon szerettem ezeket a füzeteket nézegetni, mert sok érdekes kép, furcsa rajz volt bennük. Nagymama nagy ritkán tervezett egy-egy ruhát, hol anyám, hol nénéim, de olykor még a sajátmaga számára is. Az egyik is ilyen divatos ruha volt, s a hőmérséklet szerint változtatta a színét és mintáit. A könnyekig megnevettetett, mikor a ruhát kiterítettük a napra, s találgattuk, milyen lesz a következő színe és mintája. Nagymama a próbák idejére mindig bezárkózott a szobájába. Az egész ház feszült várakozásban élt. Mikor aztán nagymama a vacsoránál az ő kifogástalan sötétkék ruhájában jelent meg, a kórusban feléje szálló kérdésekre ezzel a rövid válasszal fizetett ki:</w:t>
      </w:r>
    </w:p>
    <w:p>
      <w:pPr>
        <w:pStyle w:val="Normal"/>
        <w:rPr/>
      </w:pPr>
      <w:r>
        <w:rPr/>
        <w:t xml:space="preserve">– </w:t>
      </w:r>
      <w:r>
        <w:rPr/>
        <w:t>Eszem ágában sincs az ilyen játék. Öreg vagyok én már ahhoz.</w:t>
      </w:r>
    </w:p>
    <w:p>
      <w:pPr>
        <w:pStyle w:val="Normal"/>
        <w:rPr/>
      </w:pPr>
      <w:r>
        <w:rPr/>
        <w:t>Apám a nap legkülönbözőbb szakait, néha az éjszakát is a háztól távol töltötte, mert orvos volt. Pihenőidejét legszívesebben a verandán élvezte ki, azzal, hogy sötét szemüvegén át nézegette a fellegeket. Ilyenkor alig észrevehetően el-elmosolyodott, mintha szórakoztatná a fellegek alakjának változása. Mikor a ház előtt játszadoztam, néha odajött hozzám, s felülről nézegette homokváraimat, majd szótlanul tovább ment. Én ezt akkor szigorúságnak tartottam, most azonban úgy vélem, inkább bátortalan volt. Ha nagyanyám vagy édesanyám étkezés közben szóltak hozzá, gyakran meg kellett ismételniük szavaikat, mert apám kissé merengő, vagy talán szórakozott volt. Nagyobb társaságban pedig, például mikor nagybátyámék voltak nálunk, jobb szeretett másokat hallgatni, mintsem beszélni. Egyetlenegyszer történt meg, hogy ámulatba ejtett, sőt csaknem megijesztett. Most már nem emlékszem pontosan, milyen körülmények között történt, de a televizorban megpillantottam apámat, amint éppen operált. Engem nyomban kiküldtek a szobából, homályosan mégis megmaradt az emlékezetemben valami lüktető, véres dolog, s e szörnyűség fölé hajolva – apám arca, mintegy haragos révületben, s fájdalmasan megfeszített tekintete. Ez a látvány gyakran kísértett álmaimban, s ilyenkor nagyon féltem.</w:t>
      </w:r>
    </w:p>
    <w:p>
      <w:pPr>
        <w:pStyle w:val="Normal"/>
        <w:rPr/>
      </w:pPr>
      <w:r>
        <w:rPr/>
        <w:t>Nagybátyáimék esténként jártak el hozzánk, s mikor mindnyájan együtt voltak, azt úgy hívták, hogy: „a családi tanács ülést tart". Késő éjszakáig elüldögéltek az ebédlőben, a hatalmas liriodendronoknak a karosszékek fölé boruló, tenyérszerű levelei alatt. Sosem felejtem el első szereplésemet egy ilyen tanácskozáson. Éjszakának idején felsírtam félelmemben, s hogy senki sem jött be hozzám, kétségbeesésemben végigrohantam a sötét folyosón, egyenesen be az ebédlőbe. Anyám nem volt ott, én tehát a legközelebb ülő Narian nagybátyám ölébe akartam felkapaszkodni, de mennyire megrémültem, mikor ölelő karjaim úgy áthaladtak nagybátyám testén, mintha csak levegő lett volna. Rémült sikoltással rohantam apámhoz. Felkapott, magasra emelt, és sokáig hintáztatott, közben pedig egyre magyarázgatta:</w:t>
      </w:r>
    </w:p>
    <w:p>
      <w:pPr>
        <w:pStyle w:val="Normal"/>
        <w:rPr/>
      </w:pPr>
      <w:r>
        <w:rPr/>
        <w:t xml:space="preserve">– </w:t>
      </w:r>
      <w:r>
        <w:rPr/>
        <w:t>No, kisfiam, nem kell félni. Látod, Narian bácsi a valóságban nincs itt, otthon van Ausztráliában, csak televizitbe jött hozzánk. Azt csak tudod, mi a televizor? Itt áll, ezen a kis asztalon, s ha kikapcsolom, a bácsi eltűnik: így ni – plakk! Látod?</w:t>
      </w:r>
    </w:p>
    <w:p>
      <w:pPr>
        <w:pStyle w:val="Normal"/>
        <w:rPr/>
      </w:pPr>
      <w:r>
        <w:rPr/>
        <w:t>Apám úgy vélte, ezt az ismeretlen jelenséget pontosan meg kell magyaráznia, s akkor majd nem fogok félni. Én azonban bevallom, négyéves koromig nem bírtam megbarátkozni nagybátyáim televizitjeivel, akik közül Narian Kambarrában, Amiel az Urálon túl, Orchild pedig tulajdonképpen Transwalban vagy az Erathosztenész déli lejtőjén lakott, ámbár életének mintegy felét a bolygóközi űrben töltötte, ahol nagyszabású mérnöki munkát végzett, amiért apám „űrkovácsnak" nevezte. Apám legidősebb bátyja – Merlin, tőlünk mintegy ezerháromszáz kilométernyire a Spitzbergákon lakott, s minden szombaton nálunk volt saját személyében.</w:t>
      </w:r>
    </w:p>
    <w:p>
      <w:pPr>
        <w:pStyle w:val="Normal"/>
        <w:rPr/>
      </w:pPr>
      <w:r>
        <w:rPr/>
        <w:t>Hadd mondom most el egyik családi mítoszunkat, mely nagyapámtól származik, s úgy vándorolt tovább, nemzedékről nemzedékre. Nagyanyám – nagy szívjósága és éles esze mellett – nem mindennapi szórakozottságáról volt nevezetes, s ez a szórakozottsága, különösen az apró-cseprő, hétköznapi dolgokban, sok bosszúságot okozott neki. Nagyapám – azért-e, hogy vigasztalja, vagy talán valóban úgy hitte – azt állította, hogy a szórakozottság önmagában nem erény ugyan, de együtt jár a művészi, mégpedig a kiváló művészi hajlandósággal. Így aztán rendkívüli művészi hajlamokat vártak gyermekeiktől, s mikor e reményeik nem váltak valóra, nagyapám olyképpen helyesbítette elméletét, hogy a művészi hajlandóság nem a gyermekekben, hanem az unokákban nyilvánul majd meg.</w:t>
      </w:r>
    </w:p>
    <w:p>
      <w:pPr>
        <w:pStyle w:val="Normal"/>
        <w:rPr/>
      </w:pPr>
      <w:r>
        <w:rPr/>
        <w:t>Nőtestvéreim azonban nem váltották valóra ezeket a reményeket, bátyám pedig már gyermekkorában a technika iránt mutatott hajlandóságot. Alighanem ma is fenn van a padláson a bátyám tervezte „lég-ágy"; egy erős ventilátorrendszer oly viharos légáramlatot fújtat felfelé, mely könnyűszerrel a magasba emel egy emberi testet. Bátyám kísérleteinél én játszottam a „médium" szerepét, bár bevallom, nem szívesen, mert nemcsak pihenésről, de még lélegzésről is nehezen lehetett szó egy méterrel a padló fölött lebegő helyzetben, az orkán erejével süvöltő légáramlat karjai között. Az ehhez hasonló históriákból arra lehetett következtetni, hogy bátyám feltaláló lesz. Nagyanyám ez újabb csalódása után arra a meggyőződésre jutott – s ezúttal teljes bizonyossággal –, hogy legfiatalabb unokájából, vagyis belőlem lesz művész. Ez a magyarázata   annak,  hogy sok   olyan csínyemet megúszhattam, amelyekért bármelyik testvérem nyaklevest kapott volna. Pedig – valljuk be – éppen elég gondot okoztam szüleimnek. Magam már nem emlékezem arra az esetre, mikor – hároméves koromban – első ízben vittek el egy játékáruházba, de sokszor elmondták nekem. Elkábultam a rengeteg kincstől, melyek mind az enyéim lehettek volna, s bódultan futkostam a tükörteremben, vaktában kapkodva össze a rakétamodelleket, léghajókat, rádió-búgócsigákat és bábukat, s e gyönyörű játékok egyikétől sem tudván megválni, egyre újabbakat is előkaptam, úgyhogy a sok játéktól agyonterhelten, végül is összerogytam s hangos-bőgésre fakadtam haragomban. Nagyanyám a művészek impulzív természetéről motyogott valamit, apám véleménye azonban sokkal közelebb járt a földi valósághoz.</w:t>
      </w:r>
    </w:p>
    <w:p>
      <w:pPr>
        <w:pStyle w:val="Normal"/>
        <w:rPr/>
      </w:pPr>
      <w:r>
        <w:rPr/>
        <w:t xml:space="preserve">– </w:t>
      </w:r>
      <w:r>
        <w:rPr/>
        <w:t>A kölyök vad, mert erdőben nőtt fel – jelentette ki, majd hozzám fordulva, félig komolyan folytatta:</w:t>
      </w:r>
    </w:p>
    <w:p>
      <w:pPr>
        <w:pStyle w:val="Normal"/>
        <w:rPr/>
      </w:pPr>
      <w:r>
        <w:rPr/>
        <w:t xml:space="preserve">– </w:t>
      </w:r>
      <w:r>
        <w:rPr/>
        <w:t>Ha az ókorban születtél volna, kalóz, haramia vagy gyarmatosító lett volna belőled, igaz-e?</w:t>
      </w:r>
    </w:p>
    <w:p>
      <w:pPr>
        <w:pStyle w:val="Normal"/>
        <w:rPr/>
      </w:pPr>
      <w:r>
        <w:rPr/>
        <w:t>Említettem már, hogy testvéreim mind idősebbek voltak nálam. Mikor én még javában sillabizálni tanultam, mind a két néném befejezte már meteotechnikai tanulmányait. Idősebb néném – Uta, egy nagylelkű pillanatában csodás dolgokat mesélt nekem a foglalkozásáról. Mikor a helybeli klimatikai állomáson ügyeletes volt, tőle függött, hogy jó idő lesz-e vagy sem.</w:t>
      </w:r>
    </w:p>
    <w:p>
      <w:pPr>
        <w:pStyle w:val="Normal"/>
        <w:rPr/>
      </w:pPr>
      <w:r>
        <w:rPr/>
        <w:t xml:space="preserve">– </w:t>
      </w:r>
      <w:r>
        <w:rPr/>
        <w:t>Hátha nem mennél el az ügyeletre, akkor mi lenne? – kérdeztem.</w:t>
      </w:r>
    </w:p>
    <w:p>
      <w:pPr>
        <w:pStyle w:val="Normal"/>
        <w:rPr/>
      </w:pPr>
      <w:r>
        <w:rPr/>
        <w:t xml:space="preserve">– </w:t>
      </w:r>
      <w:r>
        <w:rPr/>
        <w:t>Akkor nem lenne jó idő.</w:t>
      </w:r>
    </w:p>
    <w:p>
      <w:pPr>
        <w:pStyle w:val="Normal"/>
        <w:rPr/>
      </w:pPr>
      <w:r>
        <w:rPr/>
        <w:t>Nem tudom, miért értettem ezt úgy, hogy nemcsak a jó idő függ Utától, hanem a világ fennállása is. Abban a meggyőződésben, hogyha ő nincs, a világgal valami borzalmas dolog történnék, kezdtem tisztelettel felnézni reá. Ezután nemsokára megajándékozott „Az ifjú meteotechnikus"-sal, vagyis egy apró készülékkel, amellyel irányítani tudtam egy kis felhőt. Ekkor valami homályos gyanú támadt szívemben. Nagy ravaszul kifaggattam Utat, hogy a felhők és a szél mozgásán kívül semmi sem függ-e tőle? Néném nem fogta fel kérdezősködésem hatókörét, igenlően felelt, mire a másik nénémmel – Lídiával együtt teljesen elvesztette előttem a hatalom dicsfényét.</w:t>
      </w:r>
    </w:p>
    <w:p>
      <w:pPr>
        <w:pStyle w:val="Normal"/>
        <w:rPr/>
      </w:pPr>
      <w:r>
        <w:rPr/>
        <w:t xml:space="preserve">– </w:t>
      </w:r>
      <w:r>
        <w:rPr/>
        <w:t>Úuuugy! – mondtam vontatottan. – Hát tudd meg, hogy a meteotechnika teljesen fölösleges dolog. No, talán nektek, nőknek nem – tettem hozzá nagylelkűen –, de nekünk, férfiaknak viharokra, orkánokra, vad szélvészekre van szükségünk, nem pedig afféle mesterséges, limonádé időjárásra.</w:t>
      </w:r>
    </w:p>
    <w:p>
      <w:pPr>
        <w:pStyle w:val="Normal"/>
        <w:rPr/>
      </w:pPr>
      <w:r>
        <w:rPr/>
        <w:t>Uta összevonta szemöldökét, s kurtán így felelt:</w:t>
      </w:r>
    </w:p>
    <w:p>
      <w:pPr>
        <w:pStyle w:val="Normal"/>
        <w:rPr/>
      </w:pPr>
      <w:r>
        <w:rPr/>
        <w:t xml:space="preserve">– </w:t>
      </w:r>
      <w:r>
        <w:rPr/>
        <w:t>Vigyázz, mert leesik a nadrágod. Ezt sokáig nem bocsátottam meg neki.</w:t>
      </w:r>
    </w:p>
    <w:p>
      <w:pPr>
        <w:pStyle w:val="Normal"/>
        <w:rPr/>
      </w:pPr>
      <w:r>
        <w:rPr/>
        <w:t>Bátyám lenézően tekintett rám a negyedik osztály magaslatáról. Már hatesztendős voltam, s égett bennem a kalandvágy. Ahhoz még kicsi voltam, hogy magamban elengedhettek volna a közeli Meoriába, a „Gyermekek Palotájába". Bátyámat bízták hát meg, hogy odakísérgessen. Ő, tizennégy esztendős lévén, fitymálta a mesebeli látványosságokat, s azzal akart nekem imponálni, hogy mikor a színpadon furcsábbnál furcsább dolgok történtek, erővel a fülembe súgta, hogy mi következik, mert már ismerte az egész darabot.</w:t>
      </w:r>
    </w:p>
    <w:p>
      <w:pPr>
        <w:pStyle w:val="Normal"/>
        <w:rPr/>
      </w:pPr>
      <w:r>
        <w:rPr/>
        <w:t>Valahányszor Meoriában jártam, nem bírtam elszakadni az automataüzletek kirakatától. Legjobban vonzottak a játékboltok és a cukrászdák. Megkérdeztem anyámtól, meg bírná-e enni az összes tortákat, és megszerezni az összes játékokat?</w:t>
      </w:r>
    </w:p>
    <w:p>
      <w:pPr>
        <w:pStyle w:val="Normal"/>
        <w:rPr/>
      </w:pPr>
      <w:r>
        <w:rPr/>
        <w:t xml:space="preserve">– </w:t>
      </w:r>
      <w:r>
        <w:rPr/>
        <w:t>Hogyne – felelte.</w:t>
      </w:r>
    </w:p>
    <w:p>
      <w:pPr>
        <w:pStyle w:val="Normal"/>
        <w:rPr/>
      </w:pPr>
      <w:r>
        <w:rPr/>
        <w:t xml:space="preserve">– </w:t>
      </w:r>
      <w:r>
        <w:rPr/>
        <w:t>Akkor miért nem viszel el mindent?</w:t>
      </w:r>
    </w:p>
    <w:p>
      <w:pPr>
        <w:pStyle w:val="Normal"/>
        <w:rPr/>
      </w:pPr>
      <w:r>
        <w:rPr/>
        <w:t>Nevetve jegyezte meg, hogy „mindenre" nincs szüksége. Ezt sehogyan sem értettem meg.</w:t>
      </w:r>
    </w:p>
    <w:p>
      <w:pPr>
        <w:pStyle w:val="Normal"/>
        <w:rPr/>
      </w:pPr>
      <w:r>
        <w:rPr/>
        <w:t xml:space="preserve">– </w:t>
      </w:r>
      <w:r>
        <w:rPr/>
        <w:t>Ha nagy leszek – vágtam vissza –, összeszedek minden játékot meg tortát, lesz egy fürdőkád krémem meg mindenem.</w:t>
      </w:r>
    </w:p>
    <w:p>
      <w:pPr>
        <w:pStyle w:val="Normal"/>
        <w:rPr/>
      </w:pPr>
      <w:r>
        <w:rPr/>
        <w:t>Mindenekelőtt azonban meg kellett nőnöm, tehát igyekeztem a növekedés folyamatát siettetni. Éppen ezért, mikor semmi különös dologra nem volt kilátás, örültem, hogy korán aludni térhetek.</w:t>
      </w:r>
    </w:p>
    <w:p>
      <w:pPr>
        <w:pStyle w:val="Normal"/>
        <w:rPr/>
      </w:pPr>
      <w:r>
        <w:rPr/>
        <w:t xml:space="preserve">– </w:t>
      </w:r>
      <w:r>
        <w:rPr/>
        <w:t>Nem szégyelled magad, ilyen nagy fiú létedre alkonyat előtt lefeküdni? – korholt anyám.</w:t>
      </w:r>
    </w:p>
    <w:p>
      <w:pPr>
        <w:pStyle w:val="Normal"/>
        <w:rPr/>
      </w:pPr>
      <w:r>
        <w:rPr/>
        <w:t>Ravaszul hallgattam. Tudtam, hogy álom közben gyorsabban múlik az idő, mint ébren.</w:t>
      </w:r>
    </w:p>
    <w:p>
      <w:pPr>
        <w:pStyle w:val="Normal"/>
        <w:rPr/>
      </w:pPr>
      <w:r>
        <w:rPr/>
        <w:t>Nyolcéves koromban történt meg első ízben, hogy megpróbáltam testvéreimre kényszeríteni akaratomat. Arról volt szó, hogy miképpen  tegyük  ünnepélyesebbé apánk születésnapját.</w:t>
      </w:r>
    </w:p>
    <w:p>
      <w:pPr>
        <w:pStyle w:val="Normal"/>
        <w:rPr/>
      </w:pPr>
      <w:r>
        <w:rPr/>
        <w:t>Az iskolai olvasmányokból már tudtam valamit az ókori satrapákról, azt javasoltam hát, hogy építsünk apának királyi palotát. Testvéreim kinevettek, mire elhatároztam, hogy tervemet magam valósítom meg. Anyám igyekezett megértetni velem, hogy apának nincs szüksége palotára.</w:t>
      </w:r>
    </w:p>
    <w:p>
      <w:pPr>
        <w:pStyle w:val="Normal"/>
        <w:rPr/>
      </w:pPr>
      <w:r>
        <w:rPr/>
        <w:t xml:space="preserve">– </w:t>
      </w:r>
      <w:r>
        <w:rPr/>
        <w:t>Csak nem gondolt rá, mert nincs ideje – ellenkeztem –, de ha megkapja, biztosan megörül neki.</w:t>
      </w:r>
    </w:p>
    <w:p>
      <w:pPr>
        <w:pStyle w:val="Normal"/>
        <w:rPr/>
      </w:pPr>
      <w:r>
        <w:rPr/>
        <w:t xml:space="preserve">– </w:t>
      </w:r>
      <w:r>
        <w:rPr/>
        <w:t>Dehogy örül. Az ajándék nem lehet kicsiny vagy nagy dolog. Valamikor, az ókorban az emberek mindenféle tárgyat ajándékoztak egymásnak, manapság azonban már csak a gyerekeknek szoktunk ajándékot adni, mert minden felnőtt megszerezhet magának mindent, amit a szeme-szája megkíván.</w:t>
      </w:r>
    </w:p>
    <w:p>
      <w:pPr>
        <w:pStyle w:val="Normal"/>
        <w:rPr/>
      </w:pPr>
      <w:r>
        <w:rPr/>
        <w:t>Ezt a megkülönböztetést nagyon sérelmesnek éreztem. A felnőttek megkaphatnak mindent, én pedig hogy jártam, mikor ebédnél harmadszor is kértem a tortából? Erről azonban hallgattam, mert nem akartam  anyámmal ellenkezni.</w:t>
      </w:r>
    </w:p>
    <w:p>
      <w:pPr>
        <w:pStyle w:val="Normal"/>
        <w:rPr/>
      </w:pPr>
      <w:r>
        <w:rPr/>
        <w:t xml:space="preserve">– </w:t>
      </w:r>
      <w:r>
        <w:rPr/>
        <w:t>Látod – folytatta –, tegnapelőtt a kertben a kiskutya elaludt az öledben, emlékszel? Mozdulatlanul ültél, pedig kényelmetlen volt, és fárasztott is, de nem akartad a kiskutyát zavarni. Ugye jólesett, hogy ezt megtehetted? No látod, ilyes valamivel kellene meglepned apádat is, majd meglátod, mennyire megörül.</w:t>
      </w:r>
    </w:p>
    <w:p>
      <w:pPr>
        <w:pStyle w:val="Normal"/>
        <w:rPr/>
      </w:pPr>
      <w:r>
        <w:rPr/>
        <w:t xml:space="preserve">– </w:t>
      </w:r>
      <w:r>
        <w:rPr/>
        <w:t>Az ám – vágtam vissza –, de apa nem alszik az ölemben.</w:t>
      </w:r>
    </w:p>
    <w:p>
      <w:pPr>
        <w:pStyle w:val="Normal"/>
        <w:rPr/>
      </w:pPr>
      <w:r>
        <w:rPr/>
        <w:t xml:space="preserve">– </w:t>
      </w:r>
      <w:r>
        <w:rPr/>
        <w:t>Az igaz, de azért éppen az ablaka alatt kell lármáznod, és tűzkígyókat eregetned este, mikor olvas?</w:t>
      </w:r>
    </w:p>
    <w:p>
      <w:pPr>
        <w:pStyle w:val="Normal"/>
        <w:rPr/>
      </w:pPr>
      <w:r>
        <w:rPr/>
        <w:t xml:space="preserve">– </w:t>
      </w:r>
      <w:r>
        <w:rPr/>
        <w:t>A tűzijátékot elhagyhatom – egyeztem bele –, de az kevés. Elgondolkozva távoztam. A királyi palota terve érlelődött. Mint minden házban, nálunk is több automata volt: a konyhai, a kerti munkákhoz és a takarításhoz. A kerti automaták a virágokat és a fákat ápolták. Ezeket Monotoknak hívták. Az első Monot még nagyapám életében került a házhoz. Gyakran a hátára vett, s úgy hurcolt, amiért Plútó, a farkaskutyánk, ugyancsak haragudott. A kutyák általában utálják az automatákat. Nagyanyám mesélte, hogy az alacsonyabbrendű lények általában félnek az automatáktól, mert nem tudják megérteni, mi módon mozoghat valami, ami nem él.</w:t>
      </w:r>
    </w:p>
    <w:p>
      <w:pPr>
        <w:pStyle w:val="Normal"/>
        <w:rPr/>
      </w:pPr>
      <w:r>
        <w:rPr/>
        <w:t>Nagyanyámnak ezt a megjegyzését nagyon a szívemre vettem, mert magam sem értettem, mitől mozognak az automaták, s végzik el a rájuk bízott munkát. Én tehát szintén alacsonyabbrendű lény volnék? Ezért hát, mielőtt a palotaépítéshez fogtam volna (az építési munkát természetesen az automatáknak kellett elvégezniük), a két Monottal együtt bevettem magam kertünk legtávolabbi zugába, s mindenekelőtt meghagytam az elsőnek, hogy zúzza szét a második hasát, hadd lássam, mi van benne. De az első megtagadta az engedelmességet. Dühömben előkerestem otthoni szerszámaink közül a legnagyobb kalapácsot, s magam láttam munkához, de nem tudtam megbirkózni az automata fémburkolatával. A munka hevében egészen megfeledkeztem apám délutáni pihenéséről, s úgy csattogtam a kalapáccsal, hogy az egész környék visszhangzott tőle. Egyszerre valakinek a hangját hallottam magam fölött. A fáradtságtól vöröslő arccal, szinte félholtan pillantottam fel, s tekintetem apámra esett. Mélabúsan csóválta a fejét.</w:t>
      </w:r>
    </w:p>
    <w:p>
      <w:pPr>
        <w:pStyle w:val="Normal"/>
        <w:rPr/>
      </w:pPr>
      <w:r>
        <w:rPr/>
        <w:t xml:space="preserve">– </w:t>
      </w:r>
      <w:r>
        <w:rPr/>
        <w:t>Ha ebből az energiából csak egy keveset fordítanál a tanulásra ... – jegyezte meg, aztán tovább ment.</w:t>
      </w:r>
    </w:p>
    <w:p>
      <w:pPr>
        <w:pStyle w:val="Normal"/>
        <w:rPr/>
      </w:pPr>
      <w:r>
        <w:rPr/>
        <w:t>Kilencedik születésnapomon – 3098 tavaszán, anyám kijelentette, hogy ha jó leszek, két hét múlva, szüleimmel és testvéreimmel együtt kirándulunk a Venusra. Ez lett volna az első bolygóközi utam. Az utazásig még hátralevő idő alatt valóban példás magaviseletet tanúsítottam. Az elutazás előtti estén személyesen megérkezett valamennyi apai nagybátyám. Anyám ezt az összejövetelt azzal tette ünnepélyessé, hogy a legmélyebb titokban a konyhaművészet legcsodásabb remekét varázsolta elő, egy holdtorta képében. Az asztal közepére helyezett torta a megfelelő pillanatban felbúgott, s kráteréből hatalmas krémhullámokat lövellt fel, melyek aztán az oldalfalak csokoládés mázán folydogáltak lefelé.</w:t>
      </w:r>
    </w:p>
    <w:p>
      <w:pPr>
        <w:pStyle w:val="Normal"/>
        <w:rPr/>
      </w:pPr>
      <w:r>
        <w:rPr/>
        <w:t>Már jó néhány nap óta abban a titkos reményben ringattam magam, hogy útközben valami baleset ér, s mi, mint hajótöröttek, kénytelenek leszünk letelepedni valamelyik elhagyott planetoidon, kisbolygón. E lehetőségre felkészülve elhatároztam, hogy megfelelő élelmiszerkészletet gyűjtök, s mivel a tortát erre a célra kiválóan alkalmasnak véltem, éjszaka felkeltem, egy jókora darabot levágtam belőle a kamrában, s elrejtettem kis bőröndöm fenekére. Másnap hajnalban kimentünk a meoriai rakétaállomásra. Utunk a Venusig rövid ideig tartott, s minden zökkenő nélkül folyt le. Mélységesen csalódva hagytam el a kilátó fedélzetet, mert meguntam már a fekete eget nézni, bevettem hát magam a kabin belsejébe, s – hogy élelmiszerkészletem valamiképpen kárba ne vesszen – egyik darab csokoládékrémet a másik után ettem meg, mindaddig, amíg a megafonok be nem jelentették, hogy közeledünk a bolygó rakétaállomásához. A tortafogyasztás következményei siralmasak voltak. A Venuson töltött időből csak a nagy hasfájásomra emlékszem, no meg a gyermekrendelő virágos és madaras falaira, és a pocakos orvosra, aki felém tartva, mosolyogva kérdezte, tetszik-e nekem itt a Venuson?</w:t>
      </w:r>
    </w:p>
    <w:p>
      <w:pPr>
        <w:pStyle w:val="Normal"/>
        <w:rPr/>
      </w:pPr>
      <w:r>
        <w:rPr/>
        <w:t>Másnap indulnunk kellett haza. Nagy bőgés közepette helyeztek el a rakétában. Egészségem helyreállt, tehát elég erős voltam ahhoz, hogy elgondolkozzam átélt szerencsétlenségemen, amely – s ettől féltem a legjobban – testvéreimnek sok gúnyolódásra ad majd alkalmat. Így hát, amíg a Föld felé utaztunk, titokzatos, komor hallgatásba merültem, bár ezt – az igazat megvallva — senki sem vette észre. Így végződött hát első utazásom az űrben.</w:t>
      </w:r>
    </w:p>
    <w:p>
      <w:pPr>
        <w:pStyle w:val="Normal"/>
        <w:rPr/>
      </w:pPr>
      <w:r>
        <w:rPr/>
        <w:t>Nem folytatom ezeket az apró históriákat, amelyek rendezetlenül, összekeveredve rögződtek meg emlékezetemben, mint megannyi jelentéktelen és fölösleges apróság, amiktől mégis oly nehéz elszakadnunk. Emlékszem rájuk, de nem bírom felfedezni magamban e történetek gyermekhősét. Mi maradt meg számomra mindezekből? Az, hogy szeretem a mesét? Vagy hogy nem szeretem a csokoládét? Bizony nem sokkal több ennél. Ámde e parányi maradványban ott rejtőzködik, valahol lényem legmélyebb rejtekében, amaz elvesztett világ elérhetetlen és felfoghatatlan árnyéka, amely csak néha, nagy ritkán tér vissza, az esti mennybolt egy-egy árnyalatában, egy hirtelen elmélázásomban, az eső zúgásában, egy-egy illatban vagy a sötétségben, hogy mosolyt és fájdalmat keltsen bennem.</w:t>
      </w:r>
    </w:p>
    <w:p>
      <w:pPr>
        <w:pStyle w:val="Normal"/>
        <w:rPr/>
      </w:pPr>
      <w:r>
        <w:rPr/>
        <w:t>Mikor évek múltán hazatértem, kertünk ámulatba ejtett, szinte megrémített. Megismertem minden virágágyat, minden fát, de ott, ahol hajdanában annyi esemény játszódott le – most nem volt semmi. Közönséges virágoskert, lugassal, almafákkal, élősövénnyel... És milyen kicsiny volt minden! A kerti kaputól a házig vezető út régente valóságos izgalmas kirándulás volt számomra, s több kalandot rejtegetett magában, mint most egy föld körüli repülés. Úgy van, néhány esztendő alatt a világ annyira összezsugorodott, hogy most az egész Föld nem volt akkora, mint gyermekkoromban a kertünk. Mert türelmetlen ábrándjaim valóra váltak: felnőttem, megtehettem mindent, amit csak akartam... De ez már más história.</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IFJÚSÁGOM</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övendék fiú koromban igen sok felfedezést tettem. Egyik   legnagyobb felfedezésem apai nagybátyáimhoz fűződik. Azt már régóta tudtam, hogy apám legidősebb testvére – Merlin bácsi a köveket vizsgálja. Valósággal kételkedtem józan eszében, mert ugyan mi érdekes lehet a kövekben? Később azonban kiderült, hogy olyan dolgokról tud mesélni, amelyek ezerszerte érdekesebbek a meséknél. Elbeszéléseiben a magma kőzetek mész-fluoridjai, a krizolitok meg a krétamárgák valósággal titokzatos, romantikus jelentőséget nyertek. Egy alma és egy asztalkendő segítségével meg tudta mutatni, hogyan születnek a hegyrendszerek. Mikor pedig a kihűlő glóbusok felületén képződő lávaburkokról beszélt, szinte magam előtt láttam a skarlátszínű lángköntösüket lengető, tűzokádó szörnyetegeket. Másik nagybátyám – az ausztráliai Narian bácsi, aki annak idején annyira megrémített televizitjével, a nagy bolygók mesterséges időjárásainak konstruktőrje volt, vagyis a metán orkánok meg a jeges szénhidrátok óceánjait szabályozó viharok ura és parancsolója. Micsoda világok tárultak fel szavai nyomán! Beszélt a repülő Gondvan-kontinensről, a Jupiter csodálatos egéről, melynek boltozata olyan, mint egy felfordított serleg, s éjjel-nappal ott világít benne egy aprócska nap. Beszélt a Saturnus térítőmenti részeiről, meg amaz örvénylő, gigantikus gyűrűkről, melyeket az esztendő túlnyomó részén árnyékok borítanak. Beszélt e bolygó fagyos holdjaira, a rejtélyes nevű Titánra, Reára és Dianára tett kirándulásairól.</w:t>
      </w:r>
    </w:p>
    <w:p>
      <w:pPr>
        <w:pStyle w:val="Normal"/>
        <w:rPr/>
      </w:pPr>
      <w:r>
        <w:rPr/>
        <w:t>És lám, mégis hűtlen lettem hozzájuk, mert elhatároztam, hogy  harmadik nagybátyám – Orchild bácsi nyomdokaiba lépek, akit a családban „Űrkovács" néven ismertünk. Mikor meghallottam, hogy az atomokat bombázza, úgy képzeltem a dolgot, hogy ott görnyed valahol a maga bolygóközi műhelyében, s verejtékezve azon erőlködik, hogy valamiképpen elcsíphesse az anyagnak egy-egy elképesztően parányi részecskéjét. Pedig hát mi derült ki? Ez az ember, aki a végtelenül apró dolgokat vizsgálgatja, olyan berendezések építésével foglalkozik, amelyek – nagyságra nézve</w:t>
      </w:r>
    </w:p>
    <w:p>
      <w:pPr>
        <w:pStyle w:val="Normal"/>
        <w:numPr>
          <w:ilvl w:val="0"/>
          <w:numId w:val="0"/>
        </w:numPr>
        <w:ind w:left="0" w:right="0" w:hanging="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túltesznek mindenen, ami a Földön van, sőt magánál a Földnél is nagyobbak. Hát nem bámulatra méltó dolog, hogy a Kozmosz és az atom mélyébe vezető út egyaránt a végtelenbe torkollik? Orchild bácsi atombombázó gépeket szerkeszt. Ezek gyűrű alakú, légüres csövek, melyekben a mágneses mezők széjjelzavarják a nukleonokat, vagyis az atommagokba kilőtt rakétákat. A XXX. század legnagyobb méretű gyorsítója egy háromezer kilométer átmérőjű gyűrű volt; begörbített csöve hegyláncokba vágott alagutakon vezetett keresztül, s hídként ívelte át a völgyeket. Az építkezés következő szakasza már csak a heliotrongyorsító lehetett, amely az egész földgolyót körülövezi. Vajon a konstruktőrök végül eljutottak volna az áthághatatlan határig? Nem, mert felmerült egy egészen új ötlet: elhatározták egy új heliotron építését az űrben. Vajon ez egy gyűrű alakú csőrendszer lett volna, mely ott röpköd az űrben, valahol a Hold és a Föld között? Orchild bácsi megmagyarázta tévedésemet: A kitűnő minőségű, alapvető szerkezeti anyag – az űr – már adva volt a végtelenben. A rakéták sok ezer mágneses állomást szállítottak a Földről az űrbe, melyeket aztán úgy függesztettek fel ott, hogy eszményien szabályos kört alkossanak. S mit csinált a bácsi? Netán ezt a munkát ellenőrizte? Nem. Ő azzal foglalkozott, ami az állomások között volt, vagyis az űrrel. Egyszóval – semmivel? Ó, dehogy! Elbeszéléséből kiderült, hogy lehetőségek tekintetében nincsen gazdagabb dolog az űrnél, amelyen elektromágneses mezők áramlanak át, mint a távoli állócsillagok megannyi követei és futárjai. Orchild bácsi nem jelent meg nálunk a televiziteken, mert azokon nem lehetett fára mászni, pedig ezt nagyon szerette. Mikor nálunk volt, felmásztunk az egyik hatalmas almafára, elhelyezkedtünk a lombok elágazásában, s miközben a kemény almát ettük, hevesen vitatkoztunk a serkentő, az irányító és a röpítő mezőkről, az ellenirányúan párhuzamos fotonokról, és az anyag súlytalan részeiről. Ekkor már egészen bizonyos volt, hogy űrenergetikus leszek, ámde elérkezett a 3103-i szünidő, s ez minden ilyetén tervet halomra döntött. Ekkor már tizennégy éves voltam, s megengedték, hogy néhány száz kilométernyi kirándulásokat tegyek. Egy alkalommal elrepültem a Tamperére.</w:t>
      </w:r>
    </w:p>
    <w:p>
      <w:pPr>
        <w:pStyle w:val="Normal"/>
        <w:rPr/>
      </w:pPr>
      <w:r>
        <w:rPr/>
        <w:t>Ismeritek-e az Északi-tenger e kis szigetének sajátosságait? Régi bázis ez, s egyszersmind űrhajó-múzeum. Porladó dolomit omlad-ványok közepette, magas fenyőfáktól övezve emelkedik ott egy óriási csarnok, melynek magas ablakait ködként borítja az óceánok – szelek szárnyán idehordott – sója. A tartógerendáknak özönvíz előtti óriási cethalak gerincére és bordáira emlékeztető rácsai fölött feszült a mennyezet, s alatta, a középen sorakoznak az óriási hajótestek.</w:t>
      </w:r>
    </w:p>
    <w:p>
      <w:pPr>
        <w:pStyle w:val="Normal"/>
        <w:rPr/>
      </w:pPr>
      <w:r>
        <w:rPr/>
        <w:t>A múzeum őre egy vörös arcú aggastyán. Dús szakállában, mintegy feledékenységből, ott bujkál egy-egy arany szál. Az egyik rakéta kazánfülkéjében bukkantam rá. Teljes sötétségben ült ott a kvarctégelyek alatt, amelyekben hajdanában a folyékony fém izzott. Most azonban a kihűlt falak között a por és a nedves rozsda szaga terjengett. Megijedtem, mikor egyszerre előttem termett, mert azt hittem, egyedül vagyok ebben a nagy épületben. A félig nyitott búvólyukon át, a lentről beáradó fény világánál, megpillantottam fehér szakállát, s megkérdeztem, mit csinál itt.</w:t>
      </w:r>
    </w:p>
    <w:p>
      <w:pPr>
        <w:pStyle w:val="Normal"/>
        <w:rPr/>
      </w:pPr>
      <w:r>
        <w:rPr/>
        <w:t xml:space="preserve">– </w:t>
      </w:r>
      <w:r>
        <w:rPr/>
        <w:t>Vigyázok rájuk, hogy el ne repüljenek – motyogta, oly hosszas hallgatás után, hogy már kezdtem kételkedni abban, egyáltalán kapok-e választ.</w:t>
      </w:r>
    </w:p>
    <w:p>
      <w:pPr>
        <w:pStyle w:val="Normal"/>
        <w:rPr/>
      </w:pPr>
      <w:r>
        <w:rPr/>
        <w:t>Megállt fölöttem, hallottam erőltetett, nehéz lélegzését, majd szótlanul lement a kötélhágcsón a csarnok aljába.</w:t>
      </w:r>
    </w:p>
    <w:p>
      <w:pPr>
        <w:pStyle w:val="Normal"/>
        <w:rPr/>
      </w:pPr>
      <w:r>
        <w:rPr/>
        <w:t>Mind gyakrabban látogattam el ebbe a múzeumba. Egy ideig  sehogyan sem akart kialakulni a kettőnk közötti jó viszony. Megpróbáltam közeledni hozzá, ő azonban mintha került volna. Igaz ugyan, hogy – mint afféle magának való ember – bevette magát az űrhajók útvesztőjébe, de ha ráakadtam, felelt kérdéseimre. Eleinte csak úgy kurtán, némi gúnnyal is, de később, ahogy ismeretségünk tartósabbá vált, ő is egyre beszédesebb lett. Lassanként megismertem a teremben felhalmozott űrhajók és számos egyéb csillagjáró rakéta életrajzát, mert szentül hittem, hogy az öreg ismerte minden olyan jármű sorsát, amelyek az utolsó hat évszázad alatt a Naprendszer keretein belül közlekedtek.</w:t>
      </w:r>
    </w:p>
    <w:p>
      <w:pPr>
        <w:pStyle w:val="Normal"/>
        <w:rPr/>
      </w:pPr>
      <w:r>
        <w:rPr/>
        <w:t>Helgolandban voltam, anyai nagybátyáméknál, s csaknem mindennap ellátogattam erre a kis szigetre. Az öreg véges-végig    kalandozta velem emlékezetének szinte bejárhatatlan területeit, úgyhogy csak ő maradt számomra rejtély, mert önmagáról sosem beszélt. Feltételeztem, hogy valamelyik űrhajó kapitánya lehetett, vagy talán hatalmas expedíciók vezetője, de nem kérdezősködtem senkitől  felőle,  mert éppen így volt szükségem  rá,  ilyen  titokzatossággal övezett embernek akartam őt ismerni.</w:t>
      </w:r>
    </w:p>
    <w:p>
      <w:pPr>
        <w:pStyle w:val="Normal"/>
        <w:rPr/>
      </w:pPr>
      <w:r>
        <w:rPr/>
        <w:t>Közvetlenül a csarnok bejáratánál, az oszlopok között nyugodott négy rakéta, melyeket a kozmonautikai üzemek építettek, ezer év előtt. Hegyes orrú, régies, karcsú orsók, vezérsíkjaik kiterjesztve, akár a nyílvesszők tolla. A két első gép alváza súlyosan nehezedett a beton lejtőre, a harmadik hátra hajlott, mintha zuhanás közben kapták volna el. Jobboldali szántalpa az alapzat szélét érintette, a baloldali félig összehúzódva meredt a levegőbe, mint valami élettelen madár lábszárcsontja. Ez a legrégibb űrhajó oly meredeken felfelé tartotta az orrát, mintha azt várná, mikor röppenhet fel, mert az indító jel késik ugyan, de egyszer csak felhangzik. Hátrább XXII. és XXIII. századbeli rakéták következtek, alakjuk, mint a háromszögletű halaké. Azt hittem, valamennyi feketére van festve, de csak a jótékony homály terítette rájuk leplét, mintha a rozsdafoltokat és oldalaik horpadásait akarná eltakarni.</w:t>
      </w:r>
    </w:p>
    <w:p>
      <w:pPr>
        <w:pStyle w:val="Normal"/>
        <w:rPr/>
      </w:pPr>
      <w:r>
        <w:rPr/>
        <w:t>Már majdnem azt mondtam, hogy az öreg végigvezetett minden hajón, pedig hát ez nem igaz. Szűk, kanyargós lépcső vezetett fel egy kis vaslemez karzatra, ahonnan jól lehetett látni a sötét hajógerinceket, s a bennük tátongó bejárati aknákat. A hajók belsejében mesterséges világítás működött, fényénél feltárultak a bejárati nyílások csappantyúi, a kabinok, a szállító aknák és fedélközi folyosók. Ez utóbbiakon lehetett lejutni a hajó mélyében levő fenékfülkékbe, ahol – régi módon, rubinfényű kenőanyagtól csillogtak a futómű felvonó készülékei. Számos biztonsági ólomküszöbön áthaladva, egyre szűkülő folyosókon át vezetett az út az atomkamrákhoz. Itt, a borzalmas hőségtől göröngyösre mart fekete falak között sorakoztak a púpos mágnesbakok. E mágnesbakok között húzódó poros térségben örvénylettek hajdan a Naptörmelékek, mint az erő és mozgás forrásai.</w:t>
      </w:r>
    </w:p>
    <w:p>
      <w:pPr>
        <w:pStyle w:val="Normal"/>
        <w:rPr/>
      </w:pPr>
      <w:r>
        <w:rPr/>
        <w:t>E séták cseppet sem változtattak vezetőm kedvetlenségén, sőt fáradtságán  sem, legalábbis teljes  közönnyel fogadta elragadtatásomat, és hallgatta beszédemet, pedig csaknem szüntelenül beszéltem.</w:t>
      </w:r>
    </w:p>
    <w:p>
      <w:pPr>
        <w:pStyle w:val="Normal"/>
        <w:rPr/>
      </w:pPr>
      <w:r>
        <w:rPr/>
        <w:t>A szerepek csak akkor cserélődtek fel, mikor valamennyi kamra megtekintése után visszatértünk a rakéta központi helyiségeibe.</w:t>
      </w:r>
    </w:p>
    <w:p>
      <w:pPr>
        <w:pStyle w:val="Normal"/>
        <w:rPr/>
      </w:pPr>
      <w:r>
        <w:rPr/>
        <w:t>Csak jóval később értettem meg: arra várt, amíg kielégítem felületes, lármás kíváncsiságomat, s inkább arra vágyom majd, hogy a régi atommérnökség sajátosságainál fontosabb dolgokat is megismerjem. Mikor aztán minden űrhajóval megismerkedtem, s legrejtettebb zugaikat is bejártam – elérkezett a beszélés ideje.</w:t>
      </w:r>
    </w:p>
    <w:p>
      <w:pPr>
        <w:pStyle w:val="Normal"/>
        <w:rPr/>
      </w:pPr>
      <w:r>
        <w:rPr/>
        <w:t>Az öreg rendszerint a bejáratnál találkozott velem, mintha véletlenül botlott volna belém. Végigmentünk a tágas, üres csarnokon, magunk mögött hagytuk a mozdulatlan hajótesteket, amint tágra nyílt, négyrétű légzőnyílásaikkal szívták magukba a hűvös, levegős sötétséget, azután a bádogdöngésű lépcsőfokokon lementünk az ezüstös fényű, óriás Astrotorba, melyen látszólag semmi nyomot sem hagyott az idő vasfoga. A központi navigációs kabinhoz közeledtünk, ahol a megsárgult televíziós képernyők és elosztó pultok között, egy magaslaton állt a kormánymű szerelvénye. Itt az öreg – mintha ismét csak véletlenül tenné – megállt, s beszélni kezdett. Eleinte csak dörmögve, kibírhatatlan lassúsággal szűrte a szót a foga közül, majd egyre folyamatosabban magyarázott, mert közben automatikusan kigyúltak a mennyezeti lámpák, s megkezdődött ama hallatlan történetek egyike, melyek örökre belegyökereztek ifjúságomba.</w:t>
      </w:r>
    </w:p>
    <w:p>
      <w:pPr>
        <w:pStyle w:val="Normal"/>
        <w:rPr/>
      </w:pPr>
      <w:r>
        <w:rPr/>
        <w:t>Régi történetek foszlányai voltak ezek, amikor a legközelebb eső bolygókra tervezett utazás is rengeteg ismeretlennel járó expedíciót, bonyolult lefolyású és tartalmú, csupa félszavakban kifejezett drámát jelentett, mely ott ment végbe a tátongó űrben, két világ között, az egyik az elhagyott, talán örökre elhagyott Föld, a másik pedig az új glóbus titokzatos, ki nem fürkészett világa. Legendák voltak ezek, legendák az űrhajókról, melyeket magukkal sodortak az égbolt térképein meg nem található, ismeretlen aszteroidák kavargó örvényei, legendák, a mindent magához ragadó, magába szívó, óriás Jupiterrel folytatott kétségbeesett küzdelmekről, a legénység és a rakéták teherbírásának határairól, regék a harcokról, az egek mélységeibe való elindulásokról, és az onnan való visszatérésekről.</w:t>
      </w:r>
    </w:p>
    <w:p>
      <w:pPr>
        <w:pStyle w:val="Normal"/>
        <w:rPr/>
      </w:pPr>
      <w:r>
        <w:rPr/>
        <w:t>Emlékszem egy űrhajó történetére, melynek gépcsarnokát telibe találták a széthullott égitest töredékei, s az, mozgékonyságát elvesztve, vakon zuhant bele a végtelen űrbe, miközben kétségbeesett segélykérő vészjeleket adott. E jeleket megzavarta a Hold korongja, vagy tán más égitest, elég az hozzá, hogy eltorzulva értek a Földre, úgyhogy lehetetlen volt pontosan megállapítani a hajó helyzetét. Hetekig jöttek még a jelek, egyre halkabban, míg végül örökre elhallgattak.</w:t>
      </w:r>
    </w:p>
    <w:p>
      <w:pPr>
        <w:pStyle w:val="Normal"/>
        <w:rPr/>
      </w:pPr>
      <w:r>
        <w:rPr/>
        <w:t>Egy másik elbeszélés szerint a Mars-Föld közvetlen vonalon közlekedő személyszállító rakéta, amint visszafelé haladt anyaállomása felé, nem kerülte ki az útjába eső kozmikus porfelhőt, s mikor kibukkant belőle, örvénylő ködburok vette körül. További útja során ez a sajátos dicsfény nem okozott semmi bajt, mikor azonban bejutott a Föld légkörébe, a ködfelhő egyszerre lángba borult, s az űrhajó, néhány szempillantás alatt porrá égett, mindennel együtt, amit magával szállított.</w:t>
      </w:r>
    </w:p>
    <w:p>
      <w:pPr>
        <w:pStyle w:val="Normal"/>
        <w:rPr/>
      </w:pPr>
      <w:r>
        <w:rPr/>
        <w:t>Az öreg beszéd közben néha felállt alkalmi ülőhelyéről, a kormány emeltyűjéhez lépett, kinyújtotta a kezét, mintha a fekete fogantyúra akarná tenni, de e mozdulatnál tovább sosem ment elbeszélése szemléltetésében. Beszélt egy bizonyos emberről, s ilyenkor tekintete néha az űrbe meredt, mintha azt a távolodó alakot kísérné, olykor elkomorodott és elhallgatott, csak a tekintete bolyongott a kabinban, mintha nem találná azt, akinek most itt meg kellene jelennie. Kis idő múlva azonban legyőzte a valóság ellenállását, s ilyenkor vele együtt én is látni véltem az űrhajósok érintésétől még meleg tárgyakat, a gravitációs biztosítékok rézplombáit, amelyeket a kormányos szakított le hirtelen mozdulattal, a katasztrófa pillanatában. Hallottam a figyelő őr lépteit, s ott voltam vele az ő félelmet nem ismerő magányában, a képernyők fekete keretei között izzó csillagokkal szemben. Csak itt-ott vett erőt rajtam a nyugtalanság, mikor úgy véltem, az öreg egy-egy expedíció sorsát másképpen adja elő, mint ahogy már korábbi elbeszéléseiben elmondta, ez azonban nem tartott sokáig; megadtam magam, szemet hunytam a pontatlanságokra, a valószínűtlenségekre, sőt a képtelenségekre is, hittem neki, mert hinni akartam. Akkor még nem tudtam volna kifejezni, de homályosan már éreztem, hogy ha megváltoztatja, át is alakítja az egyes részleteket, csak azért teszi, hogy annál világosabban megmutatkozzék az igazság azokról az emberekről, akik elsőkként vágtak neki a végtelen éjszaka térségeinek.</w:t>
      </w:r>
    </w:p>
    <w:p>
      <w:pPr>
        <w:pStyle w:val="Normal"/>
        <w:rPr/>
      </w:pPr>
      <w:r>
        <w:rPr/>
        <w:t>Elhatároztam, hogy űrhajós leszek. Elámultam saját vakságomon, hogy eddig nem láttam ennek az életpályának a varázsait, azt hiszem azonban, ennek főleg az volt az oka, hogy egyik bátyám az űrhajózás valamelyik ágazatát tanulmányozta, s a kettőnk közötti viszony – az ő elektromérnöki nyelvén szólva – mindenkor hajlamos volt a rövidzárlatra.</w:t>
      </w:r>
    </w:p>
    <w:p>
      <w:pPr>
        <w:pStyle w:val="Normal"/>
        <w:rPr/>
      </w:pPr>
      <w:r>
        <w:rPr/>
        <w:t>Mikor a vén kapitánynak megmondtam, mit határoztam, kezdetben mintha odafigyelt volna. Hallgatása már magában is fájdalmasan érintett – később pedig szárazon kijelentette, hogy olyan űrhajós én már nem lehetek, amilyenek a múlt idők hősei voltak. Most már sehol sincsenek azok a hősies hajósok, akik birokra keltek a meteorok áradataival, az űr óceánjának ezekkel a sziklazátonyaival, sem azok a navigátorok, akik éjszakáról éjszakára berajzolták a mennybolt térképére a megtett utat. Hol vannak azok a kapitányok, akik fáradhatatlanul járták a fémfedélzeteket, amíg az utasok álomba merülve pihentek, vagy azok a figyelő őrök és kormányosok, akik szemüket az asztrokompaszok fölött, a csillagok csoportjaira függesztve őrködtek. Most tízezrével közlekednek Naprendszerünkben az utasok nélküli távirányított rakéták. Ezek a hosszú űrvonatok szállítják bolygóról bolygóra a nyersanyagokat, fémeket, érceket, gépeket, s ha vannak is rajtuk utasok, azok már megszokták az utazás különlegességeit, s kényelmesen igénybe veszik a repülés biztonsága fölött őrködő gépek szolgálatait.</w:t>
      </w:r>
    </w:p>
    <w:p>
      <w:pPr>
        <w:pStyle w:val="Normal"/>
        <w:rPr/>
      </w:pPr>
      <w:r>
        <w:rPr/>
        <w:t>Bátortalanul jegyeztem meg, hogy bátyám az űrhajózási szakot végzi.</w:t>
      </w:r>
    </w:p>
    <w:p>
      <w:pPr>
        <w:pStyle w:val="Normal"/>
        <w:rPr/>
      </w:pPr>
      <w:r>
        <w:rPr/>
        <w:t xml:space="preserve">– </w:t>
      </w:r>
      <w:r>
        <w:rPr/>
        <w:t>Eh – fortyant fel fitymálva –, pilótaautomatákat tanul szerkeszteni. Ennyi az egész. Mintha te trombitákat gyártanál zene helyett, s azt mondanád, hogy nagy zeneszerző vagy.</w:t>
      </w:r>
    </w:p>
    <w:p>
      <w:pPr>
        <w:pStyle w:val="Normal"/>
        <w:rPr/>
      </w:pPr>
      <w:r>
        <w:rPr/>
        <w:t>Siettem ezt megmondani bátyámnak.</w:t>
      </w:r>
    </w:p>
    <w:p>
      <w:pPr>
        <w:pStyle w:val="Normal"/>
        <w:rPr/>
      </w:pPr>
      <w:r>
        <w:rPr/>
        <w:t xml:space="preserve">– </w:t>
      </w:r>
      <w:r>
        <w:rPr/>
        <w:t xml:space="preserve">Bolond vagy – dorongolt le. </w:t>
      </w:r>
    </w:p>
    <w:p>
      <w:pPr>
        <w:pStyle w:val="Normal"/>
        <w:rPr/>
      </w:pPr>
      <w:r>
        <w:rPr/>
        <w:t>Magamra maradtam lelki kétségeimmel.</w:t>
      </w:r>
    </w:p>
    <w:p>
      <w:pPr>
        <w:pStyle w:val="Normal"/>
        <w:rPr/>
      </w:pPr>
      <w:r>
        <w:rPr/>
        <w:t>Apámnak jó barátja volt Murach professzor. Csillagász volt, s így neki vallottam meg gondjaimat, hiszen mint csillagász – felfogásom szerint – bizonyos benső kapcsolatban van a csillagokkal.</w:t>
      </w:r>
    </w:p>
    <w:p>
      <w:pPr>
        <w:pStyle w:val="Normal"/>
        <w:rPr/>
      </w:pPr>
      <w:r>
        <w:rPr/>
        <w:t xml:space="preserve">– </w:t>
      </w:r>
      <w:r>
        <w:rPr/>
        <w:t>Én nem akarok robotpilótákat szerkeszteni. Igazi űrhajós akarok lenni, kormányos vagy akár kapitány egy kozmikus rakétán.</w:t>
      </w:r>
    </w:p>
    <w:p>
      <w:pPr>
        <w:pStyle w:val="Normal"/>
        <w:rPr/>
      </w:pPr>
      <w:r>
        <w:rPr/>
        <w:t xml:space="preserve">– </w:t>
      </w:r>
      <w:r>
        <w:rPr/>
        <w:t>Hohó, az ókor romantikája! – kiáltott fel Murach, miután türelmesen végighallgatott, majd mélabúsan megcsóválta a fejét. – Az űrhajózás szép dolog, szó se róla. Hogyne, hogyne! Ismered Rufus: „Hajózás a bolygók légkörében" című könyvét?</w:t>
      </w:r>
    </w:p>
    <w:p>
      <w:pPr>
        <w:pStyle w:val="Normal"/>
        <w:rPr/>
      </w:pPr>
      <w:r>
        <w:rPr/>
        <w:t>Nem ismertem. A professzor megörült:</w:t>
      </w:r>
    </w:p>
    <w:p>
      <w:pPr>
        <w:pStyle w:val="Normal"/>
        <w:rPr/>
      </w:pPr>
      <w:r>
        <w:rPr/>
        <w:t xml:space="preserve">– </w:t>
      </w:r>
      <w:r>
        <w:rPr/>
        <w:t>Nagyszerű, akkor hát olvasd el. Pompás munka. Tele homállyal, akár a ködös este; rengeteg teret nyit a képzelőtehetségnek, a látomásnak! Úgy van, úgy van, az űrhajózás valamikor nagyon nehéz mesterség volt. Az ember eljutott lelki teherbíró képességének határáig. Mennyi csodálatos lapja van a hősiesség aranykönyvének: az ember önmagát győzi le. Milyen szépen mondja Rufus: „Jó ez a mi világunk az űrhajósoknak: az űr minden száztrillió részecskéjére jut egy szárazföld, van hol kifeszíteni a vitorlákat, s a tengernyi csillag mind megannyi világítótorony a sötétség óceánján!" De tudod-e, kedvesem, tulajdonképpen miért volt ilyen nehéz mesterség az űrhajózás?</w:t>
      </w:r>
    </w:p>
    <w:p>
      <w:pPr>
        <w:pStyle w:val="Normal"/>
        <w:rPr/>
      </w:pPr>
      <w:r>
        <w:rPr/>
        <w:t>Nem tudtam.</w:t>
      </w:r>
    </w:p>
    <w:p>
      <w:pPr>
        <w:pStyle w:val="Normal"/>
        <w:rPr/>
      </w:pPr>
      <w:r>
        <w:rPr/>
        <w:t xml:space="preserve">– </w:t>
      </w:r>
      <w:r>
        <w:rPr/>
        <w:t>Hogyan? – lepődött meg Murach, felülről pillantva rám.Ahol másnak a szemöldöke van, neki két hetykén berzenkedő oly élénken mozgó szőrcsomócskája volt, mintha azok is részt vettek volna a beszélgetésben. Néha valósággal mosolyra késztettek, alaposan aláásva a professzor szavainak komolyságát.</w:t>
      </w:r>
    </w:p>
    <w:p>
      <w:pPr>
        <w:pStyle w:val="Normal"/>
        <w:rPr/>
      </w:pPr>
      <w:r>
        <w:rPr/>
        <w:t xml:space="preserve">– </w:t>
      </w:r>
      <w:r>
        <w:rPr/>
        <w:t>Majd megmagyarázom, mennyire tévelyegsz, te megzápult csillagkergető. Tudod-e, hogy hajdanában az emberek a tengereken hajókáztak?</w:t>
      </w:r>
    </w:p>
    <w:p>
      <w:pPr>
        <w:pStyle w:val="Normal"/>
        <w:rPr/>
      </w:pPr>
      <w:r>
        <w:rPr/>
        <w:t xml:space="preserve">– </w:t>
      </w:r>
      <w:r>
        <w:rPr/>
        <w:t>Az úgynevezett gőzhajókon – vágtam ki.</w:t>
      </w:r>
    </w:p>
    <w:p>
      <w:pPr>
        <w:pStyle w:val="Normal"/>
        <w:rPr/>
      </w:pPr>
      <w:r>
        <w:rPr/>
        <w:t xml:space="preserve">– </w:t>
      </w:r>
      <w:r>
        <w:rPr/>
        <w:t>Úgy van, de még régebben, az ókorban vitorlás hajóik voltak, s a szeleket használták fel mozgató erő gyanánt. Nos, amíg nem ismerték a hidrosztatikát, a hidrodinamikát, a hullámzás elméletét és egyéb tudományokat, addig csak úgy szemmértékre építették a hajóikat, s ezért van az, hogy az így felépített vitorlás hajók mindegyikének megvolt a maga egyénisége. Érted? Két egyforma hajó nem létezett. Apró eltérések voltak az árbocok elhelyezésében, a tőkesúly méreteiben, a hajótest alakjában, s ezek az apró különbségek nem csekély eltéréseket okoztak a kormány mozgására való reagálásban, és így tovább. Ezt persze előre nem sejthették. Az átélt veszedelmek, viszontagságok, sőt katasztrófák során a hajósok tapasztalatokat gyűjtöttek, s e tapasztalatokból született meg a vitorlázás művészete. Érted? – művészete, nem pedig tudománya, mert a természetes ismeretek mellett volt ott bőven mindenféle szájhagyomány, monda és babona, a hajó vezetéséhez pedig a tudományon kívül feltétlenül szükség volt a személyes bátorságra, a mesterség ismeretére és a tehetségre is. Később aztán a tudomány ezt a sok hézagot mind kitöltötte, s a művészetnek is egyre kevesebb helyet hagyott. Nos, hasonló história történt száz év előtt a bolygóközi űrhajózással is.</w:t>
      </w:r>
    </w:p>
    <w:p>
      <w:pPr>
        <w:pStyle w:val="Normal"/>
        <w:rPr/>
      </w:pPr>
      <w:r>
        <w:rPr/>
        <w:t xml:space="preserve">– </w:t>
      </w:r>
      <w:r>
        <w:rPr/>
        <w:t>Ez azt jelenti, hogy az ember már nem irányíthatja a rakétát – mondtam. – De ha én azt akarom csinálni! Mit árthat az bárkinek is?</w:t>
      </w:r>
    </w:p>
    <w:p>
      <w:pPr>
        <w:pStyle w:val="Normal"/>
        <w:rPr/>
      </w:pPr>
      <w:r>
        <w:rPr/>
        <w:t xml:space="preserve">– </w:t>
      </w:r>
      <w:r>
        <w:rPr/>
        <w:t>Hogyne árthatna – dorongolt le a professzor, s szemöldökei úgy mozogtak, mint valami láthatatlan törpécske kecskeszakálla. – Ártana biz az, mert sokkal lassabban, pontatlanabbul, vagyis rosszabbul csinálnád, mint az automata. Arról nem is szólva, hogy   emberhez nem méltó dolog olyan munkát végezni, amit egy automata is elvégezhet. Azt hiszem, ezt magad is tudod.</w:t>
      </w:r>
    </w:p>
    <w:p>
      <w:pPr>
        <w:pStyle w:val="Normal"/>
        <w:rPr/>
      </w:pPr>
      <w:r>
        <w:rPr/>
        <w:t xml:space="preserve">– </w:t>
      </w:r>
      <w:r>
        <w:rPr/>
        <w:t>De hiszen kirándulásokon, a hegyekben gyakran fákat vagdalunk ki, tüzet rakunk, és főzünk, holott az ételünket elkészíthetné a hőautomata is ... – védekeztem.</w:t>
      </w:r>
    </w:p>
    <w:p>
      <w:pPr>
        <w:pStyle w:val="Normal"/>
        <w:rPr/>
      </w:pPr>
      <w:r>
        <w:rPr/>
        <w:t xml:space="preserve">– </w:t>
      </w:r>
      <w:r>
        <w:rPr/>
        <w:t>A kiránduláson azt tesszük, ami egészségünknek használ, ami frissíti a lelkünket, örömet szerez nekünk, és így tovább. Ha azonban rakétát vezetnél, azzal csak a rakományt kockáztatnád, magadról nem is szólva ...</w:t>
      </w:r>
    </w:p>
    <w:p>
      <w:pPr>
        <w:pStyle w:val="Normal"/>
        <w:rPr/>
      </w:pPr>
      <w:r>
        <w:rPr/>
        <w:t xml:space="preserve">– </w:t>
      </w:r>
      <w:r>
        <w:rPr/>
        <w:t>Hát aztán? Mit számít egy rakéta? – csúszott ki a számon.</w:t>
      </w:r>
    </w:p>
    <w:p>
      <w:pPr>
        <w:pStyle w:val="Normal"/>
        <w:rPr/>
      </w:pPr>
      <w:r>
        <w:rPr/>
        <w:t>A professzor megelégedetten mosolyodott el.</w:t>
      </w:r>
    </w:p>
    <w:p>
      <w:pPr>
        <w:pStyle w:val="Normal"/>
        <w:rPr/>
      </w:pPr>
      <w:r>
        <w:rPr/>
        <w:t xml:space="preserve">– </w:t>
      </w:r>
      <w:r>
        <w:rPr/>
        <w:t>No látod. Akaratlanul magad is beismerted, hogy mikor az űrhajózásról ábrándozol, nem gondolsz a felelősségre és a munkára, mindezeknek csak a látszata fontos neked, az a parányi kis dolog, mely még jobban, mert „igazában" növeli a repülés okozta örömöt. Kétszáz évvel ezelőtt ez nagy és nehéz művészet, igazi férfiakhoz méltó foglalkozás volt, mely egész életüket kitöltötte azoknak, akik neki szentelték magukat, s a nagy asztrogátorok neve átmegy a történelembe. Ámde ami akkor kényszerűség volt,ma legjobb esetben is csak szórakozás vagy – ami még rosszabb – értelmetlenség volna.</w:t>
      </w:r>
    </w:p>
    <w:p>
      <w:pPr>
        <w:pStyle w:val="Normal"/>
        <w:rPr/>
      </w:pPr>
      <w:r>
        <w:rPr/>
        <w:t>Haragudtam a professzorra, amiért olyan logikusan bebizonyította igazát, de haragudtam a hajók agg őrére, bátyámra és az egész világra is. Véleményemet azonban nem változtattam meg: űrhajós leszek, majd csak akad ott számomra valami. Ezt ravaszul elhallgattam ugyan, de a professzor szerényen lesütött szememből nyilván kiolvasta, miben töröm a fejem.</w:t>
      </w:r>
    </w:p>
    <w:p>
      <w:pPr>
        <w:pStyle w:val="Normal"/>
        <w:rPr/>
      </w:pPr>
      <w:r>
        <w:rPr/>
        <w:t xml:space="preserve">– </w:t>
      </w:r>
      <w:r>
        <w:rPr/>
        <w:t>Netán az állócsillagok felé irányuló távolsági vonalakon akarsz űrhajókapitány lenni? – kérdezte kötekedve.</w:t>
      </w:r>
    </w:p>
    <w:p>
      <w:pPr>
        <w:pStyle w:val="Normal"/>
        <w:rPr/>
      </w:pPr>
      <w:r>
        <w:rPr/>
        <w:t xml:space="preserve">– </w:t>
      </w:r>
      <w:r>
        <w:rPr/>
        <w:t>Igen! – böktem ki, noha megfogadtam magamban, hogy hallgatok.</w:t>
      </w:r>
    </w:p>
    <w:p>
      <w:pPr>
        <w:pStyle w:val="Normal"/>
        <w:rPr/>
      </w:pPr>
      <w:r>
        <w:rPr/>
        <w:t>Kimeresztette a szemét, majd felkacagott. Sokáig nevetett, de végül mégis elkomolyodott.</w:t>
      </w:r>
    </w:p>
    <w:p>
      <w:pPr>
        <w:pStyle w:val="Normal"/>
        <w:rPr/>
      </w:pPr>
      <w:r>
        <w:rPr/>
        <w:t xml:space="preserve">– </w:t>
      </w:r>
      <w:r>
        <w:rPr/>
        <w:t>Igaz az, hogy nemrégen átharaptál egy ólomkábelt? – kérdezte.</w:t>
      </w:r>
    </w:p>
    <w:p>
      <w:pPr>
        <w:pStyle w:val="Normal"/>
        <w:rPr/>
      </w:pPr>
      <w:r>
        <w:rPr/>
        <w:t xml:space="preserve">– </w:t>
      </w:r>
      <w:r>
        <w:rPr/>
        <w:t>Igaz – vágtam vissza komoran. Egy kicsit még büszke is voltam e hőstettemre, noha a felnőttek nemhogy lelkesedtek volna e cselekedetemért, hanem inkább megróttak miatta.</w:t>
      </w:r>
    </w:p>
    <w:p>
      <w:pPr>
        <w:pStyle w:val="Normal"/>
        <w:rPr/>
      </w:pPr>
      <w:r>
        <w:rPr/>
        <w:t xml:space="preserve">– </w:t>
      </w:r>
      <w:r>
        <w:rPr/>
        <w:t>S miért tetted azt? – kérdezte.</w:t>
      </w:r>
    </w:p>
    <w:p>
      <w:pPr>
        <w:pStyle w:val="Normal"/>
        <w:rPr/>
      </w:pPr>
      <w:r>
        <w:rPr/>
        <w:t xml:space="preserve">– </w:t>
      </w:r>
      <w:r>
        <w:rPr/>
        <w:t xml:space="preserve">Fogadásból – feleltem még komorabban. </w:t>
      </w:r>
    </w:p>
    <w:p>
      <w:pPr>
        <w:pStyle w:val="Normal"/>
        <w:rPr/>
      </w:pPr>
      <w:r>
        <w:rPr/>
        <w:t xml:space="preserve">– </w:t>
      </w:r>
      <w:r>
        <w:rPr/>
        <w:t>Hallottam, nagyon önfejű vagy... de már magam is látom.  Hm, hiába ... no, talán az idő majd lehiggaszt... Egyelőre azonban olvasd Rufust...</w:t>
      </w:r>
    </w:p>
    <w:p>
      <w:pPr>
        <w:pStyle w:val="Normal"/>
        <w:rPr/>
      </w:pPr>
      <w:r>
        <w:rPr/>
        <w:t>Tekintete szigorú volt, mozgékony szemöldökei azonban elárulták, hogy az én pártomon áll. Abban a meggyőződésben búcsúztam el tőle, hogy néhány nap múlva ellátogatok a Fény-   sebességi Központba.</w:t>
      </w:r>
    </w:p>
    <w:p>
      <w:pPr>
        <w:pStyle w:val="Normal"/>
        <w:rPr/>
      </w:pPr>
      <w:r>
        <w:rPr/>
        <w:t>A heves viták és nagy előkészületek évei voltak ezek, hogy végül majd egy olyan expedíció tegye fel rájuk a koronát, melynek célja egy, a Naprendszerünkön kívül fekvő álló csillag. A Földön mindenütt létesültek különleges intézmények, ahol az önként jelentkezők nehéz és veszélyes kísérleteknek vetették alá magukat. Azt még nem tudták ugyanis, hogy a másodpercenként tízezer kilométert meghaladó sebességnek milyen következményei lesznek az emberi szervezetre, márpedig nem volt kétséges, hogy ha egy rakéta el akarja érni az első állócsillagot, annak ennél  tízszerte nagyobb sebességgel kell haladnia.</w:t>
      </w:r>
    </w:p>
    <w:p>
      <w:pPr>
        <w:pStyle w:val="Normal"/>
        <w:rPr/>
      </w:pPr>
      <w:r>
        <w:rPr/>
        <w:t>Én tehát jelentkeztem az első Fénysebességi Központban, mint önkéntes jelölt. Ifjú legényke koromban gyakran láttuk ezeknek az intézményeknek fehér köpenyes dolgozóit, karjukon a kis ezüstsugárral, s az általános szokás szerint igen nagy tisztelettel öveztük őket, akár a legnagyobb tudósokat és művészeket.</w:t>
      </w:r>
    </w:p>
    <w:p>
      <w:pPr>
        <w:pStyle w:val="Normal"/>
        <w:rPr/>
      </w:pPr>
      <w:r>
        <w:rPr/>
        <w:t>A központban választékos udvariassággal fogadtak, melyben azonban érezhető volt a rutin. Feltételeztem, hogy naponta rengeteg hozzám hasonló jelöltet kellett elutasítaniuk.</w:t>
      </w:r>
    </w:p>
    <w:p>
      <w:pPr>
        <w:pStyle w:val="Normal"/>
        <w:rPr/>
      </w:pPr>
      <w:r>
        <w:rPr/>
        <w:t>Forró vágyamon kívül semmiféle képesítésem nem volt erre a pályára, így hát azzal az ígérettel búcsúztak el tőlem, hogy ha jól fogok tanulni, akkor öt esztendő múlva ismét jelentkezhetem, már egyenesen a felvételi vizsgára.</w:t>
      </w:r>
    </w:p>
    <w:p>
      <w:pPr>
        <w:pStyle w:val="Normal"/>
        <w:rPr/>
      </w:pPr>
      <w:r>
        <w:rPr/>
        <w:t>Ez hát nesze semmi, fogd meg jól. Mélységes csalódásomban a legfantasztikusabb terveket hánytorgattam magamban, arra gondoltam, hogy egyedül vágok neki az űrnek, egy egyszemélyes rakétában, azzal a számítással, hogy mielőtt üzemanyagom elfogyna, csak találkozom egy járművel, amely – mint űrhajótöröttet – oltalmába vesz. Majd úgy határoztam, hogy belopakodom egy rakétába, amely a legtávolabbi bolygók felé készül, s csak akkor leplezem le magam, ha már a Mars pályáján is túl leszünk. Arra számítottam, hogy az expedíció vezetője – lángoló lelkesedésemen megindulva – megtesz legalábbis asszisztensének. Már el is készítettem egy beszédet, mégpedig több változatban, hogy majd a körülményekhez illő változattal győzöm meg. E tervek mind az ábrándok világában maradtak ugyan, de rengeteg időmet elvették. Mohón faltam a kozmikus témájú regényeket, tehát rosszul tanultam, s ha az asztalnál kérdeztek tőlem valamit, badarságokat válaszoltam. Arra nem is gondoltam, hogy az én drága nagyanyám mennyire félremagyarázza viselkedésemet. A hirtelen, hosszú elmélázások, mikor félúton megáll kezemben a szájamhoz emelt kanál, gyenge tanulmányi előmenetelem, emberkerülő kedélyállapotom – az ő szemében az érlelődő művészi tehetség megannyi biztos jele volt. így, a lehető legjobb előérzetekkel eltelve, születésnapomra meglepett egy szép genetoforral, melyen egy ujjal gyakran ő is elpengetett valamit. Magam is kipróbáltam rajta az erőmet, először is, hogy nagyanyámnak örömet szerezzek vele, másodszor meg azért, mert a videoplasztika valóban érdekelt. Ez a művészet még a középkorból származik, és az úgynevezett film, a regényírás, valamint a színes és plasztikus televízió keresztezéséből állott elő. A videoplasztika művésze számára a genetofor ugyanaz, ami a zeneszerzőnek a zongora, s ennek segítségével mindent megalkothat, amit csak elképzel magának. Felépíthet drámákat és vígjátékokat, bizonyos személyek   valóságos   történetét, avagy a fiktív világban lejátszódó mondákat, alkothat félig növényi, félig állati lényeket, s  mindezt a genetofor pengetése nyomán előálló fénymezők megfelelő elhelyezkedése útján. Az első próbálkozásokban sok örömem tellett. Bezárkóztam a szobámba, s ujjaimat a többsoros klaviatúrára helyezve telepedtem le a terjedelmes képernyő alá. Lenyomkodtam tíz-egynéhány billentyűt, lenyomtam a kioldó gombot, s erre a képernyőben, az eddig üres üveglapon megjelent a megalkotott alak. Nem a kép megjelenésének ténye okozta sajátságos megindultságomat, hanem hogy az a kép bizonyos minimális függetlenséggel rendelkezett, járt-kelt, mozgott, mintha a teret kémlelné, amelybe bezárták. Igaz, rendszerint komoly hiányosságai is voltak, vagy – hogy a művészek nyelvén szóljak – voltak benne disszonáns ellentmondások, de ilyenkor a pedál egyetlen lenyomásával eltöröltem a képernyőről, s hozzáfogtam az újabb kísérlethez.</w:t>
      </w:r>
    </w:p>
    <w:p>
      <w:pPr>
        <w:pStyle w:val="Normal"/>
        <w:rPr/>
      </w:pPr>
      <w:r>
        <w:rPr/>
        <w:t>Minden kezdő játékos természetesen rengeteg alakot elront, de én ezen a téren minden csúcsteljesítményt megdöntöttem, s be kell vallanom, az elrontott alakok csapatostól jelentek meg álmaimban, s bosszút lihegve fenyegettek, amiért ilyen avatatlanul hívtam őket életre, s ilyen brutálisan szakítottam ki pillanatnyi egzisztenciájukból. A videoplasztika ugyanis hajszálnyira sem különbözik az ókori művészetektől: a készülék mintegy tökéletesített paletta és írótoll, s ha a jelölt megismerkedik a szerkezetével, vetekedhetik a középkori íróval, aki tisztában van a helyesírás alapelveivel. De talán szerencsésebb, ha a videoplasztikát a zenéhez hasonlítjuk: amint a zeneszerző a hangokat, úgy hangolja össze a videoplasztikus a lelki sajátosságokat, s amint az első esetben megszületik a dallam, akképpen a másodikban a dráma hőse. A legnagyobb hasonlatosság azonban – véleményem szerint – abban van, hogy miként a zeneszerző egy valóságos eseményből hangszerelve a szimfonikus témát, képzeletében minden hangszert   egyszerre   hall,   még   mielőtt az első hangjegyet papírra  vetette  volna,   éppen   úgy a videoplasztikus művész is, művének legnehezebb és leglényegesebb részét megalkotja, még mielőtt a genetofor első billentyűjét lenyomná, vagyis mikor hőseit még csak képzeletében alakítja ki. Csak így születhetnek meg olyan alakok, amelyek alkotójuk minden akarata előtt meghajolnak, és sorsuk magával ragadja a nézőt. Erre azonban senki senkit meg nem taníthat, az pedig, hogy valaki ügyesen tud bánni a készülékkel, legfeljebb ahhoz elégséges, hogy mozgó bábokat és valami pokoli, mesterséges színt hozzon létre, mint ahogyan én is tettem.</w:t>
      </w:r>
    </w:p>
    <w:p>
      <w:pPr>
        <w:pStyle w:val="Normal"/>
        <w:rPr/>
      </w:pPr>
      <w:r>
        <w:rPr/>
        <w:t>Bizony sok jelölt éveket elveszteget, amíg rájön, milyen csalóka ábránd az alkotó mindenhatóságba vetett hit, amellyel a video-plasztika kísértette meg, s mekkora hazugsággá válik, amikor valóságos földi sorsát eldobja azért az ábrándért, hogy a Földön kívül is lehet emberi élet. Szerencsére én magam annyira tisztában voltam teljes tehetségtelenségemmel, hogy egyetlen pillanatig sem gondoltam komolyan a videoplasztikára, s művészi próbálkozásaim avval végződtek, hogy a genetofort szétszedtem apró alkatrészeire, mert kíváncsi voltam a szerkezetére. Szegény nagyanyám erőfeszítéseim egyik-másik gyümölcsét látva, keserves csalódást érzett, de ezúttal már utoljára, mert családunkban immár senkire sem plántálhatta át régóta ápolgatott reményeit.</w:t>
      </w:r>
    </w:p>
    <w:p>
      <w:pPr>
        <w:pStyle w:val="Normal"/>
        <w:rPr/>
      </w:pPr>
      <w:r>
        <w:rPr/>
        <w:t>Szokássá vált, hogy az ifjú, ha középiskolai tanulmányait befejezte, sorra veszi a tetszése szerinti felsőfokú tanintézeteket, s mindegyiken eltölt néhány hónapot, hogy a tudósok, mérnökök, technikusok körében lássa, mihez van hajlama és tehetsége. A középiskolát tizenhét éves koromban elvégezve, sokáig haboztam, hol kezdjem el a próbálkozást, míg végül is beiratkoztam a „Jövendőt Tervező Intézet" – röviden JTI meoriai osztályába. Itt találkoztam először azokkal az emberekkel, akik a Naprendszeren túli utazások tervein dolgoztak.</w:t>
      </w:r>
    </w:p>
    <w:p>
      <w:pPr>
        <w:pStyle w:val="Normal"/>
        <w:rPr/>
      </w:pPr>
      <w:r>
        <w:rPr/>
        <w:t xml:space="preserve">Abban az időben gyakorlatilag még nem is tudták, hogyan lehet elég gyorsan utazni ahhoz, hogy a Föld és a távoli állócsillagok közötti távolságot meg lehessen járni egy emberi életnek megfelelő idő alatt. Bizonyára emlékeztek még, mily ádáz viták folytak századunk hajnalán, amaz űrhajók építési terveivel   kapcsolatban, amelyek   arra lettek   volna   hivatva, hogy a Galaktikába eljussanak. </w:t>
      </w:r>
    </w:p>
    <w:p>
      <w:pPr>
        <w:pStyle w:val="Normal"/>
        <w:rPr/>
      </w:pPr>
      <w:r>
        <w:rPr/>
        <w:t>Tekintettel arra, hogy az utazás rendkívül hosszú, az ilyen űrhajókban nemzedékek váltották volna egymást, mert számítani lehetett arra, hogy a kitűzött célt csak a Földről elindult emberek unokái vagy akár dédunokái fogják elérni. Akkor ugyanis úgy látszott, hogy – az űrhajózás technikájának akkori állása szerint – az ilyen megoldás elkerülhetetlen. Ez a felfogás azonban általános és elemi erejű ellenállásba ütközött. Bizonyos megalázó s az emberi méltósággal össze nem egyeztethető dolgot láttak abban, hogy egy évszázadokon át tartó utazás részvevői hangyák módjára vegetáljanak egy, a tátongó űrbe kivetett rakéta fémburkában. De az érzelmi mozzanatok mellett nyomós érvek szóltak az értelemhez is.</w:t>
      </w:r>
    </w:p>
    <w:p>
      <w:pPr>
        <w:pStyle w:val="Normal"/>
        <w:rPr/>
      </w:pPr>
      <w:r>
        <w:rPr/>
        <w:t>„</w:t>
      </w:r>
      <w:r>
        <w:rPr/>
        <w:t>Mivé válnak azok az emberek – kérdezték –, akik évtizedeken át az űrrel érintkeznek? Mily vészes és fenyegető lehetőség az is, hogy az emberi jellem ennyi idő alatt összeroppan, kisiklik, s erkölcsileg és szellemileg egyaránt elnyomorodott lénnyé silányulnak az utazók? De, ami még lényegbevágóbb kérdés: mily megalázó rovarsors jut osztályrészül azoknak a »közbenső« nemzedékeknek, amelyeknek egész életüket – születésüktől a halálukig, a rakétába zárva kell leélniük, s az ilyen viszonyok között élő emberek ugyan milyen nevelői, tanítói és oltalmazói lesznek azoknak, akik végül is eljutnak az állócsillagokig?"</w:t>
      </w:r>
    </w:p>
    <w:p>
      <w:pPr>
        <w:pStyle w:val="Normal"/>
        <w:rPr/>
      </w:pPr>
      <w:r>
        <w:rPr/>
        <w:t>„</w:t>
      </w:r>
      <w:r>
        <w:rPr/>
        <w:t>Ez mind igaz – mondták mások. – A nehézségek, a fáradalmak, a veszedelmek minden képzeletet felülmúlnak, de az utazásnak mégis, feltétlenül meg kell történnie. Miután meghódítottuk a Naprendszert, s berendezkedtünk – előbb a közeli, majd a harmadik évezred második felében – a távoli bolygókon is, el egészen a legtávolabbi, a Cerberus pályájáig, meg kell tennünk a következő lépést is, amellyel áthatolunk a közöttünk és a legközelebbi naprendszer között tátongó űr óceánján. Az expedíciót egy ideig lehet halogatni, de az végül mégiscsak meglesz, mert meg kell lennie. A lemondás ugyanis tespedést jelentene, ami tíz-tizenöt évszázad leforgása után már egyértelmű lenne a földi civilizáció halálával."</w:t>
      </w:r>
    </w:p>
    <w:p>
      <w:pPr>
        <w:pStyle w:val="Normal"/>
        <w:rPr/>
      </w:pPr>
      <w:r>
        <w:rPr/>
        <w:t>Az új atom-üzemanyag feltalálása, valamint az oly módszerek kidolgozása, amelyekkel mindenféle anyagból lehet atomenergiát felszabadítani, lehetővé tették ugyan azt, hogy most már repülhetünk a fénysebességet megközelítő gyorsasággal, de ezzel együtt egy újabb kérdés merül fel: vajon – minden óvatossági rendszabály figyelembe vételével is – képes-e az emberi szervezet arra, hogy másodpercenként százezer vagy kétszázezer kilométeres sebességgel utazzék?</w:t>
      </w:r>
    </w:p>
    <w:p>
      <w:pPr>
        <w:pStyle w:val="Normal"/>
        <w:rPr/>
      </w:pPr>
      <w:r>
        <w:rPr/>
        <w:t>Az optimisták úgy vélekedtek, hogy a problémát az űrben, a bolygók gravitációs terétől nagy távolságra, viszonylag könnyen meg lehet oldani, ha a rakéták megfelelő lassú ütemben fokozzák majd a sebességet. Utaltak az ókorban, majd a középkorban felállított elméletekre, melyek szerint az óránkénti 30, 100, illetőleg 1000 kilométer rendű sebesség már eléri az ember biológiai teherbíró képességének határát. Ez a határ aztán évszázadról évszázadra mind jobban kitolódott.</w:t>
      </w:r>
    </w:p>
    <w:p>
      <w:pPr>
        <w:pStyle w:val="Normal"/>
        <w:rPr/>
      </w:pPr>
      <w:r>
        <w:rPr/>
        <w:t>Az óvatosabbak felhívták a figyelmet arra, hogy a fénysebességet megközelítő gyorsaságoknál már jelentkeznek és működésbe lépnek a relativitás elméletének bizonyos következményei, amelyeknek az életfolyamatra gyakorolt hatása merőben ismeretlen. A felmerült aggályokat tehát csak a gyakorlat oszlathatta el.</w:t>
      </w:r>
    </w:p>
    <w:p>
      <w:pPr>
        <w:pStyle w:val="Normal"/>
        <w:rPr/>
      </w:pPr>
      <w:r>
        <w:rPr/>
        <w:t>Így álltak elő aztán a Jövendőt Tervező Intézetnek a Föld minden részén elszórt Fénysebességi Állomásai.</w:t>
      </w:r>
    </w:p>
    <w:p>
      <w:pPr>
        <w:pStyle w:val="Normal"/>
        <w:rPr/>
      </w:pPr>
      <w:r>
        <w:rPr/>
        <w:t>A kutatások során felmerült egy titokzatos jelenség, az úgynevezett „öntudatvibrálás". Ez abban áll, hogy a rakétában utazó ember a másodpercenkénti 170 000-180 000 kilométeres sebességnél sajátságos értelemtompulást érez, ami a sebesség további fokozódásánál az öntudat elvesztéséhez vezet, s ez már magában rejti a halál veszélyét. A másodpercenként 170 000 kilométeres sebességet elnevezték „a fénysebesség küszöbének", s ezzel a sebességgel kellett repülnie a legközelebbi állócsillagba induló rakétának is.</w:t>
      </w:r>
    </w:p>
    <w:p>
      <w:pPr>
        <w:pStyle w:val="Normal"/>
        <w:rPr/>
      </w:pPr>
      <w:r>
        <w:rPr/>
        <w:t>Ez volt a tudomány állása akkor, amikor először kerültem érintkezésbe a Jövendőt Tervező Intézet dolgozóival.</w:t>
      </w:r>
    </w:p>
    <w:p>
      <w:pPr>
        <w:pStyle w:val="Normal"/>
        <w:rPr/>
      </w:pPr>
      <w:r>
        <w:rPr/>
        <w:t>Az Intézet munkája óriási távlatokat nyitott meg, s ezektől elkábulva elhatároztam, hogy mindenáron igyekszem bejutni az Intézetbe. Ehhez azonban előbb el kellett végeznem a mechaneurisztikai, a kozmodrómiai vagy az orvostudományi szakot. Némi gondolkozás után elhatároztam, hogy a szép hagyományairól nevezetes meoriai Mechaneurisztikai Intézetben kezdem meg tanulmányaimat. A tanulás elég jól ment, de egy év múlva már kezdtem sajnálni, hogy e tárgynak semmi köze sincs az annyira áhítozott űrhajózáshoz, s rövid gondolkodás után beiratkoztam a kozmodrómiára is. Elfoglaltságom köre azonban nem elégített ki, így tehát kibővítettem azzal, hogy Meoriában tanulmányoztam az automata szerkezetek titkait, viszont a holdbeli Appennines lábánál épült egyetemen a kozmonautikai előadásokat hallgattam. Hiszen könnyűszerrel beiratkozhattam volna bármelyik földi tanintézetbe is, ámde az a tény, hogy naponta át kellett repülnöm a Holdba, nagy mértékben fokozta önérzetemet, s a magam szemében is különleges emberré avatott. Naponta két órát töltöttem a rakétában, s csak ott volt időm valami élelmet magamhoz venni. Ez mind együttvéve, természetesen, merő őrület volt. Nem táplálkoztam megfelelően, s nem is aludtam eleget, ellenben agyonhajszoltam magam a vállalt kötelezettségekkel. Mindez azonban olyan jó érzés volt, hogy valahányszor életemnek ez a szakasza kerül szóba, mindig mosolyognom kell. Tökéletesnek, sokoldalúnak, mindenekfelett pedig titokzatos embernek képzeltem magam, mert gondom volt rá, hogy holdbeli környezetem mit se tudjon grönlandi tanulmányaimról, és megfordítva.</w:t>
      </w:r>
    </w:p>
    <w:p>
      <w:pPr>
        <w:pStyle w:val="Normal"/>
        <w:rPr/>
      </w:pPr>
      <w:r>
        <w:rPr/>
        <w:t>Így telt el két esztendő. Alsófokú mechaneurisztikai tanulmányaimat befejezve, elég jó eredménnyel letettem a rakétarepülés elméleti vizsgáját, azzal hazautaztam nyári szünidőre. Késő este értem haza a repülőgépen. Anyámtól megtudtam, hogy apámat éppen operálni hívták, s így elkerülhettük egymást. Sokáig kint üldögéltünk a verandán, s néztük a júliusi égről sűrűn lehulló csillagokat. A láthatár keleti széléről minduntalan merőleges, tüzes vonalak röppentek fel fogadásukra. Ez a fényforrás a meoriai rakétaállomás volt, mely mintegy a rakéták rejtjeleivel köszöntötte a meteorokat, mint a Világegyetem futárjait.</w:t>
      </w:r>
    </w:p>
    <w:p>
      <w:pPr>
        <w:pStyle w:val="Normal"/>
        <w:rPr/>
      </w:pPr>
      <w:r>
        <w:rPr/>
        <w:t>Apám jóval éjfél után értesített, hogy későn jön haza, s ne várjunk rá. Anyám a régi gyerekszobában vetett nekem ágyat. Nyomban el is aludtam, mint a bunda. Mikor felébredtem, fényes nappal volt. A házban mindenütt mélységes csend. Átmentem az ebédlőbe, hogy onnan osonjak ki a kertbe. A folyosó ajtajában csaknem összeütköztem apámmal. E találkozás annyira meglepett, hogy megtorpantam, ugyanis bizonyos voltam felőle, hogy apám alszik. Kiderült, hogy hajnali három órakor tért haza, s most is azért kelt fel, hogy a kórházat felhívja. Hosszú pillanatokig álltunk ott, mert egyikünk sem tudta mihez fogjon itt bent. A szobát elárasztotta a víz alatti fényhez hasonló, zöldes világosság, mely a repkények füzérein át szivárgott be. Apámat régi, hosszú háziköntösében öregebbnek láttam, mint bármikor. Sápadt volt, szeme karikás, mintha még mindig – a nappali világosságtól annyira távoli – éjszakában élt volna. És sokkal alacsonyabb is volt, mint régebben. Vagy talán én nőttem meg? Átvillant a fejemen, hogy bizony már az öregség küszöbén áll, s szívem összefacsarodott. Mi volt ő? Nem alkotott semmit – egyetlen új operációt, egyetlen új gyógyeljárást sem fedezett fel. Még operatőrnek sem volt híres. Jó szeme, jó keze van – mondták –, de semmi különös, amolyan egyszerű sebész. Nagybátyáim megváltoztatták a bolygók éghajlatát, gigantikus szerkezeteket építettek az űrben, őutánuk itt maradnak munkájuk időálló, látható jelei, de apám után? . . . Szótlanul, lopva megcsókoltam borostás arcát, s ki akartam lopózni az udvarra, de visszatartott.</w:t>
      </w:r>
    </w:p>
    <w:p>
      <w:pPr>
        <w:pStyle w:val="Normal"/>
        <w:rPr/>
      </w:pPr>
      <w:r>
        <w:rPr/>
        <w:t xml:space="preserve">– </w:t>
      </w:r>
      <w:r>
        <w:rPr/>
        <w:t>Úgy hallom, be akarsz lépni a Jövendőt Tervező Intézetbe?</w:t>
      </w:r>
    </w:p>
    <w:p>
      <w:pPr>
        <w:pStyle w:val="Normal"/>
        <w:rPr/>
      </w:pPr>
      <w:r>
        <w:rPr/>
        <w:t>Bólintottam.</w:t>
      </w:r>
    </w:p>
    <w:p>
      <w:pPr>
        <w:pStyle w:val="Normal"/>
        <w:rPr/>
      </w:pPr>
      <w:r>
        <w:rPr/>
        <w:t xml:space="preserve">– </w:t>
      </w:r>
      <w:r>
        <w:rPr/>
        <w:t>Régebben azt akartad, hogy minden a tied legyen, most pedig te akarsz minden lenni . . .</w:t>
      </w:r>
    </w:p>
    <w:p>
      <w:pPr>
        <w:pStyle w:val="Normal"/>
        <w:rPr/>
      </w:pPr>
      <w:r>
        <w:rPr/>
        <w:t>Nem mosolygott. Csak várt. Remélte, hogy válaszolok. Én azonban hallgattam, s szótlanságomban volt valami kis idegesség. Apám lélegzetet vett, de ő sem szólt. Kinyújtotta a kezét, ujjai végével megérintette az ingemet, s ezzel a befejezetlen mozdulattal eltűnt dolgozószobája ajtaja mögött. Egyensúlyomból kizökkenve, kissé megindultan, kissé haragosan, magamra maradtam. Kiléptem a kertbe, de csakhamar elment a kedvem attól, hogy régi játszóhelyeimen barkácsoljak. Leheveredtem a felmelegedett fűbe, s egy perc alatt már el is felejtettem apámat, ehelyett arcomat odatartottam mindkét grönlandi napunk sugarai elé, a mesterséges atomnap, zenitjén úszva, platinaszínű fényben ragyogott, a valódinak apró, halvány korongja pedig most bukkant ki a láthatár fölött. Eszembe jutott egy epizód, mely legutóbbi, holdbeli hegymászásom alkalmával játszódott le: a kötél beszorult két sziklatömb közé, s ha súlyom ott nem lett volna hatodannyi, mint a Földön ...</w:t>
      </w:r>
    </w:p>
    <w:p>
      <w:pPr>
        <w:pStyle w:val="Normal"/>
        <w:rPr/>
      </w:pPr>
      <w:r>
        <w:rPr/>
        <w:t>Egyszerre egy árny suhant át szemhéjamon. Utána a másik, a harmadik. Hozzánk érkezett valaki; a helikopterek a kertben szálltak le, s a gyepre telepedtek. Könyökömre emelkedve megpillantottam az első kiszálló alakokat, magasan a ház fölött pedig további gépek egész sora közeledett, csillogó légcsavarokkal. Kis idő múlva nyugat felől még tíz-egynéhány gép érkezett, annyira mélyre ereszkedve, hogy szinte a fák csúcsát horzsolták. A jövevények egyre növekvő csoporttá verődtek össze, s kezükkel integettek a leszállóknak. Egyesek valamit rejtegettek a hátuk mögött.</w:t>
      </w:r>
    </w:p>
    <w:p>
      <w:pPr>
        <w:pStyle w:val="Normal"/>
        <w:rPr/>
      </w:pPr>
      <w:r>
        <w:rPr/>
        <w:t>Mind jobban elámulva keltem fel, miközben a helikopterek leszálltak a gyeppázsitra. Az emberek rendetlenül mozogtak, mintha haboznának, végül is megindultak a ház felé.</w:t>
      </w:r>
    </w:p>
    <w:p>
      <w:pPr>
        <w:pStyle w:val="Normal"/>
        <w:rPr/>
      </w:pPr>
      <w:r>
        <w:rPr/>
        <w:t>Mindez annyira elbutított, hogy mikor közelebb értek, ahelyett, hogy köszöntésüket fogadtam volna, csak ennyit bírtam kinyögni:</w:t>
      </w:r>
    </w:p>
    <w:p>
      <w:pPr>
        <w:pStyle w:val="Normal"/>
        <w:rPr/>
      </w:pPr>
      <w:r>
        <w:rPr/>
        <w:t xml:space="preserve">– </w:t>
      </w:r>
      <w:r>
        <w:rPr/>
        <w:t>No, mi lesz? ...</w:t>
      </w:r>
    </w:p>
    <w:p>
      <w:pPr>
        <w:pStyle w:val="Normal"/>
        <w:rPr/>
      </w:pPr>
      <w:r>
        <w:rPr/>
        <w:t xml:space="preserve">– </w:t>
      </w:r>
      <w:r>
        <w:rPr/>
        <w:t>A jubileumra jöttünk – felelte egyszerre néhány hang.</w:t>
      </w:r>
    </w:p>
    <w:p>
      <w:pPr>
        <w:pStyle w:val="Normal"/>
        <w:rPr/>
      </w:pPr>
      <w:r>
        <w:rPr/>
        <w:t xml:space="preserve">– </w:t>
      </w:r>
      <w:r>
        <w:rPr/>
        <w:t>Micsodára?</w:t>
      </w:r>
    </w:p>
    <w:p>
      <w:pPr>
        <w:pStyle w:val="Normal"/>
        <w:rPr/>
      </w:pPr>
      <w:r>
        <w:rPr/>
        <w:t xml:space="preserve">– </w:t>
      </w:r>
      <w:r>
        <w:rPr/>
        <w:t>No hát a doktor ötvenéves orvosi jubileumára ...</w:t>
      </w:r>
    </w:p>
    <w:p>
      <w:pPr>
        <w:pStyle w:val="Normal"/>
        <w:rPr/>
      </w:pPr>
      <w:r>
        <w:rPr/>
        <w:t xml:space="preserve">– </w:t>
      </w:r>
      <w:r>
        <w:rPr/>
        <w:t>Te a fia vagy? – érdeklődött egy alacsony, ősz nő. A haja úgy csillogott a napfényben, akár a higany. Nagy kedvem lett volna megszökni a kert bokrai közé, de a lábam, mintha  a földbe gyökerezett volna. Hogyan, ma volna apám ötvenéves orvosi jubileuma, s én erről nem tudok semmit? ... Hát ő? ... Ő alighanem tudja...</w:t>
        <w:tab/>
      </w:r>
    </w:p>
    <w:p>
      <w:pPr>
        <w:pStyle w:val="Normal"/>
        <w:rPr/>
      </w:pPr>
      <w:r>
        <w:rPr/>
        <w:t>A tömeg a ház előtt gyülekezett, a kertből pedig újabb leereszkedő helikopterek árnyai szálltak felénk. Ez a csillagvilágbeli gyülekezés csak nem akart véget érni, s a következő helikopterek már a kerten kívül szálltak le, mert a pázsitok és a kerti utak mind tele voltak gépekkel. A levegőt megtöltötte az elfojtott zsivaj. Egyszerre kinyílt az ajtó, s a küszöbön megjelent apám. Ösztönösen összehúzta köntösének mellén szétnyíló szárnyait, s hajadonfőtt, borzasan, mozdulatlanul állt ott. Arcán meglátszott a párnahuzat lenyomata, nyilván elnyomta az álom, s fejét a karszék kipárnázott támlájára hajtva szundított el. Ott állt, a tengernyi fejet nézve, s egyszerre csend lett, csak a távolból hallatszott az újabb leszálló gépek zúgása. Apám egyszerre elindult, s ment lefelé, mintha valamennyiük elé menne, de a lépcső felénél megállt. Kezét felemelte, majd megint leengedte; ajka szétnyílt, de nem szólt semmit. A tömegben mozgás támadt, az emberek megindultak a lépcső felé; virágot nyújtottak át apámnak – leginkább vékonyka csokrokat –, de ő nemsokára már nem bírta a kezében tartani, úgyhogy a következők a lépcsőre rakták le bokrétáikat. Volt bennük pipacs és búzavirág, az ausztráliai rezervátumokból, volt magnólia, afrikai kosbor, orchidea és százszorszép, voltak ott virágba borult almafaágak a most éppen tavaszba boruló Antarktiszról, és hatalmas, bolyhos, halvány rózsák, amilyenek csak a Hold üvegházaiban teremnek. Aki letette ajándékát, szótlanul visszahúzódott, apám pedig tekintetével követte, s szemében néha megcsillant az emlékezés. Ilyenkor az ajka hangtalanul mozgott, de már jött is a következő vendég, a kert fái között pedig, mint megannyi nehézkes madár, emelkedtek a magasba a távozó helikopterek, s amilyen mértékben ritkult a tömeg, olyan mértékben nőtt a virághalom a lépcsőn. Ekkor a kert mélyében megjelent kilenc öreg ember, csillogó, fehér szkafanderben. Födetlen fővel közeledtek, s látható erőfeszítéssel viselték az űrfelszerelést, hiszen már régen elszokhattak tőle. Elhaló szívvel ismertem fel mellükön a Neptun-pilóták jelvényét. Igaz, apám, valamikor régen, mielőtt még anyámat ismerte volna, rakétaorvos volt. De erről sosem beszélt. A pilóták üres kézzel járultak a verandához, levették ezüst jelvényüket, s egymás után, nyitott tenyerükkel verték be a legalsó lépcsőfokba, úgyhogy az ezer meg ezer lépéstől megkopott s már teljesen megsötétült deszka egyszerre megcsillant, mintha ezüst szegekkel verték volna ki. Azután egyedül maradtunk az üres, napos kertben. Apám még mindig mozdulatlanul állt ott, de egyszerre csak megremegett, s hátra lépett. Karjából kihullt a virág, ő pedig tapogatózva kereste meg az ajtót, s eltűnt a házban.</w:t>
      </w:r>
    </w:p>
    <w:p>
      <w:pPr>
        <w:pStyle w:val="Normal"/>
        <w:rPr/>
      </w:pPr>
      <w:r>
        <w:rPr/>
        <w:t>Én még mindig nem mozdultam, mintha egészen belefeledkeztem volna a távolodó gépek zúgásába. Kis idő múlva újabb gép tűnt fel, lágy zúgással siklott el a fák fölött, aztán leereszkedett. Egy kezeslábast viselő ember ugrott ki belőle, gyorsan szétnézett, aztán a veranda felé sietett. Valamit odadobott a virághalomra, s azzal sietve visszahúzódott a gépjébe.</w:t>
      </w:r>
    </w:p>
    <w:p>
      <w:pPr>
        <w:pStyle w:val="Normal"/>
        <w:rPr/>
      </w:pPr>
      <w:r>
        <w:rPr/>
        <w:t>Jó szemem volt, s már messziről feltűnt nekem a kései ajándék különleges alakja. Egy maroknyi, rozsdaszínű, száraz, tüskés areoza volt. Az egyedüli növény, amely a Marson megterem.</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MARATONI FUTÁS</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Magasztalják az emberek a bölcset, mert szereti őket,  ámde ha ezt meg nem mondanák neki, ő nem is tudna erről a szeretetről." Az ókori filozófus e szavai jobban jellemzik apámat minden más jellemzésnél, amit én tudnék róla mondani. Sok ember megkérdi önmagától: helyesen választottam-e pályámat? Boldog vagyok-e vele? Kedves-e nekem az élet? – s nyomban háromszoros „igen"-nel felel. Apám sosem tett fel magának ilyen kérdéseket, ilyesmi eszébe sem jutott, s bizonnyal éppen olyan értelmetleneknek tartotta volna őket, mint azt, hogy: „élek én?"</w:t>
      </w:r>
    </w:p>
    <w:p>
      <w:pPr>
        <w:pStyle w:val="Normal"/>
        <w:rPr/>
      </w:pPr>
      <w:r>
        <w:rPr/>
        <w:t>Bátyjai tudásukkal szolgálták a társadalmat, ő ugyanezt tette, de mikor a tudomány csődöt mondott, mikor elvesztette a betegei életéért vívott harcot, tovább is elkísérte a haldoklókat, már nem mint orvos, hanem csak mint egyszerű ember, aki velük együtt megy a pusztulás felé. Nagybátyáim váltakozva adták át magukat a kutatás eredményei okozta örömöknek és a kudarcok keserűségének; apám mindenkor ugyanaz maradt – vállán a felelősségérzet nyomasztó terhével, mely soha el nem hagyta. Az volt ez őneki, ami nekünk a Föld vonzóereje, amely izmainkat erőkifejtésre, folytonos feszültségre, a testek súlyának legyőzésére kényszeríti, de azért nélküle el sem tudnánk képzelni az életet.</w:t>
      </w:r>
    </w:p>
    <w:p>
      <w:pPr>
        <w:pStyle w:val="Normal"/>
        <w:rPr/>
      </w:pPr>
      <w:r>
        <w:rPr/>
        <w:t>Az emlékezetes nyári szünidő után lemondtam a mechaneu-risztikai tanulmányokról, s beiratkoztam az orvostudományi szakra. Ez az elhatározásom éppen olyan nyaktörő gyorsasággal érlelődött meg bennem, mint az előbbiek, de ennek indítóokai egészen más természetűek voltak. Kísérlet volt ez, hogy eljussak az élet valódi értékeihez, s ugyanakkor valami jóvátételféle is, apámmal szemben. Forró fejjel elhatározott, naiv kísérlet, már csak azért is, mert fogalmam sem volt arról, mi is az orvosi pálya. Csupán az szolgálhat mentségemül, hogy e tanulmányaimat elvégeztem, s közben sosem tévesztettem szem elől a tulajdonképpeni célt, hogy részt vehessek abban az expedícióban, amely a Naprendszert elhagyva el akarja érni az első állócsillagot.</w:t>
      </w:r>
    </w:p>
    <w:p>
      <w:pPr>
        <w:pStyle w:val="Normal"/>
        <w:rPr/>
      </w:pPr>
      <w:r>
        <w:rPr/>
        <w:t>Medikus éveim lehiggasztottak. Az előző időszakból nem sok értékem maradt: mindössze néhány jegyzet, rajz és terv, de ezeket sem azért őriztem meg, mintha szükségem lett volna rájuk, hanem a magam igazolására, hogy azok az évek sem mentek teljesen veszendőbe. Nagyanyám azzal vigasztalta magát, hogy ha nem lett is belőlem művész, a tehetség mégiscsak fellobbant bennem, bár egészen váratlan irányban: a tanintézetben mint új csillag ragyogtam fel – a távfutás terén. Egyre jobb eredményeket értem el: megnyertem a kontinens főiskolai bajnokságát, tanulmányi időm vége felé pedig az egész északi földtekéjét. Oklevelem megszerzése után a sebészeti klinikára kerültem. Egy fél évvel később pedig, mikor a Centaurusba induló expedíció vezetősége megkezdte a legénység toborzását, igyekeztem elnyerni az asszisztensi állást Schrey professzor – az űrhajó első sebésze mellett. Bizonyos akadályt jelentett szerény gyakorlati tudásom, de mivel sokirányú képzettséggel rendelkező embereket kerestek, számíthattam a régebbi tanulmányaim során szerzett kozmodró-miai és mechaneurisztikai ismereteimre is. Mikor benyújtottam a pályázatomat, az egyik asztrogátor kijelentette, hogy sokáig kell majd várnom a válaszra, mert rengeteg a jelentkező, s minden pályázatot részletesen mérlegelnek, de – s itt elmosolyodott – az a kis türelempróba, nagyonis hasznos lehet a jövőre nézve, mert a rakétában sok, sok évig kell majd várnunk, míg célunkat elérjük, így mondta: „várnunk", s ha ez csak véletlen fogalmazás volt is, én négy hónapon át ebből a szóból éltem.</w:t>
      </w:r>
    </w:p>
    <w:p>
      <w:pPr>
        <w:pStyle w:val="Normal"/>
        <w:rPr/>
      </w:pPr>
      <w:r>
        <w:rPr/>
        <w:t>Otthon nem találtam helyemet, kijártam hát az erdőbe, hosszú sétákra. Ősz volt, a fák mozdulatlanul álldogáltak az öregesnek látszó, sárgás napfényben, s ágaik vonalai élesen kirajzolódtak a kék égboltra. Így bolyongtam órák hosszat, míg beállt az éj, s felragyogtak a csillagok. Meg-megálltam, s fejemet felvetve elbámészkodtam. Az első fagy már megfogta a földet, lábam alatt zörögtek a falevelek, mindenfelől áradt a növényzet halálos oszlásának rothadó, fanyar szaga. Az én szívem azonban egyetlen tavasszal sem vert olyan lázasan, mint ott, abban az őszvégi, lombtalan erdőben.</w:t>
      </w:r>
    </w:p>
    <w:p>
      <w:pPr>
        <w:pStyle w:val="Normal"/>
        <w:rPr/>
      </w:pPr>
      <w:r>
        <w:rPr/>
        <w:t>Ó, mily furcsa utakon jár az emberiség fejlődése! Az összevissza gabalyodott, ellentétes lehetőségek látszólagos zűrzavara, amit az élők gyakran érthetetlennek tartanak, s amelyben csak nagy üggyel-bajjal tudnak mozogni, hol előrehaladva, hol megint visszahúzódva az elkövetett hibák után – mindaz, utódaik szemében, az idők távlatából már természetes és szükségszerű. A megtett út kanyarulatai és kitérői is világosan érthetők, akár az írás vonalai, amelyekből a szavak adódnak.</w:t>
      </w:r>
    </w:p>
    <w:p>
      <w:pPr>
        <w:pStyle w:val="Normal"/>
        <w:rPr/>
      </w:pPr>
      <w:r>
        <w:rPr/>
        <w:t>Valamikor, sok évvel, évszázadokkal ezelőtt, az űrhajózás kora előtt az emberek azt hitték, hogy a bolygóközi utakat csak úgy lehet megtenni, ha a rakéták számára közbeeső állomásokat, úgynevezett űrállomásokat létesítenek. Később azonban a technika fejlődése bebizonyította, hogy az ilyetén berendezkedés felesleges: a valóságban ugyanis az űrhajózás több mint hét évszázadon át az űrállomásoktól függetlenül fejlődött, mert azokon csupán a csillagászati megfigyelő és az időjárást szabályozó állomásokat helyezték el. Évszázadok múltán azonban elérkezett az idő, amikor – a fejlődés új korszakában – már egészen más indokokból, ismét felmerült a belső űrhajózási állomások szükségességének kérdése. Ez akkor következett be, mikor az ember, a bolygóközi utakról áttért az állócsillagokba való expedíciókra.</w:t>
      </w:r>
    </w:p>
    <w:p>
      <w:pPr>
        <w:pStyle w:val="Normal"/>
        <w:rPr/>
      </w:pPr>
      <w:r>
        <w:rPr/>
        <w:t>Már az előkészületek kezdeti fázisában kezdték vizsgálgatni, hogy az óriási sebességek milyen hatással vannak az emberi szervezetre, s ekkor vált szükségessé az, hogy a Földtől jelentékeny távolságban levő űrállomásokon kísérleti intézetek létesüljenek, mert csak a nagy távolság révén lehetett elkerülni a Föld vonzóerejének káros hatását. Mikor aztán hozzáfogtak az állócsillagközi űrhajó építéséhez, kiderült, hogy azt a Földtől távol, az űrben kell felépíteni, mert sokkal nagyobbnak kell lennie, semhogy a Földről felszállhatna, vagy oda visszatérhetne:  így volt ez a régmúlt időkben az óriási tengeri hajókkal is, melyek szintén nem futhattak be a kis kikötőkbe, hanem azoktól nagy távolságnyira kellett horgonyt vetniük, s csak apró hajócskák útján közlekedhettek a szárazfölddel. A Geát, az első csillagjáró űrhajót is az űrben, a Földtől 180 000 kilométer távolságban építették fel, hogy sose szálljon le egyetlen bolygóra sem, csak a légkör legfelsőbb rétegeiig ereszkedjék alá, s ott lebegve lökje ki magából az összekötő rakéták rajait.</w:t>
      </w:r>
    </w:p>
    <w:p>
      <w:pPr>
        <w:pStyle w:val="Normal"/>
        <w:rPr/>
      </w:pPr>
      <w:r>
        <w:rPr/>
        <w:t>Így, az űrben lebegve épült fel – már az én időmben – az első hajógyár, mely a Naprendszeren kívül közlekedő rakétákat kezdett gyártani.</w:t>
      </w:r>
    </w:p>
    <w:p>
      <w:pPr>
        <w:pStyle w:val="Normal"/>
        <w:rPr/>
      </w:pPr>
      <w:r>
        <w:rPr/>
        <w:t>Egyszer a Negyedik Űrállomásról végignéztem az építés egyik kezdeti fázisát. Ott álltam a kíváncsiak csoportjában, a fémtörzs csúcsában levő üvegezett megfigyelő fülkében, s a közvetlen járatú rakéták egyre ontották az újabb és újabb turistákat.</w:t>
      </w:r>
    </w:p>
    <w:p>
      <w:pPr>
        <w:pStyle w:val="Normal"/>
        <w:rPr/>
      </w:pPr>
      <w:r>
        <w:rPr/>
        <w:t>A hajógyárban – a Föld vetette kúp alakú árnyékkévében folyt a munka. A Földgolyó északi félgömbje, mint valami óriási fekete kút, ásított felénk. Az építkezés területét a térben lebegő jupiterlámpák világították meg, ingaszerűen lebegve ide-oda. Mindegyik fényszóró tizenkét fénykévét lövellt ki, melyek villámokként verődtek vissza a távoli mélységből, az űrhajó rétegekbe rakott páncéllemezeiről. Az automaták egész raja kúszott ide-oda a hajótest felületén. Némelyik szakadatlanul előre-hátra csúszott, mint egy gigantikus szövőszék vetélője, a másik minduntalan föléje emelkedett, s hol káprázatos fénnyel villant fel – valahányszor a fénykéve reá esett –, hol ismét eltűnt a homályban. A távcsövön át ki lehetett venni a tartószerkezet vaskos gerendáit és íveit, amelyeket ezek a parányok a legnagyobb könnyedséggel hordtak át egyik helyről a másikra, hiszen itt minden teher súlytalanná vált. Az űrt megtöltötték a hegesztő készülékekből kiáramló, különböző színű füstoszlopok. A színes szikrákból összeverődött hosszú fénycsóvák, az épülő hajó oldalain végigkúszva felhőkbe tömörültek, s lomhán úsztak a fel-felvillanó rakéták nyomában, s közben keresztül-kasul döfködték őket a minden irányból előtörő fénykévék. E fényorgia kioltotta a hátteret alkotó látszólag lapos csillagok halvány fényét.</w:t>
      </w:r>
    </w:p>
    <w:p>
      <w:pPr>
        <w:pStyle w:val="Normal"/>
        <w:rPr/>
      </w:pPr>
      <w:r>
        <w:rPr/>
        <w:t>Megfigyelő állomásunk harminc kilométernyire volt az építkezés helyétől, s hozzánk viszonyítva e lázas munka térsége fenségesen lassú körfordulatot végzett, minek következtében, a kezdetben fentről levilágító fényszórók a végén egyszerre alulra kerültek. Ezek a dolgok egyébként a gravitáción kívül eső térben teljesen megszokottak.</w:t>
      </w:r>
    </w:p>
    <w:p>
      <w:pPr>
        <w:pStyle w:val="Normal"/>
        <w:rPr/>
      </w:pPr>
      <w:r>
        <w:rPr/>
        <w:t>Az automaták tizenegy havi szakadatlan munka után eltűntek: bemásztak a hajó belsejébe – már amennyiben annak gépi berendezéséhez tartoztak, vagy ha nem, akkor visszatértek valamelyik bázisukra, a Gea pedig – állványzatától megszabadulva, hatalmasan, ezüstösen, csendesen suhant a Föld körül, mint egy mesterséges hold.   Tátongó   fúvócsöveit   eddig   még   nem érte atomláng.</w:t>
      </w:r>
    </w:p>
    <w:p>
      <w:pPr>
        <w:pStyle w:val="Normal"/>
        <w:rPr/>
      </w:pPr>
      <w:r>
        <w:rPr/>
        <w:t>Apám kissé különös módon szerette a költészetet: kedvenc költőit csak ritkán olvasgatta, a verseket „segédlet"-nek nevezte, mivel pedig segédletre nem mindig volt szükség, szobájában csak néha, éjszakánként gyúlt ki a lámpa. A várakozás napjaiban ilyen segédlet volt számomra is a hegymászás. A legkülönlegesebb időkben kértem meg kartársaimat, hogy helyettesítsenek a klinikán, s egyedül indultam a hegyekbe, hogy egy-egy nehezebb sziklacsúcsot megmásszak.</w:t>
      </w:r>
    </w:p>
    <w:p>
      <w:pPr>
        <w:pStyle w:val="Normal"/>
        <w:rPr/>
      </w:pPr>
      <w:r>
        <w:rPr/>
        <w:t>Egyszerre csak, mintha pontosan a fejem fölött tört volna össze egy – eseményekkel tele – tartály, mert néhány nap leforgása alatt történtek velem a következő dolgok: az expedíció első asztrogátora értesített, hogy felvettek az expedíció részvevői közé; megpillantottam a nevemet az Olimpiai Játékok versenyzőinek névsorában és... megismerkedtem Annával.</w:t>
      </w:r>
    </w:p>
    <w:p>
      <w:pPr>
        <w:pStyle w:val="Normal"/>
        <w:rPr/>
      </w:pPr>
      <w:r>
        <w:rPr/>
        <w:t>Szeme világoskék, tekintete értelmet sugárzó. Az értelem egyébként – kissé óvatosabban vagy közömbösebben – kifejezésre jutott telt ajkában is. A geológia hallgatója volt, szerette a zenét és a régi könyveket. Egyebet úgyszólván nem is tudtam róla. Egyedüllétemben nagyon szerettem, de mihelyt együtt voltunk, már korántsem voltam ilyen biztos az érzelmeimben. Tudatosan vagy öntudatlanul apró, de bántó kellemetlenségeket okoztunk egymásnak: folytonosan támadtak közöttünk – hol drámai erejű, hol lényegtelen – nézeteltérések, súrlódások. Én mégis nagyon szenvedtem miattuk, márpedig a szenvedés – ezt a könyvekből tudom – a nagy érzelmek kísérője. Így tehát pontos, logikus okoskodással, de mégis ilyen kerülő úton jöttem rá, hogy szeretem Annát. Ő pedig? Erről semmi bizonyosat nem tudtam megállapítani. Ha együtt voltunk, tekintete gyakran elkalandozott a nyílt messzeségbe, merengve – vagy talán szomorúan – mintha olyan tájak nézésébe merülne el, amelyeket én nem is láthatok, de lélekben mindenesetre távol volt tőlem. Ez nagyon bosszantott. Ha alázatossá vált, én is követtem példáját. Mindez amolyan ködös állapot volt, tele félmondatokkal, csupa feltételezés és várakozás, kiállhatatlan és lenyűgöző. És mindez tavasszal történt. Együtt sétáltunk a kertekben, hallgattuk, hogyan tanulnak énekelni a madarak, le-leültünk a padokra, a zöld bimbókkal borított bokrok előtt. Én a rügyeket szaggattam, s ujjaim között forgatva, értelmetlenül fejtegettem széjjel, mintha az embrió módra összetapadt, fejletlen rügyeknek erőszakkal már előre meg akarnám adni a jövendő virág alakját. Ez már valamivel több volt, mint pillanatnyi türelmetlenség, mert nekünk is hiányzott valami, ami lehetővé tette volna, hogy belepillantsunk a jövendő lehetőségeibe – nem volt rá időnk. Csakis az idő vethetett volna világot mindenre, azzal, hogy összeköt vagy elválaszt egymástól, de hát éppen időnk nem volt.</w:t>
      </w:r>
    </w:p>
    <w:p>
      <w:pPr>
        <w:pStyle w:val="Normal"/>
        <w:rPr/>
      </w:pPr>
      <w:r>
        <w:rPr/>
        <w:t>Közeledett az indulás időpontja. Többször is elhatároztam, hogy komolyan beszélek Annával, de csak halogattam. Ugyanakkor közeledtek az Olimpiai Játékok is, és indulásom a maratoni futásban. Egyik is, másik is elriasztotta az álmot szememről.</w:t>
      </w:r>
    </w:p>
    <w:p>
      <w:pPr>
        <w:pStyle w:val="Normal"/>
        <w:rPr/>
      </w:pPr>
      <w:r>
        <w:rPr/>
        <w:t>Sajátságos csoportosítás? Lehetséges, de ó, mily patetikusan alakult az életem! Tudtam, hogy ez az első olimpiai szereplésem egyben az utolsó is, mert mire az expedícióból hazakerülök, már öreg leszek az ilyesmire. Felszállásunk előtt győzelmet aratni – nem nagyszerű búcsú lenne ez a Földtől? Homlokomon a babérkoszorúval elindulni a csillagok közé! Huszonöt éves lévén, hajlamos voltam a filozófiai általánosításokra. Így szóltam magamhoz: megkaptál mindent, amit akartál: a tanulmányaid elvégzését igazoló diplomát, bekerültél a csillagok közé induló expedícióba, indulsz az olimpián, megkaptad a szerelmet, és íme, mégis boldogtalan vagy. Valóban, milyen bölcs mondás ez: adj meg az embernek mindent, amit csak kíván, s boldogtalanná teszed!</w:t>
      </w:r>
    </w:p>
    <w:p>
      <w:pPr>
        <w:pStyle w:val="Normal"/>
        <w:rPr/>
      </w:pPr>
      <w:r>
        <w:rPr/>
        <w:t>Ilyen hangulatban kezdtem meg az edzést. Futottam a sporttelep hatalmas salakpályáján, a partvidék gyepes dombjain, az egyetemi parkok hosszú fasoraiban, mindig egyedül, kezemben a stopperrel, a júniusi tűző napsütésben, és a közeli óceán mindenütt hallható zúgása közepette. Mindig csak reggelenként edzettem, s a magam húsz kilométerét lefutva rohantam a kondícióvizsgáló táborba, ahol már egy hónap óta együtt voltak az expedíció részvevői. Egy cédruserdő közepén épült városka volt ez, a Karakórum lábánál. A neve „Keriam", a gyakorlatban azonban más név ragadt meg rajta. Nem tudom, ki röppentette fel, de „Tisztítótűz"-nek neveztük, mert lakosai számára mintegy átmeneti szakaszt jelentett a Föld és az űrhajó fedélzete között. Bajos volna leírni, milyen légkör uralkodott ott. Sok időt lefoglaltak az előkészületek meg a sokféle szakelőadás, amelyeknek az volt a céljuk, hogy mindenkit lehetőleg minden szempontból előkészítsenek az utazásra. Ugyanakkor folytak a vizsgálatok is, amelyeken minden jövendő asztronautának át kellett esnie. A fiziológusok, biológusok, orvosok vakító fehér köpenyben sürögtek-forogtak a rendelőkben, ahonnan kihallatszott az egyre sebesebben hajtott forgó kabinok süvöltése. A sok lázas pírban égő arc között olykor   feltűnt egy-egy   elszontyolodott ábrázat is – azoké, akik előtt a megfellebbezhetetlen orvosi vélemény elzárta a csillagok felé vezető utat.</w:t>
      </w:r>
    </w:p>
    <w:p>
      <w:pPr>
        <w:pStyle w:val="Normal"/>
        <w:rPr/>
      </w:pPr>
      <w:r>
        <w:rPr/>
        <w:t>Ugyanakkor a földi élet is erőteljesen döngette a kapukat. Jóllehet sok társunk magával vitte az expedícióra legközelebbi családtagjait – feleségét és gyermekeit is, mégis mindenki hagyott valakit a Földön, aki közel állt a szívéhez, úgyhogy alig volt óra, amikor a közelgő indulásra való várakozás örömeit meg nem zavarta volna az elválás okozta fájdalom.</w:t>
      </w:r>
    </w:p>
    <w:p>
      <w:pPr>
        <w:pStyle w:val="Normal"/>
        <w:rPr/>
      </w:pPr>
      <w:r>
        <w:rPr/>
        <w:t>Időmet a „Tisztítótűz" és a sportpálya között osztva meg, Annával napokig nem találkoztam, csak éjszakánként egy-egy pillanatra idéztem őt magam elé egy-egy televizitre. Az utolsó ilyen találkozásunkkor, egészen véletlenül és váratlanul, döntő beszélgetésre került sor közöttünk. Anna kijelentette, hogy az ő szakmája az utazás alatt hasznavehetetlen volna. Ő csak a földön dolgozhatott. Hivatkoztam az érzelmek erejére, mely porrá zúz minden akadályt. Erre nekem szegezte a kérdést, hogy fordított esetben feláldoznám-e érte orvosi pályámat? Érezve, hogy minden összeomlik, őrült dolgokat mondtam: szemébe vágtam, hogy ha igazán szeretne, pályát változtatna, vagy teljesen felhagyna a munkával – legalább egy időre –, tettem hozzá sietve, mert láttam, hogy elsápad.</w:t>
      </w:r>
    </w:p>
    <w:p>
      <w:pPr>
        <w:pStyle w:val="Normal"/>
        <w:rPr/>
      </w:pPr>
      <w:r>
        <w:rPr/>
        <w:t xml:space="preserve">– </w:t>
      </w:r>
      <w:r>
        <w:rPr/>
        <w:t>Fájdalmat akartál okozni nekem? – kérdezte. – Ez sikerült.</w:t>
      </w:r>
    </w:p>
    <w:p>
      <w:pPr>
        <w:pStyle w:val="Normal"/>
        <w:rPr/>
      </w:pPr>
      <w:r>
        <w:rPr/>
        <w:t>Van egy régi szólásmondás: „szerettem volna a föld alá süllyedni!" Nos, ez a televiziten csaknem szó szerint megtörténhetik: nagy dühösen, de egyben szégyenkezve is, megnyomtam a kapcsolót, amire Anna szobája, ő maga, az arca, a szeme, a hangja, mintegy varázsszóra egyszerre eltűnt. Keményen elhatároztam, hogy többé nem találkozom vele, de már másnap találtam ürügyet, hogy újból magam elé idézzem: „bocsánatot kell kérnem tegnapi viselkedésemért." Már nem haragudott érte. Végül is abban állapodtunk meg, hogy a maratoni futást követő napon találkozunk. Vajon lelkem mélyén még számítottam arra, hogy megváltoztatja elhatározását? A legbecsületesebb válasz így hangzanék: időnként – igen. Közben visszatértem a sportpályára,  magányos futásaimhoz. Be kell vallanom, olykor-olykor erősen behunytam a szemem, abban a reményben, hogy megpillantom Annát. De nem jelentkezett. Most is stopperrel a kezemben futottam, mint eddig, s mikor a mutató mozgása egybeesett az érverésemmel, az volt az érzésem, hogy az én erőfeszítésem mozgatja az időt, s ha én nem lennék, az idő megállana. Arra is gondoltam, hogy e megfeszített hajrával futok egyenesen három nagy napom felé: július huszadikán indulok a maratoni futásban, huszonegyedikén reggel találkozom Annával, huszonkettedikén este pedig jelentkezem a rakéta fedélzetén.</w:t>
      </w:r>
    </w:p>
    <w:p>
      <w:pPr>
        <w:pStyle w:val="Normal"/>
        <w:rPr/>
      </w:pPr>
      <w:r>
        <w:rPr/>
        <w:t>Ez idő tájt mind élénkebben érdeklődtem a legesélyesebb versenyzők iránt. A három legveszedelmesebb: Gerhardt, Mehilla és El Tunim. Különösen Mehillát nem győztem csodálni: bámulatos könnyedséggel futott, s léptei magas termeténél fogva csaknem öt centiméterrel hosszabbak az enyéimnél. Az volt a taktikája, hogy a huszadik és harmincadik kilométer között hirtelen előre tört, rendszerint ilyenkor rázta le magáról ellenfeleit, s – hirtelen elhúzva tőlük – könnyed, hosszú szökésekkel haladt előre, mintha egyre súlytalanabbá váló testtel úsznék a levegőben. Az edzés vége felé egyszer lefutottam vele egy egész távot, s noha a magam részéről beleadtam mindent, hatszáz méterrel előttem ért a célba. Emlékszem, aznap este, mikor a fürdőben levetkőztem, komoran és érzékenyen vizsgálgattam lábamat, s tekintetemmel méregettem combom és lábikrám izomzatát, akár a zenész, aki fürkészve kutatgatja hangszerében a hibákat és a rejtett lehetőségeket egyaránt.</w:t>
      </w:r>
    </w:p>
    <w:p>
      <w:pPr>
        <w:pStyle w:val="Normal"/>
        <w:rPr/>
      </w:pPr>
      <w:r>
        <w:rPr/>
        <w:t>Merem állítani, hogy határozottan jó lábaim vannak, Mehilla lábaival azonban nem mérkőzhetnek. Közeledett a rajt, a vereség napja. Barátaim nem titkolták előttem kételyeiket; a csalóka vigasztalás nálunk nem volt szokásban.</w:t>
      </w:r>
    </w:p>
    <w:p>
      <w:pPr>
        <w:pStyle w:val="Normal"/>
        <w:rPr/>
      </w:pPr>
      <w:r>
        <w:rPr/>
        <w:t>A rajt előtti nap éjjelén a lehető legnagyobb csapás ért, amilyen egy futót csak érhet. Nem tudom, eddig elfojtott nyugtalanságom szabadult-e fel, vagy talán az utolsó napokban a kelleténél többet edzettem, elég az hozzá, hogy   nagyon rosszul   aludtam, reggel  pedig összetörve, gyűrötten s már a verseny előtt fáradtan keltem fel! Arra azonban nem is gondoltam, hogy visszalépjek. Kimentem a versenypályára, magamban azt hajtogatva, hogy meg kell tanulnom veszteni is.</w:t>
      </w:r>
    </w:p>
    <w:p>
      <w:pPr>
        <w:pStyle w:val="Normal"/>
        <w:rPr/>
      </w:pPr>
      <w:r>
        <w:rPr/>
        <w:t>A pálya tulajdonképpen egy nagy kiterjedésű, lapos síkság volt. Tíz-egynéhány vagy talán néhány tucat helikopter zúgott fölötte, eltakarva a napot. A rendezők, apró vörös csavaros gépeikben kétfelé terelték őket, megmutogatva a helyeket, ahol tartózkodniuk szabad, vagyis ahol mozdulatlanul lebeghetnek a levegőben. Mikor minden elcsendesült, sok ezer örvénylő légcsavar könnyed, tompa zúgása hangzott fel, a futópálya két vége felől pedig szabályos négyszögekben emelkedtek a magasba a helikopterek, s mozdulatlanul függtek a levegőben, ahol a különböző színű géptestek rajai csaknem a felhőket érő, óriási lejtős síkokat alkottak. Az ovális futópálya fölött most csupán a bírák és a zsűritagok egyszemélyes, hőlégsugárhajtású gépei keringtek. Végül a fák között rejtőző épületből kezdtek előszállingózni a versenyzők. Erre a napra jó, de felhős időt rendeltek a meteotechnikusoktól, számos, hatalmas kumulusszal, hogy azok biztosítsák az elviselhető hőmérsékletet a pálya napsütötte részein. Az útvonal, a stadionból kijutva, az Intézet tágas parkjain és kertjein kanyargott végig, el egészen a tenger homokpartjáig (ez volt a pálya legnehezebb szakasza), s onnan visszafordulva, tizennyolc kilométeres vonalon haladt a kétoldalt pálmákkal és olasz gesztenyefákkal szegélyezett fasorban.</w:t>
      </w:r>
    </w:p>
    <w:p>
      <w:pPr>
        <w:pStyle w:val="Normal"/>
        <w:rPr/>
      </w:pPr>
      <w:r>
        <w:rPr/>
        <w:t>Erre a versenyszámra több mint nyolcvan versenyző nevezett be. A rajt három sorban történt; hiszen egy ilyen hosszú pályánál ez a csekély különbség nem jelent semmit. Az indító jelt adott, mire mindnyájan nekilódultunk. Mindkétfelől egyszerre felzúgtak a helikopterek rajai, megremegtek, s elindultak utánunk, a két sor vörös léggömb által jelzett határig, mert azon túl már csak az egészségügyi és az ellenőrző járművek követhettek bennünket.</w:t>
      </w:r>
    </w:p>
    <w:p>
      <w:pPr>
        <w:pStyle w:val="Normal"/>
        <w:rPr/>
      </w:pPr>
      <w:r>
        <w:rPr/>
        <w:t>Régi elv, hogy a maratoni futást nem az nyeri meg, aki a pálya  első felében vezet. Tíz kilométerig a versenyzők sűrű, népes csoportokban futottak, s többé-kevésbé minden úgy történt, amint előre láttam: kialakult az élcsapat, mintegy tizennyolc versenyzővel, s egyre jobban elszakadt a többiektől.</w:t>
      </w:r>
    </w:p>
    <w:p>
      <w:pPr>
        <w:pStyle w:val="Normal"/>
        <w:rPr/>
      </w:pPr>
      <w:r>
        <w:rPr/>
        <w:t>Én az élcsapatban az utolsók egyike voltam, s arra ügyeltem, hogy intézetünk három megnevezett futóján kívül az idegen intézetek színeiben futó Jaffart és Eleszt is szemmel tartsam. Az előbbi, egy nagyon sovány, fehér bőrű fiú, alakjára nézve Mehil-lára emlékeztetett, ámbár nem volt olyan kemény inú atléta, mint amaz; a másik fekete szemű, zömök legény volt, s úgy futott, mint egy gép, könyökeit egyenletesen himbálva. Vaskos alakjáról csak úgy sugárzott az önfeledt erőfeszítés, mintha minden egyetlen megfeszült izommá tömörült volna benne. Elhatároztam, hogy a huszadik és harmincadik kilométer között ráragadok erre az ötös csoportra, majd a végén az élre török a bolyból.</w:t>
      </w:r>
    </w:p>
    <w:p>
      <w:pPr>
        <w:pStyle w:val="Normal"/>
        <w:rPr/>
      </w:pPr>
      <w:r>
        <w:rPr/>
        <w:t>Szóltam már a tengerparti dombokon végzett edzéseimről. Akkoriban rendszerint a tűző napsütésben futottam, úgyhogy a sugarak szinte átégették a koponyámat meg a hajamat a fehér sapkán keresztül. Mivel pedig futás közben sosem ittam, egyre több sós verejték csorgott le az arcomra és szemembe. Közben egyre ezt hajtogattam: „no, nesze, nesze, nem elég?" s a sík szakaszokon, aránylag lassan futva, csak ott gyorsítottam, ahol az út felfelé vezetett, mintha gyűlölném magamat, s tulajdon testemet akarnám megkínozni.</w:t>
      </w:r>
    </w:p>
    <w:p>
      <w:pPr>
        <w:pStyle w:val="Normal"/>
        <w:rPr/>
      </w:pPr>
      <w:r>
        <w:rPr/>
        <w:t>Ezek az edzések nem fokozták ugyan gyorsaságomat, de annál jobban a kitartásomat, amelyre a döntő napon igen nagy szükség volt. A meteotechnikusok, mint rendesen – jól mértek, de a számítással mindig hibáztak; tizenegy óráig, vagyis mikor a tizenkilencedik kilométer jelzőkövét elhagytuk, hatalmas, tornyosuló fellegek úsztak a kék égbolton, ámde, mikor a versenyzők hosszú, elnyújtott sora kezdett leereszkedni a szerpentinen a tengerpart felé, ahol egy csipetnyi árnyék sem volt, a fellegek ritkulni kezdtek. Én mindig az élcsapatban, hol az utolsó, hol az utolsó előtti helyen   futottam,   s   az   álmatlan   éjszakához   viszonyítva   elég jól éreztem magam, ámbár időnként olyan érzésem volt, mintha lábaim a levegőnél valamivel sűrűbb közegben gázolnának. Arra törekedtem, hogy lépéseim lehetőleg hosszúak és könnyedek legyenek. Tüdőm és szívem pompásan működött, s mintha az egész világ automatikusan kissé a futás mozgásának ütemére ingadozott volna. Pulzusom szabályosan, nem túl gyorsan, de erőteljes ütemben vert, csak éppen a fejemben éreztem egyre erősebben a vérem lüktetését. Még mindig az orromon át lélegeztem, szájamba tömött zsebkendőmet harapdálva.</w:t>
      </w:r>
    </w:p>
    <w:p>
      <w:pPr>
        <w:pStyle w:val="Normal"/>
        <w:rPr/>
      </w:pPr>
      <w:r>
        <w:rPr/>
        <w:t>Mikor a nagy fellegek utolsó gomolyagja is eltűnt a láthatár mögött, a Nap egyenesen ránk irányította merőleges sugarait, s már öt perc múlva drámai változások történtek az élcsapatban. Leghamarabb Elesz szakadt le. Zömök alakja mintha ár ellen úszott volna a mellette elhúzó versenyzők folyamában. Csakhamar elmaradt mögöttem, s már el is vesztettem szem elől. Most már Gerhardra és El Tunimra összpontosítottam figyelmemet. Ez utóbbi egy sötét arcú, pompás testalkatú fiú, látszólag lapos, de széles és, ó micsoda öblös, valódi távfutó mellkasával az élre tört, s az utolsó nyolc kilométeren ő vezetett. Egyelőre még az élen tartotta magát, bár az elég észrevehető s ugyanolyan világos jelekből tisztán láttam, hogy ez a vezetés egyre nagyobb erőfeszítésébe kerül. Lemondott az erőivel való gazdálkodásról, ami már a vég kezdetét jelentette. S csakugyan, citromsárga inge mintha megingott volna, majd ellenállhatatlanul kezdett lemaradni, s mellette előre nyomult az egyenletes ütemet tartó versenyzők egész sora. Jaffart nem láttam, de nem is nagyon nézelődtem széjjel, hogy valamiképpen ki ne essem az ütemből. A Nap egyre melegebben sütött. Éreztem, mennyire égeti csupasz karomat és combomat. De ez a kibírhatatlan hőség csak újabb reménységgel töltött el. Tudtam ugyanis, hogy ami nekem rossz, az a többieknek még rosszabb.</w:t>
      </w:r>
    </w:p>
    <w:p>
      <w:pPr>
        <w:pStyle w:val="Normal"/>
        <w:rPr/>
      </w:pPr>
      <w:r>
        <w:rPr/>
        <w:t>A pálya megkerült néhány homokbuckát, s ívben kanyarodott fel az utolsó, de legnagyobb bucka szelíden emelkedő lankájára. Itt a káprázatos   fény   fehér izzásig   hevítette   a homokot, úgyhogy a vibráló levegőben elmosódtak a láthatár távoli foltjai. Most egyszerre rohamot indítottam az élcsapat szívébe. A bucka csúcsán végződött a huszonnegyedik kilométer. Kilencedik voltam, mikor ezt a jelet elértem. Előttem is, meg a hátam mögött is csak a ziháló lélegzések hallatszottak. Egy darabig Jaffar mellett futottam. Görcsösen kapkodta a levegőt, kimutatva kiszáradt fogsorát. Sikerült megelőznöm. Magam is csodálkoztam, mennyire könnyen ment.</w:t>
      </w:r>
    </w:p>
    <w:p>
      <w:pPr>
        <w:pStyle w:val="Normal"/>
        <w:rPr/>
      </w:pPr>
      <w:r>
        <w:rPr/>
        <w:t>Az út kanyarodott, már közeledett a terebélyes gesztenyefák árnyékolta széles fasor bejárata. Mintha csak összebeszéltünk volna, mindnyájan egyszerre gyorsítottuk az iramot. Ez igen veszedelmes volt számomra, attól tartottam, hogy nem bírom sokáig. De futnom kellett, mert távolabb, az árnyékos fák alatt már nem volt ennyi esélyem, mint itt a nyílt terepen. Zsebkendőmet kiköptem a tenyerembe, mély lélegzetet vettem, és  – gyorsítottam. Ó, milyen könnyű ezt kimondani! Gyorsítottam! Igen ám, de lent, a szívem alatt már jelentkezett valami gyenge, szúró fájdalom, s elterjedt egész bensőmben. „Ne merj lassítani"! – intettem magamat. A fájdalom erősödött, s mintha már egész testemet átjárta volna. Már a fasorban futottunk. Felkaptam a fejem, hátha így könnyebb futnom. Ez a változtatás legalább a pillanatnyi megkönnyebbülés illúzióját keltette. Fölöttünk a hűs lombok egész emeletsorai terjengtek, s az ég, világos öblökként ékelődött be a fák koronái közé. Szemünk szinte itta a sűrű lombok között lappangó mozdulatlanságot és csendet. Az út most ismét felfelé kapaszkodott. A huszonhatodik kilométer végéhez közeledtünk. Hol a nyolcadik, hol a kilencedik helyen futottam, hátam mögött folyt a harc a helyekért, de én erről semmit sem tudtam. Csak az ütemes léptek dobogása és az összekeveredő lélegzés hallatszott az áthevült levegőben. Néha egy-egy levél vált le a gesztenyefa csúcsáról, és hullott lefelé, máskor madár röppent fel a lombok közül, s egy darabig   gondtalanul   röpködött a futók feje fölött. A déli mozdulatlanságot árasztó terep áthevült, álmatag nyugalma bámulatos ellentétben állt néma, de ádáz küzdelmünkkel.</w:t>
      </w:r>
    </w:p>
    <w:p>
      <w:pPr>
        <w:pStyle w:val="Normal"/>
        <w:rPr/>
      </w:pPr>
      <w:r>
        <w:rPr/>
        <w:t>A következő hat kilométerre jóformán nem is emlékszem, annyira belső részeim felé fordult minden figyelmem, s olyan önfeledt erőfeszítéssel nyomtam el testem lázongását, melyben hol itt, hol ott jelentkeztek az éles fájdalmak, mintha tűvel szurkálták volna idegeimet. Mikor magamra döbbentem, már csak három futó volt előttem: Gerhard, azután egy teljesen ismeretlen szőke fiú, kék ingben, és a könnyű lábú Mehilla. Gerhard még mindig elég jól tartotta magát, de már nem pattant el a földtől oly rugalmasan, mint kezdetben. A világoskék inges fiatal fiú minduntalan hátramaradt egy-egy centiméterrel. Mikor mellém került, hallottam tüdejének sípoló zihálását. Még egyszer, majd másodszor is előre tört, de aztán feladta a küzdelmet. Már nem figyeltem őt, amint nem figyeltem az egész környezetet sem, mert már nem volt annyi erőm sem, hogy gépiesen tartsam az iramot. Minél jobban gyengültek az izmaim, annál nagyobb lelki erőfeszítésre volt szükségem. Így fogytak a kilométerek; az út szelíd kanyarokba hajlott. A távolban lomhán vonultak el a dombok, egymásra tolultak, majd hátrahúzódtak a szüntelen lábdobogás közepette. Gerhard tíz-tizenkét méterrel volt előttem, messze előttünk pedig Mehilla fehér inge villant fel a napfényben, majd megint eltűnt az árnyékban.</w:t>
      </w:r>
    </w:p>
    <w:p>
      <w:pPr>
        <w:pStyle w:val="Normal"/>
        <w:rPr/>
      </w:pPr>
      <w:r>
        <w:rPr/>
        <w:t>Gerhard egyszer-kétszer hátranézett, s arca mintha valami tiszteletfélét sugárzott volna, de lehet, hogy csak én láttam így, mert ugyan mit sugározhatna egy kifáradt szívű, ziháló tüdejű ember arca, a maratoni futás negyvenedik kilométerénél, mikor a patakokban ömlő verejték sós és homokos kéreggé szárad a bőrén? Mikor másodszor is hátranézett, úgy láttam, mosolygott, mintha csak azt mondta volna: „No megállj, mindjárt meglátod, mit tudok!" Ugyanakkor sötétebb is lett. Azt hittem por lepte be a szempilláimat, de hát ez bizonyára a kimerültségtől volt, vagy attól, hogy a recehártyáim már nem kaptak elég vért, elég az hozzá, hogy emiatt is elvesztegettem valami kis erőmet, mert hiába igyekeztem ezt a ködöt kidörzsölni a szememből.</w:t>
      </w:r>
    </w:p>
    <w:p>
      <w:pPr>
        <w:pStyle w:val="Normal"/>
        <w:rPr/>
      </w:pPr>
      <w:r>
        <w:rPr/>
        <w:t>Elfutott a méreg.</w:t>
      </w:r>
    </w:p>
    <w:p>
      <w:pPr>
        <w:pStyle w:val="Normal"/>
        <w:rPr/>
      </w:pPr>
      <w:r>
        <w:rPr/>
        <w:t>Jól van – gondoltam –, megvakulok, de futok tovább.</w:t>
      </w:r>
    </w:p>
    <w:p>
      <w:pPr>
        <w:pStyle w:val="Normal"/>
        <w:rPr/>
      </w:pPr>
      <w:r>
        <w:rPr/>
        <w:t>Mikor a szememet kinyitottam, Gerhardot már nem láttam. Mellettem hátrafelé vonultak az óriási pálmák, a cipőm tompán csattogott a pályán, körös-körül minden néptelen és üres volt, csak száz méternyivel előttem villogott Mehilla fehér inge, de mintha nem is futott, hanem közvetlenül a föld színe fölött vitorlázott volna, inas karjaival hadonászva. Állandóan egyforma távolságban, kérlelhetetlenül megőrizte előnyét, s látszólag mindez annyira nem izgatta őt, akár a láthatár távoli szélét. Mikor gyorsítani próbáltam – bár éreztem, hogy a szívem nyomban szétpattan –, ő ugyanezt tette, s még a fejét sem fordította hátra, hiszen a léptek ütemének zaja messzire elhangzott a tiszta levegőben.</w:t>
      </w:r>
    </w:p>
    <w:p>
      <w:pPr>
        <w:pStyle w:val="Normal"/>
        <w:rPr/>
      </w:pPr>
      <w:r>
        <w:rPr/>
        <w:t>Egyszerre rádöbbentem, hogy nem érzem a tulajdon lábaimat. Le kellett néznem, hogy meggyőződjem róla, éppen úgy mozognak-e, mint az előbb, de érezni nem éreztem semmit, legfeljebb azt, hogy a levegő – amint kitátott szájamon át a tüdőmbe hatol, úgy vagdalja torkomat, akár egy izzó kés. És éreztem a szívemet is, úgy, mint valami növekvő fájdalmat, mely görcsösen és egyre erősebben vonaglik a mellemben. A szememben ködös fantomok kergetőztek. Előttem ott villódzott és imbolygott az a fehér folt. Már nem is tudtam, hogy az Mehilla inge. Nem bírtam gondolkozni, mintha izmaimmal együtt az agyam is összeszorult volna, akár egy ütésre emelt ököl. Úgy éreztem, nem is futok, hanem valami állaton nyargalok, s ütöm, verem irgalmatlanul, kimondhatatlan szitkokat szórva lassúságára. Gyűlöltem őt is, meg ezt a bensőmet őrlő borzalmas fájdalmat is. E pillanatban átható, éles rikoltás hasított a levegőbe; a harsonák jelezték a stadion bejáratánál, hogy közelednek az első versenyzők. Mintha fémkorbács sújtott volna le rám. Egy szempillantásra   átláttam a helyzetet: Mehilla tíz vagy talán tizenegy lépéssel futott előttem. Inge csuromvíz volt, felső teste görcsösen mozgott, mint a részeg emberé, csak lábai verték fáradhatatlanul az ütemet. A repedésig kitátott szájam már belélegezte verejtékének a szagát. Megtántorodtam, de ismét előre lódultam. A stadion bejárati oszlopai között visszanézett. Ez elég volt nekem arra, hogy tekintetében észrevegyem a rémületet. Megbotlott, s elvesztette a lépést, majd a másikat is. Aztán ismét elhomályosult a szemem. Azt hittem, az erek széjjelrobbannak a halántékomban. De a zavaros, fehér folt egyre nőtt. Már éreztem áttüzesedett testének melegét. Váll váll mellett futottunk be a stadionba. Ekkor, mintha villám csapott volna le a megnyílt égből, s a végítélet harsonáinak hangja rikoltott volna lefelé: a repülőgépek zsúfolt gondoláiban mindenki nekieresztette a szirénákat, s kinyitotta a motorok kipufogóját. E pokoli rikoltozásban elmerülve, mintha a zsivaj fenekén futottam volna tovább. Úgy éreztem, izzó markok tekerik össze testemet, megragadják lábam izmait, s egyre hevesebben mozgatják. Segítségért akartam kiáltani fájdalmamban, mert borzalmasan kínoztak. Egyszerre valami örvényleni kezdett a fejem körül, fények lobbantak, s elhomályosuló szemem előtt felvillant a fehér célszalag. Felemelt kézzel vetettem rá magam. A lábam vitt tovább. Nem bírtam lassítani. Csak akkor döbbentem rá, hogy az a rejtélyes valaki vagy valami, aki az utolsó métereken oly irgalmatlanul megkínzott – nem más, mint a saját akaraterőm. Én magam voltam az, meg a testemre rákényszerített vas parancs. Futottam tovább. Elmosódó alakok ugrottak elő mindkét oldalról. Valami szárnyféléket láttam – pokrócokat göngyölítettek ki, s azok lobogtak a szélben. Ekkor értettem meg, hogy első lettem, s elvágódtam, mintha kiütötték volna alólam a lábamat.</w:t>
      </w:r>
    </w:p>
    <w:p>
      <w:pPr>
        <w:pStyle w:val="Normal"/>
        <w:rPr/>
      </w:pPr>
      <w:r>
        <w:rPr/>
        <w:t>Elvesztettem az eszméletemet.</w:t>
      </w:r>
    </w:p>
    <w:p>
      <w:pPr>
        <w:pStyle w:val="Normal"/>
        <w:rPr/>
      </w:pPr>
      <w:r>
        <w:rPr/>
        <w:t>Jóval későbben tértem magamhoz az orvosi készültség helyiségében, s csak akkor tudtam meg, mi volt az, ami Mehillát úgy megrémítette a hajrában, hogy elvétette a lépést: – az arcom.</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BÚCSÚ   A   FÖLDTŐL</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indenben, amit az Annával való találkozás előtti   éjszaka tettem, volt egy szemernyi őrület. A verseny után, mintha álmodtam volna: láttam az emberek tömegét, Mehilla verejtékben úszó arcát, amint csókolgatott, éreztem a forró kézszorításokat, hallottam az éljenzést, de mindez mintha nem is érintett volna. Azután fent ültem, magasan a tribünön, s lenéztem a stadionra, de hogy mi történt ott, azt nem láttam. Estefelé lelkes diákcsoport fogott körül; Ázsiába indultak, s magam sem tudom, mi módon kerültem közéjük a rakétába. Alighanem magam ajánlkoztam, hogy elkísérem őket. Azután hosszas, zűrzavaros beszédbe elegyedtem velük, egyszerre válaszolva öt kérdésre. Volt sok zaj, nevetés, a rakéta leszállt, majd ismét felrepült, az utasok kicserélődtek, de mindig én voltam az általános érdeklődés célpontja. Egyszerre észrevettem, hogy mindössze négyen maradtunk a kabinban. Kijózanodtam, mintha felébredtem volna. Megszólaltak a hangszórók, s a rakéta kezdett leereszkedni a Földre. A szibériai kis Kalete állomás fölött voltunk. Zavarban voltam, mert sehogy sem bírtam megérteni, hogy is beszélhettek rá, hogy eljöjjek ide, a világ végére. Gyorsan kiszálltam az üres peronra. Velem együtt szállt ki egy fiatal kozmodromista, akivel utazás közben ismerkedtem meg. Órájára pillantott, megölelt, s kijelentette, hogy másnap a Fobosra repül, de még előbb el akar búcsúzni egy barátjától, aki ezen a vidéken lakik. Többé nem is láttam, úgyhogy utolsó szava – mely még mikor eltűnt is, a fülembe csengett – a búcsú volt. Így hát magamra maradtam,  s azon tűnődtem,  mitévő legyek ezen a néptelen, kis állomáson. Az eső éppen most állt el, a csendes, langyos alkonyatot át- meg átitatta a nedves levelek szaga. A mezők ködbe borultak, s közeledett az éjszaka. </w:t>
      </w:r>
    </w:p>
    <w:p>
      <w:pPr>
        <w:pStyle w:val="Normal"/>
        <w:rPr/>
      </w:pPr>
      <w:r>
        <w:rPr/>
        <w:t>Ekkor követtem el az első értelmetlen dolgot. Nem akartam ezt az éjszakát. Nem mintha féltem volna tőle, csak egyszerűen nem akartam, s teljesen átadtam magam ennek az értelmetlen szeszélynek. Levitettem magam az állomásépület legmélyebb szintjére, ahol a csővonatok állomása volt. Néhány percig fel s alá jártam az üres peronon, lélektelenül bámulva a falak tükörlapjaiba, melyekben homályosan láttam magamat. Kis idő múlva zsebre dugott kezem valami félig kemény, apró, zörgő tárgyra tapintott: olimpiai babérkoszorúm egy ágacskája volt.</w:t>
      </w:r>
    </w:p>
    <w:p>
      <w:pPr>
        <w:pStyle w:val="Normal"/>
        <w:rPr/>
      </w:pPr>
      <w:r>
        <w:rPr/>
        <w:t>Mély, átható sziszegéssel robbant ki az alagútból egy vonat, acéloldala megvillant, a fékje hosszasan megcsikordult, aztán megállt. Húsz másodperc múlva már útban is voltam nyugat felé, a Nap nyomában, amely nemrégen bukott le a láthatár mögé. A vagon alig érezhetően ringott, s annyira fokozta sebességét, hogy elhagyta a Föld forgását. Rajtam kívül egy árva lélek sem volt a fülkében. Kinyitottam a rádiót. Az esti hírek utolsó szavai után felhangzottak Kreskate „Búcsú Szimfóniá"-jának felségesen zengő, első akkordjai.</w:t>
      </w:r>
    </w:p>
    <w:p>
      <w:pPr>
        <w:pStyle w:val="Normal"/>
        <w:rPr/>
      </w:pPr>
      <w:r>
        <w:rPr/>
        <w:t xml:space="preserve">– </w:t>
      </w:r>
      <w:r>
        <w:rPr/>
        <w:t>Mi az ördög ez, ezzel a búcsúval?! – fortyantam fel, s elzártam a rádiót.</w:t>
      </w:r>
    </w:p>
    <w:p>
      <w:pPr>
        <w:pStyle w:val="Normal"/>
        <w:rPr/>
      </w:pPr>
      <w:r>
        <w:rPr/>
        <w:t>A csővonat már nem ringott, és nem is rezgett, hanem teljes erővel szelte a teret. Pályája hirtelen kibukkant a Föld felszínére; odakint, az ablakon túl egyre fényesebb, egyre élénkebb világosság támadt; utolértem a nyugat felé menekülő nappalt. A rádió elzárása után beállott csendben annál erősebben csendült fülembe a szimfónia nyitányának, harsonaszóhoz hasonló, négy lassú üteme. Felkeltem helyemről, s sétálni kezdtem a székek között. A fali tájékoztatók gyöngyház szemeiben sorban kigyúltak a mellettünk elmaradozó, egyre újabb állomások nevei. Aztán ismét sötét lett – elértük Európa szélét, vonatunk berobogott egy hatalmas alagútba, s az Atlanti-óceán alatt száguldott tovább – Grönland felé.</w:t>
      </w:r>
    </w:p>
    <w:p>
      <w:pPr>
        <w:pStyle w:val="Normal"/>
        <w:rPr/>
      </w:pPr>
      <w:r>
        <w:rPr/>
        <w:t>Mikor az első, ismert állomásnevek felbukkantak a tájékoztatók világító betűsoraiban, hirtelen eszembe ötlött, hogy találkoznom kell apámmal. Természetes, hiszen ezért jöttem Grönlandba! Amolyan látomásféle volt ez. Megtudakoltam, melyik a legkényelmesebb csatlakozás, s csakhamar kiszálltam egy kis állomáson, a nyílt mezőn. A vonat átlátszó csőpályája nyílegyenesen futott mindkét irányban, a távolban egyre jobban összeszűkült, végül keleten elmerült a homályban, nyugaton pedig megcsillant rajta a hajnalpír vörös fénye. Halkuló és egyre távolabbról hallatszó, de egyre magasabban zengő hang áradt felőle, mint mikor egy húrt megérintenek. Ez is a szimfóniát juttatta eszembe. Vállat vontam.</w:t>
      </w:r>
    </w:p>
    <w:p>
      <w:pPr>
        <w:pStyle w:val="Normal"/>
        <w:rPr/>
      </w:pPr>
      <w:r>
        <w:rPr/>
        <w:t>A kis állomásépület túlsó oldalán, a pázsiton már ott várt rám a csővonatból megrendelt helikopter. A magasan burjánzó fű hajladozott a súlyos harmatcseppektől, s térdig átnedvesítette a nadrágomat. Orrom alatt káromkodva szálltam be, s egyenesen hazarepültem. Mikor járművem kezdett leereszkedni a kertünk fölött, a nyugat felé irányuló szakadatlan hajszában utolért nappal már újra letűnőben volt, de én erre ügyet sem vetettem. A jármű ajtaját be sem csapva magam mögött, siettem be a házba. Teljesen üres volt. Ismét a tájékoztatóhoz fordultam hát (úgy látszik, ma már az a sorsom, hogy be kell érnem az automaták társaságával – gondoltam kesernyésen). Anyám és nagyanyám a városban voltak, apám pedig ülésen vett részt az Antarktiszon. Elhatároztam, hogy felkeresem, mégpedig haladéktalanul. A helikopter természetesen túlságosan lassú lett volna, így hát elrepültem a Meoria északi külvárosa fölött domináló rakétaállomáshoz. Kupolája már messziről megcsillant a Nap utolsó sugaraiban. A helikoptert otthagytam az állomás legfelső peronján, magam pedig a mozgólépcsőhöz siettem, ahol — a tájékoztató üveggömbjén – színes fények kúsztak végig. Az Antarktiszhoz a legközelebbi percekben nem volt közvetlen csatlakozás, így hát át kellett repülnöm a Harmadik Mesterséges Holdra, s ott átszállni a Sarok felé induló rakétába. Ráléptem a peronokhoz lefelé vezető lépcsőre. Elhaladtam az első szint mellett. A falon feliratok kúsztak el egymás  után:</w:t>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TAJMYR – KAMCSATKA – ÚJ ZÉLAND – négy perc </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BRAZÍLIA –  TŰZFÖLD –  hét perc</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Eszembe villant, hogy átrepülhetnék Patagóniába, s felhasználhatnám az Antarktisszal való helyiérdekű csatlakozást, de nem mozdultam. A lépcső tovább vitt lefelé, elhagytam a második, majd a harmadik, a negyedik szintet is: egyre több volt az ember. Megvillant a felirat: MALÁJI SZIGETEK – INDULÁS, s ugyanakkor felhangzott az elfojtott zúgás, ez azonban csakhamar elcsendesült. Valahol a magasban vibrált az érkező és leszálló rakéták süvöltése, hallatszott a becsukódó csapóajtó csattanása, s egy messzeható hang jelentette: „MARS – DEJMOSZ – FÖLD – KÖZVETLEN CSOPORT, NYOLC MÁSODPERC KÉSÉS". Az átlátszó burkon túl sorban vonultak el az emberek, én pedig egyre lefelé ereszkedtem, míg végül a Földfelszíni közlekedés peronjainak fehér világítása foglalta el a mesterséges égitestek peronjainak kékes fényét. A siető tömeg közepette a pályák felé vettem utamat, útközben azonban minden energiám elfogyott, mintha az üveges falakon át beáramló utolsó nyugati fénnyel együtt tűnt volna el.</w:t>
      </w:r>
    </w:p>
    <w:p>
      <w:pPr>
        <w:pStyle w:val="Normal"/>
        <w:rPr/>
      </w:pPr>
      <w:r>
        <w:rPr/>
        <w:t>„</w:t>
      </w:r>
      <w:r>
        <w:rPr/>
        <w:t>Elrepülök az Antarktiszra, felkeresem a gyűlés helyét, s kihívatom apámat a teremből. Képzelem, hogy megörül, és mennyire meglepi váratlan megjelenésem. Majd megkérdi, mit akarok. Mit feleljek erre? Hogy látni akartam, feltétlenül találkoznom kellett vele? Ezért nem kellett volna iderepülnöm, ott van a televizor. Hát mit mondjak? Hogy meg akartam érinteni sötét ruháját, érezni akartam kezének melegét? Mindezt egy tágas folyosón mondom meg neki. Az ajtón át kihallatszik majd az előadó felolvasása, apám úgy tesz, mintha egyáltalán nem lenne fontos, hogy visszasiessen a terembe, én pedig majd ott állok, csak nézek rá, s nem szólok egy szót sem, mert hát mit mondjak? Hiszen van még idő a Gea indulásáig, tehát ennek a sietségnek, ennek az éjszakai rakétakirándulásnak igazán semmi értelme.</w:t>
      </w:r>
    </w:p>
    <w:p>
      <w:pPr>
        <w:pStyle w:val="Normal"/>
        <w:rPr/>
      </w:pPr>
      <w:r>
        <w:rPr/>
        <w:t>Ez bizony világos. Elvetettem az Antarktiszra való repülés tervét, s ez az elhatározásom ésszerű is volt. Ámde mikor eltávolodtam a pályatesttől, melyre a rakéták siklottak le, kínzó fájdalmat éreztem. A korláthoz támaszkodva néztem, hogyan villannak fel a teleforokban a zöldes jelzőfények, hogyan növelik sebességüket a rakéták, oldalukon a skarlátpiros betűk hogyan folynak össze remegő sávokká, hogyan zuhannak a rakéták, átható süvöltéssel, a kilövő készülék csövébe, s hogyan hagyják el a cső száját, mely tizenkilenc emeletnyi magasan mered a peron szintje fölé, majd mindenestől merő gyorsasággá változva, szaggatott lángnyelveket lövellnek ki. Egy másodperc, s már el is tűnnek a sötétedő égben. Arcomat vasízű, meleg fuvallat csapta meg, a zúgás elcsendesült, s egyedül maradtam. A peronok mentén, az elevátorokhoz vezető bejárati korlátok fölött, a fénycsövek kápráztató vonala világított, odakint pedig, a falak üvegjén túl, egyre sűrűbb lett a homály – számomra ma már a  második  alkonyat.</w:t>
      </w:r>
    </w:p>
    <w:p>
      <w:pPr>
        <w:pStyle w:val="Normal"/>
        <w:rPr/>
      </w:pPr>
      <w:r>
        <w:rPr/>
        <w:t>A szabad pályákra siklottak be a Földön túlról érkező rakéták, ezek a laposfejű halakhoz hasonló, hosszú, öblös járművek, a csarnok mélyén pedig kigyúltak a feliratok:</w:t>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HOLD — ESŐK TENGERE — APPENNINEK — </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FELHŐK TENGERE — DÉLI SAROK — NÉGY PERC</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Megindult az emberek újabb áradata. Egy csoport leány, a felső szintről lefelé igyekezve, annyira sietett, hogy az ütemesen lefelé sikló lépcsőn is futottak. A leghátul futó leány kis bugyorja kibomlott, s tarkabarka apróság hullott ki belőle. A leány kétségbeesett mozdulatot tett, mintha vissza akarna   fordulni, de társai sürgetésére legyintett, s futott a rakétához. Kis idő múlva megvillantak a telefórok zöldesen vibráló fényei, jelezvén, hogy a holdrakéták csoportja útnak indult. A peron csaknem teljesen kiürült. Amint tekintetemet tétován végighordoztam a csarnokon, egyszerre összerezzentem a csodálkozástól, mert a tájékoztató fénygömbje fölött egy fénylő dátumot pillantottam meg. Ma van a Határok Ledöntésének Ünnepe! Ezért ment hát anyám a városba! Vajon nagyanyám felvette-e az új ruháját, avagy az utolsó pillanatban megtorpanva mégis a régi ibolyaszínűben ment el? Vajon végignézték-e maratoni futásomat? Így gondolkozva indultam a kijárat felé, mikor talpam egyszerre valami tárgyat érintett. Egy kék pöttyökkel díszített, aranyos színű labda volt, melyet az egyik holdból jött leány vesztett el. Sajnáltam otthagyni ezt a gazdátlan labdácskát az óriási csarnokban, melyet teljesen betöltött a szakadatlan forgalom zsivaja. Zsebre vágtam hát, mire a babérágacska is életjelt adott magáról, halk zizzenéssel; azzal gyors léptekkel indultam a kijárat felé. Közvetlenül a kijárat mellett ült egy ember. A karszéket megvetve, jókora csomagjára telepedett, lábát messzire előre nyújtva, s kezét mellén keresztbe fonva hamisan fütyülte a „Búcsú Szimfóniá"-t.</w:t>
      </w:r>
    </w:p>
    <w:p>
      <w:pPr>
        <w:pStyle w:val="Normal"/>
        <w:rPr/>
      </w:pPr>
      <w:r>
        <w:rPr/>
        <w:t>Micsoda pofa ez, hogy így hangversenyez!? – gondoltam magamban. Egymásra néztünk, s egyszerre hagyta el ajkunkat a meglepetés kiáltása. Pauton volt, régi kollégám, még a mechan-eurisztikai tanulmányaim idejéből. Megindult a zűrzavaros beszélgetés. Egymás kabátja ujját rángatva, hol előre, hol vissza lépkedve, egymás vállát veregetve hangzott minduntalan: „Emlékszel, mikor a prof .. .?" „Emlékszel?"  „Emlékszel?"...</w:t>
      </w:r>
    </w:p>
    <w:p>
      <w:pPr>
        <w:pStyle w:val="Normal"/>
        <w:rPr/>
      </w:pPr>
      <w:r>
        <w:rPr/>
        <w:t xml:space="preserve">– </w:t>
      </w:r>
      <w:r>
        <w:rPr/>
        <w:t>Ez aztán a meglepetés – állapítottam meg végül. – De, bocsáss meg, mit keresel te itt, ebben az órában és ezen az ünnepnapon?</w:t>
      </w:r>
    </w:p>
    <w:p>
      <w:pPr>
        <w:pStyle w:val="Normal"/>
        <w:rPr/>
      </w:pPr>
      <w:r>
        <w:rPr/>
        <w:t>Diadalmasan elmosolyodott.</w:t>
      </w:r>
    </w:p>
    <w:p>
      <w:pPr>
        <w:pStyle w:val="Normal"/>
        <w:rPr/>
      </w:pPr>
      <w:r>
        <w:rPr/>
        <w:t xml:space="preserve">– </w:t>
      </w:r>
      <w:r>
        <w:rPr/>
        <w:t>Nitát várom. Ma megy haza. Egy óra sem telik bele, s itt lesz. Már beszéltem is vele, tudod?!</w:t>
      </w:r>
    </w:p>
    <w:p>
      <w:pPr>
        <w:pStyle w:val="Normal"/>
        <w:rPr/>
      </w:pPr>
      <w:r>
        <w:rPr/>
        <w:t>Nita a barátnője volt. Egy évvel ezelőtt végezte el tanulmányait, s most hat havi gyakorlatát töltötte a Titán kozmodrómiai állomásán. Ez volt az egyik legtávolabbi ilyen állomás az egész Naprendszerben.</w:t>
      </w:r>
    </w:p>
    <w:p>
      <w:pPr>
        <w:pStyle w:val="Normal"/>
        <w:rPr/>
      </w:pPr>
      <w:r>
        <w:rPr/>
        <w:t xml:space="preserve">– </w:t>
      </w:r>
      <w:r>
        <w:rPr/>
        <w:t>Nagyon örülök – feleltem, de éreztem, hogy szavaim egyáltalán nem felelnek meg a valóságnak. Most egyszerre elmúlt e váratlan találkozás keltette vidám hangulatom. Ezt azonban Pauton egyáltalán nem vette észre.</w:t>
      </w:r>
    </w:p>
    <w:p>
      <w:pPr>
        <w:pStyle w:val="Normal"/>
        <w:rPr/>
      </w:pPr>
      <w:r>
        <w:rPr/>
        <w:t xml:space="preserve">– </w:t>
      </w:r>
      <w:r>
        <w:rPr/>
        <w:t>Meglepetést tartogatok számára – koppantottá meg cipője orrával a csomagot. – Niagara. Az ő macskája. Éppen akkor született, mikor Nita elutazott. De most már az illemet is tudja. Igaz, könnyen elszökhetett volna, hát jobbnak láttam bedugni egy dobozba.</w:t>
      </w:r>
    </w:p>
    <w:p>
      <w:pPr>
        <w:pStyle w:val="Normal"/>
        <w:rPr/>
      </w:pPr>
      <w:r>
        <w:rPr/>
        <w:t xml:space="preserve">– </w:t>
      </w:r>
      <w:r>
        <w:rPr/>
        <w:t>Macskával indultál a találkozóra? – kérdeztem palástolhatatlan rosszmájúsággal. – Én a te helyedben virágot hoztam volna neki.</w:t>
      </w:r>
    </w:p>
    <w:p>
      <w:pPr>
        <w:pStyle w:val="Normal"/>
        <w:rPr/>
      </w:pPr>
      <w:r>
        <w:rPr/>
        <w:t xml:space="preserve">– </w:t>
      </w:r>
      <w:r>
        <w:rPr/>
        <w:t>Virág is van ott benn – nyugtatott meg, ismét megkoppantva a dobozt, melyből ideges nyávogás válaszolt. – Hát te mit keresel itt, olimpiai bajnok úr? El sem hiszed, hogy ordítoztunk a hajrádon, bár sajnáltuk, hogy nem a mi intézetünk színeiben indultál. No, hadd lássalak, fordulj csak a világosság felé, hadd nézlek meg jól, hiszen így. ..</w:t>
      </w:r>
    </w:p>
    <w:p>
      <w:pPr>
        <w:pStyle w:val="Normal"/>
        <w:rPr/>
      </w:pPr>
      <w:r>
        <w:rPr/>
        <w:t>Nem fejezte be. Ajkát éles füttybe torkolló kiáltás hagyta el.</w:t>
      </w:r>
    </w:p>
    <w:p>
      <w:pPr>
        <w:pStyle w:val="Normal"/>
        <w:rPr/>
      </w:pPr>
      <w:r>
        <w:rPr/>
        <w:t xml:space="preserve">– </w:t>
      </w:r>
      <w:r>
        <w:rPr/>
        <w:t>Hát ez mi? Te is a Centaurusra repülsz? Az állócsillagokat megzabolázni? ... Ó, te maratoni! Csibész doktor! És nem szóltál egy szót sem!</w:t>
      </w:r>
    </w:p>
    <w:p>
      <w:pPr>
        <w:pStyle w:val="Normal"/>
        <w:rPr/>
      </w:pPr>
      <w:r>
        <w:rPr/>
        <w:t>S olyan óvatosan bökte meg a mellemre tűzött Gea-jelvényt, mintha valami nagyon törékeny jószág lett volna. Most egy igen hosszú elbeszélésnek kellett volna következnie, én azonban, e pillanatban, semmiképpen sem voltam erre hangolva, így hát csak ennyit mondtam:</w:t>
      </w:r>
    </w:p>
    <w:p>
      <w:pPr>
        <w:pStyle w:val="Normal"/>
        <w:rPr/>
      </w:pPr>
      <w:r>
        <w:rPr/>
        <w:t xml:space="preserve">– </w:t>
      </w:r>
      <w:r>
        <w:rPr/>
        <w:t>Irigyelsz?</w:t>
      </w:r>
    </w:p>
    <w:p>
      <w:pPr>
        <w:pStyle w:val="Normal"/>
        <w:rPr/>
      </w:pPr>
      <w:r>
        <w:rPr/>
        <w:t xml:space="preserve">– </w:t>
      </w:r>
      <w:r>
        <w:rPr/>
        <w:t>Igenis! Tudd meg! – vágta vissza, kurtán felkacagva.</w:t>
      </w:r>
    </w:p>
    <w:p>
      <w:pPr>
        <w:pStyle w:val="Normal"/>
        <w:rPr/>
      </w:pPr>
      <w:r>
        <w:rPr/>
        <w:t xml:space="preserve">– </w:t>
      </w:r>
      <w:r>
        <w:rPr/>
        <w:t>Tudod mit? Én is irigyellek! – csúszott ki a számon olyan hangon, hogy Pauton már semmit sem kérdezett. Néhány másodpercig álltunk így, szótlanul nézve egymásra, végül is Pauton kezet nyújtott, megszorította jobbomat, s ünnepélyesen jelentette ki:</w:t>
      </w:r>
    </w:p>
    <w:p>
      <w:pPr>
        <w:pStyle w:val="Normal"/>
        <w:rPr/>
      </w:pPr>
      <w:r>
        <w:rPr/>
        <w:t xml:space="preserve">– </w:t>
      </w:r>
      <w:r>
        <w:rPr/>
        <w:t>Akkor hát? Alighanem elbúcsúzunk, nemde? Eljársz majd hozzánk televizitre?</w:t>
      </w:r>
    </w:p>
    <w:p>
      <w:pPr>
        <w:pStyle w:val="Normal"/>
        <w:rPr/>
      </w:pPr>
      <w:r>
        <w:rPr/>
        <w:t xml:space="preserve">– </w:t>
      </w:r>
      <w:r>
        <w:rPr/>
        <w:t>Feltétlenül. Ameddig csak lehet.</w:t>
      </w:r>
    </w:p>
    <w:p>
      <w:pPr>
        <w:pStyle w:val="Normal"/>
        <w:rPr/>
      </w:pPr>
      <w:r>
        <w:rPr/>
        <w:t xml:space="preserve">– </w:t>
      </w:r>
      <w:r>
        <w:rPr/>
        <w:t>No, el ne feledd!</w:t>
      </w:r>
    </w:p>
    <w:p>
      <w:pPr>
        <w:pStyle w:val="Normal"/>
        <w:rPr/>
      </w:pPr>
      <w:r>
        <w:rPr/>
        <w:t>Még egyszer egymásra néztünk, aztán elindultam a kijárat felé. A levegőt megtöltötte az induló rakéták süvöltése, s mikor az elült, a hátam mögött felhangzott Pauton füttye.</w:t>
      </w:r>
    </w:p>
    <w:p>
      <w:pPr>
        <w:pStyle w:val="Normal"/>
        <w:rPr/>
      </w:pPr>
      <w:r>
        <w:rPr/>
        <w:t>Az állomás előtti térről a mozgó járdák egész emeletsorai ágaztak el minden irányban. Kiválasztottam azt, amelyik a folyóparti park felé vitt, s a korláthoz támaszkodva bámultam a város fényben úszó panorámáját.</w:t>
      </w:r>
    </w:p>
    <w:p>
      <w:pPr>
        <w:pStyle w:val="Normal"/>
        <w:rPr/>
      </w:pPr>
      <w:r>
        <w:rPr/>
        <w:t>A fényes fasorokban ragyogtak az egymástól távol álló, égbenyúló épületek, kertektől övezve, melyeknek fái koromfeketén ütöttek el a fehéren világító falak alkotta háttértől. Olyan volt ez, mint az erdő borította, borongós szigetek sok kilométer hosszú felvonulása, melyeknek közepéből fénylő tornyok nyúltak az ég felé. Odalent az úttest sima, széles felülete terjengett, áttetszően, akár a jég, s mélyében az alagutak lüktető hálózatával. Minden tér, minden utca megtelt száguldó járművekkel, melyek a szédítő sebességtől hosszú színes vonalakká összeolvadva, egy gigantikus szervezet vérkeringésére emlékeztettek. A város kristályos mélyéből feltörő fény összevegyült a felülről áradó színek zuhatagjával. A feliratok arany és lila tűzsugarai felfelé kúsztak a falakon; a legfelsőbb emeletsorokon csillogtak a gyémántkirakatok, az emberek csomagokkal terhelten zúdultak kifelé az üzletekből, s egyenesen beugrottak a reájuk várakozó helikopterekbe, amelyek aztán porrá permetezett fényoszlopokban emelkedtek fel, s lebegtek, minden emeletsornál megállva, akár egy óriási kaptár lépjei fölött rajzó méhcsalád. A légi utak kereszteződésénél lázasan hunyorgattak a telefórok, az utcák zöldesre tompított üvegezése alatt a járművek lavinái suhantak tova! Mindenütt az ünnepi este izgalmas, idegesítő sietsége uralkodott, én pedig nyugodtan, hűvösen úsztam ebben a forgatagban, közömbösen szemlélve, hogy a korlátra támaszkodó kezem miként váltogatja színét a sárgástól a kékig, majd bíborszínűvé válik, mintha egyszerre vérbe mártottam volna.</w:t>
      </w:r>
    </w:p>
    <w:p>
      <w:pPr>
        <w:pStyle w:val="Normal"/>
        <w:rPr/>
      </w:pPr>
      <w:r>
        <w:rPr/>
        <w:t>Kis idő múlva a fények megritkultak, a forgalom alábbhagyott, az égbenyúló épületek helyén előbb házak, majd kunyhók jelentkeztek, ezzel szemben a kertek egyre növekedtek, nagyobbodtak, mind jobban és jobban kiszélesedtek, végül a mozgó járda véget ért. Az apró végállomás kék lámpását messze magam mögött hagyva, elindultam előre, kellemesen érezve talpam alatt a puha, nedves talajt. A park kapuján túl fák vettek körül. A belvárosban, az utcák káprázatos fénye elvakította az eget, mintha már sötét éjszaka lett volna. Most azonban a magasban megpillantottam a sötétedő, de még csillagtalan kék eget. A nyugati égbolton a már ezüstös köddel fátyolozott, kihunyó alkonypír utolsó sugarai vöröslöttek. Ez volt az az óra, mikor a kerti padokra – ahol a legkevesebb a fény – leülnek a párok, s szavakat suttognak egymásnak, melyeket a világon senki sem ismer, mert – még ha magunk is, többször is kimondtuk volna – tartalmuk – különös módon – elillan emlékezetünkből, az ilyen találkozások emlékével együtt szertefoszlik, mint az észrevétlenül elpárolgó éter. Nem marad belőlük más, mint valami édes-keserű üledék, a várakozással színültig megtelt hangulat emléke. Visszaemlékezünk egy tágra nyílt szempárra, amint közvetlen közelből néz a szemünkbe, valami suttogásra, mely a lélegzet illatán és a szavak hangján kívül nem jelent semmit, éppen úgy, mint ahogy semmit sem fejez ki a zene, de valójában mégis mindent kifejez.</w:t>
      </w:r>
    </w:p>
    <w:p>
      <w:pPr>
        <w:pStyle w:val="Normal"/>
        <w:rPr/>
      </w:pPr>
      <w:r>
        <w:rPr/>
        <w:t>A parkon mentem végig. A távolban, a homályban feketéllő fák közül kinyúltak a felhőkarcolók fénylő körvonalai. A kis fasorokban párocskák sétálgattak, a lombok közül kivilágló lámpásoktól jó távol letelepedtek a padokra, egymáshoz simultak, én pedig ott lépkedtem, velük szemben, a zsebemben összeszorult az öklöm, keményen, akár a kő, s tekintetemet elfordítottam tőlük. S mégis, mikor végigmentem a parkon, és kijutottam az óriási, üres partmenti sugárutakra, amelyek a fények alkotta, többsoros nyakékükkel tükröződtek vissza a fekete vízből, lehunyt szememben még mindig ott volt azoknak az éjnél is feketébben sötétlő alakoknak a képe, amelyek mintegy tanácstalan önfeledtségben simultak össze, s vesztek el egymás ölelésében, mintha a kettőjük között még megmaradt, elenyésző határt is el akarták volna törölni, fejemben pedig ott rezgett a szimfónia nyitányának négy hangos üteme.</w:t>
      </w:r>
    </w:p>
    <w:p>
      <w:pPr>
        <w:pStyle w:val="Normal"/>
        <w:rPr/>
      </w:pPr>
      <w:r>
        <w:rPr/>
        <w:t>Megálltam a part szélén. A folyó szelíd ívben folyta körül a város fényeit, odalent, alattam pedig a legkisebb nesz nélkül hömpölygött a víz, simán, szótlanul, véghetetlen szelídséggel ringatva a lámpások tükörképeit. Kivettem zsebemből a kezemet, s ujjaimat szétnyitottam. Tenyeremből kihullott az összetört, összemorzsolt babérágacska.</w:t>
      </w:r>
    </w:p>
    <w:p>
      <w:pPr>
        <w:pStyle w:val="Normal"/>
        <w:rPr/>
      </w:pPr>
      <w:r>
        <w:rPr/>
        <w:t>Ostoba fráter vagyok! – mondtam magamban, lépteimet meggyorsítva. A folyó kanyarulatától néhány száz lépésnyire állt a Névtelen Űrhajós emlékműve, a város fölött ősidők óta domináló csonka gúla, gyermekkori kirándulásaim kedvelt célpontja. Szinte vakon a széles oldalába épített lépcső felé vettem utamat. Alig léptem rá az első lépcsőfokra, nesztelenül megindult velem, s vitt fölfelé. Olyan volt ez, mintha az egész város hallatlan gyöngédséggel, de mégis könyörtelen mozgással lökdösne feljebb és feljebb, s csúsznék ki talpam alól, egyre távolabbra és távolabbra, egyre nagyobbra és nagyobbra nőve, mélyében a felhőkarcolók alkotta láthatárral. A járda megállt. Ott voltam az Űrhajós emlékműve előtt álló csonka gúla lapos tetején.</w:t>
      </w:r>
    </w:p>
    <w:p>
      <w:pPr>
        <w:pStyle w:val="Normal"/>
        <w:rPr/>
      </w:pPr>
      <w:r>
        <w:rPr/>
        <w:t>Gigantikus meteorit tömb. Oly fekete, mintha beleégett volna az űr sötétsége, melyben évszázadokon át keringett. E tömbön hanyatt fekve hever egy odavetett emberi alak. Nappal a város legtávolabbi tereiről is látszik ez a ledöntött kolosszus. Háta alól, oldalvást és felfelé előmered egy rakéta letört farka. Élével az ég felé, mutatja az irányt, ahonnan érkezett. Most, a város távoli fényének világánál, az űrruhás óriás elvesztette emberi alakját. Kőbe vésett szkafanderének redői úgy sötétlettek, akár a sziklahasadékok. Nem volt rajta más emberi, csak a feje, ez a nehézkesen hátravetett s halántékával a szikla domborulatán nyugvó, óriási fej. Elindultam. Lépteim úgy kopogtak a grániton, akár a ritkított levegőben. A fekvő alak törzse mögött teljes sötétség volt. A szobrot körüljártam, aztán – közvetlenül az arca előtt – egyszerre megálltam. Úgy nyúlt ki fölém, akár egy hegyomladvány, s oly nagy volt, hogy tekintetemmel nem bírtam átfogni. Úgy éreztem, mintha a Búcsú Szimfónia hangjait hallanám az itt eluralkodó mély csendben. Kissé megittasodtam a magány hangulatos érzésétől, mely percről percre erősödött, „íme, társam ezen az éjszakán" – mondtam magamban. Felkapaszkodtam a meteorit szélére, s közvetlenül az óriás szeme előtt ültem le. Kartávolságra mögöttem halványan, titokzatosan csillogott szemhéjának domború pajzsa. Lábamat lelógattam az űrbe. Odalent, a lábam alatt terült el Meoria.</w:t>
      </w:r>
    </w:p>
    <w:p>
      <w:pPr>
        <w:pStyle w:val="Normal"/>
        <w:rPr/>
      </w:pPr>
      <w:r>
        <w:rPr/>
        <w:t>A fények végtelen tengere felett két hatalmas fényforrás uralkodott. A régi egyetemi negyed központjában fehérlett az Egyetem XXI. században épült székháza, egy óriási építmény, oly meredek s annyira a magasba törő vonalakkal, hogy azok szinte egymásra omlottak. Van bennük valami zabolátlan, valami ujjongó lázadozás, mintegy kihívás a nehézkedés erői ellen amaz első építészek részéről, akiknek képzeletét a rakéták korszaka, a hang sebességénél gyorsabb röptű rakéták ereje s röppályájuk robbanó görbéi alakították ki. Ezzel az ezeréves kolosszussal szemben, mely mintha gúnyt űzne a nehézkedésből, s melyet mintha az összes kristály-oszlopsorokból egyszerre lőttek volna fel az ég felé – áll egy másik, már újkori bástya – a Mechan-eurisztikai Palota épülete. Tömör egyszerűsége maga a sugarak súlytalan szerkezetébe dermedt világosság – ezzel szemben az Egyetem épülete, idomainak viharos erejével szinte primitívnek látszik, mintha a korabeli építészek   vakhitét   akarná kifejezni, akik az építő anyagot a szilárdság legszélső határáig feszítették. Tíz évszázad választja el egymástól a földi építőművészet e két alkotását. De mi volt ez az idő az alattam levő meteorit szikla korához képest? A bolygókat szülő hőségtől üveges kérgén e pillanatban két ember pihent: az egyik, a kőből faragott alak, mindazoknak a megtestesítője, akik nem tértek vissza, a másik, az élő, most készül elindulni az űrbe! Micsoda találkozás! A történéseknek micsoda köre zárult itt össze, és nyílt meg – az ismeretlen felé fordulva! Így gondolkoztam, sötétbe feledkező tekintettel, fejemet a tenyerembe támasztva. Környezetem kőfelületei remegő fénnyel övezve bukkantak ki a sötétségből. A Mechaneurisztika Palotája fölött tüzes drapériák bontakoztak ki,  elhalványítva a csillagok fényét. A mesterséges északi fény volt ez, mely mint egy felfordított ezüst vízesés zúdult felfelé, a földről az égre, hullámos felületére pedig, mely most háttérül szolgált, egy láthatatlan kéz írta fel lángbetűkkel:</w:t>
      </w:r>
    </w:p>
    <w:p>
      <w:pPr>
        <w:pStyle w:val="Normal"/>
        <w:rPr/>
      </w:pPr>
      <w:r>
        <w:rPr/>
      </w:r>
    </w:p>
    <w:p>
      <w:pPr>
        <w:pStyle w:val="Normal"/>
        <w:rPr/>
      </w:pPr>
      <w:r>
        <w:rPr/>
        <w:t>KEZDŐDIK  A BÁL</w:t>
      </w:r>
    </w:p>
    <w:p>
      <w:pPr>
        <w:pStyle w:val="Normal"/>
        <w:rPr/>
      </w:pPr>
      <w:r>
        <w:rPr/>
      </w:r>
    </w:p>
    <w:p>
      <w:pPr>
        <w:pStyle w:val="Normal"/>
        <w:rPr/>
      </w:pPr>
      <w:r>
        <w:rPr/>
        <w:t>Megremegett, lüktetett a csillagfényben ragyogó hatalmas város, százával, ezrével meg tízezrével röpítve fel a csillagszórókat és bengáli tüzeket, úgyhogy fényük fent lebegett a legmagasabb tornyok fölött, a parkokból pedig fantasztikus pojáca meg maskara alakú léggömbök repültek fel, mintegy üdvözlésükre. Ugyanakkor a Palota és az Egyetem közötti térség ezüstös félhomályában töméntelen skarlát-, lila és smaragdszínű gyűrű vibrált a levegőben. A diákok készültek farsangi felvonulásukra, s a helikopterek lámpásokban végződő csavarjainak örvénylő forgása alkotta ezeket a gyűrűket. Nem volt ez kellemes látvány, szememet is összehúztam, mert kápráztatott a sokféle fény. Miért nem hagyja az immár távoli és közömbös Föld, hogy a végtelenségről elmélkedjem, miért hív meg e bohócos, farsangi mulatságra – egy ilyen pillanatban?! A szél az én rejtekhelyemre is elhozta a tömegek távoli zsivajának visszhangját. Mindenáron igyekeztem megőrizni tragikus magányomat, ámde eszembe villant, mily lelkes üdvrivalgással köszöntenék régi kollégáim a győztes maratoni futót, a csillagok fürkészőjét. Erre meginogtam, és már egyre jobban sajnáltam, hogy nem vagyok ott lent. Egy pillanatig még küzdöttem a kísértés ellen, de végül mégis felpattantam, leugrottam a gúla lapos tetejére, és helikoptert rendeltem. Egy perc múlva már elő is bukkant a sötétből, s virágfüzérekkel díszítve, lassan ereszkedett le elém, hívogatóan megvilágított üres kabinjával. De alig ültem be, s éreztem meg, miként ragad magával a légáramlat, újabb ötletem támadt: Mi lesz, ha Annát ott találom, s meglátja, hogy táncolok a holnapi búcsú előtt?</w:t>
      </w:r>
    </w:p>
    <w:p>
      <w:pPr>
        <w:pStyle w:val="Normal"/>
        <w:rPr/>
      </w:pPr>
      <w:r>
        <w:rPr/>
        <w:t>Gyorsan megváltoztattam a repülés irányát, s kis idő múlva már csak a felhők ezüstös visszfénye mutatta a helyet, ahol Meoria eltűnt.</w:t>
      </w:r>
    </w:p>
    <w:p>
      <w:pPr>
        <w:pStyle w:val="Normal"/>
        <w:rPr/>
      </w:pPr>
      <w:r>
        <w:rPr/>
        <w:t>Nem tudom, mennyi ideig repültem. Odalent időnként elsuhant a szemem előtt egy-egy város, mint megannyi fénylő folt, utcáik izzó fényű, keskeny vonalait mutogatva a sötétben. Gépem olyankor kissé meg-megbillent a légáramlatokban, az üvegek opálfényben játszottak a lecsapódó víztől; néhányszor megpillantottam magam fölött a csillagokat, később azonban éjszakai utazásom tájaiba mind gyakrabban belevegyültek az álom látomásai. Mikor felserkentem, odalent vaskos felhőgomolyagok úsztak – felül feketék, alul pedig ezüstös fényben csillogók. Azt hittem, valamiféle városhoz közeledem, s kezdtem leereszkedni. A felhők széjjel váltak, én pedig megpillantottam a ragyogó fényben úszó Földet. De ez mégsem volt lakott terület. A helikopter könnyed zökkenéssel földet ért. Kiszálltam.</w:t>
      </w:r>
    </w:p>
    <w:p>
      <w:pPr>
        <w:pStyle w:val="Normal"/>
        <w:rPr/>
      </w:pPr>
      <w:r>
        <w:rPr/>
        <w:t>Egy üres park fasorjában találtam magam, melyet nyugodt, kékes tűzfény töltött be. Egy fenyőfacsoport szinte lángolt, mint megannyi tüzes fáklya, a jegenyék égő gyertyatartókká változtak, a fejem fölött a magasba nyúló gesztenyefák koronái sugároztak, akár a planetáris ködök. A növényzet zöldes festékanyaga világított így – a láthatatlan ultraibolya emittorok hatása alatt. Minden levélke, minden kis száracska egy-egy ködös fényforrás volt. Elindultam előre egy sötét ösvényen, mely úgy húzódott ott, a fény tengerében, akár egy fényesen izzó partok között folydogáló fekete patak. Csak a fák törzse és ágai, no meg a virágok kelyhei voltak itt élettelenek és sötétek, mintha csak e nap programjával dacolnának. A mindenütt jelenvaló, mindenfelől sugárzó fény valószerűtlenné tette a környezetet. Valahányszor szellő lendült, a mozdulatlan fénypamatok széjjel oszlottak; az élősövények tüzesen hullámoztak, a karcsú lugasok pedig dülöngőztek, akár a lángba borult hajók.</w:t>
      </w:r>
    </w:p>
    <w:p>
      <w:pPr>
        <w:pStyle w:val="Normal"/>
        <w:rPr/>
      </w:pPr>
      <w:r>
        <w:rPr/>
        <w:t>Elértem a virágágyakkal övezett szökőkutat. Ezernyi szivárvány tört meg a felszökkenő víz korbácsütése alatt. A medencét kőpad futotta körül. Leültem, s elmerültem a park nézésében. Az ágak csipkés szövevénye ezüstös tömbbé varrta össze a facsoportokat. Ismét erőt vett rajtam az álom. Úgy fogadtam ezt az érzést, mint valami nagy jótéteményt, a pad kőlapját kívánatos nyoszolyának ítéltem, behunytam a szemem, s úgy éreztem, mintha máris túl volnék az életen és a világon.</w:t>
      </w:r>
    </w:p>
    <w:p>
      <w:pPr>
        <w:pStyle w:val="Normal"/>
        <w:rPr/>
      </w:pPr>
      <w:r>
        <w:rPr/>
        <w:t>... A fövenypart forró homokján fekszem. A Nap magasan jár. Apály volt, a tenger visszahúzódott, csak egy-egy zúgó hullám csap még ki a partra, nyakon loccsant, aztán visszavonul, lefolyik az utolsó is, s én ott maradok elhagyatva, egyedül, a száraz, kemény parton ... a valóságban.</w:t>
      </w:r>
    </w:p>
    <w:p>
      <w:pPr>
        <w:pStyle w:val="Normal"/>
        <w:rPr/>
      </w:pPr>
      <w:r>
        <w:rPr/>
        <w:t>Kinyitottam a szemem. Halk sírást hallottam. Felfigyeltem. A hang közelről jött. Összetörve, meggémberedett tagokkal keltem fel, s körüljártam a medencét. Ugyanazon a kőpadon, de a kút túlsó oldalán egy gyermek kuporgott. Egy kisfiú. Alig négyéves lehetett. Maszatos arcocskáján ott fénylettek a könnyek nyomai. Mihelyt megpillantott, abbahagyta a sírást. Még álomittasan, csodálkozva hallgattam. Mind a ketten meglepetve, hosszasan és komoran néztük egymást. Ő elégelte meg hamarabb.</w:t>
      </w:r>
    </w:p>
    <w:p>
      <w:pPr>
        <w:pStyle w:val="Normal"/>
        <w:rPr/>
      </w:pPr>
      <w:r>
        <w:rPr/>
        <w:t xml:space="preserve">– </w:t>
      </w:r>
      <w:r>
        <w:rPr/>
        <w:t>Te mit keresel itt? – kérdezte, a sírástól mély, rekedt hangon.</w:t>
      </w:r>
    </w:p>
    <w:p>
      <w:pPr>
        <w:pStyle w:val="Normal"/>
        <w:rPr/>
      </w:pPr>
      <w:r>
        <w:rPr/>
        <w:t>Egyszerre elszállt a kurázsim. Erre a kérdésre nem lett volna könnyű válaszolnom.</w:t>
      </w:r>
    </w:p>
    <w:p>
      <w:pPr>
        <w:pStyle w:val="Normal"/>
        <w:rPr/>
      </w:pPr>
      <w:r>
        <w:rPr/>
        <w:t xml:space="preserve">– </w:t>
      </w:r>
      <w:r>
        <w:rPr/>
        <w:t>Hát te mit csinálsz itt? – feleltem, s igyekeztem szavaimnak komoly, oktató színezetet adni.</w:t>
      </w:r>
    </w:p>
    <w:p>
      <w:pPr>
        <w:pStyle w:val="Normal"/>
        <w:rPr/>
      </w:pPr>
      <w:r>
        <w:rPr/>
        <w:t xml:space="preserve">– </w:t>
      </w:r>
      <w:r>
        <w:rPr/>
        <w:t>Eltévedtem.</w:t>
      </w:r>
    </w:p>
    <w:p>
      <w:pPr>
        <w:pStyle w:val="Normal"/>
        <w:rPr/>
      </w:pPr>
      <w:r>
        <w:rPr/>
        <w:t xml:space="preserve">– </w:t>
      </w:r>
      <w:r>
        <w:rPr/>
        <w:t>A szüleid hol vannak?</w:t>
      </w:r>
    </w:p>
    <w:p>
      <w:pPr>
        <w:pStyle w:val="Normal"/>
        <w:rPr/>
      </w:pPr>
      <w:r>
        <w:rPr/>
        <w:t xml:space="preserve">– </w:t>
      </w:r>
      <w:r>
        <w:rPr/>
        <w:t>Nem tudom.</w:t>
      </w:r>
    </w:p>
    <w:p>
      <w:pPr>
        <w:pStyle w:val="Normal"/>
        <w:rPr/>
      </w:pPr>
      <w:r>
        <w:rPr/>
        <w:t xml:space="preserve">– </w:t>
      </w:r>
      <w:r>
        <w:rPr/>
        <w:t>Hát hogyan kerültél ide?</w:t>
      </w:r>
    </w:p>
    <w:p>
      <w:pPr>
        <w:pStyle w:val="Normal"/>
        <w:rPr/>
      </w:pPr>
      <w:r>
        <w:rPr/>
        <w:t xml:space="preserve">– </w:t>
      </w:r>
      <w:r>
        <w:rPr/>
        <w:t>Repülőn.</w:t>
      </w:r>
    </w:p>
    <w:p>
      <w:pPr>
        <w:pStyle w:val="Normal"/>
        <w:rPr/>
      </w:pPr>
      <w:r>
        <w:rPr/>
        <w:t>Hosszabb faggatás után megtudtam, hogy a szüleivel jött ide, kirándulásra, s mindenáron látni akarta a lovat.</w:t>
      </w:r>
    </w:p>
    <w:p>
      <w:pPr>
        <w:pStyle w:val="Normal"/>
        <w:rPr/>
      </w:pPr>
      <w:r>
        <w:rPr/>
        <w:t xml:space="preserve">– </w:t>
      </w:r>
      <w:r>
        <w:rPr/>
        <w:t>Micsoda lovat? – érdeklődtem.</w:t>
      </w:r>
    </w:p>
    <w:p>
      <w:pPr>
        <w:pStyle w:val="Normal"/>
        <w:rPr/>
      </w:pPr>
      <w:r>
        <w:rPr/>
        <w:t xml:space="preserve">– </w:t>
      </w:r>
      <w:r>
        <w:rPr/>
        <w:t xml:space="preserve">Hát nem tudod? Azt hittem, te is a lónál voltál. </w:t>
      </w:r>
    </w:p>
    <w:p>
      <w:pPr>
        <w:pStyle w:val="Normal"/>
        <w:rPr/>
      </w:pPr>
      <w:r>
        <w:rPr/>
        <w:t>Kiderült, hogy a park tőszomszédságában   van   az állatkert.</w:t>
      </w:r>
    </w:p>
    <w:p>
      <w:pPr>
        <w:pStyle w:val="Normal"/>
        <w:rPr/>
      </w:pPr>
      <w:r>
        <w:rPr/>
        <w:t>Azt nézte meg, szüleivel együtt, de a lóhoz már nem jutottak el. Apja kijelentette: „Ideje hazatérnünk. Ülj be a gépbe, majd a levegőből elmehetsz a lóhoz, televizitbe."</w:t>
      </w:r>
    </w:p>
    <w:p>
      <w:pPr>
        <w:pStyle w:val="Normal"/>
        <w:rPr/>
      </w:pPr>
      <w:r>
        <w:rPr/>
        <w:t>Ő azonban meg is akarta simogatni a lovat. Be is ült a repülőgépbe, de a túlsó oldalon mindjárt ki is szállt, úgyhogy senki sem vette észre; karkötő-teleránját pedig, mely rádióhullám útján összeköttetésben volt szülei teleránjával, hogy mindig tudják, hol van – levette karjáról, és az ülés alá dugta. Aztán elment a lóhoz. Alkonyatkor visszatért a parkba, de szülei már nem voltak ott. Sokáig bolyongott és kiabált, de ott már nem volt senki. Végül is megtalálta ezt a padot. Próbált aludni, de nem bírt.</w:t>
      </w:r>
    </w:p>
    <w:p>
      <w:pPr>
        <w:pStyle w:val="Normal"/>
        <w:rPr/>
      </w:pPr>
      <w:r>
        <w:rPr/>
        <w:t xml:space="preserve">– </w:t>
      </w:r>
      <w:r>
        <w:rPr/>
        <w:t>Féltél?</w:t>
      </w:r>
    </w:p>
    <w:p>
      <w:pPr>
        <w:pStyle w:val="Normal"/>
        <w:rPr/>
      </w:pPr>
      <w:r>
        <w:rPr/>
        <w:t>Nem felelt. Mit csináljak itt vele? Megkérdeztem, hol lakik. Nem tudta.</w:t>
      </w:r>
    </w:p>
    <w:p>
      <w:pPr>
        <w:pStyle w:val="Normal"/>
        <w:rPr/>
      </w:pPr>
      <w:r>
        <w:rPr/>
        <w:t xml:space="preserve">– </w:t>
      </w:r>
      <w:r>
        <w:rPr/>
        <w:t>Hány nap fénylik a házatok fölött? – kérdeztem, rövid gondolkozás után.</w:t>
      </w:r>
    </w:p>
    <w:p>
      <w:pPr>
        <w:pStyle w:val="Normal"/>
        <w:rPr/>
      </w:pPr>
      <w:r>
        <w:rPr/>
        <w:t xml:space="preserve">– </w:t>
      </w:r>
      <w:r>
        <w:rPr/>
        <w:t>Kettő.</w:t>
      </w:r>
    </w:p>
    <w:p>
      <w:pPr>
        <w:pStyle w:val="Normal"/>
        <w:rPr/>
      </w:pPr>
      <w:r>
        <w:rPr/>
        <w:t xml:space="preserve">– </w:t>
      </w:r>
      <w:r>
        <w:rPr/>
        <w:t>Kettő?</w:t>
      </w:r>
    </w:p>
    <w:p>
      <w:pPr>
        <w:pStyle w:val="Normal"/>
        <w:rPr/>
      </w:pPr>
      <w:r>
        <w:rPr/>
        <w:t xml:space="preserve">– </w:t>
      </w:r>
      <w:r>
        <w:rPr/>
        <w:t>Nem, csak egy.</w:t>
      </w:r>
    </w:p>
    <w:p>
      <w:pPr>
        <w:pStyle w:val="Normal"/>
        <w:rPr/>
      </w:pPr>
      <w:r>
        <w:rPr/>
        <w:t xml:space="preserve">– </w:t>
      </w:r>
      <w:r>
        <w:rPr/>
        <w:t>Tehát nem kettő, csak egy?</w:t>
      </w:r>
    </w:p>
    <w:p>
      <w:pPr>
        <w:pStyle w:val="Normal"/>
        <w:rPr/>
      </w:pPr>
      <w:r>
        <w:rPr/>
        <w:t xml:space="preserve">– </w:t>
      </w:r>
      <w:r>
        <w:rPr/>
        <w:t>Egy.</w:t>
      </w:r>
    </w:p>
    <w:p>
      <w:pPr>
        <w:pStyle w:val="Normal"/>
        <w:rPr/>
      </w:pPr>
      <w:r>
        <w:rPr/>
        <w:t xml:space="preserve">– </w:t>
      </w:r>
      <w:r>
        <w:rPr/>
        <w:t>Biztos vagy benne?</w:t>
      </w:r>
    </w:p>
    <w:p>
      <w:pPr>
        <w:pStyle w:val="Normal"/>
        <w:rPr/>
      </w:pPr>
      <w:r>
        <w:rPr/>
        <w:t xml:space="preserve">– </w:t>
      </w:r>
      <w:r>
        <w:rPr/>
        <w:t>Azt hiszem, igen.</w:t>
      </w:r>
    </w:p>
    <w:p>
      <w:pPr>
        <w:pStyle w:val="Normal"/>
        <w:rPr/>
      </w:pPr>
      <w:r>
        <w:rPr/>
        <w:t>Ilyen értesülések után nemigen tudtam, mitévő legyek. Elvigyem a legközelebbi repülőállomáshoz? Egyszerre megzavarta tépelődésemet:</w:t>
      </w:r>
    </w:p>
    <w:p>
      <w:pPr>
        <w:pStyle w:val="Normal"/>
        <w:rPr/>
      </w:pPr>
      <w:r>
        <w:rPr/>
        <w:t xml:space="preserve">– </w:t>
      </w:r>
      <w:r>
        <w:rPr/>
        <w:t>Te is eltévedtél?</w:t>
      </w:r>
    </w:p>
    <w:p>
      <w:pPr>
        <w:pStyle w:val="Normal"/>
        <w:rPr/>
      </w:pPr>
      <w:r>
        <w:rPr/>
        <w:t xml:space="preserve">– </w:t>
      </w:r>
      <w:r>
        <w:rPr/>
        <w:t>Nem. Honnan jut eszedbe ilyesmi?</w:t>
      </w:r>
    </w:p>
    <w:p>
      <w:pPr>
        <w:pStyle w:val="Normal"/>
        <w:rPr/>
      </w:pPr>
      <w:r>
        <w:rPr/>
        <w:t xml:space="preserve">– </w:t>
      </w:r>
      <w:r>
        <w:rPr/>
        <w:t>Csak úgy gondoltam.</w:t>
      </w:r>
    </w:p>
    <w:p>
      <w:pPr>
        <w:pStyle w:val="Normal"/>
        <w:rPr/>
      </w:pPr>
      <w:r>
        <w:rPr/>
        <w:t xml:space="preserve">– </w:t>
      </w:r>
      <w:r>
        <w:rPr/>
        <w:t>Rosszul gondoltad. A felnőttek sosem tévednek el – feleltem erélyesen, hogy a beszélgetés valamiképpen hamis vágányra ne terelődjék. A gyerek hosszasan rám nézett, de nem szólt semmit. Egyszerre hangosan köhögni kezdett. Ez eldöntötte a dolgot. Úgy van, más mód nincs. Ilyesmi még sosem történt velem, de most már tudtam, mit kell tennem. A gyereket betakargattam bekecsemmel, s teleránomat kerestem. A zsebembe nyúltam, hogy kivegyem, s a kezem egy gömbölyű tárgyat érintett. Az aranyos, pöttyös labda volt, melyet a rakétaállomáson vettem fel a földről. Odaadtam a fiúcskának, magam pedig a telerán szélén megtaláltam a még soha meg nem nyomott gombot, melyet ez a vörösbetűs felirat övezett: VALAMENNYIKÖRZET. Megnyomtam, erre a kis szerkezetből hangos zsivaj áradt: emberi hangok, automataállomások gyors füttyjelei, a távoli hajók és kontinensek jelzései, rakétaadók bugása, szófoszlányok, zene- és énekhangok. Mindez millióféle zenebonává válva áramlott kifelé a lapos dobozkából. A készülék fölé hajoltam, s – nem akarván, hogy a gyermek meghallja – halkan mondtam be a súlyos szavakat:</w:t>
      </w:r>
    </w:p>
    <w:p>
      <w:pPr>
        <w:pStyle w:val="Normal"/>
        <w:rPr/>
      </w:pPr>
      <w:r>
        <w:rPr/>
        <w:t xml:space="preserve">– </w:t>
      </w:r>
      <w:r>
        <w:rPr/>
        <w:t xml:space="preserve">Figyelem! Figyelem! Egy ember bajba került! </w:t>
      </w:r>
    </w:p>
    <w:p>
      <w:pPr>
        <w:pStyle w:val="Normal"/>
        <w:rPr/>
      </w:pPr>
      <w:r>
        <w:rPr/>
        <w:t>Háromszor megismételtem, aztán vártam. Az apró hangszóró belsejében megrezdült valami. Csak a csend nőtt benne, egyre nagyobb gyűrűket verve, mint mikor valaki követ dob a végtelen vízbe. A sok-sok ezer hang mind elhallgatott, s a várakozás jelzései hallatszottak:</w:t>
      </w:r>
    </w:p>
    <w:p>
      <w:pPr>
        <w:pStyle w:val="Normal"/>
        <w:rPr/>
      </w:pPr>
      <w:r>
        <w:rPr/>
        <w:t xml:space="preserve">– </w:t>
      </w:r>
      <w:r>
        <w:rPr/>
        <w:t>Vesszük! – mondták. – Figyelem! Vesszük!</w:t>
      </w:r>
    </w:p>
    <w:p>
      <w:pPr>
        <w:pStyle w:val="Normal"/>
        <w:rPr/>
      </w:pPr>
      <w:r>
        <w:rPr/>
        <w:t>Valaki még kérdezett valamit, itt-ott hangzottak még az adórezgések gyors sorozatai, közben pedig egyre tovább és tovább adták a közvetítő állomások, egyre tovább és tovább. Mintha saját hangomat hallottam volna viszont, amely egy másodperc töredéke alatt körbejárta a földgolyót, majd az irányemittorokban tömörülve, kiröppent az űrbe. Jelentkeztek a hold és a mesterséges holdak egy másodperces késéssel dolgozó, kozmodrómiai állomásai, átvették a felhívást, s átálltak vételre, míg végül – az ember uralma alá tartozó egész belső térség megnémult, s a telerán apró hangszórójának halk zizegését már csak a megfigyelő állomások atomóráinak soha meg nem szűnő ketyegése zavarta meg. Egyszerre egy holdbeli pilóta szólalt meg, s érdeklődött, hogy mi történt. Egy dörgő hang azonban nyomban rászólt, hogy lépjen ki, s erre ismét csend lett. Ez öt másodperccel a felhívásom után történt. A hatodikban pedig – az előírás szerint – röviden és tárgyilagosan bemondtam: találtam egy gyereket, a neve Pao, három és fél éves, a szeme dióbarna stb. Ezután ismét csend következett, melyet a közvetítő állomások apró füttyei szaggattak meg, aztán egyszerre kettő is megszólalt: közölték, hogy felvették a szülők bejelentését, s már öt óra óta várják a híreket. Ezt követően, a huszonkettedik másodpercben, minden megszakított összeköttetést helyreállítottak, ismét jelentkezett minden űrhajó- és rakétaállomás, az automaták folytatták a megszakított közvetítést, az emberek tovább nevetgéltek és beszélgettek, s a miniatűr hangszóróból ismét megindult a viharos zsivaj.</w:t>
      </w:r>
    </w:p>
    <w:p>
      <w:pPr>
        <w:pStyle w:val="Normal"/>
        <w:rPr/>
      </w:pPr>
      <w:r>
        <w:rPr/>
        <w:t>Még két óra hosszat vártunk a szülőkre. Eleinte odadobáltam a fiúcskának a labdát; lelkiismeretesen visszadobálta, el sem mosolyodva, csaknem komor ábrázattal, egyszerre azonban észrevettem, hogy sírásra görbül a szája. Ekkor eszembe jutott, hogy megnyertem a maratoni futást. Pompás ötlet! Elmeséltem neki az egészet, töviről hegyire. Eleinte némi kételyei voltak, de aztán szótlanul hallgatott. A legdrámaibb pillanatban szünetet tartottam, meg is nyújtottam, s a fiúcska – fejét a vállamra hajtva – aludt. A szétkent könnyek nyomai beszennyezték arcocskáját, az ajka meg-meg-rándult, és hüppögött. Mikor pedig az erdők dombos körvonalai fölött megvillant egy rózsaszínű sáv, a kert fénye, egyetlen fuvallatra, hirtelen kialudt. Ugyanakkor a távolból zúgás hallatszott: a szülők repülőgépe közeledett. Arra a gondolatra, hogy most majd megkérdezik, honnan kerültem ide, hálálkodni fognak, s meghívnak magukhoz, nekem meg majd felelgetnem kell a kérdéseikre – egyszerre elfogott a pánik. A lehető legóvatosabban letettem a gyereket a kőpadra, a feje alá helyeztem a bekecs összehajtogatott ujjait, a kezébe tettem a labdát, s magam – mintha kergettek volna – rohantam a helikopteremhez. Ez a legutolsó, őrült lépésem már nem éjszaka történt, mert mikor a levegőbe emelkedtem, egyenesen a szemembe sütöttek a felkelő Nap első sugarai.</w:t>
      </w:r>
    </w:p>
    <w:p>
      <w:pPr>
        <w:pStyle w:val="Normal"/>
        <w:rPr/>
      </w:pPr>
      <w:r>
        <w:rPr/>
      </w:r>
    </w:p>
    <w:p>
      <w:pPr>
        <w:pStyle w:val="Normal"/>
        <w:rPr/>
      </w:pPr>
      <w:r>
        <w:rPr/>
        <w:t>3133. július 21-én láttam utoljára Annát. Porsangoerben, az Eurázsia-Amerika közvetlen vonal e kis állomásán, a hasonnevű fjordon találkoztunk. Kanyargós, meredek ösvényen kapaszkodtunk felfelé egy tengerparti szikla csúcsára, néha meg-megálltunk, hogy egy kis levegőt szippantsunk. A láthatatlan tenger hangosan zúgott. Fent, a sziklaszirt tetején metsző szél csapott meg. Kezünk lehanyatlott, szívünk zakatolva dobogott. Megálltunk. Odalent folyt a kétféle táj kérlelhetetlen harca. Az egyik, a magasztos, megdermedt, mintha a vereséget várná, a másik fáradhatatlanul támadta, nagy robajjal paskolva a sziklát, fekete-fehér hullámainak árjával.</w:t>
      </w:r>
    </w:p>
    <w:p>
      <w:pPr>
        <w:pStyle w:val="Normal"/>
        <w:rPr/>
      </w:pPr>
      <w:r>
        <w:rPr/>
        <w:t xml:space="preserve">– </w:t>
      </w:r>
      <w:r>
        <w:rPr/>
        <w:t>Elbúcsúztál már a Földtől? – kérdezte Anna, fojtott hangon,anélkül, hogy rám nézett volna.</w:t>
      </w:r>
    </w:p>
    <w:p>
      <w:pPr>
        <w:pStyle w:val="Normal"/>
        <w:rPr/>
      </w:pPr>
      <w:r>
        <w:rPr/>
        <w:t xml:space="preserve">– </w:t>
      </w:r>
      <w:r>
        <w:rPr/>
        <w:t>Éppen e pillanatban búcsúzom – feleltem, szintén halkan.</w:t>
      </w:r>
    </w:p>
    <w:p>
      <w:pPr>
        <w:pStyle w:val="Normal"/>
        <w:rPr/>
      </w:pPr>
      <w:r>
        <w:rPr/>
        <w:t>Anna, könnyed lépteivel, a tornyosuló sziklaszirthez ment, kikeresett egy helyet, mely a legjobban megfelelt háta vonalainak, mintha egyenesen arra lett volna teremtve, hogy neki támaszul szolgáljon, s már évszázadok óta várt volna erre a pillanatra. Mindig rejtett csodálattal bámultam, mily természetesen tudta a legvadabb környezetből is kikeresni az ilyen apró kényelmi lehetőségeket.</w:t>
      </w:r>
    </w:p>
    <w:p>
      <w:pPr>
        <w:pStyle w:val="Normal"/>
        <w:rPr/>
      </w:pPr>
      <w:r>
        <w:rPr/>
        <w:t xml:space="preserve">– </w:t>
      </w:r>
      <w:r>
        <w:rPr/>
        <w:t>Kivel találkoztál? – kérdezte.</w:t>
      </w:r>
    </w:p>
    <w:p>
      <w:pPr>
        <w:pStyle w:val="Normal"/>
        <w:rPr/>
      </w:pPr>
      <w:r>
        <w:rPr/>
        <w:t xml:space="preserve">– </w:t>
      </w:r>
      <w:r>
        <w:rPr/>
        <w:t>Ma otthon voltam Murach professzornál, a barátaimnál, mert mindnyájukat itthagyom, Anna.</w:t>
      </w:r>
    </w:p>
    <w:p>
      <w:pPr>
        <w:pStyle w:val="Normal"/>
        <w:rPr/>
      </w:pPr>
      <w:r>
        <w:rPr/>
        <w:t>Szavaim panaszként hangzottak, bár egyáltalán nem annak szántam.</w:t>
      </w:r>
    </w:p>
    <w:p>
      <w:pPr>
        <w:pStyle w:val="Normal"/>
        <w:rPr/>
      </w:pPr>
      <w:r>
        <w:rPr/>
        <w:t xml:space="preserve">– </w:t>
      </w:r>
      <w:r>
        <w:rPr/>
        <w:t>Úgy alakult a helyzet... – tettem hozzá, mintegy mentségül.</w:t>
      </w:r>
    </w:p>
    <w:p>
      <w:pPr>
        <w:pStyle w:val="Normal"/>
        <w:rPr/>
      </w:pPr>
      <w:r>
        <w:rPr/>
        <w:t xml:space="preserve">– </w:t>
      </w:r>
      <w:r>
        <w:rPr/>
        <w:t>S én vagyok az utolsó – jegyezte meg.</w:t>
      </w:r>
    </w:p>
    <w:p>
      <w:pPr>
        <w:pStyle w:val="Normal"/>
        <w:rPr/>
      </w:pPr>
      <w:r>
        <w:rPr/>
        <w:t>Nem néztünk egymásra, hanem a fekete óceánról hömpölygő hullámok tajtékos vonalaira, mert olyan volt ez a kép, mintha az egész láthatár felénk közelednék. Néha úgy éreztem: a tenger egy helyben áll, s mi suhanunk át rajta, mozdulatlanul állva a sziklaszirten, mely rohanva szeli a hullámokat.</w:t>
      </w:r>
    </w:p>
    <w:p>
      <w:pPr>
        <w:pStyle w:val="Normal"/>
        <w:rPr/>
      </w:pPr>
      <w:r>
        <w:rPr/>
        <w:t>Anna az iránt érdeklődött, mennyi ideig tart az utazás. Ámulva néztem rá, mert már egyszer megmondtam.</w:t>
      </w:r>
    </w:p>
    <w:p>
      <w:pPr>
        <w:pStyle w:val="Normal"/>
        <w:rPr/>
      </w:pPr>
      <w:r>
        <w:rPr/>
        <w:t xml:space="preserve">– </w:t>
      </w:r>
      <w:r>
        <w:rPr/>
        <w:t>Mintegy húsz esztendeig – vetettem oda, magam is elámulva rajta.</w:t>
      </w:r>
    </w:p>
    <w:p>
      <w:pPr>
        <w:pStyle w:val="Normal"/>
        <w:rPr/>
      </w:pPr>
      <w:r>
        <w:rPr/>
        <w:t xml:space="preserve">– </w:t>
      </w:r>
      <w:r>
        <w:rPr/>
        <w:t>S a Gea sebessége túlhaladja majd a fénysebesség felét?</w:t>
      </w:r>
    </w:p>
    <w:p>
      <w:pPr>
        <w:pStyle w:val="Normal"/>
        <w:rPr/>
      </w:pPr>
      <w:r>
        <w:rPr/>
        <w:t xml:space="preserve">– </w:t>
      </w:r>
      <w:r>
        <w:rPr/>
        <w:t>Igen.</w:t>
      </w:r>
    </w:p>
    <w:p>
      <w:pPr>
        <w:pStyle w:val="Normal"/>
        <w:rPr/>
      </w:pPr>
      <w:r>
        <w:rPr/>
        <w:t>Azt hittem, a messzeség szemlélésébe merült, csak az ejtett gondolkodóba, hogy az ajka szinte észrevétlenül mozog. Hirtelen rájöttem – számolt. Nem tévedtem.</w:t>
      </w:r>
    </w:p>
    <w:p>
      <w:pPr>
        <w:pStyle w:val="Normal"/>
        <w:rPr/>
      </w:pPr>
      <w:r>
        <w:rPr/>
        <w:t xml:space="preserve">– </w:t>
      </w:r>
      <w:r>
        <w:rPr/>
        <w:t>Az utazás húsz földi évig fog tartani – mormogta –, ámde a rakéta gyorsasága folytán ti csupán ... – itt elhallgatott, mintha nem lenne bizonyos afelől, hogy csendes számítása helyes volt-e.</w:t>
      </w:r>
    </w:p>
    <w:p>
      <w:pPr>
        <w:pStyle w:val="Normal"/>
        <w:rPr/>
      </w:pPr>
      <w:r>
        <w:rPr/>
        <w:t xml:space="preserve">– </w:t>
      </w:r>
      <w:r>
        <w:rPr/>
        <w:t>Tizenöt, esetleg tizenhat évvel leszünk öregebbek, mert . .. – most én nyeltem el a többit, az arcán megjelenő leírhatatlan mosoly láttán.</w:t>
      </w:r>
    </w:p>
    <w:p>
      <w:pPr>
        <w:pStyle w:val="Normal"/>
        <w:rPr/>
      </w:pPr>
      <w:r>
        <w:rPr/>
        <w:t xml:space="preserve">– </w:t>
      </w:r>
      <w:r>
        <w:rPr/>
        <w:t>Mire visszatérsz, idősebb leszek nálad – magyarázta.</w:t>
      </w:r>
    </w:p>
    <w:p>
      <w:pPr>
        <w:pStyle w:val="Normal"/>
        <w:rPr/>
      </w:pPr>
      <w:r>
        <w:rPr/>
        <w:t>Nem tudtam, mit feleljek. Nagyon kényelmetlenül éreztem magam, de nem mertem változtatni a helyzetemen, csak bámultam a vontatottan zúgó óceánt, s éreztem, mennyire elválaszt bennünket egymástól ez a szótlanság, amely régebben oly szorosan összekötött.</w:t>
      </w:r>
    </w:p>
    <w:p>
      <w:pPr>
        <w:pStyle w:val="Normal"/>
        <w:rPr/>
      </w:pPr>
      <w:r>
        <w:rPr/>
        <w:t xml:space="preserve">– </w:t>
      </w:r>
      <w:r>
        <w:rPr/>
        <w:t>Anna – nyögtem ki kétségbeesve –, azt hiszem, őszinte voltam hozzád, s jó volt nekünk együtt. Lehettünk. ..</w:t>
      </w:r>
    </w:p>
    <w:p>
      <w:pPr>
        <w:pStyle w:val="Normal"/>
        <w:rPr/>
      </w:pPr>
      <w:r>
        <w:rPr/>
        <w:t xml:space="preserve">– </w:t>
      </w:r>
      <w:r>
        <w:rPr/>
        <w:t>Miért mondod ezt? – vágott közbe, folyton mintegy álmatag elragadtatásban bámulva maga elé. Nyugalma még növelte elhagyatottságomat.</w:t>
      </w:r>
    </w:p>
    <w:p>
      <w:pPr>
        <w:pStyle w:val="Normal"/>
        <w:rPr/>
      </w:pPr>
      <w:r>
        <w:rPr/>
        <w:t xml:space="preserve">– </w:t>
      </w:r>
      <w:r>
        <w:rPr/>
        <w:t>Azért, mert e pillanatban úgy érzem, idegenek vagyunk egymásnak, pedig ez nem igaz. Anni... ez nem lehet igaz ...</w:t>
      </w:r>
    </w:p>
    <w:p>
      <w:pPr>
        <w:pStyle w:val="Normal"/>
        <w:rPr/>
      </w:pPr>
      <w:r>
        <w:rPr/>
        <w:t xml:space="preserve">– </w:t>
      </w:r>
      <w:r>
        <w:rPr/>
        <w:t>Pedig mégis igaz – felelte.</w:t>
      </w:r>
    </w:p>
    <w:p>
      <w:pPr>
        <w:pStyle w:val="Normal"/>
        <w:rPr/>
      </w:pPr>
      <w:r>
        <w:rPr/>
        <w:t>Talán közömbösen fogadtam volna e szavakat, ha megint nem úgy tesz, ami annyiszor ámulatba ejtett; elmosolyodott, talán gúnyosan, de lehet, hogy szomorúan – nem tudom.</w:t>
      </w:r>
    </w:p>
    <w:p>
      <w:pPr>
        <w:pStyle w:val="Normal"/>
        <w:rPr/>
      </w:pPr>
      <w:r>
        <w:rPr/>
        <w:t xml:space="preserve">– </w:t>
      </w:r>
      <w:r>
        <w:rPr/>
        <w:t>Anni...</w:t>
      </w:r>
    </w:p>
    <w:p>
      <w:pPr>
        <w:pStyle w:val="Normal"/>
        <w:rPr/>
      </w:pPr>
      <w:r>
        <w:rPr/>
        <w:t>Magamhoz akartam vonni, de szelíden kibontakozott karjaimból.</w:t>
      </w:r>
    </w:p>
    <w:p>
      <w:pPr>
        <w:pStyle w:val="Normal"/>
        <w:rPr/>
      </w:pPr>
      <w:r>
        <w:rPr/>
        <w:t xml:space="preserve">– </w:t>
      </w:r>
      <w:r>
        <w:rPr/>
        <w:t>Ha valamit jelentek számodra – állapította meg –, az csak azért van, mert független vagyok. Ha másféle lennék, bizonyára nem én lennék az utolsó, akitől elbúcsúzol.. .</w:t>
      </w:r>
    </w:p>
    <w:p>
      <w:pPr>
        <w:pStyle w:val="Normal"/>
        <w:rPr/>
      </w:pPr>
      <w:r>
        <w:rPr/>
        <w:t xml:space="preserve">– </w:t>
      </w:r>
      <w:r>
        <w:rPr/>
        <w:t>Lehet, hogy igazad van, bár nem hiszem. De vajon csakugyan szükséges az, hogy most erről beszéljünk?</w:t>
      </w:r>
    </w:p>
    <w:p>
      <w:pPr>
        <w:pStyle w:val="Normal"/>
        <w:rPr/>
      </w:pPr>
      <w:r>
        <w:rPr/>
        <w:t xml:space="preserve">– </w:t>
      </w:r>
      <w:r>
        <w:rPr/>
        <w:t>Te most valami szép, mélabús szavakra vágynál, amelyek szimfonikus fináléja lehetnének ismeretségünknek? – kérdezte, a gúny némi árnyalatával. Már nem is mosolygott. – Hátha most azt mondanám, hogy én akarom ...</w:t>
      </w:r>
    </w:p>
    <w:p>
      <w:pPr>
        <w:pStyle w:val="Normal"/>
        <w:rPr/>
      </w:pPr>
      <w:r>
        <w:rPr/>
        <w:t xml:space="preserve">– </w:t>
      </w:r>
      <w:r>
        <w:rPr/>
        <w:t>Kérlek, hagyd abba a tréfát – feleltem, ő pedig elnevette magát mozdulatomra, melyet egy gondolattal elkésve bírtam csak elnyomni.</w:t>
      </w:r>
    </w:p>
    <w:p>
      <w:pPr>
        <w:pStyle w:val="Normal"/>
        <w:rPr/>
      </w:pPr>
      <w:r>
        <w:rPr/>
        <w:t>Szinte fuldoklott a kacagástól, annyira, hogy a szél a természetes támlául szolgáló, magas sziklafalhoz csapkodta sötét fürtjeit, s azok körülölelték a kőtömb szegletét, akár az alattunk tomboló ár a sziklaszakadék bérceit.</w:t>
      </w:r>
    </w:p>
    <w:p>
      <w:pPr>
        <w:pStyle w:val="Normal"/>
        <w:rPr/>
      </w:pPr>
      <w:r>
        <w:rPr/>
        <w:t>Nevetése megzavart, de ez csak egy pillanatig tartott. Azután eszembe jutott valami, ami már többször felötlött bennem, mikor vele voltam: íme, volt egy másik ember, egy hatalmas, nagy valaki, egy önmagába bezárkózó egész világ, aki ezer közül is engem választott ki, s csak nekem, magamnak alkotott valamit, valami felfoghatatlant és hatalmasat. S íme, ez a világ most távolodik tőlem, már annyi minden elválaszt egymástól, hogy testünk fizikai közelsége teljesen tanácstalan.</w:t>
      </w:r>
    </w:p>
    <w:p>
      <w:pPr>
        <w:pStyle w:val="Normal"/>
        <w:rPr/>
      </w:pPr>
      <w:r>
        <w:rPr/>
        <w:t>Megérintettem a kezét; szemembe nézett. Tekintetében fellángolt valami lágy, meleg fény.</w:t>
      </w:r>
    </w:p>
    <w:p>
      <w:pPr>
        <w:pStyle w:val="Normal"/>
        <w:rPr/>
      </w:pPr>
      <w:r>
        <w:rPr/>
        <w:t xml:space="preserve">– </w:t>
      </w:r>
      <w:r>
        <w:rPr/>
        <w:t>Anna – suttogtam –, ez mind igaz, olyan keveset tudunk egymásról. Nem volt még semmi, csak a lehetőségek, de azoknak nem adatott meg, hogy kibontakozzanak. Azt akarom, tudd meg, hogy a te jóvoltodból mennyi. . .</w:t>
      </w:r>
    </w:p>
    <w:p>
      <w:pPr>
        <w:pStyle w:val="Normal"/>
        <w:rPr/>
      </w:pPr>
      <w:r>
        <w:rPr/>
        <w:t xml:space="preserve">– </w:t>
      </w:r>
      <w:r>
        <w:rPr/>
        <w:t>Ó, milyen ostoba, milyen makacs vagy – vágott közbe, most már mosolyogva. – Megint ezek a kerek mondatok . . .</w:t>
      </w:r>
    </w:p>
    <w:p>
      <w:pPr>
        <w:pStyle w:val="Normal"/>
        <w:rPr/>
      </w:pPr>
      <w:r>
        <w:rPr/>
        <w:t xml:space="preserve">– </w:t>
      </w:r>
      <w:r>
        <w:rPr/>
        <w:t>Hát mit tegyek? – kérdeztem, mint egy gyerek, ő pedig kurtán felkacagott, de csakhamar elkomolyodott, s fejét hátravetve felelte:</w:t>
      </w:r>
    </w:p>
    <w:p>
      <w:pPr>
        <w:pStyle w:val="Normal"/>
        <w:rPr/>
      </w:pPr>
      <w:r>
        <w:rPr/>
        <w:t xml:space="preserve">– </w:t>
      </w:r>
      <w:r>
        <w:rPr/>
        <w:t>Tudom is én . . . Talán csókolj meg . . . Más megoldást nem látok ...</w:t>
      </w:r>
    </w:p>
    <w:p>
      <w:pPr>
        <w:pStyle w:val="Normal"/>
        <w:rPr/>
      </w:pPr>
      <w:r>
        <w:rPr/>
        <w:t>Átöleltem. Egymás szemébe néztünk. Az alkonypír összes színárnyalatai közül könnyűszerrel kiválaszthattam volna szemének színét, melyben most, akár két apró égboltban, látszott a miniatűr napok tükörképe.</w:t>
      </w:r>
    </w:p>
    <w:p>
      <w:pPr>
        <w:pStyle w:val="Normal"/>
        <w:rPr/>
      </w:pPr>
      <w:r>
        <w:rPr/>
        <w:t>Felállt, szoknyáját kisimította, s vigyázva, sőt bizalmatlanul nézte magát a kis tükörben, míg haját az én fésűmmel hozta rendbe. Mindig meghatott az arcáról áradó, szigorú egyszerűség, minden ilyen toalettműveletnél. Most kimondhatatlan fájdalom fojtogatta a torkomat arra a gondolatra, hogy ezt utoljára látom.</w:t>
      </w:r>
    </w:p>
    <w:p>
      <w:pPr>
        <w:pStyle w:val="Normal"/>
        <w:rPr/>
      </w:pPr>
      <w:r>
        <w:rPr/>
        <w:t xml:space="preserve">– </w:t>
      </w:r>
      <w:r>
        <w:rPr/>
        <w:t>Késő van, elmegy a repülőgéped – figyelmeztetett, s mikor felugorva megbotlottam, erős kis keze megragadta a karomat.</w:t>
      </w:r>
    </w:p>
    <w:p>
      <w:pPr>
        <w:pStyle w:val="Normal"/>
        <w:rPr/>
      </w:pPr>
      <w:r>
        <w:rPr/>
        <w:t xml:space="preserve">– </w:t>
      </w:r>
      <w:r>
        <w:rPr/>
        <w:t>Gyere, te bumfordi, gyere, mert a csillagok helyett majd még a tengerbe repülsz ...</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GEA</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lamikor, az ősidőkben az emberek a tér rabjai voltak. Valamennyi földi táj közül csak azt ismertek, amelyben születtek, éltek és meghaltak. Az első utazóknak le kellett győzniük az őserdők sűrűit, a folyamok árját, az áthatolhatatlan hegyláncokat, a kontinensek mindegyikén pedig, amelyeket óceánok választottak el egymástól, oly függetlenül folyt az élet, akár az egymástól határtalan távolságra eső bolygókon. Mennyire elámulhattak a föníciaiak, amikor a déli félteke tengereire kijutva, azt látták, hogy a Nap jobb kéz felől bal kéz felé halad, a Hold pedig vízszintesen kel fel a Baktérítő mögül úgy, hogy legelőbb a két vöröslő szarva bukkan ki a láthatár fölé.</w:t>
      </w:r>
    </w:p>
    <w:p>
      <w:pPr>
        <w:pStyle w:val="Normal"/>
        <w:rPr/>
      </w:pPr>
      <w:r>
        <w:rPr/>
        <w:t>Azután elérkezett az idő, amikor ki lehetett tölteni a földgolyó fehér foltjait, a dibdáb vitorlás hajókkal utazó expedíciók korszaka, Kolumbus, Magellán, Vasco da Gama kora. A Föld azonban még mindig óriási nagy volt, úgyhogy körülhajózására sokszor egy egész emberélet sem volt elegendő, s az első próbálkozók közül bizony sokan sosem tértek vissza hazájukba. Csak a gépek korában kezdett a bolygó kisebbedni. Az emberek most már hónapok, hetek, sőt napok alatt is körülkerülték, s ekkor kiderült, hogy az ember – úrrá lévén a tér fölött – az időt is megmozgatta.</w:t>
      </w:r>
    </w:p>
    <w:p>
      <w:pPr>
        <w:pStyle w:val="Normal"/>
        <w:rPr/>
      </w:pPr>
      <w:r>
        <w:rPr/>
        <w:t>Ma már bármelyikünkkel megtörténhetik, hogy utazás közben utoléri a leáldozó Napot, meghosszabbítja vagy megrövidíti az éjszakát, s végül – ha a Föld forgásával ellenkező irányba repül – hirtelen átugorja a hét valamelyik napját. Olyan természetes jelenség ez, hogy senki sem akad fenn rajta. Az űrállomásokon dolgozó ember hozzászokik azok helyi időszámításához, ahol rövidebb az alvás és virrasztás ritmusa, mint a Földön, de ha aztán visszatérnek a Földre, minden baj nélkül visszacserélik szokásaikat. Úgy van, a tér leolvadt, az idő megingott, de a fölötte kiharcolt szabadság még mindig alig jelentett valamit. Még a távoli expedíciókról, valahonnan a Saturnus vagy a Plútó pályájáról visszatérő kozmonauták is, ha a földinél korábbi időt hozták is haza magukkal, a különbség legfeljebb csak öt nap volt, de sohasem több.</w:t>
      </w:r>
    </w:p>
    <w:p>
      <w:pPr>
        <w:pStyle w:val="Normal"/>
        <w:rPr/>
      </w:pPr>
      <w:r>
        <w:rPr/>
        <w:t>A Naprendszeren túl, a legközelebbi állócsillagra, a Centaurus Proximájára tervezett expedíció volt arra hivatva, hogy teljességgel kettéhasítsa az időt. Az egyik: az állandó sebességgel pergő idő itt maradt volna a Földön; a másiknak, melyet majd a Geán mérnek, annál lassabban kell folynia, minél gyorsabban halad az űrhajó. Az egész utazásra kiszámított különbség évekre terjedt volna. Különös és nagy dolog az, hogy íme, most már azok az elméletek és képletek szabják meg az ember életét, amelyeket eddigelé az állócsillagok jelenségei alapján sikerült igazolni. Mikor utunkról visszatérünk, fiatalabbak leszünk földi kortársainknál, mert hiszen embernek, állatnak, berendezési tárgynak – egyszóval mindennek, amit csak a Gea magával visz, a legkisebb molekulájában is lassabban múlik majd az idő, mint eddig. Hogy e jelenségnek milyen következményei lesznek, ha a Naprendszerünk határain túlhaladó utazások általánosakká válnak, azt bajos lenne előre látni.</w:t>
      </w:r>
    </w:p>
    <w:p>
      <w:pPr>
        <w:pStyle w:val="Normal"/>
        <w:rPr/>
      </w:pPr>
      <w:r>
        <w:rPr/>
        <w:t>Így elmélkedtem a kis állomáson, egy parányi, gyepes völgykatlan nyíres és égerfás ligetében. Már várt rám a Gea rakétája, azoknak a mulatságos, hőlégsugárhajtású gépeknek egyike, amelyek – leszállás közben – kiterjesztik a levegőben három uszonyukat, hogy merőlegesen ereszkedhessenek le, és érhessenek földet, s ott csőrbe nyúló nyakukat felfelé meresztve álljanak meg, mint egy-egy ókori amfora.</w:t>
      </w:r>
    </w:p>
    <w:p>
      <w:pPr>
        <w:pStyle w:val="Normal"/>
        <w:rPr/>
      </w:pPr>
      <w:r>
        <w:rPr/>
        <w:t>Már túl voltam minden búcsúzáson, elbúcsúztam emberektől, tájaktól és tárgyaktól egyaránt – készen álltam az útra, könnyedén és nyugodtan, lelkem mélyén az izgalom egy szikrácskájával, s mégis egyre halogattam az indulás pillanatát. A kis jármű hosszúra elnyúlt árnyékából szemléltem a közelben álló fenyőcsoportot, mely a fény felé fordulva, egészen kéknek látszott. Köröskörül minden mozdulatlan, mindent áthat a meleg nappali csend. Annak a napnak melege, amikor a tavasz észrevétlenül a nyárba fordul, a gólyahír bolyhos fejecskéi, mintegy a hőségtől elaléltan konyulnak lefelé vékonyka szárukon, a közelben megszólal egy madár, de – mintha saját hangjától megijedt volna – hirtelen elhallgat. Íme, most mindezt eltaszítom magamtól, mint ahogy az úszó löki el magát a parttól. Közvetlenül a lábam előtt nyílt egy kis bokor lila virág, a nevét nem tudtam. Lehajoltam, hogy leszakítsam, de üres kézzel egyenesedtem fel. Minek? Elhervadnának. Inkább maradjanak úgy, ahogy tekintetem elbúcsúzott tőlük. Felkapaszkodtam a lépcsőre, a bejáratnál még körülnéztem. A fenyőfák karcsún álltak helyükön, feketeségük ezer meg ezer helyen átdöfködte az alkonypírt. Mosolyogni akartam – ez most fontos lett volna nekem –, de nem bírtam. Hosszúra nyúló mozdulatlanságomat valami – egyelőre érthetetlen súly – tette terhessé.</w:t>
      </w:r>
    </w:p>
    <w:p>
      <w:pPr>
        <w:pStyle w:val="Normal"/>
        <w:rPr/>
      </w:pPr>
      <w:r>
        <w:rPr/>
        <w:t xml:space="preserve">– </w:t>
      </w:r>
      <w:r>
        <w:rPr/>
        <w:t>Indulhatunk – mondtam gépiesen. A rakéta ajtajában lehajtottam a fejemet, aztán beültem.</w:t>
      </w:r>
    </w:p>
    <w:p>
      <w:pPr>
        <w:pStyle w:val="Normal"/>
        <w:rPr/>
      </w:pPr>
      <w:r>
        <w:rPr/>
        <w:t xml:space="preserve">– </w:t>
      </w:r>
      <w:r>
        <w:rPr/>
        <w:t>Mehet! – felelte, jobban mondva sziszegte a robotpilóta.</w:t>
      </w:r>
    </w:p>
    <w:p>
      <w:pPr>
        <w:pStyle w:val="Normal"/>
        <w:rPr/>
      </w:pPr>
      <w:r>
        <w:rPr/>
        <w:t>A rakéta megremegett, s felszökött a levegőbe. A kerek nézőnyílásokon át láttam a hirtelen eltávolodó Földet. A kabinban világosabb lett – a Nap kelt fel, számomra immár másodszor ezen a napon, s fenségesen úszott, egyre feljebb és feljebb. Ez azonban nem tartott sokáig, a szinte izzóan kéklő ég elhalványodott, szürkéssé, majd feketévé vált, s felragyogtak a csillagok. Most nem volt kedvem őket nézni; kezemet az előttem levő üres karszék támlájára nyugtatva ültem ott – nem tudom mennyi ideig –, míg végül felhangzott a jelzés.</w:t>
      </w:r>
    </w:p>
    <w:p>
      <w:pPr>
        <w:pStyle w:val="Normal"/>
        <w:rPr/>
      </w:pPr>
      <w:r>
        <w:rPr/>
        <w:t>Felkaptam a fejem.</w:t>
      </w:r>
    </w:p>
    <w:p>
      <w:pPr>
        <w:pStyle w:val="Normal"/>
        <w:rPr/>
      </w:pPr>
      <w:r>
        <w:rPr/>
        <w:t>Odakint, a távoli mélységben ragyogott a Nap, egy vakító fényes golyó, bolyhos lángokból fonódó dicsfényben. Előttünk, a mozdulatlan csillagok tömkelegében szemlátomást növekvő, színes lángok sorai. A Gea köré felfüggesztett világító bóják jelentek meg, s az egyirányú közlekedés útját jelezték a teherszállító rakétáknak, a hőlégsugárhajtású gépeknek és az enyémhez hasonló kis járműveknek, melyek egész rajokban sürgölődtek az űrhajó körül. Kétszer is átrepültünk fölötte – a repülőtéren nyilván nagy volt a torlódás. Végre megérkezett a leszállásra hívó rádiójelzés. Járművünk elvégezte az előírásos kört, s ekkor hirtelen elvakított egy káprázatos villanás: saját fényszóróink csillantak meg a Gea páncéljának tükrében.</w:t>
      </w:r>
    </w:p>
    <w:p>
      <w:pPr>
        <w:pStyle w:val="Normal"/>
        <w:rPr/>
      </w:pPr>
      <w:r>
        <w:rPr/>
        <w:t>A mozdulatlanul lebegő hatalmas űrhajó növekedett, mint egy ezüstből készült, roppant nagyra felfújt, ragyogó léggömb, aztán fénye eltompult, majd teljesen kialudt. Most már oldalvást közeledtünk hozzá. A csaknem egy kilométer hosszú, hal formájú test hirtelen növekedett, s teljesen betöltötte az eget. Könnyed rázkódás, majd pillanatnyi sötétség következett, aztán megint kigyúlt a fény, de már más, mint az előbbi.</w:t>
      </w:r>
    </w:p>
    <w:p>
      <w:pPr>
        <w:pStyle w:val="Normal"/>
        <w:rPr/>
      </w:pPr>
      <w:r>
        <w:rPr/>
        <w:t>Alig szálltam ki, s léptem néhányat, a közelben nem volt egy lélek sem, a mozgó lépcső máris vitt magával, felfelé. Nem vártam meg, míg a legfelső szintig jutok, hanem oldalt leléptem egy mozdulatlan, karzatszerű kiugróra. Itt, mintegy három emeletnyivel lennebb volt az áru-repülőtér. A tompa színű acélsávok közepette totyogtak, kopácsoltak, szökelltek és fújtattak a jövő-menő rakodó és kotró gépek; vontatott, kacsázó járásukkal mérve végig a rakéták kifutói fölött átvetett hidak íveit.</w:t>
      </w:r>
    </w:p>
    <w:p>
      <w:pPr>
        <w:pStyle w:val="Normal"/>
        <w:rPr/>
      </w:pPr>
      <w:r>
        <w:rPr/>
        <w:t>A kerek berepülő nyílások csapóajtói szakadatlanul nyitogatták és csukogatták szájukat, ledobták szállítmányukat a végtelen szállítószalagra, a csarnok belsejében pedig, a falak mentén állandóan villogtak a szertefreccsenő vörös, narancs és zöld jelzőfények. Az egész mindenséget kitöltötte a homályos, egyhangú, tompa zörej. A zaj aránylag elenyésző volt, de ez csupán a hangtompítóknak tulajdonítható, melyeknek csigakagylói kilátszottak az oszlopokból és a mennyezetből.</w:t>
      </w:r>
    </w:p>
    <w:p>
      <w:pPr>
        <w:pStyle w:val="Normal"/>
        <w:rPr/>
      </w:pPr>
      <w:r>
        <w:rPr/>
        <w:t>Beszálltam a felvonóba. A falban látszott a tájékoztató mikrofonja. Yrjöla mérnök, az expedíció műszaki vezetője felől tudakozódtam. A kilencedik szinten volt. Odavitettem magam. A felvonó aknájának merőleges falai átlátszó üveges anyagból készültek, amint tehát felfelé haladtunk, láttam a szomszédos aknákban mozgó fülkéket, mivel azonban gyorsan suhantak, s más felvonók üres alagútjai választották el őket tőlünk, a tejüvegszerű dicsfénnyel övezett bennülőket sokkal homályosabban láttam, semhogy felismerhettem volna. Ekkor, közvetlenül az üvegfal mögött feltűnt egy gyors felvonó kivilágított belseje. Fölfelé repült, gyorsabban, mint az enyém. Két ember állt benne. Az egyik háttal fordult felém, a másik alakját és arcát azonban kitűnően láttam, ámde mindez csak „pillanatfelvételnyi" látvány volt, s így az arc, mintha valami érthetetlen mozdulatba és kifejezésbe dermedt volna. A felvonó már el is tűnt, s csak én suhantam tovább, felfelé, de behunyt szememben egy pillanatig még ott foszladozott az imént látott ember ábrázatának képe. Goobar volt, szintén az expedíció tagja, s napjaink egyik legkiválóbb tudósa.</w:t>
      </w:r>
    </w:p>
    <w:p>
      <w:pPr>
        <w:pStyle w:val="Normal"/>
        <w:rPr/>
      </w:pPr>
      <w:r>
        <w:rPr/>
        <w:t>Járművem megállt. Egy tágas folyosó belsejében voltam. Ez a sajátságos találkozás kissé felizgatott, s talán éppen ezért nem akartam mindjárt felkeresni a mérnököt. Bal kéz felől lépten-nyomon benyíló ajtók sorakoztak, jobb felől pedig, ameddig a szem ellát, a fal egyetlen üveglapból állt. Olyan fény sugárzott felőle, akár a felhős égből. Tovább haladva rájöttem, hogy ez a fény változik, hol erősebb, hol homályosabb. Amint így mentem, elgondolkozva – de hogy min, azt bajos volna megmondani –, mindinkább úgy éreztem, hogy erdőben járok.</w:t>
      </w:r>
    </w:p>
    <w:p>
      <w:pPr>
        <w:pStyle w:val="Normal"/>
        <w:rPr/>
      </w:pPr>
      <w:r>
        <w:rPr/>
        <w:t>Nevetséges képzelgés – gondoltam, az üvegfalhoz lépve.</w:t>
      </w:r>
    </w:p>
    <w:p>
      <w:pPr>
        <w:pStyle w:val="Normal"/>
        <w:rPr/>
      </w:pPr>
      <w:r>
        <w:rPr/>
        <w:t>Lent, a mélyben óriási park terjengett. A magasból, ahol én voltam, a tölgyek és bükkök csúcsai látszottak, amint lomhán hajladoztak a szélben, meg a kövér gyepek az élősövények között, virágágyak, keskeny, kanyargós fasorok és tavacskák, az egyik az eget, a másik a gomolygó felhőket tükrözte vissza. Másutt ligetek, itt-ott csapásokkal széjjelválasztva. A halványzöld, már szinte frissen kikelt kiscsibékre emlékeztető sárgás lombok beleolvadtak a levéltengerben messze, külön csoportokban álló fenyőfák feketeségébe. Ez az erdős tájkép elhúzódott egészen a tejfehér felhőkkel borított mennybolt széléig. Arcomat az üveglaphoz szorítva, a mélyben, a folyosóval párhuzamos irányban, kékesfekete sziklákat pillantottam meg, s rajtuk a száguldó tajtékos patak szalagját, ahol pedig a patak elrejtőzött a mélyben, a pöttyös bíbortörmelék fölött, szorosan egymáshoz simuló ciprusfák kicsiny csoportja állt. Az első benyomás szertefoszlott.</w:t>
      </w:r>
    </w:p>
    <w:p>
      <w:pPr>
        <w:pStyle w:val="Normal"/>
        <w:rPr/>
      </w:pPr>
      <w:r>
        <w:rPr/>
        <w:t>Videoplasztikai panoráma – gondoltam magamban. E pillanatban valaki a karomra tette a kezét.</w:t>
      </w:r>
    </w:p>
    <w:p>
      <w:pPr>
        <w:pStyle w:val="Normal"/>
        <w:rPr/>
      </w:pPr>
      <w:r>
        <w:rPr/>
        <w:t>Magas, sovány, kissé görnyedt hátú férfi állt mellettem. Sötétvörös haja kemény csigákban szorosan simult a koponyájához. Fiatal, sovány arca hajlamos a ráncolódásra, szája széles, vékony ajka keményen összeharapva. Arca most is rengeteg ráncocskába gyűrődve mosolygott, s kimutatta éles, hófehér fogait. Megismertem, még mielőtt megszólalt volna.</w:t>
      </w:r>
    </w:p>
    <w:p>
      <w:pPr>
        <w:pStyle w:val="Normal"/>
        <w:rPr/>
      </w:pPr>
      <w:r>
        <w:rPr/>
        <w:t xml:space="preserve">– </w:t>
      </w:r>
      <w:r>
        <w:rPr/>
        <w:t>Yrjöla vagyok, a konstruktőr – mutatkozott be. – Látásból már ismerjük egymást.</w:t>
      </w:r>
    </w:p>
    <w:p>
      <w:pPr>
        <w:pStyle w:val="Normal"/>
        <w:rPr/>
      </w:pPr>
      <w:r>
        <w:rPr/>
        <w:t>Kezet nyújtottam. Erősen megszorította, aztán kinyitotta s megérintette a tenyeremet.</w:t>
      </w:r>
    </w:p>
    <w:p>
      <w:pPr>
        <w:pStyle w:val="Normal"/>
        <w:rPr/>
      </w:pPr>
      <w:r>
        <w:rPr/>
        <w:t xml:space="preserve">– </w:t>
      </w:r>
      <w:r>
        <w:rPr/>
        <w:t>Evezel? – kérdezte, ha lehetséges még szélesebb mosolyra gyűrve arcát.</w:t>
      </w:r>
    </w:p>
    <w:p>
      <w:pPr>
        <w:pStyle w:val="Normal"/>
        <w:rPr/>
      </w:pPr>
      <w:r>
        <w:rPr/>
        <w:t>Bólintottam.</w:t>
      </w:r>
    </w:p>
    <w:p>
      <w:pPr>
        <w:pStyle w:val="Normal"/>
        <w:rPr/>
      </w:pPr>
      <w:r>
        <w:rPr/>
        <w:t xml:space="preserve">– </w:t>
      </w:r>
      <w:r>
        <w:rPr/>
        <w:t>Ezzel itt nálunk baj lesz. De futsz is, igaz-e, doktorom? Mulattatott ez a sportinterjú.</w:t>
      </w:r>
    </w:p>
    <w:p>
      <w:pPr>
        <w:pStyle w:val="Normal"/>
        <w:rPr/>
      </w:pPr>
      <w:r>
        <w:rPr/>
        <w:t xml:space="preserve">– </w:t>
      </w:r>
      <w:r>
        <w:rPr/>
        <w:t>Úgy van – hagytam helyben –, de attól tartok, hogy ott – s az üveglapra mutattam – nem lehet futni. Ugye ott nincs semmi?</w:t>
      </w:r>
    </w:p>
    <w:p>
      <w:pPr>
        <w:pStyle w:val="Normal"/>
        <w:rPr/>
      </w:pPr>
      <w:r>
        <w:rPr/>
        <w:t xml:space="preserve">– </w:t>
      </w:r>
      <w:r>
        <w:rPr/>
        <w:t>Ó, dehogy nincs! – komorodott el hitetlenségemen. – Igazi park az . . . no .. . talán valamivel kisebb, mint amilyennek innen látszik.</w:t>
      </w:r>
    </w:p>
    <w:p>
      <w:pPr>
        <w:pStyle w:val="Normal"/>
        <w:rPr/>
      </w:pPr>
      <w:r>
        <w:rPr/>
        <w:t>Megint elmosolyodott. Csillogó szemében, kemény, rőt üstökében és arcában volt valami vonzó. Csak úgy áradt belőle a hamiskás, sőt talán ravaszdi humor.</w:t>
      </w:r>
    </w:p>
    <w:p>
      <w:pPr>
        <w:pStyle w:val="Normal"/>
        <w:rPr/>
      </w:pPr>
      <w:r>
        <w:rPr/>
        <w:t>Úgy nézett rám, gyorsan hunyorgatva, mintha egyik-másik szavamon gondolkoznék.</w:t>
      </w:r>
    </w:p>
    <w:p>
      <w:pPr>
        <w:pStyle w:val="Normal"/>
        <w:rPr/>
      </w:pPr>
      <w:r>
        <w:rPr/>
        <w:t xml:space="preserve">– </w:t>
      </w:r>
      <w:r>
        <w:rPr/>
        <w:t>Doktor! – kezdte. – A Gea igen nagy és pokolian bonyolult história, a mi utazásunk pedig még bonyolultabb. Tudod mit, mielőtt átvennéd birodalmadat, szentelj nekem tizenöt percnyi időt. Jó?</w:t>
      </w:r>
    </w:p>
    <w:p>
      <w:pPr>
        <w:pStyle w:val="Normal"/>
        <w:rPr/>
      </w:pPr>
      <w:r>
        <w:rPr/>
        <w:t>E bevezetés meglepett, s megint csak bólintottam. Karon fogott, s elvezetett a legközelebbi falmélyedés felé. Levitettük magunkat a lifttel. Számoltam az emeleteket: a felvonó az elsőn állt meg. Ajtaja kinyílt, szemben sűrűn függtek alá a folyondár összeszövődött levelei. Talpunk alatt megcsikordult a kavics, s orrunkat megütötte a friss fenyőillat lehelete. Ötven, hatvan lépés után megálltam, s meglepetve néztem szét. Amíg a szem ellát, mindenfelé terjedelmes, dombos vidék húzódott. A sűrű bozót borította dombokról festőien szép mészkősziklák emelkedtek ki. így húzódott a dombok e sorozata, egyre tovább, egészen a láthatárig, ahol kékes vonalú ékekbe szűkültek össze az erdők tömör tömbjei.</w:t>
      </w:r>
    </w:p>
    <w:p>
      <w:pPr>
        <w:pStyle w:val="Normal"/>
        <w:rPr/>
      </w:pPr>
      <w:r>
        <w:rPr/>
        <w:t xml:space="preserve">– </w:t>
      </w:r>
      <w:r>
        <w:rPr/>
        <w:t xml:space="preserve">Pompás illúzió – csúszott ki a számon. </w:t>
      </w:r>
    </w:p>
    <w:p>
      <w:pPr>
        <w:pStyle w:val="Normal"/>
        <w:rPr/>
      </w:pPr>
      <w:r>
        <w:rPr/>
        <w:t>Yrjöla elkomorodva nézett rám.</w:t>
      </w:r>
    </w:p>
    <w:p>
      <w:pPr>
        <w:pStyle w:val="Normal"/>
        <w:rPr/>
      </w:pPr>
      <w:r>
        <w:rPr/>
        <w:t xml:space="preserve">– </w:t>
      </w:r>
      <w:r>
        <w:rPr/>
        <w:t>Várj csak – jelentette ki –, tizenöt percről volt szó. Gyerünk tovább.</w:t>
      </w:r>
    </w:p>
    <w:p>
      <w:pPr>
        <w:pStyle w:val="Normal"/>
        <w:rPr/>
      </w:pPr>
      <w:r>
        <w:rPr/>
        <w:t>Átmentünk egy lefelé lejtősödő kis gyeptáblán; utunkat virágba borult orgonabokrok zárták el. Vezetőm habozás nélkül hatolt a sűrűbe, én pedig a nyomában. A bokrok megszakadoztak egy patak mentén, mely tajtékosan száguldott tovább köves partjai között. Yrjöla egyetlen ugrással átszökött rajta; ismét követtem példáját. A túlsó parton a mérnök minden nagyobb megerőltetés nélkül felkapaszkodott egy sziklabércre, nekem helyet mutatott maga mellett.</w:t>
      </w:r>
    </w:p>
    <w:p>
      <w:pPr>
        <w:pStyle w:val="Normal"/>
        <w:rPr/>
      </w:pPr>
      <w:r>
        <w:rPr/>
        <w:t>Sokáig hallgattunk. Itt mintha erősebb lett volna a szél, gyantás illata fokozta a lábunk alatt száguldó patak felől áradó hűvösséget. A túlsó parton, a folyócska kanyarulatában fenségesen komor kanadai fenyők álltak, kissé távolabb pedig egy kék és ezüstös levelű északi fenyő medvekarokhoz hasonló gyökerei tekergőztek és tünedeztek el a sziklabérc hasadékaiban. Meg akartam kérdezni, hogy ez már csak illúzió-e. Egész idő alatt azt igyekeztem megállapítani, hol végződik az igazi park, s kezdődik a videoplasztikai látomás, melyet egy ügyesen elrejtett szerkezet varázsol elő, de nem találtam meg az átmenet legkisebb nyomait sem. Az illúzió tökéletes volt.</w:t>
      </w:r>
    </w:p>
    <w:p>
      <w:pPr>
        <w:pStyle w:val="Normal"/>
        <w:rPr/>
      </w:pPr>
      <w:r>
        <w:rPr/>
        <w:t xml:space="preserve">– </w:t>
      </w:r>
      <w:r>
        <w:rPr/>
        <w:t>Doktor! – szólalt meg halkan Yrjöla – biztosan tudod,hogy én is a Gea egyik konstruktőrje vagyok? Kérlek, ne gondold, hogy ez az űrhajó nem egyéb, mint a jól megszerkesztett gépek együttese. Gondold csak el, hogy mikor jövendő alakját rajzoltuk, mikor minden berendezésének szükségességét és hasznosságát mérlegeltük, nem azt terveztük meg, ami pedig egyedül fontos abból a szempontból, hogy a testünkön kívül a Gea lesz a Föld egyetlen részecskéje, amit magunkkal viszünk . . .</w:t>
      </w:r>
    </w:p>
    <w:p>
      <w:pPr>
        <w:pStyle w:val="Normal"/>
        <w:rPr/>
      </w:pPr>
      <w:r>
        <w:rPr/>
        <w:t>Nagyon feszülten kellett figyelnem, mert Yrjöla igen halkan beszélt. A szélrohamok és a sziklák között száguldó patak zúgása néha egészen elnyelte a szavait.</w:t>
      </w:r>
    </w:p>
    <w:p>
      <w:pPr>
        <w:pStyle w:val="Normal"/>
        <w:rPr/>
      </w:pPr>
      <w:r>
        <w:rPr/>
        <w:t xml:space="preserve">– </w:t>
      </w:r>
      <w:r>
        <w:rPr/>
        <w:t>Ez nem közönséges hajó. Az ébredés első pillanatában az ő falaira esik a tekinteted, akár egészséges vagy, akár beteg, a  pihenés idején épp úgy, mint munkában – napról napra, éjszakáról éjszakára. S így lesz ez éveken át. Ezek a gépek, ezek a fémfalak, ezek a kövek és a víz itt, ezek a fák és ez a szél, ez lesz az egyetlen levegő a tüdőnk számára, s az egyetlen táj a szemünk számára. Igaz, hogy szegényes, szűk és zárt, de – földi. Ez nem a hajód lesz doktorom, hanem az otthonod – a Hazád.</w:t>
      </w:r>
    </w:p>
    <w:p>
      <w:pPr>
        <w:pStyle w:val="Normal"/>
        <w:rPr/>
      </w:pPr>
      <w:r>
        <w:rPr/>
        <w:t>Elhallgatott.</w:t>
      </w:r>
    </w:p>
    <w:p>
      <w:pPr>
        <w:pStyle w:val="Normal"/>
        <w:rPr/>
      </w:pPr>
      <w:r>
        <w:rPr/>
        <w:t xml:space="preserve">– </w:t>
      </w:r>
      <w:r>
        <w:rPr/>
        <w:t>Így kell lennie, így kell történnie . .. mert máskülönben nagyon nehéz lenne a sorunk. Nagyon nehéz és nagyon rossz. S ha ezzel megijesztettelek is, tudom, hogy azt nekem meg nem mondod, s az utazásról sem mondasz le, mert azt nem bírnád megtenni. Most aztán tőled függ, hogy ez az utazás, jobban mondva ez az élet a legmagasabbrendű szabadság legyen-e, avagy a legsúlyosabb kényszerűség. Még nem múlt el a tizenöt perc, de ez minden. Azért mondtam ezt el neked, mert... no, mondjam tovább, vagy menjek a pokol fenekére?</w:t>
      </w:r>
    </w:p>
    <w:p>
      <w:pPr>
        <w:pStyle w:val="Normal"/>
        <w:rPr/>
      </w:pPr>
      <w:r>
        <w:rPr/>
        <w:t xml:space="preserve">– </w:t>
      </w:r>
      <w:r>
        <w:rPr/>
        <w:t>Beszélj, Yrjöla.</w:t>
      </w:r>
    </w:p>
    <w:p>
      <w:pPr>
        <w:pStyle w:val="Normal"/>
        <w:rPr/>
      </w:pPr>
      <w:r>
        <w:rPr/>
        <w:t xml:space="preserve">– </w:t>
      </w:r>
      <w:r>
        <w:rPr/>
        <w:t>Látod, egy kicsit sejtem, miért jöttél egyedül a hajóra. Nem szeretsz választani, s mindig két változatot szeretnél átélni, ott, ahol csak egyre van lehetőség... Most azonban már rémülten átkozol, mi?</w:t>
      </w:r>
    </w:p>
    <w:p>
      <w:pPr>
        <w:pStyle w:val="Normal"/>
        <w:rPr/>
      </w:pPr>
      <w:r>
        <w:rPr/>
        <w:t xml:space="preserve">– </w:t>
      </w:r>
      <w:r>
        <w:rPr/>
        <w:t>Tudod, hogy nem átkozlak.</w:t>
      </w:r>
    </w:p>
    <w:p>
      <w:pPr>
        <w:pStyle w:val="Normal"/>
        <w:rPr/>
      </w:pPr>
      <w:r>
        <w:rPr/>
        <w:t xml:space="preserve">– </w:t>
      </w:r>
      <w:r>
        <w:rPr/>
        <w:t>Ez szép tőled. Igaz, te győzted le Mehillát?</w:t>
      </w:r>
    </w:p>
    <w:p>
      <w:pPr>
        <w:pStyle w:val="Normal"/>
        <w:rPr/>
      </w:pPr>
      <w:r>
        <w:rPr/>
        <w:t xml:space="preserve">– </w:t>
      </w:r>
      <w:r>
        <w:rPr/>
        <w:t>Mi köze ennek . ..</w:t>
      </w:r>
    </w:p>
    <w:p>
      <w:pPr>
        <w:pStyle w:val="Normal"/>
        <w:rPr/>
      </w:pPr>
      <w:r>
        <w:rPr/>
        <w:t xml:space="preserve">– </w:t>
      </w:r>
      <w:r>
        <w:rPr/>
        <w:t>Van. Mindenkit legyőztél, nem igaz?</w:t>
      </w:r>
    </w:p>
    <w:p>
      <w:pPr>
        <w:pStyle w:val="Normal"/>
        <w:rPr/>
      </w:pPr>
      <w:r>
        <w:rPr/>
        <w:t xml:space="preserve">– </w:t>
      </w:r>
      <w:r>
        <w:rPr/>
        <w:t>Igaz.</w:t>
      </w:r>
    </w:p>
    <w:p>
      <w:pPr>
        <w:pStyle w:val="Normal"/>
        <w:rPr/>
      </w:pPr>
      <w:r>
        <w:rPr/>
        <w:t xml:space="preserve">– </w:t>
      </w:r>
      <w:r>
        <w:rPr/>
        <w:t>Add a kezed.</w:t>
      </w:r>
    </w:p>
    <w:p>
      <w:pPr>
        <w:pStyle w:val="Normal"/>
        <w:rPr/>
      </w:pPr>
      <w:r>
        <w:rPr/>
        <w:t>Odanyújtottam a kezemet, hátravont. A szikla, amelyen ültünk, itt a következőt érintette, s amint a magasba tekintettem, megpillantottam egy hatalmas piarg töltést, mely egészen a széles hegyoldal tetejéig húzódott felfelé. A sziklarésen lefelé ezüst kígyóként csobogott a patak. Yrjöla a következő sziklához vonta a kezemet. Arra számítottam, hogy a felülete göröngyös és hideg lesz. Ujjaim azonban áthatoltak a kövön, akár a levegőn, és sima fémlapon állapodtak meg. Megértettem. Itt húzódott hát a kert határa, itt végződtek a valódi fák, s itt kezdődött a videoplasztika által elővarázsolt folytatás: a távoli erdők, a felhős ég, a fölénk emelkedő hegyek . . . minden.</w:t>
      </w:r>
    </w:p>
    <w:p>
      <w:pPr>
        <w:pStyle w:val="Normal"/>
        <w:rPr/>
      </w:pPr>
      <w:r>
        <w:rPr/>
        <w:t xml:space="preserve">– </w:t>
      </w:r>
      <w:r>
        <w:rPr/>
        <w:t>Hát az a patak, ott? – kérdeztem, az ezüst kígyócskára mutatva: mintha a sziklákon porrá zúzódó áradat forrása lett volna.</w:t>
      </w:r>
    </w:p>
    <w:p>
      <w:pPr>
        <w:pStyle w:val="Normal"/>
        <w:rPr/>
      </w:pPr>
      <w:r>
        <w:rPr/>
        <w:t xml:space="preserve">– </w:t>
      </w:r>
      <w:r>
        <w:rPr/>
        <w:t>Ez, itt alattunk, a lehető legvalódibb a világon, meg is fürödhetsz benne, ahányszor csak a lelked kívánja – magyarázta Yrjöla. – Amaz, ott felül pedig. . . mit mondjak? ... A te szavaidat idézem: „Tökéletes illúzió."</w:t>
      </w:r>
    </w:p>
    <w:p>
      <w:pPr>
        <w:pStyle w:val="Normal"/>
        <w:rPr/>
      </w:pPr>
      <w:r>
        <w:rPr/>
        <w:t>Elengedte a kezemet. Elég szokatlan látvány volt: alkarom könyökig a sziklába mélyedve, amely a valóságban nem létezett. A szem hazudott a tapintásnak.</w:t>
      </w:r>
    </w:p>
    <w:p>
      <w:pPr>
        <w:pStyle w:val="Normal"/>
        <w:rPr/>
      </w:pPr>
      <w:r>
        <w:rPr/>
        <w:t>Visszahúztam a karom, s ismét elém tárult az illúzió, a maga teljes tökéletességében.</w:t>
      </w:r>
    </w:p>
    <w:p>
      <w:pPr>
        <w:pStyle w:val="Normal"/>
        <w:rPr/>
      </w:pPr>
      <w:r>
        <w:rPr/>
        <w:t xml:space="preserve">– </w:t>
      </w:r>
      <w:r>
        <w:rPr/>
        <w:t>Honnan ismersz, ilyen jól? – kérdeztem a mérnöktől, mikor már kifelé mentünk a parkból.</w:t>
      </w:r>
    </w:p>
    <w:p>
      <w:pPr>
        <w:pStyle w:val="Normal"/>
        <w:rPr/>
      </w:pPr>
      <w:r>
        <w:rPr/>
        <w:t xml:space="preserve">– </w:t>
      </w:r>
      <w:r>
        <w:rPr/>
        <w:t>Egyáltalán nem ismerlek – hangzott a válasz. – Ma ugyanazt mondtam el neked, amit nemrégen magamnak is elmondtam.</w:t>
      </w:r>
    </w:p>
    <w:p>
      <w:pPr>
        <w:pStyle w:val="Normal"/>
        <w:rPr/>
      </w:pPr>
      <w:r>
        <w:rPr/>
        <w:t xml:space="preserve">– </w:t>
      </w:r>
      <w:r>
        <w:rPr/>
        <w:t xml:space="preserve">De mégiscsak tudsz rólam . . . – </w:t>
      </w:r>
    </w:p>
    <w:p>
      <w:pPr>
        <w:pStyle w:val="Normal"/>
        <w:rPr/>
      </w:pPr>
      <w:r>
        <w:rPr/>
        <w:t>Yrjöla olyan mosolyra húzta a száját, hogy nem is fejeztem be.</w:t>
      </w:r>
    </w:p>
    <w:p>
      <w:pPr>
        <w:pStyle w:val="Normal"/>
        <w:rPr/>
      </w:pPr>
      <w:r>
        <w:rPr/>
        <w:t xml:space="preserve">– </w:t>
      </w:r>
      <w:r>
        <w:rPr/>
        <w:t>Tudok rólad sok mindent, de az egészen más. Tudnom kell  egyet-mást, mert a gépek ura vagyok ugyan, de az embereknek is társa.</w:t>
      </w:r>
    </w:p>
    <w:p>
      <w:pPr>
        <w:pStyle w:val="Normal"/>
        <w:rPr/>
      </w:pPr>
      <w:r>
        <w:rPr/>
        <w:t xml:space="preserve">– </w:t>
      </w:r>
      <w:r>
        <w:rPr/>
        <w:t>Az előbb a futásról beszéltél. Lehet itt futni?</w:t>
      </w:r>
    </w:p>
    <w:p>
      <w:pPr>
        <w:pStyle w:val="Normal"/>
        <w:rPr/>
      </w:pPr>
      <w:r>
        <w:rPr/>
        <w:t xml:space="preserve">– </w:t>
      </w:r>
      <w:r>
        <w:rPr/>
        <w:t>Hogyne. A parkot a futópálya fogja körül. Kívánni sem lehet jobbat. Majd futunk. . . s lehet, hogy le is győzöl, bár ez nem olyan biztos ... Én kisebb távokat futok: három és öt kilométert.</w:t>
      </w:r>
    </w:p>
    <w:p>
      <w:pPr>
        <w:pStyle w:val="Normal"/>
        <w:rPr/>
      </w:pPr>
      <w:r>
        <w:rPr/>
        <w:t>Rám nézett, s hamiskásan elmosolyodva tette hozzá:</w:t>
      </w:r>
    </w:p>
    <w:p>
      <w:pPr>
        <w:pStyle w:val="Normal"/>
        <w:rPr/>
      </w:pPr>
      <w:r>
        <w:rPr/>
        <w:t xml:space="preserve">– </w:t>
      </w:r>
      <w:r>
        <w:rPr/>
        <w:t>De ha nagyon akarod, legyőzöl. . .</w:t>
      </w:r>
    </w:p>
    <w:p>
      <w:pPr>
        <w:pStyle w:val="Normal"/>
        <w:rPr/>
      </w:pPr>
      <w:r>
        <w:rPr/>
        <w:t>Elhallgattunk . . . Yrjöla csak a negyedik szinten szólalt meg, mikor a felvonóból kiszálltunk.</w:t>
      </w:r>
    </w:p>
    <w:p>
      <w:pPr>
        <w:pStyle w:val="Normal"/>
        <w:rPr/>
      </w:pPr>
      <w:r>
        <w:rPr/>
        <w:t xml:space="preserve">– </w:t>
      </w:r>
      <w:r>
        <w:rPr/>
        <w:t>Ez mind csak szó, semmi egyéb. Azt mondjuk, nehéz lesz, de vajon van-e fogalmunk róla, mit jelent ez? A civilizáció úgy kifinomított, akár a melegház a gyümölcsöt: pufókok, pirospozs-gásak vagyunk, s nem eléggé edzettek, meg aztán az az ördögi füst sem füstölt meg eléggé!</w:t>
      </w:r>
    </w:p>
    <w:p>
      <w:pPr>
        <w:pStyle w:val="Normal"/>
        <w:rPr/>
      </w:pPr>
      <w:r>
        <w:rPr/>
        <w:t>Mit akar ez folyton azoktól az ördögöktől – villant át az agyamon, hangosan pedig megjegyeztem:</w:t>
      </w:r>
    </w:p>
    <w:p>
      <w:pPr>
        <w:pStyle w:val="Normal"/>
        <w:rPr/>
      </w:pPr>
      <w:r>
        <w:rPr/>
        <w:t xml:space="preserve">– </w:t>
      </w:r>
      <w:r>
        <w:rPr/>
        <w:t>No, azért nem. vagyunk annyira melegháziak, mint mondod, rád pedig igazán nem mondhatja senki, hogy pufók volnál.</w:t>
      </w:r>
    </w:p>
    <w:p>
      <w:pPr>
        <w:pStyle w:val="Normal"/>
        <w:rPr/>
      </w:pPr>
      <w:r>
        <w:rPr/>
        <w:t xml:space="preserve">– </w:t>
      </w:r>
      <w:r>
        <w:rPr/>
        <w:t>Majd elválik, hiszen minden előttünk van. Egyelőre legyen elég ennyi: mindegyikünk megteszi a magáét. Nemde?</w:t>
      </w:r>
    </w:p>
    <w:p>
      <w:pPr>
        <w:pStyle w:val="Normal"/>
        <w:rPr/>
      </w:pPr>
      <w:r>
        <w:rPr/>
        <w:t>Helyeslően hunytam be a szemem, s mikor kinyitottam, Yrjöla nem volt sehol. Eltűnt, mintha a sokat emlegetett ördögök egyike vitte volna el.</w:t>
      </w:r>
    </w:p>
    <w:p>
      <w:pPr>
        <w:pStyle w:val="Normal"/>
        <w:rPr/>
      </w:pPr>
      <w:r>
        <w:rPr/>
        <w:t>Mintha ő maga is csupán videoplasztikai látomás lett volna – gondoltam magamban, s e gondolat fanyar mosolyt csalt az ajkamra.</w:t>
      </w:r>
    </w:p>
    <w:p>
      <w:pPr>
        <w:pStyle w:val="Normal"/>
        <w:rPr/>
      </w:pPr>
      <w:r>
        <w:rPr/>
        <w:t>Az informátortól megtudakoltam az utat, s elmentem a kórházba.</w:t>
      </w:r>
    </w:p>
    <w:p>
      <w:pPr>
        <w:pStyle w:val="Normal"/>
        <w:rPr/>
      </w:pPr>
      <w:r>
        <w:rPr/>
        <w:t>Megint egy rövid utazás a felvonók fülkéiben, előbb merőlegesen lefelé, majd egy rézsút emelkedő aknában, a tejüvegszerű és opálos falak között. A kórházhoz vezető folyosó keskenyebb volt a park fölötti karzatnál, színe aranyoskrém, világoskék mintákkal, mintha a levelek napos árnyékai hullottak volna a falakra. Ablaka egyáltalán nem volt. Az ördög tudja, hogyan csinálták ezt. Megfoghatatlan, annyival is inkább, mert azok az árnyékok szemlátomást hullámzottak, mozogtak, mintha a szél lengette volna. Volt itt meglepetés bőven. Némelyik túlságosan színpadias is volt, legalábbis az én ízlésem szerint.</w:t>
      </w:r>
    </w:p>
    <w:p>
      <w:pPr>
        <w:pStyle w:val="Normal"/>
        <w:rPr/>
      </w:pPr>
      <w:r>
        <w:rPr/>
        <w:t>Kijelölt lakásomat hamarosan végigjártam: néhány középnagyságú, világos szoba, egy dolgozószoba, tengerre nyíló ablakokkal – természetesen ez is csak videoplasztika. Elgondoltam, hogy annál nagyobb, mert kielégíthetetlen vágyat fog kelteni bennem, de talán éppen ez a helyes.</w:t>
      </w:r>
    </w:p>
    <w:p>
      <w:pPr>
        <w:pStyle w:val="Normal"/>
        <w:rPr/>
      </w:pPr>
      <w:r>
        <w:rPr/>
        <w:t>Egy boltozatos pitvarféle választja el a kórtermektől. Középütt, a padlóba épített majolika cserépben, araukária díszlik. Tűlevelű mancsai magasan kinyúlnak, mintha az arra menőt akarná megérinteni, hogy így hívja fel a figyelmét létezésére. Dupla ajtón át lehet bejutni egy kis terembe. Sok itt a faliszekrény, sugárzó sterilizátorok, légüzemű emelők. A tejüveggel burkolt oldalszobában vegyi mikroanalizátor, üvegek, retorták, villamos égők. A következő, nagyobb teremben még szeplőtlenebb a fehérség. Higanyfényű, csillogó készülékek, képlékeny porcelánból készült karszékek. Félkörben elhelyezett, magas ablakai hullámzó gabonavetésre nyílnak.</w:t>
      </w:r>
    </w:p>
    <w:p>
      <w:pPr>
        <w:pStyle w:val="Normal"/>
        <w:rPr/>
      </w:pPr>
      <w:r>
        <w:rPr/>
        <w:t>Az átellenes falban levő ereszkedő hatalmas, homályos, üvegfalhoz vezet. Nem mentem be oda, mert feltételeztem, hogy műtőterem van mögötte. A tejüveg falon keresztül átrémlettek a készülékek körvonalai, valamint a műtőasztal, mely olyan volt. mint egy egyhajlású híd.</w:t>
      </w:r>
    </w:p>
    <w:p>
      <w:pPr>
        <w:pStyle w:val="Normal"/>
        <w:rPr/>
      </w:pPr>
      <w:r>
        <w:rPr/>
        <w:t>Amint a következő ajtóhoz közeledtem, léptek zaját hallottam mögüle. Kétségtelenül női léptek voltak, mert aprók és könnyedek. Mozdulatlanul megálltam. Őrült gondolat – ez Anna! – Már el is nyomtam, és beléptem. A nagy ablaknál, háttal felém fordulva állt egy nő, hófehérben. Háta mögött, egymás mellett sorakoztak a hófehér ágyak, mennyezetig érő, kékes opálfényű lapokkal elválasztva egymástól. Olyan magas lehetett, mint Anna, s nagyon fiatal. Sötét haja csigákba göndörödött. Lépteim zajára nem fordult meg, s ez ismét felajzotta reményemet; másodszor már nem fojthattam el. Nem volt hozzá elég erőm.</w:t>
      </w:r>
    </w:p>
    <w:p>
      <w:pPr>
        <w:pStyle w:val="Normal"/>
        <w:rPr/>
      </w:pPr>
      <w:r>
        <w:rPr/>
        <w:t xml:space="preserve">– </w:t>
      </w:r>
      <w:r>
        <w:rPr/>
        <w:t>Anna... – suttogtam, csak ajkam mozgásával.</w:t>
      </w:r>
    </w:p>
    <w:p>
      <w:pPr>
        <w:pStyle w:val="Normal"/>
        <w:rPr/>
      </w:pPr>
      <w:r>
        <w:rPr/>
        <w:t>Biztos vagyok benne, hogy nem hallotta, mégis felém fordította arcát. Idegen lány volt, nem Anna. Szebb mint Anna. Én azonban, amint feléje közeledtem, arcában Anna vonásait kerestem, mintha a valóságot akartam volna ábránddá varázsolni.</w:t>
      </w:r>
    </w:p>
    <w:p>
      <w:pPr>
        <w:pStyle w:val="Normal"/>
        <w:rPr/>
      </w:pPr>
      <w:r>
        <w:rPr/>
        <w:t xml:space="preserve">– </w:t>
      </w:r>
      <w:r>
        <w:rPr/>
        <w:t>Orvos vagy? – kérdezte, mozdulatlanul támaszkodva az ablakpárkányra.</w:t>
      </w:r>
    </w:p>
    <w:p>
      <w:pPr>
        <w:pStyle w:val="Normal"/>
        <w:rPr/>
      </w:pPr>
      <w:r>
        <w:rPr/>
        <w:t xml:space="preserve">– </w:t>
      </w:r>
      <w:r>
        <w:rPr/>
        <w:t>Igen.</w:t>
      </w:r>
    </w:p>
    <w:p>
      <w:pPr>
        <w:pStyle w:val="Normal"/>
        <w:rPr/>
      </w:pPr>
      <w:r>
        <w:rPr/>
        <w:t xml:space="preserve">– </w:t>
      </w:r>
      <w:r>
        <w:rPr/>
        <w:t xml:space="preserve">Akkor kollégák leszünk. Én Anna Ruys vagyok. </w:t>
      </w:r>
    </w:p>
    <w:p>
      <w:pPr>
        <w:pStyle w:val="Normal"/>
        <w:rPr/>
      </w:pPr>
      <w:r>
        <w:rPr/>
        <w:t>Megremegtem, s figyelmesen szemügyre vettem. Képtelenség.</w:t>
      </w:r>
    </w:p>
    <w:p>
      <w:pPr>
        <w:pStyle w:val="Normal"/>
        <w:rPr/>
      </w:pPr>
      <w:r>
        <w:rPr/>
        <w:t>Természetesen nem tudott semmit. Csak egyetlen nő viselheti ezt a nevet a világon?</w:t>
      </w:r>
    </w:p>
    <w:p>
      <w:pPr>
        <w:pStyle w:val="Normal"/>
        <w:rPr/>
      </w:pPr>
      <w:r>
        <w:rPr/>
        <w:t>Elmosolyodott, s ugyanakkor összeráncolta a homlokát, nyilván félreértette rövid hallgatásomat.</w:t>
      </w:r>
    </w:p>
    <w:p>
      <w:pPr>
        <w:pStyle w:val="Normal"/>
        <w:rPr/>
      </w:pPr>
      <w:r>
        <w:rPr/>
        <w:t xml:space="preserve">– </w:t>
      </w:r>
      <w:r>
        <w:rPr/>
        <w:t>Meglepődtél, doktor?</w:t>
      </w:r>
    </w:p>
    <w:p>
      <w:pPr>
        <w:pStyle w:val="Normal"/>
        <w:rPr/>
      </w:pPr>
      <w:r>
        <w:rPr/>
        <w:t xml:space="preserve">– </w:t>
      </w:r>
      <w:r>
        <w:rPr/>
        <w:t>Nem ... vagyis... nem, nem – dadogtam, mosollyal palástolva zavaromat. – Egyszerűen azt hittem, hogy a vezetékneved, mert csak azt hallottam, az pedig inkább férfinév.</w:t>
      </w:r>
    </w:p>
    <w:p>
      <w:pPr>
        <w:pStyle w:val="Normal"/>
        <w:rPr/>
      </w:pPr>
      <w:r>
        <w:rPr/>
        <w:t>Egy pillanatig hallgattunk.</w:t>
      </w:r>
    </w:p>
    <w:p>
      <w:pPr>
        <w:pStyle w:val="Normal"/>
        <w:rPr/>
      </w:pPr>
      <w:r>
        <w:rPr/>
        <w:t xml:space="preserve">– </w:t>
      </w:r>
      <w:r>
        <w:rPr/>
        <w:t>Itt egyelőre nincs semmi dolgunk, nem igaz?</w:t>
      </w:r>
    </w:p>
    <w:p>
      <w:pPr>
        <w:pStyle w:val="Normal"/>
        <w:rPr/>
      </w:pPr>
      <w:r>
        <w:rPr/>
        <w:t xml:space="preserve">– </w:t>
      </w:r>
      <w:r>
        <w:rPr/>
        <w:t>Igaz – mondta, némi kislányos bizonytalansággal. Azzal az ágyhoz lépett, s hirtelen elgondolkozva, az ágynemű nemlétező ráncait kezdte kisimítgatni.</w:t>
      </w:r>
    </w:p>
    <w:p>
      <w:pPr>
        <w:pStyle w:val="Normal"/>
        <w:rPr/>
      </w:pPr>
      <w:r>
        <w:rPr/>
        <w:t xml:space="preserve">– </w:t>
      </w:r>
      <w:r>
        <w:rPr/>
        <w:t>No, ha így van, csak azt kívánhatjuk, hogy tovább is így legyen – folytattam.</w:t>
      </w:r>
    </w:p>
    <w:p>
      <w:pPr>
        <w:pStyle w:val="Normal"/>
        <w:rPr/>
      </w:pPr>
      <w:r>
        <w:rPr/>
        <w:t>Ismét elhallgattunk mind a ketten. Egy pillanatig elmerültem a mély csend hallgatásába, mely látszólag az egész űrhajón eluralkodott. De csakhamar eszembe jutott a repülőtér csarnokának lüktető forgalma; ez a csend tehát csak a jó hangszigetelés műve.</w:t>
      </w:r>
    </w:p>
    <w:p>
      <w:pPr>
        <w:pStyle w:val="Normal"/>
        <w:rPr/>
      </w:pPr>
      <w:r>
        <w:rPr/>
        <w:t xml:space="preserve">– </w:t>
      </w:r>
      <w:r>
        <w:rPr/>
        <w:t>A kórház vezetője, Schrey professzor, nemde? – kérdeztem.</w:t>
      </w:r>
    </w:p>
    <w:p>
      <w:pPr>
        <w:pStyle w:val="Normal"/>
        <w:rPr/>
      </w:pPr>
      <w:r>
        <w:rPr/>
        <w:t xml:space="preserve">– </w:t>
      </w:r>
      <w:r>
        <w:rPr/>
        <w:t>Ő – kapott a beszéden, örülve, hogy ezzel elég jó reményekkel kecsegtető beszédtéma akadt. – De most nincs az űrhajón, elutazott a Földre. Ma este érkezik vissza, alig néhány perce beszéltem vele.</w:t>
      </w:r>
    </w:p>
    <w:p>
      <w:pPr>
        <w:pStyle w:val="Normal"/>
        <w:rPr/>
      </w:pPr>
      <w:r>
        <w:rPr/>
        <w:t>Valahonnan, igen nagy magasságból, vékonyka üveghang hallatszott, mintha egy óraszerkezetre járó madár énekelt volna.</w:t>
      </w:r>
    </w:p>
    <w:p>
      <w:pPr>
        <w:pStyle w:val="Normal"/>
        <w:rPr/>
      </w:pPr>
      <w:r>
        <w:rPr/>
        <w:t xml:space="preserve">– </w:t>
      </w:r>
      <w:r>
        <w:rPr/>
        <w:t>Ebéd! – kiáltotta társam örvendezve, s most már megértettem, miért hallgatózott az imént olyan várakozóan.</w:t>
      </w:r>
    </w:p>
    <w:p>
      <w:pPr>
        <w:pStyle w:val="Normal"/>
        <w:rPr/>
      </w:pPr>
      <w:r>
        <w:rPr/>
        <w:t>Úgy látszik, máris unatkozik! – villant át az agyamon.</w:t>
      </w:r>
    </w:p>
    <w:p>
      <w:pPr>
        <w:pStyle w:val="Normal"/>
        <w:rPr/>
      </w:pPr>
      <w:r>
        <w:rPr/>
        <w:t>Ő volt a vezetőm a folyosók útvesztőjében, mert már egy hét óta az űrhajón tartózkodott. Az út nagyon terjedelmes mozgó lépcsőkön vezetett végig. A központi park üveges födémje fölött siklottak át velünk. Megfigyeltem, hogy a park „ege", felülről nézve, teljesen átlátszó. Odalent erdős dombok húzódtak, úgy láttuk őket, mintha egy alacsonyan suhanó repülőgépből néztük volna.</w:t>
      </w:r>
    </w:p>
    <w:p>
      <w:pPr>
        <w:pStyle w:val="Normal"/>
        <w:rPr/>
      </w:pPr>
      <w:r>
        <w:rPr/>
        <w:t>Az ebédlő előszobájában ismerős arcot pillantottam meg. Ter Haar volt, a történész, akivel futólag már néhány hónappal ezelőtt megismerkedtem. Egy mulatságos történettel kapcsolatban vésődött emlékezetembe. Murach professzor fogadó estjén az egyik vendég hétéves leánykája volt a szomszédja. Ter Haar igyekezett a kislányt mulattatni, de a dolog azzal végződött, hogy a gyermek keserves sírásra fakadt, annyira, hogy anyja kénytelen  volt kivinni a szobából. Amint kiderült, a történész elmesélte a kislánynak, hogy a régi időkben az emberek megölték az állatokat, azért, hogy megegyék. Mikor egyedül maradtunk a kertben, Ter Haar lenyűgöző őszinteséggel bevallotta nekem, hogy a gyermekek mennyire bátortalanná teszik. „Öt percnyi beszélgetés után – magyarázta, még mindig zavarban – már verejtékezve keresem a témát, s a vége rendszerint az, ami ma volt..."</w:t>
      </w:r>
    </w:p>
    <w:p>
      <w:pPr>
        <w:pStyle w:val="Normal"/>
        <w:rPr/>
      </w:pPr>
      <w:r>
        <w:rPr/>
        <w:t>Most, hogy megpillantottam zömök medvealakját, elmosolyodtam, mintha régi ismerősre bukkantam volna. Ő is megismert engem, s Annával együtt a terem mélyében levő asztalához vezetett. Már ott ült egy magas férfi – Ter Akonian, az expedíció vezetője.</w:t>
      </w:r>
    </w:p>
    <w:p>
      <w:pPr>
        <w:pStyle w:val="Normal"/>
        <w:rPr/>
      </w:pPr>
      <w:r>
        <w:rPr/>
        <w:t>A felszolgáló automata hozzánk lépett, kristályos belsejéből előszedte a gőzölgő ételeket, s ügyesen rakta a tányérunkra. Én eközben, a terítékek csillogó fénye fölött, kíváncsian szemléltem az agg asztrogátort. Nagy, csontos feje volt, rövidre nyírt fekete szakálla kékes színben játszott, akár egy antik penge edzett acélja.</w:t>
      </w:r>
    </w:p>
    <w:p>
      <w:pPr>
        <w:pStyle w:val="Normal"/>
        <w:rPr/>
      </w:pPr>
      <w:r>
        <w:rPr/>
        <w:t>Talán ezért nevezik „acél asztrogátornak", gondoltam magamban</w:t>
      </w:r>
    </w:p>
    <w:p>
      <w:pPr>
        <w:pStyle w:val="Normal"/>
        <w:rPr/>
      </w:pPr>
      <w:r>
        <w:rPr/>
        <w:t>A terem megtelt. A halványezüst keretekbe foglalt citromsárga falakat a középkori városok életét ábrázoló képek díszítették. A mennyezet, mintha egy óriási jégtömbből kristályosodott volna ki. Az asztalon álló gyertyák lobogó fénye szertehasadozott a mennyezet gyémánt rozettáiban, s a mozgékony csillogás egész áradatát zúdította le ránk.</w:t>
      </w:r>
    </w:p>
    <w:p>
      <w:pPr>
        <w:pStyle w:val="Normal"/>
        <w:rPr/>
      </w:pPr>
      <w:r>
        <w:rPr/>
        <w:t>Ter Akonian megkérdezte, meg vagyok-e elégedve lakásommal. Magasra emelte fejét, s közben szülőföldje, a Kaukázus sötét, komor hegyeire emlékeztető arcában váratlanul megcsillant gyermekien kék szeme.</w:t>
      </w:r>
    </w:p>
    <w:p>
      <w:pPr>
        <w:pStyle w:val="Normal"/>
        <w:rPr/>
      </w:pPr>
      <w:r>
        <w:rPr/>
        <w:t xml:space="preserve">– </w:t>
      </w:r>
      <w:r>
        <w:rPr/>
        <w:t xml:space="preserve">Ha ki akarod cserélni, építészeink rendelkezésedre állnak – sietett megnyugtatni, nyilván félreértve hallgatásomat. </w:t>
      </w:r>
    </w:p>
    <w:p>
      <w:pPr>
        <w:pStyle w:val="Normal"/>
        <w:rPr/>
      </w:pPr>
      <w:r>
        <w:rPr/>
        <w:t>Kijelentettem hát, hogy a lakás nagyon tetszik nekem. Anna Ruysnak egyszerre pálmaborra támadt gusztusa, amelyet a Maláji Szigetekről ismert, ahol hosszabb időt töltött. Engem is biztatott, hogy kóstoljam meg. Az automata eltűnt, s már jött is vissza, két palack pálmabort varázsolva elő. Ekkor a főátjárón áthaladó áradatból három ember vált ki, s közeledett felénk: Yrjöla, egy tizennégy évesnek látszó fiú, ki nagyon hasonlított hozzá, és egy barna hajú nő. Az asszony távolról középkorúnak látszott, de minél közelebb jött, mintha egyre fiatalodott volna. Soledadot, az érdemes szobrászművészt ismertem meg benne. A fiú asztalunkhoz lépett, keményen összevágta a bokáját, míg a fiú háta mögött álló Yrjöla bemutatta:</w:t>
      </w:r>
    </w:p>
    <w:p>
      <w:pPr>
        <w:pStyle w:val="Normal"/>
        <w:rPr/>
      </w:pPr>
      <w:r>
        <w:rPr/>
        <w:t xml:space="preserve">– </w:t>
      </w:r>
      <w:r>
        <w:rPr/>
        <w:t>Ez Nils, a fiam . . .</w:t>
      </w:r>
    </w:p>
    <w:p>
      <w:pPr>
        <w:pStyle w:val="Normal"/>
        <w:rPr/>
      </w:pPr>
      <w:r>
        <w:rPr/>
        <w:t>Leültek. Nils Yrjöla figyelmesen méregetett. Az volt a szokása, hogy a szomszédait szinte átdöfte tekintetével, mintha mindmegannyi rejtvény lettek volna, melyek szinte kihívóan követelték, hogy nyomban fejtse meg őket. A mellette ülő szobrászművésznő néha olyan fiatalnak látszott, mintha egyívású kortársa lett volna. Apró kis arcában szinte csak a nagy, sötét ajkai és a közöttük csillogó fogai látszottak. Szemét összehunyorította, mezítelen karja sovány volt, mint egy kislányé, de emlékeztem, ujjai mily keményen szorították meg a kezemet. Haját hátul szalaggal fogta össze. Néha megrázta, mintha bosszantaná nőiességének ez a jelképe, s szabadulni akarna tőle.</w:t>
      </w:r>
    </w:p>
    <w:p>
      <w:pPr>
        <w:pStyle w:val="Normal"/>
        <w:rPr/>
      </w:pPr>
      <w:r>
        <w:rPr/>
        <w:t>Az ebéd rendkívülinek ígérkezett. Rubin keretben öles étlap díszelgett, a borlap pedig hasonlatos volt egy ókori könyvhöz, melyet órákig lehetett volna tanulmányozni. Az asztalon annyi aranyos, sötétkék, zöld serleg, tálacska és egyéb edény volt, hogy szinte bámultam, hogyan fér el mindez ezen az elég kicsiny, hatszögletű asztalon. Jobbomon Anna Ruys profilja fehérlett, egy homorú kristálylap alkotta háttér előtt. Jó étvággyal evett, s minden falatnál tágra nyitotta a szemét. Mikor a pecsenyére került a sor, vizsgálódva tekintett a legközelebbi tükörbe, s a nőket ősidőktől fogva jellemző mozdulattal igazította meg a haját. Ebéd közben bágyadtan, akadozva folyt a beszélgetés, mert minden figyelmünket  a  változatosan  dús  és  bonyolult  étrendre kellett összpontosítanunk. Az arany és kristály terítékek között hosszú sorokban apró lángocskák imbolyogtak.</w:t>
      </w:r>
    </w:p>
    <w:p>
      <w:pPr>
        <w:pStyle w:val="Normal"/>
        <w:rPr/>
      </w:pPr>
      <w:r>
        <w:rPr/>
        <w:t>Az ebéd dús pompája ámulatba ejtett, sőt türelmetlenné is tett, de nem szóltam, gondolván, hogy alkalmazkodnom kell az űrhajóban uralkodó szokásokhoz. Ter Haar azonban nem bírta magát sokáig tartóztatni:</w:t>
      </w:r>
    </w:p>
    <w:p>
      <w:pPr>
        <w:pStyle w:val="Normal"/>
        <w:rPr/>
      </w:pPr>
      <w:r>
        <w:rPr/>
        <w:t xml:space="preserve">– </w:t>
      </w:r>
      <w:r>
        <w:rPr/>
        <w:t>Uff! – nyögött fel. – Ezt alaposan eltúlozták! Ezt jelentené az a bizonyos közmondás, hogy: „szegények vagyunk, de jól élünk". Az ember itt agyoneszi magát!</w:t>
      </w:r>
    </w:p>
    <w:p>
      <w:pPr>
        <w:pStyle w:val="Normal"/>
        <w:rPr/>
      </w:pPr>
      <w:r>
        <w:rPr/>
        <w:t>Mindnyájan nevettünk, s ettől a hangulat egyszerre kedélyessé vált. Most már Anna is, én is felbátorodtunk, hogy kosarat adjunk az automatának, mely újabb adagot akart a tányérunkra rakni. Élénk eszmecsere indult, a Mars pusztaságainak öntözőműveivel kapcsolatos munkálatokról. Csak Soledad viselkedett úgy az egész ebéd alatt, mintha lélekben távol járna. Kétszer is leejtette a villáját, s – egész terítékét veszélyeztetve – vaktában nyúlt utána, az asztal alá, de ámulva emelkedett fel ismét, mert az automata mindenkor fürgébb volt nála, s e szórakozottság jeleit mind a kétszer eltüntetve, már teljesen új étkészlet csillogott a tányérja mellett. Mikor azonban a jeges narancsbólét felszolgálták, végre mintha Soledad is felébredt volna. Mindenki elhallgatott, s ő, hosszú szempilláival hunyorgatva, a felszolgáló automatához fordult:</w:t>
      </w:r>
    </w:p>
    <w:p>
      <w:pPr>
        <w:pStyle w:val="Normal"/>
        <w:rPr/>
      </w:pPr>
      <w:r>
        <w:rPr/>
        <w:t xml:space="preserve">– </w:t>
      </w:r>
      <w:r>
        <w:rPr/>
        <w:t>Kaphatnék egy száraz zsemlyét? – kérdezte.</w:t>
      </w:r>
    </w:p>
    <w:p>
      <w:pPr>
        <w:pStyle w:val="Normal"/>
        <w:rPr/>
      </w:pPr>
      <w:r>
        <w:rPr/>
        <w:t>Mikor  megkapta,  olyan  apró  darabokat  tépett  le belőle,   s mártogatta a poharába, mintha madarat etetne. Ter Haar hozzám hajolt:</w:t>
      </w:r>
    </w:p>
    <w:p>
      <w:pPr>
        <w:pStyle w:val="Normal"/>
        <w:rPr/>
      </w:pPr>
      <w:r>
        <w:rPr/>
        <w:t xml:space="preserve">– </w:t>
      </w:r>
      <w:r>
        <w:rPr/>
        <w:t>Hogy tetszik az a freskó ott a falon? – kérdezte bizalmasan, villájával a kérdezett képre mutatva.</w:t>
      </w:r>
    </w:p>
    <w:p>
      <w:pPr>
        <w:pStyle w:val="Normal"/>
        <w:rPr/>
      </w:pPr>
      <w:r>
        <w:rPr/>
        <w:t>Odanéztem. A kép egy középkori város utcáját ábrázolta. A furcsa házak ablakait kereszt alakú fa metszette négyfelé, a tetők hegyesek, akár a paprikajancsi sapkája: az utcákon emberek jártak, középütt pedig, vas vágányon, kék színű jármű haladt. Elől, az ablak mögött állt a vezető, fehér parókában, s dúsan sujtásozott, pávaszínű köpenyben, fején háromszögletű strucctollas kalap, nyaka körül pedig kolmizó vassal keményre fodrozott csipkegallér. Kezét erősen a kormánykerékre támasztva vezette utasokkal telt, özönvíz előtti járművét. Az utasok a vezető mögött ülve kihajoltak az ablakon.</w:t>
      </w:r>
    </w:p>
    <w:p>
      <w:pPr>
        <w:pStyle w:val="Normal"/>
        <w:rPr/>
      </w:pPr>
      <w:r>
        <w:rPr/>
        <w:t>Nem tudtam, mi vidítja annyira Ter Haart, hogy halkan kuncog, s sokatmondóan vigyorog felém, akár egy pajkos suhanc.</w:t>
      </w:r>
    </w:p>
    <w:p>
      <w:pPr>
        <w:pStyle w:val="Normal"/>
        <w:rPr/>
      </w:pPr>
      <w:r>
        <w:rPr/>
        <w:t xml:space="preserve">– </w:t>
      </w:r>
      <w:r>
        <w:rPr/>
        <w:t>No, hogy tetszik? – ismételte meg.</w:t>
      </w:r>
    </w:p>
    <w:p>
      <w:pPr>
        <w:pStyle w:val="Normal"/>
        <w:rPr/>
      </w:pPr>
      <w:r>
        <w:rPr/>
        <w:t>Igyekeztem a festményen valami hibát, valami anakronizmust felfedezni, mert sejtettem, hogy a történész ezen akadt meg. Feltételeztem, hogy, mint minden szaktudós, igen érzékeny arra, ha valaki könnyedén kezeli szakmájának kérdéseit.</w:t>
      </w:r>
    </w:p>
    <w:p>
      <w:pPr>
        <w:pStyle w:val="Normal"/>
        <w:rPr/>
      </w:pPr>
      <w:r>
        <w:rPr/>
        <w:t xml:space="preserve">– </w:t>
      </w:r>
      <w:r>
        <w:rPr/>
        <w:t>Úgy vélem – kezdtem akadozva –, hogy az ablakok . ..Ilyen keresztes ablakai csak az olyan épületeknek voltak, ugyebár, amelyekben vallási szertartásokat végeztek, nemde? Mert a kereszt, az ...</w:t>
      </w:r>
    </w:p>
    <w:p>
      <w:pPr>
        <w:pStyle w:val="Normal"/>
        <w:rPr/>
      </w:pPr>
      <w:r>
        <w:rPr/>
        <w:t>Ter Haar rám meresztette szemét, elvörösödött, s oly hangos hahotára fakadt, hogy most már én éreztem az arcomba szökő pírt.</w:t>
      </w:r>
    </w:p>
    <w:p>
      <w:pPr>
        <w:pStyle w:val="Normal"/>
        <w:rPr/>
      </w:pPr>
      <w:r>
        <w:rPr/>
        <w:t xml:space="preserve">– </w:t>
      </w:r>
      <w:r>
        <w:rPr/>
        <w:t>Ó, ó, kedves barátom, mit is beszélsz? Az ablakok jók, annak a keresztnek semmi köze a vallási mítoszhoz! Hát nem látod? Ez egy vágányon járó elektromos jármű, úgynevezett „villamos", a kép tehát a XIX. és XX. századforduló idejéből veszi tárgyát, ezzel szemben a motorvezető meg az utasok öltözete olyan, amilyent a francia királyok udvaránál viseltek a nemes urak és hölgyek.</w:t>
      </w:r>
    </w:p>
    <w:p>
      <w:pPr>
        <w:pStyle w:val="Normal"/>
        <w:rPr/>
      </w:pPr>
      <w:r>
        <w:rPr/>
        <w:t xml:space="preserve">– </w:t>
      </w:r>
      <w:r>
        <w:rPr/>
        <w:t>A művész tehát száz évvel tévedett. Olyan fontos ez? – védelmezett Anna. – Akkoriban a jelmezek minden pillanatban változtak... emlékszem, megnéztem egyszer egy ilyen látványosságot . .. Tehát, hogy zsinóros mentéjük volt-e vagy zsinórtalan, fehér parókát viseltek-e, avagy barnát, az...</w:t>
      </w:r>
    </w:p>
    <w:p>
      <w:pPr>
        <w:pStyle w:val="Normal"/>
        <w:rPr/>
      </w:pPr>
      <w:r>
        <w:rPr/>
        <w:t>Ter Haar elkomolyodott.</w:t>
      </w:r>
    </w:p>
    <w:p>
      <w:pPr>
        <w:pStyle w:val="Normal"/>
        <w:rPr/>
      </w:pPr>
      <w:r>
        <w:rPr/>
        <w:t xml:space="preserve">– </w:t>
      </w:r>
      <w:r>
        <w:rPr/>
        <w:t>No – mondta –, hagyjuk ezt. Az én hibám. Én mindig azt hiszem, hogy ez képtelenség, de hát ti – sajnos – mindnyájan annyira nem ismeritek s annyira semmibe sem veszitek a történelmet . . .</w:t>
      </w:r>
    </w:p>
    <w:p>
      <w:pPr>
        <w:pStyle w:val="Normal"/>
        <w:rPr/>
      </w:pPr>
      <w:r>
        <w:rPr/>
        <w:t>Villáját az asztalhoz koppantotta.</w:t>
      </w:r>
    </w:p>
    <w:p>
      <w:pPr>
        <w:pStyle w:val="Normal"/>
        <w:rPr/>
      </w:pPr>
      <w:r>
        <w:rPr/>
        <w:t xml:space="preserve">– </w:t>
      </w:r>
      <w:r>
        <w:rPr/>
        <w:t>Ugyan, professzorom! – tiltakoztam. – Bocsáss meg. de melyikünk ne ismerné a társadalmak fejlődésének törvényeit?</w:t>
      </w:r>
    </w:p>
    <w:p>
      <w:pPr>
        <w:pStyle w:val="Normal"/>
        <w:rPr/>
      </w:pPr>
      <w:r>
        <w:rPr/>
        <w:t xml:space="preserve">– </w:t>
      </w:r>
      <w:r>
        <w:rPr/>
        <w:t>Az csak a mezítelen váz, semmi egyéb! – vágott szavamba. – Ez csak az, amit az iskolából magatokkal visztek, de az egy cseppet sem érdekel benneteket, hogy az ókori emberek hogyan éltek, hogyan dolgoztak, s milyen reményeket tápláltak . ..</w:t>
      </w:r>
    </w:p>
    <w:p>
      <w:pPr>
        <w:pStyle w:val="Normal"/>
        <w:rPr/>
      </w:pPr>
      <w:r>
        <w:rPr/>
        <w:t>E pillanatban valaki a terem mélyén felállt, s megkérdezte, mit    szólnának a jelenlevők egy könnyű zeneszámhoz. Kórusban helyeselt az egész társaság, s máris felhangzott a halkított dallam. Ter Haar most már az ebéd végéig hallgatott. A terem kezdett kiürülni, az én szomszédaim is felálltak helyükről. Meghajtottam magam, s doktor Ruysszal, vagyis – most már így nevezem – Annával együtt távoztam. Eleinte le kellett győznöm magamban bizonyos gátlást, hogy keresztnevén szólítsam, de ez hamarosan megtörtént. Anna energikusan hozzálátott, hogy megmutogassa nekem az egész űrhajót.</w:t>
      </w:r>
    </w:p>
    <w:p>
      <w:pPr>
        <w:pStyle w:val="Normal"/>
        <w:rPr/>
      </w:pPr>
      <w:r>
        <w:rPr/>
        <w:t>A Geában tizenegy emelet volt. A hajó orrától elindulva haladtunk a fara felé. Mindenekelőtt megnéztük az orrában elhelyezett kis megfigyelő állomást, majd az öt emeletsorra terjedő, központi asztrofizikai megfigyelőt. Itt voltak a Gea legkitűnőbb távcsövei. Utánuk sorra vettük a navigációs központokat s a fölöttük levő helyiségeket, ahol az irányító automatákat állították be. Ezek az automaták két csoportra oszlottak: az első együttes akkor működött, mikor teljes erővel haladtunk előre, a másik pedig akkor lépett az első helyébe, amikor az űrhajó valamelyik égitest közelébe ért. Ezután levitettük magunkat a fenéken levő repülőterekhez és a Gea saját rakétáinak hangárjaihoz, megtekintettük a sportcsarnokokat, a gyermekek kertjét, az uszodákat, a filharmóniát, a videoplasztikai és pihenőtermeket. Ennek az emeletsornak a végében volt a mi kórházunk. Ott, ahol a lakóterület  a  hajó egész  farát  elfoglaló  atomfülkékkel  érintkezett – emelkedett a sugárgát hatalmas páncélfala. Onnan a felvonókon ismét felemelkedtünk, s egymás után tizenegy laboratóriumot tekintettünk meg; a tizenkettediknél már megelégeltem a dolgot. Anna – látva, hogy elragadtatásom mily hirtelen változik át fáradtsággá, gondokba merült, még a kisujját is a szájába dugta, de egyetlen pillantásomra nyomban visszakapta, s örvendezve kiáltott fel:</w:t>
      </w:r>
    </w:p>
    <w:p>
      <w:pPr>
        <w:pStyle w:val="Normal"/>
        <w:rPr/>
      </w:pPr>
      <w:r>
        <w:rPr/>
        <w:t xml:space="preserve">– </w:t>
      </w:r>
      <w:r>
        <w:rPr/>
        <w:t>Tudom már, hova megyünk? A sétafedélzetet még nem láttad?</w:t>
      </w:r>
    </w:p>
    <w:p>
      <w:pPr>
        <w:pStyle w:val="Normal"/>
        <w:rPr/>
      </w:pPr>
      <w:r>
        <w:rPr/>
        <w:t>Tagadólag ráztam a fejem, mire ő diadalmas örömmel karolt belém, s tovább vezetett.</w:t>
      </w:r>
    </w:p>
    <w:p>
      <w:pPr>
        <w:pStyle w:val="Normal"/>
        <w:rPr/>
      </w:pPr>
      <w:r>
        <w:rPr/>
        <w:t>Egy széles folyosó végén vastag anyagból készült, ezüstös függöny látszott. Félrehúztuk, s íme, a mesterséges világosságból a legmélyebb sötétségbe jutottunk.</w:t>
      </w:r>
    </w:p>
    <w:p>
      <w:pPr>
        <w:pStyle w:val="Normal"/>
        <w:rPr/>
      </w:pPr>
      <w:r>
        <w:rPr/>
        <w:t>Jó ideig nem láttam semmit, míg végre a szemem lassanként hozzászokott a sötétséghez. Egy tágas folyosó kijáratánál álltunk, bátran teremnek is nevezhetném, ha nem volna oly rendkívül hosszú. Minden harminc-negyven lépésnyire egy-egy ajtót láttam, halványan foszforeszkáló nyilacskával jelölve. E sárga vonalkák sorfala, mintegy a levegőben függő lidércfények karavánja húzódott oly messzire, hogy a végén már egyetlen remegő vonallá olvadt össze. Mikor e fényektől elfordulva, a folyosó, mondhatnám a fedélzet túlsó oldalára tekintettem, az első pillanatban azt hittem, nincs ott semmi, de csakhamar megremegve döbbentem rá, mennyire tévedtem. Az űr tátongott onnan felénk.</w:t>
      </w:r>
    </w:p>
    <w:p>
      <w:pPr>
        <w:pStyle w:val="Normal"/>
        <w:rPr/>
      </w:pPr>
      <w:r>
        <w:rPr/>
        <w:t>Óvatosan indultam a csillagos űr felé, attól tartva, hogy a fedélzetnek hirtelen vége szakad, s én fejjel bukom a feneketlen mélységbe. Ámde kinyújtott kezem egyszerre hűvös falba ütközött, mely elzárta a további utat.</w:t>
      </w:r>
    </w:p>
    <w:p>
      <w:pPr>
        <w:pStyle w:val="Normal"/>
        <w:rPr/>
      </w:pPr>
      <w:r>
        <w:rPr/>
        <w:t>Kezdtem felismerni a csillagképeket. Kissé alantabb váltak széjjel a Tejút ágai. Sok milliárd apró szikra izzott bennük; egy-két helyen, a hamvadó parázshoz hasonló halvány háttér előtt, fekete szakadékokként sötétlettek a kozmikus felhők homályos árnyai. Csak később vettem észre, hogy a Tejútra szegezett tekintetem egyre magasabbra siklik, mert a csillagok mozognak. Egyszer aztán a karzat mélyéből, amelyen mi is álltunk, egészen a végén hirtelen felragyogott egy élénk, ezüstös fényű háromszög. Odanéztem. A fénylő ék gyorsan szélesedett, egyre nagyobb területet borítva el, s elnyelve az ajtókon levő nyilacskák foszforeszkáló fényét, végül egy szempillantás alatt elárasztott bennünket a telehold ragyogása. Felnéztem az égre. A kráterekkel sűrűn tele pöttyögetett Hold alulról világított, óriási nagy volt, s domború, akár egy férges ezüst gyümölcs. A legközelebbi csillagokat elhomályosítva, lomhán úszott tovább, s a karzaton az árnyak zajtalanul helyezkedtek át a túlsó oldalra, egyre rézsútosabbakká váltak, s nagy viharzással, kísértetiesen kúsztak végig a falakon és a mennyezeten, míg végül a Hold átsiklott a Gea túlsó sarkához, s amilyen hirtelen felbukkant, épp oly gyorsan el is tűnt. Nem volt ebben semmi különös, hiszen az űrhajó hossztengelye körül pörgött, mesterséges nehézkedési teret fejlesztve.</w:t>
      </w:r>
    </w:p>
    <w:p>
      <w:pPr>
        <w:pStyle w:val="Normal"/>
        <w:rPr/>
      </w:pPr>
      <w:r>
        <w:rPr/>
        <w:t>Mikor a Hold leszállt a Gea fara mögé, ismét sötétség borult reánk. Anna forró kis keze hirtelen megragadta a kezemet, a túlsó oldal felé fordított, s lázasan suttogta:</w:t>
      </w:r>
    </w:p>
    <w:p>
      <w:pPr>
        <w:pStyle w:val="Normal"/>
        <w:rPr/>
      </w:pPr>
      <w:r>
        <w:rPr/>
        <w:t xml:space="preserve">– </w:t>
      </w:r>
      <w:r>
        <w:rPr/>
        <w:t>Nézd .. . nézd . . . Mindjárt felkel a Föld ...</w:t>
      </w:r>
    </w:p>
    <w:p>
      <w:pPr>
        <w:pStyle w:val="Normal"/>
        <w:rPr/>
      </w:pPr>
      <w:r>
        <w:rPr/>
        <w:t>A Föld ködös, kékes golyóként bukkant fel a csillagok között, s háromnegyed részét elnyelte az éjszaka. Hatalmas sarlójának alig észlelhető zöldes árnyalatú kék fénye szelídebb volt, mint a Holdé. A szárazföld és a tenger határai homályosan, mintegy elmosódva látszottak a felhők közötti résekben. A Naptól elfordult s így láthatatlan északi sarka fölött egy káprázatos pontocska – a Föld saját csillagja, az északi atomnap ragyogott. Most ismét árnyak és fények vonultak végig a karzaton, ismét hajladoztak, megnyúltak, lelapultak, az utolsó fény is egyre távolodott a fedélzettől felfelé, aztán megint sötét lett.</w:t>
      </w:r>
    </w:p>
    <w:p>
      <w:pPr>
        <w:pStyle w:val="Normal"/>
        <w:rPr/>
      </w:pPr>
      <w:r>
        <w:rPr/>
        <w:t xml:space="preserve">– </w:t>
      </w:r>
      <w:r>
        <w:rPr/>
        <w:t>Láttad? – suttogta Anna, mint egy gyerek.</w:t>
      </w:r>
    </w:p>
    <w:p>
      <w:pPr>
        <w:pStyle w:val="Normal"/>
        <w:rPr/>
      </w:pPr>
      <w:r>
        <w:rPr/>
        <w:t>Nem feleltem. Jól ismertem ezt a látványt, hiszen ki az közülünk, aki évenként legalább néhányszor fel ne repülne az űrbe (saját ügyében), hogy ott tehesse meg útját? Igaz, hogy azok csak napokkal, néha hetekkel mérhető rövid utazások voltak, úgyhogy az ember előre tudhatta, mi vár rá a Földön, ha visszatér. Most azonban olyan furcsa volt, hogy a Föld ilyen messze, szinte elérhetetlen távolságban van . . . S mikor ez a fiatal lány, itt, közvetlenül mellettem, arcát és homlokát a hideg laphoz szorítva suttogta: „Milyen gyönyörű..."; hosszú idő óta most először éreztem magamrahagyatottságomat.</w:t>
      </w:r>
    </w:p>
    <w:p>
      <w:pPr>
        <w:pStyle w:val="Normal"/>
        <w:rPr/>
      </w:pPr>
      <w:r>
        <w:rPr/>
        <w:t xml:space="preserve">– </w:t>
      </w:r>
      <w:r>
        <w:rPr/>
        <w:t>Milyen gyerek! – gondoltam magamban.</w:t>
      </w:r>
    </w:p>
    <w:p>
      <w:pPr>
        <w:pStyle w:val="Normal"/>
        <w:rPr/>
      </w:pPr>
      <w:r>
        <w:rPr/>
        <w:t>Miután a Föld leáldozott, ismét sötétség borult ránk. Lomhán vonultak tova a csillagfelhők. Furcsa, lenyűgöző, lassú mozgással emelkedtek, mintha az ezüstös szikrákkal kivert, méltóságteljes sötétség is velük együtt készülne felemelkedni, akár a felgördülő függöny, hogy valami eddig ismeretlenről lebbentse fel a leplet. Én azonban már jól ismertem ezt az optikai csalódást...</w:t>
      </w:r>
    </w:p>
    <w:p>
      <w:pPr>
        <w:pStyle w:val="Normal"/>
        <w:rPr/>
      </w:pPr>
      <w:r>
        <w:rPr/>
        <w:t>Aztán egy darabig ott sétáltunk a fedélzeten, miközben váltakozva vonultak el fölöttünk a mély sötétség és a fénysávok, egyszer a Hold fehér fényében, máskor a Föld kékes világában tündökölve. A fények váltakozását azonban hosszas szünetekkel választotta el egymástól a közibük tolakodó sötétség. Olyan volt ez, mintha valami óriási szárny terjedne szét, majd csukódnék össze fölöttünk.</w:t>
      </w:r>
    </w:p>
    <w:p>
      <w:pPr>
        <w:pStyle w:val="Normal"/>
        <w:rPr/>
      </w:pPr>
      <w:r>
        <w:rPr/>
        <w:t>Anna önmagáról beszélt. Apjával, az ismert zeneszerzővel együtt volt itt a Geán. Éppen most adták elő a hangversenyteremben apja hatodik szimfóniáját. Csodálkoztam, hogy még csak nem is javasolta, hogy hallgassuk meg.</w:t>
      </w:r>
    </w:p>
    <w:p>
      <w:pPr>
        <w:pStyle w:val="Normal"/>
        <w:rPr/>
      </w:pPr>
      <w:r>
        <w:rPr/>
        <w:t xml:space="preserve">– </w:t>
      </w:r>
      <w:r>
        <w:rPr/>
        <w:t>Ó, annyira ismerem már ... Meg aztán apám végignézi valamennyi operációmat? – jegyezte meg, oly komolyan, hogy egy pillanatig nem tudtam, tréfál-e vagy sem. Végül mégiscsak elmentünk a hangversenyre. Mikor a chrizopras lapokkal burkolt előcsarnokhoz közeledtünk, éppen akkor hangzottak a finálé legmagasabb hangjai, mintegy az egész dallam koronája. Nemsokára a közönség már tódult is kifelé a teremből, s ment tovább, a lépcsőn lefelé. Ez a lépcső öblös ívben ölelte körül a hatalmas, természetes vulkánit tömböt, s a félhomályba vesző csigavonalban vezetett tovább az élősövényig, amelyet mintha fogadására küldött volna ki eléje erről az oldalról a Gea központi parkja.</w:t>
      </w:r>
    </w:p>
    <w:p>
      <w:pPr>
        <w:pStyle w:val="Normal"/>
        <w:rPr/>
      </w:pPr>
      <w:r>
        <w:rPr/>
        <w:t>Ott álltunk a félemeleten, anélkül, hogy eldöntöttük volna, mit tegyünk. Azt hittem, a leány megelégelte már – kétségtelenül fölöttébb szótlan – társaságomat, bár derekasan végezte az idegenvezető feladatát, diszkrét fejmozdulatokkal mutatva rá a járókelőkre, s egyenként megnevezve őket. Alighanem legtöbb volt itt az asztronómus és a fizikus, míg a technikusok szerényen voltak képviselve, mechaneurista pedig éppenséggel mutatóba sem akadt.</w:t>
      </w:r>
    </w:p>
    <w:p>
      <w:pPr>
        <w:pStyle w:val="Normal"/>
        <w:rPr/>
      </w:pPr>
      <w:r>
        <w:rPr/>
        <w:t xml:space="preserve">– </w:t>
      </w:r>
      <w:r>
        <w:rPr/>
        <w:t>A mechaneuristák helyett mindent az automaták végeznek, még a hangversenyeket is azok hallgatják végig helyettük – jegyezte meg Anna, s sokáig nevetett saját tréfáján, de nevetése rosszul álcázott ásításba fulladt. Ez már félre nem érthető jel volt, így hát jó éjt kívánva, elbúcsúztam tőle. Leszaladt, de a félhomályból még visszanézett, s kezével búcsút intett.</w:t>
      </w:r>
    </w:p>
    <w:p>
      <w:pPr>
        <w:pStyle w:val="Normal"/>
        <w:rPr/>
      </w:pPr>
      <w:r>
        <w:rPr/>
        <w:t>Még mindig ott álltam az emelvényen, tekintetem a sötét és világos fejek között bolyongott, s meg-megpihent a nőkön. Egyre kevesebb volt az ember, még egy, majd megint egy hármas csoport, aztán egy elkésett pár.. . Már indultam volna hazafelé, mikor egy magányos női alak bukkant fel az oszlopokkal szegélyezett, széles kapubejáratban.</w:t>
      </w:r>
    </w:p>
    <w:p>
      <w:pPr>
        <w:pStyle w:val="Normal"/>
        <w:rPr/>
      </w:pPr>
      <w:r>
        <w:rPr/>
        <w:t>Különös, nagy szépség volt. Ovális arc, lapos szemöldökív, sötét szemek, zavartalan, derűs, domború homlok, s mindez – egyelőre még – kialakulatlan, akár a nyári nap pirkadása. Csak a szája volt befejezett, kiformált, hogy úgymondjam – végérvényes, s mintha érettebb is lett volna az arcánál. Szája kifejezésében volt valami, ami örömet s egyben kívánalmat keltett. Valami nagyon dallamos és könnyed, s mégis merőben földi. Mindenre átárasztotta szépségét, amihez csak közeledett. Mikor elérte a lépcsőt, fehér kezét a vulkánit érdes törésére tette, s ettől az élettelen kő, mintha egy pillanatra megelevenedett volna. Felém tartott. Félig leeresztett, nehéz haja a bronz minden árnyalatában játszott, de ha a világosság ráesett, aranyos fényben csillogott. Mikor a közelembe ért, elámultam, látva, hogy milyen kicsi. Arca sima és zárt, álla háromszögletűbe hajló, s rajta gyermekes gödröcske. Mikor elhaladt mellettem, a szemembe nézett, s ekkor nyakán megfeszültek az inak, akár egy finom hangszer húrjai.</w:t>
      </w:r>
    </w:p>
    <w:p>
      <w:pPr>
        <w:pStyle w:val="Normal"/>
        <w:rPr/>
      </w:pPr>
      <w:r>
        <w:rPr/>
        <w:t xml:space="preserve">– </w:t>
      </w:r>
      <w:r>
        <w:rPr/>
        <w:t>Egyedül? – kérdezte.</w:t>
      </w:r>
    </w:p>
    <w:p>
      <w:pPr>
        <w:pStyle w:val="Normal"/>
        <w:rPr/>
      </w:pPr>
      <w:r>
        <w:rPr/>
        <w:t xml:space="preserve">– </w:t>
      </w:r>
      <w:r>
        <w:rPr/>
        <w:t>Igen – hagytam helyben, bemutatkozva.</w:t>
      </w:r>
    </w:p>
    <w:p>
      <w:pPr>
        <w:pStyle w:val="Normal"/>
        <w:rPr/>
      </w:pPr>
      <w:r>
        <w:rPr/>
        <w:t xml:space="preserve">– </w:t>
      </w:r>
      <w:r>
        <w:rPr/>
        <w:t>Callarla – mondta meg ő is a nevét –, biofizikus vagyok.</w:t>
      </w:r>
    </w:p>
    <w:p>
      <w:pPr>
        <w:pStyle w:val="Normal"/>
        <w:rPr/>
      </w:pPr>
      <w:r>
        <w:rPr/>
        <w:t>A nevét már ismertem, csak nem emlékeztem, honnan. Talán egy másodpercig álltunk így, de én egész örökkévalóságnak éreztem. Aztán felém biccentett, és egy „jóéjszakát, doktor" búcsúszóval elindult lefelé. Lába mozgását nem láthattam a földig érő szoknyától, csak könnyed hullámzását figyeltem meg. Még utána néztem, hogyan megy vagy inkább úszik lefelé karcsú, légies alakja. Végigsimítottam az arcomat, s csak így tudtam meg, hogy mosolygok. Mosolyom azonban csakhamar elhalt, mert csak most döbbentem rá, hogy e nő arcában volt valami fájdalmas. Csak nagyon kevés, a társaságban talán észre sem vehető, de hogy ott volt, az bizonyos. Ilyen arca csak annak lehet, aki szerelmese elől rejteget valamit, és jól rejtegeti. Ezt csak egy teljesen idegen ember veheti észre, s az is csak az első látásra, mert ha megszokta, fel sem tűnik többé.</w:t>
      </w:r>
    </w:p>
    <w:p>
      <w:pPr>
        <w:pStyle w:val="Normal"/>
        <w:rPr/>
      </w:pPr>
      <w:r>
        <w:rPr/>
        <w:t>Hiába – gondoltam –, az a néhány száz ember, akik most nyugovóra térnek a Gea kényelmes lakosztályaiban, e csillagokba vezető útjára mind magával viszi minden földi dolgát, mert lehetetlen azokat úgy lerázniuk magukról, mielőtt elindulnának az űrbe, mint ahogyan a Föld porát leverjük a lábunkról.</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KERT  AZ  ŰRBEN</w:t>
      </w:r>
    </w:p>
    <w:p>
      <w:pPr>
        <w:pStyle w:val="Normal"/>
        <w:rPr/>
      </w:pPr>
      <w:r>
        <w:rPr/>
        <w:t>Másnap, földi időszámítás szerint tizenegy órakor kellett elindulnia a Geának első, önálló repülőútjára. A kormánymű patkó alakú termében gyülekezett össze az egész személyzetnek legalább háromnegyed része, az ünnepélyes pillanatot várva.</w:t>
      </w:r>
    </w:p>
    <w:p>
      <w:pPr>
        <w:pStyle w:val="Normal"/>
        <w:rPr/>
      </w:pPr>
      <w:r>
        <w:rPr/>
        <w:t>Az asztrogátorok: Ter Akonian, Songgram, Grotrian és Pendergast; a fő konstruktőrök: Yrjöla és Uteneut, az atomisták, mechanikusok, mérnökök és technikusok sorban végigjárták a készülékeket, az ellenőrző lámpák pedig – mintha a feltett kérdésekre válaszolnának – igenlőleg pislogtak. A kormánymű termének egyetlen, csiszolt synklit lapból készült első fala mellett egy emelvény állt, a központi irányítómű pulpitusa. Az előkészületek befejeztével az asztrogátorok eltávolították róla a védőburát, s szemünk előtt megjelent a kis fekete indítóemeltyű, melyet még senki keze nem érintett. Goobarnak kellett azt átcsapnia. Vártunk rá, egyik percről a másikra, már elmúlt tizenegy óra, s a tudós még mindig nem jelentkezett. Az asztrogátorok megütközve néztek egymásra: összedugták a fejüket, suttogva tárgyaltak valamit, végül Ter Akonian, a legidősebb, felhívta a professzor dolgozószobáját.</w:t>
      </w:r>
    </w:p>
    <w:p>
      <w:pPr>
        <w:pStyle w:val="Normal"/>
        <w:rPr/>
      </w:pPr>
      <w:r>
        <w:rPr/>
        <w:t>Pillanatnyi beszélgetés után az öreg, a mikrofon nyílását tenyerével eltakarva súgta a körülötte álló asztrogátoroknak:</w:t>
      </w:r>
    </w:p>
    <w:p>
      <w:pPr>
        <w:pStyle w:val="Normal"/>
        <w:rPr/>
      </w:pPr>
      <w:r>
        <w:rPr/>
        <w:t xml:space="preserve">– </w:t>
      </w:r>
      <w:r>
        <w:rPr/>
        <w:t>Elfelejtette ...</w:t>
      </w:r>
    </w:p>
    <w:p>
      <w:pPr>
        <w:pStyle w:val="Normal"/>
        <w:rPr/>
      </w:pPr>
      <w:r>
        <w:rPr/>
        <w:t>Szájról szájra járt a szó, halk morajt keltve, mely elterjedt az egész teremben. Ter Akonian mondott valamit, de olyan halkan, hogy noha az első sorok egyikében álltam, egy szót sem értettem belőle. Az első asztrogátor letette a hallgatót, aztán végigsimította az állát, majd így szólt:</w:t>
      </w:r>
    </w:p>
    <w:p>
      <w:pPr>
        <w:pStyle w:val="Normal"/>
        <w:rPr/>
      </w:pPr>
      <w:r>
        <w:rPr/>
        <w:t xml:space="preserve">– </w:t>
      </w:r>
      <w:r>
        <w:rPr/>
        <w:t>Egy kis türelmet kérek. Valami ötlete támadt, s azt fel kelt jegyeznie. Öt perc múlva itt lesz.</w:t>
      </w:r>
    </w:p>
    <w:p>
      <w:pPr>
        <w:pStyle w:val="Normal"/>
        <w:rPr/>
      </w:pPr>
      <w:r>
        <w:rPr/>
        <w:t>Nem öt, de tizenöt percig vártunk, végre az akna üveglapja kivilágosodott, az ajtó kinyílt, s belépett, jobban mondva, berohant Goobar. Nyilván így akarta jóvátenni a maga okozta késedelmet. A tömeg mindenütt készségesen utat nyitott neki, s ő, a sok embert látva, meghajtotta magát, mintha kissé csodálkoznék, hogy ily népes gyülekezet várja, aztán gyorsan hunyorgatva, egyenesen az asztrogátorokhoz sietett. Elrontotta az egész ünnepélyt, mert mielőtt Ter Akonian szóra nyithatta volna a száját (pedig arckifejezéséből és álla simogatásából ítélve, úgy láttam, beszélni akar), Goobar, a három lépcsőfokon felsietett az emelvényre, a legközelebb álló Yrjölát megkérdezte: – Ez az? – aztán átcsapta a fogantyút.</w:t>
      </w:r>
    </w:p>
    <w:p>
      <w:pPr>
        <w:pStyle w:val="Normal"/>
        <w:rPr/>
      </w:pPr>
      <w:r>
        <w:rPr/>
        <w:t>A terem minden fénye elhomályosult, majd kialudt, helyettük azonban a falakban fellobbantak a hosszú sorokban elvonuló négyszögek. Minden ilyen ablakocskában, a színes háttér előtt, fekete tű látszott; fölöttünk felneszelt az automaták halk zengése, azután könnyed rezgés futott végig a szerkezeten, mire szétnyílt a homlokzati fal, s elébünk tárult a mélységes űr, a felhők és csillagok – az előtérben pedig a Gea modellje, mint egy hal parázsló csontváza, orrával a sötétség felé fordulva. S ahogyan az irányítóautomaták együtteséből sugárzó áramok megindították a serkentőket, a meghajtó készülékeket, a hidrogén-hélium reaktorokat, valamint a kilövő-röpítő rendszereket – egyenletes, rózsaszínű fény árasztotta el a modell belsejében futó ezer meg ezer vezetékszálat.</w:t>
      </w:r>
    </w:p>
    <w:p>
      <w:pPr>
        <w:pStyle w:val="Normal"/>
        <w:rPr/>
      </w:pPr>
      <w:r>
        <w:rPr/>
        <w:t>Goobar sötét körvonalai élesen kirajzolódtak a csillagos ég alkotta háttéren. Most lelépett az emelvényről, s oldalvást visszahúzódott, mintha ezt mondaná: „Micsoda bolondságot csináltam megint." Mikor aztán az oldalsó fények erősebben felizzottak, a jelenlevők tekintete hiába kereste Goobart, a nagy tudós eltűnt, nyilván a legközelebbi felvonóval dolgozószobájába sietett.</w:t>
      </w:r>
    </w:p>
    <w:p>
      <w:pPr>
        <w:pStyle w:val="Normal"/>
        <w:rPr/>
      </w:pPr>
      <w:r>
        <w:rPr/>
        <w:t>Eközben Ter Akonian és Yrjöla foglalták el helyét a pulpitus mellett. A Gea a legkisebb zökkenő, a legkisebb rezdülés nélkül, fenségesen siklott le arról a pályáról, amelyen születése óta alázatosan keringett a Föld körül. Szélesen elvetett evoluttal nyomult a gravitáció áramlatával szemben. Amint a kivilágított modell mutatta – egyelőre csak tengelyrendszerű fúvó-torkaiból – egyenletes atomgázsugár áramlott ki. Az űrhajó megkezdte pályáját az űrben. Elképzeltem, hogy mindezt jobban lehetne látni a sétafedélzetről, s a felvonó felé indultam, de nem is csak én, mert a kíváncsiak tömegesen szállingóztak el, velem együtt.</w:t>
      </w:r>
    </w:p>
    <w:p>
      <w:pPr>
        <w:pStyle w:val="Normal"/>
        <w:rPr/>
      </w:pPr>
      <w:r>
        <w:rPr/>
        <w:t>Az volt az érzésem, hogy a karzaton nincs sok ember, de ezt csak a fedélzet nagysága keltette. Mindegyik sétafedélzet 550 méter hosszú, mivel pedig két ilyen fedélzetünk van, ha az űrhajó egész személyzete felállana e két fedélzet hosszában, az emberek öt méter távolságnyira állanának egymástól.</w:t>
      </w:r>
    </w:p>
    <w:p>
      <w:pPr>
        <w:pStyle w:val="Normal"/>
        <w:rPr/>
      </w:pPr>
      <w:r>
        <w:rPr/>
        <w:t>A Gea nekiiramodott, majd fékezett, köröket írt le, jobb és bal felé, felemelkedett, lesüllyedt, majd meg egyre szűkülő csigavonalban suhant előre. Mindezeket a néha folyamatos, máskor igen éles mozdulatokat alig lehetett érezni, csupán az ég kevergett a legfurcsább módon, néha oly gyorsan, hogy a csillagok tűzörvényekké változtak, amelyekben égő fáklyaként száguldott a higanyfényű Hold és a kékesen ragyogó Föld. Tíz-egynéhány perc múlva már szédült a fejem ezektől a „csillagszóróktól" és „csillagesőktől", leültem hát egy padra, s a látványnak hátat fordítva, behunytam a szemem. Mikor ismét kinyitottam, az ég teljesen mozdulatlan volt. Csodálkoztam ezen, mert nehézkedést éreztem, mintha az űrhajó tovább örvénylett volna, hossztengelye körül. Uteneut mérnökhöz fordultam felvilágosításért, s ő meg is magyarázta, hogy a Gea természetesen tovább forog, ám a televizorok szemei, amelyek a látványt felfogják, most ellenkező irányban forognak, s így a csillagok viszonylatában megőrzik a mozdulatlanság látszatát.</w:t>
      </w:r>
    </w:p>
    <w:p>
      <w:pPr>
        <w:pStyle w:val="Normal"/>
        <w:rPr/>
      </w:pPr>
      <w:r>
        <w:rPr/>
        <w:t xml:space="preserve">– </w:t>
      </w:r>
      <w:r>
        <w:rPr/>
        <w:t>Akkor hát mi nem is látjuk közvetlenül az eget, ezeken az üvegfalakon át – kaptam észbe. – Én pedig azt hittem, hogy ezek valóságos, óriási ablakok!</w:t>
      </w:r>
    </w:p>
    <w:p>
      <w:pPr>
        <w:pStyle w:val="Normal"/>
        <w:rPr/>
      </w:pPr>
      <w:r>
        <w:rPr/>
        <w:t>E pillanatban hirtelen felhangzott a nézők kiáltása. Felálltam, s belebámultam a sötétségbe. Lent a mélyben, olyan messze, hogy ha az ember valamit látni akar, arcát oda kell szorítania a hűvös lemezhez, apró, színes fények, rózsaszínű és zöldes lángocskák remegtek a csillagok közötti űrben. Közöttük pedig ügyes kis alakok villóztak ide-oda, mint megannyi ezüst halacska a fekete vízben.</w:t>
      </w:r>
    </w:p>
    <w:p>
      <w:pPr>
        <w:pStyle w:val="Normal"/>
        <w:rPr/>
      </w:pPr>
      <w:r>
        <w:rPr/>
        <w:t>Éppen az űrben lebegő gyermekpark fölött szálltunk el. A Gea  –  szándékosan-e vagy véletlenül – megállt, sőt lassan lefelé ereszkedett. A Föld elmaradt űrhajónk fara mögött, s így fényétől nem zavarva, nyugodtan megbámultuk a lentről elébünk táruló látványt. Nem minden megindultság nélkül ismertem fel Naprendszerünk    –    kora ifjúságom óta jól ismert – modelljét, mely ott lebegett az űrben. A Napot egy aranyfényben lángoló, hatalmas golyó képviselte, tőle nem messze keringett a vulkanikus Merkúr, távolabb a hófehér Venus, a Föld és a narancsszínű, rőtes Mars. Beljebb, a mélyben lomhán keringtek a nagy égitestek modelljei: a sávos Jupiteré, a Saturnusé, gyűrűivel övezve, és a sötétség négy, jeges bolygójáé: az Uranusé, a Neptunusé, Plútóé és a Cerberusé. A Park – világító bójákkal sűrűn kijelölt – utcáiban asztrokárok vitték a gyerekeket kirándulásra. A motorokat leállítva, csupán a kormányművek irányításával, engedelmesen suhantak végig a színes partok között vezető csatornákon, melyeket a hosszú irányfények láncai jelöltek ki. Az igazi lángokat okádó Napot elkerülve, egymás után közelítették meg a bolygókat. Ügyesen körülúszták a Merkúrt, s a Föd modellje felé igyekeztek. Egy bizonyos távolságból, amikor méretei elérték az igazi Föld látszólagos átmérőjét, az űrhajóról nézve már olyan óriási volt közöttük a különbség, hogy bajos lett volna megkülönböztetni bolygónkat ettől a – belülről kékes fénnyel megvilágított – húsz méternyi átmérőjű üveggömbtől. Szinte hallottam a gyerekek kórusban felhangzó, csodálkozó kiáltását, amellyel csak hogy széjjel nem vetették az asztrokárokat, oly kitörő lelkesedéssel köszöntötték a Föld „ikertestvére" megszületésének ezt a csodálatos látványát. Megpróbáltam tekintetemmel megkeresni a Jupiter és Saturnus modelljét is, de azok már nagyon messze keringtek a sűrű homályban.</w:t>
      </w:r>
    </w:p>
    <w:p>
      <w:pPr>
        <w:pStyle w:val="Normal"/>
        <w:rPr/>
      </w:pPr>
      <w:r>
        <w:rPr/>
        <w:t>A Gea hosszú ideig lebegett az űr parkja fölött, úgyhogy már azon gondolkoztam, nem sérült-e meg, de aztán eszembe jutott, hogy hiszen asztrogátoraink is voltak egyszer gyerekek.</w:t>
      </w:r>
    </w:p>
    <w:p>
      <w:pPr>
        <w:pStyle w:val="Normal"/>
        <w:rPr/>
      </w:pPr>
      <w:r>
        <w:rPr/>
      </w:r>
    </w:p>
    <w:p>
      <w:pPr>
        <w:pStyle w:val="Normal"/>
        <w:rPr/>
      </w:pPr>
      <w:r>
        <w:rPr/>
        <w:t>Harmadik napja tartózkodtam már a Geán, amikor reggel benéztem az üres kórházba, egy kicsit jöttem-mentem a műtőben, aztán beszálltam a felvonóba, s felvitettem magam a – nem hivatalosan, de általánosan – „városnak" nevezett ötödik fedélzetre.  Ez egy közönséges   folyosórendszer,   melynek   öt   tágas folyosója két hatalmas terembe torkollik. Az, melybe a felvonó felvitt, félkör alakú terem volt, virágággyal és egy kis márványszoborral a közepén. Ívben futó falából nyíltak az ajtók az öt folyosóba, melyek olyan tágasak voltak, mint egy-egy utca, s mindegyiket más színű fény világította meg. Középütt keskeny virágágy húzódott, falait pedig nagy képzelőtehetséggel megfestett házacskák homlokzatai díszítették. Ott, ahol a festett házikó kapuja volt, valóságos ajtó nyílt a lakásba. Bementem a citromsárga lámpásokkal megvilágított folyosóba. Már éppen vissza akartam fordulni, mert kezdtem unni ezt a céltalan vándorlást, mikor a távolban megpillantottam Ter Haar ismert zömök alakját. Mindketten megörültünk ennek a találkozásnak.</w:t>
      </w:r>
    </w:p>
    <w:p>
      <w:pPr>
        <w:pStyle w:val="Normal"/>
        <w:rPr/>
      </w:pPr>
      <w:r>
        <w:rPr/>
        <w:t xml:space="preserve">– </w:t>
      </w:r>
      <w:r>
        <w:rPr/>
        <w:t>Ismerkedel a Geával? – kérdezte. – Pompás! Tudod, hogyan nevezték az utcákat az ókori városokban? Lakosságuk foglalkozása szerint. Így például volt Fazekas utca, Csizmadia utca,Kovács utca. Itt viszont új alakjában láthatod ezt a régi szokást: most a Fizikusok utcájában vagyunk, de ha visszafordulnánk oda, abba a terembe, láthatnál más utcákat is: a zöld a Biológus, a rózsaszín a Mechaneurista utca...</w:t>
      </w:r>
    </w:p>
    <w:p>
      <w:pPr>
        <w:pStyle w:val="Normal"/>
        <w:rPr/>
      </w:pPr>
      <w:r>
        <w:rPr/>
        <w:t xml:space="preserve">– </w:t>
      </w:r>
      <w:r>
        <w:rPr/>
        <w:t>Mire valók ezek a farsangias színek ... – érdeklődtem.</w:t>
      </w:r>
    </w:p>
    <w:p>
      <w:pPr>
        <w:pStyle w:val="Normal"/>
        <w:rPr/>
      </w:pPr>
      <w:r>
        <w:rPr/>
        <w:t xml:space="preserve">– </w:t>
      </w:r>
      <w:r>
        <w:rPr/>
        <w:t>A könnyebb tájékozódás meg a változatosság kedvéért. No, most már nem tévedsz el a városunkban. Most azonban meg kell ismerkedned az emberekkel is, az pedig sokkal hosszadalmasabb história...</w:t>
      </w:r>
    </w:p>
    <w:p>
      <w:pPr>
        <w:pStyle w:val="Normal"/>
        <w:rPr/>
      </w:pPr>
      <w:r>
        <w:rPr/>
        <w:t>Lábát könnyedén szétterpesztve állt mellettem, s ujjaival az állát simogatta.</w:t>
      </w:r>
    </w:p>
    <w:p>
      <w:pPr>
        <w:pStyle w:val="Normal"/>
        <w:rPr/>
      </w:pPr>
      <w:r>
        <w:rPr/>
        <w:t xml:space="preserve">– </w:t>
      </w:r>
      <w:r>
        <w:rPr/>
        <w:t>Min gondolkozol? – kérdeztem.</w:t>
      </w:r>
    </w:p>
    <w:p>
      <w:pPr>
        <w:pStyle w:val="Normal"/>
        <w:rPr/>
      </w:pPr>
      <w:r>
        <w:rPr/>
        <w:t xml:space="preserve">– </w:t>
      </w:r>
      <w:r>
        <w:rPr/>
        <w:t>Azon, hogy hova menjünk előbb.</w:t>
      </w:r>
    </w:p>
    <w:p>
      <w:pPr>
        <w:pStyle w:val="Normal"/>
        <w:rPr/>
      </w:pPr>
      <w:r>
        <w:rPr/>
        <w:t>Karonfogott. Ötven, hatvan lépést mentünk, aztán megálltunk a fal mellett, ahova egy szalmafedelű kunyhó volt festve, a tetején ugyancsak festett gólya ült fészkében, s mulatságosan félrebillent fejjel nézett le ránk.</w:t>
      </w:r>
    </w:p>
    <w:p>
      <w:pPr>
        <w:pStyle w:val="Normal"/>
        <w:rPr/>
      </w:pPr>
      <w:r>
        <w:rPr/>
        <w:t xml:space="preserve">– </w:t>
      </w:r>
      <w:r>
        <w:rPr/>
        <w:t>Itt lakik Rudelik – magyarázta Ter Haar, megállva. – Szeretném, ha közelebbről megismernéd. Érdemes.</w:t>
      </w:r>
    </w:p>
    <w:p>
      <w:pPr>
        <w:pStyle w:val="Normal"/>
        <w:rPr/>
      </w:pPr>
      <w:r>
        <w:rPr/>
        <w:t xml:space="preserve">– </w:t>
      </w:r>
      <w:r>
        <w:rPr/>
        <w:t>Az a ...</w:t>
      </w:r>
    </w:p>
    <w:p>
      <w:pPr>
        <w:pStyle w:val="Normal"/>
        <w:rPr/>
      </w:pPr>
      <w:r>
        <w:rPr/>
        <w:t xml:space="preserve">– </w:t>
      </w:r>
      <w:r>
        <w:rPr/>
        <w:t>Úgy van, az a kiváló atomfizikus. Parancsolj. Kinyitotta az ajtót. Kis pitvarba értünk, a túlsó felén szintén ajtó. Ter Haar előre bocsátott. Beléptem, de mindjárt meg is álltam, mert teljes sötétség fogadott. Társam könnyed taszítására még egyet léptem, s ámulva álltam meg.</w:t>
      </w:r>
    </w:p>
    <w:p>
      <w:pPr>
        <w:pStyle w:val="Normal"/>
        <w:rPr/>
      </w:pPr>
      <w:r>
        <w:rPr/>
        <w:t>Közvetlenül előttem a csillagokkal kivert, szurokfekete égbolton egy óriási, merőleges sziklaszirt tornyosult, hol az izzó vas fehér fényével, hol meg a koromfekete, teljes sötétséggel sávozva. A szirt a töredezett csúcsok fűrésszerű láncolatában folytatódott, s gigantikus ívben haladt a láthatár felé, ahol nagyon mélyen, közvetlenül a kősivatag fölött lebegett a Föld súlyos, kék korongja. Az első pillantásra fel lehetett ismerni a holdbeli tájat. Lábam alatt apró repedésekkel keresztül-kasul szabdalt szikla fehérlett, s hat lépésnyi távolságban megszakadt, mintha késsel vágták volna el. Ott, két sziklatömb között, kényelmesen elterpeszkedve, lábát a szakadékba lógatva ült egy húsz-egynéhány éves fiatalember, szürke háziruhában. Mikor meglátott, szélesen elmosolyodott, és felállt.</w:t>
      </w:r>
    </w:p>
    <w:p>
      <w:pPr>
        <w:pStyle w:val="Normal"/>
        <w:rPr/>
      </w:pPr>
      <w:r>
        <w:rPr/>
        <w:t xml:space="preserve">– </w:t>
      </w:r>
      <w:r>
        <w:rPr/>
        <w:t>Hol vagyunk? – kérdeztem, miközben keményen kezet szorítottunk egymással.</w:t>
      </w:r>
    </w:p>
    <w:p>
      <w:pPr>
        <w:pStyle w:val="Normal"/>
        <w:rPr/>
      </w:pPr>
      <w:r>
        <w:rPr/>
        <w:t>Eközben Ter Haar a szakadék széléhez lépett. A látvány lenyűgöző volt. A fal félelmetes szökésekkel szakadt lefelé, tele fekete gödrökkel és érdes kiszögellésekkel; pár száz méterrel mélyebben fűrésszerűen sorakozó fogak meredeztek ki belőle, s csillogtak a napfényben. A szakadék feneke annyira árnyékba borult, hogy nem is látszott.</w:t>
      </w:r>
    </w:p>
    <w:p>
      <w:pPr>
        <w:pStyle w:val="Normal"/>
        <w:rPr/>
      </w:pPr>
      <w:r>
        <w:rPr/>
        <w:t xml:space="preserve">– </w:t>
      </w:r>
      <w:r>
        <w:rPr/>
        <w:t>Az északi Hedley-hágón vagyunk – magyarázta Rudelik -, innen nyílik a legjobb kilátás az átelleni falra.</w:t>
      </w:r>
    </w:p>
    <w:p>
      <w:pPr>
        <w:pStyle w:val="Normal"/>
        <w:rPr/>
      </w:pPr>
      <w:r>
        <w:rPr/>
        <w:t>Kinyújtott kezével egy napfényben úszó sziklafalra mutatott. A falat vékony, fekete vájatok borították, s gomba alakú csúcsa messzire kihajlott az űrbe.</w:t>
      </w:r>
    </w:p>
    <w:p>
      <w:pPr>
        <w:pStyle w:val="Normal"/>
        <w:rPr/>
      </w:pPr>
      <w:r>
        <w:rPr/>
        <w:t xml:space="preserve">– </w:t>
      </w:r>
      <w:r>
        <w:rPr/>
        <w:t>Megmászhatatlan fal – jelentettem ki önkéntelen tisztelettel.</w:t>
      </w:r>
    </w:p>
    <w:p>
      <w:pPr>
        <w:pStyle w:val="Normal"/>
        <w:rPr/>
      </w:pPr>
      <w:r>
        <w:rPr/>
        <w:t>Felébredt bennem az alpinista, vagy inkább a szelenista, mert többször részt vettem holdbeli hegymászásokon is.</w:t>
      </w:r>
    </w:p>
    <w:p>
      <w:pPr>
        <w:pStyle w:val="Normal"/>
        <w:rPr/>
      </w:pPr>
      <w:r>
        <w:rPr/>
        <w:t xml:space="preserve">– </w:t>
      </w:r>
      <w:r>
        <w:rPr/>
        <w:t>Sajnos, egyelőre igen – felelte Rudelik, s másodszor is elmosolyodott, de ezúttal kissé fájdalmasan. – Négyszer jártam ott a bátyámmal. No de azért még nem adtam fel a reményt.</w:t>
      </w:r>
    </w:p>
    <w:p>
      <w:pPr>
        <w:pStyle w:val="Normal"/>
        <w:rPr/>
      </w:pPr>
      <w:r>
        <w:rPr/>
        <w:t xml:space="preserve">– </w:t>
      </w:r>
      <w:r>
        <w:rPr/>
        <w:t>Persze – helyeseltem. – Az a kiugró, ott, legalább harminc méter, nemde?</w:t>
      </w:r>
    </w:p>
    <w:p>
      <w:pPr>
        <w:pStyle w:val="Normal"/>
        <w:rPr/>
      </w:pPr>
      <w:r>
        <w:rPr/>
        <w:t xml:space="preserve">– </w:t>
      </w:r>
      <w:r>
        <w:rPr/>
        <w:t>Negyven – javította ki Rudelik. – Most azt hiszem, ha ötödször is megpróbálnám, ott ahol az a kis barlang van, látod? ...</w:t>
      </w:r>
    </w:p>
    <w:p>
      <w:pPr>
        <w:pStyle w:val="Normal"/>
        <w:rPr/>
      </w:pPr>
      <w:r>
        <w:rPr/>
        <w:t xml:space="preserve">– </w:t>
      </w:r>
      <w:r>
        <w:rPr/>
        <w:t>De vajon nem zsákutcában végződik? – aggodalmaskodtam, s kissé előbbre akartam lépni, hogy jól szemügyre vegyem ezt a szédületes helyet, de a fizikus, karját elém tartva, bocsánatkérő mosolygással állta el utamat.</w:t>
      </w:r>
    </w:p>
    <w:p>
      <w:pPr>
        <w:pStyle w:val="Normal"/>
        <w:rPr/>
      </w:pPr>
      <w:r>
        <w:rPr/>
        <w:t xml:space="preserve">– </w:t>
      </w:r>
      <w:r>
        <w:rPr/>
        <w:t>Tovább nem mehetsz, mert a koponyád bánja meg! – figyelmeztetett.</w:t>
      </w:r>
    </w:p>
    <w:p>
      <w:pPr>
        <w:pStyle w:val="Normal"/>
        <w:rPr/>
      </w:pPr>
      <w:r>
        <w:rPr/>
        <w:t>Erre észbekaptam. Hiszen nem a Holdon voltunk!</w:t>
      </w:r>
    </w:p>
    <w:p>
      <w:pPr>
        <w:pStyle w:val="Normal"/>
        <w:rPr/>
      </w:pPr>
      <w:r>
        <w:rPr/>
        <w:t xml:space="preserve">– </w:t>
      </w:r>
      <w:r>
        <w:rPr/>
        <w:t>Te most mit csinálsz itt? – kérdeztem.</w:t>
      </w:r>
    </w:p>
    <w:p>
      <w:pPr>
        <w:pStyle w:val="Normal"/>
        <w:rPr/>
      </w:pPr>
      <w:r>
        <w:rPr/>
        <w:t xml:space="preserve">– </w:t>
      </w:r>
      <w:r>
        <w:rPr/>
        <w:t>Semmit, csak úgy nézek. Megbabonázott ez a hely. De foglaljatok helyet, itt ni – mutatott a szakadék fölötti kiugróra.</w:t>
      </w:r>
    </w:p>
    <w:p>
      <w:pPr>
        <w:pStyle w:val="Normal"/>
        <w:rPr/>
      </w:pPr>
      <w:r>
        <w:rPr/>
        <w:t>Követtük tanácsát.</w:t>
      </w:r>
    </w:p>
    <w:p>
      <w:pPr>
        <w:pStyle w:val="Normal"/>
        <w:rPr/>
      </w:pPr>
      <w:r>
        <w:rPr/>
        <w:t xml:space="preserve">– </w:t>
      </w:r>
      <w:r>
        <w:rPr/>
        <w:t>Szép a lakásod ... – bókoltam félhangon, de tekintetemben ott volt még a holdbeli táj mezítelen, lidérces vadsága, mintha éppen a borzalmas kitörés pillanatában ragadtam volna meg, egy szempillantásra, hogy örökre így rögzítsem meg emlékezetemben. Mintegy öt kilométerrel alattunk látszott a kráter élettelen, lapos feneke. Az egészet fűrészes hegygerinc övezte, s mély emelvények szeldelték keresztül-kasul.</w:t>
      </w:r>
    </w:p>
    <w:p>
      <w:pPr>
        <w:pStyle w:val="Normal"/>
        <w:rPr/>
      </w:pPr>
      <w:r>
        <w:rPr/>
        <w:t xml:space="preserve">– </w:t>
      </w:r>
      <w:r>
        <w:rPr/>
        <w:t>S a bútorzat is csinos ... – tettem hozzá, ujjammal megkopogtatva a sziklát, mely üresen kongó hangot adott, akár egy láda.</w:t>
      </w:r>
    </w:p>
    <w:p>
      <w:pPr>
        <w:pStyle w:val="Normal"/>
        <w:rPr/>
      </w:pPr>
      <w:r>
        <w:rPr/>
        <w:t>Rudelik kurtán felnevetett.</w:t>
      </w:r>
    </w:p>
    <w:p>
      <w:pPr>
        <w:pStyle w:val="Normal"/>
        <w:rPr/>
      </w:pPr>
      <w:r>
        <w:rPr/>
        <w:t xml:space="preserve">– </w:t>
      </w:r>
      <w:r>
        <w:rPr/>
        <w:t>Mikor utoljára jártam itt, illetőleg, helyesebben ott – magyarázta kisvártatva –, egy ötletem támadt, de csakhamar ki is párolgott a fejemből. Azt hittem, majd csak eszembe jut, ha egyszer megint eljutok arra a helyre. Amolyan régi módszer, ismeritek...</w:t>
      </w:r>
    </w:p>
    <w:p>
      <w:pPr>
        <w:pStyle w:val="Normal"/>
        <w:rPr/>
      </w:pPr>
      <w:r>
        <w:rPr/>
        <w:t xml:space="preserve">– </w:t>
      </w:r>
      <w:r>
        <w:rPr/>
        <w:t>Nos, és eszedbe jutott</w:t>
      </w:r>
    </w:p>
    <w:p>
      <w:pPr>
        <w:pStyle w:val="Normal"/>
        <w:rPr/>
      </w:pPr>
      <w:r>
        <w:rPr/>
        <w:t xml:space="preserve">– </w:t>
      </w:r>
      <w:r>
        <w:rPr/>
        <w:t>Nem, de . . . azért mégis nehéz lett volna elvetnem az egészet... No de talán már itt is az idő, mi?</w:t>
      </w:r>
    </w:p>
    <w:p>
      <w:pPr>
        <w:pStyle w:val="Normal"/>
        <w:rPr/>
      </w:pPr>
      <w:r>
        <w:rPr/>
        <w:t>Kihajolt a szakadék fölé, annyira, hogy önkéntelenül is csúnyán végigborzongott a hátam, s kezével kis mozdulatot tett. Egyszerre az egész holdbeli táj úgy eltűnt, mintha csak elfújták volna. Ter Haar és én hangosan felkacagtunk; mind a hárman egy íróasztalon ültünk, egy közepes nagyságú háromablakos szobában, lábunk lelógott, úgyhogy csaknem a padlót érte. A szoba szegletében állt egy borostyánmázas matematikai automata. A karszékek között, a falon alacsonyan függött egy fénykép. Odahajoltam, s nyomban felismertem az imént természetben látott holdbeli tájat. Kisméretű fénykép volt, s a táj mégsem vesztett semmit fenyegető vadságából.</w:t>
      </w:r>
    </w:p>
    <w:p>
      <w:pPr>
        <w:pStyle w:val="Normal"/>
        <w:rPr/>
      </w:pPr>
      <w:r>
        <w:rPr/>
        <w:t xml:space="preserve">– </w:t>
      </w:r>
      <w:r>
        <w:rPr/>
        <w:t>Négyszer jártál ott? – kérdeztem, szememet le sem véve a fényképről.</w:t>
      </w:r>
    </w:p>
    <w:p>
      <w:pPr>
        <w:pStyle w:val="Normal"/>
        <w:rPr/>
      </w:pPr>
      <w:r>
        <w:rPr/>
        <w:t xml:space="preserve">– </w:t>
      </w:r>
      <w:r>
        <w:rPr/>
        <w:t>Négyszer.</w:t>
      </w:r>
    </w:p>
    <w:p>
      <w:pPr>
        <w:pStyle w:val="Normal"/>
        <w:rPr/>
      </w:pPr>
      <w:r>
        <w:rPr/>
        <w:t>Kezébe vette, figyelmesen megnézte, s szemöldökei között apró ránc keletkezett. Mintha valakinek az arcképe volna – gondoltam. A sziklatömb hasadékai nem voltak nagyobbak arca redőinél, ezek az apró hasadások azonban, számára a rettenetes erőfeszítések, az órák hosszat tartó rohamozások és visszavonulások színhelyét jelentették. ..</w:t>
      </w:r>
    </w:p>
    <w:p>
      <w:pPr>
        <w:pStyle w:val="Normal"/>
        <w:rPr/>
      </w:pPr>
      <w:r>
        <w:rPr/>
        <w:t xml:space="preserve">– </w:t>
      </w:r>
      <w:r>
        <w:rPr/>
        <w:t xml:space="preserve">Harc az életért – dörmögtem. </w:t>
      </w:r>
    </w:p>
    <w:p>
      <w:pPr>
        <w:pStyle w:val="Normal"/>
        <w:rPr/>
      </w:pPr>
      <w:r>
        <w:rPr/>
        <w:t>Letette a fényképet, s élesen rám nézett</w:t>
      </w:r>
    </w:p>
    <w:p>
      <w:pPr>
        <w:pStyle w:val="Normal"/>
        <w:rPr/>
      </w:pPr>
      <w:r>
        <w:rPr/>
        <w:t xml:space="preserve">– </w:t>
      </w:r>
      <w:r>
        <w:rPr/>
        <w:t xml:space="preserve">Te is? – kérdezte. </w:t>
      </w:r>
    </w:p>
    <w:p>
      <w:pPr>
        <w:pStyle w:val="Normal"/>
        <w:rPr/>
      </w:pPr>
      <w:r>
        <w:rPr/>
        <w:t>Bólintottam.</w:t>
      </w:r>
    </w:p>
    <w:p>
      <w:pPr>
        <w:pStyle w:val="Normal"/>
        <w:rPr/>
      </w:pPr>
      <w:r>
        <w:rPr/>
        <w:t>Erre felélénkült.</w:t>
      </w:r>
    </w:p>
    <w:p>
      <w:pPr>
        <w:pStyle w:val="Normal"/>
        <w:rPr/>
      </w:pPr>
      <w:r>
        <w:rPr/>
        <w:t xml:space="preserve">– </w:t>
      </w:r>
      <w:r>
        <w:rPr/>
        <w:t>Úgy véled, döntő szerepe van a veszedelmek okozta izgalomnak?</w:t>
      </w:r>
    </w:p>
    <w:p>
      <w:pPr>
        <w:pStyle w:val="Normal"/>
        <w:rPr/>
      </w:pPr>
      <w:r>
        <w:rPr/>
        <w:t xml:space="preserve">– </w:t>
      </w:r>
      <w:r>
        <w:rPr/>
        <w:t>Tudod... az igazat   megvallva, még   nem   gondolkoztam ezen, de alighanem úgy van.</w:t>
      </w:r>
    </w:p>
    <w:p>
      <w:pPr>
        <w:pStyle w:val="Normal"/>
        <w:rPr/>
      </w:pPr>
      <w:r>
        <w:rPr/>
        <w:t xml:space="preserve">– </w:t>
      </w:r>
      <w:r>
        <w:rPr/>
        <w:t>Én azonban nem hiszem, hogy ez volna a legfontosabb – felelte kis idő múlva. – A bátyám azt mondja: egy apró atomtöltettel eltörülhetnénk egy egész hegyláncot – a természet urai vagyunk –, innen fakad az a vágy, hogy „egyenlő esélyeket" adjunk neki, hogy „négyszemközt" birkózzunk meg vele, „egy az egyhez" arányban, szövetséges gépeink nélkül. Ezt mondja a bátyám, én azonban ezt másképpen fogalmaznám meg. A Földön olyan környezetben élünk, amely minden időben kielégíti minden kedvtelésünket, minden szeszélyünket. Legyőzzük a hegyeket és a viharokat, a tér minden irányban nyitva áll előttünk. Az ember azonban éppen azt szereti, ha a lehetőségek határán áll, ott, ahol a kikutatott és legyőzött a még meg nem hódítottal, a fenyegetővel érintkezik. Sok ember számára éppen ez a sziklafal jelenti az ilyen helyet.</w:t>
      </w:r>
    </w:p>
    <w:p>
      <w:pPr>
        <w:pStyle w:val="Normal"/>
        <w:rPr/>
      </w:pPr>
      <w:r>
        <w:rPr/>
        <w:t xml:space="preserve">– </w:t>
      </w:r>
      <w:r>
        <w:rPr/>
        <w:t>Talán így is van – hagytam helyben –, de honnan ez a szenvedély a holdbeli hegymászások iránt? Hiszen a Földön is akad még veszélyes hegy, ha másutt nem, akár a Himalája rezervátumában.</w:t>
      </w:r>
    </w:p>
    <w:p>
      <w:pPr>
        <w:pStyle w:val="Normal"/>
        <w:rPr/>
      </w:pPr>
      <w:r>
        <w:rPr/>
        <w:t xml:space="preserve">– </w:t>
      </w:r>
      <w:r>
        <w:rPr/>
        <w:t>Hm, hiszen éppen ez az, hogy a rezervátumban! – vágott vissza Rudelik hirtelen. – Kijelentem, hogy mindig jobb szerettem a Neptun holdjain utazgatni, mint az alpesi havasokon, holott a mi vízből álló havunk sokkal jobban visz, mint a megfagyott gáz .. . S mégis azt szerettem jobban, mint annyian mások is. Miért? Azért, mert a földi hegyvidékek vadsága nem egészen természetes. Ezek csak azért léteznek, mert mi így kívántuk, mert érintetlenül megőriztük őket. Így tehát minden vadságuk ellenére, azok is „civilizált" környezetünk egy részét jelentik. Ezzel szemben a Holdon teljes eredetiségében kapod a természetet...</w:t>
      </w:r>
    </w:p>
    <w:p>
      <w:pPr>
        <w:pStyle w:val="Normal"/>
        <w:rPr/>
      </w:pPr>
      <w:r>
        <w:rPr/>
        <w:t>Ter Haar eddig hallgatott, de most váratlanul megszólalt:</w:t>
      </w:r>
    </w:p>
    <w:p>
      <w:pPr>
        <w:pStyle w:val="Normal"/>
        <w:rPr/>
      </w:pPr>
      <w:r>
        <w:rPr/>
        <w:t xml:space="preserve">– </w:t>
      </w:r>
      <w:r>
        <w:rPr/>
        <w:t>Nem tudom, túlteng-e bennem a létfenntartási ösztön, vagy egyszerű gyávaság az, de bevallom, nem szeretek a hegyekben mászkálni. Sosem kísértett a hegymászás.</w:t>
      </w:r>
    </w:p>
    <w:p>
      <w:pPr>
        <w:pStyle w:val="Normal"/>
        <w:rPr/>
      </w:pPr>
      <w:r>
        <w:rPr/>
        <w:t xml:space="preserve">– </w:t>
      </w:r>
      <w:r>
        <w:rPr/>
        <w:t>Ó, annak semmi köze a bátorsághoz – jelentette ki Rudelik. –  Annak idején egy kutató expedíció működött a Plútó vidékén ...</w:t>
      </w:r>
    </w:p>
    <w:p>
      <w:pPr>
        <w:pStyle w:val="Normal"/>
        <w:rPr/>
      </w:pPr>
      <w:r>
        <w:rPr/>
        <w:t>Hirtelen elharapta a szót, s újabb érdeklődéssel tekintett rám.</w:t>
      </w:r>
    </w:p>
    <w:p>
      <w:pPr>
        <w:pStyle w:val="Normal"/>
        <w:rPr/>
      </w:pPr>
      <w:r>
        <w:rPr/>
        <w:t xml:space="preserve">– </w:t>
      </w:r>
      <w:r>
        <w:rPr/>
        <w:t>Apád is orvos? – kérdezte.</w:t>
      </w:r>
    </w:p>
    <w:p>
      <w:pPr>
        <w:pStyle w:val="Normal"/>
        <w:rPr/>
      </w:pPr>
      <w:r>
        <w:rPr/>
        <w:t xml:space="preserve">– </w:t>
      </w:r>
      <w:r>
        <w:rPr/>
        <w:t>Az.</w:t>
      </w:r>
    </w:p>
    <w:p>
      <w:pPr>
        <w:pStyle w:val="Normal"/>
        <w:rPr/>
      </w:pPr>
      <w:r>
        <w:rPr/>
        <w:t xml:space="preserve">– </w:t>
      </w:r>
      <w:r>
        <w:rPr/>
        <w:t>Ismerem.</w:t>
      </w:r>
    </w:p>
    <w:p>
      <w:pPr>
        <w:pStyle w:val="Normal"/>
        <w:rPr/>
      </w:pPr>
      <w:r>
        <w:rPr/>
        <w:t>Vártam, hogy többet is mond róla, de ő visszatért a történethez.</w:t>
      </w:r>
    </w:p>
    <w:p>
      <w:pPr>
        <w:pStyle w:val="Normal"/>
        <w:rPr/>
      </w:pPr>
      <w:r>
        <w:rPr/>
        <w:t xml:space="preserve">– </w:t>
      </w:r>
      <w:r>
        <w:rPr/>
        <w:t>Úgy hiszem, az az expedíció bizonyos ásványi kőzeteket keresett. A munka befejezése után valamennyi rakéta visszarepült, egy kivételével, amelynek az volt a feladata, hogy szerelje le és vigye magával az egész berendezést. Ezek a munkálatok azonban valamiképpen elhúzódtak, annyira, hogy a rakétában csak kevés oxigén maradt, alig annyi, hogy a Neptunus legközelebbi kozmikus állomásáig fussa. Aznap, mikor a rakétának el kellett indulnia hazafelé, a személyzet egyik tagja kiment a terepre, hogy összeszedje a környékbeli sziklákon szerte elhelyezett szondákat, melyek a kozmikus sugárzást mérték. Az az ember sem szeretett hegyeket mászni, de hát ez most kötelessége volt. Amint a hegyoldalakon meredeken igyekezett felfelé, oly szerencsétlenül csúszott meg, hogy a lábát több helyen eltörte. Ráadásul a teleránja is összetört, úgyhogy társait sem értesíthette a történtekről. Tizennyolc óra hosszat csúszott négykézláb, míg elérte a rakétát. Később mesélte el: „A legkisebb mozdulatra is olyan fájdalmaim voltak, hogy elvesztettem az eszméletemet. Ha bizonyos lettem volna afelől, hogy társaim elrepülnek, mielőtt az oxigénkészlet a megengedett határ alá süllyed,inkább meghaltam volna, ott, helyben, de meg sem moccantam volna. Ámde tudtam, hogy nem röpülnek el, hanem keresni fognak, s ha ez elhúzódik, nem lesz elég oxigénjük ahhoz, hogy hazatérjenek, így hát azt mondtam magamban: oda kell érnem !..."</w:t>
      </w:r>
    </w:p>
    <w:p>
      <w:pPr>
        <w:pStyle w:val="Normal"/>
        <w:rPr/>
      </w:pPr>
      <w:r>
        <w:rPr/>
        <w:t xml:space="preserve">– </w:t>
      </w:r>
      <w:r>
        <w:rPr/>
        <w:t>Természetesen ott vártak rá – jegyeztem meg.</w:t>
      </w:r>
    </w:p>
    <w:p>
      <w:pPr>
        <w:pStyle w:val="Normal"/>
        <w:rPr/>
      </w:pPr>
      <w:r>
        <w:rPr/>
        <w:t xml:space="preserve">– </w:t>
      </w:r>
      <w:r>
        <w:rPr/>
        <w:t>Persze. Az oxigénnel bajok voltak, de útközben találkoztak egy távirányítású járőrrakétával, s az adott nekik levegőt. Látod, Ter Haar, ő sem szeretett hegyet mászni. Nincs semmiféle összefüggés a jellemszilárdság, a bátorság és a hegymászás között.</w:t>
      </w:r>
    </w:p>
    <w:p>
      <w:pPr>
        <w:pStyle w:val="Normal"/>
        <w:rPr/>
      </w:pPr>
      <w:r>
        <w:rPr/>
        <w:t xml:space="preserve">– </w:t>
      </w:r>
      <w:r>
        <w:rPr/>
        <w:t>Ismered azt az embert? – kérdeztem.</w:t>
      </w:r>
    </w:p>
    <w:p>
      <w:pPr>
        <w:pStyle w:val="Normal"/>
        <w:rPr/>
      </w:pPr>
      <w:r>
        <w:rPr/>
        <w:t xml:space="preserve">– </w:t>
      </w:r>
      <w:r>
        <w:rPr/>
        <w:t>Nem, de apád ismerte – felelte Rudelik, s ámuló tekintetemet látva, mosolyogva jegyezte meg:</w:t>
      </w:r>
    </w:p>
    <w:p>
      <w:pPr>
        <w:pStyle w:val="Normal"/>
        <w:rPr/>
      </w:pPr>
      <w:r>
        <w:rPr/>
        <w:t xml:space="preserve">– </w:t>
      </w:r>
      <w:r>
        <w:rPr/>
        <w:t>Ő gyógyította, mert ő volt az expedíció hajóorvosa.</w:t>
      </w:r>
    </w:p>
    <w:p>
      <w:pPr>
        <w:pStyle w:val="Normal"/>
        <w:rPr/>
      </w:pPr>
      <w:r>
        <w:rPr/>
        <w:t xml:space="preserve">– </w:t>
      </w:r>
      <w:r>
        <w:rPr/>
        <w:t>Mikor történt ez?</w:t>
      </w:r>
    </w:p>
    <w:p>
      <w:pPr>
        <w:pStyle w:val="Normal"/>
        <w:rPr/>
      </w:pPr>
      <w:r>
        <w:rPr/>
        <w:t xml:space="preserve">– </w:t>
      </w:r>
      <w:r>
        <w:rPr/>
        <w:t>Oh már régen, lehet negyven esztendeje.</w:t>
      </w:r>
    </w:p>
    <w:p>
      <w:pPr>
        <w:pStyle w:val="Normal"/>
        <w:rPr/>
      </w:pPr>
      <w:r>
        <w:rPr/>
        <w:t>Kábultan hallgattam el.</w:t>
      </w:r>
    </w:p>
    <w:p>
      <w:pPr>
        <w:pStyle w:val="Normal"/>
        <w:rPr/>
      </w:pPr>
      <w:r>
        <w:rPr/>
        <w:t>Ter Haar törte meg a csendet.</w:t>
      </w:r>
    </w:p>
    <w:p>
      <w:pPr>
        <w:pStyle w:val="Normal"/>
        <w:rPr/>
      </w:pPr>
      <w:r>
        <w:rPr/>
        <w:t xml:space="preserve">– </w:t>
      </w:r>
      <w:r>
        <w:rPr/>
        <w:t>Tudjátok-e – kérdezte –, miért a tűz a rakétapilóták jelvénye?</w:t>
      </w:r>
    </w:p>
    <w:p>
      <w:pPr>
        <w:pStyle w:val="Normal"/>
        <w:rPr/>
      </w:pPr>
      <w:r>
        <w:rPr/>
        <w:t xml:space="preserve">– </w:t>
      </w:r>
      <w:r>
        <w:rPr/>
        <w:t>Fekete mezőben ezüst szikra – helyesbítettem. – Igen. De van ott még valami felirat is, ahá: „Tűzön át". Nem. Még sosem gondolkoztam ezen, pedig hát olyan egyszerű. Nyilván azért, mert a láng, a tűz, a rakéta meghajtóerejének a forrása. Nemde?</w:t>
      </w:r>
    </w:p>
    <w:p>
      <w:pPr>
        <w:pStyle w:val="Normal"/>
        <w:rPr/>
      </w:pPr>
      <w:r>
        <w:rPr/>
        <w:t xml:space="preserve">– </w:t>
      </w:r>
      <w:r>
        <w:rPr/>
        <w:t>Lehetséges – vélte Ter Haar –, de a pilóták másképpen magyarázzák. A hagyomány megőrzött egy legendát. Ameta mondta el nekem. Ismered Ametát? Nem? Meg kell ismerkedned vele. Tehát a XX. és XXI. század az úttörő rakétarepülések korszaka volt, s ezek igen sok áldozatot követeltek. Az egyik holdrakéta, állítólag, már a rajt pillanatában lángba borult. Valamennyi üzemanyag tartálya egyszerre kigyulladt. Pedig ezek akkor a rakéta egész űrtartalmának kilenctized részét tették. A pilóta megtehette volna, hogy kidobja az összes égő tartályokat, de akkor azok a városra hullottak volna. Így hát csupán a sebességet fokozta, ő maga tűzhalált halt, de a rakétát kivezette a Föld hatóköréből – a „tűzön át". Innen ered a felirat.</w:t>
      </w:r>
    </w:p>
    <w:p>
      <w:pPr>
        <w:pStyle w:val="Normal"/>
        <w:rPr/>
      </w:pPr>
      <w:r>
        <w:rPr/>
        <w:t xml:space="preserve">– </w:t>
      </w:r>
      <w:r>
        <w:rPr/>
        <w:t>Ami azt jelenti, hogy az ember nemcsak ahhoz ért, hogy olyan dolgokat agyaljon ki, amelyek az egész Kozmoszban ismeretlenek, hanem helyt is tud állni azokért... – állapította meg Rudelik.</w:t>
      </w:r>
    </w:p>
    <w:p>
      <w:pPr>
        <w:pStyle w:val="Normal"/>
        <w:rPr/>
      </w:pPr>
      <w:r>
        <w:rPr/>
        <w:t>Elbúcsúztam tőle, s közben megjegyeztem: – Te ismerted apámat. Kár, hogy csak éppen említetted. Valamikor talán többet is mondasz nekem róla ...</w:t>
      </w:r>
    </w:p>
    <w:p>
      <w:pPr>
        <w:pStyle w:val="Normal"/>
        <w:rPr/>
      </w:pPr>
      <w:r>
        <w:rPr/>
        <w:t xml:space="preserve">– </w:t>
      </w:r>
      <w:r>
        <w:rPr/>
        <w:t>Természetesen. Megszorította a kezem, s hozzátette: – Én úgy érzem, az egész idő alatt róla beszéltünk.</w:t>
      </w:r>
    </w:p>
    <w:p>
      <w:pPr>
        <w:pStyle w:val="Normal"/>
        <w:rPr/>
      </w:pPr>
      <w:r>
        <w:rPr/>
        <w:t>Ter Haarral mentem végig a folyosó citromsárga lámpásai alatt, de annyira lefoglaltak saját gondolataim, hogy a járókelőket észre sem vettem. Ahogy a „Fizikus utcát" elhagytuk, abba a félkör alakú terembe jutottunk, ahonnan kiindultunk. Ter Haar leült a fehér szobrocska alatti padra, szeme sarkából rám pillantott, s rejtett mosollyal kérdezte:</w:t>
      </w:r>
    </w:p>
    <w:p>
      <w:pPr>
        <w:pStyle w:val="Normal"/>
        <w:rPr/>
      </w:pPr>
      <w:r>
        <w:rPr/>
        <w:t xml:space="preserve">– </w:t>
      </w:r>
      <w:r>
        <w:rPr/>
        <w:t>Nos, nem volt elég?</w:t>
      </w:r>
    </w:p>
    <w:p>
      <w:pPr>
        <w:pStyle w:val="Normal"/>
        <w:rPr/>
      </w:pPr>
      <w:r>
        <w:rPr/>
        <w:t xml:space="preserve">– </w:t>
      </w:r>
      <w:r>
        <w:rPr/>
        <w:t>Miből? – serkentem fel merengésemből.</w:t>
      </w:r>
    </w:p>
    <w:p>
      <w:pPr>
        <w:pStyle w:val="Normal"/>
        <w:rPr/>
      </w:pPr>
      <w:r>
        <w:rPr/>
        <w:t xml:space="preserve">– </w:t>
      </w:r>
      <w:r>
        <w:rPr/>
        <w:t>Az emberekből. – A Gea lakosaiból.</w:t>
      </w:r>
    </w:p>
    <w:p>
      <w:pPr>
        <w:pStyle w:val="Normal"/>
        <w:rPr/>
      </w:pPr>
      <w:r>
        <w:rPr/>
        <w:t xml:space="preserve">– </w:t>
      </w:r>
      <w:r>
        <w:rPr/>
        <w:t>Ó, dehogy!</w:t>
      </w:r>
    </w:p>
    <w:p>
      <w:pPr>
        <w:pStyle w:val="Normal"/>
        <w:rPr/>
      </w:pPr>
      <w:r>
        <w:rPr/>
        <w:t xml:space="preserve">– </w:t>
      </w:r>
      <w:r>
        <w:rPr/>
        <w:t>Akkor jó. Hova menjünk?</w:t>
      </w:r>
    </w:p>
    <w:p>
      <w:pPr>
        <w:pStyle w:val="Normal"/>
        <w:rPr/>
      </w:pPr>
      <w:r>
        <w:rPr/>
        <w:t>Felállt, s az előttünk nyíló, ahány, annyiféle színű folyosóra mutatva, ünnepélyesen szavalta; mintha meséből idézné:</w:t>
      </w:r>
    </w:p>
    <w:p>
      <w:pPr>
        <w:pStyle w:val="Normal"/>
        <w:rPr/>
      </w:pPr>
      <w:r>
        <w:rPr/>
        <w:t xml:space="preserve">– </w:t>
      </w:r>
      <w:r>
        <w:rPr/>
        <w:t>Jobbra indulsz – csodát látsz ... már láttad is – tette hozzá, természetes hangján. – Egyenesen mégy, titkokba ütközöl. ..Legyen hát a titok! Ébredj, doktor! Indulunk!</w:t>
      </w:r>
    </w:p>
    <w:p>
      <w:pPr>
        <w:pStyle w:val="Normal"/>
        <w:rPr/>
      </w:pPr>
      <w:r>
        <w:rPr/>
        <w:t xml:space="preserve">– </w:t>
      </w:r>
      <w:r>
        <w:rPr/>
        <w:t>Hova?</w:t>
      </w:r>
    </w:p>
    <w:p>
      <w:pPr>
        <w:pStyle w:val="Normal"/>
        <w:rPr/>
      </w:pPr>
      <w:r>
        <w:rPr/>
        <w:t xml:space="preserve">– </w:t>
      </w:r>
      <w:r>
        <w:rPr/>
        <w:t xml:space="preserve">Oda, ahol a titok vár ránk: a Biológus utcába. </w:t>
      </w:r>
    </w:p>
    <w:p>
      <w:pPr>
        <w:pStyle w:val="Normal"/>
        <w:rPr/>
      </w:pPr>
      <w:r>
        <w:rPr/>
        <w:t>Elindultunk a zöld folyosón. A falakon itt is festett házacskák</w:t>
      </w:r>
    </w:p>
    <w:p>
      <w:pPr>
        <w:pStyle w:val="Normal"/>
        <w:rPr/>
      </w:pPr>
      <w:r>
        <w:rPr/>
        <w:t>tarkállottak.</w:t>
      </w:r>
    </w:p>
    <w:p>
      <w:pPr>
        <w:pStyle w:val="Normal"/>
        <w:rPr/>
      </w:pPr>
      <w:r>
        <w:rPr/>
        <w:t xml:space="preserve">– </w:t>
      </w:r>
      <w:r>
        <w:rPr/>
        <w:t>Itt lakik Callarla – Goobar felesége – magyarázta Ter Haar.</w:t>
      </w:r>
    </w:p>
    <w:p>
      <w:pPr>
        <w:pStyle w:val="Normal"/>
        <w:rPr/>
      </w:pPr>
      <w:r>
        <w:rPr/>
        <w:t xml:space="preserve">– </w:t>
      </w:r>
      <w:r>
        <w:rPr/>
        <w:t>Goobar felesége – ismételtem meg. Ez volt a neve annak az ismeretlen nőnek, akivel az első este találkoztam a Geán.</w:t>
      </w:r>
    </w:p>
    <w:p>
      <w:pPr>
        <w:pStyle w:val="Normal"/>
        <w:rPr/>
      </w:pPr>
      <w:r>
        <w:rPr/>
        <w:t xml:space="preserve">– </w:t>
      </w:r>
      <w:r>
        <w:rPr/>
        <w:t>Úgy van.</w:t>
      </w:r>
    </w:p>
    <w:p>
      <w:pPr>
        <w:pStyle w:val="Normal"/>
        <w:rPr/>
      </w:pPr>
      <w:r>
        <w:rPr/>
        <w:t xml:space="preserve">– </w:t>
      </w:r>
      <w:r>
        <w:rPr/>
        <w:t>Hát Goobar?</w:t>
      </w:r>
    </w:p>
    <w:p>
      <w:pPr>
        <w:pStyle w:val="Normal"/>
        <w:rPr/>
      </w:pPr>
      <w:r>
        <w:rPr/>
        <w:t xml:space="preserve">– </w:t>
      </w:r>
      <w:r>
        <w:rPr/>
        <w:t>Ő is, de a túlsó oldalon, vagyis az ő szobájának bejárata a Fizikus utcából nyílik. A két lakás belül eggyé olvad. Goobar azonban valójában a laboratóriumában lakik.</w:t>
      </w:r>
    </w:p>
    <w:p>
      <w:pPr>
        <w:pStyle w:val="Normal"/>
        <w:rPr/>
      </w:pPr>
      <w:r>
        <w:rPr/>
        <w:t>Mikor az ajtót kitárta, átvillant az agyamon, hogy a Földön sok mindent meg lehet tudni az emberekről, ha a lakásukat megismerjük, itt az űrhajóban azonban az ablakokon kívül levő táj is jellemzi a lakót, mert az a videoplasztika tetszés szerint kiválasztott terméke. Alig gondoltam végig ezeket, feltárult az ajtó, s Ter Haarral együtt átléptem a küszöböt.</w:t>
      </w:r>
    </w:p>
    <w:p>
      <w:pPr>
        <w:pStyle w:val="Normal"/>
        <w:rPr/>
      </w:pPr>
      <w:r>
        <w:rPr/>
        <w:t>Egyszerű falusi házban voltunk. Mennyezete és padlója festetlen, sima deszka. Középütt alacsony üvegasztal és erősen hátrahajló támlájú székek. A falak mentén, a padlón sok növény, egészen egyszerű virágtalan cserjék. A szoba egész belseje, mintha a kinti kertre irányult volna, mely e pillanatban alaposan megázott a szakadó esőben. A távolban felhők vonultak, de nem magasan, hanem szinte közvetlenül a dombok fölött. Gomolyagjaik között időnként ki-kilátszottak a hegyek barna és fekete lejtői, az eső pedig folyton esett, egyöntetűen és erősen, behallatszott cseppjeinek kopogása a kavicsos ösvényeken, az ereszcsatornák vizének csobogása, sőt a pocsolyákon támadó légbuborékok pukkanása is. E látvány annyira megbabonázott a maga hétköznapiságával, hogy mereven álltam egy helyben, amíg a háziasszony felém nyújtott kézzel meg nem állt előttem.</w:t>
      </w:r>
    </w:p>
    <w:p>
      <w:pPr>
        <w:pStyle w:val="Normal"/>
        <w:rPr/>
      </w:pPr>
      <w:r>
        <w:rPr/>
        <w:t xml:space="preserve">– </w:t>
      </w:r>
      <w:r>
        <w:rPr/>
        <w:t>Íme, bemutatom Callarlát – szólalt meg Ter Haar. – Kis híján kartársad, mert ő is orvos.</w:t>
      </w:r>
    </w:p>
    <w:p>
      <w:pPr>
        <w:pStyle w:val="Normal"/>
        <w:rPr/>
      </w:pPr>
      <w:r>
        <w:rPr/>
        <w:t>A kitárt ablakon át beáradó felhős világításnál Callarlát kisebbnek s egyszersmind fiatalabbnak is láttam, mint első találkozásunkkor. Sötétvörös anyagból készült háziruha volt rajta, finom mintázata azonban annyira bonyolult, mintha egy labirintus helyszínrajza volna. Rajta kívül még ketten voltak a szobában: egy leány, kék ruhájának gallérjára omló nehéz, vörös fürtökkel, és egy atléta termetű férfi, kinek arcát azonban árnyék borította.</w:t>
      </w:r>
    </w:p>
    <w:p>
      <w:pPr>
        <w:pStyle w:val="Normal"/>
        <w:rPr/>
      </w:pPr>
      <w:r>
        <w:rPr/>
        <w:t xml:space="preserve">– </w:t>
      </w:r>
      <w:r>
        <w:rPr/>
        <w:t>Íme Nonna, az építész, aki az idegen bolygók architektúráját kívánja megismerni – jelentette Callarla. Ez pedig Tembhara,a mechaneurista.</w:t>
      </w:r>
    </w:p>
    <w:p>
      <w:pPr>
        <w:pStyle w:val="Normal"/>
        <w:rPr/>
      </w:pPr>
      <w:r>
        <w:rPr/>
        <w:t xml:space="preserve">– </w:t>
      </w:r>
      <w:r>
        <w:rPr/>
        <w:t>A rossz nyelvek azt mondják, hogy lustaságból elektronikus agyakat szerkesztek, de te el ne hidd, jó? – fordult hozzám a férfi.</w:t>
      </w:r>
    </w:p>
    <w:p>
      <w:pPr>
        <w:pStyle w:val="Normal"/>
        <w:rPr/>
      </w:pPr>
      <w:r>
        <w:rPr/>
        <w:t>Előrehajolt, s most megpillantottam az arcát. Sötét volt – talán néger őseinek vérbeütése folytán –, s emellett széles és kemény, akár egy bicepsz. Mosoly jelent meg rajta, de vakító fénnyel el is tűnt, mint a villám.</w:t>
      </w:r>
    </w:p>
    <w:p>
      <w:pPr>
        <w:pStyle w:val="Normal"/>
        <w:rPr/>
      </w:pPr>
      <w:r>
        <w:rPr/>
        <w:t>Callarla hellyel kínált, én azonban inkább az ablakhoz léptem, annyira csábított a levelek és az ázott fenyőtűk fanyar, nyers illata. Feltekintve láttam, hogyan gyülekeznek az üvegtetőn a kövér vízcseppek, pohos hasacskájukban összegyűjtve az ég alján át-áttörő kékséget, s hogyan vándorolnak libasorban a tető széléig, hogy onnan nagy elszántsággal hulljanak le a földre. Kinyújtottam a kezem, de a lehulló vízcsepp érezhetetlen, fényes sugárként hatolt át az ujjamon. Elámultam, nem is annyira ezen a jelenségen – hiszen vártam –, hanem saját csalódásomon. A szellő lágy fuvallatában az ablakpárkányra támaszkodva, a jelenlevőkhöz fordultam. A beszélgetés, mely megjelenésünk miatt megszakadt, most ismét megindult.</w:t>
      </w:r>
    </w:p>
    <w:p>
      <w:pPr>
        <w:pStyle w:val="Normal"/>
        <w:rPr/>
      </w:pPr>
      <w:r>
        <w:rPr/>
        <w:t xml:space="preserve">– </w:t>
      </w:r>
      <w:r>
        <w:rPr/>
        <w:t>No, és hogyan képzeled el a nehézkedés alól felszabadult építészetet? – kérdezte Tembhara, a vörös hajú lánytól.</w:t>
      </w:r>
    </w:p>
    <w:p>
      <w:pPr>
        <w:pStyle w:val="Normal"/>
        <w:rPr/>
      </w:pPr>
      <w:r>
        <w:rPr/>
        <w:t xml:space="preserve">– </w:t>
      </w:r>
      <w:r>
        <w:rPr/>
        <w:t>Én az olyan szerkezetekre gondoltam, amelyek nem ismerik a tengelyt – felelte a kérdezett. – Képzeljetek el egy tizenkét ágú csillagot, minden irányba kinyúló tornyokkal. Az áthaladó főtengelyek mentén csinálnám az amfiládát... – magyarázta, s ujjával fel is vázolta a levegőbe.</w:t>
      </w:r>
    </w:p>
    <w:p>
      <w:pPr>
        <w:pStyle w:val="Normal"/>
        <w:rPr/>
      </w:pPr>
      <w:r>
        <w:rPr/>
        <w:t>Egyre növekvő csodálkozással hallgattam.</w:t>
      </w:r>
    </w:p>
    <w:p>
      <w:pPr>
        <w:pStyle w:val="Normal"/>
        <w:rPr/>
      </w:pPr>
      <w:r>
        <w:rPr/>
        <w:t xml:space="preserve">– </w:t>
      </w:r>
      <w:r>
        <w:rPr/>
        <w:t>Bocsánat, s mi volna az építőanyag? – kérdeztem.</w:t>
      </w:r>
    </w:p>
    <w:p>
      <w:pPr>
        <w:pStyle w:val="Normal"/>
        <w:rPr/>
      </w:pPr>
      <w:r>
        <w:rPr/>
        <w:t xml:space="preserve">– </w:t>
      </w:r>
      <w:r>
        <w:rPr/>
        <w:t>Jég. Hiszen tudod, mily óriási mennyiségű vizet hánynak ki a Földről a tengerek zsugorításánál. Én vízből, vagyis jégből építeném a palotákat, mert a jégnek, az űr hőmérsékletében egészen jó konstrukciós tulajdonságai vannak.</w:t>
      </w:r>
    </w:p>
    <w:p>
      <w:pPr>
        <w:pStyle w:val="Normal"/>
        <w:rPr/>
      </w:pPr>
      <w:r>
        <w:rPr/>
        <w:t xml:space="preserve">– </w:t>
      </w:r>
      <w:r>
        <w:rPr/>
        <w:t>Ahá! Az űrben! – csúszott ki a számon a kiáltás. – Egyszóval afféle repülő várak, akár egy-egy hópehely, persze milliószorosra felnagyítva? De ... de ... ki fog azokban lakni?</w:t>
      </w:r>
    </w:p>
    <w:p>
      <w:pPr>
        <w:pStyle w:val="Normal"/>
        <w:rPr/>
      </w:pPr>
      <w:r>
        <w:rPr/>
        <w:t>Erre mindenki felkacagott, Tembhara pedig megjegyezte:</w:t>
      </w:r>
    </w:p>
    <w:p>
      <w:pPr>
        <w:pStyle w:val="Normal"/>
        <w:rPr/>
      </w:pPr>
      <w:r>
        <w:rPr/>
        <w:t xml:space="preserve">– </w:t>
      </w:r>
      <w:r>
        <w:rPr/>
        <w:t>Éppen ez az, hogy senki. Az ilyesmire senki sem pályázik. Szegény Nonna, nem építhet lakásokat, ez a legnagyobb bánata.</w:t>
      </w:r>
    </w:p>
    <w:p>
      <w:pPr>
        <w:pStyle w:val="Normal"/>
        <w:rPr/>
      </w:pPr>
      <w:r>
        <w:rPr/>
        <w:t xml:space="preserve">– </w:t>
      </w:r>
      <w:r>
        <w:rPr/>
        <w:t>Úgy van – hagyta helyben a fiatal lány, nagyot sóhajtva –, mindinkább belátom, hogy túl korán vágtam bele ebbe a históriába!</w:t>
      </w:r>
    </w:p>
    <w:p>
      <w:pPr>
        <w:pStyle w:val="Normal"/>
        <w:rPr/>
      </w:pPr>
      <w:r>
        <w:rPr/>
        <w:t xml:space="preserve">– </w:t>
      </w:r>
      <w:r>
        <w:rPr/>
        <w:t>Micsoda históriába?</w:t>
      </w:r>
    </w:p>
    <w:p>
      <w:pPr>
        <w:pStyle w:val="Normal"/>
        <w:rPr/>
      </w:pPr>
      <w:r>
        <w:rPr/>
        <w:t xml:space="preserve">– </w:t>
      </w:r>
      <w:r>
        <w:rPr/>
        <w:t>Az életbe. Nekem százezerben kellett volna a világra jönnöm, akkor talán lett volna valami hasznuk az én jégpalotáimnak.</w:t>
      </w:r>
    </w:p>
    <w:p>
      <w:pPr>
        <w:pStyle w:val="Normal"/>
        <w:rPr/>
      </w:pPr>
      <w:r>
        <w:rPr/>
        <w:t xml:space="preserve">– </w:t>
      </w:r>
      <w:r>
        <w:rPr/>
        <w:t>Ott is hiába kereskednél – jegyezte meg Ter Haar. – Azt mondják, hogy százezerben a Nap, mint minden negyedmilliomodik évben, ismét sötét porködbe fog burkolózni, s megkezdődik a galaktikus tél.</w:t>
      </w:r>
    </w:p>
    <w:p>
      <w:pPr>
        <w:pStyle w:val="Normal"/>
        <w:rPr/>
      </w:pPr>
      <w:r>
        <w:rPr/>
        <w:t xml:space="preserve">– </w:t>
      </w:r>
      <w:r>
        <w:rPr/>
        <w:t>A jégkorszak?</w:t>
      </w:r>
    </w:p>
    <w:p>
      <w:pPr>
        <w:pStyle w:val="Normal"/>
        <w:rPr/>
      </w:pPr>
      <w:r>
        <w:rPr/>
        <w:t xml:space="preserve">– </w:t>
      </w:r>
      <w:r>
        <w:rPr/>
        <w:t>Igen. Rengeteg jég lesz, s annyi munka a megolvasztásával, hogy a te jégpalotáidra majd rá sem néz senki.</w:t>
      </w:r>
    </w:p>
    <w:p>
      <w:pPr>
        <w:pStyle w:val="Normal"/>
        <w:rPr/>
      </w:pPr>
      <w:r>
        <w:rPr/>
        <w:t xml:space="preserve">– </w:t>
      </w:r>
      <w:r>
        <w:rPr/>
        <w:t>A Nap pedig vörös lesz – tette hozzá Callarla, a pillanatnyi csendben.</w:t>
      </w:r>
    </w:p>
    <w:p>
      <w:pPr>
        <w:pStyle w:val="Normal"/>
        <w:rPr/>
      </w:pPr>
      <w:r>
        <w:rPr/>
        <w:t>Minden fej feléje fordult, de többé meg sem szólalt.</w:t>
      </w:r>
    </w:p>
    <w:p>
      <w:pPr>
        <w:pStyle w:val="Normal"/>
        <w:rPr/>
      </w:pPr>
      <w:r>
        <w:rPr/>
        <w:t xml:space="preserve">– </w:t>
      </w:r>
      <w:r>
        <w:rPr/>
        <w:t>No, igen – fejezte be Nonna –, vörös lesz, mert a köd pora a többi sugarakat elnyeli.</w:t>
      </w:r>
    </w:p>
    <w:p>
      <w:pPr>
        <w:pStyle w:val="Normal"/>
        <w:rPr/>
      </w:pPr>
      <w:r>
        <w:rPr/>
        <w:t xml:space="preserve">– </w:t>
      </w:r>
      <w:r>
        <w:rPr/>
        <w:t>Mulatságos, hogy úgy beszéltek erről, mintha tíz, húsz vagy akár harminc ilyen telet átéltetek volna már – vetette közbe Ter Haar.</w:t>
      </w:r>
    </w:p>
    <w:p>
      <w:pPr>
        <w:pStyle w:val="Normal"/>
        <w:rPr/>
      </w:pPr>
      <w:r>
        <w:rPr/>
        <w:t xml:space="preserve">– </w:t>
      </w:r>
      <w:r>
        <w:rPr/>
        <w:t>Mert tudunk róluk – védekezett Nonna.</w:t>
      </w:r>
    </w:p>
    <w:p>
      <w:pPr>
        <w:pStyle w:val="Normal"/>
        <w:rPr/>
      </w:pPr>
      <w:r>
        <w:rPr/>
        <w:t xml:space="preserve">– </w:t>
      </w:r>
      <w:r>
        <w:rPr/>
        <w:t>Az nem mindegy – helyesbítette a történész. – Más dolog látni, végignézni a hegyek keletkezését, a szárazföldek hullámzását, a tengerek kiszáradását, s megint más – tudni róluk. Geológiai viszonylatban az ember élete annyi, mint a tiszavirágé. Ismerjük a tényeket, de nem ismerjük, mert nem is ismerhetjük a megfelelő élményeket.</w:t>
      </w:r>
    </w:p>
    <w:p>
      <w:pPr>
        <w:pStyle w:val="Normal"/>
        <w:rPr/>
      </w:pPr>
      <w:r>
        <w:rPr/>
        <w:t xml:space="preserve">– </w:t>
      </w:r>
      <w:r>
        <w:rPr/>
        <w:t>No igen, egy olyan lény, amely milliárd évig élne ... – kezdte el Nonna, de nem fejezte be.</w:t>
      </w:r>
    </w:p>
    <w:p>
      <w:pPr>
        <w:pStyle w:val="Normal"/>
        <w:rPr/>
      </w:pPr>
      <w:r>
        <w:rPr/>
        <w:t xml:space="preserve">– </w:t>
      </w:r>
      <w:r>
        <w:rPr/>
        <w:t>Ismét csend lett, csak az eső zúgott odakint.</w:t>
      </w:r>
    </w:p>
    <w:p>
      <w:pPr>
        <w:pStyle w:val="Normal"/>
        <w:rPr/>
      </w:pPr>
      <w:r>
        <w:rPr/>
        <w:t xml:space="preserve">– </w:t>
      </w:r>
      <w:r>
        <w:rPr/>
        <w:t>Furcsa álmom volt nemrég – szólalt meg Callarla halkan. – Azt álmodtam, hogy mesterséges szervezeteket termeltem ki laboratóriumomban. Apró, rózsaszínű élőlények voltak. Olyan gyorsan szaporodtak, hogy láttam, amint rózsaszínű réteggel vonják be az egész laboratóriumot. Ekkor elgondoltam egy sajátságos kísérletet. Kiválasztottam egy nem nagyon forró, de nem is túl hűvös csillagot, alágörgettem egy megfelelő nagyságú bolygót, a sivatagjait elárasztottam óceánokkal, körülvettem lágy levegőréteggel, s beleoltottam az én különböző teremtményeim életét. Azután sorsukra hagytam őket. Hogy később mi történt, arra már nem emlékszem. Múltak az évezredek, talán az évmilliók is, s én az egész idő alatt éltem, és egyáltalán nem öregedtem.</w:t>
      </w:r>
    </w:p>
    <w:p>
      <w:pPr>
        <w:pStyle w:val="Normal"/>
        <w:rPr/>
      </w:pPr>
      <w:r>
        <w:rPr/>
        <w:t xml:space="preserve">– </w:t>
      </w:r>
      <w:r>
        <w:rPr/>
        <w:t>Női álom – jegyezte meg Tembhara, élénk figyelemmel kísérve Callarla szavait.</w:t>
      </w:r>
    </w:p>
    <w:p>
      <w:pPr>
        <w:pStyle w:val="Normal"/>
        <w:rPr/>
      </w:pPr>
      <w:r>
        <w:rPr/>
        <w:t>Az asszony sötét szeme elmosolyodott, s így folytatta:</w:t>
      </w:r>
    </w:p>
    <w:p>
      <w:pPr>
        <w:pStyle w:val="Normal"/>
        <w:rPr/>
      </w:pPr>
      <w:r>
        <w:rPr/>
        <w:t xml:space="preserve">– </w:t>
      </w:r>
      <w:r>
        <w:rPr/>
        <w:t>Egyszer aztán eszembe jutott ez a kísérlet, s elhatároztam, hogy megnézem, mi történt az arra a bolygóra kidobott élettel? Mivé fejlődött? Nem merült-e el az óceánban? Elárasztotta-e a kontinenseket? Milyen alakot öltött? így gondolkoztam, míg a repülőútra készülődtem. Később aztán, mikor már a csillagok között repültem bolygóm felé, váratlan nyugtalanságot éreztem. Fehérjéimet megalkotva, megnyitottam az anyag előtt a fejlődés összes lehetőségeit. S képzeletemben hirtelen millió meg millió lény jelent meg, amelyek azokból az ártatlan, rózsaszínű parányokból keletkeztek. Vajon látják-e már a világukat? – töprengtem. – Vajon hallják-e a szél zúgását? Netán hatalmukba kerítették már az egész bolygót? Megkezdték önmaguk vizsgálatát, s talán fel is tették már maguknak a kérdést, hogy honnan kerültek ide? Miképpen álltak elő? – És erre elgondoltam, hogy nemcsak a kezdetüket adtam meg, hanem a véget is, hogy életet teremtve, megteremtettem a halált is. És, íme, az én bolygóm megjelent előttem, végtelen nagyságban, és felhőbe burkolózva, akár az ég. Nyugtalanságom szomorúsággá, ijedelemmé változott, és – felébredtem . ..</w:t>
      </w:r>
    </w:p>
    <w:p>
      <w:pPr>
        <w:pStyle w:val="Normal"/>
        <w:rPr/>
      </w:pPr>
      <w:r>
        <w:rPr/>
        <w:t xml:space="preserve">– </w:t>
      </w:r>
      <w:r>
        <w:rPr/>
        <w:t>Ó, micsoda álmaid vannak! – kiáltotta Nonna irigykedve, – Én pedig legfeljebb arról álmodom, hogy az elrontott automatáimmal veszekszem!</w:t>
      </w:r>
    </w:p>
    <w:p>
      <w:pPr>
        <w:pStyle w:val="Normal"/>
        <w:rPr/>
      </w:pPr>
      <w:r>
        <w:rPr/>
        <w:t xml:space="preserve">– </w:t>
      </w:r>
      <w:r>
        <w:rPr/>
        <w:t>Álmod a megvalósítás türelmetlenségéből fakad, ezt valamennyien érezzük – jegyeztem meg. – Az a várakozás szülte, hogy milyen felfedezések rejtőznek utunk végén, a Centaurus-rendszerében.</w:t>
      </w:r>
    </w:p>
    <w:p>
      <w:pPr>
        <w:pStyle w:val="Normal"/>
        <w:rPr/>
      </w:pPr>
      <w:r>
        <w:rPr/>
        <w:t xml:space="preserve">– </w:t>
      </w:r>
      <w:r>
        <w:rPr/>
        <w:t>S ez nagyon jellemző az utazás elejére nézve – tette hozzá Ter Haar. – Később aztán álmainkban nem is annyira megelőzzük majd az eseményeket, mint inkább forró vágyakozásunkban visszatérünk hozzájuk, a Földre . ..</w:t>
      </w:r>
    </w:p>
    <w:p>
      <w:pPr>
        <w:pStyle w:val="Normal"/>
        <w:rPr/>
      </w:pPr>
      <w:r>
        <w:rPr/>
        <w:t xml:space="preserve">– </w:t>
      </w:r>
      <w:r>
        <w:rPr/>
        <w:t>Én pedig amondó vagyok – tiltakozott Tembhara –, hogy abban az álomban egészen másról van szó. – Azzal hatalmas tenyerét az asztal üveglapjára helyezte, mintha valami billentyűzetet nyomna le, s így folytatta:</w:t>
      </w:r>
    </w:p>
    <w:p>
      <w:pPr>
        <w:pStyle w:val="Normal"/>
        <w:rPr/>
      </w:pPr>
      <w:r>
        <w:rPr/>
        <w:t xml:space="preserve">– </w:t>
      </w:r>
      <w:r>
        <w:rPr/>
        <w:t>Ez a tudományszomjtól sóvárgó biológus álma. Mert arról semmit sem tudunk, hogy más bolygókon milyenek a szerves fejlődés útjai. Mi csupán a Földön és a Marson folyó élet történetét ismerjük, márpedig azok egyazon Nap gyermekei. Ámde</w:t>
        <w:tab/>
        <w:t xml:space="preserve"> a változó csillagok alatt, amelyek hol összehúzódnak, hol kiterjednek, akár a dobogó szív, az ilyen csillagzatok alatt előállott lények? Mert hiszen a fény lüktetésének valamiképpen ki kell ütköznie a legképlékenyebb képződményen, amilyen az életre keltett anyag! Hát a kihűlőfélben levő vörös óriásokon folyó élet? Hát a kettős állócsillagok körüli bolygókon, amelyeket váltakozva, a naprendszernek hol egyik, hol másik alkotórésze világít meg? Hát a hatalmas sugarakat lövellő kék napok fényében . . .</w:t>
      </w:r>
    </w:p>
    <w:p>
      <w:pPr>
        <w:pStyle w:val="Normal"/>
        <w:rPr/>
      </w:pPr>
      <w:r>
        <w:rPr/>
        <w:t xml:space="preserve">– </w:t>
      </w:r>
      <w:r>
        <w:rPr/>
        <w:t>Gyilkos sugarak azok – vetettem közbe –, ott bizonnyal nincs élet.</w:t>
      </w:r>
    </w:p>
    <w:p>
      <w:pPr>
        <w:pStyle w:val="Normal"/>
        <w:rPr/>
      </w:pPr>
      <w:r>
        <w:rPr/>
        <w:t xml:space="preserve">– </w:t>
      </w:r>
      <w:r>
        <w:rPr/>
        <w:t>Kitermelhetnek védő mechanizmusokat, például szarupáncélt, melyeknek nagy nehézfém-só tartalmuk van .. . Gondoljátok csak el: amilyen különböző az állócsillagok életkora, olyan különböző az egyes bolygóké is, tehát a Földhöz hasonló bolygókon is fel lehet fedezni a földinél korábbi vagy későbbi fejlődési fázisokat. De még ez sem minden. Callarla álmában az a kérdés bujkál, hogy vajon a mi földi állat- és növényvilágunk, meg mi magunk is, a világegyetem egyéb lakóihoz viszonyítva, valami merőben középszerű, statisztikai szempontból a leggyakoribb, vagy pedig kivételes, ritka változat vagyunk-e . . . Mert könnyen lehet, hogy egyedülálló jelenség vagyunk, s hogy testünk, alakunk láttára az idegen csillagok lakói a fejüket csóválják . . .</w:t>
      </w:r>
    </w:p>
    <w:p>
      <w:pPr>
        <w:pStyle w:val="Normal"/>
        <w:rPr/>
      </w:pPr>
      <w:r>
        <w:rPr/>
        <w:t xml:space="preserve">– </w:t>
      </w:r>
      <w:r>
        <w:rPr/>
        <w:t>Ha van fejük – vágott közbe Nonna.</w:t>
      </w:r>
    </w:p>
    <w:p>
      <w:pPr>
        <w:pStyle w:val="Normal"/>
        <w:rPr/>
      </w:pPr>
      <w:r>
        <w:rPr/>
        <w:t xml:space="preserve">– </w:t>
      </w:r>
      <w:r>
        <w:rPr/>
        <w:t>Természetesen, ha van!</w:t>
      </w:r>
    </w:p>
    <w:p>
      <w:pPr>
        <w:pStyle w:val="Normal"/>
        <w:rPr/>
      </w:pPr>
      <w:r>
        <w:rPr/>
        <w:t xml:space="preserve">– </w:t>
      </w:r>
      <w:r>
        <w:rPr/>
        <w:t>Azt akarod ezzel mondani, hogy a Kozmosz „kétfejű borjai" vagyunk? – kérdeztem nevetve.</w:t>
      </w:r>
    </w:p>
    <w:p>
      <w:pPr>
        <w:pStyle w:val="Normal"/>
        <w:rPr/>
      </w:pPr>
      <w:r>
        <w:rPr/>
        <w:t>Ter Haar, mintha kissé megbotránkozott volna.</w:t>
      </w:r>
    </w:p>
    <w:p>
      <w:pPr>
        <w:pStyle w:val="Normal"/>
        <w:rPr/>
      </w:pPr>
      <w:r>
        <w:rPr/>
        <w:t xml:space="preserve">– </w:t>
      </w:r>
      <w:r>
        <w:rPr/>
        <w:t>Ezt nem mondod komolyan – fordult Tembharához.</w:t>
      </w:r>
    </w:p>
    <w:p>
      <w:pPr>
        <w:pStyle w:val="Normal"/>
        <w:rPr/>
      </w:pPr>
      <w:r>
        <w:rPr/>
        <w:t xml:space="preserve">– </w:t>
      </w:r>
      <w:r>
        <w:rPr/>
        <w:t>Én egyáltalában semmit sem mondok; Callarla álma veti fel ezeket a kérdéseket – jelentette ki a nagy mechaneurista, s könnyedén fejet hajtott a fiatal nő előtt, aki a vita egész ideje alatt mozdulatlanul ült, s nyugodt arcán néha múló, fényszerű mosoly suhant át, mely még az ajkát sem nyitotta meg.</w:t>
      </w:r>
    </w:p>
    <w:p>
      <w:pPr>
        <w:pStyle w:val="Normal"/>
        <w:rPr/>
      </w:pPr>
      <w:r>
        <w:rPr/>
        <w:t xml:space="preserve">– </w:t>
      </w:r>
      <w:r>
        <w:rPr/>
        <w:t>Hát jó – mondta Ter Haar, Callarlához fordulva. – Döntsd el a vitát, mit jelent az álmod, mi volt a célja annak a kísérletnek.</w:t>
      </w:r>
    </w:p>
    <w:p>
      <w:pPr>
        <w:pStyle w:val="Normal"/>
        <w:rPr/>
      </w:pPr>
      <w:r>
        <w:rPr/>
        <w:t xml:space="preserve">– </w:t>
      </w:r>
      <w:r>
        <w:rPr/>
        <w:t>Nem tudom.</w:t>
      </w:r>
    </w:p>
    <w:p>
      <w:pPr>
        <w:pStyle w:val="Normal"/>
        <w:rPr/>
      </w:pPr>
      <w:r>
        <w:rPr/>
        <w:t>E feleletre ki kellett volna törnie a nevetésnek, ehelyett azonban változatlanul tartott az odakint csobogó eső zúgásával telített csend.</w:t>
      </w:r>
    </w:p>
    <w:p>
      <w:pPr>
        <w:pStyle w:val="Normal"/>
        <w:rPr/>
      </w:pPr>
      <w:r>
        <w:rPr/>
        <w:t>Régen nem éreztem magam ilyen jól, s nem voltam olyan derűs hangulatban, mint most, ahogy az üvegtetőn végigcsorgó esőcseppek komoly menetelését néztem.</w:t>
      </w:r>
    </w:p>
    <w:p>
      <w:pPr>
        <w:pStyle w:val="Normal"/>
        <w:rPr/>
      </w:pPr>
      <w:r>
        <w:rPr/>
        <w:t xml:space="preserve">– </w:t>
      </w:r>
      <w:r>
        <w:rPr/>
        <w:t>Nem tudod? ... – kérdezte Ter Haar, s hangjában csalódás rezgett. – Hátha a valóságban végezhetnél egy ilyen kísérletet?</w:t>
      </w:r>
    </w:p>
    <w:p>
      <w:pPr>
        <w:pStyle w:val="Normal"/>
        <w:rPr/>
      </w:pPr>
      <w:r>
        <w:rPr/>
        <w:t xml:space="preserve">– </w:t>
      </w:r>
      <w:r>
        <w:rPr/>
        <w:t>Félek, nem tenném meg – hangzott a válasz, némi szünet után.</w:t>
      </w:r>
    </w:p>
    <w:p>
      <w:pPr>
        <w:pStyle w:val="Normal"/>
        <w:rPr/>
      </w:pPr>
      <w:r>
        <w:rPr/>
        <w:t xml:space="preserve">– </w:t>
      </w:r>
      <w:r>
        <w:rPr/>
        <w:t>Miért?</w:t>
      </w:r>
    </w:p>
    <w:p>
      <w:pPr>
        <w:pStyle w:val="Normal"/>
        <w:rPr/>
      </w:pPr>
      <w:r>
        <w:rPr/>
        <w:t>Callarla lehorgasztotta a fejét.</w:t>
      </w:r>
    </w:p>
    <w:p>
      <w:pPr>
        <w:pStyle w:val="Normal"/>
        <w:rPr/>
      </w:pPr>
      <w:r>
        <w:rPr/>
        <w:t xml:space="preserve">– </w:t>
      </w:r>
      <w:r>
        <w:rPr/>
        <w:t>Nem azért, mintha nem volna bátorságom hozzá, hanem ... Nem, igazán nem tudom ...</w:t>
      </w:r>
    </w:p>
    <w:p>
      <w:pPr>
        <w:pStyle w:val="Normal"/>
        <w:rPr/>
      </w:pPr>
      <w:r>
        <w:rPr/>
        <w:t xml:space="preserve">– </w:t>
      </w:r>
      <w:r>
        <w:rPr/>
        <w:t>Talán utánzásnak, ama Teremtő Úr torz utánzásának tekintenéd, akiben az ókori emberek hittek? – példálózott a történész halkan.</w:t>
      </w:r>
    </w:p>
    <w:p>
      <w:pPr>
        <w:pStyle w:val="Normal"/>
        <w:rPr/>
      </w:pPr>
      <w:r>
        <w:rPr/>
        <w:t>Callarla hallgatott, ajkán letűnőben volt a mosoly, ami azt jelentette: egyéb mondanivalóm nincs.</w:t>
      </w:r>
    </w:p>
    <w:p>
      <w:pPr>
        <w:pStyle w:val="Normal"/>
        <w:rPr/>
      </w:pPr>
      <w:r>
        <w:rPr/>
        <w:t>E pillanatban felhangzott egy távoli, üvegcsengésű hang, mintha a homályba boruló hegyek felől jött volna.</w:t>
      </w:r>
    </w:p>
    <w:p>
      <w:pPr>
        <w:pStyle w:val="Normal"/>
        <w:rPr/>
      </w:pPr>
      <w:r>
        <w:rPr/>
        <w:t xml:space="preserve">– </w:t>
      </w:r>
      <w:r>
        <w:rPr/>
        <w:t>Ebéd! – jelentette Tembhara felállva. – Ejnye, de megültünk itt – tette hozzá.</w:t>
      </w:r>
    </w:p>
    <w:p>
      <w:pPr>
        <w:pStyle w:val="Normal"/>
        <w:rPr/>
      </w:pPr>
      <w:r>
        <w:rPr/>
        <w:t>Csak most láttam, milyen magas.</w:t>
      </w:r>
    </w:p>
    <w:p>
      <w:pPr>
        <w:pStyle w:val="Normal"/>
        <w:rPr/>
      </w:pPr>
      <w:r>
        <w:rPr/>
        <w:t>Utolsóként búcsúztam Goobar feleségétől, s hirtelen megkérdeztem :</w:t>
      </w:r>
    </w:p>
    <w:p>
      <w:pPr>
        <w:pStyle w:val="Normal"/>
        <w:rPr/>
      </w:pPr>
      <w:r>
        <w:rPr/>
        <w:t xml:space="preserve">– </w:t>
      </w:r>
      <w:r>
        <w:rPr/>
        <w:t>Gyakran esik nálad az eső?</w:t>
      </w:r>
    </w:p>
    <w:p>
      <w:pPr>
        <w:pStyle w:val="Normal"/>
        <w:rPr/>
      </w:pPr>
      <w:r>
        <w:rPr/>
        <w:t xml:space="preserve">– </w:t>
      </w:r>
      <w:r>
        <w:rPr/>
        <w:t>Gyakran. Szereted?</w:t>
      </w:r>
    </w:p>
    <w:p>
      <w:pPr>
        <w:pStyle w:val="Normal"/>
        <w:rPr/>
      </w:pPr>
      <w:r>
        <w:rPr/>
        <w:t xml:space="preserve">– </w:t>
      </w:r>
      <w:r>
        <w:rPr/>
        <w:t>Nagyon.</w:t>
      </w:r>
    </w:p>
    <w:p>
      <w:pPr>
        <w:pStyle w:val="Normal"/>
        <w:rPr/>
      </w:pPr>
      <w:r>
        <w:rPr/>
        <w:t xml:space="preserve">– </w:t>
      </w:r>
      <w:r>
        <w:rPr/>
        <w:t>Akkor jöjj el minél gyakrabban.</w:t>
      </w:r>
    </w:p>
    <w:p>
      <w:pPr>
        <w:pStyle w:val="Normal"/>
        <w:rPr/>
      </w:pPr>
      <w:r>
        <w:rPr/>
        <w:t>Kiléptem a folyosóra társaim után, s meghallottam Tembhara      hangját:</w:t>
      </w:r>
    </w:p>
    <w:p>
      <w:pPr>
        <w:pStyle w:val="Normal"/>
        <w:rPr/>
      </w:pPr>
      <w:r>
        <w:rPr/>
        <w:t xml:space="preserve">– </w:t>
      </w:r>
      <w:r>
        <w:rPr/>
        <w:t>Az igazat megvallva, ez nem reális dolog. Egy ilyen kísérlet eredményére százmillió évig kellene várni. Még ha sikerülne is, honnan vegyen az ember ekkora türelmet?!</w:t>
      </w:r>
    </w:p>
    <w:p>
      <w:pPr>
        <w:pStyle w:val="Normal"/>
        <w:rPr/>
      </w:pPr>
      <w:r>
        <w:rPr/>
        <w:t>Felkacagott, kinyitotta a felvonó ajtaját, s másokkal együtt beszállt. Az üvegfülke nesztelenül tűnt el az akna mélyében, de Tembhara mélyen zengő nevetése még mindig a fülembe csengett.</w:t>
      </w:r>
    </w:p>
    <w:p>
      <w:pPr>
        <w:pStyle w:val="Normal"/>
        <w:rPr/>
      </w:pPr>
      <w:r>
        <w:rPr/>
      </w:r>
    </w:p>
    <w:p>
      <w:pPr>
        <w:pStyle w:val="Normal"/>
        <w:rPr/>
      </w:pPr>
      <w:r>
        <w:rPr/>
        <w:t>Ter Haar megkért, hogy ebéd után látogassam meg. Abban maradtunk, hogy a történelmi dolgozóban keresem fel, s Yrjöla fia, Nils vállalkozott rá, hogy elvezet oda. A történészek helyiségei az űrhajó farába szorultak. Itt a folyosók alacsonyabbak voltak, és kevésbé tágasak, mint a központi részben.</w:t>
      </w:r>
    </w:p>
    <w:p>
      <w:pPr>
        <w:pStyle w:val="Normal"/>
        <w:rPr/>
      </w:pPr>
      <w:r>
        <w:rPr/>
        <w:t xml:space="preserve">– </w:t>
      </w:r>
      <w:r>
        <w:rPr/>
        <w:t>Itt vagyunk! – jelentette Nils, s előre tessékelt. Ezen a napon immár másodszor ért meglepetés. Azt hittem, egy világos laboratóriumba lépek, ahol a tudósok a régi palimpszesztusokat világítják át, a levakart régi írást keresve az új szöveg alatt, ehelyett azonban egy homályos helyiség küszöbén álltunk,  keskeny volt és olyan magas, hogy az ember tekintete elveszett a mennyezet éles bolthajtásainak sötétjében, melyek olyanok voltak, mint valami óriási denevér szárnyának mozdulatlanságba dermedt repesése. A falak mentén vörösfenyő lapokkal borított polcok és emelvények sorakoztak. Ott, a mélyen lelógó lámpák fényében emberek ültek. Egyikük megfordult. Ter Haar volt. Tenyerét a fénytől káprázó szeme elé tartva kiáltotta:</w:t>
      </w:r>
    </w:p>
    <w:p>
      <w:pPr>
        <w:pStyle w:val="Normal"/>
        <w:rPr/>
      </w:pPr>
      <w:r>
        <w:rPr/>
        <w:t xml:space="preserve">– </w:t>
      </w:r>
      <w:r>
        <w:rPr/>
        <w:t>Ó, ti vagytok? Kedveseim, várjatok egy pillanatig, jó? Mindjárt készen vagyok.</w:t>
      </w:r>
    </w:p>
    <w:p>
      <w:pPr>
        <w:pStyle w:val="Normal"/>
        <w:rPr/>
      </w:pPr>
      <w:r>
        <w:rPr/>
        <w:t>Jobb dolgom nem lévén, szemügyre vettem a történészeket. Ter Haaron kívül még ketten voltak. Egyikük arcán ott összpontosult az asztalon széjjelszórt papírokról visszaverődő fény. A neve – Moletics. Vannak, akik kissé nevetségesnek tartották, de én – soha. Igaz, keskeny feje volt, s olyan állban végződött, mint egy csontváz ökle, ráadásul elálló fülei, melyek más fejen nem keltettek volna feltűnést, de az övén kissé tolakodóan hívták fel magukra a figyelmet. Arcán azonban állandó vendég volt a mosoly, mintha ezt mondaná: „Tudom, hogy mulatságos vagyok, de sebaj; nézzétek, magam is mulatok  rajta."</w:t>
      </w:r>
    </w:p>
    <w:p>
      <w:pPr>
        <w:pStyle w:val="Normal"/>
        <w:rPr/>
      </w:pPr>
      <w:r>
        <w:rPr/>
        <w:t>Később Ter Haartól hallottam, milyen becsületes ravaszsággal sugalmazza ifjabb kartársainak a maga ötleteit, úgyhogy azok a sajátjuknak tartsák, s megtanultam értékelni szerteágazó ismereteit. Most azonban, hogy a professzorral folyó értekezését hallgattam, kénytelen voltam palástolni, mennyire szórakozom azon az izzó ügybuzgalmon, amellyel Moletics panaszolta,   hogy   nincsenek   levéltári   forrásmunkái   egy    bizonyos Hinter vagy Hitler személyére vonatkozólag. Alapjában szörnyen jelentéktelen dolognak tartottam ezt az aprólékos böngészgetést a letűnt korok hagyatékában. Egyszerre eszembe villant, hogy talán nem is illik kihallgatnom a tudósok beszélgetését, s szétnéztem Nils után. Felemelt fejjel, mozdulatlanul állt a terem mélyén. Tekintetemmel követtem, s egy alig derengő nagy négyszöget pillantottam meg. Eleinte ablaknak véltem,  de  nem az volt.</w:t>
      </w:r>
    </w:p>
    <w:p>
      <w:pPr>
        <w:pStyle w:val="Normal"/>
        <w:rPr/>
      </w:pPr>
      <w:r>
        <w:rPr/>
        <w:t>Környezetemről megfeledkezve, ámulva mentem arrafelé, mintha látomásom lett volna. A teremben csak kis lámpák égtek az asztalokon, fényszóróikkal lefelé fordítva, úgyhogy csak a visszfényük esett a falakra. Ebben a félhomályban olyan jelenetet pillantottam meg, amely gyermekkorom egyik legrégibb emlékét elevenítette fel. Nagyanyám egyik könyvében egyszer felfedeztem egy képet, melynek rejtélyes tárgya annyira megrémített, de egyszersmind le is nyűgözött, hogy nem bírtam tőle elszakadni. Nagyanyám elvette tőlem a könyvet, mondván, hogy a barbár rémtettek nem valók gyermekeknek. És, íme, húsz esztendő múlva, a Gea fedélzetén, a történészek félhomályos munkatermében ismét szemtől szembe kerültem ezzel a képpel; az időtől megfeketedett aranyos keretbe  foglalt,  hatalmas   festménnyel.</w:t>
      </w:r>
    </w:p>
    <w:p>
      <w:pPr>
        <w:pStyle w:val="Normal"/>
        <w:rPr/>
      </w:pPr>
      <w:r>
        <w:rPr/>
        <w:t>Megálltam Nils mellett. A fiú, mintha nem is lélegzett volna.  Mit  láthatott  ott?</w:t>
      </w:r>
    </w:p>
    <w:p>
      <w:pPr>
        <w:pStyle w:val="Normal"/>
        <w:rPr/>
      </w:pPr>
      <w:r>
        <w:rPr/>
        <w:t>Éjszaka. Egy távoli város tornyai, csillagtalan, fekete mennybolt, s a vértől szennyezett agyagon két embercsoportot választ el egymástól a lámpás fénye. Egyesek sorokban, rőt tömeggé összeolvadva, fejüket válluk közé húzzák, s rövid rudakat vagy csöveket nyújtanak maguk elé. Velük szemben a homályos, kócos alakok között egy kiegyenesedett, boglyas hajú férfi térdel, kezeit szélesen maga elé tárva. Abban a mozdulatban, ahogyan kezét széttárja, valamint rettenetes, ihletett    arcában    annyira    összekeveredik   az    élet   és a   halál, akár a lába előtt a vér a földdel. Elég volt egyszer látni ezt az embert, hogy örökösen visszatérjen álmainkban, s évek múltán is olyan emléket hagyjon bennünk, amitől eláll a szívverésünk.</w:t>
      </w:r>
    </w:p>
    <w:p>
      <w:pPr>
        <w:pStyle w:val="Normal"/>
        <w:rPr/>
      </w:pPr>
      <w:r>
        <w:rPr/>
        <w:t>Kezemet Nils vállára tettem. Ő sem értett meg semmit, akárcsak én gyermekkoromban, s éppen úgy remegett, mint én annak  idején.</w:t>
      </w:r>
    </w:p>
    <w:p>
      <w:pPr>
        <w:pStyle w:val="Normal"/>
        <w:rPr/>
      </w:pPr>
      <w:r>
        <w:rPr/>
        <w:t>Egyszerre egész környezetem vakító fényben állt előttem. Valamelyik történész meggyújtotta a felső lámpákat. Ugyanakkor  hallatszott  Ter  Haar  hangja:</w:t>
      </w:r>
    </w:p>
    <w:p>
      <w:pPr>
        <w:pStyle w:val="Normal"/>
        <w:rPr/>
      </w:pPr>
      <w:r>
        <w:rPr/>
        <w:t xml:space="preserve">– </w:t>
      </w:r>
      <w:r>
        <w:rPr/>
        <w:t>Te még  nem  láttad  ezt,  Nils?</w:t>
      </w:r>
    </w:p>
    <w:p>
      <w:pPr>
        <w:pStyle w:val="Normal"/>
        <w:rPr/>
      </w:pPr>
      <w:r>
        <w:rPr/>
        <w:t>A fiú halvány arca elég válasz volt.</w:t>
      </w:r>
    </w:p>
    <w:p>
      <w:pPr>
        <w:pStyle w:val="Normal"/>
        <w:rPr/>
      </w:pPr>
      <w:r>
        <w:rPr/>
        <w:t xml:space="preserve">– </w:t>
      </w:r>
      <w:r>
        <w:rPr/>
        <w:t>Mit . . . jelent ez a kép? – kérdezte végül. – Mit csinálnak ezek az emberek  amazokkal?</w:t>
      </w:r>
    </w:p>
    <w:p>
      <w:pPr>
        <w:pStyle w:val="Normal"/>
        <w:rPr/>
      </w:pPr>
      <w:r>
        <w:rPr/>
        <w:t>A  történészek   hozzánk   léptek.</w:t>
      </w:r>
    </w:p>
    <w:p>
      <w:pPr>
        <w:pStyle w:val="Normal"/>
        <w:rPr/>
      </w:pPr>
      <w:r>
        <w:rPr/>
        <w:t xml:space="preserve">– </w:t>
      </w:r>
      <w:r>
        <w:rPr/>
        <w:t>Ez a festmény a XIX. század első feléből való – magyarázta  az  egyik.  Moletics  pedig  hozzátette:</w:t>
      </w:r>
    </w:p>
    <w:p>
      <w:pPr>
        <w:pStyle w:val="Normal"/>
        <w:rPr/>
      </w:pPr>
      <w:r>
        <w:rPr/>
        <w:t xml:space="preserve">– </w:t>
      </w:r>
      <w:r>
        <w:rPr/>
        <w:t>Spanyol parasztokat ábrázol, akiket elfogott egy katonai osztag.</w:t>
      </w:r>
    </w:p>
    <w:p>
      <w:pPr>
        <w:pStyle w:val="Normal"/>
        <w:rPr/>
      </w:pPr>
      <w:r>
        <w:rPr/>
        <w:t xml:space="preserve">– </w:t>
      </w:r>
      <w:r>
        <w:rPr/>
        <w:t>Ez nem magyaráz meg semmit – szóltam közbe. – Ez a kép .  .</w:t>
      </w:r>
    </w:p>
    <w:p>
      <w:pPr>
        <w:pStyle w:val="Normal"/>
        <w:rPr/>
      </w:pPr>
      <w:r>
        <w:rPr/>
        <w:t xml:space="preserve">– </w:t>
      </w:r>
      <w:r>
        <w:rPr/>
        <w:t>Várj! – vágott közbe Ter Haar parancsolóan, aztán olyan hangon, amilyent tőle még sosem hallottam, így kiáltott:</w:t>
      </w:r>
    </w:p>
    <w:p>
      <w:pPr>
        <w:pStyle w:val="Normal"/>
        <w:rPr/>
      </w:pPr>
      <w:r>
        <w:rPr/>
        <w:t xml:space="preserve">– </w:t>
      </w:r>
      <w:r>
        <w:rPr/>
        <w:t xml:space="preserve">Mondd   meg   magad,   fiam,  bátran,   mit  látsz?! </w:t>
      </w:r>
    </w:p>
    <w:p>
      <w:pPr>
        <w:pStyle w:val="Normal"/>
        <w:rPr/>
      </w:pPr>
      <w:r>
        <w:rPr/>
        <w:t>Nils hallgatott.</w:t>
      </w:r>
    </w:p>
    <w:p>
      <w:pPr>
        <w:pStyle w:val="Normal"/>
        <w:rPr/>
      </w:pPr>
      <w:r>
        <w:rPr/>
        <w:t xml:space="preserve">– </w:t>
      </w:r>
      <w:r>
        <w:rPr/>
        <w:t>Nem mered? No, mondd meg mégis! Mondd meg, mit gondolsz,  hogyan  érzed?!</w:t>
      </w:r>
    </w:p>
    <w:p>
      <w:pPr>
        <w:pStyle w:val="Normal"/>
        <w:rPr/>
      </w:pPr>
      <w:r>
        <w:rPr/>
        <w:t xml:space="preserve">– </w:t>
      </w:r>
      <w:r>
        <w:rPr/>
        <w:t>Úgy  hiszem,  hogy   ezek  azokat...</w:t>
      </w:r>
    </w:p>
    <w:p>
      <w:pPr>
        <w:pStyle w:val="Normal"/>
        <w:rPr/>
      </w:pPr>
      <w:r>
        <w:rPr/>
        <w:t xml:space="preserve">– </w:t>
      </w:r>
      <w:r>
        <w:rPr/>
        <w:t>Mondd!</w:t>
      </w:r>
    </w:p>
    <w:p>
      <w:pPr>
        <w:pStyle w:val="Normal"/>
        <w:rPr/>
      </w:pPr>
      <w:r>
        <w:rPr/>
        <w:t xml:space="preserve">– </w:t>
      </w:r>
      <w:r>
        <w:rPr/>
        <w:t>Meggyilkolják . . .</w:t>
      </w:r>
    </w:p>
    <w:p>
      <w:pPr>
        <w:pStyle w:val="Normal"/>
        <w:rPr/>
      </w:pPr>
      <w:r>
        <w:rPr/>
        <w:t>Elhangzott a szó, s utána mély csend következett. Ter Haar végignézett kartársain,  s  arcára kiült a diadal fénye.</w:t>
      </w:r>
    </w:p>
    <w:p>
      <w:pPr>
        <w:pStyle w:val="Normal"/>
        <w:rPr/>
      </w:pPr>
      <w:r>
        <w:rPr/>
        <w:t xml:space="preserve">– </w:t>
      </w:r>
      <w:r>
        <w:rPr/>
        <w:t>Halljátok? – kiáltotta. Aztán Nilshez fordulva így folytatta:</w:t>
      </w:r>
    </w:p>
    <w:p>
      <w:pPr>
        <w:pStyle w:val="Normal"/>
        <w:rPr/>
      </w:pPr>
      <w:r>
        <w:rPr/>
        <w:t xml:space="preserve">– </w:t>
      </w:r>
      <w:r>
        <w:rPr/>
        <w:t>Ezerötszáz évvel ezelőtt élt ez a festő, a neve Francesco Goya. Jól jegyezd meg ezt a nevet, mert viselője egyike volt azoknak,  akik  sosem  halnak   meg.</w:t>
      </w:r>
    </w:p>
    <w:p>
      <w:pPr>
        <w:pStyle w:val="Normal"/>
        <w:rPr/>
      </w:pPr>
      <w:r>
        <w:rPr/>
      </w:r>
    </w:p>
    <w:p>
      <w:pPr>
        <w:pStyle w:val="Normal"/>
        <w:rPr/>
      </w:pPr>
      <w:r>
        <w:rPr/>
        <w:t>Este, mikor Ter Haartól hazafelé mentem, eltévedtem az űrhajó folyosóinak útvesztőjében. E végtelennek látszó nap élményeitől fáradtan, végre szerencsésen eljutottam ahhoz a tágas karzathoz, amely a kertet érintette, s leültem egy kis padra. Ott állt a fal tövében, s az üvegfalon túl, közvetlenül a lábam mellett, nesztelenül ringatóztak a fenyőfák ezüstös tűlevelekkel borított csúcsai. Egyszerre ismerős hang ütötte meg a fülemet. Engem hívott. A felvonó felől Anna Ruys közeledett, s már messziről mosolygott felém. Rábeszélt, hogy nézzünk meg egy videoplasztikai tragédiát. Elvitettük magunkat a rendezvényterembe, ahol egy, két részből álló, hallatlanul hosszú drámát vetítettek. A tárgy egy kutató expedíció története, s cselekménye, előbb a Saturnuson, majd a Jupiteren játszódott. Valóban sok, igen szép plein air volt benne, különösen egy vésődött mélyen az emlékezetembe: az ammóniák-óceánon dühöngő vihart mutatta be. Valóságos orgiája volt ez a borostyán, a rőt és a fekete színeknek, s mégis, mikor a nézőteret elhagytam, önkéntelenül is megkönnyebbülve lélegeztem  fel.</w:t>
      </w:r>
    </w:p>
    <w:p>
      <w:pPr>
        <w:pStyle w:val="Normal"/>
        <w:rPr/>
      </w:pPr>
      <w:r>
        <w:rPr/>
        <w:t xml:space="preserve">– </w:t>
      </w:r>
      <w:r>
        <w:rPr/>
        <w:t>Borzalom! – jegyezte meg Anna. – Szinte éreztem az ammóniák-szagot . . . mikor pedig az a rakéta belezuhant a Saturnus gyűrűjébe, behunytam a szemem. Torkig vagyok már ezekkel a rendkívüliségekkel, ezentúl csak földi történeteket nézek meg.</w:t>
      </w:r>
    </w:p>
    <w:p>
      <w:pPr>
        <w:pStyle w:val="Normal"/>
        <w:rPr/>
      </w:pPr>
      <w:r>
        <w:rPr/>
        <w:t xml:space="preserve">– </w:t>
      </w:r>
      <w:r>
        <w:rPr/>
        <w:t>Máris?  –  kérdeztem   mosolyogva.</w:t>
      </w:r>
    </w:p>
    <w:p>
      <w:pPr>
        <w:pStyle w:val="Normal"/>
        <w:rPr/>
      </w:pPr>
      <w:r>
        <w:rPr/>
        <w:t xml:space="preserve">– </w:t>
      </w:r>
      <w:r>
        <w:rPr/>
        <w:t>Most is, és mindig – felelte, s komolyan a szemembe nézett.</w:t>
      </w:r>
    </w:p>
    <w:p>
      <w:pPr>
        <w:pStyle w:val="Normal"/>
        <w:rPr/>
      </w:pPr>
      <w:r>
        <w:rPr/>
        <w:t>Mikor elbúcsúzott tőlem, egyedül maradtam az üres folyosón. Észre sem vettem, hogy ahhoz az ezüstös függönyhöz jutottam, amely a kilátó fedélzetekhez vezető ajtót zárta el. Egy darabig arra gondoltam, nem volna-e jobb nyugovóra térni, de végül is beláttam, hogy nem árt sétálni egyet, és a csillagokat nézni. Valami mintha visszariasztott volna a csillagoktól, de éppen ezért akartam erőt venni magamon, hogy valamiképpen tápot ne adjak a gondolatnak, mintha félnék tőlük. A karzaton félhomály honolt, melyet néhány percenként kettéhasított a szabályosan váltakozó kék és ezüstös fény. Nyilván a televizorszemek hagyták abba az örvénylést. Végigmentem a karzaton, egyik végétől a másikig, anélkül, hogy bárkivel is találkoztam volna, amin különben cseppet sem csodálkoztam, hiszen éjfél felé járt az idő. Ekkor egy árnyékot pillantottam meg az üvegfal mellett. Bizonyos távolságban megálltam. Azon a helyen, amely előtt az az emberi árnyék sötétlett, egy fehér hold bukkant fel, s kúszott felfelé. Az ott álló alak körvonalai élesen kirajzolódtak az izzó korong alkotta háttér előtt. A háromnegyedrészben látható láb, a törzs, végül a fej feketén ütött el a teleholdtól, mely mintegy dicsfénnyel övezte az egész alakot. Aztán a Gea mozgása folytán a Hold feljebb siklott, erős, kísérteties fényt vetve az idegen alakra. Goobar volt. A csillagokat  nézte.</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VENDÉG  AZ  ŰRBŐL</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indulásunkra   csak    néhány    nappal    később   került    sor. Előbb a Gea   még   ötször   körülrepülte   a   Földet.   Ezalatt számos űrhajó csatlakozott hozzá, kicsinyek és nagyok egyaránt, hogy díszkíséretül szolgáljanak, és elkísérjék egészen a Mars pályájáig, vagyis egy hetvenmillió kilométeres útra. Az útnak ezt a szakaszát, mint egyébként a Naprendszer egész területét, a Gea aránylag hosszú idő alatt repülte be. Tekintettel ugyanis arra, hogy igen sok bolygó és egyéb gravitációs égitest volt a közelben, nem fejthette ki teljes utazási sebességét, így aztán a kíséretünkül szolgáló legkülönbözőbb nagyságú hatszáz rakéta minden nehézség nélkül repülhetett mellettünk. Bizony nem volt könnyű feladat ezt az ármádiát rendbeszedni, de az asztrogátorok pompásan megbirkóztak vele. Előttünk repültek a lapos orrú utasszállító gépek ezer kilométernyi területen szerteszórva, és apró űrhajóktól környezve, amelyek, hol pattogva szökdécseltek elő anyahajóikból, hol visszatértek a helyükre, hogy tartályaikat megtöltsék friss üzemanyaggal. A Gea fölött és alatt hosszú láncokban húztak el az ezüstös orsók, motorjaik hígított lángjának kévéivel fátyolozva be a csillagos ég alkotta hátteret, hátul pedig, amennyire a szem ellát, vonult a többi, egyre apróbb és apróbb rakéta, míg végül teljesen elenyésztek a mélységben. Időnként kerülgető mozdulatokkal igyekezett kitérni ez a szörnyen széjjelhúzódó flotta az aszteroidák pályája vagy egy-egy meteorit-patak elől – s ilyenkor a távolból elővillóztak a rakéták  páncéljai,  amint  a Nap   sugarai    érték   őket.    Ugyanakkor az űrben másodpercenként villantak fel fények, de amilyen hirtelen felvillantak, épp oly gyorsan el is enyésztek, mintha egyszerre ezernyi csillag született és pusztult volna el. Utunk iránya nem volt egyenes. A térképen megjelölt meteorit- és aszteroida rajokon kívül ki kellett kerülnünk azokat a sávokat is, amelyeken szüntelenül közlekedtek az óriási távirányítású teherrakéták, szakadatlanul szállítva a vizet a Marsra. Mintegy hétezer kilométerrel útvonaluk fölött repültünk el, úgyhogy csak a lefelé irányított távcsöveken át láthattuk ezeket az apró testeket, amint élénken közlekednek útjukon, melyet – egymástól elég nagy távolságnyira felfüggesztett –  világító bóják jelöltek. </w:t>
      </w:r>
    </w:p>
    <w:p>
      <w:pPr>
        <w:pStyle w:val="Normal"/>
        <w:rPr/>
      </w:pPr>
      <w:r>
        <w:rPr/>
        <w:t>Négyórai repülés után elhagytuk a Holdat. A felénk forduló déli félteke csillagvizsgálói hallatlanul fényes tűzijátékkal búcsúztak tőlünk, ötven-hatvanezer különböző színű rakétatüzet lövellve az űrbe, úgyhogy egy óra múlva, mikor a Hold ezüst féltekéje már kezdett árnyékba borulni, még akkor is látszottak a térben oszladozó, foszforeszkáló füstkévék. Sokáig néztük a Holdat, amely egy ideig eltakarta a Földet, míg végül nehézkesen kibukkant mögüle a kékes fényben úszó korong. A Holdon legutóbb igen nagyszabású bányászati munkálatok folytak. A Gea teleszkópjain át kitűnően lehetett látni a Felhők Tengerében a tornyos földvájó- és markológépeket, amint nehézkesen botorkáltak a mély homokban, meg a robbanásokat, melyek minduntalan porfelhővel homályosították el a sivatag egyenletes fényét. Azután mintha éjszakai lepkék takarták volna el ezt a képet: ezek a Gea nyomában repülő rakéták voltak, s szinte fellegszerűen borították el a Hold korongját, annál inkább, minél jobban eltávolodtunk tőle, közvetlenül a Mars irányára állva át. Igen messze, mert nem kevesebb, mint huszonhat millió kilométernyire voltunk a vörös bolygótól, mikor a pályáját átszeltük. A vörös glóbus az ég északkeleti feléről délnyugat felé siklott át, s az éjszaka folyamán  annyira  összezsugorodott,  hogy  mikor  másnap  reggel  felkeltem, már csak apró, vörös foltocskának látszott a televíziós ernyő szélén. A bennünket kísérő űrhajók csak most kezdtek visszakanyarodni, s összevissza bujkálva tömörülni. A csillagos homályban szakadatlanul villogtak a fényes vörös füstcsíkok, jelezvén, hogy „utat kérünk!" A rakéták felemelkedtek, s csigavonalban siettek félre minden irányban, a kikapcsolt motorokkal lebegő Gea előtt pedig – mely a Nap vonzóerejének hatása alatt csak lassan rézsútozott – tisztulni kezdett az út, majd teljesen kiürült. Este hétkor azonban a térség – most már utoljára – megtelt a hangok egész özönével, úgyhogy a közvetítő rádiókészülékek szinte fuldokoltak a megfeszített munkától, hogy eljuttassák hozzánk a visszatérők sok ezerre rúgó tömegének hangját. A földi rakéták, mint az ezüstös halak óriási serege, zúdultak felfelé az űrben. Így távolodtunk el egymástól, lassan ellentétes irányban repülve, míg egyszerre valamennyi rakétából fellövelltek az égboltra a fényszórók sugárkévéi, hogy elérjék a Gea ezüstös páncélját. Űrhajónk óriási, rubinfényű felhőbe burkolózott, úgyhogy a fedélzeten állók elvesztették szemük elől az egész eget, a hajtó fúvócsövekből pedig kilövellt a tűz, előbb az indító kilövőkből, majd az első, a második s végül a harmadik rendűből, a Gea meg hosszú, kialvó lángnyelveket vonva maga után, előrelódult a pályáján. A szakadatlanul rézsútozó rakéták ezüstös fellege eleinte mint valami csillogó fénymező távolodott tőlünk, majd mint a csillagoknál élénkebb és élesebben ragyogó szikrák fellege, utoljára mint egy maroknyi szürkés por, végül is eltűnt, mintha beleolvadt volna a végtelen sötétségbe. Csak a Föld fénylett tovább, mint egy erős, kék csillag, két atomnapjának sárgás sarkaival. Már éjszaka volt, de azért senki sem mozdult a fedélzetekről. Mikor a nagy ármádia utolsó nyomai is eltűntek a mélységben, mi még mindig a sötétségbe meredtünk, hogy legalább a Föld felé szegezett  tekintetünk  kísérje  őket,  minél  tovább.</w:t>
      </w:r>
    </w:p>
    <w:p>
      <w:pPr>
        <w:pStyle w:val="Normal"/>
        <w:rPr/>
      </w:pPr>
      <w:r>
        <w:rPr/>
        <w:t>Közben   a Gea  fokozta a   sebességet.    Elértük  a   másodper-cenkénti 200 kilométert, s így haladtunk a Mars és a Jupiter közötti térségben. Ezt a határtalan térséget jogosan nevezték el „Rakétatemetőnek", mert tömérdek katasztrófa emlékét őrzi mélyében. Milliószám örvénylenek benne az éles, szaggatott szélű vas-kvarc repeszek, egy bolygó részei, mely valamikor itt keringett, s egyre közelebb jutva a Jupiterhez, végre is az óriás  égitest  végzetes  erejének  martalékává  lett.</w:t>
      </w:r>
    </w:p>
    <w:p>
      <w:pPr>
        <w:pStyle w:val="Normal"/>
        <w:rPr/>
      </w:pPr>
      <w:r>
        <w:rPr/>
        <w:t>Ter Akoniannak most kevesebb dolga lévén, meghívott egy kis beszélgetésre. Sejtettem, hogy közelebbről akar megismerkedni a Gea személyzetének egészségi állapota fölött őrködő orvosok egyikével. Egyenesen a rendelőből siettem hozzá. A lakásához vezető bejárat Nonna műve és dicsősége. Az egész egy csaknem olyan hosszú tejüveglapból áll, mint a fal, s két oszlop határolja. A baloldali egy fa pillér, rajta díszítésül torz maszkok, mind oly feketék, mintha megfüstölték volna, s szájukat négyszögletesre tátják. Üres szemgödreik az átellenes oldalra néznek, ahol, mintegy a padló réseiből, egy folyamatos vonalú, világos oszlop szökik fel. Bárhonnan nézi az ember, olyan, mintha mozgásából éppen most jutna nyugalmi állapotba. Van benne valami a világosságot kereső növényi indából, meg a felegyenesedő ember pózából, de mindez olyan üde és friss, mintha egy fiatal leány törzséről mintázták volna. A kőküszöbön ez az egyszerű felirat olvasható: „Útban a csillagok  felé."</w:t>
      </w:r>
    </w:p>
    <w:p>
      <w:pPr>
        <w:pStyle w:val="Normal"/>
        <w:rPr/>
      </w:pPr>
      <w:r>
        <w:rPr/>
        <w:t>Ter Akonian egy óriási szobában várt rám, melyet a tervek szerint ülésteremnek szántak. A falakon itt szinte viharosan kavarogtak az őszi színek, a hervadás gazdag skálája, sőt a levegőt is át- meg átitatta az aranybronz, a sárguló bíbor, és a skarlát összes árnyalataival telített őszi légkör. A szoba négy szegletéből magas bemélyedések nyíltak. Magas, karcsú automaták álltak bennük, áttetsző belsejükben elektromos lángocskák lüktettek, oly lassú, méltóságteljes körforgással, mintha ezek a kristályból és berillből készült angyalok a saját sorsuk fölött elmélkednének. A vendégnek önkéntelenül  is mosoly suhant végig az ajkán, mikor ezek a rejtélyes masinák elhagyták a helyüket, hogy feltálalják a feketekávét. A középső falon nagy fekete óra díszlett, de számok helyett az állatöv fénylő képeit vésték a számlapjára. Mikor beléptem, az első asztrogátor egy kiterített térképet vizsgált, mely a mennyboltot ábrázolta. Karszéke mögött, tíz alapzaton, a múlt idők híres kozmonautáinak mellszobrai sorakoztak. Nyomban visszaemlékeztem ezekre az arcokra, hiszen még az iskolából ismertem valamennyit.</w:t>
      </w:r>
    </w:p>
    <w:p>
      <w:pPr>
        <w:pStyle w:val="Normal"/>
        <w:rPr/>
      </w:pPr>
      <w:r>
        <w:rPr/>
        <w:t xml:space="preserve">– </w:t>
      </w:r>
      <w:r>
        <w:rPr/>
        <w:t>No, hogy tetszik itt? – kérdezte Ter Akonian, mikor leültem.</w:t>
      </w:r>
    </w:p>
    <w:p>
      <w:pPr>
        <w:pStyle w:val="Normal"/>
        <w:rPr/>
      </w:pPr>
      <w:r>
        <w:rPr/>
        <w:t xml:space="preserve">– </w:t>
      </w:r>
      <w:r>
        <w:rPr/>
        <w:t xml:space="preserve">Nagyon,  de azért  nem  laknék itt  –  feleltem. </w:t>
      </w:r>
    </w:p>
    <w:p>
      <w:pPr>
        <w:pStyle w:val="Normal"/>
        <w:rPr/>
      </w:pPr>
      <w:r>
        <w:rPr/>
        <w:t>Elmosolyodott.</w:t>
      </w:r>
    </w:p>
    <w:p>
      <w:pPr>
        <w:pStyle w:val="Normal"/>
        <w:rPr/>
      </w:pPr>
      <w:r>
        <w:rPr/>
        <w:t xml:space="preserve">– </w:t>
      </w:r>
      <w:r>
        <w:rPr/>
        <w:t>Ha ezt szegény Nonna hallaná! – jegyezte meg, majd  hozzátette:</w:t>
      </w:r>
    </w:p>
    <w:p>
      <w:pPr>
        <w:pStyle w:val="Normal"/>
        <w:rPr/>
      </w:pPr>
      <w:r>
        <w:rPr/>
        <w:t xml:space="preserve">– </w:t>
      </w:r>
      <w:r>
        <w:rPr/>
        <w:t>Én sem lakom itt; ez amolyan hivatalos helyiség. Én ott dolgozom  –  mutatott az egyik oldalajtóra.</w:t>
      </w:r>
    </w:p>
    <w:p>
      <w:pPr>
        <w:pStyle w:val="Normal"/>
        <w:rPr/>
      </w:pPr>
      <w:r>
        <w:rPr/>
        <w:t>Mikor még egyszer végignéztem a szobrokon, meglepett, hogy valamennyin találtam egy közös vonást: noha a fejek mind meg voltak világítva, mintha mind a homályba meredtek volna, mintha sem a szoba, sem a hajó fala nem létezett volna számukra, hanem közvetlenül itt, arcuk gránitfelületénél kezdődött volna a felmérhetetlen űr tátongó méhe, s a régmúlt századok embereinek e képviselői, mintha a csillagokkal egy magasságban állnának. Ter Akonian figyelmesen szemlélte arcomat.</w:t>
      </w:r>
    </w:p>
    <w:p>
      <w:pPr>
        <w:pStyle w:val="Normal"/>
        <w:rPr/>
      </w:pPr>
      <w:r>
        <w:rPr/>
        <w:t xml:space="preserve">– </w:t>
      </w:r>
      <w:r>
        <w:rPr/>
        <w:t>A tanácsadóimat nézed? – kérdezte könnyed mosollyal. Meglepett  ez a  találó  megjegyzés.</w:t>
      </w:r>
    </w:p>
    <w:p>
      <w:pPr>
        <w:pStyle w:val="Normal"/>
        <w:rPr/>
      </w:pPr>
      <w:r>
        <w:rPr/>
        <w:t xml:space="preserve">– </w:t>
      </w:r>
      <w:r>
        <w:rPr/>
        <w:t>Azt hiszem, te itt sosem érzed magad  egyedül.</w:t>
      </w:r>
    </w:p>
    <w:p>
      <w:pPr>
        <w:pStyle w:val="Normal"/>
        <w:rPr/>
      </w:pPr>
      <w:r>
        <w:rPr/>
        <w:t>Lassan bólintott, felkelt, s a legközelebbi mellszoborhoz lépett.</w:t>
      </w:r>
    </w:p>
    <w:p>
      <w:pPr>
        <w:pStyle w:val="Normal"/>
        <w:rPr/>
      </w:pPr>
      <w:r>
        <w:rPr/>
        <w:t xml:space="preserve">– </w:t>
      </w:r>
      <w:r>
        <w:rPr/>
        <w:t>Ez itt Uldar Tog. Ő volt az első, aki a Saturnuson leszállt, nemde? – jegyeztem meg.</w:t>
      </w:r>
    </w:p>
    <w:p>
      <w:pPr>
        <w:pStyle w:val="Normal"/>
        <w:rPr/>
      </w:pPr>
      <w:r>
        <w:rPr/>
        <w:t xml:space="preserve">– </w:t>
      </w:r>
      <w:r>
        <w:rPr/>
        <w:t>Úgy van. A XXIII. század gyermeke, rakétatervező és vezető egy személyben. Ismered a történetét?</w:t>
      </w:r>
    </w:p>
    <w:p>
      <w:pPr>
        <w:pStyle w:val="Normal"/>
        <w:rPr/>
      </w:pPr>
      <w:r>
        <w:rPr/>
        <w:t xml:space="preserve">– </w:t>
      </w:r>
      <w:r>
        <w:rPr/>
        <w:t>Nem emlékszem rá pontosan. Úgy hiszem, utolsó expedíciójáról nem tért vissza.</w:t>
      </w:r>
    </w:p>
    <w:p>
      <w:pPr>
        <w:pStyle w:val="Normal"/>
        <w:rPr/>
      </w:pPr>
      <w:r>
        <w:rPr/>
        <w:t xml:space="preserve">– </w:t>
      </w:r>
      <w:r>
        <w:rPr/>
        <w:t>Jól emlékszel. Az akkori viszonyokhoz képest már nagyon öreg volt. Kilencvennyolc évig élt, ott halt meg a kormányrúd mellett, mintha csak csendesen elaludt volna . . . Nem akart a Földben pihenni. A térben temették el. Még most is itt kering valahol az űrrakéta, amelybe holttestét tették.</w:t>
      </w:r>
    </w:p>
    <w:p>
      <w:pPr>
        <w:pStyle w:val="Normal"/>
        <w:rPr/>
      </w:pPr>
      <w:r>
        <w:rPr/>
        <w:t>Furcsán érintett és meghatott Ter Akoniannak az a kifejezése, hogy a „térben". Az űr meghódítói egyszerűen „tér"-nek nevezték a bolygóközi űrt. Ugyanazt a megindultságot éreztem, amit serdülő korom első éveiben, mikor égő szemmel hallgattam a kozmonautákról szóló elbeszéléseket és krónikákat.</w:t>
      </w:r>
    </w:p>
    <w:p>
      <w:pPr>
        <w:pStyle w:val="Normal"/>
        <w:rPr/>
      </w:pPr>
      <w:r>
        <w:rPr/>
        <w:t xml:space="preserve">– </w:t>
      </w:r>
      <w:r>
        <w:rPr/>
        <w:t>Ha az ember elgondolja – elmélkedtem –, hogy ugyanezen a téren át televizitelünk földi ismerőseinknél . . .</w:t>
      </w:r>
    </w:p>
    <w:p>
      <w:pPr>
        <w:pStyle w:val="Normal"/>
        <w:rPr/>
      </w:pPr>
      <w:r>
        <w:rPr/>
        <w:t xml:space="preserve">– </w:t>
      </w:r>
      <w:r>
        <w:rPr/>
        <w:t>Még egyelőre igen. Ámde a távolság késedelmet okoz a vételben, s ez máris érezteti a hatását. Hiszen magad is megfigyelhetted ezt a változást.</w:t>
      </w:r>
    </w:p>
    <w:p>
      <w:pPr>
        <w:pStyle w:val="Normal"/>
        <w:rPr/>
      </w:pPr>
      <w:r>
        <w:rPr/>
        <w:t xml:space="preserve">– </w:t>
      </w:r>
      <w:r>
        <w:rPr/>
        <w:t>Igen. Tegnap apámat láttam; egymással szemben ültünk, éppen így, mint most, veled. Én inkább hallgattam, mert ez fokozza azt az érzést, hogy közel vagyunk egymáshoz.</w:t>
      </w:r>
    </w:p>
    <w:p>
      <w:pPr>
        <w:pStyle w:val="Normal"/>
        <w:rPr/>
      </w:pPr>
      <w:r>
        <w:rPr/>
        <w:t>Ter Akonian az ég térképére pillantott.</w:t>
      </w:r>
    </w:p>
    <w:p>
      <w:pPr>
        <w:pStyle w:val="Normal"/>
        <w:rPr/>
      </w:pPr>
      <w:r>
        <w:rPr/>
        <w:t xml:space="preserve">– </w:t>
      </w:r>
      <w:r>
        <w:rPr/>
        <w:t>E pillanatban a rádióhullámok mintegy kilenc percet késnek –  jelentette ki. – Ily nagy időközökkel valóban bajos elbeszélgetni, s ráadásul a késés egyre fokozódik. Nemsokára már órákról kell beszélnünk, azután meg napokról.</w:t>
      </w:r>
    </w:p>
    <w:p>
      <w:pPr>
        <w:pStyle w:val="Normal"/>
        <w:rPr/>
      </w:pPr>
      <w:r>
        <w:rPr/>
        <w:t xml:space="preserve">– </w:t>
      </w:r>
      <w:r>
        <w:rPr/>
        <w:t>Igaz. Ez a mi magányunk kezdete.</w:t>
      </w:r>
    </w:p>
    <w:p>
      <w:pPr>
        <w:pStyle w:val="Normal"/>
        <w:rPr/>
      </w:pPr>
      <w:r>
        <w:rPr/>
        <w:t xml:space="preserve">– </w:t>
      </w:r>
      <w:r>
        <w:rPr/>
        <w:t>No, ahhoz, hogy magányról beszélhessünk, nagyon is sokan vagyunk – ellenkezett Ter Akonian élénken. – Ilyen népes expedíció még sosem indult az űrbe.</w:t>
      </w:r>
    </w:p>
    <w:p>
      <w:pPr>
        <w:pStyle w:val="Normal"/>
        <w:rPr/>
      </w:pPr>
      <w:r>
        <w:rPr/>
        <w:t xml:space="preserve">– </w:t>
      </w:r>
      <w:r>
        <w:rPr/>
        <w:t>Ugyan ki vetette fel először ezt a tervet?</w:t>
      </w:r>
    </w:p>
    <w:p>
      <w:pPr>
        <w:pStyle w:val="Normal"/>
        <w:rPr/>
      </w:pPr>
      <w:r>
        <w:rPr/>
        <w:t xml:space="preserve">– </w:t>
      </w:r>
      <w:r>
        <w:rPr/>
        <w:t xml:space="preserve">Azt nem lehet tudni. Maga a gondolat régi; felbukkant, majd elhallgatott, feledésbe ment, azután újra előkerült. Már akkor beszéltek róla, mikor a megvalósításhoz szükséges műszaki eszközök még meg sem voltak, pedig, mikor már megvoltak, még akkor is sokáig az ábrándok világában lebegett. A pontos terveket elsőként Bardera dolgozta ki, mintegy száznegyven évvel ezelőtt. Sok ellenfele akadt. Ő maga így érvelt: „A dolog rendkívül nehéz. Annyira, hogy feltétlenül meg kell kísérelni." </w:t>
      </w:r>
    </w:p>
    <w:p>
      <w:pPr>
        <w:pStyle w:val="Normal"/>
        <w:rPr/>
      </w:pPr>
      <w:r>
        <w:rPr/>
        <w:t>Mikor az asztrogátor elhallgatott, megszólaltam:</w:t>
      </w:r>
    </w:p>
    <w:p>
      <w:pPr>
        <w:pStyle w:val="Normal"/>
        <w:rPr/>
      </w:pPr>
      <w:r>
        <w:rPr/>
        <w:t xml:space="preserve">– </w:t>
      </w:r>
      <w:r>
        <w:rPr/>
        <w:t>Szeretnék valamit kérdezni, de talán túlságosan bátor leszek: elindultál volna erre az expedícióra, ha tudod, hogy nem térsz vissza?</w:t>
      </w:r>
    </w:p>
    <w:p>
      <w:pPr>
        <w:pStyle w:val="Normal"/>
        <w:rPr/>
      </w:pPr>
      <w:r>
        <w:rPr/>
        <w:t xml:space="preserve">– </w:t>
      </w:r>
      <w:r>
        <w:rPr/>
        <w:t>Én vagy a hajó? – kérdezte oly hirtelen, hogy e megkülönböztetésre nem lévén elkészülve, egy darabig hallgattam.</w:t>
      </w:r>
    </w:p>
    <w:p>
      <w:pPr>
        <w:pStyle w:val="Normal"/>
        <w:rPr/>
      </w:pPr>
      <w:r>
        <w:rPr/>
        <w:t xml:space="preserve">– </w:t>
      </w:r>
      <w:r>
        <w:rPr/>
        <w:t>Mi mindnyájan – mondtam végül.</w:t>
      </w:r>
    </w:p>
    <w:p>
      <w:pPr>
        <w:pStyle w:val="Normal"/>
        <w:rPr/>
      </w:pPr>
      <w:r>
        <w:rPr/>
        <w:t xml:space="preserve">– </w:t>
      </w:r>
      <w:r>
        <w:rPr/>
        <w:t>Természetesen nem. De honnan tudhatná az ember olyan biztosan, hogy elpusztul?</w:t>
      </w:r>
    </w:p>
    <w:p>
      <w:pPr>
        <w:pStyle w:val="Normal"/>
        <w:rPr/>
      </w:pPr>
      <w:r>
        <w:rPr/>
        <w:t xml:space="preserve">– </w:t>
      </w:r>
      <w:r>
        <w:rPr/>
        <w:t>Nem tudom, nem gondolkoztam rajta, csak úgy elképzeltem ezt a helyzetet.</w:t>
      </w:r>
    </w:p>
    <w:p>
      <w:pPr>
        <w:pStyle w:val="Normal"/>
        <w:rPr/>
      </w:pPr>
      <w:r>
        <w:rPr/>
        <w:t xml:space="preserve">– </w:t>
      </w:r>
      <w:r>
        <w:rPr/>
        <w:t>Az elképzeléseknek valamilyen kapcsolatban kell lenniük a valósággal. A kockázat lehet akármilyen nagy, de már maga az a tény, hogy kockázatról van szó, magában rejti a siker lehetőségét is.</w:t>
      </w:r>
    </w:p>
    <w:p>
      <w:pPr>
        <w:pStyle w:val="Normal"/>
        <w:rPr/>
      </w:pPr>
      <w:r>
        <w:rPr/>
        <w:t xml:space="preserve">– </w:t>
      </w:r>
      <w:r>
        <w:rPr/>
        <w:t>No jó, hátha a visszatérés esélye egy az ezerhez?</w:t>
      </w:r>
    </w:p>
    <w:p>
      <w:pPr>
        <w:pStyle w:val="Normal"/>
        <w:rPr/>
      </w:pPr>
      <w:r>
        <w:rPr/>
        <w:t xml:space="preserve">– </w:t>
      </w:r>
      <w:r>
        <w:rPr/>
        <w:t>Akkor – igen.</w:t>
      </w:r>
    </w:p>
    <w:p>
      <w:pPr>
        <w:pStyle w:val="Normal"/>
        <w:rPr/>
      </w:pPr>
      <w:r>
        <w:rPr/>
        <w:t xml:space="preserve">– </w:t>
      </w:r>
      <w:r>
        <w:rPr/>
        <w:t>Miért „igen"? De nem veszed tolakodásnak?</w:t>
      </w:r>
    </w:p>
    <w:p>
      <w:pPr>
        <w:pStyle w:val="Normal"/>
        <w:rPr/>
      </w:pPr>
      <w:r>
        <w:rPr/>
        <w:t xml:space="preserve">– </w:t>
      </w:r>
      <w:r>
        <w:rPr/>
        <w:t>Nem, csak kíváncsiságnak, az pedig nagy különbség. Erre két választ adok. Az egyik ez: ha az ember életműködésének új ágazatába lép, szemben találja magát az ismeretlen ellenállásával. Ez öröktől fogva létező jelenség. A neander-völgyi embernek – az első szerszámkészítőnek – igen nehéz volt a kőből dárdahegyet csiszolnia. Nos, a megismétlődő kísérletek során az ember legyőzi az anyag ellenállását; ez az ellenállás alakítja ki a következő kísérleteket, de magát az embert is. Kétszeresen gazdagítja az embert: az anyag tulajdonságaira vonatkozó újabb ismeretekkel, és egy csomó újabb élménnyel.   Hosszadalmas és bonyolult folyamat ez. Az ismeretlennel való összecsapás során az első kísérletek végződhetnek egészen negatív eredménnyel, úgyhogy nem hoznak semmi olyasmit, amit azonnal értékesíteni lehetne, ha azonban a történelmet nézzük, látjuk, hogy feltétlenül szükségesek voltak. A szikracsiholással való első kísérletek nélkül nem lenne tüzünk. Éppen így, a meteorok által összezúzott első űrrakéták nélkül az emberiség ma sem uralkodnék az űr fölött. Ez a kockázat indokolása és hatalmas társadalmi jelentősége. Most pedig térjünk át a mi expedíciónkra. A személyzet toborzását meghirdető felhívásban nyíltan megmondottuk, hogy az utazás igen nagy fáradalmakkal fog járni, s egy ilyen hosszú úton a katasztrófa is egészen reális lehetőség. Egyébként bizonyára ismered a felhívás szövegét, s elismered, hogy az egy cseppet sem volt kecsegtető. De a jelöltek számára előírt korlátozások és a velük szemben támasztott kívánalmak is igen magasak voltak: csak bizonyos foglalkozási ágbeliek pályázhattak, és mindenkinek legalább háromféle szakképzettséggel kellett rendelkeznie stb. És mégis tizenötmillió pályázat érkezett be. Tehát érdemes megjegyeznünk, hogy a Földön van még másfélszer tízmillió ember, akik – ha mi kidőlünk – felveszik az elejtett fonalat, s befejezik félbehagyott művünket. Nos, kielégítettem a kíváncsiságodat?</w:t>
      </w:r>
    </w:p>
    <w:p>
      <w:pPr>
        <w:pStyle w:val="Normal"/>
        <w:rPr/>
      </w:pPr>
      <w:r>
        <w:rPr/>
        <w:t xml:space="preserve">– </w:t>
      </w:r>
      <w:r>
        <w:rPr/>
        <w:t>Nem. Azt mondd meg, hogy te, te magad miért vállaltad, hogy részt veszel az expedícióban?</w:t>
      </w:r>
    </w:p>
    <w:p>
      <w:pPr>
        <w:pStyle w:val="Normal"/>
        <w:rPr/>
      </w:pPr>
      <w:r>
        <w:rPr/>
        <w:t xml:space="preserve">– </w:t>
      </w:r>
      <w:r>
        <w:rPr/>
        <w:t>Attól tartok, rossz helyen tapogatózol – mosolygott az aszt-rogátor. – A fizikus nyilván azt felelné: „Mert szeretném megismerni az idegen napok atomreakcióját." A planetológus: „Mert meg akarom vizsgálni a Naprendszerünkön kívül eső bolygók struktúráját." A csillagász: „Keresem a szerves élet jelenségeit a világűrben." De én ... én nem adhatok neked ilyen választ . . .</w:t>
      </w:r>
    </w:p>
    <w:p>
      <w:pPr>
        <w:pStyle w:val="Normal"/>
        <w:rPr/>
      </w:pPr>
      <w:r>
        <w:rPr/>
        <w:t xml:space="preserve">– </w:t>
      </w:r>
      <w:r>
        <w:rPr/>
        <w:t>Hogyan, hát nem tudod, miért? . . .</w:t>
      </w:r>
    </w:p>
    <w:p>
      <w:pPr>
        <w:pStyle w:val="Normal"/>
        <w:rPr/>
      </w:pPr>
      <w:r>
        <w:rPr/>
        <w:t xml:space="preserve">– </w:t>
      </w:r>
      <w:r>
        <w:rPr/>
        <w:t>Dehogynem! Tudom én, és meg is mondom, ámbár ez téged semmiképpen ki nem elégíthet: Azért, mert vannak állócsillagok.</w:t>
      </w:r>
    </w:p>
    <w:p>
      <w:pPr>
        <w:pStyle w:val="Normal"/>
        <w:rPr/>
      </w:pPr>
      <w:r>
        <w:rPr/>
        <w:t>Felállt.</w:t>
      </w:r>
    </w:p>
    <w:p>
      <w:pPr>
        <w:pStyle w:val="Normal"/>
        <w:rPr/>
      </w:pPr>
      <w:r>
        <w:rPr/>
        <w:t xml:space="preserve">– </w:t>
      </w:r>
      <w:r>
        <w:rPr/>
        <w:t>Nem volna kedved sétálni egyet? – kérdezte. – Ne haragudj, hogy ilyen váratlanul kérdezem, de húsz órája nem láttam egy darabka zöld területet.</w:t>
      </w:r>
    </w:p>
    <w:p>
      <w:pPr>
        <w:pStyle w:val="Normal"/>
        <w:rPr/>
      </w:pPr>
      <w:r>
        <w:rPr/>
        <w:t xml:space="preserve">– </w:t>
      </w:r>
      <w:r>
        <w:rPr/>
        <w:t>Nem akarnál inkább egyedül lenni? – aggodalmaskodtam.</w:t>
      </w:r>
    </w:p>
    <w:p>
      <w:pPr>
        <w:pStyle w:val="Normal"/>
        <w:rPr/>
      </w:pPr>
      <w:r>
        <w:rPr/>
        <w:t xml:space="preserve">– </w:t>
      </w:r>
      <w:r>
        <w:rPr/>
        <w:t>Dehogy. Ha van még egy kis időd . . .</w:t>
      </w:r>
    </w:p>
    <w:p>
      <w:pPr>
        <w:pStyle w:val="Normal"/>
        <w:rPr/>
      </w:pPr>
      <w:r>
        <w:rPr/>
        <w:t>Levitettük magunkat az alsó emeletsorra. A kertben kékes este volt. A legnagyobb pázsiton egy csomó gyermek táncolt körben. Egymás kezét fogták, és karban énekeltek. Egyszerre az egyik kiugrott közülük, s viharsebesen száguldott felénk. Ötéves fiúcska lehetett. Örömujjongva ölelte át társam térdét.</w:t>
      </w:r>
    </w:p>
    <w:p>
      <w:pPr>
        <w:pStyle w:val="Normal"/>
        <w:rPr/>
      </w:pPr>
      <w:r>
        <w:rPr/>
        <w:t xml:space="preserve">– </w:t>
      </w:r>
      <w:r>
        <w:rPr/>
        <w:t>Ez az én legkisebb fiam – magyarázta Ter Akonian, s felkapta a gyermeket, hogy meghintáztassa, de megpillantva a közeledő Uteneutot, intett neki, hogy álljon meg, a fiúcskát átadta nekem, s a mérnökhöz lépett.</w:t>
      </w:r>
    </w:p>
    <w:p>
      <w:pPr>
        <w:pStyle w:val="Normal"/>
        <w:rPr/>
      </w:pPr>
      <w:r>
        <w:rPr/>
        <w:t>Meghintáztattam, ahogy tudtam, de úgy látszik, minden igyekezetemet megvetéssel fogadta, s hevesen követelőzött, hogy tegyem le a földre.</w:t>
      </w:r>
    </w:p>
    <w:p>
      <w:pPr>
        <w:pStyle w:val="Normal"/>
        <w:rPr/>
      </w:pPr>
      <w:r>
        <w:rPr/>
        <w:t xml:space="preserve">– </w:t>
      </w:r>
      <w:r>
        <w:rPr/>
        <w:t>A gyepre letehetlek, de a földre nem, mert mi már nem vagyunk a Földön, érted? – magyaráztam, s letettem, hogy elfuthatott volna, de nyilván megsértettem a büszkeségét, mert ottmaradt. Egy darabig sarkával fúrta a homokot, végül is megszólalt:</w:t>
      </w:r>
    </w:p>
    <w:p>
      <w:pPr>
        <w:pStyle w:val="Normal"/>
        <w:rPr/>
      </w:pPr>
      <w:r>
        <w:rPr/>
        <w:t xml:space="preserve">– </w:t>
      </w:r>
      <w:r>
        <w:rPr/>
        <w:t>Azt magam is tudom, csak úgy mondtam. A Geában vagyunk, és repülünk.</w:t>
      </w:r>
    </w:p>
    <w:p>
      <w:pPr>
        <w:pStyle w:val="Normal"/>
        <w:rPr/>
      </w:pPr>
      <w:r>
        <w:rPr/>
        <w:t xml:space="preserve">– </w:t>
      </w:r>
      <w:r>
        <w:rPr/>
        <w:t>Úgy bizony, s vajon azt is tudod, hova repülünk?</w:t>
      </w:r>
    </w:p>
    <w:p>
      <w:pPr>
        <w:pStyle w:val="Normal"/>
        <w:rPr/>
      </w:pPr>
      <w:r>
        <w:rPr/>
        <w:t xml:space="preserve">– </w:t>
      </w:r>
      <w:r>
        <w:rPr/>
        <w:t>Tudom hát, egy olyan csillagra.</w:t>
      </w:r>
    </w:p>
    <w:p>
      <w:pPr>
        <w:pStyle w:val="Normal"/>
        <w:rPr/>
      </w:pPr>
      <w:r>
        <w:rPr/>
        <w:t>Micsoda beszélgetés volt ez! Nem állhattam meg, hogy fel ne tegyem még az utolsó kérdést is:</w:t>
      </w:r>
    </w:p>
    <w:p>
      <w:pPr>
        <w:pStyle w:val="Normal"/>
        <w:rPr/>
      </w:pPr>
      <w:r>
        <w:rPr/>
        <w:t xml:space="preserve">– </w:t>
      </w:r>
      <w:r>
        <w:rPr/>
        <w:t>S talán azt is tudod, hol van az a csillag?</w:t>
      </w:r>
    </w:p>
    <w:p>
      <w:pPr>
        <w:pStyle w:val="Normal"/>
        <w:rPr/>
      </w:pPr>
      <w:r>
        <w:rPr/>
        <w:t xml:space="preserve">– </w:t>
      </w:r>
      <w:r>
        <w:rPr/>
        <w:t>Tudom.</w:t>
      </w:r>
    </w:p>
    <w:p>
      <w:pPr>
        <w:pStyle w:val="Normal"/>
        <w:rPr/>
      </w:pPr>
      <w:r>
        <w:rPr/>
        <w:t xml:space="preserve">– </w:t>
      </w:r>
      <w:r>
        <w:rPr/>
        <w:t>No hol?</w:t>
      </w:r>
    </w:p>
    <w:p>
      <w:pPr>
        <w:pStyle w:val="Normal"/>
        <w:rPr/>
      </w:pPr>
      <w:r>
        <w:rPr/>
        <w:t xml:space="preserve">– </w:t>
      </w:r>
      <w:r>
        <w:rPr/>
        <w:t>Ott, ahol én már nagy leszek!</w:t>
      </w:r>
    </w:p>
    <w:p>
      <w:pPr>
        <w:pStyle w:val="Normal"/>
        <w:rPr/>
      </w:pPr>
      <w:r>
        <w:rPr/>
        <w:t>Miután így mindent elmondott, amit erről a témáról mondani lehetett, elrohant, vissza a többiekhez, akik fáradhatatlanul fújták kórusban nótájukat:</w:t>
      </w:r>
    </w:p>
    <w:p>
      <w:pPr>
        <w:pStyle w:val="Normal"/>
        <w:rPr/>
      </w:pPr>
      <w:r>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Szól a kakukk, szól,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Túl a vízen . . .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Szól a kakukk, szól.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Túl a vízen . .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pPr>
      <w:r>
        <w:rPr/>
        <w:t>Amint ezt hallgatom, s közben várok, hogy Ter Akonian befejezze Uteneuttal való beszélgetését, egyszerre csak eszembe villan, hogy a Geán nincsenek is madarak. Ennek a valóban banális megállapításnak tulajdonítható, hogy mikor a sötétben tett hosszú séta után a felvonónál búcsúztunk egymástól, ösztönösen felvetettem az asztrogátornak a kérdést, amelyet azonnal meg is bántam:</w:t>
      </w:r>
    </w:p>
    <w:p>
      <w:pPr>
        <w:pStyle w:val="Normal"/>
        <w:rPr/>
      </w:pPr>
      <w:r>
        <w:rPr/>
        <w:t xml:space="preserve">– </w:t>
      </w:r>
      <w:r>
        <w:rPr/>
        <w:t>Sok itt a gyerek az űrhajón. Egy kicsit csodálkozom ezen. Nem haboztál, hogy magaddal hozd-e a tieidet?</w:t>
      </w:r>
    </w:p>
    <w:p>
      <w:pPr>
        <w:pStyle w:val="Normal"/>
        <w:rPr/>
      </w:pPr>
      <w:r>
        <w:rPr/>
        <w:t>Ter Akonian elkomolyodott. Elengedte a kezemet, s lassan így felelt:</w:t>
      </w:r>
    </w:p>
    <w:p>
      <w:pPr>
        <w:pStyle w:val="Normal"/>
        <w:rPr/>
      </w:pPr>
      <w:r>
        <w:rPr/>
        <w:t xml:space="preserve">– </w:t>
      </w:r>
      <w:r>
        <w:rPr/>
        <w:t>Az idősebbek maguk akartak jönni, ez a legkisebb pedig . . . no igen, természetesen haboztam. Arra gondoltam azonban, hogy ő most nem dönthet maga. Megfosztom boldog földi ifjúságától. Veszedelmek ... no igen . . . vannak, de . . . De hogyan nézhetnék a szemébe, ha majd visszatérek?</w:t>
      </w:r>
    </w:p>
    <w:p>
      <w:pPr>
        <w:pStyle w:val="Normal"/>
        <w:rPr/>
      </w:pPr>
      <w:r>
        <w:rPr/>
      </w:r>
    </w:p>
    <w:p>
      <w:pPr>
        <w:pStyle w:val="Normal"/>
        <w:rPr/>
      </w:pPr>
      <w:r>
        <w:rPr/>
        <w:t>Az éjszaka, a következő nap, aztán megint az éjszaka és megint egy nap, minden esemény nélkül telt el. A hajó fokozta a sebességet, s a radarsugarak kötőfékjén száguldott, a reflektorok kagylóival éberen elkapva minden jelzésüket, amelyek a fenyegető összeütközések lehetőségeire figyelmeztettek. Az asztrogátorok kivezették a hajót az ekliptika síkjáról, mert tudott dolog, hogy ott kószálnak legsűrűbben a meteorok. A Gea még nem volt rajta a tulajdonképpeni állócsillag-vonalon. A Jupiter felé repültünk, ezt tekintve utolsó próbautunknak, mielőtt behatolnánk az űr mélyébe. Meg kellett hát vizsgálnunk valamennyi berendezésünk működését, a Nap legnagyobb bolygójának erős nehézkedési terében. Éppen ezért aránylag közel haladtunk el mellette. Ez utunk harminckilencedik napjának reggelén történt. Sokan kint álltunk a kilátó fedélzeten, s onnan figyeltük a közeledő bolygót.</w:t>
      </w:r>
    </w:p>
    <w:p>
      <w:pPr>
        <w:pStyle w:val="Normal"/>
        <w:rPr/>
      </w:pPr>
      <w:r>
        <w:rPr/>
        <w:t>Tizenkét holdja közül négyet láttunk. A legközelebbi – az Io,  fényes eleven csillagként keringett körülötte, sötéten sávozott, roppant domborulatára vetve árnyékát. Szemünk láttára kelt fel az északi félteke, az egyenlítő menti Vörös Folttal – amint a középkori csillagászok nevezték – vagy a jelenkori nomenklatúra szerint – a Goldvan-féle Repülő Kontinenssel. Sűrű légkörén átütő göröngyös körvonalait elhomályosította a füst, s elborították a metán- és ammóniák hullámok. A rendszerint sötét csillagkilátót most megvilágította a Jupiter korongjáról alulról felfelé áradó furcsa visszfény. A hatalmas bolygó korongja most érte el látszólag legnagyobb méreteit, s messze a hajó alatt terjengett, mint egy roppant nagy, rőtessárga serleg, felfelé hajlított szélekkel, tele fortyogó gázokkal, amelyeken át a gomolygó tájfunok törnek maguknak utat.</w:t>
      </w:r>
    </w:p>
    <w:p>
      <w:pPr>
        <w:pStyle w:val="Normal"/>
        <w:rPr/>
      </w:pPr>
      <w:r>
        <w:rPr/>
        <w:t>A magasan fölöttünk ragyogó másik holdról – az Európáról – mintha fekete gyöngysorok áradtak volna ki, s ereszkedtek volna a bolygó központja felé. Önműködő rakéták voltak ezek, s előzetes felderítő kutatásokat végeztek a Goldvan-féle Repülő Kontinensen. Távcsövünkön át láttuk, hogyan merültek alá egymás után a fellegek óceánjába, hogyan feketéllettek még egy darabig a felhők sárgás kigőzölgésében, hogy aztán végképp eltűnjenek. Munkájukat egy maroknyi ember figyeli a Ganimedészről, ahol nyomás alatt tartott kamráikban laknak. Emberi láb még nem taposta a Jupiter talaját, mert e bolygó gázburkának alsó rétegében egy millió légköri nyomás uralkodik, s azt semmiféle szkafander ki nem bírná.</w:t>
      </w:r>
    </w:p>
    <w:p>
      <w:pPr>
        <w:pStyle w:val="Normal"/>
        <w:rPr/>
      </w:pPr>
      <w:r>
        <w:rPr/>
        <w:t>A Gea néhány óra hosszat keringett a Jupiter korongja fölött, miközben a fedélzetek lassan elnéptelenedtek. Magam is belefáradtam a hosszas ott-tartózkodásba, s átmentem a pihenőterembe, mely alig ötven-hatvan lépésnyire volt a csillagkilátótól. Ezt a „Barokk Terem"-nek nevezett helyiséget a sűrített, barbár pompa jellemzi. A dúsan aranyozott hat fal bemélyedéseiben ókori istenek hatalmas, fehér szobrai foglalnak helyet. A tükörpadlózat fölött kristálycsillárok függenek, az alacsony mennyezeten pedig pufók arcú, szárnyas angyalkák lebegnek. Az ember jó sokáig bámulhat ott felfelé, mert a mennyezet négyzet alakú kasetonjait erdős, hegyes tájképek díszítik, megsötétedett festékkel kipingált mesebeli, mókás alakokkal. Oly különösek ezek, és olyan szépek, hogy felérnek egy valóságos múzeumi képtárral. Az ember azonban csakhamar belefárad a nézésbe, tekintete tévelyeg, mert nem bír megpihenni a dús aranyozások és ezüstözések, a csipkéssé hajlított lécecskék és miniatűr domborművek között. Minden falon egy-egy nagyító tükör csillog, sokszorosára növelve a művészi alkotások csillogó gazdagságát. A terem közepe üres, csak a falak mentén sorakoznak öblös karszékek, faragott kemény támlájukon oroszlánok és sasok harcolnak egymással, lábaik karmokban vagy patákban végződnek. E székek mindenre alkalmasak, csak éppen arra nem, hogy az ember rájuk üljön. Furcsa emberek lehettek az alkotóik! Kényelmetlenségüket azonban alázatosan el kell szenvedni, mert – amint a történészek mondják – e terem belseje hű másolata valamelyik barbár királyi palota egyik termének.</w:t>
      </w:r>
    </w:p>
    <w:p>
      <w:pPr>
        <w:pStyle w:val="Normal"/>
        <w:rPr/>
      </w:pPr>
      <w:r>
        <w:rPr/>
        <w:t>Eleinte azt hittem, nincs itt senki, pedig hát egy ember állt, hátratett kezekkel, ott a márványból faragott istenszobrok előtt. Keskeny fejéről és elálló füleiről felismertem Moleticset. A szobor talapzata mögül Nils Yrjöla lépett elő, de úgy elmerült zsebtelevizora olvasásába, hogy valósággal megbotlott a történészben. Hosszabb ideig oly lázas buzgalommal kérték egymástól a bocsánatot, hogy ha a ruházatuk el nem árulja, bátran ezer év előtti udvaroncoknak nézhette volna őket az ember. Hozzájuk léptem, de már csak a fiú utolsó szavait hallhattam:</w:t>
      </w:r>
    </w:p>
    <w:p>
      <w:pPr>
        <w:pStyle w:val="Normal"/>
        <w:rPr/>
      </w:pPr>
      <w:r>
        <w:rPr/>
        <w:t xml:space="preserve">– </w:t>
      </w:r>
      <w:r>
        <w:rPr/>
        <w:t>Roppant érdekes regény, de vannak helyek, ahol nehéz megérteni. No meg a fordítás is gyenge – bőven akadnak benne hibák.</w:t>
      </w:r>
    </w:p>
    <w:p>
      <w:pPr>
        <w:pStyle w:val="Normal"/>
        <w:rPr/>
      </w:pPr>
      <w:r>
        <w:rPr/>
        <w:t xml:space="preserve">– </w:t>
      </w:r>
      <w:r>
        <w:rPr/>
        <w:t>Ne mondd! Furcsa – csodálkozott Moletics.</w:t>
      </w:r>
    </w:p>
    <w:p>
      <w:pPr>
        <w:pStyle w:val="Normal"/>
        <w:rPr/>
      </w:pPr>
      <w:r>
        <w:rPr/>
        <w:t xml:space="preserve">– </w:t>
      </w:r>
      <w:r>
        <w:rPr/>
        <w:t>Pedig úgy van. Például itt is – mutatta Nils. – „A szívem összeszorult a fájdalomtól elvesztett szerszámaim miatt."</w:t>
      </w:r>
    </w:p>
    <w:p>
      <w:pPr>
        <w:pStyle w:val="Normal"/>
        <w:rPr/>
      </w:pPr>
      <w:r>
        <w:rPr/>
        <w:t xml:space="preserve">– </w:t>
      </w:r>
      <w:r>
        <w:rPr/>
        <w:t>Hol találsz itt hibát?</w:t>
      </w:r>
    </w:p>
    <w:p>
      <w:pPr>
        <w:pStyle w:val="Normal"/>
        <w:rPr/>
      </w:pPr>
      <w:r>
        <w:rPr/>
        <w:t xml:space="preserve">– </w:t>
      </w:r>
      <w:r>
        <w:rPr/>
        <w:t>Hogyan? Hiszen a fájdalom csakis az élőlényekre vonatkoz-hat. Ember csak élőlényeket sajnálhat, de tárgyakat nem . . .</w:t>
      </w:r>
    </w:p>
    <w:p>
      <w:pPr>
        <w:pStyle w:val="Normal"/>
        <w:rPr/>
      </w:pPr>
      <w:r>
        <w:rPr/>
        <w:t xml:space="preserve">– </w:t>
      </w:r>
      <w:r>
        <w:rPr/>
        <w:t>Ez ma csakugyan így van, fiacskám – magyarázta Moletics –, de hajdan másképpen volt. A te füledet sérti, hogy valaki bizonyos tárgyakat sajnál, mert nem szoktál hozzá, mégpedig azért nem, mert már évszázadok előtt megszűntek azok a viszonyok, mikor még tárgyakat is lehetett sajnálni.</w:t>
      </w:r>
    </w:p>
    <w:p>
      <w:pPr>
        <w:pStyle w:val="Normal"/>
        <w:rPr/>
      </w:pPr>
      <w:r>
        <w:rPr/>
        <w:t xml:space="preserve">– </w:t>
      </w:r>
      <w:r>
        <w:rPr/>
        <w:t>Én pedig ezt hibának hittem – csodálkozott Nils.</w:t>
      </w:r>
    </w:p>
    <w:p>
      <w:pPr>
        <w:pStyle w:val="Normal"/>
        <w:rPr/>
      </w:pPr>
      <w:r>
        <w:rPr/>
        <w:t>A nyitott ajtóban megjelent néhány ember, odaléptek hozzánk, s hallgatták a beszélgetést.</w:t>
      </w:r>
    </w:p>
    <w:p>
      <w:pPr>
        <w:pStyle w:val="Normal"/>
        <w:rPr/>
      </w:pPr>
      <w:r>
        <w:rPr/>
        <w:t xml:space="preserve">– </w:t>
      </w:r>
      <w:r>
        <w:rPr/>
        <w:t>Itt tovább, egy okos és érdekes ember – folytatta Nils, nyilván örvendve, hogy talált valakit, aki eloszlatja kétségeit – arról kezd ábrándozni, hogy milyen derék dolog volna, ha minden embernek lehetne saját repülőgépe, de mindjárt hozzá is teszi: „No de ez csak vágyálom."</w:t>
      </w:r>
    </w:p>
    <w:p>
      <w:pPr>
        <w:pStyle w:val="Normal"/>
        <w:rPr/>
      </w:pPr>
      <w:r>
        <w:rPr/>
        <w:t xml:space="preserve">– </w:t>
      </w:r>
      <w:r>
        <w:rPr/>
        <w:t>No igen, hiszen ez a cselekmény a középkorban játszódik. Az hogy minden embernek lehessen saját repülőgépe, akkoriban csakugyan meseszerűen hangzott.</w:t>
      </w:r>
    </w:p>
    <w:p>
      <w:pPr>
        <w:pStyle w:val="Normal"/>
        <w:rPr/>
      </w:pPr>
      <w:r>
        <w:rPr/>
        <w:t xml:space="preserve">– </w:t>
      </w:r>
      <w:r>
        <w:rPr/>
        <w:t>Még ábrándnak is ostoba, mert mit számít, hogy ma már nem tartjuk meseszerű ábrándnak, de azért ma sincs senkinek saját repülőgépe.</w:t>
      </w:r>
    </w:p>
    <w:p>
      <w:pPr>
        <w:pStyle w:val="Normal"/>
        <w:rPr/>
      </w:pPr>
      <w:r>
        <w:rPr/>
        <w:t xml:space="preserve">– </w:t>
      </w:r>
      <w:r>
        <w:rPr/>
        <w:t>Persze hogy nincs, de azért nincs, mert ma már senkinek sincs rá szüksége.</w:t>
      </w:r>
    </w:p>
    <w:p>
      <w:pPr>
        <w:pStyle w:val="Normal"/>
        <w:rPr/>
      </w:pPr>
      <w:r>
        <w:rPr/>
        <w:t xml:space="preserve">– </w:t>
      </w:r>
      <w:r>
        <w:rPr/>
        <w:t xml:space="preserve">Várj csak... – gondolkozott el Nils – de hát miért is nincs ma senkinek saját repülőgépe? </w:t>
      </w:r>
    </w:p>
    <w:p>
      <w:pPr>
        <w:pStyle w:val="Normal"/>
        <w:rPr/>
      </w:pPr>
      <w:r>
        <w:rPr/>
        <w:t xml:space="preserve">– </w:t>
      </w:r>
      <w:r>
        <w:rPr/>
        <w:t>Majd megmagyarázom. Amit a regény hőse mond, az nem egészen értelmetlen dolog. Valamikor régen, a barbár korban a termelőeszközök meg a termelt javak még magántulajdonban voltak. Később aztán, a kommunizmus alacsonyabb fokán, a termelőeszközök már a társadalom tulajdonába mentek át, de a termelt javak még mindig az egyén tulajdonában maradtak, vagyis minden embernek lehetett saját repülőgépe – amiről e könyv hőse is ábrándozik. A társadalmi fejlődés azonban nem állt meg azzal, hogy az ábránd valóra vált, hanem tovább haladt, s ma olyan korban élünk, amikor már a fogyasztási javak személyi tulajdona is letűnőben van. Hogy miért van ez így? Ez abból a – mind jobban és jobban megvalósuló elvből adódik, amely így hangzik: „Mindenkinek a saját szükséglete szerint." Mire való a repülőgép? Hogy egyik helyről a másikra juthassunk. Te most csak megrendeled, és repülsz vele, ha pedig eljutottál oda, ahova akartál, tovább nincs vele gondod. Nem igaz? De ha sajátod volna a gép, hol tartanád? Otthon? Ha rakétába szállsz, hogy a Föld túlsó felére repülj, nem vihetnéd magaddal, mert a szállítása bajos. Az volna hát a derék, ha az utazás céljánál egy másik repülőgép várna – szintén a sajátod. Manapság azonban az ember minduntalan olyan utakra indul, amelyeket rakétán kell megtennie, tehát minden út végén kellene egy repülőgépnek várnia. Hogy a végletekig vezessük ezt az okoskodást, az embernek a Föld minden rakétaállomásán kellene egy repülőgépet tartania, mert – hátha egyszer oda is elvetődik, mihez fog repülőgép nélkül? Végezetül, ha mindnyájan így járnánk el, az egész Földet elborítanák a rakétaállomásokon ezrével várakozó repülőgépek, mert hátha egyszer úgy adódik, hogy a gazdájuk éppen odaérkezik. Micsoda pocsékolás, és micsoda kényelmetlenség! Mert hiszen amúgy sem helyeznéd el a gépeidet a Föld minden részén. Most azonban – a saját tulajdon előjogáról lemondva – az egész Földön, bármely pillanatban rendelkezésedre áll az éppen legmegfelelőbb közlekedési eszköz.</w:t>
      </w:r>
    </w:p>
    <w:p>
      <w:pPr>
        <w:pStyle w:val="Normal"/>
        <w:rPr/>
      </w:pPr>
      <w:r>
        <w:rPr/>
        <w:t xml:space="preserve">– </w:t>
      </w:r>
      <w:r>
        <w:rPr/>
        <w:t>Értem – nyugodott meg Nils. – Mi tehát megelőztük a régiek ábrándjait is ... de, ugye, azért ma is lehetne az embernek repülőgépe?</w:t>
      </w:r>
    </w:p>
    <w:p>
      <w:pPr>
        <w:pStyle w:val="Normal"/>
        <w:rPr/>
      </w:pPr>
      <w:r>
        <w:rPr/>
        <w:t xml:space="preserve">– </w:t>
      </w:r>
      <w:r>
        <w:rPr/>
        <w:t>Persze hogy lehetne. A helyzet azonban annyira megváltozott, hogy az ilyen személyes tulajdont az ember inkább nyűgnek tekintené,  hogysem  „ábrándjai   megvalósulásának".</w:t>
      </w:r>
    </w:p>
    <w:p>
      <w:pPr>
        <w:pStyle w:val="Normal"/>
        <w:rPr/>
      </w:pPr>
      <w:r>
        <w:rPr/>
        <w:t>E pillanatban a mennyezet vörös fénybe borult, s az egész űrhajó, jelentéktelenül, de tisztán érezhetően megremegett. Mintha tompa, fémes sóhaj hallatszott volna. Aztán csend lett, majd megszólaltak a láthatatlan hangszórók:</w:t>
      </w:r>
    </w:p>
    <w:p>
      <w:pPr>
        <w:pStyle w:val="Normal"/>
        <w:rPr/>
      </w:pPr>
      <w:r>
        <w:rPr/>
        <w:t xml:space="preserve">– </w:t>
      </w:r>
      <w:r>
        <w:rPr/>
        <w:t>Figyelem! Elsőfokú riadókészültség! Valamennyi gravitációs együttes, stop! Figyelem! Felkészülni a gravitáció hanyatlására.</w:t>
      </w:r>
    </w:p>
    <w:p>
      <w:pPr>
        <w:pStyle w:val="Normal"/>
        <w:rPr/>
      </w:pPr>
      <w:r>
        <w:rPr/>
        <w:t>Éreztem, hogy egyre könnyebb leszek. A Gea fékezte orsóper-gését, még egy pillanat, s a terem tele volt szabadon lebegő emberekkel. A karszékek, néhány asztalka, minden, ami nem volt a padlóhoz erősítve, most súlytalanul lebegett a levegőben, mintegy ámulatba révült arckifejezéssel, közvetlenül a szemem előtt suhant el az egyik hatalmas márvány szobor. Ujjammal megérintettem a mennyezetet. Mindez vagy húsz másodpercig tartott, aztán ismét megszólalt a hang:</w:t>
      </w:r>
    </w:p>
    <w:p>
      <w:pPr>
        <w:pStyle w:val="Normal"/>
        <w:rPr/>
      </w:pPr>
      <w:r>
        <w:rPr/>
        <w:t xml:space="preserve">– </w:t>
      </w:r>
      <w:r>
        <w:rPr/>
        <w:t>Figyelem! Az elsőfokú riadó készültség megszűnt. Gravitációs aggregátokat megindítani! Figyelem! További utasításokra felkészülni.</w:t>
      </w:r>
    </w:p>
    <w:p>
      <w:pPr>
        <w:pStyle w:val="Normal"/>
        <w:rPr/>
      </w:pPr>
      <w:r>
        <w:rPr/>
        <w:t>Úgy hullottunk vissza a padlóra, mint a léggömböcskék, amelyekből kieresztették a gázt; aki padlót ért, igyekezett megragadni a legközelebbi tárgyat, hogy egyensúlyát megtarthassa. Még néhány pillanatig eltartott a megrökönyödés, aztán futva siettünk a csillagfedélzetre.</w:t>
      </w:r>
    </w:p>
    <w:p>
      <w:pPr>
        <w:pStyle w:val="Normal"/>
        <w:rPr/>
      </w:pPr>
      <w:r>
        <w:rPr/>
        <w:t>Odalent még mindig ugyanaz a kép tárult elénk: a Jupiter temérdek, sávozott tömege árasztotta felénk borostyánszínű fényét. Hátunk mögött, a Geától mintegy tíz-egynéhány kilométernyire, egy mozdulatlan gázgomolyag úszott az űrben, lassan oszladozva, akár egy felrobbant csillag. A tökéletes csendben csak gyors lélegzésünk hallatszott, majd szaggatott, halk hangon szóltak bele a távjelzés berregői, azután néhányszor felsivítottak a gyorsfelvonók. Végül a Gea megállt, s kilövő csöveinek torkát egyenesen a Jupiternek szegezve, egy, majd még egy rövid lángsugarat lövellt ki feléje. Ezután távoli süvöltés halkított hangja terjedt el a fedélzeten: a statikus sugáremittorok léptek működésbe. Az űrhajó rézsútosan elhajolva függött a bolygó minden irányban elterjengő korongja fölött. Ismét hangzott a felvonók süvöltése, most egyikünk sem merte felhívni az irányító központot, hogy valamiképpen meg ne zavarjuk az asztrogátorok munkáját.</w:t>
      </w:r>
    </w:p>
    <w:p>
      <w:pPr>
        <w:pStyle w:val="Normal"/>
        <w:rPr/>
      </w:pPr>
      <w:r>
        <w:rPr/>
        <w:t>Alig öt perc múlva minden megnyugodott, s már éppen a legközelebbi telefonhoz akartunk sietni, mikor ismét megszólaltak a hangszórók:</w:t>
      </w:r>
    </w:p>
    <w:p>
      <w:pPr>
        <w:pStyle w:val="Normal"/>
        <w:rPr/>
      </w:pPr>
      <w:r>
        <w:rPr/>
        <w:t xml:space="preserve">– </w:t>
      </w:r>
      <w:r>
        <w:rPr/>
        <w:t>Figyelem, figyelem! Különleges felhívás. Minden orvos a munkahelyére!</w:t>
      </w:r>
    </w:p>
    <w:p>
      <w:pPr>
        <w:pStyle w:val="Normal"/>
        <w:rPr/>
      </w:pPr>
      <w:r>
        <w:rPr/>
        <w:t>Rohantam a felvonóhoz. Levitt a mélybe, s már a műtő felé futottam, mikor Anna Ruys bukkant fel előttem.</w:t>
      </w:r>
    </w:p>
    <w:p>
      <w:pPr>
        <w:pStyle w:val="Normal"/>
        <w:rPr/>
      </w:pPr>
      <w:r>
        <w:rPr/>
        <w:t xml:space="preserve">– </w:t>
      </w:r>
      <w:r>
        <w:rPr/>
        <w:t>Mi történt?! – kiáltottam.</w:t>
      </w:r>
    </w:p>
    <w:p>
      <w:pPr>
        <w:pStyle w:val="Normal"/>
        <w:rPr/>
      </w:pPr>
      <w:r>
        <w:rPr/>
        <w:t xml:space="preserve">– </w:t>
      </w:r>
      <w:r>
        <w:rPr/>
        <w:t>Súlyos baleset! Most nincs időm magyarázkodni. Siess le a nyomáskamrába, tüstént ott leszek én is! – azzal betaszított a felvonóba, s oly hirtelen rám csapta az ajtót, hogy nem is felelhettem. Mentem hát lefelé, azt sem tudva, miért, mikor az utolsó kondignáción a felvonó hirtelen megállt, az ajtó széttolódott, s Ter Akonian és Yrjöla szálltak be.</w:t>
      </w:r>
    </w:p>
    <w:p>
      <w:pPr>
        <w:pStyle w:val="Normal"/>
        <w:rPr/>
      </w:pPr>
      <w:r>
        <w:rPr/>
        <w:t xml:space="preserve">– </w:t>
      </w:r>
      <w:r>
        <w:rPr/>
        <w:t>Mi történt? – fordultam most hozzájuk, amint a lift megindult, s vitt tovább, lefelé.</w:t>
      </w:r>
    </w:p>
    <w:p>
      <w:pPr>
        <w:pStyle w:val="Normal"/>
        <w:rPr/>
      </w:pPr>
      <w:r>
        <w:rPr/>
        <w:t>Miként a mérnök szavaiból kivettem, a Ganimedészről, a Jupiter egyik holdjáról, melyet alig nyolcvanezer kilométernyire mellőztünk el, ma reggel egy ember repült fel elibénk. Nyilván a kozmodrómia egyik hallgatója volt, aki a Jupiter holdján töltötte egyesztendős gyakorló idejét. Mindig van itt egy ötven-hatvan főből álló együttes. Ezek évről évre változnak, s teljes elszigeteltségben élnek ott, a Földdel csupán rádió-összeköttetést tartva fenn. A pilóta egyszemélyes rakétában repült fel. Valószínűleg régen tudott a Gea expedíciójáról, s már alig várta érkezésünket.</w:t>
      </w:r>
    </w:p>
    <w:p>
      <w:pPr>
        <w:pStyle w:val="Normal"/>
        <w:rPr/>
      </w:pPr>
      <w:r>
        <w:rPr/>
        <w:t>A magafajta forrófejű ifjak szokása szerint bizonyosan kikapcsolta a rakéta önműködő kormánybiztosítékait, hogy szabadon végezhessen tiszteletünkre néhány nyaktörő műrepülő mutatványt. Végre is hajtott a Gea körül két bukfencet, amire űrhajónk figyelmeztetőjelekkel felelt, s mikor ez nem használt, vörös füstfelhőbe burkolózott. Ámde ennek sem volt foganatja, s hajónk most már fokozta sebességét. A Gea mozdulatait automaták  irányították, mert az asztrogátorok közül akkor senki sem volt a kormányközpontban. Az eszeveszett pilóta – látva, hogy a Gea egérutat akar nyerni – utána vetette magát, minden erőt kisajtolva kis rakétájából. A Jupiter felől közeledve hajónk oldalfalához, nem vette figyelembe annak vonzóerejét, így aztán egy éles kanyarral a kilövellő atomgázok kévéjébe került. Az örvénybe jutott kis rakéta megperdült, a pilóta pedig, a tájékozódást elvesztve, minden erejével vissza akarta nyerni egyensúlyi helyzetét, s teljes sebességgel vágódott a Gea oldalába. Arra már késő volt, hogy bármilyen kikerülő mozdulatot tegyünk, mert a közöttünk levő távolság alig néhány száz méterre csökkent, így hát az automaták bekapcsolták a sugáremittorokat, s a kis rakéta hatalmas sugárütést kapott, amely nagy hirtelenséggel lefékezte. Tehetetlenül lebegett az űrben, s talán le is zuhant volna, a Jupiterre, ha űrhajónk ezt további mozdulataival meg nem akadályozza. A Gea leállt, beszüntette örvénylő forgását, s mágneses mezejével beszívta a szerencsétlen kis rakétát.</w:t>
      </w:r>
    </w:p>
    <w:p>
      <w:pPr>
        <w:pStyle w:val="Normal"/>
        <w:rPr/>
      </w:pPr>
      <w:r>
        <w:rPr/>
        <w:t>Az automaták minden cselekedetére feltétlenül szükség volt: ha a kis rakétát el nem taszítjuk a reá lőtt sugárzó töltettel, akkor feltétlenül bekövetkezik az összeütközés, s az tragikus következményekkel járt volna, hiszen a kis rakéta súlya is tizenegy tonna volt, s másodpercenként tizenhét kilométeres sebességgel közeledett felénk, elég ereje volt tehát ahhoz, hogy hajónk védőpáncélját átütve, a hajótestet is átfúrja.</w:t>
      </w:r>
    </w:p>
    <w:p>
      <w:pPr>
        <w:pStyle w:val="Normal"/>
        <w:rPr/>
      </w:pPr>
      <w:r>
        <w:rPr/>
        <w:t>Eközben a felvonó megérkezett az alsó kondignációra. Beléptünk a nyomásfülkébe. Itt a fémből készült csupasz hajóbordák feltárták a hajó merevítő szerkezetének egy részét, s a hosszú, keskeny rakéta, feketésrőt színűre pörkölődve ott hevert a fal mellé tolt munkapadon, akár a partra vetett hal. Burka az atomütéstől olyan lett, mint valami salakkal behintett, göröngyös kéreg. A berágódott csapózárakat nem lehetett kinyitni, így aztán az automaták hozzáláttak, hogy megfelelő óvatossággal, elég tágas nyílást vágjanak a pilótaülés fölött. Mikor a fülkébe léptünk, a munka már a vége felé járt, még néhány pillanatig röpködtek a szikrák az elektromos fűrész fogai alól, aztán a páncél kivágott részét könnyedén felemelték, s az így keletkezett nyíláson át kihúzták a légmentes burokba zárt testet.</w:t>
      </w:r>
    </w:p>
    <w:p>
      <w:pPr>
        <w:pStyle w:val="Normal"/>
        <w:rPr/>
      </w:pPr>
      <w:r>
        <w:rPr/>
        <w:t>E rugalmas, sötét anyagból készült burok elején van beszerelve a kormány és a radarkészülék egy része, valamint egy pajzsféle, mely a pilóta fejét és mellét védi, éppen ezért a szétfejtést hátul kezdtük. A gyorsfelvonó szélesen széttolt és jól megvilágított ajtajában már ott várt a hordágy, mi tehát úgy dolgoztunk, mintha a pilóta élne, bár ez egyáltalán nem volt biztos, hiszen a sugárlövedékkel egyszerre lefékezett rakéta oly hirtelen vesztette el sebességét, hogy a benne bezárt embernek a megengedettnél sokkal hevesebb lassulást kellett elszenvednie.</w:t>
      </w:r>
    </w:p>
    <w:p>
      <w:pPr>
        <w:pStyle w:val="Normal"/>
        <w:rPr/>
      </w:pPr>
      <w:r>
        <w:rPr/>
        <w:t>Valaki, oldalt állva, kezembe adogatta a vágószerszámokat, én pedig annál óvatosabban dolgoztam, minél jobban kezdtek megnyílni a burok rétegei. Végre felsüvöltött a burok belsejéből kiáramló sűrített levegő. Még egy vágás, s a résen át már ott feketéllett a pilóta kezeslábasa. Olyan volt, mint egy felfújt gumizsák, melyet sűrű fémspirál merevít, hogy az iram hirtelen gyorsulásánál vagy fékezésénél kifeszítve tartsa a lágy szövetet.</w:t>
      </w:r>
    </w:p>
    <w:p>
      <w:pPr>
        <w:pStyle w:val="Normal"/>
        <w:rPr/>
      </w:pPr>
      <w:r>
        <w:rPr/>
        <w:t>A pilóta mellénél és hasánál tölcsér alakú csövecskék torkollanak a kezeslábasba, s ezekben gáz kering, a repülés gyorsulásának megfelelő nyomás alatt. A test még mindig a kezeslábasban nyugodott, s így vittem át – néhány ember segítségével – a hordágyra. Az üvegajtó bezárult, s a felvonó lágy suhanással megindult felfelé.</w:t>
      </w:r>
    </w:p>
    <w:p>
      <w:pPr>
        <w:pStyle w:val="Normal"/>
        <w:rPr/>
      </w:pPr>
      <w:r>
        <w:rPr/>
        <w:t>A műtőben már minden lámpa égett. A műtőasztal felől Anna jött elém. Ahogy a hordágy a melegített fémlap felé siklott, a másik teremből belépett Schrey, az első sebész.</w:t>
      </w:r>
    </w:p>
    <w:p>
      <w:pPr>
        <w:pStyle w:val="Normal"/>
        <w:rPr/>
      </w:pPr>
      <w:r>
        <w:rPr/>
        <w:t>Át akartam adni a helyemet, de nem fogadta el:</w:t>
      </w:r>
    </w:p>
    <w:p>
      <w:pPr>
        <w:pStyle w:val="Normal"/>
        <w:rPr/>
      </w:pPr>
      <w:r>
        <w:rPr/>
        <w:t xml:space="preserve">– </w:t>
      </w:r>
      <w:r>
        <w:rPr/>
        <w:t>Nem, nem, csak csináld! – mondta gyorsan, és visszahúzódott.</w:t>
      </w:r>
    </w:p>
    <w:p>
      <w:pPr>
        <w:pStyle w:val="Normal"/>
        <w:rPr/>
      </w:pPr>
      <w:r>
        <w:rPr/>
        <w:t>Anna ott állt mellettem, én pedig mélyen lehajolva vágtam át a kezeslábas külső, majd belső rétegét. A merevítő spirálok teker-vényei recsegve engedtek az éles olló nyomásának. Egyszerre fehéren megvillant a pilóta mezítelenre vetkőztetett lába. Az olló gyorsan közeledett a ruha végéhez, végül az üres burok úgy összelapult, mint egy rongy, s előttünk feküdt, mezítelenül, az eszméletlen ember.</w:t>
      </w:r>
    </w:p>
    <w:p>
      <w:pPr>
        <w:pStyle w:val="Normal"/>
        <w:rPr/>
      </w:pPr>
      <w:r>
        <w:rPr/>
        <w:t>Schrey a műtőasztalhoz lépett; tíz-tizenöt hosszú másodpercig szótlanul szemléltük a fekvő alakot.</w:t>
      </w:r>
    </w:p>
    <w:p>
      <w:pPr>
        <w:pStyle w:val="Normal"/>
        <w:rPr/>
      </w:pPr>
      <w:r>
        <w:rPr/>
        <w:t>Alig húszéves, fiatal fiú volt, dús, szőke üstöke most vértől csapzott, védetlen mezítelensége meglepő ellentéte volt a fekete buroknak, amelyből kiemeltük, s amely most úgy hullott a padlóra, mint egy állat lehúzott bőre. Hasán, felső lábszárain és a mellén, alig észrevehetően rajzolódtak ki a halvány, lila karikák, amint a nyomásvezeték apró tölcsérei – a heves fékezés pillanatában – rátapadtak, s a testébe vájódtak. Széttárt karjai lelógtak a műtőasztal lapjáról, vértelen arca kékes árnyalatot öltött. A kulcscsontjai fölötti gödröcskéket mintha alabástromból vésték volna, s bennük alig észrevehetően remegtek az ütőerek.</w:t>
      </w:r>
    </w:p>
    <w:p>
      <w:pPr>
        <w:pStyle w:val="Normal"/>
        <w:rPr/>
      </w:pPr>
      <w:r>
        <w:rPr/>
        <w:t>Schrey vigyázva, óvatosan helyezte a beteg szíve fölé az elektrofonendoszkóp ormányát, aztán a magasból föléje tolta a mozgatható képernyőket, s minden lámpát eloltott. A hirtelen beállott sötétségben felfénylettek a röntgen-képernyők zöldes felületei. Odahajoltunk föléjük. Minden csont, végtag és ízület ép volt. Schrey bekapcsolta a világítást, s eloltotta a képernyőket.</w:t>
      </w:r>
    </w:p>
    <w:p>
      <w:pPr>
        <w:pStyle w:val="Normal"/>
        <w:rPr/>
      </w:pPr>
      <w:r>
        <w:rPr/>
        <w:t>Oldalról előnyúlt az enkefalográf két féldióként kinyílt sisakja, s lassan rátolódott az eszméletlen beteg fejére. Az erősítőkben megzizzent az áram: Schrey a beteg agyát vizsgálta. Egyszerre megszólalt:</w:t>
      </w:r>
    </w:p>
    <w:p>
      <w:pPr>
        <w:pStyle w:val="Normal"/>
        <w:rPr/>
      </w:pPr>
      <w:r>
        <w:rPr/>
        <w:t xml:space="preserve">– </w:t>
      </w:r>
      <w:r>
        <w:rPr/>
        <w:t>Fenntartani a szívműködést.</w:t>
      </w:r>
    </w:p>
    <w:p>
      <w:pPr>
        <w:pStyle w:val="Normal"/>
        <w:rPr/>
      </w:pPr>
      <w:r>
        <w:rPr/>
        <w:t>Jelt adtam. Mind a két felől felém nyúlt egy-egy fogó, a beszúrásra készen tartott fecskendőkkel. A tűk behatoltak az alkar halvány bőrébe. A folyadék gyorsan fogyott az üveghengerekből.</w:t>
      </w:r>
    </w:p>
    <w:p>
      <w:pPr>
        <w:pStyle w:val="Normal"/>
        <w:rPr/>
      </w:pPr>
      <w:r>
        <w:rPr/>
        <w:t xml:space="preserve">– </w:t>
      </w:r>
      <w:r>
        <w:rPr/>
        <w:t>Vért? – kérdezte Anna.</w:t>
      </w:r>
    </w:p>
    <w:p>
      <w:pPr>
        <w:pStyle w:val="Normal"/>
        <w:rPr/>
      </w:pPr>
      <w:r>
        <w:rPr/>
        <w:t xml:space="preserve">– </w:t>
      </w:r>
      <w:r>
        <w:rPr/>
        <w:t>Nem.</w:t>
      </w:r>
    </w:p>
    <w:p>
      <w:pPr>
        <w:pStyle w:val="Normal"/>
        <w:rPr/>
      </w:pPr>
      <w:r>
        <w:rPr/>
        <w:t>Vérátömlesztést nem lehetett alkalmazni. Mikor a pilóta – fejjel előre repülő teste – a rakétával együtt hirtelen lefékeződött, minden belső része és az egész vére – a tehetetlenségtől tovább taszítva – igyekezett mintegy behatolni a mellkasába. Az ütésfelfogó berendezés ezt csak részben egyenlíthette ki, s e célból hirtelen szorító nyomást gyakorolt a pilóta mellére, a nyakát mintegy pólyával szorította össze, ellenben a koponyán belüli nyomás borzalmas fokozódásával szemben tehetetlen volt. Így hát el kellett készülnünk arra, hogy az agyban számos véredény megpattant, s több vérömleny támadt. A tehetetlen testen – rövid időközönként – gyönge remegés futott végig. Úgy véltem, megkezdődtek a szaggatott rángások, tehát az agyburok súlyosan megsérült. Az eset reménytelennek látszott.</w:t>
      </w:r>
    </w:p>
    <w:p>
      <w:pPr>
        <w:pStyle w:val="Normal"/>
        <w:rPr/>
      </w:pPr>
      <w:r>
        <w:rPr/>
        <w:t>Schrey mélyen az enkefalográf képernyője fölé hajolt, csak ő láthatta az ott remegő görbéket, s így egyedül csak ő tudhatta, mi megy végbe az eszméletlen beteg agyában. Anna és én nem tehettünk egyebet, mint hogy Schrey arcát figyeltük, és vártunk. Azzal hiába is kísérleteztem, hogy valamit leolvassak róla. A mélységes csend e pillanatában tekintetemet az öreg sebész arcára szegeztem, s csak most, ámulva vettem észre, hogy az milyen szép.</w:t>
      </w:r>
    </w:p>
    <w:p>
      <w:pPr>
        <w:pStyle w:val="Normal"/>
        <w:rPr/>
      </w:pPr>
      <w:r>
        <w:rPr/>
        <w:t>Magasan ívelt, hatalmas koponyája volt, de nagysága épp oly kevéssé tűnt fel, akár a gótikus katedrálisoké, annyira észrevehetetlenné teszi azt a szerkezet könnyedsége. Felső és alsó szemhéjai most a szemgödrök szélétől egyforma távolságnyira közeledtek egymáshoz, csak éles, sötét rést hagyva maguk között. Lehajtott arca teljesen kifejezéstelen volt, mintha afféle élettelen álarcot viselt volna, mely eltakarja feszült figyelemmel szemlélő igazi arcát. Amilyen hirtelen mozdulatlanságba meredt, most épp oly hirtelen felegyenesedett, s tágra nyitotta szemét.</w:t>
      </w:r>
    </w:p>
    <w:p>
      <w:pPr>
        <w:pStyle w:val="Normal"/>
        <w:rPr/>
      </w:pPr>
      <w:r>
        <w:rPr/>
        <w:t xml:space="preserve">– </w:t>
      </w:r>
      <w:r>
        <w:rPr/>
        <w:t>Koponyaalap ... A lehető legrosszabb ... – jelentette ki, hunyorgatva, mintha káprázott volna a szeme.</w:t>
      </w:r>
    </w:p>
    <w:p>
      <w:pPr>
        <w:pStyle w:val="Normal"/>
        <w:rPr/>
      </w:pPr>
      <w:r>
        <w:rPr/>
        <w:t>Hallgattunk. Amit mondott, elejétől fogva minden valószínűnek látszott, mi azonban mégis áltattuk magunkat, mint minden olyan esetben, amely lehetőségeinket meghaladja. Vártam, mit határoz.</w:t>
      </w:r>
    </w:p>
    <w:p>
      <w:pPr>
        <w:pStyle w:val="Normal"/>
        <w:rPr/>
      </w:pPr>
      <w:r>
        <w:rPr/>
        <w:t xml:space="preserve">– </w:t>
      </w:r>
      <w:r>
        <w:rPr/>
        <w:t>Ha megmarad – mondotta –, vagy elveszíti emlékezőtehetségét, vagy epilepsziás lesz . . . Készen van minden?</w:t>
      </w:r>
    </w:p>
    <w:p>
      <w:pPr>
        <w:pStyle w:val="Normal"/>
        <w:rPr/>
      </w:pPr>
      <w:r>
        <w:rPr/>
        <w:t xml:space="preserve">– </w:t>
      </w:r>
      <w:r>
        <w:rPr/>
        <w:t>Készen – feleltük egyszerre, Anna és én.</w:t>
      </w:r>
    </w:p>
    <w:p>
      <w:pPr>
        <w:pStyle w:val="Normal"/>
        <w:rPr/>
      </w:pPr>
      <w:r>
        <w:rPr/>
        <w:t xml:space="preserve">– </w:t>
      </w:r>
      <w:r>
        <w:rPr/>
        <w:t>Kezdjük.</w:t>
      </w:r>
    </w:p>
    <w:p>
      <w:pPr>
        <w:pStyle w:val="Normal"/>
        <w:rPr/>
      </w:pPr>
      <w:r>
        <w:rPr/>
        <w:t>Mikor a fémlap a beteggel odagördült a műtőasztalhoz, Schrey anélkül, hogy ránk nézett volna, mintegy önmagában morfondírozva jegyezte meg:</w:t>
      </w:r>
    </w:p>
    <w:p>
      <w:pPr>
        <w:pStyle w:val="Normal"/>
        <w:rPr/>
      </w:pPr>
      <w:r>
        <w:rPr/>
        <w:t xml:space="preserve">– </w:t>
      </w:r>
      <w:r>
        <w:rPr/>
        <w:t>Vagy mind a kettő bekövetkezik ...</w:t>
      </w:r>
    </w:p>
    <w:p>
      <w:pPr>
        <w:pStyle w:val="Normal"/>
        <w:rPr/>
      </w:pPr>
      <w:r>
        <w:rPr/>
        <w:t>Az asztalt borító bura üvegfalai szétnyíltak. A test, az automata lágy karjainak nyomására, könnyedén elhelyezkedett a hófehér lapon, mely pontosan az alakjához illett. Nyilván teljes belső vérzés állt be, úgyhogy injekcióink vajmi keveset használhattak, mert a bőr csak kissé sárgásabb lett, de még így is alig volt sötétebb az asztal porcelán szélénél. A harang üvegszárnyai légmentesen bezárultak, s ugyanakkor megrezdültek az altató készülék mutatói. A vezetékekben halkan megszisszent a sűrített oxigén. A pilóta most egy üvegkupola alatt feküdt a műtőasztalon. Puha kampók fogták le keze és lába ízületeit. Az asztal hol lesüllyedt, hol oldalra tolódott, addig változtatgatva helyét, amíg a sebészeti műszereket tartó tálca a beteg feje fölé került. Eközben a bura belseje felmelegedett, ismét megjelentek a karok a fecskendőkkel, egy oldalsó falmélyedésből pedig kinyúlt a véradagoló vezeték, akár a kígyó szája és hosszú hegyes nyelve, bármely pillanatban készen arra, hogy behatoljon az operált beteg véredényébe.</w:t>
      </w:r>
    </w:p>
    <w:p>
      <w:pPr>
        <w:pStyle w:val="Normal"/>
        <w:rPr/>
      </w:pPr>
      <w:r>
        <w:rPr/>
        <w:t>Schrey belépett a kék anyagból készült válaszfal mögé, mert ott állt a műtőasztal irányító szerkezete. Leült a képernyő elé, amelyen most a pilóta feje látszott. Kezét könyökig benyomta a vörös gumikarmantyúkba, megmozgatta a bennük elhelyezett fémfogantyúkat, mire a beteg feje fölött függő műszerszekrénykéből a szükséges sorrendben kerültek elő a műszerek.</w:t>
      </w:r>
    </w:p>
    <w:p>
      <w:pPr>
        <w:pStyle w:val="Normal"/>
        <w:rPr/>
      </w:pPr>
      <w:r>
        <w:rPr/>
        <w:t>Anélkül, hogy Schrey hívott volna, bal felől az emelvényre léptem, hogy a beteg szívműködését és lélegzését ellenőrizzem. Anna a túlsó oldalon irányította a vér adagolását.</w:t>
      </w:r>
    </w:p>
    <w:p>
      <w:pPr>
        <w:pStyle w:val="Normal"/>
        <w:rPr/>
      </w:pPr>
      <w:r>
        <w:rPr/>
        <w:t>A terem, melyet egy kék lap választott el tőlünk, világos, meleg és csendes volt. Olykor megpendült egy-egy műszer éle, amint elrejtőzött az egyéb műszerek között, vagy egymás után halk kattanással szorultak a szabaddá tett ütőerekre a vérzést elállító kapcsok. A képernyőben megjelent a beteg koponyája, melyet időközben már megborotváltak. A lékelő fúrók behatoltak a koponyacsontba, s körben haladva, vérrel megszívódó vonallal jelölték útjukat. Azután jöttek az elevátorok, s tompa élüket a kivágott koponyaboltozat alá feszítve, halk cuppanással emelték fel azt, akár egy fedelet. Mikor az alighogy kivágott csont felnyílt, a koponya belsejéből kibuggyant a kékesvörös agy egy része, s a láthatatlan vérömleny nyomására mind jobban és jobban kihasasodott. Az agykéreg kemény hártyájában lomhán lüktettek a szerteágazó nagy artériák. Schrey változtatott a képernyő nagyító skáláján. Most már nem látszott rajta a beteg egész koponyája, csak az erősen felnagyított, operált rész, amelyet mintegy keretként fogott körül a vérelnyelő szivacsok sora. A hajszálvékony ezüstös penge merőlegesen járt le-fel az agy felé, s csak alig láthatóan, hallatlan finomsággal érintette. A hártya nyomban meghasadt, és szétszakadt. Belülről bő hullámban lövellt ki a vér, magával sodorva a megalvadt rögöket. A fiziológiai folyadék ejektorai, vékony sugarakat lövellve, tisztogatták meg a teret. Az örvénylő folyadék lassan rózsaszínt öltött, majd piros, végül meggyvörös lett. A vér egyre szivárgott, a kendők önműködően cserélődtek. Schrey egészen meggörnyedt, mélyen a gumikarmantyúkba merült kezei nem is látszottak, csak karja remegéséből lehetett gyors, szinte lázas munkájára következtetni.</w:t>
      </w:r>
    </w:p>
    <w:p>
      <w:pPr>
        <w:pStyle w:val="Normal"/>
        <w:rPr/>
      </w:pPr>
      <w:r>
        <w:rPr/>
        <w:t>Most még közelebb hajolt a képernyőhöz. Egyszerre felhangzott a vérkeringésre ügyelő automata megismétlődő, éles hangja. Ugyanakkor az operációs tér is kezdett kitisztulni. Schrey tekintetét a képernyőre szegezve vezényelte:</w:t>
      </w:r>
    </w:p>
    <w:p>
      <w:pPr>
        <w:pStyle w:val="Normal"/>
        <w:rPr/>
      </w:pPr>
      <w:r>
        <w:rPr/>
        <w:t xml:space="preserve">– </w:t>
      </w:r>
      <w:r>
        <w:rPr/>
        <w:t>Műszívet!</w:t>
      </w:r>
    </w:p>
    <w:p>
      <w:pPr>
        <w:pStyle w:val="Normal"/>
        <w:rPr/>
      </w:pPr>
      <w:r>
        <w:rPr/>
        <w:t>Csak ebből az alig érthető, rekedt hangon odavetett szavából értettem meg, mily nagy erőfeszítéssel dolgozik.</w:t>
      </w:r>
    </w:p>
    <w:p>
      <w:pPr>
        <w:pStyle w:val="Normal"/>
        <w:rPr/>
      </w:pPr>
      <w:r>
        <w:rPr/>
        <w:t>Átállítottam a kapcsolót: az én oldalamon levő összes készülékeket is Anna felügyelete alá helyeztem, s gyorsan odaültem az oldalsó pulpitushoz. Itt egy másik képernyő a beteg mezítelen mellkasát mutatta. Megindítottam a késeket, melyek nyomban behatoltak a bőrbe; a kapcsok elzárták a már szinte nem is vérző véredényeket. A nyomás hirtelen csökkent, az automata egyre mélyebben búgott, ami most már nem szaggatott lüktetés volt, hanem folytonosan hanyatló, gyászos hang. Ez már nem operációs sokk, hanem – agónia. A beteg haldoklott. Éreztem, hogy az arcom megmerevedik. Dolgoztam, amilyen gyorsan csak bírtam,  mikor  egyszerre  megszólalt  egy  áthatóan  szúrós  hang,   a képernyők szélei pedig vérvörös fényben villantak fel, jelezve, hogy a beteg szívműködése kezd elállni. Még egy lökés és – vége. Széthúzódott, és kimerülten megállt.</w:t>
      </w:r>
    </w:p>
    <w:p>
      <w:pPr>
        <w:pStyle w:val="Normal"/>
        <w:rPr/>
      </w:pPr>
      <w:r>
        <w:rPr/>
        <w:t xml:space="preserve">– </w:t>
      </w:r>
      <w:r>
        <w:rPr/>
        <w:t>Műszívet ! ! ! – hörögte Schrey, s rekedt hangjában vad düh rezgett.</w:t>
      </w:r>
    </w:p>
    <w:p>
      <w:pPr>
        <w:pStyle w:val="Normal"/>
        <w:rPr/>
      </w:pPr>
      <w:r>
        <w:rPr/>
        <w:t>Fogaimat a fájdalomig összeszorítva, lélegzetemet is visszafojtva vagdaltam szét a mellhártyát, a bordák recsegtek az olló élei alatt, végre feltárult a sötét mellkas. A véradagoló készülék csövei belemerültek a sötét űrbe, amelyet a kétoldalról bevetített fénnyel világítottam meg. A fogók megragadták az aorta ívét, a főütőér már át volt vágva, s magukba szívták a csövecskék; hirtelen bekapcsoltam a keringést, egyre gyorsabban hallatszott az örvénylő szivattyú cuppogása, a mutatók felfelé lódultak, a nyomás növekedett. A konzervált vér beáramlott az élettelen testbe.</w:t>
      </w:r>
    </w:p>
    <w:p>
      <w:pPr>
        <w:pStyle w:val="Normal"/>
        <w:rPr/>
      </w:pPr>
      <w:r>
        <w:rPr/>
        <w:t>Most felvágtam a feltárt légzőcsövet, s beledugtam az oxigénadagoló csövét. A képernyő fölött minden óra élénkülő ütemben lüktetett – a műszív és a műtüdő megkezdte munkáját. Ennél többet én már nem tehettem. Égő szemmel néztem a pilóta félig levágott, élettelen szívét, mely úgy lógott a kékes tüdők között, mint valami gyümölcs. Eltelt egy perc, majd a második – s a szív nem mozdult.</w:t>
      </w:r>
    </w:p>
    <w:p>
      <w:pPr>
        <w:pStyle w:val="Normal"/>
        <w:rPr/>
      </w:pPr>
      <w:r>
        <w:rPr/>
        <w:t>A mesterségesen befecskendezett vér nagy üggyel-bajjal tört magának utat a kihűlő test mélyébe; hiába működtek a melegítő emittorok, hiába folyt patakokban a heparinoldat. Schrey tovább dolgozott, operálta a halottat, amely – mint egy márványtömb – hevert a rézsútosra állított műtőasztalon.</w:t>
      </w:r>
    </w:p>
    <w:p>
      <w:pPr>
        <w:pStyle w:val="Normal"/>
        <w:rPr/>
      </w:pPr>
      <w:r>
        <w:rPr/>
        <w:t xml:space="preserve">– </w:t>
      </w:r>
      <w:r>
        <w:rPr/>
        <w:t>Nagyobb nyomást! – hörögte Schrey, mintha elvesztette volna a hangját.</w:t>
      </w:r>
    </w:p>
    <w:p>
      <w:pPr>
        <w:pStyle w:val="Normal"/>
        <w:rPr/>
      </w:pPr>
      <w:r>
        <w:rPr/>
        <w:t>Egy pillanatig ránéztem. Homlokáról jégesőként peregtek a verejtékcseppek. A törlő karja fel-le járt, felszárítgatta a kövér cseppeket, hogy a szemét el ne árasszák. Összeszorított ajkai oly vékonyak lettek, mint egy kés pengéje, s most fájdalmas fintorba torzultak.</w:t>
      </w:r>
    </w:p>
    <w:p>
      <w:pPr>
        <w:pStyle w:val="Normal"/>
        <w:rPr/>
      </w:pPr>
      <w:r>
        <w:rPr/>
        <w:t>Fokoztam a vérnyomást, a készülékek bugása hangosabb lett. Ez már a halál negyedik, majd ötödik perce volt.</w:t>
      </w:r>
    </w:p>
    <w:p>
      <w:pPr>
        <w:pStyle w:val="Normal"/>
        <w:rPr/>
      </w:pPr>
      <w:r>
        <w:rPr/>
        <w:t xml:space="preserve">– </w:t>
      </w:r>
      <w:r>
        <w:rPr/>
        <w:t>Adrenalint!</w:t>
      </w:r>
    </w:p>
    <w:p>
      <w:pPr>
        <w:pStyle w:val="Normal"/>
        <w:rPr/>
      </w:pPr>
      <w:r>
        <w:rPr/>
        <w:t>A tűk megcsillantak a fényben, lenyúltak, az injekció behatolt, egyenesen a szívbe, amitől ez a hamvaskék húsdarab egyszerre összefacsarodott  és megrándult.</w:t>
      </w:r>
    </w:p>
    <w:p>
      <w:pPr>
        <w:pStyle w:val="Normal"/>
        <w:rPr/>
      </w:pPr>
      <w:r>
        <w:rPr/>
        <w:t xml:space="preserve">– </w:t>
      </w:r>
      <w:r>
        <w:rPr/>
        <w:t>Rezgés! – kiáltottam.</w:t>
      </w:r>
    </w:p>
    <w:p>
      <w:pPr>
        <w:pStyle w:val="Normal"/>
        <w:rPr/>
      </w:pPr>
      <w:r>
        <w:rPr/>
        <w:t xml:space="preserve">– </w:t>
      </w:r>
      <w:r>
        <w:rPr/>
        <w:t>Villanyütés! – felelte Schrey, mintegy visszhangként.</w:t>
      </w:r>
    </w:p>
    <w:p>
      <w:pPr>
        <w:pStyle w:val="Normal"/>
        <w:rPr/>
      </w:pPr>
      <w:r>
        <w:rPr/>
        <w:t>Magam is tudtam, hogy ez az egyetlen mentési kísérlet. A platina elektródok áramától érintett szív megremegett, megállt, s egyszerre, minden átmenet nélkül elkezdett ütemesen működni.</w:t>
      </w:r>
    </w:p>
    <w:p>
      <w:pPr>
        <w:pStyle w:val="Normal"/>
        <w:rPr/>
      </w:pPr>
      <w:r>
        <w:rPr/>
        <w:t xml:space="preserve">– </w:t>
      </w:r>
      <w:r>
        <w:rPr/>
        <w:t>Így tartani! – utasított Schrey, tompa, mély hangon.</w:t>
      </w:r>
    </w:p>
    <w:p>
      <w:pPr>
        <w:pStyle w:val="Normal"/>
        <w:rPr/>
      </w:pPr>
      <w:r>
        <w:rPr/>
        <w:t>A haldoklást jelző hang eddig szakadatlanul szólt, most azonban egyre rövidebb és rövidebb lett, amit csak most hallottam meg újra. Oldalvást  hajoltam, hogy  lássam   Schrey  képernyőjét.</w:t>
      </w:r>
    </w:p>
    <w:p>
      <w:pPr>
        <w:pStyle w:val="Normal"/>
        <w:rPr/>
      </w:pPr>
      <w:r>
        <w:rPr/>
        <w:t>A koponya belseje olyan volt, mint egy véres massza, vérrögös beszögellésekkel. A színtelen oldatok patakjai folytonosan öblögették, a készülékek ki-kinyúltak meg visszahúzódtak, így próbálva helyre tenni az agygomolyagot, de ez lehetetlennek bizonyult, mert a megduzzadt szövet dagadtan áradt ki a seb szélein át.</w:t>
      </w:r>
    </w:p>
    <w:p>
      <w:pPr>
        <w:pStyle w:val="Normal"/>
        <w:rPr/>
      </w:pPr>
      <w:r>
        <w:rPr/>
        <w:t xml:space="preserve">– </w:t>
      </w:r>
      <w:r>
        <w:rPr/>
        <w:t>A bura alatt fokozni a nyomást!</w:t>
      </w:r>
    </w:p>
    <w:p>
      <w:pPr>
        <w:pStyle w:val="Normal"/>
        <w:rPr/>
      </w:pPr>
      <w:r>
        <w:rPr/>
        <w:t>Megértettem. Schrey arra törekedett, hogy – a külső nyomás fokozásával legalább részben rendbehozza az agysérvet. Ez azonban nagyon is kockázatos kísérlet volt, mert az agytörzs a lélegzési góc megsérülésével fenyegetett. Egyébként – gondoltam magamban –, ha a nyúltagyban is vannak vérömlenyek, akkor minden igyekezetünk hiábavaló. E kételyek mind szempillantás alatt cikáztak át az agyamon, mindazonáltal habozás nélkül teljesítettem az utasításokat.</w:t>
      </w:r>
    </w:p>
    <w:p>
      <w:pPr>
        <w:pStyle w:val="Normal"/>
        <w:rPr/>
      </w:pPr>
      <w:r>
        <w:rPr/>
        <w:t>Az agy lomhán húzódott visszafelé. A vérkeringés alig észrevehetően javult. További tíz perc múlva meg lehetett kezdeni a műszív kikapcsolását. A mellkas nyílását végérvényesen bevarrtam, a tracheotomia sebét szintén. Az eszméletlen beteg most egyre több glukózt és fehérjét tartalmazó melegített vért kapott. Schrey szintén a munkája vége felé járt. A koponyacsont nyílását lezárta. Egymás után ereszkedtek felülről lefelé az alumíniumfüstszerű tamponok. Ketyegni kezdett a sebvarrógép. Az ejektorok még egyszer belövellték a folyadéksugarat, aztán felragyogtak a hatalmas, fehér mennyezetlámpák, s a képernyő kialudt.</w:t>
      </w:r>
    </w:p>
    <w:p>
      <w:pPr>
        <w:pStyle w:val="Normal"/>
        <w:rPr/>
      </w:pPr>
      <w:r>
        <w:rPr/>
        <w:t>Schrey felkelt, jobban mondva eltántorodott a pulpitus mellől. Karonfogtam, úgy támasztottam meg. Ajka remegett, valamit mondani, tiltakozni akart, eltaszított magától. Sebtében elkapkodtam a zihálva kinyögött szavakat: „Én ... magam ..." de nem engedtem el. Anna hozzánk sietett. Hármasban léptünk ki a válaszfal mögül.</w:t>
      </w:r>
    </w:p>
    <w:p>
      <w:pPr>
        <w:pStyle w:val="Normal"/>
        <w:rPr/>
      </w:pPr>
      <w:r>
        <w:rPr/>
        <w:t>A ferdére állított műtőasztalon ott feküdt előttünk az ifjú mezítelen teste. Keskeny lábfejétől felfelé, csípőig szökött a két lábszár, S az inas combcsuklókból nyúltak ki a törzs ívei. Nyaka, mint erős, fehér szár tartotta pólyasapkával súlyosbított, félrebillent fejét. Szemhéjait behunyta, mintha aludnék. A még mindig alig észlelhető lélegzés, hol mélyebbé, hol sekélyebbé tette az árnyékot a kulcscsontok gödreiben. Mozdulatlanul álltunk mellette. Melle emelkedett, bordái mozogtak, s már látszott, a vér láthatatlan áramlása hogyan keríti hatalmába az ütőereket. Óriási öröm töltött el, mintha most először láttam volna a férfitestnek a pusztulástól megmentett szépségé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META,   A   PILÓTA</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legelső űrhajósok, akik tizenegy évszázaddal ezelőtt indultak el a világűr meghódítására, azt képzelték, hogy útjuk a csillagoktól szikrázó mélységbe vezet, melyet két féltekére oszt a Tejút gyűrűje. Tudták, hogy a Földről jól ismert csillagképeket űrben lebegő, órási fényfelhőkként látják viszont. Ez a várakozásuk valóra is vált, de ugyanakkor tapasztaltak olyasmit is, amit senki el nem képzelhet, amíg maga is ott nem járt a csillagok között.</w:t>
      </w:r>
    </w:p>
    <w:p>
      <w:pPr>
        <w:pStyle w:val="Normal"/>
        <w:rPr/>
      </w:pPr>
      <w:r>
        <w:rPr/>
        <w:t>Az ókori hajósokat az óceánok nagysága lelkesítette, a repülőket a légkör mérhetetlen terjedelme; a Föld sarkainak első meghódítói himnuszokat zengtek a határtalan Fehér Csendről, pedig hát mik ezek a földi méretek – az űrhöz viszonyítva, ahol a világok milliárdjai izzanak? Nem igaz az, amit a kínai bölcs mond az ősrégi jóslatban, hogy a nagy térség meg a kis térség egyazon fajta fogalmak. A Földön született érzelmek, szokások, remények már a végtelennel való első érintkezéskor szertefoszlanak.</w:t>
      </w:r>
    </w:p>
    <w:p>
      <w:pPr>
        <w:pStyle w:val="Normal"/>
        <w:rPr/>
      </w:pPr>
      <w:r>
        <w:rPr/>
        <w:t>A távolságoknak szemmértékkel való felbecsülése itt teljesen lehetetlen. Egy távolból felbukkanó kis szikra éppen úgy lehet egy másik űrhajó fényszórója, mely a közelben surran el mellettünk, mint egy állócsillag, amely az űrből, sok trillió kilométernyi távolságból árasztja felénk fényét. Egy-egy tárgy, ha ráesik a Nap fénye – hirtelen felvillan, viszont, ha kikerül a Nap fényköréből – árnyékba borulva –, épp oly hirtelen el is tűnik, mintha sosem létezett volna. Ugyanakkor megszűnik a mozgás érzete is. A rakéta mozdulatlanul lebeghet az űrben, vagy száguldhat a legnagyobb sebességgel – a csillagos égbolt mindig mozdulatlan, mindig változatlan marad. Az ember a rakéta minden irányváltoztatását, minden elhajlását, minden fordulását úgy látja, mintha a csillagok szférája mozdult volna el, s minden érzéke összefog, hogy ez a csalódás teljes legyen. A Földön a levegő távlatának jótékony hatása tompítja a távoli alakok képének éles rajzát, minden tárgyat a térbeli skála megfelelő helyére állít, ezzel szemben az űrben a tárgyakat vagy jól látni, vagy sehogy, itt nincs semmiféle átmenet, tompítás, féltónus; csak vagy abszolút fény, vagy abszolút sötétség.</w:t>
      </w:r>
    </w:p>
    <w:p>
      <w:pPr>
        <w:pStyle w:val="Normal"/>
        <w:rPr/>
      </w:pPr>
      <w:r>
        <w:rPr/>
        <w:t>Az ókori hajósok nem sokat törődtek a tengerek felszíne alatt tátongó mélységekkel, mert nem ezek voltak az ő ellenségeik; gonosz viharok, orkánok, tájfunok támadták meg és süllyesztették el hajóikat, ezek azonban elküldték maguk előtt előhírnökeiket. Az ellenség jelezte érkezését a feltornyosuló hullámokkal, a víz felkavarodásával, a száguldó fellegekkel. Mikor aztán az ember szemtől szembe került velük – viselte hatalmas csapásaikat, lökéseiket, s vagy kivédte azokat, és győzött, vagy elpusztult a harcban. Az állócsillagok világában ilyesmiről szó sincs. Amíg fel nem találták a folytonos radarburkot, az űrhajók bármikor beleütközhettek a közeledő meteorokba, úgyhogy olyankor egy másodperc töredéke választotta el az utazás zavartalan derűjét a halálos összeütközés okozta pusztulástól. Később feltalálták és lépésről lépésre tökéletesítették a védelmi eszközöket, melyek azonban szakadatlan áldozatokat követeltek. Kialakultak a csillagközi hajózásnak a földitől teljesen eltérő elvei és törvényei.</w:t>
      </w:r>
    </w:p>
    <w:p>
      <w:pPr>
        <w:pStyle w:val="Normal"/>
        <w:rPr/>
      </w:pPr>
      <w:r>
        <w:rPr/>
        <w:t>Így például beszélnek rakéták találkozásáról. Ezeket a hajókönyvekben mint közelieket jegyzik fel, ha a két hajó néhány ezer kilométer távolságnyira, tehát mintegy a legnagyobb földi óceán két ellentétes szélén halad el egymás mellett. Ellenben, ha olyan távolságban mellőzik el egymást, mint amilyen hosszú a Föld átmérője, akkor ezt még mindig mint találkozást jegyzik fel a hajókönyvben. S ez így is van rendjén, mert ha az emberek a földi utazások szabályait változatlanul akarnák a kozmoszbeli utazásokra alkalmazni, akkor tökéletes elhagyatottságra ítélnék magukat, hiszen a legelemibb számításokból is kiderül, hogy a bolygók között az űrhajóknak nem is milliói, hanem milliárdjai közeledhetnek, s mégis évezredek telhetnek el, amíg egyik a másikához olyan közel jut, hogy szabad szemmel is felfedezhető legyen.</w:t>
      </w:r>
    </w:p>
    <w:p>
      <w:pPr>
        <w:pStyle w:val="Normal"/>
        <w:rPr/>
      </w:pPr>
      <w:r>
        <w:rPr/>
        <w:t>Mi, jelenkori emberek, valamennyien azt hisszük, hogy ismerjük a csillagközi utazások tájképét. Kora fiatalságunktól fogva megismerkedünk feneketlen sötétségével és jeges ürességével, mindezekhez hozzá is szokunk, sőt – hála a repülés biztonságának és veszélytelenségének, az űrhajók tökéletességének és a rakéták ablakai előtt terjengő fekete égbolttal való folytonos érintkezésnek – lassanként meg is barátkozunk e látvánnyal. Az utas egyre nagyobb figyelmet szentel a bolygóknak, amelyek majdnem ugyanazt jelentik az űrben, amit a Földön a hegyek, fák, folyók, vagyis azt, ami megadja a változatosságot. Igaz, hogy ez a változatosság nagyon is elenyésző, de mégis érzékelhető, s már ez is sokat jelent. Az egyik égitest korongja kisebbedik, a másiké növekszik, a bolygók és holdak különböző fázisokba jutnak, vándorolnak a mozdulatlanságban tespedő csillagos háttér előtt. így észleli az ember szeme az utazás előrehaladását, s emellett látókörében – a Földtől eltérően – ott van az utazás kiindulási pontja és végcélja egyaránt.</w:t>
      </w:r>
    </w:p>
    <w:p>
      <w:pPr>
        <w:pStyle w:val="Normal"/>
        <w:rPr/>
      </w:pPr>
      <w:r>
        <w:rPr/>
        <w:t>Az űrhajózás történelme feljegyezte, milyen félelem fogta el az utasokat, mikor a Föld egyszerre csak eltűnt valamelyik égitest mögött. Az ilyen vallomást sok fiatalember a gyengeség jelének tartja, mert – úgymond – a több millió kilométernyi távolságból szemlélő számára mi lehet egy fénylő, kék foltocska, amelyen még a szárazföldek és a tengerek körvonalait sem lehet megkülönböztetni? Ámde, miként a hajdani űrhajósok meggyőződtek róla, hogy a bolygóközi térség egyáltalán nem olyan mint a földi, akképpen mi, a Gea utasai is megismertük azt a kemény igazságot, hogy a rövid utazás semmiben sem hasonlít a hosszúhoz.</w:t>
      </w:r>
    </w:p>
    <w:p>
      <w:pPr>
        <w:pStyle w:val="Normal"/>
        <w:rPr/>
      </w:pPr>
      <w:r>
        <w:rPr/>
        <w:t>Köztudomású, hogy a Gea nem indult el mindjárt a Galaxis déli sarka felé, hanem előbb végigrepülte az egész Naprendszert, az ekliptika lapos hossza felé. Mindenekelőtt tehát elhagytuk a kis bolygók földön kívüli sávját, amelyben mintegy 260 milliárd aszteroida örvénylik, majd a Marsot elhagyva, átszeltük a Jupiter családjához tartozó számos üstökös pályáját, melyek a mennybolt térképén fekete vonalakkal vannak jelezve, s amelyeket Naprendszerünknek ez az óriása a saját csatlósaivá tett, azzal, hogy rettentő, messzeható vonzóerejével kifogdosta őket a térből. Szakadatlanul változtatgatja útjukat, hol kihelyezi a Naprendszeren kívül, hol pedig állandó pályára állítja be őket. Ama huszonnyolc nap alatt, amíg a Gea másodpercenként már az ezer kilométert megközelítő sebességgel röpült a Naprendszer belső területén, s meghosszabbította útját a planetoidok, meteorok és üstökösök rajain át – a hatalmas űrhajó valamennyi navigációs berendezését alávetették mindenféle tökéletességi próbának. Ez alatt az idő alatt a kívülről érkező eseményekből éltünk. A Jupiteren túli glóbusok nagyobbodtak, nőttek, úgyhogy szabad szemmel is látni lehetett gigantikus gázburkukat, melyeket fel-felborzoltak a mélységes áramlatok örvényei. Átmérőjük vontatottan növekedve elérte a maximumot, aztán csökkenni kezdett. Egyik hatalmas bolygó a másik után maradt el mögöttünk, a kihűlt, fagyos csatlósok rajától kísérve, míg végül mint apró, fénylő foltocskák tűntek el a Gea fara mögött. Ugyanakkor utazásunk előrehaladása láthatóvá vált abban is, hogy a Nap fénye egyre gyengült, míg a Plútó magasságában a Nap is csak annyiban különbözött az égbolt bármelyik csillagától, hogy ő volt a legfényesebb közöttük. A Földet már napok óta nem lehetett látni; halvány kis szikrája eltűnt az anyacsillagról áradó fényben.</w:t>
      </w:r>
    </w:p>
    <w:p>
      <w:pPr>
        <w:pStyle w:val="Normal"/>
        <w:rPr/>
      </w:pPr>
      <w:r>
        <w:rPr/>
        <w:t>Az Uranus és Neptunus pályája között – tizenhárom napos időközben – találkoztunk két rakétával, amolyan   távolról   irányított kozmodrómikus állomásokkal, amelyek ezeket az élettelen, kihűlt térségeket kémlelik, szakadatlanul keresve a mennybolt térképére még be nem rajzolt üstökösöket és meteorokat, s felfedezéseikről értesítik és rádiójelekkel figyelmeztetik az űrhajókat. Azt mondom, hogy találkoztunk, ez azonban – természetesen – úgy értendő, hogy látókörünkön, sőt távcsöveink látókörén is kívül mellőztük el őket, csupán ütemesen érkező, lüktető rádiójelekkel közölték jelenlétüket, de ezekből pontosan meg lehetett állapítani helyzetüket és röptük irányát. Ezek a járőrszolgálatot végző űrhajók, mintegy tizenhatezren, azok közé a rakéták közé tartoznak, amelyek a leghosszabb ideig tartózkodnak az űrben, az apró bolygók sávjába való két-két visszatérésük között, amikor – rádióhívásra – haza repülnek, hogy a belső Naprendszer valamelyik leszálló állomásán megtöltsék üzemanyag-tartályaikat, a következő – évtizedes – útjukra.</w:t>
      </w:r>
    </w:p>
    <w:p>
      <w:pPr>
        <w:pStyle w:val="Normal"/>
        <w:rPr/>
      </w:pPr>
      <w:r>
        <w:rPr/>
        <w:t>A Cerberus pályájának a közelébe érve, az asztrogátorok kezdték kivezetni a Geát a Naprendszer lapos síkjából. Itt a Geának már be kellett hatolnia az űr tengerébe. Megkezdődött a sebesség szakadatlan fokozása, az egyre gyorsabb és gyorsabb iramig. Amint mondtam, az ekliptika átlépésekor az átlagos sebesség másodpercenként ezer kilométer körül mozgott. Így haladtunk nyolcvankét napon át, s ez alatt az idő alatt több mint hat és háromnegyed milliárd kilométernyi utat tettünk meg. A be nem avatott ember ezt óriási útnak tarthatja, ellenben a Naprendszer határának átlépését követő napon a kormányfülke falain új térképek jelentek meg, melyeknek léptéke milliószorta nagyobb volt az eddig használtakénál. Ezeken a térképeken az eddig megtett utat fel sem lehetett tüntetni, hiszen az egész Naprendszer, egyik szélétől a másikig – a legtávolabbi bolygóval együtt –, egyszerű, fekete pontocskának látszott rajtuk.</w:t>
      </w:r>
    </w:p>
    <w:p>
      <w:pPr>
        <w:pStyle w:val="Normal"/>
        <w:rPr/>
      </w:pPr>
      <w:r>
        <w:rPr/>
        <w:t>Bizony sokan akaratlanul is úgy képzeltük, hogy amint a bolygókon túljutunk, a térség másmilyen lesz, mint amit eddig megfigyeltünk és megismertünk. Noha már tudtuk, hogy az nem így van, aznap reggel, mikor bejelentették, hogy a Cerberus pályáját átléptük, a titkos izgalom érzetével siettünk ki a fedélzetre. A csillagos eget azonban változatlanul mozdulatlannak láttuk.</w:t>
      </w:r>
    </w:p>
    <w:p>
      <w:pPr>
        <w:pStyle w:val="Normal"/>
        <w:rPr/>
      </w:pPr>
      <w:r>
        <w:rPr/>
        <w:t>Ott álltam az első kilátó fedélzetén. A sarkcsillag nem látszott, mert elrejtőzött a Gea fara mögött. A hajó, a közvetlen útvonalon haladva, mintha lefelé ereszkedett volna, a csillagos égbolt északi sarkától a déli felé, ahol a Tejút terjedelmes félszigetében ragyogott expedíciónk végcélja – a Centaurus és napjai.</w:t>
      </w:r>
    </w:p>
    <w:p>
      <w:pPr>
        <w:pStyle w:val="Normal"/>
        <w:rPr/>
      </w:pPr>
      <w:r>
        <w:rPr/>
        <w:t>Előttünk terjengett a Galaktika. Óriási, megalvadt fellegei fehéresen gomolyogva, tömbökbe tornyosultak az űrben. E gomolyagokat át- meg átszeldelték a sötétség tátongó rései, melyek kanyarogva suhantak keresztül a csillagos tömbökön, ezeken a – mögöttük lebegő csillagok fényét elfátyolozó – fekete, kozmikus anyagból összeverődött fellegeken. Az ember tekintete önkéntelenül is előbbre siklott, e fénylő kontinensek mentén, a Centaurus napjai felé. Ott, a fényben fürdő űr csillag-miriádjai közepette – melyeknek fénye oly halvány, hogyha az ember tekintete megpihen rajtuk, már el is tűnnek a szem elől, mintegy elolvadnak a nézéstől –, ott ragyogtak a Dél Keresztje pompás tüzei. A Galaktika sarkának másik oldalán pedig, a Tukán 47 briliáns ragyogású gömbölyded csoportja mellett fénylettek a Magellán-felhők.</w:t>
      </w:r>
    </w:p>
    <w:p>
      <w:pPr>
        <w:pStyle w:val="Normal"/>
        <w:rPr/>
      </w:pPr>
      <w:r>
        <w:rPr/>
        <w:t>A Nagy Magellán-felhő fénye a közöttünk terjengő 80 000 fényév távlatán át jutott el hozzánk. Ez a csillagfelhő, melyben kevés híján ötszáz millió nap kering, úgy lebegett a fekete alapon, mint egy szabálytalan alakú, fehéres ködfoszlány. Távolabb, már a láthatóság határán, fényfoszlányoktól övezve ragyogott a Kis Magellán-felhő, mintha ama másiknak a képe verődött volna vissza egy mérhetetlen távolságban álló tükörből.</w:t>
      </w:r>
    </w:p>
    <w:p>
      <w:pPr>
        <w:pStyle w:val="Normal"/>
        <w:rPr/>
      </w:pPr>
      <w:r>
        <w:rPr/>
        <w:t>Galaktikánk e két csatlósa – évmilliók óta változatlan távolságban – mintegy a gravitációs erő pórázán vonul gazdája után.</w:t>
      </w:r>
    </w:p>
    <w:p>
      <w:pPr>
        <w:pStyle w:val="Normal"/>
        <w:rPr/>
      </w:pPr>
      <w:r>
        <w:rPr/>
        <w:t>Arról beszélgettem társaimmal, hogy mióta Naprendszerünket elhagytuk, a látási viszonyok javultak, mert a Naprendszerben ott keringenek a fénytompító porrészecskék. Alig egy fél óra múlva az imént még nyüzsgő fedélzet kezdett elnéptelenedni. Lassanként mindenki eltávozott, s egyedül maradtam. Csodálatosan lefoglalt a csillagfelhők nézése. Szinte éreztem, hogy látásom fizikailag erőlködve küzd a határtalan térséggel. A látvány folyton ugyanaz volt, s mégsem fárasztott, talán azért, mert minduntalan újabb és újabb gondolatokat keltett bennem, melyeket azonban nem tudtam volna kifejezni.</w:t>
      </w:r>
    </w:p>
    <w:p>
      <w:pPr>
        <w:pStyle w:val="Normal"/>
        <w:rPr/>
      </w:pPr>
      <w:r>
        <w:rPr/>
        <w:t>Így álltam ott elmerülten, a csillagok pedig fénylettek, nem a földi éjszakák imbolygó, villogó, szeszélyes ragyogásával, hanem olyan szilárd, mozdulatlan fénnyel, mint valami fekete, jeges burokban megrögzített szikrák. Egyszerre suttogást hallottam közvetlen közelemben. Odanéztem. Talán két lépésnyire tőlem állt valaki, s ő is az űrbe bámult, mint jómagam. A körülöttem uralkodó sötétségben csak annyit láttam, hogy vagy egy fejjel alacsonyabb mint én. Azt hittem, fiatal fiú. Egyszerre csak halkan megszólalt:</w:t>
      </w:r>
    </w:p>
    <w:p>
      <w:pPr>
        <w:pStyle w:val="Normal"/>
        <w:rPr/>
      </w:pPr>
      <w:r>
        <w:rPr/>
        <w:t xml:space="preserve">– </w:t>
      </w:r>
      <w:r>
        <w:rPr/>
        <w:t>Az ott a Tejút szíve . . . – s egy kézmozdulattal, melyet inkább csak sejtettem, mint láttam, odamutatott, ahol a Nyilas,a Kígyó és a Skorpió csillagképei érintkeznek egymással. Most már mind a ketten ezt a térséget néztük. A Nyilas ott lebegett fölöttünk. Az összesek közül neki volt a legfényesebb csillagfelhője, de azt is felszabdalta a háromfelé ágazó sötétség.</w:t>
      </w:r>
    </w:p>
    <w:p>
      <w:pPr>
        <w:pStyle w:val="Normal"/>
        <w:rPr/>
      </w:pPr>
      <w:r>
        <w:rPr/>
        <w:t>Társam tovább suttogott magában. Egyhangú mormogásához hozzászokva, el-elkapkodtam egyes szavait: a csillagképek nevét mormolta, de nem úgy, mint mikor a csillagász osztályozza őket, hanem, mint aki örül, hogy ilyen különleges látványban van része.</w:t>
      </w:r>
    </w:p>
    <w:p>
      <w:pPr>
        <w:pStyle w:val="Normal"/>
        <w:rPr/>
      </w:pPr>
      <w:r>
        <w:rPr/>
        <w:t xml:space="preserve">– </w:t>
      </w:r>
      <w:r>
        <w:rPr/>
        <w:t>Vitorla – mondotta. – A Skorpió ... a Déli Korona ... a Kaméleon ... a Repülő Hal... a Háló . . .</w:t>
      </w:r>
    </w:p>
    <w:p>
      <w:pPr>
        <w:pStyle w:val="Normal"/>
        <w:rPr/>
      </w:pPr>
      <w:r>
        <w:rPr/>
        <w:t xml:space="preserve">– </w:t>
      </w:r>
      <w:r>
        <w:rPr/>
        <w:t>Micsoda hallatlan fantáziájuk volt azoknak az ókoriaknak – szólalt meg végre hangosabban, mintha egy beszélgetést akarna folytatni, amelyet csak egy pillanatra szakított meg. – Mi mindent nem láttak azok az   apró   fényeknek ebben a káoszában! Én bizony hiába próbálgatok összerakni belőlük valamit, ami ezekhez a nevekhez hasonlítana – sehogyan sem sikerül.</w:t>
      </w:r>
    </w:p>
    <w:p>
      <w:pPr>
        <w:pStyle w:val="Normal"/>
        <w:rPr/>
      </w:pPr>
      <w:r>
        <w:rPr/>
        <w:t>Üde csengésű hangja, meg hogy a csillagokat „apró fényeknek" nevezte, megerősített abban a véleményemben, hogy fiatal fiú lehet. Nem feleltem, mert úgy beszélt, mintha hangosan gondolkoznék. Ő azonban – anélkül, hogy rám nézett volna – ismét megszólalt:</w:t>
      </w:r>
    </w:p>
    <w:p>
      <w:pPr>
        <w:pStyle w:val="Normal"/>
        <w:rPr/>
      </w:pPr>
      <w:r>
        <w:rPr/>
        <w:t xml:space="preserve">– </w:t>
      </w:r>
      <w:r>
        <w:rPr/>
        <w:t>Te orvos vagy? Mondd, hogy van új útitársunk?</w:t>
      </w:r>
    </w:p>
    <w:p>
      <w:pPr>
        <w:pStyle w:val="Normal"/>
        <w:rPr/>
      </w:pPr>
      <w:r>
        <w:rPr/>
        <w:t>Most sem feleltem, mert nem értettem, mit akar, mire hozzátette:</w:t>
      </w:r>
    </w:p>
    <w:p>
      <w:pPr>
        <w:pStyle w:val="Normal"/>
        <w:rPr/>
      </w:pPr>
      <w:r>
        <w:rPr/>
        <w:t xml:space="preserve">– </w:t>
      </w:r>
      <w:r>
        <w:rPr/>
        <w:t>Az a fiú a Ganimedész-ről, akit megoperáltatok.</w:t>
      </w:r>
    </w:p>
    <w:p>
      <w:pPr>
        <w:pStyle w:val="Normal"/>
        <w:rPr/>
      </w:pPr>
      <w:r>
        <w:rPr/>
        <w:t xml:space="preserve">– </w:t>
      </w:r>
      <w:r>
        <w:rPr/>
        <w:t>Él, de eszméletlen – feleltem kissé szárazon, mert legalábbis be kellett volna mutatkoznia, ha egy idősebb emberhez fordul. Ezért, hogy egy enyhe, de jogos leckét adjak neki, némi éllel megkérdeztem :</w:t>
      </w:r>
    </w:p>
    <w:p>
      <w:pPr>
        <w:pStyle w:val="Normal"/>
        <w:rPr/>
      </w:pPr>
      <w:r>
        <w:rPr/>
        <w:t xml:space="preserve">– </w:t>
      </w:r>
      <w:r>
        <w:rPr/>
        <w:t>Hát te ki vagy?</w:t>
      </w:r>
    </w:p>
    <w:p>
      <w:pPr>
        <w:pStyle w:val="Normal"/>
        <w:rPr/>
      </w:pPr>
      <w:r>
        <w:rPr/>
        <w:t xml:space="preserve">– </w:t>
      </w:r>
      <w:r>
        <w:rPr/>
        <w:t>Én? – kérdezte, s hangjából kiérzett a csodálkozás. – Ameta vagyok, a pilóta.</w:t>
      </w:r>
    </w:p>
    <w:p>
      <w:pPr>
        <w:pStyle w:val="Normal"/>
        <w:rPr/>
      </w:pPr>
      <w:r>
        <w:rPr/>
        <w:t>Hosszabb ideig meglepetten hallgattam. A Geán negyven és egynéhány fedélzeti rakéta volt, melyeket külön e célra kiképzett önkéntes pilótáknak kellett vezetniük. Valamennyien főként mérnökök, technikusok, fizikusok voltak. A Földön elég csekély létszámú csoportot alkottak az olyan pilóták, akik csakis repülőgép-vezetéssel foglalkoztak. E csoport tagjai a Fénysebességi Központban dolgoztak, s öten vagy hatan tartoztak a mi személyzetünkhöz. Ameta volt közülük a legismertebb, s az egyetlen ember, aki – ha jól tudom – a kísérleti repülések során túllépte a 190 ezer kilométeres másodpercenkénti sebességet, s noha igen súlyos szervi sérüléseket szenvedett, sikerült őt az életnek megtartani. Csodálkozásom annál nagyobb volt, mert én őt atléta termetű óriásnak képzeltem, s íme, körvonalaiból és hangjából ítélve, pöttömnyi emberke lehetett. Elindult a fedélzet kijárata felé, s én utána mentem.</w:t>
      </w:r>
    </w:p>
    <w:p>
      <w:pPr>
        <w:pStyle w:val="Normal"/>
        <w:rPr/>
      </w:pPr>
      <w:r>
        <w:rPr/>
        <w:t>Csak most, a folyosó tompa világításánál vehettem szemügyre először életemben. Alacsony, zömök férfi volt, aránytalanul nagy fejjel, rezes fényű, kefeszerű üstökkel. Arca száraz, élesen metszett orra a végénél kissé hajlott. Telt ajkai kissé összeszorítva, mintha öntudatlan erőfeszítéssel valami titkot őriznének. Könnyedén mozgott, de úgy, hogy közben teste szívóssága is kifejezésre jutott, mintha öltönye alatt szorosan összetekert rugókból állt volna, minden pillanatban készen arra, hogy nagy erővel széjjelrugódjanak. Eleinte azt hittem, húszéves lehet, de mikor beljebb értünk a folyosóba, mely annál világosabb volt, minél jobban eltávolodtunk a csillagfedélzettől – észrevettem, hogy szeme sarkában apró éles ráncocskák vannak. Míg beszélt, folyton a szemembe nézett, mintha taksálná, hogy mennyit érek.</w:t>
      </w:r>
    </w:p>
    <w:p>
      <w:pPr>
        <w:pStyle w:val="Normal"/>
        <w:rPr/>
      </w:pPr>
      <w:r>
        <w:rPr/>
        <w:t>A folyosó kiszélesedett. Egyfelől tágas falmélyedés látszott, karszékekkel, az átellenes falban egy beépített akvárium egyik üvegfala. Az akvárium mélyéből zöldes fény szűrődött ki, benne lomhán mozgó nagy halak úszkáltak. A falmélyedésben ült Songgram, az asztrogátor és egy szőke leány, Lena Berens, az űrhajó IPP kirendeltségének asszisztense, akit   csak   futólag ismertem. Leültünk melléjük. Ameta egy ideig szótlanul nézte az üveglapot, gesztenyeszínben játszó rezes üstöke csaknem feketévé sötétedett a víz alatti világításnál.</w:t>
      </w:r>
    </w:p>
    <w:p>
      <w:pPr>
        <w:pStyle w:val="Normal"/>
        <w:rPr/>
      </w:pPr>
      <w:r>
        <w:rPr/>
        <w:t xml:space="preserve">– </w:t>
      </w:r>
      <w:r>
        <w:rPr/>
        <w:t>Tulajdonképpen miért repülünk mi más csillagokba? – kérdezte minden bevezetés nélkül.</w:t>
      </w:r>
    </w:p>
    <w:p>
      <w:pPr>
        <w:pStyle w:val="Normal"/>
        <w:rPr/>
      </w:pPr>
      <w:r>
        <w:rPr/>
        <w:t xml:space="preserve">– </w:t>
      </w:r>
      <w:r>
        <w:rPr/>
        <w:t>Valakinek csak meg kellett kezdenie ... – felelte Lena, de Ameta félbeszakította. Kiderült ugyanis, hogy velem együtt ő sem értette meg a pilóta gondolatát.</w:t>
      </w:r>
    </w:p>
    <w:p>
      <w:pPr>
        <w:pStyle w:val="Normal"/>
        <w:rPr/>
      </w:pPr>
      <w:r>
        <w:rPr/>
        <w:t xml:space="preserve">– </w:t>
      </w:r>
      <w:r>
        <w:rPr/>
        <w:t>Miért mi repülünk más csillagokba, hozzánk pedig még soha senki le nem szállt?</w:t>
      </w:r>
    </w:p>
    <w:p>
      <w:pPr>
        <w:pStyle w:val="Normal"/>
        <w:rPr/>
      </w:pPr>
      <w:r>
        <w:rPr/>
        <w:t>Megindult a vita, hogy vajon az egyéb naprendszerek lakói nem jelenhettek-e meg a Földön a régmúlt időkben, néhány ezer vagy akár néhány millió évvel ezelőtt.</w:t>
      </w:r>
    </w:p>
    <w:p>
      <w:pPr>
        <w:pStyle w:val="Normal"/>
        <w:rPr/>
      </w:pPr>
      <w:r>
        <w:rPr/>
        <w:t>Végül Songgram szólalt meg:</w:t>
      </w:r>
    </w:p>
    <w:p>
      <w:pPr>
        <w:pStyle w:val="Normal"/>
        <w:rPr/>
      </w:pPr>
      <w:r>
        <w:rPr/>
        <w:t xml:space="preserve">– </w:t>
      </w:r>
      <w:r>
        <w:rPr/>
        <w:t>A mi Naprendszerünk alapjában véve nem valami érdekes. Mindenekelőtt a Galaktika távoli szélén fekszik, a megritkult csillagvilágban, a ködspirálok szárai között, a középponttól mintegy 30 000 fényévnyi távolságban, mi tehát a világmindenségben a távoli „sötét vidék" vagyunk. Továbbá az összes bolygók közül csupán a Földön van a fejlődés igen magas fokán álló szerves élet, viszont ez a bolygó egyike a legkisebbeknek, úgyhogy a nagy távolságokból igen bajos figyelemmel kísérni, végezetül pedig az utolsó néhány százmillió év folyamán – egyéb bolygókkal együtt – jegesedési korszakon ment át. Mindez méltán elriaszthatta az idegen világok leglelkesebb űrhajósait is attól, hogy bennünket meglátogassanak.</w:t>
      </w:r>
    </w:p>
    <w:p>
      <w:pPr>
        <w:pStyle w:val="Normal"/>
        <w:rPr/>
      </w:pPr>
      <w:r>
        <w:rPr/>
        <w:t xml:space="preserve">– </w:t>
      </w:r>
      <w:r>
        <w:rPr/>
        <w:t>Igazad van – mondta Ameta bólintva –, igen csekély az esélye annak, hogy valaki vendégségbe induljon hozzánk. .. pedig – tette hozzá – nagy kár. Régebben az emberek vagy nem gondoltak az egyéb világokon élő lényekre, vagy csupán kíváncsiságból akarták megismerni őket, manapság azonban olyan vágy él bennünk, mint mikor az ember éjszaka messze úton jár, s szeretne valakivel találkozni. . .</w:t>
      </w:r>
    </w:p>
    <w:p>
      <w:pPr>
        <w:pStyle w:val="Normal"/>
        <w:rPr/>
      </w:pPr>
      <w:r>
        <w:rPr/>
        <w:t>Nem hittem volna, hogy a pilóta szája ilyen   lágy is   lehet.</w:t>
      </w:r>
    </w:p>
    <w:p>
      <w:pPr>
        <w:pStyle w:val="Normal"/>
        <w:rPr/>
      </w:pPr>
      <w:r>
        <w:rPr/>
        <w:t>Mikor beszélt – szokása szerint – valakinek a szemébe kellett néznie, most tehát tekintete a Lenáéba kapcsolódott. A leány előbb kissé kinyitotta a szemét, aztán megint lesütötte, mintha védekezni akarna. Kis idő múlva felállt, s javasolta, hogy menjünk ki a kertbe. Songgramnak éppen át kellett vennie az ügyeletet az irányítófülkében, tehát biccentett, s a felvonó felé indult. Mi hárman az ellenkező irányba tartottunk. Én mentem ki utolsónak a falmélyedésből, melyet még mindig az akvárium belsejéből sugárzó vibráló fény árasztott el. Csaknem hozzáértem az üvegfalhoz, s tekintetem összetalálkozott egy nagy haléval, melynek fehéres szája patkó alakban görbült lefelé. Alig észrevehetően ringatózott egy helyben, s pofája két oldalán egy-egy bajusszerű nyúlvány lengedezett bambán, vagy talán gúnyosan. A patak partján útitársaink egy csoportjára bukkantunk, amint valami nótát dúdoltak. A kert túlsó végébe igyekeztünk, de előbb fel kellett kapaszkodnunk egy fűzfabokrokkal borított dombocskára, amelyről agyagos szurdékúton lehetett eljutni a magas orgona- és mogyoróbokrok között rejtőző lugashoz. Én mentem a sor végén, de a domb tetején megálltam, hogy megnézzem a vöröslő Napot. Korongját a vakítóan fényes alapon végighúzódó keskeny fekete felhősávok szeldelték át. Azt hittem, alig néhány percig álltam ott, de tovább tarthatott, mert mikor a lugasba léptem, már sűrűsödött az alkonyat kékes homálya. A lombos lugas belsejében már csaknem sötét volt. Ameta hangját hallottam:</w:t>
      </w:r>
    </w:p>
    <w:p>
      <w:pPr>
        <w:pStyle w:val="Normal"/>
        <w:rPr/>
      </w:pPr>
      <w:r>
        <w:rPr/>
        <w:t xml:space="preserve">– </w:t>
      </w:r>
      <w:r>
        <w:rPr/>
        <w:t>A kozmoszban nincsen sem kék ég, sem színek; nincsen árnyék, sem szél, nincsenek hangok, nincs víz, és nincs madárdal. Ott természetesek az izzó gázok, a jeges bolygók, az örök éjszaka és az űr. A föld ott valami nagyon ritka és rendkívüli dolog. . . Azt kérded, miért vagyok pilóta? Ez éppen olyan, mintha azt kérdeznéd, miért éppen ez a kő szolgál lábad támasztékául? Ha ez nem volna, más kőnek kellene a helyén lennie.</w:t>
      </w:r>
    </w:p>
    <w:p>
      <w:pPr>
        <w:pStyle w:val="Normal"/>
        <w:rPr/>
      </w:pPr>
      <w:r>
        <w:rPr/>
        <w:t xml:space="preserve">– </w:t>
      </w:r>
      <w:r>
        <w:rPr/>
        <w:t>Ezt értem – felelte Lena. Kissé megmozdult, s ekkor vettem észre, hogy a haja aranyosan csillog. – De te nem vagy kő, téged senki sem tett le ide, erre a helyre, hanem magad választottad azt.</w:t>
      </w:r>
    </w:p>
    <w:p>
      <w:pPr>
        <w:pStyle w:val="Normal"/>
        <w:rPr/>
      </w:pPr>
      <w:r>
        <w:rPr/>
        <w:t xml:space="preserve">– </w:t>
      </w:r>
      <w:r>
        <w:rPr/>
        <w:t>Hmm – hümmögött Ameta, s most – a valóság ellenére – akaratlanul ismét tagbaszakadt óriásnak képzeltem. – Hát csakugyan mindent el kell mondanom, végig? Hogy miért vagyok pilóta? Vannak, akik úgy vélekednek, hogy ez teljesen eltér minden más foglalkozástól. Itt, mintha folyton a véletlennel játszanék az életemért. De ez nem igaz, nem vagyok én sem játékos, sem hős, sőt bolond sem. Úgy élek, mint bárki más, csak talán ...</w:t>
      </w:r>
    </w:p>
    <w:p>
      <w:pPr>
        <w:pStyle w:val="Normal"/>
        <w:rPr/>
      </w:pPr>
      <w:r>
        <w:rPr/>
        <w:t xml:space="preserve">– </w:t>
      </w:r>
      <w:r>
        <w:rPr/>
        <w:t>Csak talán? – ismételte meg Lena halkan, s hangja rezgéséből kiéreztem feszült érdeklődését.</w:t>
      </w:r>
    </w:p>
    <w:p>
      <w:pPr>
        <w:pStyle w:val="Normal"/>
        <w:rPr/>
      </w:pPr>
      <w:r>
        <w:rPr/>
        <w:t xml:space="preserve">– </w:t>
      </w:r>
      <w:r>
        <w:rPr/>
        <w:t>Erősebben... – kezdte, de mintha gondolkozott volna, mit mondjon tovább:</w:t>
      </w:r>
    </w:p>
    <w:p>
      <w:pPr>
        <w:pStyle w:val="Normal"/>
        <w:rPr/>
      </w:pPr>
      <w:r>
        <w:rPr/>
        <w:t xml:space="preserve">– </w:t>
      </w:r>
      <w:r>
        <w:rPr/>
        <w:t>Azt kérded, miért lettem pilóta? Hát, tudod... én azt akarom, hogy utazgatni tudjunk a Galaktikában. Ehhez a legnagyobb sebességekre van szükség. Vannak, akik ezt lehetetlennek tartják. Ha csak hinném, hogy nekem van igazam, az még mind vajmi kevés lenne. Ryesz azt mondta, hogy az ember nem lépheti túl a 180 000 kilométeres másodpercenkénti sebességet, s én be akartam bizonyítani, hogy ez nem igaz. Elméletileg azonban nem bizonyíthattam, tehát önmagammal kellett megdöntenem az állítását...</w:t>
      </w:r>
    </w:p>
    <w:p>
      <w:pPr>
        <w:pStyle w:val="Normal"/>
        <w:rPr/>
      </w:pPr>
      <w:r>
        <w:rPr/>
        <w:t xml:space="preserve">– </w:t>
      </w:r>
      <w:r>
        <w:rPr/>
        <w:t>Megmondhatnád nekem, miért mosolyogtál akkor? – kérdezte a leány halkan. – Bocsáss meg, nem tudom, igaz-e...</w:t>
      </w:r>
    </w:p>
    <w:p>
      <w:pPr>
        <w:pStyle w:val="Normal"/>
        <w:rPr/>
      </w:pPr>
      <w:r>
        <w:rPr/>
        <w:t>Ameta a torkát köszörülte, mintha zavarban volna.</w:t>
      </w:r>
    </w:p>
    <w:p>
      <w:pPr>
        <w:pStyle w:val="Normal"/>
        <w:rPr/>
      </w:pPr>
      <w:r>
        <w:rPr/>
        <w:t xml:space="preserve">– </w:t>
      </w:r>
      <w:r>
        <w:rPr/>
        <w:t>Ó, hát te is hallottad? Mikor kiemeltek a kabinból, az arcom mosolygott. Lehet, hogy ez csak afféle bolond história. Mikor bekapcsoltam a gyorsítókat, elkezdődött az, amit úgy hívnak: „Az eszmélet villódzása", tudod. Küzdöttem ellene,ahogy bírtam,  aztán  fokozódott a kábulat,  s én nem tudtam, mit tegyek, hogy be ne következzék. Már nem láttam semmit, csak éreztem, hogy mindjárt elvesztem az eszméletemet. Nem akartam meghalni, de azt még kevésbé akartam, hogy mindennek vége legyen, azért mosolyodtam el, és úgy ért az ájulás.</w:t>
      </w:r>
    </w:p>
    <w:p>
      <w:pPr>
        <w:pStyle w:val="Normal"/>
        <w:rPr/>
      </w:pPr>
      <w:r>
        <w:rPr/>
        <w:t xml:space="preserve">– </w:t>
      </w:r>
      <w:r>
        <w:rPr/>
        <w:t>Nem értem . . . Nem akartad, hogy vége legyen – minek?</w:t>
      </w:r>
    </w:p>
    <w:p>
      <w:pPr>
        <w:pStyle w:val="Normal"/>
        <w:rPr/>
      </w:pPr>
      <w:r>
        <w:rPr/>
        <w:t xml:space="preserve">– </w:t>
      </w:r>
      <w:r>
        <w:rPr/>
        <w:t>A repülésnek – magyarázta Ameta  egyszerűen. – Nem gondolkoztam logikusan, arra már nem voltam képes, de alighanem így képzeltem el magamban a dolgot: Ha kinyitják a kabint, s látják, hogy végig mosolyogtam, majd azt gondolják: nem is lehetett ez olyan nehéz dolog ... – egy pillanatig habozott, majd így folytatta: – Tudom, hogy józan állapotban elmondva elég ostobán hangzik, de ismétlem, már nem gondolkoztam, mert nem voltam rá képes. Nevezheted ezt az ösztön egy fajtájának.</w:t>
      </w:r>
    </w:p>
    <w:p>
      <w:pPr>
        <w:pStyle w:val="Normal"/>
        <w:rPr/>
      </w:pPr>
      <w:r>
        <w:rPr/>
        <w:t xml:space="preserve">– </w:t>
      </w:r>
      <w:r>
        <w:rPr/>
        <w:t>Meg is halhattál volna – jegyezte meg a leány alig hallhatóan.</w:t>
      </w:r>
    </w:p>
    <w:p>
      <w:pPr>
        <w:pStyle w:val="Normal"/>
        <w:rPr/>
      </w:pPr>
      <w:r>
        <w:rPr/>
        <w:t xml:space="preserve">– </w:t>
      </w:r>
      <w:r>
        <w:rPr/>
        <w:t>Úgy van. Meg is hánytam-vetettem magamban a dolgot. Ha az ember meghal, meghalnak az emlékei is meg a jövője is, minden ki nem használt tehetsége, és minden érzése is. Nincs ebben semmi sértődöttség, sem sajnálkozás, mert a halott nincs jelen, aki pedig nincs, az hogyan szomorkodhatna a saját balsorsán? Ez egyszerű dolog, csak éppen bizonyos következményei vannak, de  …  inkább ne beszéljünk erről.</w:t>
      </w:r>
    </w:p>
    <w:p>
      <w:pPr>
        <w:pStyle w:val="Normal"/>
        <w:rPr/>
      </w:pPr>
      <w:r>
        <w:rPr/>
        <w:t xml:space="preserve">– </w:t>
      </w:r>
      <w:r>
        <w:rPr/>
        <w:t>Nem akarod?</w:t>
      </w:r>
    </w:p>
    <w:p>
      <w:pPr>
        <w:pStyle w:val="Normal"/>
        <w:rPr/>
      </w:pPr>
      <w:r>
        <w:rPr/>
        <w:t xml:space="preserve">– </w:t>
      </w:r>
      <w:r>
        <w:rPr/>
        <w:t>Dehogynem, lehet – felelte kissé szárazon. – A dolog veleje az, hogy senkivel sem állok össze, csakis a magamhoz hasonlókkal.</w:t>
      </w:r>
    </w:p>
    <w:p>
      <w:pPr>
        <w:pStyle w:val="Normal"/>
        <w:rPr/>
      </w:pPr>
      <w:r>
        <w:rPr/>
        <w:t>Mikor Lena elment, s csak ketten maradtunk a már homályba borult lugasban, Ametához fordultam:</w:t>
      </w:r>
    </w:p>
    <w:p>
      <w:pPr>
        <w:pStyle w:val="Normal"/>
        <w:rPr/>
      </w:pPr>
      <w:r>
        <w:rPr/>
        <w:t xml:space="preserve">– </w:t>
      </w:r>
      <w:r>
        <w:rPr/>
        <w:t>Kedves pilótám – kezdtem –, rossz módot választottál arra, hogy a leányokat elriaszd magadtól, ha már egyikkel sem akarod összekapcsolni az életedet.</w:t>
      </w:r>
    </w:p>
    <w:p>
      <w:pPr>
        <w:pStyle w:val="Normal"/>
        <w:rPr/>
      </w:pPr>
      <w:r>
        <w:rPr/>
        <w:t xml:space="preserve">– </w:t>
      </w:r>
      <w:r>
        <w:rPr/>
        <w:t>Nem magamtól hessentem én el a leányokat – védekezett, s hangjából  kiérzett, hogy mosolyog –, hanem a fennkölt hőstől, mert nem vagyok az. Valami hamis romantika vesz körül bennünket, s akad leány, aki ebbe beleszédül. Ilyenkor van úgy, hogy az ember kénytelen fájdalmat okozni, ami kijózanít. Hát igen, ósdi elveim vannak, velem nőttek, velem nevelkedtek.</w:t>
      </w:r>
    </w:p>
    <w:p>
      <w:pPr>
        <w:pStyle w:val="Normal"/>
        <w:rPr/>
      </w:pPr>
      <w:r>
        <w:rPr/>
        <w:t xml:space="preserve">– </w:t>
      </w:r>
      <w:r>
        <w:rPr/>
        <w:t>Várj csak – vágtam közbe. – Hány éves is vagy te tulajdonképpen?</w:t>
      </w:r>
    </w:p>
    <w:p>
      <w:pPr>
        <w:pStyle w:val="Normal"/>
        <w:rPr/>
      </w:pPr>
      <w:r>
        <w:rPr/>
        <w:t xml:space="preserve">Mindazok nyomán, amiket elmondott, kissé megemeltem korábbi becslésemet: huszonnyolc, sőt talán harminc is. </w:t>
      </w:r>
    </w:p>
    <w:p>
      <w:pPr>
        <w:pStyle w:val="Normal"/>
        <w:rPr/>
      </w:pPr>
      <w:r>
        <w:rPr/>
        <w:t xml:space="preserve">– </w:t>
      </w:r>
      <w:r>
        <w:rPr/>
        <w:t>Negyvenhárom. Úgy van, ósdi elveim vannak, de ha kell, kész vagyok őket a szegre akasztani...</w:t>
      </w:r>
    </w:p>
    <w:p>
      <w:pPr>
        <w:pStyle w:val="Normal"/>
        <w:rPr/>
      </w:pPr>
      <w:r>
        <w:rPr/>
        <w:t>Együtt távoztunk a lugasból. Az átjáróban reánk esett az élősövényeken átszivárgó fénysugár. Halk karének hangzott onnan. Ekkor azon az estén immár harmadszor pillantottam meg Ametát, s harmadszor is elámultam rajta, hogy milyen kicsiny.</w:t>
      </w:r>
    </w:p>
    <w:p>
      <w:pPr>
        <w:pStyle w:val="Normal"/>
        <w:rPr/>
      </w:pPr>
      <w:r>
        <w:rPr/>
      </w:r>
    </w:p>
    <w:p>
      <w:pPr>
        <w:pStyle w:val="Normal"/>
        <w:rPr/>
      </w:pPr>
      <w:r>
        <w:rPr/>
        <w:t>Hazafelé menet az órámra pillantottam – tizenegyre járt az idő. A folyosókon a nappali fényt az éjszakai kékes világítás váltotta fel. Az űrhajó homályba borult, minden fedélzeten csend honolt. A kórházba vitettem magam. A Ganimedészről hozzánk került fiú különszobája teljesen sötét volt. A Földdel fennálló kapcsolatunk révén megtudtuk, hogy most végezte a kozmonautikát, három hónap múlva kellett volna hazatérnie, s íme, most akaratlanul is részt vesz egy expedícióban, mely útban van az egyik állócsillag felé.</w:t>
      </w:r>
    </w:p>
    <w:p>
      <w:pPr>
        <w:pStyle w:val="Normal"/>
        <w:rPr/>
      </w:pPr>
      <w:r>
        <w:rPr/>
        <w:t>A betegágytól jó távol elhelyezett – lila fényű – lámpa halvány világot vetett a szoba sarkába. Óvatosan beléptem. A beteg arca mozdulatlan volt, csupán a belélegzéseknél alig észrevehetően remegő orrcimpái árulták el, hogy a testében élet lüktet. Eszméletlensége nagyon elhúzódott. Schrey már pedzette, hogy kénytelen lesz megvizsgálni az agyvelőt, ezt azonban halogattuk, mert szerettük volna, ha a beteg kissé erőre kap a súlyos műtét után.</w:t>
      </w:r>
    </w:p>
    <w:p>
      <w:pPr>
        <w:pStyle w:val="Normal"/>
        <w:rPr/>
      </w:pPr>
      <w:r>
        <w:rPr/>
        <w:t>Az ágy mellett állva, figyelmesen kémleltem a beteg arcát, mintha a titkát akarnám kifürkészni, de nem láttam rajta semmit,, csak végtelen kimerültséget. Egyszerre megremegett hosszú szempilláinak árnya az arcán. Lélegzetemet is visszafojtottam, mert azt hittem, visszanyeri az eszméletét, de csak egy mélyet sóhajtott, hörögve, s azzal ismét mozdulatlanságba révült. Ellenőriztem az ágynál virrasztó automatát, aztán kimentem a folyosóra.</w:t>
      </w:r>
    </w:p>
    <w:p>
      <w:pPr>
        <w:pStyle w:val="Normal"/>
        <w:rPr/>
      </w:pPr>
      <w:r>
        <w:rPr/>
        <w:t>Ahogy az előszoba tükörpadlóján lépkedtem, tekintetem önkéntelenül is a díszfenyőre esett. Arra gondoltam, hogy finom tűi, melyek a legenyhébb mozdulatra is képesek megremegni, íme most együtt száguldanak a rakétával, félelmetes iramban. Behunytam a szemem. A Gea, ez a gigantikus fémorsó, gépeket és emberi sorsokat hordva magával, eszeveszetten vágtatott előre az örök éjszakában. Valahol a távolban, a körülöttünk terjengő homály mélyén röpködtek a vas- és kőszilánkok – az üstökösök széthullott magvai, és az összezúzott glóbusok maradványai. Az üstökösök csak a Nap közelében repülnek gyorsan, míg pályájuknak a Naptól legtávolabb eső pontjain, az aféliumokon lomhán csúsznak előre, sötéten és jegesen leselkedve a rakétákra. A radarvédelem értéke együtt csökkent a sebesség növekedésével. Rakétánk már nem végezhetett műrepülő mozdulatokat, hiszen minden ilyen mozdulat szörnyű sebesség változással járt volna, amelyektől a hajó szerkezete széjjelszakadhatott, az emberi testek pedig habbá verődhettek volna. A Naprendszer közelében kóválygó meteorok össztömege több milliárd tonnára rúg, mindazonáltal – a statisztikai adatok szerint – az összeütközés esélye nem nagyobb egy tizenhétmilliomod résznél. Tovább mentem. Lakásom ajtajában megálltam, hogy meggyőződjem róla, vajon a jegyzőkönyvemet nem hagytam-e a lugasban, de nem, ott volt a kabátom belső zsebében. Mikor hirtelen elvettem róla a kezemet, egyszerre erősödő füttyszó hallatszott a tér minden részéből.</w:t>
      </w:r>
    </w:p>
    <w:p>
      <w:pPr>
        <w:pStyle w:val="Normal"/>
        <w:rPr/>
      </w:pPr>
      <w:r>
        <w:rPr/>
        <w:t>A hajó sebességét naponta egyszer fokozták, és mindig éjszaka. Az utasítás azt ajánlotta, hogy ilyenkor hagyjuk abba a munkát, és foglaljunk el fekvő helyzetet, ez azonban nem volt feltétlenül szükséges. A motorok megindítása előtt valamennyi helyiségben megszólaltak a beépített jelzőkészülékek. Ezeknek az elfojtott, de jól hallható hangja jutott a fülembe szobám ajtaja előtt. Megmerevedve, fejemet lehajtva, behunyt szemmel, hosszan hallgattam ezt az egyhangú morajt, mely most már éveken át kísérőm lesz.</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TRIONOK</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lenkori emberek lévén, valamennyien ismerjük az írás művészetét, bár igazán ritkán adódik alkalom, hogy éljünk is vele. Ami az írást illeti, be kell vallanom, hogy az írásokat vizsgálva – bámulatba ejtett a régiek ilyen irányú képessége, mert jómagamnak – valahányszor tíz-egynéhány mondatnál többet kellett írnom – csakhamar annyira elfáradt a kezem, hogy hosszabb szünetet kellett tartanom. A történészek magyarázták, hogy régebben, mikor a gyermekeket zsenge ifjúságuktól fogva  tanították a szépírás művészetére, a szervezetük annyira hozzászokott ehhez, hogy akár órák hosszat képesek voltak írni. Én ezt el is hiszem, bár nagyon furcsának tartom.</w:t>
      </w:r>
    </w:p>
    <w:p>
      <w:pPr>
        <w:pStyle w:val="Normal"/>
        <w:rPr/>
      </w:pPr>
      <w:r>
        <w:rPr/>
        <w:t>Még különösebb – szerintem – az a makacsság vagy inkább maradiság, hogy hosszú évszázadokon át alkalmazták az ismeretek tárolásának ősrégi módszerét, a papírból készült könyvekben való összegyűjtést. Bámulatos bizonyítéka ez a nemzedékről nemzedékre átvett szokások tehetetlenségének. Az emberek az örökölt eszközök alkalmazásával sokszor csak bonyolultabbá teszik számos problémájukat, holott – ha el tudnának szakadni a hagyományoktól – sokkal egyszerűbben és gyorsabban megoldhatnák azokat.</w:t>
      </w:r>
    </w:p>
    <w:p>
      <w:pPr>
        <w:pStyle w:val="Normal"/>
        <w:rPr/>
      </w:pPr>
      <w:r>
        <w:rPr/>
        <w:t>Az én történelemismeretem igen gyatra, de úgy hiszem, évezredek óta léteznek írásos dokumentumok. A különböző civilizációk más és más írást alakítottak ki maguknak. A könyvnyomtatás feltalálása nagy haladást jelentett, mindazonáltal azt hiszem, az ismeretek ilyetén tárolása már a XX. és XXI. században  is valóságos  anakronizmus volt. s alaposan  megnehezítette az életet. Köztudomású, hogy akkoriban voltak úgynevezett nyilvános könyvtárak, melyek szakadatlanul kiegészítették meglevő nyomtatványállományukat. Már a XX. században minden nagy könyvtárnak millió vagy akár tízmillió kötetre rúgó könyvállománya volt, s ezek növekedésének folyamata erősen meggyorsult a kommunizmus uralomra jutása – és ami ezzel együtt jár –, a közoktatás általánosítása folytán. A kontinensek központi könyvtárainak már 2100-ban egyenként – 90 milliós könyvállományuk volt, s ez a szám tizenkét évenként megkétszereződött, már egy fél évszázaddal később pedig a legnagyobb könyvtárak, mint a berlini, londoni, leningrádi vagy pekingi, egyenként hétszáz katalogizáló könyvtárost foglalkoztattak. Ugyanakkor kiszámították, hogy száz esztendő múlva minden könyvtárban mintegy háromezer, további kétszáz esztendő múlva pedig mintegy száznyolcvanezer ilyen könyvtárosra lesz szükség. Múlhatatlanul felmerült és az előtérbe tolakodott az a torz látomás, hogy 2600-ban, a könyvek és katalógusok vastag rétege elborítja majd az egész világot, s az egész emberiségnek könyvtárosokká kell majd átalakulnia, akik az írásos művek – egyre növekvő – hegyei fölött őrködjenek, mert a könyvek elévülésének és kiselejtezésének folyamata – az egyre általánosabbá váló alkotó munka korában – sokszorta lassúbb lenne, mint az új művek megjelenéséé.</w:t>
      </w:r>
    </w:p>
    <w:p>
      <w:pPr>
        <w:pStyle w:val="Normal"/>
        <w:rPr/>
      </w:pPr>
      <w:r>
        <w:rPr/>
        <w:t>A harmadik évezred első felében bevezetett újításnak konzerváló jellege volt. Különleges szakkönyvtárak létesültek. Tömegesen vezették be a mikrofilmeket, a katalogizáló automaták feltalálása pedig felszámolta az egyetlen, óriási könyvtárőrsereggé átalakult emberiség karikatúraszerű látomását. Mindazonáltal továbbra is készültek a katalógusok katalógusai és a bibliográfiák bibliográfiái, s ez a folyamat egyre jobban bonyolódott, olyannyira, hogy végül 2400 körül, ha egy tudósnak bizonyos könyvre volt szüksége, néha egy hét is beletelt, amíg megkapta. Olyan dolog ez, amit mi már teljes értelmetlenségnek tartunk, annál is inkább, mert hiszen az akkori   embernek már minden technikai lehetősége megvolt arra, hogy ezt a kedvezőtlen helyzetet gyökeresen orvosolja.</w:t>
      </w:r>
    </w:p>
    <w:p>
      <w:pPr>
        <w:pStyle w:val="Normal"/>
        <w:rPr/>
      </w:pPr>
      <w:r>
        <w:rPr/>
        <w:t>Mindazonáltal az ismeretek tárolásának régi formái és új tartalmuk közötti ellentét az ezredév közepéig még egyre fokozódott, mert csak 2551-ben történt, hogy a legkiválóbb szakemberek nemzetközi tanácskozása kidolgozta az emberi gondolat rögzítésének teljesen új módját.</w:t>
      </w:r>
    </w:p>
    <w:p>
      <w:pPr>
        <w:pStyle w:val="Normal"/>
        <w:rPr/>
      </w:pPr>
      <w:r>
        <w:rPr/>
        <w:t>E célra felhasználták a – már régen feltalált, de csak a műszaki életben alkalmazott – trionokat. Olyan kvarckristályok ezek, melyeknek molekulaalkatát elektromos rezgések útján tartósan változtatgatni lehet. Egyetlen homokszemnyi kristályban annyi ismeretet lehet felhalmozni, mint egy régimódi lexikonban. A reform azonban nemcsak a feljegyzés módjának megváltoztatásában állt, hanem döntő változást jelentett a trionok használatának minőségileg új módja is. Felállították az egész földkerekség számára az egyetlen Trion Könyvtárat, azzal, hogy abban halmozzák fel az emberi értelem minden termékét. Különösen sok fáradságba került az ókori kultúráktól örökölt műveknek az újkori nyelvre való lefordítása, hogy azokat is elhelyezhessék a Trion Könyvtárban. Az emberi értelem termékeinek ez a gigantikus gyűjteménye úgy van berendezve, hogy a Föld minden lakója, pillanatok alatt megkaphat bármely szükséges felvilágosítást – csupán az a fontos, hogy az fel legyen jegyezve a sok milliárd kristályra rúgó gyűjtemény valamelyik kristálykájában. Mindez pedig az egyszerű rádió-televíziós berendezés útján történik. Ma is ezt használjuk, anélkül, hogy ennek az egész földgolyót befogó óriási hálózatnak a tökéletességére és végtelen nagy hatalmára gondolnánk. Hiszen mindegyikünk hányszor nyúlt be zsebébe a vevőkészülékért, akár ausztráliai dolgozószobájában, akár holdbeli megfigyelő állomásán, akár a repülőgépben – hogy felhívja a Trion Könyvtár központját, bemondja a kívánt művet, s egy másodperc múlva az máris ott legyen előtte, televizorának képernyőjén. Senki sem gondolkozott el azon   sem,   hogy – a berendezés   tökéletessége folytán – minden triont egy és ugyanazon időben akárhány vevő használhat, anélkül, hogy ezzel a legcsekélyebb mértékben is  zavarnák egymást.</w:t>
      </w:r>
    </w:p>
    <w:p>
      <w:pPr>
        <w:pStyle w:val="Normal"/>
        <w:rPr/>
      </w:pPr>
      <w:r>
        <w:rPr/>
        <w:t>A reform utáni első évszázadokban egyes tudósoknak volt még magánkönyvtáruk. Ez kétségtelenül a konzervativizmus jele, s mintha azt akarta volna elhitetni valakivel, hogy az ember a saját szobája könyvespolcán álló könyvet gyorsabban használhatja, mint a triont, mely néha sok ezer kilométernyi távolságra van tőle. Pedig hát ez a lehető legtévesebb felfogás,hiszen ahhoz, hogy valaki egy könyvet használhasson, fel kell kelnie a helyéről, oda kell mennie a könyvállványhoz, ki kell választania a szükséges művet – ami együttesen tíz-egynéhány másodpercnyi időt vesz igénybe, míg ezzel szemben a Trion Könyvtár felhívásától és a kívánt könyv címének bemondásától a kívánt műnek a képernyőn való megjelenéséig csak éppen annyi idő telik el, amennyire a katalogizáló automata beállítókészülékének, valamint a rádióhullámoknak szükségük van ahhoz, hogy megtegyék azt az utat, amely a trion Könyvtárat az átvevőtől elválasztja. Ezt az egész időt pedig rendszerint csak egy másodperc töredékével lehet kifejezni. Csakis a Hold túlsó féltekéjén tartózkodó vevőknek kell másfél másodperccel tovább várniuk. A trion azonban  –   kristály-szerkezete változataiban – nemcsak a látószervünkkel leolvasható fényrajzokat, úgy mint könyvoldalakat, mindenféle fényképeket, térképeket, képeket, diagrammokat vagy táblázatokat tud tárolni, hanem épp olyan könnyen tárolhat hangokat, mégpedig emberi hangot éppen úgy, mint zenét, sőt megvan a módja annak is, hogy illatokat, szagokat jegyezzenek fel a trionokban. Röviden szólva tehát minden érzékeinkkel észlelhető dolog megrögzíthető, tárolható, és – kívánságra – az átvevő elé utalható. Végül a trion tartalmazhat termelési recepteket is. A Trion Könyvtárral rádió útján összekapcsolt automata előállíthatja az átvevő számára szükséges tárgyat, s ily   módon ki lehet   elégíteni a fantaszták legbonyolultabb kívánságait is, legyen az régi stílusú bútor, vagy valami rendkívüli jelmez. Bajos volna ugyanis a Föld minden részét ellátni azokkal az elképzelhetetlenül sokféle javakkal,  amelyeket valaki  néhanapján  megkívánhat.</w:t>
      </w:r>
    </w:p>
    <w:p>
      <w:pPr>
        <w:pStyle w:val="Normal"/>
        <w:rPr/>
      </w:pPr>
      <w:r>
        <w:rPr/>
        <w:t>Televíziónk a középkorival összehasonlítva színes és plasztikus, képei tökéletesen a valóság látszatát keltik, úgyhogy a képernyőben megjelenő regény vagy tudományos munka fölött görnyedő ember rá sem gondol, hogy az olvasott mű vagy a szemlélt tárgy nem létezik a „valóságban" abban az alakban, ahogyan előtte megjelent, vagyis, mint egy hatalmas kötet, színes táj, vagy egy-egy darab ásvány, hanem az nem más, mint az elektromos mezőben létrehozott térbeli kép, melynek megjelenését az ő kívánságára mozgásba indított távoli trion idézi elő.</w:t>
      </w:r>
    </w:p>
    <w:p>
      <w:pPr>
        <w:pStyle w:val="Normal"/>
        <w:rPr/>
      </w:pPr>
      <w:r>
        <w:rPr/>
        <w:t>Ha a trionok szerepe csupán arra korlátozódnék, hogy kiszorítsák az ismeretek tárolásának kényelmetlen, ősi módját, meg hogy mindenki számára lehetővé tegyék azt, hogy éljen a jelenkor és az ókor műveivel, színdarabjaival, szimfóniáival, költeményeivel, tehát az emberi kultúra egész kincstárával, valamint hogy egyszerűbbé tegye a használati javak elosztásának rendszerét, már ez egymagában is igen nagy horderejű szerep volna, pedig a trionok szerepe a valóságban hasonlíthatatlanul komolyabb ennél, mert olyan lélektani átalakulásokat indított meg, amelyekről az első reformátorok nem is álmodtak.</w:t>
      </w:r>
    </w:p>
    <w:p>
      <w:pPr>
        <w:pStyle w:val="Normal"/>
        <w:rPr/>
      </w:pPr>
      <w:r>
        <w:rPr/>
        <w:t>A kommunizmus korai fázisában nem csekély gondot okozott a kommunista társadalom teoretikusainak és felicitológusainak az a probléma, hogy egyes természeti javak vagy alkotások – mint unikumok – csak egy példányban állnak rendelkezésre. Tehát a kommunizmusnak ez az alapvető elve: „Mindenkinek szükséglete szerint" – ebben az esetben, mintha csődöt mondott volna, hiszen a Földön számos olyan dolog van, amely csak kevés vagy pláne csak egy példányban áll rendelkezésre. Ilyenek a nagy mesterek festményei, szobrai, a drágaságok, és számos hasonló dolog. Természetesen azt lehetett hinni, hogy minden ilyen unikum csupán egy ember tulajdona   lehet,   vagy pedig azt mindenki számára hozzáférhető, társadalmi tulajdonná kell tenni. A gyakorlati megoldás a társadalmasítás felé haladt, de ennek nem mindenki örült.</w:t>
      </w:r>
    </w:p>
    <w:p>
      <w:pPr>
        <w:pStyle w:val="Normal"/>
        <w:rPr/>
      </w:pPr>
      <w:r>
        <w:rPr/>
        <w:t>Hiszen lehetett volna hűséges másolatokat készíteni, s azokat sokszorosítani, de azok mégiscsak „kópiák" lettek volna. A „tulajdon"-nak az előző rendszerektől örökölt fogalma bizony elég sok, sajátságos, apró szörnyeteget szült. Az egyik ilyen a „gyűjtési mánia" volt. Az ebben szenvedők a legkülönbözőbb dolgokat halmozták fel, a műalkotásoktól kezdve az érmékig vagy növényekig. Ez volt hát a „birtoklás" igen bonyolult problémájának egyik kis zuga. A másik szintén nem kevesebb nehézséget okozott: a javak termelésének folytonos növekedése lehetővé tette, hogy mindenki ellássa magát mindennel, amit szeme-szája megkívánt, tekintet nélkül arra, hogy szüksége volt-e azokra a tárgyakra, avagy csak a „birtoklás" mániáját akarta velük kielégíteni. A mi számunkra már teljesen érthetetlen, sőt humoros tünet az, hogy bizonyos dolgok „birtoklásának" már a puszta ténye is örömet szerezhet valakinek, ámde ez akkoriban igen sok nehezen megoldható problémát okozott. Azt beszélték például, hogy a jövőben mindenkinek annyi mindenféle értéktárgya lesz, hogy az azokat őrző automaták fölött más automatáknak, azok fölött ismét másoknak kell majd őrködni, és így tovább. Ez megint az elődöktől örökölt konzervatív lelkialkat egyik szüleménye volt.</w:t>
      </w:r>
    </w:p>
    <w:p>
      <w:pPr>
        <w:pStyle w:val="Normal"/>
        <w:rPr/>
      </w:pPr>
      <w:r>
        <w:rPr/>
        <w:t>A triontechnika alkalmazása egyszer s mindenkorra felszámolt minden ilyen és ehhez hasonló álproblémát. Minden dolgot, ami csak a világon van – amint mondani szokták –, meg lehet „trionálni", vagyis meg lehet szerezni a megfelelő trion közvetítésével. Ha például valakinek arra támad kedve, hogy megszerezze magának Leonardo da Vinci, ókori mester Mona Lisa című festményét, előhívhatja azt a trionnal, aztán a képernyő keretében felakaszthatja a lakásában, és kedvére gyönyörködhetik annak szépségében. Ha pedig megunta – elég egyetlen nyomás a kapcsológombra, hogy azt ismét eltüntesse. Az „eredeti" problémája megszűnt, abban a pillanatban, amikor az eredeti – maga a kvarckristály, amelynek „birtoklásából" senkinek semmi haszna nem lenne, mivel pedig minden, amit a triontechnika alkot, hűséges képe az eredetinek, bajos volna kópiákról beszélni, hiszen tökéletesen azonos struktúrák állnak elő, akár zenei hangok, akár képek, akár könyvek alakjában, csak éppen minden pillanatban elővarázsolhatok vagy eltüntethetők – akárcsak az ókori mesékben. Mi közülünk senki sem lát ebben semmi különöset, sőt ellenkezőleg, az ókori szokást tartjuk különösnek, amely aggodalmaskodott ott is, ahol semmi oka sem volt rá. No de ez már az alkatok történelmi változandóságának a kérdése, amiről e helyütt nem kívánok véleményt mondani.</w:t>
      </w:r>
    </w:p>
    <w:p>
      <w:pPr>
        <w:pStyle w:val="Normal"/>
        <w:rPr/>
      </w:pPr>
      <w:r>
        <w:rPr/>
        <w:t>A földi trionközpont sugárzásának hatóköre kiterjed az egész Naprendszerre, még a Jupiterhez közeledő űrhajók utasai is használhatják, csak éppen azzal a fenntartással, hogy a központ felhívása és a kívánt tárgy megjelenése között annál hosszabb idő telik el, minél messzebb van az űrhajó a Földtől.</w:t>
      </w:r>
    </w:p>
    <w:p>
      <w:pPr>
        <w:pStyle w:val="Normal"/>
        <w:rPr/>
      </w:pPr>
      <w:r>
        <w:rPr/>
        <w:t>A Geát, a maga csillagközi útján, a Földről kiinduló trionsugárzás hatalmas áradata követte, de minél hosszabbra nyúlt az utazásunk, annál hosszabb idő kellett ahhoz, hogy az igénylés kiküldése után a kívánt trion megérkezzék. Mikor aztán a kívánt műre már csaknem tizenkét óra hosszat kellett várni, a földi trionok használata gyakorlatilag lehetetlenné vált, s elérkezett az a pillanat, amelyre mindnyájan nagy izgalommal vártunk – hogy tudniillik áttérjünk saját űrhajónk trionjaira.</w:t>
      </w:r>
    </w:p>
    <w:p>
      <w:pPr>
        <w:pStyle w:val="Normal"/>
        <w:rPr/>
      </w:pPr>
      <w:r>
        <w:rPr/>
        <w:t>A Gea volt a világ első űrhajója, melynek saját trionállománya volt, természetesen összehasonlíthatatlanul kisebb, mint a földi, de még így is félmilliárd példányt tartalmazott. Földi televizorainknak a földi adásról az űrhajó adására való átkapcsolása időpontját – arbitrázs útján – utunk századik napjának déli tizenkét órájára tűzték ki. A kijelölt pillanatban az első asztrogátor a központi irányítóban megadta a jelt, mire megindult az üzem a   Gea   triongyűjteményében,   s   ettől   kezdve el voltunk vágva a földi trionsugárzástól.</w:t>
      </w:r>
    </w:p>
    <w:p>
      <w:pPr>
        <w:pStyle w:val="Normal"/>
        <w:rPr/>
      </w:pPr>
      <w:r>
        <w:rPr/>
        <w:t>A rádióhírek áradata természetesen tovább lüktetett a Gea és a Föld között. Hatalmas rádióállomások biztosították számunkra a kapcsolatot, még utazásunk végcéljánál – a Centaurus csillagainál is, csak éppen a hírek érkezésében növekedett egyre a késedelem. Eleinte csak napokról volt szó, de már akkor is mosolyogva mondogattuk, hogy íme, visszatérnek a régi idők, az úgynevezett „posta" kora, amikor egy teljes napig tartott, amíg egyik embertől a másikig eljutott egy üzenet. Később azonban már hetek, sőt hónapok állottak köztünk és a Föld között; a fény sebességével száguldó rádióhullámoknak egyre hosszabb utat kellett megtenniük, amíg elérték a Földet. Így növekedett, nagyobbodott a mi űrbeli magányunk.</w:t>
      </w:r>
    </w:p>
    <w:p>
      <w:pPr>
        <w:pStyle w:val="Normal"/>
        <w:rPr/>
      </w:pPr>
      <w:r>
        <w:rPr/>
      </w:r>
    </w:p>
    <w:p>
      <w:pPr>
        <w:pStyle w:val="Normal"/>
        <w:rPr/>
      </w:pPr>
      <w:r>
        <w:rPr/>
        <w:t>A fedélzeti élet megállapodott; kialakultak bizonyos helyi hagyományok és szokások. Szervezetünk megszokta az alvás és ébrenlét szakaszainak a földinél némileg gyorsabb váltakozását. A Geán a nappal tíz óráig tart, éppen úgy, mint az éjszaka is. A munkatermekben, a laboratóriumokban folynak a mindennapi kutatások, az üzemekben lüktet a munka.</w:t>
      </w:r>
    </w:p>
    <w:p>
      <w:pPr>
        <w:pStyle w:val="Normal"/>
        <w:rPr/>
      </w:pPr>
      <w:r>
        <w:rPr/>
        <w:t>Telnek, múlnak a napok, s egyik éppen olyan, mint a másik. A laboratóriumi együttesek munkája rendszerint 6-7 óra hosszat tart. A kerettervek ugyan öt órai munkaidőt irányoznak elő, de ezt senki sem tartja meg. Én mint orvos – már a Földön felvett szokásom szerint – azt ajánlgattam az embereknek, hogy rövidebb ideig dolgozzanak, de . . . – hiszen ez már így szokott lenni – eleinte mindenki azon panaszkodik, hogy agyonhalmozzák munkával, s ha az ember azt tanácsolja neki, hogy pihenjen meg vagy csökkentse a munkát, szinte megsértődik.</w:t>
      </w:r>
    </w:p>
    <w:p>
      <w:pPr>
        <w:pStyle w:val="Normal"/>
        <w:rPr/>
      </w:pPr>
      <w:r>
        <w:rPr/>
        <w:t xml:space="preserve">– </w:t>
      </w:r>
      <w:r>
        <w:rPr/>
        <w:t>Ne vedd nagyon a szívedre, doktor, ifjú vagy még és bohó – mondta Csakandzsan doktor, egy nagyon kövér, ősz hajú nő, a biológusok csoportjában,  a paleobotanikai   szakosztály vezetője. Az embereknek panaszkodniuk kell, enélkül nem élhetnek.</w:t>
      </w:r>
    </w:p>
    <w:p>
      <w:pPr>
        <w:pStyle w:val="Normal"/>
        <w:rPr/>
      </w:pPr>
      <w:r>
        <w:rPr/>
        <w:t>Csakandzsan professzor csaknem mindennap megjelenik a rendelőben, mégpedig elég homályos jelleggel – nem mint páciens, mert hát, az igazat megvallva, nincs is semmi baja, sem mint vendég – s jóltart apró pletykákkal. Több ilyen beteg is megjelenik nálam, egyórás ügyeletem alatt, úgyhogy már többször az volt az érzésem, ezek udvariasságból keresnek fel, így akarván kifejezni, mennyire nélkülözhetetlen vagyok a hajón. Az ilyen páciensek figyelmesen végighallgatják rendeléseimet, aztán – mint akik dolgukat jól végezték – egyszer s mindenkorra eltűnnek. Csakandzsannal azonban más a helyzet. Tegnap például egyik kartársáról, egy fiatal botanikusról beszélt, aki fülig szerelmes volt Mila Grotrianba. A leány eljárt vele sétálni (ez még a Földön történt), ő pedig folyton csak osztályozott és magyarázott. Amint beléptek a gyönyörű kertbe, nyomban rákezdte: „ez azért van, mert a klorofil nem nyeli el a spektrum zöld részét, tehát ..." Mila hét hét leforgása alatt megismerte a gombafélék rendszerét, és nyugodt lelkiismerettel, teljesen kiábrándult szerelmeséből.</w:t>
      </w:r>
    </w:p>
    <w:p>
      <w:pPr>
        <w:pStyle w:val="Normal"/>
        <w:rPr/>
      </w:pPr>
      <w:r>
        <w:rPr/>
        <w:t>Csakandzsantól hallottam jó néhány történetet Goobarról is. Nagy csodálattal nyilatkozott róla, mint mindenki más, de azt nem tagadhatta meg magától, hogy néhány tűszúrással is illesse. „Igen – mondta –, rendkívüli ember, de sokkal kiállhatatlanabb, mint zsenialitása megkívánná."</w:t>
      </w:r>
    </w:p>
    <w:p>
      <w:pPr>
        <w:pStyle w:val="Normal"/>
        <w:rPr/>
      </w:pPr>
      <w:r>
        <w:rPr/>
        <w:t>Beszélt nekem Kjeun matematikusról, a Gea legszórakozottabb utasáról is. Elmondta: az a szokása, hogy amit meg akar jegyezni, azt bizonyos dallamra elénekli, ámde a szöveg gyakran kipárolog a fejéből, csak a csupasz dallam marad meg, melyet aztán – a visszaemlékezés meddő erőltetése kedvéért – egyre hamisabban és egyre hangosabban énekelget. Egy apró automata kísérgeti, kiskutya módjára, felszedegeti mindenféle elhullatott holmiját, s  megjegyzi, hova teszi Kjeun ezt vagy amazt a feljegyzését, vagy használati tárgyát. Hogy a helyzetet tisztázzam, s a rendelőben helyreállítsam az orvos és betegek egymáshoz való viszonyát, azt  javasoltam Csakandzsannak, hogy hangoltassa át hormonjait, mert túlságosan kövér. Erre a szemembe nevetett.</w:t>
      </w:r>
    </w:p>
    <w:p>
      <w:pPr>
        <w:pStyle w:val="Normal"/>
        <w:rPr/>
      </w:pPr>
      <w:r>
        <w:rPr/>
        <w:t xml:space="preserve">– </w:t>
      </w:r>
      <w:r>
        <w:rPr/>
        <w:t>Áthangolni a te karmesteri pálcád alatt?! – jelentette ki, mikor keble pihegése végre megnyugodott a viharos nevetés után. – Az én mirigyeim ilyen hamisan játszanak már hetven év óta. Remélem még hetvenet kibírnak!</w:t>
      </w:r>
    </w:p>
    <w:p>
      <w:pPr>
        <w:pStyle w:val="Normal"/>
        <w:rPr/>
      </w:pPr>
      <w:r>
        <w:rPr/>
        <w:t>Annát a műtét óta csak a Ganimedészről jött fiú betegágyánál, a közös vizitek alkalmával vagy a rendelőintézetben látom, mikor az ügyeletet adjuk át egymásnak. Most nem sok ideje van, mert belépett a biológusok együttesébe, s ezen felül mindketten azon igyekszünk, hogy lehetőleg csak hivatalosan közeledjünk egymáshoz.</w:t>
      </w:r>
    </w:p>
    <w:p>
      <w:pPr>
        <w:pStyle w:val="Normal"/>
        <w:rPr/>
      </w:pPr>
      <w:r>
        <w:rPr/>
        <w:t>Péter, a Ganimedészről hozzánk került fiú visszanyerte eszméletét, de emlékezőtehetségét teljesen elvesztette. Égszínkék szemét a mennyezetre szegezve, naphosszat fekszik külön szobájában. Attól tartok, egész életére hülye marad, de ezt nem mondtam meg senkinek.</w:t>
      </w:r>
    </w:p>
    <w:p>
      <w:pPr>
        <w:pStyle w:val="Normal"/>
        <w:rPr/>
      </w:pPr>
      <w:r>
        <w:rPr/>
        <w:t>Kevés olyan semmittevő ember akad a Geán, mint én, hiszen ötletszerű és teljesen jelentéktelen ügyeleteimet a legjobb akarattal sem lehet munkának nevezni. Talán a pilóták és a művészek dolgoznak olyan keveset, mint én, ámbár ez utóbbiak tétlensége csak látszólagos, s ez a látszat onnan van, hogy alkotó munkájuk nem szorítható ütemtervbe. Délelőttönként, mikor a laboratóriumok és egyéb munkatermek tele vannak az elnéptelenedett parkban vagy a sétafedélzeten látni egy-egy zenészt vagy video-plasztikust, amint – látszólag – minden gondolkozás nélkül, céltalanul őgyelegnek. A pihenőtermek, a központi park és a kilátók csak ebéd után kezdenek benépesülni. A tudósok a köréjük csoportosuló hallgatóságnak magyarázzák kísérleteik eredményét, s viták indulnak a Földről érkezett hírek fölött. A legfrissebbek is egy hónapot öregedtek, mire eljutnak hozzánk, de hát ehhez már hozzászoktunk. Megfigyeltem, elég általános szokássá vált, hogy az emberek a zsebükben egy-egy kődarabot hordanak, melyet a patakparti sziklaszirtről törtek le. Gyakran látni, hogy beszélgetés vagy olvasás közben, titkolt élvezettel forgatják ujjaik között a földi gránitszikláról letört szilánkot.</w:t>
      </w:r>
    </w:p>
    <w:p>
      <w:pPr>
        <w:pStyle w:val="Normal"/>
        <w:rPr/>
      </w:pPr>
      <w:r>
        <w:rPr/>
        <w:t>Ma meglátogattam Nonnát. Ez a valóban tehetséges lány, valami sajátságos dacból, szereti, ha habajgósnak tartják. Ameta kitűnően jellemezte. Azt mondta neki: „Szeretnéd, ha azt beszélnék rólad, csak azért repültél el a Centaurusba, hogy a tüzénél cigarettára gyújts!" Újonnan berendezett lakásában fogadott. Olyan az, mintha briliáns tömbbe vésték és oda bezárták volna. A padló sokszögű rozetta, a mennyezet gúlába fut össze, magába gyűjtve az ék alakban befelé dűlő, háromszögletű falakat. Az asztal és a karszékek áramvonalas üvegtömbökké vannak kiformálva; teljesen átlátszóak, szinte azt lehetne hinni, nincsenek is körvonalaik, ha mindegyik darab belsejében nem volna sötét fából készült vázféle. Ezek a vázak hangsúlyozzák ki – vonalaik irányával – a tervező alkotó gondolatát. A tervező, természetesen – Nonna.</w:t>
      </w:r>
    </w:p>
    <w:p>
      <w:pPr>
        <w:pStyle w:val="Normal"/>
        <w:rPr/>
      </w:pPr>
      <w:r>
        <w:rPr/>
        <w:t xml:space="preserve">– </w:t>
      </w:r>
      <w:r>
        <w:rPr/>
        <w:t>Hogy tetszik nektek ez a szoba? – kérdezte, alighogy beléptünk.</w:t>
      </w:r>
    </w:p>
    <w:p>
      <w:pPr>
        <w:pStyle w:val="Normal"/>
        <w:rPr/>
      </w:pPr>
      <w:r>
        <w:rPr/>
        <w:t xml:space="preserve">– </w:t>
      </w:r>
      <w:r>
        <w:rPr/>
        <w:t>Káprázatos! – lelkendezett Tembhara, szemét eltakarva tenyerével, Zsmur pedig hozzátette:</w:t>
      </w:r>
    </w:p>
    <w:p>
      <w:pPr>
        <w:pStyle w:val="Normal"/>
        <w:rPr/>
      </w:pPr>
      <w:r>
        <w:rPr/>
        <w:t xml:space="preserve">– </w:t>
      </w:r>
      <w:r>
        <w:rPr/>
        <w:t>És te itt lakol, szegénykém? . . .</w:t>
      </w:r>
    </w:p>
    <w:p>
      <w:pPr>
        <w:pStyle w:val="Normal"/>
        <w:rPr/>
      </w:pPr>
      <w:r>
        <w:rPr/>
        <w:t>Szavait nevetéssel fogadtuk. A bútorokból és falakból áradó dús fényzuhatag az ember fejének legkisebb mozdulatára a szivárvány minden színében tündöklött, s ez – hosszabb időre – valóban nem volt valami kellemes. Nonna megmutogatta építészeti terveit. Élénk vitát keltett a félbe vágott hiperboloid alakú rakétaállomás, merőleges szárnyakhoz hasonló, kétszáz méteres ezüst oszlopaival. Nekem tetszett.</w:t>
      </w:r>
    </w:p>
    <w:p>
      <w:pPr>
        <w:pStyle w:val="Normal"/>
        <w:rPr/>
      </w:pPr>
      <w:r>
        <w:rPr/>
        <w:t xml:space="preserve">– </w:t>
      </w:r>
      <w:r>
        <w:rPr/>
        <w:t>Túl szép – állapította meg Ter Haar. – Minek azok a csúcskövek a negyvenedik emelet magasságában? Azt hiszed, az utazni akaró emberek hajlandók lesznek állandóan felfelé nézve a rákétájukhoz sietni?</w:t>
      </w:r>
    </w:p>
    <w:p>
      <w:pPr>
        <w:pStyle w:val="Normal"/>
        <w:rPr/>
      </w:pPr>
      <w:r>
        <w:rPr/>
        <w:t xml:space="preserve">– </w:t>
      </w:r>
      <w:r>
        <w:rPr/>
        <w:t xml:space="preserve">De a távolból pompásan koszorúzzák az egész épületet! – védelmezte a tervét Nonna, majd a szótlan Ametához fordult: </w:t>
      </w:r>
    </w:p>
    <w:p>
      <w:pPr>
        <w:pStyle w:val="Normal"/>
        <w:rPr/>
      </w:pPr>
      <w:r>
        <w:rPr/>
        <w:t xml:space="preserve">– </w:t>
      </w:r>
      <w:r>
        <w:rPr/>
        <w:t>Hát te mit szólsz hozzá, pilóta?</w:t>
      </w:r>
    </w:p>
    <w:p>
      <w:pPr>
        <w:pStyle w:val="Normal"/>
        <w:rPr/>
      </w:pPr>
      <w:r>
        <w:rPr/>
        <w:t xml:space="preserve">– </w:t>
      </w:r>
      <w:r>
        <w:rPr/>
        <w:t>Nekem tetszik. Szívesen felakasztanám a szobámban. De mint állomás, nem.</w:t>
      </w:r>
    </w:p>
    <w:p>
      <w:pPr>
        <w:pStyle w:val="Normal"/>
        <w:rPr/>
      </w:pPr>
      <w:r>
        <w:rPr/>
        <w:t xml:space="preserve">– </w:t>
      </w:r>
      <w:r>
        <w:rPr/>
        <w:t>Miért?</w:t>
      </w:r>
    </w:p>
    <w:p>
      <w:pPr>
        <w:pStyle w:val="Normal"/>
        <w:rPr/>
      </w:pPr>
      <w:r>
        <w:rPr/>
        <w:t xml:space="preserve">– </w:t>
      </w:r>
      <w:r>
        <w:rPr/>
        <w:t>Mert a rajtnál – a mozgás következtében – ezek a merőleges ezüst vonalak csillogásukkal elkápráztatnák a rakétában ülő utasokat. Erre nem gondoltál?</w:t>
      </w:r>
    </w:p>
    <w:p>
      <w:pPr>
        <w:pStyle w:val="Normal"/>
        <w:rPr/>
      </w:pPr>
      <w:r>
        <w:rPr/>
        <w:t>Nonna hosszasan nézte a rajzot, aztán két kézzel megragadta,  és kettészakította.</w:t>
      </w:r>
    </w:p>
    <w:p>
      <w:pPr>
        <w:pStyle w:val="Normal"/>
        <w:rPr/>
      </w:pPr>
      <w:r>
        <w:rPr/>
        <w:t xml:space="preserve">– </w:t>
      </w:r>
      <w:r>
        <w:rPr/>
        <w:t>Ametának igaza van – felelte tiltakozásunkra. – Szóra sem érdemes.</w:t>
      </w:r>
    </w:p>
    <w:p>
      <w:pPr>
        <w:pStyle w:val="Normal"/>
        <w:rPr/>
      </w:pPr>
      <w:r>
        <w:rPr/>
        <w:t>Az ajtó kinyílt, Yeryoga, a pilóta jelent meg a küszöbön. Pompás basszus hangja van, a legszebb, amit valaha is hallottam. Ezért mindenütt szívesen látott vendég, de csak oda jár, ahol – mint mondani szokta – őt jobban szeretik, mint a hangját. Én elég eredeti módon ismerkedtem meg vele. Egy reggel tagbaszakadt férfi jelent meg a rendelőben. Haja annyira szőke, hogy sokkal világosabb napbarnított arcánál. Belépett, s a középen megállva, oly figyelmesen méregetett, mintha én lettem volna a beteg s ő az orvos.</w:t>
      </w:r>
    </w:p>
    <w:p>
      <w:pPr>
        <w:pStyle w:val="Normal"/>
        <w:rPr/>
      </w:pPr>
      <w:r>
        <w:rPr/>
        <w:t xml:space="preserve">– </w:t>
      </w:r>
      <w:r>
        <w:rPr/>
        <w:t>Mi a panaszod? – kérdeztem, hogy véget vessek ennek a mustrálásnak.</w:t>
      </w:r>
    </w:p>
    <w:p>
      <w:pPr>
        <w:pStyle w:val="Normal"/>
        <w:rPr/>
      </w:pPr>
      <w:r>
        <w:rPr/>
        <w:t xml:space="preserve">– </w:t>
      </w:r>
      <w:r>
        <w:rPr/>
        <w:t>Semmi – mosolyodott el jóindulatúan –, csak látni akartam azt az embert, aki legyőzte Mehillát.</w:t>
      </w:r>
    </w:p>
    <w:p>
      <w:pPr>
        <w:pStyle w:val="Normal"/>
        <w:rPr/>
      </w:pPr>
      <w:r>
        <w:rPr/>
        <w:t>Ma izgatottan nyitott be Nonnához, s már az ajtóban kiáltotta:</w:t>
      </w:r>
    </w:p>
    <w:p>
      <w:pPr>
        <w:pStyle w:val="Normal"/>
        <w:rPr/>
      </w:pPr>
      <w:r>
        <w:rPr/>
        <w:t xml:space="preserve">– </w:t>
      </w:r>
      <w:r>
        <w:rPr/>
        <w:t>Halló, beindították a heliotront! Éppen most érkezett a jelentés a Földről! Egy órával ezelőtt kezdte meg a működését !. ..</w:t>
      </w:r>
    </w:p>
    <w:p>
      <w:pPr>
        <w:pStyle w:val="Normal"/>
        <w:rPr/>
      </w:pPr>
      <w:r>
        <w:rPr/>
        <w:t xml:space="preserve">– </w:t>
      </w:r>
      <w:r>
        <w:rPr/>
        <w:t>Nem egy órával, hanem egy hónappal – igazította ki Tembhara –, mert most már ennyi a késés...</w:t>
      </w:r>
    </w:p>
    <w:p>
      <w:pPr>
        <w:pStyle w:val="Normal"/>
        <w:rPr/>
      </w:pPr>
      <w:r>
        <w:rPr/>
        <w:t xml:space="preserve">– </w:t>
      </w:r>
      <w:r>
        <w:rPr/>
        <w:t>Igaz is! – kapott észbe Yrjöla elgondolkozva. – Hallatlan! Ilyen későn tudjuk meg ... mi lehet ott a Földön! És nem is tudtunk róla ...</w:t>
      </w:r>
    </w:p>
    <w:p>
      <w:pPr>
        <w:pStyle w:val="Normal"/>
        <w:rPr/>
      </w:pPr>
      <w:r>
        <w:rPr/>
        <w:t xml:space="preserve">– </w:t>
      </w:r>
      <w:r>
        <w:rPr/>
        <w:t>Ugyanaz, ami százhúszban, mikor Ter Sofar befejezte a munkáját – jegyeztem meg. – Azt, amit a fotonokról írt. Remélem, emlékeztek rá? Az emberek akkor meg-megálltak útjukban, egymást kérdezgetve, nem tudják-e, mikor teszik közzé a következő eredményt. A mi intézetünkben – mert akkor még diák voltam – éppen a regattaversenyekre készültünk, mikor egyszer csak jelezték a hangszórók, hogy Ter Sofar felolvassa teóriájának folytatását. Egy perc múlva az egész part elnéptelenedett. A csónakok két óra hosszat üresen áztak a vízben, mert mindenki összezsúfolva szorongott, hogy hallja Ter Sofar előadását.</w:t>
      </w:r>
    </w:p>
    <w:p>
      <w:pPr>
        <w:pStyle w:val="Normal"/>
        <w:rPr/>
      </w:pPr>
      <w:r>
        <w:rPr/>
        <w:t>Az ebédet a kertben fogyasztottuk el, a virágágyak körül festőien elrendezett asztalkáknál. Nagy megelégedéssel fogadtuk ezt a legfrissebb újítást. Tembhara valóságos kincsesháza volt a történelmi anekdotáknak; most is a XXII. századbeli építészekről beszélt, akik repülő városokat terveztek, tele fémpalotákkal, melyek gigantikus, örvénylő légcsavarokon függtek a levegőben. Erre Nonna azzal vágott vissza, hogy Kalusiusról, a XXIV. századi mechaneuristáról beszélt, aki olyan különc volt, hogy mechanikus pókokat szerkesztett, amelyek mechanikus legyeket fogdostak.</w:t>
      </w:r>
    </w:p>
    <w:p>
      <w:pPr>
        <w:pStyle w:val="Normal"/>
        <w:rPr/>
      </w:pPr>
      <w:r>
        <w:rPr/>
        <w:t>Ebéd után Schreyvel és Ter Haarral elmentünk a patak partján levő sziklaszirthez, így akarván megkoronázni a lakomát. Két gyermek játszott a közeli gyeppázsiton: egy hét év körüli fiúcska és egy fiatalabb kislány, nyilván a testvérhúga. Mind a ketten barnák, arcbőrük mélyaranyos színezetű, mint azoké, akik sokat vannak napon. A kislány bátyja orra elé tartotta apró öklét, és hol összeszorította, hol meg kinyitotta.</w:t>
      </w:r>
    </w:p>
    <w:p>
      <w:pPr>
        <w:pStyle w:val="Normal"/>
        <w:rPr/>
      </w:pPr>
      <w:r>
        <w:rPr/>
        <w:t xml:space="preserve">– </w:t>
      </w:r>
      <w:r>
        <w:rPr/>
        <w:t>Te még azt sem tudod, mi ez – hallottam a fiúcska szavát.</w:t>
      </w:r>
    </w:p>
    <w:p>
      <w:pPr>
        <w:pStyle w:val="Normal"/>
        <w:rPr/>
      </w:pPr>
      <w:r>
        <w:rPr/>
        <w:t xml:space="preserve">– </w:t>
      </w:r>
      <w:r>
        <w:rPr/>
        <w:t>De igenis, tudom! Pénz! – diadalmaskodott a kislány.</w:t>
      </w:r>
    </w:p>
    <w:p>
      <w:pPr>
        <w:pStyle w:val="Normal"/>
        <w:rPr/>
      </w:pPr>
      <w:r>
        <w:rPr/>
        <w:t xml:space="preserve">– </w:t>
      </w:r>
      <w:r>
        <w:rPr/>
        <w:t>És mi az a pénz?</w:t>
      </w:r>
    </w:p>
    <w:p>
      <w:pPr>
        <w:pStyle w:val="Normal"/>
        <w:rPr/>
      </w:pPr>
      <w:r>
        <w:rPr/>
        <w:t>A lányka oly erősen gondolkozott, hogy az orrocskája egészen összeráncolódott.</w:t>
      </w:r>
    </w:p>
    <w:p>
      <w:pPr>
        <w:pStyle w:val="Normal"/>
        <w:rPr/>
      </w:pPr>
      <w:r>
        <w:rPr/>
        <w:t xml:space="preserve">– </w:t>
      </w:r>
      <w:r>
        <w:rPr/>
        <w:t>Tudtam, de elfelejtettem.</w:t>
      </w:r>
    </w:p>
    <w:p>
      <w:pPr>
        <w:pStyle w:val="Normal"/>
        <w:rPr/>
      </w:pPr>
      <w:r>
        <w:rPr/>
        <w:t xml:space="preserve">– </w:t>
      </w:r>
      <w:r>
        <w:rPr/>
        <w:t>Te mindig csak ezt mondod – állapította meg a fiú lenézően. – Soha nem is tudtad. A pénz az olyan dolog . . . Eh! – legyintett. – Úgysem értenéd meg.</w:t>
      </w:r>
    </w:p>
    <w:p>
      <w:pPr>
        <w:pStyle w:val="Normal"/>
        <w:rPr/>
      </w:pPr>
      <w:r>
        <w:rPr/>
        <w:t xml:space="preserve">– </w:t>
      </w:r>
      <w:r>
        <w:rPr/>
        <w:t>Mondd meg, no mondd meg!</w:t>
      </w:r>
    </w:p>
    <w:p>
      <w:pPr>
        <w:pStyle w:val="Normal"/>
        <w:rPr/>
      </w:pPr>
      <w:r>
        <w:rPr/>
        <w:t xml:space="preserve">– </w:t>
      </w:r>
      <w:r>
        <w:rPr/>
        <w:t>Régen, nagyon régen ezért mindent lehetett kapni. Voltak olyan helyek, ahol mindent ilyen pénzért adtak. Ennyi az egész.</w:t>
      </w:r>
    </w:p>
    <w:p>
      <w:pPr>
        <w:pStyle w:val="Normal"/>
        <w:rPr/>
      </w:pPr>
      <w:r>
        <w:rPr/>
        <w:t xml:space="preserve">– </w:t>
      </w:r>
      <w:r>
        <w:rPr/>
        <w:t>Micsoda?</w:t>
      </w:r>
    </w:p>
    <w:p>
      <w:pPr>
        <w:pStyle w:val="Normal"/>
        <w:rPr/>
      </w:pPr>
      <w:r>
        <w:rPr/>
        <w:t xml:space="preserve">– </w:t>
      </w:r>
      <w:r>
        <w:rPr/>
        <w:t>Nem érted? Ugye, megmondtam?</w:t>
      </w:r>
    </w:p>
    <w:p>
      <w:pPr>
        <w:pStyle w:val="Normal"/>
        <w:rPr/>
      </w:pPr>
      <w:r>
        <w:rPr/>
        <w:t xml:space="preserve">– </w:t>
      </w:r>
      <w:r>
        <w:rPr/>
        <w:t>De értem. Igenis, hogy értem! Az ilyen kis lemezekért mindent kaphatott az ember, amit csak akart. Hát akkor a felnőttek is játszottak? Ó, milyen jó lehetett akkor! Tudod mit? Megkérjük apát, ő majd csinál nekünk ilyen pénzt.</w:t>
      </w:r>
    </w:p>
    <w:p>
      <w:pPr>
        <w:pStyle w:val="Normal"/>
        <w:rPr/>
      </w:pPr>
      <w:r>
        <w:rPr/>
        <w:t>Schrey, alig bírva jókedvét palástolni, Ter Haarhoz fordult:</w:t>
      </w:r>
    </w:p>
    <w:p>
      <w:pPr>
        <w:pStyle w:val="Normal"/>
        <w:rPr/>
      </w:pPr>
      <w:r>
        <w:rPr/>
        <w:t xml:space="preserve">– </w:t>
      </w:r>
      <w:r>
        <w:rPr/>
        <w:t>Hallod? Végre van valaki, aki sajnálja a „régi jó időket"!</w:t>
      </w:r>
    </w:p>
    <w:p>
      <w:pPr>
        <w:pStyle w:val="Normal"/>
        <w:rPr/>
      </w:pPr>
      <w:r>
        <w:rPr/>
        <w:t>A fiú felénk sandított. Schrey rámosolygott, s egy fejmozdulattal magához intette. A legényke minden elfogódottság nélkül közeledett.</w:t>
      </w:r>
    </w:p>
    <w:p>
      <w:pPr>
        <w:pStyle w:val="Normal"/>
        <w:rPr/>
      </w:pPr>
      <w:r>
        <w:rPr/>
        <w:t xml:space="preserve">– </w:t>
      </w:r>
      <w:r>
        <w:rPr/>
        <w:t>Hogy hívnak?</w:t>
      </w:r>
    </w:p>
    <w:p>
      <w:pPr>
        <w:pStyle w:val="Normal"/>
        <w:rPr/>
      </w:pPr>
      <w:r>
        <w:rPr/>
        <w:t xml:space="preserve">– </w:t>
      </w:r>
      <w:r>
        <w:rPr/>
        <w:t>Andrea.</w:t>
      </w:r>
    </w:p>
    <w:p>
      <w:pPr>
        <w:pStyle w:val="Normal"/>
        <w:rPr/>
      </w:pPr>
      <w:r>
        <w:rPr/>
        <w:t xml:space="preserve">– </w:t>
      </w:r>
      <w:r>
        <w:rPr/>
        <w:t>Én meg Schrey vagyok, az orvos. Ez pedig Ter Haar professzor, ő véletlenül éppen azokkal a régi időkkel foglalkozik, amelyekről beszéltél, tudod? Sok érdekes dolgot beszélhet neked azokról az időkről.</w:t>
      </w:r>
    </w:p>
    <w:p>
      <w:pPr>
        <w:pStyle w:val="Normal"/>
        <w:rPr/>
      </w:pPr>
      <w:r>
        <w:rPr/>
        <w:t>Órájára pillantott, felállt, s karját az enyémbe öltve hozzátette :</w:t>
      </w:r>
    </w:p>
    <w:p>
      <w:pPr>
        <w:pStyle w:val="Normal"/>
        <w:rPr/>
      </w:pPr>
      <w:r>
        <w:rPr/>
        <w:t xml:space="preserve">– </w:t>
      </w:r>
      <w:r>
        <w:rPr/>
        <w:t>Mi pedig elbúcsúzunk, mert be kell mennünk a kórházba. Jó mulatást kívánok!</w:t>
      </w:r>
    </w:p>
    <w:p>
      <w:pPr>
        <w:pStyle w:val="Normal"/>
        <w:rPr/>
      </w:pPr>
      <w:r>
        <w:rPr/>
        <w:t>Távozóban észrevettem Ter Haar kétségbeesett pillantását. A derék Schrey nem is sejtette, milyen „jó szolgálatot" tett a történésznek azzal, hogy otthagyta a gyerekek karmai között.</w:t>
      </w:r>
    </w:p>
    <w:p>
      <w:pPr>
        <w:pStyle w:val="Normal"/>
        <w:rPr/>
      </w:pPr>
      <w:r>
        <w:rPr/>
        <w:t>Mikor két óra múlva lementem a kertbe, hogy friss levegőt szippantsak, legnagyobb ámulatomra Ter Haart még ugyanott találtam, a patak partján. Leültem mellé, s hallgattam, hogyan mesél a kisfiúnak az ezer év előtti dolgokról. Beszélt azokról az  időkről, amikor az emberek egy talpalatnyi röghöz kötve nehezen dolgoztak, meg a borzalmas háborúkról, amelyek órák alatt elpusztították azt, amit az emberek évszázadok alatt építettek. Beszélt a zsarnokokról, akik pompásan éltek, míg alattvalóik éhen nyomorogtak. A fiú egész lényével hallgatta; már homlokába hulló fürtjeit sem dobálta vissza, a tudósra függesztett szeme megsötétedett, s mintha megöregedett volna. Napbarnította kezecskéit melléhez szorítva állt ott még sokáig, miután a tudós utolsó szavai is elhangzottak. Végül összevágta a bokáját, s mélyen elgondolkozva távozott.</w:t>
      </w:r>
    </w:p>
    <w:p>
      <w:pPr>
        <w:pStyle w:val="Normal"/>
        <w:rPr/>
      </w:pPr>
      <w:r>
        <w:rPr/>
        <w:t>Ter Haar arca sugárzott az örömtől, hogy ilyen értelmes hallgatóra tett szert. Ezután a parkban sétálgattunk, s hallgattuk a karéneket. Már leszállt a teljes alkonyat, s a fákat beezüstözte a gyönyörű, mesterséges hold fénye. Egyszerre ismét előbukkant a fiú borzas üstöke, egy oldalsó fasorból. Gyorsan a történészhez lépett, köszönt, egyet nyelt, majd így szólt:</w:t>
      </w:r>
    </w:p>
    <w:p>
      <w:pPr>
        <w:pStyle w:val="Normal"/>
        <w:rPr/>
      </w:pPr>
      <w:r>
        <w:rPr/>
        <w:t xml:space="preserve">– </w:t>
      </w:r>
      <w:r>
        <w:rPr/>
        <w:t>Bocsáss meg, ugye, amit mondtál, az mind csak mese?</w:t>
      </w:r>
    </w:p>
    <w:p>
      <w:pPr>
        <w:pStyle w:val="Normal"/>
        <w:rPr/>
      </w:pPr>
      <w:r>
        <w:rPr/>
        <w:t>Ter Haar nem felelt mindjárt. A fiúra nézett. A világosságnál láttam eltűnni mosolyát, s helyében hirtelen megjelent a szégyenlős fantaszta, a szürkülő halántékú, bátortalan ember, kinek szíve – amint egyszerre megsejtettem – tele van ábrándokkal. Sejtésemet igazolták a szavak, amelyekkel egyetlen pillanat alatt megtagadta egész tudományát:</w:t>
      </w:r>
    </w:p>
    <w:p>
      <w:pPr>
        <w:pStyle w:val="Normal"/>
        <w:rPr/>
      </w:pPr>
      <w:r>
        <w:rPr/>
        <w:t xml:space="preserve">– </w:t>
      </w:r>
      <w:r>
        <w:rPr/>
        <w:t>Úgy van – mondta –, csak mese...</w:t>
      </w:r>
    </w:p>
    <w:p>
      <w:pPr>
        <w:pStyle w:val="Normal"/>
        <w:rPr/>
      </w:pPr>
      <w:r>
        <w:rPr/>
      </w:r>
    </w:p>
    <w:p>
      <w:pPr>
        <w:pStyle w:val="Normal"/>
        <w:rPr/>
      </w:pPr>
      <w:r>
        <w:rPr/>
        <w:t>Egy héttel azután, hogy a Gea trionjai működni kezdtek, egyes emberek teljesen eltűntek a szemünk elől. Mindenekelőtt eltűntek az ebédekről az asztrogátorok – csaknem valamennyien, azután kezdtek elmaradozni a kerti sétákról egyes fizikusok: Uteneutot és Yrjölát, a konstruktőröket sehol sem lehetett látni, mintha ott sem lettek volna a Gea fedélzetén. Jóformán senki sem figyelt fel erre, bár mindenki jól tudta. Nyilván azt gondolták, amit magam is: „Biztosan megvan rá a jó okuk."</w:t>
      </w:r>
    </w:p>
    <w:p>
      <w:pPr>
        <w:pStyle w:val="Normal"/>
        <w:rPr/>
      </w:pPr>
      <w:r>
        <w:rPr/>
        <w:t>Véletlenül jöttem a titok nyitjára. Aznap reggel egy fiatal matematikus panaszkodott nekem, hogy egy nagyon nehéz számítást akart elvégezni, a központi villamosagy segítségével, de Ter Akonian kereken megtagadta kérését azzal, hogy a készülék túl van terhelve.</w:t>
      </w:r>
    </w:p>
    <w:p>
      <w:pPr>
        <w:pStyle w:val="Normal"/>
        <w:rPr/>
      </w:pPr>
      <w:r>
        <w:rPr/>
        <w:t xml:space="preserve">– </w:t>
      </w:r>
      <w:r>
        <w:rPr/>
        <w:t>Micsoda munkaviszonyok! – panaszkodott az ifjú. – Valóságos őskori életformák; a kőkorszakban mindenkinek megvolt legalább a saját palavesszője, s azzal kedvére karcolgathatta a számításokat; akkor számológép, vagyis kő is volt bőven. Ma pedig? S még azt merik mondani, hogy itt mindenünk megvan, ami csak kell. ..</w:t>
      </w:r>
    </w:p>
    <w:p>
      <w:pPr>
        <w:pStyle w:val="Normal"/>
        <w:rPr/>
      </w:pPr>
      <w:r>
        <w:rPr/>
        <w:t>Délután Ter Haarnál voltam. Nagyobb társaság gyűlt össze nála, többek között ott volt Diokles, a biofizikus, Zsmur, a matematikus, mindketten Goobar munkatársai. Diokles egy fekete hajú, fekete szemű, apró emberke. Legfőbb jellegzetességét így fogalmaznám meg: mélységes gondokkal teljes mozgékonyság. Mindig olyan, mintha éppen akkor döbbent volna rá, hogy elvesztett valamit, Zsmurt – talán a nagy ellentét miatt –, rendkívül nyugodtnak láttam, aki mindig ura a helyzetnek, míg apró társa valósággal elvész az útvesztőkben. Goobarról beszélt. Hallgattam, mert tud beszélni, színvonalas, bár kissé száraz humora is van. Azt magyarázta, miért van, hogy egyes hallgatók lelkesednek a nagy tudós előadásaiért, mások pedig ki nem állhatják. Goobar akkor a legrosszabb előadó, amikor olyasmiről  beszél, amiről tudja, hogy a hallgatók még nem ismerik, s csak nehezen érthetik meg. Ilyenkor a fogain keresztül szűri a szót, gyakran ismétlésekbe esik, és dadog, amit nagyon kellemetlen hallgatni. Sokkal tanulságosabb lenne, ha egyszerűen elolvasnák egy tankönyvből. Mikor azonban lelkesen, szenvedélyesen kezd beszélni, a természetével ellentétes gyalog baktató vagy éppenséggel négykézláb mászó okoskodás egyszerre eltűnik, s átadja helyét az őt annyira jellemző módszernek, hogy a bizonyíték egyik fokáról a legtávolabb eső másik  fokára ugrál  át.   Az  előadott elmélet csúcspontjára vezető út csupa ilyen távszökdécselésekből áll,   s ember legyen a talpán, aki az ilyen okoskodást követni tudja.</w:t>
      </w:r>
    </w:p>
    <w:p>
      <w:pPr>
        <w:pStyle w:val="Normal"/>
        <w:rPr/>
      </w:pPr>
      <w:r>
        <w:rPr/>
        <w:t xml:space="preserve">– </w:t>
      </w:r>
      <w:r>
        <w:rPr/>
        <w:t>Ez nagyon természetes – jelentette ki Zsmur. – Bajos ugyanis azt kívánni a zergétől, hogy a sziklacsúcsra igyekezvén, lépést tartson a gyalogos emberrel. Ha pedig minden igyekezetét latba vetve, oly lassan akar haladni, mint a gyalogos, akkor véges-végig igen sok felesleges mozdulatot kell elvégeznie. Előreszalad, majd megáll, visszatér, s ezzel a mesterségesen lassított haladással elveszíti mozgásának minden szépségét és erejét, mert az csak az őt jellemző villámgyors szökellésekben juthat kifejezésre.</w:t>
      </w:r>
    </w:p>
    <w:p>
      <w:pPr>
        <w:pStyle w:val="Normal"/>
        <w:rPr/>
      </w:pPr>
      <w:r>
        <w:rPr/>
        <w:t>A jelenlevők közül valakinek eszébe jutott az az anekdota, hogy ha Goobar előad egy új elméletet, azt az első hallásra senki sem érti meg, még ő maga sem, a másodikra egyedül csak ő fogja fel a dolgot, a közönséges halandónak – természetesen a szakembereknek – pedig csak a nyolcadik vagy kilencedik ismétléskor kezd valami derengeni az agyukban. Mindnyájan nevettünk. A beszéd más tárgyra terelődött, de csakhamar ismét elhangzott Goobar neve. Megjegyeztem, hogy a zsenit rendszerint aggastyánnak képzeljük, aki tehát Goobart először látja, komoly meglepetésben van része, mert Goobar egyáltalán nem aggastyán. Elhallgattam, a fejemet elfordítottam a világosságtól, hogy magam elé idézzem Goobart, de nem tudtam. Csak a kidülledő homloka alatt meghúzódó szemére meg a szájára tudtam visszaemlékezni. Olyan volt ez a száj, mintha egyetlen ideges mozdulattal tépték volna az arcába. Nemcsak én gondoltam erre, mert valaki hirtelen megjegyezte:</w:t>
      </w:r>
    </w:p>
    <w:p>
      <w:pPr>
        <w:pStyle w:val="Normal"/>
        <w:rPr/>
      </w:pPr>
      <w:r>
        <w:rPr/>
        <w:t xml:space="preserve">– </w:t>
      </w:r>
      <w:r>
        <w:rPr/>
        <w:t>Milyen a szeme?</w:t>
      </w:r>
    </w:p>
    <w:p>
      <w:pPr>
        <w:pStyle w:val="Normal"/>
        <w:rPr/>
      </w:pPr>
      <w:r>
        <w:rPr/>
        <w:t>Goobar egyik munkatársa sem tudott megfelelni erre a kérdésre.</w:t>
      </w:r>
    </w:p>
    <w:p>
      <w:pPr>
        <w:pStyle w:val="Normal"/>
        <w:rPr/>
      </w:pPr>
      <w:r>
        <w:rPr/>
        <w:t xml:space="preserve">– </w:t>
      </w:r>
      <w:r>
        <w:rPr/>
        <w:t>No lám! – diadalmaskodott a kérdező, mintha csak kísérletről lett volna szó, mellyel elhallgatott tételének igazát akarta bizonyítani.</w:t>
      </w:r>
    </w:p>
    <w:p>
      <w:pPr>
        <w:pStyle w:val="Normal"/>
        <w:rPr/>
      </w:pPr>
      <w:r>
        <w:rPr/>
        <w:t>Már késő este volt, mikor elhagytam Ter Haar lakását, s haza  siettem. Egyszerre, az itt emelkedő atomgát éles szegleténél megpillantottam Yrjölát, az ifjú Rudeliket meg egy ismeretlen nőt. El akartam kerülni őket, de egyszerre figyelmeztető füttyszó hangzott: a Geának kis idő múlva meg kellett kapnia a mára előírt sebességfokozást. Arra már nem lett volna időm, hogy elérjem a felvonót, így hát ott maradtam. Olyan pillantásokat váltottak egymással, mintha zavarban lettek volna, de mielőtt egyetlen magyarázó szó esett volna, az automaták bekapcsolták az összes aggregátokat. Semmi sem változott; a folyosó világítását már átkapcsolták nyugodtan fénylő kékes éjjeli félhomályra. Csak éppen a testünk lett valamivel nehezebb. Ha nem tudtam volna, hogy a motorok működnek (noha ezt a legkisebb  nesszel sem árulták el), egyszerűen azt kellett volna hinnem, hogy valami hirtelen fáradtság vett rajtam erőt. Közben azok hárman bementek a falmélyedés legmélyebb zugába. A páncélból kimeredő, kissé lehajló, tömör lap fölé hajoltak, amely mintha a hajótörzs óriási belső bordái egyikének meghosszabbítása lett volna. Nem kis ámulatomra; észrevettem, hogy Yrjöla cigarettázik. A cigaretta általában igen ritka látvány volt, azt pedig még sosem láttam, hogy Yrjöla dohányzott volna. Egyszer aztán előrehajolt, a hamut leverte cigarettájáról, s az vékony rétegben terjedt el a sík lapon. Ez jó néhány pillanatig tartott, s valami furcsa játéknak látszott, ámde észrevettem, mily nagy figyelemmel vizsgálják mindnyájan a fémlapot. Akaratlanul magam is lehajoltam, hogy lássak valamit. Az apró hamuszemecskék nem pihentek meg mozdulatlanul, hanem nagyon lomhán mozogva egy különös minta szerint helyezkedtek el. Néhány másodpercig nem bírtam megérteni, de egyszerre világosság támadt az agyamban. A hamuszemecskék koncentrikus ívekben helyezkedtek el, melyeknek középpontja, valahol a védőfalon túl, az atomfülkék mélyén lehetett. A működő motorok okozta rezgés nyilván sokkal enyhébb volt, semhogy érezni lehetett volna, de a védőfal, ezt a felületalatti rezgést átadta a vékonyka hamurétegnek, amely a mozdulatlan helyeken, vagyis a keletkező álló hullámok csomópontjaiban állapodott meg.</w:t>
      </w:r>
    </w:p>
    <w:p>
      <w:pPr>
        <w:pStyle w:val="Normal"/>
        <w:rPr/>
      </w:pPr>
      <w:r>
        <w:rPr/>
        <w:t>Azok hárman csak a szemükkel cserélték ki véleményüket. Yrjöla feljegyzett valamit, a nő lezárta a háromlábú állványra szerelt készülék tetejét, még egy pillanat, s a vezetékek tompa, rövid sóhaja jelezte, hogy a motorokat kikapcsolták.</w:t>
      </w:r>
    </w:p>
    <w:p>
      <w:pPr>
        <w:pStyle w:val="Normal"/>
        <w:rPr/>
      </w:pPr>
      <w:r>
        <w:rPr/>
        <w:t xml:space="preserve">– </w:t>
      </w:r>
      <w:r>
        <w:rPr/>
        <w:t>Mit csináltok? – kérdeztem.</w:t>
      </w:r>
    </w:p>
    <w:p>
      <w:pPr>
        <w:pStyle w:val="Normal"/>
        <w:rPr/>
      </w:pPr>
      <w:r>
        <w:rPr/>
        <w:t>Yrjöla rám nézett, s összehunyorította a szemét.</w:t>
      </w:r>
    </w:p>
    <w:p>
      <w:pPr>
        <w:pStyle w:val="Normal"/>
        <w:rPr/>
      </w:pPr>
      <w:r>
        <w:rPr/>
        <w:t xml:space="preserve">– </w:t>
      </w:r>
      <w:r>
        <w:rPr/>
        <w:t>Mindenekelőtt mély hallgatás, doktorom, jó?</w:t>
      </w:r>
    </w:p>
    <w:p>
      <w:pPr>
        <w:pStyle w:val="Normal"/>
        <w:rPr/>
      </w:pPr>
      <w:r>
        <w:rPr/>
        <w:t xml:space="preserve">– </w:t>
      </w:r>
      <w:r>
        <w:rPr/>
        <w:t>Hogy ne szóljak erről senkinek? – csodálkoztam el. – Rendben van, megígérem. Nekem megmondhatjátok, mi ez?</w:t>
      </w:r>
    </w:p>
    <w:p>
      <w:pPr>
        <w:pStyle w:val="Normal"/>
        <w:rPr/>
      </w:pPr>
      <w:r>
        <w:rPr/>
        <w:t xml:space="preserve">– </w:t>
      </w:r>
      <w:r>
        <w:rPr/>
        <w:t>Rezgések – felelte Yrjöla titokzatosan.</w:t>
      </w:r>
    </w:p>
    <w:p>
      <w:pPr>
        <w:pStyle w:val="Normal"/>
        <w:rPr/>
      </w:pPr>
      <w:r>
        <w:rPr/>
        <w:t>Rudelik nem nézett ránk, eltűnődve, szinte gondokba merülve dörzsölgette borostás állát. Csak az ismeretlen nő állt ott nyugodtan, a folyosó mélyébe nézve.</w:t>
      </w:r>
    </w:p>
    <w:p>
      <w:pPr>
        <w:pStyle w:val="Normal"/>
        <w:rPr/>
      </w:pPr>
      <w:r>
        <w:rPr/>
        <w:t xml:space="preserve">– </w:t>
      </w:r>
      <w:r>
        <w:rPr/>
        <w:t>Ezt értem – jelentettem ki –, de ez valami rosszat jelent?</w:t>
      </w:r>
    </w:p>
    <w:p>
      <w:pPr>
        <w:pStyle w:val="Normal"/>
        <w:rPr/>
      </w:pPr>
      <w:r>
        <w:rPr/>
        <w:t xml:space="preserve">– </w:t>
      </w:r>
      <w:r>
        <w:rPr/>
        <w:t>Ha az rossz, amire nem számítottunk, akkor ez rossz – felelte Yrjöla, de most már semmi hamiskás vonás nem volt az arcán. A szeme karikás volt, mintha nem aludt volna.</w:t>
      </w:r>
    </w:p>
    <w:p>
      <w:pPr>
        <w:pStyle w:val="Normal"/>
        <w:rPr/>
      </w:pPr>
      <w:r>
        <w:rPr/>
        <w:t xml:space="preserve">– </w:t>
      </w:r>
      <w:r>
        <w:rPr/>
        <w:t xml:space="preserve">No jó, de mi az? </w:t>
      </w:r>
    </w:p>
    <w:p>
      <w:pPr>
        <w:pStyle w:val="Normal"/>
        <w:rPr/>
      </w:pPr>
      <w:r>
        <w:rPr/>
        <w:t>Yrjöla vállat vont.</w:t>
      </w:r>
    </w:p>
    <w:p>
      <w:pPr>
        <w:pStyle w:val="Normal"/>
        <w:rPr/>
      </w:pPr>
      <w:r>
        <w:rPr/>
        <w:t xml:space="preserve">– </w:t>
      </w:r>
      <w:r>
        <w:rPr/>
        <w:t>A motorok terhelése mindig változatlan, a kisebb sebességeknél nem volt rezgés, csak akkor kezdődött, mikor...</w:t>
      </w:r>
    </w:p>
    <w:p>
      <w:pPr>
        <w:pStyle w:val="Normal"/>
        <w:rPr/>
      </w:pPr>
      <w:r>
        <w:rPr/>
        <w:t xml:space="preserve">– </w:t>
      </w:r>
      <w:r>
        <w:rPr/>
        <w:t>Elértük a másodpercenkénti hatvanezer kilométert – vágott közbe hirtelen Rudelik, s úgy nézett ránk, mintha merengéséből eszmélt volna fel.</w:t>
      </w:r>
    </w:p>
    <w:p>
      <w:pPr>
        <w:pStyle w:val="Normal"/>
        <w:rPr/>
      </w:pPr>
      <w:r>
        <w:rPr/>
        <w:t xml:space="preserve">– </w:t>
      </w:r>
      <w:r>
        <w:rPr/>
        <w:t>Tehát, mi ez? ... – kérdeztem még egyszer, tanácstalanul, mintha már sejtettem volna a választ. A helyzet kezdett furcsává válni. Ott álltunk a sötétségben száguldó óriási űrhajó egyik félreeső pontján, s három oldalról a védőgát fémtömege fogott körül. Teljes csend volt, a folyosón tökéletes mozdulatlanságban égtek a lámpák, oly hosszú sorban, hogy a végén egyetlen kékes csíkká olvadtak össze.</w:t>
      </w:r>
    </w:p>
    <w:p>
      <w:pPr>
        <w:pStyle w:val="Normal"/>
        <w:rPr/>
      </w:pPr>
      <w:r>
        <w:rPr/>
        <w:t xml:space="preserve">– </w:t>
      </w:r>
      <w:r>
        <w:rPr/>
        <w:t>Nem tudom – jegyezte meg Rudelik egyszerűen –, nem láttuk előre ezt a jelenséget, mert elméletben nem lehetett rá következtetni, így hát...</w:t>
      </w:r>
    </w:p>
    <w:p>
      <w:pPr>
        <w:pStyle w:val="Normal"/>
        <w:rPr/>
      </w:pPr>
      <w:r>
        <w:rPr/>
        <w:t xml:space="preserve">– </w:t>
      </w:r>
      <w:r>
        <w:rPr/>
        <w:t>Az elmélet hibás ... – fejezte be a nő. Mozdulatlanul állt ott, s hangja elárulta nagy fáradtságát.</w:t>
      </w:r>
    </w:p>
    <w:p>
      <w:pPr>
        <w:pStyle w:val="Normal"/>
        <w:rPr/>
      </w:pPr>
      <w:r>
        <w:rPr/>
        <w:t xml:space="preserve">– </w:t>
      </w:r>
      <w:r>
        <w:rPr/>
        <w:t>Eeegen – vetette oda Yrjöla, s leült a ferde síkra.</w:t>
      </w:r>
    </w:p>
    <w:p>
      <w:pPr>
        <w:pStyle w:val="Normal"/>
        <w:rPr/>
      </w:pPr>
      <w:r>
        <w:rPr/>
        <w:t xml:space="preserve">– </w:t>
      </w:r>
      <w:r>
        <w:rPr/>
        <w:t>Talán a láncszerű reakciók adják a neutronelnyelés maximumát és minimumát – böktem ki, nagy nehezen emlékezetembe idézve a hajdanában megtanult elméletet, de máris elhallgattam, mert az én tudásom porlepte maradványai nevetségesek voltak e három szakember tapasztalataihoz képest.</w:t>
      </w:r>
    </w:p>
    <w:p>
      <w:pPr>
        <w:pStyle w:val="Normal"/>
        <w:rPr/>
      </w:pPr>
      <w:r>
        <w:rPr/>
        <w:t xml:space="preserve">– </w:t>
      </w:r>
      <w:r>
        <w:rPr/>
        <w:t>Mmmm – mordult fel Yrjöla, ami nála az ellenzést jelentette. – Mi már átküldtük az automatákat a túlsó oldalra – intett fejével a védőgát felé –, mégpedig nem is egyszer ...</w:t>
      </w:r>
    </w:p>
    <w:p>
      <w:pPr>
        <w:pStyle w:val="Normal"/>
        <w:rPr/>
      </w:pPr>
      <w:r>
        <w:rPr/>
        <w:t xml:space="preserve">– </w:t>
      </w:r>
      <w:r>
        <w:rPr/>
        <w:t>No igen – mondtam –, de hát mi jelentősége lehet ennek az annyira lényegtelen ...</w:t>
      </w:r>
    </w:p>
    <w:p>
      <w:pPr>
        <w:pStyle w:val="Normal"/>
        <w:rPr/>
      </w:pPr>
      <w:r>
        <w:rPr/>
        <w:t>Yrjöla alulról felfelé pillantva, röviden rám nézett, aztán lesütötte a szemét. Nem szólt ugyan, de csak most értettem meg.</w:t>
      </w:r>
    </w:p>
    <w:p>
      <w:pPr>
        <w:pStyle w:val="Normal"/>
        <w:rPr/>
      </w:pPr>
      <w:r>
        <w:rPr/>
        <w:t xml:space="preserve">– </w:t>
      </w:r>
      <w:r>
        <w:rPr/>
        <w:t>Nagy ég! – kiáltottam fel. – Hiszen ez növekszik, ez a rezgés a sebesség fokozásával folyton növekszik?!</w:t>
      </w:r>
    </w:p>
    <w:p>
      <w:pPr>
        <w:pStyle w:val="Normal"/>
        <w:rPr/>
      </w:pPr>
      <w:r>
        <w:rPr/>
        <w:t xml:space="preserve">– </w:t>
      </w:r>
      <w:r>
        <w:rPr/>
        <w:t>Halkabban! – figyelmeztetett Rudelik a karomat megszorítva.</w:t>
      </w:r>
    </w:p>
    <w:p>
      <w:pPr>
        <w:pStyle w:val="Normal"/>
        <w:rPr/>
      </w:pPr>
      <w:r>
        <w:rPr/>
        <w:t xml:space="preserve">– </w:t>
      </w:r>
      <w:r>
        <w:rPr/>
        <w:t>Bocsánat... – dadogtam zavartan.</w:t>
      </w:r>
    </w:p>
    <w:p>
      <w:pPr>
        <w:pStyle w:val="Normal"/>
        <w:rPr/>
      </w:pPr>
      <w:r>
        <w:rPr/>
        <w:t>Yrjöla mintha észre sem vette volna ezt a jelenetet.</w:t>
      </w:r>
    </w:p>
    <w:p>
      <w:pPr>
        <w:pStyle w:val="Normal"/>
        <w:rPr/>
      </w:pPr>
      <w:r>
        <w:rPr/>
        <w:t xml:space="preserve">– </w:t>
      </w:r>
      <w:r>
        <w:rPr/>
        <w:t>Valóban erősödik? – kérdezte tompán, mintha önmagát vizsgálná.</w:t>
      </w:r>
    </w:p>
    <w:p>
      <w:pPr>
        <w:pStyle w:val="Normal"/>
        <w:rPr/>
      </w:pPr>
      <w:r>
        <w:rPr/>
        <w:t xml:space="preserve">– </w:t>
      </w:r>
      <w:r>
        <w:rPr/>
        <w:t>Erősödik – felelte saját magának –, de . . .</w:t>
      </w:r>
    </w:p>
    <w:p>
      <w:pPr>
        <w:pStyle w:val="Normal"/>
        <w:rPr/>
      </w:pPr>
      <w:r>
        <w:rPr/>
        <w:t xml:space="preserve">– </w:t>
      </w:r>
      <w:r>
        <w:rPr/>
        <w:t>De nem lineárisan – fejezte be Rudelik. Az egész ember, mintha összezsugorodott volna. A szeme csillogott, s láttam, e pillanatban teljesen elfelejtette, hogy én is a világon vagyok. Csak a mérnökhöz beszélt, ösztönösen előhúzva zsebanalizátorát.</w:t>
      </w:r>
    </w:p>
    <w:p>
      <w:pPr>
        <w:pStyle w:val="Normal"/>
        <w:rPr/>
      </w:pPr>
      <w:r>
        <w:rPr/>
        <w:t>Yrjöla azonban egy kézmozdulattal lelohasztotta ezt a lelkesedést, mintha keresztülhúzott volna mindent, amit az mondott.</w:t>
      </w:r>
    </w:p>
    <w:p>
      <w:pPr>
        <w:pStyle w:val="Normal"/>
        <w:rPr/>
      </w:pPr>
      <w:r>
        <w:rPr/>
        <w:t xml:space="preserve">– </w:t>
      </w:r>
      <w:r>
        <w:rPr/>
        <w:t>No igen – felelte –, azt hiszem, a másodpercenkénti 130 000 kilométeres sebességnél éri el a csúcspontját … azután, talán csökkenni kezd, de ezzel nem jutunk messzire; Goobar ugyanazt mondja, hogy ez jó, de. . .</w:t>
      </w:r>
    </w:p>
    <w:p>
      <w:pPr>
        <w:pStyle w:val="Normal"/>
        <w:rPr/>
      </w:pPr>
      <w:r>
        <w:rPr/>
        <w:t xml:space="preserve">– </w:t>
      </w:r>
      <w:r>
        <w:rPr/>
        <w:t>Hogyan, Goobart is bevontátok a dologba?</w:t>
      </w:r>
    </w:p>
    <w:p>
      <w:pPr>
        <w:pStyle w:val="Normal"/>
        <w:rPr/>
      </w:pPr>
      <w:r>
        <w:rPr/>
        <w:t>Yrjöla felelet helyett csak elnézően mosolygott, mintha azt mondta volna: „még mindig nem értesz semmit. . ."</w:t>
      </w:r>
    </w:p>
    <w:p>
      <w:pPr>
        <w:pStyle w:val="Normal"/>
        <w:rPr/>
      </w:pPr>
      <w:r>
        <w:rPr/>
        <w:t xml:space="preserve">– </w:t>
      </w:r>
      <w:r>
        <w:rPr/>
        <w:t>Azt mondja, hogy ez jó – folytatta a mérnök –, de a valóságban ebből semmi hasznunk, mert őt ez csak annyiban érdekli, amennyiben mostani munkáját érinti. . .</w:t>
      </w:r>
    </w:p>
    <w:p>
      <w:pPr>
        <w:pStyle w:val="Normal"/>
        <w:rPr/>
      </w:pPr>
      <w:r>
        <w:rPr/>
        <w:t xml:space="preserve">– </w:t>
      </w:r>
      <w:r>
        <w:rPr/>
        <w:t>Pedig érinti – vetette közbe a nő.</w:t>
      </w:r>
    </w:p>
    <w:p>
      <w:pPr>
        <w:pStyle w:val="Normal"/>
        <w:rPr/>
      </w:pPr>
      <w:r>
        <w:rPr/>
        <w:t xml:space="preserve">– </w:t>
      </w:r>
      <w:r>
        <w:rPr/>
        <w:t>Úgy van, s ő még örül is ennek . . . Azt állítja, segítségére volt . . .</w:t>
      </w:r>
    </w:p>
    <w:p>
      <w:pPr>
        <w:pStyle w:val="Normal"/>
        <w:rPr/>
      </w:pPr>
      <w:r>
        <w:rPr/>
        <w:t xml:space="preserve">– </w:t>
      </w:r>
      <w:r>
        <w:rPr/>
        <w:t>Tehát mit jelent ez tulajdonképpen? – érdeklődtem tovább, mert most már egy szót sem értettem az egészből; éreztem, hogy olyasvalami történik itt körülöttünk, amit nem lehet szóval kifejezni. – Veszedelem fenyeget? – kérdeztem meg végül, de – magam sem tudom, miért – máris elszégyelltem magam.</w:t>
      </w:r>
    </w:p>
    <w:p>
      <w:pPr>
        <w:pStyle w:val="Normal"/>
        <w:rPr/>
      </w:pPr>
      <w:r>
        <w:rPr/>
        <w:t xml:space="preserve">– </w:t>
      </w:r>
      <w:r>
        <w:rPr/>
        <w:t>Veszedelem? – csodálkozott a mérnök. – Nem hinném. A Geát hetvenszeres szilárdsági tartalékkal szerkesztették meg . . .</w:t>
      </w:r>
    </w:p>
    <w:p>
      <w:pPr>
        <w:pStyle w:val="Normal"/>
        <w:rPr/>
      </w:pPr>
      <w:r>
        <w:rPr/>
        <w:t xml:space="preserve">– </w:t>
      </w:r>
      <w:r>
        <w:rPr/>
        <w:t>Akkor hát? ...</w:t>
      </w:r>
    </w:p>
    <w:p>
      <w:pPr>
        <w:pStyle w:val="Normal"/>
        <w:rPr/>
      </w:pPr>
      <w:r>
        <w:rPr/>
        <w:t>Yrjöla felállt. Mindnyájan távozni készültek. A nő vette a fal mellé állított vibrométert, Rudelik megrántotta az automatát, mely kiskutya módjára járt a nyomában.</w:t>
      </w:r>
    </w:p>
    <w:p>
      <w:pPr>
        <w:pStyle w:val="Normal"/>
        <w:rPr/>
      </w:pPr>
      <w:r>
        <w:rPr/>
        <w:t>Én mozdulatlanul álltam, ők pedig elhaladtak mellettem, anélkül, hogy elbúcsúztak volna tőlem, mintha csak levegővé váltam volna. A leghátul haladó Yrjöla végül megállt, s megragadta a karomat, és erősen megszorította.</w:t>
      </w:r>
    </w:p>
    <w:p>
      <w:pPr>
        <w:pStyle w:val="Normal"/>
        <w:rPr/>
      </w:pPr>
      <w:r>
        <w:rPr/>
        <w:t xml:space="preserve">– </w:t>
      </w:r>
      <w:r>
        <w:rPr/>
        <w:t>Ez olyasvalami, amitől az élet már elszoktatott bennünket – magyarázta a szemembe nézve. – Valami, ami nem fér bele abba az épületbe, amelyet ezer esztendő alatt emeltünk – folytatta, s kezével kerek mozdulatot tett, mintha a környezetre gondolna, de én megértettem, hogy a tudományról beszél. – Valami, ami rosszabb a veszedelemnél – tette hozzá halkabban.</w:t>
      </w:r>
    </w:p>
    <w:p>
      <w:pPr>
        <w:pStyle w:val="Normal"/>
        <w:rPr/>
      </w:pPr>
      <w:r>
        <w:rPr/>
        <w:t xml:space="preserve">– </w:t>
      </w:r>
      <w:r>
        <w:rPr/>
        <w:t>Rosszabb ?... – hökkentem meg, s fejemben egyre nőtt a zűrzavar.</w:t>
      </w:r>
    </w:p>
    <w:p>
      <w:pPr>
        <w:pStyle w:val="Normal"/>
        <w:rPr/>
      </w:pPr>
      <w:r>
        <w:rPr/>
        <w:t xml:space="preserve">– </w:t>
      </w:r>
      <w:r>
        <w:rPr/>
        <w:t>Bizony – hangzott a válasz. – Az ismeretlen. Elengedte a karomat, s a többiek után sietett. Hosszú, nagyon hosszú percekig bámultam a lap felületén elmosódó hullámok nyomait. A fémlap most már nem verte vissza a fényt, vak volt, akár a meghomályosodott tükör. Végül én is elindultam, halkan lépkedve, mintha a rám bízott titkot őrizném.</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Z   ARANY   GEJZÍR</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múlt az utazás ötödik hónapja, s a második hónapja annak, hogy a Földről jövő jelzések késni kezdtek. Mostanában kevesebb időm volt, mint azelőtt, mert elfoglalt a Ganimedészről jött fiú. Schreyvel és Annával együtt konzíliumot tartottunk, s elhatároztuk, hogy megvizsgáljuk a beteg agyát. Schrey közvetlen összeköttetést kért a Földdel, hogy részletes tájékoztatást kapjunk a fiúról. Arra számított ugyanis, hogy kénytelenek leszünk őt újra megtanítani egész múltjára, mintegy újra teleírni emlékezetének lapjait, amelyekről mindent letörölt a katasztrófa.</w:t>
      </w:r>
    </w:p>
    <w:p>
      <w:pPr>
        <w:pStyle w:val="Normal"/>
        <w:rPr/>
      </w:pPr>
      <w:r>
        <w:rPr/>
        <w:t>Az ifjú hagyta, hogy csináljunk vele, amit akarunk, teljesen érzéketlen volt, semmi ellenállást nem fejtett ki, úgy vezetgethettük, akár egy gyermeket. Anna igen sok figyelmet szentelt neki; gyakran láttam, hogyan vezetgette kézen fogva a virágágyak között, a magas, karcsú fiú pedig nagyon komoly ábrázattal, engedelmesen követte, s igyekezett hosszú lépéseit a leány rövid lépteihez szabni. Anna beszélgetett vele, megmutogatta neki a virágokat, meg is nevezve őket, de mindez lepergett a fiú viaszos nyugalmáról. Végre Schrey elrendelte a döntő vizsgálatot. A nagy, enkefalovíziós készülékben valami hiba volt, melyet magam nem tudtam kijavítani, kapcsolatot kerestem tehát a második asztrogátorral, mert a műszaki készültség automatái az ő gondjaira voltak bízva. Nem találtam rá egyhamar, mert ügyelete éppen véget ért, s már eltávozott az irányítófülkéből. Az informátorok nem voltak segítségemre a keresésben. Az űrhajót végigbolyongva, végül eljutottam a központi fedélzetektől távol eső részekbe. A folyosó a kis filharmonikus terem előtt tágasabb előtérré szélesedett. Egy oldaloszlop mellett állt Lancelot Grotrian, s egy fehér szobrot nézett az üres téren. Előadtam neki a kérésemet. Beszélgetésünk tárgyilagos, csaknem száraz volt, de a kőszobor jelenléte mintegy fényt vetett reá, s kitöltött minden hallgatást.</w:t>
      </w:r>
    </w:p>
    <w:p>
      <w:pPr>
        <w:pStyle w:val="Normal"/>
        <w:rPr/>
      </w:pPr>
      <w:r>
        <w:rPr/>
        <w:t>Egyszer aztán megindultunk, vagy inkább sétálgatni kezdtünk. Lépteink hangos kopogását növelte az előteret kagylóként beborító magas bolthajtás, melynek mélyéből visszaverődött minden hang. Nem tudom, hogyan történt, de egyszerre megálltunk, szemtől szembe a szoborral. Fiatal fiút ábrázolt, amint hosszú vándorútján megáll. Arca banális, nem érdekes, de mégis olyan, mint a ködből kibukkanó márciusi kora hajnal, mikor a harmattól nedves, csupasz fák teljesen átengedik magukat az egyre növekvő halvány Napnak, a nyár forró napjait várva. Igen, ez az arc minden ígéret beteljesedését várja, a legnagyobbét is. Grotrian mondta, hogy a szobor Soledad műve. Erre eszembe jutott az egy héttel korábban lejátszódott kis jelenet. A kertben találkoztam a művésznővel, ott ült a domb tetején, ölében egy valódi, régimódi könyvvel. Kíváncsian kérdeztem meg, micsoda könyvet olvas. Nem felelt, fel sem nézett, csak hangosan kezdett olvasni:</w:t>
      </w:r>
    </w:p>
    <w:p>
      <w:pPr>
        <w:pStyle w:val="Normal"/>
        <w:rPr/>
      </w:pPr>
      <w:r>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Tehát így szólt:</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Milyen volt az életed?</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Jó – felelte. – Sokat dolgoztam.</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Voltak ellenségeid?</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Munkámban nem akadályozhattak.</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Hát barátaid?</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Követelték, hogy dolgozzam.</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Igaz, hogy sokat szenvedtél?</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Igaz.</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Olyankor mit csináltál?</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Még többet dolgoztam. Az jót tesz"</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pPr>
      <w:r>
        <w:rPr/>
        <w:t xml:space="preserve">– </w:t>
      </w:r>
      <w:r>
        <w:rPr/>
        <w:t>Kiről szól ez? – kérdeztem.</w:t>
      </w:r>
    </w:p>
    <w:p>
      <w:pPr>
        <w:pStyle w:val="Normal"/>
        <w:rPr/>
      </w:pPr>
      <w:r>
        <w:rPr/>
        <w:t>Soledad egy szobrász nevét említette, aki a régmúltban élt, s  máris visszatért olvasmányához, teljesen elfeledve jelenlétemet.</w:t>
      </w:r>
    </w:p>
    <w:p>
      <w:pPr>
        <w:pStyle w:val="Normal"/>
        <w:rPr/>
      </w:pPr>
      <w:r>
        <w:rPr/>
        <w:t>A történetet elbeszéltem Grotriannak, s megkérdeztem, gondolja-e, hogy az expedícióban való részvétel hasznára válhat-e a művésznőnek?</w:t>
      </w:r>
    </w:p>
    <w:p>
      <w:pPr>
        <w:pStyle w:val="Normal"/>
        <w:rPr/>
      </w:pPr>
      <w:r>
        <w:rPr/>
        <w:t xml:space="preserve">– </w:t>
      </w:r>
      <w:r>
        <w:rPr/>
        <w:t>Azt hiszem, igen – felelte. – Nagyon bajos dolog az ember belsejében levő dolgokat úgy formálgatni, mint egy kőtömb felületét. Különböző utakat kell keresnünk, márpedig bizonyára sok mindent megtudhat az ember a másik emberről, ha a csillagokba néz...</w:t>
      </w:r>
    </w:p>
    <w:p>
      <w:pPr>
        <w:pStyle w:val="Normal"/>
        <w:rPr/>
      </w:pPr>
      <w:r>
        <w:rPr/>
        <w:t>Míg az asztrogátor beszélt, én az arcát figyeltem. A szemét környező ráncocskákban már túlsúlyban voltak a lefelé hajló vonalak, az öregség jelei, arca lágy redőiben minden nehéz és nyomasztó volt. A szeme megbújt ősz szemöldökei alatt, s mintha láthatatlan köd vonta volna be, de mikor utolsó szavainál rám nézett – nagy ámulatomra –, úgy láttam, hogy fiatalabb nálam.</w:t>
      </w:r>
    </w:p>
    <w:p>
      <w:pPr>
        <w:pStyle w:val="Normal"/>
        <w:rPr/>
      </w:pPr>
      <w:r>
        <w:rPr/>
        <w:t>Este felmentünk a műtőbe, s a most is teljesen apatikus ifjút a fémasztalra helyeztük. Ekkor valami előreláthatatlan dolog történt: mikor Schrey kezdte lefelé húzni a széles elektródszíjakat, hogy a fiú koponyáját átkösse velük, a beteg hirtelen védekezve tartotta maga elé a kezét. Ez a hirtelen, rémült mozdulat annyira meglepett bennünket, hogy megzavarodtunk, hiszen már hozzászoktunk teljes passzivitásához. Anna föléje hajolt, s halkan, szelíden beszélt hozzá, közben pedig gyöngéden kezdte lefejteni behajlított ujjait, mintha csak játszanék vele vagy becézgetné. Erre abbahagyta az ellenkezést, de arca még mindig oly görcsösen összehúzódott, akár egy ököl. A fémpofák rásimultak a halántékaira, s szeme alatt arcára csúsztak. Testét krémszínű lepel takarta, csak mellének mezítelen része hullámzott egyenletesen a fényben, mely egyre halványodott, ahogy Schrey eloltogatta a lámpákat. A terem félhomályba borult. A beteg koponyáját most légmentesen beborította a csillogó sisak, s mint a sündisznó tüskéi, meredtek fel belőle az áramszedő nyúlványok. Mind, együttesen, valami képernyőfélét alkottak, mely átvette az agy elektromos kisüléseinek gyenge lüktetését, s ezerszeresen felnagyítva, híven adta tovább az asztal fejrésze felől elhelyezett készüléknek. Egy üveggömb nyúlt ki ott, mely alakjára nézve földgömbre emlékeztetett. Köztudomású, hogy nem vált valóra a régieknek az a feltevése, hogy az agyban induló áramok feljegyzéséből – majd valamikor – ki lehet olvasni az ember gondolatait. Nem vált valóra, mert az egymással társuló képzetek minden embernél másképpen alakulnak, s az áramok azonos görbéi nem fednek azonos gondolatokat. Az orvos tehát az elektroenkefaloszkóp segítségével sem tudhatja meg, mit gondol a beteg, ellenben azt megállapíthatja, miként alakul a lelki folyamatok dinamikája, s ebből felismerheti az agy betegségét vagy sérülését.</w:t>
      </w:r>
    </w:p>
    <w:p>
      <w:pPr>
        <w:pStyle w:val="Normal"/>
        <w:rPr/>
      </w:pPr>
      <w:r>
        <w:rPr/>
        <w:t>Schrey hosszabb ideig mozdulatlanul ült a helyén, feszülten figyelve az erősítő áramok zizegését, mintha ebből az eggyé olvadó neszből akarna megállapítani valamiféle dallamot. Végül bekapcsolta a készüléket.</w:t>
      </w:r>
    </w:p>
    <w:p>
      <w:pPr>
        <w:pStyle w:val="Normal"/>
        <w:rPr/>
      </w:pPr>
      <w:r>
        <w:rPr/>
        <w:t>A gömb átlátszó belsejében világosság támadt. Az üvegbörtönben fogva tartott szikrák ezrei cikáztak ott, oly sebesen, hogy csak a remegő csigavonalak és körök fantasztikus fénycsipkéje látszott, az űrben kifeszítve, és apró, éles, zegzugos fogakká csorbítva. Imitt-amott, az összesűrűsödő szálakat, gyöngyöző, villódzó sávokká olvasztották össze az egyes kisülések. Lassanként az egész gömb megtelt lilás izzással, s egy kisded égboltra emlékeztetett, melyet át- meg átszeldelnek a hullócsillagok pályái. A fénylő röppályák milliónyi elágazásai hol összefonódtak, hol széjjel váltak, hihetetlenül szabályos, pompás rajzba igazodva.</w:t>
      </w:r>
    </w:p>
    <w:p>
      <w:pPr>
        <w:pStyle w:val="Normal"/>
        <w:rPr/>
      </w:pPr>
      <w:r>
        <w:rPr/>
        <w:t xml:space="preserve">– </w:t>
      </w:r>
      <w:r>
        <w:rPr/>
        <w:t>Beszélj hozzá – szólt Schrey Annának.</w:t>
      </w:r>
    </w:p>
    <w:p>
      <w:pPr>
        <w:pStyle w:val="Normal"/>
        <w:rPr/>
      </w:pPr>
      <w:r>
        <w:rPr/>
        <w:t>Láttam őt az izzó gömbből kiáradó fényben; egészen elborították a fekete árnyak, csak vékony, éles orra állt ki belőle.</w:t>
      </w:r>
    </w:p>
    <w:p>
      <w:pPr>
        <w:pStyle w:val="Normal"/>
        <w:rPr/>
      </w:pPr>
      <w:r>
        <w:rPr/>
        <w:t xml:space="preserve">– </w:t>
      </w:r>
      <w:r>
        <w:rPr/>
        <w:t>Mit beszéljek? – kérdezte Anna zavartan.</w:t>
      </w:r>
    </w:p>
    <w:p>
      <w:pPr>
        <w:pStyle w:val="Normal"/>
        <w:rPr/>
      </w:pPr>
      <w:r>
        <w:rPr/>
        <w:t xml:space="preserve">– </w:t>
      </w:r>
      <w:r>
        <w:rPr/>
        <w:t>Akármit – dörmögte Schrey, s még közelebb hajolt az izzó gömbhöz.</w:t>
      </w:r>
    </w:p>
    <w:p>
      <w:pPr>
        <w:pStyle w:val="Normal"/>
        <w:rPr/>
      </w:pPr>
      <w:r>
        <w:rPr/>
        <w:t>Anna a sisakhoz hajtotta a fejét. Én csak – a világosabb háttértől elütő – sötét arcélét láttam.</w:t>
      </w:r>
    </w:p>
    <w:p>
      <w:pPr>
        <w:pStyle w:val="Normal"/>
        <w:rPr/>
      </w:pPr>
      <w:r>
        <w:rPr/>
        <w:t xml:space="preserve">– </w:t>
      </w:r>
      <w:r>
        <w:rPr/>
        <w:t>Hallasz engem, fiú? Ugye, hallasz?</w:t>
      </w:r>
    </w:p>
    <w:p>
      <w:pPr>
        <w:pStyle w:val="Normal"/>
        <w:rPr/>
      </w:pPr>
      <w:r>
        <w:rPr/>
        <w:t>A fények örvénylésében nem változott semmi.</w:t>
      </w:r>
    </w:p>
    <w:p>
      <w:pPr>
        <w:pStyle w:val="Normal"/>
        <w:rPr/>
      </w:pPr>
      <w:r>
        <w:rPr/>
        <w:t xml:space="preserve">– </w:t>
      </w:r>
      <w:r>
        <w:rPr/>
        <w:t>Mondd meg, ki vagy. Hogy hívnak?</w:t>
      </w:r>
    </w:p>
    <w:p>
      <w:pPr>
        <w:pStyle w:val="Normal"/>
        <w:rPr/>
      </w:pPr>
      <w:r>
        <w:rPr/>
        <w:t>Hangja gyengén rezgett az áramok egyhangú zúgásában. Ez a tízszer is megismételt kérdés mindannyiszor felelet nélkül maradt. A beteg most is hallgatott, s a fényes szikrák tovább cikáztak bezárt pályájukon, fáradhatatlanul végezve le-fel ingó mozgásukat. Anna még tíz-egynéhány kérdést tett fel a fiúnak, megemlítette a Ganimedészt, a kozmodrómiai állomást, elmondott sok általánosan ismert földi tervet, mindez azonban a legkisebb változást sem idézte elő a fények örvénylésében.</w:t>
      </w:r>
    </w:p>
    <w:p>
      <w:pPr>
        <w:pStyle w:val="Normal"/>
        <w:rPr/>
      </w:pPr>
      <w:r>
        <w:rPr/>
        <w:t>Noha eddigelé nem sokszor segédkeztem az ilyen pontos vizsgálatoknál, visszaemlékeztem még a tanulmányaim során megismert részletekre: ezek a szikrák – mintha fogva tartanák őket a szakadatlan keringés röppályái – csupán az agy vegetatív életműködésének tükörképei voltak. Ütemességüket és szimmetriájukat nem zavarták meg a szabálytalanul vonagló kisülések, melyeket a laikus néző merő zűrzavarnak látna, pedig hát éppen ezek adják a gondolatok képét. Mint diák, sehogyan sem tudtam megalkudni azzal a gondolattal, hogy az okoskodás kristályos rendjét a látszólagos zűrzavarban vonagló villanások fejezzék ki.</w:t>
      </w:r>
    </w:p>
    <w:p>
      <w:pPr>
        <w:pStyle w:val="Normal"/>
        <w:rPr/>
      </w:pPr>
      <w:r>
        <w:rPr/>
        <w:t>Schreynek a sötétben feketéllő válla fölött néztem a golyó belsejébe. Egyes helyeken egyenetlen fényben csillogott, mintha ott a fénylő áradat szerte szakadt volna valami láthatatlan sziklazátonyon, s permettel folyná azt körül, így alakítva ki a hullámok és örvények halvány körvonalait.</w:t>
      </w:r>
    </w:p>
    <w:p>
      <w:pPr>
        <w:pStyle w:val="Normal"/>
        <w:rPr/>
      </w:pPr>
      <w:r>
        <w:rPr/>
        <w:t>Végül is Anna, kedvét vesztve, elhallgatott. Már magam is kezdtem érezni a fáradtságot, és helyzetem kényelmetlenségét (mélyen  meggörnyedve  álltam).  Schrey érthetetlenül  dörmögött valamit, mintegy önmagának,   végül   is,   torkát   megköszörülve, megszólalt:</w:t>
      </w:r>
    </w:p>
    <w:p>
      <w:pPr>
        <w:pStyle w:val="Normal"/>
        <w:rPr/>
      </w:pPr>
      <w:r>
        <w:rPr/>
        <w:t xml:space="preserve">– </w:t>
      </w:r>
      <w:r>
        <w:rPr/>
        <w:t>Elég.</w:t>
      </w:r>
    </w:p>
    <w:p>
      <w:pPr>
        <w:pStyle w:val="Normal"/>
        <w:rPr/>
      </w:pPr>
      <w:r>
        <w:rPr/>
        <w:t>Úgy látszik, Anna nem hallotta. Egy másodpercnyi hallgatás következett, melyet az erősítők zizegése töltött ki, aztán tovább folytatta a kérdezést.</w:t>
      </w:r>
    </w:p>
    <w:p>
      <w:pPr>
        <w:pStyle w:val="Normal"/>
        <w:rPr/>
      </w:pPr>
      <w:r>
        <w:rPr/>
        <w:t xml:space="preserve">– </w:t>
      </w:r>
      <w:r>
        <w:rPr/>
        <w:t>Szeretsz valakit?</w:t>
      </w:r>
    </w:p>
    <w:p>
      <w:pPr>
        <w:pStyle w:val="Normal"/>
        <w:rPr/>
      </w:pPr>
      <w:r>
        <w:rPr/>
        <w:t>Egy másodperc alig észlelhető töredéke telt el, az örvénylő fények egyszerre megremegtek. A sötétben felröppent az aranyos permet, megcsillant, széjjeltaszította a zárt röppályákat, aztán feltört a magasba. Már-már úgy látszott, átüti az üvegbörtön falait. Aztán a fény lelohadt, kialudt, felülete bezárult, s megint nem látszott más, csak a száguldó szikrák kísérteties foszforeszkálása.</w:t>
      </w:r>
    </w:p>
    <w:p>
      <w:pPr>
        <w:pStyle w:val="Normal"/>
        <w:rPr/>
      </w:pPr>
      <w:r>
        <w:rPr/>
        <w:t>Schrey egy hirtelen mozdulattal felegyenesedett, kikapcsolta a készüléket, és felgyújtotta a mennyezeti lámpákat. Behunytam a szemem, mert a hirtelen fény elkápráztatott.</w:t>
      </w:r>
    </w:p>
    <w:p>
      <w:pPr>
        <w:pStyle w:val="Normal"/>
        <w:rPr/>
      </w:pPr>
      <w:r>
        <w:rPr/>
        <w:t xml:space="preserve">– </w:t>
      </w:r>
      <w:r>
        <w:rPr/>
        <w:t>No igen – jelentette ki a sebész, szokása szerint nem egészen érthetően –, motorikus afázia . . . ilyen? Tíz, súlyosan sérült mező ... és mélyebb tractus cortico-thalamicus ... de a thalamus ép, így néz ki a dolog ... és a kötőanyag ... – Egyszerre,mintha csak most venné észre Annát, hozzálépett, s a leány karjára téve kezét, így szólt:</w:t>
      </w:r>
    </w:p>
    <w:p>
      <w:pPr>
        <w:pStyle w:val="Normal"/>
        <w:rPr/>
      </w:pPr>
      <w:r>
        <w:rPr/>
        <w:t xml:space="preserve">– </w:t>
      </w:r>
      <w:r>
        <w:rPr/>
        <w:t>Jól van, kislány! Hogyan jutott ez az eszedbe?</w:t>
      </w:r>
    </w:p>
    <w:p>
      <w:pPr>
        <w:pStyle w:val="Normal"/>
        <w:rPr/>
      </w:pPr>
      <w:r>
        <w:rPr/>
        <w:t>Anna tanácstalanul elmosolyodott.</w:t>
      </w:r>
    </w:p>
    <w:p>
      <w:pPr>
        <w:pStyle w:val="Normal"/>
        <w:rPr/>
      </w:pPr>
      <w:r>
        <w:rPr/>
        <w:t xml:space="preserve">– </w:t>
      </w:r>
      <w:r>
        <w:rPr/>
        <w:t>Nem tudom. Én még azt hittem, hogy nagy csacsiság, mert hiszen az idegutak .. .</w:t>
      </w:r>
    </w:p>
    <w:p>
      <w:pPr>
        <w:pStyle w:val="Normal"/>
        <w:rPr/>
      </w:pPr>
      <w:r>
        <w:rPr/>
        <w:t xml:space="preserve">– </w:t>
      </w:r>
      <w:r>
        <w:rPr/>
        <w:t>Dehogy csacsiság! Dehogy csacsiság! – vágott közbe Schrey megrázva a leány apró vállát. – Az utak elszakadása? Nemde? Ám ott vannak a szilárdabb és kevésbé szilárd mnemonok, ott vannak azok az emlékek, amelyeket csak az emberrel együtt lehet elpusztítani! Nagyon jól csináltad! Nem tudom, de...</w:t>
      </w:r>
    </w:p>
    <w:p>
      <w:pPr>
        <w:pStyle w:val="Normal"/>
        <w:rPr/>
      </w:pPr>
      <w:r>
        <w:rPr/>
        <w:t>Azzal be sem fejezve, az ágyhoz lépett, s felszabadította a beteget. A fiú tágra nyitotta a szemét. Pupillái annyira kitágultak, hogy olyanok voltak, mint egy-egy elfátyolozott, fekete nap, melyeket valami kékesszürke dicsfény keskeny széle keretez be. E szemek közömbösen, rendíthetetlen nyugalommal néztek keresztül rajtunk.</w:t>
      </w:r>
    </w:p>
    <w:p>
      <w:pPr>
        <w:pStyle w:val="Normal"/>
        <w:rPr/>
      </w:pPr>
      <w:r>
        <w:rPr/>
        <w:t xml:space="preserve">– </w:t>
      </w:r>
      <w:r>
        <w:rPr/>
        <w:t>Abulia . . . homlok mezők ... – dörmögte Schrey. – Gyalázatos dolog, no de sebaj . . . majd még megoperáljuk . . .</w:t>
      </w:r>
    </w:p>
    <w:p>
      <w:pPr>
        <w:pStyle w:val="Normal"/>
        <w:rPr/>
      </w:pPr>
      <w:r>
        <w:rPr/>
      </w:r>
    </w:p>
    <w:p>
      <w:pPr>
        <w:pStyle w:val="Normal"/>
        <w:rPr/>
      </w:pPr>
      <w:r>
        <w:rPr/>
        <w:t>A sportcsarnok volt az a hely, ahol a legkülönbözőbb munkatermek és csoportok tagjai találkoztak egymással. Magam is mindenkinek melegen ajánlottam, hogy rendszeresen művelje a könnyű atlétikát, s a jó példa kedvéért minden második napon magam is lejártam edzeni. Ameta barátja, Zorin volt az edzőnk. Tulajdonképpen sosem tudtam meg, micsoda ő, pilóta-e, aki mellesleg mechaneurisztikával is foglalkozik, avagy mechaneurista, aki mellesleg pilótáskodik is, de hát ez alighanem csak amolyan látszólagos probléma volt. Amint maga mondta, annyit kóborolt a különböző kozmogóniai állomásokon, hogy teljesen széthangolódott benne az alvás és a virrasztás ritmusa, úgyhogy a nap és az éj bármely szakában tudott akár dolgozni, akár aludni. Zorin nagyszerű atléta volt. Ilyennek képzeltem Ametát, mielőtt megismertem volna. A legbonyolultabb tornagyakorlatokat hanyag könnyedséggel végezte. Mikor a szerhez lépett, megállt, mintha saját teste hallgatásába merülne, s várná a hangot, mely jelzi, hogy készen van; akkor egyszerre felemelkedett a nyújtó fölé, s átvetve magát rajta, forogni kezdett, időnként megállt, mintha csak a nehézkedésen akarna erőt venni, s gyönyörű, gyors mutatványokat végzett. Minden mozdulatában: ahogyan kezet nyújtott vagy látszólag lomha, de nesztelen járásában ott kísértett valami a macska álmatag kecsességéből, mintha örvendeznék is azon, hogy ilyen teste van, de ugyanakkor folytonosan le kellene győznie teste lustaságát. Mindnyájan rajongtunk érte, értett hozzá, hogyan kell a lehető leggyermekibb módon felszítani becsvágyunkat.  Emlékszem, Rilyant  minden este bejárt  a Csarnokba, hogy egy bizonyos lendületet gyakoroljon, néhány hétig mindennap órák hosszat gyötörte magát, hogy Zorin végre barátságosan hunyorítson rá. Állítólag kitűnő konstruktőr is volt; Tembhara csoportjába tartozó kartársai gyakran emlegették különleges érzékét, amellyel előre megszimatolja a tervezett sztereometrikus megoldások igen távoli következményeit. Én azt hiszem, az valamiféle kapcsolatban lehetett azzal, hogy uralkodni tudott a tér fölött, amit testének köszönhetett. Senki sem tudta, mikor és hogyan dolgozik. Eljárt Tembharához, mint vendég, egy órát eltöltött a laboratóriumban, elvitte magával a témát, s két-három nap múlva már jött is vissza, fejében a kész megoldással, s olyan pompás emlékezőtehetsége volt, hogy sosem jegyzett fel semmit. Szelenitből készült bő kezeslábasának kékes fénye váratlanul fel-feltűnt, hol a hajó szívétől távol eső valamelyik körfolyosón, hol a repülőtér csarnoka fölött, hol a nulla szinten. Gyakran egyedül vette be magát oda, de ha valaki volt vele, az ember a fejét tehette rá, hogy Ameta. Mintha egyáltalán nem is szóltak volna egymáshoz. Mindkettőjükben megvolt a hallgatásnak az a művészete, amely számomra annyira idegen volt, hogy ámulatba is ejtett, meg nyugtalanított is egyszerre. Máskor ringatózó járással, könnyed léptekkel sétáltak a csillagkilátón, félóránként egyszer vetve oda egymásnak egy-egy szót, amelyet senki más meg nem értett – valamilyen hajó vagy kozmodrómiai állomás nevét – aztán megint hallgattak, mintha egy közös témán gondolkoznának.</w:t>
      </w:r>
    </w:p>
    <w:p>
      <w:pPr>
        <w:pStyle w:val="Normal"/>
        <w:rPr/>
      </w:pPr>
      <w:r>
        <w:rPr/>
        <w:t>Ebben az időben érte el a Gea a 90 000 kilométeres másodpercenkénti sebességet. Látszólag most is mozdulatlanul lebegett a csillagok között, csupán azoknak fénye kezdte változtatni színét a Doppler-féle hatás következtében. A hajó orra előtt levők kékes színt öltöttek, a fara mögöttiek pedig vörösökké váltak. Érzékeny műszerek számították ki az utazás gyorsaságát, amely földi fogalmak szerint el sem képzelhető. Az ilyen sebességgel száguldó hajó a Föld légkörének legritkább rétegével összeütközve is nyomban elillant volna, akár a gáz. Itt azonban minden csendes, minden szótlan volt, a csillagok és a közöttük feketéllő űr; csak a hajó farában levő legutolsó fedélzetekről lehetett látni a Napot, mint egy elég erős fényű, acélossárga csillagot, amint egy diszkosz alakú lapos korong mélyén lángol. Ez a korong az ekliptika síkján örvénylő állatövi porfelhő.</w:t>
      </w:r>
    </w:p>
    <w:p>
      <w:pPr>
        <w:pStyle w:val="Normal"/>
        <w:rPr/>
      </w:pPr>
      <w:r>
        <w:rPr/>
        <w:t>A távolság további növekedése már csak az élettelen, hosszú számsorok további meghosszabbodását jelentette az órák számlapján, amelyeket azonban az emberi értelem már fel sem foghatott.</w:t>
      </w:r>
    </w:p>
    <w:p>
      <w:pPr>
        <w:pStyle w:val="Normal"/>
        <w:rPr/>
      </w:pPr>
      <w:r>
        <w:rPr/>
        <w:t>Többször felajánlották, hogy csatlakozzam valamelyik csoporthoz, s bevallom, kedvem is lett volna kapcsolatba lépni a video-plasztikusokkal, de megtartóztattam magam. Egyre szélesebb körű orvostudományi kutatásokba merültem, esténként, edzés után a fizikai fáradtság kellemes érzésével bonyolult műtéteket hajtottam végre a trionbábukon, tankönyveket tanulmányoztam, egészen elmerülve űrhajónk könyvtárának gazdag orvostudományi részlegében.</w:t>
      </w:r>
    </w:p>
    <w:p>
      <w:pPr>
        <w:pStyle w:val="Normal"/>
        <w:rPr/>
      </w:pPr>
      <w:r>
        <w:rPr/>
        <w:t>E tanulmányok megelégedéssel töltöttek el, mindazonáltal folyton valami homályos hiányérzet kínzott. Hol az volt az érzésem, hogy a kelleténél kevesebbet érintkezem az emberekkel, hol pedig, hogy tanulmányaim fölöttébb akadémikus jellegűek, s a hajón senki sem látja hasznukat. Az a gondolat pedig, hogy majd a Földre visszatérve gyakorlati munkát kezdek, oly távollevőnek látszott, hogy szinte nem is volt reális.</w:t>
      </w:r>
    </w:p>
    <w:p>
      <w:pPr>
        <w:pStyle w:val="Normal"/>
        <w:rPr/>
      </w:pPr>
      <w:r>
        <w:rPr/>
        <w:t>Amíg én így tanultam, olvastam, betegeket fogadtam, eljártam látogatóba Ter Haarhoz, Ametával sétálgattam, űrhajónk légkörében alig észlelhető, lassú, de feltartóztathatatlan átalakulások mentek végbe. Sok apró eseménynek fel kellett volna hívnia erre a figyelmemet, én azonban mintha vak és süket lettem volna. Később már csodálkoztam rajta, hogyan is nem vettem észre semmit, most pedig azt hiszem, értelmem önvédelemből nem akarta közel engedni magához annak előhírnökeit, ami már közeledett, mintegy ott leselkedett a Gea útját szakadatlanul jelző sötét, jeges mélységek egyikében.</w:t>
      </w:r>
    </w:p>
    <w:p>
      <w:pPr>
        <w:pStyle w:val="Normal"/>
        <w:rPr/>
      </w:pPr>
      <w:r>
        <w:rPr/>
        <w:t>Így tehát egy este, mikor a futástól kifáradva a nyugágyakon pihentettük a forró zuhanytól gőzölgő, félmeztelen testünket, valaki felső lábszárait az abbamaradt gyúrás folytatásaként tenyere élével lomhán ütögetve megjegyezte: milyen kár, hogy evezéssel nem foglalkozhatunk. Zorin mosolyogva vetette oda, hogy vállalkozik egy hiteles nyolcas regatta megszervezésére, s csodálkozó kérdéseinkre megmagyarázta, hogyan képzeli a dolgot. A csónakokat el lehet helyezni apró, párhuzamos vízmedencékben, körülöttük elővarázsolni egy tó vagy akár a tenger videoplasztikus képét. Erre a csónakok legénysége megkezdi a versenyt. Az elrejtett mérőműszerek felmérik, hogy melyik nyolcas evezett a leggyorsabban, s azt ismerik el győztesnek. Szokása szerint már rajzolta is a levegőbe a készülékek kapcsolásait, mikor Griga, a fizikus, fanyarul így szólt:</w:t>
      </w:r>
    </w:p>
    <w:p>
      <w:pPr>
        <w:pStyle w:val="Normal"/>
        <w:rPr/>
      </w:pPr>
      <w:r>
        <w:rPr/>
        <w:t xml:space="preserve">– </w:t>
      </w:r>
      <w:r>
        <w:rPr/>
        <w:t>Az nem verseny lesz, hanem hallucinálás. Egyáltalán, túl sok itt a videoplasztika. Mesterséges ég, mesterséges víz, mesterséges nap. Ki tudja, talán egy közönséges hordóban ülünk itt valamennyien, s a Gea, a kozmosz, az expedíció semmi egyéb, mint csupa videóámítás!</w:t>
      </w:r>
    </w:p>
    <w:p>
      <w:pPr>
        <w:pStyle w:val="Normal"/>
        <w:rPr/>
      </w:pPr>
      <w:r>
        <w:rPr/>
        <w:t>Néhányan felkacagtunk, de ez csak még jobban felingerelte a fizikust.</w:t>
      </w:r>
    </w:p>
    <w:p>
      <w:pPr>
        <w:pStyle w:val="Normal"/>
        <w:rPr/>
      </w:pPr>
      <w:r>
        <w:rPr/>
        <w:t xml:space="preserve">– </w:t>
      </w:r>
      <w:r>
        <w:rPr/>
        <w:t>Pokolba az ilyen játékkal! – kiáltotta. Azzal felugrott, s haragosan lármázott a fejünk fölött:</w:t>
      </w:r>
    </w:p>
    <w:p>
      <w:pPr>
        <w:pStyle w:val="Normal"/>
        <w:rPr/>
      </w:pPr>
      <w:r>
        <w:rPr/>
        <w:t xml:space="preserve">– </w:t>
      </w:r>
      <w:r>
        <w:rPr/>
        <w:t>Ez közönséges önámítás! Ha ez tovább is így megy, oda jutunk, hogy senki sem fog dolgozni, s még a videoplasztika is fölöslegessé válik. Ahhoz, hogy valaki végigcsináljon a Himaláján egy hegymászótúrát, elég lesz lenyelni egy tablettát, amely megfelelően felizgatja az agyat, s azzal karosszékében ülve eltölti a teljesen hiteles illúzió, hogy sziklák és hómezők közepette kapaszkodik felfelé! Micsoda öncsalás! Ezek már valóságos narkotikumok, undorító pótanyagok! Ha az ember nem csinálhat valamit igazán, inkább egyáltalán ne csinálja!</w:t>
      </w:r>
    </w:p>
    <w:p>
      <w:pPr>
        <w:pStyle w:val="Normal"/>
        <w:rPr/>
      </w:pPr>
      <w:r>
        <w:rPr/>
        <w:t>Az utolsó szavakat már csaknem ordította. Kezdetben némelyikünk nevetett,  ezek a különálló kacajok azonban csakhamar elhallgattak. Egy biológus tárgyilagosan próbált valamit magyarázni a kábítószerekkel kapcsolatban, a beszélgetés azonban csakhamar elakadt, s szétszéledtünk azon panaszkodva, hogy Zorin túlságosan agyonhajszol bennünket a közelgő versenyek előtt. Mindez azonban csak ürügy volt arra, hogy palástolni próbáljuk a mindnyájunkban lappangó szótlanságot.</w:t>
      </w:r>
    </w:p>
    <w:p>
      <w:pPr>
        <w:pStyle w:val="Normal"/>
        <w:rPr/>
      </w:pPr>
      <w:r>
        <w:rPr/>
        <w:t>Hosszabb ideig nem hagyott nyugton az az előre nem látott jelenség, amelybe véletlenül botlottam bele, az atomgát mellett. Megígértem, hogy senkinek nem szólok a dologról, de be kell vallanom, sok napon át egyre növekvő izgalommal vártam az esti figyelmeztető jelzést, s bárhol voltam, saját szakállamra megkezdtem az épp oly ügyetlenül, mint nagy idegfeszültséggel végzett megfigyelést. De semmit sem vettem észre. Egyszer-máskor szándékosan tovább ottmaradtam Ter Haarnál, hogy hazafelé menet bepillanthassak a védőgát falmélyedésébe, de az üres és sötét volt. Kedvem lett volna megismételni Yrjöla kísérletét a hamuval, de attól tartottam, hogy valaki meglát, és nevetségessé teszem magam. Végül is a probléma magától szertefoszlott. Yrjöla a következő hónap vége felé visszatért asztalunkhoz, s kitűnő kedélyállapotban volt, mintha nem is emlékezett volna amaz éjszakai találkozásra. Egyszer-kétszer célozgattam is rá beszélgetés közben, de hogy ez sem használt, egy alkalommal egyenesen nekiszegeztem a kérdést:</w:t>
      </w:r>
    </w:p>
    <w:p>
      <w:pPr>
        <w:pStyle w:val="Normal"/>
        <w:rPr/>
      </w:pPr>
      <w:r>
        <w:rPr/>
        <w:t xml:space="preserve">–  </w:t>
      </w:r>
      <w:r>
        <w:rPr/>
        <w:t>Ó –  felelte –,  semmi,  semmi,  már  minden rendben van. Ilyen dolgok mindig előfordulhatnak egy úttörő kísérletnél.</w:t>
      </w:r>
    </w:p>
    <w:p>
      <w:pPr>
        <w:pStyle w:val="Normal"/>
        <w:rPr/>
      </w:pPr>
      <w:r>
        <w:rPr/>
      </w:r>
    </w:p>
    <w:p>
      <w:pPr>
        <w:pStyle w:val="Normal"/>
        <w:rPr/>
      </w:pPr>
      <w:r>
        <w:rPr/>
        <w:t>Esténként kisétáltam a csillagkilátóra. Kevés ember járt arra, amit én azzal magyaráztam, hogy mindenki túl van halmozva munkával. Azt beszélték, hogy az asztrofizikusok máris egy nagyon ritka jelenség megfigyelésére készülnek – a következő évben kellett ugyanis megjelennie egy egészen új csillagnak. Goobar csoportjáról pedig az a hír járta, hogy megint valami új felfedezés nyomában van. A fedélzeteken csak a magányos csillagkedvelők lézengtek, én azonban fel sem figyeltem erre, mert mindjobban lenyűgözött az űr. Régebben úgy vizsgálgattam, mint egy műkedvelő csillagász, s minden csillagot igyekeztem megnevezni és osztályozni, lassanként azonban ennek nyoma sem maradt.</w:t>
      </w:r>
    </w:p>
    <w:p>
      <w:pPr>
        <w:pStyle w:val="Normal"/>
        <w:rPr/>
      </w:pPr>
      <w:r>
        <w:rPr/>
        <w:t>Már nem különböztettem meg a csillagképeket. Nem kerestem őket, nem választottam el a homályos háttértől, mint ahogy az ember sem próbálja tekintetével kiemelni az ismerős arcból a szájat vagy a szemet. Arcomat a hideg falhoz szorítottam, s órák hosszat figyeltem ott mozdulatlanul, szememet a mélységbe meresztve. A felfelé vetett pillantás mintha visszahullott volna önmagába, akár az ég felé kilőtt nyílvessző. Végeláthatatlan tömegekben terjengett ott a sötétség, csak itt-ott kezdték ki a kor-hadékszerű halvány ködfoszlányok. Egyéb semmi. Lent pedig a szikrákkal kirakott feneketlen mélység. Ez a két fekete térség, az éjszaka e két birodalma alkotta a Tejút két fekete partját. Bizonyos idő múlva tekintetem már nem különböztette meg a nagyobb egységeket. Nehézkesen tört magának utat a sötétség e birodalmában, fúrta, vágta a rétegeit, hol a homálynak izzó hamuval borított ormótlan púpjait, hol a sötétség foszforeszkáló üledéktől izzó óceánját. A legnagyobb kín volt számára a porfüggönyön áttörni a csillagok árnyai felé. Olykor, mintha elfáradt, kimerült volna, mintha elmosta, elnyelte volna a végeláthatatlan sötétség. Valósággal megkönnyebbülve pihent meg a fények egyes csoportjain. Ködfoltok voltak ezek, akár a széjjelszakadás őrült kanyargásába örökre beledermedt, gázzá vált higany villanása. Aztán ismét tört tovább, előre, oda, ahol az idomtalan sötét tömbök között lángoló szakadékok ontották a lidércfényeket, mintegy a bomlásnak indult rothatag iszap villogását. Voltak ebben a szemlélődésben percek, amikor úgy éreztem, hogy a tekintetem anyagszerűvé válik, hogy a szemem mélyéből valamiféle súlyos sugarak áradnak és utak indulnak ki, s nem bírom behunyni, mert akkor a látásom elkallódnék, valahol az éjszaka feneketlen útvesztőiben, s arra kárhoztatnám, hogy örökké ott sínylődjék a jeges és izzó fellegek között, ama sötét mélységekben, ahol még mindig az évmilliárdok óta lüktető, ősrégi idő uralkodik. S mindez – ezek a felmérhetetlen, végtelen térségek, melyeknek sem fenekük, sem tetejük, sem látható határuk nincsen – ez a valóság, a sötét űrből és a hidrogén vakító lángjából előállott világ.</w:t>
      </w:r>
    </w:p>
    <w:p>
      <w:pPr>
        <w:pStyle w:val="Normal"/>
        <w:rPr/>
      </w:pPr>
      <w:r>
        <w:rPr/>
        <w:t>Utazásunk nyolcadik hónapjában a rakéta elérte a másodpercenkénti százezer kilométeres sebességet, minden négy másodperc alatt akkora távolságot tett meg, amekkora a Földet elválasztja a Holdtól. Száguldása egymásra torlasztotta előttünk a fényhullámokat, s messze mögöttünk oszlatta széjjel. Elérte már a világűrben ismeretes legnagyobb sebesség harmadrészét, de a helyzetünket meghatározó valamennyi fénypont még mindig mozdulatlan volt. Néha úgy éreztem, elég rádöbbennünk arra, hogy milyen félelmetes közönyt érezhet a Világegyetem velünk és gépeinkkel szemben, melyeket magunk alkottunk, indítottunk meg és gyorsítottunk fel egyetlen cél érdekében, mint egyetlen pontra irányított akaratunk tartozékait – s elég megérteni mindezt ahhoz, hogy eltaposott férgeknek érezzük magunkat. A csillagképeknek csak górcsővel mérhető parányi változásaira is – nem napokig, nem is hónapokig, hanem egész évekig kellett várnunk. Száguldottunk éjjel és nappal, munka és pihenés, alvás, mulatság és szerelem közben. Az automaták bekapcsolták a motorokat, az atomláng patakjai remegve lövelltek ki a fúvócsövekből. Rakétánk repült; már 105, 110, 120 ezer kilométert tett meg másodpercenként, s-a csillagok még mindig nem mozdultak.</w:t>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BEETHOVEN   IX.   SZIMFÓNIÁJA</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lamennyi új, ismeretlen,   meg   nem   tapasztalt   dolognak  minden szikrácskáját, melyek még csak elmosódottan izzottak bensőm mélyén, minduntalan összetaposták, elfojtották az emberekkel való találkozások, a földi közvetítésekre beállított rádióm mellett eltöltött órák, de éjjelente egyik álmom végén s a következő elején, vagy a hajnal első hasadásakor, a csillagok alatt végzett magányos sétáimon fel-felcsillantak, akár a hamu alól a parázs. Aztán mindez meggyülemlett, összeolvadt bennem, és utazásunk kétszázhatvanharmadik napján kibuggyant.</w:t>
      </w:r>
    </w:p>
    <w:p>
      <w:pPr>
        <w:pStyle w:val="Normal"/>
        <w:rPr/>
      </w:pPr>
      <w:r>
        <w:rPr/>
        <w:t>Napi foglalkozásommal korábban végeztem, mint máskor, s a kórtermek és a lakásom között, a díszfenyő alatt állva, habozva azon tűnődtem, mitévő legyek az este hátralevő részével. Végül is még mindig határozatlanul a kertbe vitettem magamat.</w:t>
      </w:r>
    </w:p>
    <w:p>
      <w:pPr>
        <w:pStyle w:val="Normal"/>
        <w:rPr/>
      </w:pPr>
      <w:r>
        <w:rPr/>
        <w:t>Ott már leszállt a korai, tavaszi alkonyat. A szél – nyilván valamelyik útitársunk kívánságára – most hevesebb volt mint máskor, s kemény, nyers rohamai minduntalan megrázták a lombokat, s régi, de eleven emlékeket ébresztettek bennem. Fejem fölött, a kék égbolton alaktalan, terjedelmes felhőfoszlányok úsztak, az alacsonyan kúszó nap hol megbújt mögöttük, hol kibukkant a sugárkévéktől megaranyozott széleik fölött, s ilyenkor minden bokor, minden fa árnyéka egyszerre kiélesedett a földön, mintha hirtelen riadt volna fel álmából.</w:t>
      </w:r>
    </w:p>
    <w:p>
      <w:pPr>
        <w:pStyle w:val="Normal"/>
        <w:rPr/>
      </w:pPr>
      <w:r>
        <w:rPr/>
        <w:t>Négy fiú ült a szakadék partján, melybe egy kicsiny patak vize zuhog alá. Tizenkét-tizenöt évesek lehettek. A legkisebbik a sziklatömb alatt kuporogva vattacukrot nyalogatott egy pálcika végéről, s az az áhítatos önfeledtség és buzgalom, mellyel ezt a foglalatosságot végezte, akaratlanul is odavonzott, hogy egy kis ideig gyönyörködjem benne. A másik hamisan fütyörészett egy szimfóniarészletet, a nehezebb részeknél lábával is segítve magán; a harmadik, akiben Nils Yrjölát ismertem fel, a legmagasabbra kapaszkodott, s a természetes kőnyeregben elhelyezkedve, s kezét a mellén összefonva, a határtalan térség urának tekintetével szemlélte a láthatárt. A negyediket nem láthattam tisztán, mert a patak túlsó partján, közvetlenül a tajtékzó víz fölött állt, amely az árnyékban feketének és sűrűnek látszott, mint a szurok. Csak a tajtékok taraja villant néha felénk fehéren.</w:t>
      </w:r>
    </w:p>
    <w:p>
      <w:pPr>
        <w:pStyle w:val="Normal"/>
        <w:rPr/>
      </w:pPr>
      <w:r>
        <w:rPr/>
        <w:t xml:space="preserve">– </w:t>
      </w:r>
      <w:r>
        <w:rPr/>
        <w:t>Mikor jön már végre az a borzalmas űr, amelyről annyit beszélnek? – kérdezte a legkisebbik fiú, a láthatatlan ember felé fordulva. Közben azonban tovább nyalogatta a vattacukrot, s hogy a nyalánkság élvezetét összeegyeztethesse a beszélgetéssel, letörte a cukor végét, s szájába gyömöszölve mind a két pofazacskóját kitömte vele.</w:t>
      </w:r>
    </w:p>
    <w:p>
      <w:pPr>
        <w:pStyle w:val="Normal"/>
        <w:rPr/>
      </w:pPr>
      <w:r>
        <w:rPr/>
        <w:t xml:space="preserve">– </w:t>
      </w:r>
      <w:r>
        <w:rPr/>
        <w:t>Majd akkor, amikor magad is észreveszed – felelte a láthatatlan ember.</w:t>
      </w:r>
    </w:p>
    <w:p>
      <w:pPr>
        <w:pStyle w:val="Normal"/>
        <w:rPr/>
      </w:pPr>
      <w:r>
        <w:rPr/>
        <w:t>Felismertem Ameta hangját. Ugyanakkor valaki a karomra tette a kezét. Anna volt.</w:t>
      </w:r>
    </w:p>
    <w:p>
      <w:pPr>
        <w:pStyle w:val="Normal"/>
        <w:rPr/>
      </w:pPr>
      <w:r>
        <w:rPr/>
        <w:t xml:space="preserve">– </w:t>
      </w:r>
      <w:r>
        <w:rPr/>
        <w:t>Régen nem találkoztunk. Mit csinálsz? – kérdeztem mosolyogva. Hallottam, hogy a fiúk tovább csevegnek a pilótával, de most már nem hallgathattam ki beszélgetésüket.</w:t>
      </w:r>
    </w:p>
    <w:p>
      <w:pPr>
        <w:pStyle w:val="Normal"/>
        <w:rPr/>
      </w:pPr>
      <w:r>
        <w:rPr/>
        <w:t xml:space="preserve">– </w:t>
      </w:r>
      <w:r>
        <w:rPr/>
        <w:t>Ma hangverseny lesz – figyelmeztetett Anna tárgyilagosan, s megrázta fürtjeit.</w:t>
      </w:r>
    </w:p>
    <w:p>
      <w:pPr>
        <w:pStyle w:val="Normal"/>
        <w:rPr/>
      </w:pPr>
      <w:r>
        <w:rPr/>
        <w:t xml:space="preserve">– </w:t>
      </w:r>
      <w:r>
        <w:rPr/>
        <w:t>Ruys senior? – kérdeztem.</w:t>
      </w:r>
    </w:p>
    <w:p>
      <w:pPr>
        <w:pStyle w:val="Normal"/>
        <w:rPr/>
      </w:pPr>
      <w:r>
        <w:rPr/>
        <w:t xml:space="preserve">– </w:t>
      </w:r>
      <w:r>
        <w:rPr/>
        <w:t>Nem, ezúttal valami nagyon ósdi dolog: Beethoven IX. szimfóniája. Ismered?</w:t>
      </w:r>
    </w:p>
    <w:p>
      <w:pPr>
        <w:pStyle w:val="Normal"/>
        <w:rPr/>
      </w:pPr>
      <w:r>
        <w:rPr/>
        <w:t xml:space="preserve">– </w:t>
      </w:r>
      <w:r>
        <w:rPr/>
        <w:t>Alighanem – feleltem. – Tehát hangverseny. Te elmégy?</w:t>
      </w:r>
    </w:p>
    <w:p>
      <w:pPr>
        <w:pStyle w:val="Normal"/>
        <w:rPr/>
      </w:pPr>
      <w:r>
        <w:rPr/>
        <w:t xml:space="preserve">– </w:t>
      </w:r>
      <w:r>
        <w:rPr/>
        <w:t>El. Hát te? – kérdezte csak úgy odavetve.</w:t>
      </w:r>
    </w:p>
    <w:p>
      <w:pPr>
        <w:pStyle w:val="Normal"/>
        <w:rPr/>
      </w:pPr>
      <w:r>
        <w:rPr/>
        <w:t>A távolban meg-megvillantak a gyermekek színes szoknyácskái.</w:t>
      </w:r>
    </w:p>
    <w:p>
      <w:pPr>
        <w:pStyle w:val="Normal"/>
        <w:rPr/>
      </w:pPr>
      <w:r>
        <w:rPr/>
        <w:t xml:space="preserve">– </w:t>
      </w:r>
      <w:r>
        <w:rPr/>
        <w:t>Természetesen – feleltem –, veled, ha szabad. Beleegyezőleg bólintott, s kezét   máris   hajához   emelte,   hogy ráncba szedje lázadozó tincseit.</w:t>
      </w:r>
    </w:p>
    <w:p>
      <w:pPr>
        <w:pStyle w:val="Normal"/>
        <w:rPr/>
      </w:pPr>
      <w:r>
        <w:rPr/>
        <w:t xml:space="preserve">– </w:t>
      </w:r>
      <w:r>
        <w:rPr/>
        <w:t>Máris indulnunk kell? – érdeklődtem, s váratlanul valami könnyed, derűs hangulat lett úrrá rajtam, mintha egy pohár pezsgőt hajtottam volna fel.</w:t>
      </w:r>
    </w:p>
    <w:p>
      <w:pPr>
        <w:pStyle w:val="Normal"/>
        <w:rPr/>
      </w:pPr>
      <w:r>
        <w:rPr/>
        <w:t xml:space="preserve">– </w:t>
      </w:r>
      <w:r>
        <w:rPr/>
        <w:t>Nem. Csak nyolckor kezdődik.</w:t>
      </w:r>
    </w:p>
    <w:p>
      <w:pPr>
        <w:pStyle w:val="Normal"/>
        <w:rPr/>
      </w:pPr>
      <w:r>
        <w:rPr/>
        <w:t xml:space="preserve">– </w:t>
      </w:r>
      <w:r>
        <w:rPr/>
        <w:t>Akkor még van egy óránk – jegyeztem meg az órámra pillantva. – Találkozzunk valahol? – tettem hozzá mosolyogva.</w:t>
      </w:r>
    </w:p>
    <w:p>
      <w:pPr>
        <w:pStyle w:val="Normal"/>
        <w:rPr/>
      </w:pPr>
      <w:r>
        <w:rPr/>
        <w:t>Szokássá vált, hogy a Geán úgy viselkedjünk, mintha mozgási szabadságunkat nem korlátoznák az űrhajó falai. Ez is az önámí-tások mindjobban és jobban elmélyülő rendszeréhez tartozott. A többiekkel együtt magam is úgy véltem, hogy ez igen jó módszer.</w:t>
      </w:r>
    </w:p>
    <w:p>
      <w:pPr>
        <w:pStyle w:val="Normal"/>
        <w:rPr/>
      </w:pPr>
      <w:r>
        <w:rPr/>
        <w:t xml:space="preserve">– </w:t>
      </w:r>
      <w:r>
        <w:rPr/>
        <w:t>Természetes – felelte komolyan –, találkozzunk egy óra múlva ott, annál a fenyőfánál.</w:t>
      </w:r>
    </w:p>
    <w:p>
      <w:pPr>
        <w:pStyle w:val="Normal"/>
        <w:rPr/>
      </w:pPr>
      <w:r>
        <w:rPr/>
        <w:t xml:space="preserve">– </w:t>
      </w:r>
      <w:r>
        <w:rPr/>
        <w:t>Pontosan egy óra múlva. Nagyszerű. S most hagyjalak magadra?</w:t>
      </w:r>
    </w:p>
    <w:p>
      <w:pPr>
        <w:pStyle w:val="Normal"/>
        <w:rPr/>
      </w:pPr>
      <w:r>
        <w:rPr/>
        <w:t xml:space="preserve">– </w:t>
      </w:r>
      <w:r>
        <w:rPr/>
        <w:t>Igen. Még el kell intéznem egyet-mást.</w:t>
      </w:r>
    </w:p>
    <w:p>
      <w:pPr>
        <w:pStyle w:val="Normal"/>
        <w:rPr/>
      </w:pPr>
      <w:r>
        <w:rPr/>
        <w:t>Megint egyedül maradtam. Arrafelé fordultam, ahol az imént a fiúk ültek, most azonban már nem volt ott senki. Elindultam a kerten át. Olyan jól ismertem minden kis zugát, minden fasorát és virágágyát, hogy akár vakon végigmehettem volna mindegyiken, bármelyik irányban. Persze azt is pontosan tudtam, hol végződik a valóságos tér, s hol kezdődnek a videoplasztika fantomjai. Váratlanul az jutott az eszembe, hogy ez a járkálásom hasonlít az ókori gályarabok sétájához, s hirtelen ellenszenv ébredt bennem a ma olyan erősen zúgó fákkal és bokrokkal szemben. Kimentem a folyosóra. Tökéletes határozatlanság vett rajtam erőt; beszálltam a felvonóba, s felmentem a nyolcadik emeletre, hogy meglátogassam Rudeliket, de már az ötödiken kiszálltam, s ismét lementem, remélve, hogy Ametát ott találom a repülőtér külön osztályán, ahol már gyakran láttam. A csarnok azonban olyan nagy kiterjedésű volt, hogy a keresgélés igen sok időbe került volna. Az engedelmes felvonó már repült is velem felfelé. Ekkor valami egészen diákos ötletem támadt: behunytam a szemem, s a kezemet kinyújtva, vaktában megnyomtam az egyik gombot, amelyik éppen az ujjam alá került. Türelmesen vártam. Az ajtó alig hallható nesszel kinyílt.</w:t>
      </w:r>
    </w:p>
    <w:p>
      <w:pPr>
        <w:pStyle w:val="Normal"/>
        <w:rPr/>
      </w:pPr>
      <w:r>
        <w:rPr/>
        <w:t>Kiderült, hogy a tizenegyedik emeleten vagyok, Goobar munkahelyéhez közel. Ide alig járt fel valaki, mert nem volt itt mit keresniük, én mégis kiszálltam, a felvonót leeresztettem, s lassú léptekkel indultam a nagy fal felé, ahol kettős burkolat mögött rejtőzött Goobar magán laboratóriuma.</w:t>
      </w:r>
    </w:p>
    <w:p>
      <w:pPr>
        <w:pStyle w:val="Normal"/>
        <w:rPr/>
      </w:pPr>
      <w:r>
        <w:rPr/>
        <w:t>A falhoz léptem. Bár üvegből volt, nem volt átlátszó, mert polarizáló lemezekből készült, melyek bizonyos beállításban átereszthették a fényt, más helyzetben pedig elnyelték. Most sötét és fényes volt, mintha fényes bársonnyal vonták volna be, de egy helyen, fejmagasságban kicsiny ablakszerű nyílást láttam. Nem tudom, a polarizáló lapok véletlenül helyezkedtek-e így, avagy valaki szándékosan rendezte így, elég az hozzá, hogy kényelmesen be lehetett nézni a szoba belsejébe, amit meg is tettem. Jól látszott a dolgozószoba egy része, a mennyezetig érő matematikai gépekkel. Én ott álltam a tompított világításban, ellenben a laboratórium belseje fényárban úszott. Az első pillanatban azt hittem, nincs ott senki, csak valahol a szoba belsejében vettem észre valami apró, ismétlődő mozgást – az áramközvetítők emeltyűinek ütemes zaját.</w:t>
      </w:r>
    </w:p>
    <w:p>
      <w:pPr>
        <w:pStyle w:val="Normal"/>
        <w:rPr/>
      </w:pPr>
      <w:r>
        <w:rPr/>
        <w:t>Egyszerre megremegtem: látóteremben megjelent egy ember. Háttal fordulva felém járkált a gépek között, élénken magyarázva valamit, amint folyamatos taglejtése bizonyította. Egyik kezében fekete pálcikát tartott, a másikat zsebébe süllyesztette.</w:t>
      </w:r>
    </w:p>
    <w:p>
      <w:pPr>
        <w:pStyle w:val="Normal"/>
        <w:rPr/>
      </w:pPr>
      <w:r>
        <w:rPr/>
        <w:t>Mielőtt még a rövid út végén visszafordult volna, felismertem: Goobar volt. Fel s alá járt a gépezet kapcsolóival telerakott homlokfal hosszában, s mintha valami láthatatlan emberrel beszélt volna; én azonban az üvegfalon keresztül sem az ő hangját, sem általában semmiféle hangot nem hallottam.</w:t>
      </w:r>
    </w:p>
    <w:p>
      <w:pPr>
        <w:pStyle w:val="Normal"/>
        <w:rPr/>
      </w:pPr>
      <w:r>
        <w:rPr/>
        <w:t>Kíváncsi voltam, kivel beszélget ily élénken, még egy lépést előre léptem hát, elfeledve, hogy esetleg megláthat. Most egy helyben állt, a lábát kissé széjjel vetette, s a kezében levő pálcikát magasra emelve gyorsan beszélt. Háromnegyed fordulattal elfordult tőlem, úgyhogy csak a halántéka ütőerének könnyed lüktetését láthattam. Az előtte levő képernyőkön halványzöld tűzvonalak mozogtak.</w:t>
      </w:r>
    </w:p>
    <w:p>
      <w:pPr>
        <w:pStyle w:val="Normal"/>
        <w:rPr/>
      </w:pPr>
      <w:r>
        <w:rPr/>
        <w:t>Egyedül volt automatáival, s most is éppen velük vitatkozott. A látvány kezdett sajátságos színezetet ölteni. A beszélgetést bizonyára akkor sem értettem volna meg, ha hallottam volna. S íme, lassanként, ahogy a jelenet elnyúlt, mégis kezdtem benne kiismerni magam. Goobar mintha előadott vagy magyarázott volna valamit a félívben köréje sorakozó gépeknek. A központi villamos agy felelgetett neki, mégpedig nemcsak hanggal, hanem a számítások és diagramok egész sorával, amelyek minduntalan hol megjelentek, hol eltűntek képernyőiben. Óriási fémtömb volt ez, domború, mint egy gigász homloka, vastag páncéllal borítva, melyen nyílások voltak a műszerek számlapjai számára. Goobar hol meghallgatta a feleleteket, hol leolvasgatta, s csak lassú fejmozdulattal cáfolta őket. Néha kedvetlenül fordult el az automatától, de két-három lépés után ismét szemtől szembe állt vele, odavetett néhány szót, olykor megérintett egy-egy kontaktust, néha oldalvást félrevonult, s valamit babrált az egyik kézi-elektroanalizátoron, aztán egy cédulával tért vissza, s azt bedobta az automata belsejébe, mint egy levelet. Ilyenkor a gép megmozdult, hol meggyújtva, hol eloltva képernyőit, ami időnként olyanná tette, mintha egyetértőleg hunyorgatott volna gazdája felé, zöld és sárga szemeivel. Goobar azonban megértett mindent, amit a gép mondhatott neki, s folyton tagadólag rázta a fejét, csak egyetlen szót mondva: „Nem." Ezt már le tudtam olvasni ajkának rövid mozdulatáról.</w:t>
      </w:r>
    </w:p>
    <w:p>
      <w:pPr>
        <w:pStyle w:val="Normal"/>
        <w:rPr/>
      </w:pPr>
      <w:r>
        <w:rPr/>
        <w:t>A jelenet elhúzódott, Goobar a fekete pálcika mozdulataival mintegy varázsvesszővel néhányszor kizökkentette az automatát a hosszas fejtegetés kerékvágásából, s kényszerítette, hogy ismételje meg a számítást; egyszerre összevonta a szemöldökét, félredobta a pálcikát, s eltűnt a szemem elől. Egy darabig nem volt ott senki, csak az automata dobálta ki lassanként megmerevedő képernyőire az újabb diagram alakzatokat, mintha mesterétől magára hagyatva, még egyszer átgondolta volna minden visszautasított érvét. Az új ábrák pedig egyszerre mozdulatlanságba merevedtek, mintha belemeredtek volna a zöldes jégbe. Kis idő múlva Goobar visszatért egy mechanoautomatával, amely egyenesen az elektromos agyhoz lépett. A tudós visszahúzódott, összehunyorította a szemét, s valamit mondott a vele jött automatának. Megrökönyödve láttam, hogy az automata Goobar intésére fúrót vett elő a szerszámrekeszéből, s lyukat fúrt az agy páncélhomlokfalába, azután egy ollós emelővel felemelte az egész borító lapot. Ezután a „gépsebész'" meredt mozdulatlanságba, Goobar pedig élénk érdeklődéssel kémlelt a felnyitott gép belsejébe, majd néhány apróbb műszerrel kezdte megváltoztatni a kábelkapcsolásokat. Rendkívül gyorsan dolgozott. Visszalépett, egy darabig élesen vizsgálta a felfedett belső részeket, amelyekben összevissza fonódtak az ezüstös és fehér vezetékek tekercsei. Még egyszer áthelyezte némelyiket, végül intésére a mechanoautomata felemelte a kivágott homloklapot, s visszaerősítette régi helyére. Goobar bekapcsolta az áramot. Az agy megelevenedett, képernyőiben örvényleni kezdett a fény, a tudós ujjai között, mintegy varázsütésre, megjelent a fekete pálcika. Csak most vettem észre, hogy egy fiola volt, mentolos cukorral. Goobar leült egy magas szék szélére, s hosszasan nézte a képernyőkben kibontakozó görbéket, végül helyeslőleg bólintott, s valamit mondott, a szoba túlsó része felé fordulva, amelyet azonban nem láthattam.</w:t>
      </w:r>
    </w:p>
    <w:p>
      <w:pPr>
        <w:pStyle w:val="Normal"/>
        <w:rPr/>
      </w:pPr>
      <w:r>
        <w:rPr/>
        <w:t>Úgy véltem, átalakította az axiomatikus készülék egyik részét. Nyilván a matematika egy új ágazatán dolgozott, amely kutatásai során vált szükségessé, s én tanúja voltam az operációnak, amely a villamos agy gondolkozását új utakra állította át.</w:t>
      </w:r>
    </w:p>
    <w:p>
      <w:pPr>
        <w:pStyle w:val="Normal"/>
        <w:rPr/>
      </w:pPr>
      <w:r>
        <w:rPr/>
        <w:t>Goobar a széken ült, s belemeredt a folytonosan működő agyba. A fények néha elhalványodtak, s ekkor Goobar kissé megmozdult, készen arra, hogy hozzáfogjon a műtét következő lépéséhez, ámde az agy képernyői ismét villogni kezdtek, s az imént leállt áramközvetítők nekilendültek, kijelölve a gépesített élet egyöntetű ütemét.</w:t>
      </w:r>
    </w:p>
    <w:p>
      <w:pPr>
        <w:pStyle w:val="Normal"/>
        <w:rPr/>
      </w:pPr>
      <w:r>
        <w:rPr/>
        <w:t>Egyszerre elvesztettem őt a szemem elől, s látókörömben új alak jelent meg – Callarla. Minden sietség nélkül haladt át a nyílt téren, közvetlenül Goobar előtt megállt, eltakarva őt, aztán visszafordult, s egyenesen felém indult. Megremegtem, el akartam rejtőzni, de lábam mintha a földbe gyökerezett volna. Oly közel lépett az üvegfalhoz, hogy arca egészen kitöltötte az átlátszó kis ablakot. Biztosra vettem, hogy meglát. Ekkor Goobar mondott neki valamit. Csak az ajkaival felelt, anélkül, hogy körülnézett volna; arca részt sem vett a nyilván műszaki dolgokról szóló beszélgetésben. Engem nem látott. Mozdulatlan nagy szemei lassan növekedtek, mintha itták volna a sötétséget. Nem vett észre sem engem, sem semmi mást. Tekintete nem várt semmire, arra sem, hogy valamiféle képet, fényt vagy akár sötétséget érzékeljen. A jelenet hosszúra nyúlt. Goobar a háttérbe húzódott, fekete alakját most egyszerre furcsán jelentéktelennek láttam, s a körülötte álló roppant készülékek olyanok voltak e sima homlokú, csendes szájú, nyugodt szemű, szelíd asszonyi arccal szemben, mint megannyi tökéletes gépi játékszer. Az asszony szemét az üvegfal négyszögére szegezte, s tekintete olyan messze kalandozott, mintha teljesen átengedte volna a feneketlen űrnek. Azután visszatért Goobarhoz, s ránézett, az pedig folyton a gépeivel vitázott. Nem bírtam tovább, arcomon éreztem a szégyenpírt, hogy meglestem őket abban a pillanatban, amelyet senkinek sem lett volna szabad ismernie, lopva visszahúzódtam hát, s elmenekültem, mint valami gonosztevő.</w:t>
      </w:r>
    </w:p>
    <w:p>
      <w:pPr>
        <w:pStyle w:val="Normal"/>
        <w:rPr/>
      </w:pPr>
      <w:r>
        <w:rPr/>
        <w:t>A felvonó levitt a Filharmónia szintjére, noha tudatosan nem irányítottam oda. Egyszerre felrezzentem a reám áradó káprázatos gyémántfénytől. A terem bejáratánál, az oszlopsor márványlapjain már az utolsó emberek siettek be a terembe. Ugyanakkor eszembe jutott, hogy találkoznom kell Annával, s már meg is pillantottam. Hozzásiettem, s valami zavaros mentegetőzésfélét suttogva, megfogtam a kezét. Hosszú ruhája mint a tompa fényű, patinás ezüst aláomló zuhatagja. Ebben az öltözékben magasabbnak látszott mint máskor. Száját összecsücsörítve hallgatott; úgy tett, mintha haragudnék.</w:t>
      </w:r>
    </w:p>
    <w:p>
      <w:pPr>
        <w:pStyle w:val="Normal"/>
        <w:rPr/>
      </w:pPr>
      <w:r>
        <w:rPr/>
        <w:t xml:space="preserve">– </w:t>
      </w:r>
      <w:r>
        <w:rPr/>
        <w:t>Gyere, gyere – sürgetett –, majd később számolunk.</w:t>
      </w:r>
    </w:p>
    <w:p>
      <w:pPr>
        <w:pStyle w:val="Normal"/>
        <w:rPr/>
      </w:pPr>
      <w:r>
        <w:rPr/>
        <w:t>Alig léptünk be, a hatalmas lámpák kialudtak, a terem végében levő óriási kagylóba felülről bevágódtak a fényszórók sugárkévéi, a csillogó hangszerek és a mozgó fejek alkotta háttér előtt kereszt alakban feszült ki a karmester sovány, fekete alakja. A karmesteri pálca tompán megkoppant.</w:t>
      </w:r>
    </w:p>
    <w:p>
      <w:pPr>
        <w:pStyle w:val="Normal"/>
        <w:rPr/>
      </w:pPr>
      <w:r>
        <w:rPr/>
        <w:t>Mindjárt az elején e régi zene hullámai mintha engem, a közömbös embert árasztottak volna el. Kellemes volt látnom ezeket a réztől és lakktól csillogó ókori hangszereket, amelyeken mindig régi zeneműveket adnak elő. Azok a csiga alakú csövek, a hengerekre kifeszített bőrök, a fémtányérok – mind megannyi mulatságos s egyúttal megindító látvány. Valahányszor a régmúlt időkre gondolok, mindannyiszor felötlik bennem a rettenetes ellentét az ókori emberek között, akik szerették a zenét, akárcsak mi, és ama módszerek között, amelyekkel azt fadobozokból és az állati húrokból előcsalták .. .</w:t>
      </w:r>
    </w:p>
    <w:p>
      <w:pPr>
        <w:pStyle w:val="Normal"/>
        <w:rPr/>
      </w:pPr>
      <w:r>
        <w:rPr/>
        <w:t>Fejemben kavarogtak a képek, hangfoszlányok, a be nem fejezett szavak, gondolatok, s kívülről mindezt alámosta a zúgva fokozódó, majd alább hanyatló zene. Egyszer aztán, nem tudom hogyan és mikor, de belém áradt a muzsika. Megalvadt emlékeim közé behatoltak a megrendítő hatalmas hangok, mint mikor árvíz tör be a házba, magával ragadva limlomot és értékes dolgokat egyaránt, s ott, ahol az imént még szerény hétköznapi rend uralkodott, most sötét hullámok örvénylenek. Azután az történt, hogy a zene fojtogatni kezdett áradásával. Felébredt bennem a harag, nem adom meg magam! Megpróbáltam legyűrni a dallamot, de hiába. Gondolataim, egész emlékezetem, minden, ami eddig voltam – száguldott, mert vitte valami magával, míg végül meghasadt az utolsó gát is, ott álltam védetlenül, fedezetlenül, s olyanná lettem, mint a félelmetes áradat medre, melyben egyre mélyebben, mélyebben száguld az ár, kivájja, ledönti a partokat, visszafordul, s kétszeres erővel csap le megint. S ebben a viharban felhangzik az egyre ismétlődő hívás – engem hív egy emberfeletti hang.</w:t>
      </w:r>
    </w:p>
    <w:p>
      <w:pPr>
        <w:pStyle w:val="Normal"/>
        <w:rPr/>
      </w:pPr>
      <w:r>
        <w:rPr/>
        <w:t>Egyszerre minden megingott, mintha egy roppant erő, saját vakmerőségétől megijedve, megtorpant volna egy pillanatra. Csend lett, de olyan hirtelen és oly rövid ideig tartó, hogy a szívverésem is elállt; aztán kirobbant a dallam.</w:t>
      </w:r>
    </w:p>
    <w:p>
      <w:pPr>
        <w:pStyle w:val="Normal"/>
        <w:rPr/>
      </w:pPr>
      <w:r>
        <w:rPr/>
        <w:t>Fel akartam kelni, hogy kimenjek, mert ez már elviselhetetlen volt. Kétrét görnyedve, lopva, magam sem tudom hogyan jutottam el az ajtóig. Lihegve lélegeztem, mint egy kimerítő futás után, s egyszerre a márvány oszlopsor üres félkörében találtam magam. Megindultam lefelé, mert a zene – ha tompítottan is – még itt is üldözött. Egyszerre észrevettem, hogy nem vagyok egyedül.</w:t>
      </w:r>
    </w:p>
    <w:p>
      <w:pPr>
        <w:pStyle w:val="Normal"/>
        <w:rPr/>
      </w:pPr>
      <w:r>
        <w:rPr/>
        <w:t>Egy lépcsőfokkal feljebb ott állt – Anna. Szótlanul fogtam meg a kezét, erre minden mintha kisimult, elhalt volna, a szimfonikus szárnyalás egyre távolabbi hangjai kísértek az üres folyosóban ; aztán halkan felzúgott a felvonó. Még harminc-negyven lépés, és feltárult előttünk a csillagkilátó.</w:t>
      </w:r>
    </w:p>
    <w:p>
      <w:pPr>
        <w:pStyle w:val="Normal"/>
        <w:rPr/>
      </w:pPr>
      <w:r>
        <w:rPr/>
        <w:t>Nem tudom, magam mentem-e oda, vagy ő vezetett-e? Nem tudom. Mozdulatlanul álltunk, láthatatlan lábainknál pedig – mintha magunk is sötétséggé változtunk volna – megnyílt a mélység, a határtalan és feneketlen űr, az örök és változhatatlan szakadék, benne pedig megdermedt fények – a borzalmas, kegyetlen csillagok.</w:t>
      </w:r>
    </w:p>
    <w:p>
      <w:pPr>
        <w:pStyle w:val="Normal"/>
        <w:rPr/>
      </w:pPr>
      <w:r>
        <w:rPr/>
        <w:t>Megszorítottam Anna kezét. Éreztem melegét, de egyedül voltam.</w:t>
      </w:r>
    </w:p>
    <w:p>
      <w:pPr>
        <w:pStyle w:val="Normal"/>
        <w:rPr/>
      </w:pPr>
      <w:r>
        <w:rPr/>
        <w:t xml:space="preserve">– </w:t>
      </w:r>
      <w:r>
        <w:rPr/>
        <w:t>Gyermek ... – suttogtam – te nem tudsz semmit. .. de ő . ..ő tudott rólunk, hallod? Mindent tudott, az az özönvíz előtti muzsikus, az a Beethoven, az a XVIII. századi süket német...Ő mindent előre látott, ő tudta ...</w:t>
      </w:r>
    </w:p>
    <w:p>
      <w:pPr>
        <w:pStyle w:val="Normal"/>
        <w:rPr/>
      </w:pPr>
      <w:r>
        <w:rPr/>
        <w:t>Anna hallgatott. Éreztem ujjainak nyugodt érintését. Belekapaszkodtam ebbe a nyugalomba; ebből megindulhatott egy egyszerű, jó beszélgetés, s megnyithatta volna az utat, amelyen visszatérhettünk volna valamihez, ami volt – s most úgy éreztem –, örökre elvesztettük, de megcsillant a remény.</w:t>
      </w:r>
    </w:p>
    <w:p>
      <w:pPr>
        <w:pStyle w:val="Normal"/>
        <w:rPr/>
      </w:pPr>
      <w:r>
        <w:rPr/>
        <w:t xml:space="preserve">– </w:t>
      </w:r>
      <w:r>
        <w:rPr/>
        <w:t>Ő nem értett semmit – mondtam még halkabban –, semmit, csak beszélt, s ez a hang a mai napig is él... azt hittem, mindenki engem néz, mert olyan dolgokat mondott, amiket még magam előtt sem mertem volna bevallani... ő még azt is ismerte ... – mutattam-fel a csillagokra.</w:t>
      </w:r>
    </w:p>
    <w:p>
      <w:pPr>
        <w:pStyle w:val="Normal"/>
        <w:rPr/>
      </w:pPr>
      <w:r>
        <w:rPr/>
        <w:t>A csillagképet nem láttam. Mintha a megdermedt fények kúsztak volna tova ott a szörnyen régi mélységekben. Hallgatag, hideg szikrák, mint az ijesztő közömbösség fintora. Sem becsukni nem bírtam a szememet, sem nézni nem tudtam. Megragadtam Anna karját. Ekkor a feje egyszerre odakerült közém és az űr közé, mintha védne, mintha el akarna takarni. Minden gondolat nélkül magamhoz öleltem, éreztem mezítelen karjának melegét, lélegzete arcomba csapott, ajkaink megtalálták egymást.</w:t>
      </w:r>
    </w:p>
    <w:p>
      <w:pPr>
        <w:pStyle w:val="Normal"/>
        <w:rPr/>
      </w:pPr>
      <w:r>
        <w:rPr/>
        <w:t>Csend volt, vérünk zakatolva lüktetett, de hevessége hanyatlott, szívünk elhalt. Teljes bizalommal, erősen hozzám simult. Ehhez nem volt jogom.</w:t>
      </w:r>
    </w:p>
    <w:p>
      <w:pPr>
        <w:pStyle w:val="Normal"/>
        <w:rPr/>
      </w:pPr>
      <w:r>
        <w:rPr/>
        <w:t xml:space="preserve">– </w:t>
      </w:r>
      <w:r>
        <w:rPr/>
        <w:t>Anna – suttogtam –, idehallgass, én …</w:t>
      </w:r>
    </w:p>
    <w:p>
      <w:pPr>
        <w:pStyle w:val="Normal"/>
        <w:rPr/>
      </w:pPr>
      <w:r>
        <w:rPr/>
        <w:t>Kiszabadította a kezét, s tenyerével befogta a számat. Hogyan is felejthetném el ezt a bölcs női mozdulatot?</w:t>
      </w:r>
    </w:p>
    <w:p>
      <w:pPr>
        <w:pStyle w:val="Normal"/>
        <w:rPr/>
      </w:pPr>
      <w:r>
        <w:rPr/>
        <w:t xml:space="preserve">– </w:t>
      </w:r>
      <w:r>
        <w:rPr/>
        <w:t xml:space="preserve">Ne szólj semmit – suttogta halkan. </w:t>
      </w:r>
    </w:p>
    <w:p>
      <w:pPr>
        <w:pStyle w:val="Normal"/>
        <w:rPr/>
      </w:pPr>
      <w:r>
        <w:rPr/>
        <w:t>Nem láttuk egymást. Sötét volt, mindenfelől körülölelt az űr, és lesett, minden pillantás számára megnyílni készen, mintha a Gea páncéljai széjjelhullottak volna; már abban is kételkedtem, hogy biztos talajon állok. Csak az a karcsú test nyújtott menedéket. Lázas homlokomat hűvös nyakához szorítottam, s így maradtunk, nem tudom meddig. Egyszerre mintha valami madár telepedett volna a hajamra. Madár, itt? A Geán nem volt madár, nem is lehetett, hiszen folyton beleütköztek volna vakon a hazug földi képek falaiba ...</w:t>
      </w:r>
    </w:p>
    <w:p>
      <w:pPr>
        <w:pStyle w:val="Normal"/>
        <w:rPr/>
      </w:pPr>
      <w:r>
        <w:rPr/>
        <w:t>Anna a fejemet simogatta. Ajkamat a nyakára tapasztottam, s megéreztem a szívét, vére ütemesen lüktetett, mintha teste belsejéből beszélt volna valaki, aki nagyon közel áll hozzám, és nagyon jól ismerem. Összesimulva, szótlanul indultunk el, mintha már mindent elmondtunk volna egymásnak. A folyosó fordult, elsuhant előttünk az éjjeli lámpák álmatag, kékes fényével megvilágított lépcső, aztán egy hosszú oldalsó elágazás, tágas előszoba ... ott álltunk az én szobám ajtaja előtt. Anna karja alig észrevehetően megmerevedett a kezemben, de ő maga nyújtotta ki a kezét, lenyomta a kilincset, s elsőként lépte át a küszöböt. Hátrafordultam, tapogatózva kerestem az ajtó szárnyát, hogy becsukjam, de egyszerre megremegtem, mintha fejbe vágtak volna. Anna hozzám simult, de hiába. Már elválasztott egymástól a sötétség, amelyből felharsant a vezetékek szűnni nem akaró, vontatott, tompa rikoltása. A Gea fokozta sebességé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Z   ASZTROGÁTOROK  TANÁCSKOZÁSA</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nden csillag két ellentétes erő vetélkedésének köszönheti   létét: az egyik a gravitáció, amely a csillagot a központ felé vonzza, a másik pedig a sugárzás, amely mindent megtesz, hogy széjjelvesse irtózatos taszító erejével. A csillag patakokban ontja az energiává átalakult anyagot, s így marad fenn évmilliárdokig.</w:t>
      </w:r>
    </w:p>
    <w:p>
      <w:pPr>
        <w:pStyle w:val="Normal"/>
        <w:rPr/>
      </w:pPr>
      <w:r>
        <w:rPr/>
        <w:t>Ha az atom-üzemanyag elfogy, megszűnik az a belülről minden irányban egyszerre cikázó villám, vagyis a sugárzás feszítő ereje. A csillag belseje kezd kihűlni, annál is inkább, mert felületén át az energia elillanása tovább tart. A gázgömböt széjjelfeszítő nyomás gyengül, s már nem bír ellenállni az összeszorító nehézkedési erőnek. A csillag kezd összezsugorodni, a változatlan körforgás letépi a légkör külső burkát, s izzó gázgolyó alakjában kihajítja az űrbe, ahol aztán másodpercenként sok ezer kilométeres sebességgel duzzad fel, mindjobban és jobban. Ekkor az energiaelillanás a csillag meztelen, tüzes rétegein át még gyorsabbá válik. Ilyenkor bizonyos fajtájú napoknál előfordulhat, hogy a csillag rendkívül gyorsan zsugorodik. A borzalmas nyomás és hőmérséklet a szabad elektrontölteteket belövelli az atommagokba, ekkor beáll a villamostöltetek közömbösítése, s az egész csillag átalakul elektromosan közömbös elemi részecskék –, vagyis neutronok tömegévé; ezek pedig, mivel nem taszítják egymást, sokkal jobban közeledhetnek egymáshoz, mint a közönséges atommagok. Ilyenkor olyasvalami történik, amit így lehetne kifejezni: „a csillag beleomlott önmagába".</w:t>
      </w:r>
    </w:p>
    <w:p>
      <w:pPr>
        <w:pStyle w:val="Normal"/>
        <w:rPr/>
      </w:pPr>
      <w:r>
        <w:rPr/>
        <w:t>Ekkor az izzó masszából álló gömb, melyben könnyen elférne az egész bolygórendszer,   egyszerre   átváltozik   egyetlen egykilométer átmérőjű golyóvá. A neutronok összesajtolt pépje a világegyetem legbámulatosabb, legmeglepőbb, legsűrűbb anyagfajtája. A Föld egész anyaga így összesűrítve elférne egy száz méter magas dombban. A felszabadult energia borzalmas robbanással zúdul ki az űrbe. A csillag tíz-egynéhány napig oly ragyogó fénnyel világít, hogy sok száz millió nap együttes fényét is elhalványítaná, azután e kozmikus robbanás lángja kialszik, s a csillag, jobban mondva a belőle visszamaradt, fehérre égett s borzalmasan összetömörített anyag időtlen időkre elmerül a sötétségben.</w:t>
      </w:r>
    </w:p>
    <w:p>
      <w:pPr>
        <w:pStyle w:val="Normal"/>
        <w:rPr/>
      </w:pPr>
      <w:r>
        <w:rPr/>
        <w:t xml:space="preserve">Az ilyen jelenség minden néhány száz évben egyszer fordul elő minden Tejúton túli csillagködben, s éppen egy ilyen jelenségre vártak most az asztrofizikusok. </w:t>
      </w:r>
    </w:p>
    <w:p>
      <w:pPr>
        <w:pStyle w:val="Normal"/>
        <w:rPr/>
      </w:pPr>
      <w:r>
        <w:rPr/>
        <w:t>Most az volt a nap szenzációja, hogy vártuk, mikor villan fel a Supernova. A kíváncsiak tömegei zarándokoltak el a csillagvizsgálóba, már tíz-egynéhány nappal a kijelölt időpont előtt is, amelyet – tekintettel a robbanás pillanatát meghatározó egyes tényezők laza felmérhetőségére – már amúgy is másfél hétben állapítottak meg.</w:t>
      </w:r>
    </w:p>
    <w:p>
      <w:pPr>
        <w:pStyle w:val="Normal"/>
        <w:rPr/>
      </w:pPr>
      <w:r>
        <w:rPr/>
        <w:t>A Supernova fellángolását az űrhajó hosszanti tengelyének meghosszabbításában lehetett várni, így tehát a központi teletaktor nyolc méteres képernyője folyton a Galaxis déli sarka felé irányult. A Tejút csücske éppen erre a területre esik, s a hatalmas készülék felbontó erejének hatása alatt megszámlálhatatlan  csillaggá bomlott fel, de csak mint megannyi apró pont voltak láthatóak, mert a több milliószoros nagyítás is erőtlennek bizonyult a közöttünk levő óriási távolsággal szemben. A Centaurus Omegája és a Dél Keresztje gömbhalmazai  között a Galaxison túli ködfoltok sötétebb porszegéllyel övezett halvány diszkoszoknak látszottak. Mindegyik ilyen felhőcske sok száz millió csillagot magába foglaló rendszert alkotott.</w:t>
      </w:r>
    </w:p>
    <w:p>
      <w:pPr>
        <w:pStyle w:val="Normal"/>
        <w:rPr/>
      </w:pPr>
      <w:r>
        <w:rPr/>
        <w:t>Az asztrofizikusok figyelmének központjában a Kis Magellán-felhő állt, különösen pedig az a része, amelyben a Supernova felvillanását várták. A folytonos látogatásokat fel sem véve, fáradhatatlanul folytatták munkájukat. A középnagyságú matematikai automata folytonosan működött, bonyolult feladatokat oldva meg. Kézről kézre jártak a számokkal jelölt nagyított fényképlemezek és a spektogramsávok. Ez az egész sürgés-forgás, szorgoskodás nagy megnyugtató hatással volt a látogatókra. Úgy éreztük magunkat, mintha ragadozó vadállatoktól nyüzsgő területet szemlélnénk meg, állig felfegyverzett állatszelídítők vezetésével. Az asztrofizikusok semmi nyugtalanítót nem találtak, sem az örök éjszaka határtalan méreteiben, sem a fehéren és feketén izzó fellegek végtelenül széjjelhúzódó tömegeiben, ők, mint tárgyilagos osztályozók kezelték a végtelenséget, s ez a viszonyuk reánk is áthárult. Megfigyeltem, hogy a csillagkilátók ismét benépesültek.</w:t>
      </w:r>
    </w:p>
    <w:p>
      <w:pPr>
        <w:pStyle w:val="Normal"/>
        <w:rPr/>
      </w:pPr>
      <w:r>
        <w:rPr/>
        <w:t>Gondolkodóba ejtett, hogy az expedíció vezetői milyen nagy reklámot csapnak a bekövetkezendő jelenségnek. Yrjölánál egyszer megjegyeztem, hogy ez a tömeges kíváncsiskodás akadályozhatja a csillagászok munkáját, de Yrjöla mosolyogva csak annyit mondott: „Sebaj, kifizetődik."</w:t>
      </w:r>
    </w:p>
    <w:p>
      <w:pPr>
        <w:pStyle w:val="Normal"/>
        <w:rPr/>
      </w:pPr>
      <w:r>
        <w:rPr/>
        <w:t>Mikor aztán elérkezett a várakozás igazi napja, a csillagvizsgálóban alig fért el a kíváncsiak tömege, de sem az első, sem a második, sem a harmadik napon nem történt semmi, úgyhogy a csillagvizsgáló fekete képernyőihez szokott szemünket összehunyorítva, jóval éjfél után oszlottunk széjjel a folyosókon.</w:t>
      </w:r>
    </w:p>
    <w:p>
      <w:pPr>
        <w:pStyle w:val="Normal"/>
        <w:rPr/>
      </w:pPr>
      <w:r>
        <w:rPr/>
        <w:t>Negyednapon már sokkal kevesebb ember jelent meg, ötödnapon már csak a korábbiak negyedrésze, míg a hatodik napon végre felragyogott a Supernova, mint egy vakítóan fehér pont a Kis Magellán-felhőben. Nem tudom, mi volt az oka, az-e, hogy a várakozás túlságosan elnyúlt, avagy, hogy mi ezt a jelenséget sokkal monumentálisabbnak képzeltük, elég az hozzá, hogy az egészet jóformán közömbösen fogadtuk, s minden, amit a csillagvizsgálóban mondtunk, inkább udvariasság volt az asztrofizikusok iránt, mintsem valóságos elragadtatásunk kifejezése. A lelkesedésnek kissé mesterségesen felszított hulláma tehát sokkal gyorsabban lelohadt és kialudt, mint ahogy a Supernova szikrája kezdett  elhalványodni és elmosódni a Magellán-felhő   egyöntetű fényében.</w:t>
      </w:r>
    </w:p>
    <w:p>
      <w:pPr>
        <w:pStyle w:val="Normal"/>
        <w:rPr/>
      </w:pPr>
      <w:r>
        <w:rPr/>
        <w:t>Az asztrofizikusok csoportjának koordinátora Trehub professzor volt, a Galaktikán túli ködfoltok kiváló kutatója, a legkitűnőbb távcsövek látókörében keringő csillagfelhők félelmetes vadásza. Elég volt őt egyszer látni, hogy az ember soha többé el ne felejtse. Feje mélyen a két válla közé húzva, tompa csőrként hajló hatalmas orra előre állt, két bozontos szemöldöke pedig, mint folyton remegő két eleven szőrpamat, melyek nyomban tovább jeleznek minden fontos jelenséget, amit a szem megpillant. Rövid mondatokban beszélt, hangját sohasem emelte, de azért a legnagyobb zajon át is eljutott mindig ahhoz, akinek szánta. A látogatókat lekötelező udvariassággal fogadta a csillagvizsgálóban, anélkül, hogy munkáját akár csak egy pillanatra is megszakította volna. Gyakran azt hihette az ember, hogy el akarja kábítani a kérdezősködőt rendkívüli kijelentéseivel. Egy alkalommal, mikor a Földet említettem, azt mondta:</w:t>
      </w:r>
    </w:p>
    <w:p>
      <w:pPr>
        <w:pStyle w:val="Normal"/>
        <w:rPr/>
      </w:pPr>
      <w:r>
        <w:rPr/>
        <w:t xml:space="preserve">– </w:t>
      </w:r>
      <w:r>
        <w:rPr/>
        <w:t>Ott is a csillagok között vagyunk: az űrtől egy kevés levegő és a talpunk alatt levő föld vastagsága választ el; csak fel kell vetnünk a fejünket.</w:t>
      </w:r>
    </w:p>
    <w:p>
      <w:pPr>
        <w:pStyle w:val="Normal"/>
        <w:rPr/>
      </w:pPr>
      <w:r>
        <w:rPr/>
        <w:t>Ő volt a szerzője egy tervnek, mely igen nagy port vert fel, bár rajta kívül senki sem merte azt komolyan boncolgatni. Megkockáztatta azt az állítást, hogy nem űrhajóval kell elindulni a csillagok felé, sem naggyal, sem kicsivel, hanem az egész Földdel, mégpedig oly módon, hogy hatalmas atomenergia-lökésekkel ki kell vetni röppályájából, aztán lassan széjjelcsavarodó csigavonalban egyre jobban eltávolítani a Naptól, hogy végül elindulhasson a kiválasztott csillag felé. A meleget és a világosságot e kozmikus utazás alatt –  a sötétség közepette – a számos mesterséges atomnap szolgáltatta volna a földieknek.</w:t>
      </w:r>
    </w:p>
    <w:p>
      <w:pPr>
        <w:pStyle w:val="Normal"/>
        <w:rPr/>
      </w:pPr>
      <w:r>
        <w:rPr/>
        <w:t xml:space="preserve">– </w:t>
      </w:r>
      <w:r>
        <w:rPr/>
        <w:t>Már ma ki lehet számítani – magyarázgatta –, hogy a mi napunk mintegy százmilliárd év alatt kihűl, s akkor más napot kell majd keresnünk. Mi lenne könnyebb annál, hogy megelőzzük ezt az esetet, s már most önként elvégezzük azt, amit a jövőben úgyis kénytelenek lennénk megtenni.</w:t>
      </w:r>
    </w:p>
    <w:p>
      <w:pPr>
        <w:pStyle w:val="Normal"/>
        <w:rPr/>
      </w:pPr>
      <w:r>
        <w:rPr/>
        <w:t>Bevallom, nekem a legjobban az imponált, hogy többes szám első személyében beszélt, mintha komolyan meg akarná érni a százmilliárd év utáni időket. Ő azonban semmit sem azért csinált, hogy imponáljon, az ilyesmivel egyáltalán nem törődött. Nagyon is különleges nézeteivel gyakran kisebbségben maradt, s ez a kisebbség néha egyetlen személyből, ő magából állt. Ilyenkor kartársai és munkatársai lázadásáról beszélt; de érdemes megjegyezni, hogy szívesen nevetett. A csillagvizsgáló félhomályában gyakran hallatszott öblös hahotája, amikor egy-egy klisét a fénycsővel megvilágítva megállapította, hogy az az ő hipotézisét igazolja. Szerettem nézni ezt az elnyűhetetlen, energiával telített embert.</w:t>
      </w:r>
    </w:p>
    <w:p>
      <w:pPr>
        <w:pStyle w:val="Normal"/>
        <w:rPr/>
      </w:pPr>
      <w:r>
        <w:rPr/>
        <w:t>Trehub csoportjában dolgozott a két Borel: Pál, a planetológus, a Földön szenvedélyes hegymászó, magas, őszülő, kissé görnyedt hátú férfi, arcbőrét sötétre cserzette a napfény és a szél. Szeme sarkaiból sűrű szarkalábak indultak ki, mert hozzászokott, hogy összehúzódva nézzen a jéghegyek csillogó fényébe. A felesége, Mária, egészen hétköznapi jelenség volt. Ha más emberek között állt, az idegen emberek tekintete könnyen elkerülte. Nem egyhamar ismertem fel arcának nehezen olvasható, rejtett szépségét, amely csak ritkán csillant ki a maga teljességében, valamely öröm vagy bánat alkalmával, mint a legtisztább mezítelenség a függöny hirtelen felgördülésekor.</w:t>
      </w:r>
    </w:p>
    <w:p>
      <w:pPr>
        <w:pStyle w:val="Normal"/>
        <w:rPr/>
      </w:pPr>
      <w:r>
        <w:rPr/>
        <w:t>Férj és feleség rendszerint egymástól elkülönítve dolgoztak, a férfi a teletaktorok vagy spektroszkópok mellett, az asszony pedig a számoló gépezetnél. A hosszas hallgatásokkal váltakozó beszélgetések közben, melyek során mindnyájan félszavakból is megértették egymást, az egyöntetű, összpontosított munka közben csak ritkán lehetett elkapni a levegőben egy-egy tekintetet, amelyet Borel küldött a felesége felé. Nem valami különlegesen kifejező, vagy talán erőteljes pillantások voltak ezek, ilyesmiről szó sincs, egyszerűen csak egy rövidke villanás, mely megállapítja: „itt vagy" – s azzal újra elmerül munkájában.</w:t>
      </w:r>
    </w:p>
    <w:p>
      <w:pPr>
        <w:pStyle w:val="Normal"/>
        <w:rPr/>
      </w:pPr>
      <w:r>
        <w:rPr/>
        <w:t>Abban az időben Anna került engem. Arckifejezése és cselekedetei gyakran kifürkészhetetlenek voltak. Egész napokra eltűnt, s ha – csak úgy mellesleg – megkérdeztem az okát, a Csakandzsannál vállalt munkájára hárított mindent; ha sétálni vagy hangversenyre hívtam, mindig akadt valami halaszthatatlan tennivalója, később azonban váratlanul mégis megjelent, s épp oly derűs, bizakodó és nyugodt volt, mint kezdetben. Néha hirtelen elszomorodott, de egy-egy mosoly mindjárt el is oszlatta ezt az apró, gyerekes szorongást. Találkozásaink valahogyan bonyolultakká váltak; hol nyugalommal akartam viszonozni az ő nyugalmát, de csak afféle mesterséges közöny lett belőle, hol igyekeztem őszinte lenni hozzá, azzal az erőltetett őszinteséggel, amelynek egy-egy röpke hangulaton kívül nincs semmi megvallani valója. Hol egy-egy úgynevezett gondolatot fejtettem ki előtte a „mélyebb" fajtából, hol a jövendő életünk terveit szövögettem; ő mindig figyelmesen meghallgatott, de mosolyába mintha egy parányi gúny is vegyült volna, mintha nem vett volna komolyan sem engem, sem azt amit mondtam. Ilyenkor a beszélgetés szakadozott, botladozott, vontatottan haladt, s valóban nagy erőfeszítésembe került, hogy egészen meg ne szakadjon. Ez bosszantott, s úgy éreztem, hogy talpam alól kicsúszik a talaj. Minden alkalommal újból és újból keresnem kellett azt az Annát, amilyen a Beethoven IX. szimfóniája utáni éjszakán volt. Csak úgy férkőzhettem volna hozzá, ha előbb legyőzöm azt a láthatatlan ellenállást, amely – érzésem szerint – nem benne, de nem is bennem rejlett, hanem valahol kettőnk között volt.</w:t>
      </w:r>
    </w:p>
    <w:p>
      <w:pPr>
        <w:pStyle w:val="Normal"/>
        <w:rPr/>
      </w:pPr>
      <w:r>
        <w:rPr/>
        <w:t>Egyszer megkérdeztem tőle:</w:t>
      </w:r>
    </w:p>
    <w:p>
      <w:pPr>
        <w:pStyle w:val="Normal"/>
        <w:rPr/>
      </w:pPr>
      <w:r>
        <w:rPr/>
        <w:t xml:space="preserve">– </w:t>
      </w:r>
      <w:r>
        <w:rPr/>
        <w:t>Jó neked velem?</w:t>
      </w:r>
    </w:p>
    <w:p>
      <w:pPr>
        <w:pStyle w:val="Normal"/>
        <w:rPr/>
      </w:pPr>
      <w:r>
        <w:rPr/>
        <w:t xml:space="preserve">– </w:t>
      </w:r>
      <w:r>
        <w:rPr/>
        <w:t xml:space="preserve">Nem, de nélküled rossz – hangzott a válasz. </w:t>
      </w:r>
    </w:p>
    <w:p>
      <w:pPr>
        <w:pStyle w:val="Normal"/>
        <w:rPr/>
      </w:pPr>
      <w:r>
        <w:rPr/>
        <w:t>Megszoktam, és már ragaszkodtam hozzá.    Szerettem   nézni, hogyan sürgölődik a reggeli elkészítésénél, mikor, bő fehér pongyolában, borzas hajjal hajlik a poharak fölé, egy ókori alkimista buzgalmával kevergetve a gyümölcsleveket. „A csillagok leánya" – így neveztem el, de azt nem mondtam meg neki, hogy ezt a képzettársítást a földi Annával való ellentét szülte. Nagyon szép volt. Akadnak a Földön tájak, mindegy, fenségesek-e vagy csendesek, de azt az érzést keltik, hogy a természet belefeledkezett önmagába, eltelt a saját szépségével, s úgy hozta létre őket. Valami ilyesmi volt Annával, hullámos, nagy hajának sötétségében, szabályos lélegzésében, már a kiindulásnál ívbe hajló szemöldökeiben, zárt ajkaiban, amelyek mintha valami nagyon lassan, de folytonosan érlelődő titkot őriznének. Emlékszem, egyszer milyen megindultan figyeltem az álmát: szempilláinak legapróbb rezdülését, forró lélegzetétől hullámzó keble mozdulatait. Tekintetemtől hirtelen felrezzent, s mintha álmából jönne elém, egy pillanatig rám nézett nagy szemével, azután lángba borult az arca, a nyaka, sőt még a füle is. Nyomban megkezdtem az inkvizíciós kérdéseket, hogy megtudjam, mitől pirult el. Sokáig nem akart felelni, végül azonban kelletlenül, nyersen vetette oda:</w:t>
      </w:r>
    </w:p>
    <w:p>
      <w:pPr>
        <w:pStyle w:val="Normal"/>
        <w:rPr/>
      </w:pPr>
      <w:r>
        <w:rPr/>
        <w:t xml:space="preserve">– </w:t>
      </w:r>
      <w:r>
        <w:rPr/>
        <w:t>Rólad álmodtam – ennél többet nem volt hajlandó mondani.</w:t>
      </w:r>
    </w:p>
    <w:p>
      <w:pPr>
        <w:pStyle w:val="Normal"/>
        <w:rPr/>
      </w:pPr>
      <w:r>
        <w:rPr/>
        <w:t>Szakadozva, majd mindig újból szövődve, így tartott ez a mi nem mindennapi kötelékünk, melynek késő éjszakai óráiban ott kísértett valami kesernyés mellékízű érzelmesség, és szorgosan titkolt tusakodás.</w:t>
      </w:r>
    </w:p>
    <w:p>
      <w:pPr>
        <w:pStyle w:val="Normal"/>
        <w:rPr/>
      </w:pPr>
      <w:r>
        <w:rPr/>
        <w:t>Ezenközben a Geán a rendes kerékvágásban folyt az élet. A laboratóriumok dolgoztak, esténként a Földdel összekötött vevőkészülékeknél gyűltünk össze, találkoztunk a videoplasztikai kilátókon, a sportcsarnokban folyt az edzés a legközelebbi versenyekre, a hangversenyek a szimfonikus terem bolthajtásait ostromolták a hangok özönével. Mindez messziről olyan volt, mint régen, ámde már jelentkeztek az előhírnökei annak, ami közeledett, s ami – határtalan utunk hosszában elterpeszkedve – mintha észrevétlenül átszivárgott volna űrhajónk légmentes páncélján, hogy megmérgezze gondolatainkat és szívünket.</w:t>
      </w:r>
    </w:p>
    <w:p>
      <w:pPr>
        <w:pStyle w:val="Normal"/>
        <w:rPr/>
      </w:pPr>
      <w:r>
        <w:rPr/>
        <w:t>Alighanem az álmokkal kezdődött, legalábbis nekem ez volt a tapasztalatom. Az én álmaim ebben az időben plasztikusak s egyszersmind gazdagok voltak, de ez amolyan kéretlen, nem kívánatos, sőt kibírhatatlan gazdagság volt. Akadtak olyan álmaim is, amelyek éjszakáról éjszakára folytatódva tolakodóan visszatértek, némelyik több, különböző fonallá széjjelbomolva, sorban, egymás után népesítette be éjszakáimat. Különösen egy ragadt meg emlékezetemben, a vakok városa. Vak voltam, s összevissza bonyolódott, ágasbogas formák homályában éltem; ebben az álmomban hosszú, bonyolult múltam volt, de egészen más, mint a valóságban. Voltak benne hosszú vándorlások, találkozások emberekkel, s minden egy szemernyi világosság nélkül, mindig mellet és fejet sajtoló sötétségben. Ez az álom, jobban mondva az álmoknak hetekig húzódó légiója annyira kimerített, hogy életemben most először kezdtem altatót szedni, mely kikapcsolja az agykéreg működését. Ettől érzéketlen, mély álomba merültem, de amint az orvosságot félretettem, ismét visszatért a lidércnyomás.</w:t>
      </w:r>
    </w:p>
    <w:p>
      <w:pPr>
        <w:pStyle w:val="Normal"/>
        <w:rPr/>
      </w:pPr>
      <w:r>
        <w:rPr/>
        <w:t>A rendelőbe jöttek emberek, akik éjszakai rémlátásokra panaszkodtak. Az ilyeneket rendszerint igen feszélyezte, hogy ily jelentéktelen dolgokkal állnak elő, s úgy tettek, mintha ez inkább szeszély volna tőlük, hogysem valami kínzó betegség miatti panasz. Én azonban, saját tapasztalataimon okulva, pontosan meghallgattam őket, s felírtam ugyanazokat a szereket, amelyeket magam is szedtem, de ezt a betegek gyakran kedvetlenül fogadták. A mi időnkben senki sem szeret orvosságot szedni. Az orvostudomány ugyanis inkább a baj megelőzésére, mintsem gyógyítására törekszik.</w:t>
      </w:r>
    </w:p>
    <w:p>
      <w:pPr>
        <w:pStyle w:val="Normal"/>
        <w:rPr/>
      </w:pPr>
      <w:r>
        <w:rPr/>
        <w:t>Pácienseim többsége nem akart álomtalan mély álomba merülni, sőt álmodni akartak, de ... a Földről. Ezt azonban csak négyszemközt vallották be. „Sajnos – feleltem –, ahhoz még nem értünk, hogy a beteg tetszése szerinti álmot idézzünk elő." Így hát üres kézzel kellett őket elbocsátanom, legfeljebb jó tanácsokkal, hogy szorgalmasabban végezzenek fizikai gyakorlatokat, s többet tartózkodjanak a „szabad levegőn".</w:t>
        <w:tab/>
      </w:r>
    </w:p>
    <w:p>
      <w:pPr>
        <w:pStyle w:val="Normal"/>
        <w:rPr/>
      </w:pPr>
      <w:r>
        <w:rPr/>
        <w:t>A Gea parkjának említésére gyakran felhördültek. A video-plasztikusoknak ez a műve, melyre oly büszkék voltak, már-már a botránkozás kövévé vált. Egy időben sokat vitatkoztak afelett, hogy a parkot át kellene alakítani, felmerült a terv, hogy mind a valódi részét, mind pedig a környező videoplasztikai látomást át kellene csoportosítani. Az e tárgyban tartott ankéton azonban kiderült, hogy ezt tulajdonképpen senki sem kívánja. Ezzel szemben számos kifogás hangzott el, például: hogy az eső csak amolyan mesterséges eső, s ezt mindjárt fel is lehet ismerni, vagy hogy nincsenek madarak, s ez egyszerre leront minden illúziót. Sőt olyan kifogás is elhangzott, hogy az ég és a fellegek magukon viselik a talmiság bélyegét, s egyáltalán nem is hasonlítanak a földihez.</w:t>
      </w:r>
    </w:p>
    <w:p>
      <w:pPr>
        <w:pStyle w:val="Normal"/>
        <w:rPr/>
      </w:pPr>
      <w:r>
        <w:rPr/>
        <w:t>E kifogások sértették a videoplasztikusokat. Erősködtek, hogy a látomások tökéletesek, mert figyelembe vettek minden tényezőt, amely hatással van az emberi érzékekre, a gépi berendezés pedig jelenleg ugyanúgy működik, mint az utazás kezdetén, mikor a hajóra érkező utasok nagy elismeréssel emlegették, hogy milyen tökéletes a csalódás.</w:t>
      </w:r>
    </w:p>
    <w:p>
      <w:pPr>
        <w:pStyle w:val="Normal"/>
        <w:rPr/>
      </w:pPr>
      <w:r>
        <w:rPr/>
        <w:t>Utazásunk első évének vége felé betegeim között újabb páciensek is jelentkeztek, akik a napi alvás és ébrenlét ütemének elrendezésében észleltek zavarokat; munkájuk üteme – az egyéb munkatársakéhoz viszonyítva – eltolódott: egyesek már a kora esti órákban álmosak voltak, s jóval napfelkelte előtt ébredtek, mások ellenkezőleg, inkább késő éjszakáig dolgoztak, s másnap délig aludtak. A munkabeosztásban így előálló eltolódás egyre nőtt, s már-már a kollektívák fellazulásával fenyegetett.</w:t>
      </w:r>
    </w:p>
    <w:p>
      <w:pPr>
        <w:pStyle w:val="Normal"/>
        <w:rPr/>
      </w:pPr>
      <w:r>
        <w:rPr/>
        <w:t>Mostanában – különösen a délutáni órákban – egyre több ember ődöngött céltalanul a folyosókon; a megkezdett beszélgetések akadoztak, s holtpontra jutottak, az emberek magányosan bandukoltak a fedélzeteken, szemlátomást kerülve a csillagkilátókat, s mikor újév előtt néhány nappal kimentem a parkba olyan időben, amikor régebben valóságos csúcsforgalom volt a sétatereken, most mindössze két pilótával találkoztam, amint Ametával valamiféle csillagképről tárgyaltak. Egyébként az óriási sétatér teljesen üres volt.</w:t>
      </w:r>
    </w:p>
    <w:p>
      <w:pPr>
        <w:pStyle w:val="Normal"/>
        <w:rPr/>
      </w:pPr>
      <w:r>
        <w:rPr/>
        <w:t>Mindezek  az események éppen  arra  az  időre estek,  amikor Annához való viszonyom a legbonyolultabb fázisba lépett, s éppen ezért nem szenteltem nekik annyi figyelmet, amennyit megérdemeltek volna.</w:t>
      </w:r>
    </w:p>
    <w:p>
      <w:pPr>
        <w:pStyle w:val="Normal"/>
        <w:rPr/>
      </w:pPr>
      <w:r>
        <w:rPr/>
        <w:t>Az asztrogátorok bizonyos időközökben értekezletet tartottak. Három nappal a legközelebbi értekezlet előtt Ter Akonian azzal a kéréssel fordult hozzám, hogy nyilatkozzam az expedíció személyzetének pszichikai egészségi állapotáról. Leültem hát néhány órára, s megírtam egy öles jelentést.</w:t>
      </w:r>
    </w:p>
    <w:p>
      <w:pPr>
        <w:pStyle w:val="Normal"/>
        <w:rPr/>
      </w:pPr>
      <w:r>
        <w:rPr/>
        <w:t>Az értekezletről elkéstem, mert Nils egyik barátja, a vattacukor vállalkozó szellemű szerelmese, póznamászás közben leesett a repülőtér támasztó póznájáról, s kénytelen voltam kificamodott lábát helyreigazítani. Mikor beléptem, éppen Lena Berens beszélt. Leültem a leghátulsó székek egyikére a tágas terem szegletében.</w:t>
      </w:r>
    </w:p>
    <w:p>
      <w:pPr>
        <w:pStyle w:val="Normal"/>
        <w:rPr/>
      </w:pPr>
      <w:r>
        <w:rPr/>
        <w:t>A Geába behajózott felicitológiai állomás dolgozói statisztikát vezettek arról, hogy az utasok mely helyiségeket milyen sűrűn látogatják. Kiderült, hogy az utazás első hónapjaiban szívesen tartózkodtak a csillagkilátókon, később azonban egyre többen kerülték e fedélzeteket, s főként a parkot használták pihenőhelyül, most pedig mind a park, mind pedig a fedélzetek gyakran kongottak az ürességtől.</w:t>
      </w:r>
    </w:p>
    <w:p>
      <w:pPr>
        <w:pStyle w:val="Normal"/>
        <w:rPr/>
      </w:pPr>
      <w:r>
        <w:rPr/>
        <w:t xml:space="preserve">– </w:t>
      </w:r>
      <w:r>
        <w:rPr/>
        <w:t>Hol töltik hát szabad idejüket? – kérdezte Ter Akonian jegyzetei fölé hajolva, s rá sem tekintett senkire.</w:t>
      </w:r>
    </w:p>
    <w:p>
      <w:pPr>
        <w:pStyle w:val="Normal"/>
        <w:rPr/>
      </w:pPr>
      <w:r>
        <w:rPr/>
        <w:t xml:space="preserve">– </w:t>
      </w:r>
      <w:r>
        <w:rPr/>
        <w:t>Mi csak a nyilvános helyiségeket ellenőrizzük – felelte Lena –, de nem nehéz kitalálni, hogy legfőképpen saját lakásukban tartózkodnak.</w:t>
      </w:r>
    </w:p>
    <w:p>
      <w:pPr>
        <w:pStyle w:val="Normal"/>
        <w:rPr/>
      </w:pPr>
      <w:r>
        <w:rPr/>
        <w:t xml:space="preserve">– </w:t>
      </w:r>
      <w:r>
        <w:rPr/>
        <w:t>S ez olyan jellegű, mint egy nagyobb társasági összejövetel? – faggatta Ter Akonian anélkül, hogy irataiból feltekintett volna.</w:t>
      </w:r>
    </w:p>
    <w:p>
      <w:pPr>
        <w:pStyle w:val="Normal"/>
        <w:rPr/>
      </w:pPr>
      <w:r>
        <w:rPr/>
        <w:t>Én nem nagyon értettem, hogy mit akar ezzel a kérdéssel.</w:t>
      </w:r>
    </w:p>
    <w:p>
      <w:pPr>
        <w:pStyle w:val="Normal"/>
        <w:rPr/>
      </w:pPr>
      <w:r>
        <w:rPr/>
        <w:t xml:space="preserve">– </w:t>
      </w:r>
      <w:r>
        <w:rPr/>
        <w:t>Nem tudom – hangzott Lena válasza –, de magamról, meg a hozzám közelállókról ítélve . . . nem.</w:t>
      </w:r>
    </w:p>
    <w:p>
      <w:pPr>
        <w:pStyle w:val="Normal"/>
        <w:rPr/>
      </w:pPr>
      <w:r>
        <w:rPr/>
        <w:t xml:space="preserve">– </w:t>
      </w:r>
      <w:r>
        <w:rPr/>
        <w:t xml:space="preserve">Akkor hát mi ez? – firtatta Ter Akonian felállva. </w:t>
      </w:r>
    </w:p>
    <w:p>
      <w:pPr>
        <w:pStyle w:val="Normal"/>
        <w:rPr/>
      </w:pPr>
      <w:r>
        <w:rPr/>
        <w:t>Most megpillantottam az arcát.</w:t>
      </w:r>
    </w:p>
    <w:p>
      <w:pPr>
        <w:pStyle w:val="Normal"/>
        <w:rPr/>
      </w:pPr>
      <w:r>
        <w:rPr/>
        <w:t xml:space="preserve">– </w:t>
      </w:r>
      <w:r>
        <w:rPr/>
        <w:t xml:space="preserve">Azt hiszem ... a magány – szólt közbe valaki hátul. </w:t>
      </w:r>
    </w:p>
    <w:p>
      <w:pPr>
        <w:pStyle w:val="Normal"/>
        <w:rPr/>
      </w:pPr>
      <w:r>
        <w:rPr/>
        <w:t>Mindenki arrafelé fordult. Trehub volt.</w:t>
      </w:r>
    </w:p>
    <w:p>
      <w:pPr>
        <w:pStyle w:val="Normal"/>
        <w:rPr/>
      </w:pPr>
      <w:r>
        <w:rPr/>
        <w:t xml:space="preserve">– </w:t>
      </w:r>
      <w:r>
        <w:rPr/>
        <w:t>Doktor! Kérem a véleményedet – fordult hozzám Ter Akonian.</w:t>
      </w:r>
    </w:p>
    <w:p>
      <w:pPr>
        <w:pStyle w:val="Normal"/>
        <w:rPr/>
      </w:pPr>
      <w:r>
        <w:rPr/>
        <w:t>Felálltam. Egy másodperc tört része alatt megértettem, hogy jelentésem teljesen használhatatlan. Furcsa pillanat volt ez, magam sem tudtam, mit mondjak, de ugyanakkor egészen sajátságos világosság szállt meg.</w:t>
      </w:r>
    </w:p>
    <w:p>
      <w:pPr>
        <w:pStyle w:val="Normal"/>
        <w:rPr/>
      </w:pPr>
      <w:r>
        <w:rPr/>
        <w:t xml:space="preserve">– </w:t>
      </w:r>
      <w:r>
        <w:rPr/>
        <w:t>Kartársak! – kezdtem – itt van készen egy összeállítás arról, hogy betegeim az utolsó hónapokban mire panaszkodtak, most azonban látom, hogy osztályozásuknak és felsorolásuknak semmi értelme sem lenne. Minden panasz egyazon jelenségnek a tünete, s az oka is azonos; hogy mi, azt az imént már megmondotta Trehub professzor. Ez eddig érthetetlen volt, nemcsak a panaszkodó betegek, hanem orvosuk számára is, mégpedig – úgy vélem –  azért, mert legifjabb korunktól kezdve mindnyájunkat arra tanítottak, hogy az élet adta konfliktusokat ésszerűen győzzük le.. . Ennek folytán második természetünkké vált, hogy a kiút nélküli helyzeteket elhallgassuk, mert hiszen terhünket másra áthárítanunk csak akkor szabad, ha reményünk van arra, hogy segítséget kapunk. Az erősebbek, a jobbak, az okosabbak segítséget nyújtanak az ingadozóknak, az ügyetlenebbeknek, a gyöngébbeknek. Az űrrel szemben azonban mindnyájan egyformán tanácstalanok vagyunk. Éppen ezért mindnyájan egyformán hallgatunk róla, s ez a hallgatás egyre növekszik közöttünk. Fel kell vennünk ellene a harcot.</w:t>
        <w:tab/>
      </w:r>
    </w:p>
    <w:p>
      <w:pPr>
        <w:pStyle w:val="Normal"/>
        <w:rPr/>
      </w:pPr>
      <w:r>
        <w:rPr/>
        <w:t>Leültem. Yrjöla kért szót.</w:t>
      </w:r>
    </w:p>
    <w:p>
      <w:pPr>
        <w:pStyle w:val="Normal"/>
        <w:rPr/>
      </w:pPr>
      <w:r>
        <w:rPr/>
        <w:t xml:space="preserve">– </w:t>
      </w:r>
      <w:r>
        <w:rPr/>
        <w:t>A kartársak azt állítják, hogy a magány és a szótlanság az első tünetei annak a hatásnak, amelyet az űr gyakorol az emberre. Nem tudom, helyes-e ez? Azt mondom: nem tudom, s szeretnék ezen veletek együtt hangosan gondolkozni. Mi volt az alapja földi életünknek? Mi kapcsolt össze legelsősorban az emberekkel? Valamikor, az ókorban az embereket összekapcsolták a hagyományok, a szokások, a törzsi és családi kötelékek, a múltak küzdelmei és legdicsőbb eseményeinek kultusza. Minket pedig a jövőért való munka köt össze a legerősebben.  Olyan fajta  vagyunk, amely messze előre tekint, az egyéni, személyes élet határain túl. Ebben van az erőnk. Mi nem várjuk, hogy mi következik ránk, hanem magunk teremtjük meg magunknak. Egyre növekvő ábrándjaink szerint fogalmazzuk meg igényeinket, innen van az, hogy bennünk, magunkban és körülöttünk is minden átalakul, minden megújhodik. Úgy vélem, egyesek kezdik elveszíteni ezt a magatartást. Anélkül, hogy tudnák, már mostanra várják utazásunk végét, pedig még sok év választ el tőle, s éppen ebben van a fenyegető veszedelem. Életünk javarészén át nem lehet várakozni!</w:t>
      </w:r>
    </w:p>
    <w:p>
      <w:pPr>
        <w:pStyle w:val="Normal"/>
        <w:rPr/>
      </w:pPr>
      <w:r>
        <w:rPr/>
        <w:t xml:space="preserve">– </w:t>
      </w:r>
      <w:r>
        <w:rPr/>
        <w:t>Hát a munkánk? – kérdezte Ter Akonian, tekintetét végig-hordozva a jelenlevőkön.</w:t>
      </w:r>
    </w:p>
    <w:p>
      <w:pPr>
        <w:pStyle w:val="Normal"/>
        <w:rPr/>
      </w:pPr>
      <w:r>
        <w:rPr/>
        <w:t>Az idősebb Rudelik felelt meg rá:</w:t>
      </w:r>
    </w:p>
    <w:p>
      <w:pPr>
        <w:pStyle w:val="Normal"/>
        <w:rPr/>
      </w:pPr>
      <w:r>
        <w:rPr/>
        <w:t xml:space="preserve">– </w:t>
      </w:r>
      <w:r>
        <w:rPr/>
        <w:t>A Földdel való érintkezés egyre nagyobb késedelemmel jár, s ez komoly mértékben megnehezíti kutatásainkat, de aligha ez a legfontosabb. Az emberek dolgoznak, még többet is mint azelőtt, bár az eredmény nem jobb. A munka most menedék, mert lefoglalja az időnket, figyelmünket elvonja a helyzetünktől, s a tépelődéstől, hogy vajon mit hoznak ránk az elkövetkezendő évek. E munka távlatából nézve a mindennapi apró-cseprő foglalatosságok, amelyeket régebben észre sem vettünk, mint például a felkelés, az öltözködés, az étkezés, mind csupa gyilkos egyhangúság, s bármihez fogjon az ember, minden olyan csekélységnek, jelentéktelennek látszik, hogy még a kezét sem érdemes érte kinyújtani. Ezért konganak a hangversenytermek, a park és a fedélzetek ... Az idő, ami a Földön a legértékesebb volt számunkra – itt ellenségünkké válik.</w:t>
      </w:r>
    </w:p>
    <w:p>
      <w:pPr>
        <w:pStyle w:val="Normal"/>
        <w:rPr/>
      </w:pPr>
      <w:r>
        <w:rPr/>
        <w:t xml:space="preserve">– </w:t>
      </w:r>
      <w:r>
        <w:rPr/>
        <w:t>Bocsánat... Mi ez tulajdonképpen? . . . Mert tanácskozásnak aligha mondható – szólalt meg Trehub hirtelen.</w:t>
      </w:r>
    </w:p>
    <w:p>
      <w:pPr>
        <w:pStyle w:val="Normal"/>
        <w:rPr/>
      </w:pPr>
      <w:r>
        <w:rPr/>
        <w:t>Felkelt, széke mögé lépett, kezét annak támlájára tette, mintha távozni készülne.</w:t>
      </w:r>
    </w:p>
    <w:p>
      <w:pPr>
        <w:pStyle w:val="Normal"/>
        <w:rPr/>
      </w:pPr>
      <w:r>
        <w:rPr/>
        <w:t xml:space="preserve">– </w:t>
      </w:r>
      <w:r>
        <w:rPr/>
        <w:t>Nevet kerestek arra, ami a Geán történik? Minek? Hiszen mindnyájan tudtuk, hogy ez bekövetkezik, csak azt nem tudtuk: mikor. Elvetettük a Földön kitermelt mesterséges környezetünk kényelmét, s kiléptünk az űrbe. Határtalan ez az űr? Igen. Hát aztán panaszkodjunk miatta? Mire? A természet törvényeire?! Hiába sorolnánk fel minden gyötrődésünket, a mostaniakat és a jövendőbelieket egyaránt, azzal egyetlen hajszálnyira sem kisebbíthetnénk meg őket. Mikor a magányt említettem, merőben másra gondoltam, mint ti. A munkában vita közben minden kartársunk ugyanolyan, mint volt, csak akkor más, ha magára marad. Ezért hát igyekszik magában maradni, hogy megvizsgálhassa önmagát. Van-e ennél egyszerűbb dolog? Ez az egyetlen magány, ami méltó az emberhez. De mit árthat nekünk az űr?</w:t>
      </w:r>
    </w:p>
    <w:p>
      <w:pPr>
        <w:pStyle w:val="Normal"/>
        <w:rPr/>
      </w:pPr>
      <w:r>
        <w:rPr/>
        <w:t xml:space="preserve">– </w:t>
      </w:r>
      <w:r>
        <w:rPr/>
        <w:t xml:space="preserve">Legyőzhet   –   jegyeztem  meg   félhangon. </w:t>
      </w:r>
    </w:p>
    <w:p>
      <w:pPr>
        <w:pStyle w:val="Normal"/>
        <w:rPr/>
      </w:pPr>
      <w:r>
        <w:rPr/>
        <w:t>Trehub meghallotta.</w:t>
      </w:r>
    </w:p>
    <w:p>
      <w:pPr>
        <w:pStyle w:val="Normal"/>
        <w:rPr/>
      </w:pPr>
      <w:r>
        <w:rPr/>
        <w:t xml:space="preserve">– </w:t>
      </w:r>
      <w:r>
        <w:rPr/>
        <w:t>Azt már nem! – vágott vissza. – A világegyetem anyagi ereje megsemmisíthet bennünket, például egy összeütközés folytán, de ahhoz, hogy legyőzzön, a Világegyetem nem elégséges . . .Ahhoz ember kell . . .</w:t>
      </w:r>
    </w:p>
    <w:p>
      <w:pPr>
        <w:pStyle w:val="Normal"/>
        <w:rPr/>
      </w:pPr>
      <w:r>
        <w:rPr/>
        <w:t>Egy darabig hallgatott.</w:t>
      </w:r>
    </w:p>
    <w:p>
      <w:pPr>
        <w:pStyle w:val="Normal"/>
        <w:rPr/>
      </w:pPr>
      <w:r>
        <w:rPr/>
        <w:t xml:space="preserve">– </w:t>
      </w:r>
      <w:r>
        <w:rPr/>
        <w:t>Elmélkedéseink üresek. Ezt éppen úgy tudjátok, mint jómagam. A döntés régen megtörtént. Magunk határoztunk felőle. Úgy van hát, ahogyan lennie kell, bármi változik is meg bennünk, csak rajta, jelentkezzék, s hogy gyengék leszünk-e vagy erősek, örvendezők-e, türelmetlenek vagy fájdalmasak, mit sem számít az egyetlen, törhetetlen bizonysággal szemben: a repülés folyik tovább!</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BÁL</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tazásunk első évfordulója napján társas összejövetel volt a Geán, amelyet később tréfásan „a bál" néven emlegettünk. Az elindulás évfordulója csak ürügy volt, az asztrogátorokat főleg az a szándék vezérelte, hogy a Gea utasainak zárt körében felfrissítsék és kibővítsék az emberek egymással való kapcsolatait. Úgy volt, hogy a mulatságon mindenki megjelenik, tehát a legjobban elfoglalt s ennélfogva a legritkábban látható, legkiválóbb tudósok is, akik ezúttal nem a munkájukat, hanem önmagukat ajánlják fel útitársaiknak. Az ünnepély arra volt hivatva, hogy megmozgassa a társadalmi élet tespedő vizeit, mert ez a társadalom mind világosabban és egyre jobban kezdett be-tokosodni az egyes laboratóriumok sejtjeiben. Minden megtörtént, hogy a hajó jól ismert termei a felismerhetetlenségig megváltozzanak. A videoplasztikusok csoportja már egy héttel az ünnepély előtt bezárkózott a „Barokk Terembe", ahova szigorúan tilos volt másoknak belépniük. Mikor az étkezéseknél találkoztunk, a videoplasztikusok elejtettek egy-egy szót arról, hogy miféle csodákat készítenek elő, a részleteket azonban a titokzatos hallgatás ködébe burkolták.</w:t>
      </w:r>
    </w:p>
    <w:p>
      <w:pPr>
        <w:pStyle w:val="Normal"/>
        <w:rPr/>
      </w:pPr>
      <w:r>
        <w:rPr/>
        <w:t>A kritikus nap reggelén régimódi meghívót kaptam: márvány módjára erezett papírmasé táblára volt nyomtatva. Nevem alatt a megjegyzés: „Mérsékeltövi öltözék." A meghívó visszazökkentett ifjúkori kedélyállapotomba, mikor még mint fiatal fiú, lázasan készülődtem tavaszi mulatságunkra.</w:t>
      </w:r>
    </w:p>
    <w:p>
      <w:pPr>
        <w:pStyle w:val="Normal"/>
        <w:rPr/>
      </w:pPr>
      <w:r>
        <w:rPr/>
        <w:t>Pontosan hat órakor felöltöttem legfehérebb ruhámat, s úgy indultam a harmadik   emeleti   fedélzetre.    A „Barokk Terem" bejárata előtt álltak a videoplasztikusok, mindnyájan – Songgram, a hollófekete hajú harmadik asztrogátor társaságában.</w:t>
      </w:r>
    </w:p>
    <w:p>
      <w:pPr>
        <w:pStyle w:val="Normal"/>
        <w:rPr/>
      </w:pPr>
      <w:r>
        <w:rPr/>
        <w:t>Szertartásos bókokat váltottunk. Az emelkedett légkör, az ünnepélyes taglejtések, előkelő öltözékeink, mindez szerfölött mulatságos volt, s ezt mindnyájan éreztük is. A hivatalos ábrázatok álarca alól minduntalan kibukkant a videoplasztikusok arcáról egy-egy hamiskás mosoly, a legfiatalabb pedig – Maja Moletics, a hasonnevű történész húga karonfogott, megkért, hogy hunyjam be a szemem, s bevezetett a terembe. Meleg fuvallatot éreztem, orromat megcsapta a nedves forrósággal meg az egzotikus virágok édeskés, de egyszersmind fanyar illatával telített levegő.</w:t>
      </w:r>
    </w:p>
    <w:p>
      <w:pPr>
        <w:pStyle w:val="Normal"/>
        <w:rPr/>
      </w:pPr>
      <w:r>
        <w:rPr/>
        <w:t xml:space="preserve">– </w:t>
      </w:r>
      <w:r>
        <w:rPr/>
        <w:t>Lehet! – kiáltotta Maja.</w:t>
      </w:r>
    </w:p>
    <w:p>
      <w:pPr>
        <w:pStyle w:val="Normal"/>
        <w:rPr/>
      </w:pPr>
      <w:r>
        <w:rPr/>
        <w:t>Szétnéztem, s a lábam a földbe gyökerezett.</w:t>
      </w:r>
    </w:p>
    <w:p>
      <w:pPr>
        <w:pStyle w:val="Normal"/>
        <w:rPr/>
      </w:pPr>
      <w:r>
        <w:rPr/>
        <w:t>Egy óriási terem padlóján álltam, amely az egész űrhajónak jóformán a felét elfoglalta. Falai eleinte merőlegesen emelkedtek a magasba, majd néhány emeletnyi magasságban szelíd hajlású boltozatban íveltek egymás felé. Még csak annyit vettem észre, hogy lent fekete karzatfélék húzódnak, és a mennyezetig nyúló fehér pilaszterek merednek felfelé, mert figyelmemet, mint mindenki más belépőét is, az átellenes oldalon elém táruló látvány kötötte le. Egy kőkorláttal övezett széles terasz nyílt ott, melyet a sarkig kitárt magas ajtók egész sora kötött össze a teremmel. Előbbre haladva már messziről megpillantottam a fénybe beledermedt végtelen tengert. Kiléptem a teraszra. Odalent napos homokpart húzódott. A láthatár felől szüntelen zúgással áradt felénk a tenger, s habjai a partmenti zátonyokon megtörve, zöldes áradattal zúdultak ki a partra, majd onnan visszahúzódva, az egész partot elborító hullámvonalak alakjában hagyták ott nyomaikat a homokban.</w:t>
      </w:r>
    </w:p>
    <w:p>
      <w:pPr>
        <w:pStyle w:val="Normal"/>
        <w:rPr/>
      </w:pPr>
      <w:r>
        <w:rPr/>
        <w:t>Mintegy két kilométernyi távolban a víz világos színe megváltozott, amott a víz alatti sziklazátonyok szélein sebes áramlat tajtékzott. A távolban a sötét mélység mozdulatlan kékje a tüzes eget verte. Még messzebb, már csaknem a láthatár közepén egy tűzhányó ontotta égszínkék fátyollal tompított füstjét. Kúp alakú csúcsából sárgás gázok húzódtak rézsútosan, s lomhán terjengtek a térben. A korláton kihajolva megpillantottam a sziklatömb szaggatott lejtőjét. E sziklaszirt tetején volt a terasz. A tenger felől igen lenge, alig érezhető permet szállt felém. Megnyaltam az ajkamat, sós volt. Hátra néztem, mert valaki elragadtatva lelkendezett mögöttem: Yeryoga volt, a pilóta. A szeme égett:</w:t>
      </w:r>
    </w:p>
    <w:p>
      <w:pPr>
        <w:pStyle w:val="Normal"/>
        <w:rPr/>
      </w:pPr>
      <w:r>
        <w:rPr/>
        <w:t xml:space="preserve">– </w:t>
      </w:r>
      <w:r>
        <w:rPr/>
        <w:t>A vén atomosok magvára mondom!</w:t>
      </w:r>
    </w:p>
    <w:p>
      <w:pPr>
        <w:pStyle w:val="Normal"/>
        <w:rPr/>
      </w:pPr>
      <w:r>
        <w:rPr/>
        <w:t>Azt hittem, a látomás nyerte meg a tetszését, de így folytatta – De jó is lenne úszni egyet . . . mi?</w:t>
      </w:r>
    </w:p>
    <w:p>
      <w:pPr>
        <w:pStyle w:val="Normal"/>
        <w:rPr/>
      </w:pPr>
      <w:r>
        <w:rPr/>
        <w:t>A korláthoz támaszkodott, mintha azt mérlegelné, beleugorjék-e a tengerbe, de aztán öklével rácsapott, s visszament a terembe. Utána mentem.</w:t>
      </w:r>
    </w:p>
    <w:p>
      <w:pPr>
        <w:pStyle w:val="Normal"/>
        <w:rPr/>
      </w:pPr>
      <w:r>
        <w:rPr/>
        <w:t>Bent még kevés volt az ember, de különben is elvesztek az óriási helyen. Amit az imént a tenger felől áradó vakító fényben karzatnak néztem, az a falak mentén húzódó falburkolat volt, melyet ovális fali mélyedések szaggattak meg, s azokban fénylettek a felszolgáló automaták. A terem közepe üres volt, csak egy terebélyes pálma állt pontosan középütt, melynek törzsét beborították a nyelvek módjára kihajló elfásult pikkelyek. Körülötte igen alacsony asztalkák sorakoztak. A falburkolat sötét csíkjai fölé nyúltak a mennyezetet tartó oszlopok, maga a mennyezet pedig a bejáratnál aláereszkedett, mint egy zuhanásban megrögzített, gyöngyházszínű vízesés. Az előcsarnok fölött óriási csillár ontotta a fényt.</w:t>
      </w:r>
    </w:p>
    <w:p>
      <w:pPr>
        <w:pStyle w:val="Normal"/>
        <w:rPr/>
      </w:pPr>
      <w:r>
        <w:rPr/>
        <w:t>A sík háttérből két alak vált ki, egy férfi és egy nő; napbarnította, óriási mezítelen alakok. Lábukat a növényzetbe merítve lépkedtek, s tekintetük a csillár síkjáról a  fejünk fölött az óceán felmérhetetlen távlatait fürkészte, mintha  ők  látnák, hogy már ott dereng utazásunk célja. Az előcsarnoktól mindkét oldalon alabástrom sávokkal elkülönítve, az űrbeli jelenetek egész karavánjai húzódtak. Olyanok voltak ezek, mint a falakba vágott ablakok, a titokzatos űrre nyíló kilátással. Az egyikben páncélszárnyú aranyos bogarak, a másikban a levegő ragadozói rajzottak, fekete és rézszínű sávokkal csíkozva, mintha az üveggé metszett levegőben akadtak volna fenn. Itt hatalmas állkapcsú hangyák körmenetei vonultak, amott potrohos éjjeli lepkék pihentek, szőrös testüket sűrű pihe, mintegy ezüstös bunda borította. És valamennyi színt játszott, remegett és vibrált a ragyogástól, mert mind csupa drágakőből készült. A képről képre átsikló tekintetünkben csak úgy lüktetett a cirkónium lila színe, a smaragdok zöldes lánggal égtek, az élesre csiszolt briliánsok szivárványosan ragyogtak; mint megannyi vércsepp vöröslöttek a rubinok és spinellek, foszforeszkálva izzottak a diszthenek, amfibolok, cianidok és aranytopázok, az ember szemét kápráztatták a záporozó éles fények, amíg elvakulva, elkábulva fordítottam el tekintetemet a terasz felé, s megkönnyebbülve pihentettem meg a derűs kék égen.</w:t>
      </w:r>
    </w:p>
    <w:p>
      <w:pPr>
        <w:pStyle w:val="Normal"/>
        <w:rPr/>
      </w:pPr>
      <w:r>
        <w:rPr/>
        <w:t>A javíthatatlan Nonna! A fejemet tenném rá, hogy ez az ő műve! Már tervezgettem is magamban a rosszmájú kritikát, de mikor megpillantottam várakozó tekintetét, mosolyogva mondtam néhány elismerő szót. Íme, látszik, sehogy sem tud meglenni a túlzásokkal való gazdálkodás nélkül. E megjegyzésemet nyomon követte s megpecsételte egy másik: látszik, hogy öregszem, vagy legalábbis az érett, megállapodott korba léptem, mert rászoktatom magamat, hogy megalkudjam az enyémmel sarkalatosan ellenkező ízlésekkel. Egyre több ember gyülekezett össze. Egyenként, párosával, sőt csoportosan vonultak fel az asztronómusok, tektonfizikusok, nehézkedésmérők, mérnökök, művészek, matematikusok, metallurgusok és mechaneuristák, pilóták és biofizikusok. Az ajtón a nagy függöny szakadatlanul lebegett, akár a madár szárnya, s fényes alakok bukkantak ki mögüle, mert mindenki ünneplő, fehér díszt öltött. Láttam hófehér és ezüstös öltözékeket, szeplőtlen fehéreket, kékes fehéret, meg olyant is, amelynek a lehető legvilágosabb zöldes árnyalata volt. A hölgyek hosszú uszályai alig észlelhető mintákkal pompáztak. Egyszerre megpillantottam  Zorint,  s  nem  nyomhattam el  egy  mosolyt: ő, aki mindig ezüstös színű kezeslábasában parádézott, most fűzöld öltönyt viselt, amely fölött szőke haja úgy világított, mintha tüzet fogott volna. Mindenki lelkiismeretes ámulattal csodálta meg a videoplasztikusok remekművét, de – amint láttam – nem nagyon tudták, mitévők legyenek. A fiatalság kihordta a teraszra az üvegasztalkákat, úgyhogy az egy szempillantás alatt megtelt zsivajjal, melyet kissé tompított az óceán zúgása.</w:t>
      </w:r>
    </w:p>
    <w:p>
      <w:pPr>
        <w:pStyle w:val="Normal"/>
        <w:rPr/>
      </w:pPr>
      <w:r>
        <w:rPr/>
        <w:t>Határozatlanul álltam a fal mellett, s oldalvást sandítva megpillantottam a teljes készenlétben, mozdulatlanul álló felszolgáló automatát. Ma ez is egészen más volt, mint máskor, akárcsak a többiek. A közönséges hétköznapi buráját most mintegy ezüstből kovácsolt páncél vagy vért helyettesítette; homlokpajzsán mitológiai jeleneteket ábrázoló domborművek díszlettek. Közelről nézegettem ezeket a képeket, mikor elmélázásomból egy kislányos hang zökkentett ki:</w:t>
      </w:r>
    </w:p>
    <w:p>
      <w:pPr>
        <w:pStyle w:val="Normal"/>
        <w:rPr/>
      </w:pPr>
      <w:r>
        <w:rPr/>
        <w:t xml:space="preserve">– </w:t>
      </w:r>
      <w:r>
        <w:rPr/>
        <w:t>Mi az. doktor, az automatával flörtölsz?</w:t>
      </w:r>
    </w:p>
    <w:p>
      <w:pPr>
        <w:pStyle w:val="Normal"/>
        <w:rPr/>
      </w:pPr>
      <w:r>
        <w:rPr/>
        <w:t>Kórusban felharsanó nevetés volt a válasz. Hátrafordultam. Egy csoport fiatalember állt előttem, s közöttük Nonna, Maja, az ifjabb Rudelik, Songgram, az asztrogátor meg két történész: Moletics és még egy másik, akinek nevét sosem tudtam megjegyezni. Nem mintha nagyon nehéz lett volna, hanem ő maga volt teljesen jelentéktelen, úgyhogy csak néhány tagból álló társaságban is eltűnt, mintha csak a láthatatlan háttérhez tartoznék.</w:t>
      </w:r>
    </w:p>
    <w:p>
      <w:pPr>
        <w:pStyle w:val="Normal"/>
        <w:rPr/>
      </w:pPr>
      <w:r>
        <w:rPr/>
        <w:t xml:space="preserve">– </w:t>
      </w:r>
      <w:r>
        <w:rPr/>
        <w:t>Flört az automatával? Igaz, volt egy ilyen nagyon régi könyv a XXIII. vagy XXIV. században, nemde? – kérdezte Maja, jegyzőkönyvének hosszú, keskeny tokjával legyezgetve magát.</w:t>
      </w:r>
    </w:p>
    <w:p>
      <w:pPr>
        <w:pStyle w:val="Normal"/>
        <w:rPr/>
      </w:pPr>
      <w:r>
        <w:rPr/>
        <w:t xml:space="preserve">– </w:t>
      </w:r>
      <w:r>
        <w:rPr/>
        <w:t>Meleged van? – Várj csak, én mindjárt ... – ajánlkozott egy mellette álló fiatalember.</w:t>
      </w:r>
    </w:p>
    <w:p>
      <w:pPr>
        <w:pStyle w:val="Normal"/>
        <w:rPr/>
      </w:pPr>
      <w:r>
        <w:rPr/>
        <w:t xml:space="preserve">– </w:t>
      </w:r>
      <w:r>
        <w:rPr/>
        <w:t>Nem, nem! – fogta le az ifjú kezét. – Igenis, kínlódni akarok ebben a hőségben, hadd legyen minden teljesen ókori, történelem előtti. Nézd, ma még az automaták is olyanok, mintha egyenesen egy középkori várból léptek volna ki.</w:t>
      </w:r>
    </w:p>
    <w:p>
      <w:pPr>
        <w:pStyle w:val="Normal"/>
        <w:rPr/>
      </w:pPr>
      <w:r>
        <w:rPr/>
        <w:t xml:space="preserve">– </w:t>
      </w:r>
      <w:r>
        <w:rPr/>
        <w:t>A középkorban nem voltak automaták – figyelmeztette Moletics.</w:t>
      </w:r>
    </w:p>
    <w:p>
      <w:pPr>
        <w:pStyle w:val="Normal"/>
        <w:rPr/>
      </w:pPr>
      <w:r>
        <w:rPr/>
        <w:t>Maja még mindig legyezgetve magát, vetett rám egy pillantást alulról felfelé.</w:t>
      </w:r>
    </w:p>
    <w:p>
      <w:pPr>
        <w:pStyle w:val="Normal"/>
        <w:rPr/>
      </w:pPr>
      <w:r>
        <w:rPr/>
        <w:t xml:space="preserve">– </w:t>
      </w:r>
      <w:r>
        <w:rPr/>
        <w:t>Doktor! – fordult hozzám. – Éppen most indult egy vita a szerelemről; mégpedig arról, hogy melyik foglalkozási ághoz hasonlít legjobban. Én magam találtam ki. No mi a véleményed?</w:t>
      </w:r>
    </w:p>
    <w:p>
      <w:pPr>
        <w:pStyle w:val="Normal"/>
        <w:rPr/>
      </w:pPr>
      <w:r>
        <w:rPr/>
        <w:t xml:space="preserve">– </w:t>
      </w:r>
      <w:r>
        <w:rPr/>
        <w:t>Úgy volt, hogy sorrendben megy – jegyezte meg a mellette álló fiatalember.</w:t>
      </w:r>
    </w:p>
    <w:p>
      <w:pPr>
        <w:pStyle w:val="Normal"/>
        <w:rPr/>
      </w:pPr>
      <w:r>
        <w:rPr/>
        <w:t xml:space="preserve">– </w:t>
      </w:r>
      <w:r>
        <w:rPr/>
        <w:t>Hát hadd menjen ábécé rendben ... Te kezdd – fordult Songgramhoz.</w:t>
      </w:r>
    </w:p>
    <w:p>
      <w:pPr>
        <w:pStyle w:val="Normal"/>
        <w:rPr/>
      </w:pPr>
      <w:r>
        <w:rPr/>
        <w:t xml:space="preserve">– </w:t>
      </w:r>
      <w:r>
        <w:rPr/>
        <w:t>De hiszen az én nevem S-sel  kezdődik.</w:t>
      </w:r>
    </w:p>
    <w:p>
      <w:pPr>
        <w:pStyle w:val="Normal"/>
        <w:rPr/>
      </w:pPr>
      <w:r>
        <w:rPr/>
        <w:t xml:space="preserve">– </w:t>
      </w:r>
      <w:r>
        <w:rPr/>
        <w:t xml:space="preserve">Igen ám, de asztrogátor vagy, az pedig a-val kezdődik. </w:t>
      </w:r>
    </w:p>
    <w:p>
      <w:pPr>
        <w:pStyle w:val="Normal"/>
        <w:rPr/>
      </w:pPr>
      <w:r>
        <w:rPr/>
        <w:t xml:space="preserve">– </w:t>
      </w:r>
      <w:r>
        <w:rPr/>
        <w:t>Nagyszerű! – nézett végig rajtunk, aztán elkezdte: – A szerelem álmatlan éjszakákkal jár, akár az asztrogáció; az egyikben is, a másikban is virrasztani kell. Ha valaki szerelmes, nem tudja megmondani, miért. Éppen úgy, mint ahogy én sem tudom, miért vagyok éppen asztrogátor. A szerelem legyőzi az emberek közötti távolságokat éppen úgy, mint amaz – a csillagok közöttit, egyik is, másik is egész embert kíván, s mind a kettőben minden újabb felfedezés éppen annyi örömet szerez, mint amennyi nyugtalanságot.</w:t>
      </w:r>
    </w:p>
    <w:p>
      <w:pPr>
        <w:pStyle w:val="Normal"/>
        <w:rPr/>
      </w:pPr>
      <w:r>
        <w:rPr/>
        <w:t xml:space="preserve">– </w:t>
      </w:r>
      <w:r>
        <w:rPr/>
        <w:t>Ejha! – vágott közbe a fiatalember nagyot kiáltva. – Első vagy, és mindent elmondtál. Én ugyanezt akartam elmondani a matematikáról.</w:t>
      </w:r>
    </w:p>
    <w:p>
      <w:pPr>
        <w:pStyle w:val="Normal"/>
        <w:rPr/>
      </w:pPr>
      <w:r>
        <w:rPr/>
        <w:t xml:space="preserve">– </w:t>
      </w:r>
      <w:r>
        <w:rPr/>
        <w:t>Én meg a fizikáról ... – szólalt meg közöttünk Rudelik halkan, s kitekintett a térbe, mely ott kezdődött a terasz felé nyitva álló ajtó küszöbénél . . .</w:t>
      </w:r>
    </w:p>
    <w:p>
      <w:pPr>
        <w:pStyle w:val="Normal"/>
        <w:rPr/>
      </w:pPr>
      <w:r>
        <w:rPr/>
        <w:t xml:space="preserve">– </w:t>
      </w:r>
      <w:r>
        <w:rPr/>
        <w:t>Hát te mit mondasz, doktor? – kérdezte Maja, hogy felszínen tartsa a témáját.</w:t>
      </w:r>
    </w:p>
    <w:p>
      <w:pPr>
        <w:pStyle w:val="Normal"/>
        <w:rPr/>
      </w:pPr>
      <w:r>
        <w:rPr/>
        <w:t xml:space="preserve">– </w:t>
      </w:r>
      <w:r>
        <w:rPr/>
        <w:t>Nem tudom ... – kezdtem el, s e pillanatban vettem észre, hogy Anna ott áll Zorin és Nils között.</w:t>
      </w:r>
    </w:p>
    <w:p>
      <w:pPr>
        <w:pStyle w:val="Normal"/>
        <w:rPr/>
      </w:pPr>
      <w:r>
        <w:rPr/>
        <w:t xml:space="preserve">– </w:t>
      </w:r>
      <w:r>
        <w:rPr/>
        <w:t>Nos? – sürgetett Maja, de tekintete hirtelen mozdulatlanul álló társaira esett, s ez megzavarta.</w:t>
      </w:r>
    </w:p>
    <w:p>
      <w:pPr>
        <w:pStyle w:val="Normal"/>
        <w:rPr/>
      </w:pPr>
      <w:r>
        <w:rPr/>
        <w:t xml:space="preserve">– </w:t>
      </w:r>
      <w:r>
        <w:rPr/>
        <w:t>Várj ...  –  mondta gyorsan,  majd társaihoz fordulva hozzátette: – Idehallgassatok, nekem tetszett ez, mert az én ötletem, de most már valahogy kevésbé ... Talán hagyjuk is abba? ...</w:t>
      </w:r>
    </w:p>
    <w:p>
      <w:pPr>
        <w:pStyle w:val="Normal"/>
        <w:rPr/>
      </w:pPr>
      <w:r>
        <w:rPr/>
        <w:t xml:space="preserve">– </w:t>
      </w:r>
      <w:r>
        <w:rPr/>
        <w:t>Mit akarsz ezzel mondani? – kérdezte Nonna.</w:t>
      </w:r>
    </w:p>
    <w:p>
      <w:pPr>
        <w:pStyle w:val="Normal"/>
        <w:rPr/>
      </w:pPr>
      <w:r>
        <w:rPr/>
        <w:t xml:space="preserve">– </w:t>
      </w:r>
      <w:r>
        <w:rPr/>
        <w:t>Talán nem okos dolog így játszani?</w:t>
      </w:r>
    </w:p>
    <w:p>
      <w:pPr>
        <w:pStyle w:val="Normal"/>
        <w:rPr/>
      </w:pPr>
      <w:r>
        <w:rPr/>
        <w:t xml:space="preserve">– </w:t>
      </w:r>
      <w:r>
        <w:rPr/>
        <w:t>Mhm – bólintott Nonna –, magam is azt hiszem.</w:t>
      </w:r>
    </w:p>
    <w:p>
      <w:pPr>
        <w:pStyle w:val="Normal"/>
        <w:rPr/>
      </w:pPr>
      <w:r>
        <w:rPr/>
        <w:t xml:space="preserve">– </w:t>
      </w:r>
      <w:r>
        <w:rPr/>
        <w:t>Nem tudom, nem okos dolog-e, csak talán kissé kockázatos- jegyezte meg Songgram.</w:t>
      </w:r>
    </w:p>
    <w:p>
      <w:pPr>
        <w:pStyle w:val="Normal"/>
        <w:rPr/>
      </w:pPr>
      <w:r>
        <w:rPr/>
        <w:t>Maja elpirult.</w:t>
      </w:r>
    </w:p>
    <w:p>
      <w:pPr>
        <w:pStyle w:val="Normal"/>
        <w:rPr/>
      </w:pPr>
      <w:r>
        <w:rPr/>
        <w:t xml:space="preserve">– </w:t>
      </w:r>
      <w:r>
        <w:rPr/>
        <w:t>Csalárd népség! – toppantott a lábával. – S hogy oda voltatok, hogy milyen remek ötlet!</w:t>
      </w:r>
    </w:p>
    <w:p>
      <w:pPr>
        <w:pStyle w:val="Normal"/>
        <w:rPr/>
      </w:pPr>
      <w:r>
        <w:rPr/>
        <w:t>Azzal energikus léptekkel elsietett. Mindnyájan utána mentek, csak én maradtam ismét magamra. Folyton Annát néztem. Nils mesélt neki valamit nagy buzgalommal, ő pedig hallgatta, úgy, ahogyan csak ő tud hallgatni, a szemével, mosolyával, egész arcával. Már indultam, hogy hozzájuk csatlakozzam, de elnyomtam ezt a szándékomat, s kimentem a teraszra. A határtalan víztükör egyenletesen, ütemesen mozgott, mintha az óceán lélegeznék. A korlátra könyököltem, melyen egy repkényinda hajlott át. Most nyiladozó levélkéjében, akár egy félig bezárt tenyérben, egy csepp víz csillogott. Megpillantottam benne saját arcomat. A miniatűr kép egyszerre árnyékba borult. Felkaptam a fejem. Callarla állt mellettem, egészen közel.</w:t>
      </w:r>
    </w:p>
    <w:p>
      <w:pPr>
        <w:pStyle w:val="Normal"/>
        <w:rPr/>
      </w:pPr>
      <w:r>
        <w:rPr/>
        <w:t xml:space="preserve">– </w:t>
      </w:r>
      <w:r>
        <w:rPr/>
        <w:t>Mit látsz ott, doktor?</w:t>
      </w:r>
    </w:p>
    <w:p>
      <w:pPr>
        <w:pStyle w:val="Normal"/>
        <w:rPr/>
      </w:pPr>
      <w:r>
        <w:rPr/>
        <w:t xml:space="preserve">– </w:t>
      </w:r>
      <w:r>
        <w:rPr/>
        <w:t>Egy évvel ezelőtt nálad voltam, s akkor az ablakon át láttam, hogy esik az eső. De te biztosan nem emlékszel már rá.</w:t>
      </w:r>
    </w:p>
    <w:p>
      <w:pPr>
        <w:pStyle w:val="Normal"/>
        <w:rPr/>
      </w:pPr>
      <w:r>
        <w:rPr/>
        <w:t xml:space="preserve">– </w:t>
      </w:r>
      <w:r>
        <w:rPr/>
        <w:t>Emlékszem. Milyen kék ez a csepp! Ugyanilyenek hullottak le akkor a tetőről. Miért gondolsz erre?</w:t>
      </w:r>
    </w:p>
    <w:p>
      <w:pPr>
        <w:pStyle w:val="Normal"/>
        <w:rPr/>
      </w:pPr>
      <w:r>
        <w:rPr/>
        <w:t xml:space="preserve">– </w:t>
      </w:r>
      <w:r>
        <w:rPr/>
        <w:t>Nem tudom. Ebben a cseppben ezernyi amőba úszkálhat, nemde?</w:t>
      </w:r>
    </w:p>
    <w:p>
      <w:pPr>
        <w:pStyle w:val="Normal"/>
        <w:rPr/>
      </w:pPr>
      <w:r>
        <w:rPr/>
        <w:t xml:space="preserve">– </w:t>
      </w:r>
      <w:r>
        <w:rPr/>
        <w:t>Hogyne.</w:t>
      </w:r>
    </w:p>
    <w:p>
      <w:pPr>
        <w:pStyle w:val="Normal"/>
        <w:rPr/>
      </w:pPr>
      <w:r>
        <w:rPr/>
        <w:t xml:space="preserve">– </w:t>
      </w:r>
      <w:r>
        <w:rPr/>
        <w:t>A vízcseppben visszaverődő kékség számukra az a határ, amelyen túl nem juthatnak. A világ határa az ég.</w:t>
      </w:r>
    </w:p>
    <w:p>
      <w:pPr>
        <w:pStyle w:val="Normal"/>
        <w:rPr/>
      </w:pPr>
      <w:r>
        <w:rPr/>
        <w:t>Callarla sötét szemében megvillant az érdeklődés.</w:t>
      </w:r>
    </w:p>
    <w:p>
      <w:pPr>
        <w:pStyle w:val="Normal"/>
        <w:rPr/>
      </w:pPr>
      <w:r>
        <w:rPr/>
        <w:t xml:space="preserve">– </w:t>
      </w:r>
      <w:r>
        <w:rPr/>
        <w:t>Mondd tovább – biztatott.</w:t>
      </w:r>
    </w:p>
    <w:p>
      <w:pPr>
        <w:pStyle w:val="Normal"/>
        <w:rPr/>
      </w:pPr>
      <w:r>
        <w:rPr/>
        <w:t xml:space="preserve">– </w:t>
      </w:r>
      <w:r>
        <w:rPr/>
        <w:t>Ezer meg ezer nemzedék nem érte meg azt az érzést, hogy át lehet ütni az eget, a kék eget, és otthagyni, mint ahogy az amőba otthagyja a maga vízcseppjét, ha átúszik a határán.</w:t>
      </w:r>
    </w:p>
    <w:p>
      <w:pPr>
        <w:pStyle w:val="Normal"/>
        <w:rPr/>
      </w:pPr>
      <w:r>
        <w:rPr/>
        <w:t xml:space="preserve">– </w:t>
      </w:r>
      <w:r>
        <w:rPr/>
        <w:t>Az borzasztó lehet... az amőba számára – suttogta,</w:t>
      </w:r>
    </w:p>
    <w:p>
      <w:pPr>
        <w:pStyle w:val="Normal"/>
        <w:rPr/>
      </w:pPr>
      <w:r>
        <w:rPr/>
        <w:t xml:space="preserve">– </w:t>
      </w:r>
      <w:r>
        <w:rPr/>
        <w:t>Milyen jól tudod!</w:t>
      </w:r>
    </w:p>
    <w:p>
      <w:pPr>
        <w:pStyle w:val="Normal"/>
        <w:rPr/>
      </w:pPr>
      <w:r>
        <w:rPr/>
        <w:t>Hangtalanul elnevette magát.</w:t>
      </w:r>
    </w:p>
    <w:p>
      <w:pPr>
        <w:pStyle w:val="Normal"/>
        <w:rPr/>
      </w:pPr>
      <w:r>
        <w:rPr/>
        <w:t xml:space="preserve">– </w:t>
      </w:r>
      <w:r>
        <w:rPr/>
        <w:t>Értek az amőbákhoz. Amit mondtál, abban van egy parányi igazság – mert mi az égben vagyunk.</w:t>
      </w:r>
    </w:p>
    <w:p>
      <w:pPr>
        <w:pStyle w:val="Normal"/>
        <w:rPr/>
      </w:pPr>
      <w:r>
        <w:rPr/>
        <w:t xml:space="preserve">– </w:t>
      </w:r>
      <w:r>
        <w:rPr/>
        <w:t>Nem – ráztam meg a fejem. – Mi nem vagyunk az égben. Az ég fehér felhőkben és a Föld levegőjében végződik. Mi az űrben vagyunk.</w:t>
      </w:r>
    </w:p>
    <w:p>
      <w:pPr>
        <w:pStyle w:val="Normal"/>
        <w:rPr/>
      </w:pPr>
      <w:r>
        <w:rPr/>
        <w:t>A női szem  közvetlenül az arcom mellett elsötétedett.</w:t>
      </w:r>
    </w:p>
    <w:p>
      <w:pPr>
        <w:pStyle w:val="Normal"/>
        <w:rPr/>
      </w:pPr>
      <w:r>
        <w:rPr/>
        <w:t xml:space="preserve">– </w:t>
      </w:r>
      <w:r>
        <w:rPr/>
        <w:t xml:space="preserve">És az rossz? </w:t>
      </w:r>
    </w:p>
    <w:p>
      <w:pPr>
        <w:pStyle w:val="Normal"/>
        <w:rPr/>
      </w:pPr>
      <w:r>
        <w:rPr/>
        <w:t>Nem feleltem.</w:t>
      </w:r>
    </w:p>
    <w:p>
      <w:pPr>
        <w:pStyle w:val="Normal"/>
        <w:rPr/>
      </w:pPr>
      <w:r>
        <w:rPr/>
        <w:t xml:space="preserve">– </w:t>
      </w:r>
      <w:r>
        <w:rPr/>
        <w:t>Szeretnél másutt lenni, nem a Geán? – kérdezte.</w:t>
      </w:r>
    </w:p>
    <w:p>
      <w:pPr>
        <w:pStyle w:val="Normal"/>
        <w:rPr/>
      </w:pPr>
      <w:r>
        <w:rPr/>
        <w:t xml:space="preserve">– </w:t>
      </w:r>
      <w:r>
        <w:rPr/>
        <w:t>Nem.</w:t>
      </w:r>
    </w:p>
    <w:p>
      <w:pPr>
        <w:pStyle w:val="Normal"/>
        <w:rPr/>
      </w:pPr>
      <w:r>
        <w:rPr/>
        <w:t xml:space="preserve">– </w:t>
      </w:r>
      <w:r>
        <w:rPr/>
        <w:t>No látod! – vágta rá, majd kisvártatva más hangon folytatta: – Mikor kicsi voltam, sokszor játszottam „Átváltozást". Elképzeltem, hogy más, de egészen más valaki vagyok, mintha egy idegen életet próbáltam volna fel. Nagyon izgalmas volt, de nem jó.</w:t>
      </w:r>
    </w:p>
    <w:p>
      <w:pPr>
        <w:pStyle w:val="Normal"/>
        <w:rPr/>
      </w:pPr>
      <w:r>
        <w:rPr/>
        <w:t xml:space="preserve">– </w:t>
      </w:r>
      <w:r>
        <w:rPr/>
        <w:t>Miért?</w:t>
      </w:r>
    </w:p>
    <w:p>
      <w:pPr>
        <w:pStyle w:val="Normal"/>
        <w:rPr/>
      </w:pPr>
      <w:r>
        <w:rPr/>
        <w:t xml:space="preserve">– </w:t>
      </w:r>
      <w:r>
        <w:rPr/>
        <w:t>Mert az ember maradjon mindig az, aki volt. Mindig önmaga, teljes erejéből – önmaga. Annál inkább, minél nehezebben megy; nem szabad „átváltozni" idegen sorsokba, de . ..</w:t>
      </w:r>
    </w:p>
    <w:p>
      <w:pPr>
        <w:pStyle w:val="Normal"/>
        <w:rPr/>
      </w:pPr>
      <w:r>
        <w:rPr/>
        <w:t xml:space="preserve">– </w:t>
      </w:r>
      <w:r>
        <w:rPr/>
        <w:t>De?</w:t>
      </w:r>
    </w:p>
    <w:p>
      <w:pPr>
        <w:pStyle w:val="Normal"/>
        <w:rPr/>
      </w:pPr>
      <w:r>
        <w:rPr/>
        <w:t>Callarla megrázta a fejét, hogy a napfényben úszó haja aranyos hullámot vetett. Elmosolyodott és elment.</w:t>
      </w:r>
    </w:p>
    <w:p>
      <w:pPr>
        <w:pStyle w:val="Normal"/>
        <w:rPr/>
      </w:pPr>
      <w:r>
        <w:rPr/>
        <w:t>Belemeredtem a tompán zúgó óceánba.</w:t>
      </w:r>
    </w:p>
    <w:p>
      <w:pPr>
        <w:pStyle w:val="Normal"/>
        <w:rPr/>
      </w:pPr>
      <w:r>
        <w:rPr/>
        <w:t>Amint így álltam, akaratlanul is elkapkodtam a közeli beszélgetés egy-egy foszlányát.</w:t>
      </w:r>
    </w:p>
    <w:p>
      <w:pPr>
        <w:pStyle w:val="Normal"/>
        <w:rPr/>
      </w:pPr>
      <w:r>
        <w:rPr/>
        <w:t xml:space="preserve">– </w:t>
      </w:r>
      <w:r>
        <w:rPr/>
        <w:t>Egyszóval – mondta egy mély hang –, a freskó ez lett volna: egy sor bozontos üstökű vadember, afféle kezdetleges törzs ugrik elő egy barlangból, mágikus táncot lejtve. A póz régies és egyszersmind ragadozó, valami állati, de egyszersmind emberi is. Rettenetesen megdolgoztam vele, és – semmi. Egyszer találkozom a professzorral, a dudváiról kezdett magyarázni, majd egy óra hosszat kínzott – a hang itt duruzsoló suttogássá halkult. – A moszatokról fecsegett, csak beszélt és beszélt, és belemelegedett, szinte táncolt előttem. Afféle előadási eksztázis, tudod? Egyszerre csak – de akkor már nem is hallgattam – valahogyan úgy kihajlott előttem, olyan piruettet vágott ki, hogy majd a mennykő csapott belém: Megvan! Érted? Egyszerre megtaláltam az egész kompozíció tengelyét! Nyomban elkezdtem vázolni, ő pedig azt hitte, hogy feljegyezgetem, amit mond! Remek, nem?!</w:t>
      </w:r>
    </w:p>
    <w:p>
      <w:pPr>
        <w:pStyle w:val="Normal"/>
        <w:rPr/>
      </w:pPr>
      <w:r>
        <w:rPr/>
        <w:t>Nevetés hangzott, majd a távolodó léptek zaja, aztán csend. A mesterséges nap lemenőben volt. Az ég hatalmas alkonypírban izzott. Ez volt a földi örökkévalóság, amelyet olyan könnyen és egyszerűen elhagytunk, mintha fel sem fogtuk volna felbecsülhetetlen értékét. Ott álltam előrehajolva a kőfal göröngyös peremére támaszkodva. Lentről a tenger zúgása hallatszott, de már kissé elnyomta az esti szél fuvallata, a hátam mögül pedig élénk zsivaj, megtűzdelve szinte tűhegyes asszonyi kacagással. Hallottam a pohárcsengést, a mesterséges, harsogó hangon elmondott pohárköszöntőket, a felrobbanó zajt, s aztán a hirtelen beálló csendet.</w:t>
      </w:r>
    </w:p>
    <w:p>
      <w:pPr>
        <w:pStyle w:val="Normal"/>
        <w:rPr/>
      </w:pPr>
      <w:r>
        <w:rPr/>
        <w:t>Szüntelenül a tengert néztem. A láthatár fölött mint egy túlérett, óriási, fehér fénycsepp kelt fel a Venus, a mi kedves és barátságos esthajnalcsillagunk. Lassanként sűrűsödött az alkony, majd kék színt öltött, s egy röpke pillanatban az ég homályos mélyében felvillant előttem a vulkán rubinnal szegélyezett alakja. Már kezdtek kigyulladni a csillagok. Vagy egy óra hosszat állhattam már ott – az est elérte a tetőpontját, lila színt öltve teljesült ki, s már-már beletorkollott az éjszakába. Egyszerre, mintha feleszméltem volna, rádöbbentem, hogy egyedül vagyok. Szétnéztem s megremegtem, mert a közvetlen közelben megpillantottam egy másik embert. Ő is a korlátra támaszkodott, s maga elé bámult. Ahogy a sötétség sűrűsödött, a távoli tűzhányó egyre vörösebb színben tündöklött, s fénye már finom visszfényt vetett a közeli tárgyakra. Az ember oly közel volt hozzám, hogy észrevétlenül meg sem nézhettem, s mégis rápillantottam. Arca ebben az esti világításban szürkés volt, mint a kő. Rám nézett, vagy inkább elnézett mellettem anélkül, hogy meglátott volna. Megismertem, szólni is akartam, de nem mertem. Ő bizonyára észrevette ezt, s maga bólintott könnyedén felém.</w:t>
      </w:r>
    </w:p>
    <w:p>
      <w:pPr>
        <w:pStyle w:val="Normal"/>
        <w:rPr/>
      </w:pPr>
      <w:r>
        <w:rPr/>
        <w:t xml:space="preserve">– </w:t>
      </w:r>
      <w:r>
        <w:rPr/>
        <w:t>Goobar, biofizikus – mutatkozott be.</w:t>
      </w:r>
    </w:p>
    <w:p>
      <w:pPr>
        <w:pStyle w:val="Normal"/>
        <w:rPr/>
      </w:pPr>
      <w:r>
        <w:rPr/>
        <w:t>Eddig csak látásból ismertük egymást, vagyis én ismertem őt. Megmondtam a nevemet és foglalkozásomat. Sokáig hallgattunk, de most már másképpen, mint az előbb, mert – együtt. Azután magam sem tudom, hogyan történt, de – váratlanul megkérdeztem:</w:t>
      </w:r>
    </w:p>
    <w:p>
      <w:pPr>
        <w:pStyle w:val="Normal"/>
        <w:rPr/>
      </w:pPr>
      <w:r>
        <w:rPr/>
        <w:t xml:space="preserve">– </w:t>
      </w:r>
      <w:r>
        <w:rPr/>
        <w:t>Ismered Ametát, professzor? Erre felélénkült.</w:t>
      </w:r>
    </w:p>
    <w:p>
      <w:pPr>
        <w:pStyle w:val="Normal"/>
        <w:rPr/>
      </w:pPr>
      <w:r>
        <w:rPr/>
        <w:t xml:space="preserve">– </w:t>
      </w:r>
      <w:r>
        <w:rPr/>
        <w:t>Hogyne, természetesen. Valamikor velem dolgozott.</w:t>
      </w:r>
    </w:p>
    <w:p>
      <w:pPr>
        <w:pStyle w:val="Normal"/>
        <w:rPr/>
      </w:pPr>
      <w:r>
        <w:rPr/>
        <w:t xml:space="preserve">– </w:t>
      </w:r>
      <w:r>
        <w:rPr/>
        <w:t>Mint pilóta? – kérdeztem elég ostobán.</w:t>
      </w:r>
    </w:p>
    <w:p>
      <w:pPr>
        <w:pStyle w:val="Normal"/>
        <w:rPr/>
      </w:pPr>
      <w:r>
        <w:rPr/>
        <w:t xml:space="preserve">– </w:t>
      </w:r>
      <w:r>
        <w:rPr/>
        <w:t>Nem – felelte mintegy elgondolkozva, majd így folytatta: – Akkor szükségünk volt egy matematikusra, mégpedig nem is akármilyenre. Ameta pedig ... hogyan is magyarázzam meg? Néha a gyerek mond olyasmit, amit egyetlen költő sem tudna kigondolni, afféle maguktól kipattanó gondolatok ezek, s a gyermek nem is képes őket értékelni. Lehet, hogy ragaszkodik hozzájuk, de ugyanakkor ragaszkodik sok mindenféle aprósághoz is … Nos, Ametának vannak pompás ötletei, de nem ismeri fel őket a selejtes gondolatok között, s ki sem tudja dolgozni. Gyakran úgy sziporkázott, mintha az irányt mutatta volna a távolba, nem tudott másként dolgozni.</w:t>
      </w:r>
    </w:p>
    <w:p>
      <w:pPr>
        <w:pStyle w:val="Normal"/>
        <w:rPr/>
      </w:pPr>
      <w:r>
        <w:rPr/>
        <w:t xml:space="preserve">– </w:t>
      </w:r>
      <w:r>
        <w:rPr/>
        <w:t>Ez a kollektívában értékes lehet – jegyeztem meg.</w:t>
      </w:r>
    </w:p>
    <w:p>
      <w:pPr>
        <w:pStyle w:val="Normal"/>
        <w:rPr/>
      </w:pPr>
      <w:r>
        <w:rPr/>
        <w:t>A Goobar szavaiból kibontakozó új Ameta nem csekély ámulatba ejtett. Goobar még jobban kihajolt a sötétségbe, arcéle keményebbé vált, s körülszegélyezte a vulkán tűzfénye.</w:t>
      </w:r>
    </w:p>
    <w:p>
      <w:pPr>
        <w:pStyle w:val="Normal"/>
        <w:rPr/>
      </w:pPr>
      <w:r>
        <w:rPr/>
        <w:t xml:space="preserve">– </w:t>
      </w:r>
      <w:r>
        <w:rPr/>
        <w:t>Nem – hangzott a rövid válasz, – Az ilyen iránymutatást nemigen használhatta fel senki. Az átlag matematikus azért nem, mert az ilyesmi túlságosan távol áll tőle, meghaladja a gondolatkörét, a kiemelkedő matematikus pedig azért nem, mert annak megvannak a saját ötletei, s gondolatmenetének a nagyonis világos iránya, az őt teljesen lenyűgözi, úgyhogy semmiképpen fel nem áldozza egy idegen ötlet kedvéért, ha még olyan szép is az. Éppen úgy, mint ahogy senki sem mond le a szeretett nőről, egy másik, szebb nő kedvéért, aki a Harmadik Mesterséges Holdon vár rá . . .</w:t>
      </w:r>
    </w:p>
    <w:p>
      <w:pPr>
        <w:pStyle w:val="Normal"/>
        <w:rPr/>
      </w:pPr>
      <w:r>
        <w:rPr/>
        <w:t xml:space="preserve">– </w:t>
      </w:r>
      <w:r>
        <w:rPr/>
        <w:t>És nem tudott tovább jutni? – érdeklődtem.</w:t>
      </w:r>
    </w:p>
    <w:p>
      <w:pPr>
        <w:pStyle w:val="Normal"/>
        <w:rPr/>
      </w:pPr>
      <w:r>
        <w:rPr/>
        <w:t xml:space="preserve">– </w:t>
      </w:r>
      <w:r>
        <w:rPr/>
        <w:t>Nem – ismételte meg. – Néha olyan volt, mint akinek hirtelen egy rendkívüli szimfonikus motívum jut az eszébe, de nem tudja eldúdolni, s mivel a kottát nem ismeri, le sem tudja rögzíteni, s így a motívum egyszer s mindenkorra elvész. Nos, ilyenek voltak az ő „matematikai" látomásai, mert azok az ismert rendszerektől teljesen független elemzési rendszerekre vonatkoztak. Olyan matematikai szigetfélék, melyek a sötétben lebegve várják, hogy felfedezzék őket... Egyiket-másikat bizonyára fel is fedezi valamelyik rendszeresen dolgozó kutató, nem is sejtve, hogy valaki, tőle teljesen függetlenül haladva, megközelítette már ezeket az ismeretlen partokat. . . Egyébként az ő szelleme különféle szörnyszülötteket is világra hozott, de ő nem tudta megkülönböztetni a polyvát a szemtől.</w:t>
      </w:r>
    </w:p>
    <w:p>
      <w:pPr>
        <w:pStyle w:val="Normal"/>
        <w:rPr/>
      </w:pPr>
      <w:r>
        <w:rPr/>
        <w:t xml:space="preserve">– </w:t>
      </w:r>
      <w:r>
        <w:rPr/>
        <w:t>Így tehát minden hasznavehetetlen ... – jegyeztem meg halkan.</w:t>
      </w:r>
    </w:p>
    <w:p>
      <w:pPr>
        <w:pStyle w:val="Normal"/>
        <w:rPr/>
      </w:pPr>
      <w:r>
        <w:rPr/>
        <w:t xml:space="preserve">– </w:t>
      </w:r>
      <w:r>
        <w:rPr/>
        <w:t>Nem! – mondta immár harmadszor és hangosabban. – Ráirányított egy bizonyos nyomra, amelyet már elvetettem volt, s most visszatértem rá... annyira csábító. Felvillantotta előttem, megvilágítva egy látomásszerű tájat, amelyet egy másodperc töredéke alatt gondolt ki, de semmi többet nem tudott mondani róla ...</w:t>
      </w:r>
    </w:p>
    <w:p>
      <w:pPr>
        <w:pStyle w:val="Normal"/>
        <w:rPr/>
      </w:pPr>
      <w:r>
        <w:rPr/>
        <w:t>Csend lett.</w:t>
      </w:r>
    </w:p>
    <w:p>
      <w:pPr>
        <w:pStyle w:val="Normal"/>
        <w:rPr/>
      </w:pPr>
      <w:r>
        <w:rPr/>
        <w:t xml:space="preserve">– </w:t>
      </w:r>
      <w:r>
        <w:rPr/>
        <w:t>Azután sok mindent csinált... mert az valami tizenkét esztendővel ezelőtt történt, vagy talán még régebben.</w:t>
      </w:r>
    </w:p>
    <w:p>
      <w:pPr>
        <w:pStyle w:val="Normal"/>
        <w:rPr/>
      </w:pPr>
      <w:r>
        <w:rPr/>
        <w:t xml:space="preserve">– </w:t>
      </w:r>
      <w:r>
        <w:rPr/>
        <w:t>Azt hiszem, aránylag nemrég lett belőle pilóta – jegyeztem meg –, talán csak ebben a foglalkozási ágban találta meg azt, amit keresett?</w:t>
      </w:r>
    </w:p>
    <w:p>
      <w:pPr>
        <w:pStyle w:val="Normal"/>
        <w:rPr/>
      </w:pPr>
      <w:r>
        <w:rPr/>
        <w:t xml:space="preserve">– </w:t>
      </w:r>
      <w:r>
        <w:rPr/>
        <w:t>Ismét tévedsz – ellenkezett Goobar önelégülten mosolyogva,mintha szórakoztatná, hogy semmit sem találok el. – Mindig dolgozott, de mindig ugyanazt csinálta, mert minden kapcsolatban volt azzal a problémával, amelynek megoldását célul tűzte ki maga elé.</w:t>
      </w:r>
    </w:p>
    <w:p>
      <w:pPr>
        <w:pStyle w:val="Normal"/>
        <w:rPr/>
      </w:pPr>
      <w:r>
        <w:rPr/>
        <w:t xml:space="preserve">– </w:t>
      </w:r>
      <w:r>
        <w:rPr/>
        <w:t>Vagyis?</w:t>
      </w:r>
    </w:p>
    <w:p>
      <w:pPr>
        <w:pStyle w:val="Normal"/>
        <w:rPr/>
      </w:pPr>
      <w:r>
        <w:rPr/>
        <w:t>– „</w:t>
      </w:r>
      <w:r>
        <w:rPr/>
        <w:t>A sötét áramlatok között való keringéssel" ... ahogy ő maga nevezte . .. Mindig megvolt az ő sajátos terminológiája. A Galaktikán túlra irányuló utazásokról van szó.</w:t>
      </w:r>
    </w:p>
    <w:p>
      <w:pPr>
        <w:pStyle w:val="Normal"/>
        <w:rPr/>
      </w:pPr>
      <w:r>
        <w:rPr/>
        <w:t>Hirtelen felém fordult:</w:t>
      </w:r>
    </w:p>
    <w:p>
      <w:pPr>
        <w:pStyle w:val="Normal"/>
        <w:rPr/>
      </w:pPr>
      <w:r>
        <w:rPr/>
        <w:t xml:space="preserve">– </w:t>
      </w:r>
      <w:r>
        <w:rPr/>
        <w:t>Az átfogó erejével, érted, doktor ... ezzel tesz túl rajtam, ez olyan reális, akár ez a kő itt.</w:t>
      </w:r>
    </w:p>
    <w:p>
      <w:pPr>
        <w:pStyle w:val="Normal"/>
        <w:rPr/>
      </w:pPr>
      <w:r>
        <w:rPr/>
        <w:t xml:space="preserve">– </w:t>
      </w:r>
      <w:r>
        <w:rPr/>
        <w:t>Mint matematikus?</w:t>
      </w:r>
    </w:p>
    <w:p>
      <w:pPr>
        <w:pStyle w:val="Normal"/>
        <w:rPr/>
      </w:pPr>
      <w:r>
        <w:rPr/>
        <w:t xml:space="preserve">– </w:t>
      </w:r>
      <w:r>
        <w:rPr/>
        <w:t>Nem, mint ember.</w:t>
      </w:r>
    </w:p>
    <w:p>
      <w:pPr>
        <w:pStyle w:val="Normal"/>
        <w:rPr/>
      </w:pPr>
      <w:r>
        <w:rPr/>
        <w:t>Ez a vallomás elkábított. Aztán tovább beszélt, mintegy önmagának:</w:t>
      </w:r>
    </w:p>
    <w:p>
      <w:pPr>
        <w:pStyle w:val="Normal"/>
        <w:rPr/>
      </w:pPr>
      <w:r>
        <w:rPr/>
        <w:t xml:space="preserve">– </w:t>
      </w:r>
      <w:r>
        <w:rPr/>
        <w:t>Olyan sajátságosan oszlik meg közöttünk ...Majd más hangon folytatta: – Régóta nem érintkeztem vele, s nagyon köszönöm, doktor, hogy eszembe juttattad.</w:t>
      </w:r>
    </w:p>
    <w:p>
      <w:pPr>
        <w:pStyle w:val="Normal"/>
        <w:rPr/>
      </w:pPr>
      <w:r>
        <w:rPr/>
        <w:t>Sokáig bámult a sötétségbe, ahonnan tompa, egyhangú zúgás hallatszott, aztán megfogta a karomat, s kurtán így szólt:</w:t>
      </w:r>
    </w:p>
    <w:p>
      <w:pPr>
        <w:pStyle w:val="Normal"/>
        <w:rPr/>
      </w:pPr>
      <w:r>
        <w:rPr/>
        <w:t xml:space="preserve">– </w:t>
      </w:r>
      <w:r>
        <w:rPr/>
        <w:t>Gyerünk.</w:t>
      </w:r>
    </w:p>
    <w:p>
      <w:pPr>
        <w:pStyle w:val="Normal"/>
        <w:rPr/>
      </w:pPr>
      <w:r>
        <w:rPr/>
        <w:t>Bementünk a terembe. Az emberek szabálytalan koszorúkat alkotva ültek az asztalokhoz tolt karosszékekben. A legnagyobb volt a csoportosulás a pálma körül. A bejárat fölötti színes üvegablak halványan világított, üveglapjaiból kidomborodott a két menetelő óriás aranyosan duzzadó teste, fentebb a fantasztikus rovarjeleneteket szürke homály borította – lehet, hogy szándékosan tompították őket –, ehelyett azonban odalent csillogtak a különböző alakzatokba rendezett kristálylámpások, s fényük szelíden verődött vissza az automaták ezüstös vértezetéről. Hol az egyik, hol a másik nyomult be minduntalan a sokaság közé, s egyenesen oda tartott, ahova hívták. A levegőben ott rezgett a poharak éles csengése, és az egyes körökben folyó beszélgetés zaja.</w:t>
      </w:r>
    </w:p>
    <w:p>
      <w:pPr>
        <w:pStyle w:val="Normal"/>
        <w:rPr/>
      </w:pPr>
      <w:r>
        <w:rPr/>
        <w:t>Goobarral a terem közepe felé tartottunk. Ahogy így lépkedtünk, az emberek alkotta szűk utcácskákban, Goobart mindenütt barátságos mosoly fogadta, s hívogató kézmozdulatokkal és élőszóval invitálták egyszerre minden asztalhoz. Nagy zavarában megállt a pálma előtt, mert nem tudta, melyik asztalt válassza. Nagyon örültem, hogy mint Goobar kísérője, reám is átáradt valami az általános rokonszenvből, ámbár ezt semmivel sem érdemeltem meg.</w:t>
      </w:r>
    </w:p>
    <w:p>
      <w:pPr>
        <w:pStyle w:val="Normal"/>
        <w:rPr/>
      </w:pPr>
      <w:r>
        <w:rPr/>
        <w:t xml:space="preserve">– </w:t>
      </w:r>
      <w:r>
        <w:rPr/>
        <w:t>Itt talán kétfelé válunk, te mégy jobbra, én meg balra – szólalt meg végre Goobar.</w:t>
      </w:r>
    </w:p>
    <w:p>
      <w:pPr>
        <w:pStyle w:val="Normal"/>
        <w:rPr/>
      </w:pPr>
      <w:r>
        <w:rPr/>
        <w:t xml:space="preserve">– </w:t>
      </w:r>
      <w:r>
        <w:rPr/>
        <w:t>Ó – mentegetőztem zavartan –, nagyon silány pótlék leszek Goobar helyett!</w:t>
      </w:r>
    </w:p>
    <w:p>
      <w:pPr>
        <w:pStyle w:val="Normal"/>
        <w:rPr/>
      </w:pPr>
      <w:r>
        <w:rPr/>
        <w:t>A közelben ülők meghallották és elmosolyodtak, egy asztaltól pedig, melyet az ifjúság szoros gyűrűje ült körül, Nils Yrjöla mindkét kezével integetve hívogatott.</w:t>
      </w:r>
    </w:p>
    <w:p>
      <w:pPr>
        <w:pStyle w:val="Normal"/>
        <w:rPr/>
      </w:pPr>
      <w:r>
        <w:rPr/>
        <w:t>Odamentem a fiatalokhoz. Egyébként voltak ott idősebbek is. Kitűnt a három mechaneurista, mind a három atléta termetű férfi, s ezek fölött is Tembhara, az együttes vezetője dominált. A fiatalok közül némelyek a székek karjára telepedtek, mások az előttük ülők vállára támaszkodva álltak. Éppen valami élénk vitára értem oda, s egy karcsú fiú utolsó szavai jutottak a fülembe:</w:t>
      </w:r>
    </w:p>
    <w:p>
      <w:pPr>
        <w:pStyle w:val="Normal"/>
        <w:rPr/>
      </w:pPr>
      <w:r>
        <w:rPr/>
        <w:t xml:space="preserve">– </w:t>
      </w:r>
      <w:r>
        <w:rPr/>
        <w:t>Ugyan miért ne lehetne az automatákat felhasználni valamelyik ismeretlen bolygón való leszállásnál? Azt beszélik, hogy ilyenkor emberek vezette rakétákat kell kiküldenünk.</w:t>
      </w:r>
    </w:p>
    <w:p>
      <w:pPr>
        <w:pStyle w:val="Normal"/>
        <w:rPr/>
      </w:pPr>
      <w:r>
        <w:rPr/>
        <w:t xml:space="preserve">– </w:t>
      </w:r>
      <w:r>
        <w:rPr/>
        <w:t>Igaz is, ez sajnos elkerülhetetlen – felelte Tembhara. – Remélem, ismered azt a mondást, hogy az automaták tökéletesek, de korlátoltak, az emberek viszont nem tökéletesek, de nem is korlátoltak. A dolog lényege az, hogy az automatákat az jellemzi, hogy az „irányított helyzeti látókörük nagyon szűk". Az automata egy kicsit mindig egyoldalú, mert hiszen meghatározott műveletek  elvégzésére tervezték. Nos, egy ilyen bolygón számolni kell azzal, hogy azoknak ismeretlen lakóival találkozik, ennek folytán előre nem látható helyzetekbe kerülhet. Ha automatát küldenénk ki, az teljesen felmondaná a szolgálatot, mégpedig esetleg igen veszélyes módon.</w:t>
      </w:r>
    </w:p>
    <w:p>
      <w:pPr>
        <w:pStyle w:val="Normal"/>
        <w:rPr/>
      </w:pPr>
      <w:r>
        <w:rPr/>
        <w:t xml:space="preserve">– </w:t>
      </w:r>
      <w:r>
        <w:rPr/>
        <w:t>Mit tehetnek? Nem értem.</w:t>
      </w:r>
    </w:p>
    <w:p>
      <w:pPr>
        <w:pStyle w:val="Normal"/>
        <w:rPr/>
      </w:pPr>
      <w:r>
        <w:rPr/>
        <w:t xml:space="preserve">– </w:t>
      </w:r>
      <w:r>
        <w:rPr/>
        <w:t>Például úgy viselkedhetnék, mint egy elmebeteg ember – vélte Tembhara. – Hogy a dolgot megvilágítsam, felhasználok egy példát, amelyet egy régi mechaneurisztikai tankönyvből vettem. Igaz, hogy csak történelmi jelentősége van, de nagyon híven szemlélteti azt, amit meg akarok világítani. Rövidke történet az egész, így hangzik: egy embernek volt egy helyisége, amely tele volt régi földgömbökkel és kicsorbult korsókkal. Meghagyta az automatának, hogy takarítsa ki onnan azt a sok limlomot, de így fejezte ki magát: „Dobálj ki innen minden gömbölyű tárgyat." Az engedelmes automata kiszórta a sok limlomot, s végül letépte a gazdája fejét is, mert úgy vélekedett, hogy az is gömbölyű tárgy, tehát a parancs szerint ki kell dobni.</w:t>
      </w:r>
    </w:p>
    <w:p>
      <w:pPr>
        <w:pStyle w:val="Normal"/>
        <w:rPr/>
      </w:pPr>
      <w:r>
        <w:rPr/>
        <w:t xml:space="preserve">– </w:t>
      </w:r>
      <w:r>
        <w:rPr/>
        <w:t>Ez képtelenség!</w:t>
      </w:r>
    </w:p>
    <w:p>
      <w:pPr>
        <w:pStyle w:val="Normal"/>
        <w:rPr/>
      </w:pPr>
      <w:r>
        <w:rPr/>
        <w:t xml:space="preserve">– </w:t>
      </w:r>
      <w:r>
        <w:rPr/>
        <w:t>Lehetetlen!</w:t>
      </w:r>
    </w:p>
    <w:p>
      <w:pPr>
        <w:pStyle w:val="Normal"/>
        <w:rPr/>
      </w:pPr>
      <w:r>
        <w:rPr/>
        <w:t xml:space="preserve">– </w:t>
      </w:r>
      <w:r>
        <w:rPr/>
        <w:t>Az automata nem bántalmazhatja az embert! – hallatszott a tiltakozók kórusa.</w:t>
      </w:r>
    </w:p>
    <w:p>
      <w:pPr>
        <w:pStyle w:val="Normal"/>
        <w:rPr/>
      </w:pPr>
      <w:r>
        <w:rPr/>
        <w:t xml:space="preserve">– </w:t>
      </w:r>
      <w:r>
        <w:rPr/>
        <w:t>Persze hogy nem, mert hiszen mindegyiknek megvan a különleges biztosítéka. Ez a história nem történhetett meg a valóságban, én csak szemléltetni akartam, hogy micsoda „nézeteltérések" lehetnek az ember és az automata között. Számos olyan dolog van, amit hallgatólagosan megértünk, természetesnek tartunk, az automata számára azonban semmi sem természetes, azon felül, amit tervezője beleépített. A mi automatáinknak például van önfenntartó rendszerük, amelyek megvédik őket attól, hogy önmaguk pusztítsák el magukat, megvan az említett biztosítékuk is, amely lehetetlenné teszi, hogy sérelmet kövessenek el az emberen. Mindazonáltal egy idegen bolygón előfordulhatnak olyan teljesen új helyzetek, melyeket a tervező nem láthatott előre, s ilyen helyzetekben az automaták igen sok bajt okozhatnak. Ezen felül van egy másik aggály is, mégpedig etikai természetű: ugye, nekünk sem lenne kedves dolog, ha egy másik bolygó lakói egy csomó gépet küldenének le hozzánk, hogy azok vizsgálják meg, vajon érdemes-e velünk szomszédi kapcsolatokat létesíteni.</w:t>
      </w:r>
    </w:p>
    <w:p>
      <w:pPr>
        <w:pStyle w:val="Normal"/>
        <w:rPr/>
      </w:pPr>
      <w:r>
        <w:rPr/>
        <w:t>Tembhara elmosolyodott, hogy a fogsora is megvillant.</w:t>
      </w:r>
    </w:p>
    <w:p>
      <w:pPr>
        <w:pStyle w:val="Normal"/>
        <w:rPr/>
      </w:pPr>
      <w:r>
        <w:rPr/>
        <w:t xml:space="preserve">–  </w:t>
      </w:r>
      <w:r>
        <w:rPr/>
        <w:t>Ugye, professzor – szólalt meg egy ismeretlen leány –, te vagy a Gyromatok tervezője?</w:t>
      </w:r>
    </w:p>
    <w:p>
      <w:pPr>
        <w:pStyle w:val="Normal"/>
        <w:rPr/>
      </w:pPr>
      <w:r>
        <w:rPr/>
        <w:t xml:space="preserve">– </w:t>
      </w:r>
      <w:r>
        <w:rPr/>
        <w:t>Úgy van, vagyis részt vettem néhány Gyromat tervezésében.</w:t>
      </w:r>
    </w:p>
    <w:p>
      <w:pPr>
        <w:pStyle w:val="Normal"/>
        <w:rPr/>
      </w:pPr>
      <w:r>
        <w:rPr/>
        <w:t xml:space="preserve">– </w:t>
      </w:r>
      <w:r>
        <w:rPr/>
        <w:t>Nos, Averoes professzor egy előadásán azt mondta, hogy az ilyen Gyromatot minden szerkezeti tervezés nélkül építik – hogyan lehetséges ez? Magyarázd meg, ha tudod.</w:t>
      </w:r>
    </w:p>
    <w:p>
      <w:pPr>
        <w:pStyle w:val="Normal"/>
        <w:rPr/>
      </w:pPr>
      <w:r>
        <w:rPr/>
        <w:t xml:space="preserve">– </w:t>
      </w:r>
      <w:r>
        <w:rPr/>
        <w:t>Megkísérlem ... – gondolkozott el Tembhara. – Talán legjobb lesz egy konkrét példa alapján. Mielőtt a Földről elindultunk volna, irodánk megtervezte a sorozat utolsó nagy Astro-Gyromatját a Simiedzki-féle Csillagvizsgáló számára: ez egy különleges célra készült gigantikus automata. Ez a gép tud „matematikai csillagmodelleket" készíteni. Megadják neki a csillagvizsgálókban összegyűjtött méreteket és tényeket, ő pedig ezek alapján rekonstruálni tudja az illető csillag egész életét, születésétől fogva a haláláig, tehát felfedi egész múltját, alakját, méreteit, hőmérsékletét, a belsejében végbement valamennyi atomátalakulást, pályáját, az egyéb égitestekre gyakorolt hatását, és azt is, hogy azok viszont milyen hatással voltak rá; egyszóval hallatlan pontossággal és rendkívül rövid idő alatt rekonstruálni tudja a világegyetem bármely csillagának egész fejlődését. A csillag egymilliárd esztendei életét a gép húsz másodperc alatt „éli át". Nos, ilyen Gyromatot a világ egyetlen embere sem bírna felépíteni. A tervek számítása és megrajzolása eltartana ezer évig is, vagy még tovább. Segítségül lehetne hívni a számítógépeket, de az is teljesen felesleges, mert annál sokkal egyszerűbb mód is van, ez pedig a következő: Mindenekelőtt felépítjük az automaták úgynevezett bázisrendszerét, s ezeknek adjuk meg a Gyromat felépítésére vonatkozó általános utasításokat, vagyis a Gyromat működési feltételeit, működési körét, és így tovább. Mindezt együttvéve úgy hívják, hogy: „a Gyromat technológiai evolúciójának irány gradiense". Ezután a bázisautomaták rendelkezésére bocsátjuk az építési anyagot, s azzal üzembe helyezzük őket. Erre aztán a Gyromat rövid néhány hónap alatt el is készül. Mi tervezők természetesen nem tudjuk, hogy a bázisautomaták hány ezer és millió szerelési műveletet hajtottak végre, micsoda analíziseket és számításokat végeztek. Nem tudjuk, de egyáltalán nem is érdekel bennünket, mint ahogy nem érdekelnek a Gyromat szerkezetének részletei sem: megvan, működik, teljesíti minden parancsunkat, s ez elég nekünk.</w:t>
      </w:r>
    </w:p>
    <w:p>
      <w:pPr>
        <w:pStyle w:val="Normal"/>
        <w:rPr/>
      </w:pPr>
      <w:r>
        <w:rPr/>
        <w:t xml:space="preserve">– </w:t>
      </w:r>
      <w:r>
        <w:rPr/>
        <w:t>Professzorom! – szólalt meg a mellettem álló Maja Moletics: – Én azt hiszem, hogy egy ezer év előtti tervező mérnök őrültnek minősítette volna azt, aki azt mondta volna neki, hogy az emberek a jövőben a legbonyolultabb berendezéseket terv nélkül fogják felépíteni.</w:t>
      </w:r>
    </w:p>
    <w:p>
      <w:pPr>
        <w:pStyle w:val="Normal"/>
        <w:rPr/>
      </w:pPr>
      <w:r>
        <w:rPr/>
        <w:t xml:space="preserve">– </w:t>
      </w:r>
      <w:r>
        <w:rPr/>
        <w:t>Nem hiszem, mert megmagyaráznám neki az alapelvet, olyan példával, amelyet ő is megért. Akkor még az első, kezdetleges számítógépeket használták. Nos, a mérnök, aki az ilyen gépen – mondjuk – két számot szorzott meg egymással, egyáltalán nem törődött azzal, hogy a számítógép milyen közbenső műveleteket végzett el, míg az eredményt kiszámította, neki csak a végső eredmény kellett, semmi más. Igaz – csírájában már akkor kezdték alkalmazni azt az elvet, amely így hangzik: „Kerüljük a hasznavehetetlen tudományt."</w:t>
      </w:r>
    </w:p>
    <w:p>
      <w:pPr>
        <w:pStyle w:val="Normal"/>
        <w:rPr/>
      </w:pPr>
      <w:r>
        <w:rPr/>
        <w:t>Nos, ilyen haszontalan tudomány lenne például az Astrogyromat belső kábelcsatlakozásainak pontos ismerete. Ha valaki katalogizálni akarná ezeket a csatlakozásokat, a leírásokkal meg kellene töltenie tízezer kötetet vagy triont, s végeredményben teljesen értelmetlen munkát végezne, amiből senkinek sem lenne haszna. A mi műszaki civilizációnknak olyan óriási mennyiségű berendezése van, hogy ha mindegyiket olyan behatóan akarnánk tanulmányozni és ismerni, mint a régi emberek például az óra szerkezetét,  akkor  belefulladnánk a teljesen  felesleges  leírások  óceánjába. Ha nem volna automatizálás, akkor a társadalom ezer évvel ezelőtt rálépett volna az egyedek egyre szűkebb specializálódásának útjára. Az emberek hangyákká változtak volna, amelyek közül mindegyik csak egyetlen fázisát végzi el az egész közösség munkájának, anélkül, hogy az egész munkát át tudná tekinteni. Ám az automaták nemcsak hatványozzák az emberi gondolatokat, mint ahogy az emelődaruk hatványozzák az emberi kéz erejét, hanem ezen felül leveszik az ember válláról a nem alkotó jellegű, egyhangú kutatások, megfigyelések, katalogizálások terhét, s csak azt hagyják meg neki, ami a legfontosabb, meg nem ismételhető; ami leleményességet, ötletességet, éleslátást igényel, s ezzel segítik az új embertípus kialakulását, aki a még ismeretlen területek felkutatásának – miként a fővezér a támadásnak – csupán főbb irányait jelöli meg, mit sem törődve az aprólékos részletkérdésekkel.</w:t>
      </w:r>
    </w:p>
    <w:p>
      <w:pPr>
        <w:pStyle w:val="Normal"/>
        <w:rPr/>
      </w:pPr>
      <w:r>
        <w:rPr/>
        <w:t>Mikor Tembhara elhallgatott, csend támadt, aztán én szólaltam meg:</w:t>
      </w:r>
    </w:p>
    <w:p>
      <w:pPr>
        <w:pStyle w:val="Normal"/>
        <w:rPr/>
      </w:pPr>
      <w:r>
        <w:rPr/>
        <w:t xml:space="preserve">– </w:t>
      </w:r>
      <w:r>
        <w:rPr/>
        <w:t>Tudjátok, fiatal fiú koromban szörnyen sajnáltam a régi időket, amikor az emberi kéz alkotásainak, mint például a vitorlás hajóknak megvolt a saját egyéniségük, mindegyikük más volt, nem hasonlított a többi, meglevő hajókhoz. Akkor azt hittem, hogy a termelés gépesítése egyszer s mindenkorra kiküszöbölte korunk termelvényeinek egyéniségét, de abból, amit Tembhara mond, kiderül, hogy ez most magasabb fokon ismét visszatér! Mert ha csak a fő irányelveket adjuk meg a bázisrendszernek, akkor az elkészített gépek különbözni fognak egymástól bizonyos lényegtelen részletek tekintetében, amelyeket az utasításban nem jelöltünk meg pontosan – nemde?</w:t>
      </w:r>
    </w:p>
    <w:p>
      <w:pPr>
        <w:pStyle w:val="Normal"/>
        <w:rPr/>
      </w:pPr>
      <w:r>
        <w:rPr/>
        <w:t xml:space="preserve">– </w:t>
      </w:r>
      <w:r>
        <w:rPr/>
        <w:t>Ez természetes – felelte Tembhara –, ez vonatkozhat a gép különböző jellegzetességeire, például a külső alakjára, vagy a kábelek vezetésére, az aggregátok kölcsönös elhelyezésére, és így tovább. Az egyik munkatársam – Yoris, nagyon szórakozott ember, azt beszélik róla, hogy egy Gyromat építésekor a bázisrendszerrel közölt minden részletet, csak éppen a gép nagyságát nem.</w:t>
      </w:r>
    </w:p>
    <w:p>
      <w:pPr>
        <w:pStyle w:val="Normal"/>
        <w:rPr/>
      </w:pPr>
      <w:r>
        <w:rPr/>
        <w:t xml:space="preserve">Mikor aztán egy hónappal később ellátogatott az építés színhelyére, már messziről feltűnt neki valami, ami az egész vidék fölött dominált, akár a Cheops piramisa. Némi szorongással kérdezte az előkerült automatát, hogy elkészült-e már a Gyromat, amire az így felelt: „Dehogy készült, hiszen még csak az első csavar építésénél tartunk." </w:t>
      </w:r>
    </w:p>
    <w:p>
      <w:pPr>
        <w:pStyle w:val="Normal"/>
        <w:rPr/>
      </w:pPr>
      <w:r>
        <w:rPr/>
        <w:t>Mindenki nevetett.</w:t>
      </w:r>
    </w:p>
    <w:p>
      <w:pPr>
        <w:pStyle w:val="Normal"/>
        <w:rPr/>
      </w:pPr>
      <w:r>
        <w:rPr/>
        <w:t xml:space="preserve">– </w:t>
      </w:r>
      <w:r>
        <w:rPr/>
        <w:t>Ez tréfának jó – kaptam fel a szót –, de a ma készülő gépek éppen úgy különböznek egymástól, mint a fák, a virágok vagy az emberek: levelük alakja, szirmaik, szemük, hajuk színe tekintetében; ezek mind jelentéktelen fontosságú dolgok, de mégis ezek adják meg a fizikai egyéniség jellegét.</w:t>
      </w:r>
    </w:p>
    <w:p>
      <w:pPr>
        <w:pStyle w:val="Normal"/>
        <w:rPr/>
      </w:pPr>
      <w:r>
        <w:rPr/>
        <w:t xml:space="preserve">– </w:t>
      </w:r>
      <w:r>
        <w:rPr/>
        <w:t>Igazad van – helyeselt a második mechaneurista –, de ez egészen új típusú egyéniség, nem abból ered, amiből a múltban, vagyis az ismeretek hiányából, hanem azok halmozásából.</w:t>
      </w:r>
    </w:p>
    <w:p>
      <w:pPr>
        <w:pStyle w:val="Normal"/>
        <w:rPr/>
      </w:pPr>
      <w:r>
        <w:rPr/>
        <w:t>Az utolsó szavak után csend lett, s így annál hangosabban robbant ki a nevetés a szomszéd asztalnál, ahol az imént Goobar letelepedett. Észrevétlenül eloldalogtam a fiatalok asztalától, s az asztrofizikusokéhoz osontam, mert kíváncsi voltam, mi hangolta őket oly kitörő jókedvre. Mikor odaléptem, Ter Akonian éppen kijelentette:</w:t>
      </w:r>
    </w:p>
    <w:p>
      <w:pPr>
        <w:pStyle w:val="Normal"/>
        <w:rPr/>
      </w:pPr>
      <w:r>
        <w:rPr/>
        <w:t xml:space="preserve">– </w:t>
      </w:r>
      <w:r>
        <w:rPr/>
        <w:t>Trehub professzoré a szó.</w:t>
      </w:r>
    </w:p>
    <w:p>
      <w:pPr>
        <w:pStyle w:val="Normal"/>
        <w:rPr/>
      </w:pPr>
      <w:r>
        <w:rPr/>
        <w:t xml:space="preserve">– </w:t>
      </w:r>
      <w:r>
        <w:rPr/>
        <w:t>Mi van itt? – kérdeztem suttogva a pálma alatt álló Zorin-tól.</w:t>
      </w:r>
    </w:p>
    <w:p>
      <w:pPr>
        <w:pStyle w:val="Normal"/>
        <w:rPr/>
      </w:pPr>
      <w:r>
        <w:rPr/>
        <w:t xml:space="preserve">– </w:t>
      </w:r>
      <w:r>
        <w:rPr/>
        <w:t>Társasjáték: „elképzelhető világokat" kell kitalálni – felelte ugyancsak halkan. – Trehub után majd Goobar következik.</w:t>
      </w:r>
    </w:p>
    <w:p>
      <w:pPr>
        <w:pStyle w:val="Normal"/>
        <w:rPr/>
      </w:pPr>
      <w:r>
        <w:rPr/>
        <w:t>Teljes csend lett. Mindenki a kiváló tudósok sziporkázó képzelőtehetségének párbaját várta.</w:t>
      </w:r>
    </w:p>
    <w:p>
      <w:pPr>
        <w:pStyle w:val="Normal"/>
        <w:rPr/>
      </w:pPr>
      <w:r>
        <w:rPr/>
        <w:t>Trehub, nagy madárfejét ingatva, összevonta a szemöldökét, s nagyon komolyan így kezdte a beszédet:</w:t>
      </w:r>
    </w:p>
    <w:p>
      <w:pPr>
        <w:pStyle w:val="Normal"/>
        <w:rPr/>
      </w:pPr>
      <w:r>
        <w:rPr/>
        <w:t xml:space="preserve">– </w:t>
      </w:r>
      <w:r>
        <w:rPr/>
        <w:t>Elképzelhető, hogy a világegyetemnek, amelyben élünk, a létezése nem folytonos, hanem szaggatott, vagyis, hogy az anyag, amely e világegyetemet létrehozta, mintha „villóznék", mint a megszaggatott váltakozó áram. Ámde mi ezt nem észleljük, mert hallatlanul gyors – másodpercenként sok milliárdnyi villanásról van szó. Ebben az esetben elképzelhető, egy másik világegyetem is, amely létezésekor „beleugrálna" a mi Világegyetemünk létezésének réseibe. Ezt a két világegyetemet így nevezhetnénk: egy és ugyanazon térben, „kölcsönösen egymásba illő" világegyetemek. Ha azonban lehetséges két ilyen világegyetem, akkor miért ne lehetne több is, nagyon sok, ezer meg ezer, vagy akár több millió is. Hangsúlyozom, ezek mind egy és ugyanazon térben létezhetnének, s lehetnének teljesen független fizikai törvényeik, kivéve egyet, vagyis azt, amely kölcsönös villózásuk gyakoriságát szabályozza, úgyhogy két avagy több Világegyetem összeütközése elő ne fordulhasson. Elképzelhető tehát az is, hogy azon a téren át, amelyet a mi testünk foglal el, éppen e pillanatban keresztül hatolnak az 5 678 934 számú világegyetem élőlényeinek egész karavánjai, éppen e most felvetett lehetőségről tárgyalva ...</w:t>
      </w:r>
    </w:p>
    <w:p>
      <w:pPr>
        <w:pStyle w:val="Normal"/>
        <w:rPr/>
      </w:pPr>
      <w:r>
        <w:rPr/>
        <w:t>Felhangzott a taps meg a nevetés, de hamarosan el is csendesedett. Kíváncsian várták Goobar elgondolását.</w:t>
      </w:r>
    </w:p>
    <w:p>
      <w:pPr>
        <w:pStyle w:val="Normal"/>
        <w:rPr/>
      </w:pPr>
      <w:r>
        <w:rPr/>
        <w:t>Ott állt, lábát szokása szerint kissé szétterpesztve, alig észrevehetően ringatózva, mintha helyzetének biztonságát próbálgatná. Végre elkezdte.</w:t>
      </w:r>
    </w:p>
    <w:p>
      <w:pPr>
        <w:pStyle w:val="Normal"/>
        <w:rPr/>
      </w:pPr>
      <w:r>
        <w:rPr/>
        <w:t xml:space="preserve">– </w:t>
      </w:r>
      <w:r>
        <w:rPr/>
        <w:t>Tegyük fel, hogy egy bizonyos metagalaktika struktúrája fokozódó komplikációk útjára lép. Ez a fokozódó komplikáció abban nyilvánul meg, hogy az egyes csillagok azzá válnak, ami az agyvelőben az idegsejteknek felel meg. Ez a metagalaktika, vagyis több millió Galaktika együttese bizonyos idő múlva egyetlen „aggyá" válik, s egy akkora gömb területét foglalja el, melynek sugara – mondjuk, hiszen bátor emberek vagyunk – négymilliárd fényév . . .</w:t>
      </w:r>
    </w:p>
    <w:p>
      <w:pPr>
        <w:pStyle w:val="Normal"/>
        <w:rPr/>
      </w:pPr>
      <w:r>
        <w:rPr/>
        <w:t xml:space="preserve">– </w:t>
      </w:r>
      <w:r>
        <w:rPr/>
        <w:t>Szörnyű látomás ... – suttogta a közelemben ülő Callarla –, micsoda zseniális szörnyeteg lenne ez az izzó anyagból álló csoda...</w:t>
      </w:r>
    </w:p>
    <w:p>
      <w:pPr>
        <w:pStyle w:val="Normal"/>
        <w:rPr/>
      </w:pPr>
      <w:r>
        <w:rPr/>
        <w:t xml:space="preserve">– </w:t>
      </w:r>
      <w:r>
        <w:rPr/>
        <w:t>Tévedsz, drágám – felelte Goobar nagyon nyugodtan. – Attól tartok, hogy – legalábbis a mi ismérveink szerint – még kreténnek is hülye lenne. – Azzal elővette zsebelemzőjét, s rövid számtani műveletet végzett rajta, közben pedig tovább beszélt: – Az ilyen agyban a Galaktikák felelnének meg az ideggócoknak, a fénysugarak pedig az idegek impulzusainak. Ahhoz tehát, hogy egy egészen egyszerű mondatot elgondoljon, például ezt: „Én vagyok", mintegy 10</w:t>
      </w:r>
      <w:r>
        <w:rPr>
          <w:shd w:fill="auto" w:val="clear"/>
          <w:vertAlign w:val="superscript"/>
        </w:rPr>
        <w:t>19</w:t>
      </w:r>
      <w:r>
        <w:rPr/>
        <w:t>, vagyis több mint száztrillió évre lenne szüksége ... Azt hiszem, az ilyen lomha gondolkozás bajosan egyeztethető össze a zsenialitással.</w:t>
      </w:r>
    </w:p>
    <w:p>
      <w:pPr>
        <w:pStyle w:val="Normal"/>
        <w:rPr/>
      </w:pPr>
      <w:r>
        <w:rPr/>
        <w:t>Mindenki nevetett; csak Callarla látszott csalódottnak.</w:t>
      </w:r>
    </w:p>
    <w:p>
      <w:pPr>
        <w:pStyle w:val="Normal"/>
        <w:rPr/>
      </w:pPr>
      <w:r>
        <w:rPr/>
        <w:t xml:space="preserve">– </w:t>
      </w:r>
      <w:r>
        <w:rPr/>
        <w:t>Akkor hát ez lehetetlenség – jegyezte meg –, kár ...</w:t>
      </w:r>
    </w:p>
    <w:p>
      <w:pPr>
        <w:pStyle w:val="Normal"/>
        <w:rPr/>
      </w:pPr>
      <w:r>
        <w:rPr/>
        <w:t>Már jó ideje az volt az érzésem, hogy valami basszus hangú moraj hatol a terembe, de nem méltattam figyelemre. Most azonban, hogy Callarla megjegyzése után csend lett, a távoli dörgés erősödött. Erősödése szabálytalan volt, mintha a föld alól jönne, majd egyszer, azután még egyszer erős dörej hallatszott. A padló megrendült a lábunk alatt. Egyszerre mindenki felugrott a helyéről. Minden tekintet a teraszra vezető kitárt ajtóra irányult. A szélborzolta, hűvös sötétségből most vontatott dörgés rázta meg a levegőt.</w:t>
      </w:r>
    </w:p>
    <w:p>
      <w:pPr>
        <w:pStyle w:val="Normal"/>
        <w:rPr/>
      </w:pPr>
      <w:r>
        <w:rPr/>
        <w:t xml:space="preserve">– </w:t>
      </w:r>
      <w:r>
        <w:rPr/>
        <w:t>Ohó, ott valami érdekes dolog történik – kiáltott fel Goobar, s elsőnek sietett a teraszra; a többiek mind követték.</w:t>
      </w:r>
    </w:p>
    <w:p>
      <w:pPr>
        <w:pStyle w:val="Normal"/>
        <w:rPr/>
      </w:pPr>
      <w:r>
        <w:rPr/>
        <w:t>Itt olyan sűrű volt a sötétség, hogy valóságos láthatatlan súllyal nehezedett arcunkra és testünkre. A láthatár fölött szemünk láttára villant fel a skarlát fény. A homályos háttér előtt kirajzolódott a tűzhányó kúp alakú csúcsa, s kurta láng csapott ki belőle. A levegőben heves zúgás terjedt. Éreztem, hogy a terasz kőlapjai megremegnek. A tűzhányó tüzet okádott, s fölötte villámokkal át- meg átszeldelt felhő gomolygott, közben pedig egyik dörgés a másik után tört fel belőle. Ezeket a mély hangokat hirtelen sziszegés szakította meg: az óceánból mintegy vérrel befuttatott páratömegek emelkedtek fel a vízbe zuhogó láva nyomán.</w:t>
      </w:r>
    </w:p>
    <w:p>
      <w:pPr>
        <w:pStyle w:val="Normal"/>
        <w:rPr/>
      </w:pPr>
      <w:r>
        <w:rPr/>
        <w:t>Jó ideig mindenki hallgatott, de aztán egymást keresztezték a kiáltások:</w:t>
      </w:r>
    </w:p>
    <w:p>
      <w:pPr>
        <w:pStyle w:val="Normal"/>
        <w:rPr/>
      </w:pPr>
      <w:r>
        <w:rPr/>
        <w:t xml:space="preserve">– </w:t>
      </w:r>
      <w:r>
        <w:rPr/>
        <w:t>Pompás!</w:t>
      </w:r>
    </w:p>
    <w:p>
      <w:pPr>
        <w:pStyle w:val="Normal"/>
        <w:rPr/>
      </w:pPr>
      <w:r>
        <w:rPr/>
        <w:t xml:space="preserve">– </w:t>
      </w:r>
      <w:r>
        <w:rPr/>
        <w:t>Ki találta ki ezt?</w:t>
      </w:r>
    </w:p>
    <w:p>
      <w:pPr>
        <w:pStyle w:val="Normal"/>
        <w:rPr/>
      </w:pPr>
      <w:r>
        <w:rPr/>
        <w:t xml:space="preserve">– </w:t>
      </w:r>
      <w:r>
        <w:rPr/>
        <w:t>Ki más, mint Yrjöla!</w:t>
      </w:r>
    </w:p>
    <w:p>
      <w:pPr>
        <w:pStyle w:val="Normal"/>
        <w:rPr/>
      </w:pPr>
      <w:r>
        <w:rPr/>
        <w:t xml:space="preserve">– </w:t>
      </w:r>
      <w:r>
        <w:rPr/>
        <w:t>Érzitek, hogy remeg minden?</w:t>
      </w:r>
    </w:p>
    <w:p>
      <w:pPr>
        <w:pStyle w:val="Normal"/>
        <w:rPr/>
      </w:pPr>
      <w:r>
        <w:rPr/>
        <w:t>Yrjöla előkerült, s most egyszerre tíz kéz is igyekezett vállon veregetni, de ő mentegetőzött, hogy semmi köze az egészhez:</w:t>
      </w:r>
    </w:p>
    <w:p>
      <w:pPr>
        <w:pStyle w:val="Normal"/>
        <w:rPr/>
      </w:pPr>
      <w:r>
        <w:rPr/>
        <w:t xml:space="preserve">– </w:t>
      </w:r>
      <w:r>
        <w:rPr/>
        <w:t>Hát aztán – szabadkozott. – A tűzhányó kitör. Az ilyesmi előfordul...</w:t>
      </w:r>
    </w:p>
    <w:p>
      <w:pPr>
        <w:pStyle w:val="Normal"/>
        <w:rPr/>
      </w:pPr>
      <w:r>
        <w:rPr/>
        <w:t>Eközben a tűzfény egyre magasabbra hágott, fölötte lángkígyókat és zegzugos tűzvonalakat írtak le a kráterből kivetett tüzes bombák pályái. A fejünk fölött kétszer is ijesztően süvöltött át valami.</w:t>
      </w:r>
    </w:p>
    <w:p>
      <w:pPr>
        <w:pStyle w:val="Normal"/>
        <w:rPr/>
      </w:pPr>
      <w:r>
        <w:rPr/>
        <w:t xml:space="preserve">– </w:t>
      </w:r>
      <w:r>
        <w:rPr/>
        <w:t>Kollégák, menjünk innen – kiáltotta hirtelen egy fiatalos hang. – Nem ismeritek a videoplasztikusokat, ezek képesek igazi kénesőt zúdítani a fejünkre csak azért, hogy az illúziót fokozzák.</w:t>
      </w:r>
    </w:p>
    <w:p>
      <w:pPr>
        <w:pStyle w:val="Normal"/>
        <w:rPr/>
      </w:pPr>
      <w:r>
        <w:rPr/>
        <w:t>Kórusban robbant ki a nevetés. A vulkán olyan szörnyen bömbölt, hogy már alig értettük egymás szavát. Végül Ter Akonian mindnyájunk nevében a videokonstruktőrökhöz fordult, akik a könyörgésnek engedve egy pillanatra eltűntek, mire a kataklizma hamarosan csendesedni kezdett. Lassan visszaszállingóztunk a terembe. Az előbb kialakult társaságok szétszóródtak, némelyek az automatákat hívták, s az ezüstös gépek köré csoportosulva emelgették a habzó borral telt poharaikat, mások elhelyezkedtek karszékeikben a pálma körül, s társasjátékokkal szórakoztak. Mind gyakrabban robbant ki a nevetés, nótákat dúdoltak, megjelent tíz-egynéhány óriási, világító léggömb, s a terem egyik végéből a másikba szálltak. Egy darabig határozatlanul ott ténferegtem az asztalka körül, amelyen a pilóták Ametával az élükön szétrakták a „hajsza a rakéta után" nevű játékhoz szükséges bonyolult televíziós készülékeket, végül is felmentem a karzatra, mely körülfutotta az egész termet. Most, hogy közelről szemléltem meg a drágakövekből vésett óriási rovarokat, egész szörnyekként hatottak rám. Már éppen távozni készültem, mikor az előttem levő dombormű mögül hangot hallottam. Alig egy másodperc telt el, amíg ráeszméltem, hogy a dombormű éppen úgy, mint a tengeri látkép, a videoplasztikusok műve. Mindazonáltal előbb le kellett küzdenem önkéntelen ellenállásomat, amíg egyenesen nekimehettem a szikrázó, göröngyös felületnek. Közvetlenül a szemem előtt megcsillantak egy pók óriási briliáns szemei, aztán eltűnt a kép. Persze nem éreztem semmit, még kettőt léptem előre, s kint voltam a félhomályban. Anna és Soledad ült a sima fal tövében. Anna reám nézett, s így szólt társához:</w:t>
      </w:r>
    </w:p>
    <w:p>
      <w:pPr>
        <w:pStyle w:val="Normal"/>
        <w:rPr/>
      </w:pPr>
      <w:r>
        <w:rPr/>
        <w:t xml:space="preserve">– </w:t>
      </w:r>
      <w:r>
        <w:rPr/>
        <w:t>Mondd meg, volt-e valamikor az életedben olyan estéd, amelyről úgy érezted, elzárja az utat a következő napodtól, amolyan teljesen hasznavehetetlen este, amelyet akárhogyan is, de át kell élni, mintha az ember zátonyról csúsznék lefelé? Amelyen összegyülemlik a meg nem történt dolgok, a be nem teljesedett ábrándok üledéke, amikor kételkedned kell mindenben, amire vágytál? Amikor félredobsz minden megkezdett munkát, s ha hozzád lép bárki, még ha a legközömbösebb is számodra, örülsz neki, mert leveszi válladról az elvesztegetett idő miatt érzett felelősség terhét.</w:t>
      </w:r>
    </w:p>
    <w:p>
      <w:pPr>
        <w:pStyle w:val="Normal"/>
        <w:rPr/>
      </w:pPr>
      <w:r>
        <w:rPr/>
        <w:t xml:space="preserve">– </w:t>
      </w:r>
      <w:r>
        <w:rPr/>
        <w:t>Ha az ilyen este évente csak egyszer vagy kétszer fordul elő, akkor még nincs baj – felelte Soledad. – Ám ha gyakran következnek egymás után – akkor vigyázz... Nehéz vele, ugye?</w:t>
      </w:r>
    </w:p>
    <w:p>
      <w:pPr>
        <w:pStyle w:val="Normal"/>
        <w:rPr/>
      </w:pPr>
      <w:r>
        <w:rPr/>
        <w:t xml:space="preserve">– </w:t>
      </w:r>
      <w:r>
        <w:rPr/>
        <w:t>Nagyon – hangzott a válasz. Közben folyton rám nézett, s ebben a pillanatban döbbentem rá, hogy rólam beszél, de nem lát engem. Nyilván a videoplasztikai látomás sávjában álltam, s így nem láthatott.</w:t>
      </w:r>
    </w:p>
    <w:p>
      <w:pPr>
        <w:pStyle w:val="Normal"/>
        <w:rPr/>
      </w:pPr>
      <w:r>
        <w:rPr/>
        <w:t xml:space="preserve">– </w:t>
      </w:r>
      <w:r>
        <w:rPr/>
        <w:t>Senki sem segíthet rajtad – folytatta Soledad –, de te meg ő ...</w:t>
      </w:r>
    </w:p>
    <w:p>
      <w:pPr>
        <w:pStyle w:val="Normal"/>
        <w:rPr/>
      </w:pPr>
      <w:r>
        <w:rPr/>
        <w:t>Zajtalan léptekkel, visszafojtott lélegzettel, gyorsan visszahúzódtam. Megint ott álltam a tündöklő mozaiklap előtt. Gyorsan tovább mentem. Nem akartam az önkéntelenül kihallgatott beszélgetésre gondolni. A karzat túlsó végén két férfi állt, lefelé nézve: Goobar két munkatársa, Zsmur és Dioklész volt.</w:t>
      </w:r>
    </w:p>
    <w:p>
      <w:pPr>
        <w:pStyle w:val="Normal"/>
        <w:rPr/>
      </w:pPr>
      <w:r>
        <w:rPr/>
        <w:t>Innen a teremnek arra a részére nyílt kilátás, ahol nem voltak asztalok. Ötven-hatvan ember nyüzsgött ott. Közvetlenül alattunk tíz-egynéhány tagú fiatal társaság állt, középpontjában egy kék-fehér ruhás fiatal lánnyal. Egyszer csak felhangzott a nevetés, aztán a leány énekelni kezdett. Mulatságos dalocska volt, de hosszú, mint valami litánia. Mikor az első versszakkal végzett, ujjával a társaság egyik tagjára mutatott, s akkor annak kellett folytatnia az éneket. A dalocska így, egyik emberről a másikra szökdécselve, egyre fokozta a jókedvet, s végigvándorolt az egész termen, míg végül eljutott az oszlopsor alá. Ott az automata távozása után üresen maradt falmélyedésben állt Goobar a falburkolat pereméhez támaszkodva. Egy fiú a versszak végére érve megállt előtte, s rámutatott. Egy pillanatra csend lett, azután a tudós habozás nélkül, kissé rekedtes, mély hangon elénekelte a következő versszakot. Tomboló tapsvihar jutalmazta; most már ő mutatott rá valakire, s a nóta tovább vándorolt a terem közepe felé. Goobar arcán még ott játszott a mosoly, mellyel játékos kötelességét teljesítette, de alig észrevehető mozdulattal már elővett zsebéből egy kis automatát, s valami számításba fagott.</w:t>
      </w:r>
    </w:p>
    <w:p>
      <w:pPr>
        <w:pStyle w:val="Normal"/>
        <w:rPr/>
      </w:pPr>
      <w:r>
        <w:rPr/>
        <w:t xml:space="preserve">– </w:t>
      </w:r>
      <w:r>
        <w:rPr/>
        <w:t>Íme, ez Goobar a maga teljes mivoltában – jegyezte meg Dioklész. – Játszhatsz, táncolhatsz, énekelhetsz vele, beszélhetsz a pokolról és a mennyországról, s azért sosem lesz egészen veled.</w:t>
      </w:r>
    </w:p>
    <w:p>
      <w:pPr>
        <w:pStyle w:val="Normal"/>
        <w:rPr/>
      </w:pPr>
      <w:r>
        <w:rPr/>
        <w:t xml:space="preserve">– </w:t>
      </w:r>
      <w:r>
        <w:rPr/>
        <w:t>Ó, Goobar igazán nagyon szeret szórakozni – vetette közbe Zsmur.</w:t>
      </w:r>
    </w:p>
    <w:p>
      <w:pPr>
        <w:pStyle w:val="Normal"/>
        <w:rPr/>
      </w:pPr>
      <w:r>
        <w:rPr/>
        <w:t xml:space="preserve">– </w:t>
      </w:r>
      <w:r>
        <w:rPr/>
        <w:t>Tudom én, hogy nem színlel, de mit számít az? Szereti az embereket, de ő maga nem közülünk való. Minden új munkatársa – folytatta Dioklész –, ha a közelébe kerül, szinte leküzdhetetlen vágyat érez magában, hogy különböző, elég nevetségesen hangzó kérdéseket adjon fel neki. Ez mindmegannyi naiv próbálkozás, melyeket egyszerűen a kényszerűség diktál, mert Goobar valóban örök rejtély számunkra. Nemegyszer elámultam rajta, milyen lelkiismeretesen igyekszik e kérdésekre megfelelni. ..</w:t>
      </w:r>
    </w:p>
    <w:p>
      <w:pPr>
        <w:pStyle w:val="Normal"/>
        <w:rPr/>
      </w:pPr>
      <w:r>
        <w:rPr/>
        <w:t xml:space="preserve">– </w:t>
      </w:r>
      <w:r>
        <w:rPr/>
        <w:t>Például? – adtam fel a kérdést, miközben tekintetünk folyton a nagy tudóson pihent, aki e pillanatban megállította a mellette elhaladó automatát, a tálcáról elvett egy pohár bort, s apró kortyokkal inni kezdte, közben pedig, mintegy ügyesen burkolt jókedvvel fürkészte az automatát.</w:t>
      </w:r>
    </w:p>
    <w:p>
      <w:pPr>
        <w:pStyle w:val="Normal"/>
        <w:rPr/>
      </w:pPr>
      <w:r>
        <w:rPr/>
        <w:t xml:space="preserve">– </w:t>
      </w:r>
      <w:r>
        <w:rPr/>
        <w:t>Például, kezdve az olyanokkal, hogy miképpen jut el nagy eredményeihez...</w:t>
      </w:r>
    </w:p>
    <w:p>
      <w:pPr>
        <w:pStyle w:val="Normal"/>
        <w:rPr/>
      </w:pPr>
      <w:r>
        <w:rPr/>
        <w:t xml:space="preserve">– </w:t>
      </w:r>
      <w:r>
        <w:rPr/>
        <w:t>Hát igen, ez valóban nem valami okos kérdés – hagytam helyben –, és mit felelt rá?</w:t>
      </w:r>
    </w:p>
    <w:p>
      <w:pPr>
        <w:pStyle w:val="Normal"/>
        <w:rPr/>
      </w:pPr>
      <w:r>
        <w:rPr/>
        <w:t xml:space="preserve">– </w:t>
      </w:r>
      <w:r>
        <w:rPr/>
        <w:t>Sokáig komolyan gondolkozott, s végül azt mondta: „Talán úgy, hogy szakadatlanul gondolkozom..." Ebben a mondatban látszólagos banalitása mellett van valami épp oly nagy, mint egyszerű igazság: az ő szelleme szakadatlanul kitermel értelmi szerkezeteket, s azokat aztán összeütközteti egymással. Ezek mintegy hónapokra, évekre szétosztott, soha meg nem szűnő próbái a nagy szintézisnek. Goobarnak van bátorsága ahhoz, hogy végiggondolja a leglehetetlenebbnek látszó hipotéziseket is, s mindenből levonja a végső következtetést. .. Egyébként ez az oka annak, hogy soha többé ki nem rándulok vele hegyet mászni. Nem akarom önmagammal gazdagítani az élettelen tárgyak birodalmát.</w:t>
      </w:r>
    </w:p>
    <w:p>
      <w:pPr>
        <w:pStyle w:val="Normal"/>
        <w:rPr/>
      </w:pPr>
      <w:r>
        <w:rPr/>
        <w:t xml:space="preserve">– </w:t>
      </w:r>
      <w:r>
        <w:rPr/>
        <w:t>Mi köze a te életösztönödnek Goobarhoz? – kérdeztem.</w:t>
      </w:r>
    </w:p>
    <w:p>
      <w:pPr>
        <w:pStyle w:val="Normal"/>
        <w:rPr/>
      </w:pPr>
      <w:r>
        <w:rPr/>
        <w:t xml:space="preserve">– </w:t>
      </w:r>
      <w:r>
        <w:rPr/>
        <w:t>Nagyon sok. Együtt jártunk a Pamír hegységben, megmásztuk a keleti hágót</w:t>
      </w:r>
    </w:p>
    <w:p>
      <w:pPr>
        <w:pStyle w:val="Normal"/>
        <w:rPr/>
      </w:pPr>
      <w:r>
        <w:rPr/>
        <w:t xml:space="preserve">– </w:t>
      </w:r>
      <w:r>
        <w:rPr/>
        <w:t>Bocsáss meg – vágtam a szavába –, jó hegymászó az öreg? S egyáltalán hogyan viselkedik a sziklafalak között?</w:t>
      </w:r>
    </w:p>
    <w:p>
      <w:pPr>
        <w:pStyle w:val="Normal"/>
        <w:rPr/>
      </w:pPr>
      <w:r>
        <w:rPr/>
        <w:t xml:space="preserve">– </w:t>
      </w:r>
      <w:r>
        <w:rPr/>
        <w:t>Mindjárt meghallod, éppen ezt akarom elmondani. Hogyne, elég jó hegymászó. Volt ott egy kicsiny, de nagyon csúnya szakadék. Mielőtt abba behatoltunk volna, Goobar megállt, s kijelentette, hogy van egy ötlete. Azt mondtam, jegyezze fel, de erősködött, hogy nem fogja elfelejteni. Az ötletet valóban nem felejtette el, azt azonban elfelejtette, hogy hol van és mit csinál. Kis híja, hogy a nyakát ki nem törte, s mindnyájunkat is a halálba nem küldött. Nem látta sem a hegyeket, sem a szakadékot, egyáltalán semmit. Mikor aztán befejezte a fejszámolást – már hazafelé menet –, bocsánatot kért, de láttam, hogy ezt is csak, hogy is mondjam – kötelességszerűen tette. Azzal tisztában volt, hogy mi történt, de semmiféle gátlást nem érzett, a félelemről nem is beszélve. Kijelentem, ennek az embernek nincs életösztöne!</w:t>
      </w:r>
    </w:p>
    <w:p>
      <w:pPr>
        <w:pStyle w:val="Normal"/>
        <w:rPr/>
      </w:pPr>
      <w:r>
        <w:rPr/>
        <w:t>Dioklész az utolsó szavakat már leplezetlen idegességgel mondta.</w:t>
      </w:r>
    </w:p>
    <w:p>
      <w:pPr>
        <w:pStyle w:val="Normal"/>
        <w:rPr/>
      </w:pPr>
      <w:r>
        <w:rPr/>
        <w:t>Odalent abbamaradt az ének, néhány percen át kavargó zaj hallatszott, majd fel-felhangzott egy-egy magányos hang, megpróbálva másokat is belevonni az énekbe, de csakhamar el is enyésztek az általános zsivajban. Végül megcsendült egy gyönyörű női alt. A dalban, amit énekelt, volt valami elringató hangulat.</w:t>
      </w:r>
    </w:p>
    <w:p>
      <w:pPr>
        <w:pStyle w:val="Normal"/>
        <w:rPr/>
      </w:pPr>
      <w:r>
        <w:rPr/>
        <w:t xml:space="preserve">– </w:t>
      </w:r>
      <w:r>
        <w:rPr/>
        <w:t>Tulajdonképpen – folytatta Dioklész – ő mindig ugyanaz. Mintha nem bírna szabadulni a felvetett témától. – Nem hallottad, hogyan kezdte? Hatéves kisfiú volt, mikor nagyanyja otthagyta nagybátyja védőszárnyai alatt; talán ismered a nevét – Claudius Goobarnak hívták, elég kiváló matematikus, a mező operatőrje volt, ez az ő munkája. – A nagymamának az volt a véleménye, hogy a gyermek mellett mindig kell lennie valakinek. Így aztán a nagybácsi leültette valamelyik szegletbe a játékok közé, ő maga pedig dolgozott. A fiúcska csendesen játszadozott; nagyon hallgatag gyermek volt. Egy este aztán, mikor egy nehezebb kérdésnél a nagybácsi hevesen vitatkozott az automatával, a gyerek egyszerre csak megszólalt a sarokból: „Be kell helyezni a lineáris operatőrök matricáját" . . . azután mintha mi sem történt volna, tovább eregette a búgócsigát, a bácsiba pedig mintha a villám csapott volna, mert éppen ez volt a keresett megoldás . ..</w:t>
      </w:r>
      <w:r>
        <mc:AlternateContent>
          <mc:Choice Requires="wps">
            <w:drawing>
              <wp:anchor behindDoc="0" distT="0" distB="0" distL="24130" distR="24130" simplePos="0" locked="0" layoutInCell="0" allowOverlap="1" relativeHeight="3">
                <wp:simplePos x="0" y="0"/>
                <wp:positionH relativeFrom="margin">
                  <wp:posOffset>-3041015</wp:posOffset>
                </wp:positionH>
                <wp:positionV relativeFrom="paragraph">
                  <wp:posOffset>177165</wp:posOffset>
                </wp:positionV>
                <wp:extent cx="241300" cy="132715"/>
                <wp:effectExtent l="0" t="0" r="0" b="0"/>
                <wp:wrapTopAndBottom/>
                <wp:docPr id="2" name="Frame2"/>
                <a:graphic xmlns:a="http://schemas.openxmlformats.org/drawingml/2006/main">
                  <a:graphicData uri="http://schemas.microsoft.com/office/word/2010/wordprocessingShape">
                    <wps:wsp>
                      <wps:cNvSpPr txBox="1"/>
                      <wps:spPr>
                        <a:xfrm>
                          <a:off x="0" y="0"/>
                          <a:ext cx="241300" cy="132715"/>
                        </a:xfrm>
                        <a:prstGeom prst="rect"/>
                        <a:solidFill>
                          <a:srgbClr val="FFFFFF"/>
                        </a:solidFill>
                      </wps:spPr>
                      <wps:txbx>
                        <w:txbxContent>
                          <w:p>
                            <w:pPr>
                              <w:pStyle w:val="Normal"/>
                              <w:shd w:fill="FFFFFF" w:val="clear"/>
                              <w:rPr>
                                <w:rFonts w:eastAsia="Times New Roman" w:cs="Times New Roman"/>
                                <w:b/>
                                <w:b/>
                                <w:bCs/>
                                <w:color w:val="auto"/>
                                <w:sz w:val="14"/>
                                <w:szCs w:val="14"/>
                                <w:lang w:val="hu-HU" w:bidi="ar-SA"/>
                              </w:rPr>
                            </w:pPr>
                            <w:r>
                              <w:rPr>
                                <w:rFonts w:eastAsia="Times New Roman" w:cs="Times New Roman"/>
                                <w:b/>
                                <w:bCs/>
                                <w:color w:val="auto"/>
                                <w:sz w:val="14"/>
                                <w:szCs w:val="14"/>
                                <w:lang w:val="hu-HU" w:bidi="ar-SA"/>
                              </w:rPr>
                              <w:t>17*</w:t>
                            </w:r>
                          </w:p>
                        </w:txbxContent>
                      </wps:txbx>
                      <wps:bodyPr anchor="t" lIns="635" tIns="635" rIns="635" bIns="635">
                        <a:noAutofit/>
                      </wps:bodyPr>
                    </wps:wsp>
                  </a:graphicData>
                </a:graphic>
              </wp:anchor>
            </w:drawing>
          </mc:Choice>
          <mc:Fallback>
            <w:pict>
              <v:rect fillcolor="#FFFFFF" style="position:absolute;rotation:-0;width:19pt;height:10.45pt;mso-wrap-distance-left:1.9pt;mso-wrap-distance-right:1.9pt;mso-wrap-distance-top:0pt;mso-wrap-distance-bottom:0pt;margin-top:13.95pt;mso-position-vertical-relative:text;margin-left:-239.45pt;mso-position-horizontal-relative:margin">
                <v:textbox inset="0.000694444444444445in,0.000694444444444445in,0.000694444444444445in,0.000694444444444445in">
                  <w:txbxContent>
                    <w:p>
                      <w:pPr>
                        <w:pStyle w:val="Normal"/>
                        <w:shd w:fill="FFFFFF" w:val="clear"/>
                        <w:rPr>
                          <w:rFonts w:eastAsia="Times New Roman" w:cs="Times New Roman"/>
                          <w:b/>
                          <w:b/>
                          <w:bCs/>
                          <w:color w:val="auto"/>
                          <w:sz w:val="14"/>
                          <w:szCs w:val="14"/>
                          <w:lang w:val="hu-HU" w:bidi="ar-SA"/>
                        </w:rPr>
                      </w:pPr>
                      <w:r>
                        <w:rPr>
                          <w:rFonts w:eastAsia="Times New Roman" w:cs="Times New Roman"/>
                          <w:b/>
                          <w:bCs/>
                          <w:color w:val="auto"/>
                          <w:sz w:val="14"/>
                          <w:szCs w:val="14"/>
                          <w:lang w:val="hu-HU" w:bidi="ar-SA"/>
                        </w:rPr>
                        <w:t>17*</w:t>
                      </w:r>
                    </w:p>
                  </w:txbxContent>
                </v:textbox>
                <w10:wrap type="topAndBottom"/>
              </v:rect>
            </w:pict>
          </mc:Fallback>
        </mc:AlternateContent>
      </w:r>
    </w:p>
    <w:p>
      <w:pPr>
        <w:pStyle w:val="Normal"/>
        <w:rPr/>
      </w:pPr>
      <w:r>
        <w:rPr/>
        <w:t xml:space="preserve">– </w:t>
      </w:r>
      <w:r>
        <w:rPr/>
        <w:t>Ritka dolog – jegyeztem meg –, hogy az úgynevezett csodagyerekek később valóra váltsák a gyerekkorukban hozzájuk fűzött reményeket, de ő nemcsak valóra váltotta, hanem sokszorosan túlhaladta!</w:t>
      </w:r>
    </w:p>
    <w:p>
      <w:pPr>
        <w:pStyle w:val="Normal"/>
        <w:rPr/>
      </w:pPr>
      <w:r>
        <w:rPr/>
        <w:t>Az automata lépett el mellettünk. Dioklész mindjárt felhajtott két pohárka bort. Arca elsötétült a pírtól, halántékában szemlátomást lüktetett az ütőér. Figyelmeztetni akartam, hogy ne igyék többet, mert már áradt belőle a nyugtalanság és a panasz, ez rejlett mindannak a mélyén, amit Goobarról mondott; nemcsak a szavaiból rezdült ki, de meglátszott az arcán, ajka rándulásán, s érezhető volt a hangján is. Zsmur eltávozott tőlünk, magas alakja végigsuhant a karzaton, a mozaikok alkotta háttér előtt, s eltűnt az oszlopok mögött. Egy darabig hallgattunk. Odalent most valami tüzes nóta járta, valaki a középen a taktust verte hozzá. Hallatszott a talpak ütemes toppantása, a szólista ott táncolt az egyre növekvő üres tér közepén, egyszerre csak elkapott a körből egy leányt, megforgatta, megpörgette, úgyhogy csak a fényes szoknya fel-felvillanó hullámzása, meg az utána lobogó aranyló haja látszott. Dioklész csak bámulta ezt anélkül, hogy látta volna, egyszerre hirtelen felém fordult, az arca még jobban összehúzódott mint eddig, nyilván már korábban is ivott, mert olyan volt, mintha a bor ártott volna meg neki. Kézen fogtam, hogy hazavezessem a lakásába, de ő megragadta a kezemet, s a váratlan vallomás hangján szólt:</w:t>
      </w:r>
    </w:p>
    <w:p>
      <w:pPr>
        <w:pStyle w:val="Normal"/>
        <w:rPr/>
      </w:pPr>
      <w:r>
        <w:rPr/>
        <w:t xml:space="preserve">– </w:t>
      </w:r>
      <w:r>
        <w:rPr/>
        <w:t>Hidd el, engem se a gólya költött! Megjelent tizenhat dolgozatom. Kettő valóban jó. De ha rólam van szó, sosem azt mondjuk: „Ahá, Dioklész, a mnemonok szakértője, igen, ismerjük!", hanem mindig csak ezt: „Dioklész? Ahá, a Goobar asszisztense." Majd elintézném én magam a dolgot azokkal a jövendő nemzedékekkel, majd bemutatkoznék én nekik: a reális körzetek biotenzorai, a visszhang-emlékezés tehetetlensége – vannak egyéb, még befejezetlen dolgaim is, hiszen minden örömem ez a munka –, de itt minden hiábavaló. Goobar asszisztense vagyok, úgy megyek át a történelembe is, mint Goobar csoportjának egy tagja, semmi egyéni, csak egy puszta hang, a lombkoronának egy levélkéje; és tudom, hogy ez ellen nincs orvosság .. . ennek így kell lennie ...</w:t>
      </w:r>
    </w:p>
    <w:p>
      <w:pPr>
        <w:pStyle w:val="Normal"/>
        <w:rPr/>
      </w:pPr>
      <w:r>
        <w:rPr/>
        <w:t xml:space="preserve">– </w:t>
      </w:r>
      <w:r>
        <w:rPr/>
        <w:t xml:space="preserve">Ugyan, ugyan ... – motyogtam megindultan, oly határtalan rejtett szenvedés ült ki hirtelen e fiatalember arcára. – Hiszen dolgozhatnál te önállóan is, vagy egy más csoportban; bármely pillanatban otthagyhatod Goobart... </w:t>
      </w:r>
    </w:p>
    <w:p>
      <w:pPr>
        <w:pStyle w:val="Normal"/>
        <w:rPr/>
      </w:pPr>
      <w:r>
        <w:rPr/>
        <w:t xml:space="preserve">– </w:t>
      </w:r>
      <w:r>
        <w:rPr/>
        <w:t>Micsoda?! – horkant fel Dioklész, s arca összerándult, akár egy összeszorított ököl. – Otthagyni Goobart? Otthagyni? – ismételte meg. – Ember, mit beszélsz?! Hogy én önként hagyjam el őt? Hol találok én hozzá hasonlót?</w:t>
      </w:r>
    </w:p>
    <w:p>
      <w:pPr>
        <w:pStyle w:val="Normal"/>
        <w:rPr/>
      </w:pPr>
      <w:r>
        <w:rPr/>
        <w:t xml:space="preserve">– </w:t>
      </w:r>
      <w:r>
        <w:rPr/>
        <w:t>Hát ha nem tudod elviselni, hogy annyira fölötted áll... – kezdtem óvatosan.</w:t>
      </w:r>
    </w:p>
    <w:p>
      <w:pPr>
        <w:pStyle w:val="Normal"/>
        <w:rPr/>
      </w:pPr>
      <w:r>
        <w:rPr/>
        <w:t xml:space="preserve">– </w:t>
      </w:r>
      <w:r>
        <w:rPr/>
        <w:t>Ugyan mit beszélsz? – kérdezte őszinte ámulattal, azzal magához vont, s lázasan suttogva magyarázta; – Igenis, fölöttem áll, mindnyájunk fölött áll. Hát aztán? Haladunk, egyre előre haladunk. Hét év alatt óriási munkát végeztünk az Intézetben, ezt mindenki igazolhatja, nem dicsekvés amit mondok. Magam is tudom, hogy most többet értek, mint kezdetben, hogy értelmem kitágult, de mire odaérek, ahol Goobar volt, addigra ő már megint messze van, állandóan megelőz minket, sok-sok fordulattal. Egyik roham a másikat követi, s mindig én vagyok a legyőzött. Nem keserű dolog ez? Ki tagadhatná? Igen, de aki legyőz, az minden alkalommal nagyobb, magasabb rendű az előző győztesnél!</w:t>
      </w:r>
    </w:p>
    <w:p>
      <w:pPr>
        <w:pStyle w:val="Normal"/>
        <w:rPr/>
      </w:pPr>
      <w:r>
        <w:rPr/>
        <w:t>Amilyen hirtelen megragadta a kezemet, most olyan hirtelen elengedte, bocsánatkérően elmosolyodott, fejével biccentett, s szokásos könnyed, apró lépteivel gyorsan távozott... Végignéztem a termen.</w:t>
      </w:r>
    </w:p>
    <w:p>
      <w:pPr>
        <w:pStyle w:val="Normal"/>
        <w:rPr/>
      </w:pPr>
      <w:r>
        <w:rPr/>
        <w:t>A falmélyedés, melyben az imént Goobar állt, most üres volt. Lementem, és kiléptem a teraszra. Nem láttam senkit, de valahonnan oldalról elfojtott hangok hallatszottak. Átmentem az átelleni oldalra, s hosszú ideig behunyt szemmel szívtam magamba a forró fejemet körülölelő sós levegőt. A láthatár teljes homályba borult, csak a vulkán csúcsát jelző vékony, bíborszínű szegletről lehetett sejteni, hogy hol van. A bennem bujkáló fáradtság most egyszerre jelentkezett, és elárasztotta minden tagomat. Hátamat a korlátnak vetve s kezemet jól szétterjesztve, a hideg peremkőre támaszkodtam. Ekkor a terasz távolabbi zugában meghúzódva észrevettem, hogy egy magányos nő áll két behajtott ajtó között. Alakja összefolyt a környező sötétséggel, csak arca ütött el kissé a homálytól, mert ráesett ruhája karjainak halványkék visszfénye. Mozdulatlanul állt ott, arccal a hangok felé fordulva, s nem is sejtette, hogy valaki láthatja. Tekintetem arra felé siklott, mint ahogy az ember szeme követi az árnyékot, hogy megtudja, melyik tárgy vetette, de nem láttam semmit, túlságosan sötét volt. A rövid ideig tartó csend után csak Goobar mély, öblös hangja jutott a fülembe, benne a gúny némi árnyalatával.</w:t>
      </w:r>
    </w:p>
    <w:p>
      <w:pPr>
        <w:pStyle w:val="Normal"/>
        <w:rPr/>
      </w:pPr>
      <w:r>
        <w:rPr/>
        <w:t>Tekintetem visszatért a nő arcára. Csak most ismertem fel. Callarla volt. Arca igen halvány fényből bukkant ki, mintegy testetlenül, irreálisan, szeme körülárnyalva, feszülten figyelve, s mégis mintha belefeledkezett volna valamibe. Nyitott szája mintha láthatatlanul ivott volna valamit. Ilyen lehetett az arcuk azoknak az évszázadokkal ezelőtt élt embereknek, akik a vallásos ihlettől elragadtatva hittek a csodákban, szárnyak módjára széttárták a kezüket, s a magas sziklabércekről levetették magukat, hogy majd repülnek – de azon módon le is zuhantak a mélybe. Nem hallotta, mit beszél Goobar, de mély hangja hallgatásába merülve igyekezett ráhagyatkozni, hogy vigye, hordozza – de máris magára maradt.</w:t>
      </w:r>
    </w:p>
    <w:p>
      <w:pPr>
        <w:pStyle w:val="Normal"/>
        <w:rPr/>
      </w:pPr>
      <w:r>
        <w:rPr/>
        <w:t>Szerette Goobart. Szerette azért, hogy ilyen, azért, hogy sosem lehetett előre látni a legközelebbi cselekedetét, megsejteni a legközelebbi szavát, szerette váratlan, könnyed becézéssel, melyet szinte önkéntelenül kínált fel, szerette a fémbillentyűktől mindig hideg ujjait, szerette, ahogy a fejét kötekedve, félrebillentve mosolygott, mikor automatáival ellenkezett, s ahogy szótlanul összehunyorította a szemét, mintha azon mulatna, hogy azok semmit sem értenek. Néha, mikor férje magához ölelte, feje a keble fölé hajlott, s ő ott maradt mozdulatlanul, majd ismét felemelkedett semmit sem látó szemekkel, mert férjében már megint az az örökös áramlat vetődött a felszínre, mely szüntelenül ott buzgott a lelke mélyén. Ilyenkor már nem is látta az asszonyát, a szerelmes feleség mosolya nem jutott el hozzá, elválasztotta őket egymástól ama végtelenségek egyike, amelyekkel állandóan incselkedett. Kis idő múlva azonban visszatért tekintete, de előbb még az asztalhoz lépett, hogy valamit feljegyezzen. Callarlának fájt az a természetes könnyedség, amellyel férje el tudott szakadni tőle. Szenvedett amiatt is, hogy ez az ember oly hirtelen megszűnik őt látni, megértette, hogy az ő asszonyi szerelme olyan, mint valami igen messziről jövő, bátortalan fény, melyben férje hol felbukkan, hol ismét eltűnik a magány homályában,  ahova  senkinek sincs bejárása.</w:t>
      </w:r>
    </w:p>
    <w:p>
      <w:pPr>
        <w:pStyle w:val="Normal"/>
        <w:rPr/>
      </w:pPr>
      <w:r>
        <w:rPr/>
        <w:t>De megtanulta szeretni a rajta keresztülnéző tekintetét is; megszerette a fájdalmat is, amelyet férje okozott neki, mert felmérhette vele saját szerelme nagyságát. Örökös elveszítés és keresés volt ez, kavarodás és nyugtalanság, s mindezekben egy-egy pillanat, amikor a férfi, gondolataiból felserkenve, lélegzetvétel nélkül, csupán az ajkával mondja ki a nevét, mintha hívná, pedig oly közel vannak egymáshoz, hogy nem választja el őket semmi, csak – a gondolataik.</w:t>
      </w:r>
    </w:p>
    <w:p>
      <w:pPr>
        <w:pStyle w:val="Normal"/>
        <w:rPr/>
      </w:pPr>
      <w:r>
        <w:rPr/>
        <w:t>Ha visszaemlékezett lánykori múltjára, mely derűs volt és nyugodt, akár valami zene várása, egyszerre megértette   mennyire hiányzott neki akkor az, amit most minden napja megadott, s ha most újra választhatna, ha újra kezdhetne mindent, megint csak kitenné szívét ezeknek a szüntelen csapásoknak, s megint csak nyitott szemmel fogadná az ütéseket, amelyeket férje öntudatlanul mér rá, s megint megosztana vele mindent, kivéve a szenvedését, amit oly tökéletesen el tudott titkolni. Nem tudott felemelkedni annyira, hogy megérthette volna azt, ami férje számára már ma biztosította a halhatatlanságot. De bár nem bírta őt teljes egészében felölelni, mint ahogy a vitorla sem bírja felfogni a térből áramló szelet, mégis szerette őt, s leginkább azt, ami a világot bámuló gyermek naivságából volt benne, szerette elalvófélben pihegő lélegzését, mikor saját nyakán érezte lágy leheletét, s szerette álmában suttogó ajkainak gyöngéd mozgását. Igen, ezeket szerette a legjobban, mert ezek csak addig élhettek, amíg Goobar él, s azután örökre elmúlnak, mert emberiek, mert halandók. Ezért virrasztott mellette éjszakákon át, mintha az álmát őrizné, mintha nem gondolatainak, hanem lélegzésének halhatatlanságáért küzdene, s bármily értelmetlen és erőtlen dolog volt ez, mégis így kellett tennie, mert a szerelme követelte. Így teltek, múltak az évek, s Goobar reájuk vetette már mintegy a jövőbe-hulló s ott szilárddá jegecesedő óriási árnyékát.</w:t>
      </w:r>
    </w:p>
    <w:p>
      <w:pPr>
        <w:pStyle w:val="Normal"/>
        <w:rPr/>
      </w:pPr>
      <w:r>
        <w:rPr/>
        <w:t>A beszélgetők hangja emelkedett, de aztán azonnal elcsendesült; felkeltek, s az ajtó felé indultak. Ahogy beléptek az ajtón, fekete alakjuk átszeldelte a fénykévét. Goobar még egy pillanatig  ottmaradt a kőkorlát mellett. Órámra pillantottam, már éjfél után három óra felé járt az idő. Mikor felnéztem, a tudós kifelé tartott, nem vette észre az árnyékban rejtőző ajtót. Eltűnt a távoli zajban; a magányos nő egyet lépett előre, s már ott volt a teljes világosságban. Megpillantottam a mosolyát, s az mindent elmondott nekem. Hogyan történt ez? Nem tudom. Csak annyit tudok, hogy a tenyerembe rejtettem arcomat, hogy e mosoly után már semmi mást ne lássak.</w:t>
      </w:r>
    </w:p>
    <w:p>
      <w:pPr>
        <w:pStyle w:val="Normal"/>
        <w:rPr/>
      </w:pPr>
      <w:r>
        <w:rPr/>
      </w:r>
      <w:r>
        <w:br w:type="page"/>
      </w:r>
    </w:p>
    <w:p>
      <w:pPr>
        <w:pStyle w:val="Normal"/>
        <w:jc w:val="center"/>
        <w:rPr>
          <w:rFonts w:eastAsia="Times New Roman" w:cs="Times New Roman"/>
          <w:i w:val="false"/>
          <w:i w:val="false"/>
          <w:iCs w:val="false"/>
          <w:color w:val="auto"/>
          <w:sz w:val="24"/>
          <w:szCs w:val="20"/>
          <w:lang w:val="hu-HU" w:bidi="ar-SA"/>
        </w:rPr>
      </w:pPr>
      <w:r>
        <w:rPr>
          <w:rFonts w:eastAsia="Times New Roman" w:cs="Times New Roman"/>
          <w:i w:val="false"/>
          <w:iCs w:val="false"/>
          <w:color w:val="auto"/>
          <w:sz w:val="24"/>
          <w:szCs w:val="20"/>
          <w:lang w:val="hu-HU" w:bidi="ar-SA"/>
        </w:rPr>
        <w:t>A   CSILLAGOK  LEÁNYA</w:t>
      </w:r>
    </w:p>
    <w:p>
      <w:pPr>
        <w:pStyle w:val="Normal"/>
        <w:rPr>
          <w:rFonts w:eastAsia="Times New Roman" w:cs="Times New Roman"/>
          <w:i w:val="false"/>
          <w:i w:val="false"/>
          <w:iCs w:val="false"/>
          <w:color w:val="auto"/>
          <w:sz w:val="24"/>
          <w:szCs w:val="20"/>
          <w:lang w:val="hu-HU" w:bidi="ar-SA"/>
        </w:rPr>
      </w:pPr>
      <w:r>
        <w:rPr>
          <w:rFonts w:eastAsia="Times New Roman" w:cs="Times New Roman"/>
          <w:i w:val="false"/>
          <w:iCs w:val="false"/>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tazásunk második évében a rádiókapcsolat késése gyakorlatilag teljesen megszakította a Földdel való összeköttetésünket. Az emberiség csekély töredékének, bezárva ebbe a jeges űrben hanyatt-homlok száguldó kéregbe, teljességgel önmagára kellett hagyatkoznia. S az élet folyt tovább: a laboratóriumok dolgoztak, a csoportközi értekezleteken megbeszélték az eredményeket, a fiatal fiúk és leányok végezték tanulmányaikat, házasságok köttettek, gyermekek születtek.</w:t>
      </w:r>
    </w:p>
    <w:p>
      <w:pPr>
        <w:pStyle w:val="Normal"/>
        <w:rPr/>
      </w:pPr>
      <w:r>
        <w:rPr/>
        <w:t>Az újszülötteknek igen nagy figyelmet szenteltem, a rendelőben jelentkező anyákat tüzetesen kikérdezgettem, s be kell vallanom, a tudományos vizsgálódásokon felül valami homályos gyanúféle is indított erre, mégpedig az, hogy hiába védekezünk a Gea vastag páncélfalaival az örök sötétséggel és a csillagokkal való közvetlen és állandó szomszédság ellen, ez azért mégiscsak hatással lesz e kicsiny lények fejlődésére. Így aztán nem minden gyanakvás nélkül segédkeztem e síró-rívó rózsaszín csecsemők pólyázásánál, várva, hogy mikor ütközik ki rajtuk valami „csillagbeli" sajátosság, de várakozásom, melynek nevetséges voltát magam is éreztem, meddő maradt. Mind valamennyien makkegészséges, vidám, normális gyermekek voltak. Az idősebbek már ott mászkáltak négykézláb a kert pázsitjain, ha pedig az ember a folyosón végighaladva valamelyik lakásból csecsemősírást hallott, e fémfalak és az egymást keresztező felvonóaknák környezete menten egészen sajátságos, családias színezetet nyert, mintha tulajdon gyermekkorunk kedves, otthonos légköre költözött volna be a rakétába.</w:t>
      </w:r>
    </w:p>
    <w:p>
      <w:pPr>
        <w:pStyle w:val="Normal"/>
        <w:rPr/>
      </w:pPr>
      <w:r>
        <w:rPr/>
        <w:t>A csecsemők gondozását úgyszólván én magam láttam el, mert a három orvos közül Schrey sebész volt, Anna pedig – noha kezdetben igen nagy érdeklődést mutatott az első újszülöttek iránt, most különös módon idegenkedett tőlük.</w:t>
      </w:r>
    </w:p>
    <w:p>
      <w:pPr>
        <w:pStyle w:val="Normal"/>
        <w:rPr/>
      </w:pPr>
      <w:r>
        <w:rPr/>
        <w:t>Az űrhajóban az élet látszólag egyensúlyba jutott, a figyelmes megfigyelő azonban észrevehette a mindnyájunkban végbemenő változást, mely annyival is lényegesebb volt, mert mintha minden ember legbensőbb énjébe hatolt volna.</w:t>
      </w:r>
    </w:p>
    <w:p>
      <w:pPr>
        <w:pStyle w:val="Normal"/>
        <w:rPr/>
      </w:pPr>
      <w:r>
        <w:rPr/>
        <w:t>Valamikor a mind jobban és jobban elhatalmasodó szótlanságtól rettegtünk. Vajon indokoltnak bizonyult ez az aggodalmunk? Tulajdonképpen nem, hiszen szívesen és gyakran jártunk társaságba, a társasösszejövetelek egyáltalán nem voltak ritkábbak, mint a tudományosak, a sportbizottságok működtek, ámde ezek a foglalatosságok és társalgások eléggé sajátságosak voltak. Sokat beszéltünk az apró-cseprő hétköznapi dolgokról, a meghallgatott hangversenyekről, az elolvasott könyvekről meg az ismerőseinkről. A Földet senki sem emlegette, a neve soha el nem hangzott a beszélgetések során, mintha csak mindenki teljesen elfeledkezett volna még a létezéséről is. Ugyancsak nem emlegette senki a Földön hátrahagyott szeretteit, sőt magát az utazást sem.</w:t>
      </w:r>
    </w:p>
    <w:p>
      <w:pPr>
        <w:pStyle w:val="Normal"/>
        <w:rPr/>
      </w:pPr>
      <w:r>
        <w:rPr/>
        <w:t xml:space="preserve">E témáról csak a szakemberek értekeztek. Sok érdekes tényt fedeztek fel, így például néhány hónappal azután, hogy űrhajónk elérte a teljes utazási sebességet, az utasok rájöttek, hogy a Gea  belsejének hőmérséklete alig észrevehetőn emelkedik. A mérnökök hozzáláttak, hogy kikutassák e jelenség okát. Ez a jelenség annál is furcsább volt, mert hiszen a Gea motorjai már régen nem működtek, az ok tehát csak az űrhajón kívül lehetett. Ott azonban légüres térség tátongott, amelynek egy köbcentiméterében mindössze néhány atom lézengett, ami azt jelenti, hogy gyakorlatilag, a földi viszonyokkal összehasonlítva, abszolút űr volt, mert ott egy köbcentiméter gáz ötven-hatvan trillió atomot tartalmaz. A Gea azonban akkora sebességgel haladt, hogy felületének minden négyzetcentimétere másodpercenként nyolcszáz milliárd atommal érintkezett. Ez elégséges volt ahhoz, hogy bizonyos „súrlódás" s ebből kifolyólag melegedés álljon elő, sőt mi több, kiderült, hogy amint az űrhajó ezt a csillagközi „gázt" hasította, a testét lassanként atomkéreg lepte be, amely mintegy belepréselődött a páncél külső felületébe. A hajó tömegének így előállott gyarapodása természetesen rendkívül csekély volt, a finom műszerek azonban mégis le tudták mérni. </w:t>
      </w:r>
    </w:p>
    <w:p>
      <w:pPr>
        <w:pStyle w:val="Normal"/>
        <w:rPr/>
      </w:pPr>
      <w:r>
        <w:rPr/>
        <w:t>A rendelőintézetben mindennap volt néhány páciensem. Panaszaik különbözőek, gyakran nagyon is határozatlanok voltak, néha az volt az  érzésem, hogy csak ürügyül szolgálnak arra, hogy az illető beszélhessen az orvossal, mégpedig egészen őszintén és nyíltan. Ez a kedvezményezett helyzetem lehetővé tette, hogy megismerjem azoknak az eseményeknek a forrásait, amelyek néha hónapokkal, vagy akár évekkel későbben következtek be.</w:t>
      </w:r>
    </w:p>
    <w:p>
      <w:pPr>
        <w:pStyle w:val="Normal"/>
        <w:rPr/>
      </w:pPr>
      <w:r>
        <w:rPr/>
        <w:t>Lassanként kialakult egy bizonyos általános „könnyű élet". Az emberek szívesen szórakoztak, szívesen tréfálkoztak, de mindez csak felszínes dolog volt. Néha előfordult, hogy a lehető legközömbösebb beszélgetés közben is elkottyantott valaki olyasmit, amit mindenki igen gondosan elhallgatott. Emlékszem, egyszer a kertben, a tektonofizikusok munkájáról és annak a jövőbeni alkalmazásáról volt szó, s ekkor valaki kiejtette ezt a szót „Föld", egy nő suttogva nyomban megjegyezte: „Vajon visszatérünk még valaha?" Egy pillanatig csend volt, de aztán néhányan egyszerre másról kezdtek beszélni.</w:t>
      </w:r>
    </w:p>
    <w:p>
      <w:pPr>
        <w:pStyle w:val="Normal"/>
        <w:rPr/>
      </w:pPr>
      <w:r>
        <w:rPr/>
        <w:t>A legnyugtalanítóbb jelenség a szerelem volt, mert az a lelkeknek mintegy legmélyebb, legrejtettebb rétegéig hatolt, ahova jóformán már a megfigyelés sem bír beférkőzni.</w:t>
      </w:r>
    </w:p>
    <w:p>
      <w:pPr>
        <w:pStyle w:val="Normal"/>
        <w:rPr/>
      </w:pPr>
      <w:r>
        <w:rPr/>
        <w:t>Az a sok százezer állati nemzedék, amelyeknek el kellett múlniuk, hogy előállhasson az ember, kényszerű örökségül hagyta rá – a nemek egymáshoz való vonzódását. Évszázadok múltak el, civilizációk keletkeztek és hanyatlottak alá, az ember pedig, a saját magával és a környező természettel viaskodva, ezer meg ezer kísérletet tett arra, hogy napvilágra hozza azokat a sötét erőket, melyek tudta és akarata ellenére helyeztettek belé. Így aztán a megkívánás,   mely  a hímet és a nőstényt   egymás felé vonzza, átalakult – vágyódássá. A szerelem azonban – akárcsak az érzelmek egyéb területei – évszázadokon át fúrta, ásta alá a társadalmi antagonizmusok súrlódásában kialakult parancsokat,  rítusokat és törvényeket. A férfi és a nő egymáshoz való közeledésének akadályai a tulajdonjogi helyzetekből, a vallási mítoszokból és a babonákból származtak. A barbár merkantil alakzatok igyekeztek a szerelmet árucikké, undorító adás-vétel  tárgyát képező áruvá átalakítani, amelyet csak az szerezhetett meg, akinek rendelkezésére állt a megfelelő vásárlóerő. A szerelemnek akkor az volt a feladata, hogy izgassa az ernyedt idegeket, hogy újabb élvezeti cikk, tüzes folt legyen az élet unalmas szürkeségében. Férfiak és nők egyaránt a szerelembe menekültek a rendszerek mélyén megérlelődő vak kataklizmák elől, valamint az ugyancsak vak mindennapi vegetálás elől.</w:t>
      </w:r>
    </w:p>
    <w:p>
      <w:pPr>
        <w:pStyle w:val="Normal"/>
        <w:rPr/>
      </w:pPr>
      <w:r>
        <w:rPr/>
        <w:t>A mi civilizációnk megteremtette a nemek közötti új viszonyt, amelynek alapja az akár lelki, akár fizikai alkotás, mint az élet legmélyebb értelme. A szellemi alkotás a fizikai alkotás folyománya, annak mintegy magasabbrendű, világosabb tükörképe, szakadatlan megismétlődése annak az elragadtatásnak és nyugtalanságnak, amelyet a világ kelt bennünk. Régebben az emberek csak átadták magukat a nemi ingereknek, fel sem fogva, hogy egy új élet fogantatása a legmagasabbrendű felelősség, ami embert terhelhet. Nemzedékek álltak elő és múltak el, s a nagy, a meg nem értett titkot úgy adta át egyik a másiknak, mint egy lezárt levelet, amelyet majd csak a későbbi nemzedékek olvasnak el.</w:t>
      </w:r>
    </w:p>
    <w:p>
      <w:pPr>
        <w:pStyle w:val="Normal"/>
        <w:rPr/>
      </w:pPr>
      <w:r>
        <w:rPr/>
        <w:t>Az ember a szellemi munkájával győzi le azokat a rejtélyeket, amelyek elé a világ állítja, a szelleme tükrözi vissza a természet rendjét, mint a csillagok mélyében és az emberi testben egyaránt végbemenő anyagi átalakulásoknak törvényszerűségét. A szerelmet nem lehet bevonni a tudományos kutatások körébe, lehetetlen formulákba és képletekbe szorítani, lehetetlen előre látni vagy kiszámítani; mindazonáltal a mi ésszerű világunkban mégis olyan élmény, amely nélkül az élet nem lenne teljes.</w:t>
      </w:r>
    </w:p>
    <w:p>
      <w:pPr>
        <w:pStyle w:val="Normal"/>
        <w:rPr/>
      </w:pPr>
      <w:r>
        <w:rPr/>
        <w:t>Korunk földi szerelmében nincsen semmi a megkívánás kitöréseiből, a heves ölelésekből és eltaszításokból, a korlátozottság és függőség érzetével vegyes birtoklás mohóságából. Miként a bolygók a pályájukon keringve, bizonyos pontokon a legközelebb jutnak egymáshoz, éppen úgy a férfi és a nő a szerelemben annyira közel jut egymáshoz, amennyire csak egyik ember megközelítheti a másikat. Így jönnek létre a közös ábrándok, így kezdjük látni a világot a másik lény szemével, így áll elő ama másik ember szakadatlan jelenlétének a titka, valamint az az öröm, hogy átvállalhatunk gondokat és terheket, amelyekből sosem lehet elég. Ilyenkor a szenvedély csak a sok összekötő láncszem egyike, a becézés pedig az érzékek izgatása helyett átalakul egy szavak nélküli nyelv jeleivé, amely ott kezdődik, ahol a rendes, hétköznapi beszéd megáll és csődöt mond. Ilyen szerelem csak egy lehet.</w:t>
      </w:r>
    </w:p>
    <w:p>
      <w:pPr>
        <w:pStyle w:val="Normal"/>
        <w:rPr/>
      </w:pPr>
      <w:r>
        <w:rPr/>
        <w:t>Emlékszem a történészekkel folytatott beszélgetéseimre, mikor elmondták, milyen volt a szerelem a régi időkben. Nem győztem csodálkozni a régi emberek érzelmeinek ingatag csapongásán, de azt aztán végképp nem bírtam felfogni, hogy egyrészt megkövetelték az élet számos ágazatában való képzettséget, a komolyakban éppen úgy, mint a jelentéktelenekben, ellenben semmi igényt sem támasztottak az élet egyik legfontosabb kérdése, a gyerekeknek a szülők által történő nevelése tekintetében. Valóban hallatlan tudatlanságra vall, hogy szabad teret engedtek a teljes ötletszerűségnek és véletlennek, s nem értették meg, hogy a gyermek élete első éveiben a legérzékenyebb és leghajlíthatóbb anyag, amelyben a környezet minden befolyása nyomot hagy, s az ebben az időszakban szerzett jellemvonásokat később gyakran a nevelők legkitartóbb és erélyesebb törekvései sem küszöbölhetik ki.</w:t>
      </w:r>
    </w:p>
    <w:p>
      <w:pPr>
        <w:pStyle w:val="Normal"/>
        <w:rPr/>
      </w:pPr>
      <w:r>
        <w:rPr/>
        <w:t>A Gea sok olyan nőt és férfit hozott magával a Földről utasai között, akik már érettek voltak a szerelemre, azonban még mindig kerestek, várható volt tehát, hogy a hosszas utazás alatt sok pár egymásra talál. Ez a várakozás valóra is vált, ámde az akadályok, amelyeket sokaknak le kellett küzdeniük, gyakran súlyosabbak voltak, mintsem vártuk volna. Utunk második esztendejében előfordult, hogy egyes párok átmenetileg egymásra találtak, aztán – látszólag puszta véletlenségből – ismét széjjel váltak, s a régi, barbár szokásnak ezt a felújulását – mintha csak összebeszélt volna az egész társaság – általános hallgatás kísérte. Ez abban az időszakban történt, amikor az önuralom, a kiegyensúlyozottság, a békesség, mindezek a jellemvonások, amelyekkel a Föld ajándékozott meg bennünket, megdermedt külső formává, amolyan felületté váltak, amelyet csak a kívülállók látnak, s amely azt a látszatot keltette, hogy semmi sem változott, holott valójában az élet forró tartalma mindinkább visszahúzódott a háttérbe, hogy lassan, fokozatosan teljesen eltűnjék. Ez volt az a rettenetes pusztítás, amit az űr mívelt az utazás mérhetetlen terhére fel nem készült emberekben.</w:t>
      </w:r>
    </w:p>
    <w:p>
      <w:pPr>
        <w:pStyle w:val="Normal"/>
        <w:rPr/>
      </w:pPr>
      <w:r>
        <w:rPr/>
        <w:t>Ám ha munkatársainkat, kartársainkat, sőt barátainkat bizonyos mértékig megtéveszthettük is, az érzelmek legmélyebb szféráiban semmiképpen sem járhattunk el ily módon. Innen származtak, azok a kísérletek, hogy a női ölelő karok között, a gyönyörök mámorában elmerülve keressünk menedéket. Jól tudtuk, hogy tartósan össze nem köthet bennünket sem a kölcsönös könyörület, sem a kétségbeesés, sem az a vágy, hogy elhárítsuk magunktól a felelősséget a saját jószántunkból választott sorsunkért, tudtuk, hogy ezt meg nem teheti semmi más, csak a szerelem, s mégis – elmélyült, szótlan egyetértéssel kereste a férfi a nőt, s adta át magát a nő a férfinak. Veszedelmes, de hiábavaló kísérletek voltak ezek a menekülésre. A közeledő apály szétszórta az ötletszerű szerelmeseket, a gondolataikból kiforgatott, védtelen párokat, s mikor fejük fölött, éjszakáról éjszakára elhangzott a figyelmeztető, tompa sípjel, nem volt bátorságuk egymás szemébe nézni, mert ott volt bennük az űr, amelytől menekülni akartak, a pillanatnyilag levetett teher pedig visszatért. Így feküdtek egymás mellett – magukra hagyottan, vereségük teljes tudatában.</w:t>
      </w:r>
    </w:p>
    <w:p>
      <w:pPr>
        <w:pStyle w:val="Normal"/>
        <w:rPr/>
      </w:pPr>
      <w:r>
        <w:rPr/>
        <w:t>Kire gondolok, amikor e szavakat kimondom? Mindenekelőtt önmagamra, ámbár tudom, vagy legalábbis sejtem, hogy útitársaim közül többen átéltek  ugyanilyen   vereséget.   Önmagamra  gondolok. Csakis magamra, mert Anna győztesen került ki ebből a próbából, bár sokat szenvedett. De talán éppen azért győzött, mert volt bátorsága szenvedni, míg én csak feledést kerestem.</w:t>
      </w:r>
    </w:p>
    <w:p>
      <w:pPr>
        <w:pStyle w:val="Normal"/>
        <w:rPr/>
      </w:pPr>
      <w:r>
        <w:rPr/>
        <w:t>Ha két ember csókra közeledik egymáshoz, már nem láthatják egymás egész arcát, mert az túlságosan közel van, ámde ez csak fizikai közelség, amely sem meg nem old, sem össze nem köt semmit. Hiába sürgettem az érzelem megszületését, hiába kerestem azt a hosszan tartó csókokban és forró ölelésekben, mikor ott bujkált egy-egy hirtelen beállott esti szótlanságban, egy-egy félig rejtett nevetésben, a kéz egy-egy váratlan érintésében, mikor megmozdult, hogy megsimogassa a másikat, de a félúton bátortalanul megállt. Ó, mennyire nem értettem meg Annát, mennyire nem érdekelt semmi, ami őt éltette. Nem kívánok sokat beszélni arról, hogyan döbbentem rá erre az igazságra. Bizony sokszor éreztem, hogy megremegett – talán becsületességből, vagy talán egyszerűen szeméremből. Csak egyetlen esemény rögződött meg az emlékezetemben, pedig már előbb sejtettem én egyet-mást, de gyáván elhessegettem magamtól ezeket a gondolatokat, mintha attól féltem volna, hogy Anna sorsáért is nekem kell a felelősséget viselnem, holott a magam sorsát sem bírtam elhordozni.</w:t>
      </w:r>
    </w:p>
    <w:p>
      <w:pPr>
        <w:pStyle w:val="Normal"/>
        <w:rPr/>
      </w:pPr>
      <w:r>
        <w:rPr/>
        <w:t>Gyakran észrevettem, hogy Anna jól emlékezett első találkozásaink minden legapróbb részletére, míg én magam jóformán semmire sem emlékeztem. Ezt azonban a nőket annyira jellemző kitűnő emlékezőtehetségének tudtam be, amely a férfiaknál gyakran hiányzik. Volt ott egy kihallgatott beszélgetés és még sok más apróság, amelyeket sehogyan sem akartam megérteni. Egy este azonban olyasvalami történt, amit már nem mertem letagadni.</w:t>
      </w:r>
    </w:p>
    <w:p>
      <w:pPr>
        <w:pStyle w:val="Normal"/>
        <w:rPr/>
      </w:pPr>
      <w:r>
        <w:rPr/>
        <w:t>Ott ültünk, jobban mondva félig feküdtünk a súlyos fehér prémmel borított ágyon. Fáradtan Anna összefont karjára nyugtattam a fejemet, és semmit sem látó szemmel bámultam a távolba. Alacsonyan függő kék lámpa világította meg a szobát. Mint már többször, most is arról beszéltem, hogyan fogunk együtt élni, hogy útközben majd találunk egy kicsinyke bolygót, amelyen csak két ember számára van hely: az a két ember mi leszünk, s ott fogunk élni, ott lesz a lakásunk egy kis kunyhóban a csillagok között. S amint így beszéltem lustán, félig suttogva, a falon függő tükörben megpillantottam Anna arcát.</w:t>
      </w:r>
      <w:r>
        <mc:AlternateContent>
          <mc:Choice Requires="wps">
            <w:drawing>
              <wp:anchor behindDoc="0" distT="0" distB="0" distL="24130" distR="24130" simplePos="0" locked="0" layoutInCell="0" allowOverlap="1" relativeHeight="4">
                <wp:simplePos x="0" y="0"/>
                <wp:positionH relativeFrom="margin">
                  <wp:posOffset>3978275</wp:posOffset>
                </wp:positionH>
                <wp:positionV relativeFrom="paragraph">
                  <wp:posOffset>6230620</wp:posOffset>
                </wp:positionV>
                <wp:extent cx="163195" cy="191135"/>
                <wp:effectExtent l="0" t="0" r="0" b="0"/>
                <wp:wrapTopAndBottom/>
                <wp:docPr id="3" name="Frame3"/>
                <a:graphic xmlns:a="http://schemas.openxmlformats.org/drawingml/2006/main">
                  <a:graphicData uri="http://schemas.microsoft.com/office/word/2010/wordprocessingShape">
                    <wps:wsp>
                      <wps:cNvSpPr txBox="1"/>
                      <wps:spPr>
                        <a:xfrm>
                          <a:off x="0" y="0"/>
                          <a:ext cx="163195" cy="191135"/>
                        </a:xfrm>
                        <a:prstGeom prst="rect"/>
                        <a:solidFill>
                          <a:srgbClr val="FFFFFF"/>
                        </a:solidFill>
                      </wps:spPr>
                      <wps:txbx>
                        <w:txbxContent>
                          <w:p>
                            <w:pPr>
                              <w:pStyle w:val="Normal"/>
                              <w:shd w:fill="FFFFFF" w:val="clear"/>
                              <w:rPr>
                                <w:rFonts w:eastAsia="Times New Roman" w:cs="Times New Roman"/>
                                <w:b/>
                                <w:b/>
                                <w:bCs/>
                                <w:color w:val="auto"/>
                                <w:sz w:val="26"/>
                                <w:szCs w:val="26"/>
                                <w:lang w:val="hu-HU" w:bidi="ar-SA"/>
                              </w:rPr>
                            </w:pPr>
                            <w:r>
                              <w:rPr>
                                <w:rFonts w:eastAsia="Times New Roman" w:cs="Times New Roman"/>
                                <w:b/>
                                <w:bCs/>
                                <w:color w:val="auto"/>
                                <w:sz w:val="26"/>
                                <w:szCs w:val="26"/>
                                <w:lang w:val="hu-HU" w:bidi="ar-SA"/>
                              </w:rPr>
                              <w:t>j</w:t>
                            </w:r>
                          </w:p>
                        </w:txbxContent>
                      </wps:txbx>
                      <wps:bodyPr anchor="t" lIns="635" tIns="635" rIns="635" bIns="635">
                        <a:noAutofit/>
                      </wps:bodyPr>
                    </wps:wsp>
                  </a:graphicData>
                </a:graphic>
              </wp:anchor>
            </w:drawing>
          </mc:Choice>
          <mc:Fallback>
            <w:pict>
              <v:rect fillcolor="#FFFFFF" style="position:absolute;rotation:-0;width:12.85pt;height:15.05pt;mso-wrap-distance-left:1.9pt;mso-wrap-distance-right:1.9pt;mso-wrap-distance-top:0pt;mso-wrap-distance-bottom:0pt;margin-top:490.6pt;mso-position-vertical-relative:text;margin-left:313.25pt;mso-position-horizontal-relative:margin">
                <v:textbox inset="0.000694444444444445in,0.000694444444444445in,0.000694444444444445in,0.000694444444444445in">
                  <w:txbxContent>
                    <w:p>
                      <w:pPr>
                        <w:pStyle w:val="Normal"/>
                        <w:shd w:fill="FFFFFF" w:val="clear"/>
                        <w:rPr>
                          <w:rFonts w:eastAsia="Times New Roman" w:cs="Times New Roman"/>
                          <w:b/>
                          <w:b/>
                          <w:bCs/>
                          <w:color w:val="auto"/>
                          <w:sz w:val="26"/>
                          <w:szCs w:val="26"/>
                          <w:lang w:val="hu-HU" w:bidi="ar-SA"/>
                        </w:rPr>
                      </w:pPr>
                      <w:r>
                        <w:rPr>
                          <w:rFonts w:eastAsia="Times New Roman" w:cs="Times New Roman"/>
                          <w:b/>
                          <w:bCs/>
                          <w:color w:val="auto"/>
                          <w:sz w:val="26"/>
                          <w:szCs w:val="26"/>
                          <w:lang w:val="hu-HU" w:bidi="ar-SA"/>
                        </w:rPr>
                        <w:t>j</w:t>
                      </w:r>
                    </w:p>
                  </w:txbxContent>
                </v:textbox>
                <w10:wrap type="topAndBottom"/>
              </v:rect>
            </w:pict>
          </mc:Fallback>
        </mc:AlternateContent>
      </w:r>
    </w:p>
    <w:p>
      <w:pPr>
        <w:pStyle w:val="Normal"/>
        <w:rPr/>
      </w:pPr>
      <w:r>
        <w:rPr/>
        <w:t>Ajkán apró, kesernyés fintorral hallgatta szavaimat, mintha azt mondta volna: „tudom, hogy mindez merő hazugság, s csak azért mondod, hogy valamivel kitöltsd a csendet, tudom, hogy alig mondod ki e szavakat, máris elfelejted, de nem baj, csak mondd, csak mondd tovább .. ."</w:t>
      </w:r>
    </w:p>
    <w:p>
      <w:pPr>
        <w:pStyle w:val="Normal"/>
        <w:rPr/>
      </w:pPr>
      <w:r>
        <w:rPr/>
        <w:t>Ebben a szempillantásban eszméltem rá, milyen veszélyes kísérlet volt ez. Nem adtam neki semmit, ő pedig csendes, meleg menedék volt számomra, ahol elrejtőzhettem a hetek, hónapok hosszú üres órái elől. Hozzászoktam, mint ahogy az ember megszokik egy tájat; ha nem volt velem, kifelé űrt éreztem, de csak kifelé, mert ha befelé érzem, az már szerelem lett volna. Anna ezt elejétől fogva érezte, de kétségbeesett nyugalommal mégis elfogadta, mert szeretett. Íme, egy igen drága, de mégiscsak idegen ember gondtalanul és közömbösen lép be az életébe, belekotorászik a legbensőbb emlékeibe, válogat belőlük, akár a gyermek a csillogó csecsebecsékből, egy pillanatra a szeméhez emeli, hogy amint ráun, eldobja. Néha még érzelmes is – de ez még rosszabb. Igen, nézhettem volna a világot az ő szemével, hallhattam volna szívének hangjait, melyeket még önmaga előtt sem árult el. Mindenre elkészülve nézte saját sorsát, mintha az csak most kezdődnék, szerelme nem félt a csillagoktól, én pedig csak arra gondoltam, hogy a haja milyen illatos, a bőre milyen puha és meleg . . .</w:t>
      </w:r>
    </w:p>
    <w:p>
      <w:pPr>
        <w:pStyle w:val="Normal"/>
        <w:rPr/>
      </w:pPr>
      <w:r>
        <w:rPr/>
        <w:t>Elhallgattam, mert egyetlen hazug szót sem bírtam volna kinyögni.</w:t>
      </w:r>
    </w:p>
    <w:p>
      <w:pPr>
        <w:pStyle w:val="Normal"/>
        <w:rPr/>
      </w:pPr>
      <w:r>
        <w:rPr/>
        <w:t xml:space="preserve">– </w:t>
      </w:r>
      <w:r>
        <w:rPr/>
        <w:t>S mi lesz tovább? – kérdezte halkan, lágyan ringatva a fejemet.</w:t>
      </w:r>
    </w:p>
    <w:p>
      <w:pPr>
        <w:pStyle w:val="Normal"/>
        <w:rPr/>
      </w:pPr>
      <w:r>
        <w:rPr/>
        <w:t>Nem bírtam beszélni, mintha vasmarok szorította volna össze .a torkomat, s hogy még egy galádsággal tetézzem az eddigieket, magamhoz vontam a fejét, hogy megcsókoljam, így akarván elrejtőzni, nehogy arcomról leolvashassa, hogy már tudom.</w:t>
      </w:r>
    </w:p>
    <w:p>
      <w:pPr>
        <w:pStyle w:val="Normal"/>
        <w:rPr/>
      </w:pPr>
      <w:r>
        <w:rPr/>
        <w:t>Ó, milyen jó volna, ha most azt mondhatnám nektek: ezután mindjárt megszerettem Annát, és nagyon boldogok voltunk, de  – sajnos –  az emberi dolgok nem oldódnak meg ilyen egyszerűen.</w:t>
      </w:r>
    </w:p>
    <w:p>
      <w:pPr>
        <w:pStyle w:val="Normal"/>
        <w:rPr/>
      </w:pPr>
      <w:r>
        <w:rPr/>
        <w:t>Elmúlt utazásunk második tele, s következett a második tavasz. A kertben eddig minden fa átment a változásokon, híven engedelmeskedve a mesterséges napnak: ha erősebben sütött, lombokba borultak, ha lanyhult a melege – az ősz legpompásabb színeit öltötték fel. Csak a patak partján álló egyetlen kanadai lucfenyő nem változtatta külsejét, azt mindig sötét tűlevelei borították. A botanikusok különleges hormonokat és készítményeket fecskendeztek be a földbe, ahonnan táperejét szívta, de a fenyő kitartott a maga mozdulatlan komorságában, mintha naiv játékukon átlátva, örök álomba merült volna, mert nem akart a hamis látomás részecskéje lenni. S egy reggel egyszerre az egész Geát felverte a villanyütésszerű hír: a lucfenyő is elhitte, hogy tavasz van, s kibocsátotta zöld ujjacskáit...</w:t>
      </w:r>
    </w:p>
    <w:p>
      <w:pPr>
        <w:pStyle w:val="Normal"/>
        <w:rPr/>
      </w:pPr>
      <w:r>
        <w:rPr/>
        <w:t>Nagy csoportban verődtünk össze a kertben. Senki sem szólt egy szót sem. Akik valami érthetetlen érzéstől űzve, futva siettek ide, itt megálltak, szótlanul bámulták meg a felébredt fenyőt, aztán egymás után halkan visszahúzódtak megint. Végül már csak néhány ember maradt ott. Valaki le akart csípni egyet az apró, világoszöld pamatok közül, hogy ujjaival szétnyomkodja, aztán beszívja a gyantás illatot, de a másik keményen rendreutasította. A végén magam maradtam. Leültem a fa tövébe, s fejemet a kezembe támasztottam. A fa ébredése okozta naiv örömbe csakhamar valami tompa fájdalom vegyült. Egyszerre megéreztem, hogy valaki áll mellettem. Felnéztem. Ameta és Zorin volt.</w:t>
      </w:r>
    </w:p>
    <w:p>
      <w:pPr>
        <w:pStyle w:val="Normal"/>
        <w:rPr/>
      </w:pPr>
      <w:r>
        <w:rPr/>
        <w:t xml:space="preserve">– </w:t>
      </w:r>
      <w:r>
        <w:rPr/>
        <w:t>Gyere velünk – szólított meg Ameta. – Sétálunk egyet a csillagkilátón.</w:t>
      </w:r>
    </w:p>
    <w:p>
      <w:pPr>
        <w:pStyle w:val="Normal"/>
        <w:rPr/>
      </w:pPr>
      <w:r>
        <w:rPr/>
        <w:t>Semmi kedvem nem volt ehhez, különösen most.</w:t>
      </w:r>
    </w:p>
    <w:p>
      <w:pPr>
        <w:pStyle w:val="Normal"/>
        <w:rPr/>
      </w:pPr>
      <w:r>
        <w:rPr/>
        <w:t xml:space="preserve">– </w:t>
      </w:r>
      <w:r>
        <w:rPr/>
        <w:t xml:space="preserve">Nincs kedved? – faggatott Ameta. – Azért csak gyere. </w:t>
      </w:r>
    </w:p>
    <w:p>
      <w:pPr>
        <w:pStyle w:val="Normal"/>
        <w:rPr/>
      </w:pPr>
      <w:r>
        <w:rPr/>
        <w:t>Haragudtam  Ametára ezért az erőszakosságért.  Felkeltem,  s kelletlenül indultam utánuk. A felvonó felszállított a kilátófedélzetre. Egy pillanat múlva már ott is voltunk a sötétben, s fölöttünk a csillagok. Látni sem akartam őket. Elfordultam, de a hátammal, a fejbőrömmel, egész lényemmel éreztem a hátam mögött megnyíló mélységet. Így álltunk ott a sötétben, míg Ameta egyszerre megszólalt, de mintha csak a levegőbe beszélne.</w:t>
      </w:r>
    </w:p>
    <w:p>
      <w:pPr>
        <w:pStyle w:val="Normal"/>
        <w:rPr/>
      </w:pPr>
      <w:r>
        <w:rPr/>
        <w:t xml:space="preserve">– </w:t>
      </w:r>
      <w:r>
        <w:rPr/>
        <w:t>Nem a felhők alatti házban lakunk; az űrben vagyunk. Az ember ámíthatja magát, s viselkedhetik úgy, mintha másképpen volna, de ez minden, amit megtehet. Sokkal jobb megállapítani, hogy az űrben vagyunk ... sőt ebből a megállapításból kiindulni. Igaz, erre nyomban kész az ijedelem, mert amire támaszkodni szoktunk, azt mind elvették tőlünk. Az értelmünk mindenáron arra törekszik, hogy valami nagy hazugsággal elkendőzze a valóságot. Ez megengedhetetlen. Semmi szükségünk a minden eseménytől mentes, otthonos biztonságra. Nem sokkal emberibb dolog ennél a még ki nem fürkészett, fenyegető bizonytalanság? Folyton szélesítjük életünk látókörét, tehát egyre több és több új dolgot fedezünk föl. Ne járj behunyt szemmel! Íme az egyetlen bátorság, amire szükség van. Ne taszítsd el magadtól az űrt, ne lázongj ellene, mert ilyen a világ. A mi világunk. Csak azt kell megérteni, hogy minden annál jobban a mienk, annál emberibb, minél nehezebb, mégpedig azért, hogy amit idegennek, félelmetesnek hittünk, régóta keresett céllá váljék.</w:t>
      </w:r>
    </w:p>
    <w:p>
      <w:pPr>
        <w:pStyle w:val="Normal"/>
        <w:rPr/>
      </w:pPr>
      <w:r>
        <w:rPr/>
        <w:t>A csillagok mozdulatlanul izzottak. Hallgattam. Ameta megint megszólalt, mintha a megszakított beszélgetést folytatná:</w:t>
      </w:r>
    </w:p>
    <w:p>
      <w:pPr>
        <w:pStyle w:val="Normal"/>
        <w:rPr/>
      </w:pPr>
      <w:r>
        <w:rPr/>
        <w:t xml:space="preserve">– </w:t>
      </w:r>
      <w:r>
        <w:rPr/>
        <w:t>Van valami terved ma estére?</w:t>
      </w:r>
    </w:p>
    <w:p>
      <w:pPr>
        <w:pStyle w:val="Normal"/>
        <w:rPr/>
      </w:pPr>
      <w:r>
        <w:rPr/>
        <w:t xml:space="preserve">– </w:t>
      </w:r>
      <w:r>
        <w:rPr/>
        <w:t>Nincs.</w:t>
      </w:r>
    </w:p>
    <w:p>
      <w:pPr>
        <w:pStyle w:val="Normal"/>
        <w:rPr/>
      </w:pPr>
      <w:r>
        <w:rPr/>
        <w:t xml:space="preserve">– </w:t>
      </w:r>
      <w:r>
        <w:rPr/>
        <w:t xml:space="preserve">Akkor egy óra múlva gyere el a gyermekparkba. Eljössz? </w:t>
      </w:r>
    </w:p>
    <w:p>
      <w:pPr>
        <w:pStyle w:val="Normal"/>
        <w:rPr/>
      </w:pPr>
      <w:r>
        <w:rPr/>
        <w:t>Talán vissza is utasítottam volna, de megfogta a kezemet, rövid meleg kézszorítást váltottunk, s ez kibékített mindennel: a csillagokkal kapcsolatos furcsa beszédével, ezzel a különös meghívással, s végül ővele, Ameta pilótával is.</w:t>
      </w:r>
    </w:p>
    <w:p>
      <w:pPr>
        <w:pStyle w:val="Normal"/>
        <w:rPr/>
      </w:pPr>
      <w:r>
        <w:rPr/>
        <w:t>Gyermekparknak nevezték azt a tágas termet, amely egy kisebbfajta füvészkertre emlékeztetett. Fa nem sok volt benne, mind alacsonyak, ágaik erősek és girbegurbák, kitűnően fel lehetett rájuk mászni. Voltak homokozók is a legkisebbek számára, meg egy üvegfalú barlang, körülötte sziklák, s benne egy magasra lövellő szökőkút.</w:t>
      </w:r>
    </w:p>
    <w:p>
      <w:pPr>
        <w:pStyle w:val="Normal"/>
        <w:rPr/>
      </w:pPr>
      <w:r>
        <w:rPr/>
        <w:t>Ma a fák meg a homokozók eltűntek; a videoplasztikusok egészen átalakították, mert ma egy sajátságos versenynek: a legjobb mesemondók mérkőzésének kell itt lejátszódnia. Sokan voltak, akik a győzelmi babérra pályáztak. Egymás után foglalták el helyüket az emelvényen, körülöttük a csupa fül gyerekek, kezükben apró ezüst csengettyűvel.</w:t>
      </w:r>
    </w:p>
    <w:p>
      <w:pPr>
        <w:pStyle w:val="Normal"/>
        <w:rPr/>
      </w:pPr>
      <w:r>
        <w:rPr/>
        <w:t>A gyermekek a mese elhangzása után a csengőket rázva adtak kifejezést tetszésüknek, s egy mulatságosan torz mezbe öltözött jókora automata, félig a pálma árnyékába rejtőzve, csalhatatlanul felmérte a csengettyűk együttes csilingelésének feszültségét. Zorin bizonyult a legjobb mesemondók egyikének.  Szűkszavú pilótának ismertük, de most bámulatba ejtett bennünket „Az Algola-csillagbeli radioaktív óriások"-ról mondott meséjével. A győzelmi pálmát azonban mégis Tembhara nyerte el, az ő nevét mondta be ugyanis a boszorkánymesternek öltöztetett automata, robbanó bengáli tüzek kísérete mellett.</w:t>
      </w:r>
    </w:p>
    <w:p>
      <w:pPr>
        <w:pStyle w:val="Normal"/>
        <w:rPr/>
      </w:pPr>
      <w:r>
        <w:rPr/>
        <w:t>A nevelők már vitték volna a gyerekeket aludni, ami természetesen nem történhetett meg a legapróbbak óbégatása nélkül, mert még további nagyszerű látványosságokat reméltek. Végül a teremben szétnézve már csak felnőtteket láttam, s valami értelmetlen szomorúság töltötte el a szívemet, mintha a gyermekek távozásával visszavonhatatlanul magam is elbúcsúztam volna az ifjúságomtól. Ekkor azonban Callarla lépett a gazdátlan pódiumra, s mosolyogva kérdezte:</w:t>
      </w:r>
    </w:p>
    <w:p>
      <w:pPr>
        <w:pStyle w:val="Normal"/>
        <w:rPr/>
      </w:pPr>
      <w:r>
        <w:rPr/>
        <w:t xml:space="preserve">– </w:t>
      </w:r>
      <w:r>
        <w:rPr/>
        <w:t>Tetszik talán még egy mese? Ha akarjátok, elmondom, már csak azért is, hogy ne érezzétek magatokat annyira öregeknek . . .</w:t>
      </w:r>
    </w:p>
    <w:p>
      <w:pPr>
        <w:pStyle w:val="Normal"/>
        <w:rPr/>
      </w:pPr>
      <w:r>
        <w:rPr/>
        <w:t>Ösztönös lelkesedésünk parancsát követve, felkapkodtuk a gyerekek otthagyott ezüstcsengettyűit, s egyszerre az egész termet betöltötte a vidám csilingelés, Callarla pedig sokat ígérő, titokzatos arccal kezdett hozzá:</w:t>
      </w:r>
    </w:p>
    <w:p>
      <w:pPr>
        <w:pStyle w:val="Normal"/>
        <w:rPr/>
      </w:pPr>
      <w:r>
        <w:rPr/>
        <w:t xml:space="preserve">– </w:t>
      </w:r>
      <w:r>
        <w:rPr/>
        <w:t>A mese, amelyet el akarok mondani, majdnem teljes valóság. Címe: „A nevető Turing."</w:t>
      </w:r>
    </w:p>
    <w:p>
      <w:pPr>
        <w:pStyle w:val="Normal"/>
        <w:rPr/>
      </w:pPr>
      <w:r>
        <w:rPr/>
        <w:t>Egyszerre csend lett, csak a felszolgáló automaták lépteinek zaja hallatszott még egy kis ideig. Csakhamar ez is elcsendesült, de Callarla még sokáig nem szólt, ajkán játszi mosollyal ült ott, mintha várna valamire. De mire? Talán hogy visszatérjen az a hangulat, amely mindnyájunk fölött úrrá lett, míg a gyerekek a teremben voltak.</w:t>
      </w:r>
    </w:p>
    <w:p>
      <w:pPr>
        <w:pStyle w:val="Normal"/>
        <w:rPr/>
      </w:pPr>
      <w:r>
        <w:rPr/>
        <w:t>Végül elkezdte:</w:t>
      </w:r>
    </w:p>
    <w:p>
      <w:pPr>
        <w:pStyle w:val="Normal"/>
        <w:rPr/>
      </w:pPr>
      <w:r>
        <w:rPr/>
        <w:t xml:space="preserve">– </w:t>
      </w:r>
      <w:r>
        <w:rPr/>
        <w:t>Nagyanyámtól hallottam, aki nagyon konzervatív asszony volt... de talán felesleges is a mesét magyarázatokkal kísérnem. Tehát elkezdem:</w:t>
      </w:r>
    </w:p>
    <w:p>
      <w:pPr>
        <w:pStyle w:val="Normal"/>
        <w:rPr/>
      </w:pPr>
      <w:r>
        <w:rPr/>
        <w:t>Már nem is nézett ránk. Szeme mozdulatlanul meredt a szökőkút szikrázó vízsugarára, tompa hangjába pedig belevegyült a medence kőpárkányára zuhogó víz csobogása.</w:t>
      </w:r>
    </w:p>
    <w:p>
      <w:pPr>
        <w:pStyle w:val="Normal"/>
        <w:rPr/>
      </w:pPr>
      <w:r>
        <w:rPr/>
        <w:t xml:space="preserve">– </w:t>
      </w:r>
      <w:r>
        <w:rPr/>
        <w:t>Valamikor nagyon régen, több mint ezer évvel ezelőtt, a világ két részre oszlott. Egyik felében az atlantidák uralkodtak. Minden embernek – a régieknek éppen úgy, mint a maiaknak is – vannak bizonyos ábrándjaik. Az atlantidáknak is voltak. Az ő ábrándjuk az volt, hogy elpusztítsák a világ másik felét, mert az felszabadította magát uralmuk alól. E célra felhalmoztak mérgeket, a levegő és a vizek megfertőzésére, majd sugárképző mérgeket és robbanószereket is. De minél többet gyűjtöttek össze ezekből, annál nagyobb félelem vett rajtuk erőt. Aranyért vásároltak hát tudósokat, hogy szerkesszenek tömeggyilkoló gépeket. Egyszer aztán tudomásukra jutott, hogy a Óperenciás-tengeren is túl, egy távoli szigeten lakik egy nagy tudós, aki automatákat tud szerkeszteni. A neve – Turing. Akkor még nem sokat hallottak automatákról, s senki sem tudta, milyen célra szolgálnak. Turing sokféle automatát készített: az egyik fajta gépeket gyártott, a másik kenyeret sütött, megint másik – számolt és logikusan gondolkozott. Így dolgozott, fáradozott negyven esztendeig, míg végre kitalált egy olyan automatát, amely mindent tudott csinálni, ami csak elképzelhető. Ez az automata ki tudta olvasztani a fémeket az ércből, tudott cipőt varrni, az elemeket átalakítani és házakat építeni. S amint fizikai munkát tudott végezni, éppen úgy tudott logikusan gondolkozni is bármiről. Így minden kérdésre megfelelt, meg tudott oldani minden feladatot, s nem volt olyan dolog, amit el nem végzett volna, ha parancsot kapott rá. Az Atlantisz urai kiküldték kémeiket, hogy vásárolják meg Turingot, de a tudós sehogyan sem akart kötélnek állni. Erre börtönbe vetették, s ellopták tőle az automata terveit. A legfőbb atlantida átnézte a terveket, összehívta az ország többi urait, s így szólt hozzájuk: „Majd ha meglesz az automatánk, megkérdezzük, miképpen tehetjük tönkre azokat a szörnyetegeket, akik egyszer s mindenkorra ki akarják küszöbölni a háborút." A másik főúr pedig, egy köztiszteletben álló ősz ember, hozzátette: „Azt is megmondja majd nekünk, hogyan szoktassuk le alattvalóinkat a gondolkozásról, mert a gondolkozó ember nem szívesen hal meg az arany dicsőségéért."</w:t>
      </w:r>
    </w:p>
    <w:p>
      <w:pPr>
        <w:pStyle w:val="Normal"/>
        <w:rPr/>
      </w:pPr>
      <w:r>
        <w:rPr/>
        <w:t>E szavakat mindnyájan tapssal fogadták, s el is határozták: „felépítjük Turing Nagy Automatáját, akkor aztán mindenható urak leszünk a világon, s senki sem állhat ellenünk."</w:t>
      </w:r>
    </w:p>
    <w:p>
      <w:pPr>
        <w:pStyle w:val="Normal"/>
        <w:rPr/>
      </w:pPr>
      <w:r>
        <w:rPr/>
        <w:t>Erre összehívtak hétezer számoló mestert (mert akkor az emberek fejből számoltak), hogy számítsák ki, mennyi arany kell az automata felépítéséhez. Azután összehívtak hétezer mérnököt és konstruktőrt, akik hét esztendőn át rajzolták a terveket. A tervek még el sem készültek, s az első munkásbrigádok máris indultak az előkészített helyre. Alamogordóban, Új-Mexikó e homoksivatagjának szívében összegyűjtöttek hétszer hétezer munkást. A munkások bádogbarakkokban laktak, éjjel a fagyos hidegben, nappal pedig a gyilkos hőségben sínylődve. A sós homok marta a tüdejüket és a szemüket, betegségek tizedelték őket, az elhaltak helyett tehát mindig újabbakat és újabbakat hajtottak ki. Így ásták az óriási gödröket, a fundamentum számára, vésték az aknákat és a karzatokat a sziklába, fölöttük pedig ott lépkedtek a hosszú nyakú ásógépek, akár a százhetvenmillió év előtti szörnyeteg hüllők. Így folyt az építkezés hét esztendeig, aztán megint hétig, míg végre, tizennégy év után százezer holdnyi területet borítottak el a fémtornyok és épületek, amelyeket hatalmas kőfal vett körül. Egyszer aztán elérkezett a nap, hogy elhajóztak a munkások, akik túlélték ezt a titáni munkát, s a kapuk bezárultak.</w:t>
      </w:r>
    </w:p>
    <w:p>
      <w:pPr>
        <w:pStyle w:val="Normal"/>
        <w:rPr/>
      </w:pPr>
      <w:r>
        <w:rPr/>
        <w:t>Az építkezési területek elnéptelenedtek, csak a szél süvöltött magasan a kifeszített drótok között, a kaviccsal felhintett ösvényeken pedig fel s alá jártak az őrök és a kutyáik. Így tartott ez hét napig, míg végre egy sötét éjjelen megállt egy páncélgépkocsinak nevezett jármű a keleti fal előtt, s kiszállt belőle nyolc ember. Az Atlantisz urai. Az elsőé volt az Atlantisz vasa, a másodiké a szene, a harmadiké a nyersolaja, a negyediké a közlekedése, az ötödiké a gabonája és húsa, a hatodiké a villamos energiája, a hetediké a hadserege.</w:t>
      </w:r>
    </w:p>
    <w:p>
      <w:pPr>
        <w:pStyle w:val="Normal"/>
        <w:rPr/>
      </w:pPr>
      <w:r>
        <w:rPr/>
        <w:t>Üdvözlésükre a föld alól előbújt a főmérnök, és mély meghajlással köszöntötte őket. A nagyurak kiszálltak a gépkocsiból, s magasan fent megpillantották a falak mögött a drótköteleken függő, imbolygó lámpásokat, nyugtalan fényüknél pedig a fekete épülettömböket és tornyokat, melyek úgy sorakoztak egymás mellett, akár a katonák. Pedig ez csak egy kis része volt Turing Főautomatájának, ami éppen a föld felszínén látszott, mert a többi mélyen lenyúlt a föld alá, ott voltak a sivatagi sziklába vájt termei és karzatjai is. Kétfelől jöttek az őrök, széjjeltolták a fekete ajtót, a jövevények erre beléphettek oda, ahol már várt rájuk egy üveges vagonféle, amely mindjárt el is indult.</w:t>
      </w:r>
    </w:p>
    <w:p>
      <w:pPr>
        <w:pStyle w:val="Normal"/>
        <w:rPr/>
      </w:pPr>
      <w:r>
        <w:rPr/>
        <w:t>Végigkocsiztak a hideg, kék fénnyel megvilágított termeken és épületeken, melyeket mintha fejjel lefelé illesztettek volna a sziklákba, a fejük fölött pedig ott sötétlett a kábelek átláthatatlan sűrű hálózata, megterhelve az óriási gombához hasonló szigetelőkkel. Elhaladtak a falba beépített fojtószelencék mellett, rézsútosan vágtak át az aknákon, amelyekben a páncélcsuklyás automaták őrködtek, s a jármű egyre beljebb hatolt. A főmérnök elmagyarázta, hogy ott a föld mélyén több a központi állító szerkezet, mint amennyi másodperc van egy ember életében. Mentek tovább, egyik emeletsorból a másikba ereszkedve alá, a jármű üvegfalain át látszottak az elvillanó folyosók, az emberi szem szinte elveszett a vezetékek erdejében. A kis vagon vastag rézboltozatok alatt suhant el. Néha a mélyből fel-felvillant a rubinszínű fény, a homály sűrűsödött, egyre sötétebb lett, a vagon pedig zakatolva ereszkedett lejjebb és lejjebb.</w:t>
      </w:r>
    </w:p>
    <w:p>
      <w:pPr>
        <w:pStyle w:val="Normal"/>
        <w:rPr/>
      </w:pPr>
      <w:r>
        <w:rPr/>
        <w:t>S ez az egész felmérhetetlen, beláthatatlan útvesztő teljesen élettelen volt, egyetlen áramhullám soha át nem haladt még e gépezet rézagyát körülövező vezetékek milliárdnyi kanyarulatán. Sokáig haladtak, míg egyszer az ablakok előtt felvillantak a lámpák, megvilágítva az alagút nedves sziklafalát. A kis vagon egyet rándult és megállt. Megérkeztek céljukhoz, mert a temérdek nagy épület mélyén, annak is a legbelsőbb zugában volt egy kicsiny, tojás alakú páncélszoba. Oda mentek be. A fekete falakon sorakoztak az ellenőrző órák, hétszázhetvenhét óra, a közepén dobogó, rajta egy fekete mikrofon és egy gyémántbura alatt nyomógomb – egyéb semmi. Innen kellett a parancsokat kiadni a Nagy, Központi Turingnak.</w:t>
      </w:r>
    </w:p>
    <w:p>
      <w:pPr>
        <w:pStyle w:val="Normal"/>
        <w:rPr/>
      </w:pPr>
      <w:r>
        <w:rPr/>
        <w:t>A mérnök megmagyarázta, hogy a gépezet éppen úgy tud egzotikus virágokat előállítani, mint kerteket telepíteni és embereket ölni. Nem volt semmiféle biztosító berendezése, mint a mostani automatáinknak, nem is hasonlított ezekhez semmiben. A piramisoknál milliószorta nagyobb, vad, barbár automata volt.</w:t>
      </w:r>
    </w:p>
    <w:p>
      <w:pPr>
        <w:pStyle w:val="Normal"/>
        <w:rPr/>
      </w:pPr>
      <w:r>
        <w:rPr/>
        <w:t>Megálltak hát ott, aztán csend lett. Noha a mennyezet alatt hét csillár világított, a fekete falak elnyelték a fényt. A Turing üzembe helyezése tulajdonképpen csak a későbbi időben történt volna, de a vezető főmérnök – hogy a hatalmas urak kegyét megnyerje – azt javasolta, hogy próbálják ki most mindjárt. Ő maga is évek óta lázban égett már a várakozástól, s agya legmélyebb rejtekében ott szunnyadt egy gondolat, amelyet azonban titkolt, mert tudta, hogy aki majd az életre keltett Turing mikrofonja előtt áll, az hatalmasabb lesz az asszír és babiloni mágusoknál is, akiket pedig démonok szolgáltak. Mikor tehát a legfőbb nagyúr   megkérdezte:   „Mit   kell tenni, hogy   működni kezdjen?" „Uram – felelte a főmérnök –, ha e fekete gombot itt megnyomjuk, az felemeli a gát zsilipjeit, s arra a Szent Juan folyó vize bezúdul hetvenhét turbina tölcséreibe, s az áramot fejleszt, amely megtölti a Turing fém belső részeit. Ettől aztán a gép szerveit mind átjárja az elektromos lüktetés." Erre a nagyúr némi kedvet kapott, mert szerette a nagy és nem mindennapi dolgokat, s kövér, fehér ujjával csak úgy mellesleg megnyomta a gombot. Erre kigyúltak a fények, minden óra megremegett, a lámpák kinyitották vörös szemüket, s rájuk néztek, a fejük fölött pedig a százezer holdas térség megmozdult, megrendült.</w:t>
      </w:r>
    </w:p>
    <w:p>
      <w:pPr>
        <w:pStyle w:val="Normal"/>
        <w:rPr/>
      </w:pPr>
      <w:r>
        <w:rPr/>
        <w:t>A gépek örvénylettek és szuszogtak, a vákuumcsövek ezrei skarlátszínben izzottak, a kioldók oda-vissza jártak, minden tekercsen, szolenoidon áthaladt az áram. A fekete szobában azonban csak az órák mozdulatlanul megvilágított számlapjai látszottak, a hangszóróban pedig tompa zúgás hallatszott, mert a rézagyú szörnyeteg már életre kelt, de még aludt, és mintha horkolt volna.</w:t>
      </w:r>
    </w:p>
    <w:p>
      <w:pPr>
        <w:pStyle w:val="Normal"/>
        <w:rPr/>
      </w:pPr>
      <w:r>
        <w:rPr/>
        <w:t>Erre a nagyurak egyszerre rádöbbentek, hogy mindenható lény előtt állnak, hogy ez egy isten, akit ők maguk teremtettek meg, s az ő parancsukra mindent megtesz. Mikor azonban ehhez a szóhoz értek, megrémültek szívükben, mintha feneketlen szakadék szélén állnának, mert még nem voltak hozzászokva, hogy – mindent lehet.</w:t>
      </w:r>
    </w:p>
    <w:p>
      <w:pPr>
        <w:pStyle w:val="Normal"/>
        <w:rPr/>
      </w:pPr>
      <w:r>
        <w:rPr/>
        <w:t>Mindegyikük arra gondolt, hogy az automata az ő parancsára elpusztítja a másik hat főúr vagyonát és életét, de az elkövetkezendő háború érdekében elhessegette ezt a tolakodó, undok gondolatot, mert azt együttesen határozták el. A nyolcadik pedig mindössze tizennyolc éves volt, s az ő apja volt a vas ura, s valamennyiük között a leggazdagabb, mert vasból készítették a gyilkoló fegyvereket. Ez a hatalmas úr mindenki másnál jobban tudott vért árusítani aranyért, kohóműveiben pedig ezer meg ezer acélpöröly zuhogott azért, hogy a távoli földeken ezer meg ezer szív szűnjék meg dobogni. A fia pedig – noha még amolyan sápadt képű,  unott arcú fiúcska volt – ismerte a világ minden gyümölcsének ízét, minden mérget, mely az álmatag idegeket  izgatta, és minden élvezetet, amit aranyon meg lehetett vásárolni. Ezért aztán az egész világot végtelenül unalmasnak látta, s az-ismeretlen izgalmak utáni hajszában szívesen belemerült a sötét filozófia útvesztőibe. A mozdulatlanul ott állók közül senki sem mert megszólalni, mert mindenkit lenyűgözött az az érzés, hogy mily végtelenül kicsiny is ő ezzel a géppel szemben. Csak némán hallgatták az áram ütemes zúgását, amely most úgy szólt, mintha valami szörnyeteg lihegne, engedelmes, éber lesben. Ekkor az a sápadt fiú váratlanul előre lépett s megkérdezte:</w:t>
      </w:r>
    </w:p>
    <w:p>
      <w:pPr>
        <w:pStyle w:val="Normal"/>
        <w:rPr/>
      </w:pPr>
      <w:r>
        <w:rPr/>
        <w:t xml:space="preserve">– </w:t>
      </w:r>
      <w:r>
        <w:rPr/>
        <w:t>Miért is élünk mi?</w:t>
      </w:r>
    </w:p>
    <w:p>
      <w:pPr>
        <w:pStyle w:val="Normal"/>
        <w:rPr/>
      </w:pPr>
      <w:r>
        <w:rPr/>
        <w:t>Az apja felhorkant, meg akarta dorgálni, de mielőtt még a száját kinyithatta volna, a Turing megmozdult. A fények lobogni kezdtek, a világosság ritkult, a falak sötétsége elébük kúszott, aztán megint visszahúzódott, míg a hangszóróból hirtelen fémes sóhaj szállt fel, utána a másik, a harmadik, a negyedik, egyre hevesebben. Alattuk megremegett a padló, porfelhő szállt fel róla, lábaik rogyadoztak a borzalmas lökésektől, míg egyszerre a dübörgő recsegés és röhögés viharában mindnyájan az ajtó felé rohantak, egymást lökdösve és tiporva páni rémületükben, mert rádöbbentek, hogy a gép kacag ...</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GANIMEDÉSZI   JÖVEVÉNY</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égen nem szóltam már Péterről, igaz ugyan, hogy állapota   nem változott azóta, hogy húsz hónappal ezelőtt először megoperáltuk. A műtét megmentette az életét – egyebet semmit. Az agyában visszamaradt hegek megakadályozták a gondolatok körforgását. Nem tudott beszélni, írni, olvasni, s emellett még agykéreg-vakságban is szenvedett. Ez nem azt jelenti, mintha nem látott volna, a szeme reagált a fényekre, ellenben az agy látógóca mintegy külön sziget volt, melyet a hegek elválasztottak az emlékezés sávjaitól. Péter tehát csak a színfoltok és alakok szörnyű zűrzavarát érzékelte. Tétován, tehetetlenül mozgott, akár a vak ember, s ez az állapota fennmaradt egészen a következő operációig, amelyre utazásunk második esztendejében került sor. A lábadozása sokáig tartott. Csak lassan és nagy üggyel-bajjal nyerte vissza értelmi képességeit. Nem is helyes, ha úgy mondom, hogy elkezdett beszélni, hanem inkább, hogy újra megtanult beszélni. Én voltam a társa esti foglalkozásaiban; a vele eltöltött órák igen sok türelmet és erőfeszítést igényeltek, de nem sajnáltam, mert igen szép eredménnyel jártak. Utazásunk második évének vége felé már alig különbözött akármelyikünktől, ha nem vesszük tekintetbe, hogy múltja eseményeinek nagyobb részét nem úgy ismerte, mint aki átélte, hanem mint aki megtanulta azokat. Az ő saját történetét úgy mondtuk el neki, ahogyan a Földről rádió útján közölték velünk. A jelzések késésének – szerencsére – nem volt semmi jelentősége, mert akkor, amikor azok a hajó után  száguldottak, Péter még amúgy sem tudta volna őket használni. Az ifjú  már ki-ki ült  egy  karszékbe,  nagyon  sovány  volt,  de napról napra erősödött, s egyre gyakrabban emlegette azt a szándékát, hogy csatlakozik a kozmonautikát tanuló ifjúság csoportjához. Mi nagy lelkesedéssel fogadtuk ezt az óhaját, mert meg voltunk győződve róla, hogy a munka útján tér majd vissza legkönnyebben a normális élethez. Úgy ítéltük meg a helyzetet, hogy most már megtudhatja, mi történt vele két esztendő óta, annyival is inkább, mert szemlátomást nyugtalanította, hogy sorsának ezt a szakaszát egyáltalán nem ismerte. Így aztán Ter Haarral együtt elmondtuk neki, mi módon került a Geára.</w:t>
      </w:r>
    </w:p>
    <w:p>
      <w:pPr>
        <w:pStyle w:val="Normal"/>
        <w:rPr/>
      </w:pPr>
      <w:r>
        <w:rPr/>
        <w:t>Nagyon óvatosan megemlítettem neki az agyvizsgálat alkalmával lefolytatott emlékezetes kísérletet. Péter nyugodtan végighallgatta elbeszélésünket, később azonban felélénkült, a szeme csillogni kezdett, úgyhogy már attól féltem, vissza talál térni az idegláza, mely annak idején oly hosszú időn át kínozta. Este kijelentette, hogy azoknak, akik megmentették az életét, szeretné elmondani egyetlen élményét, amelyre emlékszik. Eleinte igyekeztem lebeszélni erről a szándékáról, de oly makacsul vissza-vissza tért hozzá, hogy miután Annával és Schreyvel megbeszéltük, beleegyeztünk a dologba. Az orvosokon és Ter Haaron kívül jelen volt még az elbeszélésnél Ameta is, kinek jelenléte mindenkor rendkívül üdítően hatott a betegre. Péter rövid mondatokban beszélt, s gyakran meg-megszakította, kérdő pillantásokat vetve hol rám, hol Annára, s mintegy szótlanul abban reménykedve, hogy tudjuk, milyen szót kell neki megsúgnunk. Elbeszélése sántikált, s hosszas hallgatások szaggatták meg. Néha el-elgondolkozott, s a növekvő szótlanságban behunyt szemmel igyekezett felidézni magában egy-egy elkallódott zavaros részletet. Néha sikerült is ez neki, máskor azonban megrázta a fejét, s halvány, tanácstalan mosoly jelent meg az ajkán, ami azt jelentette: „elfelejtettem". Mindazonáltal a történet, melyet szemünk láttára idézett emlékezetébe, nagyon megrázott bennünket a maga nyers egyszerűségével, annak ellenére, vagy talán éppen azért, mert olyan volt, mint mikor valaki a hazai tájak felé közeledve, csak képzelete erejével bírja emlékezetébe idézni a porrá égett szülői házat, s a romok fölé hajolva minduntalan felvesz a földről valami kis maradványt, s abból olvassa le, mert csak ő tudja leolvasni, az egész ház alakját. Íme, tovább adom nektek ezt a történetet, de nem olyan nyomorék formában, ahogyan magam hallottam, hanem teljesen átírva, s a réseket kitöltve a Földről kapott értesülésekkel. Íme, a Ganimedészről hozzánk került Péternek, a csillagközi űr hajótöröttjének egyetlen emléke, amely erősebbnek bizonyult a katasztrófánál.</w:t>
      </w:r>
    </w:p>
    <w:p>
      <w:pPr>
        <w:pStyle w:val="Normal"/>
        <w:rPr/>
      </w:pPr>
      <w:r>
        <w:rPr/>
      </w:r>
    </w:p>
    <w:p>
      <w:pPr>
        <w:pStyle w:val="Normal"/>
        <w:rPr/>
      </w:pPr>
      <w:r>
        <w:rPr/>
        <w:t>Gyermekéveit úgy töltötte, ahogy az ő korabeli gyermekek majdnem mind. Hétéves koráig nagyszüleinél lakott, a Pamír fennsíkon levő hatalmas Eurázsiái Természet Parkjában, s évente csak két hónapot töltött a Visztula partján, az öreg szülői házban.  Azután megkezdődött az iskola, vagyis a szakadatlan utazgatás a Föld tengerein és kontinensein, összekötve a földrajz és geológia tanulásával, a régi múzeumok és gyűjtemények látogatása történelmi előadások kapcsán, hegyvidéki kirándulások, nyári turistáskodás a folyók mentén, az első rakétautak, a tanárok és iskolatársak kíséretében, az önálló kémiai és fizikai kísérletek, a bolygómodellek megtekintése az űr gyermekparkjában, végül az első kétheti tartózkodás a Hatodik Kozmikus Állomás Csillagvizsgálójában.</w:t>
      </w:r>
    </w:p>
    <w:p>
      <w:pPr>
        <w:pStyle w:val="Normal"/>
        <w:rPr/>
      </w:pPr>
      <w:r>
        <w:rPr/>
        <w:t>Életének ez a szakasza telítve volt forró álmokkal és ábrándokkal a távoli országok és bolygók félelmetes erőiről, az azokkal kapcsolatos kalandokról, és az ellenük megvívandó győzedelmes harcról. Ahogy mindjobban felcseperedett, és a világ iránti érdeklődése a játék világából a tudomány világába emelkedett, egyszerre minden érthetővé vált körülötte, s a harcokról szőtt gyermeki álmok és ábrándok mindjobban eltávolodtak, s egyre irreálisabbakká váltak. Már tanulmányozta az általános tudományok alapjait, s hitte, hogy a titkok, ha egyáltalán vannak, legfeljebb a világegyetem legtávolabbi zugaiban rejtőzködnek. A tizenhetedik  életévét  betöltve,  végiglátogatott  számos  műegyetemet, intézetet és műtermet, hogy az emberi munka felmérhetetlen területét megismerve, felfedezze azt, amelynek egész életét szentelni akarja. Kezdetben a csillagászati tudományok felé hajlott, amíg el nem jutott az Általános és Kísérleti Asztronautikai Intézetbe.</w:t>
      </w:r>
    </w:p>
    <w:p>
      <w:pPr>
        <w:pStyle w:val="Normal"/>
        <w:rPr/>
      </w:pPr>
      <w:r>
        <w:rPr/>
        <w:t>Három év alatt elvégezte a bevezető tanfolyamot, s már készült a következő, négyéves tanfolyamra, ahol a hallgatók már önállóbb kutatásokat végeztek. Itt élte meg első diadalát és első vereségét. Dyaadik professzor, tanítványainak munkaeredményeit vizsgálva, megállapította, hogy ő a legszebb reményekre jogosító növendéke, de ebbe az örömébe hamarosan üröm vegyült. Vereséget szenvedett egy – nem valami távoli bolygón, hanem önmagában felfedezett – ismeretlen erő ellen folytatott harcában.</w:t>
      </w:r>
    </w:p>
    <w:p>
      <w:pPr>
        <w:pStyle w:val="Normal"/>
        <w:rPr/>
      </w:pPr>
      <w:r>
        <w:rPr/>
        <w:t>Megismerkedett egy fiatal leánnyal, egykorúak voltak, s együtt diákoskodtak. Összefűzték őket közös reményeik és közös érdeklődési köreik, úgyhogy esztendőre már jó barátok voltak. Nagyon közel kerültek egymáshoz. Gyakran ők maguk állapították meg mosolyogva, hogy gondolataik párhuzamos vágányokon haladnak, s ha egyikükben egy-egy zenemű hallgatása vagy művészi alkotás nézése közben bizonyos érzelmek keltek – ezek az érzelmek a másikukban teljesültek ki. Ebben az időben sokkal többet dolgozott, mint bármikor. Ha akadályokba ütközött, soha nem volt ilyen biztos a győzelemben, és soha nem küzdött ellenük olyan szenvedélyes kitartással, mint most, ámde a végleges megoldás a megkönnyebbülés helyett csak nyugtalanságot hozott. Szakadatlanul kereste az újabb elfoglaltságot, újabb problémákat, újabb témákat. Máskor megint lebírhatatlan vágy támadt benne a magányos hegymászások után, ilyenkor meg is született néhány nagyon veszélyes, sőt könnyelmű és nehéz turista teljesítménye. Végül aztán egy este, mikor a leánnyal egyedül maradt a laboratóriumban, s elnézte, hogy háttal feléje fordulva milyen könnyedén, de erőteljesen sürög-forog a készülékek között, egyszerre váratlanul és oly hirtelen, hogy szívverése is elállt tőle – rádöbbent, hogy minden küzdelme, minden szenvedélye és sok-sok menekülése, azok az érthetetlen elmerengések, a forró álmok, azok a kimondhatatlan epekedések,  mind, mind, ezzel az egyetlen szóval fejezhetők ki – szerelem.</w:t>
      </w:r>
    </w:p>
    <w:p>
      <w:pPr>
        <w:pStyle w:val="Normal"/>
        <w:rPr/>
      </w:pPr>
      <w:r>
        <w:rPr/>
        <w:t>Nem mindjárt, nem is egyhamar mondta meg ezt a leánynak, de végül mégiscsak elérkezett ez a pillanat, s akkor – vége is lett mindennek, mert a leány szerette őt, tisztelte és becsülte, de ez nem volt szerelem. E döntő beszélgetés után néhány hónapig nem látta a leányt, s mikor újra találkoztak, ő már nem mondott semmit. De – ami a legfurcsább – úgyszólván nem is gondolt rá, csak nagyon ritkán, mikor késő éjszaka szétrakott papírjai fölé hajolt a mélyen lehúzott lámpa világánál, aztán a kutatás két mozzanata közötti percekben tekintete felemelkedett a megvilágított térről, s az asztal szélén túl révedezett, ahol már kezdődött a homály, a pusztaság meg a sötétség, akár a csillagok közötti űrben. Csak ilyenkor érte a fájdalom villámütése, de oly erősen, hogy szinte a lélegzete is elakadt tőle. Összegörnyedt, s fejét lehorgasztva tért vissza számításaihoz, tompán ismételve meg a feljegyzett utolsó szavakat, aztán minden visszahúzódott megint, s bezárult valahol a mélyben.</w:t>
      </w:r>
    </w:p>
    <w:p>
      <w:pPr>
        <w:pStyle w:val="Normal"/>
        <w:rPr/>
      </w:pPr>
      <w:r>
        <w:rPr/>
        <w:t>Elmúlt a következő tanulmányi esztendő is, aztán még egy. Péter hozzáfogott disszertációja elkészítéséhez. Az Intézet egyik Földön kívüli osztályának asztronautikai munkahelyén, a Holdon ütötte fel tanyáját. Munkáját befejezve visszatért a Földre, hogy benyújtsa tanárának – Dyaadiknak. Még aznap vissza is akart utazni, de találkozott egy idősebb diáktársával, s az szemrehányással fogadta: „nem szép tőled, hogy minket meg sem látogatsz – mondta –, a kislányom váltig várja a megígért mesét." „Ha megígértem, kérd meg, hogy ne haragudjék, holnap ott leszek" – felelte Péter komolyan. Volt néhány órányi ideje, elment tehát az Intézet közelében levő nagy parkba, ott aztán találkozott azzal, akit már két éve nem látott. A leány nagyon megörült neki, s azt javasolta, hogy menjenek el együtt kirándulni. El is repültek az egyik közeli rezervátumba. Alkonyatig sétáltak a hangafüves mezőn, a leány virágot szedett, és óriási csokrot kötött. Végül is elfáradtak, a nap hevétől kimelegedtek, s letelepedtek a domb magas fűvel borított déli lejtőjén. A Nap már lebukott a láthatár mögé, s a lombok között megrezdült a szél, a hűvös éjszaka előhírnöke. Egyszerre az északkeleti fellegeket szemkápráztató fény világította meg. Belevágott egy vakító fénysugár, felvillant a magasba, aztán eltűnt. Hosszú szünet után dübörögni kezdett, egyre hangosabbá váló dübörgés indult a magasból, akár a távoli vihar dörgése.</w:t>
      </w:r>
    </w:p>
    <w:p>
      <w:pPr>
        <w:pStyle w:val="Normal"/>
        <w:rPr/>
      </w:pPr>
      <w:r>
        <w:rPr/>
        <w:t xml:space="preserve">– </w:t>
      </w:r>
      <w:r>
        <w:rPr/>
        <w:t>A holdjárat utolsó rakétája – ez tehát itthagyott. Itt maradsz, holnap is?</w:t>
      </w:r>
    </w:p>
    <w:p>
      <w:pPr>
        <w:pStyle w:val="Normal"/>
        <w:rPr/>
      </w:pPr>
      <w:r>
        <w:rPr/>
        <w:t>Péter nem felelt. A sötétség egyre sűrűbbé vált. A mellette ülő leány arca kezdett elmosódni, mint a sötét vízzel elöntött dombormű. Még egy darabig világított a foszforeszkáló folt, aztán kialudt. Az éj sötétje annyira elválasztotta őket egymástól, hogy Péter nem tudta, odalent a bokor tövében van-e még élő lélek, s hallgatott, mert félt, hogy a puszta ürességhez talál szólni. A sötétségtől elvakulva mozdulatlanul ült, tekintete tanácstalanul tévelygett – mintha maga a levegő változott volna át súlytalan anyaggá, s az fogna körül mindent alaktalan pamataival. Csupán az egymáshoz dörzsölődő levelek hol halkabb, hol hangosabb nesze jutott el hozzá, s ebben a szakadatlan laza neszben volt valami végtelen közöny, és éppen ezért gyilkos kegyetlenség.</w:t>
      </w:r>
    </w:p>
    <w:p>
      <w:pPr>
        <w:pStyle w:val="Normal"/>
        <w:rPr/>
      </w:pPr>
      <w:r>
        <w:rPr/>
        <w:t>Hosszan tartott ez a szótlanság. Végre valami más, élénkebb neszt hallott: a leány állt fel.</w:t>
      </w:r>
    </w:p>
    <w:p>
      <w:pPr>
        <w:pStyle w:val="Normal"/>
        <w:rPr/>
      </w:pPr>
      <w:r>
        <w:rPr/>
        <w:t xml:space="preserve">– </w:t>
      </w:r>
      <w:r>
        <w:rPr/>
        <w:t>Mennünk kell – jelentette ki fojtott hangon, mintha valaki állana a közelben. – Késő van . . .</w:t>
      </w:r>
    </w:p>
    <w:p>
      <w:pPr>
        <w:pStyle w:val="Normal"/>
        <w:rPr/>
      </w:pPr>
      <w:r>
        <w:rPr/>
        <w:t xml:space="preserve">– </w:t>
      </w:r>
      <w:r>
        <w:rPr/>
        <w:t>Kár, hogy nem rendeltem heliplánt, most azzal repülhetnénk – felelte Péter szintén felállva.</w:t>
      </w:r>
    </w:p>
    <w:p>
      <w:pPr>
        <w:pStyle w:val="Normal"/>
        <w:rPr/>
      </w:pPr>
      <w:r>
        <w:rPr/>
        <w:t xml:space="preserve">– </w:t>
      </w:r>
      <w:r>
        <w:rPr/>
        <w:t>Ó, nem baj . . . csak nem tudom, merre jöttünk ide.</w:t>
      </w:r>
    </w:p>
    <w:p>
      <w:pPr>
        <w:pStyle w:val="Normal"/>
        <w:rPr/>
      </w:pPr>
      <w:r>
        <w:rPr/>
        <w:t xml:space="preserve">– </w:t>
      </w:r>
      <w:r>
        <w:rPr/>
        <w:t>Maid tájékozódunk a csillagok nyomán, s megkeressük a csővasutat. Itt nem messze kell lennie. Erre felfelé. Nézd, itt a Nagy Medve. Amott meg a Sarkcsillag.</w:t>
      </w:r>
    </w:p>
    <w:p>
      <w:pPr>
        <w:pStyle w:val="Normal"/>
        <w:rPr/>
      </w:pPr>
      <w:r>
        <w:rPr/>
        <w:t>Felértek a dombtető lankásan hajló kopár csúcsára. A csillagok bágyadt pislogása csak növelte a sötétséget. Kijelölték a menetirányt, s megindultak lefelé. Lábuk elmerült a harmattól ropogó magas fűben.</w:t>
      </w:r>
    </w:p>
    <w:p>
      <w:pPr>
        <w:pStyle w:val="Normal"/>
        <w:rPr/>
      </w:pPr>
      <w:r>
        <w:rPr/>
        <w:t xml:space="preserve">– </w:t>
      </w:r>
      <w:r>
        <w:rPr/>
        <w:t>Hallottad – kérdezte a leány –, hogy a földi óceánok vizét már nem hordják ki az űrbe?</w:t>
      </w:r>
    </w:p>
    <w:p>
      <w:pPr>
        <w:pStyle w:val="Normal"/>
        <w:rPr/>
      </w:pPr>
      <w:r>
        <w:rPr/>
        <w:t xml:space="preserve">– </w:t>
      </w:r>
      <w:r>
        <w:rPr/>
        <w:t>A száraz földterület növelésének a tervéről beszélsz?</w:t>
      </w:r>
    </w:p>
    <w:p>
      <w:pPr>
        <w:pStyle w:val="Normal"/>
        <w:rPr/>
      </w:pPr>
      <w:r>
        <w:rPr/>
        <w:t xml:space="preserve">– </w:t>
      </w:r>
      <w:r>
        <w:rPr/>
        <w:t>Igen, de eddig a felesleges vizet nem hasznosították, hanem felhasználatlanul eresztették ki az űrbe, most azonban tervek érkeztek hozzánk az Areológiai Intézettől, hogy a feleslegessé váló vízzel lássuk el a víztelen bolygókat. . . Vigyázz, azt hiszem, itt boróka van, megszúrtam a kezem. No, itt van már az ösvény, valahova csak eljutunk rajta. No igen, egyszóval a professzor mindnyájunkat új munkába állított be. Rém érdekes.</w:t>
      </w:r>
    </w:p>
    <w:p>
      <w:pPr>
        <w:pStyle w:val="Normal"/>
        <w:rPr/>
      </w:pPr>
      <w:r>
        <w:rPr/>
        <w:t>Az ösvény, amelyen haladtak, nyesetlen magas élősövények között vezetett. Egy kanyarban bal felé tágas térségre nyílt kilátás. Nagyon messze, csaknem az ég magasságában fényes felhő-gomolyag úszott, majd megállt és visszahúzódott.</w:t>
      </w:r>
    </w:p>
    <w:p>
      <w:pPr>
        <w:pStyle w:val="Normal"/>
        <w:rPr/>
      </w:pPr>
      <w:r>
        <w:rPr/>
        <w:t xml:space="preserve">– </w:t>
      </w:r>
      <w:r>
        <w:rPr/>
        <w:t>Látod? – figyelmeztette a leány – Pozdena végzi a kísérleteit. . . Kár, hogy nem maradsz itt tovább . . . Megmutogatnék minden új dolgot... az utóbbi időben igen sokat végeztünk.</w:t>
      </w:r>
    </w:p>
    <w:p>
      <w:pPr>
        <w:pStyle w:val="Normal"/>
        <w:rPr/>
      </w:pPr>
      <w:r>
        <w:rPr/>
        <w:t xml:space="preserve">– </w:t>
      </w:r>
      <w:r>
        <w:rPr/>
        <w:t>Nem – felelte türelmetlenül. – Nem is kellett volna idejönnöm – csúszott ki a száján. A leány megállt. Az élősövény apró leveleinek hátlapja nagyon világos volt, s mikor a szél megmozgatta a lombokat, mintha számtalan világos szem tekintgetett volna ki a sötétségből. Nem látta a leányt, csak a levélkék lebbentek fel, majd hullottak vissza az enyhe szellőben, s a fényekben, mint megannyi látható lángocska nyugtalan repesésében rajzolódott ki halványan a leány alakja.</w:t>
      </w:r>
    </w:p>
    <w:p>
      <w:pPr>
        <w:pStyle w:val="Normal"/>
        <w:rPr/>
      </w:pPr>
      <w:r>
        <w:rPr/>
        <w:t xml:space="preserve">– </w:t>
      </w:r>
      <w:r>
        <w:rPr/>
        <w:t>Miért, Péter? – kérdezte halkan.</w:t>
      </w:r>
    </w:p>
    <w:p>
      <w:pPr>
        <w:pStyle w:val="Normal"/>
        <w:rPr/>
      </w:pPr>
      <w:r>
        <w:rPr/>
        <w:t xml:space="preserve">– </w:t>
      </w:r>
      <w:r>
        <w:rPr/>
        <w:t>Ne beszéljünk róla – kérlelte a fiú, s egyszerre nagyon fáradtnak érezte magát. Nem beszélni, nem gondolkozni, csak menni vele a sötétben, csak menni, menni . . .</w:t>
      </w:r>
    </w:p>
    <w:p>
      <w:pPr>
        <w:pStyle w:val="Normal"/>
        <w:rPr/>
      </w:pPr>
      <w:r>
        <w:rPr/>
        <w:t xml:space="preserve">– </w:t>
      </w:r>
      <w:r>
        <w:rPr/>
        <w:t>Péter, én azt hittem, hogy . . . Hiszen nem akartam ... érted? Azt hittem, hogy e két év alatt... – itt abbahagyta.</w:t>
      </w:r>
    </w:p>
    <w:p>
      <w:pPr>
        <w:pStyle w:val="Normal"/>
        <w:rPr/>
      </w:pPr>
      <w:r>
        <w:rPr/>
        <w:t xml:space="preserve">– </w:t>
      </w:r>
      <w:r>
        <w:rPr/>
        <w:t>Elfelejtettelek?</w:t>
      </w:r>
    </w:p>
    <w:p>
      <w:pPr>
        <w:pStyle w:val="Normal"/>
        <w:rPr/>
      </w:pPr>
      <w:r>
        <w:rPr/>
        <w:t>Láthatatlan mosoly futott végig az ajkán. Csak az éjszaka mélységes gyógyító nyugalmát érezte, egyebet semmit. – Ne beszélj így – tette hozzá olyan hangon, ahogyan a gyerekekkel szokás beszélni. – Te ezt nem érted, én sem értem, de...add ide a kezed.</w:t>
      </w:r>
    </w:p>
    <w:p>
      <w:pPr>
        <w:pStyle w:val="Normal"/>
        <w:rPr/>
      </w:pPr>
      <w:r>
        <w:rPr/>
        <w:t>A leány odanyújtotta a kezét, Péter elkapta a sötétben. A legsötétebb helyen álltak, testük mintha elolvadt volna. A fiú most megszólalt, de olyan lágy, halk hangon, amilyent a leány még sosem hallott tőle, szinte alig volt hangosabb a levelek szüntelen zizegésénél:</w:t>
      </w:r>
    </w:p>
    <w:p>
      <w:pPr>
        <w:pStyle w:val="Normal"/>
        <w:rPr/>
      </w:pPr>
      <w:r>
        <w:rPr/>
        <w:t xml:space="preserve">– </w:t>
      </w:r>
      <w:r>
        <w:rPr/>
        <w:t>Minden, ami velem történik, először nincs sehol, aztán közeledik, elsuhan mellettem és eltűnik, de te mindig megmaradsz. Nem tudom, miért van ez így, és nem is kérdem. Az ujjaid, a szád, a fejed alakja – mind az enyém, mintha a saját szám, fejem, ujjaim alakja volna, nem én választottam őket, csak éppen megvannak, s én nem is csodálkozom ezen, ámbár néha kedvem volna fellázadni ellene ... De hát ki az, aki fellázad a saját teste ellen?</w:t>
      </w:r>
    </w:p>
    <w:p>
      <w:pPr>
        <w:pStyle w:val="Normal"/>
        <w:rPr/>
      </w:pPr>
      <w:r>
        <w:rPr/>
        <w:t xml:space="preserve">– </w:t>
      </w:r>
      <w:r>
        <w:rPr/>
        <w:t>Nem vagy nekem drága, mint ahogy a saját testem sem az, csak éppen nélkülözhetetlen, mert nélküle nem élhetnék. Hozzáérek a kezedhez. Mit jelent ez? Csontok, inak, bőr. Igen, ez igaz, de nem fontos. Hogyan is mondjam meg neked? Halhatatlanság nincsen. Ezt mindnyájan tudjuk, és mindnyájan így gondolkozunk. Most azonban, e pillanatban van. Mert érzem a kezedet, ez magyarázat és felelet. Hozzáérek a kezedhez, mintha ismernék minden elfelejtett, elvesztett dolgot, az emberek minden vágyát, minden világot, azoknak kezdetét, történetét és végét... s ugyan mi a halhatatlanság, ha nem ez? – Hallgatsz. Akkor jó. Ne mondd, hogy „felejts el". Ne mondd ezt. Hiszen okos leány vagy. Ha elfelejtenélek, már nem én volnék, mert te behatoltál minden dolgomba, belevegyültél a legrégibb emlékeimbe, eljutottál odáig, ahol még nincsenek gondolatok, ahol még álmok sem születnek, oda, ahol nincs más, csak a vak anyagcsere, ahonnan a kezdetemet veszem, s ha valaki kitépne belőlem, akkor csak üresség maradna a helyemen, mintha sosem léteztem volna. Le kellene mondanom önmagamról, le kellene mondanom a saját sorsomért való felelősségről, ehhez pedig nincsen jogom. Tudod, miért vállaltam munkát a Tycho-hágó csillagvizsgálójában? Felejteni akartam, de ha a kék Földre néztem, mintha csak téged láttalak volna. Azt hittem, a távolság túl kicsi, de ez ostobaság. Mert te mindenütt ott vagy, ahova nézek ... Bocsáss meg ... ne haragudj... ó, mit is beszélek. Hiszen érted, miért mondtam mindezt? Nem azért, mintha meg akarnálak győzni, vagy magyarázatra volna szükség. Nincs itt semmi magyarázni való, mint ahogy nem magyarázgatjuk azt sem, hogy miért élünk. Azért mondtam, mert a fák lehullatják a leveleiket, aztán megint kizöldülnek, mert ha az ember elhajít egy követ, az leesik, mert a fény elhajlik, ha erős csillagok közelében suhan el, mert a jéghegyek sziklákat sodornak magukkal, a folyók pedig vizet... – Amit én érzek, az neked haszontalanság, tudom. De majd valamikor sok dolog lesz mögötted, és kevés előtted. Talán keresel majd az emlékeid között valami támaszt, valamit, amin elkezdheted vagy befejezheted a számadást. Akkor már egészen más leszel, minden más lesz, hogy én hol leszek, azt nem tudom, de az nem is fontos. Majd akkor gondold el, hogy a tied lehetett volna az én asztronautikai tudományom, csakúgy, mint a hangom, a gondjaim, a még ismeretlen gondolataim, a türelmetlenségem meg a bátortalanságom, s hogy ily módon másodszor is a tied lehetett volna a világ. S ha majd ezt elgondolod, nem lesz fontos, hogy nem tudtad vagy nem akartad mindezt megszerezni. Csak az a fontos, hogy te voltál a gyöngeségem és az erőm, amit elvesztettem és visszaszereztem, a világosságom és sötétségem, a fájdalmam – vagyis az életem.</w:t>
      </w:r>
    </w:p>
    <w:p>
      <w:pPr>
        <w:pStyle w:val="Normal"/>
        <w:rPr/>
      </w:pPr>
      <w:r>
        <w:rPr/>
        <w:t>Lehajolt, s a leány tehetetlenül széjjeltárt ujjaival érintette a halántékát és homlokát.</w:t>
      </w:r>
    </w:p>
    <w:p>
      <w:pPr>
        <w:pStyle w:val="Normal"/>
        <w:rPr/>
      </w:pPr>
      <w:r>
        <w:rPr/>
        <w:t xml:space="preserve">– </w:t>
      </w:r>
      <w:r>
        <w:rPr/>
        <w:t>Érzed ezt a kemény szegletet? Ez csont. Valamikor majd kibukkan a testből szabadon és mezítelenül. De sebaj. Mert noha az alakok folyamában minden változik, a mindenség nem más, mint atomok és szerkezetük ilyen vagy olyan halmazállapota, atomkapcsolás, atomrács, s mindezek néha  egybegyülekeznek, hogy emberi testet alkossanak, azután megint széjjeloszlanak – ez a pillanat azonban megmarad. Megmarad porrá vált emlékezetemben is, megmarad végig, mert erősebb, mint az idő, mint a csillagok, erősebb, mint a halál.</w:t>
      </w:r>
    </w:p>
    <w:p>
      <w:pPr>
        <w:pStyle w:val="Normal"/>
        <w:rPr/>
      </w:pPr>
      <w:r>
        <w:rPr/>
        <w:t>Az utolsó szavakat suttogva s egyre halkabban, alig hallhatóan mondta ki, míg végül elhallgatott. Már szinte nem is lélegzett. Aztán nagyon óvatosan elengedte a leány kezét, mintha valami törékeny tárgyat adott volna vissza neki. Ő indult el elsőnek. Az ösvény kezdetben egyenesen vezetett, aztán elkanyarodott és ketté vált. Péter a baloldali ágába tért be. Jöttek a felhők, s egyre többet eltakartak az égből. A szél is erősödött. Szótlanul lépkedtek, míg egyszer az élősövény fala mögül lassú kerepelés ütötte meg a fülüket, majd mikor a forrásához közeledtek, alábbhagyott, aztán megint erősödött, s egyenletesen hangzott tovább, mint valami láthatatlan olló csattogása.</w:t>
      </w:r>
    </w:p>
    <w:p>
      <w:pPr>
        <w:pStyle w:val="Normal"/>
        <w:rPr/>
      </w:pPr>
      <w:r>
        <w:rPr/>
        <w:t xml:space="preserve">– </w:t>
      </w:r>
      <w:r>
        <w:rPr/>
        <w:t>Van ott valaki? – kiáltotta Péter hangosan, arrafelé fordulva.</w:t>
      </w:r>
    </w:p>
    <w:p>
      <w:pPr>
        <w:pStyle w:val="Normal"/>
        <w:rPr/>
      </w:pPr>
      <w:r>
        <w:rPr/>
        <w:t xml:space="preserve">– </w:t>
      </w:r>
      <w:r>
        <w:rPr/>
        <w:t>Én vagyok... Szigma hat – felelte egy érces bariton. Péter elindult arrafelé, de a tövises gallyak tömör falába ütközve megállt.</w:t>
      </w:r>
    </w:p>
    <w:p>
      <w:pPr>
        <w:pStyle w:val="Normal"/>
        <w:rPr/>
      </w:pPr>
      <w:r>
        <w:rPr/>
        <w:t xml:space="preserve">– </w:t>
      </w:r>
      <w:r>
        <w:rPr/>
        <w:t>Szigma hat, hogyan juthatunk el hozzád? Van itt valami út?</w:t>
      </w:r>
    </w:p>
    <w:p>
      <w:pPr>
        <w:pStyle w:val="Normal"/>
        <w:rPr/>
      </w:pPr>
      <w:r>
        <w:rPr/>
        <w:t xml:space="preserve">– </w:t>
      </w:r>
      <w:r>
        <w:rPr/>
        <w:t>Ha nem tudsz áthatolni. .. akkor ember vagy. Menj tíz méternyit egyenesen – felelte a hang –, ott a csapás.</w:t>
      </w:r>
    </w:p>
    <w:p>
      <w:pPr>
        <w:pStyle w:val="Normal"/>
        <w:rPr/>
      </w:pPr>
      <w:r>
        <w:rPr/>
        <w:t xml:space="preserve">– </w:t>
      </w:r>
      <w:r>
        <w:rPr/>
        <w:t>Szigma hat, adj jelt.</w:t>
      </w:r>
    </w:p>
    <w:p>
      <w:pPr>
        <w:pStyle w:val="Normal"/>
        <w:rPr/>
      </w:pPr>
      <w:r>
        <w:rPr/>
        <w:t>A növényzet sűrűjében felragyogott egy zöldsávos kék golyó. Mindketten átmentek az élősövénybe vágott alacsony résen. A lelógó ágak alatt egy gép állt ott, három szántalpon. Egyik antennáját jelzőlámpa világította meg, fémfelületének többi része levágott gallyakkal és kövér harmatcseppekkel, mint megannyi könnycseppel borítva, elmerült a homályban.</w:t>
      </w:r>
    </w:p>
    <w:p>
      <w:pPr>
        <w:pStyle w:val="Normal"/>
        <w:rPr/>
      </w:pPr>
      <w:r>
        <w:rPr/>
        <w:t xml:space="preserve">– </w:t>
      </w:r>
      <w:r>
        <w:rPr/>
        <w:t>Szigma hat, hol van itt a csővasút? – kérdezte Péter, s a géphez lépve, kezét a hűvös fémburokra tette.</w:t>
      </w:r>
    </w:p>
    <w:p>
      <w:pPr>
        <w:pStyle w:val="Normal"/>
        <w:rPr/>
      </w:pPr>
      <w:r>
        <w:rPr/>
        <w:t xml:space="preserve">– </w:t>
      </w:r>
      <w:r>
        <w:rPr/>
        <w:t>A csővasút alsó állomása. . . négyszáz méternyire van, észak-északkeleti irányban – felelte a gép. Hangja egyre halkult, s a szavakat egyenként ejtette ki, bizonyos időközökben.</w:t>
      </w:r>
    </w:p>
    <w:p>
      <w:pPr>
        <w:pStyle w:val="Normal"/>
        <w:rPr/>
      </w:pPr>
      <w:r>
        <w:rPr/>
        <w:t xml:space="preserve">– </w:t>
      </w:r>
      <w:r>
        <w:rPr/>
        <w:t>Egy eltévedt szigma – magyarázta Péter a leánynak. – Nyilván kisült. Megfigyelted, milyen nevetségesen dadog?</w:t>
      </w:r>
    </w:p>
    <w:p>
      <w:pPr>
        <w:pStyle w:val="Normal"/>
        <w:rPr/>
      </w:pPr>
      <w:r>
        <w:rPr/>
        <w:t xml:space="preserve">– </w:t>
      </w:r>
      <w:r>
        <w:rPr/>
        <w:t>Nem sültem ... ki – tiltakozott a gép érces mellékzörejjel, mely oly furcsán hangzott, mintha valami sérülés érte volna. – A modu . . . lációs áram ... köröm szakadt... meg ... – sziszegte, aztán elhallgatott.</w:t>
      </w:r>
    </w:p>
    <w:p>
      <w:pPr>
        <w:pStyle w:val="Normal"/>
        <w:rPr/>
      </w:pPr>
      <w:r>
        <w:rPr/>
        <w:t>Péter elindult a jelzett irányban, visszatartva a rugalmas ágakat, hogy a nyomába haladó leányt meg ne csapják. A sötétségen csakhamar átszüremlett valami alacsony, narancsszínű fény. A növényzet tágas síkságba torkollott. Arra futott át a csővasút pályája, s falai tompa fényt árasztottak. A közelben állt a kis állomás, ív alakú tetővel fedve. Itt a fővezetékből kiágazott egy oldalsó vezeték, egyre rövidebb csövekből összeállítva, úgyhogy olyan volt, mint egy óriásnak a földre lerakott orgonasípjai. Még mindig szótalanul mentek fel a lépcsőn. Péter megnyomta a hívógombot, a leány a fémajtónak támaszkodott, arca zárt volt és mozdulatlan. Ajka egyszer megmozdult, a szája kinyílt, mintha mondani akart volna valamit, de csak fellélegzett. Végre felhangzott a jelzés, az ajtó széttolódott, feltárva a kicsiny vasúti kocsi belsejét.</w:t>
      </w:r>
    </w:p>
    <w:p>
      <w:pPr>
        <w:pStyle w:val="Normal"/>
        <w:rPr/>
      </w:pPr>
      <w:r>
        <w:rPr/>
        <w:t>Péter kezet nyújtott, a leány erre kis kézmozdulatot tett, mintha nem akarná azt elfogadni, végül azonban megragadta, s gyorsan így szólt:</w:t>
      </w:r>
    </w:p>
    <w:p>
      <w:pPr>
        <w:pStyle w:val="Normal"/>
        <w:rPr/>
      </w:pPr>
      <w:r>
        <w:rPr/>
        <w:t xml:space="preserve">– </w:t>
      </w:r>
      <w:r>
        <w:rPr/>
        <w:t>Péter, hidd el, nagyon szeretném ... bocsáss meg ...</w:t>
      </w:r>
    </w:p>
    <w:p>
      <w:pPr>
        <w:pStyle w:val="Normal"/>
        <w:rPr/>
      </w:pPr>
      <w:r>
        <w:rPr/>
        <w:t xml:space="preserve">– </w:t>
      </w:r>
      <w:r>
        <w:rPr/>
        <w:t>Te bocsáss meg nekem – vágott szavába a fiú nyugodtan. – Néha ostoba vagyok, különösen éjjel...</w:t>
      </w:r>
    </w:p>
    <w:p>
      <w:pPr>
        <w:pStyle w:val="Normal"/>
        <w:rPr/>
      </w:pPr>
      <w:r>
        <w:rPr/>
        <w:t xml:space="preserve">– </w:t>
      </w:r>
      <w:r>
        <w:rPr/>
        <w:t>Nem jössz velem? – kérdezte a leány.</w:t>
      </w:r>
    </w:p>
    <w:p>
      <w:pPr>
        <w:pStyle w:val="Normal"/>
        <w:rPr/>
      </w:pPr>
      <w:r>
        <w:rPr/>
        <w:t xml:space="preserve">– </w:t>
      </w:r>
      <w:r>
        <w:rPr/>
        <w:t>Nem. Sétálok egyet. Jóéjszakát.</w:t>
      </w:r>
    </w:p>
    <w:p>
      <w:pPr>
        <w:pStyle w:val="Normal"/>
        <w:rPr/>
      </w:pPr>
      <w:r>
        <w:rPr/>
        <w:t xml:space="preserve">Az ajtó bezárult. A kis vagont beszívta a légüres tér, s ott egyik csőszakaszból a másikba zökkenve egyre nagyobb sebességbe lendült. Az üvegszerű burokban egy darabig még hullámzott a fény, de aztán megnyugodott, s megint csak a narancsszínű félhomály látszott, amint ködösen megvilágította a legközelebbi környezetet. Ránézett a bezárt ajtóra, mintha csodálkoznék, hogy a leány olyan váratlanul eltűnt, aztán könnyedén futva elindult lefelé.    </w:t>
      </w:r>
    </w:p>
    <w:p>
      <w:pPr>
        <w:pStyle w:val="Normal"/>
        <w:rPr/>
      </w:pPr>
      <w:r>
        <w:rPr/>
        <w:t>Csakhamar a lombok között volt. Hosszú ideig vakon haladt előre, csak a homlokával, arcával és elvakult szemével érezve a szelet, amely körüllehelte őt is, akár a sötét fákat és bokrokat. Mélyen lélegezve gyorsította lépteit. Úgy érezte, hogy valahol messze, a maga mögött hagyott tenger hullámainak távoli, de erős zúgását hallja, mintha hosszú napokon át küszködött volna a tengerrel, míg végül szárazföldet ért, kilépett a partra, s most megy előre a sötétségbe, az ismeretlen part homokján, mezítelenül, kimerülten, s nem érez sem fájdalmat azért, amit elvesztett, sem örömet azon, hogy megmenekült.</w:t>
      </w:r>
    </w:p>
    <w:p>
      <w:pPr>
        <w:pStyle w:val="Normal"/>
        <w:rPr/>
      </w:pPr>
      <w:r>
        <w:rPr/>
        <w:t>Egyre érzéketlenebbé vált, s ugyanakkor kezdett tájékozódni. Már kezdte kivenni a láthatár kipúposodó, sötét körvonalait, s feje fölött a még sötétebb fellegeket. A felhők rongyai között nyíló résben homályosan fénylett egy csillag. A Mars – gondolta magában, s ment tovább. Keze magától hárította el az ágakat, a nedves levelek szelíden s mintegy nyugtalanul cirógatták végig az arcát. Ez a finom s lopva állandóan ismétlődő érintés elmélyítette az elvonulás, eltávolodás, elmúlás nyugalmát. Egyszerre, még nem tudta miért, de megállt. Megismerte a nagy bokrot, mely meg-megvillantotta világos hátú leveleit. Itt beszélgetett a leánnyal. Ekkor, arra a gondolatra, hogy most egyedül megy át ezen a helyen, olyan rémület szállta meg, amilyent még sosem érzett. Visszalépett, fejét lehorgasztotta, aztán botladozva, vakon nekilódult. Elhárította az ágakat, a láthatatlan, vékony gallyak csapkodták az arcát és egész testét, ütőerei kalapáltak, csak futott, futott a sötétben, míg végül megérezte, hogy most már semmi sem állja útját. A növényzet sávja véget ért. Ebben az üres térben megállt, éppen olyan hirtelen, mint ahogy nekiiramodott.</w:t>
      </w:r>
    </w:p>
    <w:p>
      <w:pPr>
        <w:pStyle w:val="Normal"/>
        <w:rPr/>
      </w:pPr>
      <w:r>
        <w:rPr/>
        <w:t>Ki elől szököm? Magam elől? – gondolta magában. – Valamit csinálnom kell, logikusan, nyugodtan kell gondolkoznom, valami elméleten kell törnöm a fejem, mert. . .</w:t>
      </w:r>
    </w:p>
    <w:p>
      <w:pPr>
        <w:pStyle w:val="Normal"/>
        <w:rPr/>
      </w:pPr>
      <w:r>
        <w:rPr/>
        <w:t>Egyre mélyebben, de egyszersmind egyenletesebben is lélegzett. Az egyenletes, erős szél duzzasztotta, felfrissítette a tüdejét. Az éjszaka sötét volt és határtalan. Már az utolsó csillag is kialudt a fellegekben. Nem látott semmit, nem hallotta már a szelet, sőt a csendet sem. Lassan letérdelt, s lerogyott a nedvességtől súlyos fűre. Karja valami kemény, merőleges síkot érintett, hátát nekivetette, így adva át annak a maga tehetetlenségét, sokkal közönyösebben, semhogy meg akarta volna állapítani, mi az. Feltolultak benne az éjszaka emlékeinek zavaros foszlányai. Nem bírt úrrá lenni emlékezete fölött, képzelettársításai összezavarodtak, összevissza keverte a mondatok töredékeit, a hangok zöngéjét, a kavargó képeket. Egyszerre csak a leány hangját hallotta: „Péter ..." – a csalódás oly erős volt, hogy szinte a levegő is rezgett még az elhangzott szó után. Tompa hang szakadt fel belőle, de nem volt az sem sóhaj, sem zokogás. Ekkor fentről, az ismeretlen magasságból hallatszottak lassan a szavak:</w:t>
      </w:r>
    </w:p>
    <w:p>
      <w:pPr>
        <w:pStyle w:val="Normal"/>
        <w:rPr/>
      </w:pPr>
      <w:r>
        <w:rPr/>
        <w:t xml:space="preserve">– </w:t>
      </w:r>
      <w:r>
        <w:rPr/>
        <w:t>Ember, mit művelsz?</w:t>
      </w:r>
    </w:p>
    <w:p>
      <w:pPr>
        <w:pStyle w:val="Normal"/>
        <w:rPr/>
      </w:pPr>
      <w:r>
        <w:rPr/>
        <w:t>Megpillantotta a beborult, hatalmas, sötét eget, ahonnan – gondolta magában – századok előtt kiűzték az Istent, a gyengék és legyőzöttek menedékét. Most saját szíve dobogását hallotta. Úgy hangzott az a végtelen csendben, mintha egy elhagyatott, bezárt ház belsejében dobogna: az első dobbanás, a kilökött vér hangja és annak visszhangja, aztán rövid csend. Nem az ütőere zakatolását hallgatta, hanem azt a csendet, mintha meg akarná hosszabbítani, hogy az az ütemesen, tompán ismétlődő két hang egyre ritkábban hangozzék, hogy az a csend tovább növekedjék.</w:t>
      </w:r>
    </w:p>
    <w:p>
      <w:pPr>
        <w:pStyle w:val="Normal"/>
        <w:rPr/>
      </w:pPr>
      <w:r>
        <w:rPr/>
        <w:t xml:space="preserve">– </w:t>
      </w:r>
      <w:r>
        <w:rPr/>
        <w:t>Ember – hangzott fölötte ismét, nem tudni honnan, az a mély, lassú hang. – Eltévedtél?</w:t>
      </w:r>
    </w:p>
    <w:p>
      <w:pPr>
        <w:pStyle w:val="Normal"/>
        <w:rPr/>
      </w:pPr>
      <w:r>
        <w:rPr/>
        <w:t>Péter hallgatott.</w:t>
      </w:r>
    </w:p>
    <w:p>
      <w:pPr>
        <w:pStyle w:val="Normal"/>
        <w:rPr/>
      </w:pPr>
      <w:r>
        <w:rPr/>
        <w:t xml:space="preserve">– </w:t>
      </w:r>
      <w:r>
        <w:rPr/>
        <w:t>Mit akarsz? Kérdezz, s én felelek.</w:t>
      </w:r>
    </w:p>
    <w:p>
      <w:pPr>
        <w:pStyle w:val="Normal"/>
        <w:rPr/>
      </w:pPr>
      <w:r>
        <w:rPr/>
        <w:t>Péter félig összekuporodva ült ott, karja még mindig a háta mögött levő láthatatlan, kemény falnak támaszkodott. A válla kezdett zsibbadni a hideg érintéstől. Úgy érezte magát, mintha mélységes álmából riasztották volna fel, de mindent hallott, ami körülötte történt.</w:t>
      </w:r>
    </w:p>
    <w:p>
      <w:pPr>
        <w:pStyle w:val="Normal"/>
        <w:rPr/>
      </w:pPr>
      <w:r>
        <w:rPr/>
        <w:t xml:space="preserve">– </w:t>
      </w:r>
      <w:r>
        <w:rPr/>
        <w:t>Miért van ez így? – suttogta.</w:t>
      </w:r>
    </w:p>
    <w:p>
      <w:pPr>
        <w:pStyle w:val="Normal"/>
        <w:rPr/>
      </w:pPr>
      <w:r>
        <w:rPr/>
        <w:t xml:space="preserve">– </w:t>
      </w:r>
      <w:r>
        <w:rPr/>
        <w:t>Nem értem. Ismételd meg a mondatot. Ha eltévedtél, megmutatom az utat.</w:t>
      </w:r>
    </w:p>
    <w:p>
      <w:pPr>
        <w:pStyle w:val="Normal"/>
        <w:rPr/>
      </w:pPr>
      <w:r>
        <w:rPr/>
        <w:t xml:space="preserve">– </w:t>
      </w:r>
      <w:r>
        <w:rPr/>
        <w:t>Nincs hova mennem.</w:t>
      </w:r>
    </w:p>
    <w:p>
      <w:pPr>
        <w:pStyle w:val="Normal"/>
        <w:rPr/>
      </w:pPr>
      <w:r>
        <w:rPr/>
        <w:t>Ismét csend lett. A felülről jövő szél Péter nedves, hideg homlokát érte. Kezdett erőt venni rajta az a homályos vágy, hogy meghosszabbítsa ezt az üres és felesleges, de ugyanakkor nélkülözhetetlen beszélgetést. Most már nem volt benne semmi, egyáltalán semmi, ez az üresség nagyobb volt az előbbi fájdalomnál, s mintha a kérdések és feleletek egymást kerülgető viharos mondatai töltötték volna ki. A csend megint nőtt. Olyan volt ez, mintha álmodnék, és mégis ébren volna. Megint mintha szívverésének a testéből kiszabadult hangját hallotta volna. Mintha tengeralattjáróban ülne, mely egyre lejjebb süllyed vele a feneketlen mélységbe. Érezte a falakat körülölelő sötét víz mérhetetlen tömegét, mely nőttön nőtt, érezte, hogyan nyomja, horpasztja össze az acélfalakat, hangtalanul tör be hideg, fekete hullámaival, s tölti ki egyik fülkét a másik után. Már csak egyetlen levegős hely maradt. Ott dobogott az ő szíve, várva a pillanatot, hogy az utolsó válaszfal is meghasadjon. A hajó egyre süllyedt. Ekkor – félig lázálmában – kinyújtotta a kezét, hogy megérintse az acél válaszfalat, amelynek létezését egy pillanatra elhitte, meg akarta tapintani, hogy meggyőződjék róla, vajon hajladozik-e már. Ujjai végigsiklottak a hideg acélon, de az nem válaszfal volt. Nem tengeralattjárón volt, nem fenyegette pusztulás. Nem volt mire várnia.</w:t>
      </w:r>
    </w:p>
    <w:p>
      <w:pPr>
        <w:pStyle w:val="Normal"/>
        <w:rPr/>
      </w:pPr>
      <w:r>
        <w:rPr/>
        <w:t xml:space="preserve">– </w:t>
      </w:r>
      <w:r>
        <w:rPr/>
        <w:t>Mit akarsz? Ember, mondd hát meg – hallatszott ismét a hang.</w:t>
      </w:r>
    </w:p>
    <w:p>
      <w:pPr>
        <w:pStyle w:val="Normal"/>
        <w:rPr/>
      </w:pPr>
      <w:r>
        <w:rPr/>
        <w:t xml:space="preserve">– </w:t>
      </w:r>
      <w:r>
        <w:rPr/>
        <w:t>Semmit. Nem segíthetsz rajtam.</w:t>
      </w:r>
      <w:r>
        <mc:AlternateContent>
          <mc:Choice Requires="wps">
            <w:drawing>
              <wp:anchor behindDoc="0" distT="0" distB="0" distL="24130" distR="24130" simplePos="0" locked="0" layoutInCell="0" allowOverlap="1" relativeHeight="5">
                <wp:simplePos x="0" y="0"/>
                <wp:positionH relativeFrom="margin">
                  <wp:posOffset>3978275</wp:posOffset>
                </wp:positionH>
                <wp:positionV relativeFrom="paragraph">
                  <wp:posOffset>6154420</wp:posOffset>
                </wp:positionV>
                <wp:extent cx="171450" cy="264160"/>
                <wp:effectExtent l="0" t="0" r="0" b="0"/>
                <wp:wrapTopAndBottom/>
                <wp:docPr id="4" name="Frame4"/>
                <a:graphic xmlns:a="http://schemas.openxmlformats.org/drawingml/2006/main">
                  <a:graphicData uri="http://schemas.microsoft.com/office/word/2010/wordprocessingShape">
                    <wps:wsp>
                      <wps:cNvSpPr txBox="1"/>
                      <wps:spPr>
                        <a:xfrm>
                          <a:off x="0" y="0"/>
                          <a:ext cx="171450" cy="264160"/>
                        </a:xfrm>
                        <a:prstGeom prst="rect"/>
                        <a:solidFill>
                          <a:srgbClr val="FFFFFF"/>
                        </a:solidFill>
                      </wps:spPr>
                      <wps:txbx>
                        <w:txbxContent>
                          <w:p>
                            <w:pPr>
                              <w:pStyle w:val="Normal"/>
                              <w:shd w:fill="FFFFFF" w:val="clear"/>
                              <w:rPr>
                                <w:rFonts w:ascii="Arial" w:hAnsi="Arial" w:eastAsia="Times New Roman" w:cs="Arial"/>
                                <w:b/>
                                <w:b/>
                                <w:bCs/>
                                <w:color w:val="auto"/>
                                <w:position w:val="-4"/>
                                <w:sz w:val="36"/>
                                <w:szCs w:val="36"/>
                                <w:lang w:val="hu-HU" w:bidi="ar-SA"/>
                              </w:rPr>
                            </w:pPr>
                            <w:r>
                              <w:rPr>
                                <w:rFonts w:eastAsia="Times New Roman" w:cs="Arial" w:ascii="Arial" w:hAnsi="Arial"/>
                                <w:b/>
                                <w:bCs/>
                                <w:color w:val="auto"/>
                                <w:position w:val="-4"/>
                                <w:sz w:val="36"/>
                                <w:szCs w:val="36"/>
                                <w:lang w:val="hu-HU" w:bidi="ar-SA"/>
                              </w:rPr>
                              <w:t>i</w:t>
                            </w:r>
                          </w:p>
                        </w:txbxContent>
                      </wps:txbx>
                      <wps:bodyPr anchor="t" lIns="635" tIns="635" rIns="635" bIns="635">
                        <a:noAutofit/>
                      </wps:bodyPr>
                    </wps:wsp>
                  </a:graphicData>
                </a:graphic>
              </wp:anchor>
            </w:drawing>
          </mc:Choice>
          <mc:Fallback>
            <w:pict>
              <v:rect fillcolor="#FFFFFF" style="position:absolute;rotation:-0;width:13.5pt;height:20.8pt;mso-wrap-distance-left:1.9pt;mso-wrap-distance-right:1.9pt;mso-wrap-distance-top:0pt;mso-wrap-distance-bottom:0pt;margin-top:484.6pt;mso-position-vertical-relative:text;margin-left:313.25pt;mso-position-horizontal-relative:margin">
                <v:textbox inset="0.000694444444444445in,0.000694444444444445in,0.000694444444444445in,0.000694444444444445in">
                  <w:txbxContent>
                    <w:p>
                      <w:pPr>
                        <w:pStyle w:val="Normal"/>
                        <w:shd w:fill="FFFFFF" w:val="clear"/>
                        <w:rPr>
                          <w:rFonts w:ascii="Arial" w:hAnsi="Arial" w:eastAsia="Times New Roman" w:cs="Arial"/>
                          <w:b/>
                          <w:b/>
                          <w:bCs/>
                          <w:color w:val="auto"/>
                          <w:position w:val="-4"/>
                          <w:sz w:val="36"/>
                          <w:szCs w:val="36"/>
                          <w:lang w:val="hu-HU" w:bidi="ar-SA"/>
                        </w:rPr>
                      </w:pPr>
                      <w:r>
                        <w:rPr>
                          <w:rFonts w:eastAsia="Times New Roman" w:cs="Arial" w:ascii="Arial" w:hAnsi="Arial"/>
                          <w:b/>
                          <w:bCs/>
                          <w:color w:val="auto"/>
                          <w:position w:val="-4"/>
                          <w:sz w:val="36"/>
                          <w:szCs w:val="36"/>
                          <w:lang w:val="hu-HU" w:bidi="ar-SA"/>
                        </w:rPr>
                        <w:t>i</w:t>
                      </w:r>
                    </w:p>
                  </w:txbxContent>
                </v:textbox>
                <w10:wrap type="topAndBottom"/>
              </v:rect>
            </w:pict>
          </mc:Fallback>
        </mc:AlternateContent>
      </w:r>
    </w:p>
    <w:p>
      <w:pPr>
        <w:pStyle w:val="Normal"/>
        <w:rPr/>
      </w:pPr>
      <w:r>
        <w:rPr/>
        <w:t xml:space="preserve">– </w:t>
      </w:r>
      <w:r>
        <w:rPr/>
        <w:t>Miért? Nem értem. Elvesztettél valamit?</w:t>
      </w:r>
    </w:p>
    <w:p>
      <w:pPr>
        <w:pStyle w:val="Normal"/>
        <w:rPr/>
      </w:pPr>
      <w:r>
        <w:rPr/>
        <w:t>Ez a furcsa, nevetséges kérdés felrezzentette Pétert.</w:t>
      </w:r>
    </w:p>
    <w:p>
      <w:pPr>
        <w:pStyle w:val="Normal"/>
        <w:rPr/>
      </w:pPr>
      <w:r>
        <w:rPr/>
        <w:t xml:space="preserve">– </w:t>
      </w:r>
      <w:r>
        <w:rPr/>
        <w:t>Úgy van – felelte –, elvesztettem.</w:t>
      </w:r>
    </w:p>
    <w:p>
      <w:pPr>
        <w:pStyle w:val="Normal"/>
        <w:rPr/>
      </w:pPr>
      <w:r>
        <w:rPr/>
        <w:t xml:space="preserve">– </w:t>
      </w:r>
      <w:r>
        <w:rPr/>
        <w:t>Mit?</w:t>
      </w:r>
    </w:p>
    <w:p>
      <w:pPr>
        <w:pStyle w:val="Normal"/>
        <w:rPr/>
      </w:pPr>
      <w:r>
        <w:rPr/>
        <w:t xml:space="preserve">– </w:t>
      </w:r>
      <w:r>
        <w:rPr/>
        <w:t>Mindent.</w:t>
      </w:r>
    </w:p>
    <w:p>
      <w:pPr>
        <w:pStyle w:val="Normal"/>
        <w:rPr/>
      </w:pPr>
      <w:r>
        <w:rPr/>
        <w:t xml:space="preserve">– </w:t>
      </w:r>
      <w:r>
        <w:rPr/>
        <w:t>Mindent? Az semmi. Mindent megszerezhetsz újra.</w:t>
      </w:r>
    </w:p>
    <w:p>
      <w:pPr>
        <w:pStyle w:val="Normal"/>
        <w:rPr/>
      </w:pPr>
      <w:r>
        <w:rPr/>
        <w:t xml:space="preserve">– </w:t>
      </w:r>
      <w:r>
        <w:rPr/>
        <w:t>Azt mondod? Mindent? Az egész világot?</w:t>
      </w:r>
    </w:p>
    <w:p>
      <w:pPr>
        <w:pStyle w:val="Normal"/>
        <w:rPr/>
      </w:pPr>
      <w:r>
        <w:rPr/>
        <w:t xml:space="preserve">– </w:t>
      </w:r>
      <w:r>
        <w:rPr/>
        <w:t>A világ az embereké, tehát a tied is.</w:t>
      </w:r>
    </w:p>
    <w:p>
      <w:pPr>
        <w:pStyle w:val="Normal"/>
        <w:rPr/>
      </w:pPr>
      <w:r>
        <w:rPr/>
        <w:t xml:space="preserve">– </w:t>
      </w:r>
      <w:r>
        <w:rPr/>
        <w:t>A világ nem ér semmit, ha nincs kivel megosztanunk.</w:t>
      </w:r>
    </w:p>
    <w:p>
      <w:pPr>
        <w:pStyle w:val="Normal"/>
        <w:rPr/>
      </w:pPr>
      <w:r>
        <w:rPr/>
        <w:t xml:space="preserve">– </w:t>
      </w:r>
      <w:r>
        <w:rPr/>
        <w:t>Nem értem. Ismételd meg a mondatot.</w:t>
      </w:r>
    </w:p>
    <w:p>
      <w:pPr>
        <w:pStyle w:val="Normal"/>
        <w:rPr/>
      </w:pPr>
      <w:r>
        <w:rPr/>
        <w:t>Péter lassan, homályosan kezdett ráeszmélni, hogy kivel beszél ily különös módon. Kijózanodott. Öntudata s vele együtt a fájdalma is kezdett visszatérni.</w:t>
      </w:r>
    </w:p>
    <w:p>
      <w:pPr>
        <w:pStyle w:val="Normal"/>
        <w:rPr/>
      </w:pPr>
      <w:r>
        <w:rPr/>
        <w:t xml:space="preserve">– </w:t>
      </w:r>
      <w:r>
        <w:rPr/>
        <w:t>Úgysem érted meg – hajtogatta. – Nem segíthetsz rajtam.</w:t>
      </w:r>
    </w:p>
    <w:p>
      <w:pPr>
        <w:pStyle w:val="Normal"/>
        <w:rPr/>
      </w:pPr>
      <w:r>
        <w:rPr/>
        <w:t xml:space="preserve">– </w:t>
      </w:r>
      <w:r>
        <w:rPr/>
        <w:t>Én azért vagyok itt, hogy szolgáljak neked.</w:t>
      </w:r>
    </w:p>
    <w:p>
      <w:pPr>
        <w:pStyle w:val="Normal"/>
        <w:rPr/>
      </w:pPr>
      <w:r>
        <w:rPr/>
        <w:t xml:space="preserve">– </w:t>
      </w:r>
      <w:r>
        <w:rPr/>
        <w:t>Tudom. Te sok minden hasznos dologhoz értesz... de van valami, amit én, amit mi mindennél többre becsülünk, de számodra elérhetetlen ... Érted? Nincs semmim, semmim, és mégis nagyon sokat adhatok másoknak. Senki sem adhat többet, mint az, aki mindent elvesztett. Ugye nem érted?</w:t>
      </w:r>
    </w:p>
    <w:p>
      <w:pPr>
        <w:pStyle w:val="Normal"/>
        <w:rPr/>
      </w:pPr>
      <w:r>
        <w:rPr/>
        <w:t xml:space="preserve">– </w:t>
      </w:r>
      <w:r>
        <w:rPr/>
        <w:t>Nem – hangzott a válasz, mintegy alázatosan vagy kelletlenül, de lehet, hogy csak Péter hallotta így. Nem tudta, miért, de hirtelen felugrott, s arrafelé fordult, ahonnan a hang jött.</w:t>
      </w:r>
    </w:p>
    <w:p>
      <w:pPr>
        <w:pStyle w:val="Normal"/>
        <w:rPr/>
      </w:pPr>
      <w:r>
        <w:rPr/>
        <w:t xml:space="preserve">– </w:t>
      </w:r>
      <w:r>
        <w:rPr/>
        <w:t>Hallod-e... – suttogta hirtelen. – Te Szigma vagy, tudom. Idefigyelj ...</w:t>
      </w:r>
    </w:p>
    <w:p>
      <w:pPr>
        <w:pStyle w:val="Normal"/>
        <w:rPr/>
      </w:pPr>
      <w:r>
        <w:rPr/>
        <w:t xml:space="preserve">– </w:t>
      </w:r>
      <w:r>
        <w:rPr/>
        <w:t>Hallgatlak.</w:t>
      </w:r>
    </w:p>
    <w:p>
      <w:pPr>
        <w:pStyle w:val="Normal"/>
        <w:rPr/>
      </w:pPr>
      <w:r>
        <w:rPr/>
        <w:t xml:space="preserve">– </w:t>
      </w:r>
      <w:r>
        <w:rPr/>
        <w:t>Ölj meg!</w:t>
      </w:r>
    </w:p>
    <w:p>
      <w:pPr>
        <w:pStyle w:val="Normal"/>
        <w:rPr/>
      </w:pPr>
      <w:r>
        <w:rPr/>
        <w:t>Csend lett, amelyben a szél egyenletes zúgásába belevegyült egy ember zokogásszerű lélegzése.</w:t>
      </w:r>
    </w:p>
    <w:p>
      <w:pPr>
        <w:pStyle w:val="Normal"/>
        <w:rPr/>
      </w:pPr>
      <w:r>
        <w:rPr/>
        <w:t xml:space="preserve">– </w:t>
      </w:r>
      <w:r>
        <w:rPr/>
        <w:t>Nem értem. Ismételd meg a mondatot.</w:t>
      </w:r>
    </w:p>
    <w:p>
      <w:pPr>
        <w:pStyle w:val="Normal"/>
        <w:rPr/>
      </w:pPr>
      <w:r>
        <w:rPr/>
        <w:t xml:space="preserve">– </w:t>
      </w:r>
      <w:r>
        <w:rPr/>
        <w:t xml:space="preserve">Te gép vagy, amely az embereket szolgálja. Gépi emlékezeted van, s minden beleírt emléket letörölhetsz, mintha ott sem lett volna. Senki sem tudja meg. Senkinek nem lesz ártalmára. Szigma, ments meg! Ölj meg! Hallod? </w:t>
      </w:r>
    </w:p>
    <w:p>
      <w:pPr>
        <w:pStyle w:val="Normal"/>
        <w:rPr/>
      </w:pPr>
      <w:r>
        <w:rPr/>
        <w:t xml:space="preserve">– </w:t>
      </w:r>
      <w:r>
        <w:rPr/>
        <w:t>Nem értem. Mit jelent az „ölj meg"?</w:t>
      </w:r>
    </w:p>
    <w:p>
      <w:pPr>
        <w:pStyle w:val="Normal"/>
        <w:rPr/>
      </w:pPr>
      <w:r>
        <w:rPr/>
        <w:t>Péterben mintha megpattant volna valami. Tántorogva dőlt a gép lapos fém hátához, aztán visszaugrott.</w:t>
      </w:r>
    </w:p>
    <w:p>
      <w:pPr>
        <w:pStyle w:val="Normal"/>
        <w:rPr/>
      </w:pPr>
      <w:r>
        <w:rPr/>
        <w:t xml:space="preserve">– </w:t>
      </w:r>
      <w:r>
        <w:rPr/>
        <w:t>Nem! – nyögte. – Nem! Nem mondtam semmit. Hallgass!Ne szólj egy szót sem! Felejtsd el! Felejtsd el! Hallod?!</w:t>
      </w:r>
    </w:p>
    <w:p>
      <w:pPr>
        <w:pStyle w:val="Normal"/>
        <w:rPr/>
      </w:pPr>
      <w:r>
        <w:rPr/>
        <w:t>Lihegett. A levegő meg-megcsuklott a torkában.</w:t>
      </w:r>
    </w:p>
    <w:p>
      <w:pPr>
        <w:pStyle w:val="Normal"/>
        <w:rPr/>
      </w:pPr>
      <w:r>
        <w:rPr/>
        <w:t xml:space="preserve">– </w:t>
      </w:r>
      <w:r>
        <w:rPr/>
        <w:t>Fémből vagy, gép vagy ... élettelen gép ... Nem érzel semmit, nem tudod, nem tudod, mi az a kétségbeesés, a kín, nem tudsz semmit. Milyen jó ... Most nincs... erőm. Nincs, de tudom, kell, hogy legyen, s ez már sok... Én ... felejtsd el ezt a beszélgetést. Szigma, hallod?!</w:t>
      </w:r>
    </w:p>
    <w:p>
      <w:pPr>
        <w:pStyle w:val="Normal"/>
        <w:rPr/>
      </w:pPr>
      <w:r>
        <w:rPr/>
        <w:t xml:space="preserve">– </w:t>
      </w:r>
      <w:r>
        <w:rPr/>
        <w:t>Nem felejtem el – ellenkezett a gép.</w:t>
      </w:r>
    </w:p>
    <w:p>
      <w:pPr>
        <w:pStyle w:val="Normal"/>
        <w:rPr/>
      </w:pPr>
      <w:r>
        <w:rPr/>
        <w:t xml:space="preserve">– </w:t>
      </w:r>
      <w:r>
        <w:rPr/>
        <w:t>Miért?</w:t>
      </w:r>
    </w:p>
    <w:p>
      <w:pPr>
        <w:pStyle w:val="Normal"/>
        <w:rPr/>
      </w:pPr>
      <w:r>
        <w:rPr/>
        <w:t xml:space="preserve">– </w:t>
      </w:r>
      <w:r>
        <w:rPr/>
        <w:t xml:space="preserve">Elégett az áramköröm.  Ha kijavítanak, elfelejtem. </w:t>
      </w:r>
    </w:p>
    <w:p>
      <w:pPr>
        <w:pStyle w:val="Normal"/>
        <w:rPr/>
      </w:pPr>
      <w:r>
        <w:rPr/>
        <w:t>Péter felkacagott.</w:t>
      </w:r>
    </w:p>
    <w:p>
      <w:pPr>
        <w:pStyle w:val="Normal"/>
        <w:rPr/>
      </w:pPr>
      <w:r>
        <w:rPr/>
        <w:t xml:space="preserve">– </w:t>
      </w:r>
      <w:r>
        <w:rPr/>
        <w:t>Ahá! Akkor jó. Hátha engem is kijavítanak, hátha én is elfelejtem ... – Visszafordult, s elindult az orra irányában. Áthatolt a sűrű bokrokon, végül megállt a mező szélén. Haja, keze, ruhája csupa víz volt.</w:t>
      </w:r>
    </w:p>
    <w:p>
      <w:pPr>
        <w:pStyle w:val="Normal"/>
        <w:rPr/>
      </w:pPr>
      <w:r>
        <w:rPr/>
        <w:t>Arcát végigsimította a tenyerével. A hűvös levegő kijózanította. A felhőket már erősen ostromolta a lilás pitymallat. Új nap kezdődött. A ködből előbukkantak a fák körvonalai, a szél elállt, mély csend volt. Szélesen terült el az óriási, színtelen föld, mintha az éjszaka hamva hintette volna be. Valahol a láthatár szélén felvillant egy ház fénye, egy remegő, földi csillag, amelytől nem bírta elszakítani a szemét. Emberek virrasztottak ott, munka folyt, mint mindig. A távoli repülőtereken rakéták szálltak le. A munkatermekben feszülten figyelő arcok hajoltak a műszerek fölé. Tanulótársai a Tycho-csillagvizsgálóban az acélpadlóra dobták dérrel lepett szkafandereiket, s az órájukra pillantottak. Őrá vártak. A távoli Szilisztriában már hajnal volt, egy kislány így szólt az anyjához: „nem megyek a nénivel kirándulni, mert ma eljön Péter bácsi, és mesél nekem." Erre Péter kezét az arcához emelte, megdörzsölte a szemét, s az egyre világosodó térségbe bámulva elindult az állomás felé, mintha a derűs táj oltalmába helyezné magát.</w:t>
      </w:r>
    </w:p>
    <w:p>
      <w:pPr>
        <w:pStyle w:val="Normal"/>
        <w:rPr/>
      </w:pPr>
      <w:r>
        <w:rPr/>
      </w:r>
    </w:p>
    <w:p>
      <w:pPr>
        <w:pStyle w:val="Normal"/>
        <w:rPr/>
      </w:pPr>
      <w:r>
        <w:rPr/>
      </w:r>
    </w:p>
    <w:p>
      <w:pPr>
        <w:pStyle w:val="Normal"/>
        <w:rPr/>
      </w:pPr>
      <w:r>
        <w:rPr/>
        <w:t>Péter befejezte a történetet, s a beszédtől fáradtan csakhamar elaludt. Intettem társaimnak, hogy menjenek ki; Anna és én egy darabig még ott álltunk az ágy mellett. Lélegzése lassúbb és mélyebb lett. Mellén nyugvó keze apró, bátortalan mozdulatokat tett, mintha simogatna valamit, aztán lecsúszott, s mozdulatlanul nyugodott meg az ágy szélén.</w:t>
      </w:r>
    </w:p>
    <w:p>
      <w:pPr>
        <w:pStyle w:val="Normal"/>
        <w:rPr/>
      </w:pPr>
      <w:r>
        <w:rPr/>
        <w:t>Társaink ott álltak az előtérben, a nagy díszfenyő alatt. Hirtelen sugallattól indíttatva, benyomtam a lakásom ajtaját.</w:t>
      </w:r>
    </w:p>
    <w:p>
      <w:pPr>
        <w:pStyle w:val="Normal"/>
        <w:rPr/>
      </w:pPr>
      <w:r>
        <w:rPr/>
        <w:t xml:space="preserve">– </w:t>
      </w:r>
      <w:r>
        <w:rPr/>
        <w:t>Gyertek be hozzám – mondtam halkított hangon, bár Péter különszobájába innen semmi sem hallatszott be.</w:t>
      </w:r>
    </w:p>
    <w:p>
      <w:pPr>
        <w:pStyle w:val="Normal"/>
        <w:rPr/>
      </w:pPr>
      <w:r>
        <w:rPr/>
        <w:t>Bejöttek. A szobában már késő esti sötétség volt, odakint a tenger már sötétkék színt öltött, de azért nem gyújtottam lámpát. Leültünk, mindenki ahol éppen helyet talált, s az udvaron kéklő homály felé fordultunk. A láthatár fölött világított az állatövi fény ezüstös tollbokrétája, s a csillagok, ezek a talmi, de mégis milyen gyönyörű, remegő, földi csillagok is kezdtek kibontakozni.</w:t>
      </w:r>
    </w:p>
    <w:p>
      <w:pPr>
        <w:pStyle w:val="Normal"/>
        <w:rPr/>
      </w:pPr>
      <w:r>
        <w:rPr/>
        <w:t>A lefolyt beszélgetés látszólagos zűrzavarában és a hosszas szünetekben nem volt semmi véletlen, hiszen mindnyájunk gondolata egyfelé kalandozott. Egyszerre akkora lendülettel csapódott ki az ajtó, hogy a szél bevágott a szobába. Nils Yrjöla érkezett, aki néha esténként el-ellátogat hozzám.</w:t>
      </w:r>
    </w:p>
    <w:p>
      <w:pPr>
        <w:pStyle w:val="Normal"/>
        <w:rPr/>
      </w:pPr>
      <w:r>
        <w:rPr/>
        <w:t>Szerette volna mindjárt megérteni az elhangzott megjegyzéseket, de mivel az indítóokokat nem ismerte, végül hangosan megkérdezte :</w:t>
      </w:r>
    </w:p>
    <w:p>
      <w:pPr>
        <w:pStyle w:val="Normal"/>
        <w:rPr/>
      </w:pPr>
      <w:r>
        <w:rPr/>
        <w:t xml:space="preserve">– </w:t>
      </w:r>
      <w:r>
        <w:rPr/>
        <w:t>Bocsánat, megtudhatom, miről beszéltek?</w:t>
      </w:r>
    </w:p>
    <w:p>
      <w:pPr>
        <w:pStyle w:val="Normal"/>
        <w:rPr/>
      </w:pPr>
      <w:r>
        <w:rPr/>
        <w:t xml:space="preserve">– </w:t>
      </w:r>
      <w:r>
        <w:rPr/>
        <w:t>Talán emlékszel, mit meséltem neked Péter vizsgálatáról –  magyaráztam –, meg hogy milyen hirtelen megváltoztak agyában az áramok, mikor Anna feltette neki azt a kérdést...</w:t>
      </w:r>
    </w:p>
    <w:p>
      <w:pPr>
        <w:pStyle w:val="Normal"/>
        <w:rPr/>
      </w:pPr>
      <w:r>
        <w:rPr/>
        <w:t xml:space="preserve">– </w:t>
      </w:r>
      <w:r>
        <w:rPr/>
        <w:t>Hogyne emlékezném – vágott a szavamba Nils.</w:t>
      </w:r>
    </w:p>
    <w:p>
      <w:pPr>
        <w:pStyle w:val="Normal"/>
        <w:rPr/>
      </w:pPr>
      <w:r>
        <w:rPr/>
        <w:t>Az ablaküveg előtt kirajzolódó tömör, kisfiús arcéle sötétebb volt a kinti homálynál.</w:t>
      </w:r>
    </w:p>
    <w:p>
      <w:pPr>
        <w:pStyle w:val="Normal"/>
        <w:rPr/>
      </w:pPr>
      <w:r>
        <w:rPr/>
        <w:t xml:space="preserve">– </w:t>
      </w:r>
      <w:r>
        <w:rPr/>
        <w:t>Péter elmondta nekünk azt a történetet, az egyetlen emlékét, amely megmaradt benne. Nos, az az emlék a – szerelem volt.</w:t>
      </w:r>
    </w:p>
    <w:p>
      <w:pPr>
        <w:pStyle w:val="Normal"/>
        <w:rPr/>
      </w:pPr>
      <w:r>
        <w:rPr/>
        <w:t xml:space="preserve">– </w:t>
      </w:r>
      <w:r>
        <w:rPr/>
        <w:t>És így, a sötétben elmélkedtek ezen? – kérdezte Nils.</w:t>
      </w:r>
    </w:p>
    <w:p>
      <w:pPr>
        <w:pStyle w:val="Normal"/>
        <w:rPr/>
      </w:pPr>
      <w:r>
        <w:rPr/>
        <w:t xml:space="preserve">– </w:t>
      </w:r>
      <w:r>
        <w:rPr/>
        <w:t>Úgy van. Az bizony nagyon ritka és szomorú szerelem volt, mert viszonzatlan maradt.</w:t>
      </w:r>
    </w:p>
    <w:p>
      <w:pPr>
        <w:pStyle w:val="Normal"/>
        <w:rPr/>
      </w:pPr>
      <w:r>
        <w:rPr/>
        <w:t xml:space="preserve">– </w:t>
      </w:r>
      <w:r>
        <w:rPr/>
        <w:t>Aha, boldogtalan szerelem – jegyezte meg fejét lehajtva, kis idő múlva pedig, hangjában a kötekedés árnyalatával tette hozzá:</w:t>
      </w:r>
    </w:p>
    <w:p>
      <w:pPr>
        <w:pStyle w:val="Normal"/>
        <w:numPr>
          <w:ilvl w:val="0"/>
          <w:numId w:val="0"/>
        </w:numPr>
        <w:ind w:left="0" w:right="0" w:hanging="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Hát igen, boldogtalan szerelem is van. Olvastam én ilyesmiről. Vannak ennél fontosabb dolgok is, de én megértem, hogy az ilyesmi is előfordul. A jövőben az ilyen esetek bizonyosan megoldódnak.</w:t>
      </w:r>
    </w:p>
    <w:p>
      <w:pPr>
        <w:pStyle w:val="Normal"/>
        <w:rPr/>
      </w:pPr>
      <w:r>
        <w:rPr/>
        <w:t xml:space="preserve">– </w:t>
      </w:r>
      <w:r>
        <w:rPr/>
        <w:t>Mire gondolsz? – kérdeztem.</w:t>
      </w:r>
    </w:p>
    <w:p>
      <w:pPr>
        <w:pStyle w:val="Normal"/>
        <w:rPr/>
      </w:pPr>
      <w:r>
        <w:rPr/>
        <w:t xml:space="preserve">– </w:t>
      </w:r>
      <w:r>
        <w:rPr/>
        <w:t>No, csak úgy egyszerűen – felelte Nils –, majd lesz rá mód, hogy annak az embernek a lelkületét megváltoztassák ...</w:t>
      </w:r>
    </w:p>
    <w:p>
      <w:pPr>
        <w:pStyle w:val="Normal"/>
        <w:rPr/>
      </w:pPr>
      <w:r>
        <w:rPr/>
        <w:t xml:space="preserve">– </w:t>
      </w:r>
      <w:r>
        <w:rPr/>
        <w:t>Hogy „kiábránduljon"? – kérdezte a szoba szegletéből Ameta, a lehető legkomolyabban.</w:t>
      </w:r>
    </w:p>
    <w:p>
      <w:pPr>
        <w:pStyle w:val="Normal"/>
        <w:rPr/>
      </w:pPr>
      <w:r>
        <w:rPr/>
        <w:t xml:space="preserve">– </w:t>
      </w:r>
      <w:r>
        <w:rPr/>
        <w:t>Úgy is lehet, de ez nem feltétlenül szükséges. Annak a másiknak a lelkületét is meg lehetne változtatni... Olvastam, hogy az állatoknál fel lehet kelteni az anyai ragaszkodás ösztönét azáltal, hogy megfelelő hormoninjekciót kapnak. Ez vegyi behatás az agykéregre, tehát, ha az embernél nyilván nehezebb lenne is, alapvető különbség nincsen ...</w:t>
      </w:r>
    </w:p>
    <w:p>
      <w:pPr>
        <w:pStyle w:val="Normal"/>
        <w:rPr/>
      </w:pPr>
      <w:r>
        <w:rPr/>
        <w:t xml:space="preserve">– </w:t>
      </w:r>
      <w:r>
        <w:rPr/>
        <w:t>Gondolod? – jegyezte meg Ameta, Schrey viszont kijelentette:</w:t>
      </w:r>
    </w:p>
    <w:p>
      <w:pPr>
        <w:pStyle w:val="Normal"/>
        <w:rPr/>
      </w:pPr>
      <w:r>
        <w:rPr/>
        <w:t xml:space="preserve">– </w:t>
      </w:r>
      <w:r>
        <w:rPr/>
        <w:t>Az nem olyan egyszerű, fiam.</w:t>
      </w:r>
    </w:p>
    <w:p>
      <w:pPr>
        <w:pStyle w:val="Normal"/>
        <w:rPr/>
      </w:pPr>
      <w:r>
        <w:rPr/>
        <w:t xml:space="preserve">– </w:t>
      </w:r>
      <w:r>
        <w:rPr/>
        <w:t>Miért?</w:t>
      </w:r>
    </w:p>
    <w:p>
      <w:pPr>
        <w:pStyle w:val="Normal"/>
        <w:rPr/>
      </w:pPr>
      <w:r>
        <w:rPr/>
        <w:t xml:space="preserve">– </w:t>
      </w:r>
      <w:r>
        <w:rPr/>
        <w:t>Olvastál valamit róla – folytatta Schrey. – Olvastál és már tudod is? Van Archiopusnak egy vígjátéka, a címe „A vendég." A darab arról szól, hogy a Földre ellátogat egy nagyon értelmes marslakó, de teljesen hiányzik a hallási érzéke. Megismerkedik a mi civilizációnkkal, s egyebek között elmegy egy hangversenyre is. „Mit mívelnek itt az emberek?" – kérdi. – „Zenét hallgatnak." „Mi az a zene?" A földi vezetők magyarázgatják neki, hogy így meg amúgy. „Nem értem – mondja a marslakó –, de várjatok csak, mindjárt megvizsgálom én ezt a dolgot." Megmutogatják neki a hangszereket, vizsgálgatja, nézegeti, talál rajtuk különféle billentyűket, apró kalapácsokat, végül is a pozaun kerül a kezébe. Nagyon tetszett neki a hangszer terjedelmes alakja és geometrikus harmóniája, lelkiismeretesen végigtapogatta s kijelentette: „Köszönöm, most már tudom, mi a zene, nagyon kedves." Nos fiam, te is annyit tudsz eddigelé a szerelemről, amennyit az a marslakó a zenéről. Remélem, nem bántottalak meg?</w:t>
      </w:r>
    </w:p>
    <w:p>
      <w:pPr>
        <w:pStyle w:val="Normal"/>
        <w:rPr/>
      </w:pPr>
      <w:r>
        <w:rPr/>
        <w:t xml:space="preserve">– </w:t>
      </w:r>
      <w:r>
        <w:rPr/>
        <w:t>Ó, dehogy – nyugtatta meg Nils –, de most már kérlek, magyarázzátok meg, mivel mondtam ostobaságot, ha mondtam?</w:t>
      </w:r>
    </w:p>
    <w:p>
      <w:pPr>
        <w:pStyle w:val="Normal"/>
        <w:rPr/>
      </w:pPr>
      <w:r>
        <w:rPr/>
        <w:t xml:space="preserve">– </w:t>
      </w:r>
      <w:r>
        <w:rPr/>
        <w:t>Amit te mondtál, Nils – szólalt most meg az eddig szótlan Ter Haar –, a következő képpel szemléltethető: egy férfi beleszeret egy nőbe, aki azonban nem viszonozza az érzelmeit. Kapcsolatuknak egyéb akadálya nincsen. Ekkor a nő bevesz egy tablettát, s az átalakítja értelmének azokat a tulajdonságait, amelyek lehetetlenné teszik, hogy az illető férfit megszeresse, s erre mindkettőjük megelégedésével végződik minden. így képzelted a dolgot?</w:t>
      </w:r>
    </w:p>
    <w:p>
      <w:pPr>
        <w:pStyle w:val="Normal"/>
        <w:rPr/>
      </w:pPr>
      <w:r>
        <w:rPr/>
        <w:t xml:space="preserve">– </w:t>
      </w:r>
      <w:r>
        <w:rPr/>
        <w:t>Hm ... – habozott Nils – amint te elmondtad, úgy egy kicsit nevetségesen hangzik a dolog, annak nem kell éppen tablettának lennie . . .</w:t>
      </w:r>
    </w:p>
    <w:p>
      <w:pPr>
        <w:pStyle w:val="Normal"/>
        <w:rPr/>
      </w:pPr>
      <w:r>
        <w:rPr/>
        <w:t xml:space="preserve">– </w:t>
      </w:r>
      <w:r>
        <w:rPr/>
        <w:t>Ó, a technikai részletek nem fontosak, itt a lelkület befolyásolásáról van szó. Ebben rejlik a fő aggály.</w:t>
      </w:r>
    </w:p>
    <w:p>
      <w:pPr>
        <w:pStyle w:val="Normal"/>
        <w:rPr/>
      </w:pPr>
      <w:r>
        <w:rPr/>
        <w:t xml:space="preserve">– </w:t>
      </w:r>
      <w:r>
        <w:rPr/>
        <w:t>Miért gondolod, hogy ez olyan nehéz dolog?</w:t>
      </w:r>
    </w:p>
    <w:p>
      <w:pPr>
        <w:pStyle w:val="Normal"/>
        <w:rPr/>
      </w:pPr>
      <w:r>
        <w:rPr/>
        <w:t xml:space="preserve">– </w:t>
      </w:r>
      <w:r>
        <w:rPr/>
        <w:t>Nem tudom. Lehet, hogy ez a beavatkozás már ma is lehetséges volna, de az is lehet, hogy nem. A problémának ezt a részét nem érintem. Az aggály etikai és nem biotechnikai természetű. Mert látod, az a nő éppen olyan egész ember, mint a férfi. Ha tehát nem szereti, az az ő jellemalkatából, lelkületéből, kedélyállapotából, egész személyiségéből folyik. Ahhoz tehát, hogy mégis megszeresse, át kellene alakítani az értelmét, valamit meg kellene változtatni, ki kellene küszöbölni, meg kellene ölni benne. Nos – ehhez közülünk senki, senki a világon hozzá nem járulna, még az a boldogtalanul szerelmes férfi sem. Van ugyanis egy íratlan, de határozott tilalom: az emberi lélek átalakítását célzó minden beavatkozás tilos. Honnan van ez? A mi civilizációnk gyakran elmossa az átmenetet a természetes és a mesterségesen előállított között, ámde minden találmányunk, minden technikai kényelmünk megáll az emberi értelem határánál. Mi magunk állítjuk meg ott, mert azt tartjuk, hogy az egyén lelki világa érinthetetlen és a legfőbb társadalmi javunk. Annak a területére nem szabad behatolni semmiféle „életkönnyítő" módszerrel. Ezen a téren a legszerényebb kísérlet is veszedelmes precedens lenne, elkezdenénk ott, hogy kigyomlálnánk az apró jellemvonásokat, vagyis afféle lelki „retusálást" végeznénk, de végezetül oda jutnánk, hogy kedvünk szerint kevernénk, dobálnánk ide-oda a lelki tulajdonságokat, akár a mozaikjátéknál a kövecskéket...</w:t>
      </w:r>
    </w:p>
    <w:p>
      <w:pPr>
        <w:pStyle w:val="Normal"/>
        <w:rPr/>
      </w:pPr>
      <w:r>
        <w:rPr/>
        <w:t xml:space="preserve">– </w:t>
      </w:r>
      <w:r>
        <w:rPr/>
        <w:t>Amikor így beszélsz, már úgy érzem, igazad van – ismerte el Nils. – Pedig hát az ilyen boldogtalan szerelem nagy fájdalommal jár. Igaz, én magam még sosem éreztem ilyesmit, mégis azt hiszem, ez egészen haszontalan érzés ...</w:t>
      </w:r>
    </w:p>
    <w:p>
      <w:pPr>
        <w:pStyle w:val="Normal"/>
        <w:rPr/>
      </w:pPr>
      <w:r>
        <w:rPr/>
        <w:t xml:space="preserve">– </w:t>
      </w:r>
      <w:r>
        <w:rPr/>
        <w:t>Haszontalan érzés? – vágott szavába Ameta. – Haszontalan érzelmek nincsenek, kedvesem. A kudarcok, a szenvedések, a szomorúságok valóban szükségesek. Ez nem frázis, sem pedig a szenvedés dicsérete. A nagy nehézségek legyőzésével magunk is naggyá válunk. A még ki nem bontakozott, meg nem ért kedvtelések kielégítése több kárt okozhat, mint hasznot. A pedagógusok tehát tudják, hogy a gyermeki ábrándokat ápolni kell, s teljesülésüket jó halogatni, mert így nagyon értékes irányfeszültségek keletkeznek a lélekben, s ezek mindmegannyi láthatatlan tartógerendái a jellem fejlődő szerkezetének. Az ember annál többet ér el életében, minél távolabbi célokat tűz ki maga elé. Nem véletlen, hogy a Geán jelenleg a mostaninál sokkal távolabbra ható utazások tervén dolgoznak. Azt mondtad: „haszontalan érzelem." Gondolj csak Péterre. Amit átélt, az oly mélyen belevésődött a lelkébe, hogy megmaradt akkor is, amikor minden egyéb emléke elpusztult. Ily módon megmaradt neki valamije, amihez vakon és némaságra kárhoztatva is visszatérhetett. Semmire sem emlékezett, de azt elmondhatta: „szerettem", és ez már nagyon sok. Most az az egy emléke az alap, amely köré lerakódnak a többiek, másképp az életbe való visszatérésében lett volna valami nem emberi, ő maga pedig olyanná válnék, mint egy automata, amely parancsszóra felejt, s üressé lesz, akár egy beíratlan papírlap. Bizony ijesztő jelenség lenne az olyan ember, aki igazán mindent elfelejtett, tehát elvesztette az egyéniségét, s az ő szájában ez a szó: „én" – nem volna egyéb üres hangnál. Így hát a legsúlyosabb szenvedések sem haszontalanok. Igaz, le kell győzni őket, de legyőzni nem annyi, mint – elvetni.</w:t>
      </w:r>
    </w:p>
    <w:p>
      <w:pPr>
        <w:pStyle w:val="Normal"/>
        <w:rPr/>
      </w:pPr>
      <w:r>
        <w:rPr/>
        <w:t>Egy darabig még beszélgettünk, mikor aztán mindenki menni készült, Nils így szólt:</w:t>
      </w:r>
    </w:p>
    <w:p>
      <w:pPr>
        <w:pStyle w:val="Normal"/>
        <w:rPr/>
      </w:pPr>
      <w:r>
        <w:rPr/>
        <w:t xml:space="preserve">– </w:t>
      </w:r>
      <w:r>
        <w:rPr/>
        <w:t>Úgy vélem, Schrey professzor, most már többet tudok a szerelemről, mint a marslakó a zenéről...</w:t>
      </w:r>
    </w:p>
    <w:p>
      <w:pPr>
        <w:pStyle w:val="Normal"/>
        <w:rPr/>
      </w:pPr>
      <w:r>
        <w:rPr/>
        <w:t>A vén sebész egy darabig nálam maradt. Elég hosszasan, szótlanul ültünk, végül Schrey kinyitotta a szemét úgy, hogy az megcsillant a félhomályban, aztán megszólalt olyan hangon, amilyent tőle még sosem hallottam:</w:t>
      </w:r>
    </w:p>
    <w:p>
      <w:pPr>
        <w:pStyle w:val="Normal"/>
        <w:rPr/>
      </w:pPr>
      <w:r>
        <w:rPr/>
        <w:t xml:space="preserve">– </w:t>
      </w:r>
      <w:r>
        <w:rPr/>
        <w:t>Ismered a turini erdőket?... Meg azokat a fehér utakat, amelyek az erdőből futnak ki a szeles síkságra, meg a nyíres ligetek felé?... Ott az ember napok hosszat elkóborolhat, aztán este melengetheti a kezét a tábortűz fölött. Ott a füst oly alacsonyan terjeng, az ágak pedig úgy recsegnek  ...</w:t>
      </w:r>
    </w:p>
    <w:p>
      <w:pPr>
        <w:pStyle w:val="Normal"/>
        <w:rPr/>
      </w:pPr>
      <w:r>
        <w:rPr/>
        <w:t xml:space="preserve">– </w:t>
      </w:r>
      <w:r>
        <w:rPr/>
        <w:t>Ezt mindenkor megláthatod a videóban – jegyeztem meg –, bármely pillanatban, akár most mindjárt.</w:t>
      </w:r>
    </w:p>
    <w:p>
      <w:pPr>
        <w:pStyle w:val="Normal"/>
        <w:rPr/>
      </w:pPr>
      <w:r>
        <w:rPr/>
        <w:t>Schrey hunyorogva felállt.</w:t>
      </w:r>
    </w:p>
    <w:p>
      <w:pPr>
        <w:pStyle w:val="Normal"/>
        <w:rPr/>
      </w:pPr>
      <w:r>
        <w:rPr/>
        <w:t xml:space="preserve">– </w:t>
      </w:r>
      <w:r>
        <w:rPr/>
        <w:t>Protézisre nincs szükségem az emlékezéshez – mondta szárazon és távozot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LÁZADÁS</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tazásunk harmadik éve volt a legterhesebb, annak ellenére,   vagy talán éppen azért, hogy nem bővelkedett jelentős eseményekben. A figyelmeztető jelzések elhallgattak. Űrhajónk elérte a teljes sebességét, vagyis minden másodpercben 170 000 kilométert tett meg ama vonal mentén ereszkedve lefelé, amely a Galaktika északi sarkát a délivel összekötő tengelyhez viszonyítva lényegtelen esést mutat. A Gea valamennyi berendezése oly kitűnően működött, hogy már régen elfelejtettük azt is, hogy egyáltalán a világon vannak. A lélegzéshez szükséges tiszta levegő, élelmiszer, ruházat, mindennapi szükségleti cikkek és a válogatottabb dolgok, amit az ember szeme-szája megkíván, minden készen állott, mert folyton termelték a fedélzeti atomszintetizátorok. A központi parkban egymást váltották az évszakok, a gyermekek, akik utazásunk első hónapjaiban születtek, már beszéltek. A hosszú esti beszélgetések során elmondtuk egymásnak egyéni életünk történetét, s a gyakran zűrzavaros, bonyolult életrajzok így, dióhéjban, a nagy távolságból szemlélve, világosan megmagyarázták, hogy az életünk miért hozott el valamennyiünket erre az űrhajóra, amely a Naprendszer területét igyekszik elhagyni, hogy ezen kívül eső célját elérje.</w:t>
      </w:r>
    </w:p>
    <w:p>
      <w:pPr>
        <w:pStyle w:val="Normal"/>
        <w:rPr/>
      </w:pPr>
      <w:r>
        <w:rPr/>
        <w:t>Most már senki sem kereste a magányt, sőt az emberek néha talán túlzott buzgalommal is vonzódtak egymáshoz. Ameta gyakran elmondta: „semmi jó sem származik abból, ha a gyengeség gyengeséggel párosul. Nulla meg nulla, az nulla." Bizony nem volt könnyű dolog napról napra legyőzni a végtelenül hosszúra nyúló heteket meg hónapokat, s ha magam nem szenvedtem is sokat – amit annak köszönhetek, hogy a kimeríthetetlen lelki tartalékkal rendelkező emberek csoportjával voltam kapcsolatban –, mint orvos észrevettem, hogy az űr másoknak miként szaggatja szét munkájuk és életük értelmét.</w:t>
      </w:r>
    </w:p>
    <w:p>
      <w:pPr>
        <w:pStyle w:val="Normal"/>
        <w:rPr/>
      </w:pPr>
      <w:r>
        <w:rPr/>
        <w:t>Az álmatlanság csaknem általános betegséggé vált. A gyógyszerfogyasztás az utazás első évéhez viszonyítva több mint tízszeresére emelkedett. Előfordultak olyan esetek, hogy valaki elvesztette lelki egyensúlyát, apró-cseprő ellentétekből komoly súrlódások támadtak kartársak, sőt még barátok között is, a nap minden szakában lehetett látni a folyosókon céltalanul ődöngő embereket, akik – mintegy a nézéstől mozdulatlanságba révült szemmel mentek el a megfigyelő mellett. A legnagyobb gondot az a tíz-egynéhány főnyi csoport okozta nekünk, amelyet foglalkozása a legszorosabban kapcsolt a Földhöz. Az anyabolygóval való kapcsolatunk megszűntével – szinte kicsúszott a lábuk alól a talaj. Valamikor azt tervezték, hogy majd más, elfoglaltabb csoportokhoz csatlakoznak, de ezt nem mindnyájan tudták megtenni. És íme, a tökéletes munkaszabadság, mely annyira természetes folyománya volt életformánknak, hogy eddigelé jóformán nem is tudtunk róla – most ellenünk fordult.</w:t>
      </w:r>
    </w:p>
    <w:p>
      <w:pPr>
        <w:pStyle w:val="Normal"/>
        <w:rPr/>
      </w:pPr>
      <w:r>
        <w:rPr/>
        <w:t>Ámde nem a felsorolt tünetek voltak a legsúlyosabbak. Kibírhatatlan volt az a légkör, mely az egész űrhajót a legmagasabb fedélzetektől a legmélyebben fekvő fülkéig kitöltötte. Volt ebben valami nyomasztó. Mintha láthatatlan teher nehezedett volna érzékeinkre. Ha jött is álom a szemünkre – csak lidércnyomást hozott. Gyakran a páciensek elbeszéléséből ismertem meg álmaik tartalmát. Általános volt az olyan álom, hogy az atomgáton át mérges kigőzölgések hatolnak a hajó belsejébe, vagy hogy a tudósok megállapították, hogy a Gea nem is halad, hanem egy helyben függ a feneketlen űrben. S az ilyen rémképektől lehetetlen volt az ébrenlétbe menekülni, mert ott még az álomnál is rosszabb, mélységes csend lesett az emberre. E halálos csend hallgatásába belefeledkezhetett az ember az űrhajónak csaknem minden zugában; befurakodott az a beszélgetések szavai közé, megszakította a gondolatokat, egy másodperc töredéke alatt széjjeltaszította az embereket a mérhetetlen, sötét szótlanság sarkaira. Harcot indítottunk ellene. így például a laboratóriumokban és a munkatermekben szándékosan kikapcsolták a hangnyelő készülékeket. Ilyenkor a kísérleti gépek zakatolása messzire elhangzott az űrhajó egész területén, de annak egyhangúsága mintha erőfeszítéseink megcsúfolása lett volna, s annál világosabban éreztük a hasonló kísérletek csalóka voltát, mert ez az egyhangú zaj mintha csak papírvékonyságú hártya lett volna a fekete csend felületén. Ugyan ki kerülhette volna el még most is a csillagkilátókat? Ebben az évben a csillagok jöttek hozzánk, ott voltak mindenütt; amint lehunytuk a szemünket, izzó pontokként jelentek meg a szemhéjaink alatt.</w:t>
      </w:r>
    </w:p>
    <w:p>
      <w:pPr>
        <w:pStyle w:val="Normal"/>
        <w:rPr/>
      </w:pPr>
      <w:r>
        <w:rPr/>
        <w:t>Egy napon aztán kézről kézre járt közöttünk egy kollektív kérelem – nem tudni, ki fogalmazta meg – az asztrogátorok tanácsához, hogy a Gea sebességét fokozzák további hétezer kilométerrel másodpercenként, mert – amint a kérelem mondta – „ezt a sebességet még mindig 3000 kilométer választja el a veszélyességi határtól, ez pedig éppen elég ahhoz, hogy a személyzet egészségét ne veszélyeztesse, viszont a sebesség fokozása tetemesen megrövidítené az utazás idejét".</w:t>
      </w:r>
    </w:p>
    <w:p>
      <w:pPr>
        <w:pStyle w:val="Normal"/>
        <w:rPr/>
      </w:pPr>
      <w:r>
        <w:rPr/>
        <w:t>Elég furcsa, hogy a kérvény szerzője az ismeretlenség homályába rejtőzött, a dolog azonban mindenesetre mindnyájunkat megmozgatott, annyival is inkább, mert mire a kérvény eljutott az asztrogátorokhoz, már jó néhány tucat aláírás sorakozott alatta. Így aztán az asztrogátorok legközelebbi gyűlését csakis a sebesség fokozása kérdésének szentelték. A gyűlésen megjelent Goobar is. A tanácsban a vélemények megoszlottak, főleg azért, mert nem lehetett pontosan tudni, hogy a küszöb előtti sebességnek milyen hatása lesz az emberi szervezetre. Ameta, Zorin és Ul Wefa azt állították, hogy ők 185 000 kilométeres másodpercenkénti sebességgel vezettek már rakétát, s ez nem ártott nekik, igaz, hogy utazásuk csak néhány óra hosszat tartott. Felmerült a kérdés, vajon a sebesség további fokozása nem fog-e bizonyos kumulációs hatást kifejteni a szervezetre, amely azonban csak hosszabb idő elteltével jut majd kifejezésre. Végezetül Goobar emelt szót.</w:t>
      </w:r>
    </w:p>
    <w:p>
      <w:pPr>
        <w:pStyle w:val="Normal"/>
        <w:rPr/>
      </w:pPr>
      <w:r>
        <w:rPr/>
        <w:t xml:space="preserve">– </w:t>
      </w:r>
      <w:r>
        <w:rPr/>
        <w:t>Jelenlegi helyzetünkre jellemző – kezdte a beszédét –, hogy mi itt ilyen aprólékosan tárgyaljuk a sebesség fokozásának kérdését, mit sem gondolván azokra az indokokra, amelyek a személyzet egy részét rábírták, hogy ezt a tervet a szakemberek elé terjesszék, holott azt lehetne hinni, csakis a szakemberek illetékesek arra, hogy a repülési sebesség tekintetében döntsenek. Az én folyamatban levő kutatásaimból adódik az a még nem egészen biztos tétel, hogy a fénysebesség küszöbe alatti sebesség előbb a lelkület érzelmi köreit támadja meg, csak azután az ember értelmi képességét. Ennek ellenére úgy vélem, a sebességet főleg azért lehetne fokozni, mert a személyzet határozott intézkedést vár tőlünk, azt viszont nem lehet megállapítani, hogy e lépés előnyeit túlhaladják-e majd az abból származó hátrányok, vagy sem. Ez ugyan kissé kockázatos kísérlet lesz, de ha a sebesség fokozása az egész személyzet lelki egyensúlyát megingatná is, megvannak az eszközeink arra, hogy ezt a folyamatot visszafordítsuk; szükség esetén pedig visszatérjünk a kisebb sebességre.</w:t>
      </w:r>
    </w:p>
    <w:p>
      <w:pPr>
        <w:pStyle w:val="Normal"/>
        <w:rPr/>
      </w:pPr>
      <w:r>
        <w:rPr/>
        <w:t>A tanács két szótöbbséggel elhatározta, hogy fokozza a Gea sebességét. Tekintettel azonban a nagy kockázatra, a fokozást elosztották ötven napra. S csakugyan, már másnap hallatszott a figyelmeztető szirénajel, mely attól kezdve minden este megismétlődött.</w:t>
      </w:r>
    </w:p>
    <w:p>
      <w:pPr>
        <w:pStyle w:val="Normal"/>
        <w:rPr/>
      </w:pPr>
      <w:r>
        <w:rPr/>
        <w:t>Nem tudom biztosan, hogyan történt, de ezekben a napokban egyszer séta közben lementem a nullás emeletsor alsó szintjére. Az íves bolthajtásban végződő folyosó itt egy másik folyosóval fut össze, s a két folyosó találkozásánál, az oldalfalban egy páncéllemezzel lezárt óriási tölcsér nyílik. Ez afféle vészkijárat, melyet csak rendkívüli esetekben használnak (ezen át szívtuk be a ganimedészi Péter rakétáját is). A domború, kerek csapóajtót rézsútosan futó, tompa végű acél kallantyúrendszer szorítja a nyílás peremére. A kijáratot négy automata őrzi két-oldalról, ezek hozzák mozgásba a kallantyúkat. Minden automata két-két kallantyút kezel.</w:t>
      </w:r>
    </w:p>
    <w:p>
      <w:pPr>
        <w:pStyle w:val="Normal"/>
        <w:rPr/>
      </w:pPr>
      <w:r>
        <w:rPr/>
        <w:t>Azon az estén arrafelé haladva önkéntelenül megálltam a két folyosó összeszögellésénél, pontosan a tölcsérszerű mélyedéssel szemben. Teljes volt a csend, mert ide nem jutott el semmiféle nesz; a laboratóriumok lármás gépeit a hajó hat emeletsora választotta el ettől a helytől. Ahogy ott álltam, egyszerre egy őrjítő gondolat cikázott át az agyamon: azon a csapóajtón túl van a szabadság. Leküzdhetetlen vágytól sarkallva mentem beljebb a tölcsér hűvös mélyébe, s az izzólámpák gyér világánál jutottam el a csapóajtóig. Hosszú pillanatokig álltam ott mozdulatlanul, kezemet a hideg fémlapra téve. Aztán – lehiggadva – széjjelnéztem, hogy nem látja-e valaki ezt az értelmetlen cselekedetemet, majd csendesen, mintegy bűntudattal visszahúzódtam a folyosóba, és elsiettem.</w:t>
      </w:r>
    </w:p>
    <w:p>
      <w:pPr>
        <w:pStyle w:val="Normal"/>
        <w:rPr/>
      </w:pPr>
      <w:r>
        <w:rPr/>
        <w:t>Néhány nap múlva, amint Ter Haartól hazafelé mentem – a megszokott módon –, mélyen elgondolkozva lépkedtem, mit sem törődve a környezettel, egyszerre csak izgalommal vegyes ámulattal állapítottam meg, hogy megint ott állok a folyosók összeszögellésénél. Valaki bent állt a tölcsér mélyén. Két technikus volt. Mikor megláttak, kijöttek, elhaladtak mellettem, majd elváltak, s az egyik jobbra, a másik balra indult el anélkül, hogy egyetlen szót szóltak volna. Hosszú pillanatokig azon tűnődtem, vajon megbízásból volt-e itt valami dolguk, avagy őket is ugyanaz az értelmetlen erő vonzotta ide, amely engem. Szólni akartam erről Yrjölának, de aztán meggondoltam a dolgot.</w:t>
      </w:r>
    </w:p>
    <w:p>
      <w:pPr>
        <w:pStyle w:val="Normal"/>
        <w:rPr/>
      </w:pPr>
      <w:r>
        <w:rPr/>
        <w:t>Este a rendelőben tartottam ügyeletet. A motorok megindítása óta a betegeim száma – nem valami nagyon, de mégis növekedett úgy, hogy egy, két vagy három beteggel mindennap több volt, mint régebben. Sok panaszt hallomás után, könyv nélkül tudtam már annyira, hogy alig kezdte el a beteg, én már folytathattam volna. Így például gyakori panasz volt, hogy a beteg szinte kényszert érzett magában, hogy csillogó tárgyakra nézzen. Ez az önfeledt bámészkodás gyakran egy negyedóráig is eltartott, s lelkileg alaposan kimerítette a beteget.</w:t>
      </w:r>
    </w:p>
    <w:p>
      <w:pPr>
        <w:pStyle w:val="Normal"/>
        <w:rPr/>
      </w:pPr>
      <w:r>
        <w:rPr/>
      </w:r>
    </w:p>
    <w:p>
      <w:pPr>
        <w:pStyle w:val="Normal"/>
        <w:rPr/>
      </w:pPr>
      <w:r>
        <w:rPr/>
      </w:r>
    </w:p>
    <w:p>
      <w:pPr>
        <w:pStyle w:val="Normal"/>
        <w:rPr/>
      </w:pPr>
      <w:r>
        <w:rPr/>
        <w:t>Éjszaka lidércnyomás gyötört. Azt álmodtam, hogy ott álltam a csapóajtó előtt a teljes sötétségben. Éreztem, hogy az űr csontig ható, mozdulatlan hidege árad felém onnan. A csapóajtó kallantyúja hallatlan lassúsággal kezdett visszahúzódni a kezem alól. Felébredtem. A szívem kalapált, s már el sem aludtam reggelig.</w:t>
      </w:r>
    </w:p>
    <w:p>
      <w:pPr>
        <w:pStyle w:val="Normal"/>
        <w:rPr/>
      </w:pPr>
      <w:r>
        <w:rPr/>
        <w:t>A délelőttöt a három pilóta, Yeryoga, Ameta és Zorin társaságában töltöttem. Beszélgetve, sőt nevetgélve sétáltunk végig az egész űrhajón, de álmom nyomasztó emléke csak nem hagyott nyugton. Ebéd után elmentem Rudelikhoz. Már hosszabb idő óta dolgozott egy bizonyos problémán, s nem mutatkozott sehol. Lábát keresztbe vetve ült az íróasztalon, s ujjával kopogtatott valamit a számoló automata billentyűin. El kellett volna mennem, de ottmaradtam, kérve, hogy ne zavartassa magát, csak egy kicsit szeretnék ott szótlanul elüldögélni. Szívesen beleegyezett, én tehát oldalt leültem, s egy jó óra hosszat figyeltem, milyen mulatságosan jut kifejezésre nála a szellemi erőfeszítés. Fogaival rágcsálta az ebonit konnektorpálcikát, a homlokát ráncolta, fintorokat vágott, majd hirtelen felderült az arca, s oly merően nézett maga elé, mintha valami hallatlan csodadolgok játszódnának le közvetlenül a szeme előtt. Aztán kelletlenül dörmögött valamit, leszállt az íróasztalról, fel s alá járt a szoba egyik sarkától a másikig, ujjait pattogtatva. Végül a készülékhez lépett, feljegyzett néhány kifejezést, majd mosolyogva felém fordult.</w:t>
      </w:r>
    </w:p>
    <w:p>
      <w:pPr>
        <w:pStyle w:val="Normal"/>
        <w:rPr/>
      </w:pPr>
      <w:r>
        <w:rPr/>
        <w:t xml:space="preserve">– </w:t>
      </w:r>
      <w:r>
        <w:rPr/>
        <w:t>Megy valahogy, vinné el az ördög! – kiáltotta, majd hozzátette. – Goobar varrta a nyakamba. Micsoda kemény dió!</w:t>
      </w:r>
    </w:p>
    <w:p>
      <w:pPr>
        <w:pStyle w:val="Normal"/>
        <w:rPr/>
      </w:pPr>
      <w:r>
        <w:rPr/>
        <w:t xml:space="preserve">– </w:t>
      </w:r>
      <w:r>
        <w:rPr/>
        <w:t>Hát most vele dolgozol?</w:t>
      </w:r>
    </w:p>
    <w:p>
      <w:pPr>
        <w:pStyle w:val="Normal"/>
        <w:rPr/>
      </w:pPr>
      <w:r>
        <w:rPr/>
        <w:t xml:space="preserve">– </w:t>
      </w:r>
      <w:r>
        <w:rPr/>
        <w:t xml:space="preserve">Vele, de olyan is az! Szüksége volt egy bizonyos új elemző, gondolkozó   készülékre,  de  nem   gépre,  s akkora matematikai posványt kavart fel, hogy sírni szeretnék. Olyan probléma ez, amelyhez kétfelől, vagy ha úgy tetszik, egyszerre akár húszfelől is hozzá lehet fogni, de sosem tudod, melyik út vezet a célhoz. </w:t>
      </w:r>
    </w:p>
    <w:p>
      <w:pPr>
        <w:pStyle w:val="Normal"/>
        <w:rPr/>
      </w:pPr>
      <w:r>
        <w:rPr/>
        <w:t>Itt már nekihevült, s magyarázni kezdett. Nem akartam félbeszakítani, így aztán csak úgy félig-meddig értettem, amit mondott. Ha jól értettem, az az érzés üldözte, hogy az egyenletekben felbukkanó végtelen halomra döntheti azok minden fizikai értelmét. Ez a végtelen kezdetben alázatos volt, s engedte, hogy áthelyezzék egyik helyről a másikra, ő tehát elhatározta, hogy lépre csalja. Arra számított, ha beleesik a csapdába úgy, hogy egyszerre megjelenik az egyenlet mindkét oldalán, akkor közönséges egyszerűsítéssel, simán kiküszöbölheti. Ehelyett azonban az egyszerűsítés az engedelmes gépezetből mindent elsöprő lavinává változott, s a matematikai bozóton fáradságosan átvergődve ezt az eredményt kapta: 0 = 0. Az eredmény kétségkívül helyes, ámde az örömre vajmi kevés okot ad.</w:t>
      </w:r>
    </w:p>
    <w:p>
      <w:pPr>
        <w:pStyle w:val="Normal"/>
        <w:rPr/>
      </w:pPr>
      <w:r>
        <w:rPr/>
        <w:t xml:space="preserve">– </w:t>
      </w:r>
      <w:r>
        <w:rPr/>
        <w:t>Megmutattad ezt Tembharának? – kérdeztem, mikor haját a viharos magyarázat közben felborzolva, elhallgatott.</w:t>
      </w:r>
    </w:p>
    <w:p>
      <w:pPr>
        <w:pStyle w:val="Normal"/>
        <w:rPr/>
      </w:pPr>
      <w:r>
        <w:rPr/>
        <w:t xml:space="preserve">– </w:t>
      </w:r>
      <w:r>
        <w:rPr/>
        <w:t>Meg.</w:t>
      </w:r>
    </w:p>
    <w:p>
      <w:pPr>
        <w:pStyle w:val="Normal"/>
        <w:rPr/>
      </w:pPr>
      <w:r>
        <w:rPr/>
        <w:t xml:space="preserve">– </w:t>
      </w:r>
      <w:r>
        <w:rPr/>
        <w:t>És?</w:t>
      </w:r>
    </w:p>
    <w:p>
      <w:pPr>
        <w:pStyle w:val="Normal"/>
        <w:rPr/>
      </w:pPr>
      <w:r>
        <w:rPr/>
        <w:t xml:space="preserve">– </w:t>
      </w:r>
      <w:r>
        <w:rPr/>
        <w:t>Azt mondta, hogy a Geán nincsen olyan elektromos agy,amely megbirkózhatnék ezzel a feladattal. A probléma, amint látod, nagyon is különleges ... Fel lehetne építeni egy megfelelő elektromos agyat, de nem itt. Annak esetleg olyan nagynak kellene lennie, mint maga a Gea.</w:t>
      </w:r>
    </w:p>
    <w:p>
      <w:pPr>
        <w:pStyle w:val="Normal"/>
        <w:rPr/>
      </w:pPr>
      <w:r>
        <w:rPr/>
        <w:t xml:space="preserve">– </w:t>
      </w:r>
      <w:r>
        <w:rPr/>
        <w:t>Afféle Gyromat?</w:t>
      </w:r>
    </w:p>
    <w:p>
      <w:pPr>
        <w:pStyle w:val="Normal"/>
        <w:rPr/>
      </w:pPr>
      <w:r>
        <w:rPr/>
        <w:t xml:space="preserve">– </w:t>
      </w:r>
      <w:r>
        <w:rPr/>
        <w:t>Olyasvalami. De a Gyromat csak vaktában dolgoznék, a próbák és hibák módszerével, vagyis mint valami vak ember, s csak azért oldaná meg a feladatot a megfelelő időben, mert másodpercenként tizenkétmillió műveletet tud elvégezni. Nem, ez tiszta képtelenség. Érted, vakon megoldani! Mindig azt mondtam, hogy ezek az elektromos agyak villámgyorsan csúsznak ugyan, az emberi gondolat azonban ugrál. Ezeknek a mechaneuristáknak egy csipetnyi érzékük sincs a matematikai munkastílus iránt; nekik mindegy, hogyan oldja meg a feladatokat az automata, csak az a fontos, hogy megoldja ... Hej, a mennydörgős mennykőbe is, ha sikerülne feltalálni valami megfelelő mellékrendszert! Várj csak!</w:t>
      </w:r>
    </w:p>
    <w:p>
      <w:pPr>
        <w:pStyle w:val="Normal"/>
        <w:rPr/>
      </w:pPr>
      <w:r>
        <w:rPr/>
        <w:t>A készülékhez ugrott, s ismét kopogni kezdett rajta, szédítő gyorsasággal. Aztán a képernyőre nézett, egyet köszörült a torkán, ujjaival végigszántotta az üstökét, és elkattantotta a kapcsolót.</w:t>
      </w:r>
    </w:p>
    <w:p>
      <w:pPr>
        <w:pStyle w:val="Normal"/>
        <w:rPr/>
      </w:pPr>
      <w:r>
        <w:rPr/>
        <w:t>Arcáról olyan csalódás tükröződött, hogy nem kérdeztem semmit. Leült a maga módján a szék karjára, s fütyörészni kezdett.</w:t>
      </w:r>
    </w:p>
    <w:p>
      <w:pPr>
        <w:pStyle w:val="Normal"/>
        <w:rPr/>
      </w:pPr>
      <w:r>
        <w:rPr/>
        <w:t xml:space="preserve">– </w:t>
      </w:r>
      <w:r>
        <w:rPr/>
        <w:t>Mihez kell ennek a problémának a megoldása? – kérdeztem.</w:t>
      </w:r>
    </w:p>
    <w:p>
      <w:pPr>
        <w:pStyle w:val="Normal"/>
        <w:rPr/>
      </w:pPr>
      <w:r>
        <w:rPr/>
        <w:t xml:space="preserve">– </w:t>
      </w:r>
      <w:r>
        <w:rPr/>
        <w:t>Eh, a gyorsan változó gravitációs mezőben mozgó szervezet anyagcseréjéhez.</w:t>
      </w:r>
    </w:p>
    <w:p>
      <w:pPr>
        <w:pStyle w:val="Normal"/>
        <w:rPr/>
      </w:pPr>
      <w:r>
        <w:rPr/>
        <w:t xml:space="preserve">– </w:t>
      </w:r>
      <w:r>
        <w:rPr/>
        <w:t>Szoktál tanácskozni Goobarral?</w:t>
      </w:r>
    </w:p>
    <w:p>
      <w:pPr>
        <w:pStyle w:val="Normal"/>
        <w:rPr/>
      </w:pPr>
      <w:r>
        <w:rPr/>
        <w:t xml:space="preserve">– </w:t>
      </w:r>
      <w:r>
        <w:rPr/>
        <w:t>Nem – vágta rá oly erélyesen, mintha útját akarta volna vágni a további beszédnek. Később azonban hozzátette:</w:t>
      </w:r>
    </w:p>
    <w:p>
      <w:pPr>
        <w:pStyle w:val="Normal"/>
        <w:rPr/>
      </w:pPr>
      <w:r>
        <w:rPr/>
        <w:t xml:space="preserve">– </w:t>
      </w:r>
      <w:r>
        <w:rPr/>
        <w:t>Sőt, kerülöm őt. Tudod, egy kicsit úgy érzem magam, mint a hangya, amely egy óriási tárgy felületén futkos ide-oda, s így akarja megismerni az egész tárgyat. Az én agyam egyszerre a kérdésnek csak egy elenyésző részletét tudja felfogni. Goobar? Hát igen, ő talán át tudná fogni az egészet, de előbb ott kellene elkezdenie kutatásait, ahol én kezdtem, s meg kellene tennie az egész utat, amelyet én már megtettem. Tehát segíteni nem segíthetne nekem, legfeljebb megfejthetné a kérdést helyettem, de azzal nem sokra mennénk, ha minden kérdés megoldását Goobarra hagynánk, csak azért, mert ő talán gyorsabban meg tudná oldani, mint mi.  Egyébként is  nyakig ül  a  munkában.</w:t>
      </w:r>
    </w:p>
    <w:p>
      <w:pPr>
        <w:pStyle w:val="Normal"/>
        <w:rPr/>
      </w:pPr>
      <w:r>
        <w:rPr/>
        <w:t xml:space="preserve">– </w:t>
      </w:r>
      <w:r>
        <w:rPr/>
        <w:t>Ha jól értettem, ő is belemászott ugyanabba a „matematikai posványba", csak éppen más oldalról?</w:t>
      </w:r>
    </w:p>
    <w:p>
      <w:pPr>
        <w:pStyle w:val="Normal"/>
        <w:rPr/>
      </w:pPr>
      <w:r>
        <w:rPr/>
        <w:t xml:space="preserve">– </w:t>
      </w:r>
      <w:r>
        <w:rPr/>
        <w:t>Úgy van – hagyta helyben nagyot sóhajtva, majd így folytatta: – Mikor először botlottunk egymásba, már az ötödik percben tisztában voltam vele, hogy ő nem partner a számomra, nem az, aki a mérleg túlsó serpenyőjét egyensúlyban tartja velem szemben, hanem egyszerűen beborít, akár az üvegbura a legyet, magában viseli összes érveimet, állításaimat, hipotéziseimet, s ha megkísérelném, hogy kiszabaduljak szellemének bűvköréből, éppen olyan meddő erőfeszítés lenne, mintha a gyalogos ember akarna kimenekülni a mennybolt reá boruló kupolája alól.</w:t>
      </w:r>
    </w:p>
    <w:p>
      <w:pPr>
        <w:pStyle w:val="Normal"/>
        <w:rPr/>
      </w:pPr>
      <w:r>
        <w:rPr/>
        <w:t xml:space="preserve">– </w:t>
      </w:r>
      <w:r>
        <w:rPr/>
        <w:t>És ezt te mondod, egy ilyen matematikus? – jegyeztem meg csodálkozva.</w:t>
      </w:r>
    </w:p>
    <w:p>
      <w:pPr>
        <w:pStyle w:val="Normal"/>
        <w:rPr/>
      </w:pPr>
      <w:r>
        <w:rPr/>
        <w:t xml:space="preserve">– </w:t>
      </w:r>
      <w:r>
        <w:rPr/>
        <w:t>Feltéve, hogy csakugyan kiváló matematikus vagyok, de ő meg zseniális matematikus, s tudod, milyen messze van egyik a másiktól? Hohó! De azért mégsem győzné egyedül, mert a lángész is csak egy dologra gondolhat egyszerre, tehát legalább ezerötszáz évig kellene élnie ... Úgy van, nélkülünk semmire sem menne, ezt bátran kijelenthetem.</w:t>
      </w:r>
    </w:p>
    <w:p>
      <w:pPr>
        <w:pStyle w:val="Normal"/>
        <w:rPr/>
      </w:pPr>
      <w:r>
        <w:rPr/>
        <w:t>Nem bírtam megállni, hogy meg ne kérdezzek tőle valamit, ami már régóta fúrta az oldalamat.</w:t>
      </w:r>
    </w:p>
    <w:p>
      <w:pPr>
        <w:pStyle w:val="Normal"/>
        <w:rPr/>
      </w:pPr>
      <w:r>
        <w:rPr/>
        <w:t xml:space="preserve">– </w:t>
      </w:r>
      <w:r>
        <w:rPr/>
        <w:t>Mondd meg, kérlek, de ne nevess ki, hogyan áll a dolog azokkal az egyenletekkel, amelyeket gondolatban alakítgatsz át? Látod őket valahogyan?</w:t>
      </w:r>
    </w:p>
    <w:p>
      <w:pPr>
        <w:pStyle w:val="Normal"/>
        <w:rPr/>
      </w:pPr>
      <w:r>
        <w:rPr/>
        <w:t xml:space="preserve">– </w:t>
      </w:r>
      <w:r>
        <w:rPr/>
        <w:t>Hogy érted ezt; hogy látom-e?</w:t>
      </w:r>
    </w:p>
    <w:p>
      <w:pPr>
        <w:pStyle w:val="Normal"/>
        <w:rPr/>
      </w:pPr>
      <w:r>
        <w:rPr/>
        <w:t xml:space="preserve">– </w:t>
      </w:r>
      <w:r>
        <w:rPr/>
        <w:t>Hát hogy látod-e őket képzeletben, mint afféle apró, fekete élőlényeket?</w:t>
      </w:r>
    </w:p>
    <w:p>
      <w:pPr>
        <w:pStyle w:val="Normal"/>
        <w:rPr/>
      </w:pPr>
      <w:r>
        <w:rPr/>
        <w:t>Kimeresztette a szemét.</w:t>
      </w:r>
    </w:p>
    <w:p>
      <w:pPr>
        <w:pStyle w:val="Normal"/>
        <w:rPr/>
      </w:pPr>
      <w:r>
        <w:rPr/>
        <w:t xml:space="preserve">– </w:t>
      </w:r>
      <w:r>
        <w:rPr/>
        <w:t>Micsoda élőlényeket?</w:t>
      </w:r>
    </w:p>
    <w:p>
      <w:pPr>
        <w:pStyle w:val="Normal"/>
        <w:rPr/>
      </w:pPr>
      <w:r>
        <w:rPr/>
        <w:t xml:space="preserve">– </w:t>
      </w:r>
      <w:r>
        <w:rPr/>
        <w:t>Mert hát a leírt matematikai képlet végeredményben . . .egy sor apró, fekete hangyára vagy másfajta bogárkára emlékeztet egy kicsit – mondtam bizonytalanul. – Azt hittem, hogy azok a jelek úgy alakulnak, változnak át a fejed . . .</w:t>
      </w:r>
    </w:p>
    <w:p>
      <w:pPr>
        <w:pStyle w:val="Normal"/>
        <w:rPr/>
      </w:pPr>
      <w:r>
        <w:rPr/>
        <w:t>Felkacagott.</w:t>
      </w:r>
    </w:p>
    <w:p>
      <w:pPr>
        <w:pStyle w:val="Normal"/>
        <w:rPr/>
      </w:pPr>
      <w:r>
        <w:rPr/>
        <w:t xml:space="preserve">– </w:t>
      </w:r>
      <w:r>
        <w:rPr/>
        <w:t>Apró, fekete lények! Pompás! Ez sosem jutott volna az eszembe!</w:t>
      </w:r>
    </w:p>
    <w:p>
      <w:pPr>
        <w:pStyle w:val="Normal"/>
        <w:rPr/>
      </w:pPr>
      <w:r>
        <w:rPr/>
        <w:t xml:space="preserve">– </w:t>
      </w:r>
      <w:r>
        <w:rPr/>
        <w:t>Hát hogy is van ez a dolog? – tartottam ki a kérdésem mellett.</w:t>
      </w:r>
    </w:p>
    <w:p>
      <w:pPr>
        <w:pStyle w:val="Normal"/>
        <w:rPr/>
      </w:pPr>
      <w:r>
        <w:rPr/>
        <w:t>Elgondolkozott.</w:t>
      </w:r>
    </w:p>
    <w:p>
      <w:pPr>
        <w:pStyle w:val="Normal"/>
        <w:rPr/>
      </w:pPr>
      <w:r>
        <w:rPr/>
        <w:t xml:space="preserve">– </w:t>
      </w:r>
      <w:r>
        <w:rPr/>
        <w:t>Hát például, ha te erre a fogalomra gondolsz: „asztal", mindjárt el is képzeled magadnak a hat betűt?</w:t>
      </w:r>
    </w:p>
    <w:p>
      <w:pPr>
        <w:pStyle w:val="Normal"/>
        <w:rPr/>
      </w:pPr>
      <w:r>
        <w:rPr/>
        <w:t xml:space="preserve">– </w:t>
      </w:r>
      <w:r>
        <w:rPr/>
        <w:t>Nem. Az asztalt képzelem el...</w:t>
      </w:r>
    </w:p>
    <w:p>
      <w:pPr>
        <w:pStyle w:val="Normal"/>
        <w:rPr/>
      </w:pPr>
      <w:r>
        <w:rPr/>
        <w:t xml:space="preserve">– </w:t>
      </w:r>
      <w:r>
        <w:rPr/>
        <w:t>No látod. Én is az egyenleteimet képzelem el.</w:t>
      </w:r>
    </w:p>
    <w:p>
      <w:pPr>
        <w:pStyle w:val="Normal"/>
        <w:rPr/>
      </w:pPr>
      <w:r>
        <w:rPr/>
        <w:t xml:space="preserve">– </w:t>
      </w:r>
      <w:r>
        <w:rPr/>
        <w:t>Igen ám, de az asztal létezik, a te egyenleteid pedig nem ... – próbáltam ellenkezni, de olyan pillantást vetett rám, hogy elharaptam a szót.</w:t>
      </w:r>
    </w:p>
    <w:p>
      <w:pPr>
        <w:pStyle w:val="Normal"/>
        <w:rPr/>
      </w:pPr>
      <w:r>
        <w:rPr/>
        <w:t xml:space="preserve">– </w:t>
      </w:r>
      <w:r>
        <w:rPr/>
        <w:t>Nem léteznek? ... – kiáltotta olyan hangon, mintha azt mondaná: „ember, térj eszedre!"</w:t>
      </w:r>
    </w:p>
    <w:p>
      <w:pPr>
        <w:pStyle w:val="Normal"/>
        <w:rPr/>
      </w:pPr>
      <w:r>
        <w:rPr/>
        <w:t xml:space="preserve">– </w:t>
      </w:r>
      <w:r>
        <w:rPr/>
        <w:t>Tehát ha nem úgy látod őket, mint szavakkal leírt képleteket, akkor hogyan? – makacskodtam.</w:t>
      </w:r>
    </w:p>
    <w:p>
      <w:pPr>
        <w:pStyle w:val="Normal"/>
        <w:rPr/>
      </w:pPr>
      <w:r>
        <w:rPr/>
        <w:t xml:space="preserve">– </w:t>
      </w:r>
      <w:r>
        <w:rPr/>
        <w:t>Próbáljunk szerencsét másképpen – dörmögte. – Tudod, hol a kezed meg a lábad, ha sötétben ülsz?</w:t>
      </w:r>
    </w:p>
    <w:p>
      <w:pPr>
        <w:pStyle w:val="Normal"/>
        <w:rPr/>
      </w:pPr>
      <w:r>
        <w:rPr/>
        <w:t xml:space="preserve">– </w:t>
      </w:r>
      <w:r>
        <w:rPr/>
        <w:t>Persze hogy tudom.</w:t>
      </w:r>
    </w:p>
    <w:p>
      <w:pPr>
        <w:pStyle w:val="Normal"/>
        <w:rPr/>
      </w:pPr>
      <w:r>
        <w:rPr/>
        <w:t xml:space="preserve">– </w:t>
      </w:r>
      <w:r>
        <w:rPr/>
        <w:t>Nos, ahhoz, hogy ezt tudjad, magad elé kell képzelned a végtagjaid helyzetét, tudatosítanod kell magadban az alakjukat?</w:t>
      </w:r>
    </w:p>
    <w:p>
      <w:pPr>
        <w:pStyle w:val="Normal"/>
        <w:rPr/>
      </w:pPr>
      <w:r>
        <w:rPr/>
        <w:t xml:space="preserve">– </w:t>
      </w:r>
      <w:r>
        <w:rPr/>
        <w:t>Semmiképpen. Egyszerűen érzem őket.</w:t>
      </w:r>
    </w:p>
    <w:p>
      <w:pPr>
        <w:pStyle w:val="Normal"/>
        <w:rPr/>
      </w:pPr>
      <w:r>
        <w:rPr/>
        <w:t xml:space="preserve">– </w:t>
      </w:r>
      <w:r>
        <w:rPr/>
        <w:t>No látod, én éppen így érzem az egyenleteket – jelentette ki boldogan.</w:t>
      </w:r>
    </w:p>
    <w:p>
      <w:pPr>
        <w:pStyle w:val="Normal"/>
        <w:rPr/>
      </w:pPr>
      <w:r>
        <w:rPr/>
        <w:t>Azzal a biztos meggyőződéssel búcsúztam el tőle, hogy nekem bizonyára nem sikerül bejutnom a matematika birodalmába, ahol ő él. Mikor azonban letelepedtem a kert bejárata előtt álló padra, nyomban eszembe jutott, hogy a látogatásom egész tartama alatt úgy elfeledkeztem minden kínzó félelemről, mintha sosem léteztek volna. Rudelik segített rajtam, Ameta és Zorin nem tudták megtenni, vajon miért?</w:t>
      </w:r>
    </w:p>
    <w:p>
      <w:pPr>
        <w:pStyle w:val="Normal"/>
        <w:rPr/>
      </w:pPr>
      <w:r>
        <w:rPr/>
        <w:t>Homályosan megéreztem, hogy a pilóták nyugalma semmi más, minthogy le bírják küzdeni ugyanazokat a félelmeiket, amelyek engem is kínoznak. Ezzel szemben Rudelik elmerült a munkájában, s egyáltalán nem is tudott ilyesmiről. Ó, mennyire irigyeltem tőle azokat a matematikai nehézségeket! Amíg így elmélkedtem, a fedélzet mélyén megjelent egy ember, elment mellettem, aztán eltűnt a kanyarban. Lépteinek zaja elült, s a puszta térből csak egy gyermekkar éneke hangzott a kert felől. Gondolatban vissza akartam térni Rudelikhez, de valami megakadályozott ebben. Az a homályos érzésem támadt, hogy itt valami különös dolog történik, s erre felálltam. Ebben a pillanatban villant az eszembe, hogy a kanyar mögött végződik a folyosó, annál a védőgátnál, amely a hajó lakórészét elválasztja az atomkamrától. Mit kereshetett ebben a zugban az az ember, aki elment mellettem? Egy darabig hallgatóztam – csend volt. Elindultam a kanyar felé. Ott a félhomályban a páncélfal mellett állt valaki, s fejét a fémlaphoz szorította. Csak akkor ismertem fel, mikor már két lépésnyire voltam tőle. Dioklész volt. A nagy csendben tisztán hallatszott a távoli ének:</w:t>
      </w:r>
    </w:p>
    <w:p>
      <w:pPr>
        <w:pStyle w:val="Normal"/>
        <w:rPr/>
      </w:pPr>
      <w:r>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Szól a kakukk, szól,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A víz partján . . .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Szól a kakukk, szól,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Folyó partján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pPr>
      <w:r>
        <w:rPr/>
        <w:t xml:space="preserve">– </w:t>
      </w:r>
      <w:r>
        <w:rPr/>
        <w:t>Mit csinálsz te itt?</w:t>
      </w:r>
    </w:p>
    <w:p>
      <w:pPr>
        <w:pStyle w:val="Normal"/>
        <w:rPr/>
      </w:pPr>
      <w:r>
        <w:rPr/>
        <w:t>Meg sem rezdült. Kezemet a vállára tettem. Mintha fából lett volna. Egyszerre megszállt a félelem, megragadtam a két karját, s igyekeztem elhúzni onnan. Ellenállt. Ekkor megpillantottam az arcát, olyan nyugodt volt, mintha részt sem venne ebben a huzakodásban. Tehetetlenül lehanyatlott a kezem. A kőfal üres hajlatából visszaverődtek a csengő gyermekhangok:</w:t>
      </w:r>
    </w:p>
    <w:p>
      <w:pPr>
        <w:pStyle w:val="Normal"/>
        <w:rPr/>
      </w:pPr>
      <w:r>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Fészket rak a madár,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De én nem . ..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Fészket rak a madár,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De én nem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pPr>
      <w:r>
        <w:rPr/>
        <w:t xml:space="preserve">– </w:t>
      </w:r>
      <w:r>
        <w:rPr/>
        <w:t>Dioklész!</w:t>
      </w:r>
    </w:p>
    <w:p>
      <w:pPr>
        <w:pStyle w:val="Normal"/>
        <w:rPr/>
      </w:pPr>
      <w:r>
        <w:rPr/>
        <w:t>Semmi válasz.</w:t>
      </w:r>
    </w:p>
    <w:p>
      <w:pPr>
        <w:pStyle w:val="Normal"/>
        <w:rPr/>
      </w:pPr>
      <w:r>
        <w:rPr/>
        <w:t xml:space="preserve">– </w:t>
      </w:r>
      <w:r>
        <w:rPr/>
        <w:t>Az emberek szerelmére, Dioklész, szólj, mi bajod? Szükséged van valamire?!</w:t>
      </w:r>
    </w:p>
    <w:p>
      <w:pPr>
        <w:pStyle w:val="Normal"/>
        <w:rPr/>
      </w:pPr>
      <w:r>
        <w:rPr/>
        <w:t xml:space="preserve">– </w:t>
      </w:r>
      <w:r>
        <w:rPr/>
        <w:t>Menj innen.</w:t>
      </w:r>
    </w:p>
    <w:p>
      <w:pPr>
        <w:pStyle w:val="Normal"/>
        <w:rPr/>
      </w:pPr>
      <w:r>
        <w:rPr/>
        <w:t>Egy villanás, s ráeszméltem, hogy a folyosónak ez a hajlása a Geának a hajó farába torkolló legmélyebb része, mely a Sarkcsillag felé fordul, vagyis ez van a legközelebb a Földhöz. Néhány tucat méterrel közelebb azokkal a fényévekkel szemben, amelyek a Földtől elválasztanak. Bizony, elnevettem volna magam, ha nem állt volna inkább sírásra a kedvem.</w:t>
      </w:r>
    </w:p>
    <w:p>
      <w:pPr>
        <w:pStyle w:val="Normal"/>
        <w:rPr/>
      </w:pPr>
      <w:r>
        <w:rPr/>
        <w:t xml:space="preserve">– </w:t>
      </w:r>
      <w:r>
        <w:rPr/>
        <w:t>Dioklész! – próbálkoztam még egyszer.</w:t>
      </w:r>
    </w:p>
    <w:p>
      <w:pPr>
        <w:pStyle w:val="Normal"/>
        <w:rPr/>
      </w:pPr>
      <w:r>
        <w:rPr/>
        <w:t xml:space="preserve">– </w:t>
      </w:r>
      <w:r>
        <w:rPr/>
        <w:t>Nem!</w:t>
      </w:r>
    </w:p>
    <w:p>
      <w:pPr>
        <w:pStyle w:val="Normal"/>
        <w:rPr/>
      </w:pPr>
      <w:r>
        <w:rPr/>
        <w:t>Hogyan hangzott egymással szemben ez a két kiáltás! A leghosszabb magyarázatnál is világosabban kifejezte, hogy ez a „nem" egészen más, mint a felajánlott segítség egyszerű elutasítása, s nemcsak nekem szól, hanem minden embernek, az egész űrhajónak, hogy ez a „nem" valósággal kesztyűt dob minden elé, ami csak létezik. Visszatért az éjszakai lidércnyomás; éreztem, feneketlen mélységbe zuhanok, megfordultam hát, s elindultam a hosszú folyosón, egyre gyorsabban szedve a lábam, már csaknem futottam, mintha kergetne az ének:</w:t>
      </w:r>
    </w:p>
    <w:p>
      <w:pPr>
        <w:pStyle w:val="Normal"/>
        <w:rPr/>
      </w:pPr>
      <w:r>
        <w:rPr/>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És majd nemsokára,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Tavaszra ...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 xml:space="preserve">Felszállok az égbe,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b/>
        <w:t>Magasra . . .</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pPr>
      <w:r>
        <w:rPr/>
        <w:t>Senkinek sem mertem szólni az esetről. Délután – már szándékosan – elmentem a nullás fedélzetre. Gyanúm alaposnak bizonyult. Öt-hat ember állt ott a két folyosó összefutásánál, mélyen bámulva a tölcsérbe, mintha az acélpajzs fénye hipnotizálta volna őket. Lépteim zajára (szándékosan keményebben lépkedtem) a csoport összerezzent, s az ott állók valamennyien lomha léptekkel elszéledtek, különböző irányokban. Nagyon furcsálltam a dolgot, elmentem hát Ter Haarhoz, s elmondtam neki az egészet. Sokáig gondolkozott; kezdetben semmit sem akart mondani, de mivel alapos okom volt feltételezni, hogy lehet valami mondanivalója erről a dologról, tovább szorongattam, s végül is megszólalt:</w:t>
      </w:r>
    </w:p>
    <w:p>
      <w:pPr>
        <w:pStyle w:val="Normal"/>
        <w:rPr/>
      </w:pPr>
      <w:r>
        <w:rPr/>
        <w:t xml:space="preserve">– </w:t>
      </w:r>
      <w:r>
        <w:rPr/>
        <w:t>Nehéz ezt kifejezni. Az ilyen jelenségekre nincsen szavunk. Az ókorban az ilyen csoportot „csőcseléknek" nevezték volna.</w:t>
      </w:r>
    </w:p>
    <w:p>
      <w:pPr>
        <w:pStyle w:val="Normal"/>
        <w:rPr/>
      </w:pPr>
      <w:r>
        <w:rPr/>
        <w:t xml:space="preserve">– </w:t>
      </w:r>
      <w:r>
        <w:rPr/>
        <w:t>Csőcselék – ismételtem meg. – Van ennek valami köze az úgynevezett katonasághoz?</w:t>
      </w:r>
    </w:p>
    <w:p>
      <w:pPr>
        <w:pStyle w:val="Normal"/>
        <w:rPr/>
      </w:pPr>
      <w:r>
        <w:rPr/>
        <w:t xml:space="preserve">– </w:t>
      </w:r>
      <w:r>
        <w:rPr/>
        <w:t>Ó, dehogy, semmi a világon. A katonaság inkább ellentéte ennek a fogalomnak, mert az bizonyos szervezetnek a formája, míg a csőcselék nagyobb számú szervezetlen tömeget jelent.</w:t>
      </w:r>
    </w:p>
    <w:p>
      <w:pPr>
        <w:pStyle w:val="Normal"/>
        <w:rPr/>
      </w:pPr>
      <w:r>
        <w:rPr/>
        <w:t xml:space="preserve">– </w:t>
      </w:r>
      <w:r>
        <w:rPr/>
        <w:t>Bocsánat, de ott alig néhányan voltak.. .</w:t>
      </w:r>
    </w:p>
    <w:p>
      <w:pPr>
        <w:pStyle w:val="Normal"/>
        <w:rPr/>
      </w:pPr>
      <w:r>
        <w:rPr/>
        <w:t xml:space="preserve">– </w:t>
      </w:r>
      <w:r>
        <w:rPr/>
        <w:t>Az semmi, annak nincs semmi jelentősége. Régebben az emberek nem voltak olyan ésszerű lények, mint ma. Érted, doktor? Ha erősebb befolyások alá kerültek, már nem hallgattak az eszükre. Úgy is lehetett, hogy az a bizonyos befolyás nem hirtelen zuhant rájuk, de ehelyett huzamosabb ideig tartott. A mi, kortársaink felelősségérzete olyan nagy, hogy sohasem vetik alá magukat senki akaratának anélkül, hogy a helyzet mérlegelése után bensőleg egyet ne értenének vele. Ezzel szemben régen bizonyos rendkívüli, életveszélyes körülmények között, például elemi csapások idején, a csőcselék a pánik hatása alatt hajlandó volt – hogy úgymondjam – még bűntények elkövetésére is...</w:t>
      </w:r>
    </w:p>
    <w:p>
      <w:pPr>
        <w:pStyle w:val="Normal"/>
        <w:rPr/>
      </w:pPr>
      <w:r>
        <w:rPr/>
        <w:t xml:space="preserve">– </w:t>
      </w:r>
      <w:r>
        <w:rPr/>
        <w:t>Mi az a bűntény? – kérdeztem, mire Ter Haar megdörzsölte a homlokát, kényszeredetten elmosolyodott, majd így felelt:</w:t>
      </w:r>
    </w:p>
    <w:p>
      <w:pPr>
        <w:pStyle w:val="Normal"/>
        <w:rPr/>
      </w:pPr>
      <w:r>
        <w:rPr/>
        <w:t xml:space="preserve">– </w:t>
      </w:r>
      <w:r>
        <w:rPr/>
        <w:t>Eh, alapjában véve talán mindez csak az én ostoba hipotézisem . .. s könnyen lehet, hogy tévedek. Sokkal kevesebb tény áll rendelkezésünkre, semhogy elméleteket állíthatnák fel, különben tudod, én a „történelem megszállottja" vagyok, s mindent ilyen szempontból szeretnék felmérni.</w:t>
      </w:r>
    </w:p>
    <w:p>
      <w:pPr>
        <w:pStyle w:val="Normal"/>
        <w:rPr/>
      </w:pPr>
      <w:r>
        <w:rPr/>
        <w:t>Ezzel a beszélgetésünk megszakadt. Hazatérve mérlegelni akartam, amit Ter Haartól hallottam, sőt összeköttettem magam a trionközponttal is, mert szerettem volna betekinteni egy olyan történelmi műbe, amely a csőcselékről szól. Nem tudtam azonban megmagyarázni az automatáknak, hogy tulajdonképpen miről van szó, s így az egész tervem füstbe ment...</w:t>
      </w:r>
    </w:p>
    <w:p>
      <w:pPr>
        <w:pStyle w:val="Normal"/>
        <w:rPr/>
      </w:pPr>
      <w:r>
        <w:rPr/>
        <w:t>Egy nap, sőt a következő is minden komolyabb esemény nélkül telt el. Megállapítottuk, hogy a sebesség növelése okozta válság elmúlt; csak a bekövetkezendő események voltak hivatva rámutatni, hogy mennyire tévedtünk.</w:t>
      </w:r>
    </w:p>
    <w:p>
      <w:pPr>
        <w:pStyle w:val="Normal"/>
        <w:rPr/>
      </w:pPr>
      <w:r>
        <w:rPr/>
        <w:t>Másnap délben Nils jelent meg nálam. Mint egy bomba robbant a szobámba, s már az ajtóból kiáltotta:</w:t>
      </w:r>
    </w:p>
    <w:p>
      <w:pPr>
        <w:pStyle w:val="Normal"/>
        <w:rPr/>
      </w:pPr>
      <w:r>
        <w:rPr/>
        <w:t xml:space="preserve">– </w:t>
      </w:r>
      <w:r>
        <w:rPr/>
        <w:t>Doktor! Hallatlan eset! Gyere gyorsan velem!</w:t>
      </w:r>
    </w:p>
    <w:p>
      <w:pPr>
        <w:pStyle w:val="Normal"/>
        <w:rPr/>
      </w:pPr>
      <w:r>
        <w:rPr/>
        <w:t xml:space="preserve">– </w:t>
      </w:r>
      <w:r>
        <w:rPr/>
        <w:t>Mi történt?</w:t>
      </w:r>
    </w:p>
    <w:p>
      <w:pPr>
        <w:pStyle w:val="Normal"/>
        <w:rPr/>
      </w:pPr>
      <w:r>
        <w:rPr/>
        <w:t>Az íróasztalhoz ugrottam, mert mindig ott állt készenlétben az orvosi táskám a műszerekkel és a gyógyszerekkel.</w:t>
      </w:r>
    </w:p>
    <w:p>
      <w:pPr>
        <w:pStyle w:val="Normal"/>
        <w:rPr/>
      </w:pPr>
      <w:r>
        <w:rPr/>
        <w:t xml:space="preserve">– </w:t>
      </w:r>
      <w:r>
        <w:rPr/>
        <w:t>Ó, nem, nem az – mondta a fiú már kissé nyugodtabban.- Nem az, a kertben valaki kikapcsolta a videót. Mondhatom,borzalmas látvány! Már rengeteg ember van ott, gyere!</w:t>
      </w:r>
    </w:p>
    <w:p>
      <w:pPr>
        <w:pStyle w:val="Normal"/>
        <w:rPr/>
      </w:pPr>
      <w:r>
        <w:rPr/>
        <w:t>Utána mentem, vagy inkább rohantam, mert engem is megfertőzött az izgalma.</w:t>
      </w:r>
    </w:p>
    <w:p>
      <w:pPr>
        <w:pStyle w:val="Normal"/>
        <w:rPr/>
      </w:pPr>
      <w:r>
        <w:rPr/>
        <w:t>Levitettük magunkat a lifttel, s mikor a repkényfüggöny széjjelnyílt előttünk, a lábam szinte a földbe gyökerezett.</w:t>
      </w:r>
    </w:p>
    <w:p>
      <w:pPr>
        <w:pStyle w:val="Normal"/>
        <w:rPr/>
      </w:pPr>
      <w:r>
        <w:rPr/>
        <w:t>A kert közvetlenül előttem olyan volt, mint eddig, a virágágyak fölött ott díszlett a kanadai lúc fekete csúcsa, távolabb a patakparti sziklák meg az agyagdomb a lugassal, de ez volt minden. Az ötven-hatvan méternyi köves, lombos és földes terület körül a csupasz fémfal éktelenkedett, mert most már nem takarta el a végtelen távlatok csalóka képe. Bajos volna leírni, milyen megrendítő látvány volt ez: a mozdulatlan, szinte élettelen fák, a biztonsági lámpák zavaros, szürkés világában, s az egész körül a vasfalak és az alacsony födém. Nyoma sem volt a kék égnek, a felhevült levegő meg sem mozdult, mintha nem is élne, a fák ágait a legkisebb fuvallat sem rezdítette meg.</w:t>
      </w:r>
    </w:p>
    <w:p>
      <w:pPr>
        <w:pStyle w:val="Normal"/>
        <w:rPr/>
      </w:pPr>
      <w:r>
        <w:rPr/>
        <w:t>Középütt néhány tucat ember tömörült, s velem együtt bámulták a videó ijesztő romjait. A repkényfüggönyt széjjelrántva rohant be Yrjöla, haragosan összeszorított szájjal, a nyomában néhány videoplasztikus. Felrohantak. Kis idő múlva teljes sötétség borult ránk – a videoplasztikusok kapcsolták ki a tartalékvilágítást, hogy ismét üzembe helyezzék a gépezetet. S ekkor történt meg, ami a legrosszabb: a homályban felhangzott egy kiáltás:</w:t>
      </w:r>
    </w:p>
    <w:p>
      <w:pPr>
        <w:pStyle w:val="Normal"/>
        <w:rPr/>
      </w:pPr>
      <w:r>
        <w:rPr/>
        <w:t xml:space="preserve">– </w:t>
      </w:r>
      <w:r>
        <w:rPr/>
        <w:t>El ezzel a csalással! Inkább maradjon minden így! Inkább nézzük a vasfalakat, elég volt az örökös hazugságból!</w:t>
      </w:r>
    </w:p>
    <w:p>
      <w:pPr>
        <w:pStyle w:val="Normal"/>
        <w:rPr/>
      </w:pPr>
      <w:r>
        <w:rPr/>
        <w:t>Pillanatnyi mély csend támadt, s akkor egyszerre felragyogott a nap, a fejünk fölött ott kéklett a fehér felhőgomolyagoktól terhes égbolt, arcunkat megcsapta az illatos, hűs fuvallat, s az a kis darabka föld, amelyen álltunk, egyszerre széjjelterjedt minden irányban, zöld növényzettel borítva, el a távoli láthatárig. Az emberek fürkészve nézték egymást, mintha azt vizsgálnák, ki kiáltott a sötétben, de senki sem mert megszólalni. Ámde hiába keltették életre az eget és a kert fényeit, egymás után szótlanul hagytuk ott az egészet.</w:t>
      </w:r>
    </w:p>
    <w:p>
      <w:pPr>
        <w:pStyle w:val="Normal"/>
        <w:rPr/>
      </w:pPr>
      <w:r>
        <w:rPr/>
        <w:t>Most már egészen bizonyos volt, hogy valaminek történnie kell, de nem tehettünk semmit, mert a veszedelem még nem öltött testet, csak ott függött a levegőben, s nem lehetett tudni, mi ellen védekezzünk. Valaki azt ajánlotta, hogy kapcsoljuk ki a motorokat (a tervezett 7000 km másodpercenkénti sebességfokozásból eddig 2800 km-t értünk el), az asztrogátorok azonban a tanácskozás után úgy döntöttek, hogy ez az ismeretlen elől való meghátrálást jelentené.</w:t>
      </w:r>
    </w:p>
    <w:p>
      <w:pPr>
        <w:pStyle w:val="Normal"/>
        <w:rPr/>
      </w:pPr>
      <w:r>
        <w:rPr/>
        <w:t xml:space="preserve">– </w:t>
      </w:r>
      <w:r>
        <w:rPr/>
        <w:t>Hadd jusson napvilágra a legrosszabb – mondta Ter Akonian, mintha Trehub két év előtti emlékezetes szavait idézné –, legyen hát meg, akkor majd harcba szállunk ellene, mert így csak folytonos bizonytalanságban élnénk. Még a legrosszabb bizonyosság is jobb a bizonytalanságnál.</w:t>
      </w:r>
    </w:p>
    <w:p>
      <w:pPr>
        <w:pStyle w:val="Normal"/>
        <w:rPr/>
      </w:pPr>
      <w:r>
        <w:rPr/>
        <w:t>Öt nap telt el titkos, feszült várakozásban, de nem történt semmi. A motorok tovább gyorsították az űrhajó röptét, a leállítottak száma kettővel csökkent, minden együttes normálisan működött, lezajlott egy filharmonikus hangverseny, s én már kezdtem elhitetni magammal, hogy az orvosok csakúgy, mint az asztrogátorok, az utazás káros hatása alatt – mint mindenki más – maguk is felfújják az apró dolgokat, s képzelt veszedelmektől tartanak.</w:t>
      </w:r>
    </w:p>
    <w:p>
      <w:pPr>
        <w:pStyle w:val="Normal"/>
        <w:rPr/>
      </w:pPr>
      <w:r>
        <w:rPr/>
        <w:t>A kerti eseménytől számított hatodik napon nehéz szülési esetünk volt a kórházban. A csecsemő tetszhalottan jött a világra, élete hajszálon függött, s én két óra hosszat el nem mozdultam az ágyacskájától, mely mellett ott működött az oxigént adagoló pulzátor. Ez az elfoglaltságom annyira lekötött, hogy teljesen megfeledkeztem a legutóbbi eseményekről. Csak mikor holtfáradtan a kezemet mostam a terem szegletében, a porcelán- és üveglapok között, s a tükörben megpillantottam az arcomat, melyben a két szemem úgy égett, mintha lázas lettem volna – egyszerre nagy rémület szállt rám. Megkértem Annát, maradjon az anya mellett, magam pedig ledobtam a véres kórházi köpenyt, s úgy, ahogy ott álltam, kirohantam a teremből. A lift levitt a nullás emeletsorra. Mikor megpillantottam a folyosó lámpákkal megvilágított üres oszlopsorát – mélyen fellélegeztem.</w:t>
      </w:r>
    </w:p>
    <w:p>
      <w:pPr>
        <w:pStyle w:val="Normal"/>
        <w:rPr/>
      </w:pPr>
      <w:r>
        <w:rPr/>
        <w:t>Ostoba – mondtam magamban –, ostoba, miféle rémképek üldöznek már megint? – De azért csak tovább mentem. Közvetlenül a kanyar előtt hangokat hallottam. Úgy hatottak már, mint a korbácsütés. Négy ugrással kint termettem az itt kiszélesedő, félkör alakú téren.</w:t>
      </w:r>
    </w:p>
    <w:p>
      <w:pPr>
        <w:pStyle w:val="Normal"/>
        <w:rPr/>
      </w:pPr>
      <w:r>
        <w:rPr/>
        <w:t>A tölcsér szájánál zárt tömegben szorongott egy csomó ember. Egymáshoz sajtolva, háttal fordultak felém, s valakit kifelé taszigáltak, mert elállta az útjukat. Nem szólt senki, csak az erőlködés okozta lázas lihegés hallatszott. A legközelebb állók egyikében Dioklészt ismertem fel.</w:t>
      </w:r>
    </w:p>
    <w:p>
      <w:pPr>
        <w:pStyle w:val="Normal"/>
        <w:rPr/>
      </w:pPr>
      <w:r>
        <w:rPr/>
        <w:t xml:space="preserve">– </w:t>
      </w:r>
      <w:r>
        <w:rPr/>
        <w:t>Mi ez itt? – kérdeztem összeszoruló torokkal.</w:t>
      </w:r>
    </w:p>
    <w:p>
      <w:pPr>
        <w:pStyle w:val="Normal"/>
        <w:rPr/>
      </w:pPr>
      <w:r>
        <w:rPr/>
        <w:t>Senki sem felelt. Elkaptam a tömegből egy tekintetet – egy szempár fehérjének vad villanását –, azután felhangzott egy elfojtott, de remegő benső hang:</w:t>
      </w:r>
    </w:p>
    <w:p>
      <w:pPr>
        <w:pStyle w:val="Normal"/>
        <w:rPr/>
      </w:pPr>
      <w:r>
        <w:rPr/>
        <w:t xml:space="preserve">– </w:t>
      </w:r>
      <w:r>
        <w:rPr/>
        <w:t>Ki akarunk menni!</w:t>
      </w:r>
    </w:p>
    <w:p>
      <w:pPr>
        <w:pStyle w:val="Normal"/>
        <w:rPr/>
      </w:pPr>
      <w:r>
        <w:rPr/>
        <w:t xml:space="preserve">– </w:t>
      </w:r>
      <w:r>
        <w:rPr/>
        <w:t>Az űr van ott! – kiáltotta a férfi, aki feltartóztatta a tömeget.</w:t>
      </w:r>
    </w:p>
    <w:p>
      <w:pPr>
        <w:pStyle w:val="Normal"/>
        <w:rPr/>
      </w:pPr>
      <w:r>
        <w:rPr/>
        <w:t>Megismertem: Yrjöla volt.</w:t>
      </w:r>
    </w:p>
    <w:p>
      <w:pPr>
        <w:pStyle w:val="Normal"/>
        <w:rPr/>
      </w:pPr>
      <w:r>
        <w:rPr/>
        <w:t xml:space="preserve">– </w:t>
      </w:r>
      <w:r>
        <w:rPr/>
        <w:t>Eressz! – kiáltotta egyszerre több hang.</w:t>
      </w:r>
    </w:p>
    <w:p>
      <w:pPr>
        <w:pStyle w:val="Normal"/>
        <w:rPr/>
      </w:pPr>
      <w:r>
        <w:rPr/>
        <w:t xml:space="preserve">– </w:t>
      </w:r>
      <w:r>
        <w:rPr/>
        <w:t>Őrültek! – ordította Yrjöla. – Az ott a halál. Halljátok? A halál!</w:t>
      </w:r>
    </w:p>
    <w:p>
      <w:pPr>
        <w:pStyle w:val="Normal"/>
        <w:rPr/>
      </w:pPr>
      <w:r>
        <w:rPr/>
        <w:t xml:space="preserve">– </w:t>
      </w:r>
      <w:r>
        <w:rPr/>
        <w:t>Az ott a szabadság! – felelte valaki a tömegből, mint a visszhang, Dioklész pedig – mert bizonyára ő volt – így kiáltott:</w:t>
      </w:r>
    </w:p>
    <w:p>
      <w:pPr>
        <w:pStyle w:val="Normal"/>
        <w:rPr/>
      </w:pPr>
      <w:r>
        <w:rPr/>
        <w:t xml:space="preserve">– </w:t>
      </w:r>
      <w:r>
        <w:rPr/>
        <w:t>Nincs jogod visszatartani bennünket!</w:t>
      </w:r>
    </w:p>
    <w:p>
      <w:pPr>
        <w:pStyle w:val="Normal"/>
        <w:rPr/>
      </w:pPr>
      <w:r>
        <w:rPr/>
        <w:t>Yrjöla egy lökéstől visszahúzódott, alakja ott feketéllett a tölcsér megvilágított belsejében, kiáltása dübörgött, mert hangját eltorzította a zárt tér visszhangja:</w:t>
      </w:r>
    </w:p>
    <w:p>
      <w:pPr>
        <w:pStyle w:val="Normal"/>
        <w:rPr/>
      </w:pPr>
      <w:r>
        <w:rPr/>
        <w:t xml:space="preserve">– </w:t>
      </w:r>
      <w:r>
        <w:rPr/>
        <w:t>Térjetek eszetekre! Mit akartok tenni?</w:t>
      </w:r>
    </w:p>
    <w:p>
      <w:pPr>
        <w:pStyle w:val="Normal"/>
        <w:rPr/>
      </w:pPr>
      <w:r>
        <w:rPr/>
        <w:t>Kérdésére csak a ziháló   lélegzetek feleltek.   Yrjöla széttárta  két karját, hogy elzárja az utat, de hiába. A tömeg nyomta maga előtt. A mérnök háta már a páncélpajzsot érintette, mely nyugodt, érces fénnyel ragyogott mögötte.</w:t>
      </w:r>
    </w:p>
    <w:p>
      <w:pPr>
        <w:pStyle w:val="Normal"/>
        <w:rPr/>
      </w:pPr>
      <w:r>
        <w:rPr/>
        <w:t xml:space="preserve">– </w:t>
      </w:r>
      <w:r>
        <w:rPr/>
        <w:t>Megállj! – ordította Yrjöla kétségbeesetten. Néhány kéz nyúlt a falmélyedés felé, amelyben már látszott a megvilágított závárzat. Ekkor Yrjöla egyet rántott magán, eltaszította a reá nehezedőket, összehúzódott, s öve mellől előrántva egy kis fekete készüléket, kétségbeesetten kiáltotta:</w:t>
      </w:r>
    </w:p>
    <w:p>
      <w:pPr>
        <w:pStyle w:val="Normal"/>
        <w:rPr/>
      </w:pPr>
      <w:r>
        <w:rPr/>
        <w:t xml:space="preserve">– </w:t>
      </w:r>
      <w:r>
        <w:rPr/>
        <w:t>Beszögezem az automatáka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KOMMUNISTÁK</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gyan melyikünk vesz tudomást az automatákról? Ugyan ki  tud róla, hogy ezek a gépek mindenütt ott vannak, s oly nélkülözhetetlenek, akár a tüdőnek a levegő, vagy az ember lábának a talaj. Hajdanában az ókoriakat nyugtalanította a gondolat, hogy az automaták felkelhetnek az ember ellen. Ma már akad-e ember, aki az efféle állítást tébolyult lázálomnál egyébnek tartaná? Alkothatunk-e pusztító automatákat? Hogyne, de éppen így le is rombolhatnánk saját városainkat, előidézhetnénk földrengéseket, s betegségeket olthatnánk be a tulajdon szervezetünkbe. Az ember minden műve az emberiség ellen is fordítható. Bizonyítékai ennek – hogy mást ne mondjunk – a barbár civilizációk termelte gyilkos fegyverek. Mi azonban nem azért élünk, hogy pusztítsunk, hanem hogy támogassuk és fejlesszük az életet, s ezt az egyedüli célt szolgálják az automatáink is.</w:t>
      </w:r>
    </w:p>
    <w:p>
      <w:pPr>
        <w:pStyle w:val="Normal"/>
        <w:rPr/>
      </w:pPr>
      <w:r>
        <w:rPr/>
        <w:t>Az első csillagközi utazás tervezése igen nehéz probléma elé állította a tudósokat. Lehetséges volt, hogy az űrhajó óriási sebessége aláássa az emberi érzékek normális működését, s a gyengébb egyéniségek – képtelenek lévén a káros hatásoknak ellenállni – a szellemi eltompulás állapotába esve, majd netán helytelen vagy akár végzetes utasításokat adnak az automatáknak. Ezt a lehetőséget ki kell küszöbölni. E célból különleges rádióvevő-rendszert szerkesztettek, amely a Gea összes automatáit beszögezhette. Ezzel a rendszerrel az expedíció vezetői rendelkeztek, a rájuk háruló roppant felelősség teljes tudatában. Ezekhez az eszközökhöz azonban csak a végső esetben nyúlhattak, amikor más módon már semmiképpen nem lehettek úrrá a helyzeten. Az automaták beszögezése igen veszélyes példa lett volna, hiszen civilizációnk ezeréves történetében egyetlenegyszer sem fordult elő, hogy az automaták megtagadták volna az engedelmességet. Ezzel magyarázható, hogy a védőgát előtt szorongó tömeg, Yrjöla fenyegető szavait hallva, megdermedt, s jó néhány másodpercig szinte kővé meredve állt ott a sárgás fényben. Egyszerre a hirtelen lefékezett felvonó süvöltése szakította meg a csendet. A fejek félfordulattal arrafelé lendültek. A felvonó éppen a folyosó fedélzetére érkezett, s kinyíló ajtajában Ter Haar jelent meg.</w:t>
      </w:r>
    </w:p>
    <w:p>
      <w:pPr>
        <w:pStyle w:val="Normal"/>
        <w:rPr/>
      </w:pPr>
      <w:r>
        <w:rPr/>
        <w:t>Előre hajolva, mintha csak üres térségben lépkedne, egyenesen a mozdulatlan tömeg felé indult. Akire a szeme rávillant, félrehúzódott az útjából, azután a háta mögött ismét bezárult az utcácska. Így hatolt át rajtuk, s a tölcsér mélyén fellépett a gát küszöbére. Súlyos alakjával az emberek fölé emelkedve, onnan a magasból beszélni kezdett, eleinte csaknem suttogva, mire olyan csend lett, mintha mindenki visszafojtotta volna a lélegzetét. Minden tekintet a tudós sötét alakja felé fordult, melyet hátulról behintett a permetező sárgás fény. A hangja egyre emelkedett, s már valósággal dübörgött a zárt térben.</w:t>
      </w:r>
    </w:p>
    <w:p>
      <w:pPr>
        <w:pStyle w:val="Normal"/>
        <w:rPr/>
      </w:pPr>
      <w:r>
        <w:rPr/>
        <w:t xml:space="preserve">– </w:t>
      </w:r>
      <w:r>
        <w:rPr/>
        <w:t>Tehát el akartok pusztulni, nos én arra kérlek, ajándékozzatok nekem tíz percet az életetekből. Aztán én is meg ő is elmegyünk, s ti véghezvihetitek a szándékotokat. Senki nem merészel akadályt gördíteni elétek. Erre szavamat adom.</w:t>
      </w:r>
    </w:p>
    <w:p>
      <w:pPr>
        <w:pStyle w:val="Normal"/>
        <w:rPr/>
      </w:pPr>
      <w:r>
        <w:rPr/>
        <w:t>Itt néhány szívdobbanásnyi szünetet tartott, majd így folytatta:</w:t>
      </w:r>
    </w:p>
    <w:p>
      <w:pPr>
        <w:pStyle w:val="Normal"/>
        <w:rPr/>
      </w:pPr>
      <w:r>
        <w:rPr/>
        <w:t xml:space="preserve">– </w:t>
      </w:r>
      <w:r>
        <w:rPr/>
        <w:t>Ezerkétszáz évvel ezelőtt élt Berlinben egy Martin nevű ember. Olyan idők voltak azok, amikor az ő állama azt hirdette, hogy a gyengébb népeket ki kell irtani vagy rabszolgaságba taszítani, saját alattvalóinak pedig azt parancsolta, hogy ne az agyukkal, hanem a vérükkel gondolkozzanak. Martin egy üveghámor munkása volt. Egyvalaki ama tömegekből, amelyek azt csinálták, amit ma az automaták végeznek el: tulajdon élő tüdejével sajtolta be a levegőt az izzó üvegbe, ő azonban ember volt, nem pedig gép, voltak szülei, testvérei, volt egy leány is, akit szeretett,  s  érezte,   hogy   felelős  a  Föld  minden   emberéért,  a meggyilkoltakért és a gyilkosokért csakúgy, mint a saját szeretteiért. Az ilyen embereket akkor kommunistáknak hívták. Martin is azok egyike volt. Az állam üldözte és irtotta a kommunistákat, tehát bujkálniuk kellett. A „Gestapo" nevű titkos rendőrségnek azonban sikerült őt elfognia. Martin, mint a szervezési iroda tagja, sok elvtársának tudta a nevét és a címét. Követelték, hogy adja ki őket. Martin hallgatott. Erre kínvallatásra fogták. Valahányszor vérben úszva elájult, felélesztették, de tovább hallgatott. Törött bordákkal, a botütésektől meghasadozott belső részekkel került a kórházba. Addig gyógyították, míg erőre kapott, s akkor ismét verték, de ő csak tovább hallgatott. Vallatták éjjel, vallatták nappal, kápráztató fénnyel verték fel álmából, keresztkérdésekkel gyötörték. Minden hiába. Ekkor szabadon engedték, hogy az ő nyomán jussanak el elvtársaihoz. Ő azonban tudta ezt, s otthon maradt. Mikor már nem volt mit ennie, vissza akart térni a hámorba, de ott nem akadt számára munka. Keresett másutt is, de sehol sem vették fel. Most már jóformán éhen halódott. Kimerülten kóborolt a városban, de nem ment el egyik elvtársához sem, mert tudta, hogy figyelik.</w:t>
      </w:r>
    </w:p>
    <w:p>
      <w:pPr>
        <w:pStyle w:val="Normal"/>
        <w:rPr/>
      </w:pPr>
      <w:r>
        <w:rPr/>
        <w:t>Erre másodszor is letartóztatták, s most már más módszert alkalmaztak. Tiszta különszobát adtak neki, jó kosztot és orvosi gondozást kapott. A Gestapo emberei valahányszor kivonultak, hogy valakit letartóztassanak, őt is magukkal vitték, hogy úgy lássék, mintha a besúgójuk volna. Bebörtönzött elvtársainak kínzásánál is jelen kellett lennie, sőt néha a kínzókamra elé is odaállították, és elvtársait mellette vezették be. Azt mondták nekik, valljanak be mindent, mert az ajtó előtt áll az elvtársuk, aki már úgyis mindent elmondott. Mikor pedig odakiáltotta az elvtársainak, hogy ő is ugyanolyan helyzetben van mint ők, a Gestapo pribékjei úgy tettek, mintha ez is csak megjátszott komédia volna. Ebben az időszakban a kommunista pártot meg-tizedelték, a munka szakadozott, s kerülni kellett mindenkit, akit árulással gyanúsítottak. A kommunisták röpcédulái kezdték tőle óva inteni az elvtársakat.    A Gestapo pribékjei megmutogatták neki ezeket a röpcédulákat. Azután anélkül, hogy kérdeztek volna tőle valamit, egyszerűen szabadon engedték. Martin néhány hónap múlva óvatosan megpróbált kapcsolatot teremteni elvtársaival, de senki sem akart hozzá közeledni. Erre elment az öccséhez, az azonban be sem engedte a lakásába. Csak a bezárt ajtón át beszéltek egymással. A szülei sem akarták ismerni többé. Az anyja adott neki egy cipót, de ez volt minden. Megint igyekezett munkát találni, de hasztalan. Erre harmadszor is letartóztatták, s a Gestapo egyik magasrangú tisztje így szólt hozzá: „Ember! A hallgatásodnak már semmi értelme. Elvtársaid már régóta áruló gazembernek tartanak. Egyikük sem akar tudni rólad. Az első alkalommal agyonvernek, mint a veszett kutyát. Mentsd meg magad, és – beszélj!"</w:t>
      </w:r>
    </w:p>
    <w:p>
      <w:pPr>
        <w:pStyle w:val="Normal"/>
        <w:rPr/>
      </w:pPr>
      <w:r>
        <w:rPr/>
        <w:t>Martin azonban hallgatott. Erre ismét kiengedték, s ő éhesen kóborolt a városban. Estefelé egy ismeretlen emberrel találkozott, az elvitte magához, megetette, pálinkával megitatta, aztán szelíden magyarázgatta neki, hogy most már mindegy, akár beszél, akár nem, ha nem beszél, kivégzik, de ez a halál sem használhat neki semmit, mert mint áruló pusztul el. Martin azonban hallgatott. Erre az az ember bekísérte a börtönbe. Egy decemberi éjszaka, két évvel az első letartóztatása után, kivezették a cellájából, s egy kőpincében tarkón lőtték. Halála előtt hallotta azoknak a lépteit, akik kivégezni vitték, s a zárkája falába még bevéste: „Elvtársak, én..." Befejezni már nem volt ideje, csak ezt a két szót hagyta maga után, ezzel vetve véget két esztendei hallgatásának. Teste ott rothadt meg az óriási meszes gödrök egyikében.</w:t>
      </w:r>
    </w:p>
    <w:p>
      <w:pPr>
        <w:pStyle w:val="Normal"/>
        <w:rPr/>
      </w:pPr>
      <w:r>
        <w:rPr/>
        <w:t>Csak a Gestapo okmányai és krónikái maradtak fenn, mert egy későbbi háború során bedobták az egyik föld alatti börtönbe, s mi, történészek keresgéltük ki a kései imperializmusnak ezekből az ásatag maradványaiból, és olvastuk el Martin német kommunista történetét.</w:t>
      </w:r>
    </w:p>
    <w:p>
      <w:pPr>
        <w:pStyle w:val="Normal"/>
        <w:rPr/>
      </w:pPr>
      <w:r>
        <w:rPr/>
        <w:t>Most pedig gondoljátok csak el, az az ember hallgatott, holott kínozták, sanyargatták. Hallgatott, amikor szerettei, szülei, testvérei és elvtársai elfordultak tőle. Hallgatott, amikor a Gestapo pribékjein kívül már senki sem szólt hozzá szelíden. Megszakadt tehát minden kötelék, mely egy embert a világhoz köthet, és ő mégis hallgatott – s íme, ez az ára ennek a hallgatásnak! Ter Haar felemelte a kezét.</w:t>
      </w:r>
    </w:p>
    <w:p>
      <w:pPr>
        <w:pStyle w:val="Normal"/>
        <w:rPr/>
      </w:pPr>
      <w:r>
        <w:rPr/>
        <w:t xml:space="preserve">– </w:t>
      </w:r>
      <w:r>
        <w:rPr/>
        <w:t>Íme, ez az ára: az a borzalmas adósság, amelyet mi élők a távoli múlttól magunkra vállaltunk, azokkal az ezrekkel szemben, akik úgy haltak meg, mint Martin, de mi még a nevüket sem tudjuk. Íme, az egyetlen cél, amelyért meghalt, tudva, hogy semmiféle jobb világ nem kárpótolja majd szenvedéseiért, élete egyszer s mindenkorra a meszes gödörben ér véget, s nincs számára feltámadás, nincs érte megtorlás. Halála azonban, amelyet hallgatásával szerzett magának, lehet hogy csak percekkel, lehet hogy napokkal vagy hetekkel – egyre megy – siettette a kommunizmus megvalósulását. Mi útban vagyunk a csillagok felé, mert ő ezért halt meg, s íme, megvalósult a kommunizmus is .. .de hol vannak a kommunisták?!</w:t>
      </w:r>
    </w:p>
    <w:p>
      <w:pPr>
        <w:pStyle w:val="Normal"/>
        <w:rPr/>
      </w:pPr>
      <w:r>
        <w:rPr/>
        <w:t>A harag és fájdalom e kiáltása után rövid, félelmetes csend következett, majd ismét a tudós szólalt meg:</w:t>
      </w:r>
    </w:p>
    <w:p>
      <w:pPr>
        <w:pStyle w:val="Normal"/>
        <w:rPr/>
      </w:pPr>
      <w:r>
        <w:rPr/>
        <w:t xml:space="preserve">– </w:t>
      </w:r>
      <w:r>
        <w:rPr/>
        <w:t>Ez minden, amit el akartam mondani. Mi most elmegyünk, mérnök barátom, ők pedig kinyitják a csapóajtót, a levegő nyomása kiszívja őket, kiesnek az űrbe, ott szétpattannak, miként a véres hólyagok, s részecskéik örökké keringeni fognak, mert gyáván megfutamodtak az élet elől!</w:t>
      </w:r>
    </w:p>
    <w:p>
      <w:pPr>
        <w:pStyle w:val="Normal"/>
        <w:rPr/>
      </w:pPr>
      <w:r>
        <w:rPr/>
        <w:t>Lelépett a küszöbről, és otthagyta a körülötte szorongó embergyűrűt. Lépteinek kopogása még hallatszott egy darabig, aztán felhangzott a felvonó süvöltése. Az emberek ott álltak mozdulatlanul, valaki végigsimította az arcát, mintha nehéz, hideg függönyt húzna le róla, valaki köhintett, valaki felnyögött – vagy talán felzokogott –, míg egyszerre mindnyájan megremegtek, és ... elindultak négyfelé, lehorgasztott fejjel, nehezen cipelve tehetetlenül lelógó s járás közben élettelenül himbálózó kezüket.</w:t>
      </w:r>
    </w:p>
    <w:p>
      <w:pPr>
        <w:pStyle w:val="Normal"/>
        <w:rPr/>
      </w:pPr>
      <w:r>
        <w:rPr/>
        <w:t>Végül hárman maradtunk ott: Yrjöla a gát peremén, még mindig kezében szorongatva a beszögező készüléket, Zorin a falhoz támaszkodva, mellén karba tett kezekkel, meg én. Sokáig ott álltunk mozdulatlanul. Már éppen indulni akartam, mikor a fejünk fölött felhangzott a vontatott, tompa füttyszó. Már éjszaka volt, s a figyelmeztető sípjel jelentette, hogy a Gea fokozta sebességé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GOOBAR</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tűz szülte a bolygókat. A tűzből, a csillag kihűlt anyagából támadt az élet. Laza, kocsonyás anyaga sok milliárd vak próbálkozás során hozta létre a mészpáncélt, meg a vért, a kopoltyúkat és a szívet, a szemet, az állkapcsokat és a belső szerveket, így kezdődött az enyészet és a szaporodás, a lassú növekedés és a hirtelen bukás. A létért folyó küzdelemben egyes teremtmények a tengerből kimenekültek a szárazföldre, mások visszatértek az óceánba, az uszonyok átalakultak mancsokká, a mancsok szárnyakká, s a szárnyak ismét uszonyokká. Az élet megszakadozott, elhalt a hegyképző korszakok közepette, milliónyi test dermedt bele a megkövesedő lávába, s bukkant fel újra, akár a visszatérő zenei téma, mely mindannyiszor más és más alakban jelentkezik, és mégis mindig ugyanaz: fájdalommal telített, lázas melódia, hallgatásba zuhanó, de a vizek mélyén, a hegytetőkön, a sivatagok hóleplében és homokjában újra megszólaló halál.</w:t>
      </w:r>
    </w:p>
    <w:p>
      <w:pPr>
        <w:pStyle w:val="Normal"/>
        <w:rPr/>
      </w:pPr>
      <w:r>
        <w:rPr/>
        <w:t>A halálok és születések e millióféle áradatából, az örökös harcból, a sötétségből és falánkságból támadt az ember, nevet adott a bolygónak, nevet a névtelen égnek, és mindennek, amit látott, el egészen az állócsillagokig. Így kezdődött a civilizáció építése. Az égbolton – valamikor a bolygók alázatos fényei úsztak mennyei zenével a kristályos szférákban –, a mozdulatlan boltozaton csillagok milliárdjai remegtek, megszelídítve azzal a magyarázattal, hogy csupán díszítményei ama falaknak, amelyek mögött az örök boldogság országa kezdődik. Az ember hiába hallgatózott feszülten az éjszakában, hogy   meghallja az egek   mindent   megváltó zenéjét; kétkedés ébredt benne, és felkelt az ég ellen, lerombolta a paradicsom boltozatát: a hazug határt átlépve behatolt a sötét űrbe, s noha semmi egyebet nem látott útjában, mint a végtelenből végtelenbe igyekvő izzó ködgomolyagokat, ment tovább, most már nem a szférák zenéjét, hanem a választ keresve arra a kérdésre: hol született, kicsoda ő, s mit kell tennie, hogy élete nélkülözhetetlenné váljék a világ számára.</w:t>
      </w:r>
    </w:p>
    <w:p>
      <w:pPr>
        <w:pStyle w:val="Normal"/>
        <w:rPr/>
      </w:pPr>
      <w:r>
        <w:rPr/>
        <w:t>Mi, az elsők, akik az állócsillagok felé repülünk, nemcsak az űrbeli magány súlya alatt rogyadoztunk. Gyötört az a soha ki nem mondott, mélységesen elrejtett gondolat is, hogy minden fáradságunk kárba vész. Mindenki tisztában volt vele, hogy az ember, repüljön bár a fény sebességével, úgyis csak a legközelebbi napokig tud majd eljutni. A távoli bolygórendszerek elérése, a transzgalaktikus utazások, a Tejút egész területének átrepülése utópisztikus ábrándképnek látszott. Az állócsillagokhoz vezető utat elzárták azok a fekete mélységek, amelyeken át a fény is csak évmilliók alatt bír keresztülhatolni.</w:t>
      </w:r>
    </w:p>
    <w:p>
      <w:pPr>
        <w:pStyle w:val="Normal"/>
        <w:rPr/>
      </w:pPr>
      <w:r>
        <w:rPr/>
        <w:t>Ezért volt az, hogy azokat az embereket a védőgát mellől nem mint árulókat, hanem mint a pusztulástól megmentett társakat fogadtuk vissza magunk közé, akiket másoknál sokkal erősebben megviselt a mindnyájunkban kísértő gyengeség elleni tusakodás.</w:t>
      </w:r>
    </w:p>
    <w:p>
      <w:pPr>
        <w:pStyle w:val="Normal"/>
        <w:rPr/>
      </w:pPr>
      <w:r>
        <w:rPr/>
        <w:t>Mikor felkeresték az első asztrogátort, s követelték, hogy ítélje meg őket, Ter Akonian nem akart maga dönteni, hanem összehívta a többi asztrogátorokat is, de azok is kijelentették, hogy nem hajlandók ezt megtenni. Itt miközöttünk egyetlen embernek sincs hatalma a másik fölött. Mi olyan együttes vagyunk, akik mint a Föld küldöttei önként vállalkoztunk arra, hogy elrepülünk a Centaurusba. Ter Akonian azt mondta nekik, hogy ugyanolyan tagjai a személyzetnek, mint azelőtt, ami pedig a büntetést illeti, azt már megkapták, s továbbra is hordozni fogják saját emlékezetükben.</w:t>
      </w:r>
    </w:p>
    <w:p>
      <w:pPr>
        <w:pStyle w:val="Normal"/>
        <w:rPr/>
      </w:pPr>
      <w:r>
        <w:rPr/>
        <w:t>E csoportban többen a pácienseim voltak. Pillanatnyilag azok omlottak össze, akiknek idegrendszere gyengébb volt a többiekénél, a bűnük tehát nem volt valami nagy. Mikor ezt elmondtam Ter Haarnak, megjegyezte, hogy hiszen szavakkal térítette őket észre, nem pedig orvossággal.</w:t>
      </w:r>
    </w:p>
    <w:p>
      <w:pPr>
        <w:pStyle w:val="Normal"/>
        <w:rPr/>
      </w:pPr>
      <w:r>
        <w:rPr/>
        <w:t>Az események híre villámgyorsan elterjedt az egész űrhajóban. Az asztrogátorok legközelebbi gyűlésükön azt javasolták a történészeknek, hogy ismertessék meg az egész személyzettel a történelem ama döntő szakaszaira vonatkozó munkálataikat, amikor a világ jövője volt mérlegen, s egyetlen nemzedéknek kellett döntenie a következő tíz-húsz vagy még több nemzedék helyett, és bár roskadoztak az óriási teher alatt, mégis megbirkóztak vele.</w:t>
      </w:r>
    </w:p>
    <w:p>
      <w:pPr>
        <w:pStyle w:val="Normal"/>
        <w:rPr/>
      </w:pPr>
      <w:r>
        <w:rPr/>
        <w:t>Összekeveredtek a laboratóriumi csoportok, a baráti körök és a művészegyüttesek. Esténként összegyűltünk a történészek munkahelyén, s ott előadást tartottak nekünk a régi időkről, ha ugyan előadásnak lehet nevezni az olyanfajta elbeszélést, amilyennel Ter Haar rendítette meg a szívünket. Véget nem érő óriási felvonulása volt ez azoknak az embereknek, akik az emberiség jövendője érdekében felkeltek koruk rendje ellen.</w:t>
      </w:r>
    </w:p>
    <w:p>
      <w:pPr>
        <w:pStyle w:val="Normal"/>
        <w:rPr/>
      </w:pPr>
      <w:r>
        <w:rPr/>
        <w:t>Megjelentek előttünk látó szemek, azoknak élénk, bizakodó fénye, munkálkodó keze; kézmozdulatok végtelen erdeje, szomjas ajkak, szerelmes suttogások és sóhajok, elítéltek utolsó mohó tekintete, tudósok álmatlan tűnődése, a legfennköltebb bátorság tettei és szempillák rezgése, s minden, minden – ami együttvéve a világ folyását jelenti. Így szereztük meg azt az ismeretet, amely semmiben sem hasonlítható az iskolában szerzett száraz általánosításokhoz, mint ahogy nem hasonlítható a nemek biológiai rendeltetésének ismerete a szerelemhez. Az elnémult hangok múltba bezárt kórusa így tárta fel előttünk a saját emberiségének és a miénknek értelmét.</w:t>
      </w:r>
    </w:p>
    <w:p>
      <w:pPr>
        <w:pStyle w:val="Normal"/>
        <w:rPr/>
      </w:pPr>
      <w:r>
        <w:rPr/>
      </w:r>
    </w:p>
    <w:p>
      <w:pPr>
        <w:pStyle w:val="Normal"/>
        <w:rPr/>
      </w:pPr>
      <w:r>
        <w:rPr/>
      </w:r>
    </w:p>
    <w:p>
      <w:pPr>
        <w:pStyle w:val="Normal"/>
        <w:rPr/>
      </w:pPr>
      <w:r>
        <w:rPr/>
        <w:t>Néhány héttel a leírt események után űrhajónk elérte a fokozott sebességet, s az esti figyelmeztető jelzések évekre elhallgattak. Ekkor terjedt el a hajón a hír, hogy Goobar, aki már régóta dolgozik a csillagközi utazások problémáján, bizonyos forradalmi felfedezés nyomában van. Nem tudni, ki volt a hír szerzője, annyi bizonyos, hogy az a legkülönbözőbb változatokban keringett, de mindig ködösen és főleg a nem szakemberek körében. Az is lehetett a hír szülőanyja, hogy a biofizikai laboratóriumok az utolsó hónapokban együttműködésre bevonták a Gea legkiválóbb fizikusait, matematikusait és vegyészeit. Goobar kartársai azonban cáfolták a felfedezésről szóló kósza híreket, s bajos lett volna nem hinni nekik, hiszen semmi okuk nem lehetett arra, hogy az igazságot eltitkolják. Mindazonáltal a hír az ismételt helyreigazítások ellenére is minduntalan újra felbukkant, mindig más és más formában, és mindenkor ádáz viták tárgyául szolgált. Goobar maga hallgatásba burkolózott a dolgok felől. Azt nehéz lett volna megállapítani, hogy a makacs hír nem jutott-e el hozzá, vagy talán bokros teendői közepette egyszerűen ügyet sem vetett rá. A naptár szerinti tavasz utolsó napján, késő este elmentem egy hangversenyre. A nagy csillárokat éppen eloltották, mikor a terembe léptem. Gyorsan leültem az utolsó zsöllyesorban egy szabad helyre. Ruys és Goobar ültek mellettem. A tudós mintha megöregedett volna, mióta nem láttam. Arca ványadt és sápadt volt, mint azoké, akik állandóan zárt helyiségben tartózkodnak, s amint behunyt szemmel hallgatta a zenét, láttam, hogy remegő szemhéjain a hajszálerek sűrű hálója ütközik ki. Kreskata második szimfóniáját játszották. Egyszer oldalvást pillantottam és megdermedtem. Goobar hátradőlt, s fejét a zsöllye támlájára hajtva aludt. Csak a heves finálé ébresztette fel. A kijáratnál nagy volt a tolongás, én tehát nem mozdultam a helyemről, s annyira elgondolkoztam, vagy inkább elbámészkodtam, hogy mikor feltekintettem, az egész teremben csak mi hárman voltunk. Felugrottam, s ugyanakkor felkelt Ruys és Goobar is. A helyzet kissé kínos volt, mert eddig nem voltunk együtt, most azonban összekötött bennünket az a tény, hogy csak hárman maradtunk bent, s az együvétartozás annál jobban kifejezésre jutott, minél közelebb értünk az ajtóhoz. A bejárat oszlopainál elhatároztam, hogy elbúcsúzom a zeneszerzőtől és a tudóstól, de azért csak tovább is velük mentem. Elég furcsa séta volt ez. Már a hajó hosszának a felénél tartottunk, de még egyikünk sem nyitotta ki a száját. A fedélzet egy rövid lejtőn át a folyosóba torkollott; elhaladtunk a kert tárva-nyitva álló üres bejáratai előtt, s mindegyikből áradt felénk a hűvös fenyőillat. Az utolsó kapuban Goobar hirtelen elvált tőlünk, s megállt a kert előtt. A kert sötétjéből a talaj mentén kihallatszott a szellő rezegtette falevelek finom zizegése.</w:t>
      </w:r>
    </w:p>
    <w:p>
      <w:pPr>
        <w:pStyle w:val="Normal"/>
        <w:rPr/>
      </w:pPr>
      <w:r>
        <w:rPr/>
        <w:t xml:space="preserve">– </w:t>
      </w:r>
      <w:r>
        <w:rPr/>
        <w:t>Már te sem jársz el hozzám, Ruys ... – szólalt meg.</w:t>
      </w:r>
    </w:p>
    <w:p>
      <w:pPr>
        <w:pStyle w:val="Normal"/>
        <w:rPr/>
      </w:pPr>
      <w:r>
        <w:rPr/>
        <w:t>Mögötte álltunk, s beszéde úgy hangzott, mintha nem is hozzánk, hanem a nedves levelek szagát árasztó sötétséghez intézte volna.</w:t>
      </w:r>
    </w:p>
    <w:p>
      <w:pPr>
        <w:pStyle w:val="Normal"/>
        <w:rPr/>
      </w:pPr>
      <w:r>
        <w:rPr/>
        <w:t xml:space="preserve">– </w:t>
      </w:r>
      <w:r>
        <w:rPr/>
        <w:t>Nem akartalak zavarni – felelte a zeneszerző halkan.</w:t>
      </w:r>
    </w:p>
    <w:p>
      <w:pPr>
        <w:pStyle w:val="Normal"/>
        <w:rPr/>
      </w:pPr>
      <w:r>
        <w:rPr/>
        <w:t xml:space="preserve">– </w:t>
      </w:r>
      <w:r>
        <w:rPr/>
        <w:t>No igen, ezt ismerem. . . Elhallgatott, mintha a szél zúgását hallgatná. – Egyszer, egy előadásomon – ez még a Földön volt – kértem a hallgatóimat, hogy jöjjenek el hozzám. Nem valami fogadásfélére, hanem csak úgy, egyet sétálni a kertben és elbeszélgetni. Arra természetesen nem számítottam, hogy mindnyájan eljönnek, csak éppen egy jókora csoportot vártam. Késő éjszakáig fent voltam, a feleségemmel együtt a vendégeket várva. Egyik sem jött el. Később megkérdeztem, miért nem jöttek el? Azt hitték, a tömeg netán zavarná Goobart. Valakinek csak le kell mondania. Mindegyik így gondolkozott. . .</w:t>
      </w:r>
    </w:p>
    <w:p>
      <w:pPr>
        <w:pStyle w:val="Normal"/>
        <w:rPr/>
      </w:pPr>
      <w:r>
        <w:rPr/>
        <w:t>E beszélgetés oly halkan folyt, mintha a közelben aludt volna valaki. Ruys kisvártatva megszólalt:</w:t>
      </w:r>
    </w:p>
    <w:p>
      <w:pPr>
        <w:pStyle w:val="Normal"/>
        <w:rPr/>
      </w:pPr>
      <w:r>
        <w:rPr/>
        <w:t xml:space="preserve">– </w:t>
      </w:r>
      <w:r>
        <w:rPr/>
        <w:t>A Földön egészen más volt. . . Ott talán a kelleténél gyakrabban is eljártam hozzád. Most azonban túl vagy terhelve munkával, fáradt vagy . . .</w:t>
      </w:r>
    </w:p>
    <w:p>
      <w:pPr>
        <w:pStyle w:val="Normal"/>
        <w:rPr/>
      </w:pPr>
      <w:r>
        <w:rPr/>
        <w:t xml:space="preserve">– </w:t>
      </w:r>
      <w:r>
        <w:rPr/>
        <w:t>Fáradt? – csodálkozott Goobar. De kis idő múlva hozzátette: – Igaz.</w:t>
      </w:r>
    </w:p>
    <w:p>
      <w:pPr>
        <w:pStyle w:val="Normal"/>
        <w:rPr/>
      </w:pPr>
      <w:r>
        <w:rPr/>
        <w:t>S ahogyan ezt kimondta, látszott, hogy eddig nem is gondolt rá.</w:t>
      </w:r>
    </w:p>
    <w:p>
      <w:pPr>
        <w:pStyle w:val="Normal"/>
        <w:rPr/>
      </w:pPr>
      <w:r>
        <w:rPr/>
        <w:t xml:space="preserve">– </w:t>
      </w:r>
      <w:r>
        <w:rPr/>
        <w:t>Jó, hogy eljöttél a hangversenyre – kapta fel a beszéd fonalát Ruys. – A zene annyira nélkülözhetetlen.</w:t>
      </w:r>
    </w:p>
    <w:p>
      <w:pPr>
        <w:pStyle w:val="Normal"/>
        <w:rPr/>
      </w:pPr>
      <w:r>
        <w:rPr/>
        <w:t xml:space="preserve">– </w:t>
      </w:r>
      <w:r>
        <w:rPr/>
        <w:t>De hiszen én aludtam! – vágott közbe Goobar, s a szavából kiérzett, hogy jól mulat magában. A hangja most is olyan volt, mint akkor a bálban, mikor először beszélgettünk egymással.</w:t>
      </w:r>
    </w:p>
    <w:p>
      <w:pPr>
        <w:pStyle w:val="Normal"/>
        <w:rPr/>
      </w:pPr>
      <w:r>
        <w:rPr/>
        <w:t>Ruys meglepetten, talán kicsit megbotránkozva hallgatott el, Goobar pedig így magyarázkodott:</w:t>
      </w:r>
    </w:p>
    <w:p>
      <w:pPr>
        <w:pStyle w:val="Normal"/>
        <w:rPr/>
      </w:pPr>
      <w:r>
        <w:rPr/>
        <w:t xml:space="preserve">– </w:t>
      </w:r>
      <w:r>
        <w:rPr/>
        <w:t>Nem tudok aludni. Mindenről el kell felejtkeznem ahhoz,hogy elaludjam. A zene mellett ez megtörténik, s elalszom . . .</w:t>
      </w:r>
    </w:p>
    <w:p>
      <w:pPr>
        <w:pStyle w:val="Normal"/>
        <w:rPr/>
      </w:pPr>
      <w:r>
        <w:rPr/>
        <w:t xml:space="preserve">– </w:t>
      </w:r>
      <w:r>
        <w:rPr/>
        <w:t>El kell felejtkezned? Miről?</w:t>
      </w:r>
    </w:p>
    <w:p>
      <w:pPr>
        <w:pStyle w:val="Normal"/>
        <w:rPr/>
      </w:pPr>
      <w:r>
        <w:rPr/>
        <w:t>Csend lett. E beszélgetés első szavaitól kezdve hívatlan tolakodónak éreztem magam; tízszer is elmondtam magamban, hogy el kell búcsúznom tőlük, s csak az alkalmas pillanatot vártam. Egyszer már azt hittem, hogy végre itt van, de alig mozdultam meg, Goobar megszólalt:</w:t>
      </w:r>
    </w:p>
    <w:p>
      <w:pPr>
        <w:pStyle w:val="Normal"/>
        <w:rPr/>
      </w:pPr>
      <w:r>
        <w:rPr/>
        <w:t xml:space="preserve">– </w:t>
      </w:r>
      <w:r>
        <w:rPr/>
        <w:t>Kilenc esztendeje dolgoztam a gravitációnak az életfolyamatra gyakorolt hatásán. Hosszú út bíz ez. Egész tömeg olyan problémára bukkantam, amelyek mindegyike megér egy életet. De én egyiknek sem mentem utána. A nagy gyorsulások, a fénysebesség küszöbe – az az én témám. Mi a sorsa annak az embernek, aki átlépi a 190 000 km-es másodpercenkénti sebességet? „A halál" mondaná az általános iskolai tanuló. Ugyanezt mondom ma én is, a bizonyosságot megszorozva kilenc esztendő munkájával. Hát tovább? – kérdezte az üvegajtó szárnyához támaszkodva, így álltunk ott, egymás mellett a kert pedig zúgott.</w:t>
      </w:r>
    </w:p>
    <w:p>
      <w:pPr>
        <w:pStyle w:val="Normal"/>
        <w:rPr/>
      </w:pPr>
      <w:r>
        <w:rPr/>
        <w:t xml:space="preserve">– </w:t>
      </w:r>
      <w:r>
        <w:rPr/>
        <w:t>Jó néhány hónap óta bárkivel találkozom – mindegy, hogy milyen körülmények között –, egyetlen kérdést tartogat számomra, igaz, hogy nem teszi fel. Munkatársaim, akikkel együtt dolgozom, éppen olyan pontosan ismerik kutatásaink állását, mint jómagam, s ennek ellenére még ők is, még a hozzám legközelebb állók is, még Calla is ... Mit feleljek nekik? Bízzuk rá magunkat a hipotézisekre? Reményekre? Milyen jogon? A tekintély – felelősség. Így tanítottak. Minél nagyobb a tekintély, annál nagyobb a felelősség. És mindenki vár. Csak néz és vár. Bíznak Goobarban. De kiben bízzék Goobar?</w:t>
      </w:r>
    </w:p>
    <w:p>
      <w:pPr>
        <w:pStyle w:val="Normal"/>
        <w:rPr/>
      </w:pPr>
      <w:r>
        <w:rPr/>
        <w:t>Nem kiabált, még csak nem is emelte a hangját, s mégis, alighanem az egész fedélzeten hallatszott. De nem volt ott senki. Előttünk – egy sor kékes éjszakai fény. Jobb felől a kitárt kapuk sötét nyílásaiban zúgott a láthatatlan kert.</w:t>
      </w:r>
    </w:p>
    <w:p>
      <w:pPr>
        <w:pStyle w:val="Normal"/>
        <w:rPr/>
      </w:pPr>
      <w:r>
        <w:rPr/>
        <w:t xml:space="preserve">– </w:t>
      </w:r>
      <w:r>
        <w:rPr/>
        <w:t>S még most is, ebben a pillanatban is, mikor ezt mondom, ti azt gondoljátok: „no igen, de mi az ő véleménye? Mire számít? Mit gondol?" ... No, nincs igazam?</w:t>
      </w:r>
    </w:p>
    <w:p>
      <w:pPr>
        <w:pStyle w:val="Normal"/>
        <w:rPr/>
      </w:pPr>
      <w:r>
        <w:rPr/>
        <w:t>Hallgattunk. Igaza volt.</w:t>
      </w:r>
    </w:p>
    <w:p>
      <w:pPr>
        <w:pStyle w:val="Normal"/>
        <w:rPr/>
      </w:pPr>
      <w:r>
        <w:rPr/>
        <w:t>Csend lett. Goobar szeméhez emelte az óráját, és felegyenesedett.</w:t>
      </w:r>
    </w:p>
    <w:p>
      <w:pPr>
        <w:pStyle w:val="Normal"/>
        <w:rPr/>
      </w:pPr>
      <w:r>
        <w:rPr/>
        <w:t xml:space="preserve">– </w:t>
      </w:r>
      <w:r>
        <w:rPr/>
        <w:t>Nos, gyerünk, kezdjük el.</w:t>
      </w:r>
    </w:p>
    <w:p>
      <w:pPr>
        <w:pStyle w:val="Normal"/>
        <w:rPr/>
      </w:pPr>
      <w:r>
        <w:rPr/>
        <w:t xml:space="preserve">– </w:t>
      </w:r>
      <w:r>
        <w:rPr/>
        <w:t>Mit?</w:t>
      </w:r>
    </w:p>
    <w:p>
      <w:pPr>
        <w:pStyle w:val="Normal"/>
        <w:rPr/>
      </w:pPr>
      <w:r>
        <w:rPr/>
        <w:t xml:space="preserve">– </w:t>
      </w:r>
      <w:r>
        <w:rPr/>
        <w:t>Az új napot.</w:t>
      </w:r>
    </w:p>
    <w:p>
      <w:pPr>
        <w:pStyle w:val="Normal"/>
        <w:rPr/>
      </w:pPr>
      <w:r>
        <w:rPr/>
        <w:t>Felénk biccentett, keresztülvágott a folyosón, s eltűnt a felvonóban.</w:t>
      </w:r>
    </w:p>
    <w:p>
      <w:pPr>
        <w:pStyle w:val="Normal"/>
        <w:rPr/>
      </w:pPr>
      <w:r>
        <w:rPr/>
        <w:t>Az éjszaka harmadik órája volt.</w:t>
      </w:r>
      <w:r>
        <mc:AlternateContent>
          <mc:Choice Requires="wps">
            <w:drawing>
              <wp:anchor behindDoc="0" distT="0" distB="0" distL="24130" distR="24130" simplePos="0" locked="0" layoutInCell="0" allowOverlap="1" relativeHeight="6">
                <wp:simplePos x="0" y="0"/>
                <wp:positionH relativeFrom="column">
                  <wp:posOffset>1786890</wp:posOffset>
                </wp:positionH>
                <wp:positionV relativeFrom="paragraph">
                  <wp:posOffset>3463290</wp:posOffset>
                </wp:positionV>
                <wp:extent cx="139700" cy="133985"/>
                <wp:effectExtent l="0" t="0" r="0" b="0"/>
                <wp:wrapTopAndBottom/>
                <wp:docPr id="5" name="Frame5"/>
                <a:graphic xmlns:a="http://schemas.openxmlformats.org/drawingml/2006/main">
                  <a:graphicData uri="http://schemas.microsoft.com/office/word/2010/wordprocessingShape">
                    <wps:wsp>
                      <wps:cNvSpPr txBox="1"/>
                      <wps:spPr>
                        <a:xfrm>
                          <a:off x="0" y="0"/>
                          <a:ext cx="139700" cy="133985"/>
                        </a:xfrm>
                        <a:prstGeom prst="rect"/>
                        <a:solidFill>
                          <a:srgbClr val="FFFFFF"/>
                        </a:solidFill>
                      </wps:spPr>
                      <wps:txbx>
                        <w:txbxContent>
                          <w:p>
                            <w:pPr>
                              <w:pStyle w:val="Normal"/>
                              <w:shd w:fill="FFFFFF" w:val="clear"/>
                              <w:rPr>
                                <w:rFonts w:eastAsia="Times New Roman" w:cs="Times New Roman"/>
                                <w:color w:val="auto"/>
                                <w:sz w:val="18"/>
                                <w:szCs w:val="18"/>
                                <w:lang w:val="hu-HU" w:bidi="ar-SA"/>
                              </w:rPr>
                            </w:pPr>
                            <w:r>
                              <w:rPr>
                                <w:rFonts w:eastAsia="Times New Roman" w:cs="Times New Roman"/>
                                <w:color w:val="auto"/>
                                <w:sz w:val="18"/>
                                <w:szCs w:val="18"/>
                                <w:lang w:val="hu-HU" w:bidi="ar-SA"/>
                              </w:rPr>
                              <w:t>\</w:t>
                            </w:r>
                          </w:p>
                        </w:txbxContent>
                      </wps:txbx>
                      <wps:bodyPr anchor="t" lIns="635" tIns="635" rIns="635" bIns="635">
                        <a:noAutofit/>
                      </wps:bodyPr>
                    </wps:wsp>
                  </a:graphicData>
                </a:graphic>
              </wp:anchor>
            </w:drawing>
          </mc:Choice>
          <mc:Fallback>
            <w:pict>
              <v:rect fillcolor="#FFFFFF" style="position:absolute;rotation:-0;width:11pt;height:10.55pt;mso-wrap-distance-left:1.9pt;mso-wrap-distance-right:1.9pt;mso-wrap-distance-top:0pt;mso-wrap-distance-bottom:0pt;margin-top:272.7pt;mso-position-vertical-relative:text;margin-left:140.7pt;mso-position-horizontal-relative:text">
                <v:textbox inset="0.000694444444444445in,0.000694444444444445in,0.000694444444444445in,0.000694444444444445in">
                  <w:txbxContent>
                    <w:p>
                      <w:pPr>
                        <w:pStyle w:val="Normal"/>
                        <w:shd w:fill="FFFFFF" w:val="clear"/>
                        <w:rPr>
                          <w:rFonts w:eastAsia="Times New Roman" w:cs="Times New Roman"/>
                          <w:color w:val="auto"/>
                          <w:sz w:val="18"/>
                          <w:szCs w:val="18"/>
                          <w:lang w:val="hu-HU" w:bidi="ar-SA"/>
                        </w:rPr>
                      </w:pPr>
                      <w:r>
                        <w:rPr>
                          <w:rFonts w:eastAsia="Times New Roman" w:cs="Times New Roman"/>
                          <w:color w:val="auto"/>
                          <w:sz w:val="18"/>
                          <w:szCs w:val="18"/>
                          <w:lang w:val="hu-HU" w:bidi="ar-SA"/>
                        </w:rPr>
                        <w:t>\</w:t>
                      </w:r>
                    </w:p>
                  </w:txbxContent>
                </v:textbox>
                <w10:wrap type="topAndBottom"/>
              </v:rect>
            </w:pict>
          </mc:Fallback>
        </mc:AlternateConten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Z   ASZTROGÁTOR   SZOBRA</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Mikor a hegyi patak útjában áthatolhatatlan sziklába ütközik, kezdi kitölteni a völgyet. Hónapokig, évekig tart ez így, s a szakadatlanul csörgedező vékony erecske látatlanul megbúvik a hatalmas sziklatömbök között. De azért egy napon mégiscsak tóvá válik, a patak pedig a tó partján túláradva, megy tovább a maga útján.</w:t>
      </w:r>
    </w:p>
    <w:p>
      <w:pPr>
        <w:pStyle w:val="Normal"/>
        <w:rPr/>
      </w:pPr>
      <w:r>
        <w:rPr/>
        <w:t>Mily önmagához hűséges, zavartalan türelem nyilvánul meg a természet minden munkájában, amely az űrben kóborló atomokból izzó, jeges vagy kertektől zöldellő glóbusokat hoz létre ... Nos, ez a végtelen türelem jellemzi Soledad  szobrászművésznőt is. Négy esztendeig dolgozott azon a művén, amelyért elindult velünk erre az útra. Ez a mű: az asztrogátor szobra.</w:t>
      </w:r>
    </w:p>
    <w:p>
      <w:pPr>
        <w:pStyle w:val="Normal"/>
        <w:rPr/>
      </w:pPr>
      <w:r>
        <w:rPr/>
        <w:t>Bevallom, sokat törtem a fejemet azon, miért választotta a művésznő éppen Songgramot modelljéül. Hiszen rendelkezésére álltak a fedélzeten olyan asztrogátorok, mint például Ter Akonian, az éber tekintetű acélember, aki mintha mindig távolabb tartaná magát a környezetétől, mint bárki más, vagy Grotrian, akinek ezüstös hajjal koszorúzott feje akár egy nagy gondolkozóé, vagy Pendergast, akit a legritkábban lehetett látni, magas alakja és hajlott válla mintha önnön nagyságába fáradt volna bele, a szeme előtt pedig óriási távolságok tárulnának ki, bár mindig fekete pontokká húzódtak össze a gyakori éjszakai ügyelettől. S Soledad mégis a leghétköznapibbat választotta közülük, akinél kevésbé patetikus alakot bajosan talált volna. Songgram, ez a kissé elterebélyesedett, fekete hajú férfi nagyon szeretett nevetni, nemcsak társaságban, hanem egymagában is. Ha az ember elhaladt a szobája előtt, gyakran megütötte a fülét jókedvének hevesen hahotázó kitörése. Az oldalát fogta nevettében, mikor kedvenc olvasmányaival, az ókori csillagászok történetével múlatta magát, s amint mondta – nem az igen szegényes ismereteik szórakoztatták, hanem a nagy önbizalmuk. Nem véletlen, hogy a gyerekek éppen hozzá mentek küldöttségbe azzal a kéréssel, hogy csináljon valami katasztrófát, ha nem is nagyot, de igazit, mert így nagyon unalmas az utazás.</w:t>
      </w:r>
    </w:p>
    <w:p>
      <w:pPr>
        <w:pStyle w:val="Normal"/>
        <w:rPr/>
      </w:pPr>
      <w:r>
        <w:rPr/>
        <w:t>A szobrot elutazásunk negyedik évfordulójának előestéjén láttuk először. Még ott állt a műteremben, a művésznő porlepte szürke kezeslábasában rántotta le róla a vastag leplet. Nem súlyos kő kezeslábasban mintázta meg, sem nem magasra tartott fejjel, mintha a tekintete a csillagokat fürkészte volna. Egy egyszerű magaslaton állt, egy a sok közül, kissé előrehajolva, mintha indulni készülne, csak éppen visszagondol valamire, s ajka kissé előre hajlik a megfeszített gondolkozástól, ami kifejezhet mosolyt, de éppen úgy a nyugtalanság remegését is. Valami fontos dolog lehet az, tehát összpontosítja figyelmét, ámde még nem oszlott el az a kis csodálkozása, hogy egyedül áll, kimagasló helyzetben, a gránittalapzaton.</w:t>
      </w:r>
    </w:p>
    <w:p>
      <w:pPr>
        <w:pStyle w:val="Normal"/>
        <w:rPr/>
      </w:pPr>
      <w:r>
        <w:rPr/>
        <w:t>Mikor a művésznő megkérdezte Songgramot, hogy mi a véleménye a szobráról, azt felelte:</w:t>
      </w:r>
    </w:p>
    <w:p>
      <w:pPr>
        <w:pStyle w:val="Normal"/>
        <w:rPr/>
      </w:pPr>
      <w:r>
        <w:rPr/>
        <w:t xml:space="preserve">– </w:t>
      </w:r>
      <w:r>
        <w:rPr/>
        <w:t>Te jobban bízol bennem, mint magam . . .</w:t>
      </w:r>
    </w:p>
    <w:p>
      <w:pPr>
        <w:pStyle w:val="Normal"/>
        <w:rPr/>
      </w:pPr>
      <w:r>
        <w:rPr/>
      </w:r>
    </w:p>
    <w:p>
      <w:pPr>
        <w:pStyle w:val="Normal"/>
        <w:rPr/>
      </w:pPr>
      <w:r>
        <w:rPr/>
      </w:r>
    </w:p>
    <w:p>
      <w:pPr>
        <w:pStyle w:val="Normal"/>
        <w:rPr/>
      </w:pPr>
      <w:r>
        <w:rPr/>
        <w:t>A kormányszerkezet fő szerelvényfala előtti domború pajzson négy esztendő óta ott feketéllik a felirat: 281,4 fok és -2,2 fok, ami fokokban fejezi ki utunk irányának galaktikai hosszúságát és szélességét. A nagy csillagtérképeken az űrhajót jelölő ezüst pont útja feléhez közeledik, ellenben az ég mozdulatlan maradt. Csak a legközelebb fekvő néhány csillag kúszott lomhán tovább a fekete alapon. A kékesen izzó Sírius lassan a Betelgeuze felé csúszott, a Centaurus csillagai egyre fényesebben ragyogtak, az idő múlását azonban az asztrofizikusokon kívül senki sem mérte ezekkel a mozgásokkal, amelyek alig voltak észrevehetők a bennünket körülfogó űr mozdulatlan mélységével szemben. Az idő, mintha még itt az űrhajóban is megmerevedett volna, minden beköszöntő nap hasonló volt az előzőhöz, az évszakok mesterséges váltakozása már senkit el nem ámított, az idő múlását csak abból láttuk, hogy új emberek jelentek meg közöttünk, bár légmentesen be voltunk zárva az űrhajó burkába.</w:t>
      </w:r>
    </w:p>
    <w:p>
      <w:pPr>
        <w:pStyle w:val="Normal"/>
        <w:rPr/>
      </w:pPr>
      <w:r>
        <w:rPr/>
        <w:t>Tembhara négyéves fiacskája (már az űrhajóban született) egyszer játék közben megkérdezett:</w:t>
      </w:r>
    </w:p>
    <w:p>
      <w:pPr>
        <w:pStyle w:val="Normal"/>
        <w:rPr/>
      </w:pPr>
      <w:r>
        <w:rPr/>
        <w:t xml:space="preserve">– </w:t>
      </w:r>
      <w:r>
        <w:rPr/>
        <w:t>Bácsi, milyenek az igazi emberek?</w:t>
      </w:r>
    </w:p>
    <w:p>
      <w:pPr>
        <w:pStyle w:val="Normal"/>
        <w:rPr/>
      </w:pPr>
      <w:r>
        <w:rPr/>
        <w:t xml:space="preserve">– </w:t>
      </w:r>
      <w:r>
        <w:rPr/>
        <w:t>Mit beszélsz, kisfiam – kiáltottam –, micsoda igazi emberek?!</w:t>
      </w:r>
    </w:p>
    <w:p>
      <w:pPr>
        <w:pStyle w:val="Normal"/>
        <w:rPr/>
      </w:pPr>
      <w:r>
        <w:rPr/>
        <w:t xml:space="preserve">– </w:t>
      </w:r>
      <w:r>
        <w:rPr/>
        <w:t>Hát azok a földiek.</w:t>
      </w:r>
    </w:p>
    <w:p>
      <w:pPr>
        <w:pStyle w:val="Normal"/>
        <w:rPr/>
      </w:pPr>
      <w:r>
        <w:rPr/>
        <w:t xml:space="preserve">– </w:t>
      </w:r>
      <w:r>
        <w:rPr/>
        <w:t>De hiszen mi vagyunk a földiek – feleltem, megindultságomat elnyomva. – Az apád, az anyád, mi mindnyájan ...   Majd meglátod magad is, ha visszatérünk. Különben innen is látod a földi élet mindenféle dolgát, s tudhatod, hogy azok az emberek     , éppen olyanok, mint mi.</w:t>
      </w:r>
    </w:p>
    <w:p>
      <w:pPr>
        <w:pStyle w:val="Normal"/>
        <w:rPr/>
      </w:pPr>
      <w:r>
        <w:rPr/>
        <w:t xml:space="preserve">– </w:t>
      </w:r>
      <w:r>
        <w:rPr/>
        <w:t>Eh – legyintett a csöppség –, az nem igaz, az csak videó.. .</w:t>
      </w:r>
    </w:p>
    <w:p>
      <w:pPr>
        <w:pStyle w:val="Normal"/>
        <w:rPr/>
      </w:pPr>
      <w:r>
        <w:rPr/>
        <w:t>Az idősebb gyerekek gyakran elég elemi erővel adtak magukról életjelt; a saját parkjukat már szűknek találták, s a játékok növekvő terjeszkedésében hajtóvadászatokat rendeztek, óriási lármával töltve be a Gea egész emeletsorát.</w:t>
      </w:r>
    </w:p>
    <w:p>
      <w:pPr>
        <w:pStyle w:val="Normal"/>
        <w:rPr/>
      </w:pPr>
      <w:r>
        <w:rPr/>
        <w:t>Az idő múlott. A fiúk férfiakká, a leányok hajadonokká serdültek, a munkahelyeken és a laboratóriumokban újabb és újabb fiatal arcok jelentek meg. A végbemenő változások azonban természetesen nemcsak a tudományos és művészeti együttesek kiegészítésében álltak. A hozzánk legközelebb állókon, rokonainkon, kartársainkon, barátainkon kívül, mindnyájunkhoz eljönnek más fiatalemberek is, a maguk vallomásaival, vagy tanácsot, segítséget kérnek. Az ilyen ismeretségek gyakran barátsággá erősödnek. Ez a jelenség egyrészt örvendetes, másrészt elszomorító. Örvendetes, mert a fiatalság csak azokhoz vonzódik, akik a saját életükkel követésre méltó értékeket alkottak, de elszomorító is, mert az első ilyen vendég rendszerint a saját ifjúságának végét jelenti. Nils Yrjöla gyakran meglátogatott lakásomon. Nagyon sovány, magas ifjúvá serdült, fogait nemcsak nevetés közben mutogatta, hanem akkor is, mikor beszélt, mintha minden kimondott szót külön megrágna, mint valami apró, zamatos gyümölcsöt. Nagyon élénk esze volt, s sokirányú tehetsége annyira összeolvadt gyerekes furcsaságaival, hogy automatái szinte fuldokoltak a munkától, amíg az ércet elválasztották a salaktól. Az öregebb szakemberek a matematikai munkáit vizsgálva, hol káromkodtak, hol mosolyogtak, mert még a furcsaságait is valami szeszélyes báj jellemezte. Szinte elválaszthatatlan társa volt a nálánál egy esztendővel fiatalabb Viktor, Trehub professzor fia. A legvalószínűtlenebb helyeken lehetett őket látni, mélységes vitáikból égő arccal térve magukhoz.</w:t>
      </w:r>
    </w:p>
    <w:p>
      <w:pPr>
        <w:pStyle w:val="Normal"/>
        <w:rPr/>
      </w:pPr>
      <w:r>
        <w:rPr/>
        <w:t>Nils viselkedésében legutóbb változást vettem észre: kissé hallgataggá vált, s hajlamos volt a magányos merengésre. Egy este aztán – szertartásos bevezetés után, szemérmesen bevallotta, hogy verseket ír. Először elhozott néhányat. Előtte olvastam el, s mivel láttam, milyen feszülten figyeli az arcomat, igyekeztem arcvonásaimon uralkodni, mert csapnivalóak voltak. Nemsokára vaskos paksamétával jelent meg. E rímekbe szedett filozófiai értekezésekben a megsemmisülést sürgette, s a nihilről, mint a szenvedés elől való menedékről ábrándozott. Már kezdtem sejteni e komor hangulatok forrását, mikor a következő verseiből – mert most már egyre többet hozott – előbújt a rejtélyes nő. Voltak ott, különösen a metaforákban bizonyos sajátságos vonások, úgyhogy egy alkalommal már nem bírtam megállni, hogy meg ne kérdezzem:</w:t>
      </w:r>
    </w:p>
    <w:p>
      <w:pPr>
        <w:pStyle w:val="Normal"/>
        <w:rPr/>
      </w:pPr>
      <w:r>
        <w:rPr/>
        <w:t xml:space="preserve">– </w:t>
      </w:r>
      <w:r>
        <w:rPr/>
        <w:t>Itt azt írod: „a szemed fekete, mint az ég" – hogyan, hiszen ...</w:t>
      </w:r>
    </w:p>
    <w:p>
      <w:pPr>
        <w:pStyle w:val="Normal"/>
        <w:rPr/>
      </w:pPr>
      <w:r>
        <w:rPr/>
        <w:t xml:space="preserve">– </w:t>
      </w:r>
      <w:r>
        <w:rPr/>
        <w:t>Mert fekete szeme van – felelte elpirulva.</w:t>
      </w:r>
    </w:p>
    <w:p>
      <w:pPr>
        <w:pStyle w:val="Normal"/>
        <w:rPr/>
      </w:pPr>
      <w:r>
        <w:rPr/>
        <w:t xml:space="preserve">– </w:t>
      </w:r>
      <w:r>
        <w:rPr/>
        <w:t xml:space="preserve">De hiszen az ég kék! </w:t>
      </w:r>
    </w:p>
    <w:p>
      <w:pPr>
        <w:pStyle w:val="Normal"/>
        <w:rPr/>
      </w:pPr>
      <w:r>
        <w:rPr/>
        <w:t>Ámulva nézett rám, majd kibökte: – No igen, de én az igazi égre gondoltam ...</w:t>
      </w:r>
    </w:p>
    <w:p>
      <w:pPr>
        <w:pStyle w:val="Normal"/>
        <w:rPr/>
      </w:pPr>
      <w:r>
        <w:rPr/>
        <w:t>Ő tehát a Föld egét, azt a világoskék mennyboltot, amelyet a Gea kertjében naponta látott, már hazug égnek tartotta, az űrhajót környező határtalan sötétséggel szemben. Így gondolkozott ő, aki elindulásunkkor már tizennégy éves volt.</w:t>
      </w:r>
    </w:p>
    <w:p>
      <w:pPr>
        <w:pStyle w:val="Normal"/>
        <w:rPr/>
      </w:pPr>
      <w:r>
        <w:rPr/>
        <w:t>Ki tudja gondoltam magamban –, hány ilyen képzettársítás alakul majd ki azoknak az értelmében, akik a Geán születtek?</w:t>
      </w:r>
    </w:p>
    <w:p>
      <w:pPr>
        <w:pStyle w:val="Normal"/>
        <w:rPr/>
      </w:pPr>
      <w:r>
        <w:rPr/>
        <w:t>Elutazásunk negyedik évfordulóján megtartottuk az egész személyzet számára rendezett – immár hagyományos – társas összejövetelt.</w:t>
      </w:r>
    </w:p>
    <w:p>
      <w:pPr>
        <w:pStyle w:val="Normal"/>
        <w:rPr/>
      </w:pPr>
      <w:r>
        <w:rPr/>
        <w:t>Az idén a nagy oszlopcsarnok volt az összejövetel színhelye. A helyiség már kora este megtelt emberekkel. Mikor Ter Haar társaságában beléptem, a Rilyant és a Rudelik csoportjához tartozó fizikusok éppen a dezintegrátor működését mutatták be fény-modelleken.</w:t>
      </w:r>
    </w:p>
    <w:p>
      <w:pPr>
        <w:pStyle w:val="Normal"/>
        <w:rPr/>
      </w:pPr>
      <w:r>
        <w:rPr/>
        <w:t>Ez egy oly hatalmas sugárszóró készülék, hogy egyetlen töltete megsemmisíthet egy középnagyságú aszteroidát. Ez meg a radarkészülék védi a Geát a kozmikus testekkel való összeütközéstől, mert az űrhajó rendkívüli sebessége miatt nem képes manőverezésre, s így a katasztrófa elkerülésének egyetlen módja, hogy a vele szembe száguldó testet sugárkilövéssel széjjelporlasztja. A fizikusok valóban imponáló látványosságot készítettek elő. A terem közepe volt a színpad, s ezen az üres téren „játszódott le" az űrhajó útját keresztező test drámája, melyet a sugárlövés atomjaira zúzott széjjel. A teremben sötét volt, az űrhajó meg a meteor modellje halvány, foszforeszkáló fényt árasztott, s mikor az összeütközés már kikerülhetetlennek látszott, a rakétából kilőtt tűhegyes fénysugár egyszerre izzó felhővé változtatta a kőtömböt. Mihelyt a fény kigyúlt, a kíváncsiak nyomban körülfogták a fizikusokat, s megindult a lázas vita, amelybe csakhamar belevegyült a matematikai analizátorok vinnyogó hangja is. Ter Haar és én kimentünk egy pillanatra a kertbe. Visszatérőben, a két folyosó egyesülésénél az oszlopcsarnok bejárata előtt három embert láttunk, ott ültek az akváriummal szemben levő falmélyedésben. Ameta, Nils Yrjöla és Achelis, a paleopszichológus.</w:t>
      </w:r>
    </w:p>
    <w:p>
      <w:pPr>
        <w:pStyle w:val="Normal"/>
        <w:rPr/>
      </w:pPr>
      <w:r>
        <w:rPr/>
        <w:t xml:space="preserve">– </w:t>
      </w:r>
      <w:r>
        <w:rPr/>
        <w:t>A néhány ezer év a biológiai fejlődés léptékéhez viszonyítva elenyészően csekély idő – magyarázta a paleopszichológus –, s testünk, érzékeink és agyunk szerkezete ugyanaz, ami az ókori emberé volt. – Mégis az ókori mítoszbeli argonauták, az aranygyapjú nyomában utazó hősök felfogása szerint a Földközi-tenger határtalan térség volt, míg mi a Föld és a Nap közötti távolságot egy „naplépésnek" nevezzük, s könnyen lehetséges, hogy lesznek kozmonauták, akik számára utazásaikban a kiloparszek – 1 kiloparszek 3260 fényév = 31 ezer billió km – jelent majd egy lépést.. .</w:t>
      </w:r>
    </w:p>
    <w:p>
      <w:pPr>
        <w:pStyle w:val="Normal"/>
        <w:rPr/>
      </w:pPr>
      <w:r>
        <w:rPr/>
        <w:t xml:space="preserve">– </w:t>
      </w:r>
      <w:r>
        <w:rPr/>
        <w:t>És az asztronautákat azért mégsem lehet az argonautákhoz hasonlítani? – vetette fel a kérdést Ameta, miközben arcán zöldes és ezüstös árnyékok suhantak át. – A bátorságot természetesen nem lehet a megtett út nagyságával mérni, ez képtelenség volna. Az ókoriak feje még alig emelkedett ki a mágikus hiedelmek ködéből, mindenütt éneklő szörnyeket, sárkányokat, isteneket láttak, s íme, mégis egyre tovább jutottak ...</w:t>
      </w:r>
    </w:p>
    <w:p>
      <w:pPr>
        <w:pStyle w:val="Normal"/>
        <w:rPr/>
      </w:pPr>
      <w:r>
        <w:rPr/>
        <w:t xml:space="preserve">– </w:t>
      </w:r>
      <w:r>
        <w:rPr/>
        <w:t>Én azt hiszem – jegyezte meg Nils –, a különböző korok embereinek ilyetén összehasonlítása nagyon is kockázatos dolog. Az ókoriak hevesek, kiegyensúlyozatlanok voltak, s mégis a könnyek ontására és a harcos hevületekre egyaránt hajlamosak.. .</w:t>
      </w:r>
    </w:p>
    <w:p>
      <w:pPr>
        <w:pStyle w:val="Normal"/>
        <w:rPr/>
      </w:pPr>
      <w:r>
        <w:rPr/>
        <w:t>Ameta feltekintett. Vele szemben az üvegfal mögött ott ringatózott a halak feje, nyitott szájukkal az üvegfalat érintve, mintha a beszélgetést hallgatnák.</w:t>
      </w:r>
    </w:p>
    <w:p>
      <w:pPr>
        <w:pStyle w:val="Normal"/>
        <w:rPr/>
      </w:pPr>
      <w:r>
        <w:rPr/>
        <w:t xml:space="preserve">– </w:t>
      </w:r>
      <w:r>
        <w:rPr/>
        <w:t>Nagyon egyszerű és nagyon jó emberek voltak – állapította meg Ameta. – Én nagyon is jól megértem őket. Volt bátorságuk az ábrándozáshoz, s hogy ábrándjaikat meseszerű alakba öltöztették – az nem fontos. Ami arra késztette őket, hogy halásztanyáikat elhagyva kivitorlázzanak az ismeretlen tenger végtelen messzeségeibe, az tulajdonképpen nem más, mint ami bennünket a csillagok felé hajt.</w:t>
      </w:r>
    </w:p>
    <w:p>
      <w:pPr>
        <w:pStyle w:val="Normal"/>
        <w:rPr/>
      </w:pPr>
      <w:r>
        <w:rPr/>
        <w:t xml:space="preserve">– </w:t>
      </w:r>
      <w:r>
        <w:rPr/>
        <w:t>Hogy beszélhetsz így?! – kiáltotta Nils felugorva. – Az ókoriak véletlenül jutottak felfedezéseikhez, úgy hogy ábrándképek után futottak, ők a mítoszok rabjai voltak!</w:t>
      </w:r>
    </w:p>
    <w:p>
      <w:pPr>
        <w:pStyle w:val="Normal"/>
        <w:rPr/>
      </w:pPr>
      <w:r>
        <w:rPr/>
        <w:t xml:space="preserve">– </w:t>
      </w:r>
      <w:r>
        <w:rPr/>
        <w:t>Igazságtalan vagy  – jegyezte meg a paleopszichológus. – Hogy csak egyet említsünk a tényezők szövevényéből, a barbárság korszakában a társadalmi erők rendszere rejtély volt. Az élet közelről szemlélve olyan volt, mint a fénykévében kavargó porszemek tánca, melyet minduntalan végigseper egy-egy kataklizma. Közben pedig az ember ki akarta fürkészni a saját maga és mások létezésének értelmét. S mivel mindenáron meg akarta találni, logikai képtelenséggel fizetett érte, kilépett a valóságos életből a fiktív örökéletbe azért, hogy a földi életnek értelmet adjon.</w:t>
      </w:r>
    </w:p>
    <w:p>
      <w:pPr>
        <w:pStyle w:val="Normal"/>
        <w:rPr/>
      </w:pPr>
      <w:r>
        <w:rPr/>
        <w:t>Itt abbahagyta, mert észrevette, hogy Nils már nem figyel rá. A fiú a folyosó mélyébe meredt. Egy fiatal leány közeledett arról. A fiú egyet lépett előre, s eltávozott a körünkből, talán nem is tudva, hogy megy. A leány körülnézett. Ekkor az árnyékból kibukkant egy másik alak: Viktor.</w:t>
      </w:r>
    </w:p>
    <w:p>
      <w:pPr>
        <w:pStyle w:val="Normal"/>
        <w:rPr/>
      </w:pPr>
      <w:r>
        <w:rPr/>
        <w:t>Mindketten elhaladtak mellettünk, s eltűntek a hosszú oszlopsorban. Nils megállt. Ujjai alig észrevehetően mozogtak, mintha összegyűrt volna valamit. Egyszerre megrezzent, nyilván megérezte, hogy számos tekintet kereszttüzében áll, felegyenesedett, s rendkívül nyugodt, hosszú léptekkel megindult az üvegfal felé. Ajkát összeszorítva bámult a zöldes fénybe, mely visszaverődött tágra nyílt szeméből. Ekkor ezt a fiút látva eszembe jutott, hogy mikor nagyon fiatal koromban szörnyen boldogtalan voltam egy szerelmemben, hogyan csavarogtam végig egyszer az egész éjszakát, s reggel átázva, mézgától ragacsos ruhában kerültem haza a menedékházba. A hegyekben jártunk, nagy köd volt, és esett az eső. Teljesen megdermedtem, s egyszerre a madarak csicsergése ébresztett fel. Az ablakhoz léptem. Hajnalodott. Szélesen kitártam az ablaktáblákat, s belemeredtem a láthatárba, ahol az éggel érintkezett, s egyre jobban megvilágosodott; a ködök és felhők tüzet fogtak, s mozdulatlan lánggal kezdtek égni. Belemeredtem a messzeségbe, mintha a még elkövetkezendő napok végtelen sorát szemlélném, mintha látnám azt a felmérhetetlen gazdagságot, amellyel majd elárasztanak – és éreztem, milyen hevesen dobog a szívem. Ó, milyen szomorú voltam, és milyen boldog...</w:t>
      </w:r>
    </w:p>
    <w:p>
      <w:pPr>
        <w:pStyle w:val="Normal"/>
        <w:rPr/>
      </w:pPr>
      <w:r>
        <w:rPr/>
        <w:t>Összejövetelünk elhúzódott a késő éjszakai órákig. Végül a terem zaja kezdett alábbhagyni, a fény is mintha tompult volna, már éreztük, hogy fáradtak vagyunk, mind gyakrabban hosszas hallgatások szaggatták meg a beszélgetést, s ilyenkor nem hallatszott más, csak a felszolgáló automaták könnyed lépteinek kopogása. Egy ilyen pillanatban valaki egy igen régi dalba kezdett. Eleinte a dallam botladozott, amint szájról szájra adták, de csakhamar körbe járta a termet, s mindenkit magával ragadott. Néhol nem tudtuk a szöveget sem én, sem mások, alig volt, aki emlékezett rá, annyira régi, furcsa, alig érthető szöveg volt az, a kiátkozottak és éhezők utolsó harcáról. Mikor néhány hang elhalt, s a dal lezuhant, mint a levegőben eleresztett nehéz súly, nyomban felkapták más hangok, s így nőtt és emelkedett feljebb és feljebb. Közvetlenül a hátam mögött hatalmas basszus zúgott. Hátranéztem. Ter Akonian állt mögöttem. Arca – mint még soha – visszatükrözte a hegyek minden szépségét, amelyek szülték, s ő, aki talán mindnyájunknál jobban kívánta a csillagközi utakat, s egész életét ezek megvalósításának szentelte, most ott állva énekelte a földiek ősi himnuszát, és behunyt szemmel sírt.</w:t>
      </w:r>
    </w:p>
    <w:p>
      <w:pPr>
        <w:pStyle w:val="Normal"/>
        <w:rPr/>
      </w:pPr>
      <w:r>
        <w:rPr/>
      </w:r>
    </w:p>
    <w:p>
      <w:pPr>
        <w:pStyle w:val="Normal"/>
        <w:rPr/>
      </w:pPr>
      <w:r>
        <w:rPr/>
      </w:r>
    </w:p>
    <w:p>
      <w:pPr>
        <w:pStyle w:val="Normal"/>
        <w:rPr/>
      </w:pPr>
      <w:r>
        <w:rPr/>
        <w:t xml:space="preserve">Tíz nappal később a kórházi csengő ébresztett fel: szülő asszony érkezett. Köpenyemet vállamra vetve benéztem Anna hálószobájába: az ágya érintetlen volt. Este megmondta, hogy egy fontos kísérletet kell befejeznie Schrey szobájában, s csak későn jön haza. Az órára pillantottam: három óra felé járt. Felhorkantam. Elhatároztam, hogy reggel mondok neki néhány fanyar szót, s a szülőszobába vitettem magam. A tompított világításban megpillantottam Mila Grotriant, Rilyant asztrofizikus feleségét. Most szült először, tehát nyugtalankodott. Megkérdeztem, hol a férje. Kiderült, hogy a csillagvizsgálóban figyeli egy kettős csillag fogyatkozását. Hogy félelmét eloszlassam, tréfás hangon panaszkodtam közös sanyarú sorsunkra, házastársaink túlzott szorgalmára. Rilyant minden pillanatban telefonon érdeklődött a szülés lefolyása felől. Mivel pedig ezek az érdeklődések mindig elvontak Milától, megmondtam neki, hogy inkább lesse a csillagját, a feleségét pedig bízza rám. </w:t>
      </w:r>
    </w:p>
    <w:p>
      <w:pPr>
        <w:pStyle w:val="Normal"/>
        <w:rPr/>
      </w:pPr>
      <w:r>
        <w:rPr/>
        <w:t>A szülés vontatottan haladt előre: négy óra körül a magzat szívhangjai kissé nyugtalanítottak, kis ideig vártam, a természet erejére számítva, de mikor a meg nem született magzat szíve észrevehetően gyengülni kezdett, elhatároztam, hogy beadom a megfelelő injekciót. Előkészítettem a műszereket, kiteregettem a kendőket, s az asszony hófehér karján megkerestem a kék erecs-két.</w:t>
      </w:r>
    </w:p>
    <w:p>
      <w:pPr>
        <w:pStyle w:val="Normal"/>
        <w:rPr/>
      </w:pPr>
      <w:r>
        <w:rPr/>
        <w:t xml:space="preserve">– </w:t>
      </w:r>
      <w:r>
        <w:rPr/>
        <w:t>Egy cseppet sem fog fájni – nyugtattam meg –, no, vigyázz, kész.</w:t>
      </w:r>
    </w:p>
    <w:p>
      <w:pPr>
        <w:pStyle w:val="Normal"/>
        <w:rPr/>
      </w:pPr>
      <w:r>
        <w:rPr/>
        <w:t>Az áttetsző folyadék gyorsan apadt a fecskendő hengerében. Mikor megéreztem, hogy a dugattyú a henger fenekét éri, visszahúztam a kezem. Ebben a pillanatban a mennyezet vörös fénybe borult fölöttünk, s felhangzott az egyszerre minden oldalról megzendülő jelzés:</w:t>
      </w:r>
    </w:p>
    <w:p>
      <w:pPr>
        <w:pStyle w:val="Normal"/>
        <w:rPr/>
      </w:pPr>
      <w:r>
        <w:rPr/>
        <w:t xml:space="preserve">– </w:t>
      </w:r>
      <w:r>
        <w:rPr/>
        <w:t xml:space="preserve">Figyelem, figyelem! Másodfokú riadó készült... </w:t>
      </w:r>
    </w:p>
    <w:p>
      <w:pPr>
        <w:pStyle w:val="Normal"/>
        <w:rPr/>
      </w:pPr>
      <w:r>
        <w:rPr/>
        <w:t>Erre éles reccsenés hallatszott, a padló megperdült alattunk, s egyszerre minden fény kialudt. Ott maradtam a sötétben a szülő nő ágya mellett. Egy pillanatig olyan csend volt, hogy hallottam az inge neszét, amint a ráborított takaróhoz dörzsölődött. Megkerestem a tartalék fényszórók kapcsolóját. Emlékeztem, hogy ott van az ágy fejénél. Mielőtt azonban megtaláltam volna, hirtelen erős lökést éreztem, mintha egy láthatatlan pöröly csapott volna le a terem padlójára, s ugyanakkor az elrejtett hangszórókból robbant az érces recsegés, mely görcsös üvöltéssé erősödött:</w:t>
      </w:r>
    </w:p>
    <w:p>
      <w:pPr>
        <w:pStyle w:val="Normal"/>
        <w:rPr/>
      </w:pPr>
      <w:r>
        <w:rPr/>
        <w:t xml:space="preserve">– </w:t>
      </w:r>
      <w:r>
        <w:rPr/>
        <w:t>Mila! – kiáltottam. – Tartsd magad! Mila!</w:t>
      </w:r>
    </w:p>
    <w:p>
      <w:pPr>
        <w:pStyle w:val="Normal"/>
        <w:rPr/>
      </w:pPr>
      <w:r>
        <w:rPr/>
        <w:t>A lökés eltaszított az ágytól. Elestem, s elvesztettem a tájékozódást.</w:t>
      </w:r>
    </w:p>
    <w:p>
      <w:pPr>
        <w:pStyle w:val="Normal"/>
        <w:rPr/>
      </w:pPr>
      <w:r>
        <w:rPr/>
        <w:t>Felugrottam, fejemet bevágtam valami válaszfalba, újabb lökés következett, megtántorodtam, a kezemet magam elé nyújtottam. Mindez sötétségben történt, behunyt szemem előtt színes foltok cikáztak. Hiába meresztettem a szemem, hogy lássak valamit. A félelemnek árnyékát sem éreztem, de annál inkább a haragba átcsapó tehetetlenséget. Ekkor a fölöttünk üvöltő kárhozatos hangok mélyéből, erőlködve, a levegőt kapkodva bontakozott ki egy sikoltó emberi hang:</w:t>
      </w:r>
    </w:p>
    <w:p>
      <w:pPr>
        <w:pStyle w:val="Normal"/>
        <w:rPr/>
      </w:pPr>
      <w:r>
        <w:rPr/>
        <w:t xml:space="preserve">– </w:t>
      </w:r>
      <w:r>
        <w:rPr/>
        <w:t>Harmadik... fokú készültség .. . katasztrófahálózat...kapcsolom ... figyelem !.. .</w:t>
      </w:r>
    </w:p>
    <w:p>
      <w:pPr>
        <w:pStyle w:val="Normal"/>
        <w:rPr/>
      </w:pPr>
      <w:r>
        <w:rPr/>
        <w:t>Azután két dörrenés hallatszott, mintha közvetlenül mellettem  robbant volna fel valami töltet, s egy folytonosan gyengülő hang, nyögte, de inkább csak sejtettem, mint hallottam:</w:t>
      </w:r>
    </w:p>
    <w:p>
      <w:pPr>
        <w:pStyle w:val="Normal"/>
        <w:rPr/>
      </w:pPr>
      <w:r>
        <w:rPr/>
        <w:t xml:space="preserve">– </w:t>
      </w:r>
      <w:r>
        <w:rPr/>
        <w:t>A nehézkedés. .. tűnőben ...A testem kezdett súlytalanodni.</w:t>
      </w:r>
    </w:p>
    <w:p>
      <w:pPr>
        <w:pStyle w:val="Normal"/>
        <w:rPr/>
      </w:pPr>
      <w:r>
        <w:rPr/>
        <w:t>Ó, milyen ostoba vagyok – villant az eszembe. – Miért nincs. nálam zseblámpa!</w:t>
      </w:r>
    </w:p>
    <w:p>
      <w:pPr>
        <w:pStyle w:val="Normal"/>
        <w:rPr/>
      </w:pPr>
      <w:r>
        <w:rPr/>
        <w:t>Nem hordtam magamnál, mert a világítást minden baleset ellen tökéletesen biztosítottnak hittük. Egyszerre a levegőben lebegtem tanácstalanul, akár a nyakánál fogva felemelt kölyökkutya,  s kétségbeesetten kiáltottam:</w:t>
      </w:r>
    </w:p>
    <w:p>
      <w:pPr>
        <w:pStyle w:val="Normal"/>
        <w:rPr/>
      </w:pPr>
      <w:r>
        <w:rPr/>
        <w:t xml:space="preserve">– </w:t>
      </w:r>
      <w:r>
        <w:rPr/>
        <w:t>Mila ... szólj ...</w:t>
      </w:r>
    </w:p>
    <w:p>
      <w:pPr>
        <w:pStyle w:val="Normal"/>
        <w:rPr/>
      </w:pPr>
      <w:r>
        <w:rPr/>
        <w:t>Világosság lett. Meggyúltak az alacsonyan függő, zöldes biztonsági lámpák. Az ágytól mintegy négy méternyire rézsútosan lebegtem. Mila félig felült, egyik kezével a hasát ölelte át, a másikkal görcsösen kapaszkodott az ágy fémrácsába. Néhány hiábavaló próbálkozás után végre sikerült odajutnom hozzá. Nagyon sápadt volt. Egymás szemébe néztünk. Megpróbáltam mosolyogni.</w:t>
      </w:r>
    </w:p>
    <w:p>
      <w:pPr>
        <w:pStyle w:val="Normal"/>
        <w:rPr/>
      </w:pPr>
      <w:r>
        <w:rPr/>
        <w:t xml:space="preserve">– </w:t>
      </w:r>
      <w:r>
        <w:rPr/>
        <w:t>Semmi, semmi, csak egy kis baleset! – kiáltottam, bár Mila nem hallhatta a hangomat. A felülről hangzó üvöltés nem csendesült. Egy újabb lökés ismét csaknem elrántott az ágytól.</w:t>
      </w:r>
    </w:p>
    <w:p>
      <w:pPr>
        <w:pStyle w:val="Normal"/>
        <w:rPr/>
      </w:pPr>
      <w:r>
        <w:rPr/>
        <w:t>A hevederövvel gyorsan odacsatoltam magam az ágy karjához, hogy kezem szabad legyen. Az űrhajó ismét megremegett,, de most másképpen, mint az imént. Minden öt-hat másodpercben megismétlődött a pokoli üvöltés, melyet tompa ütések szaggattak meg. Megértettem: a Gea belsejében süllyedni kezdtek a helyiségeket egymástól légmentesen elzáró válaszfalak. Ez már nem baleset, ez már katasztrófa.</w:t>
      </w:r>
    </w:p>
    <w:p>
      <w:pPr>
        <w:pStyle w:val="Normal"/>
        <w:rPr/>
      </w:pPr>
      <w:r>
        <w:rPr/>
        <w:t>Közvetlenül előttem volt Mila arca, s benne az óriási, mozdulatlan szemek. Teste hevesen meghajolt, valamit kiáltott, de nem hallottam. Fejemet közelebb hajtottam a szájához.</w:t>
      </w:r>
    </w:p>
    <w:p>
      <w:pPr>
        <w:pStyle w:val="Normal"/>
        <w:rPr/>
      </w:pPr>
      <w:r>
        <w:rPr/>
        <w:t xml:space="preserve">– </w:t>
      </w:r>
      <w:r>
        <w:rPr/>
        <w:t>Anyám! Anyám! – érte a fülemet a hang, mintha nagy távolságból jött volna.</w:t>
      </w:r>
    </w:p>
    <w:p>
      <w:pPr>
        <w:pStyle w:val="Normal"/>
        <w:rPr/>
      </w:pPr>
      <w:r>
        <w:rPr/>
        <w:t>Még egyet ütött a lezuhanó válaszfal, mintha közvetlenül az ajtó mögött történt volna. E pillanatban egy másodperc töredékrésze alatt rádöbbentem két dologra; hogy a szülés megindult, s azt most már fel nem tartóztathatja semmi, legfeljebb a halál, és hogy Anna munkahelye a legfelső emeletsoron van, közvetlenül a Gea páncélja alatt. Magam előtt láttam a védtelen drága testet és a sötétbe lezuhanó vastömeget. Mintha szíven szúrtak volna. Összehúzódtam s hátraugrottam, hogy fussak, hogy puszta kezemmel törjem szét az acélfalakat, s együtt pusztuljunk el. Rángattam magam, mint egy őrült, mert elfeledkeztem az övről, amellyel egy perccel előbb csatoltam magamat az ágyhoz.</w:t>
      </w:r>
    </w:p>
    <w:p>
      <w:pPr>
        <w:pStyle w:val="Normal"/>
        <w:rPr/>
      </w:pPr>
      <w:r>
        <w:rPr/>
        <w:t>A szülő asszony vonaglott, szélesen kitátott szájjal kiabált. Abbahagytam a rángatózást. Kinyújtottam a kezem, s megéreztem a gyermek forró, nedves fejecskéjét és vértől csapzott haját. A vészvilágítás fantomszerű fénye remegett, egész testem súlytalan volt, a műszerek a fejünk körül szálldostak; egyszerre felemelkedett egy vérrel telt nagy átlátszó edény, s ott suhant el a halántékom mellett, a lámpa világában rubin fénnyel megcsillant, s a válaszfaltól elrugódva visszapattant. Mila jajgatott, de én nem hallottam, csak a kíntól eltorzult ajkait és fogainak csillogását láttam.</w:t>
      </w:r>
    </w:p>
    <w:p>
      <w:pPr>
        <w:pStyle w:val="Normal"/>
        <w:rPr/>
      </w:pPr>
      <w:r>
        <w:rPr/>
        <w:t>Üvöltés, motyogás és dübörgés zúdult keresztül fölöttünk. Még jobban lehajoltam, testemmel védtem Mila hasát, amelyet a görcsök hulláma rángatott. A lámpák fénye remegni kezdett, még egy pillanatig láttam az izzókat, mint megannyi foszforeszkáló gömböt, azután sötét lett, s egyúttal teljes csend, amelyben – hirtelen – megütötte a fülemet valami igen gyenge, de tisztán hallható vinnyogás. Bal kezemben tartottam a műszert – nem tudom mióta –, tapogatva megtaláltam a köldökzsinórt, összeszorítottam. Kezemmel sikerült elérnem az asztalt, a dobozból kikaptam a pólyát, összehajtogattam, s rágöngyöltem az újszülött testére. Odafönt megint kattant valami.</w:t>
      </w:r>
    </w:p>
    <w:p>
      <w:pPr>
        <w:pStyle w:val="Normal"/>
        <w:rPr/>
      </w:pPr>
      <w:r>
        <w:rPr/>
        <w:t xml:space="preserve">– </w:t>
      </w:r>
      <w:r>
        <w:rPr/>
        <w:t>Tartsd magad! – kiáltottam az asszonynak, de a lökés, amelyre számítottam, nem következett be. A hangszóró még egy darabig zúgott, aztán felhangzott Yrjöla ismert hangja:</w:t>
      </w:r>
    </w:p>
    <w:p>
      <w:pPr>
        <w:pStyle w:val="Normal"/>
        <w:rPr/>
      </w:pPr>
      <w:r>
        <w:rPr/>
        <w:t xml:space="preserve">– </w:t>
      </w:r>
      <w:r>
        <w:rPr/>
        <w:t>Barátaim! – mondta – bárhol tartózkodtok, őrizzétek meg nyugalmatokat. A Gea összeütközött egy apró, kozmikus testtel. A helyzetet kézben tartjuk. Pillanatnyilag az öt felső fedélzet van elvágva az űrhajó többi részétől. Mindnyájan őrizzétek meg a nyugalmat, s maradjatok ott, ahol vagytok. Most bekapcsoljuk a gravitációt fejlesztő szükség-aggregátorokat. Készüljetek el a nehézkedés helyreállítására. Tizenöt perc múlva újabb tájékoztatót adunk.</w:t>
      </w:r>
    </w:p>
    <w:p>
      <w:pPr>
        <w:pStyle w:val="Normal"/>
        <w:rPr/>
      </w:pPr>
      <w:r>
        <w:rPr/>
        <w:t>A hangszóró kattant, aztán csend lett. A lámpák ismét kigyúltak. Tompa, sűrű kopogás hallatszott, a nehézkedés helyreállításával műszerek, edények, készülékek hullottak a földre, egy üveg összetört, s a szilánkjai csörömpölve zúzódtak széjjel a padló kőlapjain. Egy darabig az övem csomójával birkóztam, amellyel az ágyhoz kötöttem magam. Mikor kioldottam, a gyermeket a mosdóhoz vittem. A csapból folyt a melegvíz. A gyermek felélénkült a fürdőben, egyre hangosabban sivalkodott, és hunyorgott nagy kék szemével. Hasán a sebet bepólyáltam, azzal visszamentem az anyához, egyre azt figyelve, mi történik a termen kívül. Először távoli csobogás hallatszott, mintha egész vízáradat zuhanna alá a magasból, aztán lázasan csengtek a kalapácsok, majd felsüvöltött a szűk vezetékekből kilövellő gáz; valami reccsent, valami nagy erő súlyos tárgyakat vonszolt végig érdes felületen. Ekkor kurta füttyszót hallottam, amely jóleső meleggel árasztotta el a szívemet. Valahol megindult a felvonó.</w:t>
      </w:r>
    </w:p>
    <w:p>
      <w:pPr>
        <w:pStyle w:val="Normal"/>
        <w:rPr/>
      </w:pPr>
      <w:r>
        <w:rPr/>
        <w:t>Múltak a percek. Mila kimerülten hanyatt feküdt, arca kicsiny volt és gyermekes, nagyon hasonlított csecsemőjéhez, akit pólyába csavarva még mindig a karomon tartottam.</w:t>
      </w:r>
    </w:p>
    <w:p>
      <w:pPr>
        <w:pStyle w:val="Normal"/>
        <w:rPr/>
      </w:pPr>
      <w:r>
        <w:rPr/>
        <w:t>Megtettem mindent, ami tennivalóm volt – gondoltam. – A gyermek él, Mila jól érzi magát, elmehetek . . . De csak ott álltam tovább. Kinyílt az ajtó, Schrey lépett a terembe. Nyomában az automata hozta magasra tartva a gömb alakú lámpát, mely erős tej színű fényt árasztott. Amint előbbre haladt az egyes tárgyak mellett, azoknak árnyai úgy suhantak végig a falakon, mintha éltek volna.</w:t>
      </w:r>
    </w:p>
    <w:p>
      <w:pPr>
        <w:pStyle w:val="Normal"/>
        <w:rPr/>
      </w:pPr>
      <w:r>
        <w:rPr/>
        <w:t>Schrey néhány lépéssel az automata mögött maradt. Nézte, mi történt itt a teremben, tekintete végigsuhant az ágyban fekvő alakon, az összetört és rendetlenül széjjeldobált műszereken, a vérfoltokon, s végül rajtam pihent meg.</w:t>
      </w:r>
    </w:p>
    <w:p>
      <w:pPr>
        <w:pStyle w:val="Normal"/>
        <w:rPr/>
      </w:pPr>
      <w:r>
        <w:rPr/>
        <w:t xml:space="preserve">– </w:t>
      </w:r>
      <w:r>
        <w:rPr/>
        <w:t>Most született? – kérdezte a karomon levő gyermekre nézve. Szája vonásait meglágyította egy gyenge, szomorkás mosoly.</w:t>
      </w:r>
    </w:p>
    <w:p>
      <w:pPr>
        <w:pStyle w:val="Normal"/>
        <w:rPr/>
      </w:pPr>
      <w:r>
        <w:rPr/>
        <w:t xml:space="preserve">– </w:t>
      </w:r>
      <w:r>
        <w:rPr/>
        <w:t xml:space="preserve">Mi van vele? ... – nyögtem ki. </w:t>
      </w:r>
    </w:p>
    <w:p>
      <w:pPr>
        <w:pStyle w:val="Normal"/>
        <w:rPr/>
      </w:pPr>
      <w:r>
        <w:rPr/>
        <w:t>Nem értette meg.</w:t>
      </w:r>
    </w:p>
    <w:p>
      <w:pPr>
        <w:pStyle w:val="Normal"/>
        <w:rPr/>
      </w:pPr>
      <w:r>
        <w:rPr/>
        <w:t xml:space="preserve">– </w:t>
      </w:r>
      <w:r>
        <w:rPr/>
        <w:t>Mit beszélsz? – kérdezte.</w:t>
      </w:r>
    </w:p>
    <w:p>
      <w:pPr>
        <w:pStyle w:val="Normal"/>
        <w:rPr/>
      </w:pPr>
      <w:r>
        <w:rPr/>
        <w:t>Hang nem jött ki a torkomon. Anna az éjjel az ő szobájában dolgozott.</w:t>
      </w:r>
    </w:p>
    <w:p>
      <w:pPr>
        <w:pStyle w:val="Normal"/>
        <w:rPr/>
      </w:pPr>
      <w:r>
        <w:rPr/>
        <w:t xml:space="preserve">– </w:t>
      </w:r>
      <w:r>
        <w:rPr/>
        <w:t>Mi... van vele? ... – ismételtem meg. A nevét nem mertem kimondani.</w:t>
      </w:r>
    </w:p>
    <w:p>
      <w:pPr>
        <w:pStyle w:val="Normal"/>
        <w:rPr/>
      </w:pPr>
      <w:r>
        <w:rPr/>
        <w:t xml:space="preserve">– </w:t>
      </w:r>
      <w:r>
        <w:rPr/>
        <w:t>Annával? – jött rá Schrey. – Nálam volt, a lakásomon. Mindjárt itt lesz . .. Mit mívelsz? Megfojtod azt a gyereket! – kiáltott rám, mert öntudatlanul erősebben szorítottam magamhoz a csecsemőt. Úgy kapkodtam a levegőt, mint nagy futás után.</w:t>
      </w:r>
    </w:p>
    <w:p>
      <w:pPr>
        <w:pStyle w:val="Normal"/>
        <w:rPr/>
      </w:pPr>
      <w:r>
        <w:rPr/>
        <w:t xml:space="preserve">– </w:t>
      </w:r>
      <w:r>
        <w:rPr/>
        <w:t>Mi történt, professzor?</w:t>
      </w:r>
    </w:p>
    <w:p>
      <w:pPr>
        <w:pStyle w:val="Normal"/>
        <w:rPr/>
      </w:pPr>
      <w:r>
        <w:rPr/>
        <w:t xml:space="preserve">– </w:t>
      </w:r>
      <w:r>
        <w:rPr/>
        <w:t>Annyit tudok, mint te. Ebben a pillanatban telefonált nekem Ter Akonian. Veled akart beszélni, de sehogyan sem sikerült összeköttetést kapnia.</w:t>
      </w:r>
    </w:p>
    <w:p>
      <w:pPr>
        <w:pStyle w:val="Normal"/>
        <w:rPr/>
      </w:pPr>
      <w:r>
        <w:rPr/>
        <w:t xml:space="preserve">– </w:t>
      </w:r>
      <w:r>
        <w:rPr/>
        <w:t>Én itt voltam.</w:t>
      </w:r>
    </w:p>
    <w:p>
      <w:pPr>
        <w:pStyle w:val="Normal"/>
        <w:rPr/>
      </w:pPr>
      <w:r>
        <w:rPr/>
        <w:t xml:space="preserve">– </w:t>
      </w:r>
      <w:r>
        <w:rPr/>
        <w:t>Igen – bólintott Schrey. Nem akarta az orvosokat a fő-hálózaton át hívni, hogy valamiképpen nyugtalanságot ne keltsen. Fel kell készülnünk, mindjárt hozzák a sebesülteket...</w:t>
      </w:r>
    </w:p>
    <w:p>
      <w:pPr>
        <w:pStyle w:val="Normal"/>
        <w:rPr/>
      </w:pPr>
      <w:r>
        <w:rPr/>
        <w:t>A folyosóról járás-kelés és beszéd zaja hallatszott. Anna nyitotta ki az ajtót, s háttal jött be. Még mindig karomon az újszülöttel hozzá ugrottam, s egyszerre mozdulatlanságba dermedtem. A folyosó sötét volt, csak villódzó fények hosszú sora közeledett egy méterrel a padló fölött. A fehér vászonnal letakart hordágyak voltak. Az első hordágy takarója alól egy erőtlenül himbálózó, tehetetlen női kéz látszott ki.</w:t>
      </w:r>
    </w:p>
    <w:p>
      <w:pPr>
        <w:pStyle w:val="Normal"/>
        <w:rPr/>
      </w:pPr>
      <w:r>
        <w:rPr/>
      </w:r>
    </w:p>
    <w:p>
      <w:pPr>
        <w:pStyle w:val="Normal"/>
        <w:rPr/>
      </w:pPr>
      <w:r>
        <w:rPr/>
      </w:r>
    </w:p>
    <w:p>
      <w:pPr>
        <w:pStyle w:val="Normal"/>
        <w:rPr/>
      </w:pPr>
      <w:r>
        <w:rPr/>
        <w:t>A másodpercenként 177 000 km-es sebességgel száguldó Gea útjában egy meteorra bukkant. A radarvisszhang akkor fedezte fel, mikor 90 000 km távolságnyira volt az űrhajótól. Az automaták egy másodperc ezredrésze alatt feléje irányították a dezinteg-rátort. A sugárlövedék talált, s a meteor nyomban széjjelhullott. A folytonosan egyazon sebességgel száguldó Gea akkor ért a robbanás színhelyére, amikor a meteor felbomlása még folyamatban volt. Az égő maradványok hulláma a hátpáncélt érte, és kilenc méter hosszúságban felszakította. Az így támadt résen az izzó gázok egy gomolyagja az űrhajó falába hatolt, szétrobbantotta a belső szigetelő burok valamennyi rétegét, és átütötte a víztartályokat, azon a helyen, ahol a hűtőhálózat vezetékei futnak el, amelyekben cseppfolyós hélium kering.</w:t>
      </w:r>
    </w:p>
    <w:p>
      <w:pPr>
        <w:pStyle w:val="Normal"/>
        <w:rPr/>
      </w:pPr>
      <w:r>
        <w:rPr/>
        <w:t>Ez éppen akkor történt, mikor az automaták a csövek tömítéseit ellenőrizték; a cseppfolyós hélium nyomás alatt kering, s az adagolást önműködően kikapcsoló összes csapok be voltak szegezve. A cseppfolyósított gáz, melynek hőmérséklete három fok az abszolút nulla fok fölött, óriási erővel tört ki, hosszú szakaszon felszakította a csöveket, aztán a tartalék szellőztető aknán át kezdett beszivárogni a központi irányítókabinba, s az automaták fedőburkán folydogált lefelé. Minden villamos vezeték, amelyekkel érintkezett, egyszerre magasfeszültségű vezetékké változott. A jelzések és impulzusok rendje felbomlott, s helyét az összekeveredő áramok zűrzavara foglalta el. Ahogy a szakadatlanul szivárgó hélium egyre jobban elárasztotta a központi irányítófülkét, az automaták, a magasfeszültségű áramtól érve, egymás után mondták fel a szolgálatot.</w:t>
      </w:r>
    </w:p>
    <w:p>
      <w:pPr>
        <w:pStyle w:val="Normal"/>
        <w:rPr/>
      </w:pPr>
      <w:r>
        <w:rPr/>
        <w:t>A kormányfülkében, amely közvetlenül az irányítófülke alatt van, úgyhogy az egyiknek a padlója azonos a másik födémével – éjszaka három óra harmincnyolc perc lévén az idő –, csupán egy ember tartózkodott, mégpedig Songgram, az ügyeletes asztrogátor. A cseppfolyós hélium fővezetékét nem szegezhette be, sem a légmentes fülkét el nem hagyhatta, a páncélon tört réseket nem tömhette el ideiglenes tamponnal, így hát egyes villamos agyak teljesen megbénultak, mások mintha megtébolyodtak volna, torzítva fogták fel az utasításokat, s egyetlen másodperc tört részecskéje alatt tízével, húszával adták ki az ellentmondó parancsokat. Songgram nem értekezhetett senkivel, a riadójelt is alig tudta kiadni a vészberendezés hangjelzőjén, mert bizonyos hosszúságban annak a vezetéke is érintkezett a cseppfolyós gázzal.</w:t>
      </w:r>
    </w:p>
    <w:p>
      <w:pPr>
        <w:pStyle w:val="Normal"/>
        <w:rPr/>
      </w:pPr>
      <w:r>
        <w:rPr/>
        <w:t>Egyedül volt ott az órák és egyéb műszerek szerelvényfala előtt, de az órák már semmit sem mértek, a műszerek semmit sem mutattak, az összes ellenőrző fények hol kigyúltak, hol kialudtak, minden értelem nélkül, a transzformátorok teste remegett, az egyik áramkör kihagyott, a másikban a túlfeszültség sorozatosan vágta ki a biztosítékokat, annyira, hogy a szigetelőtáblákat feketére pörkölték a lila lángok. Songgram tudta, hogy a feje fölött meggyülemlő hélium lassan kitölti az egész irányítófülkét, aztán megrongálja az atommáglyák legmélyebben rejlő villamosberendezéseit is, az pedig az űrhajó pusztulását jelentené.</w:t>
      </w:r>
    </w:p>
    <w:p>
      <w:pPr>
        <w:pStyle w:val="Normal"/>
        <w:rPr/>
      </w:pPr>
      <w:r>
        <w:rPr/>
        <w:t>Nem tudni, mit gondolt, de amit tett, azt mind rögzítette a regisztráló készülék, mely magasfeszültségű áramkörre lévén berendezve, nem sérült meg. A kormányfülkében egyre hidegebb lett a födém, amelyet már igen vastag cseppfolyós héliumréteg terhelt, csak úgy sugározta a borzalmas hideget, a pulpitusok lapját belepte a dér, a lélegzet fehér pára képében áradt az ember szájából, odafent pedig a hélium egyre háborgott, forrongott, s az automaták egyre magasabb szakaszait borította el, viszont a páncél felszakított résén minden másodpercben több száz köbméter levegő illant el az űrhajóból. Songgram még egyszer megkísérelte, hogy megindítsa a centrifugális szivattyúkat, a távirányitású biztonsági szelepeket és a főhálózattal párhuzamos vészhálózatot, de mindhiába.</w:t>
      </w:r>
    </w:p>
    <w:p>
      <w:pPr>
        <w:pStyle w:val="Normal"/>
        <w:rPr/>
      </w:pPr>
      <w:r>
        <w:rPr/>
        <w:t>Még egy lehetőség volt hátra. Azt tudta, hogy ha kinyitja a mennyezeti szellőző csappantyúkat, akkor a fent már méter magasra duzzadt héliumtömeg elkezd lefolyni a kormányfülkébe, s míg azt megtölti, odafent a hőmérséklet – lényegtelenül ugyan, de ahhoz eléggé felmelegszik, hogy az automaták ismét normálisan működhessenek, s akkor azok már maguktól elvágják a hélium további beáradását. A villamos vezérlőberendezés be volt szegezve, a csappantyúkat tehát kénytelen lett volna kézzel kinyitni, a kormányfülke oldalfalában elhelyezett küllős kerekek segítségével. Ha csak egy csappantyút nyit ki, még kimenekülhetett volna a fülkéből, nem volt azonban bizonyos abban, hogy ekkora nyíláson több hélium távolodik-e el felülről, mint amennyi a felszakított csövekből beszivárog. Pedig ezt biztosan kellett tudni. Ha pedig valamennyi csappantyút kinyitja, akkor már nem bír elmenekülni. A cseppfolyós hélium oly hirtelen megfagy, hogy az ilyen folyadékba belemerült ember egy pillanat alatt üveges múmiává változik. Songgram még megpróbálta megindítani a centrifugális szivattyúkat, de hiába.</w:t>
      </w:r>
    </w:p>
    <w:p>
      <w:pPr>
        <w:pStyle w:val="Normal"/>
        <w:rPr/>
      </w:pPr>
      <w:r>
        <w:rPr/>
        <w:t>Erre abbahagyta a kapcsolók nyomkodását. Négy és egynegyed másodpercig nem csinált semmit, azután sorban egymás után hozzáfogott a csappantyúk kinyitogatásához. Négyet sikerült is kinyitnia. A hélium négyes vízeséssel kezdett lecsorogni a kormányfülkébe, odafent az automaták kezdtek kiemelkedni a folyadékból, s minden úgy történt, ahogyan Songgram előre látta. Egyes automaták elvágták a hélium további beszivárgását, mások megindították a szivattyúkat, amelyek aztán kiszívták a héliumot a kormányfülkéből. Megint mások a nagy nyomás alatt befecskendezett, gyorsan szilárduló fémes cementlemezekkel elzárták a páncél felszakított rését. Az irányítófülke födémjét így tehermentesítve, bekapcsolták a gravitációs aggregátort, és egymás után leeregették a Gea mélyébe a légmentes zárófalakat, hogy az elillanó hélium ne keveredhessék össze a lakóhelyiségek   levegőjével. Ezután a vésznyílásokból hosszú sorokban bukkantak elő a mechanoautomaták, bemásztak a tartalékaknába, az irányítófülke szigetelő válaszfalai közé és a felrobbant víztartály alá. Reggel hat óráig szakadatlanul dolgoztak, míg az űrhajó belsejében a katasztrófa utolsó nyomát is el nem tüntették.</w:t>
      </w:r>
    </w:p>
    <w:p>
      <w:pPr>
        <w:pStyle w:val="Normal"/>
        <w:rPr/>
      </w:pPr>
      <w:r>
        <w:rPr/>
        <w:t>Csak néhány ember sebesült meg könnyebben, a harmadik és negyedik emeletsoron szétpattant vezetékek repeszeitől. A sebesülteket ellátva, Yrjölával elmentem a már kiszáradt és rendbehozott kormányfülkébe. Mire a helyiséget elhagytuk, már reggel hét óra felé járt az idő. A folyosókat betöltötte a mesterséges hajnal világa, minden csendes és üres volt. Yrjöla már elhagyta azt a helyet, ahol utainknak szét kellett volna válniuk, de csak jött velem tovább, mintha nem bírna megválni tőlem. Én a sérültekhez igyekeztem vissza, mikor Yrjöla a kórház ajtaja előtt hirtelen megállt.</w:t>
      </w:r>
    </w:p>
    <w:p>
      <w:pPr>
        <w:pStyle w:val="Normal"/>
        <w:rPr/>
      </w:pPr>
      <w:r>
        <w:rPr/>
        <w:t xml:space="preserve">– </w:t>
      </w:r>
      <w:r>
        <w:rPr/>
        <w:t xml:space="preserve">Ha nem csináltam volna meg azt a számítást... – kezdte. </w:t>
      </w:r>
    </w:p>
    <w:p>
      <w:pPr>
        <w:pStyle w:val="Normal"/>
        <w:rPr/>
      </w:pPr>
      <w:r>
        <w:rPr/>
        <w:t>Kérdően néztem rá. De nem nézett vissza.</w:t>
      </w:r>
    </w:p>
    <w:p>
      <w:pPr>
        <w:pStyle w:val="Normal"/>
        <w:rPr/>
      </w:pPr>
      <w:r>
        <w:rPr/>
        <w:t xml:space="preserve">– </w:t>
      </w:r>
      <w:r>
        <w:rPr/>
        <w:t>Nem bírtam megállni. . . Neki nem kellett volna okvetlenül . . . értesz? Elég lett volna egy csappantyút kinyitnia. Megvolt a lehetőség.</w:t>
      </w:r>
    </w:p>
    <w:p>
      <w:pPr>
        <w:pStyle w:val="Normal"/>
        <w:rPr/>
      </w:pPr>
      <w:r>
        <w:rPr/>
        <w:t>Megértettem.</w:t>
      </w:r>
    </w:p>
    <w:p>
      <w:pPr>
        <w:pStyle w:val="Normal"/>
        <w:rPr/>
      </w:pPr>
      <w:r>
        <w:rPr/>
        <w:t xml:space="preserve">– </w:t>
      </w:r>
      <w:r>
        <w:rPr/>
        <w:t>Nem tudta?</w:t>
      </w:r>
    </w:p>
    <w:p>
      <w:pPr>
        <w:pStyle w:val="Normal"/>
        <w:rPr/>
      </w:pPr>
      <w:r>
        <w:rPr/>
        <w:t xml:space="preserve">– </w:t>
      </w:r>
      <w:r>
        <w:rPr/>
        <w:t>Nem tudhatta. A számítás elvégzéséhez legalább néhány percre lett volna szüksége. Ennyit nem áldozhatott magára.</w:t>
      </w:r>
    </w:p>
    <w:p>
      <w:pPr>
        <w:pStyle w:val="Normal"/>
        <w:rPr/>
      </w:pPr>
      <w:r>
        <w:rPr/>
        <w:t>Hallgattam. Szememben még mindig ott volt az a kép, amelyet a kormányfülkéből hoztam magammal: nagy üres tér, a kataklizma elmosódott nyomaival és – kezét az utolsó, még el nem fordított keréken tartva – az asztrogátor szobra.</w:t>
      </w:r>
    </w:p>
    <w:p>
      <w:pPr>
        <w:pStyle w:val="Normal"/>
        <w:rPr/>
      </w:pPr>
      <w:r>
        <w:rPr/>
        <w:t>Yrjöla egyre erősebben szorította a karomat.</w:t>
      </w:r>
    </w:p>
    <w:p>
      <w:pPr>
        <w:pStyle w:val="Normal"/>
        <w:rPr/>
      </w:pPr>
      <w:r>
        <w:rPr/>
        <w:t xml:space="preserve">– </w:t>
      </w:r>
      <w:r>
        <w:rPr/>
        <w:t>Te . . . nem ismerted őt...</w:t>
      </w:r>
    </w:p>
    <w:p>
      <w:pPr>
        <w:pStyle w:val="Normal"/>
        <w:rPr/>
      </w:pPr>
      <w:r>
        <w:rPr/>
        <w:t>Hirtelen abbahagyta, s ebben az évben immár másodszor láttam síró férfit.</w:t>
      </w:r>
    </w:p>
    <w:p>
      <w:pPr>
        <w:pStyle w:val="Normal"/>
        <w:rPr/>
      </w:pPr>
      <w:r>
        <w:rPr/>
        <w:t>Másnap a mérnökök hozzáfogtak, hogy fémréteggel befoltozzák a Gea burkának szakadását. E munka elvégzése végett kinyitották a biztonsági búvólyukakat, s az űrhajó külső páncéljára kiküldtek egy csoport mechanoautomatát. Ameta eljött a kórházba, hogy magával vigyen, a maga nemében egyedül álló alkalom kínálkozott ugyanis egy kirándulásra az űrbe.</w:t>
      </w:r>
    </w:p>
    <w:p>
      <w:pPr>
        <w:pStyle w:val="Normal"/>
        <w:rPr/>
      </w:pPr>
      <w:r>
        <w:rPr/>
        <w:t>A fenékfedélzeten, a folyosók összefutásánál javában folyt a munka. Az aknából minduntalan előbukkant egy-egy automata, néhányan pedig a szállítószalagoknál várva megrakták azokat szerszámokkal és fémrakománnyal. A páncélos alkotmány aztán meg sem fordulva, háttal ment be a felvonóba, olyan súlyos léptekkel, hogy szinte a föld is hajladozott alatta. Sokan jelentkeztek, hogy kimennek a Gea külső páncéljára, így hát jó ideig kellett várnunk. Végre a nyomáskamrában voltam. Ameta már útra készen segített felöltenem a szkafandert. A fejrész széles nyílásán át bújtam bele, azután a karjaimra feltettek egy elől-hátul behajlított kerek gallért – az őskori csipkegallérokhoz hasonlót, csak éppen ez fémből készült, és nagyon nehéz volt, mert ebben volt elhelyezve a melegítő és légző atomszerkezet. Arra illesztették rá az átlátszó sisakot, mely a szemek helyén hengeresen kidomborodott. Mozgás közben éreztem, miként csúsznak végig a testemen a szkafander rétegei: a fémből készült és sűrű ezüst pehellyel borított külső és a selymes tapintású belső. E tömör jelmezben bizony nem volt valami könnyű a gravitációs térben mozogni. Hátulról megtaszítva jutottam el a nyomásátjáróba; amint a sisakot feltettem, a lámpák fénye sárgás derengéssé tompult, s Ametát elvesztettem a szemem elől. Az automata egy utolsó szertartásos mozdulattal ellenőrizte, hogy oxigénszelepeim jól zárnak-e, aztán a belső csappantyú lezárult. Néhány másodpercig még hallható volt a levegő egyre halkuló sziszegése, azután a búvólyuknak csapóajtaja, melyet a belső nyomás már nem tartott, magától kinyílt a lábam előtt. Elindultam lefelé a létra fokain; előbb a lábam, majd a törzsem és a fejem, s – négy év óta ezúttal először – már kint is voltam a Gea külsején.</w:t>
      </w:r>
    </w:p>
    <w:p>
      <w:pPr>
        <w:pStyle w:val="Normal"/>
        <w:rPr/>
      </w:pPr>
      <w:r>
        <w:rPr/>
        <w:t>A létra végét fogva, lábamat a páncélra helyeztem. A talpamon levő mágnesek erősen hozzátapadtak. Felegyenesedtem. Szememben még ott villogott a szemhéjaim alatt magammal hozott fény. Tíz-egynéhány másodperc alatt már az utolsó is kialudt. Már kezdtem látni. Ahol én álltam, teljesen mozdulatlan volt minden. A Tejút gomolygó fellegei a láthatárt mímelő, óriási körpályán folyták körül a sötétséget. A szkafandernek már nem volt súlya, mezítelennek éreztem magam, kivetve az űr kénye-kedvére. Rémülten gondoltam rá, hogy az első vigyázatlan mozdulat elszakíthat a páncéltól, ijedten kuporodtam hát le az alattam levő páncél kemény felületére. Most eszembe jutott, hogy egy hosszú kötéllel oda vagyok erősítve a búvólyuk reteszéhez, még akkor kötötték meg a szkafanderem körül, mielőtt az űrhajóból kiléptem volna. A kötél fogantyúját keresve egy hirtelen mozdulattal véletlenül megnyomtam a mágnes kioldóját, s lezuhantam az űrbe. Tágra nyílt szemmel néztem, mily lomhán tekerődik le a derekamról a foszforeszkáló kötél. Teljes hosszúságban kinyúlt, mint egy fehér köldökzsinór, a végén pedig én, rézsútosan lebegve, mint egy léggömb a Gea alatt vagy felette, nem tudom, mert a gravitáció megszűnése teljesen megzavarta az irányérzetemet. Megmozdultam, felkaptam a fejem – csillagok. Lenéztem a lábam alá – csillagok. Mindenfelől csak élettelen sötétség, a mélyén pedig dermedt csillagok miriádjai. Hirtelen szédülés vett rajtam erőt, s görcsösen behunytam a szemem. Ütőereimnek tompa lüktetése megtöltötte a csekély levegőréteget a fejem körül. Megint kinyitottam a szemem. A Nagy Medve ismerős csillagképétől tekintetem lejjebb siklott, oda, ahol a Kassziopeia epszilonja és deltája között mozdulatlan szikrácska fénylett – a Nap. Olyan elenyésző parány volt, s annyira nem hasonlított egyetlen emlékemhez sem,  hogy nemcsak honvágyat nem keltett bennem, de még csodálkozást sem, mindössze mélységes közömbösséget, mely alatt bujkált valami érthetetlen s meg nem magyarázható  kételkedés abban, hogy íme, ez a sárgás porszem, amely semmiben sem különbözik a többi csillagok ezreitől, ez lenne az én hazám fénye, világossága.</w:t>
      </w:r>
    </w:p>
    <w:p>
      <w:pPr>
        <w:pStyle w:val="Normal"/>
        <w:rPr/>
      </w:pPr>
      <w:r>
        <w:rPr/>
        <w:t>Megpróbáltam a Gea felé nézni. Azt hittem, meglátom ezt az űrben lebegő karcsú sötét orsót – de nem láttam semmit. Most ismét megragadta torkomat a kiállhatatlan rémület. Belém nyilallt a szörnyű gondolat, hogy a kötél kioldódott, és én magamra hagyva lebegek ebben a fekete végtelenségben. Elfogott a pánik, s hevesen kapálózva igyekeztem valamit megragadni, valami szilárd pontba kapaszkodni. Tehetetlenül vonaglottam, akár egy vak féreg. A szívem hevesen dobogott, a szemem a láthatárt kémlelte. Mindenütt a mozdulatlan csillagok milliói, s oly halványak, hogy világuknál még a tulajdon kinyújtott kezemet sem láttam, mintha magam is felolvadtam volna e mindent felemésztő sötétségben. Csak a vérem lüktetése és a fekete végtelenség – egyéb semmi.</w:t>
      </w:r>
    </w:p>
    <w:p>
      <w:pPr>
        <w:pStyle w:val="Normal"/>
        <w:rPr/>
      </w:pPr>
      <w:r>
        <w:rPr/>
        <w:t>Egyszerre megjelent a látókörömben egy hosszú fehér kígyó — a kötél, mely az űrhajóval kötött össze. Szememet annyira megerőltettem, hogy szinte fájt, s erre megpillantottam a Geát, jobban mondva inkább csak elképzeltem hal alakját, mégpedig arról, hogy egyes helyeken nem láttam csillagokat. Ilyen fekete árnyékként ütött el az űrhajó a déli galaktikus csoportosulásoktól.  Gyorsan felfelé göngyöltem a kötelet, s kis idő múlva kemény érintést éreztem, mindkét térdem a Gea páncéljához ütődött. Eszembe jutott csizmámon a mágnes, s mindjárt be is kapcsoltam. Most már tudtam járni. A körülöttem levő sötétségben egyszerre megvillant előttem egy zöldes fényecske, az a kis lámpás volt, mely ott van minden szkafander gallérjának a hátulján. Valaki ott állt, s a dolgozó mechanoautomatákat figyelte. Odaléptem. A mechanoautomaták megszállták a páncél tátongó hasadását. Néhány tompított fényszóró világította meg a munkahelyet. Fényüktől torz árnyakat vetett a páncél szakadásának zegzugos, szegélye, mely egészen kihajlott és összetekeredett az összeütközés pillanatában keletkezett hőtől. Míg egyes automaták lenyírták a szakadás rongyos szélét, mások a villamos lángok korbácsütéseivel varrták össze a sebet, a nyomukban következők pedig már indították is a csiszológépeket, melyeknek kinyúló karjai alól arany és lila szikrakévék röpködtek a sötétségbe. Valami túlvilági látvány volt ez, mintha az örök csillagok alatt kuporgó élőlények teremtenének itt pillanatok alatt tarka világokat, azok azonban, amint megszületnek, nyomban el is enyésznek. Átellenben is megcsillant egy zöldes fényecske. Elindultam arrafelé. Most ismét a csillagokkal behintett sötétség vett körül. Nem akartam hinni, hogy a Gea igazán röpül – most éreztem a mozgás relativitásának tünetét; a sebesség puszta szó, ha nem jelöljük meg a vonatkoztatási rendszert. Eleinte azt hittem, hogy az ott álló magányos ember – Ameta, de ez magasabb volt. Már emeltem a kezem, hogy a vállára tegyem, de nyomban vissza is kaptam. Goobar volt. Ott állt karba tett kezekkel, a közelben villogó szikrák fényében, s mosolygott, míg tekintete a végtelen világűrbe merenget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EGY   KORSZAK   KÜSZÖBÉN</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m tudom, mikor szerettem bele Annába. Régen lehetett, de én csak a katasztrófában döbbentem rá, amely elragadta egyik társunkat. Házaséletünk most sem volt a napoknak csendben és szelíden kibontakozó sorozata, az utazás igen sok olyan eseménnyel járt, amelyekben nem tudtam helytállni, sokszor bosszús és tanácstalan voltam, levertek a tragikus balesetek, de ilyenkor még a haragom, még a szomorúságom is szerette őt, s szüntelenül vágytam utána, még mikor a legközelebb volt is hozzám.</w:t>
      </w:r>
    </w:p>
    <w:p>
      <w:pPr>
        <w:pStyle w:val="Normal"/>
        <w:rPr/>
      </w:pPr>
      <w:r>
        <w:rPr/>
        <w:t xml:space="preserve">Hosszú hónapokon át késő éjszakáig dolgoztam. Ilyenkor mélyen alszom, s reggelenként kábultan ébredek. Nem tudom, ki vagyok, hogy hívnak, mindezeket úgy kell kikeresgélnem az emlékezetemből, mely még mélyen alszik, holott magam már ébren vagyok. Ilyenkor, mikor keresem az utat, amelyen megtalálhatnám magamat, először mindig annak ébredtem a tudatára, hogy ő létezik, eltölti egész valómat, mintegy a testemből lép elő, fénybe borítva az egész szobát, és általában mindent, amin a szemem megpihen. Úgy éreztem, veszteném bár el minden emlékemet, egész múltamat, s rajta kívül semmire sem emlékeznék, mégis én lennék a világ leggazdagabb embereinek egyike. Esténként kimentünk a kilátó fedélzetre, oda, hol valamikor a csillagok alatt csókolóztunk. Belebámultunk a sötétségbe, érezve egymás jelenlétét anélkül, hogy a legtávolabbról is érintettük volna egymást, fölöttünk pedig az űrben végigvonuló fényekként ott ragyogtak a Plejádok napos csapatai. Anna egy alkalommal ezekkel a szavakkal törte meg a csendet: </w:t>
      </w:r>
      <w:r>
        <w:rPr>
          <w:rFonts w:eastAsia="Times New Roman" w:cs="Times New Roman"/>
        </w:rPr>
        <w:t>–</w:t>
      </w:r>
      <w:r>
        <w:rPr/>
        <w:t xml:space="preserve"> Kedvesem, ott, azok körül a napok körül, ugye bolygók keringenek, s rajtuk élőlények laknak?</w:t>
      </w:r>
    </w:p>
    <w:p>
      <w:pPr>
        <w:pStyle w:val="Normal"/>
        <w:rPr/>
      </w:pPr>
      <w:r>
        <w:rPr/>
        <w:t xml:space="preserve">– </w:t>
      </w:r>
      <w:r>
        <w:rPr/>
        <w:t>Igen – feleltem, de nem tudtam, mire akar kilyukadni.</w:t>
      </w:r>
    </w:p>
    <w:p>
      <w:pPr>
        <w:pStyle w:val="Normal"/>
        <w:rPr/>
      </w:pPr>
      <w:r>
        <w:rPr/>
        <w:t xml:space="preserve">– </w:t>
      </w:r>
      <w:r>
        <w:rPr/>
        <w:t xml:space="preserve">A galaktikában milliószám vannak ilyen bolygók, melyeken értelmes lények laknak. Nem igaz? </w:t>
      </w:r>
    </w:p>
    <w:p>
      <w:pPr>
        <w:pStyle w:val="Normal"/>
        <w:rPr/>
      </w:pPr>
      <w:r>
        <w:rPr/>
        <w:t xml:space="preserve">– </w:t>
      </w:r>
      <w:r>
        <w:rPr/>
        <w:t>Hogyne.</w:t>
      </w:r>
    </w:p>
    <w:p>
      <w:pPr>
        <w:pStyle w:val="Normal"/>
        <w:rPr/>
      </w:pPr>
      <w:r>
        <w:rPr/>
        <w:t xml:space="preserve">– </w:t>
      </w:r>
      <w:r>
        <w:rPr/>
        <w:t>Akkor hát ez a fekete térség sem élettelen, s nem is üres, ha szakadatlanul millió és millió élőlény tekintete szeldeli át!</w:t>
      </w:r>
    </w:p>
    <w:p>
      <w:pPr>
        <w:pStyle w:val="Normal"/>
        <w:rPr/>
      </w:pPr>
      <w:r>
        <w:rPr/>
        <w:t>Ó, mennyire megleptek ezek a szavak, pedig milyen egyszerűek és természetesek voltak.</w:t>
      </w:r>
    </w:p>
    <w:p>
      <w:pPr>
        <w:pStyle w:val="Normal"/>
        <w:rPr/>
      </w:pPr>
      <w:r>
        <w:rPr/>
        <w:t>Természetesen – gondoltam magamban –, Annának igaza van, s amikor Dél Keresztjének hideg fényeibe nézek, lehet, hogy tekintetem találkozik más, ismeretlen lények tekintetével, akik, ha különböznek is tőlünk, hiszen más nap melegében nőttek fel, ők is épp úgy bámulják a világegyetem örök, félelmetes szépségét, mint mi.</w:t>
      </w:r>
    </w:p>
    <w:p>
      <w:pPr>
        <w:pStyle w:val="Normal"/>
        <w:rPr/>
      </w:pPr>
      <w:r>
        <w:rPr/>
        <w:t>Négy hónappal a katasztrófa után egy régimódi nyomtatott kártyát kaptam a következő szöveggel:</w:t>
      </w:r>
    </w:p>
    <w:p>
      <w:pPr>
        <w:pStyle w:val="Normal"/>
        <w:rPr/>
      </w:pPr>
      <w:r>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A   GEA   BIOFIZIKAI   CSOPORTJA</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tisztelettel meghívja a kartársat </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a helyi időszámítás szerint 18 órakor, </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az   Intézet   nagytermében   tartandó</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NYILVÁNOS    ÜLÉSRE </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left"/>
        <w:rPr/>
      </w:pPr>
      <w:r>
        <w:rPr>
          <w:rFonts w:eastAsia="Times New Roman" w:cs="Times New Roman"/>
          <w:color w:val="auto"/>
          <w:sz w:val="24"/>
          <w:szCs w:val="20"/>
          <w:lang w:val="hu-HU" w:bidi="ar-SA"/>
        </w:rPr>
        <w:tab/>
      </w:r>
      <w:r>
        <w:rPr>
          <w:rFonts w:eastAsia="Times New Roman" w:cs="Times New Roman"/>
          <w:color w:val="auto"/>
          <w:sz w:val="20"/>
          <w:szCs w:val="20"/>
          <w:lang w:val="hu-HU" w:bidi="ar-SA"/>
        </w:rPr>
        <w:t>Napirend:</w:t>
      </w:r>
    </w:p>
    <w:p>
      <w:pPr>
        <w:pStyle w:val="Normal"/>
        <w:jc w:val="left"/>
        <w:rPr/>
      </w:pPr>
      <w:r>
        <w:rPr>
          <w:rFonts w:eastAsia="Times New Roman" w:cs="Times New Roman"/>
          <w:color w:val="auto"/>
          <w:sz w:val="24"/>
          <w:szCs w:val="20"/>
          <w:lang w:val="hu-HU" w:bidi="ar-SA"/>
        </w:rPr>
        <w:tab/>
      </w:r>
      <w:r>
        <w:rPr>
          <w:rFonts w:eastAsia="Times New Roman" w:cs="Times New Roman"/>
          <w:i/>
          <w:iCs/>
          <w:color w:val="auto"/>
          <w:sz w:val="20"/>
          <w:szCs w:val="20"/>
          <w:lang w:val="hu-HU" w:bidi="ar-SA"/>
        </w:rPr>
        <w:t xml:space="preserve">1.  Goobar professzor ideiglenes érvényű bejelentése. </w:t>
      </w:r>
    </w:p>
    <w:p>
      <w:pPr>
        <w:pStyle w:val="Normal"/>
        <w:jc w:val="left"/>
        <w:rPr>
          <w:rFonts w:eastAsia="Times New Roman" w:cs="Times New Roman"/>
          <w:i/>
          <w:i/>
          <w:iCs/>
          <w:color w:val="auto"/>
          <w:sz w:val="20"/>
          <w:szCs w:val="20"/>
          <w:lang w:val="hu-HU" w:bidi="ar-SA"/>
        </w:rPr>
      </w:pPr>
      <w:r>
        <w:rPr>
          <w:rFonts w:eastAsia="Times New Roman" w:cs="Times New Roman"/>
          <w:i/>
          <w:iCs/>
          <w:color w:val="auto"/>
          <w:sz w:val="20"/>
          <w:szCs w:val="20"/>
          <w:lang w:val="hu-HU" w:bidi="ar-SA"/>
        </w:rPr>
        <w:tab/>
        <w:t>2. Vita.</w:t>
      </w:r>
    </w:p>
    <w:p>
      <w:pPr>
        <w:pStyle w:val="Normal"/>
        <w:jc w:val="left"/>
        <w:rPr>
          <w:rFonts w:eastAsia="Times New Roman" w:cs="Times New Roman"/>
          <w:i/>
          <w:i/>
          <w:iCs/>
          <w:color w:val="auto"/>
          <w:sz w:val="20"/>
          <w:szCs w:val="20"/>
          <w:lang w:val="hu-HU" w:bidi="ar-SA"/>
        </w:rPr>
      </w:pPr>
      <w:r>
        <w:rPr>
          <w:rFonts w:eastAsia="Times New Roman" w:cs="Times New Roman"/>
          <w:i/>
          <w:iCs/>
          <w:color w:val="auto"/>
          <w:sz w:val="20"/>
          <w:szCs w:val="20"/>
          <w:lang w:val="hu-HU" w:bidi="ar-SA"/>
        </w:rPr>
        <w:tab/>
        <w:t>A  bejelentés tárgya  a  transzgalaktikus  utazások kérdése.</w:t>
      </w:r>
    </w:p>
    <w:p>
      <w:pPr>
        <w:pStyle w:val="Normal"/>
        <w:rPr>
          <w:rFonts w:eastAsia="Times New Roman" w:cs="Times New Roman"/>
          <w:i/>
          <w:i/>
          <w:iCs/>
          <w:color w:val="auto"/>
          <w:sz w:val="20"/>
          <w:szCs w:val="20"/>
          <w:lang w:val="hu-HU" w:bidi="ar-SA"/>
        </w:rPr>
      </w:pPr>
      <w:r>
        <w:rPr>
          <w:rFonts w:eastAsia="Times New Roman" w:cs="Times New Roman"/>
          <w:i/>
          <w:iCs/>
          <w:color w:val="auto"/>
          <w:sz w:val="20"/>
          <w:szCs w:val="20"/>
          <w:lang w:val="hu-HU" w:bidi="ar-SA"/>
        </w:rPr>
      </w:r>
    </w:p>
    <w:p>
      <w:pPr>
        <w:pStyle w:val="Normal"/>
        <w:rPr/>
      </w:pPr>
      <w:r>
        <w:rPr/>
        <w:t>Sohasem múlt még az idő olyan kiállhatatlan lassúsággal, mint ezen a napon. A kórházban munka közben is folyton az órát néztem. Elhatároztam, hogy öt órakor elmegyek a gyűlésre, de amint – már négy órakor, mintegy véletlenül, a Biofizikai Intézet nagyterme felé mentem abban a meggyőződésben, hogy még nem találok ott senkit    –    mennyire elámultam, hogy már messziről beszéd zaja ütötte meg á fülemet. Öt óra húszkor a terem már dugig megtelt. A patkó alakú nézőtér felső szélén ültem le, ahonnan az emberi fejek hullámzó tengere tárult elém. Minden átjáróban emberek szorongtak, csak a nagy fekete táblák előtt maradt egy keskeny szabad tér. Ott volt a Gea egész személyzete, a munkatermek és fedélzetek kiürültek, csupán egyetlen ember, az ügyeletes asztrogátor tartott szolgálatot a központi kormányfülkében, de a televizoron át ő is figyelte a nagyteremben lezajló eseményeket.</w:t>
      </w:r>
    </w:p>
    <w:p>
      <w:pPr>
        <w:pStyle w:val="Normal"/>
        <w:rPr/>
      </w:pPr>
      <w:r>
        <w:rPr/>
        <w:t>Mikor az óra hatot ütött, a katedra melletti oldalajtón belépett Goobar. Felment az emelvényre, hosszabb ideig válogatott a tábla alatt geometrikus rendben elhelyezett kréták között, végül kiválasztott egyet, aztán megfordult, könnyedén meghajtotta magát, s beszélni kezdett:</w:t>
      </w:r>
    </w:p>
    <w:p>
      <w:pPr>
        <w:pStyle w:val="Normal"/>
        <w:rPr/>
      </w:pPr>
      <w:r>
        <w:rPr/>
        <w:t>Azzal kezdte, hogy elmondott egy csomó általánosan ismert igazságot arról, hogy a fénysebesség küszöbén beáll az öntudat villódzása, s utalt e sebesség fokozására irányuló kísérletekre, amelyek mind a kísérletezők halálával végződtek. E tömör bevezetés után így folytatta:</w:t>
      </w:r>
    </w:p>
    <w:p>
      <w:pPr>
        <w:pStyle w:val="Normal"/>
        <w:rPr/>
      </w:pPr>
      <w:r>
        <w:rPr/>
        <w:t xml:space="preserve">– </w:t>
      </w:r>
      <w:r>
        <w:rPr/>
        <w:t>A szakemberek többsége úgy vélekedett, hogy a másodpercenként 190 000 kilométeres sebességnél gyorsabb utazások sohasem valósíthatók meg, akadtak azonban néhányan, akik remélték, hogy meg lehet találni azokat az eszközöket, amelyek megvédik az embert a fénysebesség küszöbét meghaladó gyorsaság végzetes következményeitől. Mivel pedig az életfolyamatokról szóló, általánosan elfogadott elmélet szerint az ilyen eszközök felfedezése lehetetlen, ez utóbbi szakemberek feltételezik, hogy ez az elmélet hibás, és bizonnyal meg is fogják dönteni. Ami engem illet, én sohasem indultam ki sem ebből, sem amabból a véleményből. Az elsőből azért nem, mert annak elfogadása azt jelentené, hogy ebben az irányban minden kutatás eleve kudarcra van ítélve, a másodikból pedig azért, mert a fennálló tudományos elméleteket újak váltják fel, nem mintha a korábbiak  tévesek  volnának  –   a  tudomány   fejlődésének  ez az időszaka már a múlté –, hanem mert az új elmélet mindig általánosabb a réginél, s azt, mint egy különleges esetet foglalja magában. Ennélfogva azt tűztem ki feladatomul, hogy kidolgozzam az életfolyamatoknak ezt az újabb elméletét.</w:t>
      </w:r>
    </w:p>
    <w:p>
      <w:pPr>
        <w:pStyle w:val="Normal"/>
        <w:rPr/>
      </w:pPr>
      <w:r>
        <w:rPr/>
        <w:t>A termen halk moraj szállt végig.</w:t>
      </w:r>
    </w:p>
    <w:p>
      <w:pPr>
        <w:pStyle w:val="Normal"/>
        <w:rPr/>
      </w:pPr>
      <w:r>
        <w:rPr/>
        <w:t>Goobar felírta a táblára az élő sejt általánosan ismert energetikai egyenletét, azután ujjairól leverve a krétaport, így folytatta:</w:t>
      </w:r>
    </w:p>
    <w:p>
      <w:pPr>
        <w:pStyle w:val="Normal"/>
        <w:rPr/>
      </w:pPr>
      <w:r>
        <w:rPr/>
        <w:t xml:space="preserve">– </w:t>
      </w:r>
      <w:r>
        <w:rPr/>
        <w:t>A kartársakat meglepi az az állításom, hogy létezhet általánosabb elmélet is annál, amelyet a táblára felírt képlet kifejez. Valóban, ez magában foglalja a földi szervezetekben végbemenő életfolyamatok minden ismert fajtáját, nézzük bár a legkezdetlegesebb szervezeteket, amilyen a baktériumoké, vagy a legmagasabbrendűeket, amilyen az emberé. El lehet-e képzelni ennél még általánosabb elméletet? Én az egyetlen lehetőséget a következő fogalmazásban látom: a földi élet csak bizonyos különleges esete a világegyetem bolygórendszereiben meglevő aktív létezésnek. Más bolygókon vegetálhatnak olyan lények, amelyek a földiektől eltérő módon jöttek létre. Nálunk az élet mindenkor a fehérjevegyületek létezésében jut kifejezésre; nos már régen felbukkantak olyan feltételezések, hogy létezhetnek a fehérjéhez hasonló más struktúrák is, a szilíciumvázon felépült úgynevezett szilikolipidák. Erre az okoskodásra támaszkodva elhatároztam, hogy keresni fogom azt a legáltalánosabb törvényt, amely a kozmosz sok millió bolygórendszerében előfordulható minden életkeletkezést szabályoz. Egy ilyen elméletnek kísérleti alapon történő felállítása lehetetlen, mert hiszen az ismereteknek még csak az árnyékával sem rendelkezünk abban a tekintetben, hogy az ilyen ismeretlen szervezetek miképpen jöhetnek létre. Az egyetlen lehetséges út a keresett elmélet dedukciója, az egész kozmoszra nézve érvényes legszélesebb körű törvény, vagyis az élettelen anyag törvénye alapján. Köztudomású, hogy a földi rendszerekben létező élet folyamatainak visszatükrözése céljából hozták létre a matematikának egy új ágazatát, az úgynevezett biotenzorikát. Nos, én azt a feladatot tűztem ki magam elé, hogy megtalálom ennek matematikai „rokonait", s kijelenthetem, hogy ez a mi együttesünknek több évi munka árán sikerült is.</w:t>
      </w:r>
    </w:p>
    <w:p>
      <w:pPr>
        <w:pStyle w:val="Normal"/>
        <w:rPr/>
      </w:pPr>
      <w:r>
        <w:rPr/>
        <w:t>Ismét tompa sóhajhoz hasonló halk moraj rezgett végig a  termen, de nyomban el is enyészett.</w:t>
      </w:r>
    </w:p>
    <w:p>
      <w:pPr>
        <w:pStyle w:val="Normal"/>
        <w:rPr/>
      </w:pPr>
      <w:r>
        <w:rPr/>
        <w:t>Goobar felírta az első képletet, fejét félrebillentve nézegette,, s aztán megint, igen gyorsan írni kezdett. Egyik egyenlet folyt a másikból, az élettelen csendben tompán meg-megcsikordult a kréta, s olykor a padlón megkoppant egy-egy lehulló morzsalékja. A tábla lassacskán megtelt alig olvasható jelekkel. Én már régen elvesztettem a magyarázat fonalát, s további fejlődését csak a tudósok viselkedéséből olvashattam ki. Akik eleinte jegyeztek, most félretették kézikészüléküket. Székükből előrehajolva figyeltek minden megjelenő kifejezést, néha összehúzták a szemöldöküket, máskor az arcuk merevedett meg, megint máskor a megkönnyebbülés alig észrevehető mosolya, valami fellélegzésféle jelent meg rajta, mint mikor valaki egy idegen tömegben ismerős arcot fedez fel. Ugyanakkor a teremben nőttön-nőtt a feszült izgalom, egyik-másik tudós mindkét kezével megragadta a pulpitus fedőlapját, mintha fel akarna állni, de a mozdulat felénél már elfelejtette. Az előttem ülő Tembhara kiszáradt ajkait nyaldosta, a szomszédja, Csakondzsan pedig két kezét a halántékaira szorította, mintha így akarná magát elkülöníteni mindentől, ami nem az egyenletek végtelenbe nyúló s már-már a tábla szélét érő kígyójához tartozott. Goobar azonban egy pillanatra sem habozva nyugodtan írt tovább a fényes mahagóni falburkolatra, s csak akkor szólalt meg, mikor az első menet véget ért:</w:t>
      </w:r>
    </w:p>
    <w:p>
      <w:pPr>
        <w:pStyle w:val="Normal"/>
        <w:rPr/>
      </w:pPr>
      <w:r>
        <w:rPr/>
        <w:t xml:space="preserve">– </w:t>
      </w:r>
      <w:r>
        <w:rPr/>
        <w:t>No, most egyszerűen megváltoztatjuk a determinánsokat....</w:t>
      </w:r>
    </w:p>
    <w:p>
      <w:pPr>
        <w:pStyle w:val="Normal"/>
        <w:rPr/>
      </w:pPr>
      <w:r>
        <w:rPr/>
        <w:t>Azzal megnyomta a kapcsolót. Egy önműködő szerkezet feltolta a teleírt táblákat, s újakat eresztett le a helyükbe. A tudós lefújta ujjairól a fehér krétaport, s írt tovább. Egyszerre megállt, fejét madár módjára félrebillentve végignézett a képleteken, aztán kissé rekedtes hangján így szólt:</w:t>
      </w:r>
    </w:p>
    <w:p>
      <w:pPr>
        <w:pStyle w:val="Normal"/>
        <w:rPr/>
      </w:pPr>
      <w:r>
        <w:rPr/>
        <w:t xml:space="preserve">– </w:t>
      </w:r>
      <w:r>
        <w:rPr/>
        <w:t>Most pedig mindenüvé beállítjuk az egynemű mezőket, s akkor az eredmény . . .</w:t>
      </w:r>
    </w:p>
    <w:p>
      <w:pPr>
        <w:pStyle w:val="Normal"/>
        <w:rPr/>
      </w:pPr>
      <w:r>
        <w:rPr/>
        <w:t>Itt leírt egy rövid, kéttagú egyenletet, mondván:</w:t>
      </w:r>
    </w:p>
    <w:p>
      <w:pPr>
        <w:pStyle w:val="Normal"/>
        <w:rPr/>
      </w:pPr>
      <w:r>
        <w:rPr/>
        <w:t xml:space="preserve">– </w:t>
      </w:r>
      <w:r>
        <w:rPr/>
        <w:t>Amint látjuk, a legtágabb körű alakzatig fejlesztett képlet kimutatja, hogy az életfolyamatok a fénysebesség küszöbét meghaladó sebességeknél feltétlenül megszűnnek. Vagyis más szóval: ilyenkor be kell következnie a halálnak.</w:t>
      </w:r>
    </w:p>
    <w:p>
      <w:pPr>
        <w:pStyle w:val="Normal"/>
        <w:rPr/>
      </w:pPr>
      <w:r>
        <w:rPr/>
        <w:t>Rövid moraj, mintegy óriási mellkas elnyomott sóhaja mozgatta meg a levegőt. Goobar rendíthetetlenül beszélt tovább.</w:t>
      </w:r>
    </w:p>
    <w:p>
      <w:pPr>
        <w:pStyle w:val="Normal"/>
        <w:rPr/>
      </w:pPr>
      <w:r>
        <w:rPr/>
        <w:t xml:space="preserve">– </w:t>
      </w:r>
      <w:r>
        <w:rPr/>
        <w:t>Ez teljesen bizonyos. A halál elkerülhetetlen. A bizonyítás itt véget ér. Sokáig nem láttam kivezető utat, úgy látszott, egyáltalán nincs is ilyen. Pedig hát másképp áll a helyzet. Mi történik –  gondoltam –, ha a kérdést a feje tetejére állítjuk. Ha elvetjük a bevett módszereket, és nem az élet, hanem a halál felőli oldalról indulunk ki? Hogyha feltesszük, hogy a szervezet meghalt, a nagy sebesség hirtelen hevességgel megölte, s visszatérünk a kisebb sebességhez?</w:t>
      </w:r>
    </w:p>
    <w:p>
      <w:pPr>
        <w:pStyle w:val="Normal"/>
        <w:rPr/>
      </w:pPr>
      <w:r>
        <w:rPr/>
        <w:t>Ismét a tábla felé fordult, kabátja ujjával letörölt néhány jelet, s folyton beszélve tovább írt:</w:t>
      </w:r>
    </w:p>
    <w:p>
      <w:pPr>
        <w:pStyle w:val="Normal"/>
        <w:rPr/>
      </w:pPr>
      <w:r>
        <w:rPr/>
        <w:t xml:space="preserve">– </w:t>
      </w:r>
      <w:r>
        <w:rPr/>
        <w:t>Még egyszer beállítjuk az állandó mezőket... No, most a Gargan-féle transzmutáció ... és íme . ..</w:t>
      </w:r>
    </w:p>
    <w:p>
      <w:pPr>
        <w:pStyle w:val="Normal"/>
        <w:rPr/>
      </w:pPr>
      <w:r>
        <w:rPr/>
        <w:t>Bekeretezte a felírt formulát. Kezében a kréta még fel sem emelkedett a tábla lapjáról, s máris kórusban hangzott az elnyomott kiáltás. Végignéztem a termen. A mechaneuristák, a biológusok és a matematikusok felugráltak helyükről, és mintha a csodálkozás villáma sújtotta volna őket, megdermedtek. Némelyek előrehajolva, mások nehézkesen a pulpitusra támaszkodva, égő szemmel bámulták a táblát. Goobar letörölte homlokáról a kövér verejtékcseppeket, a nézőtér felé fordult, s mintha nem is látná, mi megy ott végbe, folytatta:</w:t>
      </w:r>
    </w:p>
    <w:p>
      <w:pPr>
        <w:pStyle w:val="Normal"/>
        <w:rPr/>
      </w:pPr>
      <w:r>
        <w:rPr/>
        <w:t xml:space="preserve">– </w:t>
      </w:r>
      <w:r>
        <w:rPr/>
        <w:t>Amint láthatjuk, a fénysebesség küszöbe fölött beálló halál visszafordítható ... Ha a gyorsulás lassan fokozódik, fokozatosan megindul a szervezet elhalása; a széthulló enzimatikus együttesek kezdik a szöveteket emészteni, pusztítani, tehát beáll a bomlás. Ha azonban a fénysebesség küszöbét hirtelen lépjük át, a szervezet egész molekuláris alkata szinte egyszerre mozdulatlanná válik, s ha aztán ugyanolyan hirtelen visszaesünk az alacsonyabb sebességbe, a szövetek minden funkciója ismét megindul, éppen úgy, mint ahogy megindul a megállított óra, ha az ingáját meglódítjuk. Milyen gyorsulást kell tehát adni a szervezetnek, hogy a visszafordítható halál sávjában átlépje a fénysebesség küszöbét? Erre a kérdésre a képlet így felel: kétszázszor nagyobbat a földinél, más szavakkal, a szervezet súlya 200, a nyugvó tömeg, vagyis az ember súlya mintegy másfél tonna lesz. Az ilyen gyorsulás nem öli meg, feltéve, hogy csak egy másodperc tört részéig tart, de nekünk ez elegendő is. Ily módon – képletesen szólva, át lehet törni a határsebesség gátját. Milyenek a további kilátások? Képzeljük el, hogy a rakétában emberek vannak. A rakéta eléri a fénysebesség küszöbét, aztán egyetlen ugrással nagyobb sebességre tér át. Erre valamennyi életfunkció csaknem teljesen leáll, amit úgy is mondhatnánk, hogy az utasok meghalnak. Ez a halál azonban hosszú idő múlva is visszafordítható, s ha a rakéta ugyanolyan hirtelen visszaugrik a küszöbön aluli sebességre – az emberek felélednek. Hangsúlyozni kell azt a tényt, hogy a visszafordítható halál, vagy ha jobban tetszik, a legmélyebb letargia tetszés szerinti ideig, évszázadokig vagy akár évezredekig is tarthat, hiszen a rakétában, mely mondjuk 999/1000 c sebességgel halad, gyakorlatilag megáll az idő, mert megszűnnek az életfolyamatok, s ezzel együtt az öregedés is. Így tehát a rakéta eljuthat a világegyetem legtávolabbi pontjába, s ha az utazás 100 000 évig tartana is, ugyanazok az emberek jutnak el a célba, akik a Földről elindultak, nem pedig kései ivadékaik, mert sem öregedni nem fognak az utazás folyamán, sem semmiféle fáradságot nem kell elviselniük, a roppant időtartam mintha nem is léteznék számukra, hiszen az utazás egész ideje alatt nem lesznek öntudatuknál. Amint   látjuk, itt sokkal   szélesebb   távlatok nyílnak meg, mintha az idő múlásának lassítása nélkül utazhatnánk, amikor az utazás időtartamát egyeden nemzedék élettartamának határai közé kell szorítani. Elmondhatjuk tehát, hogy a természet nagyon is kegyes hozzánk ...</w:t>
      </w:r>
    </w:p>
    <w:p>
      <w:pPr>
        <w:pStyle w:val="Normal"/>
        <w:rPr/>
      </w:pPr>
      <w:r>
        <w:rPr/>
        <w:t>Az utazásnak ez az új módja – folytatta Goobar – szükség szerint igen messzemenő pszicho-szociológiai következményeket vonna maga után. Mindenekelőtt ez az első módja annak, hogy mi magunk tetszés szerint fékezzük vagy siettessük az idők múlását, s ezzel együtt testünk öregedését. Oly mód ez, amellyel a visszafordítható halálba merült ember úgyszólván keresztülugorhat egész évszázadokat, s megérheti a legtávolabbi jövendőt. Itt rengeteg sok probléma merül fel, én azonban csak egyet érintek, íme, egy embercsoport, amely elindult a Galaktika mélyébe, évszázadok vagy akár évezredek múlva tér vissza a Földre. Ezek az emberek a fejlődés egy bizonyos fokán álló társadalomból lépnek ki, a Földön hagyják szeretteiket, barátaikat, bizonyos konkrét kultúrfokon nevelkedtek. Kialakult erkölcsi elveik, szokásaik vannak, s megvannak a hajlandóságaik a művészetek, a mindennapi élet, a tudományos munka stb. tekintetében. Aztán visszatérnek egy olyan társadalomba, amelyet egyáltalán nem ismernek, hiszen az az elmúlt évszázadok alatt folyton fejlődött, míg ők megálltak azon a fokon, amely akkor volt érvényben, mikor a Földet elhagyták. Ebben igen nagy nehézségeket látok. A visszatérő csoport alaposan kiküszöbölődik a földi társadalomból, ha pedig a transzgalaktikus és a még távolabbi utazások hétköznapivá válnak – ami véleményem szerint bekövetkezik –, akkor bizonyos időközökben majd a 3100, 3200, 3500, 4000 stb. évfolyamokból való emberek térnek vissza a Földre, vagyis előáll a különböző nemzedékek egészen sajátságos szomszédsága úgy, hogy fel kell találni a kölcsönös együttélés új formáit, amelyek siettetik a visszatérő embereknek a társadalomba való felszívódását.</w:t>
      </w:r>
    </w:p>
    <w:p>
      <w:pPr>
        <w:pStyle w:val="Normal"/>
        <w:rPr/>
      </w:pPr>
      <w:r>
        <w:rPr/>
        <w:t>Ezek természetesen a távoli jövendő problémái, s majd a saját koruknak kell velük megbirkóznia, csak azért említettem meg, mert úgy vélem, a haladásra   nézve jellemző, hogy   ugyanakkor amikor az életnek új területei nyílnak meg előttünk, új nehézségek merülnek fel... Ez minden, amit mondani akartam.</w:t>
      </w:r>
    </w:p>
    <w:p>
      <w:pPr>
        <w:pStyle w:val="Normal"/>
        <w:rPr/>
      </w:pPr>
      <w:r>
        <w:rPr/>
        <w:t>Letette a krétát.</w:t>
      </w:r>
    </w:p>
    <w:p>
      <w:pPr>
        <w:pStyle w:val="Normal"/>
        <w:rPr/>
      </w:pPr>
      <w:r>
        <w:rPr/>
        <w:t xml:space="preserve">– </w:t>
      </w:r>
      <w:r>
        <w:rPr/>
        <w:t>Van valakinek kérdése? – kérdezte, miközben a hallgatóságra oda se nézve, a zsebkendőjével hiába igyekezett letörölni ujjairól az odaszáradt krétaport.</w:t>
      </w:r>
    </w:p>
    <w:p>
      <w:pPr>
        <w:pStyle w:val="Normal"/>
        <w:rPr/>
      </w:pPr>
      <w:r>
        <w:rPr/>
        <w:t>Már az előadás vége felé kitódult az első székek elé néhány tucat ember. Most aztán mindenki elhagyta a helyét, s a táblához igyekezett, ott szorongtak, mintha a csúnya írással odaírt formulák láncolata vonzotta volna oda. Trehub ment el mellettem, rám nézett, de nem látott, az ajka megmozdult, mintha mondani akarna valamit, s anélkül, hogy szólt volna, ismét a tábla felé fordult.</w:t>
      </w:r>
    </w:p>
    <w:p>
      <w:pPr>
        <w:pStyle w:val="Normal"/>
        <w:rPr/>
      </w:pPr>
      <w:r>
        <w:rPr/>
        <w:t>Goobarra néztem. Nagyon fáradt lehetett, mert mindkét kezével az asztalra támaszkodott. Kerestem arcában az emberfeletti eredmény adta diadalmas büszkeséget, hiszen elméletével az egész világegyetemet megnyitotta az emberiség előtt. De semmi ilyesmit nem találtam rajta. Nézte a még mindig mozdulatlanul hallgató embereket, s alig észrevehető mosoly jelent meg ajkain, ugyanaz, amelyet az űrben láttam, amikor a csillagok beláthatatlan terét bámulta.</w:t>
      </w:r>
    </w:p>
    <w:p>
      <w:pPr>
        <w:pStyle w:val="Normal"/>
        <w:rPr/>
      </w:pPr>
      <w:r>
        <w:rPr/>
      </w:r>
    </w:p>
    <w:p>
      <w:pPr>
        <w:pStyle w:val="Normal"/>
        <w:rPr/>
      </w:pPr>
      <w:r>
        <w:rPr/>
      </w:r>
    </w:p>
    <w:p>
      <w:pPr>
        <w:pStyle w:val="Normal"/>
        <w:rPr/>
      </w:pPr>
      <w:r>
        <w:rPr/>
        <w:t>Bajos volna leírni a hangulatot, amely Goobar előadása után hatalmába kerített. Mikor az első hatás elmúlt, mikor a részletes tudósítást kilőtték a Föld felé egy csomó rádióhullám alakjában (amelyek majd csak jó két év múlva érik el a Földet), a most megalakított külön csoportközi tanács megkezdte a transzgalaktikus utazások terveivel kapcsolatos új munkálatok kiosztását a kutató együttesek között. A konstruktőrök hozzáfogtak az új típusú rakéták számításaihoz, amelyek majd át tudják törni a küszöbsebesség gátját; a mechaneuristáknak pedig az volt a feladatuk, hogy kidolgozzák az ilyenfajta űrhajók irányításához nélkülözhetetlen újfajta automaták tervét. Munka tehát volt bőven, s kétségtelenül látni lehetett, hogy a Gea személyzete annak alig egy kis részét lesz képes elvégezni. Goobar és a többi biofizikusok szintén nem kívántak megnyugodni babéraikon, hanem kutatták az elmélet további következményeit. Mindez – hogy úgy mondjam – bizonyos megszervezett szenvedélyességgel történt, s lángra lobbantotta az embereket. Ugyanakkor az űrhajóban ünnepélyes, derűs nyugalom uralkodott. A háromórás előadás annyi erőt adott nekünk az űr legyőzéséhez, hogy már szinte észre sem vettük a Geát körülölelő jeges sötétséget. Másnap este nem bírtam elnyomni egy mosolyt, mikor láttam, hogy a csillagkilátón tízesével sétálgatnak útitársaim, akárcsak utazásunk első napjaiban, sőt még annál is szabadabban, s meg-megállva mutogatják egymásnak a távoli csillagképeket, mintegy az elérendő városok fényeit.</w:t>
      </w:r>
    </w:p>
    <w:p>
      <w:pPr>
        <w:pStyle w:val="Normal"/>
        <w:rPr/>
      </w:pPr>
      <w:r>
        <w:rPr/>
        <w:t>Késő este elmentem Ter Haarhoz. A történész meghívta baráti körét, Ametát, Zorint, Nilst, Tembharát, Rudeliket és engem, hogy – amint mondta –, egy pohárka bor mellett, baráti körben ünnepeljük meg nagy diadalunkat.</w:t>
      </w:r>
    </w:p>
    <w:p>
      <w:pPr>
        <w:pStyle w:val="Normal"/>
        <w:rPr/>
      </w:pPr>
      <w:r>
        <w:rPr/>
        <w:t>Késő éjszakáig együtt maradtunk. Mi, akik eddigelé – mintha összebeszéltünk volna – szótlanul kísértük figyelemmel a Galaktika kozmodrómiai problémáit, most úgy beszéltünk róluk, mint valami régen előrelátott valóságról. Ter Haar szinte az egész idő alatt egy szót sem szólt, s most már jóval éjfél után hirtelen megszólalt:</w:t>
      </w:r>
    </w:p>
    <w:p>
      <w:pPr>
        <w:pStyle w:val="Normal"/>
        <w:rPr/>
      </w:pPr>
      <w:r>
        <w:rPr/>
        <w:t xml:space="preserve">– </w:t>
      </w:r>
      <w:r>
        <w:rPr/>
        <w:t>Tudjátok-e, hogy a Geát nem lehet „küszöb fölötti" űrhajóvá átépíteni?</w:t>
      </w:r>
    </w:p>
    <w:p>
      <w:pPr>
        <w:pStyle w:val="Normal"/>
        <w:rPr/>
      </w:pPr>
      <w:r>
        <w:rPr/>
        <w:t xml:space="preserve">– </w:t>
      </w:r>
      <w:r>
        <w:rPr/>
        <w:t>Természetesen – hagyta helyben az ifjú Rudelik. – A motorok nem elég erősek, meg aztán új automatákra is szükség lenne.</w:t>
      </w:r>
    </w:p>
    <w:p>
      <w:pPr>
        <w:pStyle w:val="Normal"/>
        <w:rPr/>
      </w:pPr>
      <w:r>
        <w:rPr/>
        <w:t xml:space="preserve">– </w:t>
      </w:r>
      <w:r>
        <w:rPr/>
        <w:t>Még csaknem három esztendő választ el utazásunk céljától – folytatta a történész, mintha nem is hallotta volna az előbbi megjegyzést –, aztán megkezdődik a Centaurus bolygóinak kutatása, s ezek eltartanak majd két esztendeig, vagy talán még tovább. Azután nyolc esztendei utazás visszafelé, az összesen tizenhét esztendő. Bizony, már alaposan túl leszünk a fiatalságunkon, mire a Földre érünk. A következő, az igazi transzgalaktikus utazás nem   indul meg   egyhamar, mert jó időt igénybe vesznek majd a próbák és kísérletezések ...</w:t>
      </w:r>
    </w:p>
    <w:p>
      <w:pPr>
        <w:pStyle w:val="Normal"/>
        <w:rPr/>
      </w:pPr>
      <w:r>
        <w:rPr/>
        <w:t xml:space="preserve">– </w:t>
      </w:r>
      <w:r>
        <w:rPr/>
        <w:t>Hát aztán? Nem értem, professzorom, miért mondod ezt?  –  kérdezte Rudelik türelmetlenül.</w:t>
      </w:r>
    </w:p>
    <w:p>
      <w:pPr>
        <w:pStyle w:val="Normal"/>
        <w:rPr/>
      </w:pPr>
      <w:r>
        <w:rPr/>
        <w:t>Mi is csodálkozva néztünk a történészre, aki minden zavar nélkül folytatta:</w:t>
      </w:r>
    </w:p>
    <w:p>
      <w:pPr>
        <w:pStyle w:val="Normal"/>
        <w:rPr/>
      </w:pPr>
      <w:r>
        <w:rPr/>
        <w:t xml:space="preserve">– </w:t>
      </w:r>
      <w:r>
        <w:rPr/>
        <w:t>Közülünk nyilván senki sem indul el soha a Galaktikába ... így hát végeredményben a mi életünkben semmi sem változott. Minden marad a régiben; Goobar felfedezése egymakulányit sem változtat a mi sorsunkon, sem most, sem a jövőben – nem igaz?</w:t>
      </w:r>
    </w:p>
    <w:p>
      <w:pPr>
        <w:pStyle w:val="Normal"/>
        <w:rPr/>
      </w:pPr>
      <w:r>
        <w:rPr/>
        <w:t>Egy darabig tartott az általános meghökkenés, aztán Rudelik felkiáltott :</w:t>
      </w:r>
    </w:p>
    <w:p>
      <w:pPr>
        <w:pStyle w:val="Normal"/>
        <w:rPr/>
      </w:pPr>
      <w:r>
        <w:rPr/>
        <w:t xml:space="preserve">– </w:t>
      </w:r>
      <w:r>
        <w:rPr/>
        <w:t>Ugyan, mit beszélsz! Ha nem vagy vak, észre kellett venned, mi történik a Geán?</w:t>
      </w:r>
    </w:p>
    <w:p>
      <w:pPr>
        <w:pStyle w:val="Normal"/>
        <w:rPr/>
      </w:pPr>
      <w:r>
        <w:rPr/>
        <w:t xml:space="preserve">– </w:t>
      </w:r>
      <w:r>
        <w:rPr/>
        <w:t>Észre is vettem, hogyne, s éppen abban járok, hogy megismerjem ennek az izgalomnak az okait, mert – amint mondám –  a sorsunk ...</w:t>
      </w:r>
    </w:p>
    <w:p>
      <w:pPr>
        <w:pStyle w:val="Normal"/>
        <w:rPr/>
      </w:pPr>
      <w:r>
        <w:rPr/>
        <w:t xml:space="preserve">– </w:t>
      </w:r>
      <w:r>
        <w:rPr/>
        <w:t>Nem változik! – fejezte be Rudelik haragosan. – Remek! Azt mondod, a mi sorsunkban semmi sem változott, én pedig azt mondom, hogy igenis, minden megváltozott. Professzorom! Ember! Nem voltál együtt velünk négy éven át, hát nem érezted azt a szörnyű, nyomasztó várakozást, amely – noha folyton küzdöttünk ellene, noha folyton visszavertük – mindig más és más álarc alatt jött vissza? És semmi remény a jövőre nézve – elég volt elképzelnünk, hogy a Centaurus alfájánál nem sokkal távolabb levő csillagokba harminc-negyven esztendeig tart majd az utazás, mely örökös börtön lesz; hogy az űr elnyeli a hajókat, és aggastyánokat vagy gyermekeket ad majd vissza a Földnek, akik nem ismerik az igazi kék eget; hogy a Sirius-féle csillagok, határán túl soha ki nem jutunk – mondom, elég volt erre rádöbbennünk, hogy menten elcsüggedjünk .. . Most azonban már tudjuk, hogy az utazás egészen másmilyen lesz, mint eddig. Gátat vetünk az űrnek, nemcsak nem fogja többé az életet felfalni, s azzal feldúlni, hogy évekig tartó várakozássá teszi, hanem az emberek már tudomást sem vesznek róla. Ez azonban még mind kevés. Tudjuk, hogy az ember, amíg mondjuk Eurázsiából Ausztráliába utazik, talán többet öregszik majd, mintha a Földről a Vadászebek Ködfelhőjébe repül, mert a Földön nem tartóztathatjuk fel az idők múlását, ámde a csillagközi rakétán ez nemcsak lehetséges, hanem elkerülhetetlen is!</w:t>
      </w:r>
    </w:p>
    <w:p>
      <w:pPr>
        <w:pStyle w:val="Normal"/>
        <w:rPr/>
      </w:pPr>
      <w:r>
        <w:rPr/>
        <w:t xml:space="preserve">– </w:t>
      </w:r>
      <w:r>
        <w:rPr/>
        <w:t>Ez mind nagyon szép – makacskodott Ter Haar –, de te folyton a jövendő expedíciókról beszélsz. Rendben van, de mi hasznod neked ebből a felfedezésből, mikor te nem azon a „küszöbön felüli" csillagjáró űrhajón vagy, hanem a „régimódi"Geán?</w:t>
      </w:r>
    </w:p>
    <w:p>
      <w:pPr>
        <w:pStyle w:val="Normal"/>
        <w:rPr/>
      </w:pPr>
      <w:r>
        <w:rPr/>
        <w:t>Rudelik kétségbeesetten hordozta végig rajtunk a tekintetét, néhányszor megmozdult az ajka, vállat vont, s nem szólt egy szót sem.</w:t>
      </w:r>
    </w:p>
    <w:p>
      <w:pPr>
        <w:pStyle w:val="Normal"/>
        <w:rPr/>
      </w:pPr>
      <w:r>
        <w:rPr/>
        <w:t>Ter Haar egyszerre elnevette magát. Sokáig nevetett egyedül, végül két kacagásroham között kinyögte:</w:t>
      </w:r>
    </w:p>
    <w:p>
      <w:pPr>
        <w:pStyle w:val="Normal"/>
        <w:rPr/>
      </w:pPr>
      <w:r>
        <w:rPr/>
        <w:t xml:space="preserve">– </w:t>
      </w:r>
      <w:r>
        <w:rPr/>
        <w:t>Nem .. . Nem ... Mindjárt... Várjatok!...</w:t>
      </w:r>
    </w:p>
    <w:p>
      <w:pPr>
        <w:pStyle w:val="Normal"/>
        <w:rPr/>
      </w:pPr>
      <w:r>
        <w:rPr/>
        <w:t>Szemét erősen behunyta, lerázott belőle egy könnycseppet, majd így szólt:</w:t>
      </w:r>
    </w:p>
    <w:p>
      <w:pPr>
        <w:pStyle w:val="Normal"/>
        <w:rPr/>
      </w:pPr>
      <w:r>
        <w:rPr/>
        <w:t xml:space="preserve">– </w:t>
      </w:r>
      <w:r>
        <w:rPr/>
        <w:t>Kérlek, bocsássatok meg. Nem volt szándékomban, hogy a ti rovásotokra mulassak. A kérdés valóban nagyon súlyos és érdekes, s úgy hangzik, hogy az élet leglényegesebb tartalmából mennyi szorul ki annak fizikai határai közül!</w:t>
      </w:r>
    </w:p>
    <w:p>
      <w:pPr>
        <w:pStyle w:val="Normal"/>
        <w:rPr/>
      </w:pPr>
      <w:r>
        <w:rPr/>
        <w:t xml:space="preserve">– </w:t>
      </w:r>
      <w:r>
        <w:rPr/>
        <w:t>No igen – jelentette ki Nils. – De vajon így lesz-e mindig? Vajon az emberek mindig halandók maradnak?</w:t>
      </w:r>
    </w:p>
    <w:p>
      <w:pPr>
        <w:pStyle w:val="Normal"/>
        <w:rPr/>
      </w:pPr>
      <w:r>
        <w:rPr/>
        <w:t>Csend lett, melyet Tembhara szakított meg.</w:t>
      </w:r>
    </w:p>
    <w:p>
      <w:pPr>
        <w:pStyle w:val="Normal"/>
        <w:rPr/>
      </w:pPr>
      <w:r>
        <w:rPr/>
        <w:t xml:space="preserve">– </w:t>
      </w:r>
      <w:r>
        <w:rPr/>
        <w:t>Képzelj el egy tárgyat, Nils, amely három rudacskából áll, s a rudacskák végüknél fogva össze vannak forrasztva. Milyen idom lesz az?</w:t>
      </w:r>
    </w:p>
    <w:p>
      <w:pPr>
        <w:pStyle w:val="Normal"/>
        <w:rPr/>
      </w:pPr>
      <w:r>
        <w:rPr/>
        <w:t xml:space="preserve">– </w:t>
      </w:r>
      <w:r>
        <w:rPr/>
        <w:t>Háromszög.</w:t>
      </w:r>
    </w:p>
    <w:p>
      <w:pPr>
        <w:pStyle w:val="Normal"/>
        <w:rPr/>
      </w:pPr>
      <w:r>
        <w:rPr/>
        <w:t xml:space="preserve">– </w:t>
      </w:r>
      <w:r>
        <w:rPr/>
        <w:t>Helyes. Háromszögű idom keletkezik a három rudacskából, abban a pillanatban, amint a rudak végeit egymáshoz forrasztják, akár akarják azok, akár nem. Ha valaki azt mondaná, hogy forrasszam össze a három rudacska végeit, de úgy, hogy a kialakuló idom ne háromszög legyen, akkor én, mint konstruktőr, azt felelem, hogy a feladat megoldhatatlan, ma éppen úgy, mint milliárd év múlva. Most pedig visszatérve az iménti szavaidra, a felelet attól függ, hogy a halál szükséges-e ahhoz, hogy élet legyen, igen-e vagy nem?</w:t>
      </w:r>
    </w:p>
    <w:p>
      <w:pPr>
        <w:pStyle w:val="Normal"/>
        <w:rPr/>
      </w:pPr>
      <w:r>
        <w:rPr/>
        <w:t xml:space="preserve">– </w:t>
      </w:r>
      <w:r>
        <w:rPr/>
        <w:t>Hogyan lenne szükséges? Hiszen a halál az élet cáfolata!</w:t>
      </w:r>
    </w:p>
    <w:p>
      <w:pPr>
        <w:pStyle w:val="Normal"/>
        <w:rPr/>
      </w:pPr>
      <w:r>
        <w:rPr/>
        <w:t xml:space="preserve">– </w:t>
      </w:r>
      <w:r>
        <w:rPr/>
        <w:t>Az egyén, de nem a fajok életéé. Ha egy szóban akarnám összefoglalni, hogy mi a biológiai fejlődés mozgató ereje, azt felelném, a változandóság. Ha változandóság nem volna, akkor az archeozoikus óceán mélyében keletkezett ősi plazma a mai napig is ugyanebben az alakban vegetálna, s nem termelte volna ki önmagából a növényi és állati formáknak azt az elképzelhetetlen gazdagságát, amelyből az ember is származott. Most pedig: minek köszönhető, hogy ez a változandóság lehetséges? Annak, hogy egyes formák átadják a helyüket másoknak, hogy utódok jönnek a világra, s ebben a folyamatban nemzedékről nemzedékre bizonyos alig észlelhető, apró változások mennek végbe, amelyek azonban az évmilliók során összegeződve, új fajtáknak és típusoknak lesznek forrásaivá. Nos, a szülő formák elenyészése az utódformák javára, egyik nemzedéknek letűnése a másik javára, a mi nyelvünkön – halál. Halál nélkül nincs változandóság, változandóság nélkül nincs fejlődés, fejlődés nélkül pedig nem lenne ember. Íme, ez a felelet a kérdésedre.</w:t>
      </w:r>
    </w:p>
    <w:p>
      <w:pPr>
        <w:pStyle w:val="Normal"/>
        <w:rPr/>
      </w:pPr>
      <w:r>
        <w:rPr/>
        <w:t xml:space="preserve">– </w:t>
      </w:r>
      <w:r>
        <w:rPr/>
        <w:t>Bebizonyítottad, hogy a fejlődés konstrukciós előfeltételeinek alapja nem más, mint a fejlődés gyümölcseinek a halandósága – jegyezte meg Nils, hosszas hallgatás után. – Ez rendben van. Ámde, ha a fejlődés nem termelheti ki a halhatatlanságot, talán megteremti azt az ember?</w:t>
      </w:r>
    </w:p>
    <w:p>
      <w:pPr>
        <w:pStyle w:val="Normal"/>
        <w:rPr/>
      </w:pPr>
      <w:r>
        <w:rPr/>
        <w:t>Tembhara nem felelt.</w:t>
      </w:r>
    </w:p>
    <w:p>
      <w:pPr>
        <w:pStyle w:val="Normal"/>
        <w:rPr/>
      </w:pPr>
      <w:r>
        <w:rPr/>
        <w:t xml:space="preserve">– </w:t>
      </w:r>
      <w:r>
        <w:rPr/>
        <w:t>Még ha úgy volna is ... – hangzott a szoba mélyéről – még ha úgy volna is . ..</w:t>
      </w:r>
    </w:p>
    <w:p>
      <w:pPr>
        <w:pStyle w:val="Normal"/>
        <w:rPr/>
      </w:pPr>
      <w:r>
        <w:rPr/>
        <w:t>Odanéztünk. Ameta szólt.</w:t>
      </w:r>
    </w:p>
    <w:p>
      <w:pPr>
        <w:pStyle w:val="Normal"/>
        <w:rPr/>
      </w:pPr>
      <w:r>
        <w:rPr/>
        <w:t xml:space="preserve">– </w:t>
      </w:r>
      <w:r>
        <w:rPr/>
        <w:t>Mi a halál?    Lidérces emlékezés a semmiségre.    Annak a szégyenletes pornak a képe, amellyé leszünk? Annak a tudata, hogy a Földdel, az éggel és a csillagokkal harcba szállva az élettelen anyagon veszünk győzelmet csak azért, hogy azután magunk is visszatérjünk belé? Igen. Meg annak a tudata is, hogy a testünkben égő fehérjék, amelyek a zenét és az élvezeteket szülik, miként mennek át a rothadásba? Igen. De egyszersmind minden pillanat, minden lehelet mérhetetlen értékének a forrása is. Parancs, hogy feszítsük meg legjobb erőinket, hogy minél többet végezhessünk és adhassunk át az utánunk következőknek. Visszaemlékezés arra, hogy visszavonhatatlanul felelősek vagyunk minden cselekedetünkért, mert amit elvégeztünk, abból semmit sem lehet sem visszafordítani, sem elfelejteni oly rövid idő alatt, amilyen egy emberi élet. S mindezeken át a halál megtanít arra, hogy szeressük az életet, de leginkább embertársainkat, akik éppen úgy halandók, mint mi, éppen úgy tele vannak bátorsággal és félelemmel, éppen olyan sóváran tekintenek ki a létezés fizikai határai közül, s éppen olyan szeretettel építik azt a jövendőt, amelyet maguk sosem fognak látni. Ha az ember megnyerné a halhatatlanságot, le kellene mondania a legértékesebb dologról – az emlékezésről –, mert ugyan micsoda agyvelő bírná felölelni az emlékezésnek azt a roppant tömegét, amelynek neve – végtelenség?</w:t>
      </w:r>
    </w:p>
    <w:p>
      <w:pPr>
        <w:pStyle w:val="Normal"/>
        <w:rPr/>
      </w:pPr>
      <w:r>
        <w:rPr/>
        <w:t xml:space="preserve">– </w:t>
      </w:r>
      <w:r>
        <w:rPr/>
        <w:t>Olyan hideg bölcsességgel és kérlelhetetlen nyugalommal kellene rendelkeznie, amint amaz isteneknek, akikben az ókoriak hittek, de ki az az őrült, aki isten akarna lenni, ha ember is lehet? Ki akarna örökké élni, ha halála révén életet adhat másoknak, mint Songgram, az asztrogátor. Én nem akarok olyan világot. Szívem minden dobbanása az élet magasztalása, s ezért nyíltan megmondom – én nem engedem elvenni magamtól a halál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CENTAURUS  NAPJAI</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ztrozoológiai osztályunk vezetője   Entreul professzor, egy –,  nagyon friss és indulatos aggastyán, közel a kilencvenedik esztendejéhez. Századik munkáját már a Geán hozta nyilvánosságra. Közel évszázados élete folyamán megalkotta a miénktől eltérő napok bolygóin élő lények, vagyis a hüperóriások, óriások, cefeidák, rádiócsillagok, fehér és vörös törpék rendszertanát. Köztudomású, hogy az asztrozoológia az a tudományág, amelynek a rovására szívesen élcelődnek az emberek. Nincs ebben semmi különös, ha elgondoljuk, hogy a vele foglalkozó tudósok néhány marsbeli moha- és zuzmófélétől eltekintve, soha, semmiféle élő szervezetet nem láttak a földieken kívül. Sok tehát benne a meddő spekuláció, s csaknem annyi az egymás ellen hadakozó iskola, amennyi a szakember. Entreul a felfedezője (a rossz nyelvek szerint „feltalálója") – egyebek között – a szagló-tapintó érzéknek, amellyel szerinte feltétlenül rendelkezniük kell azoknak a lényeknek, amelyek az örök sötétségbe burkolózó bolygókon élnek. Ez az érzék állítólag nemcsak a szagok érzékelését teszi lehetővé, hanem ugyanakkor ama tárgyak kiábrázolását is, amelyektől az illető szagok származnak. Az asztrozoológiai osztály ülésein ilyen és ehhez hasonló kérdéseket vitattak meg, azok tehát szakadatlan heves viták láncolatává váltak. Sok vendég is látogatta ezeket a gyűléseket, nem éppen azért, hogy az idegen világok lakóira vonatkozó ismereteit bővítse, hanem inkább, hogy lássa Entreult, amint vad dühében villámokat szór a vele ellenkezők felé.</w:t>
      </w:r>
    </w:p>
    <w:p>
      <w:pPr>
        <w:pStyle w:val="Normal"/>
        <w:rPr/>
      </w:pPr>
      <w:r>
        <w:rPr/>
        <w:t>Egyszer, mikor éppen az a kérdés szerepelt a napirenden, hogy milyen a Centaurus   alfájának   naprendszerén élő lények külső megjelenése, az utolsó széksorban felállt egy alak, és szót kért. Trehub professzor volt.</w:t>
      </w:r>
    </w:p>
    <w:p>
      <w:pPr>
        <w:pStyle w:val="Normal"/>
        <w:rPr/>
      </w:pPr>
      <w:r>
        <w:rPr/>
        <w:t>Trehub és Entreul ellenségeskedése közismert dolog volt, s be kell vallani, hogy a kiváló asztrofizikus sokat megtett azért, hogy ezt az ellenségeskedést minél jobban szítsa. Hol „kilenc évszázaddal a terhességi idő letelte előtt elvetélt torzszülöttnek nevezte az asztrozoológiát", mert kilencszáz évvel korábban jött létre, semhogy hipotéziseit az állócsillagokba irányuló expedíciók útján ellenőrizni lehetne, hol pedig, mikor egyszer a gyűlésterem kulisszái mögött megkérdezték tőle, mi a véleménye Entreul legutóbbi munkájáról, azt felelte: „Ping Mua, Fu Csennél tanulta a sárkányölés mesterségét. Hat esztendei nehéz munka után tökéletesen elsajátította ezt a művészetet, de sehol sem volt alkalma kipróbálni..."</w:t>
      </w:r>
    </w:p>
    <w:p>
      <w:pPr>
        <w:pStyle w:val="Normal"/>
        <w:rPr/>
      </w:pPr>
      <w:r>
        <w:rPr/>
        <w:t>Egyszer megkérdeztem, miért olyan ellenszenves neki az asztro-zoológus, mire így felelt:</w:t>
      </w:r>
    </w:p>
    <w:p>
      <w:pPr>
        <w:pStyle w:val="Normal"/>
        <w:rPr/>
      </w:pPr>
      <w:r>
        <w:rPr>
          <w:rFonts w:eastAsia="Times New Roman" w:cs="Times New Roman"/>
        </w:rPr>
        <w:t>–</w:t>
      </w:r>
      <w:r>
        <w:rPr/>
        <w:t xml:space="preserve"> </w:t>
      </w:r>
      <w:r>
        <w:rPr/>
        <w:t>Köztudomású, hogy ők akkor érzik magukat a legjobban, ha egy csillagnak egyáltalán nincsenek bolygói. Ilyenkor a lehető legpontosabban elmagyarázzák, milyenek lennének az illető csillag bolygóin élő lények, ha annak a csillagnak egyáltalán lennének bolygói. Ezek a XXX. század skolasztikusai. Kevés a bizalmuk a természet iránt, de annál nagyobb önmaguk iránt.</w:t>
      </w:r>
    </w:p>
    <w:p>
      <w:pPr>
        <w:pStyle w:val="Normal"/>
        <w:rPr/>
      </w:pPr>
      <w:r>
        <w:rPr/>
        <w:t>Minden ilyen nyilatkozat előbb-utóbb eljutott Entreul fülébe, ami mindig dühbe gurította az aggastyánt, ő azonban ezzel egészen jól érezte magát, mert – amint mondtam – ez volt a normális kedélyállapota.</w:t>
      </w:r>
    </w:p>
    <w:p>
      <w:pPr>
        <w:pStyle w:val="Normal"/>
        <w:rPr/>
      </w:pPr>
      <w:r>
        <w:rPr/>
        <w:t>Mikor tehát Trehub szót kért, az asztrozoológusok máris felborzolták a sörényüket, a vendégek pedig kinyújtott nyakkal lesték, micsoda rosszmájúság sül ki majd ebből. Trehub a világ legkomolyabb hangján kijelentette, hogy véleménye szerint az ember soha életében nem láthatja meg a Centaurus naprendszerében élő lényeket. Az általános megütközés okozta csendben Trehub hozzátette, hogy bizonyos kísérletet javasol:</w:t>
      </w:r>
    </w:p>
    <w:p>
      <w:pPr>
        <w:pStyle w:val="Normal"/>
        <w:rPr/>
      </w:pPr>
      <w:r>
        <w:rPr>
          <w:rFonts w:eastAsia="Times New Roman" w:cs="Times New Roman"/>
        </w:rPr>
        <w:t>–</w:t>
      </w:r>
      <w:r>
        <w:rPr/>
        <w:t xml:space="preserve"> </w:t>
      </w:r>
      <w:r>
        <w:rPr/>
        <w:t xml:space="preserve">Én leszek az az ember, aki előtt ott áll egy ilyen lény </w:t>
      </w:r>
      <w:r>
        <w:rPr>
          <w:rFonts w:eastAsia="Times New Roman" w:cs="Times New Roman"/>
        </w:rPr>
        <w:t>–</w:t>
      </w:r>
      <w:r>
        <w:rPr/>
        <w:t xml:space="preserve"> mondotta –, ti pedig kérdéseket tesztek fel nekem annak külső tulajdonságaira nézve. Ha aztán az én legjobb akarattal  megfogalmazott, becsületes és részletes feleleteim alapján csak megközelítőleg és nagy általánosságban is képet tudtok alkotni magatoknak az illető lényről, akkor elismerem, hogy legyőztetek. Ellenkező esetben azonban kiderül, hogy nekem van igazam.</w:t>
      </w:r>
    </w:p>
    <w:p>
      <w:pPr>
        <w:pStyle w:val="Normal"/>
        <w:rPr/>
      </w:pPr>
      <w:r>
        <w:rPr/>
        <w:t>Az asztrozoológusok csendben tanácskoztak. Entreul valami paradoxont vagy tréfát gyanított, Trehub azonban biztosította, hogy szándékai a lehető legkomolyabbak. Végül is Entreul a terem közepére ment, s oda kérte Trehubot is, az asztrofizikus azonban kijelentette, hogy inkább a helyéről beszél. A csillagfaunák agg kutatója sovány állát támadólag előrenyújtva kezdte a kérdezést:</w:t>
      </w:r>
    </w:p>
    <w:p>
      <w:pPr>
        <w:pStyle w:val="Normal"/>
        <w:rPr/>
      </w:pPr>
      <w:r>
        <w:rPr>
          <w:rFonts w:eastAsia="Times New Roman" w:cs="Times New Roman"/>
        </w:rPr>
        <w:t>–</w:t>
      </w:r>
      <w:r>
        <w:rPr/>
        <w:t xml:space="preserve"> </w:t>
      </w:r>
      <w:r>
        <w:rPr/>
        <w:t>Mekkora az a lény?</w:t>
      </w:r>
    </w:p>
    <w:p>
      <w:pPr>
        <w:pStyle w:val="Normal"/>
        <w:rPr/>
      </w:pPr>
      <w:r>
        <w:rPr>
          <w:rFonts w:eastAsia="Times New Roman" w:cs="Times New Roman"/>
        </w:rPr>
        <w:t>–</w:t>
      </w:r>
      <w:r>
        <w:rPr/>
        <w:t xml:space="preserve"> </w:t>
      </w:r>
      <w:r>
        <w:rPr/>
        <w:t>Néha nagyobb, mint az ember, máskor kisebbé válik, néha pedig egészen kicsiny.</w:t>
      </w:r>
    </w:p>
    <w:p>
      <w:pPr>
        <w:pStyle w:val="Normal"/>
        <w:rPr/>
      </w:pPr>
      <w:r>
        <w:rPr>
          <w:rFonts w:eastAsia="Times New Roman" w:cs="Times New Roman"/>
        </w:rPr>
        <w:t>–</w:t>
      </w:r>
      <w:r>
        <w:rPr/>
        <w:t xml:space="preserve"> </w:t>
      </w:r>
      <w:r>
        <w:rPr/>
        <w:t>Ez azt jelenti, hogy hol kitágul, hol összehúzódik?</w:t>
      </w:r>
    </w:p>
    <w:p>
      <w:pPr>
        <w:pStyle w:val="Normal"/>
        <w:rPr/>
      </w:pPr>
      <w:r>
        <w:rPr>
          <w:rFonts w:eastAsia="Times New Roman" w:cs="Times New Roman"/>
        </w:rPr>
        <w:t>–</w:t>
      </w:r>
      <w:r>
        <w:rPr/>
        <w:t xml:space="preserve"> </w:t>
      </w:r>
      <w:r>
        <w:rPr/>
        <w:t>Nem, ez valószínűleg ugyanúgy történik, ahogyan az ember látszólag kisebbé válik azáltal, hogy letérdel, leül vagy lehajlik.</w:t>
      </w:r>
    </w:p>
    <w:p>
      <w:pPr>
        <w:pStyle w:val="Normal"/>
        <w:rPr/>
      </w:pPr>
      <w:r>
        <w:rPr>
          <w:rFonts w:eastAsia="Times New Roman" w:cs="Times New Roman"/>
        </w:rPr>
        <w:t>–</w:t>
      </w:r>
      <w:r>
        <w:rPr/>
        <w:t xml:space="preserve"> </w:t>
      </w:r>
      <w:r>
        <w:rPr/>
        <w:t>Szóval az a lény le tud térdelni; ülni és hajolni? Ezt miért nem mondtad meg mindjárt? – kérdezte Entreul nekihevülve.</w:t>
      </w:r>
    </w:p>
    <w:p>
      <w:pPr>
        <w:pStyle w:val="Normal"/>
        <w:rPr/>
      </w:pPr>
      <w:r>
        <w:rPr>
          <w:rFonts w:eastAsia="Times New Roman" w:cs="Times New Roman"/>
        </w:rPr>
        <w:t>–</w:t>
      </w:r>
      <w:r>
        <w:rPr/>
        <w:t xml:space="preserve"> </w:t>
      </w:r>
      <w:r>
        <w:rPr/>
        <w:t>Ezt én csak az emberre vonatkozólag mondtam, hiszen ahhoz, hogy valaki letérdelhessen, szükséges, hogy lábai legyenek, hogy lehajolhasson, hátának, gerincének kellene lennie – annál a lénynél pedig én ilyesmit nem észleltem.</w:t>
      </w:r>
    </w:p>
    <w:p>
      <w:pPr>
        <w:pStyle w:val="Normal"/>
        <w:rPr/>
      </w:pPr>
      <w:r>
        <w:rPr>
          <w:rFonts w:eastAsia="Times New Roman" w:cs="Times New Roman"/>
        </w:rPr>
        <w:t>–</w:t>
      </w:r>
      <w:r>
        <w:rPr/>
        <w:t xml:space="preserve"> </w:t>
      </w:r>
      <w:r>
        <w:rPr/>
        <w:t>Végtagjai vannak?</w:t>
      </w:r>
    </w:p>
    <w:p>
      <w:pPr>
        <w:pStyle w:val="Normal"/>
        <w:rPr/>
      </w:pPr>
      <w:r>
        <w:rPr>
          <w:rFonts w:eastAsia="Times New Roman" w:cs="Times New Roman"/>
        </w:rPr>
        <w:t>–</w:t>
      </w:r>
      <w:r>
        <w:rPr/>
        <w:t xml:space="preserve"> </w:t>
      </w:r>
      <w:r>
        <w:rPr/>
        <w:t>Azt hiszem, igen.</w:t>
      </w:r>
    </w:p>
    <w:p>
      <w:pPr>
        <w:pStyle w:val="Normal"/>
        <w:rPr/>
      </w:pPr>
      <w:r>
        <w:rPr>
          <w:rFonts w:eastAsia="Times New Roman" w:cs="Times New Roman"/>
        </w:rPr>
        <w:t>–</w:t>
      </w:r>
      <w:r>
        <w:rPr/>
        <w:t xml:space="preserve"> </w:t>
      </w:r>
      <w:r>
        <w:rPr/>
        <w:t>Mi az, hogy azt hiszed? Nem vagy bizonyos benne?</w:t>
      </w:r>
    </w:p>
    <w:p>
      <w:pPr>
        <w:pStyle w:val="Normal"/>
        <w:rPr/>
      </w:pPr>
      <w:r>
        <w:rPr>
          <w:rFonts w:eastAsia="Times New Roman" w:cs="Times New Roman"/>
        </w:rPr>
        <w:t>–</w:t>
      </w:r>
      <w:r>
        <w:rPr/>
        <w:t xml:space="preserve"> </w:t>
      </w:r>
      <w:r>
        <w:rPr/>
        <w:t>Nem.</w:t>
      </w:r>
    </w:p>
    <w:p>
      <w:pPr>
        <w:pStyle w:val="Normal"/>
        <w:rPr/>
      </w:pPr>
      <w:r>
        <w:rPr>
          <w:rFonts w:eastAsia="Times New Roman" w:cs="Times New Roman"/>
        </w:rPr>
        <w:t>–</w:t>
      </w:r>
      <w:r>
        <w:rPr/>
        <w:t xml:space="preserve"> </w:t>
      </w:r>
      <w:r>
        <w:rPr/>
        <w:t>Miért?</w:t>
      </w:r>
    </w:p>
    <w:p>
      <w:pPr>
        <w:pStyle w:val="Normal"/>
        <w:rPr/>
      </w:pPr>
      <w:r>
        <w:rPr>
          <w:rFonts w:eastAsia="Times New Roman" w:cs="Times New Roman"/>
        </w:rPr>
        <w:t>–</w:t>
      </w:r>
      <w:r>
        <w:rPr/>
        <w:t xml:space="preserve"> </w:t>
      </w:r>
      <w:r>
        <w:rPr/>
        <w:t>Az attól függ, mit nevezünk végtagoknak. Ha az az idegenbolygóbeli lény életében először megpillantaná az embert, azt hihetné, hogy az embernek öt tagja van, s hozzátenné, hogy az ötödik tagjával ad hangot és veszi fel a táplálékát, mert a fejet is végtagnak számíthatná. Ez furcsán hangzik ugyan, pedig csak az emberin kívülálló nézőpont következménye. Így én is látom annak a lénynek a térben látszólag elkülönülő testrészeit, de nem tudhatom, nem csupán törzsének elvékonyodásairól van-e szó.</w:t>
      </w:r>
    </w:p>
    <w:p>
      <w:pPr>
        <w:pStyle w:val="Normal"/>
        <w:rPr/>
      </w:pPr>
      <w:r>
        <w:rPr>
          <w:rFonts w:eastAsia="Times New Roman" w:cs="Times New Roman"/>
        </w:rPr>
        <w:t>–</w:t>
      </w:r>
      <w:r>
        <w:rPr/>
        <w:t xml:space="preserve"> </w:t>
      </w:r>
      <w:r>
        <w:rPr/>
        <w:t>Ám azok a térben „látszólag elkülönülő dolgok" nem lehetnek mesterséges származásúak, mint például az embernél a lábbeli vagy a ruha? – kérdezte Entreul, s oly tekintettel nézett végig rajtunk, mintha ezt mondaná: „korábban keljen, aki engem lóvá akar tenni!"</w:t>
      </w:r>
    </w:p>
    <w:p>
      <w:pPr>
        <w:pStyle w:val="Normal"/>
        <w:rPr/>
      </w:pPr>
      <w:r>
        <w:rPr/>
        <w:t>Trehub nem felelt azonnal, s az aggastyán arca már kezdett  diadalmas mosolyra húzódni, diadalérzete azonban nyomban oszladozott, amint az asztrofizikus magyarázatát hallgatta:</w:t>
      </w:r>
    </w:p>
    <w:p>
      <w:pPr>
        <w:pStyle w:val="Normal"/>
        <w:rPr/>
      </w:pPr>
      <w:r>
        <w:rPr>
          <w:rFonts w:eastAsia="Times New Roman" w:cs="Times New Roman"/>
        </w:rPr>
        <w:t>–</w:t>
      </w:r>
      <w:r>
        <w:rPr/>
        <w:t xml:space="preserve"> </w:t>
      </w:r>
      <w:r>
        <w:rPr/>
        <w:t>Én nem tudom, mi mesterséges és mi természetes annál a lénynél. A földöntúli lény szintén nem tudná, hol végződik a ruhánk, s hol kezdődik a testünk. Talán azt hihetné, hogy az ember testének bizonyos tájait „ az altesti mirigyek megszáradt váladéka" borítja – mert a ruhát így is nevezhetné. Ha az embert lóháton látná, azt hihetné, hogy valami kentaur-fajta, ha pedig azt látná, ahogyan éppen leszáll a lóról, netán hajlandó lenne azt hinni, hogy itt egy test két részre való osztódásáról van szó . ..Éppen így, amit én látok, talán nem is egy lény, hanem kettő,vagy akár a lények egész halmaza . . .</w:t>
      </w:r>
    </w:p>
    <w:p>
      <w:pPr>
        <w:pStyle w:val="Normal"/>
        <w:rPr/>
      </w:pPr>
      <w:r>
        <w:rPr/>
        <w:t>Entreul meghökkent, de pillanatnyi gondolkozás után megkérdezte :</w:t>
      </w:r>
    </w:p>
    <w:p>
      <w:pPr>
        <w:pStyle w:val="Normal"/>
        <w:rPr/>
      </w:pPr>
      <w:r>
        <w:rPr>
          <w:rFonts w:eastAsia="Times New Roman" w:cs="Times New Roman"/>
        </w:rPr>
        <w:t>–</w:t>
      </w:r>
      <w:r>
        <w:rPr/>
        <w:t xml:space="preserve"> </w:t>
      </w:r>
      <w:r>
        <w:rPr/>
        <w:t>Azt talán észlelni tudtad, hogy annak a lénynek mely részei a végtagok, a velük végzett mozdulatok szerint?</w:t>
      </w:r>
    </w:p>
    <w:p>
      <w:pPr>
        <w:pStyle w:val="Normal"/>
        <w:rPr/>
      </w:pPr>
      <w:r>
        <w:rPr>
          <w:rFonts w:eastAsia="Times New Roman" w:cs="Times New Roman"/>
        </w:rPr>
        <w:t>–</w:t>
      </w:r>
      <w:r>
        <w:rPr/>
        <w:t xml:space="preserve"> </w:t>
      </w:r>
      <w:r>
        <w:rPr/>
        <w:t>Ha így adod fel a kérdést, máris hibát követsz el. Úgy látom, már-már elfogadod az én álláspontomat, tudniillik, hogy az a lény annyira eltérő alkatú az embertől, hogy a kettőt össze sem lehet hasonlítani egymással. Ám ha ezt elfogadod, azt hiszed, hogy a testük ugyan semmiben sem hasonlít az emberekéhez, a mozdulataik azonban mégis hasonlóak lehetnek a mienkhez? Itt természetesen öntudatlanul megint az antropocentrizmus hibájába esel... Az a lény természetesen mindenféle mozdulatot végez, nekem azonban fogalmam sincs róla, mit jelentenek azok.</w:t>
      </w:r>
    </w:p>
    <w:p>
      <w:pPr>
        <w:pStyle w:val="Normal"/>
        <w:rPr/>
      </w:pPr>
      <w:r>
        <w:rPr>
          <w:rFonts w:eastAsia="Times New Roman" w:cs="Times New Roman"/>
        </w:rPr>
        <w:t>–</w:t>
      </w:r>
      <w:r>
        <w:rPr/>
        <w:t xml:space="preserve"> </w:t>
      </w:r>
      <w:r>
        <w:rPr/>
        <w:t>Jól van – hagyta rá Entreul. – Próbáljuk meg másképpen. Azzal  behunyta a szemét,   mintha a következő   kérdés   élét akarná rejtegetni, s így folytatta:</w:t>
      </w:r>
    </w:p>
    <w:p>
      <w:pPr>
        <w:pStyle w:val="Normal"/>
        <w:rPr/>
      </w:pPr>
      <w:r>
        <w:rPr>
          <w:rFonts w:eastAsia="Times New Roman" w:cs="Times New Roman"/>
        </w:rPr>
        <w:t>–</w:t>
      </w:r>
      <w:r>
        <w:rPr/>
        <w:t xml:space="preserve"> </w:t>
      </w:r>
      <w:r>
        <w:rPr/>
        <w:t>Gerinces lény az?</w:t>
      </w:r>
    </w:p>
    <w:p>
      <w:pPr>
        <w:pStyle w:val="Normal"/>
        <w:rPr/>
      </w:pPr>
      <w:r>
        <w:rPr/>
        <w:t>Trehub elnyomott egy mosolyt.</w:t>
      </w:r>
    </w:p>
    <w:p>
      <w:pPr>
        <w:pStyle w:val="Normal"/>
        <w:rPr/>
      </w:pPr>
      <w:r>
        <w:rPr>
          <w:rFonts w:eastAsia="Times New Roman" w:cs="Times New Roman"/>
        </w:rPr>
        <w:t>–</w:t>
      </w:r>
      <w:r>
        <w:rPr/>
        <w:t xml:space="preserve"> </w:t>
      </w:r>
      <w:r>
        <w:rPr/>
        <w:t>A morfológiához és fiziológiához akarsz folyamodni, hogy ama lény testalkatát megismerd. Persze, ily módon sikerülne egyet-mást megtudnod róla, de hogy a kérdéseidre megfeleljek, ahhoz előbb magamnak is kutatásokat kellene folytatnom, márpedig én csak azt vállaltam, hogy a külsejére vonatkozó kérdésekre felelek. Nos, hát, fel tudnád vázolni azt a lényt csak nagy vonalakban is?</w:t>
      </w:r>
    </w:p>
    <w:p>
      <w:pPr>
        <w:pStyle w:val="Normal"/>
        <w:rPr/>
      </w:pPr>
      <w:r>
        <w:rPr/>
        <w:t>A vén asztrozoológus hallgatott.</w:t>
      </w:r>
    </w:p>
    <w:p>
      <w:pPr>
        <w:pStyle w:val="Normal"/>
        <w:rPr/>
      </w:pPr>
      <w:r>
        <w:rPr>
          <w:rFonts w:eastAsia="Times New Roman" w:cs="Times New Roman"/>
        </w:rPr>
        <w:t>–</w:t>
      </w:r>
      <w:r>
        <w:rPr/>
        <w:t xml:space="preserve"> </w:t>
      </w:r>
      <w:r>
        <w:rPr/>
        <w:t xml:space="preserve">Valamennyiünk gondolkozásának a gyökerénél ott kísért azaz értelmetlen, atavisztikus meggyőződés – mondotta Trehub </w:t>
      </w:r>
      <w:r>
        <w:rPr>
          <w:rFonts w:eastAsia="Times New Roman" w:cs="Times New Roman"/>
        </w:rPr>
        <w:t>–</w:t>
      </w:r>
      <w:r>
        <w:rPr/>
        <w:t>, hogy az egyéb naprendszerekben élő értelmes lények testalkatilag valahogyan, ha csak nagy vonalakban, csak karikatúraszerűen vagy akár torz módon is, de hasonlítanak hozzánk. Pedig hát a dolog merőben másképp állhat. Aki egy ilyen lényt megpillant, úgy érezheti magát, mint a születésétől fogva vak ember, akinek egy műtét révén hirtelen megjött a látása. Ahelyett az elrendezett, térbeli világ helyett, amelyet mi ismerünk, amelynek megvannak a méretei, amely tele van a különféleképpen színezett és különböző alakú tárgyakkal, az az ember nem lát egyebet, mint a sötétebb és világosabb mozgó foltok zűrzavarát, s sokáig kell tanulnia, amíg ezt az új világot összeegyeztetheti az egyéb érzékeinek tapasztalataival. Könnyen lehet, hogy mielőtt megtanulunk valóban látni, vagyis egyetlen pillantással felfogni és megérteni azoknak a lényeknek az alkatát, előbb meg kell ismernünk a bolygójukon folyó élet fejlődését, az életet kialakító környezet feltételeit, az őket megelőző fajok számát és sokaságát, csak majd azután jutunk el odáig, hogy amit az első látásra zűrzavarnak ítéltünk, az renddé s a fejlődés természetes törvényeiből folyó szükségszerűséggé tisztuljon.</w:t>
      </w:r>
    </w:p>
    <w:p>
      <w:pPr>
        <w:pStyle w:val="Normal"/>
        <w:rPr/>
      </w:pPr>
      <w:r>
        <w:rPr/>
        <w:t>Entreul berekesztette a vitát, de természetesen nem ismerte el, hogy legyőzték. Hosszú előadás keretében ismertette a Centaurus naprendszere lakóinak bonctanát és fiziológiáját, mintha azt évek óta ismerné. Szerinte ezek a szervezetek erősen fémesített szövetekből állanak, mert így védik meg belső részeiket a mi napjainknál a múltban sokkal fényesebb napok erős és átható sugárzásától. Trehub már nem kért szót, csak a gyűlés befejezte után mondta mintegy önmagának:</w:t>
      </w:r>
    </w:p>
    <w:p>
      <w:pPr>
        <w:pStyle w:val="Normal"/>
        <w:rPr/>
      </w:pPr>
      <w:r>
        <w:rPr>
          <w:rFonts w:eastAsia="Times New Roman" w:cs="Times New Roman"/>
        </w:rPr>
        <w:t>–</w:t>
      </w:r>
      <w:r>
        <w:rPr/>
        <w:t xml:space="preserve"> </w:t>
      </w:r>
      <w:r>
        <w:rPr/>
        <w:t>A gépekkel sokkal kellemesebb beszélni. Azok nem igyekeznek mindenáron szépítgetni a hibájukat!</w:t>
      </w:r>
    </w:p>
    <w:p>
      <w:pPr>
        <w:pStyle w:val="Normal"/>
        <w:rPr/>
      </w:pPr>
      <w:r>
        <w:rPr/>
        <w:t>Entreulnak igen éles hallása volt, most tehát tenyerével akkorát csapott az asztalra, hogy nagyot csattant, aztán mennydörögve kiáltotta:</w:t>
      </w:r>
    </w:p>
    <w:p>
      <w:pPr>
        <w:pStyle w:val="Normal"/>
        <w:rPr/>
      </w:pPr>
      <w:r>
        <w:rPr>
          <w:rFonts w:eastAsia="Times New Roman" w:cs="Times New Roman"/>
        </w:rPr>
        <w:t>–</w:t>
      </w:r>
      <w:r>
        <w:rPr/>
        <w:t xml:space="preserve"> </w:t>
      </w:r>
      <w:r>
        <w:rPr/>
        <w:t>A tények döntenek majd, Trehub kartárs! A tények döntenek!</w:t>
      </w:r>
    </w:p>
    <w:p>
      <w:pPr>
        <w:pStyle w:val="Normal"/>
        <w:rPr/>
      </w:pPr>
      <w:r>
        <w:rPr/>
        <w:t>Trehub udvariasan meghajolt feléje.</w:t>
      </w:r>
    </w:p>
    <w:p>
      <w:pPr>
        <w:pStyle w:val="Normal"/>
        <w:rPr/>
      </w:pPr>
      <w:r>
        <w:rPr/>
      </w:r>
    </w:p>
    <w:p>
      <w:pPr>
        <w:pStyle w:val="Normal"/>
        <w:rPr/>
      </w:pPr>
      <w:r>
        <w:rPr/>
      </w:r>
    </w:p>
    <w:p>
      <w:pPr>
        <w:pStyle w:val="Normal"/>
        <w:rPr/>
      </w:pPr>
      <w:r>
        <w:rPr/>
        <w:t>Utazásunk hetedik esztendeje is elmúlt, s közeledett a pillanat, amikor minden várakozásunknak, tervünknek és reményünknek össze kellett csapnia a valósággal.</w:t>
      </w:r>
    </w:p>
    <w:p>
      <w:pPr>
        <w:pStyle w:val="Normal"/>
        <w:rPr/>
      </w:pPr>
      <w:r>
        <w:rPr/>
        <w:t>A Proxima egyre élénkebb bíborszínben tündöklött. Már a kézi távcsöveken át is látni lehetett a Vörös Törpe bolygóit: a távolabbit, amely nagyobb a Jupiternél, meg a közelebbit, mely akkora lehet, mint a Mars. A csillagrendszer két másik alkotórészének, a Centaurus A és B napjának, népes bolygócsaládja van. Mind a kettő vakító fehér állócsillagként ragyogott egünkön, egymástól néhány ívpercnyi távolságban. Egy másik, de már sokkal gyengébb fényű pár volt a Sírius meg a Betelgeuze, melyek kékesvörös fényben ragyogva, látszólag kettős csillagot alkottak.</w:t>
      </w:r>
    </w:p>
    <w:p>
      <w:pPr>
        <w:pStyle w:val="Normal"/>
        <w:rPr/>
      </w:pPr>
      <w:r>
        <w:rPr/>
        <w:t>A Vörös Törpe közben egyre nőtt, de olyan lassan, hogy napról napra, sőt hétről hétre sem igen lehetett rajta változást észrevenni, a csillagkilátó homálya azonban észlelhetetlenül bár, de mégis egyre ritkult, sötétsége gyengült, s igen halvány szürkeséggé sápadt.</w:t>
      </w:r>
    </w:p>
    <w:p>
      <w:pPr>
        <w:pStyle w:val="Normal"/>
        <w:rPr/>
      </w:pPr>
      <w:r>
        <w:rPr/>
        <w:t xml:space="preserve">Egy reggel aztán az emberek valamit nagyban mutogattak egymásnak ebben a legsötétebb bíborszínben úszó térségben: a sok tárgy és testünk kezdett árnyékot vetni a fedélzetre. </w:t>
      </w:r>
    </w:p>
    <w:p>
      <w:pPr>
        <w:pStyle w:val="Normal"/>
        <w:rPr/>
      </w:pPr>
      <w:r>
        <w:rPr/>
        <w:t>Mikor a Törpétől való távolságunk hatszázmilliárd kilométerre csökkent, egyszerre felhangzottak a figyelmeztető jelek rég nem hallott süvöltései, s ettől kezdve minden este megismétlődtek: a Gea csökkentette a sebességet. Bámulatos volt, ahogy az emlékezetünkben kutattunk az után, hogy milyen érzéseket keltett  bennünk valamikor ez a jel, amely most valóságos győzelmi harsonaként zengett. Tizenhat heti fékezés után az űrhajó már csak négyezer kilométeres másodpercenkénti sebességgel haladva közeledett a Vörös Törpe első bolygójához. A bolygó pályája negyven fokos szög alatt hajlott a Gea mozgásirányához. Az asztrogátorok szándékosan nem vezették be űrhajónkat a bolygók keringési síkjába, mert feltételezhető volt, hogy azt is meteoritpor tölti ki, akár a Nap közelségét, s az megnehezíti a manőverezést. Az első bolygót négyszázmillió kilométerre kerültük  el. Az asztrofizikusok és a planetológusok szüntelenül egész napos ügyeleteket tartottak a csillagvizsgáló műszerei mellett. Nem közeledtünk a bolygóhoz, mert az afféle megfagyott gázokba burkolt sziklás, jeges glóbus volt.</w:t>
      </w:r>
    </w:p>
    <w:p>
      <w:pPr>
        <w:pStyle w:val="Normal"/>
        <w:rPr/>
      </w:pPr>
      <w:r>
        <w:rPr/>
        <w:t>Pályájának elhagyása után a tizenkilencedik napon a Gea alig négyszázezer kilométernyi elenyésző távolságra siklott tovább e naprendszer ekliptikája mellett, s még mindig nem találkoztunk kozmikus porral. Késő este már éppen lefekvéshez készülődtem, mikor a hangszóró bejelentette, hogy a csillagvizsgáló hamarosan rendkívüli jelentést ad. Egy percnyi várakozás után Trehub hangja bejelentette, hogy a Gea egy negyedórával ezelőtt átszelt egy különleges vegyi összetételű gázsávot, s most manőverez, hogy megtalálja a sáv nyomát.</w:t>
        <w:tab/>
      </w:r>
    </w:p>
    <w:p>
      <w:pPr>
        <w:pStyle w:val="Normal"/>
        <w:rPr/>
      </w:pPr>
      <w:r>
        <w:rPr/>
        <w:t>Gyorsan  felöltöztem,  s  siettem  a csillagkilátóra.  Noha  már éjfél után járt az idő, a fedélzeten nyüzsgött a sok ember. Messze lent a bal oldalfal alatt izzott a Vörös Törpe, látszólag mozdulatlan lángnyelvek gyűrűjében. A fény, melyet kisugárzott, alig egy húszezred része volt a Napénak, ellenben az űr mintha telítve lett volna vérvörös köddel. Fentebb mindenütt egyforma sötétség terjengett. Egyszerre minden torokból kórusban tört fel a rövid kiáltás.</w:t>
      </w:r>
    </w:p>
    <w:p>
      <w:pPr>
        <w:pStyle w:val="Normal"/>
        <w:rPr/>
      </w:pPr>
      <w:r>
        <w:rPr/>
        <w:t>A Gea behatolt a gázsávba, amely a hajó felületével összeütközve, fényesen világított, a hajó testét pedig egy pillanat alatt halványan remegő visszfény lengte körül, lángolva freccsent szét hosszú sávokba, aztán messze a hajó fara mögött aludt el. Így száguldottunk a szemlátomást meg-megvillanó felhőben. A Gea csakhamar ismét kijutott az űrbe, s a sebességet még jobban csökkentve, már mintha egy helyben lebegett volna a térben, orrát felemelte (ezek a manőverek – mint rendesen – azt a benyomást keltették, mintha a mozdulatlan csillagsáv keringene és végezne fordulatokat), s ismét beletalált a láthatatlan gázkévébe. Ez a gáz már nagyon híg volt, úgyhogy mikor a Gea behatolt, már nem is adott fényt. Csak mikor a sebesség fokozódott, s elérte másodpercenként a 900 kilométert, az ionizált atomok villogni kezdtek a páncéllal való összeütközés nyomán, s a csillagkilátó fala előtt ismét fellobogtak a fénynyelvek.</w:t>
      </w:r>
    </w:p>
    <w:p>
      <w:pPr>
        <w:pStyle w:val="Normal"/>
        <w:rPr/>
      </w:pPr>
      <w:r>
        <w:rPr/>
        <w:t>Megjelent közöttünk egy asztrofizikus is, aki éppen befejezte ügyeletét. Elmondta, hogy az a gázkéve, amelyben most haladunk, a vegyelemzés szerint molekuláris oxigénből áll. Ez a hír általános ámulatot keltett, mert az űrben sehol sem lehet szabad oxigéntömegeket találni.</w:t>
      </w:r>
    </w:p>
    <w:p>
      <w:pPr>
        <w:pStyle w:val="Normal"/>
        <w:rPr/>
      </w:pPr>
      <w:r>
        <w:rPr/>
        <w:t xml:space="preserve">– </w:t>
      </w:r>
      <w:r>
        <w:rPr/>
        <w:t>Az asztrogátorok feltételezik – magyarázta az asztrofizikus –, hogy egy fölöttébb sajátságos üstökös csóvájába kerültünk, s hajlandók némi időt áldozni azért, hogy az üstökös magvát felderítsék. Ezért hatolt be a Gea a gázkévébe, s most azt mintegy végigfejtve vágtat tova.</w:t>
      </w:r>
    </w:p>
    <w:p>
      <w:pPr>
        <w:pStyle w:val="Normal"/>
        <w:rPr/>
      </w:pPr>
      <w:r>
        <w:rPr/>
        <w:t>A kéve – amint az automaták néhány órával később végrehajtott számításaiból kitűnt – olyan görbületeket mutat, amelyek megegyeznek az asztrogátorok ama feltevésével, hogy az nem más, mint egy kozmikus test csóvája, maga a test azonban sokkal kisebb, hogysem megláthattuk volna. A következő nap és éjszaka, meg még egy nap azzal telt el, hogy üldöztük az előlünk menekülő, de még mindig láthatatlan üstökös fejét. Csak a harmadik éjjel s ismét nagyon későn szólalt meg minden hangszóróban Trehub hangja, jelentve, hogy a központi teletaktor felfedezte az üstökös magját, amely tizenkilencmillió kilométernyi távolságban van tőlünk.</w:t>
      </w:r>
    </w:p>
    <w:p>
      <w:pPr>
        <w:pStyle w:val="Normal"/>
        <w:rPr/>
      </w:pPr>
      <w:r>
        <w:rPr/>
        <w:t>Megkezdődött a búcsújárás a csillagvizsgálóba, az üstökös feje azonban, mely a homályban halvány pontnak látszott, hosszú ideig nem növelte látszólagos átmérőjét. Estefelé már  meg lehetett mérni: a nagysága nem haladta meg az egy kilométert. Az asztrogátorok úgy döntöttek, hogy túlságosan sok időt szenteltünk az üstökös rejtélyének, mert noha ez elég nyomós probléma az asztrofizikusok számára, az expedíció fő céljával mégis ütközik, úgyhogy most már vissza kell térnünk az elhagyott menetirányra. Az asztrofizikusok azért mégis kikönyörögtek még egy éjszakát az üstökös üldözésére; s tekintettel arra, hogy az űr ezen a helyen csekély „lakottságot" mutat, a hajó sebességét másodpercenként 950 kilométerre fokoztuk, s a Gea egyre hevesebb oxigénlángokba burkolózva vágtatott az üstökös feje után. Reggel ötkor megszólalt Trehub a hangszórókon át, s a szívek már első szavaira hangosan megdobbantak, mert e mindig nyugodt tudós hangja most remegett:</w:t>
      </w:r>
    </w:p>
    <w:p>
      <w:pPr>
        <w:pStyle w:val="Normal"/>
        <w:rPr/>
      </w:pPr>
      <w:r>
        <w:rPr/>
        <w:t xml:space="preserve">– </w:t>
      </w:r>
      <w:r>
        <w:rPr/>
        <w:t>Itt a Gea Központi Csillagvizsgálója. Az üstökös állítólagos feje nem kozmikus test, hanem a mi csillagközi űrhajónkhoz hasonló mesterséges alkotmány.</w:t>
      </w:r>
    </w:p>
    <w:p>
      <w:pPr>
        <w:pStyle w:val="Normal"/>
        <w:rPr/>
      </w:pPr>
      <w:r>
        <w:rPr/>
        <w:t>Bajos volna leírni a fedélzeten támadt izgalmat. Hajónk egyenes vonalban száguldott tovább a sötétségben előlünk menekülő sápadt foltocska nyomában, mindkét csillagvizsgálóban akkora tolongás támadt, hogy az asztrofizikusok kénytelenek voltak a kíváncsiskodók egy  részét kitessékelni, mert akadályozták őket munkájukban. Erre mindenki ellátta magát az éppen keze ügyébe eső megfigyelő műszerrel, s a baloldali csillagkilátó elején gyülekeztek össze, ahonnan már szabad szemmel is ki lehetett venni a mozdulatlan csillagos háttér előtt lomhán haladó ködös pontot.</w:t>
      </w:r>
    </w:p>
    <w:p>
      <w:pPr>
        <w:pStyle w:val="Normal"/>
        <w:rPr/>
      </w:pPr>
      <w:r>
        <w:rPr/>
        <w:t>Mikor a közöttünk való távolság ezer kilométerre csökkent, a Gea adóantennáit az idegen űrhajó felé irányította, s hatalmas adóállomásának teljes erejét kifejtve felhívást sugárzott feléje. Tudván, hogy az ismeretlen lények nem érthetnek meg bennünket, folytonosan ismételtük a Püthagorasz tételét és hasonló egyszerű geometriai tételeket, ámde az űrön keresztül sugárzott hívásainkra nem érkezett válasz. A hajó felé irányított vevőkészülékeink hallgattak.</w:t>
      </w:r>
    </w:p>
    <w:p>
      <w:pPr>
        <w:pStyle w:val="Normal"/>
        <w:rPr/>
      </w:pPr>
      <w:r>
        <w:rPr/>
        <w:t>Ekkor fényjelzéssel próbálkoztunk. A kilövő készülék csőréből kiáramlottak a sötét űrbe az atomcsóvák, ezüstös lángnyelvekben bontakozva ki, majd a kék és zöld jelzőrakéták, ám a távolban derengő űrhajó továbbra is teljes hallgatásba burkolózott.</w:t>
      </w:r>
    </w:p>
    <w:p>
      <w:pPr>
        <w:pStyle w:val="Normal"/>
        <w:rPr/>
      </w:pPr>
      <w:r>
        <w:rPr/>
        <w:t>Végül is délután az asztrogátorok tanácsa úgy határozott, hogy egy könnyű felderítő rakétát küld ki, amelyben csak automaták foglalnak helyet. S valóban, a helybeli időszámítás szerinti tizenhatodik órában a felső kilátó fedélzeten összegyűlt mintegy kétszáz személy, a magasból nézte, hogyan vontatják a traktorok a tizennégy tonnás, hasas szivart a rajtpályára, belsejébe pedig beszállnak a tompa fényű vértezetbe öltözött automaták.</w:t>
      </w:r>
    </w:p>
    <w:p>
      <w:pPr>
        <w:pStyle w:val="Normal"/>
        <w:rPr/>
      </w:pPr>
      <w:r>
        <w:rPr/>
        <w:t>A rakéta elmerült a kilövőaknában, a belső csapóajtók szorosan bezárultak, s egy pillanat múlva, mikor az első asztrogátor, akit mi nem láttunk, a Központi Kormányfülkében megnyomta a kapcsoló gombját, a Gea belsején végigfutott egy gigantikus óra ütéséhez hasonló szelíd, tompa hang. Az űrhajó acélszerkezetén alig észrevehető remegés suhant át, az orrban levő kilövő készülékből kirepülő rakéta elvált a Gea testétől, hurkot írt le körülötte, s a rádióhullámok által vezérelve száguldott célja felé.</w:t>
      </w:r>
    </w:p>
    <w:p>
      <w:pPr>
        <w:pStyle w:val="Normal"/>
        <w:rPr/>
      </w:pPr>
      <w:r>
        <w:rPr/>
        <w:t>A csillagfedélzetre siettünk, hogy onnan figyeljük a további eseményeket. Sajnos nem sokat láthattunk, mert az ismeretlen űrhajó fölött ott lebegett a Centaurus ikernapja, s vakító fénye megnehezítette a megfigyelést. A felhígított oxigénáradat már nem világított, mert az összes meghajtóegyütteseket kikapcsoltuk, s így most már csak mint a Vörös Törpe bolygója folytattuk utunkat. Borel Pál szívessége folytán százszorosan nagyító távcső volt nálam; felállítottam a fedélzet első szegletében, s a vakító fénytől összehunyorított szemmel láttam, hogy rakétánk az atomégési termékek lángnyelveit bágyadtan villogtatva, hogyan hasítja a sötétséget. Végül már oly közel ért az idegen űrhajóhoz, hogy egyetlen halvány foltocskává olvadt össze vele. A kilövellő lángnyelvek kialudtak, nyilván leállították a motorokat. A rakéta adókészülékei közvetlen kapcsolatban voltak a Gea nyilvános hangszóró-hálózatával, úgyhogy az automaták minden híre haladéktalanul eljutott hozzánk. Az első, a rajttól számított tizenegyedik percben érkezett meg, s így szólt:</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Az ismeretlen hajó sérült.</w:t>
      </w:r>
    </w:p>
    <w:p>
      <w:pPr>
        <w:pStyle w:val="Normal"/>
        <w:rPr/>
      </w:pPr>
      <w:r>
        <w:rPr/>
        <w:t>További három perc múlva jött a második:</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Igyekszünk bejutni a belsejébe a burok megsértése nélkül.</w:t>
      </w:r>
    </w:p>
    <w:p>
      <w:pPr>
        <w:pStyle w:val="Normal"/>
        <w:rPr/>
      </w:pPr>
      <w:r>
        <w:rPr/>
        <w:t>Aztán csend következett. Az asztrogátorok kérdő jelt küldtek ki, de válasz nem érkezett rá. Szívünket már nyugtalanság szorongatta, míg végre felhangzott a rövid hír: indulunk vissza – s ugyanakkor felvillant a megindított motor lángfénye.</w:t>
      </w:r>
    </w:p>
    <w:p>
      <w:pPr>
        <w:pStyle w:val="Normal"/>
        <w:rPr/>
      </w:pPr>
      <w:r>
        <w:rPr/>
        <w:t>A rakéta elvégezte a rendes manővert, odacsúszott a felvevő nyílás alá, s onnan a mágneses tér beszívta a személyrepülőtér első szintjére.</w:t>
      </w:r>
    </w:p>
    <w:p>
      <w:pPr>
        <w:pStyle w:val="Normal"/>
        <w:rPr/>
      </w:pPr>
      <w:r>
        <w:rPr/>
        <w:t>Ismét levitettük magunkat a liftekkel. A zsilip kettős csappantyúi kinyíltak, kinyúlt belőle a rakéta orra, és mozdulatlanságba dermedt, majd egy acélkar húzására felemelkedett, s kibukkant az egész törzse. A mechanoautomaták egyszerre négy oldalról kicsavarták a kijárati csapóajtó závárját, s aztán halotti csend lett, amelyben csak a rakéta még ki nem kapcsolt hűtőpulzátorának zümmögése hallatszott. Tíz-egynéhány ember állt alatta, a repülőgép személyzetéhez tartozó asztrogátorok, fizikusok és mérnökök. A nyitott búvólyukon át felbukkantak az első automaták, s lecsúsztak a padlóra. Grotrian valamit kérdezett tőlük. A feleletet nem hallottuk, csak az ott állók szájából feltörő kiáltást. Most aztán fentről kiáltottak le néhányan:</w:t>
      </w:r>
    </w:p>
    <w:p>
      <w:pPr>
        <w:pStyle w:val="Normal"/>
        <w:rPr/>
      </w:pPr>
      <w:r>
        <w:rPr>
          <w:rFonts w:eastAsia="Times New Roman" w:cs="Times New Roman"/>
        </w:rPr>
        <w:t>–</w:t>
      </w:r>
      <w:r>
        <w:rPr/>
        <w:t xml:space="preserve"> </w:t>
      </w:r>
      <w:r>
        <w:rPr/>
        <w:t>Mit mondanak?</w:t>
      </w:r>
    </w:p>
    <w:p>
      <w:pPr>
        <w:pStyle w:val="Normal"/>
        <w:rPr/>
      </w:pPr>
      <w:r>
        <w:rPr/>
        <w:t>Grotrian felvetette hirtelen elsápadt arcát.</w:t>
      </w:r>
    </w:p>
    <w:p>
      <w:pPr>
        <w:pStyle w:val="Normal"/>
        <w:rPr/>
      </w:pPr>
      <w:r>
        <w:rPr>
          <w:rFonts w:eastAsia="Times New Roman" w:cs="Times New Roman"/>
        </w:rPr>
        <w:t>–</w:t>
      </w:r>
      <w:r>
        <w:rPr/>
        <w:t xml:space="preserve"> </w:t>
      </w:r>
      <w:r>
        <w:rPr/>
        <w:t>Azt, hogy emberek vannak benne.</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UNITED  STATES  INTERSTELLAR  FORCE</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t>Félórával később a Gea személyzete a repülőtér karzatán   gyülekezett össze, s onnan nézte, hogy Lancelot Grotrian, az asszisztense – a ganimedészi Péter, Tembhara, valamint a két mérnök: Treloar és Uteneut, végül Ter Haar hogyan kúsznak fel a kötélhágcsón, s szállnak be egy rakéta belsejébe.</w:t>
      </w:r>
    </w:p>
    <w:p>
      <w:pPr>
        <w:pStyle w:val="Normal"/>
        <w:rPr/>
      </w:pPr>
      <w:r>
        <w:rPr/>
        <w:t>Egy másik rakétát, amely a poggyászt és a szerszámokat meg az automatákat szállította, Ametának kellett egyedül vezetnie, ám az utolsó pillanatban úgy határoztak, hogy az expedícióval nem ártana orvost is küldeni, s reám esett a választás.</w:t>
      </w:r>
    </w:p>
    <w:p>
      <w:pPr>
        <w:pStyle w:val="Normal"/>
        <w:rPr/>
      </w:pPr>
      <w:r>
        <w:rPr/>
        <w:t>Ott álltam a csarnok alján a pilóta mellett, s az űrfelszereléssel megterhelve próbáltam az ő könnyed tartását felvenni. A födém áttört szerkezete, a rajttölcsérek felé hajló pályák, a rakéták törzsei a berill szelíd ezüstös színében csillogtak, egy árnyalattal sötétebben a mi szkafandereink ezüstjénél.</w:t>
      </w:r>
    </w:p>
    <w:p>
      <w:pPr>
        <w:pStyle w:val="Normal"/>
        <w:rPr/>
      </w:pPr>
      <w:r>
        <w:rPr/>
        <w:t>Mikor a búvólyuk csappantyúja bezárult az utolsó ember után, hatalmas acéltolattyú nyúlt ki a falból, s betaszította a rakétát az indítóaknába. Felhangzott a készülék tompa dübörgése. Húsz másodperc múlt el, amíg a jelzőkészülék képernyőjén kigyúlt a zöld fény. A tolattyú visszahúzódott, s betolta a következő rakétát a szabad pályára. Felléptünk a tetejére.</w:t>
      </w:r>
    </w:p>
    <w:p>
      <w:pPr>
        <w:pStyle w:val="Normal"/>
        <w:rPr/>
      </w:pPr>
      <w:r>
        <w:rPr/>
        <w:t>Egy kézmozdulattal el akartam búcsúzni fent egybegyűlt társaimtól, de olyan mély csend uralkodott, hogy felcsatoltam a sisakot, s Ameta nyomában, búcsú nélkül ereszkedtem le a rakéta belsejébe.</w:t>
      </w:r>
    </w:p>
    <w:p>
      <w:pPr>
        <w:pStyle w:val="Normal"/>
        <w:rPr/>
      </w:pPr>
      <w:r>
        <w:rPr/>
        <w:t>Az orrában nagyon szűk volt a hely. Alig helyezkedtem el a pilóta mellett, s kapcsoltam be a szíjakat, máris hangzott a jelzés, a kormány ellenőrző lámpái kigyúltak, s a rakéta egy acélmancs nyomására leereszkedett az alagút mélyébe. Felhangzott a dörgés. Egyszerre éreztem, hogy a testsúlyom hirtelen megnövekszik. Ameta feje előtt a kerek ablakban feketéllett az űr. Repültünk.</w:t>
      </w:r>
    </w:p>
    <w:p>
      <w:pPr>
        <w:pStyle w:val="Normal"/>
        <w:rPr/>
      </w:pPr>
      <w:r>
        <w:rPr/>
        <w:t>Elvégeztük a Gea körül az előírásos hurkot, s közben Ameta kis erőre bekapcsolta a motorokat. Mikor aztán kijutottunk az űrhajó közeléből, Ameta erőteljes mozdulattal két kézzel benyomta a gyorsítók fogantyúit. Nem is annyira a fülemmel, mint inkább a rugalmas szövetre nehezedő egész testemmel éreztem a mély, éneklő hangot, amellyel az atomgázok a fúvócsövekből kilövelltek.</w:t>
      </w:r>
    </w:p>
    <w:p>
      <w:pPr>
        <w:pStyle w:val="Normal"/>
        <w:rPr/>
      </w:pPr>
      <w:r>
        <w:rPr/>
        <w:t>Szerettem volna kinézni az ablakon, hogy lássam az első rakétát, de ez nem volt könnyű dolog ebben a szűk kabinban. Ameta arcát egyszer, majd még egyszer elöntötte a vérvörös fényhullám, s az órák üvegjén is megvillantak a rubinfényű szikrák: rakétánk kanyargása közben a Vörös Törpe benézegetett az ablakon, s ontotta reánk hideg fényét. Könyökömre támaszkodva felemelkedtem. Nem láttam mást, mint a rakéta orrából kiáradó, hátrafelé csapkodó lángokat. Fékezve csökkentettük a sebességet.</w:t>
      </w:r>
    </w:p>
    <w:p>
      <w:pPr>
        <w:pStyle w:val="Normal"/>
        <w:rPr/>
      </w:pPr>
      <w:r>
        <w:rPr/>
        <w:t>Még feljebb emelkedtem, s egyszerre megpillantottam az ismeretlen űrhajót.</w:t>
      </w:r>
    </w:p>
    <w:p>
      <w:pPr>
        <w:pStyle w:val="Normal"/>
        <w:rPr/>
      </w:pPr>
      <w:r>
        <w:rPr/>
        <w:t>Mindkét felén egyformán kihegyesedő orra és farka orsóra emlékeztetett. Ekkor a hajótest közepén át felvillant egy távoli csillag. Először azt hittem, talán átlátszó, de csakhamar rájöttem tévedésemre. Nem csillagközi jármű volt, hanem afféle kezdetleges mesterséges hold. Amit én kihegyesedő törzsnek tartottam, az egyszerűen gyűrű volt, melyet én oldalsó nézetben, rövidített alakban láttam.</w:t>
      </w:r>
    </w:p>
    <w:p>
      <w:pPr>
        <w:pStyle w:val="Normal"/>
        <w:rPr/>
      </w:pPr>
      <w:r>
        <w:rPr/>
        <w:t>Az állítólagos űrhajó hirtelen növekedett, mintha felfújták volna, hallatlan gyorsasággal duzzadt. Ez tipikus optikai csalódás az űrben; ilyennek látszik az utazás közeledő célja is. Ameta ismét bekapcsolta a decelerátort, és kanyart írt le. Az ismeretlen űrhajó mélyen alattunk suhant el. Jókora küllős kerékre emlékeztetett, melynek agya össze van lapítva. Lassan forgott, s küllőcsövei lomhán csúsztak körbe a fekete háttér előtt, mintha a csillagokat őrölnék. Középről emelkedett ki a repülőtér rácsos tornyával alátámasztott leszállópajzs. Mi keringtünk, s az első rakéta már lefelé ereszkedett. Nem állapodott meg a repülőtér leszálló hídján, hanem mélyebbre ereszkedett, és motorjainak lángját ütemesen villogtatva, mozgását a mesterséges hold gyűrűs szegélyének forgásához igazította, s fölötte egy helyben lebegve állapodott meg, orrának fékfúvókáiból rövid lángot lövellt, kinyújtotta mágneses szívókáit, s rátapadt a mesterséges hold felületének egy szabálytalan sötét foltjára.</w:t>
      </w:r>
    </w:p>
    <w:p>
      <w:pPr>
        <w:pStyle w:val="Normal"/>
        <w:rPr/>
      </w:pPr>
      <w:r>
        <w:rPr/>
        <w:t>Ameta kissé megmozgatta az emeltyűket, mire lefelé kezdtünk zuhanni. A leszállóhely pajzsa szemmel láthatóan szörnyű méretekre növekedett, már eltakarta az eget, úgy látszott, mintha keresztül akarnánk hatolni rajta, mint egy lövedék. Közvetlenül fölötte a rakéta felkapta az orrát, s merőlegesen felszökött az űrbe. Hosszúkás árnyékunk villámgyorsan suhant végig a Törpe fényében zavarosan vöröslő barázdás lemezeken. Most, hogy ismét magasabbra emelkedtünk, észrevettem a leszállótér egész széltében végigvonuló lapos betűket, s a belőlük adódó szavakat:</w:t>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FOR  ARMY  JETS   ONLY</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Ameta hurkot írt le, s a rakétát keringésbe irányította a mesterséges hold körül. Bent voltunk röppályája síkján, és egyre szűkülő csigavonalban repültünk. A mesterséges hold ezüst gyűrűje egyre növekedett, míg végül teljesen elfoglalta az ablakot, kiszorítva onnan a csillagos, fekete eget, mely hol sötétbe borult, hol pedig a Vörös Törpe fényében égett. Ameta a féket nyomta, s azzal egyaránt lassúbbodott a világosság és sötétség váltakozása.</w:t>
      </w:r>
    </w:p>
    <w:p>
      <w:pPr>
        <w:pStyle w:val="Normal"/>
        <w:rPr/>
      </w:pPr>
      <w:r>
        <w:rPr/>
        <w:t>Csökkentettük a sebességet. Odakint, ötven-hatvan méternyire tőlünk, hátrafelé száguldott a mesterséges hold. Oldalfalán olvashatatlan jelek feketéllettek, mert a folyton változó sebességben csapongó vonalakká folytak össze. Még egy lángoló lövedék a fúvócsőből, s a velünk szembe száguldó domború ezüst fal annyira csökkentette iramát, hogy az összefolyt sávok ismét betűkké estek széjjel:</w:t>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I. S. O. 6. — olvastam le.</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Ameta utoljára még egyszer bekapcsolta a decelerátorokat. A rakéta orrából kilövellő halvány lángon át a következő betűk ütöttek át:</w:t>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U -N-I-T-E-D    S-T-A-T-E-S</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Az ablakban elvillant egy kinyúló rácsos kar, s a következő szavak tűntek elő:</w:t>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I-N-T-E-R-S-T-E-L-L-A-R-F-O-R-C-E</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Most az oldalfal egyik üres része suhant el előttünk, de olyan lassan és közel, hogy tisztán látszottak a hegesztéseknél a hosszúkás vastagodások. Aztán elsuhant egy hatalmas, ötágú csillag, majd ismét betűk:</w:t>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I. S. O. 6.   UNITED</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A felirat ismétlődött. Teljes kört irtunk le.</w:t>
      </w:r>
    </w:p>
    <w:p>
      <w:pPr>
        <w:pStyle w:val="Normal"/>
        <w:rPr/>
      </w:pPr>
      <w:r>
        <w:rPr>
          <w:rFonts w:eastAsia="Times New Roman" w:cs="Times New Roman"/>
        </w:rPr>
        <w:t>–</w:t>
      </w:r>
      <w:r>
        <w:rPr/>
        <w:t xml:space="preserve"> </w:t>
      </w:r>
      <w:r>
        <w:rPr/>
        <w:t>Mit jelentenek ezek a szavak? – kérdeztem Ametától.</w:t>
      </w:r>
    </w:p>
    <w:p>
      <w:pPr>
        <w:pStyle w:val="Normal"/>
        <w:rPr/>
      </w:pPr>
      <w:r>
        <w:rPr>
          <w:rFonts w:eastAsia="Times New Roman" w:cs="Times New Roman"/>
        </w:rPr>
        <w:t>–</w:t>
      </w:r>
      <w:r>
        <w:rPr/>
        <w:t xml:space="preserve"> </w:t>
      </w:r>
      <w:r>
        <w:rPr/>
        <w:t>Nem tudom – felelte anélkül, hogy a fejét felém fordította volna.</w:t>
      </w:r>
    </w:p>
    <w:p>
      <w:pPr>
        <w:pStyle w:val="Normal"/>
        <w:rPr/>
      </w:pPr>
      <w:r>
        <w:rPr/>
        <w:t>Rakétánk megremegett. Közvetlenül az első rakéta mellett álltunk meg. Amit mi foltnak néztünk, az valójában egy tágas nyílás volt, a gyűrű burkolatában. Társainkat nem láttam, nyilván bementek már a mesterséges holdba. Ameta kinyitotta a hátsó búvólyukat, hívta a mechanoautomatákat, kicsatolta a szíjakat,  s  kilépett a szabadba.</w:t>
      </w:r>
    </w:p>
    <w:p>
      <w:pPr>
        <w:pStyle w:val="Normal"/>
        <w:rPr/>
      </w:pPr>
      <w:r>
        <w:rPr/>
        <w:t>Társaink a gyűrű felületéhez odakapcsoltak egy kötelet, s kifeszítették két ideiglenes kampó közé. Erősen belekapaszkodtunk, mert a mesterséges hold forgó mozgást  végzett, s a centrifugális erő könnyen kihajíthatott volna bennünket az űrbe. Ott álltunk a hatalmas ezüst küllőskeréken. Lomhán forgott, s minket is vitt magával. Az volt az érzésünk, hogy a mesterséges hold mozdulatlanul nyugszik a méltóságteljesen keringő fekete csillagmennyezet alatt. Fent a magasban keringett a Vörös Törpe sugárzó gömbje. A központi leszállóhely hídja, a gyűrű szintje fölé emelkedve, hosszú árnyékot vetett a Vörös Törpe fényénél, amely hol elnyelt bennünket, hol megint tovasiklott rólunk. Még a Geát szerettem volna tekintetemmel felkeresni – valahol ott kellett lennie a Nyilas csillagképének háttere előtt –, ámde Ameta máris leereszkedett a nyílás belsejébe. Utána mentem én is.</w:t>
      </w:r>
    </w:p>
    <w:p>
      <w:pPr>
        <w:pStyle w:val="Normal"/>
        <w:rPr/>
      </w:pPr>
      <w:r>
        <w:rPr/>
        <w:t>Bejutottunk a gyűrűs cső hosszában futó folyosóba. A nagy nyílás kétségtelenül valami meteortól származik, amely keresztülütötte a hajót. A lőtt rés közelében a folyosó falai erősen megrongálódtak. A borítás felfejtett fémlemezei feltárták az összevissza tekeredett bordázatot, a padló pedig harmonikaszerűen összegyűrve magas ráncokat vetett, melyeket át kellett lépkednünk. A torzulások méretei mutatták, mily silány anyagból készült ez a jármű.</w:t>
      </w:r>
    </w:p>
    <w:p>
      <w:pPr>
        <w:pStyle w:val="Normal"/>
        <w:rPr/>
      </w:pPr>
      <w:r>
        <w:rPr/>
        <w:t>Eljutottunk az első ajtóhoz, mely egy merőleges, lapos falban nyílt. Felületét keresztben haladó domborulatok díszítették; később a mérnökök megmagyarázták, hogy ezek az úgynevezett szegecsek, amelyekkel hajdan egymáshoz erősítették a fémlemezeket.</w:t>
      </w:r>
    </w:p>
    <w:p>
      <w:pPr>
        <w:pStyle w:val="Normal"/>
        <w:rPr/>
      </w:pPr>
      <w:r>
        <w:rPr/>
        <w:t>Az ajtó félig nyitva volt, s négy felületes karcolás jelezte, hogy erre mentek be a hajó belsejébe a Geáról korábban kiküldött automaták. Keskeny nyíláson át jutottunk be egy négyzet alakú kis előszobába, melynek falában egy másik, ugyancsak tárva-nyitva álló ajtó nyílt. Ameta lépett be elsőnek. A vállán át megpillantottam társainkat.</w:t>
      </w:r>
    </w:p>
    <w:p>
      <w:pPr>
        <w:pStyle w:val="Normal"/>
        <w:rPr/>
      </w:pPr>
      <w:r>
        <w:rPr/>
        <w:t>Meglehetősen tágas, hosszú helyiség közepén álltak, mindnyájan meggyújtották a szkafanderük karlámpását, hogy elég világos legyen. A falakon szekrénykék, némelyik nyitva, s bent üvegek látszottak. A két sor asztalon halomban hevertek a porcelán és üveg lombikok, retorták és csészék, az asztalok alatt, a kerámiacserepek halmaiban porosodtak a vízcsepp alakú, áramvonalas üvegek. Az egyik szegletben üvegezett füstnyílás, a másikban négyzet alakú tátongó lyuk. Valamelyik társunk egy fénykévét vetett arrafelé, a sugarak a hatalmas üveg-ballonok hasáról verődtek vissza, az üvegek tele voltak megolvadt, barnás mézgával. Ámulva vettem észre, hogy ennek a helyiségnek a mennyezetét, falait és padlóját ólompáncél borítja. Egy rakás törmelékből kiállt egy darab, melyen betűket fedeztem fel. Fel akartam venni, de Grotrian emelt hangon szólt rám:</w:t>
      </w:r>
    </w:p>
    <w:p>
      <w:pPr>
        <w:pStyle w:val="Normal"/>
        <w:rPr/>
      </w:pPr>
      <w:r>
        <w:rPr/>
        <w:t xml:space="preserve">– </w:t>
      </w:r>
      <w:r>
        <w:rPr/>
        <w:t>Ne nyúlj semmihez! Gyertek egyenesen erre – mutatott az asztalok közötti átjáróra.</w:t>
      </w:r>
    </w:p>
    <w:p>
      <w:pPr>
        <w:pStyle w:val="Normal"/>
        <w:rPr/>
      </w:pPr>
      <w:r>
        <w:rPr/>
        <w:t xml:space="preserve">– </w:t>
      </w:r>
      <w:r>
        <w:rPr/>
        <w:t>Mi ez? – kérdeztem.</w:t>
      </w:r>
    </w:p>
    <w:p>
      <w:pPr>
        <w:pStyle w:val="Normal"/>
        <w:rPr/>
      </w:pPr>
      <w:r>
        <w:rPr/>
        <w:t>Uteneut a mechanoautomatán mutatott valamit.</w:t>
      </w:r>
    </w:p>
    <w:p>
      <w:pPr>
        <w:pStyle w:val="Normal"/>
        <w:rPr/>
      </w:pPr>
      <w:r>
        <w:rPr/>
        <w:t xml:space="preserve">– </w:t>
      </w:r>
      <w:r>
        <w:rPr/>
        <w:t>Baktériumtenyészetek – világosított fel Grotrian. – Életben maradtak ebben az alacsony hőmérsékletben.</w:t>
      </w:r>
    </w:p>
    <w:p>
      <w:pPr>
        <w:pStyle w:val="Normal"/>
        <w:rPr/>
      </w:pPr>
      <w:r>
        <w:rPr/>
        <w:t xml:space="preserve">– </w:t>
      </w:r>
      <w:r>
        <w:rPr/>
        <w:t>Ó, a kozmikus sugárzás bizonyára régen elpusztította őket ... – kezdtem magyarázni, de abbahagytam, mert egyszerre megértettem, mit jelent az ólompáncél.</w:t>
      </w:r>
    </w:p>
    <w:p>
      <w:pPr>
        <w:pStyle w:val="Normal"/>
        <w:rPr/>
      </w:pPr>
      <w:r>
        <w:rPr/>
        <w:t>Grotrian fénykévét vetett a falak kékes borítására.</w:t>
      </w:r>
    </w:p>
    <w:p>
      <w:pPr>
        <w:pStyle w:val="Normal"/>
        <w:rPr/>
      </w:pPr>
      <w:r>
        <w:rPr/>
        <w:t xml:space="preserve">– </w:t>
      </w:r>
      <w:r>
        <w:rPr/>
        <w:t>Ez a páncél védte a baktériumokat, no de mindjárt sterilizálunk itt mindent – nyugtatott meg.</w:t>
      </w:r>
    </w:p>
    <w:p>
      <w:pPr>
        <w:pStyle w:val="Normal"/>
        <w:rPr/>
      </w:pPr>
      <w:r>
        <w:rPr/>
        <w:t>A mechanoautomata felemelte a sugárzókészülék pisztolyát; ibolyántúli sugárkévéket lövellt ki, melyek elpusztítják a mikroorganizmusokat. Az asztrogátor megparancsolta, hogy sugározzák be a szkafandereinket is, aztán tovább mentünk.</w:t>
      </w:r>
    </w:p>
    <w:p>
      <w:pPr>
        <w:pStyle w:val="Normal"/>
        <w:rPr/>
      </w:pPr>
      <w:r>
        <w:rPr/>
        <w:t>Így kezdődött a bevonulásunk a mesterséges hold belsejébe. A folytonosan emelkedő sötét folyosót teljesen betöltötte az űr mindent elnyelő, tökéletes csendje, melyben lépteink zaja is visszhang nélkül enyészett el. A padlóról minden lépésünkre súlytalan, imbolygó porgomolyagok emelkedtek, s lomhán hullámozva öleltek körül egészen vállmagasságig, hol ezüstösen szikrázva karlámpásaink fényében, hol pedig vérvörösen csillogva a Vörös Törpe világában, mely a kerek mennyezeti ablakon át rubinfénnyel árasztotta el előttem haladó társaim üvegszerű sisakját. A por vagy köd kissé áttetsző gomolyagjaiból kibontakoztak a falak és a tárgyak, mindegyiket szürkés üledék lepte be, amint szorosan egymás mellé simulva álltak, oly közel hozzánk, hogy kinyújtott karunkkal elérhettük volna őket. Ezt a gyönyörű alakú járművet mintha törpék építették volna, úgy szorultak itt össze a fülkék és a készülékek, s olyan mélyen le kellett hajtanunk a fejünket, mikor az ajtókon átmentünk. Áthaladtunk egy raktárfélén, mely tele volt dobálva acélpalackokkal, távolabb ismét folyosó húzódott, s benne a vörös fénykarikák elmerültek a porfelhőben. A folyosó az előbbieknél nagyobb ajtóban végződött. Az elöl haladó letörölte az ajtó fölött elhelyezett tábláról a fehér, dérszerű üledéket, mely alól ez a felirat bukkant ki:</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WELCOME,   BOYS. </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IN  THE   AMERICAN   UNIVERSE!</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Grotrian benyomta az ajtó egyik szárnyát, s a küszöbön mozdulatlanul megállt. Elállta utunkat. Válla fölött néztem be a helyiség belsejébe. Lámpáink két fénykévéje magas szobát világított meg, mindkét oldalán állványzattal. Én ezeket kalitkáknak néztem, de kiderült, hogy emeletes fekvőhelyek. Közvetlenül Grotrian lábánál, ezüstös fémcsizmái előtt hevert valami összekuporodott tárgy, mint egy félig kiürített zöldes vitorlavászonzsák. Egyik fele kettéágazott, a túlsó vége pedig, ott az asztrogátor lábánál, gömbszerű vastagodásban végződött. Összerezzentem.</w:t>
      </w:r>
    </w:p>
    <w:p>
      <w:pPr>
        <w:pStyle w:val="Normal"/>
        <w:rPr/>
      </w:pPr>
      <w:r>
        <w:rPr/>
        <w:t>Ember.</w:t>
      </w:r>
    </w:p>
    <w:p>
      <w:pPr>
        <w:pStyle w:val="Normal"/>
        <w:rPr/>
      </w:pPr>
      <w:r>
        <w:rPr/>
        <w:t>Hanyatt feküdt, összehúzott lábakkal, keze a teste alá szorult. Arcát bőrsisak borította. Évszázadok óta halott volt. Az ilyen felfedezésre számítanunk kellett. Vajon ő rémítette meg annyira Grotriant? Az asztrogátor nem az ott heverő embert, hanem az átelleni falat szemlélte, ahonnan egy mezítelen nő nézett vissza rá. Egy hatalmas teknőc hátán ült, keresztbe vetett lábakkal, s a kezében levő virággal simogatta mezítelen mellét. Mosolygott. A lábán furcsa cipő, hegyes, csőr alakú sarokkal. Ujján a körmök véresek voltak. Vörös volt a mosolyra húzódó ajka is, amint kimutatta hófehér fogait. Mosolyában volt valami förtelmes és undorító.</w:t>
      </w:r>
    </w:p>
    <w:p>
      <w:pPr>
        <w:pStyle w:val="Normal"/>
        <w:rPr/>
      </w:pPr>
      <w:r>
        <w:rPr/>
        <w:t>Elfordítottam a fejem. Közvetlenül mögöttem állt Ter Haar. Arca a sisak üvegje mögött szigorú és sápadt volt.</w:t>
      </w:r>
    </w:p>
    <w:p>
      <w:pPr>
        <w:pStyle w:val="Normal"/>
        <w:rPr/>
      </w:pPr>
      <w:r>
        <w:rPr/>
        <w:t xml:space="preserve">– </w:t>
      </w:r>
      <w:r>
        <w:rPr/>
        <w:t>Mit jelent ez? – kérdeztem önkéntelenül is leeresztve a hangomat.</w:t>
      </w:r>
    </w:p>
    <w:p>
      <w:pPr>
        <w:pStyle w:val="Normal"/>
        <w:rPr/>
      </w:pPr>
      <w:r>
        <w:rPr/>
        <w:t>Nem felelt senki.</w:t>
      </w:r>
    </w:p>
    <w:p>
      <w:pPr>
        <w:pStyle w:val="Normal"/>
        <w:rPr/>
      </w:pPr>
      <w:r>
        <w:rPr/>
        <w:t>Grotrian átlépte a hullát, s bement a helyiségbe. Utána mentünk a kalitkaszerű ágyak között húzódó szűk átjáróban. Az asztrogátor meddő kísérleteket tett, hogy a következő ajtót kinyissa. Hívta a mechanoautomatát, amely aztán egyetlen kurta ütést mért az ajtó közepébe, mire az nyomban kettéhasadt. A rázkódástól a mezítelen nő képe összegöngyölődött, és lehullott a falról, akár a kő, mint ahogy a könnyű tárgyak esnek lefelé a légüres térben. A közöttem és az előttem haladó társam páncélos háta között úszó porfelhő sűrűbb lett, minél beljebb hatoltunk az ablaktalan helyiségekben. Lámpáink fénye ütemesen remegett menetelés közben. Fénykörükben felbukkantak a halottak, rőtbarna, lapos testük – mint megannyi összeaszott éjjeli lepke – fölött pedig  mezítelen  nők  néztek  le ránk. Ütőereink kalapáltak a halántékunkban, lüktetésük olyan volt, mint valami kísérteties óra ketyegése, s torkunk összeszorult.</w:t>
      </w:r>
    </w:p>
    <w:p>
      <w:pPr>
        <w:pStyle w:val="Normal"/>
        <w:rPr/>
      </w:pPr>
      <w:r>
        <w:rPr/>
        <w:t>Valamikor azt álmodtam, hogy sötét, üres vidéken jártam, s egyszer csak egy emberrel találkoztam, aki hozzám lépett, s kedvesen nyújtotta a kezét. Ámde amint közelebbről belenéztem jóságosan mosolygó arcába, rémes felfedezésre jutottam. Az illető nem volt ember. A mesterien ráhúzott bőr alatt valamiféle gépezet rejtőzött, s az mozgatta belülről. Kedveskedő mosolyra húzta a száját, s hideg, tompa, de ugyanakkor diadalmas tekintettel nézett rám, a szemöldöke alatti résen át. S íme, most ahogy az űrben megfagyott, levegő alkotta porfelhőn át haladtam, hasonló rémlátomás bűvkörébe kerültem. A tárgyak, amelyeket a lámpások fénye csalt elő a homályból, többnyire ismeretlenek voltak számomra. Rendetlen összevisszaságuk, a bútorok, a berendezési tárgyak zűrzavara között kettesével, hármasával, görcsösen összefogózkodva, összefonódva ültek, térdeltek, hevertek a gyűrött pokrócokba és ponyvákba bugyolált múmiák, a padlóhoz szorított vagy hátravetett arccal. Szemük, mint a zavaros fényű jégrögök, foguk csontszínű fényben világított. Mindnyájukat belepte a hófehér por, emberi jellegük maradványait is elmosva. Pedig mégiscsak emberi maradványok voltak. Évszázadokkal ezelőtt előfordultak ilyen katasztrófák, ezt tehát meg lehet érteni.</w:t>
      </w:r>
    </w:p>
    <w:p>
      <w:pPr>
        <w:pStyle w:val="Normal"/>
        <w:rPr/>
      </w:pPr>
      <w:r>
        <w:rPr/>
        <w:t>De azok a képek a falon? Azok a mezítelen nők, akiknek hosszú, fehér ujjai hegyes, vízcsepp alakú, véres körmökben végződnek, s makacsul felénk sandítanak összehunyorított szemük sarkából, meggyalázva mindent, ami végtelen titok és hallgatag meztelenség – vajon ezek is emberek voltak?</w:t>
        <w:tab/>
      </w:r>
    </w:p>
    <w:p>
      <w:pPr>
        <w:pStyle w:val="Normal"/>
        <w:rPr/>
      </w:pPr>
      <w:r>
        <w:rPr/>
        <w:t>Mély csendben jártuk végig egyik kabint a másik után, elhagytuk a konyhahelyiségeket, ahol a fehér csempelapokon halomban heverő üres edények meg a száraz csontok porosodtak, s a fényes vízcsapokból jégcsapok lógtak alá. Elértük a folyosó következő szakaszát, a padlón itt is táncot jártak az illuminátor vörös fénykarikái. Még egy ajtó. A küszöböt átlépve észrevettem, hogy az átelleni oldalon nyolc magas, ezüstös alak lép be. Mi magunk voltunk ezek, képünk az egész falat beborító tükörből verődött vissza. A szobában teljes volt a zűrzavar. A vörös bőrrel bevont, széjjeldobált, háromlábú asztalkák között a színes italok megfagyott kristályain és az üvegcserepeken múmiák hevertek. A legközelebb fekvő fejét egy hordócskának támasztotta, melynek kifolyt tartalma zöldes jéggé dermedt. Egyik kezével az arcát takarta el, a másikban kékesre oxidált fémcsövecskét szorongatott. A tükörfalban számos kis nyílás feketéllett, körülöttük szerte sugárzó apró repedések. A mennyezetben felnyitott csappóajtó ásított. Egy létra vezetett fel hozzá. Legalsó fokáról két, csaknem félbehajtott test függött alá. Hátranéztem. A falat egy nagy festmény takarta. Világoskék alapon, habos, fehér felhőgomolyagok között rózsaszín női testek lebegtek.</w:t>
      </w:r>
    </w:p>
    <w:p>
      <w:pPr>
        <w:pStyle w:val="Normal"/>
        <w:rPr/>
      </w:pPr>
      <w:r>
        <w:rPr/>
        <w:t xml:space="preserve">– </w:t>
      </w:r>
      <w:r>
        <w:rPr/>
        <w:t>Mi ez? – kérdeztem, s nem ismertem saját hangomra.</w:t>
      </w:r>
    </w:p>
    <w:p>
      <w:pPr>
        <w:pStyle w:val="Normal"/>
        <w:rPr/>
      </w:pPr>
      <w:r>
        <w:rPr/>
        <w:t xml:space="preserve">– </w:t>
      </w:r>
      <w:r>
        <w:rPr/>
        <w:t>Ezek az atlantidák – felelte Ter Haar, s mintha ez a szó mindent megmagyarázott volna, elhaladt mellettem, a két testet félretolta a létra fokáról, s máris megindult felfelé a létrán. A múmiák ott hevertek oldalukra fordulva. Fejük felhasogatott pokrócok csíkjaiba volt burkolva.</w:t>
      </w:r>
    </w:p>
    <w:p>
      <w:pPr>
        <w:pStyle w:val="Normal"/>
        <w:rPr/>
      </w:pPr>
      <w:r>
        <w:rPr/>
        <w:t>Valami könyörületes kéz betakarta őket egy merev vászonlappal. Felkapaszkodtunk a létrán, s behatoltunk a központi fülkébe vezető szűk aknába. Itt a falakhoz erősített vékony fémkötegekbe fogózkodva haladhattunk csak előre. Egyre gyengült a centrifugális erő, mely a kerületeken mesterséges gravitációt fejlesztett. A folyosót nagyon tömör páncélajtó zárta el. A laza dérréteg eltávolítása után vörös felirat tűnt elő:</w:t>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TOMIC   POWER   SECTION. </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RADIATION   DANGER !</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A vágószerszámoknak itt nagyon is sokáig kellett volna dolgozniuk, Grotrian tehát előhívta a sugárpisztollyal ellátott automatát. A kék penge belevágódott a bejáratot védő lemezbe. Az acél vörösen izzott, az űrben ott keringtek már a megszenesedett lakk lemezkék, a vágás vonala finoman hajladozott, végül a páncél egész hosszában szétnyílt. A két automata előbb benyomta, aztán maga felé húzta a kivágott részt. A hatalmas acéltömb lassan meghajlott és letörött.</w:t>
      </w:r>
    </w:p>
    <w:p>
      <w:pPr>
        <w:pStyle w:val="Normal"/>
        <w:rPr/>
      </w:pPr>
      <w:r>
        <w:rPr/>
        <w:t>Grotrian lépett be rajta elsőnek a helyiségbe. Fényszóróink sugárkévéi mindenféle sikátorban és zugokban tévelyegtek; a tájékozódást megnehezítette, hogy itt nem volt nehézkedés; a mágneses szívószájak lehetővé tették a járást, de a gravitációt nem helyettesíthették teljesen. Az üres térben felemelkedtek, s lomhán siklottak el közöttünk hasas halakhoz hasonló, üres gömbedények, egyiknek-másiknak csiszolt felülete minduntalan visszaverte a reája eső fényt. A mechanoautomaták végre leszedték ezeket az űrben úszó testeket, ideiglenesen leerősítették őket, s meggyújtották a jupiterlámpást. Csak most láttam, hogy egy csúcsos boltozatú kamrában vagyunk. A mennyezetről lelógó emelőkar ügyetlen stabilizátorokkal ellátott, négy méter hosszúságú rakétát fogott körül. Az automata a fejében elhelyezett fényszórót körbe hordozta, s a fényénél megfigyelhettem, hogy a sötét falmélyedésekben körte alakú ballonok állanak. Több mint harminc ilyen edényt láttam. Minden falmélyedésből keskeny vágánypár indult ki, s a forgó korong tartógerendája alatt végződött. Grotrian Ter Haarhoz fordult:</w:t>
      </w:r>
    </w:p>
    <w:p>
      <w:pPr>
        <w:pStyle w:val="Normal"/>
        <w:rPr/>
      </w:pPr>
      <w:r>
        <w:rPr/>
        <w:t xml:space="preserve">– </w:t>
      </w:r>
      <w:r>
        <w:rPr/>
        <w:t>Bombák, nemde?</w:t>
      </w:r>
    </w:p>
    <w:p>
      <w:pPr>
        <w:pStyle w:val="Normal"/>
        <w:rPr/>
      </w:pPr>
      <w:r>
        <w:rPr/>
        <w:t xml:space="preserve">– </w:t>
      </w:r>
      <w:r>
        <w:rPr/>
        <w:t xml:space="preserve">Úgy van – bólintott a történész. – Urániumbombák. </w:t>
      </w:r>
    </w:p>
    <w:p>
      <w:pPr>
        <w:pStyle w:val="Normal"/>
        <w:rPr/>
      </w:pPr>
      <w:r>
        <w:rPr/>
        <w:t xml:space="preserve">Grotrian a mechanoautomatát szólította, s meghagyta, hogy az egyik körte alakú ballont világítsa át röntgensugarakkal. Átmentünk a túlsó oldalra, hogy lássuk az átvilágítás eredményét az ott felállított fluoreszkáló képernyőn. Észrevettem, hogy a tartógerenda alatt a padló be van horpadva. Sekély tölcsér nyílt ott, melynek csapóajtaja nem volt egészen bezárva. Lehajoltam, és benéztem a tátongó résen; csillagok fénylettek a feneketlen sötétségben.    </w:t>
      </w:r>
    </w:p>
    <w:p>
      <w:pPr>
        <w:pStyle w:val="Normal"/>
        <w:rPr/>
      </w:pPr>
      <w:r>
        <w:rPr/>
        <w:t>A mechanoautomata megindította az áramot. A zöldes fényben izzó képernyőn megjelent a bomba belső szerkezetének árnyéka. Anélkül, hogy hivatásukat sejtettem volna, láttam, hogy a közepén tizennégy, vagy tizenhat koncentrikus cső torkollik össze (de lehet, hogy az árnyékok egymásra tolódtak). A csövek vége kábelekkel volt egymáshoz erősítve, s a kábelek egy pontban futottak össze. Uteneut megtalálta őket a ballon külső felületén. Egy rugóra járó, apró kalpagféle volt ott, benne egy kapcsoló emeltyűje, semmi egyéb.</w:t>
      </w:r>
    </w:p>
    <w:p>
      <w:pPr>
        <w:pStyle w:val="Normal"/>
        <w:rPr/>
      </w:pPr>
      <w:r>
        <w:rPr/>
        <w:t>Grotrian megtiltotta, hogy bármihez is hozzányúljunk. Kimentünk a nyíláson át, amelyet az automaták vágtak a páncélon, s visszatértünk a jármű peremén levő hosszú, tükrös helyiségbe. Innen az út a folyosón át egy kis kabinba vezetett. A mennyezet alatt egymást keresztezték a dértől vastag kábelkötegek. A falakon márvány elosztótáblák sorakoztak, rajtuk sorban elhelyezett kapcsolók; ez afféle nagyon régimódi űrszámológép volt. A táblák alatt háromlábú székek, rajtuk négy összekuporodott ember, fülükön hallgatóval, s a hallgatókon sisakkal. Fejüket bőr álarc fedte. A negyedik lelógott a székről, a sisak leesett a fejéről, s a levegő kristályaitól ezüstösen csillogó haja a padlót érte. Szeme, mint a többieké is, olyan volt, mint két zavaros jégdarab.</w:t>
      </w:r>
    </w:p>
    <w:p>
      <w:pPr>
        <w:pStyle w:val="Normal"/>
        <w:rPr/>
      </w:pPr>
      <w:r>
        <w:rPr/>
        <w:t>A folyosó további szakaszát vastag, puha futószőnyeg borította. Újabb ajtó, rajta apró ezüstös betűk:</w:t>
      </w:r>
    </w:p>
    <w:p>
      <w:pPr>
        <w:pStyle w:val="Normal"/>
        <w:rPr/>
      </w:pPr>
      <w:r>
        <w:rPr/>
      </w:r>
    </w:p>
    <w:p>
      <w:pPr>
        <w:pStyle w:val="Normal"/>
        <w:jc w:val="center"/>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 xml:space="preserve">Commander-in-chief LtGeneral John McMurphy </w:t>
      </w:r>
    </w:p>
    <w:p>
      <w:pPr>
        <w:pStyle w:val="Normal"/>
        <w:jc w:val="center"/>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I will do my best</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pPr>
      <w:r>
        <w:rPr/>
        <w:t>Belül a két kerek mennyezeti világító nyíláson át behatoltak a Proxima sugarai. Vörös fényük belépésünkkor összevegyült a mi karlámpásaink fehér világával. Az erős fényben egy nagy szoba tárult elénk. Nagy üveges szekrények álltak itt, tele ókori könyvekkel, öblös karszékek, az egyik falon a Földnek Mercator-tervezte, elavult térképe; rajta Eurázsia vastag vörös vonallal körülkerítve, s teljesen keresztbe vágta a felirat: COMMUNIST SPHERE. A világ többi részén fekete betűkkel: FREE WORLD SPHERE.</w:t>
      </w:r>
    </w:p>
    <w:p>
      <w:pPr>
        <w:pStyle w:val="Normal"/>
        <w:rPr/>
      </w:pPr>
      <w:r>
        <w:rPr/>
        <w:t>Az íróasztal mellett öblös karosszékben ült egy ember. Valamikor magas növésű lehetett. Messze előrenyújtott lába kilátszott az íróasztal alól. Feje hátra hajlott, amitől ádámcsutkája messzire kiállt a nyakából, melyet bekecsének fehérbolyhos prémgallérja övezett. Mögötte a falon hatalmas lepel, rajta vörös és kék csíkok és csillagok. A múmián bőrbekecs volt, mint a hajó minden utasán; gallérja sarkát négy arany csillag díszítette. Előtte a dérrel lepett papírok között pohár állott, benne jég. Jobb keze felől üres bőrtok, s mellette egy oxidált tárgy rövid csővel; kezében könyvet szorongatott, rajta aranybetűs cím: The Holy Bible. Közelebb lépve úgy láttam, mintha mosolygott volna a holt rakéta parancsnoka. Megkerültem az íróasztalt, s az arcába néztem. A dérlepte, sötét arc nem fejezett ki semmit. Összezsugorodó ajkai közül kilátszottak a fogai, melyek valamiféle fényes forgácsokat haraptak. Lehajoltam, s lélegzetemet önkéntelenül visszatartva döbbentem rá, hogy azok a fényes forgácsok egy összeharapott üvegcső szilánkjai. Valaki a karomra tette a kezét. Ter Haar volt.</w:t>
      </w:r>
    </w:p>
    <w:p>
      <w:pPr>
        <w:pStyle w:val="Normal"/>
        <w:rPr/>
      </w:pPr>
      <w:r>
        <w:rPr/>
        <w:t xml:space="preserve">– </w:t>
      </w:r>
      <w:r>
        <w:rPr/>
        <w:t>Gyere – mondta, s csak most láttam, hogy egyedül vagyunk a kabinban.</w:t>
      </w:r>
    </w:p>
    <w:p>
      <w:pPr>
        <w:pStyle w:val="Normal"/>
        <w:rPr/>
      </w:pPr>
      <w:r>
        <w:rPr/>
        <w:t>Az ajtóból még egyszer visszanéztem a szobába. A Törpe vörös fénye végigsuhant a múmia arcán, mintha meddő kísérleteket tenne arra, hogy felélessze. Száraz volt és ráncos, mintegy öröktől fogva élettelen, mintha sosem keringett volna benne vér.</w:t>
      </w:r>
    </w:p>
    <w:p>
      <w:pPr>
        <w:pStyle w:val="Normal"/>
        <w:rPr/>
      </w:pPr>
      <w:r>
        <w:rPr/>
        <w:t>Beléptünk egy üres helyiségbe. A mennyezet alatt egész nyalábokban párhuzamos csövek futottak végig, a falak mentén pedig fémtartókba illesztve sorban álltak a karcsú gázpalackok. Minden társam itt volt.</w:t>
      </w:r>
    </w:p>
    <w:p>
      <w:pPr>
        <w:pStyle w:val="Normal"/>
        <w:rPr/>
      </w:pPr>
      <w:r>
        <w:rPr/>
        <w:t xml:space="preserve">– </w:t>
      </w:r>
      <w:r>
        <w:rPr/>
        <w:t>Ez a hold – kezdte Grotrian – több mint tizennégy évszázaddal ezelőtt hagyta el a Földet. Az atlantidák baktériumokat és atombombákat akartak leszórni róla. Hogy jobban célozhassanak, rakétaberendezést is építettek bele, amely lehetővé tette, hogy a Földhöz közelebb eső röppályákról távolabbiakra térjenek át. Valami számolási hiba okozta, hogy letértek a kijelölt röppályáról. Itt kezdődött el a hajó száguldása az űrben. Néhány száz év múlva a Proxima vonzókörébe került, s eggyel növelte a csillag körül keringő égitestek számát.</w:t>
      </w:r>
    </w:p>
    <w:p>
      <w:pPr>
        <w:pStyle w:val="Normal"/>
        <w:rPr/>
      </w:pPr>
      <w:r>
        <w:rPr/>
        <w:t>Míg Grotrian beszélt, én önkéntelenül magam elé képzeltem, hogy ezek a fémhengerbe zárt emberek hogyan zuhantak bele a jeges mélységbe, lassanként hogyan hűlt ki a vérük, s hogyan küzdöttek az életért és a melegért. A személyzet utolsó tagjának halála óta is évszázadok múltak el, s az acéljármű csak keringett fáradhatatlanul a kihűlő csillag körül, magával hordva megkövült legénységét.</w:t>
      </w:r>
    </w:p>
    <w:p>
      <w:pPr>
        <w:pStyle w:val="Normal"/>
        <w:rPr/>
      </w:pPr>
      <w:r>
        <w:rPr/>
        <w:t xml:space="preserve">– </w:t>
      </w:r>
      <w:r>
        <w:rPr/>
        <w:t>Osztályrészük lett az a sors, amelyet másoknak szántak —folytatta az asztrogátor. – Jóllehet a haláluk előtt elszenvedett kínok nem egyenlítik ki az emberiség elpusztításának szándékát, mindazonáltal úgy vélem, nem szabad ennek az ókori tragédiának a részleteit kutatnunk, sem a holtakat meggyaláznunk, mert ezek most már csak porrá váló emberi maradványok. Az én meggyőződésem az, hogy meg kell semmisítenünk ezt a járművet. Felesleges, hogy bárki más is végignézze, amit mi most láttunk; éppen ezért haladéktalanul határoznunk kell. Ter Haar?</w:t>
      </w:r>
    </w:p>
    <w:p>
      <w:pPr>
        <w:pStyle w:val="Normal"/>
        <w:rPr/>
      </w:pPr>
      <w:r>
        <w:rPr/>
        <w:t xml:space="preserve">– </w:t>
      </w:r>
      <w:r>
        <w:rPr/>
        <w:t>Egyetértek veled.</w:t>
      </w:r>
    </w:p>
    <w:p>
      <w:pPr>
        <w:pStyle w:val="Normal"/>
        <w:rPr/>
      </w:pPr>
      <w:r>
        <w:rPr/>
        <w:t xml:space="preserve">– </w:t>
      </w:r>
      <w:r>
        <w:rPr/>
        <w:t>Uteneut?</w:t>
      </w:r>
    </w:p>
    <w:p>
      <w:pPr>
        <w:pStyle w:val="Normal"/>
        <w:rPr/>
      </w:pPr>
      <w:r>
        <w:rPr/>
        <w:t xml:space="preserve">– </w:t>
      </w:r>
      <w:r>
        <w:rPr/>
        <w:t>Egyetértek.</w:t>
      </w:r>
    </w:p>
    <w:p>
      <w:pPr>
        <w:pStyle w:val="Normal"/>
        <w:rPr/>
      </w:pPr>
      <w:r>
        <w:rPr/>
        <w:t xml:space="preserve">– </w:t>
      </w:r>
      <w:r>
        <w:rPr/>
        <w:t>Treloar?</w:t>
      </w:r>
    </w:p>
    <w:p>
      <w:pPr>
        <w:pStyle w:val="Normal"/>
        <w:rPr/>
      </w:pPr>
      <w:r>
        <w:rPr/>
        <w:t xml:space="preserve">– </w:t>
      </w:r>
      <w:r>
        <w:rPr/>
        <w:t>Egyetértek.</w:t>
      </w:r>
    </w:p>
    <w:p>
      <w:pPr>
        <w:pStyle w:val="Normal"/>
        <w:rPr/>
      </w:pPr>
      <w:r>
        <w:rPr/>
        <w:t xml:space="preserve">– </w:t>
      </w:r>
      <w:r>
        <w:rPr/>
        <w:t>Ameta?</w:t>
      </w:r>
    </w:p>
    <w:p>
      <w:pPr>
        <w:pStyle w:val="Normal"/>
        <w:rPr/>
      </w:pPr>
      <w:r>
        <w:rPr/>
        <w:t xml:space="preserve">– </w:t>
      </w:r>
      <w:r>
        <w:rPr/>
        <w:t>Nem vagyok bizonyos afelől, hogy igazad van – felelte a pilóta –, de nem kívánok szembehelyezkedni a többség akaratával. Nem tudom, jogunk van-e mindezt elfelejteni.</w:t>
      </w:r>
    </w:p>
    <w:p>
      <w:pPr>
        <w:pStyle w:val="Normal"/>
        <w:rPr/>
      </w:pPr>
      <w:r>
        <w:rPr/>
        <w:t xml:space="preserve">– </w:t>
      </w:r>
      <w:r>
        <w:rPr/>
        <w:t>Nem felejtjük el – felelte Ter Haar. – Annyival is kevésbé, mert előbb megrögzítem a történelmi kutatások szempontjából jelentős tényeket, és magammal viszem az okmányokat.</w:t>
      </w:r>
    </w:p>
    <w:p>
      <w:pPr>
        <w:pStyle w:val="Normal"/>
        <w:rPr/>
      </w:pPr>
      <w:r>
        <w:rPr/>
        <w:t>Ameta mintha még mondani akart volna valamit, Grotrian várakozva nézett rá, de a pilóta egy lépést hátrált és elfordult. Az asztrogátor utoljára rám nézett Szótlanul bólintottam. Ter Haar segítségül maga mellé vette a mérnököket, és a parancsnoki fülkébe ment. Grotrian kiment, hogy rádió-összeköttetést létesítsen a Geával, én pedig elindultam a folyosón minden cél nélkül. Amint így lépkedtem a már egyszer megtett úton, visszatért az az érzésem, hogy lidércnyomásos álomban járok, amely abból az eddig öntudatlan meggyőződésből fakad, hogy a valóság nem lehet ilyen kegyetlen. Gondolataimba mélyedve mentem tovább, s egyszerre a szívemet összeszorította a rémület; megálltam, erősen hallgatóztam a feneketlen csendben; úgy éreztem, hogy egyedül vagyok. Nem a hulláktól féltem, azoknál sokkal rosszabb volt ama rikító képek közelsége, amelyekről a gázdérrel belepett múmiák fölött mezítelen nők mosolyogtak rám az űrön át.</w:t>
      </w:r>
    </w:p>
    <w:p>
      <w:pPr>
        <w:pStyle w:val="Normal"/>
        <w:rPr/>
      </w:pPr>
      <w:r>
        <w:rPr/>
        <w:t>Gyorsítottam a lépést, már csaknem futottam, mikor egyszerre észrevettem, hogy a nyitott ajtón át fénysugár hatol be. Megálltam a küszöbön.</w:t>
      </w:r>
    </w:p>
    <w:p>
      <w:pPr>
        <w:pStyle w:val="Normal"/>
        <w:rPr/>
      </w:pPr>
      <w:r>
        <w:rPr/>
        <w:t>Tágas, üres szoba volt. Az ajtóval szemben egy boltíves, magas falmélyedés nyílt. Fekete fakereszt lógott benne, fehér alapon. Egyszerre csak megláttam, hogy a kereszt alatt egy hulla térdepel, a padlóhoz szorítva; élesen kirajzolódó gerincén fekete szövetköntös. A göröngyös földhöz hasonló múmia alaktalan árnyékot vetett a fehér falra. Tekintetemet ellenkező irányba fordítottam, hogy megtaláljam a fény forrását. A szoba mélyén megpillantottam a ganimedészi Pétert. Karlámpása erősen megvilágította a keresztet, a hatalmas, karcsú ifjú pedig ezüstös szkafanderében, mellén karbatett kezekkel sokáig nézte a hiábavaló hitnek ezt a jelképé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VÖRÖS   TÖRPE</w:t>
      </w:r>
    </w:p>
    <w:p>
      <w:pPr>
        <w:pStyle w:val="Normal"/>
        <w:rPr/>
      </w:pPr>
      <w:r>
        <w:rPr/>
        <w:t>Grotrian a bombakamarában hagyta a mechanoautomatákat.  Rakétáink egymás után felszálltak, kört írtak le a mesterséges hold körül, s szemünk előtt még egyszer elsuhantak a fekete betűk: UNITED STATES INTERSTELLAR FORCE. A rakéták a Gea felé fordulva fokozták a sebességet, s csakhamar ott voltunk űrhajónk fedélzetén.</w:t>
      </w:r>
    </w:p>
    <w:p>
      <w:pPr>
        <w:pStyle w:val="Normal"/>
        <w:rPr/>
      </w:pPr>
      <w:r>
        <w:rPr/>
        <w:t>A repülőtéren összegyűlt rengeteg néző a kilátófedélzetre özönlött át, hogy tanúi lehessenek a mesterséges hold elpusztításának. Mi is felvitettük magunkat a felvonóval. Tíz perc múlva a mechanoautomaták jelezték, hogy a gyújtó rádiókészüléket felszerelték, s erre kiküldtünk értük egy rakétát. Mikor visszatértek a Geára, a hangszórókban megszólalt Ter Akonian nyugodt hangja:</w:t>
      </w:r>
    </w:p>
    <w:p>
      <w:pPr>
        <w:pStyle w:val="Normal"/>
        <w:rPr/>
      </w:pPr>
      <w:r>
        <w:rPr>
          <w:rFonts w:eastAsia="Times New Roman" w:cs="Times New Roman"/>
        </w:rPr>
        <w:t>–</w:t>
      </w:r>
      <w:r>
        <w:rPr/>
        <w:t xml:space="preserve"> </w:t>
      </w:r>
      <w:r>
        <w:rPr/>
        <w:t>Figyelem . . . mínusz négy perc .... mínusz három perc ...mínusz másfél perc ... mínusz negyven másodperc ... mínusz öt másodperc.</w:t>
      </w:r>
    </w:p>
    <w:p>
      <w:pPr>
        <w:pStyle w:val="Normal"/>
        <w:rPr/>
      </w:pPr>
      <w:r>
        <w:rPr/>
        <w:t>A szívünk hevesen dobogott. Szótlanul meredtünk a homályba, ahol halvány gyűrűként fénylett az atlantidák mesterséges holdja.</w:t>
      </w:r>
    </w:p>
    <w:p>
      <w:pPr>
        <w:pStyle w:val="Normal"/>
        <w:rPr/>
      </w:pPr>
      <w:r>
        <w:rPr>
          <w:rFonts w:eastAsia="Times New Roman" w:cs="Times New Roman"/>
        </w:rPr>
        <w:t>–</w:t>
      </w:r>
      <w:r>
        <w:rPr/>
        <w:t xml:space="preserve"> </w:t>
      </w:r>
      <w:r>
        <w:rPr/>
        <w:t>Figyelem . .. nulla ... – hallatszott az első asztrogátor hangja. Ágbogas villám szaggatta szét a sötétséget. A vakító gömb felpuffadt, elnyelve a csillagok fényét, s egyre nagyobb és halványabb lett. A szemünkben még ott táncoltak a fényes foltok, s a Geától hatszáz kilométernyire szennyes-fekete  füstgomolyagok folytak széjjel.</w:t>
      </w:r>
    </w:p>
    <w:p>
      <w:pPr>
        <w:pStyle w:val="Normal"/>
        <w:rPr/>
      </w:pPr>
      <w:r>
        <w:rPr/>
        <w:t>Azt hittem, ezzel vége a kísérteties találkozásnak, de este Grotrian meghívott a lakásába. Ott volt mindenki, akivel együtt jártunk a mesterséges holdon.</w:t>
      </w:r>
    </w:p>
    <w:p>
      <w:pPr>
        <w:pStyle w:val="Normal"/>
        <w:rPr/>
      </w:pPr>
      <w:r>
        <w:rPr/>
        <w:t>Mikor a Geára visszatértünk, egy külön erre a célra kiürített fülkében vetettük le a szkafandert, aztán az űrruhákat tüzetes bakteriológiai vizsgálatnak vetették alá. Grotrian szerint a vizsgálat megállapította, hogy a szkafanderek sterilek.</w:t>
      </w:r>
    </w:p>
    <w:p>
      <w:pPr>
        <w:pStyle w:val="Normal"/>
        <w:rPr/>
      </w:pPr>
      <w:r>
        <w:rPr/>
        <w:t>E közlése után egy darabig ránk nézett, mintha haboznék, hogy beszéljen-e vagy sem.</w:t>
      </w:r>
    </w:p>
    <w:p>
      <w:pPr>
        <w:pStyle w:val="Normal"/>
        <w:rPr/>
      </w:pPr>
      <w:r>
        <w:rPr>
          <w:rFonts w:eastAsia="Times New Roman" w:cs="Times New Roman"/>
        </w:rPr>
        <w:t>–</w:t>
      </w:r>
      <w:r>
        <w:rPr/>
        <w:t xml:space="preserve"> </w:t>
      </w:r>
      <w:r>
        <w:rPr/>
        <w:t xml:space="preserve">Furcsa dolgot szeretnék közölni veletek – mondta végre. </w:t>
      </w:r>
      <w:r>
        <w:rPr>
          <w:rFonts w:eastAsia="Times New Roman" w:cs="Times New Roman"/>
        </w:rPr>
        <w:t>–</w:t>
      </w:r>
      <w:r>
        <w:rPr/>
        <w:t xml:space="preserve"> Én voltam az egyedüli – talán emlékeztek is rá –, aki hozzányúltam az atombombához. Ahhoz, amelyet átvilágítottunk. Nos, a mikroanalízis a szkafanderem jobb kesztyűjén halvány asztron nyomokat talált...</w:t>
      </w:r>
    </w:p>
    <w:p>
      <w:pPr>
        <w:pStyle w:val="Normal"/>
        <w:rPr/>
      </w:pPr>
      <w:r>
        <w:rPr/>
        <w:t>Látva azonban, hogy nem fogjuk fel szavainak messzemenő fontosságát, halkabban hozzátette:</w:t>
      </w:r>
    </w:p>
    <w:p>
      <w:pPr>
        <w:pStyle w:val="Normal"/>
        <w:rPr/>
      </w:pPr>
      <w:r>
        <w:rPr>
          <w:rFonts w:eastAsia="Times New Roman" w:cs="Times New Roman"/>
        </w:rPr>
        <w:t>–</w:t>
      </w:r>
      <w:r>
        <w:rPr/>
        <w:t xml:space="preserve"> </w:t>
      </w:r>
      <w:r>
        <w:rPr/>
        <w:t>Az én figyelmemet az keltette fel, hogy az automata még be sem kapcsolta a röntgencsövet, s a felállított képernyőn már megjelent a bomba szerkezetének halvány árnyéka. Ezt a halvány árnyékot nem vethette a bombában elhelyezett 235-ös uránium saját sugárzása, mert az nem fejleszt elég kemény sugarakat ahhoz, hogy átüsse a bomba acélfalát, így hát felvetődött bennem a gondolat, hogy a bombát megelőzőleg behintették bizonyos elemmel, amely gammasugarakat fejleszt. Ezért szedtem le a felületéről a kesztyűimmel egy kevés port. A vegyelemzés asztron nyomokat állapított meg... Az kétségtelen, hogy az a mesterséges hold a XX. századból származik, akkor pedig az emberek még nem ismerték az asztront, és nem tudták azt szintetizálni. Ennélfogva az atlantidák nem vihettek magukkal asztront az űrhajójukban. De ha nem így lenne is, az asztron élettartama csak évtizedekre terjed, tehát az alatt az évezred alatt, amióta a mesterséges hold kering, már felbomlott volna, s most nem akadhattunk volna a nyomára. Az állócsillagok terében szintén nincs asztron: annak a pornak tehát a közelebbi múltban, de hatvan esztendőnél semmi esetre sem régebben kellett leülepednie a bomba felületére, így tehát. ..</w:t>
      </w:r>
    </w:p>
    <w:p>
      <w:pPr>
        <w:pStyle w:val="Normal"/>
        <w:rPr/>
      </w:pPr>
      <w:r>
        <w:rPr/>
        <w:t>Lélegzetünket visszafojtva bámultunk az asztrogátorra, ő pedig tenyerével végigsimította a homlokát, s még óvatosabban folytatta.</w:t>
      </w:r>
    </w:p>
    <w:p>
      <w:pPr>
        <w:pStyle w:val="Normal"/>
        <w:rPr/>
      </w:pPr>
      <w:r>
        <w:rPr>
          <w:rFonts w:eastAsia="Times New Roman" w:cs="Times New Roman"/>
        </w:rPr>
        <w:t>–</w:t>
      </w:r>
      <w:r>
        <w:rPr/>
        <w:t xml:space="preserve"> </w:t>
      </w:r>
      <w:r>
        <w:rPr/>
        <w:t>Itt most nagy tere nyílik a feltevéseknek, amelyeket egyelőre nem lehet ellenőrizni, sem szabatosan megszövegezni, ám a legegyszerűbb okoskodás a következő. Arra a kérdésre, hogy mi célból hintették be a bomba felületét asztronnal, csak egyetlen feleletünk lehet: a kemény gammasugarakat fejlesztő asztron könnyen helyettesítheti a röntgensugarakat. A második kérdésre, hogy mi módon kerülhetett az asztron az atlantidák mesterséges holdjába, az a feltevés kínálkozik, hogy azok vitték oda, akik meg akarták ismerni az atombombák belső szerkezetét. .. Mivel pedig élő emberek eddig még sosem jutottak el a Galaktikának erre a tájára, így tehát azok a lények, amelyek ezt tették, nem voltak emberek...</w:t>
      </w:r>
    </w:p>
    <w:p>
      <w:pPr>
        <w:pStyle w:val="Normal"/>
        <w:rPr/>
      </w:pPr>
      <w:r>
        <w:rPr/>
        <w:t xml:space="preserve"> </w:t>
      </w:r>
      <w:r>
        <w:rPr>
          <w:rFonts w:eastAsia="Times New Roman" w:cs="Times New Roman"/>
        </w:rPr>
        <w:t>–</w:t>
      </w:r>
      <w:r>
        <w:rPr/>
        <w:t xml:space="preserve"> </w:t>
      </w:r>
      <w:r>
        <w:rPr/>
        <w:t>Tehát ott már járt valaki mielőttünk! – vetette közbe Ameta, éppen úgy megrendülve, mint mi mindnyájan.</w:t>
      </w:r>
    </w:p>
    <w:p>
      <w:pPr>
        <w:pStyle w:val="Normal"/>
        <w:rPr/>
      </w:pPr>
      <w:r>
        <w:rPr>
          <w:rFonts w:eastAsia="Times New Roman" w:cs="Times New Roman"/>
        </w:rPr>
        <w:t>–</w:t>
      </w:r>
      <w:r>
        <w:rPr/>
        <w:t xml:space="preserve"> </w:t>
      </w:r>
      <w:r>
        <w:rPr/>
        <w:t xml:space="preserve">Ez nem bizonyos, de elég valószínű – felelte Grotrian. </w:t>
      </w:r>
      <w:r>
        <w:rPr>
          <w:rFonts w:eastAsia="Times New Roman" w:cs="Times New Roman"/>
        </w:rPr>
        <w:t>–</w:t>
      </w:r>
      <w:r>
        <w:rPr/>
        <w:t xml:space="preserve"> Ha a már említett tényeket más oldalról is meg akarnók világítani, nagyonis rendkívüli véletlenekhez kellene folyamodnunk.</w:t>
      </w:r>
    </w:p>
    <w:p>
      <w:pPr>
        <w:pStyle w:val="Normal"/>
        <w:rPr/>
      </w:pPr>
      <w:r>
        <w:rPr>
          <w:rFonts w:eastAsia="Times New Roman" w:cs="Times New Roman"/>
        </w:rPr>
        <w:t>–</w:t>
      </w:r>
      <w:r>
        <w:rPr/>
        <w:t xml:space="preserve"> </w:t>
      </w:r>
      <w:r>
        <w:rPr/>
        <w:t>De hiszen a mesterséges hold falait és padlóját dér lepte be, amelyben ott maradt minden lépésünk nyoma – szóltam közbe –, hogyan lehet tehát, hogy azok a lények nem hagytak maguk után semmiféle nyomot? Ezenfelül pedig feltételezni lehet, hogy ott meg sem mozdítottak semmit, márpedig alig hihető, hogy az ilyen lények ne akarták volna megvizsgálni a múmiákat meg a jármű szerkezetét?</w:t>
      </w:r>
    </w:p>
    <w:p>
      <w:pPr>
        <w:pStyle w:val="Normal"/>
        <w:rPr/>
      </w:pPr>
      <w:r>
        <w:rPr>
          <w:rFonts w:eastAsia="Times New Roman" w:cs="Times New Roman"/>
        </w:rPr>
        <w:t>–</w:t>
      </w:r>
      <w:r>
        <w:rPr/>
        <w:t xml:space="preserve"> </w:t>
      </w:r>
      <w:r>
        <w:rPr/>
        <w:t>Erre magam is gondoltam – felelte Grotrian –, nos, azok a lények, ha végeztek is kutatásokat – s az asztron nyomok arra engednek következtetni, hogy igenis végeztek –, azért nem kellett feltétlenül nyomokat hagyniuk . . .</w:t>
      </w:r>
    </w:p>
    <w:p>
      <w:pPr>
        <w:pStyle w:val="Normal"/>
        <w:rPr/>
      </w:pPr>
      <w:r>
        <w:rPr/>
        <w:t>Egy pillanatra átvillant az agyamon bizonyos kísérteties lényeknek a képe, amelyekre nem hat a gravitációs erő, s a padlót és a falakat nem is érintve lebegtek végig a mesterséges holdnak ugyanazokon a sikátorain, amelyeket mi   is   végigjártunk. Éreztem, hogy reszketek, de az asztrogátor tovább magyarázott:</w:t>
      </w:r>
    </w:p>
    <w:p>
      <w:pPr>
        <w:pStyle w:val="Normal"/>
        <w:rPr/>
      </w:pPr>
      <w:r>
        <w:rPr>
          <w:rFonts w:eastAsia="Times New Roman" w:cs="Times New Roman"/>
        </w:rPr>
        <w:t>–</w:t>
      </w:r>
      <w:r>
        <w:rPr/>
        <w:t xml:space="preserve"> </w:t>
      </w:r>
      <w:r>
        <w:rPr/>
        <w:t>Ami azt illeti, hogy a dérréteg érintetlen volt, számot kell adnunk magunknak arról, hogy a mesterséges hold nagyon is megnyúlt röppályán keringett a Proxima körül, az üstökös pályájához hasonló ellipszist írva le. Mikor aztán útjában a Törpéhez közeledett, és – amint mozgási elemeinek kiszámítása mutatja – a perihéliumban negyvenmillió kilométerre közelítette meg azt, akkor melegedni kezdett. Ilyenkor a tartályokban levő cseppfolyós oxigén párolgásnak indult, s a szelepek tömítetlenségén át elillant. Ily módon állt elő az a sajátságos, üstökösszerű gázcsóva, amelynek köszönhetjük, hogy egyáltalán felfedeztük létezését. Mikor aztán ismét eltávolodott a sötétségbe, a fejlődő gáz megfagyott, s dérrel lepett be minden felületet. Így tehát a látogatók esetleges nyomait eltüntethette a Proxima körüli keringés folyamán képződő újabb dérréteg. Mintát vettünk a dérből is, s a vizsgálat kimutatta, hogy csakugyan, valahányszor a naphoz közeledett, megolvadt, s az aféliumban ismét lecsapódott. Ez minden körforgásnál megismétlődött, egy körfogás ideje pedig mintegy tizenkét földi esztendővel egyenlő. Ettől függetlenül pedig azok a lények bejuthattak az atomkamrába közvetlenül, a bombakilövő készülék nyitott csapóajtaján is, ami annyival is valószínűbb, mert a belső páncélajtó érintetlen volt. Azt nem lehet biztosan megállapítani, hogy a kilövő készülék csapóajtaját emberi kezek tolták-e széjjel vagy sem ...</w:t>
      </w:r>
    </w:p>
    <w:p>
      <w:pPr>
        <w:pStyle w:val="Normal"/>
        <w:rPr/>
      </w:pPr>
      <w:r>
        <w:rPr>
          <w:rFonts w:eastAsia="Times New Roman" w:cs="Times New Roman"/>
        </w:rPr>
        <w:t>–</w:t>
      </w:r>
      <w:r>
        <w:rPr/>
        <w:t xml:space="preserve"> </w:t>
      </w:r>
      <w:r>
        <w:rPr/>
        <w:t>De akkor honnan tudhatták, merre kell menniük, s hogyan lehetett, hogy eltaláltak egyenest az atomkamrába anélkül, hogy az űrhajóba beléptek volna? – vetettem fel a kérdést.</w:t>
      </w:r>
    </w:p>
    <w:p>
      <w:pPr>
        <w:pStyle w:val="Normal"/>
        <w:rPr/>
      </w:pPr>
      <w:r>
        <w:rPr>
          <w:rFonts w:eastAsia="Times New Roman" w:cs="Times New Roman"/>
        </w:rPr>
        <w:t>–</w:t>
      </w:r>
      <w:r>
        <w:rPr/>
        <w:t xml:space="preserve"> </w:t>
      </w:r>
      <w:r>
        <w:rPr/>
        <w:t>Lehetséges, hogy előbb kívülről átvilágították az egész űrhajót – hangzott Grotrian válasza. – Nem szeretnék azonban mélyebben belebocsátkozni a feltevésekbe, mert azok egyre légbőlkapottabbak lennének, s egyre kevesebb ténnyel tudjuk majd alátámasztani őket. Elég valószínűnek látszik, hogy azon az űrhajón már mielőttünk is jártak a fejlődés magas fokán álló élőlények, amelyek már ismerték az atomtechnikát, amint azt az asztron nyomok bizonyítják ...</w:t>
      </w:r>
    </w:p>
    <w:p>
      <w:pPr>
        <w:pStyle w:val="Normal"/>
        <w:rPr/>
      </w:pPr>
      <w:r>
        <w:rPr>
          <w:rFonts w:eastAsia="Times New Roman" w:cs="Times New Roman"/>
        </w:rPr>
        <w:t>–</w:t>
      </w:r>
      <w:r>
        <w:rPr/>
        <w:t xml:space="preserve"> </w:t>
      </w:r>
      <w:r>
        <w:rPr/>
        <w:t>De hova valók lehettek azok a lények? – szólalt meg Ter Haar. – Van erre vonatkozólag valami feltevésed?</w:t>
      </w:r>
    </w:p>
    <w:p>
      <w:pPr>
        <w:pStyle w:val="Normal"/>
        <w:rPr/>
      </w:pPr>
      <w:r>
        <w:rPr>
          <w:rFonts w:eastAsia="Times New Roman" w:cs="Times New Roman"/>
        </w:rPr>
        <w:t>–</w:t>
      </w:r>
      <w:r>
        <w:rPr/>
        <w:t xml:space="preserve"> </w:t>
      </w:r>
      <w:r>
        <w:rPr/>
        <w:t>Nincs. Nem tudok semmit. Természetesen a legvalószínűbbnek látszik az, hogy valahonnan az állócsillagok közeléből, vagyis a Proxima valamelyik bolygójáról valók – ámbár azok, ha jól tudom, lakatlanok –, esetleg a Centaurus rendszeréből... ebben a tekintetben azonban semmi bizonyosat nem mondhatok.</w:t>
      </w:r>
    </w:p>
    <w:p>
      <w:pPr>
        <w:pStyle w:val="Normal"/>
        <w:rPr/>
      </w:pPr>
      <w:r>
        <w:rPr>
          <w:rFonts w:eastAsia="Times New Roman" w:cs="Times New Roman"/>
        </w:rPr>
        <w:t>–</w:t>
      </w:r>
      <w:r>
        <w:rPr/>
        <w:t xml:space="preserve"> </w:t>
      </w:r>
      <w:r>
        <w:rPr/>
        <w:t>Az asztrogátorok már mindent tudnak? – kérdeztem.</w:t>
      </w:r>
    </w:p>
    <w:p>
      <w:pPr>
        <w:pStyle w:val="Normal"/>
        <w:rPr/>
      </w:pPr>
      <w:r>
        <w:rPr>
          <w:rFonts w:eastAsia="Times New Roman" w:cs="Times New Roman"/>
        </w:rPr>
        <w:t>–</w:t>
      </w:r>
      <w:r>
        <w:rPr/>
        <w:t xml:space="preserve"> </w:t>
      </w:r>
      <w:r>
        <w:rPr/>
        <w:t>Természetesen.</w:t>
      </w:r>
    </w:p>
    <w:p>
      <w:pPr>
        <w:pStyle w:val="Normal"/>
        <w:rPr/>
      </w:pPr>
      <w:r>
        <w:rPr>
          <w:rFonts w:eastAsia="Times New Roman" w:cs="Times New Roman"/>
        </w:rPr>
        <w:t>–</w:t>
      </w:r>
      <w:r>
        <w:rPr/>
        <w:t xml:space="preserve"> </w:t>
      </w:r>
      <w:r>
        <w:rPr/>
        <w:t>Lehet azonban, hogy feleslegesen siettünk annyira annak a mesterséges holdnak az elpusztításával... – jegyezte meg Ter Haar. – Most le lehetne folytatni egy pontosabb vizsgálatot...</w:t>
      </w:r>
    </w:p>
    <w:p>
      <w:pPr>
        <w:pStyle w:val="Normal"/>
        <w:rPr/>
      </w:pPr>
      <w:r>
        <w:rPr>
          <w:rFonts w:eastAsia="Times New Roman" w:cs="Times New Roman"/>
        </w:rPr>
        <w:t>–</w:t>
      </w:r>
      <w:r>
        <w:rPr/>
        <w:t xml:space="preserve"> </w:t>
      </w:r>
      <w:r>
        <w:rPr/>
        <w:t>Nem hinném, hogy hasznunk lenne belőle, de üsse kő, nem érdemes olyan dolgokról beszélni, amelyeket már vissza nem fordíthatunk. Csak ennyit akartam mondani. Útitársainknak ezt csak később mondjuk el, ha majd megkezdjük a bolygók vizsgálatát. Amint tudjátok, most igyekeznünk kell minél jobban megközelíteni a Vörös Törpét, márpedig ez bizony kockázattal jár, ha nem is sokkal.</w:t>
      </w:r>
    </w:p>
    <w:p>
      <w:pPr>
        <w:pStyle w:val="Normal"/>
        <w:rPr/>
      </w:pPr>
      <w:r>
        <w:rPr/>
        <w:t>S valóban a Gea nekilendülve száguldott a Proxima felé, de nem egyenes vonalban, hanem megfelelően kiszámított kozmodrómon.</w:t>
      </w:r>
    </w:p>
    <w:p>
      <w:pPr>
        <w:pStyle w:val="Normal"/>
        <w:rPr/>
      </w:pPr>
      <w:r>
        <w:rPr/>
        <w:t>A Vörös Törpe már régóta izgatja a csillagászokat. Ez a gyenge csillag sokkal kisebb a Napnál, a hőmérséklete is alig 3000 fok, bizonyos időközönként hatalmasan felvillan, sokszorosára erősítve fényét. Az asztrofizikusok ezt a jelenséget annak tulajdonítják, hogy a belső atomátalakulások nagyon ingadozóak benne. Trehub professzor egyszer kijelentette, lehetséges, hogy ezek a felvillanások „valamelyik közeli bolygó lakóinak kísérleti munkáitól származnak, akik nyilván nincsenek megelégedve napjuk alacsony hőmérsékletével, s fokozni akarván azt, piszkavassal kapargálják melegítő tűzhelyüket". Ez természetesen csak tréfa volt.</w:t>
      </w:r>
    </w:p>
    <w:p>
      <w:pPr>
        <w:pStyle w:val="Normal"/>
        <w:rPr/>
      </w:pPr>
      <w:r>
        <w:rPr/>
        <w:t>A tizenegy napi repülés folyamán a skarlátszínű korong egyre  nagyobb lett. Már a nyolcadik napon olyan nagy volt, amilyennek a mi Napunk látszik a Földről, a tizedik napon pedig az űrhajóban be kellett kapcsolni a hélium hűtőket, mert a Gea kezdett felmelegedni.</w:t>
      </w:r>
    </w:p>
    <w:p>
      <w:pPr>
        <w:pStyle w:val="Normal"/>
        <w:rPr/>
      </w:pPr>
      <w:r>
        <w:rPr/>
        <w:t>Egyre több és több ember jelent meg a csillagkilátókon, hogy sötét üvegen át szemléljék a vörös napot. Egyelőre nem vettünk észre semmiféle felvillanást. A csillagkilátók egyenletes bíborszínben pompáztak, s ez a fény napról napra erősödött.</w:t>
      </w:r>
    </w:p>
    <w:p>
      <w:pPr>
        <w:pStyle w:val="Normal"/>
        <w:rPr/>
      </w:pPr>
      <w:r>
        <w:rPr/>
        <w:t>Engem személy szerint nem nagyon érdekelt az útnak ez a szakasza, annyival is inkább, mert Grotrian szavai beható gondolkozásra késztettek. Sokáig eredménytelenül latolgattam a dolgot, amíg egyik este bátorságot vettem hozzá, hogy elmenjek Trehub-hoz. Meg akartam ismerni az ő személyes feltevéseit. Az asztrofizikus türelmesen végighallgatott (a beszélgetés a kis csillagvizsgálóban folyt, ahol néha éjfélig is elüldögélt), végül megszólalt:</w:t>
      </w:r>
    </w:p>
    <w:p>
      <w:pPr>
        <w:pStyle w:val="Normal"/>
        <w:rPr/>
      </w:pPr>
      <w:r>
        <w:rPr/>
        <w:t xml:space="preserve">– </w:t>
      </w:r>
      <w:r>
        <w:rPr/>
        <w:t>Kedves kollégám, tisztán látom, miért jöttél éppen hozzám. Ezt annak a híremnek tulajdonítom, hogy a hipotézisek felállítása terén a legbátrabbaknál is bátrabb vagyok; nos, be kell vallanom, honnan ez a hírem. Véleményem szerint a tudományban a fejlődés siettetése és a fogalmak pontos körülhatárolása végett feltétlenül szükség van vitákra. Sokszor előfordult már, hogy tudományos vitákban nem volt igazam, ámde ellenfeleim tudatosan vagy öntudatlanul kénytelenek voltak a vita során meg magyarázni és csiszolgatni védett felfogásuk részleteit. Ennek következtében elméleteik kijegecesedtek, egyszerűbbek s ezáltal tökéletesebbek lettek. Ez természetesen nem azt jelenti, mintha én mindenáron ellenzékieskedni akarnék, bár gyakran ellenzékben vagyok, mégpedig igen nagy áron és nagy kockázattal, s ha valamit érek, ezt annak köszönhetem, hogy nem félek ettől a kockázattól. Mégis amondó vagyok, hogy azt a hipotézist, amellyel hozzám jöttél, nem lehet büntetlenül tovább fejleszteni. Mert mik a tények? A kilövőnyílás be nem csukott csapóajtaja s néhány mikrogramm asztron az egyik   atombombán,   tulajdonképpen ez minden, te pedig nemcsak azt akarnád tudni, hogy milyenek azok a lények, amelyek állítólag abban a mesterséges holdban jártak, hanem még a lelkületükről is hallani akarnál valamicskét. Nos, azt hiszem, ezzel a kérdéssel Entreul professzorhoz kellene fordulnod, mert itt egy újabb csillagmondát kell kiagyalni, márpedig ebben ő olyan szakember, aki kenterben ver minden mesemondót ...</w:t>
      </w:r>
    </w:p>
    <w:p>
      <w:pPr>
        <w:pStyle w:val="Normal"/>
        <w:rPr/>
      </w:pPr>
      <w:r>
        <w:rPr/>
        <w:t>Mikor a csillagvizsgálót elhagytam, nem voltam sokkal okosabb, mint mikor odamentem. Kénytelen-kelletlen elvetettem a kérdést, de azért teljesen lemondani mégsem akartam róla. A rejtélyes lények álmaimban kísértettek, hol mint a háromszögletű vitorlákhoz-hasonló kocsonyás felhők, hol mint fémpáncélba öltözött lábfejűek. Ameta megjegyezte, hogy a képzeletem egyszerűen összeilleszti az ismert képeket, mint mozaikot, s ez nem is lehet másképpen, mert az ember át nem élt dolgot sem egészben, sem elemeiben nem tud maga elé varázsolni.</w:t>
      </w:r>
    </w:p>
    <w:p>
      <w:pPr>
        <w:pStyle w:val="Normal"/>
        <w:rPr/>
      </w:pPr>
      <w:r>
        <w:rPr/>
        <w:t>Már a harmadik hete közeledtünk a Proxima felé, s korongja most már az égbolt tizedrészét foglalta el. A Gea hűtőberendezései teljes erővel dolgoztak, hogy megőrizzék a hajó normális hőmérsékletét. Az asztrofizikusok most már szinte el sem hagyták a csillagvizsgálóikat.</w:t>
      </w:r>
    </w:p>
    <w:p>
      <w:pPr>
        <w:pStyle w:val="Normal"/>
        <w:rPr/>
      </w:pPr>
      <w:r>
        <w:rPr/>
        <w:t>Mikor a tizennyolcadik napon kimentem a fedélzetre, éreztem a falon keresztül áramló fojtogató hőséget. A vörös nap korongja mintha nem mozdult volna, ellenben tüzes nyelvek koszorújától övezett sötétebb foltok vonultak végig rajta. Noha a hűtőberendezések nagy erővel működtek, a hőmérséklet óránként egy negyed fokkal emelkedett, s délben már elérte a 32 Celsius fokot. A csillagkilátón bajos volt néhány percnél tovább tartózkodni, s a ventilátorokból áradó hideg szél is hiába hatolt be a karzatokra, csak nem tudott megbirkózni a hőséggel.</w:t>
      </w:r>
    </w:p>
    <w:p>
      <w:pPr>
        <w:pStyle w:val="Normal"/>
        <w:rPr/>
      </w:pPr>
      <w:r>
        <w:rPr/>
        <w:t>A Törpe korongja, jobban mondva a felmérhetetlen rézsútos, tüzes sík szétterjedt mindenfelé, el egészen a csillagos láthatárig. Nem tudom, optikai csalódás volt-e, avagy az okozta-e, hogy a Törpe sugarai szóródtak széjjel az űr porában, de a Gea fölött az ég olyan színű lett, mint a megalvadt vér. A skarlát színében játszó sötétséget a legerősebb csillagok is csak alig bírták áttörni. Folytonosan áramlottak a kilátóra a kíváncsiak, de csakhamar verejtékezve, lihegve vonultak vissza, s szemükben még utána is ott csillogott a lángok képe. A vörös nap néha olyan volt, mint egy felkunkorodó peremű roppant tölcsér, s fenekéből protuberanciák lövelltek a magasba; némelyik néha oly lassan, hogy alakja változtatását nem is lehetett észlelni, mások oly heves, rugalmas mozdulattal, mintha tüzes hüllők másztak volna elő a kromoszférából. A kromoszféra a Nap légkörének egyik rétege, amely teljes napfogyatkozáskor rövid időre szabad szemmel is láthatóvá válik. Ilyen rétege valószínűleg minden csillag légkörének van. Az elhajló láthatár viharzó lángocskákkal ütött el a sötét égtől. A Törpe forgása olyannak látszott, mintha sötétebb szemcsés foltok vonulnának át méltóságteljesen a kápráztatóan ragyogó tüzes síkok között.</w:t>
      </w:r>
    </w:p>
    <w:p>
      <w:pPr>
        <w:pStyle w:val="Normal"/>
        <w:rPr/>
      </w:pPr>
      <w:r>
        <w:rPr/>
        <w:t>Ezen a napon a hőmérséklet még a belső helyiségekben is elérte a negyven fokot. Este a fiatal Kanopos, Pendergast asztrogátor második asszisztense jelentkezett a rendelőben. Erős fejfájásra, hátizmaiban kínzó nyilallásra és általános gyengeségre panaszkodott. A pulzusa sajátságosan lassú volt. Serkentő gyógyszereket rendeltem neki, Yrjölának pedig megmondtam, hogy Kanopos betegségét – véleményem szerint a hajó hőmérsékletének nagyfokú emelkedése okozta. A kórház különszobájában helyeztem el, amelyet igen behatóan hűtöttünk, s ennek folytán a hőmérsékletét sikerült 25 fokon tartani, holott a fedélzet hőmérséklete az éjszaka folyamán elérte a 44 fokot.</w:t>
      </w:r>
    </w:p>
    <w:p>
      <w:pPr>
        <w:pStyle w:val="Normal"/>
        <w:rPr/>
      </w:pPr>
      <w:r>
        <w:rPr/>
        <w:t>Másnap Kanopos egészségi állapota nagy nyugtalansággal töltött el. Láz lépett fel, lépe megduzzadt, a közérzete rossz volt, a vérvizsgálat kimutatta a leukociták számának csökkenését. Délfelé a beteg már félrebeszélt.</w:t>
      </w:r>
    </w:p>
    <w:p>
      <w:pPr>
        <w:pStyle w:val="Normal"/>
        <w:rPr/>
      </w:pPr>
      <w:r>
        <w:rPr/>
        <w:t>A gyógyszerek semmiféle javulást nem eredményeztek, így hát konzíliumra hívtam Schreyt és Annát. A kórkép merőben érthetetlen volt számunkra. A konzílium után ismét elmentem Yrjöláhioz, s határozottan követeltem, hogy hagyjuk abba a nap korongjának további megközelítését. Az asztrofizikusok nagyon kelletlenül fogadták ezt, mert a tervek szerint addig kellett volna a Vörös Törpe felé repülnünk, amíg a hőmérséklet az űrhajóban el nem éri az 56 fokot, most pedig csak 47-nél tartottunk. Én ennek ellenére kitartottam a követelésem mellett. Trehub felhívta a figyelmet arra, hogy Kanoposon kívül eddig senki sem betegedett meg, s megkérdezte, meg vagyok-e győződve arról, hogy a betegség összefüggésben van-e a hőmérséklet emelkedésével. Noha ebben nem voltam biztos, mégis kitartottam követelésem mellett, az asztrogátorok pedig elhatározták, hogy el is fogadják.</w:t>
      </w:r>
    </w:p>
    <w:p>
      <w:pPr>
        <w:pStyle w:val="Normal"/>
        <w:rPr/>
      </w:pPr>
      <w:r>
        <w:rPr/>
        <w:t>Délután három órakor a Gea lassított. Nagy ívben megfordult, s kezdett eltávolodni a Törpétől, másodpercenként 50 kilométert haladva. Közben a beteg egyre rosszabbul lett. Éjfélig ott voltam mellette. Félrebeszélt, a láza negyven fokig emelkedett, s a szíve kezdett gyengülni, mintha valami rejtélyes méreg támadta volna meg. Mivel már az előző éjszakát is talpon töltöttem, annyira fáradt voltam, hogy csak a legnagyobb megerőltetéssel bírtam leküzdeni az álmosságot. Éjfél után két órakor Anna váltott fel. Hazamentem, szerettem volna legalább néhány óráig aludni, de már négy órakor felköltött a telefon.</w:t>
      </w:r>
    </w:p>
    <w:p>
      <w:pPr>
        <w:pStyle w:val="Normal"/>
        <w:rPr/>
      </w:pPr>
      <w:r>
        <w:rPr/>
        <w:t xml:space="preserve">Álmomból felriasztva, félig még kábultan hallgattam Anna első szavait: „Fokozódik a szívgyengeség, a beteg állapota válságos." </w:t>
      </w:r>
    </w:p>
    <w:p>
      <w:pPr>
        <w:pStyle w:val="Normal"/>
        <w:rPr/>
      </w:pPr>
      <w:r>
        <w:rPr/>
        <w:t>Kiugrottam az ágyból, s köpenyemet felkapva rohantam a kórházba.</w:t>
      </w:r>
    </w:p>
    <w:p>
      <w:pPr>
        <w:pStyle w:val="Normal"/>
        <w:rPr/>
      </w:pPr>
      <w:r>
        <w:rPr/>
        <w:t>A beteg eszméletlen volt. A lélegzet süvöltve lövellt ki cserepes ajkai közül; egész testét rázta a heves, száraz köhögés; a pulzusmérő mutatója 130-on felül járt. Elő az oxigénkészülékkel, meg a vérkeringést fenntartó injekciókkal, sőt azon gondolkoztam, ne alkalmazzak-e műszívet, ám a mérgezés világos tünetei erős ellenérvül szolgáltak. Felköltöttem Schreyt, s néhány perc múlva már meg is jelent a kórházban. Most hármasban ismét megkíséreltük, hogy kiderítsük a titokzatos megbetegedés okát. Most már egészen világos volt, hogy nem hőgutáról van szó. Újabb vérvizsgálatot csináltunk, a baktériumokra (a Geán egyáltalán nem voltak ugyan baktériumok, de mindig számoltunk a lehetőséggel, hogy az atlantidák mesterséges holdjáról behurcolhattuk), de ez is negatív eredménnyel járt.</w:t>
      </w:r>
    </w:p>
    <w:p>
      <w:pPr>
        <w:pStyle w:val="Normal"/>
        <w:rPr/>
      </w:pPr>
      <w:r>
        <w:rPr/>
        <w:t>Mikor mindent megtettünk, amit ebben a helyzetben tehettünk, néhány percre kimentem a teljesen kihalt csillagkilátóra, hiszen hajnali öt óra felé járt az idő. A teljes erővel dolgozó hűtőberendezések tompa, egyöntetű zúgása hallatszott. Elgondolkozva mentem, mit sem törődve az ablakon át feltáruló látvánnyal, mikor egyszerre káprázatos fény vágódott egyenesen a szemembe. Megálltam.</w:t>
      </w:r>
    </w:p>
    <w:p>
      <w:pPr>
        <w:pStyle w:val="Normal"/>
        <w:rPr/>
      </w:pPr>
      <w:r>
        <w:rPr/>
        <w:t>Az első pillanatban csak az égő pírt láttam, nem az izzó acél mozdulatlan, nehéz fényét, hanem a kromoszféra félig folyékony, remegő óceánját.    Figyelmes szemlélés után kezdtem kivenni a részleteket. Az ég negyedrészét elborító lángok színleg egyöntetű fala mintha élt volna. Furcsa, skarlátszínű erdők vonaglottak ott, protuberanciák lövelltek fel az összevissza bonyolódott sűrűségből, két-háromszorossá válva, megsokszorozva duzzadtak véresen fénylő, tüzes maskarákká, lángolva csámcsogó állkapcsú torz pofákká. Néhány pillanatig ott hajladoztak, aztán szertefoszlottak, s helyükbe újak robbantak ki a láthatatlan vihar csapásaitól taszigált színjátszó granulációból. Néha a protuberancia fellövellését megelőzte két ellentétes irányban kavargó, s a környezetnél sötétebb, röpke lángörvény, másutt a lángoló felület előbb behorpadt a gyors örvényléstől, azután hirtelen duzzadni kezdett, s ijesztő gyorsasággal dobálta ki magából a felfelé tornyosuló villámokat, amelyek minél magasabbra röpültek, annál elenyészőbbekké, halványabbakká váltak, míg végül szemkápráztató ragyogásuk narancssárga fénnyé változott, amelyen áthatolt a folytonosan remegő kromoszféra mély rétegének fénye.</w:t>
      </w:r>
    </w:p>
    <w:p>
      <w:pPr>
        <w:pStyle w:val="Normal"/>
        <w:rPr/>
      </w:pPr>
      <w:r>
        <w:rPr/>
        <w:t>A hatás leírhatatlan volt. A határtalan sötétség, a jeges űr évei után, melyben a fagy csapásától a legillóbb gáz is nyomban megkövült, most odakint a Gea vékony falán túl nem is lánghegy, nem is tűzhenger, hanem merő tűzből álló egész világ emelkedett. Az űrhajó mintha széjjelmállott, olvadozott volna, s mint egy parányi fémmorzsa lebegett a szemkápráztató mélység fölött.</w:t>
      </w:r>
    </w:p>
    <w:p>
      <w:pPr>
        <w:pStyle w:val="Normal"/>
        <w:rPr/>
      </w:pPr>
      <w:r>
        <w:rPr/>
        <w:t>Milyen kérlelhetetlen is ez a világegyetem – gondoltam magamban –, mily keskenyek és ritkák a mérsékelt övezetek, azok az enyhe sávok, amelyekben megszülethet és bizonyos ideig el is tarthat az élet. Mennyire csenevész és védetlen az élet ehhez a fehér izzáshoz és a fekete fagyhoz – a Lét e két végletéhez képest.. . Ámde – gondoltam tovább – ez a csenevész élet igen sokat mer; lám itt vagyunk egy állócsillag, ama vak tüzek egyike fölött, amelyekből származunk.</w:t>
      </w:r>
    </w:p>
    <w:p>
      <w:pPr>
        <w:pStyle w:val="Normal"/>
        <w:rPr/>
      </w:pPr>
      <w:r>
        <w:rPr/>
        <w:t>Így gondolkoztam, érezve, hogyan vág bele az arcomba, szemembe, homlokom bőrébe, mintegy millió láthatatlan szúrással a Vörös Törpe tüze. Az ám, törpe a csillagok között, de az emberekhez viszonyítva szörnyeteg.</w:t>
      </w:r>
    </w:p>
    <w:p>
      <w:pPr>
        <w:pStyle w:val="Normal"/>
        <w:rPr/>
      </w:pPr>
      <w:r>
        <w:rPr/>
        <w:t>Ekkor vettem észre, hogy egy másik ember is van ott; két lépésnyire tőlem ott állt Trehub.</w:t>
      </w:r>
    </w:p>
    <w:p>
      <w:pPr>
        <w:pStyle w:val="Normal"/>
        <w:rPr/>
      </w:pPr>
      <w:r>
        <w:rPr/>
        <w:t>Szerettem volna, ha segít visszanyernem egyensúlyomat, nyilván azért kérdeztem meg:</w:t>
      </w:r>
    </w:p>
    <w:p>
      <w:pPr>
        <w:pStyle w:val="Normal"/>
        <w:rPr/>
      </w:pPr>
      <w:r>
        <w:rPr>
          <w:rFonts w:eastAsia="Times New Roman" w:cs="Times New Roman"/>
        </w:rPr>
        <w:t>–</w:t>
      </w:r>
      <w:r>
        <w:rPr/>
        <w:t xml:space="preserve"> </w:t>
      </w:r>
      <w:r>
        <w:rPr/>
        <w:t>Professzor... mi lenne a Törpével, ha egy teljes töltet dezintegrátort lőnénk ki rá?</w:t>
        <w:tab/>
        <w:t>,</w:t>
      </w:r>
    </w:p>
    <w:p>
      <w:pPr>
        <w:pStyle w:val="Normal"/>
        <w:rPr/>
      </w:pPr>
      <w:r>
        <w:rPr/>
        <w:t>A tudós egy pillanatnyi gondolkodás nélkül vágta rá:</w:t>
      </w:r>
    </w:p>
    <w:p>
      <w:pPr>
        <w:pStyle w:val="Normal"/>
        <w:rPr/>
      </w:pPr>
      <w:r>
        <w:rPr>
          <w:rFonts w:eastAsia="Times New Roman" w:cs="Times New Roman"/>
        </w:rPr>
        <w:t>–</w:t>
      </w:r>
      <w:r>
        <w:rPr/>
        <w:t xml:space="preserve"> </w:t>
      </w:r>
      <w:r>
        <w:rPr/>
        <w:t>Ugyanaz, ami az óceánnal, melybe a gyermek bedob egy szem homokot.</w:t>
      </w:r>
    </w:p>
    <w:p>
      <w:pPr>
        <w:pStyle w:val="Normal"/>
        <w:rPr/>
      </w:pPr>
      <w:r>
        <w:rPr/>
        <w:t>Utolsó szavai már nem jutottak el a tudatomhoz, mert váratlanul egy gonosz gondolat villant át az agyamon.</w:t>
      </w:r>
    </w:p>
    <w:p>
      <w:pPr>
        <w:pStyle w:val="Normal"/>
        <w:rPr/>
      </w:pPr>
      <w:r>
        <w:rPr/>
        <w:t>Mit sem törődve az előrehaladott idővel, siettem Grotrianhoz, felköltöttem, s megkérdeztem, fertőtlenítették-e visszatértük után azokat az automatákat, amelyeket először küldtünk ki az atlantidák mesterséges holdjába.</w:t>
      </w:r>
    </w:p>
    <w:p>
      <w:pPr>
        <w:pStyle w:val="Normal"/>
        <w:rPr/>
      </w:pPr>
      <w:r>
        <w:rPr/>
        <w:t>Az asztrogátor külsőleg uralkodott ugyan magán, mégis nyugtalanul telefonált Yrjölának.</w:t>
      </w:r>
    </w:p>
    <w:p>
      <w:pPr>
        <w:pStyle w:val="Normal"/>
        <w:rPr/>
      </w:pPr>
      <w:r>
        <w:rPr/>
        <w:t>Egy pillanat múlva már tudtuk is a választ: az automatákat csak akkor fertőtlenítették, mikor mi visszatértünk az űrhajóra; így tehát három teljes óra hosszat érintkezhettek az emberekkel.</w:t>
      </w:r>
    </w:p>
    <w:p>
      <w:pPr>
        <w:pStyle w:val="Normal"/>
        <w:rPr/>
      </w:pPr>
      <w:r>
        <w:rPr>
          <w:rFonts w:eastAsia="Times New Roman" w:cs="Times New Roman"/>
        </w:rPr>
        <w:t>–</w:t>
      </w:r>
      <w:r>
        <w:rPr/>
        <w:t xml:space="preserve"> </w:t>
      </w:r>
      <w:r>
        <w:rPr/>
        <w:t>De hiszen azt mondtátok, hogy a baktériumfertőzés teljesen lehetetlen? – jegyezte meg Grotrian a beszélgetés végén, s közben fürkészve nézett rám.</w:t>
      </w:r>
    </w:p>
    <w:p>
      <w:pPr>
        <w:pStyle w:val="Normal"/>
        <w:rPr/>
      </w:pPr>
      <w:r>
        <w:rPr/>
        <w:t>Hallgattam. Az asztrogátor a telefonhoz lépett, s egymás után hívta fel a szakembereket. Csakhamar megjelent Ter Haar, Moletics és Ingwar, a paleobiológus. Grotrian röviden vázolta előttük a helyzetet.</w:t>
      </w:r>
    </w:p>
    <w:p>
      <w:pPr>
        <w:pStyle w:val="Normal"/>
        <w:rPr/>
      </w:pPr>
      <w:r>
        <w:rPr/>
        <w:t>Mikor befejezte, Ingwar hirtelen felugrott a helyéről.</w:t>
      </w:r>
    </w:p>
    <w:p>
      <w:pPr>
        <w:pStyle w:val="Normal"/>
        <w:rPr/>
      </w:pPr>
      <w:r>
        <w:rPr>
          <w:rFonts w:eastAsia="Times New Roman" w:cs="Times New Roman"/>
        </w:rPr>
        <w:t>–</w:t>
      </w:r>
      <w:r>
        <w:rPr/>
        <w:t xml:space="preserve"> </w:t>
      </w:r>
      <w:r>
        <w:rPr/>
        <w:t>Vírus! – kiáltotta. – Vírusokra megvizsgáltátok a vért?</w:t>
      </w:r>
    </w:p>
    <w:p>
      <w:pPr>
        <w:pStyle w:val="Normal"/>
        <w:rPr/>
      </w:pPr>
      <w:r>
        <w:rPr>
          <w:rFonts w:eastAsia="Times New Roman" w:cs="Times New Roman"/>
        </w:rPr>
        <w:t>–</w:t>
      </w:r>
      <w:r>
        <w:rPr/>
        <w:t xml:space="preserve"> </w:t>
      </w:r>
      <w:r>
        <w:rPr/>
        <w:t>Nem! – feleltem elsápadva.</w:t>
      </w:r>
    </w:p>
    <w:p>
      <w:pPr>
        <w:pStyle w:val="Normal"/>
        <w:rPr/>
      </w:pPr>
      <w:r>
        <w:rPr/>
        <w:t>Erre a lehetőségre nem gondoltunk. Végzetes hiba, de érthető, már csak azért is, mert az utolsó vírusok kilencszáz évvel ezelőtt tűntek el a Föld színéről.</w:t>
      </w:r>
    </w:p>
    <w:p>
      <w:pPr>
        <w:pStyle w:val="Normal"/>
        <w:rPr/>
      </w:pPr>
      <w:r>
        <w:rPr/>
        <w:t>Gyorsan otthagytam   Grotriant, megkérve, tudja   meg, hogy Kanopos érintkezett-e az automatákkal, mielőtt azokat fertőtlenítették volna, magam pedig a kórházba siettem.</w:t>
      </w:r>
    </w:p>
    <w:p>
      <w:pPr>
        <w:pStyle w:val="Normal"/>
        <w:rPr/>
      </w:pPr>
      <w:r>
        <w:rPr/>
        <w:t>A beteg még mindig eszméletlen volt. Fulladási rohamai erősödtek, szemhéjai és ujjai elkékültek, a szívverése percenként százötvenre emelkedett. Anna kétségbeesve adagolta szakadatlanul az oxigént. Vért vettem a könyökéből, s azonnal kiadtam a vegyelemező automatának. Pontos utasítást kellett nekik adnom, mert az ilyen vizsgálatok elvégzésére nem voltak beállítva, így hát csak reggel kilenc órakor, az álmatlanságtól bódultan, a fájdalomtól hasogató fejjel hajoltam a lelet fölé. A vérben apró testecskéket fedeztek fel, melyeknek átmérője két-százezred  milliméter. Már a felületes vizsgálat is kimutatta, hogy ezek a kórokozók. Semmi kétség. Kartársunkat azok a vírusok fertőzték meg, amelyeket az automaták hurcoltak be a mesterséges holdról. Ismét felébresztettem Schreyt, hogy ezt jelentsem neki. Nyomban jött is a kórházba Ingwarral és még egy paelobiológussal, a távoli múlt baktériumflóráinak szakértőjével együtt. A trionkönyvtár segítségével hamarosan azonosítottuk a kórokozókat, az úgynevezett papagájkór vírusai voltak.  Ez a veszedelmes kór ezer évvel ezelőtt pusztított a Földön. Ott álltunk a vegyvizsgálati laboratóriumban, mikor Anna hívott bennünket.</w:t>
      </w:r>
    </w:p>
    <w:p>
      <w:pPr>
        <w:pStyle w:val="Normal"/>
        <w:rPr/>
      </w:pPr>
      <w:r>
        <w:rPr/>
        <w:t xml:space="preserve">– </w:t>
      </w:r>
      <w:r>
        <w:rPr/>
        <w:t>Agónia – mondta a telefonba.</w:t>
      </w:r>
    </w:p>
    <w:p>
      <w:pPr>
        <w:pStyle w:val="Normal"/>
        <w:rPr/>
      </w:pPr>
      <w:r>
        <w:rPr/>
        <w:t>Továbbadtam a jelenlevőknek.</w:t>
      </w:r>
    </w:p>
    <w:p>
      <w:pPr>
        <w:pStyle w:val="Normal"/>
        <w:rPr/>
      </w:pPr>
      <w:r>
        <w:rPr/>
        <w:t>Egy perc múlva már ott voltunk a különszobában.</w:t>
      </w:r>
    </w:p>
    <w:p>
      <w:pPr>
        <w:pStyle w:val="Normal"/>
        <w:rPr/>
      </w:pPr>
      <w:r>
        <w:rPr/>
        <w:t>Útitársunk haldoklott. A csuklóján a pulzust már nem lehetett kitapintani, a lélegzés pedig hörögve tört fel a torkából.</w:t>
      </w:r>
    </w:p>
    <w:p>
      <w:pPr>
        <w:pStyle w:val="Normal"/>
        <w:rPr/>
      </w:pPr>
      <w:r>
        <w:rPr/>
        <w:t>Ismét adtunk vért és vérsavót, megpróbáltuk a szívet tehermentesíteni, de hiába. Ekkor teljesítettük az orvos legmagasabbrendű kötelességét, minden erővel legalább egy pillanatra vissza akartuk adni öntudatát, hogy közölhesse velünk utolsó kívánságát, de ez nem sikerült. A méregmarta agy már nem uralkodott a testen. Tíz óra után hat perccel megszűnt lélegezni.</w:t>
      </w:r>
    </w:p>
    <w:p>
      <w:pPr>
        <w:pStyle w:val="Normal"/>
        <w:rPr/>
      </w:pPr>
      <w:r>
        <w:rPr/>
        <w:t>Ez volt az első betegség okozta haláleset az űrhajón. A kudarctól leverten távoztunk a kórházból. Ha előbb felismerjük a kórokozót, valószínűleg sikerült volna leküzdenünk a betegséget. Most mindenekelőtt fel kellett készülnünk arra a lehetőségre, hogy az űrhajón felüti fejét a ragály. Grotrian közölte velünk, hogy Kanopos csakugyan érintkezett az automatákkal, mert ő vitte be őket az asztrogátorokhoz, ahol jelentésüket trionokra vették. Az automaták nyilván akkor fertőződtek meg a vírustenyészettel, mikor áthaladtak a mesterséges hold ólommal kibélelt laboratóriumán. Nem tartották meg az elővigyázati rendszabályokat, mert konstruktőrjeik nem gondoltak előre ezzel a lehetőséggel.</w:t>
      </w:r>
    </w:p>
    <w:p>
      <w:pPr>
        <w:pStyle w:val="Normal"/>
        <w:rPr/>
      </w:pPr>
      <w:r>
        <w:rPr/>
        <w:t>Akik az utolsó napokon Kanoposszal érintkeztek, azokat mind elkülönítettük, a kórház egyik kijelölt helyén. A ragályveszedelem nagy volt, mert szervezetünk a földi viszonyok között nem szokta meg, hogy a fertőzések ellen védekezzék, így hát nem is volt valami nagy ellenálló ereje. Míg a biológusok a vírusok fehérjéjének a szerkezetét vegyelemezték, én megvizsgáltam minden gyanús embert. Tizenegy ember vérében találtunk veszélyes baktériumokat. A kemoszintetizátorok parancsot kaptak, hogy termeljenek ki vírusölő testecskéket, amelyek azonban az emberi szervezetnek nem ártanak. Este hozzáfogtak, s éjfélre már szállították is az első adag gyógyszert, amelyet azonnal kiadtak a kórháznak. Másnap a Gea egész személyzetét, kivétel nélkül kemoterápiái kezelés alá vettük. Így a ragályveszedelmet sikerült csírájában elfojtanunk.</w:t>
      </w:r>
    </w:p>
    <w:p>
      <w:pPr>
        <w:pStyle w:val="Normal"/>
        <w:rPr/>
      </w:pPr>
      <w:r>
        <w:rPr/>
        <w:t>Este Ter Haarral és Nils Yrjölával találkoztam a csillagkilátón.</w:t>
      </w:r>
    </w:p>
    <w:p>
      <w:pPr>
        <w:pStyle w:val="Normal"/>
        <w:rPr/>
      </w:pPr>
      <w:r>
        <w:rPr/>
        <w:t>Nils a Kanopos utolsó percei felől érdeklődött, mert neki jó barátja volt.</w:t>
      </w:r>
    </w:p>
    <w:p>
      <w:pPr>
        <w:pStyle w:val="Normal"/>
        <w:rPr/>
      </w:pPr>
      <w:r>
        <w:rPr/>
        <w:t xml:space="preserve">– </w:t>
      </w:r>
      <w:r>
        <w:rPr/>
        <w:t>Képzeljétek – jegyezte meg Ter Haar –, akkor pusztították el utolsó áldozatukat, mikor utolsó maradványaik is szertefoszlottak az űrben ...</w:t>
      </w:r>
    </w:p>
    <w:p>
      <w:pPr>
        <w:pStyle w:val="Normal"/>
        <w:rPr/>
      </w:pPr>
      <w:r>
        <w:rPr/>
        <w:t>Hallgattunk. Hátul, a Gea korlátján túl, izzott a tüzes Törpe. Skarlátszínű fénye megülte a kilátó mennyezetét, az emberek arcát, s a vörös fény opálosan játszott a szemekben.</w:t>
      </w:r>
    </w:p>
    <w:p>
      <w:pPr>
        <w:pStyle w:val="Normal"/>
        <w:rPr/>
      </w:pPr>
      <w:r>
        <w:rPr/>
        <w:t xml:space="preserve">– </w:t>
      </w:r>
      <w:r>
        <w:rPr/>
        <w:t>Vak véletlen volt – szólalt meg Nils –, de ó, mennyire igazságtalan! Szörnyű törekvéseik gyümölcse fennmaradt évszázadokon át, azokból   pedig,   akik    harcoltak   ellenük,   nem    maradt semmi...</w:t>
      </w:r>
    </w:p>
    <w:p>
      <w:pPr>
        <w:pStyle w:val="Normal"/>
        <w:rPr/>
      </w:pPr>
      <w:r>
        <w:rPr/>
        <w:t xml:space="preserve">– </w:t>
      </w:r>
      <w:r>
        <w:rPr/>
        <w:t>Hogy beszélhetsz így! – horkant fel Ter Haar szinte haragosan, s kezét felemelte, mintha a csillagos égre mutatna.</w:t>
      </w:r>
    </w:p>
    <w:p>
      <w:pPr>
        <w:pStyle w:val="Normal"/>
        <w:rPr/>
      </w:pPr>
      <w:r>
        <w:rPr/>
        <w:t xml:space="preserve">– </w:t>
      </w:r>
      <w:r>
        <w:rPr/>
        <w:t>Egzaltált vagy, professzorom! – jegyeztem meg. Talán társunk halála fölötti sajnálkozás vagy az álmatlanság tette, de az is lehet, hogy az elszenvedett kudarc miatti harag volt az oka, elég az hozzá, hogy csípősen folytattam:</w:t>
      </w:r>
    </w:p>
    <w:p>
      <w:pPr>
        <w:pStyle w:val="Normal"/>
        <w:rPr/>
      </w:pPr>
      <w:r>
        <w:rPr/>
        <w:t xml:space="preserve">– </w:t>
      </w:r>
      <w:r>
        <w:rPr/>
        <w:t>Akkor hát csillagok sem lennének nélkülük?</w:t>
      </w:r>
    </w:p>
    <w:p>
      <w:pPr>
        <w:pStyle w:val="Normal"/>
        <w:rPr/>
      </w:pPr>
      <w:r>
        <w:rPr/>
        <w:t xml:space="preserve">– </w:t>
      </w:r>
      <w:r>
        <w:rPr/>
        <w:t>Csillagok igen – felelte nyugodtan a történész –, de emberek nem lennének közöttük.</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VÖRÖS   TÖRPE   BOLYGÓJA</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Törpe második bolygója vöröses korongnak látszott, mely    utunk előrehaladásának mérvében közeledett az égnek most két legfényesebb csillagához – a Centaurus ikernapjához.</w:t>
      </w:r>
    </w:p>
    <w:p>
      <w:pPr>
        <w:pStyle w:val="Normal"/>
        <w:rPr/>
      </w:pPr>
      <w:r>
        <w:rPr/>
        <w:t>Az „A" napnak két csoportból, belsőből és külsőből álló bolygórendszere van, eléggé hasonlatos a földihez. A „B" napnak a szó valódi értelmében nincsenek bolygói; az aszteroidák és meteorok óriási tömege kering körülötte, amelyek közül a legnagyobbak megközelítik a Hold és a Föld nagyságát. Az asztrofizikusok ezt a napot ,,a kettős rendszer szemétdombjának" nevezik, mert mintha a Telemak bolygó családjának kialakulása és megállapodása után megmaradt minden anyaghulladékot magához szívna.</w:t>
      </w:r>
    </w:p>
    <w:p>
      <w:pPr>
        <w:pStyle w:val="Normal"/>
        <w:rPr/>
      </w:pPr>
      <w:r>
        <w:rPr/>
        <w:t>Ezekben az eseménydús napokban nemigen lehetett planetológussal találkozni a csillagvizsgálón kívül. A mi Naprendszerünkben már mindent felmértek és megmértek, ami csak egy kicsit is hasonlított a bolygóhoz, úgyhogy legfeljebb csak kiegészíthették elődjeik kutatásainak eredményeit; most azonban valósággal elöntötte őket az új tények áradata. Bármerre néztek, akár a Centaurus óriási napjai felé, akár a Vörös Törpe felé, mindenütt még meg nem vizsgált bolygók ragyogtak, nem csoda hát, ha pihenés nélkül dolgoztak, s nemcsak az étkezést végezték a távcsövek mellett, hanem ott is szundítottak egyet-egyet.</w:t>
      </w:r>
    </w:p>
    <w:p>
      <w:pPr>
        <w:pStyle w:val="Normal"/>
        <w:rPr/>
      </w:pPr>
      <w:r>
        <w:rPr/>
        <w:t>És lám, nekem mégis sikerült elkapnom Borelt a teljesen kihalt kertben; amint mondta „csak éppen az egyik lábával lépett ki oda", hogy egy kis virágillatot szippantson. Letelepedtünk a patak partján a sziklákra, s ott árulta el nekem a csak az imént felfedezett titkot, hogy tudniillik az „A" nap második bolygója, mely alig kisebb a Földnél,  a tengelye körül forog, mégpedig oly gyorsan, hogy forgásideje alig éri el a háromnegyed földi napot. Nyugodtan vártam a további magyarázatra, Borel azonban egyáltalán nem sietett vele, de látva, mily türelemmel várom, mégis elgondolkozott.</w:t>
      </w:r>
    </w:p>
    <w:p>
      <w:pPr>
        <w:pStyle w:val="Normal"/>
        <w:rPr/>
      </w:pPr>
      <w:r>
        <w:rPr/>
        <w:t xml:space="preserve">– </w:t>
      </w:r>
      <w:r>
        <w:rPr/>
        <w:t>Hát nem érted? Tudod, hogy a Merkúr nem forog a tengelye körül, a Venus pedig forog ugyan, de nagyon lassan. E bolygók eredeti gyors forgását a sok millió év során megfékezte a Nap vonzóerejéből származó dagálysúrlódás. Nos, a Centaurus „A" napjának legközelebbi bolygója mindig ugyanazzal az oldalával fordul feléje, akárcsak a Merkúr, a másik azonban, mely helyzeténél fogva a Venusnak felel meg, olyan gyorsan forog, hogy tengely körüli forgásidejének a Venusé csak harmincad része.</w:t>
      </w:r>
    </w:p>
    <w:p>
      <w:pPr>
        <w:pStyle w:val="Normal"/>
        <w:rPr/>
      </w:pPr>
      <w:r>
        <w:rPr/>
        <w:t xml:space="preserve">– </w:t>
      </w:r>
      <w:r>
        <w:rPr/>
        <w:t>Mit jelent ez?</w:t>
      </w:r>
    </w:p>
    <w:p>
      <w:pPr>
        <w:pStyle w:val="Normal"/>
        <w:rPr/>
      </w:pPr>
      <w:r>
        <w:rPr/>
        <w:t xml:space="preserve">– </w:t>
      </w:r>
      <w:r>
        <w:rPr/>
        <w:t>Azt, hogy itt nem csillagászati tényező működik közre.</w:t>
      </w:r>
    </w:p>
    <w:p>
      <w:pPr>
        <w:pStyle w:val="Normal"/>
        <w:rPr/>
      </w:pPr>
      <w:r>
        <w:rPr/>
        <w:t xml:space="preserve">– </w:t>
      </w:r>
      <w:r>
        <w:rPr/>
        <w:t>Miféle tényező az?</w:t>
      </w:r>
    </w:p>
    <w:p>
      <w:pPr>
        <w:pStyle w:val="Normal"/>
        <w:rPr/>
      </w:pPr>
      <w:r>
        <w:rPr/>
        <w:t xml:space="preserve">– </w:t>
      </w:r>
      <w:r>
        <w:rPr/>
        <w:t>A bolygót lakó élőlények – felelte Borel. – S ráadásul legalább olyan, vagy még magasabb értelmi fokon állnak mint mi, mert mi – legalábbis eddigelé – nem próbáltuk befolyásolni a Föld forgási sebességét.</w:t>
      </w:r>
    </w:p>
    <w:p>
      <w:pPr>
        <w:pStyle w:val="Normal"/>
        <w:rPr/>
      </w:pPr>
      <w:r>
        <w:rPr/>
        <w:t xml:space="preserve">– </w:t>
      </w:r>
      <w:r>
        <w:rPr/>
        <w:t>Micsoda?! – kiáltottam. – Azt hiszed, hogy azok szabályozzák?!...</w:t>
      </w:r>
    </w:p>
    <w:p>
      <w:pPr>
        <w:pStyle w:val="Normal"/>
        <w:rPr/>
      </w:pPr>
      <w:r>
        <w:rPr/>
        <w:t xml:space="preserve">– </w:t>
      </w:r>
      <w:r>
        <w:rPr/>
        <w:t>Úgy van. A bolygónak nincsen holdja; a számítások kimutatják, hogy húsz, de legalább tizennyolc nap alatt kell megtennie egy fordulatot. Az elmélet lehetetlennek tartja a gyorsabb forgást ... ennélfogva . .. elkészülhetünk rá, hogy valóban értelmes lényekkel találkozunk!</w:t>
      </w:r>
    </w:p>
    <w:p>
      <w:pPr>
        <w:pStyle w:val="Normal"/>
        <w:rPr/>
      </w:pPr>
      <w:r>
        <w:rPr/>
        <w:t>Megkérdeztem, hogy ha ilyen fontos felfedezés birtokában vagyunk, akkor miért lopjuk az időt a Törpe második bolygójának hajszolásával?</w:t>
      </w:r>
    </w:p>
    <w:p>
      <w:pPr>
        <w:pStyle w:val="Normal"/>
        <w:rPr/>
      </w:pPr>
      <w:r>
        <w:rPr/>
        <w:t xml:space="preserve">– </w:t>
      </w:r>
      <w:r>
        <w:rPr/>
        <w:t>Nyolcesztendei utazásunk folyamán – magyarázta Borel – a Gea motorjai ötven-hatvanezer tonna üzemanyagot alakítottak át energiává; ezt a hatalmas tömegcsökkenést a lehető legrövidebb idő alatt pótolnunk kell. Köztudomású, hogy bármiféle anyagból felszabadíthatunk atomenergiát, az elemek fűtőértéke pedig csak a tömegüktől függ. Elméletileg az űrhajót bármiféle halmazállapotú anyaggal lehetne hajtani, tehát folyadékkal, gázzal vagy ásványi anyaggal egyaránt, az asztrogátorok azonban fontosnak tartják, hogy tüzelőanyagunkat jelentős mennyiségű új anyag felhalmozása útján pótoljuk, mégpedig könnyen, gyorsan és lehetőleg egyenesen szállítsuk át a Geára. Feltételezhető, hogy a Törpe második bolygója, melyet nagyon ritka, felhőtlen légkör vesz körül, s felületét homokos pusztaság borítja, jól megfelel mindezeknek a kívánalmaknak.</w:t>
      </w:r>
    </w:p>
    <w:p>
      <w:pPr>
        <w:pStyle w:val="Normal"/>
        <w:rPr/>
      </w:pPr>
      <w:r>
        <w:rPr/>
      </w:r>
    </w:p>
    <w:p>
      <w:pPr>
        <w:pStyle w:val="Normal"/>
        <w:rPr/>
      </w:pPr>
      <w:r>
        <w:rPr/>
      </w:r>
    </w:p>
    <w:p>
      <w:pPr>
        <w:pStyle w:val="Normal"/>
        <w:rPr/>
      </w:pPr>
      <w:r>
        <w:rPr/>
        <w:t xml:space="preserve">– </w:t>
      </w:r>
      <w:r>
        <w:rPr/>
        <w:t>Mikor az ókori kertész nagy türelemmel kicsalogatta a gyümölcsöt a földből a fa ágaira, akkor – ha azokat még senki keze nem érintette is – nyugodtan elmondhatta: a munka be van fejezve.</w:t>
      </w:r>
    </w:p>
    <w:p>
      <w:pPr>
        <w:pStyle w:val="Normal"/>
        <w:rPr/>
      </w:pPr>
      <w:r>
        <w:rPr/>
        <w:t>Ezt Ameta mondta. Ott állt Yrjölával az elülső csillagkilátón, a magasan fölöttünk ragyogó Törpe vörös fényében.</w:t>
      </w:r>
    </w:p>
    <w:p>
      <w:pPr>
        <w:pStyle w:val="Normal"/>
        <w:rPr/>
      </w:pPr>
      <w:r>
        <w:rPr/>
        <w:t xml:space="preserve">– </w:t>
      </w:r>
      <w:r>
        <w:rPr/>
        <w:t>Miről beszéltek? – kérdeztem hozzájuk lépve. – Ki az a kertész, s mit jelent ez a metafora?</w:t>
      </w:r>
    </w:p>
    <w:p>
      <w:pPr>
        <w:pStyle w:val="Normal"/>
        <w:rPr/>
      </w:pPr>
      <w:r>
        <w:rPr/>
        <w:t xml:space="preserve">– </w:t>
      </w:r>
      <w:r>
        <w:rPr/>
        <w:t>Arról beszélünk, hogyha ebben a pillanatban vissza kellene is fordulnunk a Földre, az expedíció akkor is teljesítette volna feladatát – felelte a mérnök Ameta helyett.</w:t>
      </w:r>
    </w:p>
    <w:p>
      <w:pPr>
        <w:pStyle w:val="Normal"/>
        <w:rPr/>
      </w:pPr>
      <w:r>
        <w:rPr/>
        <w:t xml:space="preserve">– </w:t>
      </w:r>
      <w:r>
        <w:rPr/>
        <w:t>Egyszóval mi vagyunk a kertészek, s az ott az érett gyümölcs? – mutattam lefelé, ahol a hajó farától a láthatárig terjedt szét a bolygó vörös félgömbje.</w:t>
      </w:r>
    </w:p>
    <w:p>
      <w:pPr>
        <w:pStyle w:val="Normal"/>
        <w:rPr/>
      </w:pPr>
      <w:r>
        <w:rPr/>
        <w:t xml:space="preserve">– </w:t>
      </w:r>
      <w:r>
        <w:rPr/>
        <w:t>Ami engem illet, én nem szeretnék visszafordulni – különösen most, amikor már-már célhoz érünk!</w:t>
      </w:r>
    </w:p>
    <w:p>
      <w:pPr>
        <w:pStyle w:val="Normal"/>
        <w:rPr/>
      </w:pPr>
      <w:r>
        <w:rPr/>
        <w:t xml:space="preserve">– </w:t>
      </w:r>
      <w:r>
        <w:rPr/>
        <w:t>Ez nem is szándéka senkinek – felelte Yrjöla –, csak afféle fennkölt elmélkedés az egész, mert látod, Ameta éppen ma tölti be az ötvenedik életévét.</w:t>
      </w:r>
    </w:p>
    <w:p>
      <w:pPr>
        <w:pStyle w:val="Normal"/>
        <w:rPr/>
      </w:pPr>
      <w:r>
        <w:rPr/>
        <w:t xml:space="preserve">– </w:t>
      </w:r>
      <w:r>
        <w:rPr/>
        <w:t>Egy fél évszázad! – kiáltottam fel önkéntelenül. – És egyre fiatalabb. Hogy csinálod ezt?</w:t>
      </w:r>
    </w:p>
    <w:p>
      <w:pPr>
        <w:pStyle w:val="Normal"/>
        <w:rPr/>
      </w:pPr>
      <w:r>
        <w:rPr/>
        <w:t xml:space="preserve">– </w:t>
      </w:r>
      <w:r>
        <w:rPr/>
        <w:t>Már régen elküldtük a Földre Goobar alapvető képletét – mondta Ameta. – Az a nyaláb rádiójel most valahol a világűrben száguld, s két év múlva eljut a Földre, még ha az ördög elvinne is bennünket, hát nem nagyszerű ez?</w:t>
      </w:r>
    </w:p>
    <w:p>
      <w:pPr>
        <w:pStyle w:val="Normal"/>
        <w:rPr/>
      </w:pPr>
      <w:r>
        <w:rPr/>
        <w:t xml:space="preserve">– </w:t>
      </w:r>
      <w:r>
        <w:rPr/>
        <w:t>Szerintem nem valami nagyszerű látomás az ördög, amely éppen minket akar elvinni – feleltem –, de ha te, születésnapod alkalmával feltétlenül igényeled, én nem bánom. Miért nem történik semmi a Geán? – fordultam Yrjölához. – Miért nem teszünk előkészületeket a leszállásra?</w:t>
      </w:r>
    </w:p>
    <w:p>
      <w:pPr>
        <w:pStyle w:val="Normal"/>
        <w:rPr/>
      </w:pPr>
      <w:r>
        <w:rPr/>
        <w:t xml:space="preserve">– </w:t>
      </w:r>
      <w:r>
        <w:rPr/>
        <w:t>Már mindent megtettünk az éjjel. Még vagy harmincezer kilométer hiányzik, de ez eltart egy óra hosszat, mert nagyon lassan haladunk, ugyanis a Roche sávhoz közeledünk ...</w:t>
      </w:r>
    </w:p>
    <w:p>
      <w:pPr>
        <w:pStyle w:val="Normal"/>
        <w:rPr/>
      </w:pPr>
      <w:r>
        <w:rPr/>
        <w:t xml:space="preserve">– </w:t>
      </w:r>
      <w:r>
        <w:rPr/>
        <w:t>Persze Ameta repül ki elsőnek? – kérdeztem.</w:t>
      </w:r>
    </w:p>
    <w:p>
      <w:pPr>
        <w:pStyle w:val="Normal"/>
        <w:rPr/>
      </w:pPr>
      <w:r>
        <w:rPr/>
        <w:t xml:space="preserve">– </w:t>
      </w:r>
      <w:r>
        <w:rPr/>
        <w:t>Természetesen Ameta – felelte a pilóta, mint a visszhang, a mérnök pedig mosolyogva tette hozzá:</w:t>
      </w:r>
    </w:p>
    <w:p>
      <w:pPr>
        <w:pStyle w:val="Normal"/>
        <w:rPr/>
      </w:pPr>
      <w:r>
        <w:rPr/>
        <w:t xml:space="preserve">– </w:t>
      </w:r>
      <w:r>
        <w:rPr/>
        <w:t>Zorinnak kellett volna kirepülnie, de átengedte Ametának az elsőbbségi jogát. Ez az ő születésnapi ajándéka ...</w:t>
      </w:r>
    </w:p>
    <w:p>
      <w:pPr>
        <w:pStyle w:val="Normal"/>
        <w:rPr/>
      </w:pPr>
      <w:r>
        <w:rPr/>
        <w:t xml:space="preserve">– </w:t>
      </w:r>
      <w:r>
        <w:rPr/>
        <w:t>Remélem, mindnyájan kiegyengethetjük majd a csontjainkat az igazi szilárd talajon? Gondold csak el, nyolc esztendeje mindig csak fémet érezni a talpunk alatt... Csak megkönyörülnek rajtunk az asztrogátorok?</w:t>
      </w:r>
    </w:p>
    <w:p>
      <w:pPr>
        <w:pStyle w:val="Normal"/>
        <w:rPr/>
      </w:pPr>
      <w:r>
        <w:rPr/>
        <w:t xml:space="preserve">– </w:t>
      </w:r>
      <w:r>
        <w:rPr/>
        <w:t>Nézzétek – szólalt meg Ameta halkan.</w:t>
      </w:r>
    </w:p>
    <w:p>
      <w:pPr>
        <w:pStyle w:val="Normal"/>
        <w:rPr/>
      </w:pPr>
      <w:r>
        <w:rPr/>
        <w:t>A rőt síkot hasadások szelték át. Minden mozdulatlan, élettelen volt rajta, de ha az ember figyelmesen vizsgálta a látszólag tökéletesen sima, lapos síkságot, észre lehetett venni a nagyon lomhán tovavonuló szürke felhőket. Pontosan olyan látvány volt ez, mint amely a Marshoz közeledő utas elé tárult. Azok a felhők  borzalmas sebességgel száguldó porviharok voltak.</w:t>
      </w:r>
    </w:p>
    <w:p>
      <w:pPr>
        <w:pStyle w:val="Normal"/>
        <w:rPr/>
      </w:pPr>
      <w:r>
        <w:rPr/>
        <w:t>A kilátó megtelt emberekkel, a Gea pedig egyre lassabban haladt, mintha azt mérlegelné, hogy ne ereszkedjék-e le egészen a bolygó felületéig.</w:t>
      </w:r>
    </w:p>
    <w:p>
      <w:pPr>
        <w:pStyle w:val="Normal"/>
        <w:rPr/>
      </w:pPr>
      <w:r>
        <w:rPr/>
        <w:t xml:space="preserve">– </w:t>
      </w:r>
      <w:r>
        <w:rPr/>
        <w:t>No, szedelőzködjünk – indított Ameta mosolyogva.</w:t>
      </w:r>
    </w:p>
    <w:p>
      <w:pPr>
        <w:pStyle w:val="Normal"/>
        <w:rPr/>
      </w:pPr>
      <w:r>
        <w:rPr/>
        <w:t>Most láttam csak, hogy a halántéka egészen ősz, s a Törpéről felülről leáradó fény a legtisztább  rubin  színében csillant meg ezüstös fürtjein.</w:t>
      </w:r>
    </w:p>
    <w:p>
      <w:pPr>
        <w:pStyle w:val="Normal"/>
        <w:rPr/>
      </w:pPr>
      <w:r>
        <w:rPr/>
        <w:t xml:space="preserve">– </w:t>
      </w:r>
      <w:r>
        <w:rPr/>
        <w:t>Szedelőzködjünk – ismételte meg –, átköltözöm egy másik világra, de nem búcsúzom, mert hamarosan visszatérek!</w:t>
      </w:r>
    </w:p>
    <w:p>
      <w:pPr>
        <w:pStyle w:val="Normal"/>
        <w:rPr/>
      </w:pPr>
      <w:r>
        <w:rPr/>
      </w:r>
    </w:p>
    <w:p>
      <w:pPr>
        <w:pStyle w:val="Normal"/>
        <w:rPr/>
      </w:pPr>
      <w:r>
        <w:rPr/>
      </w:r>
    </w:p>
    <w:p>
      <w:pPr>
        <w:pStyle w:val="Normal"/>
        <w:rPr/>
      </w:pPr>
      <w:r>
        <w:rPr/>
        <w:t>Ameta jelentése a három órás felderítő repülésről így hangzik:</w:t>
      </w:r>
    </w:p>
    <w:p>
      <w:pPr>
        <w:pStyle w:val="Normal"/>
        <w:rPr/>
      </w:pPr>
      <w:r>
        <w:rPr/>
      </w:r>
    </w:p>
    <w:p>
      <w:pPr>
        <w:pStyle w:val="Normal"/>
        <w:rPr/>
      </w:pPr>
      <w:r>
        <w:rPr>
          <w:rFonts w:eastAsia="Times New Roman" w:cs="Times New Roman"/>
          <w:i/>
          <w:iCs/>
          <w:color w:val="auto"/>
          <w:sz w:val="24"/>
          <w:szCs w:val="20"/>
          <w:lang w:val="hu-HU" w:bidi="ar-SA"/>
        </w:rPr>
        <w:t>„</w:t>
      </w:r>
      <w:r>
        <w:rPr>
          <w:rFonts w:eastAsia="Times New Roman" w:cs="Times New Roman"/>
          <w:i/>
          <w:iCs/>
          <w:color w:val="auto"/>
          <w:sz w:val="24"/>
          <w:szCs w:val="20"/>
          <w:lang w:val="hu-HU" w:bidi="ar-SA"/>
        </w:rPr>
        <w:t>Mars-típusú, kicsiny, puszta bolygó. Igen előrehaladt, víztelen erózió; a szerves életnek semmi nyoma; hatalmas köves homoksivatag. Magányos sziklatömbök, hegygyűrűk és kialudt vulkánok. A földi légkör az itteninél mintegy kétszázszor sűrűbb, oxigénnek és vízpárának semmi nyoma benne. A nappali és éjszakai félgömb hőmérséklet-különbsége eléri a 110 fokot. A terminátor vonalán a bolygó forgási sebességével száguldó viharsáv. A déli félgömb térítőmenti sávjának központi hegyrendszerében nagy és szabályos kráter tárja fel a kéregnek valószínűleg kristályos, bazaltszerű mély rétegeit. E térségről a lávakőzetnek több kilométer hosszú, hatalmas sávjai indulnak ki."</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p>
      <w:pPr>
        <w:pStyle w:val="Normal"/>
        <w:rPr/>
      </w:pPr>
      <w:r>
        <w:rPr/>
        <w:t>A bolygótechnikusok véleménye az volt, hogy noha a bazalt és a vele rokon ásványok energetikai értéke jóval alatta marad a földi nehéz elemekének, amelyek eddig a Gea üzemanyagául szolgáltak, mégis a kitermelés és a szállítás egyszerűsége bőségesen kárpótol ezért a különbségért. Úgy határoztak hát, hogy a Gea öt vagy hat napig fog lebegni a megjelölt terület fölött, s ezalatt a teherrakéták megtöltik tartályait a megfelelően felaprózott ásvánnyal.</w:t>
      </w:r>
    </w:p>
    <w:p>
      <w:pPr>
        <w:pStyle w:val="Normal"/>
        <w:rPr/>
      </w:pPr>
      <w:r>
        <w:rPr/>
        <w:t>Egész éjszaka folyt az Ameta-hozta fényképek elemzése. A Gea mintegy kétszáz kilométer magasságban lebegett, tehát a ritka légkör határánál jóval magasabban. Mikor reggel felé kimentem a csillagkilátóra, csodaszép jelenség tanúja voltam. Űrhajónk éppen akkor bukkant ki az éjszakai félgömb árnyékkúpja mögül.</w:t>
      </w:r>
    </w:p>
    <w:p>
      <w:pPr>
        <w:pStyle w:val="Normal"/>
        <w:rPr/>
      </w:pPr>
      <w:r>
        <w:rPr/>
        <w:t>Gigantikus félkorongja elborította az egész csillagos eget, s a tetején vérvörös vonal izzott; azután az egyenletesen lehajló sötétségből éppen akkor bújt elő a Törpe vörös feje. Mikor érintőleges sugarai behatoltak a légkör mélyébe, bengáli tűzbe borult az egész; itt-ott mintha vérhullámok hömpölyögtek volna végig a látomásszerű folyosókon; a korong egészen a láthatár széléig mindent bevont rózsaszínbe hajló, skarlát fényével. Ez a jelenség mindaddig tartott, amíg a törpe nap magasabbra emelkedett, s ugyanakkor a vele szembe haladó Gea a nappali félgömb fölé került.</w:t>
      </w:r>
    </w:p>
    <w:p>
      <w:pPr>
        <w:pStyle w:val="Normal"/>
        <w:rPr/>
      </w:pPr>
      <w:r>
        <w:rPr/>
        <w:t>A Gea helyi időszámítás szerint tizenkét órakor ott lebegett az Ameta által kijelölt terület fölött, s felderítő útra kiküldött egy tektonikusokból és bolygóvegyészekből álló csoportot. Lent, ritkás ködbe burkolva homályosan rajzolódtak ki a kanyargó hegyrendszerek, a központi legmagasabb hegyvonulattal, mely mintegy négyszáz kilométer hosszú kört írt le, s a terjedelmes holdbeli kráterekre emlékeztetett. Északkelet felől a kráter falán hatalmas rés tátongott, mintha évszázadokkal ezelőtt egy roppant pöröly csapott volna le rá, összezúzva a sziklákat, s a borzalmas ütés lendülete szétvetette a törmelékeket a pusztaságban, mindenfelé sugárirányban szerteágazó, fehéres csíkokat festve. Az egész vidék nagy magasságból nézve olyan volt, mintha a glóbus felületén tüskebőrű tengeri csillagot lapítottak volna össze.</w:t>
      </w:r>
    </w:p>
    <w:p>
      <w:pPr>
        <w:pStyle w:val="Normal"/>
        <w:rPr/>
      </w:pPr>
      <w:r>
        <w:rPr/>
        <w:t>Mikor a lefelé ereszkedő rakéták eltűntek a szemünk elől, elővettük a távcsöveket. Látóterünkben, melyet folytonosan végigszántogattak az átvonuló vöröses felhők, megjelentek az ezüstös szikrák. Már a bolygó talajához közeledtek. Az első rakéta végigsöpörte a pusztaság felületét atomlánggal, rózsaszínben izzó csíkot hagyva maga után. A megolvadt homok üveges kéreggé, szinte természetes kifutóvá szilárdult, amelyre a következő gépek leszállhattak. A kutatóknak az volt a feladatuk, hogy mintákat vegyenek a kőzetekből, s megjelöljék a helyeket, ahol az ásványok a legtöbb nehéz elemet tartalmazzák. A vegyelemzések elvégzése a tábori viszonyok között három órát vett igénybe, ezután rádiójelekkel lehívták a Geáról a teherrakétákat, s azok vitték magukkal a mechanikus földvájó-, zúzó- és rakodógépeket. A felderítő csoport már visszatérhetett volna az űrhajóba, de még további kutatásokba fogott. Délután a tudósok az asztrogátorokhoz fordultak, hogy küldjenek terepjáró, hernyótalpas járműveket. A jó alkalmat felhasználva magam is csatlakoztam a járműveket és szerszámokat szállító rakéta személyzetéhez.</w:t>
      </w:r>
    </w:p>
    <w:p>
      <w:pPr>
        <w:pStyle w:val="Normal"/>
        <w:rPr/>
      </w:pPr>
      <w:r>
        <w:rPr/>
        <w:t>Ez a rakéta, sokkal súlyosabb lévén a kutatók személy-járműveinél, nem szállhatott le a mesterséges üvegkifutóra. Ul Wefa, a pilóta, hirtelen fékezett a homokbuckák fölött, de nem csökkentette eléggé a sebességet, s nagy erővel oly mélyen belefúródott a futóhomokba, hogy harminc-negyven másodpercig sörényes homokhullámok borították a jármű orrát, félelmetes üvöltéssel horzsolva páncélzatát. Alig szűnt meg a fékek csikorgása, máris a vihar süvöltése váltotta fel a csendet. Az ablakon túl vöröses felhők vonultak tova.</w:t>
      </w:r>
    </w:p>
    <w:p>
      <w:pPr>
        <w:pStyle w:val="Normal"/>
        <w:rPr/>
      </w:pPr>
      <w:r>
        <w:rPr/>
        <w:t>Egy enyhén horpadt síkság legmélyebb részén álltunk, melyet minden oldalról sziklák amfiteátruma övezett. A kutatók rakétái egy kilométernyire voltak tőlünk; a szakadatlanul örvénylő futóhomok – ameddig a szem ellát, félhold alakú áradattal ölelte körül őket, s már-már oldalukat nyaldosta. Megérkeztek a hernyótalpas kocsik, s a kiürült lejtőn csúsztak lefelé. Néhány társammal együtt felmásztam az első kocsi külső fedelére, s kis idő múlva már el is indultunk a fő táborhely felé.</w:t>
      </w:r>
    </w:p>
    <w:p>
      <w:pPr>
        <w:pStyle w:val="Normal"/>
        <w:rPr/>
      </w:pPr>
      <w:r>
        <w:rPr/>
        <w:t>Azt hittem, a bolygó hegyei, noha idegenek, eszembe juttatják fiatalságomnak egyik legmélyebben az emlékezetembe vésődött táját: a távolság enyhítette sziklabérceket, a nagy csendet, melyet csak a vérem lüktetése szaggatott meg, és a végtelenség ébredező érzetét – de nem ezét az áttekinthetetlen fekete végtelenségét, amely ott leselkedik a bolygó légkörének hitvány burka mögött, hanem azét a világosét, azét a kékes, földi végtelenségét. Eközben a járművön nagyokat rántott a neki-nekirugaszkodó motor, s bukdácsolva haladt a talaj egyenetlenségein. A tetejéről jól láttam a hamuszürke porral behintett térséget, mely zavaros hullámfodraival olvadt bele az égboltba. A nyomunkban emelkedő porfelhőn át zavarosan izzott a Vörös Törpe. A jármű az erőlködéstől remegve és horkolva kapaszkodott fel a rakéták alkotta széles, üveges sávra, keresztülhömpölygött rajta, kétségbeesve őrölve azt hernyótalpaival, s a túlsó oldalon hirtelen besüppedt a csaknem fehér, laza futóhomokba, jobban mondva valami vulkanikus tufafélébe. A környékbeli buckák csúcsairól korbácsként csapódott fel a homok, s gyors röptében hangos zizegéssel vágódott a sisakok üvegfalának. Végre a hernyótalpas megállt a bázisrakéta közelében. Leugráltunk róla, térdig süppedtünk a homokba. A rakétáig alig száz méternyi utat kellett megtennünk, a homokban gázolva, de valósággal verejtékben úsztam, mire odaértem. A világossággal szemben haladtam. Az alacsonyan járó szél a lábamat csapkodva, narancsszínű portömegeket ragadott magával, s úgy elszínezte velük a ritka levegőt, hogy az olyan volt, akár az iszap, melyet a víz alatti áradat ragad magával a fenékről, és belerágódott szkafanderünk redőibe. A rakéta egy mezítelen sziklaomladvány-alkotta magaslaton állt, s mint valami szigetet fogták körül a mozgékony homoktömegek. Körös-körül mindenfelé sivatag. Nyoma sem volt a csillagos sávoknak, amelyek a magasból olyan tisztán látszottak.</w:t>
      </w:r>
    </w:p>
    <w:p>
      <w:pPr>
        <w:pStyle w:val="Normal"/>
        <w:rPr/>
      </w:pPr>
      <w:r>
        <w:rPr/>
        <w:t>A rakéta nagy kabinjában mintegy tíz ember tartózkodott. A térképekkel, fényképekkel s ásványmintákkal borított asztal körül vitatkoztak. Megtudtam, hogy érdeklődésüket felkeltette a kőzettömegek kiformálódása, s most próbafúrásokat szándékoztak végezni. Csakhamar ismét felöltöttük szkafandereinket, s indultunk a reánk várakozó hernyótalpasok felé.</w:t>
      </w:r>
    </w:p>
    <w:p>
      <w:pPr>
        <w:pStyle w:val="Normal"/>
        <w:rPr/>
      </w:pPr>
      <w:r>
        <w:rPr/>
        <w:t>Felkapaszkodtam a tornyocskára, hogy a lehető legnagyobb területet beláthassam. Alig értem fel, a jármű megremegett, egy heveset rántott, s megindult, egész homokgejzíreket hányva maga mögé és oldalvást. Lassan haladt előre, mert helyenként oldalfala közepéig besüppedt a homokba, s ez a gyakori bemerülés, meg a szüntelen himbálózás és a homok hullámos felülete még csak fokozta a tengeri utazás érzését. A porfelhőből kimeredező hegyek körvonalai egyre feketébbek és magasabbak lettek. Mikor a távolság eléggé csökkent, láttam, hogy egyenesen a hegylánc szakadéka felé igyekszünk.</w:t>
      </w:r>
    </w:p>
    <w:p>
      <w:pPr>
        <w:pStyle w:val="Normal"/>
        <w:rPr/>
      </w:pPr>
      <w:r>
        <w:rPr/>
        <w:t>Nyugaton hasadékokkal keresztül-kasul szeldelt falak húzódtak, mélyen beléjük vágódó görgeteg nyelvekkel. Ezt a természetes eróziót kissé távolabb már leírhatatlan zűrzavar váltotta fel. A felhasogatott hegyoldal óriási hantokba nyiladozott széjjel, e törésekből hatalmas gumós alakzatok dudorodtak ki, mintha a folyékony kő ömlött volna arra kifelé, s merevedett volna meg mozdulatlan, homlokszerű domborulatokban. Az olvadásos felületű, merőleges szakadékokat lilás fény futotta be. A végtelen hegylánc itt három borzalmas, élettelen szökéssel leszállt egészen a síkságig, hogy néhány kilométerrel távolabb, a láthatár vöröses mélyében ismét felemelkedjék eredeti magasságába.</w:t>
      </w:r>
    </w:p>
    <w:p>
      <w:pPr>
        <w:pStyle w:val="Normal"/>
        <w:rPr/>
      </w:pPr>
      <w:r>
        <w:rPr/>
        <w:t>A jármű mind szaporábban kanyargott, s kerülgette a félig betemetett bazaltomladványokat, végül is megállt az élükkel egymásba kapaszkodó sziklaszirtek fala előtt, mert azzal már nem birkózhatott meg. Egy darabig még a további gyalogos úton, illetőleg kapaszkodón is lekísértem a tudósokat, ámde egyhangú munkájuk, a talaj furkálása, az ultrahang készülékekkel, a sziklák átvilágítása, minták szedése – oly lassan haladt, hogy visszatértem az omladványmező szélén hagyott járműhöz. Bent a jó melegben El Wefával beszélgettem, amíg meg nem szólalt a rádió. A meteotechnikusok figyelmeztettek a Geáról az alkonyattal együtt közelgő homokviharra. Össze kellett hívni a kutatókat, akik elszéledtek messze az egész területen, s mikor valamennyien együtt voltunk, visszatértünk a bázisrakétához. A vörös nap lemenőben volt. A fölöttünk levő felhők tíz-egynéhány másodperc alatt mintha megdermedtek volna, az ég egyöntetű rőt színt öltött, mint a kormos üvegen át szemlélt füstölgő láng. A Vörös Törpe véres korongja ott lebegett a fekete sziklacsúcsok és felhők között tátongó résben. A környezet egyre homályosabb, vörös ködbe burkolózott, a bíbor árnyalatok véreslilába csaptak át; a nehézkesen himbálódó gépek és rajtuk az emberek kísérteties, tenger alatti rémeknek látszottak. Abban a pillanatban, mikor a skarlátszínű korong a láthatár szélét érintette, sekély mélyedés támadt rajta, mintha a tüzes golyó kissé megolvasztotta volna a sziklákat, de mindjárt lejjebb ereszkedett, s az optikai csalódás okozta csorbulás eltűnt. A vörös fény még egy darabig küzdött a sötétség ellen, végül kialudt. Csak ott, ahol a Törpe lebukott a hegyek mögé, vonaglottak még a protuberanciái, mint a lomhán összecsavarodó, karmazsinszínű kígyók, míg végül azok is eltűntek. Beállt a teljes sötétség, amelyben nem látszott semmi, mintha az ember behunyt szemmel állt volna ott. Az alkonyat képe ott tartott bennünket a rakéta csapóajtaja előtt. Még fel sem szabadultunk a kép hatása alól, s máris hallatszott az egyre erősödő üvöltés. Közeledett az éjszaka, s vele a homokvihar.</w:t>
      </w:r>
    </w:p>
    <w:p>
      <w:pPr>
        <w:pStyle w:val="Normal"/>
        <w:rPr/>
      </w:pPr>
      <w:r>
        <w:rPr/>
        <w:t>Késő estig hallgattam a tudósok vitáját; megegyeztek abban, hogy egy hatalmas meteor a bolygó felületével csaknem párhuzamosan repülve, átütötte az útjában álló hegyláncot. Fáradtan kuporogtam a tágas fülke szegletében, s magam sem tudtam, mikor hunytam le a szemem.</w:t>
      </w:r>
    </w:p>
    <w:p>
      <w:pPr>
        <w:pStyle w:val="Normal"/>
        <w:rPr/>
      </w:pPr>
      <w:r>
        <w:rPr/>
        <w:t>Éjszaka folyamán egyszer vagy kétszer félig felébredtem, láttam a térképeik fölé hajló kutatókat, aztán megint elaludtam. Azt hiszem, ők hajnalig le sem hunyták a szemüket. Reggel odakint a légkör hőmérséklete mínusz 87 fok volt, s valamennyi rakétát betemette a homok, csak a rádió útján odahívott automaták ásták ki. A teherrakéták szüntelenül szállították a Geára a zúzott bazaltot, a kutatók pedig ismét kimentek a terepre, a kozmikus kataklizma helyére.</w:t>
      </w:r>
    </w:p>
    <w:p>
      <w:pPr>
        <w:pStyle w:val="Normal"/>
        <w:rPr/>
      </w:pPr>
      <w:r>
        <w:rPr/>
        <w:t>Magam maradtam a rakétában, s az üvegablakon át figyeltem, miként irányítja a két koordinátor a kutatók munkáját a másik, kisebb kabinból. Az egész vidéket ábrázoló nagy képernyőkön az embereket számos izzó fénypont jelölte. Ezek a fénylő pontok lassan jöttek-mentek, majd megálltak, visszavonultak, úgyhogy az ember valami gyerekjátéknak hihette volna. A valóságban azonban a kutatók kapaszkodtak fel, adókészülékeikkel, a megmászhatatlan sziklákra, és ereszkedtek le megint a mély szakadékokba. Egyszer csak észrevettem, hogy valamennyi fénypont megremeg, s megindul egy irányban; csakhamar vibráló gyűrűt alakítottak, majd egy csoportba verődve lázasan mozogtak, mint egy fénylő méhraj. Mind a két koordinátor felélénkült, a kabinban levő harmadik ember, Borel, a planetológus, minduntalan hol az egyik, hol a másik képernyőt nézte, valamit mondott amazoknak, aztán a Geával közvetlen összeköttetést tartó készülékhez lépett, s hosszas beszélgetésbe fogott. A koordinátorok hirtelen felállva, a képernyők fölé hajoltak. Arcukról olyan izgalom tükröződött, hogy már éppen be akartam menni a kabinba, de akkor az oldalsó pulpituson kigyúlt három fény: két zöld és egy fehér, jelezve, hogy személyrakéta érkezik a Geáról (a szakadatlanul közlekedő teherrakétákat kikapcsolták a jelzőhálózatból). Tíz perc múlva csakugyan megjelent Ter Akonian, az asztrogátor. Nem bírtam leküzdeni kíváncsiságomat, tehát vele együtt én is beléptem a kabinba.</w:t>
      </w:r>
    </w:p>
    <w:p>
      <w:pPr>
        <w:pStyle w:val="Normal"/>
        <w:rPr/>
      </w:pPr>
      <w:r>
        <w:rPr>
          <w:rFonts w:eastAsia="Times New Roman" w:cs="Times New Roman"/>
        </w:rPr>
        <w:t>–</w:t>
      </w:r>
      <w:r>
        <w:rPr/>
        <w:t xml:space="preserve"> </w:t>
      </w:r>
      <w:r>
        <w:rPr/>
        <w:t xml:space="preserve">Mindjárt itt lesznek – jelentette Borel Ter Akoniannak </w:t>
      </w:r>
      <w:r>
        <w:rPr>
          <w:rFonts w:eastAsia="Times New Roman" w:cs="Times New Roman"/>
        </w:rPr>
        <w:t>–</w:t>
      </w:r>
      <w:r>
        <w:rPr/>
        <w:t xml:space="preserve"> , mindent első kézből tudsz meg.</w:t>
      </w:r>
    </w:p>
    <w:p>
      <w:pPr>
        <w:pStyle w:val="Normal"/>
        <w:rPr/>
      </w:pPr>
      <w:r>
        <w:rPr/>
        <w:t>Egy negyedóráig várhattunk csendben, melyet nem akartam    megtörni, végül felhangzott a nagy fordulatszámmal dolgozó motorok távoli, jajongó zúgása. Egyre közeledett, míg végül éleset fújva leállt, s kis idő múlva a kabinba léptek a szkafanderes emberek; nagy, lapos fémtokot hoztak, s letették az asztalra. Némelyikük alig állt a lábán a fáradtságtól, csak a sisakot tolták hátra, s úgy, ahogy voltak, poros szkafanderekben ültek, jobban mondva rogytak le a karszékekbe.</w:t>
      </w:r>
    </w:p>
    <w:p>
      <w:pPr>
        <w:pStyle w:val="Normal"/>
        <w:rPr/>
      </w:pPr>
      <w:r>
        <w:rPr/>
        <w:t>Az egyik tektonikus kezdte a beszámolót. Amint szavaiból kiderült, egy bizonyos hipotézis igazolását keresve, véletlenül igen fontos felfedezésre jutottak. Az egyik hernyótalpas váratlanul besüppedt, egy, a talaj felülete alá rejtett verembe. Az így keletkezett nyílást kiszélesítve észrevették, hogy az mintha egy föld alatti folyosó kijárata volna. A folyosó meredeken vezetett lefelé, s ötven-hatvan lépésnyire egy sziklaomladvány zárta el.</w:t>
      </w:r>
    </w:p>
    <w:p>
      <w:pPr>
        <w:pStyle w:val="Normal"/>
        <w:rPr/>
      </w:pPr>
      <w:r>
        <w:rPr>
          <w:rFonts w:eastAsia="Times New Roman" w:cs="Times New Roman"/>
        </w:rPr>
        <w:t>–</w:t>
      </w:r>
      <w:r>
        <w:rPr/>
        <w:t xml:space="preserve"> </w:t>
      </w:r>
      <w:r>
        <w:rPr/>
        <w:t>Természetes folyosóról van szó? – kérdezte Ter Akonian.</w:t>
      </w:r>
    </w:p>
    <w:p>
      <w:pPr>
        <w:pStyle w:val="Normal"/>
        <w:rPr/>
      </w:pPr>
      <w:r>
        <w:rPr>
          <w:rFonts w:eastAsia="Times New Roman" w:cs="Times New Roman"/>
        </w:rPr>
        <w:t>–</w:t>
      </w:r>
      <w:r>
        <w:rPr/>
        <w:t xml:space="preserve"> </w:t>
      </w:r>
      <w:r>
        <w:rPr/>
        <w:t>Az nem egészen bizonyos – hangzott a tektonikus válasza.</w:t>
      </w:r>
    </w:p>
    <w:p>
      <w:pPr>
        <w:pStyle w:val="Normal"/>
        <w:rPr/>
      </w:pPr>
      <w:r>
        <w:rPr/>
        <w:t>Azzal kesztyűs kezét végighúzta az arcán, sötét nyomot hagyva rajta, de ezt senki sem vette észre. Az asztalhoz lépett, amelyen a magukkal hozott fémtok állt, s így folytatta:</w:t>
      </w:r>
    </w:p>
    <w:p>
      <w:pPr>
        <w:pStyle w:val="Normal"/>
        <w:rPr/>
      </w:pPr>
      <w:r>
        <w:rPr>
          <w:rFonts w:eastAsia="Times New Roman" w:cs="Times New Roman"/>
        </w:rPr>
        <w:t>–</w:t>
      </w:r>
      <w:r>
        <w:rPr/>
        <w:t xml:space="preserve"> </w:t>
      </w:r>
      <w:r>
        <w:rPr/>
        <w:t>Kiástuk a járat egy részét, de a munka lassan halad, mert nem akarunk erőszakosabb eszközökhöz nyúlni. A folyosó továbbvezet. .. Mintegy százötven méterrel a felület alatt ezt találtuk benne...</w:t>
      </w:r>
    </w:p>
    <w:p>
      <w:pPr>
        <w:pStyle w:val="Normal"/>
        <w:rPr/>
      </w:pPr>
      <w:r>
        <w:rPr/>
        <w:t>Hátrahajtotta a fémfedelet. A puha ágyazáson lyukacsos fekete rög pihent, nem nagyobb, mint egy ember feje. Olyan volt, mintha megpörkölődött volna.</w:t>
      </w:r>
    </w:p>
    <w:p>
      <w:pPr>
        <w:pStyle w:val="Normal"/>
        <w:rPr/>
      </w:pPr>
      <w:r>
        <w:rPr/>
        <w:t xml:space="preserve">– </w:t>
      </w:r>
      <w:r>
        <w:rPr/>
        <w:t>Szerves anyag? – kérdezte Ter Akonian a beálló csendben.</w:t>
      </w:r>
    </w:p>
    <w:p>
      <w:pPr>
        <w:pStyle w:val="Normal"/>
        <w:rPr/>
      </w:pPr>
      <w:r>
        <w:rPr/>
        <w:t xml:space="preserve">– </w:t>
      </w:r>
      <w:r>
        <w:rPr/>
        <w:t>Csak nyomokban – vélte a tektonikus. – Csekély mennyiségű szén. Az izotópelemzés e rög életkorát 1200 és 1400 év körülinek mondja. Szerkezete elvben alaktalan, az általános vegyi összetétel nem nyújt semmiféle támpontot, mert az eredeti összetétele pszeu-domorfikus intruziók folytán részben megváltozott. Ez a test azonfelül nagy hőhatásnak is ki volt téve, nyilván a meteor lezuhanása pillanatában.</w:t>
      </w:r>
    </w:p>
    <w:p>
      <w:pPr>
        <w:pStyle w:val="Normal"/>
        <w:rPr/>
      </w:pPr>
      <w:r>
        <w:rPr/>
        <w:t xml:space="preserve">– </w:t>
      </w:r>
      <w:r>
        <w:rPr/>
        <w:t>Mit mondanak a biológusok? – kérdezte Ter Akonian.</w:t>
      </w:r>
    </w:p>
    <w:p>
      <w:pPr>
        <w:pStyle w:val="Normal"/>
        <w:rPr/>
      </w:pPr>
      <w:r>
        <w:rPr/>
        <w:t xml:space="preserve">– </w:t>
      </w:r>
      <w:r>
        <w:rPr/>
        <w:t>Ugyanazt, amit mi. A szén szerves eredetű, de egyebet nem lehet megállapítani.</w:t>
      </w:r>
    </w:p>
    <w:p>
      <w:pPr>
        <w:pStyle w:val="Normal"/>
        <w:rPr/>
      </w:pPr>
      <w:r>
        <w:rPr/>
        <w:t xml:space="preserve">– </w:t>
      </w:r>
      <w:r>
        <w:rPr/>
        <w:t>Hát a további kutatások?</w:t>
      </w:r>
    </w:p>
    <w:p>
      <w:pPr>
        <w:pStyle w:val="Normal"/>
        <w:rPr/>
      </w:pPr>
      <w:r>
        <w:rPr/>
        <w:t xml:space="preserve">– </w:t>
      </w:r>
      <w:r>
        <w:rPr/>
        <w:t>Eddig még ötszáz méterre haladtunk a folyosóban. Az ilyen vagy ehhez hasonló alakulatoknak semmi nyoma. Távolabb a vetődés és a folyosó megszűnik, mintha elvágták volna.</w:t>
      </w:r>
    </w:p>
    <w:p>
      <w:pPr>
        <w:pStyle w:val="Normal"/>
        <w:rPr/>
      </w:pPr>
      <w:r>
        <w:rPr/>
        <w:t xml:space="preserve">– </w:t>
      </w:r>
      <w:r>
        <w:rPr/>
        <w:t>Akkor hát mi a feltevés?</w:t>
      </w:r>
    </w:p>
    <w:p>
      <w:pPr>
        <w:pStyle w:val="Normal"/>
        <w:rPr/>
      </w:pPr>
      <w:r>
        <w:rPr/>
        <w:t xml:space="preserve">– </w:t>
      </w:r>
      <w:r>
        <w:rPr/>
        <w:t>A bolygó sosem termelt ki saját életformákat, tehát ez a kis maradvány nem származhat a bolygóról.</w:t>
      </w:r>
    </w:p>
    <w:p>
      <w:pPr>
        <w:pStyle w:val="Normal"/>
        <w:rPr/>
      </w:pPr>
      <w:r>
        <w:rPr/>
        <w:t xml:space="preserve">– </w:t>
      </w:r>
      <w:r>
        <w:rPr/>
        <w:t>Mi az alapja ennek a feltevésnek?</w:t>
      </w:r>
    </w:p>
    <w:p>
      <w:pPr>
        <w:pStyle w:val="Normal"/>
        <w:rPr/>
      </w:pPr>
      <w:r>
        <w:rPr/>
        <w:t xml:space="preserve">– </w:t>
      </w:r>
      <w:r>
        <w:rPr/>
        <w:t>Minden rétegben, egészen a tűzkőzetig, teljesen hiányzik a víz hatása, üledékes kőzetek szintén nincsenek, a fehérjealkatok alapján élet nem keletkezhet víz nélkül, ez a szén pedig szerves eredetű, tehát... – s itt széttárta a kezét.</w:t>
      </w:r>
    </w:p>
    <w:p>
      <w:pPr>
        <w:pStyle w:val="Normal"/>
        <w:rPr/>
      </w:pPr>
      <w:r>
        <w:rPr/>
        <w:t xml:space="preserve">– </w:t>
      </w:r>
      <w:r>
        <w:rPr/>
        <w:t>Tehát? – ismételte meg Ter Akonian is.</w:t>
      </w:r>
    </w:p>
    <w:p>
      <w:pPr>
        <w:pStyle w:val="Normal"/>
        <w:rPr/>
      </w:pPr>
      <w:r>
        <w:rPr/>
        <w:t xml:space="preserve">– </w:t>
      </w:r>
      <w:r>
        <w:rPr/>
        <w:t>Hipotézisek . . . csupa hipotézis, és semmi más – felelte a tektonikus kelletlenül. – A járat a hajdani bányászati munkálatok maradványa lehet.</w:t>
      </w:r>
    </w:p>
    <w:p>
      <w:pPr>
        <w:pStyle w:val="Normal"/>
        <w:rPr/>
      </w:pPr>
      <w:r>
        <w:rPr/>
        <w:t xml:space="preserve">– </w:t>
      </w:r>
      <w:r>
        <w:rPr/>
        <w:t>Ez pedig – mutatott az asztrogátor a fekete rögre – élőlény maradványa?</w:t>
      </w:r>
    </w:p>
    <w:p>
      <w:pPr>
        <w:pStyle w:val="Normal"/>
        <w:rPr/>
      </w:pPr>
      <w:r>
        <w:rPr/>
        <w:t xml:space="preserve">– </w:t>
      </w:r>
      <w:r>
        <w:rPr/>
        <w:t>Az.</w:t>
      </w:r>
    </w:p>
    <w:p>
      <w:pPr>
        <w:pStyle w:val="Normal"/>
        <w:rPr/>
      </w:pPr>
      <w:r>
        <w:rPr/>
        <w:t>A jelenlevők mind a sötét rögre meredtek. Volt ebben a pillanatban valami megrázó. Billió kilométereket tettünk meg, közömbösen haladva el az izzó, kihűlt anyagok tömegei mellett, keringő napok és sziklatömbök között, s íme, most ez a morzsalék, amelyre véletlenül bukkantunk rá ezen az – ismeretlen, névtelen, élettelen bolygón, egyszerre hevesebb dobogásra készteti a szívünket. Most éreztem csak, mint talán még soha – az emberi értelemnél, talán magánál az embernél is régibb, hatalmas köteléket, amely összekapcsol mindent, ami él, az óriási vágyat ama teremtmények után, akik éppen úgy botorkálnak a közömbös, végtelen világban, mint mi. Ez a kötelék sugallta, hogy ebben a fekete rögben valami ismeretlen, talán meg nem értett élet katasztrófájának bizonyságát lássuk. Egy ismeretlen életet, amely mégis annyira közel áll hozzánk, mintha a mi vérünkből is volna benne valami.</w:t>
      </w:r>
    </w:p>
    <w:p>
      <w:pPr>
        <w:pStyle w:val="Normal"/>
        <w:rPr/>
      </w:pPr>
      <w:r>
        <w:rPr/>
        <w:t>Másnap egész nap, majd éjszaka és még egy napon át szakadatlanul, még a viharban is folytak a kutatások, de semmiféle eredménnyel nem jártak. A negyedik nap estéjén megteltek a Gea tartályai, elérkezett hát az indulás ideje. A kutatók nem szívesen hagyták ott az ásatások színhelyét, de az asztrogátorok fényjelekkel sürgették őket. Már éjszaka volt, s a vihar hevessége percről percre nőtt. Az orkán süvöltve és csattogva, homokhullámokkal vagdalta a rakétákat, mintha ezernyi pengével kaszabolná a páncéljukat. Ilyen viszonyok között a rajt nem volt éppen a legkönnyebb dolog, egyszerre igen nagy sebességet kellett kifejteni. A bázisrakéta, amelynek fedélzetén én is tartózkodtam, utolsónak hagyta el a bolygót, tehát az előzők rajtját jól láthattam. Kékes fényben remegő, tajtékos lángoszlopok törtek a magasba, alul tejfehér habként övezte őket a sivatag forrongó homokja.</w:t>
      </w:r>
    </w:p>
    <w:p>
      <w:pPr>
        <w:pStyle w:val="Normal"/>
        <w:rPr/>
      </w:pPr>
      <w:r>
        <w:rPr/>
        <w:t>Egyik lángoszlop a másik után szökött fel az égbe, s e tüzes oszlopsor minduntalan kihasogatta a sötétségből a lidérces fénnyel megvilágított táj egy-egy darabját: a homoktömeg kavargását, a merőlegesen felmeredő sziklaszirteket és a sivatagban megannyi fekete madárcsapatként szerteszét rebbenő árnyakat. A lángoszlopok útja mindig merőlegesen egyre magasabbra szökött, s elvékonyult, akár a fehéren izzó tű. A felhevült levegőtömegek mennydörgését egy pillanatra elfojtotta az üvöltő orkán dühe. Mikor az égzengés alábbhagyott, felhangzottak a figyelmeztető szavak, én tehát hanyatt feküdtem, s elvesztettem szemem elől az ablakból látott tájat.</w:t>
      </w:r>
    </w:p>
    <w:p>
      <w:pPr>
        <w:pStyle w:val="Normal"/>
        <w:rPr/>
      </w:pPr>
      <w:r>
        <w:rPr/>
        <w:t>Ez éjjel a Gea kijutott a Vörös Törpe nehézkedési sávjából, s sebességét fokozva száguldott a Centaurus hatalmas napjai felé.</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GOOBAR   TÁRSA</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mikor a hegyeket köd borítja, s részben eltakarja a csúcsaikat is, előfordul, hogy egy látszólag ismeretlen csúcs felszabadul a nálánál nagyobb hegyek nyomása alól, melyek eddigelé lenyűgözték óriási tömegükkel, s megragadja az ember tekintetét. Goobar számos munkatársát rendszerint az ő társaságában láttam, s bizonyára ezért nem tartottam őket érdekes embereknek. Egy este aztán meggyőződtem róla, hogy tévedtem.</w:t>
      </w:r>
    </w:p>
    <w:p>
      <w:pPr>
        <w:pStyle w:val="Normal"/>
        <w:rPr/>
      </w:pPr>
      <w:r>
        <w:rPr/>
        <w:t>Mikor a történészek munkatermébe léptem, még nem volt ott senki. Leültem egy karszékbe, az első sorok egyikébe. A nagy mennyezeti lámpák nem égtek. Az üres teremben határozatlan, szürkés homály uralkodott, akár egy borongós nap hajnalán. Ámde az, ami az ilyen hajnalon lépcsőfokot jelent a sötétségből a teljes virradatba, itt, ebben a hűvös nagy teremben, ahol a sötét festmények is alig látszottak a falakon – mintha megakadt volna valami sikátorban, úgyhogy itt a mozdulatlan időben –, állandóan afféle pitymallati félhomály uralkodott, amely már nem éjszaka, de még nem is nappal.</w:t>
      </w:r>
    </w:p>
    <w:p>
      <w:pPr>
        <w:pStyle w:val="Normal"/>
        <w:rPr/>
      </w:pPr>
      <w:r>
        <w:rPr/>
        <w:t>Ilyen gondolatokkal ütöttem agyon az időt társaimra várva.</w:t>
      </w:r>
    </w:p>
    <w:p>
      <w:pPr>
        <w:pStyle w:val="Normal"/>
        <w:rPr/>
      </w:pPr>
      <w:r>
        <w:rPr/>
        <w:t>Mostanában a személyzet túlnyomó része esténként is a laboratóriumokban tartózkodott, mert a Vörös Törpe bolygóján összegyűjtött anyag feldolgozásán munkálkodtak, és a Centaurus-rendszerbe irányuló felderítő expedíciók tervein dolgoztak. Csak nagyon kevesen jártak el a történészekhez, s így ma, Moletics előadása helyett témáról témára ugráló beszélgetésre került sor. Tembhara megnevettetett bennünket azzal a történettel, hogy két egymással ellentétes nézeteket valló tudós automatái alaposan összevitáztak éjszaka a laboratóriumban. Végül is az egyiknek sikerült meggyőznie a másikat, s mikor aztán ennek a gazdája másnap megérkezett a munkahelyére, hűséges szövetségese helyett határozott ellenfélre talált benne.</w:t>
      </w:r>
      <w:r>
        <mc:AlternateContent>
          <mc:Choice Requires="wps">
            <w:drawing>
              <wp:anchor behindDoc="0" distT="0" distB="0" distL="24130" distR="24130" simplePos="0" locked="0" layoutInCell="0" allowOverlap="1" relativeHeight="7">
                <wp:simplePos x="0" y="0"/>
                <wp:positionH relativeFrom="margin">
                  <wp:posOffset>3871595</wp:posOffset>
                </wp:positionH>
                <wp:positionV relativeFrom="paragraph">
                  <wp:posOffset>6309995</wp:posOffset>
                </wp:positionV>
                <wp:extent cx="152400" cy="132715"/>
                <wp:effectExtent l="0" t="0" r="0" b="0"/>
                <wp:wrapTopAndBottom/>
                <wp:docPr id="6" name="Frame6"/>
                <a:graphic xmlns:a="http://schemas.openxmlformats.org/drawingml/2006/main">
                  <a:graphicData uri="http://schemas.microsoft.com/office/word/2010/wordprocessingShape">
                    <wps:wsp>
                      <wps:cNvSpPr txBox="1"/>
                      <wps:spPr>
                        <a:xfrm>
                          <a:off x="0" y="0"/>
                          <a:ext cx="152400" cy="132715"/>
                        </a:xfrm>
                        <a:prstGeom prst="rect"/>
                        <a:solidFill>
                          <a:srgbClr val="FFFFFF"/>
                        </a:solidFill>
                      </wps:spPr>
                      <wps:txbx>
                        <w:txbxContent>
                          <w:p>
                            <w:pPr>
                              <w:pStyle w:val="Normal"/>
                              <w:shd w:fill="FFFFFF" w:val="clear"/>
                              <w:rPr>
                                <w:rFonts w:ascii="Arial" w:hAnsi="Arial" w:eastAsia="Times New Roman" w:cs="Arial"/>
                                <w:b/>
                                <w:b/>
                                <w:bCs/>
                                <w:color w:val="auto"/>
                                <w:sz w:val="14"/>
                                <w:szCs w:val="14"/>
                                <w:lang w:val="hu-HU" w:bidi="ar-SA"/>
                              </w:rPr>
                            </w:pPr>
                            <w:r>
                              <w:rPr>
                                <w:rFonts w:eastAsia="Times New Roman" w:cs="Arial" w:ascii="Arial" w:hAnsi="Arial"/>
                                <w:b/>
                                <w:bCs/>
                                <w:color w:val="auto"/>
                                <w:sz w:val="14"/>
                                <w:szCs w:val="14"/>
                                <w:lang w:val="hu-HU" w:bidi="ar-SA"/>
                              </w:rPr>
                              <w:t>J</w:t>
                            </w:r>
                          </w:p>
                        </w:txbxContent>
                      </wps:txbx>
                      <wps:bodyPr anchor="t" lIns="635" tIns="635" rIns="635" bIns="635">
                        <a:noAutofit/>
                      </wps:bodyPr>
                    </wps:wsp>
                  </a:graphicData>
                </a:graphic>
              </wp:anchor>
            </w:drawing>
          </mc:Choice>
          <mc:Fallback>
            <w:pict>
              <v:rect fillcolor="#FFFFFF" style="position:absolute;rotation:-0;width:12pt;height:10.45pt;mso-wrap-distance-left:1.9pt;mso-wrap-distance-right:1.9pt;mso-wrap-distance-top:0pt;mso-wrap-distance-bottom:0pt;margin-top:496.85pt;mso-position-vertical-relative:text;margin-left:304.85pt;mso-position-horizontal-relative:margin">
                <v:textbox inset="0.000694444444444445in,0.000694444444444445in,0.000694444444444445in,0.000694444444444445in">
                  <w:txbxContent>
                    <w:p>
                      <w:pPr>
                        <w:pStyle w:val="Normal"/>
                        <w:shd w:fill="FFFFFF" w:val="clear"/>
                        <w:rPr>
                          <w:rFonts w:ascii="Arial" w:hAnsi="Arial" w:eastAsia="Times New Roman" w:cs="Arial"/>
                          <w:b/>
                          <w:b/>
                          <w:bCs/>
                          <w:color w:val="auto"/>
                          <w:sz w:val="14"/>
                          <w:szCs w:val="14"/>
                          <w:lang w:val="hu-HU" w:bidi="ar-SA"/>
                        </w:rPr>
                      </w:pPr>
                      <w:r>
                        <w:rPr>
                          <w:rFonts w:eastAsia="Times New Roman" w:cs="Arial" w:ascii="Arial" w:hAnsi="Arial"/>
                          <w:b/>
                          <w:bCs/>
                          <w:color w:val="auto"/>
                          <w:sz w:val="14"/>
                          <w:szCs w:val="14"/>
                          <w:lang w:val="hu-HU" w:bidi="ar-SA"/>
                        </w:rPr>
                        <w:t>J</w:t>
                      </w:r>
                    </w:p>
                  </w:txbxContent>
                </v:textbox>
                <w10:wrap type="topAndBottom"/>
              </v:rect>
            </w:pict>
          </mc:Fallback>
        </mc:AlternateContent>
      </w:r>
    </w:p>
    <w:p>
      <w:pPr>
        <w:pStyle w:val="Normal"/>
        <w:rPr/>
      </w:pPr>
      <w:r>
        <w:rPr/>
        <w:t>Ezután Moletics ajánlotta fel, hogy megmutat néhány ókori festményt, és megmagyarázza őket. Persze beleegyeztünk, erre elsötétült a terem, s a képernyőkön az összes színek fényében egymás után jelentek meg a régi holland és olasz mesterek vásznai. Egy óra múlva kigyúltak a lámpák, s mi elég zűrzavaros beszélgetés közepette vonultunk ki a teremből.</w:t>
      </w:r>
    </w:p>
    <w:p>
      <w:pPr>
        <w:pStyle w:val="Normal"/>
        <w:rPr/>
      </w:pPr>
      <w:r>
        <w:rPr/>
        <w:t xml:space="preserve">– </w:t>
      </w:r>
      <w:r>
        <w:rPr/>
        <w:t>Tudjátok, mi lep meg engem a legjobban ezekben a képekben? – kezdte Rudelik. – Az alkotók magánya, mely a legkülönbözőbb álarcokban bukkan fel: hol száraz, hideg közönyt, hol megvetést vagy részvétet mímel . . . néha azonban gyalázkodó kiáltás tör ki belőle. Goya . . .</w:t>
      </w:r>
    </w:p>
    <w:p>
      <w:pPr>
        <w:pStyle w:val="Normal"/>
        <w:rPr/>
      </w:pPr>
      <w:r>
        <w:rPr/>
        <w:t xml:space="preserve">– </w:t>
      </w:r>
      <w:r>
        <w:rPr/>
        <w:t>Hajdan a művészetben gyűlölettel éppen annyit lehetett alkotni, mint szeretettel – jegyeztem meg. – Ma már nem.</w:t>
      </w:r>
    </w:p>
    <w:p>
      <w:pPr>
        <w:pStyle w:val="Normal"/>
        <w:rPr/>
      </w:pPr>
      <w:r>
        <w:rPr/>
        <w:t xml:space="preserve">– </w:t>
      </w:r>
      <w:r>
        <w:rPr/>
        <w:t>Nem is csak a művészetben – tódította Moletics.</w:t>
      </w:r>
    </w:p>
    <w:p>
      <w:pPr>
        <w:pStyle w:val="Normal"/>
        <w:rPr/>
      </w:pPr>
      <w:r>
        <w:rPr/>
        <w:t xml:space="preserve">– </w:t>
      </w:r>
      <w:r>
        <w:rPr/>
        <w:t>Ám azok az emberek ott a képeken nevetnek és sírnak, akárcsak mi... Ó, ha nem volnék biológus, festő szeretnék lenni.</w:t>
      </w:r>
    </w:p>
    <w:p>
      <w:pPr>
        <w:pStyle w:val="Normal"/>
        <w:rPr/>
      </w:pPr>
      <w:r>
        <w:rPr/>
        <w:t xml:space="preserve">– </w:t>
      </w:r>
      <w:r>
        <w:rPr/>
        <w:t>Hát a tehetség? – kérdezte valaki.</w:t>
      </w:r>
    </w:p>
    <w:p>
      <w:pPr>
        <w:pStyle w:val="Normal"/>
        <w:rPr/>
      </w:pPr>
      <w:r>
        <w:rPr/>
        <w:t xml:space="preserve">– </w:t>
      </w:r>
      <w:r>
        <w:rPr/>
        <w:t>No, Tembhara majd segítene rajtam az automatáival – felelt meg Rudelik mosolyogva. Már mentünk is kifelé a széksorok között, csak Zsmur ült folyvást egyedül az üres nézőtéren, s kezét a karszék támlájára nyugtatva, a képernyők szürke síkjába merült. Az ajtó előtt habozva megálltunk, mert valahogyan furcsa lett volna otthagynunk a matematikust egyedül, a félhomályba borult teremben. Végre hirtelen felénk fordult.</w:t>
      </w:r>
    </w:p>
    <w:p>
      <w:pPr>
        <w:pStyle w:val="Normal"/>
        <w:rPr/>
      </w:pPr>
      <w:r>
        <w:rPr/>
        <w:t xml:space="preserve">– </w:t>
      </w:r>
      <w:r>
        <w:rPr/>
        <w:t>Rám vártok? – kérdezte. – Ha nem siettek, elmondanék egy tanulságos történetet. .. Összefügg azzal, amit ma láttunk ...</w:t>
      </w:r>
    </w:p>
    <w:p>
      <w:pPr>
        <w:pStyle w:val="Normal"/>
        <w:rPr/>
      </w:pPr>
      <w:r>
        <w:rPr/>
        <w:t>Visszamentünk hozzá. Megkért, hogy még jobban tompítsuk le a világítást. Moletics mindjárt teljesítette is a kívánságát, s ekkor a matematikus már teljesen homályba borult arccal beszélni kezdett.</w:t>
      </w:r>
    </w:p>
    <w:p>
      <w:pPr>
        <w:pStyle w:val="Normal"/>
        <w:rPr/>
      </w:pPr>
      <w:r>
        <w:rPr/>
        <w:t>Már gyermekkorában kimutatta a matematika iránti hajlandóságát. Mikor tanulmányai befejeztével önálló tudományos kutatásokba kezdett, alig néhány esztendő múlva már megjelent egy műve, amely ismertté tette a nevét. Mindig a legnehezebb problémákba vágott bele, olyan kérdések megoldásához fogott, amelyekkel mások évekig mindhiába bíbelődtek, s ő hónapok alatt megoldotta. Egyszerre két, három problémával is tudott foglalkozni. Mindent röptében felfogó, rendkívüli éleslátása volt, ha egy új téma felkeltette érdeklődését, csak belekezdett, s ha megtalálta a kutatások helyes irányát, alig derengett fel előtte a teljes probléma váza, már nem is érdekelte többé, s a kidolgozást már a gépeire bízta; mert egész ármádia automatával vette körül magát. Amihez csak hozzáfogott, mindent túl könnyűnek, túl egyszerűnek talált. Kartársai „a kemény diók szerelmesének" nevezték, s azt rótták fel neki, hogy túlságosan önhitt. Nyakasságán felindulva, felvetettek neki egy ötletet. Ő elfogadta a kihívást úgy vélvén, hogy a probléma valóban méltó lesz az ő erőihez.</w:t>
      </w:r>
    </w:p>
    <w:p>
      <w:pPr>
        <w:pStyle w:val="Normal"/>
        <w:rPr/>
      </w:pPr>
      <w:r>
        <w:rPr/>
        <w:t>Szobájának a bútorzata eddigelé íróasztalból, karszékből és két sor, mennyezetig érő elektromos agyból meg kézi analizátorokból állt, az egyetlen dísz, ami elütött a bútorzat ridegségétől – egy jácint, mely kúp alakú ezüstös tégelyben állt az ablak alatt. Most azonban a szoba csak úgy virított a színektől. A trionképernyőkről eltűntek a diagramok, a matematikai fejtegetések, a vaskos fóliánsok és kötetek. Ezüstösen fénylő, hideg lapjukon a porcelánművészet különböző csodái jelentek meg: tányérok, melyekre ha az ember ránézett, málna- és aranyszínű szirmok koncentrikus örvényei forogtak ellentétes irányban; kristályvázák, átlátszó tűzgócokká, ugrándozó szarvasünőkké és csókolódzó ajkakká metszett domborulatokkal, ókori szövetek tele hímezve villámszerűen színezett virágokkal, az ezüst és vér, ezüst és tűz, ezüst és ibolya váltakozó ritmusai, mezítelen csípővonalakká csiszolt görög vázák és széles szájú, kétfülű edények, mintha azt várnák, hogy a vörös bort öntsék be kitátott szájukba, palackok, ferdén festett, kukorékoló kakasokkal és történelem előtti amforák, melyeknek porladozó felületét kimarta a föld, körbefutó oldalukat pedig fehér árnyak karavánja ékesítette.</w:t>
      </w:r>
    </w:p>
    <w:p>
      <w:pPr>
        <w:pStyle w:val="Normal"/>
        <w:rPr/>
      </w:pPr>
      <w:r>
        <w:rPr/>
        <w:t>Zsmur minden egyes darabot bizonyos szimbólumosztályba sorolt, aztán következtek a részletes vizsgálatok. A kisegítő pulpitusokon megjelentek az egyes testek vetületei és metszetei, hiperboloidok, gömb alakú serlegek, egymásba hatoló kúpok, soklapú testek, domború síkokká kerekített sarkokkal, magasabbrendű torzulásnak kitett tóruszok, politopok . ..</w:t>
      </w:r>
    </w:p>
    <w:p>
      <w:pPr>
        <w:pStyle w:val="Normal"/>
        <w:rPr/>
      </w:pPr>
      <w:r>
        <w:rPr/>
        <w:t>Fémbe, üvegbe, kristályba maratott alakzatok hajladoztak egymás felé, akár a hullámzó gabona, majd átalakultak sorokba rendezett számokká, tengely fölött elsuhanó egyhangú diagramokká, az ősrégi urnák peremét koszorúzó görbék tömkelege pedig a zúgás remegő színuszoidjait világította meg.</w:t>
      </w:r>
    </w:p>
    <w:p>
      <w:pPr>
        <w:pStyle w:val="Normal"/>
        <w:rPr/>
      </w:pPr>
      <w:r>
        <w:rPr/>
        <w:t>Ezután következtek a képek.</w:t>
      </w:r>
    </w:p>
    <w:p>
      <w:pPr>
        <w:pStyle w:val="Normal"/>
        <w:rPr/>
      </w:pPr>
      <w:r>
        <w:rPr/>
        <w:t>Ismét megjelentek a trionképernyők fényében Hobbema sötétségből elővarázsolt magas mennyboltjai, Goya forrongó vonalai, Vermeer súlytalan levegőjű szobái, Tiziano élettől duzzadó mezítelen alakjai, Rembrandt aranyos, sötétségszülte, de lélegzetvétel közben megdermedt alakjai. Egész éjszakákon át görnyedt a képernyők előtt, optikai műszerekkel célozva meg a lenge angyal alakokat, a tajtékot prüszkölő paripákat, vizsgálta az alakok érintkezési vonalait, a perspektívák tengelyét, az aranyló rétek foltjaiban, a napos sötétben, a cinóber-, indigó-, szépia- és kármin színű sokszögekben, a velencei és indiai vörös síkokban, a fény és sötétség erejében elemezte a szegleteket, árnyak határait, erőextrémákat, pontosan hasítható csoportokat, s azokból hatványalapok, tökéletes gyűjtemények és a végtelenségbe nyúló sarkok alakultak ki. De minél tovább ment, annál nagyobb ellenállásra talált. Minden képnek nemcsak egy, hanem tetszés szerinti mennyiségű matematikai váza volt. Az idomok határai, a foltok viszonyai, az emberi testek arányai, a hatalmas elemző készülékkel szövetekké széjjelhasítva, eszeveszetten védelmezték titkukat. Tévelygett, felfedezett véletlen és lényegtelen függőségeket, amelyek feltalálhatóak voltak az értéktelen festmények hasonló alakjaiban is. Egyelőre az volt a célja, hogy matematikailag elemezze a szépséget kialakító tényezőket, hogy egyetlen olyan tömör képlettel fejezze ki a szépséget, amely mindent magában foglal, mint ahogy az anyag gravitációs képlete felöleli az egész világegyetem szerkezetét. Mikor belefáradt, távoli bolyongásokban keresett pihenést. Gyakran, ha az erdő ösvényeit járta, a fekete ágak vonalaiban geometriai görbéket fedezett fel, s nyomban kutatni kezdte azoknak képletekkel való kifejezhetőségét. Olyanok voltak ezek, mint az ujjgyakorlatok a zongorán. Késő éjszakáig elüldögélt a készülékeknél, s hallgatta egyhangú tompa zümmögésüket, a szédületesen keringő áramok zizegését, amint engedelmesen végzik a feladott számítások ezreit, míg öntudata összeszűkült, mint a homály szorításától egyre szűkebbé és szűkebbé sorvadó szürke kör, amelyben ott örvénylik a színek, alakok és több tagú számtani kifejezések összekeveredett tömkelege. Így aludt el, fejét a kezére nyugtatva, a nagy képernyő alatt, ahol egyre lassabban jelentek meg a jeges fénybe beledermedő, zöldesen szikrázó görbék.</w:t>
      </w:r>
    </w:p>
    <w:p>
      <w:pPr>
        <w:pStyle w:val="Normal"/>
        <w:rPr/>
      </w:pPr>
      <w:r>
        <w:rPr/>
        <w:t>És egyszerre csak elérkezett az az óra, amikor egy lapra leírta a sok száz átvirrasztott éjszaka szülte képletet, amely egyszerű és természetes volt, akár a szükségszerűség.</w:t>
      </w:r>
    </w:p>
    <w:p>
      <w:pPr>
        <w:pStyle w:val="Normal"/>
        <w:rPr/>
      </w:pPr>
      <w:r>
        <w:rPr/>
        <w:t>Most még ellenőrizni kellett. Az automatához lépett, megadta neki az utasításokat és a formulákat, azután türelmesen hallgatta a villámgyorsan rezgő kioldókban, hogyan születik meg az első művészeti alkotás, amely nem emberi kéz műve. Végre a hosszú résből kihullott a kemény papírlap. Feszítette a várakozást, halogatta a pillanatot, amikor megláthatja a tökéletes, mert a legpontosabb képletből adódó szépséget. Elkapta az ívet, s a világosság felé tartotta.</w:t>
      </w:r>
    </w:p>
    <w:p>
      <w:pPr>
        <w:pStyle w:val="Normal"/>
        <w:rPr/>
      </w:pPr>
      <w:r>
        <w:rPr/>
        <w:t>A felületet ütemesen ismétlődő, bonyolult mintázat töltötte be. Szinte káprázott a szeme az arabeszkek felmérhetetlen tömegétől; mindegyik széthullott egyre apróbb minták újabb és újabb rajaira. S ez a tér, a képlet vaskövetkezetességű törvénye alapján felépített egész terület alkotta a hátteret, amelynek kellős közepéből lépett ki ennek a halvaszületett kompozíciónak a gyümölcse: egy ideálisan szabályos, üres, fehér kör.</w:t>
      </w:r>
    </w:p>
    <w:p>
      <w:pPr>
        <w:pStyle w:val="Normal"/>
        <w:rPr/>
      </w:pPr>
      <w:r>
        <w:rPr/>
        <w:t>Nem hitt a saját szemének, ellenőrizte hát az automata kapcsolásait, a kiadott utasítások helyességét, az elvégzett műveletek sorrendjét, vaktában beletemetkezett a kutatások elmúlt szakaszaiba, az áthatolhatatlan matematikai vadon egyre újabb helyeire csapott le, s öntudatának végső megfeszítésével mélyült el benne, hogy legyőzze és egésszé olvassza.</w:t>
      </w:r>
    </w:p>
    <w:p>
      <w:pPr>
        <w:pStyle w:val="Normal"/>
        <w:rPr/>
      </w:pPr>
      <w:r>
        <w:rPr/>
        <w:t>Nem talált hibát.</w:t>
      </w:r>
    </w:p>
    <w:p>
      <w:pPr>
        <w:pStyle w:val="Normal"/>
        <w:rPr/>
      </w:pPr>
      <w:r>
        <w:rPr/>
        <w:t>Eloltotta a lámpát, s az ablakhoz lépett. Fent a magasban úszott a súlyos, fehér Hold. Zsmur halántékában tompán lüktetett az ütőér. Égő homlokát a hideg fémkerethez nyomva hűtögette, s úgy állt ott behunyt szemmel, míg agyát ellepték az algebrai jelek tolakodó rajai. Egyszerre hátrafordult, egyet lépett és megdermedt. A sarokban, a fal tövében égett az egyetlen, el nem oltott trionképernyő. Egy néhány nappal ezelőtt előhívott szobormű, Nofrétete feje látszott rajta. Segítségére volt minden topológiai módszer, a matematika egyetlen olyan ágazata, amely a milyenségeket vizsgálja, a csoportok nagy elmélete, a képletek valamennyi csapdája, amelyet a ki nem mondott számára állított fel, hogy lecsökkenthesse azt egy viszonylatig, mint ahogyan a térbeli kutatásnál szűkítik a kristályrácsot. Hiszen a matematika törvényeinek alá van rendelve az anyag minden morzsája, a kő csakúgy, mint a csillag, a szárny és az uszony, a tér és az idő. Hogyan is állhatna meg valami ilyen hatalmas eszközzel szemben? És mégis, a készülékekkel telerakott, logaritmustáblákkal betemetett íróasztalon ott állt a fényben nyugodtan, mint egy idegen térségből érkezett vendég – az a száraz, tömör és mégis légies fej, mely annyira magába mélyedt, mintha minden ábrándja teljesült volna, amelyeket valaha is szőtt. Az egész maga volt a teljes fehér matematika, a minden lehetséges világról beszélő egyenletek megszemélyesítője, s minden lehetetlenség megfejtése. Nyakának a két vállába olvadó ívei olyanok voltak, mint egy nagy szimfónia hangözönében hirtelen beálló csend. Arca, a fáraó-asszonyok nagy fövege alatt, az élvezeteket ismerő, mohó ajkak, a hallgatás arany válaszfala, a független terület, amely térdre kényszerítette. Mindez: a gránittömb összevissza vésett felülete, amelyet negyvenöt évszázaddal őelőtte faragott ki egy egyiptomi kézműves.</w:t>
      </w:r>
    </w:p>
    <w:p>
      <w:pPr>
        <w:pStyle w:val="Normal"/>
        <w:rPr/>
      </w:pPr>
      <w:r>
        <w:rPr/>
        <w:t>Az íróasztalhoz lépett, a Holdat eloltotta a lámpa fényével, s ebbe a szemkápráztató fénybe meredve, hangosan lélegzett. Azután felegyenesedett, kezébe vette az automata kompozícióját, kettészakította, összehajtotta, s újra eltépte, s ezt addig ismételte, míg a fehér papírfoszlányok fellege, mint megannyi lehulló virágszirom röppent széjjel a levegőben. Ki akart menni, de az ajtónál megállt és visszafordult. Odalépett a fő elektromos agyhoz, s megnyomta az anihilátort. Remegve gyúltak ki a fények, felhangzott az áramok finom zümmögése. Ott állt, feszült figyelemmel hallgatva, hogy az automata emlékezetének fémtekervényeiből miként törlődik ki a levelek zizegéséhez hasonló laza neszben a hónapokon át tartó fáradozással felépített, hatalmas elmélet, az ő parancsára hogyan felejt el mindent a gondolkozó gépezet, csak azért, hogy ő el ne felejthesse ezt a keserű tapasztalato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HULLÓ   CSILLAGOK</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égyhavi utazás háromszáz milliárd kilométerrel távolított el a Vörös Törpétől, amely bíborszínű sziklaként maradt el űrhajónk fara mögött. A Gea teljes sebességgel haladt a Centaurus ikerrendszere felé, s most íme, másodszor volt alkalmunk megtapasztalni, hogy a csillagok szinte felfoghatatlan lassúsággal, miként változnak át napokká.</w:t>
      </w:r>
    </w:p>
    <w:p>
      <w:pPr>
        <w:pStyle w:val="Normal"/>
        <w:rPr/>
      </w:pPr>
      <w:r>
        <w:rPr/>
        <w:t>Szabadidőmet paleobiológiai ismereteim kiegészítésére fordítottam – mert miként a közelmúlt tapasztalatai mutatták – ez nagyon is szükségessé válhatott. Egy este kimentem a kertbe, hogy a csontjaimat kissé kiegyengessem, s mint már máskor is tettem, benéztem Borelékhez, de csak hatéves fiacskájukat találtam a lakásban.</w:t>
      </w:r>
    </w:p>
    <w:p>
      <w:pPr>
        <w:pStyle w:val="Normal"/>
        <w:rPr/>
      </w:pPr>
      <w:r>
        <w:rPr/>
        <w:t xml:space="preserve">– </w:t>
      </w:r>
      <w:r>
        <w:rPr/>
        <w:t>Apád reggel óta nem jött haza? – kérdeztem, a gyerek szavait megismételve.</w:t>
      </w:r>
    </w:p>
    <w:p>
      <w:pPr>
        <w:pStyle w:val="Normal"/>
        <w:rPr/>
      </w:pPr>
      <w:r>
        <w:rPr/>
        <w:t>Kért, hogy játsszam vele, de én azonnal elmentem. Borel még ebédre sem hagyta el a csillagvizsgálót, ami jelenthetett valamit. Felvitettem magam a felső emeletsorra.</w:t>
      </w:r>
    </w:p>
    <w:p>
      <w:pPr>
        <w:pStyle w:val="Normal"/>
        <w:rPr/>
      </w:pPr>
      <w:r>
        <w:rPr/>
        <w:t>A csillagászok munkaterme előtt az oszlopcsarnok üres volt, a mennyezeti lámpákat pedig eloltották, mint mindannyiszor, valahányszor vizsgálatok folytak, s arról volt szó, hogy a hirtelen fénykülönbség el ne kápráztassa a kilépőket.</w:t>
      </w:r>
    </w:p>
    <w:p>
      <w:pPr>
        <w:pStyle w:val="Normal"/>
        <w:rPr/>
      </w:pPr>
      <w:r>
        <w:rPr/>
        <w:t>A csillagvizsgálóban olyan sötét volt, hogy hosszabb ideig álltam ott a küszöbön, teljesen elvesztve a tájékozódást. A szemem lassanként megszokta a homályt, s megpillantottam a teletaktorok képernyőit, melyekben ott remegett a csillagtérnek mintegy vastag lencsékbe dermedt ezüstös pora. A képernyők előtti, rendszerint igen népes téren most nem volt senki. Az asztrofizikusok sötét tömegként fogták körül a terem szegletében levő készüléket. Olyan csend volt, hogy én is halkítottam léptem zaját. Mindenki mintha figyelemmel hallgatott volna valamit, amit én nem hallottam. A rádiótávcső vezérlő pulpitusa előtt Trehub állt. Mindkét kezét a fordítókerekeken tartva, lassan mozgatta őket. Az előtte levő hatalmas, diszkosz alakú kerék, hol elsötétült, hol fényesen kigyúlt, s ilyenkor az asztrofizikus arca sötét árnyként ütött el az ibolyaszínű háttértől. Már éppen suttogva meg akartam kérdezni, mit jelent ez a nagy csend, mikor egyszerre igen halk neszt hallottam, mintha valaki mákszemet szórt volna egy kifeszített hólyagra. Trehub tovább mozgatta a rádiótávcső emelőkarjait, s a nesz átváltozott sűrű pergésű, zengő kerepeléssé. Mikor a zaj elérte a legnagyobb feszültségét, a professzor leeresztette a karját, és a hangszóróhoz lépett. Az emberek előrehajtották fejüket, hogy jobban halljanak. Az egyhangú nesz már kezdett fárasztani, végül mégiscsak odasúgtam a legközelebb állónak:</w:t>
      </w:r>
    </w:p>
    <w:p>
      <w:pPr>
        <w:pStyle w:val="Normal"/>
        <w:rPr/>
      </w:pPr>
      <w:r>
        <w:rPr/>
        <w:t xml:space="preserve">– </w:t>
      </w:r>
      <w:r>
        <w:rPr/>
        <w:t>Mi ez?</w:t>
      </w:r>
    </w:p>
    <w:p>
      <w:pPr>
        <w:pStyle w:val="Normal"/>
        <w:rPr/>
      </w:pPr>
      <w:r>
        <w:rPr/>
        <w:t xml:space="preserve">– </w:t>
      </w:r>
      <w:r>
        <w:rPr/>
        <w:t>Rádió jelzések – felelte ugyancsak súgva.</w:t>
      </w:r>
    </w:p>
    <w:p>
      <w:pPr>
        <w:pStyle w:val="Normal"/>
        <w:rPr/>
      </w:pPr>
      <w:r>
        <w:rPr/>
        <w:t xml:space="preserve">– </w:t>
      </w:r>
      <w:r>
        <w:rPr/>
        <w:t>A mi jelzéseink verődnek vissza? Honnan?</w:t>
      </w:r>
    </w:p>
    <w:p>
      <w:pPr>
        <w:pStyle w:val="Normal"/>
        <w:rPr/>
      </w:pPr>
      <w:r>
        <w:rPr/>
        <w:t xml:space="preserve">– </w:t>
      </w:r>
      <w:r>
        <w:rPr/>
        <w:t>Nem a mienk.</w:t>
      </w:r>
    </w:p>
    <w:p>
      <w:pPr>
        <w:pStyle w:val="Normal"/>
        <w:rPr/>
      </w:pPr>
      <w:r>
        <w:rPr/>
        <w:t xml:space="preserve">– </w:t>
      </w:r>
      <w:r>
        <w:rPr/>
        <w:t>Akkor hát a Földről?</w:t>
      </w:r>
    </w:p>
    <w:p>
      <w:pPr>
        <w:pStyle w:val="Normal"/>
        <w:rPr/>
      </w:pPr>
      <w:r>
        <w:rPr/>
        <w:t xml:space="preserve">– </w:t>
      </w:r>
      <w:r>
        <w:rPr/>
        <w:t>Nem is a Földről. . .</w:t>
      </w:r>
    </w:p>
    <w:p>
      <w:pPr>
        <w:pStyle w:val="Normal"/>
        <w:rPr/>
      </w:pPr>
      <w:r>
        <w:rPr/>
        <w:t>Ámulva igyekeztem a szemébe nézni, gyanítva, hogy talán tréfál, de egészen komoly volt.</w:t>
      </w:r>
    </w:p>
    <w:p>
      <w:pPr>
        <w:pStyle w:val="Normal"/>
        <w:rPr/>
      </w:pPr>
      <w:r>
        <w:rPr/>
        <w:t xml:space="preserve">– </w:t>
      </w:r>
      <w:r>
        <w:rPr/>
        <w:t>Akkor hát honnan? – kérdeztem, elfeledkezve a suttogásról, s hangom, mint a mennydörgés zúgott a mély csendben.</w:t>
      </w:r>
    </w:p>
    <w:p>
      <w:pPr>
        <w:pStyle w:val="Normal"/>
        <w:rPr/>
      </w:pPr>
      <w:r>
        <w:rPr/>
        <w:t xml:space="preserve">– </w:t>
      </w:r>
      <w:r>
        <w:rPr/>
        <w:t>Onnan – felelte Trehub a terem mélyéből, a fő képernyőre mutatva.</w:t>
      </w:r>
    </w:p>
    <w:p>
      <w:pPr>
        <w:pStyle w:val="Normal"/>
        <w:rPr/>
      </w:pPr>
      <w:r>
        <w:rPr/>
        <w:t>A foszforeszkáló vonalak metszőpontjában látszott egy ködös pont, mely néhány ívpercnyi távolságra volt a Centaurusnak a bal felső négyzetben tüzes foltként fénylő „A" napjától.</w:t>
      </w:r>
    </w:p>
    <w:p>
      <w:pPr>
        <w:pStyle w:val="Normal"/>
        <w:rPr/>
      </w:pPr>
      <w:r>
        <w:rPr/>
        <w:t xml:space="preserve">– </w:t>
      </w:r>
      <w:r>
        <w:rPr/>
        <w:t>Ezek a jelek a Centaurus „A" napjának második bolygójáról jönnek... – tette hozzá a szomszédom.</w:t>
      </w:r>
    </w:p>
    <w:p>
      <w:pPr>
        <w:pStyle w:val="Normal"/>
        <w:rPr/>
      </w:pPr>
      <w:r>
        <w:rPr/>
        <w:t>Ismét feszült csend következett, melynek most már én is egyik résztvevője lettem. Amint a sötét képernyőbe meredve hallgattam, milyen egyöntetűen lüktet a hangszórókból a radarpulzus, igyekeztem emlékezetembe idézni mindent, amit a Centaurus-rendszerről tudtam. A jelzéseket sugárzó glóbus helyzeténél fogva a mi Naprendszerünk Venusának felel meg; az úgynevezett Fehér Bolygó volt ez, amelynek forgási ideje olyan meglepetés volt a csillagászok számára.</w:t>
      </w:r>
    </w:p>
    <w:p>
      <w:pPr>
        <w:pStyle w:val="Normal"/>
        <w:rPr/>
      </w:pPr>
      <w:r>
        <w:rPr/>
        <w:t>Eszembe jutott, hogy reggel, mikor a csillagkilátón sétáltam, megfigyeltem, hogy a Gea érthetetlen mozdulatokat végez, ami az égbolt lassú mozgásában jutott kifejezésre. Ez most gondolkodóba ejtett.</w:t>
      </w:r>
    </w:p>
    <w:p>
      <w:pPr>
        <w:pStyle w:val="Normal"/>
        <w:rPr/>
      </w:pPr>
      <w:r>
        <w:rPr/>
        <w:t xml:space="preserve">– </w:t>
      </w:r>
      <w:r>
        <w:rPr/>
        <w:t>Mióta hallatszanak ezek a jelek? – kérdeztem.</w:t>
      </w:r>
    </w:p>
    <w:p>
      <w:pPr>
        <w:pStyle w:val="Normal"/>
        <w:rPr/>
      </w:pPr>
      <w:r>
        <w:rPr/>
        <w:t xml:space="preserve">– </w:t>
      </w:r>
      <w:r>
        <w:rPr/>
        <w:t>Ma reggel hallottuk először – világosított fel Boréi.</w:t>
      </w:r>
    </w:p>
    <w:p>
      <w:pPr>
        <w:pStyle w:val="Normal"/>
        <w:rPr/>
      </w:pPr>
      <w:r>
        <w:rPr/>
        <w:t xml:space="preserve">– </w:t>
      </w:r>
      <w:r>
        <w:rPr/>
        <w:t>Van valami közük hozzánk? – érdeklődtem tovább, de mielőtt a planetológus megfelelhetett volna, máris éreztem, hogy a szívem elhal, mert a feleletet előre sejtettem.</w:t>
      </w:r>
    </w:p>
    <w:p>
      <w:pPr>
        <w:pStyle w:val="Normal"/>
        <w:rPr/>
      </w:pPr>
      <w:r>
        <w:rPr/>
        <w:t xml:space="preserve">– </w:t>
      </w:r>
      <w:r>
        <w:rPr/>
        <w:t>Van. Az emittált kúp nagyon keskeny. Megpróbáltunk manőverezéssel kijutni belőle, de minduntalan ismét megfogott. . .</w:t>
      </w:r>
    </w:p>
    <w:p>
      <w:pPr>
        <w:pStyle w:val="Normal"/>
        <w:rPr/>
      </w:pPr>
      <w:r>
        <w:rPr/>
        <w:t>Tehát vártak ránk, azon a fehér foltocskán, amely alig látszik a szikrafelhők közepette. A feltevés tehát bizonyossággá, a remény valósággá vált, s a hangszórók mintha csak a fejemben gomolygó ezernyi kérdésre adnának feleletet, zengő ketyegéssel gyorsan ismételgették egy ismeretlen nyelven: „tak, tak, tak,-tak ..."</w:t>
      </w:r>
    </w:p>
    <w:p>
      <w:pPr>
        <w:pStyle w:val="Normal"/>
        <w:rPr/>
      </w:pPr>
      <w:r>
        <w:rPr/>
        <w:t>Az elektromágneses hullámok sok milliárd kilométer hosszú alagutat fúrtak a sötétségben, elérték a Geát, s visszatérve oda, ahonnan kiküldték őket, vitték magukkal a földi űrhajó tükörképét.</w:t>
      </w:r>
    </w:p>
    <w:p>
      <w:pPr>
        <w:pStyle w:val="Normal"/>
        <w:rPr/>
      </w:pPr>
      <w:r>
        <w:rPr/>
      </w:r>
    </w:p>
    <w:p>
      <w:pPr>
        <w:pStyle w:val="Normal"/>
        <w:rPr/>
      </w:pPr>
      <w:r>
        <w:rPr/>
      </w:r>
    </w:p>
    <w:p>
      <w:pPr>
        <w:pStyle w:val="Normal"/>
        <w:rPr/>
      </w:pPr>
      <w:r>
        <w:rPr/>
        <w:t>Hat hétig repültünk a Fehér Bolygó felé. A Centaurus ikernapjai egyre növekedtek, elhalványítva a közeli csillagokat, s ugyanakkor eltávolodtak egymástól. Az „A" nap már hatalmas tűzgolyó volt, amelyen a heliográfokban tisztán látható foltok úsztak át; maga a bolygó azonban még mindig csak egy szikrácska volt a sötétség közepette, csak a mozgását lehetett órák alatt érzékelni, oly sebesen haladt előre a csillagos háttér előtt.</w:t>
      </w:r>
    </w:p>
    <w:p>
      <w:pPr>
        <w:pStyle w:val="Normal"/>
        <w:rPr/>
      </w:pPr>
      <w:r>
        <w:rPr/>
        <w:t>Megkíséreltük, hogy rádióösszeköttetést létesítsünk vele; az automaták ritmikus jelzéssorozatokat sugároztak ki, egész napokon át fáradhatatlanul megismételték, ámde az egyetlen felelet a változatlan ritmusú radarjelzés volt, mely a közöttünk levő távolság csökkenésével egyre erősödött. A távolság pedig nagyon gyorsan olvadt, hiszen a Gea másodpercenként 30 000 kilométernyi utat tett meg, ami óriási sebesség az ilyen bolygóktól népes térségben. Ámde bennünket is óriási türelmetlenség űzött, s a fúvócső élettelen fémje mintha tüzet fogott volna az emberek izgalmától, annyira megnövekedtek az atomlángnak a hajó fara után húzódó csíkjai.</w:t>
      </w:r>
    </w:p>
    <w:p>
      <w:pPr>
        <w:pStyle w:val="Normal"/>
        <w:rPr/>
      </w:pPr>
      <w:r>
        <w:rPr/>
        <w:t>Végre, negyvenhárom nappal amaz emlékezetes reggel után, mikor először fogtuk el a radarjelzéseket – a Gea a bolygó fölé érkezett.</w:t>
      </w:r>
    </w:p>
    <w:p>
      <w:pPr>
        <w:pStyle w:val="Normal"/>
        <w:rPr/>
      </w:pPr>
      <w:r>
        <w:rPr/>
        <w:t>A sűrű felhőkkel borított óriási fehér korong eltakarta az egész eget. A radar zengő ketyegése annyira erősödött, hogy egy egyszerű villamoskészüléket kapcsoltunk össze az űrhajó külső burkával, s már az is, minden felerősítés nélkül, jól hallhatóan fogta – de ez volt minden.</w:t>
      </w:r>
    </w:p>
    <w:p>
      <w:pPr>
        <w:pStyle w:val="Normal"/>
        <w:rPr/>
      </w:pPr>
      <w:r>
        <w:rPr/>
        <w:t>A Gea, egyre lassítva, szűkülő csigavonalban repült a Fehér Bolygó körül, s a fedélzeten szótlanul álló emberek dobogó szívvel néztek le a hófehér felhőóceánra, mintha azt mondanák magukban – „célhoz értünk".</w:t>
      </w:r>
    </w:p>
    <w:p>
      <w:pPr>
        <w:pStyle w:val="Normal"/>
        <w:rPr/>
      </w:pPr>
      <w:r>
        <w:rPr/>
        <w:t>A tömör felhőburok eltakarta a bolygó felületét, mintha rejtegetni akarná előttünk a titkát. Megváltoztathattuk volna a meteorológiai viszonyokat, vagy a sugáremittorokkal nagy darab területen széjjelszórhattuk volna a felhőket, de az asztrogátorok egyik ilyen eszközt sem akarták igénybe venni. Így hát csak szabályos időközökben megismételtük a rádióösszeköttetés létesítésére irányuló kísérleteinket, de mivel ezek mind eredménytelenek maradtak, ejtőernyőkön ledobtunk nagy mennyiségű tartályt, az ember alkotta gépek és műszaki készülékek modelljeivel. A felhők el is nyelték e küldötteinket, s utánuk bezárultak megint, az étert azonban egyre csak az egyhangú radarketyegés töltötte ki, annak bizonyságául, hogy néhány száz kilométerrel alattunk élő és értelmes lények figyelnek bennünket, ámde valami érthetetlen okból hallgatnak, s nem felelnek a hívásunkra.</w:t>
      </w:r>
    </w:p>
    <w:p>
      <w:pPr>
        <w:pStyle w:val="Normal"/>
        <w:rPr/>
      </w:pPr>
      <w:r>
        <w:rPr/>
        <w:t>Az utolsó megkerüléskor, mikor a Gea már csaknem a légkör határáig ereszkedett, a felhőkben megnyíló szakadáson át hirtelen feltárult a glóbus felszíne. Valamiféle sötét- és világoskékes foltok, szétlapított óriáspókokhoz hasonló, szélesen terpeszkedő alakzatok mutatkoztak a havas felhőgomolyagok hasadékában, középütt kissé kiemelkedő, göröngyös púppal. A terjedelmes síkság szurkos, fekete tükörbe torkollott. A nézőket egyszerre cikázó fény kápráztatta el, s a fedélzeteken végigsuhant a szájról szájra adott kiáltás: „tenger!" Egészen a láthatárig terjedt a víz, egy pillanatra vakító fénnyel villant meg a nap sugaraitól, aztán eltűnt a mélyen úszó fellegek alatt.</w:t>
      </w:r>
    </w:p>
    <w:p>
      <w:pPr>
        <w:pStyle w:val="Normal"/>
        <w:rPr/>
      </w:pPr>
      <w:r>
        <w:rPr/>
        <w:t>A Gea még jobban lassított, ámde a felhőknek havas hegyhátakhoz hasonló szélei már egymás felé tolódtak, lomhán összezárultak, s ettől fogva már megint csak az egyöntetű felhőburok húzódott végig az űrhajó alatt.</w:t>
      </w:r>
    </w:p>
    <w:p>
      <w:pPr>
        <w:pStyle w:val="Normal"/>
        <w:rPr/>
      </w:pPr>
      <w:r>
        <w:rPr/>
        <w:t>Három napi keringés után az asztrogátorok elhatározták, hogy kiküldenek egy operatív felderítő csoportot. Az volt a határozat, hogy az expedícióban nagyobb számú egyszemélyes rakéta vesz részt, melyeket emberek vezetnek, s melyek le tudnak szállni nehezebb feltételek között és kis helyen, akár beépített és lakott területen is. E járműveket egy nagyobb, néptelen rakéta előzi meg. Ez a televizorokat viszi, amiért „szemeknek" is nevezték. Maguk az egyszemélyes rakéták pedig leszállnak a fellegek alá, ott elvégzik a bevezető felderítést, aztán – a helyi viszonyoktól függően – vagy leszállnak a glóbusra, vagy visszatérnek az űrhajóba.</w:t>
      </w:r>
    </w:p>
    <w:p>
      <w:pPr>
        <w:pStyle w:val="Normal"/>
        <w:rPr/>
      </w:pPr>
      <w:r>
        <w:rPr/>
        <w:t>A rajt előkészületei délben folytak, a bolygó nappali félgömbje fölött. A Geának csaknem valamennyi utasa a kormányfülkében volt. Ott álltunk az elsötétített mennyezet alatt, a falon pedig, mint a színes térre nyíló megannyi ablak, világítottak a képernyők. A nullafedélzettel összekötött oldalsó képernyőben láttuk, hogyan vonulnak le a pilóták ezüstös felszerelésükkel a repülőtér alsó emeletére, hogyan zárják le sisakjukat, s a szkafanderek nehéz abroncsaival terhelten hogyan hajolnak le s ülnek be a rakétájukba. Ezután a tolattyúk betaszították a fémorsókat a kivető-készülék aknájába, és csend lett. Ter Akonian a pulpitusra tette a kezét. Elnyomott, remegő zengés suhant végig az egész űrhajón, mintha egy óriási harangot ütöttek volna meg. Az utas nélküli első rakéta kilódult az űrbe. Egy percnyi csend, aztán ismét a zengő harangütés. A hajó orrában elhelyezett kilövőn át egyszerre öt egyszemélyes rakéta hagyta el a Geát. Ismét nesztelenül megmozdultak a tolattyúk, a rakéták tovasiklottak a pályájukon, azután az egész űrhajón végigvonuló zengés, mint egy hatalmas óra ketyegése, mindaddig ismétlődött, míg az utolsó ötös csoport is el nem hagyta a Geát.</w:t>
      </w:r>
    </w:p>
    <w:p>
      <w:pPr>
        <w:pStyle w:val="Normal"/>
        <w:rPr/>
      </w:pPr>
      <w:r>
        <w:rPr/>
        <w:t>Figyelmünk most a központi képernyőre összpontosult. A láthatárig terjedt benne a bolyhos felhők tengere. Harmincegy rakéta írt le szoros ívet a hajó körül, mint a nap csillant meg a hajó oldalfalának ezüstös fémlemezeiben, aztán kezdett lefelé ereszkedni. Olyan volt az egész, mint egy űrben lebegő, lassan örvénylő csigalépcső.</w:t>
      </w:r>
    </w:p>
    <w:p>
      <w:pPr>
        <w:pStyle w:val="Normal"/>
        <w:rPr/>
      </w:pPr>
      <w:r>
        <w:rPr/>
        <w:t>A pódiumon álló három asztrogátor a központi képernyőt figyelte. Mögöttük emelkedett a hatrészes távjelző készülék, a sztereometrikus képernyők előtt ültek a technikusok, fülükön fejhallgatóval. Mindegyikük egy-egy rakétaötöst irányított, amelyek mint apró, lencse alakú fényecskék mozogtak előttük, s mindegyiken a pilóta neve. Ez az összeköttetés lehetővé tette a rakéták mozgásának ellenőrzését a felhőkön keresztül.</w:t>
      </w:r>
    </w:p>
    <w:p>
      <w:pPr>
        <w:pStyle w:val="Normal"/>
        <w:rPr/>
      </w:pPr>
      <w:r>
        <w:rPr/>
        <w:t>Egyes szavak hatoltak be a mikrofonokba. A repülés kifogástalanul folyt. A rakéták egyre kisebbedve ereszkedtek alá a háromszáz kilométeres magasságból. A nagy fehér síkság fölött abbahagyták a keringést, és ék alakba igazodtak. Fekete tűkként úsztak az enyhén hullámos háttér fölött a saját árnyékaikhoz közeledve, amelyek hol elmerültek a felhők közötti völgykatlanokban, hol fel-felszöktek. Így ék alakba fejlődve egyre jobban távolodtak tőlünk.</w:t>
      </w:r>
    </w:p>
    <w:p>
      <w:pPr>
        <w:pStyle w:val="Normal"/>
        <w:rPr/>
      </w:pPr>
      <w:r>
        <w:rPr/>
        <w:t>A képernyőbe meredve, vállammal éreztem körülöttem ugyancsak mozdulatlanul figyelő társaimat. A szemkápráztató, napfényes fehérség közepette egy bolyhos csíkokkal át- meg átszőtt sötétebb tér bontakozott ki. Az első rakéta-ötös arrafelé tartott, előtte a „lakatlan" rakétával – a televíziós ,,szem"-mel. A tátongó nyílás túlsó szélén gomolygó felhőoszlop tornyosult. Az árnyékban olyan volt a színe, mint a lemosott paláé, a napsütésben pedig ezüst fényben csillogott. A rakétaék belevágódott, átütötte a lenge ködpárát, s a túloldalon repült tovább. Mintegy a saját árnyékaikon ülve suhantak tovább. Feltekintettem: a levegőtlen ég fekete volt és csillagtalan. Mikor ismét lenéztem, a vezető „szem" már eltűnt, az első rakétaék pedig éppen a fellegekbe ereszkedett. Gerincük egy darabig még átsötétlett a tajtékos fehérségen, akár a halak a hegyi patak fehér habjain, azután az egyik jármű körvonalai még megvillantak egy sekélyebb felhőrétegben, de nyomban eltűntek valamennyien.</w:t>
      </w:r>
    </w:p>
    <w:p>
      <w:pPr>
        <w:pStyle w:val="Normal"/>
        <w:rPr/>
      </w:pPr>
      <w:r>
        <w:rPr/>
        <w:t>A következő ötös rakétái orrukkal lefelé ereszkedtek egyre lejjebb. Ekkor egy ágasbogas villám világított át a fellegeken. Elfojtott sóhaj rázta meg a kormányfülke levegőjét, s megint csend lett, az első ötös rakétái pedig izzóvá hevülve száguldottak tovább, akár a meteorok. A motorok még működtek, de íme a sztereometrikus térképeken kezdett elhalványodni Borel, Sent, Antoniadi, Ingwar és Uteneut neve. Az apró fények kialudtak, mint az elfújt gyertyalángok, ami pedig egy másodperccel ezelőtt még öt rakéta volt s bennük élő emberek, most a fortyogó, olvadt fém fényével világította meg a felhőkatlant, mintha egy lángoló kéz rajzolná bele öt hulló csillag pályáját.</w:t>
      </w:r>
    </w:p>
    <w:p>
      <w:pPr>
        <w:pStyle w:val="Normal"/>
        <w:rPr/>
      </w:pPr>
      <w:r>
        <w:rPr/>
        <w:t>Alig két másodperc telt el az első felvillanástól a katasztrófa végéig, s ezalatt úgy álltunk ott mindnyájan, mintha villám sújtott volna, a félelmetes csendben pedig csak a bolygó radarjának ketyegése hallatszott a hangszórón keresztül. Közeledett a második rakétaék. A távjelző szolgálat technikusai már kiküldték feléjük a parancsot, hogy azonnal forduljanak vissza, ámde a rakéták nem állhatnak le egy másodperc tört része alatt, s míg a pilóták fékeztek, már benne is voltak a pusztulás sávjában. Grotrian és Pendergast asztrogátorok őrködtek a központi pulpitus mellett. Két kéz nyúlt egyszerre a dezintegrátor fekete kioldója felé.</w:t>
      </w:r>
    </w:p>
    <w:p>
      <w:pPr>
        <w:pStyle w:val="Normal"/>
        <w:rPr/>
      </w:pPr>
      <w:r>
        <w:rPr/>
        <w:t>Egy kis mozdulat, s a Gea egész antiproton zuhatagot lövell ki, mely egyenértékű a nap protuberanciájával. Ez a hatalmas lavina megsemmisíti az ismeretlen erőt, amely társainkra lesújtott, tekintet nélkül arra, hogy micsoda az. A villámszerű kisülés a fény sebességével halad, megelőzi a rakétákat, megtisztítja előttük az utat, s mire odaérnek a katasztrófa színhelyére, ott már nem lesz más, csak puszta űr.</w:t>
      </w:r>
    </w:p>
    <w:p>
      <w:pPr>
        <w:pStyle w:val="Normal"/>
        <w:rPr/>
      </w:pPr>
      <w:r>
        <w:rPr/>
        <w:t>Ha azonban a töltetet kilőtték, azt többet visszatartani nem lehet. A nyolcszáz trillió ergnyi energia úgy átüti a bolygó légkörét, mint egy vékony papírlapot, s lecsap a felületére. Ennek a csapásnak semmi ellene nem állhat. Ami anyag, az tűzzé változik, a robbanás energiája pedig megolvasztja a glóbus kérgét.</w:t>
      </w:r>
    </w:p>
    <w:p>
      <w:pPr>
        <w:pStyle w:val="Normal"/>
        <w:rPr/>
      </w:pPr>
      <w:r>
        <w:rPr/>
        <w:t>Grotrian és Pendergast egyszerre nyúltak a kioldó felé. Egy másodpercre mind a két kéz megállt a levegőben, aztán egymás szemébe néztek, s a két kar visszahúzódott.</w:t>
      </w:r>
    </w:p>
    <w:p>
      <w:pPr>
        <w:pStyle w:val="Normal"/>
        <w:rPr/>
      </w:pPr>
      <w:r>
        <w:rPr/>
        <w:t>A kioldó markolata megmaradt mozdulatlan helyzetében. A következő öt rakéta pilótái behúzták a féket, s az óriási lángok mutatták, mily kétségbeesetten erőlködnek, ámde egyik a másik után hatolt be a pusztító sávba, s borult lángba. Ennek az ötnek csak az utolsó rakétája kerülte el a pusztulást. Pilótája kétségtelenül emberfeletti erővel leszakított minden biztosítékot, s merőlegesen tört fel az ég felé, oly borzalmas sebességgel, hogy el is tűnt a szemünk elől.</w:t>
      </w:r>
    </w:p>
    <w:p>
      <w:pPr>
        <w:pStyle w:val="Normal"/>
        <w:rPr/>
      </w:pPr>
      <w:r>
        <w:rPr/>
        <w:t>A fellegek mélyén ott izzott négy pálya, négy új csillag hullott le, s a felhős szakadék máris kezdte széjjelolvasztani a tüzes száguldás utolsó nyomait.</w:t>
      </w:r>
    </w:p>
    <w:p>
      <w:pPr>
        <w:pStyle w:val="Normal"/>
        <w:rPr/>
      </w:pPr>
      <w:r>
        <w:rPr/>
        <w:t>Ezután a Gea, orrát a bolygó korongjának szegezve, kezdett hátrafelé farolni, a mágneses mező pedig a fenéknyílásokon át beszívta a visszatérő rakétákat. A belső televizor képernyője a repülőtér csarnokát mutatta; az acéltorokból egymás után emelkedtek ki a rakéták hosszú, hegyes orsói, az átvevő automata páncélján pedig egymás után bukkantak elő a számok: 17... 18 ... 19 ... A huszadik rakéta után hosszabb szünet következett. Közben a tartalékpályákra vontatott rakéták búvólyukai kinyíltak, a pilóták kibújtak a gyorsan felnyíló csapóajtókon, de ahelyett, hogy indultak volna mindjárt felfelé, a repülőtéren összegyűltekhez csatlakoztak. Egyre több ezüstös alak vegyült el a várakozók között. Az automatán megjelent a 21-es szám, ugyanakkor a felhúzó kar a szabaddá tett pályára vontatta a nagy rakétát, amelyből nem szállt ki senki. Ez volt a „lakatlan" rakéta, amely a televizorok „szem"-ét szállította. Néhány percig halotti csend volt, a felvonók tolattyúi mozdulatlanul nyugodtak csapágyaikban, azután a jelzőszerkezet korongja látszólag nagy erőlködéssel még egyet fordult, mire megjelent benne a 22-es szám, s a nyitott csapóajtókon át a zsilipbe siklott az utolsó megmenekült rakéta. Búvólyukának csappantyúja azonban nem nyílt ki magától. A mechanoautomaták nekifeszítették a fogókat a forgókarmoknak, s akkor a feszült szemlélődésből egyszerre felriasztott a jel, mely minden orvost a munkahelyére hívott.</w:t>
      </w:r>
    </w:p>
    <w:p>
      <w:pPr>
        <w:pStyle w:val="Normal"/>
        <w:rPr/>
      </w:pPr>
      <w:r>
        <w:rPr/>
        <w:t>A műterem teljes fényben úszott. Hat ember vállán hozta a gumigubóba légmentesen elzárt testet, s letették a melegített porcelán lapra.</w:t>
      </w:r>
    </w:p>
    <w:p>
      <w:pPr>
        <w:pStyle w:val="Normal"/>
        <w:rPr/>
      </w:pPr>
      <w:r>
        <w:rPr/>
        <w:t>A műszerek karmai belevágódtak a képlékeny masszába. A vágásban megvillant a szkafander. Megreccsentek a szétvágott merevítő spirálok. Néhány másodperc, s megpillantottuk – Ameta arcát.</w:t>
      </w:r>
    </w:p>
    <w:p>
      <w:pPr>
        <w:pStyle w:val="Normal"/>
        <w:rPr/>
      </w:pPr>
      <w:r>
        <w:rPr/>
        <w:t>Mikor letépte a biztosítékokat, s borzalmas sebességgel vezette ki rakétáját az egyenesből, vére ólommá sűrűsödött, s benső részeibe és lábaiba hatolva széjjelroncsolta az izomszöveteket. Az egész ember egyetlen vonagló seb volt, csupán a fej és a kéz volt sértetlen, fehér és vértelen.</w:t>
      </w:r>
    </w:p>
    <w:p>
      <w:pPr>
        <w:pStyle w:val="Normal"/>
        <w:rPr/>
      </w:pPr>
      <w:r>
        <w:rPr/>
        <w:t>Az első pillantásra láttam, hogy az eset reménytelen. Itt legfeljebb csak a haldoklást lehetett megrövidíteni vagy meghosszabbítani.</w:t>
      </w:r>
    </w:p>
    <w:p>
      <w:pPr>
        <w:pStyle w:val="Normal"/>
        <w:rPr/>
      </w:pPr>
      <w:r>
        <w:rPr/>
        <w:t>Nyomban munkához láttunk. Bekapcsoltuk a mesterséges tüdőt és szívet, lekötöztük az elérhető felszakadt véredényeket, amelyeken át a vér elfolyt; az átömlesztő készülékek is megindultak. Egy-egy szóval érintkezve egymással kapkodtuk el a csillogó műszereket, s dobtuk el a véreseket. Ezt az állapotot azonban legfeljebb percekig lehetett fenntartani. A sérülési terület növekedett, bénító hatása kiterjedt a nélkülözhetetlen életműszerekre. Most már nem Ameta megmentésére törekedtünk – ez lehetetlen volt –, hanem arra, hogy legalább néhány pillanatra visszanyerje eszméletét, hogy tudtunkra adhassa utolsó kívánságát.</w:t>
      </w:r>
    </w:p>
    <w:p>
      <w:pPr>
        <w:pStyle w:val="Normal"/>
        <w:rPr/>
      </w:pPr>
      <w:r>
        <w:rPr/>
        <w:t>Az átlátszó hengerekben a dugattyúk már a fenékhez közeledtek. A mesterséges keringéssel befecskendezett zsongító folyadék körülfolyta a vonagló szívet. A fekvő alakon remegés futott végig; olyan volt, mintha ki akarná nyitni a szemét, de csak az árnyékok mélyültek el az arcán, s a pulzomotor kezdett hangosabban dolgozni – a szervezet oxigénéhsége növekedett.</w:t>
      </w:r>
    </w:p>
    <w:p>
      <w:pPr>
        <w:pStyle w:val="Normal"/>
        <w:rPr/>
      </w:pPr>
      <w:r>
        <w:rPr/>
        <w:t xml:space="preserve">– </w:t>
      </w:r>
      <w:r>
        <w:rPr/>
        <w:t>Eszméleténél van – jelentette ki Schrey.</w:t>
      </w:r>
    </w:p>
    <w:p>
      <w:pPr>
        <w:pStyle w:val="Normal"/>
        <w:rPr/>
      </w:pPr>
      <w:r>
        <w:rPr/>
        <w:t>Lélegzetünket visszafojtva mélyen föléje hajoltunk.</w:t>
      </w:r>
    </w:p>
    <w:p>
      <w:pPr>
        <w:pStyle w:val="Normal"/>
        <w:rPr/>
      </w:pPr>
      <w:r>
        <w:rPr/>
        <w:t>Az arc mozdulatlan maszkja remegett, mintha veszett düh rángatná. Ajka szétnyílt, kimutatva a meghasadásig összeszorított fogait, melyeket hajszálerek szegélyeztek. Ameta eszméleténél volt, de agyába szörnyű fájdalommal rágódtak bele az összeszaggatott idegek, minden erejére szüksége volt hát, hogy az ordítást visszatartsa.</w:t>
      </w:r>
    </w:p>
    <w:p>
      <w:pPr>
        <w:pStyle w:val="Normal"/>
        <w:rPr/>
      </w:pPr>
      <w:r>
        <w:rPr/>
        <w:t>Annyi ereje már nem volt, hogy megszólalhatott volna.</w:t>
      </w:r>
    </w:p>
    <w:p>
      <w:pPr>
        <w:pStyle w:val="Normal"/>
        <w:rPr/>
      </w:pPr>
      <w:r>
        <w:rPr/>
        <w:t>Még egy utolsó injekció. Az ampulla üvege vékony csörrenéssel zúzódott szét a kövezeten. A fájdalmat nem bírtuk elmulasztani. Az érzéstelenítés az eszmélet elvesztésével fenyegetett. Schrey arccal folyton a sebesült felé fordulva távolodott el az asztaltól. Annával együtt lehanyatló véres kézzel követtük mi is, jelezve, hogy megtettünk mindent, amit megtehettünk.</w:t>
      </w:r>
    </w:p>
    <w:p>
      <w:pPr>
        <w:pStyle w:val="Normal"/>
        <w:rPr/>
      </w:pPr>
      <w:r>
        <w:rPr/>
        <w:t>Harminc-negyven ember állt ott a fal tövében. A sötét alakok között feltűntek világos szkafanderes pilóták is, akik közvetlenül a repülőtérről jöttek ide. Az egyikük – Zorin, sisakját a szkafander körgallérjáról le sem kapcsolva, csak éppen hátracsapva, mint egy furcsa szárnyat, egyszerre megfordult, és kirohant a teremből. Talán két percig álltunk ott mozdulatlanul. A csendben csak Ameta hörgő lélegzése és a mesterséges szív halk dobogása hallatszott. Az ajtó egy heves taszításra hirtelen kinyílt. Zorin lépett be, még mindig ezüst szkafanderében. A lőccsé hajolt kormányrudat hozta, melyet Ameta gépéből szereltek ki. A műtőasztalhoz lépett, felemelte Ameta egyik tehetetlenül lelógó kezét, aztán a másikat, s ujjait rászorította a kormányrúd fogantyújára. Aztán óvatosan felemelte a fekvő alakot, állát beleillesztette a kormányrúd közepéből kiálló gumi tartóba, amely a pilóta fejét a kormány mozgásától függően felemeli vagy lejjebb ereszti úgy, hogy a tarkója mindig a megtett fordulattal ellentétes irányban legyen.</w:t>
      </w:r>
    </w:p>
    <w:p>
      <w:pPr>
        <w:pStyle w:val="Normal"/>
        <w:rPr/>
      </w:pPr>
      <w:r>
        <w:rPr/>
        <w:t>Zorin a tartóra helyezte Ameta fejét, s a kormányrudat két kézre fogva lenyomta, úgyhogy a haldokló feje a nyomástól felemelkedett, s a fogantyúra illesztett kezei egy fél fordulatot tettek. Zorin háromszor mozgatta meg a kormányrudat oda és vissza, mintha köröket írva hajszolná a képzeletbeli rakétát. A harmadik mozdulatra Ameta szeme kinyílt.</w:t>
      </w:r>
    </w:p>
    <w:p>
      <w:pPr>
        <w:pStyle w:val="Normal"/>
        <w:rPr/>
      </w:pPr>
      <w:r>
        <w:rPr/>
        <w:t>Rózsaszínű hab jött ki a szájából, s már hallatszott is a sípoló, bugyborékoló suttogás:</w:t>
      </w:r>
    </w:p>
    <w:p>
      <w:pPr>
        <w:pStyle w:val="Normal"/>
        <w:rPr/>
      </w:pPr>
      <w:r>
        <w:rPr/>
        <w:t xml:space="preserve">– </w:t>
      </w:r>
      <w:r>
        <w:rPr/>
        <w:t>Nagy rakéták . . . elérik... a várost. . . láttam ... ti tovább . . . nagy rakétákon ... televizorok ... a nagyokon . ..</w:t>
      </w:r>
    </w:p>
    <w:p>
      <w:pPr>
        <w:pStyle w:val="Normal"/>
        <w:rPr/>
      </w:pPr>
      <w:r>
        <w:rPr/>
        <w:t>Görcsösen a melléhez húzta a kormányrudat, a keze remegett, mintha fel akarná nyomni a kormányt, aztán örökre megállt.</w:t>
      </w:r>
    </w:p>
    <w:p>
      <w:pPr>
        <w:pStyle w:val="Normal"/>
        <w:rPr/>
      </w:pPr>
      <w:r>
        <w:rPr/>
        <w:t>A környezet széthullott. Külön-külön láttam mindent világosan, talán világosabban is, mint ahogy kellett volna: az asztal porcelán sarkát, a reá fröccsent és megalvadt vérrel, a padlóra dobott üres, szétfejtett szkafandert Schrey lábánál, a professzor összerándult arcát, mely olyan idegen volt, mintha most látnám először, és – az oldalsó fényszóróból beszűrődő fényben – Lenát, mintha még mindig várt volna valamire.</w:t>
      </w:r>
    </w:p>
    <w:p>
      <w:pPr>
        <w:pStyle w:val="Normal"/>
        <w:rPr/>
      </w:pPr>
      <w:r>
        <w:rPr/>
        <w:t>A pulzomotor tovább dolgozott, nyomta be a vért az élettelen testbe. Ki akartam kapcsolni, egy lépést tettem feléje, de valami elállta az utamat. Már kinyújtottam a karomat, hogy az akadályt elhárítsam, de az egyszerre lehanyatlott. Nem tárgy volt az, amely utamat állta, hanem Zorinnak a borzalmas fájdalomtól eltompult tekintete.</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FÖLDI     VIRÁGOK</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Gea egész éjszakán   át   távolodott   a   bolygótól.   Reggel nyolckor a hangszórók közölték, hogy az asztrogátorok tanácsa gyűlésre hívja a személyzetet.</w:t>
      </w:r>
    </w:p>
    <w:p>
      <w:pPr>
        <w:pStyle w:val="Normal"/>
        <w:rPr/>
      </w:pPr>
      <w:r>
        <w:rPr/>
        <w:t>Negyed óra múlva már tele volt a nagyterem. Tompa, mély zúgás hallatszott benne, a fal melletti dobogó üres volt, egyszerre Ter Akonian lépett fel rá, s bejelentette:</w:t>
      </w:r>
    </w:p>
    <w:p>
      <w:pPr>
        <w:pStyle w:val="Normal"/>
        <w:rPr/>
      </w:pPr>
      <w:r>
        <w:rPr/>
        <w:t xml:space="preserve">– </w:t>
      </w:r>
      <w:r>
        <w:rPr/>
        <w:t>Goobar professzoré a szó.</w:t>
      </w:r>
    </w:p>
    <w:p>
      <w:pPr>
        <w:pStyle w:val="Normal"/>
        <w:rPr/>
      </w:pPr>
      <w:r>
        <w:rPr/>
        <w:t>Ekkor vettük észre mindnyájan, hogy Goobar már hosszabb idő óta ott áll oldalvást, alacsony termete kissé előrehajol, s úgy néz a teremre. Mély csend lett, melyet a tudós hangja tört meg:</w:t>
      </w:r>
    </w:p>
    <w:p>
      <w:pPr>
        <w:pStyle w:val="Normal"/>
        <w:rPr/>
      </w:pPr>
      <w:r>
        <w:rPr/>
        <w:t xml:space="preserve">– </w:t>
      </w:r>
      <w:r>
        <w:rPr/>
        <w:t>Előadok egy hipotézist, mely világot vet az elmúlt eseményekre, s kijelöli további cselekedeteink irányát.</w:t>
      </w:r>
    </w:p>
    <w:p>
      <w:pPr>
        <w:pStyle w:val="Normal"/>
        <w:rPr/>
      </w:pPr>
      <w:r>
        <w:rPr/>
        <w:t xml:space="preserve">– </w:t>
      </w:r>
      <w:r>
        <w:rPr/>
        <w:t>A tegnapi tragikus események mintha azt mutatnák, hogy a Fehér Bolygó lakói valamiféle vérengző lények, akiket cselekedeteikben az emberek számára érthetetlen tényezők vezetnek. A beszélgetésekből tudom, hogy sokan így gondolkoznak közülünk. Én ezt a felfogást azonban tévesnek tartom. E lényekről keveset tudunk, de annyi kétségtelen, hogy értelmesek, márpedig, ha így látjuk a dolgot, akkor eljárásukat teljesen értelmetlennek kellene minősítenünk. Egy csillagközi rakéta közeledik a bolygóhoz, űrhajókat küld ki, de azokat elpusztítják. Miért? Mi célból? Kezdetben azt hittem, sokkal kevesebb adat áll rendelkezésünkre, semhogy rekonstruálhatnánk a teljes helyzetet, vagyis magunk elé tárhatnánk nemcsak a mi, hanem a másik oldal cselekedeteit is. A helyzet azonban nem így áll.</w:t>
      </w:r>
    </w:p>
    <w:p>
      <w:pPr>
        <w:pStyle w:val="Normal"/>
        <w:rPr/>
      </w:pPr>
      <w:r>
        <w:rPr/>
        <w:t>Egy pillanatra elhallgatott.</w:t>
      </w:r>
    </w:p>
    <w:p>
      <w:pPr>
        <w:pStyle w:val="Normal"/>
        <w:rPr/>
      </w:pPr>
      <w:r>
        <w:rPr/>
        <w:t xml:space="preserve">– </w:t>
      </w:r>
      <w:r>
        <w:rPr/>
        <w:t>Induljunk ki az utolsó eseményekből. A légkör felső rétegeinek síkjában energiamező alakult ki, amely elpusztította kilenc rakétánkat. Ez két fázisban történt. Előbb az első ék öt, azután a második ék négy rakétája esett áldozatul. A rakéta, amely a televizorokat vitte s elsőnek hatolt át a pusztító övezeten – megmenekült. Miért?</w:t>
      </w:r>
    </w:p>
    <w:p>
      <w:pPr>
        <w:pStyle w:val="Normal"/>
        <w:rPr/>
      </w:pPr>
      <w:r>
        <w:rPr/>
        <w:t>Megint elhallgatott.</w:t>
      </w:r>
    </w:p>
    <w:p>
      <w:pPr>
        <w:pStyle w:val="Normal"/>
        <w:rPr/>
      </w:pPr>
      <w:r>
        <w:rPr/>
        <w:t xml:space="preserve">– </w:t>
      </w:r>
      <w:r>
        <w:rPr/>
        <w:t>Minden ami előtte és utána történt – mozdulataink szakadatlan ellenőrzése, a hívásainkra felelő mély csend, a rakéták precíz elpusztítása –, mindez arra késztetett, hogy elvessem azt a gondolatot, mely szerint az első rakéta menekülését véletlen okozta volna, így tehát a helyzet a következő: az ismeretlen lények okoskodása szerint kilenc rakétánk megérdemelte, hogy elpusztítsák, egy rakétát viszont másképpen ítéltek meg. Ennek oka tehát csakis az elpusztult rakéták és a megmenekült rakéta közötti különbségben keresendő.</w:t>
      </w:r>
    </w:p>
    <w:p>
      <w:pPr>
        <w:pStyle w:val="Normal"/>
        <w:rPr/>
      </w:pPr>
      <w:r>
        <w:rPr/>
        <w:t xml:space="preserve">– </w:t>
      </w:r>
      <w:r>
        <w:rPr/>
        <w:t>Nos – folytatta Goobar a halotti csendben –, az eset az első pillantásra fölöttébb furcsának látszik, mert a rakéták nagyon hasonlóak egymáshoz. A különbség – s ez önként adódik – abban nyilvánul meg, hogy az érintetlenül maradt rakétában nem volt ember, míg a többiben volt. Így tehát még egyszer felszínre kerül a már elvetett feltevés, hogy tudniillik a rakéták elpusztításának célja a pilóták megölése volt.</w:t>
      </w:r>
    </w:p>
    <w:p>
      <w:pPr>
        <w:pStyle w:val="Normal"/>
        <w:rPr/>
      </w:pPr>
      <w:r>
        <w:rPr/>
        <w:t>Elhallgatott.</w:t>
      </w:r>
    </w:p>
    <w:p>
      <w:pPr>
        <w:pStyle w:val="Normal"/>
        <w:rPr/>
      </w:pPr>
      <w:r>
        <w:rPr/>
        <w:t xml:space="preserve">– </w:t>
      </w:r>
      <w:r>
        <w:rPr/>
        <w:t>Ámde honnan tudhatták, hogy az első rakétában nincs ember? Amint hallottam, szó esett arról, hogy valamilyen úton-módon a távolból átvilágították a rakétáinkat. Nos, ez kétségtelenül lehetetlen. A rakétákat erős, áthatolhatatlan páncél borítja, s ha a sugárzás elég kemény ahhoz, hogy a páncélt átüsse, az ugyanakkor a rakétát is elpusztítja. Így tehát ismételten el kell vetnünk azt a feltevést, hogy a rakétákat átvilágították, s következésképpen,hogy ezek a lények vérengzőek volnának.</w:t>
      </w:r>
    </w:p>
    <w:p>
      <w:pPr>
        <w:pStyle w:val="Normal"/>
        <w:rPr/>
      </w:pPr>
      <w:r>
        <w:rPr/>
        <w:t>Most visszatértünk kiindulási pontunkhoz. Mi volt a különbség a kilenc elpusztított és az egy megmenekült rakéta között? Szerkezet és alak, valamint a műszaki részletek tekintetében teljesen azonosak. Tulajdonképpen csak egyetlen dologban különböznek, mégpedig abban, hogy a megmenekült rakéta csaknem háromszorta nagyobb, mint amazok. Az események tehát a következő képet nyújtják: egy csomó rakéta közeledik a bolygóhoz. Az ismeretlen lények terve a következő: a kicsiket elpusztítani, a nagyot nem támadni. De miért? Ezt nem bírtam megérteni. Mit tudhattak rólunk, ami szükségessé tehetné ezt az eljárást. Mit tudtak egyáltalán? Csak annyit, hogy egy űrhajó közeledik a bolygóhoz. Ezt azonban már hat hét óta, vagyis azóta tudták, amióta radarjuk felfedezte a Geát. Ennél a pontnál gondolkoztam el először: miért éppen akkor kapta el a radar a Geát? Ez természetesen megint véletlen lehetett. Ámde véletlenségről csak akkor szabad beszélni, ha nincs meg az okoknak és a következményeknek az a láncolata, amely a vizsgálat alatt álló jelenségeket összekapcsolja. Ebben az esetben azonban ez nem biztos. A radarkúp, amely elkapott bennünket, nagyon keskeny volt – ezt régóta mondogattuk. Mi történnék – gondoltam magamban –, ha megpróbálkoznánk a matematikával? Megkérdeztem Trehub professzortól, milyen széles volt a radarkúp, mikor elkapott bennünket, s kiderült, hogy mindketten, ő is meg én is egyet gondolunk. Nemcsak megfelelt a kérdésemre, hanem azt is hozzátette, hogyha az a kúp elérhetné a Vörös Törpét, ott már oly szélessé válnék, hogy átfoghatna egy nyolcvanmillió kilométer átmérőjű teret. Kezditek érteni a dolgot? . . . Ők nem véletlenül küldték ki ezt a hullámnyalábot. Feltételezték, hogy valamiféle űrhajó mozog az égnek azon a részén. Miért gondolták ezt? Talán mi adtunk volna jelt a közeledésünkről? Olyan hatalmas volt az a jel, hogy billió kilométernyi távolságról észrevették, s olyan gyors, hogy elhagyta a Geát, de egyúttal olyan jelentéktelen is, hogy mi magunk nem is tudtunk róla, hogy kiküldtük? Hát igen, ilyen jelet, egy ilyen üzenetet valóban kiküldtünk nekik. Ez pedig az atlantidák élettelen mesterséges holdjának a felrobbantása volt.</w:t>
      </w:r>
    </w:p>
    <w:p>
      <w:pPr>
        <w:pStyle w:val="Normal"/>
        <w:rPr/>
      </w:pPr>
      <w:r>
        <w:rPr/>
        <w:t>A teremben feszült csend uralkodott, melybe Goobar szavai úgy hullottak bele, akár a tüzes kövek.</w:t>
      </w:r>
    </w:p>
    <w:p>
      <w:pPr>
        <w:pStyle w:val="Normal"/>
        <w:rPr/>
      </w:pPr>
      <w:r>
        <w:rPr/>
        <w:t xml:space="preserve">– </w:t>
      </w:r>
      <w:r>
        <w:rPr/>
        <w:t>A következő- egyszerű számítást végeztük el – folytatta a tudós. – A negyven urániumbomba felrobbantása olyan erős fényt termelt ki, amely a másodperc tört részecskéje alatt túltett a Nap sugárzásának erején. Ez a fény három hónap alatt jutott el a Fehér Bolygóhoz, s ott észre is vették. Hol kellett bennünket elérnie a radarimpulzusnak – kérdeztem –, ha feltételezzük, hogy a bolygóról azonnal kiküldték, amint észrevették a villanást? A számítás így felel: A bolygótól számított tizenöt fénynapi távolságra. Ez az eredmény bámulatos pontossággal egyezik a való helyzettel. Ekkora pontosság nem lehet a véletlen műve. Így tehát helyes nyomon járunk.</w:t>
      </w:r>
    </w:p>
    <w:p>
      <w:pPr>
        <w:pStyle w:val="Normal"/>
        <w:rPr/>
      </w:pPr>
      <w:r>
        <w:rPr/>
        <w:t xml:space="preserve">– </w:t>
      </w:r>
      <w:r>
        <w:rPr/>
        <w:t>Jól van, de miért küldték ki a radarimpulzust, amint észrevették a villanást? A felelet magától kínálkozik: azért, mert tudták, mi idézte elő. Tudták, hogy a Vörös Törpe rendszerében kering egy atomrakománnyal terhelt élettelen űrhajó, és hogy a fény felvillanását e rakomány felrobbantása okozta. Az csak egészen valószínű, hogy az ily magas értelmiségi fokon álló lények ellenőrzik a saját rendszerük területét, s ennélfogva valamikor felfedezték az atlantidák mesterséges holdját. Ha így történt, akkor igenis ők világították át az atombombákat asztronnal, s tudták, hogy ott öngyújtás nem állhat be. Így tehát a villanás tudtukra adta, hogy a rendszerükbe behatolt valamilyen űrhajó, és az idézte elő a mesterséges holdat megsemmisítő robbanást. Hogy ezt a feltevésüket ellenőrizzék, kiküldtek egy nyaláb elektromágneses hullámot, s miután megállapították az űrhajó hollétét, mindjárt ellenőrizték is a mozdulatait. Ennyit arról, hogy milyen módon értesítettük a bolygó lakóit érkezésünkről. Most engedjétek meg, hogy megfordítsam az egész kérdést, és a vizsgálat tárgyát képező problémában a bolygó lakosait fedő ismeretlen helyébe behelyettesítsem az – embert.</w:t>
      </w:r>
    </w:p>
    <w:p>
      <w:pPr>
        <w:pStyle w:val="Normal"/>
        <w:rPr/>
      </w:pPr>
      <w:r>
        <w:rPr/>
        <w:t xml:space="preserve">– </w:t>
      </w:r>
      <w:r>
        <w:rPr/>
        <w:t>Tegyük fel, hogy azon a felhős glóbuson emberek laknak, s egyszerre csak azt hallják a csillagászaiktól, hogy a naprendszerük területére behatolt egy ismeretlen űrhajó. Az a jármű az égnek ugyanabból az irányából jött, ahonnan már egyszer megjelent itt egy másik jármű, halott személyzetével és atombomba rakományával. De menjünk tovább. Ez az új hajó robbanással elpusztította a halott járművet. Micsoda lények azok – gondolják magukban –, akik felrobbantanak egy útjukba akadó ócska járművet, akik erőt és időt vesztegetnek arra, hogy egy sírboltot, a maga megkövesült legénységével együtt megsemmisítsenek? Ez homályos, gyanús dolog. Ezeket a lényeket éberen figyelni kell.  – Kiküldenek egy olyan széles radarkévét, mely a Vörös Törpe rendszerét csaknem teljesen átfogja. Míg a fény sebességével haladó radarhullámok elérik az ismeretlen űrhajót, addig több hét eltelik. Mikor a visszavert hullám visszatér hozzájuk, kiderül, hogy az az űrhajó óriási sebességgel száguld az ő bolygójuk felé. Ekkor azok az emberek – mert hiszen embereket helyettesítettünk be az ismeretlen helyébe – elhatározzák, hogy várakozó álláspontra helyezkednek. Végre az űrhajó megközelíti a bolygót, s harminc rakétát küld ki feléje. Apró rakétákat. A Fehér Bolygó lakosai sohasem látták őket, nemde? Azt hiszitek? Pedig mégis. Emlékezzetek csak vissza az atlantidák halott mesterséges holdjáról elhozott fényképekre. Miképpen akarták az atlantidák leszórni az atombombákat? Azokkal az apró, négy- vagy ötméteres rakétákkal. Tehát apró rakétákkal. Nos, a Fehér Bolygó egén egyszerre megjelenik harminc apró rakéta, egy nagyobb vezetésével. Vajon nem valószínű, hogy abban a nagy rakétában van a legénység, s az a célja, hogy leszálljon a felhő alá, kikémlelje a célpontokat, s rájuk irányítson harminc urániumbombát? Mit tegyenek, hogy a pusztítást megakadályozzák? Ártalmatlanná kell tenni a bombákat. De hogyan? A bolygó lakói szerencsére annak idején megszemlélték a halott mesterséges holdat, a bombákat átvilágították asztronnal, tehát ismerik azok szerkezetét. . . Minden bombában van egy nyaláb koncentrikusan elhelyezett cső, melyek a bomba középpontjában találkoznak. Minden egyes csőnek a középpontjától távol eső végében urániumgyutacs van elhelyezve, mögötte puskaportöltettel. Az urániumgyutacsok tömege külön-külön jóval a kritikus tömeg alatt van, a bomba összes csövében levő urániumdarabkák azonban együttesen szuperkritikus tömeget alkotnak. A bomba felrobbantása tehát úgy történik, hogy a csövekben levő puskaportölteteket egyszerre felrobbantják, ezáltal az urániumgyutacsok a bomba középpontjában összelövődnek, az így keletkezett szuperkritikus tömegű uránium pedig a másodperc tört része alatt felrobban. A puskaportöltetek felrobbantása egyszerűen a hőmérséklet jelentős fokozásával történik. E célból a légkör felső rétegeiben megfelelő energetikai mezőt kell létesíteni . . . Ámde – gondolják tovább azok az emberek – ezt csak a bombákkal tesszük. A nagy rakétát, amelyben a legénység van, nem támadjuk meg. Hadd lássák az ismeretlen jövevények, hogy nem kívánunk ellenük harcolni, sem megsemmisíteni őket. – És a tervet meg is valósítják.. .</w:t>
      </w:r>
    </w:p>
    <w:p>
      <w:pPr>
        <w:pStyle w:val="Normal"/>
        <w:rPr/>
      </w:pPr>
      <w:r>
        <w:rPr/>
        <w:t xml:space="preserve">– </w:t>
      </w:r>
      <w:r>
        <w:rPr/>
        <w:t>Amint látjátok – folytatta Goobar –, itt minden pontosan vág, mégpedig oly bámulatos pontossággal, hogy az két újabb kérdést vet fel. Az első így hangzik: ha az ismeretlen helyébe embereket helyettesítünk be, akkor kiderül, hogy azok éppen úgy viselkednének, ahogyan az ismeretlen lények tették. Így tehát ezek a lények nyilván a megtévesztésig hasonlítanak az emberekhez. Hogyan, hiszen ez még csak az első expedíciónk, mely az állócsillagok felé irányul, s ennek céljául is a legközelebbi állócsillagot választottuk, hiszen a Galaktika sok millió naprendszere közül még csak egyet ismertünk meg, s máris az emberhez annyira hasonló lényekkel találkozunk? Vajon a körülményeknek ez az összejátszása nem ismét egy olyan valószerűtlen véletlen műve, amely majd halomra dönti az imént előadott egész okoskodásunkat? Erre válaszom a következő: Az emberi okoskodás logikai váza nem azért kapcsolódik bele amaz ismeretlen lények eljárásába, mintha ez az okoskodás volna a legtökéletesebb, hanem azért, mert nélkülözhetetlen. Az embernek ahhoz, hogy úrrá lehessen a világegyetem erőin, egyenesen ki kellett fejlesztenie magában olyan induktív és deduktív okoskodási módszereket, amelyek minden életre keltett anyag egyszerű megnyilvánulásaiból indulnak ki. Azok a lények, akik ahelyett, hogy az állócsillagok belsejét kutatnák, tisztelettel adóznak nekik, nem sokra haladnának . . . Ha tehát a Fehér Bolygó lakosai magas fokú civilizációt fejlesztettek ki – ami kétségtelen –, akkor az értelmüknek is a mienkhez hasonló logikai törvények szerint kell működnie. Vajon ez azt is jelenti, hogy külsőleg is hasonlóknak kell lenniük hozzánk? Természetesen, nem. A feltételezett reflexmozdulatok a majomnál, a gilisztánál és a cethalnál hasonlóak egymáshoz, azt azonban bajosan állíthatnánk, hogy ezek bonctanilag is  hasonlítanának egymáshoz.</w:t>
      </w:r>
    </w:p>
    <w:p>
      <w:pPr>
        <w:pStyle w:val="Normal"/>
        <w:rPr/>
      </w:pPr>
      <w:r>
        <w:rPr/>
        <w:t xml:space="preserve">– </w:t>
      </w:r>
      <w:r>
        <w:rPr/>
        <w:t>A másik, még fontosabb kérdés így hangzik: hogyan történhetett meg, hogy mindezt csak most tudjuk, s nem tettünk semmiféle elővigyázati lépést, nem láttunk előre semmit, és ijesztő könnyelműséggel követtük el ezt a – következményeiben ennyire tragikus – tévedést? Erre a válaszom a következő: ennek oka a gyávaságunk. Az élettelen mesterséges holddal véletlenül találkoztunk, ez rendben van, ámde ami ezután történt, annak már semmi köze a véletlenhez. Nem tulajdonítható véletlennek, hogy annyira siettünk az elpusztításával. E cselekedetünk mélyén ott volt az a meggyőződésünk, hogy a mesterséges hold megsemmisítése csakis a mi emberi, földi ügyünk, arról senkinek sem kell tudnia, s ha nem kell, hát nem is fog tudni. Ez a hamis, illogikus okoskodás abból a vágyunkból származott, hogy elzárkózzunk múltunk e megkövesedett maradványától. Annyira meg akartuk azt tagadni, hogy a későbbi terveknél nem vettük figyelembe sem az űrhajóval való találkozást, sem annak megsemmisítését, mintha az soha meg sem történt volna. Ezért a gyávaságunkért, az. elhamarkodott megsemmisítésért útitársaink életével kellett megfizetnünk. Semmit sem akartunk tudni amazokról, pedig mégiscsak emberek voltak! A múltat nem lehet letagadni.</w:t>
      </w:r>
    </w:p>
    <w:p>
      <w:pPr>
        <w:pStyle w:val="Normal"/>
        <w:rPr/>
      </w:pPr>
      <w:r>
        <w:rPr/>
        <w:t>Nem küszöbölhetjük ki belőle azt sem, ami idegen számunkra. Hagyatékából válogathatunk, de legyen annyi bátorságunk, hogy tudatosan elhordozzuk azt, ami a bolygók történelmének távlatában fajunk teljes sorsát jelenti. Ez a kegyetlen lecke érvényes ránk is, meg azokra is, akik majd utánunk következnek, mert feltétlenül szükséges tudnunk, hogy az emberben az ész nagyságán kívül ott van a kegyetlenség kicsinysége is, ha nem nyíltan, hát rejtve, de az adott viszonyok mindenkor kiválthatják.</w:t>
      </w:r>
    </w:p>
    <w:p>
      <w:pPr>
        <w:pStyle w:val="Normal"/>
        <w:rPr/>
      </w:pPr>
      <w:r>
        <w:rPr/>
        <w:t xml:space="preserve">– </w:t>
      </w:r>
      <w:r>
        <w:rPr/>
        <w:t>Befejezésül hadd mondjak néhány szót a Fehér Bolygó társadalmi rendszeréről. Nem sokat tudunk róla, de amit tudunk, az a leglényegesebb. A radarjel, amellyel mozdulatainkat ellenőrizték – folytonos volt, noha a bolygó forog, ami azt mutatja, hogy az adókészülékek zárt rendszert alkotnak, amely körülveszi az egész bolygót, s ahogy az egyik adó a láthatár alá bukott, feladatát átadta a következőnek. A radarfüggöny globális, s az egész bolygó számára dolgozik, tehát lakosai műszaki tekintetben egységesek, akárcsak mi. A műszaki téren fennálló egység – mint valószínűség – következtetni enged a társadalmi egységre is. Sem-szándékomban nincs, sem jogom nincs hozzá, hogy a jövendőbeli lépéseink tekintetében döntsek, mindazonáltal szeretném közölni azt a meggyőződésemet, hogy meg kellene kísérelnünk összeköttetést létesíteni a bolygó lakosaival. Hogy ez mindjárt sikerülni fog-e – azt természetesen nem lehet tudni. Civilizációnk évszázadok óta megvédett bennünket az ilyen tudatlanságtól, a fenyegető ismeretlentől, a viharoktól és vereségektől, s elfelejtettük, hogy az a civilizáció sosem jött volna létre, ha hajdanában az emberek nem lettek volna készen mindenre csak azért, hogy létrejöjjön. Most mi állunk egy új korszak küszöbén. Elérkezett a fordulat ideje, s ez sokat kíván tőlünk. Megköveteli azt, amit a Földön soha senki sem követelt meg tőlünk – és ezzel számolnunk is kell, mert ez a történelem törvénye. Az emberiség nem állhat meg a maga útján. A most következő nagy lépést meg kell tennünk, s meg kell adnunk benső hozzájárulásunkat ahhoz, amit számunkra hozni fog, megértve azt a szükségszerűséget, amely a következő nemzedékek számára már az új, a magasabbrendű szabadságot fogja jelenteni.</w:t>
      </w:r>
    </w:p>
    <w:p>
      <w:pPr>
        <w:pStyle w:val="Normal"/>
        <w:rPr/>
      </w:pPr>
      <w:r>
        <w:rPr/>
        <w:t>Alig fejezte be Goobar, máris megjelent mellette Ter Akonian, s egy teleírt papírlapot maga elé tartva olvasni kezdett:</w:t>
      </w:r>
    </w:p>
    <w:p>
      <w:pPr>
        <w:pStyle w:val="Normal"/>
        <w:rPr/>
      </w:pPr>
      <w:r>
        <w:rPr/>
      </w:r>
    </w:p>
    <w:p>
      <w:pPr>
        <w:pStyle w:val="Normal"/>
        <w:rPr/>
      </w:pPr>
      <w:r>
        <w:rPr/>
        <w:t>„</w:t>
      </w:r>
      <w:r>
        <w:rPr/>
        <w:t>Az asztrogátorok tanácsa az űrhajó személyzetéhez.</w:t>
      </w:r>
    </w:p>
    <w:p>
      <w:pPr>
        <w:pStyle w:val="Normal"/>
        <w:rPr/>
      </w:pPr>
      <w:r>
        <w:rPr/>
        <w:t>Az emberiség a legközelebbi években megkezdi a transzgalaktikus repüléseket. Az ilyen expedícióknak szükségük lesz a Naprendszer közelében keringő égitesteken létesítendő közbenső kozmikus állomásokra. A Centaurus rendszerének helyzete olyan, ami ezt a rendszert természetes bázissá avatja a Galaxis déli sarka, valamint a Magellán-felhők felé irányuló expedíciók számára. Ennek mérlegelése után az asztrogátorok tanácsa a következő határozatot hozta:</w:t>
      </w:r>
    </w:p>
    <w:p>
      <w:pPr>
        <w:pStyle w:val="Normal"/>
        <w:rPr/>
      </w:pPr>
      <w:r>
        <w:rPr/>
        <w:t>1. Folytatni kell a Fehér Bolygóval való kapcsolat létesítésére irányuló kísérleteket.</w:t>
      </w:r>
    </w:p>
    <w:p>
      <w:pPr>
        <w:pStyle w:val="Normal"/>
        <w:rPr/>
      </w:pPr>
      <w:r>
        <w:rPr/>
        <w:t>2. Ezek a kísérletek űrhajónk pusztulását idézhetik elő. Ebben az esetben a következő expedíció fogja azokat folytatni, ámde ez a kozmikus állomás létesítését egy negyed évszázaddal elhalasztaná. Hogy ezt elkerülhessük, mielőtt a Gea újabb kísérleteket tenne a Fehér Bolygóval való összeköttetés megteremtésére, a Centaurus bolygói közül kiválasztjuk azt, amely a legalkalmasabb a közvetítő állomás létesítésére. A kiválasztott bolygóra kitett gépek egy ember vezetésével megkezdik az építkezési munkálatokat. Az asztrogátorok tanácsa hozzájárul ahhoz, hogy Zorin pilóta mint mechaneurista maradjon ott ezen a munkahelyen, mert minden irányú politechnikai képesítéssel és kozmodrómiai állomások építése terén gazdag tapasztalatokkal rendelkezik."</w:t>
      </w:r>
    </w:p>
    <w:p>
      <w:pPr>
        <w:pStyle w:val="Normal"/>
        <w:rPr/>
      </w:pPr>
      <w:r>
        <w:rPr/>
      </w:r>
    </w:p>
    <w:p>
      <w:pPr>
        <w:pStyle w:val="Normal"/>
        <w:rPr/>
      </w:pPr>
      <w:r>
        <w:rPr/>
        <w:t>Mikor az asztrogátor befejezte az olvasását, és végignézett a termen, észrevettem, hogy Anna odalent a teremben felkelt a helyéről, és egy oldalajtón kiment. A széksorok közötti főátjárón Zorin előre hatolt a tömegben, s fellépett az emelvényre. A Ter Akonian szavai nyomán támadt zaj elcsendesült. A bolygóközi hajózás törvényei szerint senki sem maradhat magányosan a kozmodrómiai állomáson, legalább egy társának kell lennie. Az érvényes szokások szerint Zorinnak most kellett megneveznie leendő társát. A teremben mélységes csend uralkodott, mintha a pilóta, tekintetét a fejek tengerén végighordozva, éppen most akarna választani, bár jól tudtuk, hogy a választás már korábban megtörtént, most csak a társául kiszemelt ember arcát keresi. A szívem hirtelen megdobbant. Hiába mondogattam magamban, hogy képtelenség: mi vagyok én Zorinnak? A személyzet egyik tagja, csaknem teljesen idegen ember... Egészen más volna, ha Ameta . . .</w:t>
      </w:r>
    </w:p>
    <w:p>
      <w:pPr>
        <w:pStyle w:val="Normal"/>
        <w:rPr/>
      </w:pPr>
      <w:r>
        <w:rPr/>
        <w:t>Az ott ülők feje alig észrevehetően felemelkedett, hogy találkozzék a pilóta tekintetével, s nyomban lekókadt, ha Zorin tekintete tovasiklott. A várakozás feszültsége hullámként hömpölygött végig a jelenlevőkön. Ekkor a szeme egyszerre megpihent rajtam, s úgy lenyűgözött, hogy önkéntelenül felálltam.</w:t>
      </w:r>
    </w:p>
    <w:p>
      <w:pPr>
        <w:pStyle w:val="Normal"/>
        <w:rPr/>
      </w:pPr>
      <w:r>
        <w:rPr/>
        <w:t xml:space="preserve">– </w:t>
      </w:r>
      <w:r>
        <w:rPr/>
        <w:t>Elfogadod? – jutott hozzám az első asztrogátor hangja,mintegy óriási távolságból.</w:t>
      </w:r>
    </w:p>
    <w:p>
      <w:pPr>
        <w:pStyle w:val="Normal"/>
        <w:rPr/>
      </w:pPr>
      <w:r>
        <w:rPr/>
        <w:t xml:space="preserve">– </w:t>
      </w:r>
      <w:r>
        <w:rPr/>
        <w:t>El – feleltem.</w:t>
      </w:r>
    </w:p>
    <w:p>
      <w:pPr>
        <w:pStyle w:val="Normal"/>
        <w:rPr/>
      </w:pPr>
      <w:r>
        <w:rPr/>
        <w:t>A teremben tompa moraj kelt.</w:t>
      </w:r>
    </w:p>
    <w:p>
      <w:pPr>
        <w:pStyle w:val="Normal"/>
        <w:rPr/>
      </w:pPr>
      <w:r>
        <w:rPr/>
        <w:t>Zorin és Goobar az asztrogátorokkal beszélgettek, az emberfolyam megindult lefelé, s körülfogta az emelvényt. Kimentem a teljesen üres, csendes folyosóra. Nem éreztem sem izgalmat, sem büszkeséget vagy örömet, nem éreztem egyáltalán semmit. Sokáig mentem, míg egyszerre váratlanul megálltam: a lábam magától vitt el a filharmónia előterébe. Ott álltam Soledad szoborműve, a vándor fiú fehér alakja előtt. Nyolc esztendő volt mögöttünk – és milyen nyolc év! A Geán lassabban telt az idő, igen, az órák ideje, de nem az eseményeké. Mennyivel öregebb voltam, mint elindulásunkkor, s íme, ez a fehér fiú semmit sem változott – folyton egyformán a jövőbe néz. Tekintetemmel átöleltem a szobrot, néhány lépést mentem előre, s félig elfordulva még egyszer ránéztem, mintha búcsúznék tőle. A szívem összeszorult. Annára gondoltam. Hova mehetett? Megálltam, majd sietve tovább mentem.</w:t>
      </w:r>
    </w:p>
    <w:p>
      <w:pPr>
        <w:pStyle w:val="Normal"/>
        <w:rPr/>
      </w:pPr>
      <w:r>
        <w:rPr/>
        <w:t>A legközelebbi lift levitt a kertbe. Már messziről megpillantottam Annát – ott ült a fűben, mely csak úgy kéklett a nefelejcstől. Ameta nagyon szerette ezeket a virágokat, de nem a szobában. „Ha az ember együtt akar lenni a virágokkal – szokta mondani –, menjen el hozzájuk!" Anna lehorgasztott fejjel ült ott, s a feje lehajlásában volt valami, amitől fékeznem kellett a lépteimet. Széttárt ujjakkal érintette a virágokat, mint a világtalan. Megálltam mögötte.</w:t>
      </w:r>
    </w:p>
    <w:p>
      <w:pPr>
        <w:pStyle w:val="Normal"/>
        <w:rPr/>
      </w:pPr>
      <w:r>
        <w:rPr/>
        <w:t xml:space="preserve">– </w:t>
      </w:r>
      <w:r>
        <w:rPr/>
        <w:t>Te vagy az . . . – mondta halkan.</w:t>
      </w:r>
    </w:p>
    <w:p>
      <w:pPr>
        <w:pStyle w:val="Normal"/>
        <w:rPr/>
      </w:pPr>
      <w:r>
        <w:rPr/>
        <w:t>Nem kérdés volt. Letérdeltem mellé. Ez a kép nagyon nevetséges lehetett messziről: két felnőtt ember térdel a fűben, mint két gyerek.</w:t>
      </w:r>
    </w:p>
    <w:p>
      <w:pPr>
        <w:pStyle w:val="Normal"/>
        <w:rPr/>
      </w:pPr>
      <w:r>
        <w:rPr/>
        <w:t>Meg akartam törni a csendet, de nem bírtam. Megcsókoltam a tenyerét, s ujjaim alatt éreztem az apró keményedéseket az ujjai végén, ahol azok oly gyakran érintkeztek a műszerekkel.</w:t>
      </w:r>
    </w:p>
    <w:p>
      <w:pPr>
        <w:pStyle w:val="Normal"/>
        <w:rPr/>
      </w:pPr>
      <w:r>
        <w:rPr/>
        <w:t xml:space="preserve">– </w:t>
      </w:r>
      <w:r>
        <w:rPr/>
        <w:t>Végig ott voltál a gyűlésen? – kérdezte.</w:t>
      </w:r>
    </w:p>
    <w:p>
      <w:pPr>
        <w:pStyle w:val="Normal"/>
        <w:rPr/>
      </w:pPr>
      <w:r>
        <w:rPr/>
        <w:t xml:space="preserve">– </w:t>
      </w:r>
      <w:r>
        <w:rPr/>
        <w:t>Ott.</w:t>
      </w:r>
    </w:p>
    <w:p>
      <w:pPr>
        <w:pStyle w:val="Normal"/>
        <w:rPr/>
      </w:pPr>
      <w:r>
        <w:rPr/>
        <w:t xml:space="preserve">– </w:t>
      </w:r>
      <w:r>
        <w:rPr/>
        <w:t>Zorin?</w:t>
      </w:r>
    </w:p>
    <w:p>
      <w:pPr>
        <w:pStyle w:val="Normal"/>
        <w:rPr/>
      </w:pPr>
      <w:r>
        <w:rPr/>
        <w:t xml:space="preserve">– </w:t>
      </w:r>
      <w:r>
        <w:rPr/>
        <w:t>Igen.</w:t>
      </w:r>
    </w:p>
    <w:p>
      <w:pPr>
        <w:pStyle w:val="Normal"/>
        <w:rPr/>
      </w:pPr>
      <w:r>
        <w:rPr/>
        <w:t xml:space="preserve">– </w:t>
      </w:r>
      <w:r>
        <w:rPr/>
        <w:t>És te?</w:t>
      </w:r>
    </w:p>
    <w:p>
      <w:pPr>
        <w:pStyle w:val="Normal"/>
        <w:rPr/>
      </w:pPr>
      <w:r>
        <w:rPr/>
        <w:t xml:space="preserve">– </w:t>
      </w:r>
      <w:r>
        <w:rPr/>
        <w:t>Igen . . . Elhallgattam. – Te otthon hallgattad tovább? – kérdeztem.</w:t>
      </w:r>
    </w:p>
    <w:p>
      <w:pPr>
        <w:pStyle w:val="Normal"/>
        <w:rPr/>
      </w:pPr>
      <w:r>
        <w:rPr/>
        <w:t xml:space="preserve">– </w:t>
      </w:r>
      <w:r>
        <w:rPr/>
        <w:t>Nem.</w:t>
      </w:r>
    </w:p>
    <w:p>
      <w:pPr>
        <w:pStyle w:val="Normal"/>
        <w:rPr/>
      </w:pPr>
      <w:r>
        <w:rPr/>
        <w:t xml:space="preserve">– </w:t>
      </w:r>
      <w:r>
        <w:rPr/>
        <w:t xml:space="preserve">Hát honnan tudod? </w:t>
      </w:r>
    </w:p>
    <w:p>
      <w:pPr>
        <w:pStyle w:val="Normal"/>
        <w:rPr/>
      </w:pPr>
      <w:r>
        <w:rPr/>
        <w:t>Felkapta a fejét.</w:t>
      </w:r>
    </w:p>
    <w:p>
      <w:pPr>
        <w:pStyle w:val="Normal"/>
        <w:rPr/>
      </w:pPr>
      <w:r>
        <w:rPr/>
        <w:t xml:space="preserve">– </w:t>
      </w:r>
      <w:r>
        <w:rPr/>
        <w:t>Csak úgy gondoltam ... Te nem?</w:t>
      </w:r>
    </w:p>
    <w:p>
      <w:pPr>
        <w:pStyle w:val="Normal"/>
        <w:rPr/>
      </w:pPr>
      <w:r>
        <w:rPr/>
        <w:t xml:space="preserve">– </w:t>
      </w:r>
      <w:r>
        <w:rPr/>
        <w:t xml:space="preserve">Nem – feleltem ámulva. </w:t>
      </w:r>
    </w:p>
    <w:p>
      <w:pPr>
        <w:pStyle w:val="Normal"/>
        <w:rPr/>
      </w:pPr>
      <w:r>
        <w:rPr/>
        <w:t>Elmosolyodott.</w:t>
      </w:r>
    </w:p>
    <w:p>
      <w:pPr>
        <w:pStyle w:val="Normal"/>
        <w:rPr/>
      </w:pPr>
      <w:r>
        <w:rPr/>
        <w:t xml:space="preserve">– </w:t>
      </w:r>
      <w:r>
        <w:rPr/>
        <w:t>Te mindig utolsónak jössz rá . ..</w:t>
      </w:r>
    </w:p>
    <w:p>
      <w:pPr>
        <w:pStyle w:val="Normal"/>
        <w:rPr/>
      </w:pPr>
      <w:r>
        <w:rPr/>
        <w:t>Az arcával történt valami, nem jó, láttam, hogyan küzd egy mosolyért, aztán hirtelen elfordította a fejét. Mikor ismét rám nézett, már egészen nyugodt volt. Többet nem is beszéltünk.</w:t>
      </w:r>
    </w:p>
    <w:p>
      <w:pPr>
        <w:pStyle w:val="Normal"/>
        <w:rPr/>
      </w:pPr>
      <w:r>
        <w:rPr/>
        <w:t>Éjjel felserkentem mély álmomból, azonnal teljesen felocsúdtam, s mindennel tisztában voltam. Ibolyaszínű lámpa égett, s az ernyő üvegén át néhány kékes foltocska hullott a párnámra, mint megannyi nefelejcsszirom. Anna hanyatt feküdt, hátravetett fejjel, dús, sötét fürtjei beárnyékolták az arcát; száraz szeme mozdulatlanul meredt a mennyezetre. Behunytam a szemem, de már nem tudtam elaludni. Egyszerre megszólalt:</w:t>
      </w:r>
    </w:p>
    <w:p>
      <w:pPr>
        <w:pStyle w:val="Normal"/>
        <w:rPr/>
      </w:pPr>
      <w:r>
        <w:rPr/>
        <w:t xml:space="preserve">– </w:t>
      </w:r>
      <w:r>
        <w:rPr/>
        <w:t>Visszajössz?</w:t>
      </w:r>
    </w:p>
    <w:p>
      <w:pPr>
        <w:pStyle w:val="Normal"/>
        <w:rPr/>
      </w:pPr>
      <w:r>
        <w:rPr/>
        <w:t xml:space="preserve">– </w:t>
      </w:r>
      <w:r>
        <w:rPr/>
        <w:t>Drága . . .</w:t>
      </w:r>
    </w:p>
    <w:p>
      <w:pPr>
        <w:pStyle w:val="Normal"/>
        <w:rPr/>
      </w:pPr>
      <w:r>
        <w:rPr/>
        <w:t>Megcsókoltam, de a csókban megéreztem, milyen messze van már tőlem.</w:t>
      </w:r>
    </w:p>
    <w:p>
      <w:pPr>
        <w:pStyle w:val="Normal"/>
        <w:rPr/>
      </w:pPr>
      <w:r>
        <w:rPr/>
        <w:t xml:space="preserve">– </w:t>
      </w:r>
      <w:r>
        <w:rPr/>
        <w:t>Vissza, hogyne – különben nemcsak én megyek el tőled,mind a ketten elmegyünk egymástól, én erre, te amarra . . . Hát te visszajössz? – próbáltam mosolyogva tréfás színezetet adni a szavaimnak, de Anna komoly maradt.</w:t>
      </w:r>
    </w:p>
    <w:p>
      <w:pPr>
        <w:pStyle w:val="Normal"/>
        <w:rPr/>
      </w:pPr>
      <w:r>
        <w:rPr/>
        <w:t xml:space="preserve">– </w:t>
      </w:r>
      <w:r>
        <w:rPr/>
        <w:t>Vissza – felelte. – Biztosan.</w:t>
      </w:r>
    </w:p>
    <w:p>
      <w:pPr>
        <w:pStyle w:val="Normal"/>
        <w:rPr/>
      </w:pPr>
      <w:r>
        <w:rPr/>
        <w:t xml:space="preserve">– </w:t>
      </w:r>
      <w:r>
        <w:rPr/>
        <w:t>Akkor jó.</w:t>
      </w:r>
    </w:p>
    <w:p>
      <w:pPr>
        <w:pStyle w:val="Normal"/>
        <w:rPr/>
      </w:pPr>
      <w:r>
        <w:rPr/>
        <w:t>Rám nézett. Sötét szeme közvetlenül ott volt az arcomnál.</w:t>
      </w:r>
    </w:p>
    <w:p>
      <w:pPr>
        <w:pStyle w:val="Normal"/>
        <w:rPr/>
      </w:pPr>
      <w:r>
        <w:rPr/>
        <w:t xml:space="preserve">– </w:t>
      </w:r>
      <w:r>
        <w:rPr/>
        <w:t>Tudod, nem bírom elhinni, hogy valamikor nem ismertelek ... – mondta – ez olyan nagy . . . mintha nem lenne eleje . . .éppen azért nem tudom elképzelni, hogy vé . . . – nem fejezte be.</w:t>
      </w:r>
    </w:p>
    <w:p>
      <w:pPr>
        <w:pStyle w:val="Normal"/>
        <w:rPr/>
      </w:pPr>
      <w:r>
        <w:rPr/>
        <w:t>Nem kérdeztem meg, mit akart mondani. Egyre szorosabban    öleltem magamhoz, mély lélegzetet vett, s nagyon halkan súgta a fülembe:</w:t>
      </w:r>
    </w:p>
    <w:p>
      <w:pPr>
        <w:pStyle w:val="Normal"/>
        <w:rPr/>
      </w:pPr>
      <w:r>
        <w:rPr/>
        <w:t xml:space="preserve">– </w:t>
      </w:r>
      <w:r>
        <w:rPr/>
        <w:t>Azok mégiscsak nagyon boldogok voltak . . .</w:t>
      </w:r>
    </w:p>
    <w:p>
      <w:pPr>
        <w:pStyle w:val="Normal"/>
        <w:rPr/>
      </w:pPr>
      <w:r>
        <w:rPr/>
        <w:t xml:space="preserve">– </w:t>
      </w:r>
      <w:r>
        <w:rPr/>
        <w:t>Kik, drágám?</w:t>
      </w:r>
    </w:p>
    <w:p>
      <w:pPr>
        <w:pStyle w:val="Normal"/>
        <w:rPr/>
      </w:pPr>
      <w:r>
        <w:rPr/>
        <w:t xml:space="preserve">– </w:t>
      </w:r>
      <w:r>
        <w:rPr/>
        <w:t>A régiek.</w:t>
      </w:r>
    </w:p>
    <w:p>
      <w:pPr>
        <w:pStyle w:val="Normal"/>
        <w:rPr/>
      </w:pPr>
      <w:r>
        <w:rPr/>
        <w:t xml:space="preserve">– </w:t>
      </w:r>
      <w:r>
        <w:rPr/>
        <w:t>Azt hiszed?</w:t>
      </w:r>
    </w:p>
    <w:p>
      <w:pPr>
        <w:pStyle w:val="Normal"/>
        <w:rPr/>
      </w:pPr>
      <w:r>
        <w:rPr/>
        <w:t xml:space="preserve">– </w:t>
      </w:r>
      <w:r>
        <w:rPr/>
        <w:t xml:space="preserve">Igen. Hittek az örökkévalóságban ...  </w:t>
      </w:r>
    </w:p>
    <w:p>
      <w:pPr>
        <w:pStyle w:val="Normal"/>
        <w:rPr/>
      </w:pPr>
      <w:r>
        <w:rPr/>
        <w:t>A Gea három hónap alatt járta be a Centaurus naprendszerének területét. A bolygók úgy tűntek fel, mint apró szikrácskák, azután fényekké növekedtek, majd eltakarták az eget, s végül letűntek a fúvócső tüzétől övezve. A pilóták ezüstös alakjai sorban lépkedtek le a kilátókról, s eltűntek a rakéták búvólyukában. Hányszor ismétlődött meg ez a látvány, az elválások és visszatérések, az erős kézszorítások, a begyújtott motorok dübörgése, a kilövőkészülék láthatatlan harangjának kondulása, a kirepülés után beálló mély csend, amelyben oly nehéz volt az ittmaradottak szemébe nézni, az egymás után indított rakétákat számláló ajkak néma mozgása, mikor a rakéták – a tolattyúk nyomására – feketén bukkantak ki a zsilip szájából, és füstösen a sűrű légkörökkel való érintkezésnél támadt tűztől.</w:t>
      </w:r>
    </w:p>
    <w:p>
      <w:pPr>
        <w:pStyle w:val="Normal"/>
        <w:rPr/>
      </w:pPr>
      <w:r>
        <w:rPr/>
        <w:t>Zorinnal ritkán találkoztam ebben az időszakban. A többi  konstruktőrrel együtt dolgozott a kozmikus állomás tervein; a vázlatos tervet már egy esztendővel korábban elkészítették, most pedig Tembhara egész együttese a részletes dokumentációt dolgozta ki. Tudván, milyen veszélyes az értelemre a munkátlanság, meg aztán Zorinnak nemcsak úti-, hanem munkatársa is akartam lenni, ezért napok hosszat tanulmányoztam a rádiómérnöki kézikönyveket, s leporolgattam régi ismereteimet, melyeket még ifjú éveimben mechaneurisztikai tanulmányaim során szereztem. Még akkor sem szakadtam el a trionoktól, mikor egymás után repültük körül a bolygókat, s nem is voltam egyiken sem, de Ameta barátai nem feledkeztek meg rólam. Ul Wefa, mindjárt kezdetben, egy halom szikrázó tűzásványt és vulkanikus virágot hozott nekem a megtekintett glóbusról, és szótlanul borította ki íróasztalomra. Egy más repülésről Teupane hozott nekem egy letört lávadarabot, a benne megdermedt háromujjú lábnyomattal. Ennek a maga nemében egyetlen gyűjteménynek napról napra növekvő gazdagsága tanúskodott utunk előrehaladásáról.</w:t>
      </w:r>
    </w:p>
    <w:p>
      <w:pPr>
        <w:pStyle w:val="Normal"/>
        <w:rPr/>
      </w:pPr>
      <w:r>
        <w:rPr/>
        <w:t>Elhagytunk egy sivatagos bolygót, azután egy vulkanikusat, melynek igen magas hőmérséklete lehetetlenné tette, hogy az emberek csak rövid időre is leszálljanak a felületére. A forró felhőrétegeken át készült felvételek bizonyos rejtélyes mozgásokat mutattak a bolygó felületén. A kiküldött tűzálló, felderítő automatáknak alig a fele tért vissza, s ezek a hajótöröttek zűrzavaros jelentést tettek, melyből nem lehetett kivenni, vajon a lávasziklákon mászkáló óriási ízeltlábúak valamilyen kataklizmából ottmaradt gépek-e, avagy nem fehérjés, szerves evolúció formái. Az asztrobiológusok hiába követelték a kutatások folytatását; el kellett azt halasztani későbbi időkre, s a Gea folytatta útját. A következő bolygó mellett éjszaka haladtunk el, nem nagy távolságban. A Geát a legrejtettebb zugáig is betöltötte a hűtővezetékekben keringő folyékony hélium finom, de átható zúgása. A fekete, csillagos égen vöröslő hasadásként tátongott a bolygó sarlója. A látcsöveken át látni lehetett a felületét, amelyen fekete pókokként mászkáltak az egymással összeolvadó, majd ismét széjjeleső repedések hálói; a bolygó most élte hegyképző korszakát, s a kéreg nagy szakadásain át patakokban buzgott kifelé a sötét parázs.</w:t>
      </w:r>
    </w:p>
    <w:p>
      <w:pPr>
        <w:pStyle w:val="Normal"/>
        <w:rPr/>
      </w:pPr>
      <w:r>
        <w:rPr/>
        <w:t>Az „A" naprendszert Neptunus-típusú jeges glóbusok zárták le, s e naprendszer területét milliárd kilométerrel elhagyva, bejutottunk a „B" naprendszer sávjába. Ennek gravitációs terében nem voltak bolygók, s csupán kisebb-nagyobb aszteroidák, mint a sok ezer századdal ezelőtt széjjelhullott glóbusok maradványai keringtek benne, amelyeket az űr beláthatatlan mélységei választanak el egymástól. Az asztrogátorok határozata értelmében a transzgalaktikus állomást a levegőtlen, szakadékos sziklatöredékek egyikén kellene felépíteni. Az űrt százával szeldelték át az ilyen testek pályái, tehát volt miből válogatni, ámde a kiszemelendő planetoiddal szemben sok követelményt támasztottak. Pályájának minél jobban meg kellett közelítenie a kör alakját, hogy nagyon messzire el ne távolodjék a napjától, de nagyon közel se jusson hozzá; el kellett kerülnie az egyéb égitestek pályáját, hogy komolyabb zavaroknak ne legyen kitéve, továbbá kerülnie kellett „a kettős rendszer szemétdombjának" perifériáin csavargó nagyobb meteorrajok közelségét.</w:t>
      </w:r>
    </w:p>
    <w:p>
      <w:pPr>
        <w:pStyle w:val="Normal"/>
        <w:rPr/>
      </w:pPr>
      <w:r>
        <w:rPr/>
        <w:t>A keresgélés egy hónapig húzódott el; a csillagvizsgálók éjjel-nappal dolgoztak; a teletaktorok és a radaroszkópok szakadatlanul kémlelték az űrt, s e vadászat vagy inkább halászat eredményeként az asztrogátorok választása egy névtelen aszteroidára esett, melynek átmérője megközelítette a négyszáz kilométert, tehát gravitációs mezeje elenyésző volt, de elégséges ahhoz, hogy az ember bátran mozoghatott a felületén, s nem kellett attól tartania, hogy lehull az űrbe. Amint feléje közeledtünk, mintha ránk pislogott volna elszűkülő macskaszemével. A fénynek ezt az erős hullámzását az okozta, hogy nagyon gyorsan forgott tengelye körül, és az alakja nagyon is szabálytalan, mert annyira hosszúkás volt, hogy inkább hasonlított egy sötét homályban lebegő hegyháthoz, mint bolygóhoz.</w:t>
      </w:r>
    </w:p>
    <w:p>
      <w:pPr>
        <w:pStyle w:val="Normal"/>
        <w:rPr/>
      </w:pPr>
      <w:r>
        <w:rPr/>
        <w:t>A Gea két hétig keringett körülötte. Ezalatt a tektonikusok megállapították, hogy a szilárdsága kielégítő, s a következő évezredre biztosítja fennmaradását. Ezután nyomban meg is kezdték a gépek, épületanyagok és az élelmiszerkészletek lehordását a planetoid felületére.</w:t>
      </w:r>
    </w:p>
    <w:p>
      <w:pPr>
        <w:pStyle w:val="Normal"/>
        <w:rPr/>
      </w:pPr>
      <w:r>
        <w:rPr/>
        <w:t>Az építő automaták hamarosan nekiestek a kőzetnek, s két kerek mélyedést vájtak benne, az egyikben elhelyezték a kupolás nyomáskamrát levegőtartályokkal, a másikba az atommáglyát, amely majd a villamosenergiát és a meleget szolgáltatja nekünk.</w:t>
      </w:r>
    </w:p>
    <w:p>
      <w:pPr>
        <w:pStyle w:val="Normal"/>
        <w:rPr/>
      </w:pPr>
      <w:r>
        <w:rPr/>
        <w:t>Napról napra szállították a teherrakéták a nyersanyagot és az épületrészeket – amiből majd a létesítendő állomás radarkilövő készülékét építik fel –, míg végül már az utolsó szállítmányokat is kirakták a sziklák közé.</w:t>
      </w:r>
    </w:p>
    <w:p>
      <w:pPr>
        <w:pStyle w:val="Normal"/>
        <w:rPr/>
      </w:pPr>
      <w:r>
        <w:rPr/>
        <w:t>Röviden, egyszerűen elbúcsúztunk társainktól, s szavakat váltottunk a hozzánk legközelebb állókkal, amilyeneket jelentéktelen elválásokkor szokás. Mikor Zorinnal együtt lefelé lépkedtünk az első pálya lejtőjén, amelyre az útra kész rakétát állították be, már szkafanderben voltunk, csak éppen a sisak volt hátravetve a gallér gyűrűjére; mikor egy oszlop mögül előugrott egy gyerek, kezében óriás fehér orgonacsokorral, és elállta az utunkat.</w:t>
      </w:r>
    </w:p>
    <w:p>
      <w:pPr>
        <w:pStyle w:val="Normal"/>
        <w:rPr/>
      </w:pPr>
      <w:r>
        <w:rPr/>
        <w:t>Mozdulatlanul megálltunk, a gyerek pedig – egy alig négyéves, pufók kislány, egérfark hajfonatokkal és arcán sötét pírral – nem minden erőlködés nélkül felemelte a csokrot, s átnyújtotta Zorinnak.</w:t>
      </w:r>
    </w:p>
    <w:p>
      <w:pPr>
        <w:pStyle w:val="Normal"/>
        <w:rPr/>
      </w:pPr>
      <w:r>
        <w:rPr/>
        <w:t xml:space="preserve">– </w:t>
      </w:r>
      <w:r>
        <w:rPr/>
        <w:t>Nesze – mondta –, s ha majd visszajössz, tovább mesélsz nekünk?</w:t>
      </w:r>
    </w:p>
    <w:p>
      <w:pPr>
        <w:pStyle w:val="Normal"/>
        <w:rPr/>
      </w:pPr>
      <w:r>
        <w:rPr/>
        <w:t xml:space="preserve">– </w:t>
      </w:r>
      <w:r>
        <w:rPr/>
        <w:t>Persze   hogy mesélek – felelte Zorin. – Hogy hívnak?</w:t>
      </w:r>
    </w:p>
    <w:p>
      <w:pPr>
        <w:pStyle w:val="Normal"/>
        <w:rPr/>
      </w:pPr>
      <w:r>
        <w:rPr/>
        <w:t xml:space="preserve">– </w:t>
      </w:r>
      <w:r>
        <w:rPr/>
        <w:t>Magdának.</w:t>
      </w:r>
    </w:p>
    <w:p>
      <w:pPr>
        <w:pStyle w:val="Normal"/>
        <w:rPr/>
      </w:pPr>
      <w:r>
        <w:rPr/>
        <w:t xml:space="preserve">– </w:t>
      </w:r>
      <w:r>
        <w:rPr/>
        <w:t>Kitől kaptad ezt a virágot?</w:t>
      </w:r>
    </w:p>
    <w:p>
      <w:pPr>
        <w:pStyle w:val="Normal"/>
        <w:rPr/>
      </w:pPr>
      <w:r>
        <w:rPr/>
        <w:t xml:space="preserve">– </w:t>
      </w:r>
      <w:r>
        <w:rPr/>
        <w:t>Senkitől. Magamtól!</w:t>
      </w:r>
    </w:p>
    <w:p>
      <w:pPr>
        <w:pStyle w:val="Normal"/>
        <w:rPr/>
      </w:pPr>
      <w:r>
        <w:rPr/>
        <w:t>Fellélegzett, hogy ilyen jól sikerült teljesítenie a tervét, mikor egyszerre megpillantotta a közeledő asztrogátorokat, s úgy elszaladt, ahogy csak a lába bírta.</w:t>
      </w:r>
    </w:p>
    <w:p>
      <w:pPr>
        <w:pStyle w:val="Normal"/>
        <w:rPr/>
      </w:pPr>
      <w:r>
        <w:rPr/>
        <w:t>Ter Akonian, Pendergast és Yrjöla szótlanul szorítottak velünk kezet. Elsőnek Zorin bújt be a szűk búvólyukon át a rakéta belsejébe, kinyújtotta a kezét a csokorért, amelyet óvatosan átadtam neki. Ezután én nyújtottam be a lábamat a búvólyuk nyílásába. Már övig elmerültem a rakéta fém törzsében, mikor hirtelen egy nőt pillantottam meg néhány méternyire fölöttünk, a félemelet kiugró gyaloghídján. Callarla volt. Ebben a pillanatban egy szempillantásnyira megdermedve megsejtettem azt, amit eddig senki sem tudott: az anyaság állapotát. Alakja most is lányos volt. Csak egy mozdulatából, a szeméből, szemének abból a kifejezéséből sejtettem meg, hogy mintha nem a környezetét, hanem a saját testét hallgatta volna figyelmesen, amelyben már érezte az új jövendő első rezdüléseit.</w:t>
      </w:r>
    </w:p>
    <w:p>
      <w:pPr>
        <w:pStyle w:val="Normal"/>
        <w:rPr/>
      </w:pPr>
      <w:r>
        <w:rPr/>
      </w:r>
      <w:r>
        <w:br w:type="page"/>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MAGELLÁN-FELHŐK</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gonacsokrunk ott állt egy üvegedényben a laboratórium   ablakában. Az asztalnál ülve láttam, hogyan fúrnak lyukakat az automaták a sziklafalba, sok, sok lyukat, koncentrikus körökben elhelyezve. Azután berakták a robbanó tölteteket és eltűntek. A robbanás nem hallatszott. A felrobbantott szikla tótágast állt, füstöt okádott, és köveket dobált a magasba. A talaj remegett, s az orgonafürtökről apró, kisimult szirmok hullottak le. A levegőtlen térben úgy csapódott le a füst, akár a vasreszelék. Az automaták kibújtak rejtekhelyükből, leereszkedtek a tölcsérbe, s máglyába rakták a fémrudakat. Látókörömben megjelent a sugárszóró. Hosszú karon ülő fejét kinyújtotta, és ide-oda forgatta, pontosan úgy, akár egy mulatságos zsiráf, amint széjjelnéz és keresi a képzeletbeli leveleket.</w:t>
      </w:r>
    </w:p>
    <w:p>
      <w:pPr>
        <w:pStyle w:val="Normal"/>
        <w:rPr/>
      </w:pPr>
      <w:r>
        <w:rPr/>
        <w:t>Ijesztő acélkék villámlás. A sugárzás nyomásától elolvadt fém szétfolyt a tölcsér horpadásaiba, és kezdett kihűlni. Az automaták ott csoszogtak a göröngyös felületen, egyengették, simították, csiszolták, amíg higanyfényben kezdett csillogni. Más automaták valahol távolabb robbanó tölteteket helyeztek el, s gödröt ástak az antenna árboca számára. A talaj alig észrevehetően remegett. Egyre több fehér szirom hullott le az ágacskákról, míg végül az ötödik napon Zorin így szólt:</w:t>
      </w:r>
    </w:p>
    <w:p>
      <w:pPr>
        <w:pStyle w:val="Normal"/>
        <w:rPr/>
      </w:pPr>
      <w:r>
        <w:rPr/>
        <w:t xml:space="preserve">– </w:t>
      </w:r>
      <w:r>
        <w:rPr/>
        <w:t>Kár, hogy nincs kályhánk . . . olyan régi fajta, amibe tüzet lehet rakni, tudod? Eltüzelnénk ezeket az ágakat. Emlékszel a tűzhely füstjének a szagára?</w:t>
      </w:r>
    </w:p>
    <w:p>
      <w:pPr>
        <w:pStyle w:val="Normal"/>
        <w:rPr/>
      </w:pPr>
      <w:r>
        <w:rPr/>
        <w:t xml:space="preserve">– </w:t>
      </w:r>
      <w:r>
        <w:rPr/>
        <w:t>Emlékszem.</w:t>
      </w:r>
    </w:p>
    <w:p>
      <w:pPr>
        <w:pStyle w:val="Normal"/>
        <w:rPr/>
      </w:pPr>
      <w:r>
        <w:rPr/>
        <w:t>Mikor délután, szkafanderbe öltözve, ezen a napon már másodszor ment ki, hogy a munkálatok haladását ellenőrizze, magával vitte az orgonaágakat. Egy óra múlva tért vissza. Az ágacskák az övébe voltak tűzve. Észrevettem, de nem szóltam semmit.</w:t>
      </w:r>
    </w:p>
    <w:p>
      <w:pPr>
        <w:pStyle w:val="Normal"/>
        <w:rPr/>
      </w:pPr>
      <w:r>
        <w:rPr/>
        <w:t>Tekintetem nem kerülte el a figyelmét.</w:t>
      </w:r>
    </w:p>
    <w:p>
      <w:pPr>
        <w:pStyle w:val="Normal"/>
        <w:rPr/>
      </w:pPr>
      <w:r>
        <w:rPr/>
        <w:t xml:space="preserve">– </w:t>
      </w:r>
      <w:r>
        <w:rPr/>
        <w:t>Nem bírtam otthagyni – magyarázta. – Olyan köves ott  minden. Ha legalább egy csöpp kis föld volna.</w:t>
      </w:r>
    </w:p>
    <w:p>
      <w:pPr>
        <w:pStyle w:val="Normal"/>
        <w:rPr/>
      </w:pPr>
      <w:r>
        <w:rPr/>
        <w:t xml:space="preserve">– </w:t>
      </w:r>
      <w:r>
        <w:rPr/>
        <w:t>Jobb is, hogy visszahoztad – helyeseltem. – Az orgona fájának puha bele van, faragni lehet. Gyerekkoromban sokat játszottam ezzel.</w:t>
      </w:r>
    </w:p>
    <w:p>
      <w:pPr>
        <w:pStyle w:val="Normal"/>
        <w:rPr/>
      </w:pPr>
      <w:r>
        <w:rPr/>
        <w:t>A gallyacskák visszatértek az üres edénybe, s ott maradtak. Végig.</w:t>
      </w:r>
    </w:p>
    <w:p>
      <w:pPr>
        <w:pStyle w:val="Normal"/>
        <w:rPr/>
      </w:pPr>
      <w:r>
        <w:rPr/>
      </w:r>
    </w:p>
    <w:p>
      <w:pPr>
        <w:pStyle w:val="Normal"/>
        <w:rPr/>
      </w:pPr>
      <w:r>
        <w:rPr/>
      </w:r>
    </w:p>
    <w:p>
      <w:pPr>
        <w:pStyle w:val="Normal"/>
        <w:rPr/>
      </w:pPr>
      <w:r>
        <w:rPr/>
        <w:t>Az automaták kerek huszonnégy órán át dolgoztak. Nappal vagy éjjel, nekik mindegy volt. Nekünk nem. Nehéz volt eldöntenünk, hogy miképpen válasszuk meg az ébrenlét és az alvás ritmusát. Az aszteroida olyan gyorsan forgott, hogy a mi sziklás síkságunk három óránként fordult a nap sugarai felé. A háromórás éjszakát rendszerint az „A" nap világította meg, amely huszonöt csillagászati egységnyire volt tőlünk, s hasonlíthatatlanul erősebb volt a földi holdtölténél. Nappal a sziklák lángoltak, akár az izzó fémtömbök, éjszaka pedig jéghideg fénnyel foszforeszkáltak. A planetoid forgási sebessége olyan nagy volt, hogy ha az ember az ablakon kinézett, látta, miként nyúlnak meg és nőnek az árnyékok – az űrnek ezek a végül is feketévé sötétedő, mindent megsemmisítő árnyai. Ha valamelyik automata a világosságból áthajolt az árnyékba, olyan volt, mintha félig elmúlt vagy félbevágták volna.</w:t>
      </w:r>
    </w:p>
    <w:p>
      <w:pPr>
        <w:pStyle w:val="Normal"/>
        <w:rPr/>
      </w:pPr>
      <w:r>
        <w:rPr/>
        <w:t>Minden este letelepedtünk a rádió mellé, amely ott állt „házunk" csöppnyi emeletén, s nagy figyelemmel hallgattuk a hangszóró tompa zúgását. A zaj és recsegés zűrzavarából, amely mintha valami sötét hullámzás felszíne lett volna, hirtelen felhangzottak a Gea hívójelének vidám hangjai. Az ideiglenesen felállított adóantennák révén megvolt a televíziós kapcsolatunk az űrhajóval, s így minden este láthattuk társainkat. Kicseréltük értesüléseinket, beszéltünk a munkák előrehaladásáról, néha Zorin segítséget is kért kartársaitól a számításokban.</w:t>
      </w:r>
    </w:p>
    <w:p>
      <w:pPr>
        <w:pStyle w:val="Normal"/>
        <w:rPr/>
      </w:pPr>
      <w:r>
        <w:rPr/>
        <w:t>A Gea repült egyenesen a Fehér Bolygó felé, s még kétheti utazás választotta el a céljától. Ez alatt az idő alatt be akartuk fejezni az alapozási munkálatokat, mert hatalmas új atommáglyát kellett építenünk a jelenlegi, ideiglenes berendezésünk helyett. A helyi viszonyok szerint hajnalban keltünk, bejártuk az összes munkahelyeket, s ilyen gyakran tíz is volt egyazon időben, szerteszórva néhány kilométernyi térségen. Azután pedig nem tértünk mindjárt vissza a nyomásfülkébe (mi úgy mondtuk „házunkba"), hanem sétálni indultunk, mindennap másfelé, s így megismertük az egész vidéket, harminc-negyven kilométernyi körzetben. Elég torz egy sziklavidék volt ez, inkább karikatúrája a bolygónak, hogysem kisebbített mása. Említettem már, hogy messziről inkább az űrben úszó lehasított hegygerincre emlékeztetett, innen van az, hogy menet közben a körülöttünk húzódó láthatár hol kitágult néhány kilométernyire, hol pedig hirtelen összeszűkült. Harminc kilométernyire északkeletre a házunktól az aránylag lapos sziklasíkság egy kőszirten át szakadékba torkollott, melyet furcsa alakzatok sűrűje borított be. A láthatárig húzódott a megalvadt kőáradat; semmi a görgetegekből,  a természetes eróziókból, semmi nyoma a víz, a szél vagy a nehézkedés hatásának. Valóságos panoptikuma a torz formáknak, amilyeneket szinte el sem lehet képzelni: egymással mérlegben himbálódó, megkövült bunkók, fogazott hátú óriási, fogas sziklák lengő egyensúlyban, merőleges kőhasábokból álló gátak, s mind, mind csak egy vigyázatlan mozdulatra várnak, hogy lassan, lomhán gördüljenek lefelé, mint valami lidérces álomban. A környezeten uralkodó sziklafokra felkapaszkodva, a tisztán kirajzolódó vázak egész erdejét láttuk, messzire elterjeszkedve a csillagos háttér előtt, s élesen elütve attól fehér fényükkel. E halott táj fölött egyenletes mozgással kúszott tova a Nap lángoló golyója. A szkafanderünkbe épített, önműködő klimatikus berendezés az egyik végletből a másikba átcsapva működött aszerint, hogy az árnyékos sávba léptünk-e be, vagy a napsugarasba, ahol a talaj száz foknyira is felmelegedett.</w:t>
      </w:r>
    </w:p>
    <w:p>
      <w:pPr>
        <w:pStyle w:val="Normal"/>
        <w:rPr/>
      </w:pPr>
      <w:r>
        <w:rPr/>
        <w:t>Zorin egy kicsit az aszteroid éghajlatára emlékeztetett viselkedésével: hol órákig hallgatott, mint egy megszállott, hol pedig hosszú monológokba fogott. A kívülálló szemlélő egymáshoz való viszonyunkat nem tarthatta volna valami tökéletesnek, pedig hát alaposan tévedett volna. Zorin csak az idegenekkel szemben volt udvarias és rendszerint beszédes; velem szemben úgy viselkedett, mint régebben Ameta társaságában. Csaknem letargikus szótlanságának, elmélázásának, dörmögő feleleteinek és félszavainak mindig nagyon örültem. Sohasem beszéltünk Ametáról, még a nevét sem említettük, s mégis, egészen csodálatosan ott volt velünk, s gyakran, ha kirándulásaink során az eddigieknél fantasztikusabb zugot fedeztünk fel, szinte szerettem volna körülnézni, hogy meggyőződjem róla, vajon a kis pilóta nem élvezi-e velünk együtt a hatást.</w:t>
      </w:r>
    </w:p>
    <w:p>
      <w:pPr>
        <w:pStyle w:val="Normal"/>
        <w:rPr/>
      </w:pPr>
      <w:r>
        <w:rPr/>
        <w:t>Talán tíz napja lehettünk már a planetoidon, amikor egyszer fent ültünk egy sziklaszirt csúcsán, amely az egész vidéken uralkodott. A Nap a protuberancia sugárzó bolyhaiban lebegett a keleti égen; a másik – az „A" nap éppen feléje közeledett, mint egy vakító fényű, aprócska korong. Szándékosan azért jöttünk ki, hogy megfigyeljük a napfogyatkozást, amint egyik a másikat eltakarja. Mikor a kis korong már majdnem érintette a nagyot, mind a kettő mintegy tapogató, tüzes nyúlványt nyújtott ki egymás felé, amelyek aztán összeolvadtak, s egy furcsa, körte alakú képződmény keletkezett, heves acélkék fényt lövellve ki; aztán a körte keskenyedett, nyúlt része, vagyis az „A" nap kezdett összezsugorodni, s lassanként elbújni a nagyobbik mögé. A megvilágítás ereje nem csökkent, mert a fény kisebbedése szinte észrevehetetlen volt.</w:t>
      </w:r>
    </w:p>
    <w:p>
      <w:pPr>
        <w:pStyle w:val="Normal"/>
        <w:rPr/>
      </w:pPr>
      <w:r>
        <w:rPr/>
        <w:t>Sokáig hallgattunk, végül is megkértem Zorint:</w:t>
      </w:r>
    </w:p>
    <w:p>
      <w:pPr>
        <w:pStyle w:val="Normal"/>
        <w:rPr/>
      </w:pPr>
      <w:r>
        <w:rPr/>
        <w:t xml:space="preserve">– </w:t>
      </w:r>
      <w:r>
        <w:rPr/>
        <w:t>Mesélj valamit.</w:t>
      </w:r>
    </w:p>
    <w:p>
      <w:pPr>
        <w:pStyle w:val="Normal"/>
        <w:rPr/>
      </w:pPr>
      <w:r>
        <w:rPr/>
        <w:t>Azt hihettem, volna, hogy nem  hallotta, mert csak hosszabb szünet után szólalt meg:</w:t>
      </w:r>
    </w:p>
    <w:p>
      <w:pPr>
        <w:pStyle w:val="Normal"/>
        <w:rPr/>
      </w:pPr>
      <w:r>
        <w:rPr>
          <w:rFonts w:eastAsia="Times New Roman" w:cs="Times New Roman"/>
        </w:rPr>
        <w:t>–</w:t>
      </w:r>
      <w:r>
        <w:rPr/>
        <w:t xml:space="preserve"> </w:t>
      </w:r>
      <w:r>
        <w:rPr/>
        <w:t>Mesélni nem mesélek, ellenben mondok valamit a mesékről. Halottal már valaha a kénes roncsokról?</w:t>
      </w:r>
    </w:p>
    <w:p>
      <w:pPr>
        <w:pStyle w:val="Normal"/>
        <w:rPr/>
      </w:pPr>
      <w:r>
        <w:rPr>
          <w:rFonts w:eastAsia="Times New Roman" w:cs="Times New Roman"/>
        </w:rPr>
        <w:t>–</w:t>
      </w:r>
      <w:r>
        <w:rPr/>
        <w:t xml:space="preserve"> </w:t>
      </w:r>
      <w:r>
        <w:rPr/>
        <w:t>Nem emlékszem ilyesmire.</w:t>
      </w:r>
    </w:p>
    <w:p>
      <w:pPr>
        <w:pStyle w:val="Normal"/>
        <w:rPr/>
      </w:pPr>
      <w:r>
        <w:rPr>
          <w:rFonts w:eastAsia="Times New Roman" w:cs="Times New Roman"/>
        </w:rPr>
        <w:t>–</w:t>
      </w:r>
      <w:r>
        <w:rPr/>
        <w:t xml:space="preserve"> </w:t>
      </w:r>
      <w:r>
        <w:rPr/>
        <w:t>Kellett hallanod. Valami kétszáz esztendővel ezelőtt építették az első rakétorokat, igen nagyok voltak, nyugalmi tömegük negyvenezer tonna. A számításokba azonban valami hiba csúszhatott, mert ezek a ládák borzalmasan felhevültek – néhány száz fokig is. Beszüntették hát a gyártásukat, s a már meglevő néhány tucat darabot a Titán-Föld vonalra irányították, ahol ként kellett szállítaniuk. De már az első menetben felrobbant néhány darab. Az összesajtolt kén párolgott, s úgy szétvetette a rakétákat, akár egy léggömböt. Nagy gondot okozott, hogy mi történjék velük – a Földre nem akarták visszavinni őket, mert az kockázatos lett volna; embereket nem küldhettek értük, az automatákért is kár lett volna – hiszen az ilyen vacak bármely pillanatban széjjelmállhat. Végül is – hátra arc! – rádió útján megfordították az egész rajt, s jól megtaszították, hadd repüljön világgá, túl a Naprendszeren; az egész világűrt csak nem tisztátalanítja el a kénnel. Egy év múlva már nem feleltek a rádiójelekre. A kozmodrómisták fellélegeztek – most már békében lehetnek. Ámde harminc évvel később – krach, megtörtént az első kénkatasztrófa. Utána a második. Kiderült, hogy azok az átkozott rakétorok egyáltalán nem repültek el örökre. Bejutottak a Jupiter nehézkedési terébe, az aztán a maga módján megpörgette őket, beállította valami üstökösök vak röppályáiba, s útjukra bocsátotta. Nos, azóta így csavarognak; tíz-egynéhány évre eltávolodnak a Naptól, az aféliumban bujkálnak, aztán megint visszatérnek. Amíg  messze vannak a Naptól, addig a hűtésük kielégítő, s a kén nem párolog. Mikor aztán visszafelé szállnak, már a Mars röppályája táján kezdenek hevülni, s a Föld magasságában szétpukkadnak, akár a szappanbuborék. El tudod ezt képzelni? Húszezer tonna kén átalakul sűrített gázzá. A rakéta szétpukkad, százezer kilométer átmérőjű gázfelhő keletkezik, s néhány hét múlva széjjeloszlik. Ám, ha a közelében elsurran egy aszteroida, az magával sodorja a felhőt, s akkor hónapokig tarthat a baj. Gömb alakú kénköd-, jobban mondva kénporfelhő keletkezik, mert a gáz az űrben kristályosodik – olyan az, mint egy pelyhes kis potroh, s a közepében pokolian kemény szilíciummag. A köd oly észrevétlenül torkollik bele az űrbe, hogy ha repülsz, mielőtt észrevennéd, már nyakig benne ülsz a közepében, akár egy csuporban. A fény nem megy át rajta, a radar beleragad, akár a tésztába, nem látni semmit, sem a csillagokat, sem a jeleket, semmi tájékozódás, úgyhogy előbb vagy utóbb képes vagy belebotlani a magjába. Azonnal ki kell kapcsolni a motorokat, a graviméterek szerint megkeresni magát az aszteroidát, beállani centrifugális irányba, nekiiramodni egyszerre nagy gyorsasággal, és menekülni. Ezt persze könnyű mondani, ám ha az ember belepottyan egy ilyen kátyúba, akaratlanul is elveszti a fejét. A legnagyobb a baj az automatákkal, mert – képzeld csak el, a bolygókon nincs és nem is lehet „természetes kén légkör", az ilyen csodákra tehát egyetlen robotpilóta sincs beállítva.</w:t>
      </w:r>
    </w:p>
    <w:p>
      <w:pPr>
        <w:pStyle w:val="Normal"/>
        <w:rPr/>
      </w:pPr>
      <w:r>
        <w:rPr/>
        <w:t>Egy szó mint száz, egyszer egy kiránduló gyermekcsoport a Marsról hazafelé utazott a Földre. Mintegy harminc gyermek, s a rakétájuk belepottyant egy ilyen kénködbe, amely egy – egyébként egészen kicsi – tíz-egynéhány kilométer átmérőjű aszteroidát ölelt körül. Ez fontos. Az automatapilóta előbb  manőverezni próbált, azután megtette azt, ami a legokosabb, kikapcsolta a motorokat. Ily módon elkerülte a katasztrófát. A rakéta, az aszteroida vonzásánál fogva, kezdett feléje ereszkedni, de természetesen igen lassan. Az ilyen „ereszkedés" hetekig eltarthat. A gyerekek a Marsról maguk indultak el, a tanítónőnek az első kozmodrómikus állomáson kellett volna hozzájuk beülnie.</w:t>
      </w:r>
    </w:p>
    <w:p>
      <w:pPr>
        <w:pStyle w:val="Normal"/>
        <w:rPr/>
      </w:pPr>
      <w:r>
        <w:rPr>
          <w:rFonts w:eastAsia="Times New Roman" w:cs="Times New Roman"/>
        </w:rPr>
        <w:t>–</w:t>
      </w:r>
      <w:r>
        <w:rPr/>
        <w:t xml:space="preserve"> </w:t>
      </w:r>
      <w:r>
        <w:rPr/>
        <w:t>Hogyan, hát a figyelmeztetés? – kérdeztem.</w:t>
      </w:r>
    </w:p>
    <w:p>
      <w:pPr>
        <w:pStyle w:val="Normal"/>
        <w:rPr/>
      </w:pPr>
      <w:r>
        <w:rPr>
          <w:rFonts w:eastAsia="Times New Roman" w:cs="Times New Roman"/>
        </w:rPr>
        <w:t>–</w:t>
      </w:r>
      <w:r>
        <w:rPr/>
        <w:t xml:space="preserve"> </w:t>
      </w:r>
      <w:r>
        <w:rPr/>
        <w:t>Nem tudom, hogyan történt. A figyelmeztetést bizonyára leadták, de talán nem elég pontosan. Nem tudom. Akadnak ilyen esetek. Nem olyan gyakran, mint régebben, de azért akadnak. Ez is olyan volt, tudod, „egy a százezer közül". Tehát mikor a radar-távjelzés megingott, a robotpilóta kikapcsolta a motorokat. Hogy közben mi történt, azt nehéz volna elmondaná A riadó talpra állította az egész északi féltekét, hullámokban indult el a készültség a Holdról, a Marsról, a Földről, mintegy hatszáz rakéta. Mondhatom, harminc év óta először állították le az egész teherforgalmat a Mars második övezetében. Mire azonban a mentőrakéták a helyszínre érkeztek, már ott termett egy ember, a Fényközpont egyik pilótája. Éppen kísérleti repülést végzett, egy nagy sebességű rakétán. Az üzemanyaga már fogytán volt, s ő indult is vissza a bázisára, mikor azonban meghallotta a rádiófelhívást, letért az útjáról, s mivel óriási sebességgel tudott repülni, egy negyedóra múlva már szinte fejest ugrott a ködbe. Egy darabig ott keringett, végül meghallotta a gyereksírást. Persze a rakéta rádióján át. A leghosszabb hullámon szólt, s így az irányt nem tudta pontosan kijelölni, ellenben tudott beszélni a gyerekekkel. Azonnal leállította a motorokat, s leereszkedett az aszteroida felé.</w:t>
      </w:r>
    </w:p>
    <w:p>
      <w:pPr>
        <w:pStyle w:val="Normal"/>
        <w:rPr/>
      </w:pPr>
      <w:r>
        <w:rPr/>
        <w:t xml:space="preserve">– </w:t>
      </w:r>
      <w:r>
        <w:rPr/>
        <w:t>Miért nem kereste azt a rakétát?</w:t>
      </w:r>
    </w:p>
    <w:p>
      <w:pPr>
        <w:pStyle w:val="Normal"/>
        <w:rPr/>
      </w:pPr>
      <w:r>
        <w:rPr/>
        <w:t xml:space="preserve">– </w:t>
      </w:r>
      <w:r>
        <w:rPr/>
        <w:t>Hm, keresnél te egy tűt, amely a tengerbe merült? A köd kétszázmilliárd köbméternyi területre terjedt ki, kereshette volna egész életében, s talán mégsem találta volna meg. Ellenben lefelé ereszkedve mégiscsak meg kellett azt közelítenie tíz-egynéhány kilométernyire, mert – amint mondtam – az aszteroid nagyon kicsi volt. Így ereszkedett hát lefelé a leállított motorokkal, és közben a gyerekekkel beszélgetett. Mindenük volt bőséggel – élelmük, levegőjük, vizük –, de nagyon féltek, tehát éjszakáig mesélt nekik. Mikor elaludtak, ő virrasztott, reggel pedig újrakezdte a mesélést. A kísérleti repülés rendszerint két óra hosszat tart, így hát alig volt néhány erősítő tablettája, és egypár korty kávéja, azzal nedvesítgette meg időnként a torkát, hogy be ne rekedjen. El tudod ezt képzelni? Az nem közönséges rakéta volt, hanem a Sebességközpont egyik gépe, melyben a pilóta pneumatikus védőruhát visel, s tetőtől talpig be van pólyálva. Teljes sötétségben a torkához szorított mikrofonnal – mesélt. Csak másnap érkeztek meg az első mentőrakéták, de míg a gyerekeket és őt megtalálták, eltelt néhány óra.</w:t>
      </w:r>
    </w:p>
    <w:p>
      <w:pPr>
        <w:pStyle w:val="Normal"/>
        <w:rPr/>
      </w:pPr>
      <w:r>
        <w:rPr>
          <w:rFonts w:eastAsia="Times New Roman" w:cs="Times New Roman"/>
        </w:rPr>
        <w:t>–</w:t>
      </w:r>
      <w:r>
        <w:rPr/>
        <w:t xml:space="preserve"> </w:t>
      </w:r>
      <w:r>
        <w:rPr/>
        <w:t>Te voltál az a pilóta?</w:t>
      </w:r>
    </w:p>
    <w:p>
      <w:pPr>
        <w:pStyle w:val="Normal"/>
        <w:rPr/>
      </w:pPr>
      <w:r>
        <w:rPr>
          <w:rFonts w:eastAsia="Times New Roman" w:cs="Times New Roman"/>
        </w:rPr>
        <w:t>–</w:t>
      </w:r>
      <w:r>
        <w:rPr/>
        <w:t xml:space="preserve"> </w:t>
      </w:r>
      <w:r>
        <w:rPr/>
        <w:t>Dehogy. Ameta.</w:t>
      </w:r>
    </w:p>
    <w:p>
      <w:pPr>
        <w:pStyle w:val="Normal"/>
        <w:rPr/>
      </w:pPr>
      <w:r>
        <w:rPr>
          <w:rFonts w:eastAsia="Times New Roman" w:cs="Times New Roman"/>
        </w:rPr>
        <w:t>–</w:t>
      </w:r>
      <w:r>
        <w:rPr/>
        <w:t xml:space="preserve"> </w:t>
      </w:r>
      <w:r>
        <w:rPr/>
        <w:t>Ameta?</w:t>
      </w:r>
    </w:p>
    <w:p>
      <w:pPr>
        <w:pStyle w:val="Normal"/>
        <w:rPr/>
      </w:pPr>
      <w:r>
        <w:rPr>
          <w:rFonts w:eastAsia="Times New Roman" w:cs="Times New Roman"/>
        </w:rPr>
        <w:t>–</w:t>
      </w:r>
      <w:r>
        <w:rPr/>
        <w:t xml:space="preserve"> </w:t>
      </w:r>
      <w:r>
        <w:rPr/>
        <w:t>Ő.</w:t>
      </w:r>
    </w:p>
    <w:p>
      <w:pPr>
        <w:pStyle w:val="Normal"/>
        <w:rPr/>
      </w:pPr>
      <w:r>
        <w:rPr>
          <w:rFonts w:eastAsia="Times New Roman" w:cs="Times New Roman"/>
        </w:rPr>
        <w:t>–</w:t>
      </w:r>
      <w:r>
        <w:rPr/>
        <w:t xml:space="preserve"> </w:t>
      </w:r>
      <w:r>
        <w:rPr/>
        <w:t>S ő mondta ezt el neked? – kérdeztem hitetlenkedve, mert Ametáról nem tételeztem volna fel.</w:t>
      </w:r>
    </w:p>
    <w:p>
      <w:pPr>
        <w:pStyle w:val="Normal"/>
        <w:rPr/>
      </w:pPr>
      <w:r>
        <w:rPr>
          <w:rFonts w:eastAsia="Times New Roman" w:cs="Times New Roman"/>
        </w:rPr>
        <w:t>–</w:t>
      </w:r>
      <w:r>
        <w:rPr/>
        <w:t xml:space="preserve"> </w:t>
      </w:r>
      <w:r>
        <w:rPr/>
        <w:t>Nem.</w:t>
      </w:r>
    </w:p>
    <w:p>
      <w:pPr>
        <w:pStyle w:val="Normal"/>
        <w:rPr/>
      </w:pPr>
      <w:r>
        <w:rPr>
          <w:rFonts w:eastAsia="Times New Roman" w:cs="Times New Roman"/>
        </w:rPr>
        <w:t>–</w:t>
      </w:r>
      <w:r>
        <w:rPr/>
        <w:t xml:space="preserve"> </w:t>
      </w:r>
      <w:r>
        <w:rPr/>
        <w:t>Akkor hát honnan ismered ezeket a részleteket?</w:t>
      </w:r>
    </w:p>
    <w:p>
      <w:pPr>
        <w:pStyle w:val="Normal"/>
        <w:rPr/>
      </w:pPr>
      <w:r>
        <w:rPr>
          <w:rFonts w:eastAsia="Times New Roman" w:cs="Times New Roman"/>
        </w:rPr>
        <w:t>–</w:t>
      </w:r>
      <w:r>
        <w:rPr/>
        <w:t xml:space="preserve"> </w:t>
      </w:r>
      <w:r>
        <w:rPr/>
        <w:t>Mennünk kell, a Nap lemenőben van. Még végig kell járnunk a hatodik szakaszt. Hogy honnan tudom ezt a történetet?Én voltam az egyik gyerek . . .</w:t>
      </w:r>
    </w:p>
    <w:p>
      <w:pPr>
        <w:pStyle w:val="Normal"/>
        <w:rPr/>
      </w:pPr>
      <w:r>
        <w:rPr/>
        <w:t>Mikor elkészültünk a munkálatok ellenőrzésével, s hazafelé tartottunk, a mi páncél „házunkba", a nap korongjának csak keskeny pereme emelkedett ki a láthatár mögül, mint a lobogó láng fésűs széle. Az egész teret áthatolhatatlan sötétség takarta, melybe mi is belementünk térdig, övig, majd nyakig .. . úgyhogy már csak a legmagasabb sziklatöredékek fénylettek a sötétség tengere fölött, de ezeket is egymás után kioltotta az éjszaka. Zorin az egész úton hallgatott, a bejárat előtt azonban megállt, s váratlanul megszólalt:</w:t>
      </w:r>
    </w:p>
    <w:p>
      <w:pPr>
        <w:pStyle w:val="Normal"/>
        <w:rPr/>
      </w:pPr>
      <w:r>
        <w:rPr>
          <w:rFonts w:eastAsia="Times New Roman" w:cs="Times New Roman"/>
        </w:rPr>
        <w:t>–</w:t>
      </w:r>
      <w:r>
        <w:rPr/>
        <w:t xml:space="preserve"> </w:t>
      </w:r>
      <w:r>
        <w:rPr/>
        <w:t>Akadtak, akik azt mondták, hogy értelmetlenség volt, amit csinált, nem járt el elég óvatosan. Erre ő azt felelte: „a tengerben apró kis lények élnek meszes páncéljukban, az úgynevezett sugaras állatkák, amolyan véglények, amelyek hétszázmillió év óta nem változtak semmit. Ezek a világ legóvatosabb teremtményei."</w:t>
      </w:r>
    </w:p>
    <w:p>
      <w:pPr>
        <w:pStyle w:val="Normal"/>
        <w:rPr/>
      </w:pPr>
      <w:r>
        <w:rPr/>
        <w:t>Az építkezésnél szükségessé váló folyó számítások elvégzésére egy kézi elektronagy szolgált. Esténként Zorin leült az asztalhoz, s elkezdett vele tárgyalni. Az elektronagy szűk skálájú, kicsiny gép volt, s így természetesen nem versenyezhetett a Gea hatalmas, központi automatáival, Zorinnak tehát sokáig kellett várnia az eredményekre, s ezért a gépet elnevezte „Csacsi"-nak. A csúfnév, azonban idővel szinte becéző színezetet nyert. Zorin az építkezés előrehaladásának ellenőrzésével lévén elfoglalva, későbbre halasztotta az asztroradar-adatok kielemzését, amelyek mindenről tájékoztattak, ami az űrben végbemegy körülöttünk, míg ezen a sziklatörmeléken a világűrben utazunk. Mikor végre elővette, s hozzálátott az elemzéshez, elkomorodott. Egy csomó számadatot feladott a „Csacsi"-nak, az pedig szokása szerint nyavalygott, mi tehát az eredményt nem tudván kivárni, nyugovóra tértünk. Zorin éjszaka felkelt, s az automatához lépett. Fütyörészve tért vissza, ami azt jelentette, hogy nagyon rosszkedvű.</w:t>
      </w:r>
    </w:p>
    <w:p>
      <w:pPr>
        <w:pStyle w:val="Normal"/>
        <w:rPr/>
      </w:pPr>
      <w:r>
        <w:rPr/>
        <w:t>Nem kérdeztem semmit, mert tudtam, hogy minden gondolatnak meg kell benne érlelődnie.</w:t>
      </w:r>
    </w:p>
    <w:p>
      <w:pPr>
        <w:pStyle w:val="Normal"/>
        <w:rPr/>
      </w:pPr>
      <w:r>
        <w:rPr>
          <w:rFonts w:eastAsia="Times New Roman" w:cs="Times New Roman"/>
        </w:rPr>
        <w:t>–</w:t>
      </w:r>
      <w:r>
        <w:rPr/>
        <w:t xml:space="preserve"> </w:t>
      </w:r>
      <w:r>
        <w:rPr/>
        <w:t>Tudod – mondta végre –, azt hiszem, nyakunkba zúdul a kása.</w:t>
      </w:r>
    </w:p>
    <w:p>
      <w:pPr>
        <w:pStyle w:val="Normal"/>
        <w:rPr/>
      </w:pPr>
      <w:r>
        <w:rPr/>
        <w:t>A kása pilótanyelven a meteorfelhőt jelenti. Nem nagyon vettem szívemre a hírt.</w:t>
      </w:r>
    </w:p>
    <w:p>
      <w:pPr>
        <w:pStyle w:val="Normal"/>
        <w:rPr/>
      </w:pPr>
      <w:r>
        <w:rPr>
          <w:rFonts w:eastAsia="Times New Roman" w:cs="Times New Roman"/>
        </w:rPr>
        <w:t>–</w:t>
      </w:r>
      <w:r>
        <w:rPr/>
        <w:t xml:space="preserve"> </w:t>
      </w:r>
      <w:r>
        <w:rPr/>
        <w:t>Hát aztán – feleltem. – Hiszen a házunk is, az atommáglya is, meg az automaták búvóhelye is éppen elég tartalék biztonsággal épült, legfeljebb néhány óra hosszat kell majd vigyáznunk. De furcsa, hogy az asztrogátorok tévedtek .. .</w:t>
      </w:r>
    </w:p>
    <w:p>
      <w:pPr>
        <w:pStyle w:val="Normal"/>
        <w:rPr/>
      </w:pPr>
      <w:r>
        <w:rPr/>
        <w:t>Zorin nem felelt, csak mielőtt elment volna (már hajnalodott), vetette oda:</w:t>
      </w:r>
    </w:p>
    <w:p>
      <w:pPr>
        <w:pStyle w:val="Normal"/>
        <w:rPr/>
      </w:pPr>
      <w:r>
        <w:rPr>
          <w:rFonts w:eastAsia="Times New Roman" w:cs="Times New Roman"/>
        </w:rPr>
        <w:t>–</w:t>
      </w:r>
      <w:r>
        <w:rPr/>
        <w:t xml:space="preserve"> </w:t>
      </w:r>
      <w:r>
        <w:rPr/>
        <w:t>Ezek nem közönséges meteorok, hanem naprendszeren kívüliek . ..</w:t>
      </w:r>
    </w:p>
    <w:p>
      <w:pPr>
        <w:pStyle w:val="Normal"/>
        <w:rPr/>
      </w:pPr>
      <w:r>
        <w:rPr/>
        <w:t>Egyedül maradtam. Zorin a legtávolabb dolgozó együttest kereste fel, tehát csaknem egy órai időm volt arra, hogy szavain eltűnődjem. Köztudomású, hogy a bolygókat kétféle meteor szokta meglátogatni. Naprendszeren belüliek, vagyis a saját rendszerükbe tartozók, ezek zárt útvonalakon közlekednek, s sebességük a mi kis bolygónkéhoz viszonyítva csekély, s nem haladhatja meg a néhány kilométert másodpercenként. Ellenben az „idegen" meteorok, a kő- és vastömbök tömegei parabola alakú röppályákon haladva, a naprendszer égitestjeihez viszonyítva óriási sebességgel száguldhatnak, mely elérheti a másodpercenkénti száz kilométert is. Most a mi radarunk feltételezhetően egy ilyen meteoráradat árnyékát fogta fel.</w:t>
      </w:r>
    </w:p>
    <w:p>
      <w:pPr>
        <w:pStyle w:val="Normal"/>
        <w:rPr/>
      </w:pPr>
      <w:r>
        <w:rPr/>
        <w:t>Két napig nem említettük a dolgot, mindössze annyi történt, hogy Zorin éjszakánként egyre tovább görnyedt a radaroszkópok filmjei fölött, s mind gyakrabban simította hátra a haját olyan heves mozdulattal, mintha önmagát akarná megskalpolni.</w:t>
      </w:r>
    </w:p>
    <w:p>
      <w:pPr>
        <w:pStyle w:val="Normal"/>
        <w:rPr/>
      </w:pPr>
      <w:r>
        <w:rPr/>
        <w:t>Megtettük a rendelkezésünkre álló óvintézkedéseket: az automaták további pajzsokkal biztosították a fülkénket, meg a házunktól fél kilométernyire levő atommáglya tetejét. Maga az atommáglya fülkéje alakjára nézve fémből készült henger volt, háromnegyedrészben a sziklatömbbe besüllyesztve.</w:t>
      </w:r>
    </w:p>
    <w:p>
      <w:pPr>
        <w:pStyle w:val="Normal"/>
        <w:rPr/>
      </w:pPr>
      <w:r>
        <w:rPr/>
        <w:t>Zorin sejtelme valóra vált. A fényképező-lemezek az égbolt egyik négyszögében apró ködfoszlányt mutattak, mintha valaki egy kis foltocskát ejtett volna a felvételre; nagy tömeg égitest száguldott ott, de olyan aprók, hogy az egész tömeg csak együttesen volt látható a felvételen; a csillagok fénye továbbra is keresztül látszott rajtuk, az tehát nem volt összefüggő massza, hanem apró morzsák tömege.</w:t>
      </w:r>
    </w:p>
    <w:p>
      <w:pPr>
        <w:pStyle w:val="Normal"/>
        <w:rPr/>
      </w:pPr>
      <w:r>
        <w:rPr/>
        <w:t xml:space="preserve">– </w:t>
      </w:r>
      <w:r>
        <w:rPr/>
        <w:t>Hátha csak porfelhő – jegyezte meg Zorin, mikor azt latolgattuk, hogy ne értesítsük-e a Geát aggályainkról. De úgy határoztunk, hogy ezt nem szabad megtennünk, mert úgysem segíthetnek rajtunk, tehát csak hiába aggódnának miattunk. Másnap egész nap a szokott mederben haladt a munka, a jövendőbeli atommáglya fundamentumának második árka befejezés előtt állt, az automaták fedezékét megerősítették egy további páncéllal, csak a rádióállomás ideiglenes antennáját nem tudtuk biztosítani, mert az negyvenöt méterrel nyúlt ki a síkság színe fölé, s lehorgonyzott acélkötélrendszer tartotta.</w:t>
      </w:r>
    </w:p>
    <w:p>
      <w:pPr>
        <w:pStyle w:val="Normal"/>
        <w:rPr/>
      </w:pPr>
      <w:r>
        <w:rPr/>
        <w:t>Éjszaka akkora égzengés riasztott fel álmomból, mintha közvetlenül a fejem fölött robbant volna szét egy vasharang. Szinte megsüketülve, hosszabb ideig mozdulatlanul hevertem a zúgó csendben, s a fülemben még mindig ott csengett az az ijesztő hang. Az ágyam meglódult, mintha meglökték volna. Leültem, lelógattam a lábamat, s mezítelen talpammal éreztem, hogy a föld remeg. Kábult agyamba belevillant a gondolat, hogy a planetoid egy élő szörnyeteg, amely most ébredezik, s mozgolódása reszketteti megkövesült páncélját. A talaj most erősebben meglódult. Feleszméltem.</w:t>
      </w:r>
    </w:p>
    <w:p>
      <w:pPr>
        <w:pStyle w:val="Normal"/>
        <w:rPr/>
      </w:pPr>
      <w:r>
        <w:rPr/>
        <w:t xml:space="preserve">– </w:t>
      </w:r>
      <w:r>
        <w:rPr/>
        <w:t>Hallod? – szóltam a sötétség felé.</w:t>
      </w:r>
    </w:p>
    <w:p>
      <w:pPr>
        <w:pStyle w:val="Normal"/>
        <w:rPr/>
      </w:pPr>
      <w:r>
        <w:rPr/>
        <w:t>Választ nem kaptam, de éreztem, hogy Zorin   virraszt.</w:t>
      </w:r>
    </w:p>
    <w:p>
      <w:pPr>
        <w:pStyle w:val="Normal"/>
        <w:rPr/>
      </w:pPr>
      <w:r>
        <w:rPr/>
        <w:t>Egy negyedóra múlva felkelt a Nap, s odakint a tájék vakító fényben úszott. Ameddig a szem ellát, egyszerre több helyen is kirobbant a sziklás síkság. Semmi hang, csak fehér kőzuhatag, hol közelebb, hol távolabb, s néha a talaj is megingott, akár a viharral küzdő hajó fedélzete. A meteorok röptükben láthatatlanok, csak néha-néha mutatták meg az oldalukat, amikor szédítő, örvénylő körforgásban óriási ugrásokkal verődtek vissza a szikláról. Hallgattunk, odakint pedig szakadatlanul esett a kőeső. A sziklák füstölögtek, a homok-szökőkutak hol felszökkentek, hol aláhullottak, a szilánkok néha élesen megcsendültek, amint a házunk falát találták, aztán megint csend lett, amelyet hirtelen robbanó, érces mennydörgés szaggatott széjjel, mintha fejünk fölött a födém hasadozott volna meg, és akarna reánk omlani, pedig csak valami szilánk zúzódott szét kamránk külső tetőpáncélján.</w:t>
      </w:r>
    </w:p>
    <w:p>
      <w:pPr>
        <w:pStyle w:val="Normal"/>
        <w:rPr/>
      </w:pPr>
      <w:r>
        <w:rPr/>
        <w:t>Három óra múlva lement a nap. A meteorok tovább hullottak, de már ritkábban és gyengébben, mert most már a bolygó védelmezett bennünket a főáramlatuktól. Azok pedig, amelyek az éjszakai féltekére hullottak, csak a szabadesés sebességét érték el, amely elenyészően csekély a kozmikus áradathoz viszonyítva.</w:t>
      </w:r>
    </w:p>
    <w:p>
      <w:pPr>
        <w:pStyle w:val="Normal"/>
        <w:rPr/>
      </w:pPr>
      <w:r>
        <w:rPr/>
        <w:t>Még nem tudtuk, milyen utat ír le az űrben, s mekkora térségre terjed ki. Várnunk kellett. Már nappal volt, s a talaj ismét megrendült. Ismét hatalmas ütések értek bennünket, a páncél ereje heves csattanással verte vissza őket, az acélfalak mintha hajladoztak, meglazultak volna a borzalmas csapások özönében. Másnap éjjel a kőzivatar, noha gyengébb volt, oly sűrű lett, hogy gondolni sem lehetett kamránk elhagyására, pedig ez még csak a kezdet volt.</w:t>
      </w:r>
    </w:p>
    <w:p>
      <w:pPr>
        <w:pStyle w:val="Normal"/>
        <w:rPr/>
      </w:pPr>
      <w:r>
        <w:rPr/>
        <w:t>Napról napra, éjszakáról éjszakára, az áttüzesedett sziklák lidérces fényében és a jeges csillagos sötétségben esett az élettelen eső. A talaj vonaglott, mint egy élőlény az ütések súlya alatt, a falak reszkettek, a lázas remegés átterjedt a tárgyakra, áthatotta egész testünket, egymás után teltek az órák a mély csendben, melyet minduntalan széjjelszaggattak a hosszan tartó mennydörgések. Foglyok voltunk. Az ég a kőtörmelékek folyamait okádta ki sötét mélységeiből, s zúzta széjjel az aszteroida kérgén. Az atommáglyával és az automaták óvóhelyével való összeköttetésünk eddigelé érintetlen volt. Másnap éjjel, mikor a bombázás gyengült, felhívtuk az automatákat, hogy kezdjék meg a munkát. Előbújtak, de alig egy óra múlva az egyik felbukott egy telitalálattól, mely a páncélját úgy szétzúzta, mintha üvegből lett volna. A többi megingott, abbahagyták a munkát, s visszatértek fedezékükbe. Ez már az önfenntartási áramkörök munkája volt. Reggel ott hevert az összezúzott automata a házunktól valami háromszáz méternyire, s a fekete sziklatörmelékek egészen beverték a homokba.</w:t>
      </w:r>
    </w:p>
    <w:p>
      <w:pPr>
        <w:pStyle w:val="Normal"/>
        <w:rPr/>
      </w:pPr>
      <w:r>
        <w:rPr/>
        <w:t>Folyton arra számítottunk, hogy az aszteroida bármely órában kijuthat a meteorfolyam belsejéből, s ez a pokoli sziklazápor megszűnik; ezért nem jelentettünk semmit társainknak.</w:t>
      </w:r>
    </w:p>
    <w:p>
      <w:pPr>
        <w:pStyle w:val="Normal"/>
        <w:rPr/>
      </w:pPr>
      <w:r>
        <w:rPr/>
        <w:t>A rádióállomás fülkénk apró emeletén volt elhelyezve, s annak lencse alakú mennyezetablakán át azelőtt a fekete eget láttuk, most azonban az önműködő berendezés bezárta azt az acélretesz-szel. Itt fent beszélgettünk a társainkkal. Mivel csak éjszakánként hívtuk fel őket, s olyankor kevesebb meteor röpködött és a telitalálat ritkaságszámba ment, az eseményeket sikerült a Gea előtt mind eltitkolnunk. Főleg azért hallgattunk, mert már csupán ötnapi út választotta el a Geát a Fehér Bolygótól, s most minden figyelmüket a bolygó lakosaival való érintkezés felvételére kellett összpontosítaniuk.</w:t>
      </w:r>
    </w:p>
    <w:p>
      <w:pPr>
        <w:pStyle w:val="Normal"/>
        <w:rPr/>
      </w:pPr>
      <w:r>
        <w:rPr/>
        <w:t>Beszélgettünk tehát, érdeklődtünk terveik felől, s mivel ez közvetlenül a tető alatt történt, hallottuk a pillanatig sem szünetelő halk neszt, amint a kozmikus homok lefelé csúszott a domború tetőről, s egyre vastagabb réteg borította a falat, úgyhogy a „házunkat" már félig betemette az égből lehulló futóhomok.</w:t>
      </w:r>
    </w:p>
    <w:p>
      <w:pPr>
        <w:pStyle w:val="Normal"/>
        <w:rPr/>
      </w:pPr>
      <w:r>
        <w:rPr/>
        <w:t>Másnap este a rádióvétel feltűnően megromlott. A beszélgetés végeztével megállapítottuk, hogy az antenna fő reflektora viharsérült, és sok helyen át van lyuggatva.</w:t>
      </w:r>
    </w:p>
    <w:p>
      <w:pPr>
        <w:pStyle w:val="Normal"/>
        <w:rPr/>
      </w:pPr>
      <w:r>
        <w:rPr>
          <w:rFonts w:eastAsia="Times New Roman" w:cs="Times New Roman"/>
        </w:rPr>
        <w:t>–</w:t>
      </w:r>
      <w:r>
        <w:rPr/>
        <w:t xml:space="preserve"> </w:t>
      </w:r>
      <w:r>
        <w:rPr/>
        <w:t>A munka már három napja szünetel – jegyeztem meg –, s most még a rádiókapcsolatot is elveszíthetjük.</w:t>
      </w:r>
    </w:p>
    <w:p>
      <w:pPr>
        <w:pStyle w:val="Normal"/>
        <w:rPr/>
      </w:pPr>
      <w:r>
        <w:rPr>
          <w:rFonts w:eastAsia="Times New Roman" w:cs="Times New Roman"/>
        </w:rPr>
        <w:t>–</w:t>
      </w:r>
      <w:r>
        <w:rPr/>
        <w:t xml:space="preserve"> </w:t>
      </w:r>
      <w:r>
        <w:rPr/>
        <w:t>Az automaták kijavítják az antennát.</w:t>
      </w:r>
    </w:p>
    <w:p>
      <w:pPr>
        <w:pStyle w:val="Normal"/>
        <w:rPr/>
      </w:pPr>
      <w:r>
        <w:rPr>
          <w:rFonts w:eastAsia="Times New Roman" w:cs="Times New Roman"/>
        </w:rPr>
        <w:t>–</w:t>
      </w:r>
      <w:r>
        <w:rPr/>
        <w:t xml:space="preserve"> </w:t>
      </w:r>
      <w:r>
        <w:rPr/>
        <w:t>Biztos vagy benne, hogy kimennek?</w:t>
      </w:r>
    </w:p>
    <w:p>
      <w:pPr>
        <w:pStyle w:val="Normal"/>
        <w:rPr/>
      </w:pPr>
      <w:r>
        <w:rPr>
          <w:rFonts w:eastAsia="Times New Roman" w:cs="Times New Roman"/>
        </w:rPr>
        <w:t>–</w:t>
      </w:r>
      <w:r>
        <w:rPr/>
        <w:t xml:space="preserve"> </w:t>
      </w:r>
      <w:r>
        <w:rPr/>
        <w:t>Biztos.</w:t>
      </w:r>
    </w:p>
    <w:p>
      <w:pPr>
        <w:pStyle w:val="Normal"/>
        <w:rPr/>
      </w:pPr>
      <w:r>
        <w:rPr/>
        <w:t>Zorin a kormánypulpitushoz lépett, s a rádión át felhívta az automatákat. Már éjszaka volt, a meteorok ritkábban hullottak. Egy darabig hallgatott, aztán kikapcsolta a mikrofont.</w:t>
      </w:r>
    </w:p>
    <w:p>
      <w:pPr>
        <w:pStyle w:val="Normal"/>
        <w:rPr/>
      </w:pPr>
      <w:r>
        <w:rPr>
          <w:rFonts w:eastAsia="Times New Roman" w:cs="Times New Roman"/>
        </w:rPr>
        <w:t>–</w:t>
      </w:r>
      <w:r>
        <w:rPr/>
        <w:t xml:space="preserve"> </w:t>
      </w:r>
      <w:r>
        <w:rPr/>
        <w:t>Mennek? – kérdeztem.</w:t>
      </w:r>
    </w:p>
    <w:p>
      <w:pPr>
        <w:pStyle w:val="Normal"/>
        <w:rPr/>
      </w:pPr>
      <w:r>
        <w:rPr/>
        <w:t>Úgy állt a kabin közepén, szétterpesztett lábbal, mint a birkózó, mikor összehunyorított szemmel kémleli ellenfelét. Hallgatott.</w:t>
      </w:r>
    </w:p>
    <w:p>
      <w:pPr>
        <w:pStyle w:val="Normal"/>
        <w:rPr/>
      </w:pPr>
      <w:r>
        <w:rPr>
          <w:rFonts w:eastAsia="Times New Roman" w:cs="Times New Roman"/>
        </w:rPr>
        <w:t>–</w:t>
      </w:r>
      <w:r>
        <w:rPr/>
        <w:t xml:space="preserve"> </w:t>
      </w:r>
      <w:r>
        <w:rPr/>
        <w:t>Mit csinálunk? – kérdeztem végül.</w:t>
      </w:r>
    </w:p>
    <w:p>
      <w:pPr>
        <w:pStyle w:val="Normal"/>
        <w:rPr/>
      </w:pPr>
      <w:r>
        <w:rPr>
          <w:rFonts w:eastAsia="Times New Roman" w:cs="Times New Roman"/>
        </w:rPr>
        <w:t>–</w:t>
      </w:r>
      <w:r>
        <w:rPr/>
        <w:t xml:space="preserve"> </w:t>
      </w:r>
      <w:r>
        <w:rPr/>
        <w:t>Majd gondolkozunk. Egyelőre énekeljünk egyet.</w:t>
      </w:r>
    </w:p>
    <w:p>
      <w:pPr>
        <w:pStyle w:val="Normal"/>
        <w:rPr/>
      </w:pPr>
      <w:r>
        <w:rPr/>
        <w:t>Énekeltünk hát vagy egy óra hosszat. Hol neki, hol  nekem jutottak eszembe újabb és újabb nóták. Két nóta közötti csendben Zorin csak úgy mellesleg megjegyezte:</w:t>
      </w:r>
    </w:p>
    <w:p>
      <w:pPr>
        <w:pStyle w:val="Normal"/>
        <w:rPr/>
      </w:pPr>
      <w:r>
        <w:rPr>
          <w:rFonts w:eastAsia="Times New Roman" w:cs="Times New Roman"/>
        </w:rPr>
        <w:t>–</w:t>
      </w:r>
      <w:r>
        <w:rPr/>
        <w:t xml:space="preserve"> </w:t>
      </w:r>
      <w:r>
        <w:rPr/>
        <w:t>A létfenntartó biztosítékot ki lehet kapcsolni. Tudod?</w:t>
      </w:r>
    </w:p>
    <w:p>
      <w:pPr>
        <w:pStyle w:val="Normal"/>
        <w:numPr>
          <w:ilvl w:val="0"/>
          <w:numId w:val="1"/>
        </w:numPr>
        <w:tabs>
          <w:tab w:val="clear" w:pos="720"/>
          <w:tab w:val="left" w:pos="0" w:leader="none"/>
        </w:tabs>
        <w:ind w:left="0"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De nem távirányítással – tiltakoztam.</w:t>
      </w:r>
    </w:p>
    <w:p>
      <w:pPr>
        <w:pStyle w:val="Normal"/>
        <w:rPr/>
      </w:pPr>
      <w:r>
        <w:rPr/>
        <w:t>Megint énekeltünk. Időnként Zorin hallgatózott. Végül felállt, s szétnézett a szkafandere után.</w:t>
      </w:r>
    </w:p>
    <w:p>
      <w:pPr>
        <w:pStyle w:val="Normal"/>
        <w:rPr/>
      </w:pPr>
      <w:r>
        <w:rPr>
          <w:rFonts w:eastAsia="Times New Roman" w:cs="Times New Roman"/>
        </w:rPr>
        <w:t>–</w:t>
      </w:r>
      <w:r>
        <w:rPr/>
        <w:t xml:space="preserve"> </w:t>
      </w:r>
      <w:r>
        <w:rPr/>
        <w:t>Ki akarsz menni?</w:t>
      </w:r>
    </w:p>
    <w:p>
      <w:pPr>
        <w:pStyle w:val="Normal"/>
        <w:rPr/>
      </w:pPr>
      <w:r>
        <w:rPr/>
        <w:t>Szótlanul bólintott, lábát bedugva a szkafander fejnyílásába. Megragadta az ezüstös kelmét, karimájánál fogva felfelé rángatta, s közben morgott:</w:t>
      </w:r>
    </w:p>
    <w:p>
      <w:pPr>
        <w:pStyle w:val="Normal"/>
        <w:rPr/>
      </w:pPr>
      <w:r>
        <w:rPr>
          <w:rFonts w:eastAsia="Times New Roman" w:cs="Times New Roman"/>
        </w:rPr>
        <w:t>–</w:t>
      </w:r>
      <w:r>
        <w:rPr/>
        <w:t xml:space="preserve"> </w:t>
      </w:r>
      <w:r>
        <w:rPr/>
        <w:t>Szerencse, hogy nekünk nincsenek biztosítékaink ...</w:t>
      </w:r>
    </w:p>
    <w:p>
      <w:pPr>
        <w:pStyle w:val="Normal"/>
        <w:rPr/>
      </w:pPr>
      <w:r>
        <w:rPr>
          <w:rFonts w:eastAsia="Times New Roman" w:cs="Times New Roman"/>
        </w:rPr>
        <w:t>–</w:t>
      </w:r>
      <w:r>
        <w:rPr/>
        <w:t xml:space="preserve"> </w:t>
      </w:r>
      <w:r>
        <w:rPr/>
        <w:t>Várjunk még egy kicsit – kezdtem, az ő határozottságával szemben tanácstalanul.</w:t>
      </w:r>
    </w:p>
    <w:p>
      <w:pPr>
        <w:pStyle w:val="Normal"/>
        <w:rPr/>
      </w:pPr>
      <w:r>
        <w:rPr>
          <w:rFonts w:eastAsia="Times New Roman" w:cs="Times New Roman"/>
        </w:rPr>
        <w:t>–</w:t>
      </w:r>
      <w:r>
        <w:rPr/>
        <w:t xml:space="preserve"> </w:t>
      </w:r>
      <w:r>
        <w:rPr/>
        <w:t>Nem. A munka még várhatna, de az antennát ki kell javítani.</w:t>
      </w:r>
    </w:p>
    <w:p>
      <w:pPr>
        <w:pStyle w:val="Normal"/>
        <w:rPr/>
      </w:pPr>
      <w:r>
        <w:rPr/>
        <w:t>Halkan beszélt, de nyugalma mögött harag rejtőzött. Megvizsgálta a vállcsatokat, a padlóról felvette a sisakot, hóna alá fogta, s indult az ajtó felé.</w:t>
      </w:r>
    </w:p>
    <w:p>
      <w:pPr>
        <w:pStyle w:val="Normal"/>
        <w:rPr/>
      </w:pPr>
      <w:r>
        <w:rPr/>
        <w:t>Mintha én nem is léteznék – villant át a fejemen. A meglepetés és tanácstalanság érzete eltűnt. Hűvös düh vett erőt rajtam. – Egy kicsit mégiscsak hasonlítok hozzá – gondoltam, míg a másik szkafandert kezdtem sietve felölteni. Mikor az övemet   kapcsolgatva bebújtam a kijárati zsilipbe, ő éppen a reteszek forgattyúja felé nyúlt. Lépteim hallatára visszafordult, s karja megállt a forgattyú markolatán. Úgy tettem, mintha nem látnám, gondosan bezártam a belső ajtót, átcsaptam a reteszeket, s megálltam mellette.</w:t>
      </w:r>
    </w:p>
    <w:p>
      <w:pPr>
        <w:pStyle w:val="Normal"/>
        <w:rPr/>
      </w:pPr>
      <w:r>
        <w:rPr/>
        <w:t>Így álltunk a mennyezeti lámpa halvány fényében, két ezüst alak a sötét fémfalak között.</w:t>
      </w:r>
    </w:p>
    <w:p>
      <w:pPr>
        <w:pStyle w:val="Normal"/>
        <w:rPr/>
      </w:pPr>
      <w:r>
        <w:rPr>
          <w:rFonts w:eastAsia="Times New Roman" w:cs="Times New Roman"/>
        </w:rPr>
        <w:t>–</w:t>
      </w:r>
      <w:r>
        <w:rPr/>
        <w:t xml:space="preserve"> </w:t>
      </w:r>
      <w:r>
        <w:rPr/>
        <w:t>Mit jelent ez? – kérdezte végül.</w:t>
      </w:r>
    </w:p>
    <w:p>
      <w:pPr>
        <w:pStyle w:val="Normal"/>
        <w:rPr/>
      </w:pPr>
      <w:r>
        <w:rPr>
          <w:rFonts w:eastAsia="Times New Roman" w:cs="Times New Roman"/>
        </w:rPr>
        <w:t>–</w:t>
      </w:r>
      <w:r>
        <w:rPr/>
        <w:t xml:space="preserve"> </w:t>
      </w:r>
      <w:r>
        <w:rPr/>
        <w:t>Veled megyek.</w:t>
      </w:r>
    </w:p>
    <w:p>
      <w:pPr>
        <w:pStyle w:val="Normal"/>
        <w:rPr/>
      </w:pPr>
      <w:r>
        <w:rPr>
          <w:rFonts w:eastAsia="Times New Roman" w:cs="Times New Roman"/>
        </w:rPr>
        <w:t>–</w:t>
      </w:r>
      <w:r>
        <w:rPr/>
        <w:t xml:space="preserve"> </w:t>
      </w:r>
      <w:r>
        <w:rPr/>
        <w:t>Nincs értelme.</w:t>
      </w:r>
    </w:p>
    <w:p>
      <w:pPr>
        <w:pStyle w:val="Normal"/>
        <w:rPr/>
      </w:pPr>
      <w:r>
        <w:rPr>
          <w:rFonts w:eastAsia="Times New Roman" w:cs="Times New Roman"/>
        </w:rPr>
        <w:t>–</w:t>
      </w:r>
      <w:r>
        <w:rPr/>
        <w:t xml:space="preserve"> </w:t>
      </w:r>
      <w:r>
        <w:rPr/>
        <w:t>Nem hinném.</w:t>
      </w:r>
    </w:p>
    <w:p>
      <w:pPr>
        <w:pStyle w:val="Normal"/>
        <w:rPr/>
      </w:pPr>
      <w:r>
        <w:rPr>
          <w:rFonts w:eastAsia="Times New Roman" w:cs="Times New Roman"/>
        </w:rPr>
        <w:t>–</w:t>
      </w:r>
      <w:r>
        <w:rPr/>
        <w:t xml:space="preserve"> </w:t>
      </w:r>
      <w:r>
        <w:rPr/>
        <w:t>Mondd ember, mit művelsz?</w:t>
      </w:r>
    </w:p>
    <w:p>
      <w:pPr>
        <w:pStyle w:val="Normal"/>
        <w:rPr/>
      </w:pPr>
      <w:r>
        <w:rPr>
          <w:rFonts w:eastAsia="Times New Roman" w:cs="Times New Roman"/>
        </w:rPr>
        <w:t>–</w:t>
      </w:r>
      <w:r>
        <w:rPr/>
        <w:t xml:space="preserve"> </w:t>
      </w:r>
      <w:r>
        <w:rPr/>
        <w:t>Hát te?</w:t>
      </w:r>
    </w:p>
    <w:p>
      <w:pPr>
        <w:pStyle w:val="Normal"/>
        <w:rPr/>
      </w:pPr>
      <w:r>
        <w:rPr/>
        <w:t>Egy másodpercig mozdulatlanul állt, s egyszerre a maga módján, csaknem hangtalanul felnevetett. Megfogta a kezem. Ellenkeztem, sejtve, hogy meg akar győzni.</w:t>
      </w:r>
    </w:p>
    <w:p>
      <w:pPr>
        <w:pStyle w:val="Normal"/>
        <w:rPr/>
      </w:pPr>
      <w:r>
        <w:rPr>
          <w:rFonts w:eastAsia="Times New Roman" w:cs="Times New Roman"/>
        </w:rPr>
        <w:t>–</w:t>
      </w:r>
      <w:r>
        <w:rPr/>
        <w:t xml:space="preserve"> </w:t>
      </w:r>
      <w:r>
        <w:rPr/>
        <w:t>Idefigyelj – eresztette lejjebb a hangját –, tudod miért küldtek ide bennünket?</w:t>
      </w:r>
    </w:p>
    <w:p>
      <w:pPr>
        <w:pStyle w:val="Normal"/>
        <w:rPr/>
      </w:pPr>
      <w:r>
        <w:rPr>
          <w:rFonts w:eastAsia="Times New Roman" w:cs="Times New Roman"/>
        </w:rPr>
        <w:t>–</w:t>
      </w:r>
      <w:r>
        <w:rPr/>
        <w:t xml:space="preserve"> </w:t>
      </w:r>
      <w:r>
        <w:rPr/>
        <w:t>Tudom.</w:t>
      </w:r>
    </w:p>
    <w:p>
      <w:pPr>
        <w:pStyle w:val="Normal"/>
        <w:rPr/>
      </w:pPr>
      <w:r>
        <w:rPr>
          <w:rFonts w:eastAsia="Times New Roman" w:cs="Times New Roman"/>
        </w:rPr>
        <w:t>–</w:t>
      </w:r>
      <w:r>
        <w:rPr/>
        <w:t xml:space="preserve"> </w:t>
      </w:r>
      <w:r>
        <w:rPr/>
        <w:t>A Gea esetleg sosem tér haza.</w:t>
      </w:r>
    </w:p>
    <w:p>
      <w:pPr>
        <w:pStyle w:val="Normal"/>
        <w:rPr/>
      </w:pPr>
      <w:r>
        <w:rPr>
          <w:rFonts w:eastAsia="Times New Roman" w:cs="Times New Roman"/>
        </w:rPr>
        <w:t>–</w:t>
      </w:r>
      <w:r>
        <w:rPr/>
        <w:t xml:space="preserve"> </w:t>
      </w:r>
      <w:r>
        <w:rPr/>
        <w:t>Tudom.</w:t>
      </w:r>
    </w:p>
    <w:p>
      <w:pPr>
        <w:pStyle w:val="Normal"/>
        <w:rPr/>
      </w:pPr>
      <w:r>
        <w:rPr>
          <w:rFonts w:eastAsia="Times New Roman" w:cs="Times New Roman"/>
        </w:rPr>
        <w:t>–</w:t>
      </w:r>
      <w:r>
        <w:rPr/>
        <w:t xml:space="preserve"> </w:t>
      </w:r>
      <w:r>
        <w:rPr/>
        <w:t>Valakinek itt kell maradnia, hogy felépítse az állomást.</w:t>
      </w:r>
    </w:p>
    <w:p>
      <w:pPr>
        <w:pStyle w:val="Normal"/>
        <w:rPr/>
      </w:pPr>
      <w:r>
        <w:rPr>
          <w:rFonts w:eastAsia="Times New Roman" w:cs="Times New Roman"/>
        </w:rPr>
        <w:t>–</w:t>
      </w:r>
      <w:r>
        <w:rPr/>
        <w:t xml:space="preserve"> </w:t>
      </w:r>
      <w:r>
        <w:rPr/>
        <w:t>Rendben van, de miért te menj ki, és nem én?</w:t>
      </w:r>
    </w:p>
    <w:p>
      <w:pPr>
        <w:pStyle w:val="Normal"/>
        <w:rPr/>
      </w:pPr>
      <w:r>
        <w:rPr>
          <w:rFonts w:eastAsia="Times New Roman" w:cs="Times New Roman"/>
        </w:rPr>
        <w:t>–</w:t>
      </w:r>
      <w:r>
        <w:rPr/>
        <w:t xml:space="preserve"> </w:t>
      </w:r>
      <w:r>
        <w:rPr/>
        <w:t>Azért, mert jobb mechaneurista vagyok, mint te.</w:t>
      </w:r>
    </w:p>
    <w:p>
      <w:pPr>
        <w:pStyle w:val="Normal"/>
        <w:rPr/>
      </w:pPr>
      <w:r>
        <w:rPr/>
        <w:t>Erre igazán nem felelhettem. Megragadta a fogantyút, de még egyszer felém fordult.</w:t>
      </w:r>
    </w:p>
    <w:p>
      <w:pPr>
        <w:pStyle w:val="Normal"/>
        <w:rPr/>
      </w:pPr>
      <w:r>
        <w:rPr>
          <w:rFonts w:eastAsia="Times New Roman" w:cs="Times New Roman"/>
        </w:rPr>
        <w:t>–</w:t>
      </w:r>
      <w:r>
        <w:rPr/>
        <w:t xml:space="preserve"> </w:t>
      </w:r>
      <w:r>
        <w:rPr/>
        <w:t>Majd kimégy, ha nekem nem sikerül – mondta. – Rendben van?</w:t>
      </w:r>
    </w:p>
    <w:p>
      <w:pPr>
        <w:pStyle w:val="Normal"/>
        <w:rPr/>
      </w:pPr>
      <w:r>
        <w:rPr>
          <w:rFonts w:eastAsia="Times New Roman" w:cs="Times New Roman"/>
        </w:rPr>
        <w:t>–</w:t>
      </w:r>
      <w:r>
        <w:rPr/>
        <w:t xml:space="preserve"> </w:t>
      </w:r>
      <w:r>
        <w:rPr/>
        <w:t>Rendben – hagytam rá, elámulva e beszéd egyszerűségén. – A rádión át tartom veled a kapcsolatot – tettem hozzá.</w:t>
      </w:r>
    </w:p>
    <w:p>
      <w:pPr>
        <w:pStyle w:val="Normal"/>
        <w:rPr/>
      </w:pPr>
      <w:r>
        <w:rPr/>
        <w:t>Szótlanul fordította meg a forgattyút. Sziszegve hatolt be a levegő. A zsilip kiürült, a feszmérő mutatója lomhán süllyedt a vörös nulláig, néhányszor megingott fölötte, aztán ráereszkedett a skála szélére. Zorin benyomta a kijárati csapóajtó nagy fogantyúját. Nem nyílt ki. Egyet mordult, s erősebben megnyomta. Megremegett, de még ellenállt. Nekivetettem a vállam. Lassan megmozdult. Az így keletkező résen át heves sugárban vágódott be lábunk elé a futóhomok.</w:t>
      </w:r>
    </w:p>
    <w:p>
      <w:pPr>
        <w:pStyle w:val="Normal"/>
        <w:rPr/>
      </w:pPr>
      <w:r>
        <w:rPr/>
        <w:t>A csapóajtó végre kinyílt. A kijárat előtt mély tölcsér keletkezett, a kamrát meredek lejtőjű futóhomok torlasz vette körül. A térséget a Centaurus „A" napjának távoli, hideg fénye árasztotta el, s halott volt és csendes az egész csupa összevissza rángatott forma, merő szén és ezüst. Zorin könnyedén felemelte a jobbját, azt mondta: „egyelőre", s oly gyorsan eltűnt a szemem elől, hogy azt sem tudtam, melyik irányba távozott. Kihajoltam a nyitott csapóajtón, s csak akkor pillantottam meg: már ötven-hatvan méterre járt, csaknem a lábikrájáig besüppedve a futóhomokba, mely menet közben mint a víz folyta körül a lábát. Szétnéztem, az atommáglya kupoláját keresve a távolban, mert ott volt az automaták fedezéke is. Megremegtem. Rövid villámlás világította meg az űrt, utána még három-négy enyhébb következett. Meteorok. Az összeütközés ereje lánggá változtatta őket. Én csak álltam, a láthatár pedig villámlott. Zorin már olyan kicsiny volt, hogy kinyújtott ujjammal betakarhattam volna az alakját.</w:t>
      </w:r>
    </w:p>
    <w:p>
      <w:pPr>
        <w:pStyle w:val="Normal"/>
        <w:rPr/>
      </w:pPr>
      <w:r>
        <w:rPr>
          <w:rFonts w:eastAsia="Times New Roman" w:cs="Times New Roman"/>
        </w:rPr>
        <w:t>–</w:t>
      </w:r>
      <w:r>
        <w:rPr/>
        <w:t xml:space="preserve"> </w:t>
      </w:r>
      <w:r>
        <w:rPr/>
        <w:t>Hogy megy a járás? – kérdeztem a mikrofonba, csak hogy mondjak valamit.</w:t>
      </w:r>
    </w:p>
    <w:p>
      <w:pPr>
        <w:pStyle w:val="Normal"/>
        <w:rPr/>
      </w:pPr>
      <w:r>
        <w:rPr>
          <w:rFonts w:eastAsia="Times New Roman" w:cs="Times New Roman"/>
        </w:rPr>
        <w:t>–</w:t>
      </w:r>
      <w:r>
        <w:rPr/>
        <w:t xml:space="preserve"> </w:t>
      </w:r>
      <w:r>
        <w:rPr/>
        <w:t>Mintha szörpben lépkednék – felelte azonnal. Elhallgattam.  Hol itt,  hol ott jelent meg egy-egy villámlás, olyan volt, mintha láthatatlan alakok adnának egymásnak fényjeleket. Egyszerre rádöbbentem, hogy kint állok a szabadban. Ennek nem volt semmi értelme, ha már kockáztatom magam, akkor inkább vele mentem volna. Visszamentem a zsilipbe, s Zorint elvesztettem a szemem elől. Kezemet felemeltem, s a csapóajtó páncélperemére támasztottam. Így kényelmesen figyelhettem az óra számlapját, s ugyanakkor a nyitott bejáraton át szemmel tarthattam a láthatárt is. Szakadatlanul villámlott. Vártam, s közben a másodpercmutatót vizsgáltam, amint tolakodó rovarmozgással remegve haladt előre.</w:t>
      </w:r>
    </w:p>
    <w:p>
      <w:pPr>
        <w:pStyle w:val="Normal"/>
        <w:rPr/>
      </w:pPr>
      <w:r>
        <w:rPr>
          <w:rFonts w:eastAsia="Times New Roman" w:cs="Times New Roman"/>
        </w:rPr>
        <w:t>–</w:t>
      </w:r>
      <w:r>
        <w:rPr/>
        <w:t xml:space="preserve"> </w:t>
      </w:r>
      <w:r>
        <w:rPr/>
        <w:t>Még három perc – gondoltam, s hangosan megkérdeztem:</w:t>
      </w:r>
    </w:p>
    <w:p>
      <w:pPr>
        <w:pStyle w:val="Normal"/>
        <w:rPr/>
      </w:pPr>
      <w:r>
        <w:rPr>
          <w:rFonts w:eastAsia="Times New Roman" w:cs="Times New Roman"/>
        </w:rPr>
        <w:t>–</w:t>
      </w:r>
      <w:r>
        <w:rPr/>
        <w:t xml:space="preserve"> </w:t>
      </w:r>
      <w:r>
        <w:rPr/>
        <w:t>Még mégy?</w:t>
      </w:r>
    </w:p>
    <w:p>
      <w:pPr>
        <w:pStyle w:val="Normal"/>
        <w:rPr/>
      </w:pPr>
      <w:r>
        <w:rPr>
          <w:rFonts w:eastAsia="Times New Roman" w:cs="Times New Roman"/>
        </w:rPr>
        <w:t>–</w:t>
      </w:r>
      <w:r>
        <w:rPr/>
        <w:t xml:space="preserve"> </w:t>
      </w:r>
      <w:r>
        <w:rPr/>
        <w:t>Megyek.</w:t>
      </w:r>
    </w:p>
    <w:p>
      <w:pPr>
        <w:pStyle w:val="Normal"/>
        <w:rPr/>
      </w:pPr>
      <w:r>
        <w:rPr/>
        <w:t>Így ismétlődtek a kérdések és feleletek. Ekkor egyszerre két távoli villanást láttam, s egy elnyomott sóhaj jutott a fülembe.</w:t>
      </w:r>
    </w:p>
    <w:p>
      <w:pPr>
        <w:pStyle w:val="Normal"/>
        <w:rPr/>
      </w:pPr>
      <w:r>
        <w:rPr>
          <w:rFonts w:eastAsia="Times New Roman" w:cs="Times New Roman"/>
        </w:rPr>
        <w:t>–</w:t>
      </w:r>
      <w:r>
        <w:rPr/>
        <w:t xml:space="preserve"> </w:t>
      </w:r>
      <w:r>
        <w:rPr/>
        <w:t>Zorin! – kiáltottam.</w:t>
      </w:r>
    </w:p>
    <w:p>
      <w:pPr>
        <w:pStyle w:val="Normal"/>
        <w:rPr/>
      </w:pPr>
      <w:r>
        <w:rPr>
          <w:rFonts w:eastAsia="Times New Roman" w:cs="Times New Roman"/>
        </w:rPr>
        <w:t>–</w:t>
      </w:r>
      <w:r>
        <w:rPr/>
        <w:t xml:space="preserve"> </w:t>
      </w:r>
      <w:r>
        <w:rPr/>
        <w:t>Semmi, semmi – felelte elfojtott hangon.</w:t>
      </w:r>
    </w:p>
    <w:p>
      <w:pPr>
        <w:pStyle w:val="Normal"/>
        <w:rPr/>
      </w:pPr>
      <w:r>
        <w:rPr/>
        <w:t>Mély lélegzeteket vettem. Nem. A meteor természetesen nem találta el, mert ha eltalálja, ott nyomban meg is öli.</w:t>
      </w:r>
    </w:p>
    <w:p>
      <w:pPr>
        <w:pStyle w:val="Normal"/>
        <w:rPr/>
      </w:pPr>
      <w:r>
        <w:rPr>
          <w:rFonts w:eastAsia="Times New Roman" w:cs="Times New Roman"/>
        </w:rPr>
        <w:t>–</w:t>
      </w:r>
      <w:r>
        <w:rPr/>
        <w:t xml:space="preserve"> </w:t>
      </w:r>
      <w:r>
        <w:rPr/>
        <w:t>Mégy? – akartam kérdezni, de a hang a torkomban akadt.</w:t>
      </w:r>
    </w:p>
    <w:p>
      <w:pPr>
        <w:pStyle w:val="Normal"/>
        <w:rPr/>
      </w:pPr>
      <w:r>
        <w:rPr/>
        <w:t>A hallgató ijesztően recsegett.</w:t>
      </w:r>
    </w:p>
    <w:p>
      <w:pPr>
        <w:pStyle w:val="Normal"/>
        <w:rPr/>
      </w:pPr>
      <w:r>
        <w:rPr>
          <w:rFonts w:eastAsia="Times New Roman" w:cs="Times New Roman"/>
        </w:rPr>
        <w:t>–</w:t>
      </w:r>
      <w:r>
        <w:rPr/>
        <w:t xml:space="preserve"> </w:t>
      </w:r>
      <w:r>
        <w:rPr/>
        <w:t>No, engedj ... – dörmögte Zorin zavarosan – miért fogsz? No...</w:t>
      </w:r>
    </w:p>
    <w:p>
      <w:pPr>
        <w:pStyle w:val="Normal"/>
        <w:rPr/>
      </w:pPr>
      <w:r>
        <w:rPr>
          <w:rFonts w:eastAsia="Times New Roman" w:cs="Times New Roman"/>
        </w:rPr>
        <w:t>–</w:t>
      </w:r>
      <w:r>
        <w:rPr/>
        <w:t xml:space="preserve"> </w:t>
      </w:r>
      <w:r>
        <w:rPr/>
        <w:t>Kivel beszélsz? – kérdeztem, érezve, hogy a hajam szála az égnek áll.</w:t>
      </w:r>
    </w:p>
    <w:p>
      <w:pPr>
        <w:pStyle w:val="Normal"/>
        <w:rPr/>
      </w:pPr>
      <w:r>
        <w:rPr/>
        <w:t>Nem felelt. Hallottam erőlködő lélegzését, mintha birkóznék valakivel. Egyetlen ugrással kint termettem a szabadban. A térség élettelenül, üresen tátongott a rézsútos, jeges fényben. Villámgyorsan   kiszámítottam, hogy Zorinnak  valahol háromszázötven-négyszáz méterre kell lennie, de csak zegzugos sziklákat, homokbuckákat, árnyéksávokat láttam, egyebet semmit.</w:t>
      </w:r>
    </w:p>
    <w:p>
      <w:pPr>
        <w:pStyle w:val="Normal"/>
        <w:rPr/>
      </w:pPr>
      <w:r>
        <w:rPr>
          <w:rFonts w:eastAsia="Times New Roman" w:cs="Times New Roman"/>
        </w:rPr>
        <w:t>–</w:t>
      </w:r>
      <w:r>
        <w:rPr/>
        <w:t xml:space="preserve"> </w:t>
      </w:r>
      <w:r>
        <w:rPr/>
        <w:t>Zorin! – kiáltottam, hogy belecsendült a fülem.</w:t>
      </w:r>
    </w:p>
    <w:p>
      <w:pPr>
        <w:pStyle w:val="Normal"/>
        <w:rPr/>
      </w:pPr>
      <w:r>
        <w:rPr>
          <w:rFonts w:eastAsia="Times New Roman" w:cs="Times New Roman"/>
        </w:rPr>
        <w:t>–</w:t>
      </w:r>
      <w:r>
        <w:rPr/>
        <w:t xml:space="preserve"> </w:t>
      </w:r>
      <w:r>
        <w:rPr/>
        <w:t>Mindjárt, mindjárt – felelte ugyanolyan elfojtott hangon. Egyszerre megremegett a homok egy helyen, megmozdult, s kivillant belőle a szkafander ezüstös fénye, kiegyenesedett, s lomha járással megindult előre.</w:t>
      </w:r>
    </w:p>
    <w:p>
      <w:pPr>
        <w:pStyle w:val="Normal"/>
        <w:rPr/>
      </w:pPr>
      <w:r>
        <w:rPr/>
        <w:t>Elesett – gondoltam –, de kivel beszél?</w:t>
      </w:r>
    </w:p>
    <w:p>
      <w:pPr>
        <w:pStyle w:val="Normal"/>
        <w:rPr/>
      </w:pPr>
      <w:r>
        <w:rPr/>
        <w:t>Ezt a kérdést eltettem későbbre, s visszamentem a zsilipbe. Csakhamar megszólalt:</w:t>
      </w:r>
    </w:p>
    <w:p>
      <w:pPr>
        <w:pStyle w:val="Normal"/>
        <w:rPr/>
      </w:pPr>
      <w:r>
        <w:rPr>
          <w:rFonts w:eastAsia="Times New Roman" w:cs="Times New Roman"/>
        </w:rPr>
        <w:t>–</w:t>
      </w:r>
      <w:r>
        <w:rPr/>
        <w:t xml:space="preserve"> </w:t>
      </w:r>
      <w:r>
        <w:rPr/>
        <w:t>Már itt vagyok.</w:t>
      </w:r>
    </w:p>
    <w:p>
      <w:pPr>
        <w:pStyle w:val="Normal"/>
        <w:rPr/>
      </w:pPr>
      <w:r>
        <w:rPr/>
        <w:t>Valamit morgott, nyilván a homokkal küszködött, amely betemette a bejáratot.</w:t>
      </w:r>
    </w:p>
    <w:p>
      <w:pPr>
        <w:pStyle w:val="Normal"/>
        <w:rPr/>
      </w:pPr>
      <w:r>
        <w:rPr>
          <w:rFonts w:eastAsia="Times New Roman" w:cs="Times New Roman"/>
        </w:rPr>
        <w:t>–</w:t>
      </w:r>
      <w:r>
        <w:rPr/>
        <w:t xml:space="preserve"> </w:t>
      </w:r>
      <w:r>
        <w:rPr/>
        <w:t>Megkezdem az operációt – mondta kis idő múlva.</w:t>
      </w:r>
    </w:p>
    <w:p>
      <w:pPr>
        <w:pStyle w:val="Normal"/>
        <w:rPr/>
      </w:pPr>
      <w:r>
        <w:rPr/>
        <w:t>Tovább tartott, mint vártam volna: az óra szerint egy félóráig, de ha az én felajzott idegeimmel mérem – évszázadok lehettek volna. Végül megszólalt:</w:t>
      </w:r>
    </w:p>
    <w:p>
      <w:pPr>
        <w:pStyle w:val="Normal"/>
        <w:rPr/>
      </w:pPr>
      <w:r>
        <w:rPr>
          <w:rFonts w:eastAsia="Times New Roman" w:cs="Times New Roman"/>
        </w:rPr>
        <w:t>–</w:t>
      </w:r>
      <w:r>
        <w:rPr/>
        <w:t xml:space="preserve"> </w:t>
      </w:r>
      <w:r>
        <w:rPr/>
        <w:t>Kész. Most aztán olyanok lesznek, akár a túzokok. Megyek vissza.</w:t>
      </w:r>
    </w:p>
    <w:p>
      <w:pPr>
        <w:pStyle w:val="Normal"/>
        <w:rPr/>
      </w:pPr>
      <w:r>
        <w:rPr>
          <w:rFonts w:eastAsia="Times New Roman" w:cs="Times New Roman"/>
        </w:rPr>
        <w:t>–</w:t>
      </w:r>
      <w:r>
        <w:rPr/>
        <w:t xml:space="preserve"> </w:t>
      </w:r>
      <w:r>
        <w:rPr/>
        <w:t>Nem tudom, lehet, hogy optikai csalódás volt, de úgy láttam, a villámlások sűrűbbek. A talaj egymás után kétszer is megrendült. Az a rázkódás, amelyre a kamrában nem fordítottunk figyelmet, most gyorsabb dobogásra késztette a szívemet. Zorin furcsa lassúsággal közeledett. A hallgatóban úgy lihegett, mintha futott volna, s mégis sokkal lassabban mozgott, mint odafelé. Türelmetlen és nyugtalan voltam, úgyhogy kétszer is kimentem a csapóajtó elé. A Centaurus „A" napjának fehér korongja a sziklás láthatárt érintette. Az éjszaka vége felé járt. A meteoreső hevességének hamarosan fokozódnia kellett.</w:t>
      </w:r>
    </w:p>
    <w:p>
      <w:pPr>
        <w:pStyle w:val="Normal"/>
        <w:rPr/>
      </w:pPr>
      <w:r>
        <w:rPr>
          <w:rFonts w:eastAsia="Times New Roman" w:cs="Times New Roman"/>
        </w:rPr>
        <w:t>–</w:t>
      </w:r>
      <w:r>
        <w:rPr/>
        <w:t xml:space="preserve"> </w:t>
      </w:r>
      <w:r>
        <w:rPr/>
        <w:t>Miért piszmogsz úgy? – kiáltottam végül.</w:t>
      </w:r>
    </w:p>
    <w:p>
      <w:pPr>
        <w:pStyle w:val="Normal"/>
        <w:rPr/>
      </w:pPr>
      <w:r>
        <w:rPr/>
        <w:t>Nem felelt, csak lihegve lélegzett. Nem értettem. Hiszen a menetelés nem volt kimerítő, különösen neki.</w:t>
      </w:r>
    </w:p>
    <w:p>
      <w:pPr>
        <w:pStyle w:val="Normal"/>
        <w:rPr/>
      </w:pPr>
      <w:r>
        <w:rPr/>
        <w:t>Egyszerre elsötétült testétől a bejárat. Sietve, de valahogyan  bizonytalanul bújt be a zsilipbe. Bezárta a csapóajtót, s rámszólt:</w:t>
      </w:r>
    </w:p>
    <w:p>
      <w:pPr>
        <w:pStyle w:val="Normal"/>
        <w:rPr/>
      </w:pPr>
      <w:r>
        <w:rPr/>
        <w:t xml:space="preserve">– </w:t>
      </w:r>
      <w:r>
        <w:rPr/>
        <w:t>Menj be a kamrába.</w:t>
      </w:r>
    </w:p>
    <w:p>
      <w:pPr>
        <w:pStyle w:val="Normal"/>
        <w:rPr/>
      </w:pPr>
      <w:r>
        <w:rPr/>
        <w:t xml:space="preserve">– </w:t>
      </w:r>
      <w:r>
        <w:rPr/>
        <w:t>Megvárlak ... – kezdtem, de élesen közbevágott:</w:t>
      </w:r>
    </w:p>
    <w:p>
      <w:pPr>
        <w:pStyle w:val="Normal"/>
        <w:rPr/>
      </w:pPr>
      <w:r>
        <w:rPr/>
        <w:t xml:space="preserve">– </w:t>
      </w:r>
      <w:r>
        <w:rPr/>
        <w:t xml:space="preserve">Menj be! Én is megyek mindjárt. </w:t>
      </w:r>
    </w:p>
    <w:p>
      <w:pPr>
        <w:pStyle w:val="Normal"/>
        <w:rPr/>
      </w:pPr>
      <w:r>
        <w:rPr/>
        <w:t>Engedelmeskedtem. Kis idő múlva szkafander nélkül lépett be, mert azt kint hagyta a zsilipben. Lassan az asztalhoz lépett, a lámpa előtt kezét a szeméhez emelte, ujjait széttárta, s valamit morgott.</w:t>
      </w:r>
    </w:p>
    <w:p>
      <w:pPr>
        <w:pStyle w:val="Normal"/>
        <w:rPr/>
      </w:pPr>
      <w:r>
        <w:rPr/>
        <w:t>Terjedelmes háta hajlásában volt valami ijesztő.</w:t>
      </w:r>
    </w:p>
    <w:p>
      <w:pPr>
        <w:pStyle w:val="Normal"/>
        <w:rPr/>
      </w:pPr>
      <w:r>
        <w:rPr/>
        <w:t xml:space="preserve">– </w:t>
      </w:r>
      <w:r>
        <w:rPr/>
        <w:t>Mi bajod?... – kérdeztem súgva. Kezével a karfára támaszkodott.</w:t>
      </w:r>
    </w:p>
    <w:p>
      <w:pPr>
        <w:pStyle w:val="Normal"/>
        <w:rPr/>
      </w:pPr>
      <w:r>
        <w:rPr/>
        <w:t xml:space="preserve">– </w:t>
      </w:r>
      <w:r>
        <w:rPr/>
        <w:t>Nem látok jól – magyarázta tompán.</w:t>
      </w:r>
    </w:p>
    <w:p>
      <w:pPr>
        <w:pStyle w:val="Normal"/>
        <w:rPr/>
      </w:pPr>
      <w:r>
        <w:rPr/>
        <w:t xml:space="preserve">– </w:t>
      </w:r>
      <w:r>
        <w:rPr/>
        <w:t>Miért? Meteor? . ..</w:t>
      </w:r>
    </w:p>
    <w:p>
      <w:pPr>
        <w:pStyle w:val="Normal"/>
        <w:rPr/>
      </w:pPr>
      <w:r>
        <w:rPr/>
        <w:t xml:space="preserve">– </w:t>
      </w:r>
      <w:r>
        <w:rPr/>
        <w:t>Nem, elestem.</w:t>
      </w:r>
    </w:p>
    <w:p>
      <w:pPr>
        <w:pStyle w:val="Normal"/>
        <w:rPr/>
      </w:pPr>
      <w:r>
        <w:rPr/>
        <w:t xml:space="preserve">– </w:t>
      </w:r>
      <w:r>
        <w:rPr/>
        <w:t>Hát aztán?</w:t>
      </w:r>
    </w:p>
    <w:p>
      <w:pPr>
        <w:pStyle w:val="Normal"/>
        <w:rPr/>
      </w:pPr>
      <w:r>
        <w:rPr/>
        <w:t xml:space="preserve">– </w:t>
      </w:r>
      <w:r>
        <w:rPr/>
        <w:t>Megbotlottam abban az összetört automatában ...</w:t>
      </w:r>
    </w:p>
    <w:p>
      <w:pPr>
        <w:pStyle w:val="Normal"/>
        <w:rPr/>
      </w:pPr>
      <w:r>
        <w:rPr/>
        <w:t xml:space="preserve">– </w:t>
      </w:r>
      <w:r>
        <w:rPr/>
        <w:t>Beszélj már!</w:t>
      </w:r>
    </w:p>
    <w:p>
      <w:pPr>
        <w:pStyle w:val="Normal"/>
        <w:rPr/>
      </w:pPr>
      <w:r>
        <w:rPr/>
        <w:t xml:space="preserve">– </w:t>
      </w:r>
      <w:r>
        <w:rPr/>
        <w:t>Azt hiszem, össze volt zúzva a máglyája ... tudod ... az atomszíve . . .</w:t>
      </w:r>
    </w:p>
    <w:p>
      <w:pPr>
        <w:pStyle w:val="Normal"/>
        <w:rPr/>
      </w:pPr>
      <w:r>
        <w:rPr/>
        <w:t xml:space="preserve">– </w:t>
      </w:r>
      <w:r>
        <w:rPr/>
        <w:t>És te ABBA botlottál bele? – kiáltottam összeborzadva. •    Bólintott.</w:t>
      </w:r>
    </w:p>
    <w:p>
      <w:pPr>
        <w:pStyle w:val="Normal"/>
        <w:rPr/>
      </w:pPr>
      <w:r>
        <w:rPr/>
        <w:t xml:space="preserve">– </w:t>
      </w:r>
      <w:r>
        <w:rPr/>
        <w:t>A szívók, tudod, a cipőm mágneses szívói belekapaszkodtak a vasba, s nem bírtam kievickélni .. .</w:t>
      </w:r>
    </w:p>
    <w:p>
      <w:pPr>
        <w:pStyle w:val="Normal"/>
        <w:rPr/>
      </w:pPr>
      <w:r>
        <w:rPr/>
        <w:t>A nyugalmam visszatért. Gondolatfagyasztó, szörnyű hidegség volt az, de a fejem kitisztult. Tudtam: nyomban cselekednem kell. A meteor oly tökéletesen szétzúzta az automatát, hogy az atomszíve – a sugárképző elemet tartalmazó tartály szétpattant, s Zorin, mikor elvágódott, egész testével rázuhant az erősen sugárzó részekre.</w:t>
      </w:r>
    </w:p>
    <w:p>
      <w:pPr>
        <w:pStyle w:val="Normal"/>
        <w:rPr/>
      </w:pPr>
      <w:r>
        <w:rPr/>
        <w:t xml:space="preserve">– </w:t>
      </w:r>
      <w:r>
        <w:rPr/>
        <w:t>Mit érzel?  –  kérdeztem  hozzálépve.</w:t>
      </w:r>
    </w:p>
    <w:p>
      <w:pPr>
        <w:pStyle w:val="Normal"/>
        <w:rPr/>
      </w:pPr>
      <w:r>
        <w:rPr/>
        <w:t xml:space="preserve">– </w:t>
      </w:r>
      <w:r>
        <w:rPr/>
        <w:t>Ne közelíts... – felelte, s egy lépést visszalépett.</w:t>
      </w:r>
    </w:p>
    <w:p>
      <w:pPr>
        <w:pStyle w:val="Normal"/>
        <w:rPr/>
      </w:pPr>
      <w:r>
        <w:rPr/>
        <w:t xml:space="preserve">– </w:t>
      </w:r>
      <w:r>
        <w:rPr/>
        <w:t>Zorin!</w:t>
      </w:r>
    </w:p>
    <w:p>
      <w:pPr>
        <w:pStyle w:val="Normal"/>
        <w:rPr/>
      </w:pPr>
      <w:r>
        <w:rPr/>
        <w:t xml:space="preserve">– </w:t>
      </w:r>
      <w:r>
        <w:rPr/>
        <w:t>Még meg talállak ölni. Vedd fel a védőpáncélt.</w:t>
      </w:r>
    </w:p>
    <w:p>
      <w:pPr>
        <w:pStyle w:val="Normal"/>
        <w:rPr/>
      </w:pPr>
      <w:r>
        <w:rPr/>
        <w:t>Beugrottam a másik kabinba, s felöltöttem a súlyos fémruhát. A kezem annyira reszketett, hogy a mellemen nem tudtam összekapcsolni. Mire visszatértem, Zorin félig feküdt a karszékben.</w:t>
      </w:r>
    </w:p>
    <w:p>
      <w:pPr>
        <w:pStyle w:val="Normal"/>
        <w:rPr/>
      </w:pPr>
      <w:r>
        <w:rPr/>
        <w:t xml:space="preserve">– </w:t>
      </w:r>
      <w:r>
        <w:rPr/>
        <w:t>Mit érzel? – ismételtem meg.</w:t>
      </w:r>
    </w:p>
    <w:p>
      <w:pPr>
        <w:pStyle w:val="Normal"/>
        <w:rPr/>
      </w:pPr>
      <w:r>
        <w:rPr/>
        <w:t xml:space="preserve">– </w:t>
      </w:r>
      <w:r>
        <w:rPr/>
        <w:t>Tulajdonképpen semmit... – mondta, apróbb pihenőket tartva, mint egy nagyon fáradt ember. – Mikor elestem, egyszerre.. . lilás ködöt láttam ... ez a lüktető felhő elhomályosította a szememet... Ott az automatáknál már majdnem vakon dolgoztam ...</w:t>
      </w:r>
    </w:p>
    <w:p>
      <w:pPr>
        <w:pStyle w:val="Normal"/>
        <w:rPr/>
      </w:pPr>
      <w:r>
        <w:rPr/>
        <w:t xml:space="preserve">– </w:t>
      </w:r>
      <w:r>
        <w:rPr/>
        <w:t>Látsz engem? – léptem közelebb hozzá.</w:t>
      </w:r>
    </w:p>
    <w:p>
      <w:pPr>
        <w:pStyle w:val="Normal"/>
        <w:rPr/>
      </w:pPr>
      <w:r>
        <w:rPr/>
        <w:t xml:space="preserve">– </w:t>
      </w:r>
      <w:r>
        <w:rPr/>
        <w:t>Csak úgy ködösen . . .</w:t>
      </w:r>
    </w:p>
    <w:p>
      <w:pPr>
        <w:pStyle w:val="Normal"/>
        <w:rPr/>
      </w:pPr>
      <w:r>
        <w:rPr/>
        <w:t>Tudtam, mit jelent ez. A szemgolyót kitöltő folyadék fluoreszkált a sugárzás hatására. Az asztalon heverő sugárzás-indikátor két méternyire tőlünk figyelmeztetően ketyegett; Zorin egész teste rádióaktív volt. Borzalmas adagot kaphatott.</w:t>
      </w:r>
    </w:p>
    <w:p>
      <w:pPr>
        <w:pStyle w:val="Normal"/>
        <w:rPr/>
      </w:pPr>
      <w:r>
        <w:rPr/>
        <w:t xml:space="preserve">– </w:t>
      </w:r>
      <w:r>
        <w:rPr/>
        <w:t>Fáj valamid?</w:t>
      </w:r>
    </w:p>
    <w:p>
      <w:pPr>
        <w:pStyle w:val="Normal"/>
        <w:rPr/>
      </w:pPr>
      <w:r>
        <w:rPr/>
        <w:t xml:space="preserve">– </w:t>
      </w:r>
      <w:r>
        <w:rPr/>
        <w:t xml:space="preserve">Nem, csak gyenge vagyok ... és émelyeg ... </w:t>
      </w:r>
    </w:p>
    <w:p>
      <w:pPr>
        <w:pStyle w:val="Normal"/>
        <w:rPr/>
      </w:pPr>
      <w:r>
        <w:rPr/>
        <w:t>Megragadtam a vállát.</w:t>
      </w:r>
    </w:p>
    <w:p>
      <w:pPr>
        <w:pStyle w:val="Normal"/>
        <w:rPr/>
      </w:pPr>
      <w:r>
        <w:rPr/>
        <w:t xml:space="preserve">– </w:t>
      </w:r>
      <w:r>
        <w:rPr/>
        <w:t>Gyere, feküdj le.</w:t>
      </w:r>
    </w:p>
    <w:p>
      <w:pPr>
        <w:pStyle w:val="Normal"/>
        <w:rPr/>
      </w:pPr>
      <w:r>
        <w:rPr/>
        <w:t>Súlyosan rám támaszkodva indult az ágy felé. Mikor már az ágyban feküdt, betakarva, s én a gyógyszerkészletünket vizsgáltam át, hallottam, hogy morogja:</w:t>
      </w:r>
    </w:p>
    <w:p>
      <w:pPr>
        <w:pStyle w:val="Normal"/>
        <w:rPr/>
      </w:pPr>
      <w:r>
        <w:rPr>
          <w:rFonts w:eastAsia="Times New Roman" w:cs="Times New Roman"/>
          <w:color w:val="000000"/>
          <w:sz w:val="24"/>
          <w:szCs w:val="20"/>
          <w:shd w:fill="auto" w:val="clear"/>
          <w:lang w:val="hu-HU" w:bidi="ar-SA"/>
        </w:rPr>
        <w:t xml:space="preserve">– </w:t>
      </w:r>
      <w:r>
        <w:rPr>
          <w:rFonts w:eastAsia="Times New Roman" w:cs="Times New Roman"/>
          <w:color w:val="000000"/>
          <w:sz w:val="24"/>
          <w:szCs w:val="20"/>
          <w:shd w:fill="auto" w:val="clear"/>
          <w:lang w:val="hu-HU" w:bidi="ar-SA"/>
        </w:rPr>
        <w:t>Ostobaság . ..</w:t>
      </w:r>
    </w:p>
    <w:p>
      <w:pPr>
        <w:pStyle w:val="Normal"/>
        <w:rPr/>
      </w:pPr>
      <w:r>
        <w:rPr/>
        <w:t>Mikor később hozzáléptem, beszélt valami jelekről, az automatákról, a Geáról; megtapintottam az ütőerét – magas láza volt. Én ostoba, azt hittem, félrebeszél, s nem figyeltem fel arra, hogy mit mond. Csakhamar teljesen elvesztette az eszméletét. Néhány óra alatt lefolytattam a beható vizsgálatot. A vizsgálat kimutatta, hogy a megsérült csontvelő nem termel vörös vérsejteket. Volt hat ampulla konzervált vérem, megcsináltam a vérátömlesztést, de hát ez egy csepp volt a tengerben.</w:t>
      </w:r>
    </w:p>
    <w:p>
      <w:pPr>
        <w:pStyle w:val="Normal"/>
        <w:rPr/>
      </w:pPr>
      <w:r>
        <w:rPr/>
        <w:t>Minden gondolatomat lefoglalta az, hogy miként menthetném meg, annyira, hogy teljesen megfeledkeztem arról, hogy a Geával    beszéljek.    Beletemetkeztem a tankönyvekbe, s kerestem a sugársérülések leírását. Minél tovább olvastam, annál világosabbá vált számomra, hogy Zorin halálra van ítélve. Hajnal előtt a trionképernyő mellett elnyomott a kábult álom. Érces mennydörgésre ébredtem. A meteorok zúzódtak össze a páncélon. Már teljes nappal volt. Késő estig el nem szakadtam az eszméletlen Zorintól. Este aztán felmentem. A vétel oly rossz volt, hogy csak eltorzult szófoszlányokat bírtam elfogni.</w:t>
      </w:r>
    </w:p>
    <w:p>
      <w:pPr>
        <w:pStyle w:val="Normal"/>
        <w:rPr/>
      </w:pPr>
      <w:r>
        <w:rPr/>
        <w:t>No, nem baj – gondoltam –, előhívom az automatákat, most már majd előjönnek, s kijavítják az antennát.</w:t>
      </w:r>
    </w:p>
    <w:p>
      <w:pPr>
        <w:pStyle w:val="Normal"/>
        <w:rPr/>
      </w:pPr>
      <w:r>
        <w:rPr/>
        <w:t>Mikor odaléptem a kormánypulpitushoz, az eszembe villant, hogy az automaták nem jönnek, hiszen csak rádió útján hívhatnám őket, de az nem működik. Az előző napon kellett volna hívnom, mindjárt azután, hogy Zorin hazaérkezett, akkor az antenna még működött úgy-ahogy. A nagy zűrzavarban mindenről megfeledkeztem. Ez a felfedezés az első pillanatban levert a lábamról, de erőt vettem magamon, s a zsilip felé indultam. Mikor a szobán átmentem, Zorin megszólalt. Eszméleténél volt.</w:t>
      </w:r>
    </w:p>
    <w:p>
      <w:pPr>
        <w:pStyle w:val="Normal"/>
        <w:rPr/>
      </w:pPr>
      <w:r>
        <w:rPr/>
        <w:t xml:space="preserve">– </w:t>
      </w:r>
      <w:r>
        <w:rPr/>
        <w:t>Már vége az adásnak? Mi újság? – kérdezte.</w:t>
      </w:r>
    </w:p>
    <w:p>
      <w:pPr>
        <w:pStyle w:val="Normal"/>
        <w:rPr/>
      </w:pPr>
      <w:r>
        <w:rPr/>
        <w:t>Nem mondhattam meg neki az igazat. Különben is holnap a rádió már működni fog. Így aztán, az elfogdosott szófoszlányokból, sejtés után összeállítottam az egész adást. Zorin azután mindjárt elaludt, s én kiosontam a zsilipbe. Felöltöttem a szkafandert, felcsatoltam a sisakot, s már a kezemet a forgattyúra tettem, mikor az agyamba nyilallt egy gondolat. Hátha elpusztulok, s Zorin egyedül marad vakon, bénán, tehetetlenül?</w:t>
      </w:r>
    </w:p>
    <w:p>
      <w:pPr>
        <w:pStyle w:val="Normal"/>
        <w:rPr/>
      </w:pPr>
      <w:r>
        <w:rPr/>
        <w:t>Egy percig álltam ott szinte élettelenül, levettem a szkafandert, aztán ugyanolyan csendesen, ahogy kijöttem, visszamentem a kabinba.</w:t>
      </w:r>
    </w:p>
    <w:p>
      <w:pPr>
        <w:pStyle w:val="Normal"/>
        <w:rPr/>
      </w:pPr>
      <w:r>
        <w:rPr/>
        <w:t>Ez volt a helyzet a második napon. Harmadnapra a rádió teljesen felmondta a szolgálatot, s én magam találtam ki az egész jelentést. Ettől kezdve így volt ez minden este. Kénytelen voltam vele, mert Zorin csak a hírek után tudott elaludni. Mikor megkérdeztem, miért nem tért vissza mindjárt a baleset után, azt mondta:</w:t>
      </w:r>
    </w:p>
    <w:p>
      <w:pPr>
        <w:pStyle w:val="Normal"/>
        <w:rPr/>
      </w:pPr>
      <w:r>
        <w:rPr/>
        <w:t xml:space="preserve">– </w:t>
      </w:r>
      <w:r>
        <w:rPr/>
        <w:t>Te visszajöttél volna? – s úgy nézett rám, hogy egyszerre mindent megértettem.</w:t>
      </w:r>
    </w:p>
    <w:p>
      <w:pPr>
        <w:pStyle w:val="Normal"/>
        <w:rPr/>
      </w:pPr>
      <w:r>
        <w:rPr/>
        <w:t>Az első pillanattól kezdve tudta, hogy nincs remény, s azt mondta magában: „kétszer nem halhat meg az ember." Ezért volt az, hogy vakon kikapcsolta az automaták biztosítékát. Ezért nem akarta az én véremet elfogadni, így aztán titokban vettem vért magamtól, s azt mondtam, hogy további készleteket találtam. Mikor már négy napja csináltam ezt, már alig álltam a lábamon, s hogy el ne ájuljak, nyakló nélkül szedegettem be mindenféle erősítőszert, ami csak a kezem ügyébe került, s voltak pillanatok, mikor azon kaptam magam, hogy a fáradtságtól és álmatlanságtól félig eszméletlenül suttogok magamban, s a csontvelőmnek könyörgök, hogy termelje gyorsabban a vért. ..</w:t>
      </w:r>
    </w:p>
    <w:p>
      <w:pPr>
        <w:pStyle w:val="Normal"/>
        <w:rPr/>
      </w:pPr>
      <w:r>
        <w:rPr/>
        <w:t>Ahogy felfelé mentem, minden alkalommal elgondoltam, nem hazudhatok a haldoklónak, ez kibírhatatlan, igen, ma megmondom neki, hogy az antenna elpusztult. Mikor azonban lementem s láttam, hogyan fordítja vak arcát a lépteim felé, s régebben annyira mozgékony teste hogyan remeg a feszült kíváncsiságtól, menten elpárolgott az erőm, s a régi hazugságokat újakkal tetéztem.</w:t>
      </w:r>
    </w:p>
    <w:p>
      <w:pPr>
        <w:pStyle w:val="Normal"/>
        <w:rPr/>
      </w:pPr>
      <w:r>
        <w:rPr/>
        <w:t>A nyolc következő estén elmondtam neki, hogyan közelítette meg a Gea a bolygót, s fogadásukra hogyan repültek fel onnan furcsa alakú nagy űrhajók, meg hogy az ismeretlen lények hogyan értettek szót az emberekkel tolmácsautomaták útján. S ahogy így meséltem, a meteoritözön sűrűsége egyre növekedett, mintha a mélységek reánk ontanák a kozmosz vas- és kőtömegeinek minden élettelen áradatát. Reszkettek a falak, a tárgyak és testek, minden ingadozott, s ebben a lázas remegésben meséltem Zorinnak az ismeretlen lények magas civilizációjáról, s hogy mennyire megrázta őket, mikor a Gea elpusztított rakétáinak maradványait megvizsgálva, rájöttek tévedésükre.</w:t>
      </w:r>
    </w:p>
    <w:p>
      <w:pPr>
        <w:pStyle w:val="Normal"/>
        <w:rPr/>
      </w:pPr>
      <w:r>
        <w:rPr/>
        <w:t xml:space="preserve">Zorin szervezete annyira legyengült, hogy most már nem is volt lázas. Tudtam, hogy nem menthetem meg, hogy ez lehetetlen. Az orvostudomány szerint két napon belül meg kellett volna halnia, s íme, mégis él, és én nem tudtam, mi tartotta inkább életben, a vérem-e vagy a hazugságaim. Alighanem az utóbbiak, annyira megváltozott, mikor a kezét fogva meséltem neki. Éreztem, hogyan gyorsul és telik meg a pulzusa, hogyan remegnek a nagy test izmai, s az utolsó szó után hogyan zuhan vissza révültségébe. A hetedik estén már csak inni tudott. A forralón készítettem neki erőlevest, s ott a kabin sarkában hirtelen az eszembe villant a gondolat: </w:t>
      </w:r>
      <w:r>
        <w:rPr>
          <w:rFonts w:eastAsia="Times New Roman" w:cs="Times New Roman"/>
        </w:rPr>
        <w:t>–</w:t>
      </w:r>
      <w:r>
        <w:rPr/>
        <w:t xml:space="preserve"> Ha meghal, kimehetek, és kijavíthatom az antennát.</w:t>
      </w:r>
    </w:p>
    <w:p>
      <w:pPr>
        <w:pStyle w:val="Normal"/>
        <w:rPr/>
      </w:pPr>
      <w:r>
        <w:rPr/>
        <w:t>Megremegtem. Hátha a hátam mögött fekvő alak keresztüllátna rajtam, s kiolvashatná ezeket a gondolatokat. Minden akaraterőmet megfeszítve igyekeztem visszaszorítani a sötétségbe, ahonnan előbújt, de miként a szöveg nélküli visszhang, mely mégis magában rejti a tartalom egész súlyát, ott zúgott bennem szakadatlanul,bármit csináltam is.</w:t>
        <w:tab/>
      </w:r>
    </w:p>
    <w:p>
      <w:pPr>
        <w:pStyle w:val="Normal"/>
        <w:rPr/>
      </w:pPr>
      <w:r>
        <w:rPr/>
        <w:t>Odaadtam neki a kész ételt, s mikor megkérdezte, miért késlekedem, felmentem s ott rostokoltam az élettelen vevőkészülék mellett, minduntalan figyelve, hogy az ajtó jól be van e zárva. A borzalmas húsz percet kivárva lementem, s elkezdtem a következő mesét az ismeretlen lényekről, nagyszerű civilizációjukról, s arról, hogy ezentúl már nem a mi kis állomásunk, hanem a Fehér Glóbus hatalmas radarja fogja a transzgalaktikus földi rakétákat a Magellán-felhő felé vezérelni.</w:t>
      </w:r>
    </w:p>
    <w:p>
      <w:pPr>
        <w:pStyle w:val="Normal"/>
        <w:rPr/>
      </w:pPr>
      <w:r>
        <w:rPr/>
        <w:t>A nyolcadik este ritkultak a talaj remegései. Kifelé haladtunk a meteorfolyamból. Egy órával naplemente után teljes csend lett, én azonban mégsem mehettem ki a kabinból, annyira súlyos volt Zorin állapota. Már nem kérdezett semmit. A szeme behunyva, az arca mintha kőből lett volna. Időnként óvatosan megfogtam a kezét. A nagy szív még mindig küzdött. Késő éjjel hirtelen megszólalt:</w:t>
      </w:r>
    </w:p>
    <w:p>
      <w:pPr>
        <w:pStyle w:val="Normal"/>
        <w:rPr/>
      </w:pPr>
      <w:r>
        <w:rPr>
          <w:rFonts w:eastAsia="Times New Roman" w:cs="Times New Roman"/>
        </w:rPr>
        <w:t>–</w:t>
      </w:r>
      <w:r>
        <w:rPr/>
        <w:t xml:space="preserve"> </w:t>
      </w:r>
      <w:r>
        <w:rPr/>
        <w:t>A mesék ... emlékszel?</w:t>
      </w:r>
    </w:p>
    <w:p>
      <w:pPr>
        <w:pStyle w:val="Normal"/>
        <w:rPr/>
      </w:pPr>
      <w:r>
        <w:rPr>
          <w:rFonts w:eastAsia="Times New Roman" w:cs="Times New Roman"/>
        </w:rPr>
        <w:t>–</w:t>
      </w:r>
      <w:r>
        <w:rPr/>
        <w:t xml:space="preserve"> </w:t>
      </w:r>
      <w:r>
        <w:rPr/>
        <w:t>Hogyne.</w:t>
      </w:r>
    </w:p>
    <w:p>
      <w:pPr>
        <w:pStyle w:val="Normal"/>
        <w:rPr/>
      </w:pPr>
      <w:r>
        <w:rPr>
          <w:rFonts w:eastAsia="Times New Roman" w:cs="Times New Roman"/>
        </w:rPr>
        <w:t>–</w:t>
      </w:r>
      <w:r>
        <w:rPr/>
        <w:t xml:space="preserve"> </w:t>
      </w:r>
      <w:r>
        <w:rPr/>
        <w:t>A gyerekek nem akarták ... a szomorúakat... én tehát mindegyiknek ... jó véget csináltam ...</w:t>
      </w:r>
    </w:p>
    <w:p>
      <w:pPr>
        <w:pStyle w:val="Normal"/>
        <w:rPr/>
      </w:pPr>
      <w:r>
        <w:rPr/>
        <w:t>Végigborzongatott a hideg. Megdermedtem. Mit akar ezzel mondani?!</w:t>
      </w:r>
    </w:p>
    <w:p>
      <w:pPr>
        <w:pStyle w:val="Normal"/>
        <w:rPr/>
      </w:pPr>
      <w:r>
        <w:rPr/>
        <w:t>A lélegzés szabálytalan rándulásokkal hullámoztatta meg hatalmas, domború mellét.</w:t>
      </w:r>
    </w:p>
    <w:p>
      <w:pPr>
        <w:pStyle w:val="Normal"/>
        <w:rPr/>
      </w:pPr>
      <w:r>
        <w:rPr/>
        <w:t>Egyszerre suttogni kezdett. . .</w:t>
      </w:r>
    </w:p>
    <w:p>
      <w:pPr>
        <w:pStyle w:val="Normal"/>
        <w:rPr/>
      </w:pPr>
      <w:r>
        <w:rPr>
          <w:rFonts w:eastAsia="Times New Roman" w:cs="Times New Roman"/>
        </w:rPr>
        <w:t>–</w:t>
      </w:r>
      <w:r>
        <w:rPr/>
        <w:t xml:space="preserve"> </w:t>
      </w:r>
      <w:r>
        <w:rPr/>
        <w:t>Csónakok .. . olyan csónakok ...</w:t>
      </w:r>
    </w:p>
    <w:p>
      <w:pPr>
        <w:pStyle w:val="Normal"/>
        <w:rPr/>
      </w:pPr>
      <w:r>
        <w:rPr>
          <w:rFonts w:eastAsia="Times New Roman" w:cs="Times New Roman"/>
        </w:rPr>
        <w:t>–</w:t>
      </w:r>
      <w:r>
        <w:rPr/>
        <w:t xml:space="preserve"> </w:t>
      </w:r>
      <w:r>
        <w:rPr/>
        <w:t>Mit beszélsz? – hajoltam föléje.</w:t>
      </w:r>
    </w:p>
    <w:p>
      <w:pPr>
        <w:pStyle w:val="Normal"/>
        <w:rPr/>
      </w:pPr>
      <w:r>
        <w:rPr>
          <w:rFonts w:eastAsia="Times New Roman" w:cs="Times New Roman"/>
        </w:rPr>
        <w:t>–</w:t>
      </w:r>
      <w:r>
        <w:rPr/>
        <w:t xml:space="preserve"> </w:t>
      </w:r>
      <w:r>
        <w:rPr/>
        <w:t>Nyírfakéregből. . . faragtam . . . add ide .. . kicsikém . .,</w:t>
      </w:r>
    </w:p>
    <w:p>
      <w:pPr>
        <w:pStyle w:val="Normal"/>
        <w:rPr/>
      </w:pPr>
      <w:r>
        <w:rPr>
          <w:rFonts w:eastAsia="Times New Roman" w:cs="Times New Roman"/>
        </w:rPr>
        <w:t>–</w:t>
      </w:r>
      <w:r>
        <w:rPr/>
        <w:t xml:space="preserve"> </w:t>
      </w:r>
      <w:r>
        <w:rPr/>
        <w:t>Itt. . . itt nincs nyírfakéreg . .</w:t>
      </w:r>
    </w:p>
    <w:p>
      <w:pPr>
        <w:pStyle w:val="Normal"/>
        <w:rPr/>
      </w:pPr>
      <w:r>
        <w:rPr>
          <w:rFonts w:eastAsia="Times New Roman" w:cs="Times New Roman"/>
        </w:rPr>
        <w:t>–</w:t>
      </w:r>
      <w:r>
        <w:rPr/>
        <w:t xml:space="preserve"> </w:t>
      </w:r>
      <w:r>
        <w:rPr/>
        <w:t>Tudom ... de az ágak ... az orgona .. . add …</w:t>
      </w:r>
    </w:p>
    <w:p>
      <w:pPr>
        <w:pStyle w:val="Normal"/>
        <w:rPr/>
      </w:pPr>
      <w:r>
        <w:rPr/>
        <w:t>Odaugrottam az asztalhoz. A száraz csokor ott állt az üvegedényben. Mire odavittem, már nem élt.</w:t>
      </w:r>
    </w:p>
    <w:p>
      <w:pPr>
        <w:pStyle w:val="Normal"/>
        <w:rPr/>
      </w:pPr>
      <w:r>
        <w:rPr/>
        <w:t>Betakartam az arcát, felmentem a zsilipbe, felöltöttem a szkafandert, fogtam a szerszámokat, s kimentem az automaták óvóhelyéhez. Velük együtt három óra hosszat raktam az új szegmentumokat az antenna reflektorába, kiegyengettem az árbocot, ahol kellett, meghegesztettem, az acélköteleket kifeszítettem. Mindezt mintha valami furcsa, rendkívül valószerű, félelmesen reális álomban végeztem volna, de álomban, mert a gondolataim legmélyebb rejtekében ott bujkált a mélységes meggyőződés, hogy ha nagyon, de csakugyan nagyon akarom – felébredek.</w:t>
      </w:r>
    </w:p>
    <w:p>
      <w:pPr>
        <w:pStyle w:val="Normal"/>
        <w:rPr/>
      </w:pPr>
      <w:r>
        <w:rPr/>
        <w:t>A házba visszatérve felmentem a rádióállomáshoz, s bekapcsoltam az áramot. A hangszórókból tompa zúgás áradt. Egyszerre a kis térséget megtöltötték a tiszta, erős hangon érkező szavak:</w:t>
      </w:r>
    </w:p>
    <w:p>
      <w:pPr>
        <w:pStyle w:val="Normal"/>
        <w:rPr/>
      </w:pPr>
      <w:r>
        <w:rPr/>
        <w:t xml:space="preserve">– </w:t>
      </w:r>
      <w:r>
        <w:rPr/>
        <w:t>... és négyszeres koordináták. A Gea helyi időszámítás szerint holnap reggel hatkor áttér a ti útvonalaitokra, s tizenkét nap alatt eljut az aszteroidához. Hallgatásotok rendkívül nyugtalanít. Egy álló napon át tovább hívunk benneteket. Itt Yrjöla beszél a Gea fedélzetéről, a Fehér Bolygóval létesített összeköttetés hatodik napján. Most Anna Ruys szól.</w:t>
      </w:r>
    </w:p>
    <w:p>
      <w:pPr>
        <w:pStyle w:val="Normal"/>
        <w:rPr/>
      </w:pPr>
      <w:r>
        <w:rPr/>
        <w:t>A hangszóró kattant, egy pillanatra elhallgatott. Én azonban csak az előbbi szavakat hallottam, amelyek a véremben zúgtak;  felugrottam, megragadtam az ajtót s rohantam le, eget verően kiáltozva:</w:t>
      </w:r>
    </w:p>
    <w:p>
      <w:pPr>
        <w:pStyle w:val="Normal"/>
        <w:rPr/>
      </w:pPr>
      <w:r>
        <w:rPr/>
        <w:t xml:space="preserve">– </w:t>
      </w:r>
      <w:r>
        <w:rPr/>
        <w:t xml:space="preserve">Nem hazudtam, Zorin! Nem hazudtam! Minden igaz! Minden igaz ! </w:t>
      </w:r>
    </w:p>
    <w:p>
      <w:pPr>
        <w:pStyle w:val="Normal"/>
        <w:rPr/>
      </w:pPr>
      <w:r>
        <w:rPr/>
        <w:t>Karomba kaptam a nehéz testet, és ráztam, hogy súlyos feje a párnát seperte szőke hajával...</w:t>
      </w:r>
    </w:p>
    <w:p>
      <w:pPr>
        <w:pStyle w:val="Normal"/>
        <w:rPr/>
      </w:pPr>
      <w:r>
        <w:rPr/>
        <w:t>Elengedtem. Tehetetlenül hanyatlott vissza az ágyra. Zokogva borultam arcra, valami igyekezett benyomulni az öntudatomba, valami hívott, könyörgött, kért. . . Felocsúdtam . .. Anna volt. Anna hangja. Rohantam volna fel, de nem mertem Zorint egyedül hagyni. Lassan, háttal indultam a lépcső felé, folyton az ő megdermedt arcát nézve. Ekkor Anna a nevemen szólított, s én elfordultam a halottól. A hangja egyre közelebb jött. A lépcsőn felfelé lépkedve felnéztem, s a mennyezet nyitott lencseablakában megpillantottam a Dél Keresztjét, lentebb pedig egy halvány köd-foltot: csendes, hűvös fényben derengett ott a Magellán-felhő.</w:t>
      </w:r>
    </w:p>
    <w:p>
      <w:pPr>
        <w:pStyle w:val="Normal"/>
        <w:rPr/>
      </w:pPr>
      <w:r>
        <w:rPr/>
      </w:r>
    </w:p>
    <w:p>
      <w:pPr>
        <w:pStyle w:val="Normal"/>
        <w:rPr/>
      </w:pPr>
      <w:r>
        <w:rPr/>
      </w:r>
    </w:p>
    <w:sectPr>
      <w:type w:val="nextPage"/>
      <w:pgSz w:w="8391" w:h="11906"/>
      <w:pgMar w:left="1134" w:right="850" w:gutter="0" w:header="0" w:top="850" w:footer="0"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firstLine="170"/>
      <w:jc w:val="both"/>
    </w:pPr>
    <w:rPr>
      <w:rFonts w:ascii="Times New Roman" w:hAnsi="Times New Roman" w:eastAsia="Times New Roman" w:cs="Times New Roman"/>
      <w:color w:val="auto"/>
      <w:sz w:val="24"/>
      <w:szCs w:val="20"/>
      <w:lang w:val="hu-HU"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Bekezdsalapbettpusa">
    <w:name w:val="Bekezdés alapbetűtípusa"/>
    <w:qFormat/>
    <w:rPr/>
  </w:style>
  <w:style w:type="character" w:styleId="WW8Dropcap0">
    <w:name w:val="WW8Dropcap0"/>
    <w:qFormat/>
    <w:rPr>
      <w:w w:val="85"/>
      <w:sz w:val="75"/>
      <w:szCs w:val="75"/>
    </w:rPr>
  </w:style>
  <w:style w:type="character" w:styleId="WW8Dropcap1">
    <w:name w:val="WW8Dropcap1"/>
    <w:qFormat/>
    <w:rPr>
      <w:w w:val="74"/>
      <w:sz w:val="90"/>
      <w:szCs w:val="90"/>
    </w:rPr>
  </w:style>
  <w:style w:type="character" w:styleId="WW8Dropcap2">
    <w:name w:val="WW8Dropcap2"/>
    <w:qFormat/>
    <w:rPr>
      <w:w w:val="90"/>
      <w:sz w:val="75"/>
      <w:szCs w:val="75"/>
    </w:rPr>
  </w:style>
  <w:style w:type="character" w:styleId="WW8Dropcap3">
    <w:name w:val="WW8Dropcap3"/>
    <w:qFormat/>
    <w:rPr>
      <w:w w:val="86"/>
      <w:sz w:val="75"/>
      <w:szCs w:val="75"/>
    </w:rPr>
  </w:style>
  <w:style w:type="character" w:styleId="WW8Dropcap4">
    <w:name w:val="WW8Dropcap4"/>
    <w:qFormat/>
    <w:rPr>
      <w:w w:val="85"/>
      <w:sz w:val="74"/>
      <w:szCs w:val="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Kerettartalom">
    <w:name w:val="Kerettartalom"/>
    <w:basedOn w:val="TextBody"/>
    <w:qFormat/>
    <w:pPr/>
    <w:rPr/>
  </w:style>
  <w:style w:type="paragraph" w:styleId="Trgymutat">
    <w:name w:val="Tárgymutató"/>
    <w:basedOn w:val="Normal"/>
    <w:qFormat/>
    <w:pPr>
      <w:suppressLineNumbers/>
    </w:pPr>
    <w:rPr>
      <w:rFonts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5:22:21Z</dcterms:created>
  <dc:creator/>
  <dc:description/>
  <dc:language>en-US</dc:language>
  <cp:lastModifiedBy/>
  <cp:lastPrinted>2113-01-01T00:00:00Z</cp:lastPrinted>
  <dcterms:modified xsi:type="dcterms:W3CDTF">1601-01-01T00:03:47Z</dcterms:modified>
  <cp:revision>1</cp:revision>
  <dc:subject/>
  <dc:title/>
</cp:coreProperties>
</file>