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b/>
          <w:i/>
          <w:sz w:val="24"/>
          <w:szCs w:val="24"/>
        </w:rPr>
        <w:t>STANISLAW LEM</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Kötetünk anyagát a következő lengyel kiadványokból válogattuk:</w:t>
      </w:r>
    </w:p>
    <w:p>
      <w:pPr>
        <w:pStyle w:val="Csakszveg"/>
        <w:ind w:left="540" w:right="1322" w:firstLine="360"/>
        <w:jc w:val="both"/>
        <w:rPr>
          <w:rFonts w:ascii="Arial" w:hAnsi="Arial" w:cs="Arial"/>
          <w:sz w:val="24"/>
          <w:szCs w:val="24"/>
        </w:rPr>
      </w:pPr>
      <w:r>
        <w:rPr>
          <w:rFonts w:cs="Arial" w:ascii="Arial" w:hAnsi="Arial"/>
          <w:sz w:val="24"/>
          <w:szCs w:val="24"/>
        </w:rPr>
        <w:t xml:space="preserve">Stanislaw Lem: KSIEGA ROBOTÓW </w:t>
      </w:r>
    </w:p>
    <w:p>
      <w:pPr>
        <w:pStyle w:val="Csakszveg"/>
        <w:ind w:left="540" w:right="1322" w:firstLine="360"/>
        <w:jc w:val="both"/>
        <w:rPr>
          <w:rFonts w:ascii="Arial" w:hAnsi="Arial" w:cs="Arial"/>
          <w:sz w:val="24"/>
          <w:szCs w:val="24"/>
        </w:rPr>
      </w:pPr>
      <w:r>
        <w:rPr>
          <w:rFonts w:cs="Arial" w:ascii="Arial" w:hAnsi="Arial"/>
          <w:sz w:val="24"/>
          <w:szCs w:val="24"/>
        </w:rPr>
        <w:t>ISKRY 1961</w:t>
      </w:r>
    </w:p>
    <w:p>
      <w:pPr>
        <w:pStyle w:val="Csakszveg"/>
        <w:ind w:left="540" w:right="1322" w:firstLine="360"/>
        <w:jc w:val="both"/>
        <w:rPr/>
      </w:pPr>
      <w:r>
        <w:rPr>
          <w:rFonts w:cs="Arial" w:ascii="Arial" w:hAnsi="Arial"/>
          <w:sz w:val="24"/>
          <w:szCs w:val="24"/>
        </w:rPr>
        <w:t>Stanislaw Lem: NIEZWYCIEZONY I INNE</w:t>
      </w:r>
    </w:p>
    <w:p>
      <w:pPr>
        <w:pStyle w:val="Csakszveg"/>
        <w:ind w:left="540" w:right="1322" w:firstLine="360"/>
        <w:jc w:val="both"/>
        <w:rPr>
          <w:rFonts w:ascii="Arial" w:hAnsi="Arial" w:cs="Arial"/>
          <w:sz w:val="24"/>
          <w:szCs w:val="24"/>
        </w:rPr>
      </w:pPr>
      <w:r>
        <w:rPr>
          <w:rFonts w:cs="Arial" w:ascii="Arial" w:hAnsi="Arial"/>
          <w:sz w:val="24"/>
          <w:szCs w:val="24"/>
        </w:rPr>
        <w:t>OPOWIADANIA WYDAWNICTWO MON 1964</w:t>
      </w:r>
    </w:p>
    <w:p>
      <w:pPr>
        <w:pStyle w:val="Csakszveg"/>
        <w:ind w:left="540" w:right="1322" w:firstLine="360"/>
        <w:jc w:val="both"/>
        <w:rPr/>
      </w:pPr>
      <w:r>
        <w:rPr>
          <w:rFonts w:cs="Arial" w:ascii="Arial" w:hAnsi="Arial"/>
          <w:sz w:val="24"/>
          <w:szCs w:val="24"/>
        </w:rPr>
        <w:t>Fordította: MACH EDWARD</w:t>
      </w:r>
    </w:p>
    <w:p>
      <w:pPr>
        <w:pStyle w:val="Csakszveg"/>
        <w:ind w:left="540" w:right="1322" w:firstLine="360"/>
        <w:jc w:val="both"/>
        <w:rPr/>
      </w:pPr>
      <w:r>
        <w:rPr>
          <w:rFonts w:cs="Arial" w:ascii="Arial" w:hAnsi="Arial"/>
          <w:sz w:val="24"/>
          <w:szCs w:val="24"/>
        </w:rPr>
        <w:t>TAKÁCS ZOLTÁN rajzaiv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Ozzie Black" w:hAnsi="Ozzie Black"/>
          <w:i/>
          <w:sz w:val="72"/>
          <w:szCs w:val="72"/>
        </w:rPr>
        <w:t>LYMPHATER UTOLSÓ KÉPLETE</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ELBESZÉLÉSE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KOZMOSZ KÖNYVEK 1966</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Felelős kiadó: Kováts Miklós</w:t>
      </w:r>
    </w:p>
    <w:p>
      <w:pPr>
        <w:pStyle w:val="Csakszveg"/>
        <w:ind w:left="540" w:right="1322" w:firstLine="360"/>
        <w:jc w:val="center"/>
        <w:rPr>
          <w:rFonts w:ascii="Arial" w:hAnsi="Arial" w:cs="Arial"/>
          <w:sz w:val="24"/>
          <w:szCs w:val="24"/>
        </w:rPr>
      </w:pPr>
      <w:r>
        <w:rPr>
          <w:rFonts w:cs="Arial" w:ascii="Arial" w:hAnsi="Arial"/>
          <w:sz w:val="24"/>
          <w:szCs w:val="24"/>
        </w:rPr>
        <w:t>Felelős szerkesztő: Székely Éva</w:t>
      </w:r>
    </w:p>
    <w:p>
      <w:pPr>
        <w:pStyle w:val="Csakszveg"/>
        <w:ind w:left="540" w:right="1322" w:firstLine="360"/>
        <w:jc w:val="center"/>
        <w:rPr>
          <w:rFonts w:ascii="Arial" w:hAnsi="Arial" w:cs="Arial"/>
          <w:sz w:val="24"/>
          <w:szCs w:val="24"/>
        </w:rPr>
      </w:pPr>
      <w:r>
        <w:rPr>
          <w:rFonts w:cs="Arial" w:ascii="Arial" w:hAnsi="Arial"/>
          <w:sz w:val="24"/>
          <w:szCs w:val="24"/>
        </w:rPr>
        <w:t>Szaklektorok: Kulcsár Zsuzsanna és Solt György</w:t>
      </w:r>
    </w:p>
    <w:p>
      <w:pPr>
        <w:pStyle w:val="Csakszveg"/>
        <w:ind w:left="540" w:right="1322" w:firstLine="360"/>
        <w:jc w:val="center"/>
        <w:rPr>
          <w:rFonts w:ascii="Arial" w:hAnsi="Arial" w:cs="Arial"/>
          <w:sz w:val="24"/>
          <w:szCs w:val="24"/>
        </w:rPr>
      </w:pPr>
      <w:r>
        <w:rPr>
          <w:rFonts w:cs="Arial" w:ascii="Arial" w:hAnsi="Arial"/>
          <w:sz w:val="24"/>
          <w:szCs w:val="24"/>
        </w:rPr>
        <w:t>A fordítás szöveghűségét ellenőrizte: Bába Mihály</w:t>
      </w:r>
    </w:p>
    <w:p>
      <w:pPr>
        <w:pStyle w:val="Csakszveg"/>
        <w:ind w:left="540" w:right="1322" w:firstLine="360"/>
        <w:jc w:val="center"/>
        <w:rPr/>
      </w:pPr>
      <w:r>
        <w:rPr>
          <w:rFonts w:cs="Arial" w:ascii="Arial" w:hAnsi="Arial"/>
          <w:sz w:val="24"/>
          <w:szCs w:val="24"/>
        </w:rPr>
        <w:t>Képszerkesztő: Marosi Gyöngyi</w:t>
      </w:r>
    </w:p>
    <w:p>
      <w:pPr>
        <w:pStyle w:val="Csakszveg"/>
        <w:ind w:left="540" w:right="1322" w:firstLine="360"/>
        <w:jc w:val="center"/>
        <w:rPr>
          <w:rFonts w:ascii="Arial" w:hAnsi="Arial" w:cs="Arial"/>
          <w:sz w:val="24"/>
          <w:szCs w:val="24"/>
        </w:rPr>
      </w:pPr>
      <w:r>
        <w:rPr>
          <w:rFonts w:cs="Arial" w:ascii="Arial" w:hAnsi="Arial"/>
          <w:sz w:val="24"/>
          <w:szCs w:val="24"/>
        </w:rPr>
        <w:t>Műsz. szerk.: Szikora Rajmund</w:t>
      </w:r>
    </w:p>
    <w:p>
      <w:pPr>
        <w:pStyle w:val="Csakszveg"/>
        <w:ind w:left="540" w:right="1322" w:firstLine="360"/>
        <w:jc w:val="center"/>
        <w:rPr>
          <w:rFonts w:ascii="Arial" w:hAnsi="Arial" w:cs="Arial"/>
          <w:sz w:val="24"/>
          <w:szCs w:val="24"/>
        </w:rPr>
      </w:pPr>
      <w:r>
        <w:rPr>
          <w:rFonts w:cs="Arial" w:ascii="Arial" w:hAnsi="Arial"/>
          <w:sz w:val="24"/>
          <w:szCs w:val="24"/>
        </w:rPr>
        <w:t>Műsz. vez.: Földes György</w:t>
      </w:r>
    </w:p>
    <w:p>
      <w:pPr>
        <w:pStyle w:val="Csakszveg"/>
        <w:ind w:left="540" w:right="1322" w:firstLine="360"/>
        <w:jc w:val="center"/>
        <w:rPr/>
      </w:pPr>
      <w:r>
        <w:rPr>
          <w:rFonts w:cs="Arial" w:ascii="Arial" w:hAnsi="Arial"/>
          <w:sz w:val="24"/>
          <w:szCs w:val="24"/>
        </w:rPr>
        <w:t>16000 példány, 5,2 (A/5) ív, MSZ 5601-59</w:t>
      </w:r>
    </w:p>
    <w:p>
      <w:pPr>
        <w:pStyle w:val="Csakszveg"/>
        <w:ind w:left="540" w:right="1322" w:firstLine="360"/>
        <w:jc w:val="center"/>
        <w:rPr>
          <w:rFonts w:ascii="Arial" w:hAnsi="Arial" w:cs="Arial"/>
          <w:sz w:val="24"/>
          <w:szCs w:val="24"/>
        </w:rPr>
      </w:pPr>
      <w:r>
        <w:rPr>
          <w:rFonts w:cs="Arial" w:ascii="Arial" w:hAnsi="Arial"/>
          <w:sz w:val="24"/>
          <w:szCs w:val="24"/>
        </w:rPr>
        <w:t>65/691.</w:t>
      </w:r>
    </w:p>
    <w:p>
      <w:pPr>
        <w:pStyle w:val="Csakszveg"/>
        <w:ind w:left="540" w:right="1322" w:firstLine="360"/>
        <w:jc w:val="center"/>
        <w:rPr/>
      </w:pPr>
      <w:r>
        <w:rPr>
          <w:rFonts w:cs="Arial" w:ascii="Arial" w:hAnsi="Arial"/>
          <w:sz w:val="24"/>
          <w:szCs w:val="24"/>
        </w:rPr>
        <w:t>Franklin-nyomda, Budapest</w:t>
      </w:r>
    </w:p>
    <w:p>
      <w:pPr>
        <w:pStyle w:val="Csakszveg"/>
        <w:ind w:left="540" w:right="1322" w:firstLine="360"/>
        <w:jc w:val="center"/>
        <w:rPr>
          <w:rFonts w:ascii="Arial" w:hAnsi="Arial" w:cs="Arial"/>
          <w:sz w:val="24"/>
          <w:szCs w:val="24"/>
        </w:rPr>
      </w:pPr>
      <w:r>
        <w:rPr>
          <w:rFonts w:cs="Arial" w:ascii="Arial" w:hAnsi="Arial"/>
          <w:sz w:val="24"/>
          <w:szCs w:val="24"/>
        </w:rPr>
        <w:t>IF 530-C-6668</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ARTALOM</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Corcoran professzor</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Decantor látogatása</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Zazul kísérlete</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olteris találmánya</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Lymphater utolsó képlete</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DOKTOR DIAGORÁSZ</w:t>
        <w:tab/>
      </w:r>
      <w:r>
        <w:br w:type="page"/>
      </w:r>
    </w:p>
    <w:p>
      <w:pPr>
        <w:pStyle w:val="Csakszveg"/>
        <w:ind w:left="2340" w:right="1322" w:hanging="0"/>
        <w:jc w:val="right"/>
        <w:rPr>
          <w:rFonts w:ascii="Arial" w:hAnsi="Arial" w:cs="Arial"/>
          <w:b/>
          <w:b/>
          <w:i/>
          <w:i/>
          <w:sz w:val="24"/>
          <w:szCs w:val="24"/>
        </w:rPr>
      </w:pPr>
      <w:r>
        <w:rPr>
          <w:rFonts w:cs="Arial" w:ascii="Arial" w:hAnsi="Arial"/>
          <w:b/>
          <w:i/>
          <w:sz w:val="24"/>
          <w:szCs w:val="24"/>
        </w:rPr>
        <w:t>LYMPHATER UTOLSÓ KÉPLETE</w:t>
      </w:r>
    </w:p>
    <w:p>
      <w:pPr>
        <w:pStyle w:val="Csakszveg"/>
        <w:ind w:left="2340" w:right="1322" w:hanging="0"/>
        <w:jc w:val="right"/>
        <w:rPr>
          <w:rFonts w:ascii="Arial" w:hAnsi="Arial" w:cs="Arial"/>
          <w:b/>
          <w:b/>
          <w:i/>
          <w:i/>
          <w:sz w:val="24"/>
          <w:szCs w:val="24"/>
        </w:rPr>
      </w:pPr>
      <w:r>
        <w:rPr>
          <w:rFonts w:cs="Arial" w:ascii="Arial" w:hAnsi="Arial"/>
          <w:b/>
          <w:i/>
          <w:sz w:val="24"/>
          <w:szCs w:val="24"/>
        </w:rPr>
      </w:r>
    </w:p>
    <w:p>
      <w:pPr>
        <w:pStyle w:val="Csakszveg"/>
        <w:ind w:left="2340" w:right="1322" w:hanging="0"/>
        <w:jc w:val="both"/>
        <w:rPr>
          <w:rFonts w:ascii="Arial" w:hAnsi="Arial" w:cs="Arial"/>
          <w:b/>
          <w:b/>
          <w:i/>
          <w:i/>
          <w:sz w:val="24"/>
          <w:szCs w:val="24"/>
        </w:rPr>
      </w:pPr>
      <w:r>
        <w:rPr>
          <w:rFonts w:cs="Arial" w:ascii="Arial" w:hAnsi="Arial"/>
          <w:b/>
          <w:i/>
          <w:sz w:val="24"/>
          <w:szCs w:val="24"/>
        </w:rPr>
      </w:r>
    </w:p>
    <w:p>
      <w:pPr>
        <w:pStyle w:val="Csakszveg"/>
        <w:ind w:left="2340" w:right="1322" w:hanging="0"/>
        <w:jc w:val="both"/>
        <w:rPr>
          <w:rFonts w:ascii="Arial" w:hAnsi="Arial" w:cs="Arial"/>
          <w:sz w:val="24"/>
          <w:szCs w:val="24"/>
        </w:rPr>
      </w:pPr>
      <w:r>
        <w:rPr>
          <w:rFonts w:cs="Arial" w:ascii="Arial" w:hAnsi="Arial"/>
          <w:sz w:val="24"/>
          <w:szCs w:val="24"/>
        </w:rPr>
      </w:r>
    </w:p>
    <w:p>
      <w:pPr>
        <w:pStyle w:val="Csakszveg"/>
        <w:ind w:left="2340" w:right="1322" w:firstLine="360"/>
        <w:jc w:val="both"/>
        <w:rPr>
          <w:rFonts w:ascii="Arial" w:hAnsi="Arial" w:cs="Arial"/>
          <w:i/>
          <w:i/>
          <w:sz w:val="24"/>
          <w:szCs w:val="24"/>
        </w:rPr>
      </w:pPr>
      <w:r>
        <w:rPr>
          <w:rFonts w:cs="Arial" w:ascii="Arial" w:hAnsi="Arial"/>
          <w:i/>
          <w:sz w:val="24"/>
          <w:szCs w:val="24"/>
        </w:rPr>
        <w:t>A kiadó megjegyzése. Ezek a jegyzetek nem tartoznak szorosan az űrutazásokról szóló beszámolóhoz. Ennek ellenére csatoljuk Ijon Tichy összegyűjtött műveihez (vö.: Lem: A világűr csavargója c. könyvét, Európa Kiadó, 1960.), mert értékes dokumentumként új vonásokkal gazdagítják az érdemes csillagutazó arcképét. Az elbeszéléssorozatot Ijon Tichy nem hitelesítette, nem is ő írta le, hanem a kiadó irattárában őrzött gyorsírásos jegyzetekből válogattuk, és azoknak a barátoknak a visszaemlékezéseivel egészítettük ki, akik részt vettek Ijon Tichy péntek esti találkozóin.</w:t>
      </w:r>
    </w:p>
    <w:p>
      <w:pPr>
        <w:pStyle w:val="Csakszveg"/>
        <w:ind w:left="2340" w:right="1322" w:firstLine="360"/>
        <w:jc w:val="both"/>
        <w:rPr>
          <w:rFonts w:ascii="Arial" w:hAnsi="Arial" w:cs="Arial"/>
          <w:i/>
          <w:i/>
          <w:sz w:val="24"/>
          <w:szCs w:val="24"/>
        </w:rPr>
      </w:pPr>
      <w:r>
        <w:rPr>
          <w:rFonts w:cs="Arial" w:ascii="Arial" w:hAnsi="Arial"/>
          <w:i/>
          <w:sz w:val="24"/>
          <w:szCs w:val="24"/>
        </w:rPr>
      </w:r>
    </w:p>
    <w:p>
      <w:pPr>
        <w:pStyle w:val="Csakszveg"/>
        <w:ind w:left="23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Corcoran professzor</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zt akarjátok, hogy megint meséljek valamit? Igen. Látom, hogy Tarantoga már elővette gyorsírótömbjét..., professzorom, várj. Nekem igazán nincs semmi mesélnivalóm. Mi? Nem — nem tréfálok. Egyébként egyszer nekem is kedvem lehet hallgatni köztetek egy estét, nem? Miért? Eh, hogy miért! Kedveseim — sohasem említettem, de az űrt elsősorban olyan lények népesítik be, mint mi. Nemcsak emberformájúak, hanem úgy hasonlítanak ránk, mint egyik tojás a másikra. A lakott bolygók fele — mind Föld. Kissé nagyobbak vagy kisebbek, éghajlatuk hidegebb vagy tropikusabb, de mit számít az? És a lakóik... Az emberek — mert végül is emberek — szintén úgy emlékeztetnek ránk, hogy a különbség csak kiemeli a hasonlóságot. Hogy nem meséltem róluk? Hogy ez furcsa? Gondoljátok csak el: az ember nézi a csillagokat. Eszembe jutnak különböző események, különböző képek jelennek meg előttem, de legszívesebben a szokatlanokhoz térek vissza. Talán rettenetesek vagy furcsák, vagy gyászosak, sőt nevetségesek, és ezáltal ártalmatlanok. De a csillagokat nézni, kedveseim, és tudni, hogy ezek a kis kékes szikrák — ha lábunk a talajukat érinti — a csúfság, a bánat, a tudatlanság különféle omladék házai — hogy ott a kék égben is tömegével akad ócska viskó, mocskos udvar, csatorna, szemétdomb, elgazosodott temető — vajon a galaktika-utazó elbeszélései nem egy vidéki városkákban tekergő házaló panaszait kell eszünkbe juttassák? Ugyan ki hallgatná meg, és ki hinne neki? Efféle gondolataim támadnak, ha egy kissé levert vagyok vagy káros kedvet érzek az őszinte beszédre, így tehát — hogy senkit ne szomorítsak, és ne becsméreljek — ma egy szót se a csillagokról. Nem — mégse hallgatok. Csalódottak volnátok. Rendben van, mesélek valamit, de nem űrutazásról. Végeredményben a Földön is átéltem egyet-mást. Professzorom, ha ragaszkodsz hozzá, kezdheted a jegyezget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 tudjátok — néha nagyon furcsa vendégeim akadnak. Kiválasztok közülük egy bizonyos fajtát: a félreismert feltalálókat és tudósokat. Nem tudom, miért, de mindig mágnesként vonzottam őket. Tarantoga mosolyog, látjátok? De ma nem ő kerül terítékre, hiszen ő nem félreismert feltaláló. Ma azokról szólok, akik nem boldogultak, helyesebben, akiknek túlságosan jól sikerült: elérték céljukat — és belátták hiábavalóságát. Természetesen ezt nem vallották be. Ismeretlenül, magányosan kitartottak rögeszméjük mellett, amelyet csak a visszhang és a siker változtat néha — rendkívül ritkán — a haladás művévé. Természetes, hogy látogatóim túlnyomó része az eszelősöknek a szürkébb tömegéhez tartozott, egyetlen, nem is saját, hanem előző nemzedékektől átvett eszme rabjai, például a perpetuum mobile, az örökmozgó szerkezet feltalálói, ötletekben szegény, nyilvánvalóan képtelen megoldásaikban közönséges fickók, és mégis, még bennük is izzik az az önzetlen láng, amely az életet elégeti, és eleve hiábavaló erőfeszítések megújítására kényszerít. Gyászosak ezek a gyarló lángelmék, a törpe szellem titánjai, torzszülöttek, akiket a természet gonosz tréfaként a tehetetlenség mellett egy Leonardóhoz méltó alkotó makacsságával ajándékozott meg. Osztályrészük az életben közömbösség vagy gúny, és csak annyit lehet értük tenni — hogy egy-két óráig türelmesen hallgatjuk őket, és megosztjuk velük téves eszméj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tömegben, amelyet csak saját ostobasága véd meg a kétségbeeséstől — elvétve másfélék is megjelentek —, nem akarom őket megnevezni, sem megítélni, tegyétek meg magatok. Az első figura, aki most megjelenik a szemem előtt, Corcoran professz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Van vagy kilenc éve, talán tíz is, hogy megismertem. Valami tudományos konferencián akadtunk össze. Alig néhány perce társalogtunk, amikor minden bevezetés nélkül (a legkevésbé sem kapcsolódva a tárgyhoz)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véleménye a lelkek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pillanatban azt hittem, hogy tréfál, de eszembe jutott, hogy rebesgettek már különcködéséről — csak nem emlékeztem rá, hogy jó vagy rossz értelemben. Ezért mindenesetre rá vág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 tárgyban nincsen vélemény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ó nélkül visszatért előző témánkra. Már megszólalt a tanácskozás folytatását hirdető csengő, amikor váratlanul előrehajolt — sokkal magasabb volt nálam —, és kijelen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maga az én emberem. Nincsenek előítéletei. Egyébként lehet, hogy tévedek, de vállalom a kockázatot. Látogasson meg — ezzel átadta névjegyét. — Legyen szíves előzőleg telefonálni, mert a csengetésre nem szólok ki, és senkinek sem nyitok ajtót. Különben, ahogy akar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aznap este Savinellivel, a neves jogásszal, az űrjog szakértőjével vacsoráztam, és megkérdeztem, ismer-e bizonyos Corcoran professzo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rcoran! — kiáltotta jellemző szenvedélyességével, amelyet lángra gyújtott a második palack szicíliai bor — az a bogaras kibernetikus? Mi van vele? Évszázadok óta nem hallottam ró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ondtam, hogy nem tudok róla semmi közelebbit, csak a név valahol megütötte fülemet. Azt hiszem, hogy ez a kijelentésem tetszett volna Corcorannak. Savinelli borozás közben elmesélt néhány forgalomban levő pletykát. Ezek szerint Corcoran fiatal tudósként kitűnően indult, noha már akkoriban is foghegyről kezelte az idősebbeket, sőt gyakran arcátlan volt velük. Később mindenkinek a szemébe vágta az igazságot, s a jelek szerint ugyanolyan elégedetten mondta el az embereknek, amit gondol róluk, mint amennyire élvezte, hogy így árt magának a legjobban. Amikor már halálra sértette professzorait, kollégáit, és minden ajtó bezárult előtte, váratlanul hatalmas vagyont örökölt, a város szélén megvásárolt egy rozzant házat, és laboratóriummá építtette át. Emberek helyett robotokkal lakott ott — csak automata asszisztenseket és segédeket tűrt meg maga körül. Talán ment is valamire, de a tudományos folyóiratok hasábjai is bezárultak előtte. Corcoran fütyült rá. Akkoriban, ha még egyáltalán kötött valamiféle barátságot az emberekkel, csak azért tette, hogy némileg bizalmasabb viszony kialakulása után rendkívül durván, a legcsekélyebb látható ok nélkül — eltaszítsa, megsértse az illetőket. Amikor már jócskán eljártak felette az évek, és megunta ezt az undorító játékot — remetévé lett. Megkérdeztem Savinellit, tud-e valamit arról, hogy Corcoran hisz a lélek létezésében. A jogász éppen a borából kortyintott, s csaknem megfulladt a nevetés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A lélekben!? — rikkantotta. — Uram, hiszen ő még az emberekben sem hi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érdeztem, hogyan érti. Azt felelte, hogy a szó szoros értelmében: Corcoran szerinte szolipsziszta volt, vagyis csakis saját létezésében hitt, mindenki mást fantomnak, álombéli látomásnak tartott, és régebben állítólag ezért viselkedett így, még a hozzá legközelebb állókkal is. Azt vallotta, hogy ha az élet csak valami álomféle, akkor mindent szabad. Megjegyeztem, hogy ugyanígy a lelkekben is hihet. Savinelli kérdéssel felelt: hallottam-e már valaha olyan kibernetikusról, aki hitt bennük? Később más tárgyra tértünk, de ennyi is elég volt, hogy Corcoran felkeltse érdeklődésemet. A gyors elhatározások embere vagyok, tehát már másnap telefonáltam. Egy robot vette fel a hallgatót. Elmondtam, ki vagyok, és milyen ügyben keresem. Corcoran csak másnap hívott fel, késő este — már éppen aludni készültem. Közölte, hogy akár tüstént felkereshetem. Tizenegy felé járt. — Azonnal jövök — feleltem, felöltöztem és elindultam. A laboratórium az úttól távol eső, nagy, komor épület volt. Gyakran láttam, de azt hittem, hogy valami régi gyár. A ház sötétbe borult. A legcsekélyebb fény sem szűrődött ki mélyen a falba süllyesztett, négyszögletes ablakain. A vaskerítés és a kapu közti tágas térség sem volt megvilágítva. Néhányszor csörömpölő rozsdás lemezekbe, sínekbe botlottam, úgyhogy már kissé ingerülten érkeztem az alig derengő bejárathoz, és csöngettem, ahogy Corcoran előírta. Jó öt perc múlva maga nyitott ajtót szürke, sav marta laboratóriumi köpenyében. A félelmetesen sovány, csontos férfi óriási szemüveget és ősz bajuszt viselt, egyik fele rövidebbnek látszott, mintha lerágta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kedjék követni — szólalt meg minden bevezetés nélkül. Gyéren világított, hosszú folyosón keresztül — gépek, hordók, poros, fehér cementzsákok hevertek benne — egy nagy acélajtóhoz vezetett. Fölötte erős fényű lámpa. Corcoran köpenye zsebéből kulcsot vett elő, ajtót nyitott, és elsőként lépte át a küszöböt. Én a nyomában. Vas csigalépcsőn jutottunk fel az emeletre. Tágas, üvegtetejű gyári csarnok tárult elénk — a csupasz égők nem világították meg, csak nagyságát sejtették a félhomályban. Üres volt, élettelen, elhagyatott, a mennyezet alatt huzat süvített a magasban, az eső — éppen megeredt, amikor Corcoran szállásához érkeztem — verdeste a sötét és mocskos ablaktáblákat, a víz imitt-amott befolyt a törött üvegeken. Corcoran, mintha nem is látta volna, úgy haladt előttem a lépteink alatt dübörgő vaslemez karzaton; ismét egy csukott acélajtó — mögötte folyosó, a falak tövében rendetlenül, szinte pánikszerűen elhajigált szerszámok, vastag porréteg borította őket; a folyosó kanyarodott, fölfelé kapaszkodtunk, leereszkedtünk, kiszáradt kígyókhoz hasonló, deformálódott hajtószíjakat hagytunk el. A vándorlás, amelynek során érzékelhettem az épület méreteit, sokáig tartott; Corcoran egyszer-kétszer a koromsötét helyeken figyelmeztetett, hogy lépcső következik, vagy ügyeljek a fejemre, majd megállt az utolsó tűzálló, bőven szegecselt acélajtó előtt, kinyitotta — megfigyeltem, hogy ez, a többivel ellentétben, egyáltalán nem csikorgott, mintha frissen olajozták volna. Beléptünk egy csaknem teljesen üres, magas terembe — Corcoran megállt középen, ott, ahol a padló betonja kissé világosabb volt, mintha valaha gép állt volna itt, amelyből csak a keresztgerendák kiálló darabkái maradtak meg. A falak mentén függőleges, vastag pálcák meredeztek, ez a rész ketrecre hasonlított. Eszembe jutott kérdése a lelkekről... A pálcák rendkívül erős polcokat tartottak, támasztókkal, ezeken tízegynéhány vasláda állt. Tudjátok-e, milyenek a kincsesládák, amelyeket a legendákban elásnak a kalózok? Éppen ilyenek voltak ezek, fedelük domború, mindegyiken celofánba burkolt fehér karton csüngött, mint kórházi ágyon a kórlap. A magasban, a mennyezet alatt, poros villanykörte égett, de túlságosan sötét volt, semhogy egyetlen szót is kibetűzhettem volna a cédulák feliratából. A ládák kettős rendben sorakoztak egymás fölött, egy pedig feljebb volt, külön — emlékszem, megszámláltam őket, egy tucat volt, talán tizennégy, már nem tudom pont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 fordult felém a professzor zsebre vágott kézzel —, legyen csendben egy percig, hogy mit hall itt. Azután elmondom önnek — hallgassa c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ndkívül türelmetlen volt — ez meg is látszott rajta. Amikor megszólalt, egyszeriben a lényegre akart térni, rögtön túl akart lenni az egészen, befejezni a dolgot. Mintha úgy vélné, hogy kár minden percért, amelyet nem a munkájával tö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hunytam a szemem, és inkább udvariasságból, mintsem kíváncsiságból — hiszen belépéskor észre sem vettem a hangokat —, egy percig mozdulatlanul füleltem. Tulajdonképpen semmit sem hallottam. Az áram gyenge zümmögését a tekercsekben, vagy effélét, de biztosítalak benneteket, annyira halk volt, hogy egy haldokló légy zümmögése ettől még kitűnően hallatszott volna mell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t hall? — fag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formán semmit — vallottam be —, valami zümmögést... De talán csak a fülem zú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nem fülzúgás... Tichy, jól figyeljen ide, mert nem szívesen ismételgetem szavaimat, ezt azért mondom, mert nem ismer engem. Nem vagyok sem olyan goromba, sem olyan bugris, mint amilyennek tartanak, csak idegesítenek a fajankók, akiknek tízszer kell ugyanazt elismételni. Remélem, hogy magának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uk — feleltem —, beszéljen, professzor úr...</w:t>
      </w:r>
    </w:p>
    <w:p>
      <w:pPr>
        <w:pStyle w:val="Csakszveg"/>
        <w:ind w:left="540" w:right="1322" w:firstLine="360"/>
        <w:jc w:val="both"/>
        <w:rPr>
          <w:rFonts w:ascii="Arial" w:hAnsi="Arial" w:cs="Arial"/>
          <w:sz w:val="24"/>
          <w:szCs w:val="24"/>
        </w:rPr>
      </w:pPr>
      <w:r>
        <w:rPr>
          <w:rFonts w:cs="Arial" w:ascii="Arial" w:hAnsi="Arial"/>
          <w:sz w:val="24"/>
          <w:szCs w:val="24"/>
        </w:rPr>
        <w:t>Bólintott, és a vasládák sorára mutatva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 az elektronikus agya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nnyira, amennyire ez az űrhajózáshoz szükséges — válaszoltam. — Az elmélettel eléggé hadilábon ál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s gondoltam. Nem baj. Tichy, figyeljen ide. Ezekben a ládákban a világ legtökéletesebb elektronikus agyai rejlenek. Tudja, hogy miért tökéletes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m, az igazsághoz hív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semmire sem jók, az égvilágon semmire sem alkalmasak, haszontalanok — szóval, hogy ezek az általam megvalósított, anyagba bújtatott — Leibniz-féle monaszok*...</w:t>
      </w:r>
    </w:p>
    <w:p>
      <w:pPr>
        <w:pStyle w:val="Csakszveg"/>
        <w:ind w:left="900" w:right="1322" w:hanging="0"/>
        <w:jc w:val="both"/>
        <w:rPr>
          <w:rFonts w:ascii="Arial" w:hAnsi="Arial" w:cs="Arial"/>
          <w:sz w:val="24"/>
          <w:szCs w:val="24"/>
        </w:rPr>
      </w:pPr>
      <w:r>
        <w:rPr>
          <w:rFonts w:cs="Arial" w:ascii="Arial" w:hAnsi="Arial"/>
          <w:sz w:val="16"/>
          <w:szCs w:val="16"/>
        </w:rPr>
        <w:t>* Leibniz idealista filozófiája szerint a monaszok egyszerű, örökös, oszthatatlan lelki elemek</w:t>
      </w:r>
      <w:r>
        <w:br w:type="page"/>
      </w:r>
    </w:p>
    <w:p>
      <w:pPr>
        <w:pStyle w:val="Csakszveg"/>
        <w:ind w:left="540" w:right="1322" w:firstLine="360"/>
        <w:jc w:val="both"/>
        <w:rPr>
          <w:rFonts w:ascii="Arial" w:hAnsi="Arial" w:cs="Arial"/>
          <w:sz w:val="24"/>
          <w:szCs w:val="24"/>
        </w:rPr>
      </w:pPr>
      <w:r>
        <w:rPr>
          <w:rFonts w:cs="Arial" w:ascii="Arial" w:hAnsi="Arial"/>
          <w:sz w:val="24"/>
          <w:szCs w:val="24"/>
        </w:rPr>
        <w:drawing>
          <wp:inline distT="0" distB="0" distL="0" distR="0">
            <wp:extent cx="4624705" cy="889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624705" cy="8890635"/>
                    </a:xfrm>
                    <a:prstGeom prst="rect">
                      <a:avLst/>
                    </a:prstGeom>
                  </pic:spPr>
                </pic:pic>
              </a:graphicData>
            </a:graphic>
          </wp:inline>
        </w:drawing>
      </w:r>
      <w:r>
        <w:br w:type="page"/>
      </w:r>
    </w:p>
    <w:p>
      <w:pPr>
        <w:pStyle w:val="Csakszveg"/>
        <w:ind w:left="540" w:right="1322" w:firstLine="360"/>
        <w:jc w:val="both"/>
        <w:rPr>
          <w:rFonts w:ascii="Arial" w:hAnsi="Arial" w:cs="Arial"/>
          <w:sz w:val="24"/>
          <w:szCs w:val="24"/>
        </w:rPr>
      </w:pPr>
      <w:r>
        <w:rPr>
          <w:rFonts w:cs="Arial" w:ascii="Arial" w:hAnsi="Arial"/>
          <w:sz w:val="24"/>
          <w:szCs w:val="24"/>
        </w:rPr>
        <w:t>Vártam, hogy folytatja. Ősz bajusza a félhomályban úgy hatott, mintha fehér éjjeli pille csapkodna az ajkán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szekrényben öntudatot előállító elektronikus rendszer van. Mint a mi agyunk. Az építőanyag más, de az elv ugyanaz. Ezzel vége a hasonlóságnak. Mert a mi agyunkat — figyeljen! — a külső világgal, hogy úgy mondjam, érzékszervek kötik össze: a szemünk, a fülünk, az orrunk, a bőrünk, és így tovább. Ellenben ezeknek itt — kinyújtott ujjával a ládákra bökött — a „külső világuk" ott van, oda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hogy lehetséges? — kérdeztem. Valami derengett bennem; a sejtés homályos volt, de megborzong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egyszerűen. Honnan tudjuk, hogy a testünk ilyen, és nem más, hogy éppen ilyen az arcunk, hogy állunk, hogy könyvet tartunk a kezünkben, hogy a virágok illatoznak? Onnan, hogy bizonyos ingerek hatnak az érzékszerveinkre, és idegeink útján ingerületek érkeznek az agyunkba. Képzelje el, Tichy, hogy ha én ugyanúgy ingerelni tudom az ön szaglóidegét, mint egy illatos szegfű — mit fog ér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fűillatot, természetesen — feleltem, és a professzor bólintott, mintha örülne, hogy eléggé értelmes vagyok, aztán folyt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ugyanezt teszem az ön összes idegeivel, akkor ön nem a külső világot fogja érzékelni, hanem azt, amit ÉN az ön idegeivel az ön agyába táviratozok... Világ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ármost. Ezeknek a ládáknak felfogószerveik vannak, amelyek ugyanúgy működnek, mint a mi látásunk, szaglásunk, hallásunk, tapintásunk, és így tovább. És a receptorok drótjai ugyanolyan szerepet játszanak, mint az idegek, csak éppen nem a külvilághoz kapcsolódnak, mint az idegeink, hanem ahhoz a dobhoz ott a sarokban. Nem vette észre, ugye?</w:t>
      </w:r>
    </w:p>
    <w:p>
      <w:pPr>
        <w:pStyle w:val="Csakszveg"/>
        <w:ind w:left="540" w:right="1322" w:firstLine="360"/>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m. Valóban, a körülbelül három méter átmérőjű dob ott állt a terem belsejében, függőlegesen, akár csak egy felállított malomkő, és most azt is felfedeztem, hogy szokatlanul lassan for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ő sorsuk — jegyezte meg nyugodtan Corcoran professzor. — A sorsuk, a világuk, a létük — mindaz, amihez hozzáférhetnek, és amit megismerhetnek. Különleges szalagokon rögzített elektronikus ingerek vannak ott, olyanok, amelyek megfelelnek annak a száz- vagy kétszázmilliárd jelenségnek, amellyel az ember a legeseményesebb élet során találkozhat. Ha felemelné a dob fedelét, csupán fehér cik-cakkokkal borított fényes szalagokat látna, mintha penész volna a celluloidon, de ezek, Tichy, a dél forró éjszakái és a hullámok moraja, állati testek formái, lövöldözések, temetések és ivászatok, almák és körték íze, hófúvások, családi körben, lobogó kandallónál töltött esték, üvöltés a süllyedő hajó fedélzetén, betegek vonaglása, hegycsúcsok, temetők, lázálomban szenvedők hallucinációja — Ijon Tichy: a szalagokon ott van az egész vil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lgattam. Corcoran vasmarokkal megragadta a vállamat, s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ládák, Tichy, egy mesterséges világhoz kapcsolódnak. Ez — mutatott a legszélsőre — azt hiszi magáról, hogy tizenhét éves lány, zöld szemű, vörös hajú, Vénuszhoz méltó testtel. Egy államférfi lánya... Szerelmes egy ifjúba, akit csaknem naponta lát az ablakból... Ő lesz a végzete. Ez itten, a második, egy tudós. Már a közelében jár az ő világában érvényes nehézkedés általános elméletének — abban a világban, amelynek határa a dob vasfala —, és készül, hogy megvívja harcát az igazságért, magányosan, s magányát még növeli a fenyegető vakság, mert megvakul, Tichy..., és ott, feljebb a papi kollégium tagja, aki életének legválságosabb napjait éli, mert már nem hiszi, hogy van halhatatlan lelke; mellette, a korlát mögött..., de nem mondhatom el önnek összes teremtményeim él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beszakíthatom? — kérdeztem. — Szeretném t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szakíthat félbe! — üvöltött Corcoran. — Senki sem szakíthat félbe! Most én tettem le a garast, Tichy úr! Maga még semmit sem ért. Bizonyára azt hiszi, hogy ott, abban a dobban, különböző jelzések úgy vannak rögzítve, mint a gramofonlemezen, hogy az események úgy vannak megszerkesztve, mint egy dallam az összes hangokkal, és mint a zene a lemezen, csak arra várnak, hogy életre keltse őket a tű, hogy ezek a ládák sorjában újjáteremtik az eleve végig meghatározott élménycsoportokat. Nem igaz! Nem igaz! — kiáltotta félelmetesen, hogy csak úgy dübörgött a visszhang a bádogmennyezetről. — Számukra a dob tartalma az, ami önnek ez a világ, amelyben él! Hiszen önnek sem jut eszébe, amikor eszik, alszik, felkel, utazik, vén őrülteket látogat meg, hogy mindez gramofonlemez, amelynek érintését ön a jelennek neve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 szólaltam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on! — förmedt rám. — Ne zavarjon! Most én beszél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villant agyamon, hogy jócskán igazuk van azoknak, akik modortalannak tartják, de ügyelnem kellett, mert mondanivalója igazán páratlan volt. Tovább ordít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sládáim sorsa nincsen eleve végig megállapítva, mert ott, a dobban több párhuzamos szalagon különböző eseménysorozatok vannak rögzítve, és csak a vak véletlen elvét megvalósító szelektor dönti el, hogy az illető láda érzéki benyomásainak szedője melyik szalagsorozatból meríti a következő percben a tartalmat. Ez természetesen bonyolultabb, mint ahogyan elmondtam, mert maguk a ládák bizonyos fokig befolyásolhatják a szedő mozgását, és teljesen véletlen szelektálás csak akkor történik, ha teremtményeim passzívan viselkednek... Hiszen szabad akaratuk van, és ezt csak az korlátozza, ami bennünket. Vagyis a személyiség struktúrája, szenvedélyek, velünk született gyengeségek, külső körülmények, az értelem foka — nem térhetek ki minden részle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így van — vetettem közbe gyorsan —, akkor miért nem tudják, hogy ők vasládák, nem pedig vörös hajú lányok vagy papok?...</w:t>
      </w:r>
    </w:p>
    <w:p>
      <w:pPr>
        <w:pStyle w:val="Csakszveg"/>
        <w:ind w:left="540" w:right="1322" w:firstLine="360"/>
        <w:jc w:val="both"/>
        <w:rPr>
          <w:rFonts w:ascii="Arial" w:hAnsi="Arial" w:cs="Arial"/>
          <w:sz w:val="24"/>
          <w:szCs w:val="24"/>
        </w:rPr>
      </w:pPr>
      <w:r>
        <w:rPr>
          <w:rFonts w:cs="Arial" w:ascii="Arial" w:hAnsi="Arial"/>
          <w:sz w:val="24"/>
          <w:szCs w:val="24"/>
        </w:rPr>
        <w:t>Ennyit sikerült kiböknöm, mielőtt a szavamba vá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ettesse magát szamárnak. Ön atomokból van, ugye? Érzi a maga atomja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z atomok fehérjemolekulákat alkotnak. Érzi maga a fehérjé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jszaka és a nap minden másodpercében átjárják önt a kozmikus sugarak. Ér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a ládáim hogyan foghatnák fel, hogy ők ládák, maga szamár?! Ugyanúgy, mint ahogy a maga számára ez a világ az igazi és egyetlen, ugyanúgy számukra igazi és egyedül valóságos csak az a tartalom, amely az én dobomról elektronikus agyukba árad... Ebben a dobban van a világuk, Tichy, és testük — amely a mi valóságunk szerint csakis mint bizonyos, viszonylag állandó jelcsoport létezik egy szalagon — a ládák belsejében van, becsomagolva... Az a szélső, a másik oldalon, csodálatosan szép nőnek tartja magát. Pontosan elmondhatom magának, mit lát ő, amikor meztelenül nézegeti magát a tükörben. Milyen drágaköveket szeret. Milyen fogásokat alkalmaz, hogy meghódítsa a férfiakat. Tudom mindezt, mert SORSRAJZOM segítségével én teremtettem őt, az ő — számunkra elképzelt, de önmaga számára valóságos — alakját, amely neki oly valóságos, arccal, fogsorral, verejték illatával, tőrszúrás nyomával a lapockán, a hajába tűzött orchideával, mint ahogy az ön számára igazi a keze, a lába, a hasa, a nyaka és a feje! Remélem, hogy maga nem kételkedik saját létezés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m higgadtan. Még soha senki sem ordított így velem, és talán még mulattam volna is a dolgon, de már túlságosan megráztak a professzor szavai, s hittem neki, mert nem láttam okot arra, hogy bizalmatlankodjam, sem pedig, hogy ebben a percben a modorával törődj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 folytatta kissé halkabban a professzor —, említettem, hogy többek között van egy tudósom, ez az a láda, itt, szemközt magával. Ő a saját világát vizsgálja, de soha — érti, soha — még csak nem is sejti, hogy a világa nem igazi, hogy időt és erőt veszteget valaminek a megismerésére, ami dobok sorozata feltekert filmszalaggal, és hogy keze-lába, szeme, az ő saját, megvakulóban levő szeme csak képzelődés, amelyet elektronikus agyában megfelelően kiválasztott ingerek váltanak ki. Hogy erre rájöhessen, ki kellene lépnie vasládájából, vagyis önmagából, és nem szabadna gondolkodnia saját agyával, ami ugyanúgy lehetetlen, mint ahogy ön közvetlenül nem tapasztalhatja ennek a hideg, nehéz ládának a létezését másképp, csak tapintásával és tekintet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hála a fizikának, tudom, hogy atomokból vagyok — ellenkeztem. Corcoran határozottan felemelte teny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is tudja, Tichy. Megvan a saját laboratóriuma, és abban az összes készülékek, amilyeneket az ő világa biztosíthat számára... Távcsövön keresztül látja a csillagokat, vizsgálja mozgásukat, és ugyanakkor érzi arcán szemüvegének hűvös nyomását — nem, most éppen nem. Most szokásához híven a laboratóriumát övező elhagyatott kertben tartózkodik, és sétál a verőfényben — mert az ő világában éppen napkelte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 vannak a többiek? Azok, akik között ő él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bbiek? Természetesen ezeknek a ládáknak mindegyike, mindegyik lény emberek közt forog..., ők — mindannyian — a dobban vannak... Látom, hogy még mindig nem tudja fölfogni! Talán érzékelteti egy példa, ha mégoly elvont is. Álmában különböző emberekkel találkozik — gyakran olyanokkal, akiket sohasem látott, és nem is ismert —, és álmában beszélget velük. Ig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et az embereket az ön agya teremti. De amikor álmodik, nem tud róla. Vegye figyelembe, hogy ez csak példa. Velük — mutatott rájuk — más a helyzet, nem ők maguk teremtik meg szeretteiket és az idegeneket — azok a dobban vannak, egész tömeg. Amikor az én tudósomnak, mondjuk, váratlanul kedve támadna kilépni a kertjéből, és megszólítani az első járókelőt, akkor — ha felemelném a dob fedelét, meglátná, hogy ez miképpen történik — ingermerítője az inger hatására kissé letér eddigi útjáról, rátér egy másik szalagra, és venni kezdi azt, ami azon van; „merítő"-ről beszélek, de ezek lényegükben mikroszkopikus áramszedők százai, mert ugyanúgy, ahogy ön a világot látásával, szaglásával, tapintásával, egyensúlyi szervével érzékeli — ő ugyanúgy a maga „világát" különböző ingerbejáratok, különböző csatornák közvetítésével ismeri meg, és csak elektronikus agya foglalja egységbe mindezeket a benyomásokat. De ezek technikai részletek, Tichy, és nem fontosak. Attól kezdve, hogy a gépezet megindult, biztosíthatom róla, hogy ez már csak türelem kérdése volt, semmi egyéb. Olvassa a filozófusokat, Tichy, és győződjék meg róla, hogy milyen kevéssé bízhatunk érzéki benyomásainkban, mennyire bizonytalanok, csalókák azok, de hiszen rajtuk kívül nincs semmink; ugyanígy — harsogta felemelt kézzel — nekik sincs. De mint ahogy ez bennünket, úgy őket sem akadályozza abban, hogy szeressenek, kívánjanak, gyűlöljenek, megérintsenek másokat, hogy csókolják vagy megöljék őket..., és így ezek az én vasteremtményeim örök mozdulatlanságukban szenvedélyeknek hódolnak, megcsalják egymást, vágyódnak, ábrándoz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i, hogy ez meddő dolog? — vetettem közbe várat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rcoran végigmért éles pillantásával. Egy kis ideig nem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jegyezte meg végül. — Jó, hogy idehoztam magát, Tichy... A tökkelütöttek, akiknek ezt megmutattam, egytől egyig azzal kezdték, hogy mennydörögve szidták a kegyetlenségemet... Ön hogyan érti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csak a nyersanyagot szolgáltatja nekik — válaszoltam — az ingerek formájában. Úgy, mint ahogy nekünk szolgáltatja ezeket a világ. Ha állok, és nézem a csillagokat — az, amit közben érzek, amit gondolok, már csak az én tulajdonom, nem a világé. Ők — mutattam a ládák sorára — ugyanúgy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 helyeselt szárazon a professzor. Meggörnyedt, és mintha összezsugorodott volna. — Azzal, hogy ezt kimondta, hosszú fejtegetést takarított meg nekem, mert feltételezhetően már érti, hogy miért teremtettem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m. De szeretném, ha Ön magyarázná meg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Valaha — nagyon régen — kételkedni kezdtem a világ valódiságában. Akkoriban még gyerek voltam. A tárgyak úgynevezett bosszúját, Tichy, ki nem tapasztalta? Nem lelünk valami apróságot, noha emlékszünk rá, hogy hol láttuk utoljára, végül valahol másutt találunk rá, azzal az érzéssel, hogy tetten értük a pontatlan, hanyag világot... A felnőttek, természetesen, azt mondják, hogy ez tévedés — és ezzel elnyomják a gyermek természetes bizalmatlanságát... Vagy az, amit úgy hívnak, hogy le sentiment du déjá vu* — az a benyomás, hogy egy kétségtelenül új, először átélt helyzetben úgy érezzük, ezt egyszer már átéltük... Egész metafizikai rendszerek, mint például a lélekvándorlásban, a reinkarnációban való hit, ezeknek a jelenségeknek az alapján keletkeztek. Továbbá: a sorozat törvénye, különlegesen ritka jelenségek ismétlődése, amelyek olyan párosan lépnek fel, hogy az orvosok a maguk nyelvén elnevezték: duplicitas casuumnak.** És végül... A lelkek, amelyek felől kérdezősködtem. A gondolatolvasás és az egész tudományunk alapjaival leginkább ellenkező, a legkevésbé megmagyarázható, igaz, hogy ritka esetek — a jövőbe látás... A legősibb idők óta leírt jelenség, amely ellenkezik minden lehetségessel, hiszen minden tudományos világnézet kirekeszti... És mi az a — minden? Mit jelent? Meg tudja mondani nekem, vagy nem?... Még sincs hozzá mersze, Tichy... Jó. Nézzen ide...</w:t>
      </w:r>
    </w:p>
    <w:p>
      <w:pPr>
        <w:pStyle w:val="Csakszveg"/>
        <w:ind w:left="540" w:right="1322" w:firstLine="360"/>
        <w:jc w:val="both"/>
        <w:rPr>
          <w:rFonts w:ascii="Arial" w:hAnsi="Arial" w:cs="Arial"/>
          <w:sz w:val="16"/>
          <w:szCs w:val="16"/>
        </w:rPr>
      </w:pPr>
      <w:r>
        <w:rPr>
          <w:rFonts w:cs="Arial" w:ascii="Arial" w:hAnsi="Arial"/>
          <w:sz w:val="16"/>
          <w:szCs w:val="16"/>
        </w:rPr>
        <w:t xml:space="preserve">* a jelen emléke </w:t>
      </w:r>
    </w:p>
    <w:p>
      <w:pPr>
        <w:pStyle w:val="Csakszveg"/>
        <w:ind w:left="540" w:right="1322" w:firstLine="360"/>
        <w:jc w:val="both"/>
        <w:rPr>
          <w:rFonts w:ascii="Arial" w:hAnsi="Arial" w:cs="Arial"/>
          <w:sz w:val="16"/>
          <w:szCs w:val="16"/>
        </w:rPr>
      </w:pPr>
      <w:r>
        <w:rPr>
          <w:rFonts w:cs="Arial" w:ascii="Arial" w:hAnsi="Arial"/>
          <w:sz w:val="16"/>
          <w:szCs w:val="16"/>
        </w:rPr>
        <w:t>** az esetek megkettőződése</w:t>
      </w:r>
    </w:p>
    <w:p>
      <w:pPr>
        <w:pStyle w:val="Csakszveg"/>
        <w:ind w:left="540" w:right="1322" w:firstLine="360"/>
        <w:jc w:val="both"/>
        <w:rPr>
          <w:rFonts w:ascii="Arial" w:hAnsi="Arial" w:cs="Arial"/>
          <w:sz w:val="24"/>
          <w:szCs w:val="24"/>
        </w:rPr>
      </w:pPr>
      <w:r>
        <w:rPr>
          <w:rFonts w:cs="Arial" w:ascii="Arial" w:hAnsi="Arial"/>
          <w:sz w:val="24"/>
          <w:szCs w:val="24"/>
        </w:rPr>
        <w:t>A polcokhoz lépve rámutatott a legfelső, különálló lád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ilágom őrültje — magyarázta, és arca mosolyra derült. — Tudja, hogy hová jutott tébolyában, amely elszigetelte a többiektől? Világa csalókaságát kutatja. Mert én nem állítottam, Tichy, hogy ez az ő világa csalhatatlan. Hogy tökéletes. Még a legtökéletesebb gépezet is elakadhat néha, a huzat meglebbenti a drótokat, és egy szempillantásra összeakadnak, vagy egy hangya kerül a dobba... És tudja, mit gondol olyankor ez az eszeveszett? Hogy a telepátiát két különböző láda drótjainak helyi rövidzárlata okozza..., hogy a jövőbe látás akkor következik be, ha a megbillenő merítő váratlanul átugrik a helyes szalagról arra, amelynek csak sok év múlva esedékes a lepergése. Hogy azt az érzést mintha már átélte volna, ami a valóságban először történik meg vele, a szelektor elakadása okozza, és amikor ő nemcsak megremeg rézágyában, hanem himbálódzik, mint egy inga, amelyet meglökött, mit tudom én — egy... hangya —, akkor az ő világa elképesztő és megmagyarázhatatlan eseményeket él át; valakiben hirtelen és értelmetlen érzés gyullad ki, valaki jósolni kezd, a tárgyak maguktól megmozdulnak, vagy helyet cserélnek..., és főleg e ritmikus mozdulatok eredményeként érvényesül... a sorozat törvénye! Ritka és furcsa jelenségek folyamattá csoportosulnak..., és tébolyának, amelyet ilyen, általában lebecsült jelenségek táplálnak, csúcspontja az az állítás — miatta hamarosan az őrültekházába csukják... —, hogy ő maga egy láda, akárcsak mindannyian körülötte, hogy minden egyes ember csak egy berendezés, egy régi, poros laboratórium sarkában, és a világ, szépségeivel és veszélyeivel együtt, csak képzelődés — sőt, a maga istenére is gondolni merészelt, Tichy, az istenére, aki régen, amikor még naiv volt, csodákat cselekedett, de később a világa megnevelte magának ezt a teremtőt, megtanította rá, hogy az egyetlen dolog, amit tennie szabad — az, hogy nem avatkozik be, nem létezik, semmit sem változtat művén, mert csakis a nem idézett istenségben lehet bízni..., megidézve gyarlónak mutatkozik — és erőtlennek.., és tudja, hogy mit gondol ez az ő istene, Tich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m. — Hogy ugyanúgy csak egy láda, mint ő. De akkor az is lehetséges, hogy ennek a poros laboratóriumnak, amelyben Mi állunk a polcokon, a tulajdonosa, maga is egy láda, amelyet egy másik, még magasabb rendű tudós, eredeti és fantasztikus elgondolások kiagyalója, szerkesztett..., és így a végtelenségig. E kísérletezők mindegyike isten — saját világának, ezeknek a ládáknak és sorsuknak a teremtője, s alatta vannak az Ádámjai és Évái, fölötte pedig — a következő, a rangsorban feljebb levő isten. És ezért csinálta ezt,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 És mivel elmondtam, ön voltaképpen annyit tud, mint én, tehát a további párbeszéd céltalan. Köszönöm, hogy szíveskedett eljönni. Viszontlát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végződött, barátaim, ez a szokatlan ismeretség. Nem tudom, hogy Corcoran ládái működnek-e még. Lehet, hogy igen, és álmodják életüket fényeivel és rettegéseivel, amelyek csupán filmszalagokon megdermedt ingerek rajai, és Corcoran napi munkájának befejeztével, minden este felkapaszkodik a vaslépcsőkön, sorra kinyitja az acélajtókat a sav égette köpenyéből elővett nagy kulccsal..., és megáll ott, a poros sötétségben, hogy hallgassa az áram zümmögését, és azt az alig észlelhető hangot, amellyel a dob lustán forog..., amellyel a szalag halad..., és beteljesedik a végzet. És azt hiszem, hogy olyankor, szavai ellenére, szeretne káprázatos mindenhatósággal beavatkozni, behatolni maga teremtette világának mélyébe, hogy megmentsen valakit, aki a Megváltást hirdeti, azt hiszem, habozik, egyedül, a csupasz villanykörte homályos fényében, hogy megmentsen-e valamilyen életet, egy szerelmet, és biztos vagyok benne, hogy sohasem tesz ilyet. Ellenáll a kísértésnek, mert isten akar lenni, és az egyetlen istenség, amelyet ismerünk, a néma beleegyezés minden emberi cselekedetbe, minden gaztettbe, és az isten számára nincsen nagyobb megtorlás, mint a vasládák nemzedékenként megújuló lázadása, amikor — rendkívül okosan — megszilárdul hitük, hogy ő nem létezik. Ilyenkor Corcoran némán elmosolyodik és távozik, becsukja maga mögött az ajtók sorát, és a nagy csarnokban csupán az áram gyenge, haldokló légyre emlékeztető zümmögése hallatszi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Decantor látogatás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Vagy hat évvel ezelőtt, utazásomról visszatérve, amikor már meguntam a pihenést és a naiv otthoni rend élvezetét, de még nem annyira, hogy újabb vállalkozáson törjem a fejem, késő este váratlanul beállított hozzám egy férfi, és megzavart emlékirataim fogalmazása köz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eje teljében levő, vörös férfi volt, pokolian kancsal. Alig bírtam az arcába nézni, mert ráadásul az egyik szeme zöld, a másik barna volt. Ez még jobban kiemelte furcsaságát — mintha két ember arca lett volna, az egyik ijedős, izgatott, a másik — ez dominált — pökhendi, éles eszű és cinikus. Elképesztő keverék volt, mert hol az egyik, barna, mozdulatlan, mintegy csodálkozó, hol a másik, zöld, összehunyorított és ettől csúfolódó szemével pillantott r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úr — kezdte, alighogy belépett a dolgozószobámba —, bizonyára gyakran zaklatják önt különböző szélhámosok, csalók, őrültek, és igyekeznek megvágni, vagy dajkameséiket elhitetni önnel,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w:t>
        <w:tab/>
        <w:t>feleltem —, megesik..., mit óhajt, u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ffélék sokaságában — folytatta a jövevény anélkül, hogy bemutatkozott vagy előadta volna, mi járatban van — időnként, ha csak ezer közül egyszer is, akadnia kell igazi, félreismert lángelmének. Ezt követeli a statisztika kérlelhetetlen törvénye. Ez az ember, Tichy úr, éppen én vagyok. A nevem Decantor. Az összehasonlító ontogenezis* professzora vagyok. Katedrám pillanatnyilag nincsen, mert erre nem futja az időmből. Egyébként a tanítás teljességgel meddő foglalkozás. Senki sem tud másokat semmire sem megtanítani. De annyi baj legyen. Egyetlen kérdésnek szenteltem életem negyvennyolc évét, s most már a végére jutottam.</w:t>
      </w:r>
    </w:p>
    <w:p>
      <w:pPr>
        <w:pStyle w:val="Csakszveg"/>
        <w:ind w:left="540" w:right="1322" w:firstLine="360"/>
        <w:jc w:val="both"/>
        <w:rPr>
          <w:rFonts w:ascii="Arial" w:hAnsi="Arial" w:cs="Arial"/>
          <w:sz w:val="16"/>
          <w:szCs w:val="16"/>
        </w:rPr>
      </w:pPr>
      <w:r>
        <w:rPr>
          <w:rFonts w:cs="Arial" w:ascii="Arial" w:hAnsi="Arial"/>
          <w:sz w:val="16"/>
          <w:szCs w:val="16"/>
        </w:rPr>
        <w:t>* az élőlény egyéni fejlődése, illetve az azzal foglalkozó tudom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is kevés az időm — válaszoltam. Ez az ember nem tetszett. Viselkedése kérkedő volt, és én jobban szeretem a fanatikusokat, ha már választanom kell. Azonkívül nyilvánvaló volt, hogy segítséget kér, én pedig fösvény vagyok, és van merszem bevallani. Ez nem jelenti azt, hogy ne tudnék egy-egy jó ügyet támogatni, de kelletlenül teszem, erősen vonakodva, és mintegy önmagam ellenére, mert ilyenkor azt cselekszem, amiről tudom, hogy helyes.</w:t>
      </w:r>
    </w:p>
    <w:p>
      <w:pPr>
        <w:pStyle w:val="Csakszveg"/>
        <w:ind w:left="540" w:right="1322" w:firstLine="360"/>
        <w:jc w:val="both"/>
        <w:rPr>
          <w:rFonts w:ascii="Arial" w:hAnsi="Arial" w:cs="Arial"/>
          <w:sz w:val="24"/>
          <w:szCs w:val="24"/>
        </w:rPr>
      </w:pPr>
      <w:r>
        <w:rPr>
          <w:rFonts w:cs="Arial" w:ascii="Arial" w:hAnsi="Arial"/>
          <w:sz w:val="24"/>
          <w:szCs w:val="24"/>
        </w:rPr>
        <w:t>Ezért kisvártatva hozzáfű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kifejtené, miről van szó. Természetesen semmit sem ígérhetek. Egy dologra felfigyeltem szavaiból. Úgy mondta, hogy negyvennyolc évet szentelt a problémájának. Hány éves összesen, ha szabad érdeklődnö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vennyolc — felelte még hűvöseb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mindig a széknél ácsorgott, mintha azt várná, hogy hellyel kínáljam. Világos, hogy megkínáltam volna, mert az udvarias zsugoriak közé tartozom, de kissé felbosszantott, hogy ilyen tüntetőén várta a kínálgatást, különben is már említettem, hogy rendkívül ellenszenve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 kérdéssel — kezdte — már tízéves gyerkőcként foglalkoztam. Tudniillik, Tichy úr, nemcsak lángeszű férfi vagyok, hanem lángeszű gyerek is vol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szoktam az efféle dicsekvést, de kissé már sokalltam ezt a nagy zsenialitást. Az ajkamba harap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tom — vetettem oda. Ha a jeges hang csökkentené a hőmérsékletet, párbeszédünk után jégcsapok csüngtek volna a mennyezet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mányom a lélek — felelte Decantor sötét szemével rám meredve, miközben gúnyos szeme mintha valami, csak számára látható groteszk jelenséget figyelt volna a mennyezeten. Úgy beszélt, mintha csak annyit mondott volna, „új radírgumit találtam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Tessék, a lélek — jegyeztem meg csaknem szívélyesen, mert arcátlanságának mérete mulattatni kezdett. — Lélek? Ön fedezte fel, mi? Érdekes dolog — már azelőtt is hallottam róla. Talán valamelyik ismerősé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értően elharaptam a szavam, ő pedig végigmért förtelmesen kancsal szemével, és halka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úr, egyezzünk meg. Ön abbahagyja a gúnyolódást, mondjuk — tizenöt percre. Azután kedve szerint csúfolódhat. Rend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 feleltem előző, száraz hangomon. — Hallgat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nem henceg — most egyszerre ilyen érzésem támadt. Hangja túlságosan határozottan csengett. A hencegők nem kíméletlenek. Ő az volt. Inkább őrült, gond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ön le — dörmög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olog egyszerű — kezdte a magát Decantor professzornak nevező férfi. — Az emberek sok ezer éve hisznek a lélekben. Filozófusok, költők, vallásalapítók, papok, egyházak ismételgetnek minden létező érvet a létezéséről. Egyesek hite szerint ez a testtől független, immateriális anyag, amely az ember halála után megtartja az illető személyiségét, mások szerint valamiféle — ezek a tézisek a keleti gondolkodók körében születtek — entelecheia,* de a személyiség egyéni vonásai nélkül. Ám az a hit, hogy az ember nem teljesen szűnik meg a haláltusa befejeztével, hogy valami túlélheti benne a halált, évszázadokon át rendíthetetlenül fennmaradt. Mi, jelenleg, tudjuk, hogy lélek nincsen. Csupán idegsejtek hálózatai vannak, amelyekben az élettel kapcsolatos bizonyos folyamatok zajlanak. Az, amit egy ilyen hálózat birtokosa érez, az ő éber tudata — az a lélek, így van — helyesebben így volt, amíg én meg nem jelentem. Még helyesebben, amíg nem mondtam magamnak: lélek nincsen. Ez bizonyított tény. Szükség van azonban halhatatlan leiekre, fennáll az öröklét vágya, a személyiség időbelileg végtelen kiterjedésének éhsége, az elmúlás és mindennek szétesése ellenére. Ez a vágy, amely az emberiséget születése óta emészti, nagyon is reális. Tehát: miért ne lehetne ezt az ezeréves tömény vágyódást és rettegést kielégíteni? Először azt a lehetőséget mérlegeltem, hogy az embereket testileg halhatatlanná tegyem. De ezt a változatot elvetettem, mert lényegében csak meghosszabbítása volt a hamis és csalóka reményeknek, hiszen a halhatatlanok is elpusztulhatnak balesetek, katasztrófák következtében, és különben is rengeteg nehéz problémát okozna, mint például a túlnépesedést, azonkívül még más szempontok is akadtak. S mindezek eldöntötték: a lelket találom fel. Csak magát a lelket. Miért ne lehetne a lelket — mondtam magamnak — úgy felépíteni, mint egy repülőgépet? Hiszen régen repülőgép sem volt, csak ábrándozás a repülésről — most pedig van. Ezzel a kérdést — alapjában — megoldottam. A többi csupán kellő tudás, eszközök és elegendő türelem kérdése volt. Én mindezzel rendelkeztem, és ezért ma közölhetem önnel: van lélek, Tichy úr. Mindenki szerezhet halhatatlan lelket. Egyénileg készíthetek bárkinek, a tartósság összes biztosítékával. Örökös? Ez voltaképpen semmit sem jelent. De az én lelkem — az én általam szerkesztett lélek — túlélheti a Nap kihunyását. A Föld eljegesedését. Lelket adhatok, mint mondtam, minden embernek, de csak élőnek. Holtakat lélekkel nem ajándékozhatok meg. Arra nem vagyok képes. Más a helyzet az élőkkel. Azok halhatatlan lelket kapnak Decantor professzortól. Természetesen nem ajándékba. Ez bonyolult technológia, sokrétű és munkaigényes folyamat terméke, tehát sokba kerül. Tömeges termelésnél a költség csökkenne, de egyelőre a lélek sokkal drágább a repülőgépnél. Figyelembe véve, hogy az örökkévalóságról van szó, azt hiszem, hogy az ár aránylag kedvező. Azért kerestem fel önt, mert az első lélek megépítése teljesen kimerítette anyagi lehetőségeimet. Javasolom önnek, alapítsunk „HALHATATLANSÁG" néven részvénytársaságot, azzal, hogy ön finanszírozná a vállalkozást, és cserébe, a részvénytöbbségen kívül, a tiszta nyereség 45 százalékát kapná. A részvények névlegesek volnának, de a felügyelő bizottságban fenntartanám magamnak...</w:t>
      </w:r>
    </w:p>
    <w:p>
      <w:pPr>
        <w:pStyle w:val="Csakszveg"/>
        <w:ind w:left="540" w:right="1322" w:firstLine="360"/>
        <w:jc w:val="both"/>
        <w:rPr>
          <w:rFonts w:ascii="Arial" w:hAnsi="Arial" w:cs="Arial"/>
          <w:sz w:val="24"/>
          <w:szCs w:val="24"/>
        </w:rPr>
      </w:pPr>
      <w:r>
        <w:rPr>
          <w:rFonts w:cs="Arial" w:ascii="Arial" w:hAnsi="Arial"/>
          <w:sz w:val="16"/>
          <w:szCs w:val="16"/>
        </w:rPr>
        <w:t>* Arisztotelész ókori görög filozófus kifejezése: céltudatosan cselekvő immateriális erő, amelynek következtében a „lehetőség" „valósággá" válhat, pl. az emberi test entelecheiája az emberi lél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szakítottam félbe —, látom, hogy ön rendkívül részletesen kidolgozta a vállalkozás tervét. De nem volna kedve előbb közelebbről ismertetni a találmány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válaszolta. — De amíg nem írunk alá közjegyzői megállapodást, Tichy úr, csak általánosságban tájékoztathatom, mert kísérletezés közben annyira elköltöttem a pénzemet, hogy még a szabadalmi díjra sem fu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egértem az elővigyázatosságát — bólintottam —, de ennek ellenére ön is megértheti, hogy sem én, sem más pénzügyi ember — egyébként én nem is vagyok pénzember —, egyszóval: senki sem hisz önnek a puszta szav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rmészetes — helyeselt. Fehér papírba burkolt kis csomagot vett ki a zsebéből, lapos volt, mint egy kis szivardoboz, amelybe csak hat darab f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egy lélek van..., egy bizonyos személyé — jelentette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 megtudnom, kié? — érdeklőd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 rövid habozás után. — A feleségemé.</w:t>
      </w:r>
    </w:p>
    <w:p>
      <w:pPr>
        <w:pStyle w:val="Csakszveg"/>
        <w:ind w:left="540" w:right="1322" w:firstLine="360"/>
        <w:jc w:val="both"/>
        <w:rPr/>
      </w:pPr>
      <w:r>
        <w:rPr>
          <w:rFonts w:cs="Arial" w:ascii="Arial" w:hAnsi="Arial"/>
          <w:sz w:val="24"/>
          <w:szCs w:val="24"/>
        </w:rPr>
        <w:t>Erősen tamáskodva szemléltem ezt a zsineggel átkötött és lepecsételt dobozt, de a férfi annyira erélyesen és határozottan viselkedett, hogy borzongásféle futott végig raj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yitja ki? — kérdeztem, mert láttam, hogy kezében szorongatja a dobozt anélkül, hogy a pecsétekhez nyú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 felelte. — Egyelőre nem. Ötletem, Tichy úr, erősen leegyszerűsítve, annyira, hogy szinte már eltorzul az igazság, a következő. Mi a mi tudatunk? Amikor ön most rám mered a maga kényelmes foteljéből, és érzi a jó szivar illatát, amellyel nem tartotta </w:t>
      </w:r>
      <w:r>
        <w:br w:type="page"/>
      </w:r>
    </w:p>
    <w:p>
      <w:pPr>
        <w:pStyle w:val="Csakszveg"/>
        <w:ind w:left="540" w:right="1322" w:firstLine="360"/>
        <w:jc w:val="both"/>
        <w:rPr>
          <w:rFonts w:ascii="Arial" w:hAnsi="Arial" w:cs="Arial"/>
          <w:sz w:val="24"/>
          <w:szCs w:val="24"/>
        </w:rPr>
      </w:pPr>
      <w:r>
        <w:rPr>
          <w:rFonts w:cs="Arial" w:ascii="Arial" w:hAnsi="Arial"/>
          <w:sz w:val="24"/>
          <w:szCs w:val="24"/>
        </w:rPr>
        <w:drawing>
          <wp:inline distT="0" distB="0" distL="0" distR="0">
            <wp:extent cx="5029200" cy="816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029200" cy="8162925"/>
                    </a:xfrm>
                    <a:prstGeom prst="rect">
                      <a:avLst/>
                    </a:prstGeom>
                  </pic:spPr>
                </pic:pic>
              </a:graphicData>
            </a:graphic>
          </wp:inline>
        </w:drawing>
      </w:r>
      <w:r>
        <w:br w:type="page"/>
      </w:r>
    </w:p>
    <w:p>
      <w:pPr>
        <w:pStyle w:val="Csakszveg"/>
        <w:ind w:left="540" w:right="1322" w:firstLine="360"/>
        <w:jc w:val="both"/>
        <w:rPr/>
      </w:pPr>
      <w:r>
        <w:rPr>
          <w:rFonts w:cs="Arial" w:ascii="Arial" w:hAnsi="Arial"/>
          <w:sz w:val="24"/>
          <w:szCs w:val="24"/>
        </w:rPr>
        <w:t>szükségesnek engem megkínálni, amikor látja alakomat, ennek az egzotikus lámpának a fényében, amikor egyidejűleg ingadozik aközött, hogy csalónak, hibbantnak vagy rendkívüli embernek ismerjen el engem, amikor végül tekintete felfogja környezetének összes villanását és árnyékát, és izmai szakadatlanul sürgős táviratokat küldenek idegei útján állapotukról az agyba — mindez együttesen jelenti az ön lelkét, a teológusok szóhasználatával. Mi, ön meg én, inkább azt mondanánk, hogy ez az ön elméjének az aktív állapota. Igen, elismerem, hogy a „lélek" elnevezést bizonyos makacsságból használom, noha fontosabb az, hogy ezt a rendkívül egyszerű nevet általában megértik, vagy legyünk pontosabbak: mindenki azt hiszi, hogy tudja, miről van szó, mikor hal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terialista szemléletünk miatt, természetesen, fikció nemcsak a halhatatlan, testetlen lélek létezése, hanem azé is, amely nem volna az ön élő személyének pillanatnyi állapota, ellenben bizonyos változatlan, idő feletti és örökös tartalom — ilyen lélek, ön bizonyára egyetért velem, nem volt soha, egyikünk sem rendelkezett vele. Egy ifjú lelke és egy aggastyáné, noha megtartja azonos vonásait, ha ugyanarról az emberről van szó, továbbá: lelke gyerekkorában és abban a percben, amikor gyógyíthatatlan betegen a haláltusát várja — ezek a tudat rendkívül különböző állapotai. Valahányszor azonban valakinek a lelkét emlegetjük, ösztönösen az illetőnek az ereje teljében, kitűnő egészségben kialakult pszichikai állapotára gondolunk — érthető tehát, hogy ezt az állapotot választottam célomhoz, és az én mesterséges lelkem egy normális, viruló személy jelenének örökre tartósított keresztmetszete. Hogy hogyan csinálom? Úgy, hogy erre tökéletesen alkalmas anyagból a legnagyobb, végletes hűséggel, egyik atomot a másik után, egyik rezzenést a másik után, újjáteremtem az élő agy konfigurációját, mozgásokból alakult valóságát. A másolat egy a tizenöthöz arányban kisebb. Azért ilyen kicsi ez a doboz itt. Csekély erőfeszítéssel még tovább csökkenthetném a lélek méreteit, de nem látom semmi ésszerű indokát, a termelési költség pedig aránytalanul megnövekedne, így tehát ebben az anyagban történik a lélek megörökítése; ez nem modell, sem idegsejtek megmerevedett, élettelen hálózata..., mint ahogy kezdetben megesett velem, amikor még állatokon kísérleteztem. Ebben rejlett a legnagyobb és voltaképpen egyetlen nehézség. Hiszen az volt a cél, hogy ebben az anyagban megmaradjon az élő, érző, a szabad gondolkodásra, álomra és ébrenlétre, a legsajátosabb képzeleti csapongásra képes, örökké változó, az idő múlására örökké érzékeny tudat, és hogy ugyanakkor ne öregedjék, hogy az anyag ki ne fáradjon, ne repedezzen, ne málljon; volt idő, Tichy úr, amikor ezt a feladatot megoldhatatlannak láttam, mint ahogy bizonyára most ön is annak tartja — és egyetlen ütőkártyám a makacsságom volt. Mert én makacs vagyok, Tichy úr, ezért járt munkám sikerr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 jegyeztem meg enyhén szédülve —, tehát hogyan is mondja? Itt, ebben a dobozban egy anyagi tárgy van, igaz? Amely egy élő ember tudatát tartalmazza? És hogyan érintkezhet a külvilággal? Hogyan láthatja? Hallhatja és... — elharaptam szavamat, mert Decantor arcán leírhatatlan mosoly jelent meg. Zöld szemét összehúzva tekintett r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úr — kezdte —, ön semmit sem ért... Miféle érintkezés, miféle kapcsolat létesülhet olyan partnerek között, akik közül az egyiknek az örökkévalóság jutott osztályrészül? Hiszen az emberiség legkésőbb tizenötmilliárd év múlva kihal, és akkor kit hallana, kihez szólna ez a... halhatatlan lélek? Nem hallotta, hogy örökkévaló? Az az idő, amely eltelik addig a percig, amikor a Föld kihűl, amikor a mai csillagok közül a legerősebbek és legfiatalabbak is széthullanak, amikor a világegyetemet irányító törvények annyira megváltoznak, hogy már teljesen másvalamivé, számunkra elképzelhetetlenné alakítják — az az idő e lélek létezésének még legparányibb töredékét sem jelenti, mert ez örökkévaló. A vallások egészen okosan hallgatják el a testet. Mire volna jó az orr vagy a láb az örökkévalóságban? Mire volna jó a föld és a virágok eltűnése, a nap kialvása után? De figyelmen kívül hagyom a kérdésnek ezt a közönséges oldalát. Ön a „világgal való érintkezést" emlegette. Ha ez a lélek a külvilággal csak százévenként egyszer érintkezne, akkor is egybillió évszázad után ahhoz, hogy emlékezetében elhelyezhesse ezeknek az érintkezéseknek a nyomait, földrésznyi méreteket kellene öltenie... És trillió év után még a földgolyó nagysága sem volna elegendő — de mi egy trillió az örökkévalósághoz képest?! Ám mégsem ez a technikai aggály tartott vissza, hanem a dolog lélektani következményei. Hiszen a gondolkodó személyiség, az élő emberi tudat, feloldódna az emlékek óceánjában úgy, ahogy egy csepp vér eloszlik a tengerben. Mi történnék akkor a garantált halhatatlanságg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dadogtam. — Szóval ön azt állítja, hogy..., ön azt mondja..., hogy teljesen elszigetelő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ondtam én azt, hogy ebben a dobozban egy egész ember van? Csak a lélekről beszéltem. Képzelje el, hogy ettől a pillanattól nem kap híreket kívülről, mintha önnek az agya elvált volna a testétől, de ön továbbra is létezik, duzzad az életerőtől. Persze megvakul és megsüketül, sőt bizonyos értelemben megbénul, mert már nem rendelkezik a testével, de teljesen megtartja belső látását, vagyis — a világos értelmét, gondolatainak szárnyalását, korlátlanul elmélkedhetik, szabadjára engedheti képzeletét, formálhatja, átélhet reményt, bánatot, örömöt, amely a múló lelkiállapotok változásaiból fakad — nos, pontosan ez jutott osztályrészül ennek a léleknek, amelyet leteszek az íróasztal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rettenetes... — jegyeztem meg. — Vakon, süketen, bénultan... évszázadok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ökkévalóságig — helyesbített. — Már annyi mindent elmondtam, Tichy úr, hogy még valamit hozzáfűzhetek. A közeg egy kristály — a természetben nem lelhető kristályfajta, független anyag, amely vegyileg, fizikailag nem változik..., ezekben a szüntelenül rezgő molekulákban van az érző és gondolkodó lé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örnyeteg... — sziszegtem halkan és nyugodtan. — Tudja, hogy mit művelt? De várjunk csak — csillapodtam le hirtelen —, hiszen az emberi tudatot nem lehet megismételni. Ha az ön felesége él, jár, gondolkodik, akkor ebben a kristályban legföljebb egy másolat rejlik, amely nem 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ellenkezett Decantor, és a fehér csomagra kancsalított. — Egyébként, Tichy úr, tökéletesen igazat kell adnom önnek. Nem lehet megalkotni valakinek a lelkét, aki él. Ez értelmetlenség, képtelenség volna. Aki van, az világos, hogy csak egyszer van. Folytatását csak a halál percében lehet megteremteni. Különben is, miközben pontosan megállapítom egy ember agyának a szerkezetét, hogy elkészítsem lelkét, tönkreteszem az élő agy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 — suttogtam. — Ön... megölte a felesé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ök életet adtam neki — felelte kiegyenesedve. — Ennek egyébként semmi köze a szóban forgó ügyhöz. Ha úgy tetszik, ez a feleségemre — rátette kezét a csomagra —, énrám, a bíróságra és a rendőrségre tartozik. Mi itt most egészen másról társalg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deig nem jött ki szó a torkomon. Kinyújtottam a kezem, és ujjam hegyével megérintettem a vastag papírba csomagolt dobozt; olyan nehéz volt, mintha ólom lett volna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 kezdtem —, nem bánom. Beszéljünk másról. Mondjuk, hogy rendelkezésére bocsátom a kívánt összeget. Vajon ön igazán annyira eszeveszett, hogy föltételezze, akad akár egyetlen ember is, aki megöleti magát azért, hogy tudata mindörökkön-örökké elképzelhetetlenül kínlódjék — még az öngyilkosság kegyelmétől is megfosz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lállal valóban van némi baj — ismerte el kisvártatva Decantor. Megfigyeltem, hogy a sötétebbik szeme nem sárgás, hanem dióbarna. — De már kezdetben számíthatunk olyan emberekre, mint a gyógyíthatatlan betegek, az életuntak, a testileg megrokkant, de teljes szellemi frissességnek örvendő aggastyá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lál nem a legrosszabb megoldás az ön ajánlotta halhatatlansághoz képest — mormogtam.</w:t>
      </w:r>
    </w:p>
    <w:p>
      <w:pPr>
        <w:pStyle w:val="Csakszveg"/>
        <w:ind w:left="540" w:right="1322" w:firstLine="360"/>
        <w:jc w:val="both"/>
        <w:rPr>
          <w:rFonts w:ascii="Arial" w:hAnsi="Arial" w:cs="Arial"/>
          <w:sz w:val="24"/>
          <w:szCs w:val="24"/>
        </w:rPr>
      </w:pPr>
      <w:r>
        <w:rPr>
          <w:rFonts w:cs="Arial" w:ascii="Arial" w:hAnsi="Arial"/>
          <w:sz w:val="24"/>
          <w:szCs w:val="24"/>
        </w:rPr>
        <w:t>Decantor másodszor is elmosoly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k valamit, amit ön talán mulatságosnak vél — jelentette ki. Arcának jobb fele komoly maradt. — Én személy szerint sohasem éreztem, hogy szükségem volna lélekre vagy örök életre. De az emberiség évezredek óta erre vágyódik. Hosszas tanulmányokat folytattam, Tichy úr. Egy dologban minden vallás megegyezett: az örök életet, a síron túli folytatás reményét ígérték. Ezt adom én, Tichy úr. Az örök életet adom. Biztos létet, az után, hogy a test utolsó darabkája is elrothad, és porrá hullik szét. Ez kev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m —, ez kevés. Hiszen saját maga mondta, hogy ez test nélküli, a test ereje, gyönyöre, érzékelése nélküli halhatatlanság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ismételgesse önmagát — vágott szavamba. — Bemutathatom önnek az összes vallások szent iratait, filozófusok műveit, költők verseit, teológiai summákat, imákat, legendákat — egyetlen szót sem találtam bennük a test örökkévalóságáról. A testet lebecsülik, sőt megvetik. A lélek fennmaradása a végtelenségig — ez volt a cél és a remény. A léleknek, mint a test ellentétének. Mint szabadulás a fizikai szenvedéstől, a váratlan veszedelemtől, a betegségtől, a végelgyengüléstől. Szabadulás attól a küzdelemtől, amit a szervezetnek nevezett, lassan széthulló kályha megkövetel lassú égése során. Soha senki sem hirdette a test halhatatlanságát — a világ végezetéig. Csak a lélek felszabadulásáról és megmentéséről esett szó. Én, Decantor, megmentettem a lelket az örökkévalóságnak, sőt az örökkévalóságon túl. Teljesítettem a vágyakat, de nem a magam vágyait. Az egész emberiség vágyálm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szakítottam félbe. — Decantor, önnek bizonyos tekintetben igaza van. De csak abban, hogy találmányával szemlélteti, ma nekem, holnap talán az egész világnak, hogy a lélek felesleges. Azt, hogy az ön által idézett szent könyvek, evangéliumok, koránok, babiloni eposzok, védák és legendák szerinti halhatatlanság — hajítófát sem érne az embernek. Mi több: kezeskedem róla, hogy az ön által ajánlott örökkévalósággal szemben mindenki ugyanazt érezné, mint én: mérhetetlen irtózatot és félelmet. Borzalommal tölt el az a gondolat, hogy részesévé válhatnék az ön ígéretének, így tehát, Decantor, ön bebizonyította, hogy az emberiség évezredek óta áltatta magát. Ön szétzúzta ezt a hazug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ön úgy véli, hogy az én lelkemre senkinek sem lesz szüksége? — kérdezte higgadtan, de váratlanul élettelen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ok benne. Kezeskedem érte... Hogyan képzeli, hogy másképp volna! Decantor! Ön kívánná? Hiszen ön is emb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ár megmondtam önnek. Nekem sohasem hiányzott a halhatatlanság. Azt hittem azonban, hogy ez az én kivételes eltévelyedésem, hiszen az emberiségnek más a véleménye. Én az emberiséget, nem önmagamat akartam kielégíteni. Olyan problémát kerestem, amely a legnehezebb, méltó az én lehetőségeimhez. Rátaláltam és megoldottam. Ebben, de csakis ebben az értelemben az én magánügyem volt; érdemileg csakis mint meghatározott feladat érdekelt, amelyet a megfelelő technológiai eszközök segítségével meg kell oldani. Szó szerint értelmeztem azt, amit minden idők legnagyobb gondolkodói írtak. Tichy — hiszen ön bizonyára olvasott róla... —, rettegés a megszűnéstől, a végtől, a tudat pusztulásától akkor, amikor a leggazdagabb, amikor a legdúsabban gyümölcsözne..., egy hosszú élet befejezésekor..., mindannyian ezt hajtogatták. Arról ábrándoztak, hogy találkozhassanak az örökkévalósággal. Én megteremtettem ezt a találkozást. Tichy, talán ők... Talán a legkiválóbb egyedek? A lángelmék? </w:t>
      </w:r>
    </w:p>
    <w:p>
      <w:pPr>
        <w:pStyle w:val="Csakszveg"/>
        <w:ind w:left="540" w:right="1322" w:firstLine="360"/>
        <w:jc w:val="both"/>
        <w:rPr>
          <w:rFonts w:ascii="Arial" w:hAnsi="Arial" w:cs="Arial"/>
          <w:sz w:val="24"/>
          <w:szCs w:val="24"/>
        </w:rPr>
      </w:pPr>
      <w:r>
        <w:rPr>
          <w:rFonts w:cs="Arial" w:ascii="Arial" w:hAnsi="Arial"/>
          <w:sz w:val="24"/>
          <w:szCs w:val="24"/>
        </w:rPr>
        <w:t>Nemet in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ísérelheti. De nem hiszem, hogy akár csak egy is... Nem. Az le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hüledezett, és a hangjában először rezdült meg érzelemféle. — Azt hiszi, hogy ez... senkinek sem ér semmit? Hogy senkinek sem kell? Hogy lehet az?!</w:t>
      </w:r>
    </w:p>
    <w:p>
      <w:pPr>
        <w:pStyle w:val="Csakszveg"/>
        <w:ind w:left="540" w:right="1322" w:firstLine="360"/>
        <w:jc w:val="both"/>
        <w:rPr>
          <w:rFonts w:ascii="Arial" w:hAnsi="Arial" w:cs="Arial"/>
          <w:sz w:val="24"/>
          <w:szCs w:val="24"/>
        </w:rPr>
      </w:pPr>
      <w:r>
        <w:rPr>
          <w:rFonts w:cs="Arial" w:ascii="Arial" w:hAnsi="Arial"/>
          <w:sz w:val="24"/>
          <w:szCs w:val="24"/>
        </w:rPr>
        <w:t>Bólintot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iesse el — esdekelt. — Tichy, hiszen még minden a kezemben van. Igazíthatok rajta, megváltoztathatom..., mesterséges érzékszervekkel láthatom el a lelket... Ez ugyan kizárja az örökkévalóságot, de ha számukra fontosabbak az érzékszervek..., a fül..., a 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látna az a szem? — kérdeztem.</w:t>
      </w:r>
    </w:p>
    <w:p>
      <w:pPr>
        <w:pStyle w:val="Csakszveg"/>
        <w:ind w:left="540" w:right="1322" w:firstLine="360"/>
        <w:jc w:val="both"/>
        <w:rPr>
          <w:rFonts w:ascii="Arial" w:hAnsi="Arial" w:cs="Arial"/>
          <w:sz w:val="24"/>
          <w:szCs w:val="24"/>
        </w:rPr>
      </w:pPr>
      <w:r>
        <w:rPr>
          <w:rFonts w:cs="Arial" w:ascii="Arial" w:hAnsi="Arial"/>
          <w:sz w:val="24"/>
          <w:szCs w:val="24"/>
        </w:rPr>
        <w:t>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 eljegesedését..., a galaktikák szétesését..., a csillagok kihunyását a sötét végtelenségben, igaz? — érdeklődtem lassan.</w:t>
      </w:r>
    </w:p>
    <w:p>
      <w:pPr>
        <w:pStyle w:val="Csakszveg"/>
        <w:ind w:left="540" w:right="1322" w:firstLine="360"/>
        <w:jc w:val="both"/>
        <w:rPr>
          <w:rFonts w:ascii="Arial" w:hAnsi="Arial" w:cs="Arial"/>
          <w:sz w:val="24"/>
          <w:szCs w:val="24"/>
        </w:rPr>
      </w:pPr>
      <w:r>
        <w:rPr>
          <w:rFonts w:cs="Arial" w:ascii="Arial" w:hAnsi="Arial"/>
          <w:sz w:val="24"/>
          <w:szCs w:val="24"/>
        </w:rPr>
        <w:t>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ek nem kívánják a halhatatlanságot — folytattam kisvártatva. — Egyszerűen csak nem akarnak meghalni. Élni akarnak, Decantor professzor. Érezni akarják talpuk alatt a földet, látni fejük fölött a felhőket, szeretni más embereket, együtt lenni velük, és erre gondolni. Semmi többet. Mindaz, amit ezenkívül mondtak, hazugság. Akaratlan hazugság. Kétlem, hogy sokan akár csak meg is hallgatnák olyan türelmesen, mint én..., nem is szólva arról..., akik vállaln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cantor néhány percig mozdulatlanul állt, és az íróasztalon heverő fehér csomagra meredt. Egyszer csak felkapta, és kurta biccentéssel megindult az ajtó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cantor!!! — kiáltottam rá. Megtorpant a küszöb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csinálni... EZZ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 felelte hide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jöjjön vissza. Még egy percig... Ezt nem lehet így hagy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raim — nem tudom, hogy Decantor nagy tudós volt-e — de mindenesetre nagy csirkefogó volt. A most következő alkudozást nem akarom részletezni. Meg kellett tennem. Tudtam, ha futni hagyom, még ha később elhinném is, hogy becsapott, és egész történetét az utolsó szóig az ujjából szopta, lelkem mélyén még akkor is... testi, hús-vér lelkem mélyén izzana a gondolat, hogy valahol egy kacatokkal telt íróasztalban, limlomos fiók mélyén emberi elme pihen, a megölt, szerencsétlen nő élő tudata. És mintha ez még nem lett volna elegendő, Decantor megajándékozta minden lehető dolog közül a legszörnyűbb, ismétlem a legszörnyűbb dologgal, mert semmi sem hasonlítható ahhoz, mintha valakit örökös magányra ítélnek. Ez a szó nekünk természetesen semmit sem mond. Kérlek, próbáljátok meg tehát, hazamenve, feküdjetek le a sötét szobában, úgyhogy se hang, se fénysugár ne hatoljon el hozzátok, hunyjátok le szemeteket, és képzeljétek el, hogy így maradtok, végleges békében a legcsekélyebb, de igazán a legeslegcsekélyebb változás nélkül, nappal és éjjel és megint nappal, így múlnak majd a hetek, amelyeket nem győztök számolni, hónapok, évek, évszázadok — és agyatokat előzőleg úgy kezelték, hogy még a tébolyban sem kereshettek menedéket. Maga a gondolat, hogy valakit ilyen kínokra ítélnek, amelyekhez képest gyerekjáték a pokol minden gyötrelme, perzselt a komor alku alatt. Természetesen a megsemmisítésről volt szó, az összeg, amelyet követelt — de uraim, hagyjuk a részleteket. Csak annyit mondok: egész életemben fösvénynek tartottam magamat. Ha ma ebben kételkedem, azért történik, mert... No, mindegy. Röviden: az nem volt díj. Teljes akkori vagyonom ráment. Pénz... Igen. Számoltuk..., majd megkért, hogy oltsam el a villanyt. És a sötétben először megzizzent a felszakított papír..., és hirtelen, a négyszögletes fehér alapon (a doboz vattabélése volt), folyékony drágakőként gyenge fény jelent meg..., amint hozzászoktam a félhomályhoz, mintha egyre erősebb, kékes villódzással sugárzott volna; akkor, a nyakamon érezve Decantor ziháló, lihegő lélegzetét, előrehajoltam, megmarkoltam az előkészített kalapácsot, és egyetlen csapá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raim, azt hiszem, hogy mégis igazat mondott. Mert amikor először sújtottam le, a kezem felmondta a szolgálatot, és csak egy kissé csorbítottam meg azt a tojásdad alakú kristályt..., és ennek ellenére kialudt. Egy töredék másodperc alatt következett be valami, egy mikroszkopikus, hangtalan robbanás — miriádnyi ibolyaszínű por örvénylett pánikszerűen, és eltűnt. Koromsötét támadt. Ebben a sötétségben Decantor élettelen, tompa hangon szólalt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üsse tovább, Tichy..., már meg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vette a kezemből, és én elhittem, mert a szemem előtt volt a bizonyíték, egyébként is éreztem. Nem tudom megmondani, hogyan. Felgyújtottam a villanyt, káprázó szemmel egymásra pillantottunk, mint két gonosztevő. Kitömte kabátjának mindkét zsebét bankjegykötegekkel, és szó nélkül kifordult az ajt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ha többé nem láttam, s nem tudom, mi történt vele — annak a halhatatlan léleknek a feltalálójával, amelyet én öltem meg.</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Zazul kísérlet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zzal az emberrel, akit bemutatok, csak egyszer találkoztam. Borsódzna a hátatok, ha megpillantanátok. Meghatározatlan korú, púpos korcs, lötyögős arcbőrrel, így hatott a sok szarkaláb és redő miatt; ráadásul egyik nyakizma rövidebb volt, és ezért a fejét állandóan oldalt hajlította, mintha szemügyre akarná venni saját púpját, de mozdulat közben meggondolta volna magát. Nem mondok újat azzal, hogy az ész ritkán párosul szépséggel, de a nyomorékságnak ez a részvét helyett undort keltő megtestesülése lángelme kellett volna legyen, noha puszta megjelenésével akkor is ijesztgetné az embereket — szóval Zazul... Zazulnak hívták. Szörnyű kísérleteiről elég régen hallottam. Annak idején, a sajtónak hála, nagy port vert fel az ügye. Az élve boncolás ellen küzdő társaság igyekezett perbe fogni, sőt meg is tette, de az eljárás megfeneklett. Valahogy kibújt alóla. Csak névleg volt professzor — mert nem adhatott elő: dadogott. Helyesebben — el-elakadt, ha izgult, s ez gyakran megesett vele. Nem keresett fel engem.</w:t>
      </w:r>
    </w:p>
    <w:p>
      <w:pPr>
        <w:pStyle w:val="Csakszveg"/>
        <w:ind w:left="540" w:right="1322" w:firstLine="360"/>
        <w:jc w:val="both"/>
        <w:rPr/>
      </w:pPr>
      <w:r>
        <w:rPr>
          <w:rFonts w:cs="Arial" w:ascii="Arial" w:hAnsi="Arial"/>
          <w:sz w:val="24"/>
          <w:szCs w:val="24"/>
        </w:rPr>
        <w:t>Ó, nem, ő nem volt az a fajta. Inkább meghalt volna, semhogy bárkit is meglátogasson. Egyszerűen eltévedtem az erdőben egy város környéki kiránduláson, még élveztem is a helyzetet, ám váratlanul megeredt az eső. Egy fa alatt akartam kivárni, de nem enyhült. Az ég teljesen beborult, ezért úgy gondoltam, menedéket kell keresnem, és fától fáig szökellve, jócskán átázva, egy kavicsos mellékútra, arról pedig egy réges-régen használatlan gazos útra kerültem; fallal övezett épülethez vezetett. Az egykor zöld, most félelmetesen rozsdás kapun egy fatábla alig olvasható felirata figyelmeztetett: HARAPÓS KUTYÁK. Nem nagyon vágyódtam a dühös állatokkal való találkozásra, de a felhőszakadásban nem volt más választásom; így hát a közeli bokorból erős botot metszettem, és felfegyverkezve megrohamoztam a kaput, így mondom, mert csak erőmet megfeszítve sikerült kinyitnom, pokoli csikorgás közepette. Annyira elhanyagolt kertbe jutottam, hogy alig tudtam kitalálni, merre kanyarogtak valaha az ösvények. Az esőben hullámzó fák mögött a kert mélyében meredek tetejű, sötét ház tornyosult. Az emeleten három ablak fehér függönyei mögül fény szűrődött ki. Még korán volt, de egyre feketébb felhők vágtattak át az égen, úgyhogy csak néhány lépésnyire a háztól fedeztem fel kétsornyi fa között a verandához vezető utat. Tujafák voltak, temetői tuják — átvillant agyamon, hogy a ház lakója komor ember lehet, kutyákat azonban — a kapu felirata ellenére, nem vettem észre; felkapaszkodtam a lépcsőn, és a kapuboltív kiálló része úgy-ahogy megvédett most már az esőtől, s megnyomhattam a csengőt. Felberregett odabent, de csak néma csend válaszolt. Kisvártatva újra csengettem, ugyanolyan eredménytelenül, ezért kopogni kezdtem, sőt végül egyre hevesebben dörömböltem; csak ekkor hallatszott a ház mélyéből léptek csoszogása és egy kellemetlen, nyekergő hang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mondtam. Azzal a halvány reménnyel mutatkoztam be, hogy talán ismernek. Az illető mintha gondolkodott volna, végül megcsörrent a kikapcsolt lánc, csattantak a félretolt reteszek, akárcsak egy erődben, és az előcsarnok magasan csüngő lámpásának fényében egy törpe jelent meg. Megismertem, noha életemben csak egyszer láttam a fényképét, azt sem tudom, hol; de bajosan felejthettem volna el. Csaknem kopasz volt. Koponyája oldalán, a füle fölött rózsaszín sebhely húzódott, mint egy kardcsapás nyoma. Az orrán ferdén feltett, arany cvikkert viselt. Úgy hunyorgott, mintha sötétből bukkant volna elő. Az ilyenkor szokásos formában bocsánatot kértem, majd elhallgattam, ő pedig továbbra is úgy álldogált előttem, mintha esze ágában sem volna akár csak egy lépéssel is beljebb engedni ebbe a nagy, sötét házba, amelyből a legcsekélyebb nesz sem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Zazul professzor..., igaz? — érdeklőd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ismer engem? — mordult rám udvariat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ét valami elcsépelt mondással válaszoltam, olyasmivel, hogy bajos volna nem ismerni egy kiváló tudóst. Békaszájának megvető biggyesztésével fogadta megjegyzés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har? — tért vissza előző szavaimhoz. — Hallom, hogy tombol. No, és aztán? Mehetett volna máshová. Nem szeretem ezt. Nem tűröm, érti, ur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nyugtattam, hogy tökéletesen értem, és nem óhajtom zavarni. Beérem egy székkel vagy zsámollyal itt, ebben a sötét hallban; megvárom a vihar tetőzését, azután távoz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ő pedig csak akkor eredt meg istenigazában, amikor beléptem, és amint ebben a kongó, magas előcsarnokban álltam, akár egy óriási kagyló fenekén, hallottam az elnyújtott, mindenfelől érkező zúgást, amely a bádogtető félelmetes dobolásában érte el csúcspon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k? — hüledezett olyan hangon, mintha aranytrónt követeltem volna. — Szék, persze! Nekem nincs az ön számára semmiféle székem, Tichy úr. Nekem — nekem nincs szabad székem. Én utálom — és általában úgy vélem, igen, úgy vélem, hogy mindkettőnk számára legjobb lesz, ha távo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llam fölött akaratlanul a kertre pillantottam — a kijárati ajtó még tárva volt. A fák, a bokrok, minden egyetlen, a szélben hevesen himbálódzó tömeggé változott, amely csillogott a patakzó esőben. Tekintetem visszatért a púposhoz. Életem során tapasztaltam már udvariatlanságot, sőt gorombaságot is, de ilyet még soha. Zuhogott, mintha dézsából öntötték volna, a tető elnyújtott hangon dongott, mintha az elemek így akartak volna határozottságra serkenteni, egyébként feleslegesen, mert vérmes természetem már felbuzdult. Röviden, majd megütött a guta. Sutba dobtam a társaságbeli bókokat, udvariaskodást, és szárazon kijelen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kkor megyek, ha erővel ki tud dobni, és figyelmeztetem, hogy kemény legény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 üvöltött fel szinte visítva. — Szemtelen! Hogy merészel a saját háza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át maga provokált — feleltem ridegen. És mert elragadott a harag, és fülsértő üvöltözése miatt elhagyott a béketűrés, hozzátettem: — Lehet úgy viselkedni, Zazul, hogy a saját házában is összeverik érte az emb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csirkefogó!!! — üvöltött torkaszakadtából. Megragadtam a karját — mintha korhadó faágat érintettem volna —, és ráförmed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űröm az ordítást! Megértett? Még egy sértés, és holta napjáig megemlegeti, maga bugr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két másodpercig azt hittem, hogy igazán ölre megyünk, és elszégyelltem magam, mert hogyan is emelhetnék kezet egy púposra! De olyasmi történt, amit a legkevésbé vártam. A professzor kirántotta karját a markomból, visszahőkölt, és még erősebben félrehajtott fejjel, mintha ellenőrizni akarná, megvan-e még a púpja, undorító, vékony hangon felvihogott. Mintha csak szellemes tréfát hallo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 jegyezte meg, és levette cvikkerét —, elszánt fickó maga, Tich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ikotintól sárga hosszú ujja hegyével könnyet törölt ki a szem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jó — turbékolta rekedten —, szeretem ezt. Igen, mondhatom, ezt szeretem. Csak a szenteskedő modort, az édeskés, hamis ostobaságokat utálom, de ön kimondta, amit gondolt. Én utálom önt, ön utál engem, kitűnő, nem tartozunk egymásnak semmivel, minden világos, és velem jöhet. Igen, igen, Tichy, csaknem meglepett engem. Engem, nono...</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kképpen locsogva felvezetett a vénségtől megsötétedett, recsegő falépcsőn. Ez a lépcső cikcakkban megkerülte a négyszögletes, óriási, csupasz faborítású előcsarnokot; hallgattam, Zazul pedig az emelete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 hiába, nekem nem telik szalonokra, vendégszobákra, látnia kell mindent; igen, a példányaim között alszom, velük étkezem, élek — lépjen be, és ne szaporítsa a sz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abba a kivilágított szobába kalauzolt, amelynek ablakait nagy, valaha fehér, most rendkívül mocskos és zsírfoltos papírlapok fedték. A helyiségben tömérdek szétlapított légy volt; az ablakpárkányok is feketéllettek a légyhulláktól, amint becsuktam, az ajtón is nyomokat és rovarok kiszáradt, véres maradványait pillantottam meg, mintha Zazult itt ostrom alá fogta volna a hártyaszárnyúak világa; mielőtt elcsodálkozhattam volna, figyelmemet más furcsaságok keltették fel. Középen asztal volt, helyesebben két állványra fektetett, közönséges, alig gyalult deszkák, halomban hevertek ott könyvek, iratok, elsárgult csontok, de a legérdekesebb látnivaló a négy fal volt. Hatalmas, kezdetlegesen összetákolt polcokon vastag falú uborkásüvegek és palackok sorakoztak, az ablakkal szemben pedig, ott, ahol a polcok közt hézag támadt, óriási üvegtartály állt, mint egy szekrény, helyesebben átlátszó, koporsó méretű akvárium. Felső részét hanyagul ráhajított, piszkos rongy fedte el, amelynek rojtos széle körülbelül az üvegfal feléig ért, de ami az alsó, fedetlen részből látszott, elég volt ahhoz, hogy gyökeret verjen a lábam. Az összes üvegekben és palackokban kissé zavaros folyadék kéklett, mint valami anatómiai múzeumban, ahol különböző, egykor élő szerveket tartósítanak boncolás után szeszben. Ugyanilyen, de óriási méretű edény volt az a felülről ronggyal borított üvegtartály. Homályos, kékes szikrákkal pislákoló mélyében, hallatlanul lassan, végtelenül türelmes ingamozdulattal, a fenék érintése nélkül, néhány centiméterrel fölötte, két árnyék imbolygott, amelyben kimondhatatlan undorral és rémülettel emberi lábakat ismertem fel, denaturált szesszel átitatott, két nedves nadrágszár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ővé dermedtem, Zazul nem moccant, nem is hallottam jelenlétét; amikor szemem az arcára tévedt, felfedeztem, hogy sugárzik az örömtől. Felháborodásom, undorom felvidította. Mellére szorította kezét, mintha imádkozna, és elégedetten krák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jelentsen ez, Zazul?! — szólaltam meg összeszoruló torokkal. — Mi 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at fordított, szörnyű és hegyes púpja — olyan hegyes volt, hogy ösztönösen féltettem megfeszülő zakójának épségét — enyhén ringott lépteinek ütemére, majd leült egy furcsa, hasított támlájú zsámolyra (ijesztő volt ez a púposnak szánt bútor), és váratlanul közömbös, sőt unott hango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hosszú történet, Tichy. Ki akarta várni a vihart? Üljön le valahol, és ne zavarjon. Nem látok semmi okot arra, hogy bármit is elmeséljek 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látok — feleltem. Bizonyos fokig már lecsillapodtam. Az eső zúgásával és csobogásával kitöltött csendben hozzáléptem és kijelentet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szolgál magyarázattal, Zazul, kénytelen leszek olyan lépéseket tenni...., amelyek miatt meggyűlik a ba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hittem, hogy kirobban, de meg se rezzent. Egy pillanatig gúnyosan összeszorított ajakkal meredt r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meg őszintén, Tichy, micsoda dolog ez? Tombol a vihar, szakad az eső, maga dörömböl az ajtómon, hívatlanul betör hozzám, veréssel fenyeget, majd amikor velem született szelídségem folytán engedek, amikor igyekszem a kedvére tenni, újabb fenyegetőzést van szerencsém hallani: a verés után börtönnel ijesztget. Tudós vagyok, uram, nem bandita. Nem félek a börtöntől, öntől, egyáltalán semmitől sem félek, Tich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tt egy ember — jegyeztem meg, jóformán eleresztve a fülem mellett locsogását, noha nyilvánvalóan gúnyolódott, hiszen biztosra vettem, szándékosan vezetett ide, hogy megtehessem ezt az undorító felfedezést. Feje fölött bámultam azt a kettős, szörnyű árnyékot, amely állandóan lágyan ringott a kékes folyadé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nagyobb mértékben — válaszolta készségesen Zazul. — A legnagyobb mérték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t nem ússza meg! — kiáltottam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figyelt engem, egyszerre csak történt vele valami — reszketett, feljajdult, és nekem a hajam is égnek állt. Zazul vih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 kezdte, amikor egy kissé megnyugodott, de még mindig pokoli rosszindulat szikrái villogtak a szemében —, akarja?... Fogadjunk. Én elmondom, hogyan került sor arra — az ujjával odabökött —, ön pedig egy hajam szálát sem görbíti meg. Természetesen saját, szabad akaratából… Nos, áll az alk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ölte? — csak ennyit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fokig. Igen. Mindenesetre bedugtam oda. Gondolja, hogy élhet valaki kilencvenhat százalékos denaturált szeszben? Hogy van még rem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ggadt, mintegy eleve megtervezett hencegésétől, túlzott gúnyolódásától az áldozat tetemével szemtől szemben, helyrebillent lelki egyensúly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om a fogadást — mondtam hidegen. — Beszélj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 sürgessen — szólt rám, mintha kegyes fejedelem volna, és kihallgatáson fogadna. — Azért mondom el, mert ez szórakoztat engem, Tichy, mert vidám kis történet, és az elbeszélést élvezem, nem pedig azért, mert megfenyegetett. Én nem félek a fenyegetéstől, Tichy. No de hagyjuk ezt. Tichy, hallott ön Mallenegs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 feleltem. Már teljesen lecsillapodtam. Végül is van bennem felfedezői hajlam, és tudom, hogy mikor kell megőriznem hidegvéremet. — Kiadott néhány tanulmányt a fehérjemolekulák denaturalizálás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űnő — helyeselt egészen professzoré s hangon, és friss érdeklődéssel mért végig, mintha végre olyan vonást fedezett volna fel bennem, amelyért némi tisztelet illet. — De ezenkívül kidolgozta a nagy fehérjemolekulák szintézisének módszerét, a mesterséges fehérjeoldatokét, amelyek éltek, ugyebár. Ragadós kocsonyák voltak..., szerelmes volt beléjük. Naponta megetette őket, hogy úgy mondjam..., igen, cukrot szórt be nekik, szénhidrátokat, és azok, a kocsonyák, a formátlan ősamőbák, mindent elnyeltek, hogy öröm volt nézni, és növekedtek, először a petri-csészékben..., majd nagyobb edényekbe rakta át mindet..., dédelgette őket, az egész laboratórium tele volt velük..., egyik-másik megdöglött a helytelen étrendtől, oszlásnak indultak, feltételezem, hogy olyankor tombolt..., rohangált a szakállával, amelyet akaratlanul állandóan bemártott a szeretett csirizbe... De tovább nem jutott. No, buta volt hozzá, többre volt szükség... itt — ujjával megbökte fejét, tar koponyája csillogott a zsinóron alacsonyra eresztett lámpa fényében, mintha sárga csontból faragták volna. — Azután én fogtam munkához, Tichy. Minek szaporítsam a szót, ezek szakembereknek való dolgok, és olyanok, akik igazán megértenék művem nagyságát, még nem születtek meg.. Röviden, fehérje makromolekulát teremtettem, amelyet meghatározott típusú fejlődésre úgy be lehet állítani, mint egy ébresztőórát..., nem, ez nem jó példa. Természetesen, hallott már egy petesejtből származó ikrek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m —, de mi köze e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megérti. A megtermékenyített petesejt két azonos félre oszlik, amelyből két tökéletesen azonos egyén, két újszülött, két tükörképszerű iker születik. Most képzelje el tehát, hogy egy bizonyos eljárással, egy felnőtt, élő ember szervezetének tüzetes vizsgálata alapján, meg lehet teremteni annak a sejtnek a másik felét, amelyből emberünk valaha megszületett. S így, sokéves késéssel, ikertestvért készíthetünk az illetőnek..., egyetért v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jegyeztem meg. — De még ha lehetséges volna is, csupán a sejt felét állítja elő, csak a csírát, amely nyomban elpuszt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ásoknak, de nem nekem — felelte száraz gőggel. — Ezt a mesterségesen készített fél sejtet, meghatározott fejlődéstípusra beállítva, mesterséges táplálófolyadékba teszem, és ott, a keltetőben, mint egy gépi méhben, előidézem magzattá alakulását — százszorta gyorsabb ütemben, mint a közönséges magzat fejlődési ideje. Három hét alatt az embrió átváltozik gyerekké; további kezelés hatására ez a gyerek egy év múlva biológiailag tízéves lesz; négy újabb év után már negyvenéves ember — nos, éppen ezt csináltam, Tichy...</w:t>
      </w:r>
      <w:r>
        <w:br w:type="page"/>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522470" cy="888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4522470" cy="8886825"/>
                    </a:xfrm>
                    <a:prstGeom prst="rect">
                      <a:avLst/>
                    </a:prstGeom>
                  </pic:spPr>
                </pic:pic>
              </a:graphicData>
            </a:graphic>
          </wp:inline>
        </w:drawing>
      </w:r>
      <w:r>
        <w:br w:type="page"/>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munculus!! — kiáltottam fel. — A középkori alkimisták álma... Értem... Ön azt állítja — de még ha úgy is volna! Ön teremtette ezt az embert, ugye?! És azt hiszi, hogy joga volt megölni!? És hogy én helyeslem ezt a gaztettet? Ó, akkor ön szörnyen téved, Zaz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ég nem minden — folytatta hidegen Zazul. Feje mintha közvetlenül púpjának alaktalan tömbjéből nőtt volna ki. — Először természetesen állatokon kísérleteztem. Ott, azokban az üvegekben párosával macskákat, nyulakat, kutyákat láthat — a fehér címkés edényekben az eredeti, igazi teremtmények vannak... a többiben, a fekete címkésben — az általam teremtett ikermások találhatók..., semmiben sem különböznek, és ha felcseréli a címkéket, nem lehet megállapítani, hogy melyik állat jött a világra természetesen, születés útján, és melyik származik az én retortám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mondtam —, elfogadom..., de miért ölte meg? Miért? Nem volt... teljesen épeszű? Talán visszamaradt a fejlődésben? Még akkor sem volt joga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ne sértegessen! — förmedt rám. — Fejlett szellemi képesség, Tichy, teljes fejlettség, amely a legpontosabban egyenértékű fizikai tekintetben az eredetivel..., de pszichikai lehetőségei nagyobbak, mint a biológiai prototípusé..., igen, ez több, mint ikertestvér teremtése..., ez az ikermásolatnál tökéletesebb kópia... Zazul professzor felülmúlta a Természetet. Felülmúlta, ér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lgattam, ő pedig felállt, a tartályhoz lépett, felágaskodott, és egyetlen mozdulattal lerántotta a rongyos takarót. Nem akartam megnézni, de a fejem magától arra fordult, és az üvegen, a zavaros szesz rétegén keresztül megpillantottam Zazul megpuhult, kiázott arcát..., nagy, batyuként úszó púpját, zakójának hajtókái fekete, átázott szárnyakként lebegtek a folyadékban..., szemgolyói fehéren csillogtak..., kis szakálla nedves, ősz csíkokban ragadt össze..., úgy álltam ott, mint egy áramsújtott, ő pedig nyeker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heti, az volt a cél, hogy a mű tartós legyen. Az ember, még ha mesterségesen is alkotják, halandó, a cél pedig az volt, hogy kitartson, ne váljék porrá, maradjon fenn, mint emlékmű..., igen, erről volt szó. Ám — tudnia kell, Tichy — lényeges nézeteltérés támadt köztem és közte; és ennek következtében nem én..., hanem ő került be az üvegbe..., ő..., ő, Zazul professzor, én pedig, én — éppen én v a g y o 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vihogott, de ezt már nem hallottam. Ügy éreztem, mintha egy szakadékba zuhannék. Tekintetem az ő élő, örömtől eltorzult arcáról a másik, élettelen arcra siklott, amely úgy úszott az üvegfal mögött, mint egy rettenetes víz alatti szörny..., és nem jött ki hang a torkomon. Csend volt. Az eső csaknem elállt, csupán a szélrohamok közepette hol távolodva elcsendesült, hol visszatért a csatornák elhaló lélekhar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n ki — kértem, de nem ismertem meg a saját hangomat.</w:t>
      </w:r>
    </w:p>
    <w:p>
      <w:pPr>
        <w:pStyle w:val="Csakszveg"/>
        <w:ind w:left="540" w:right="1322" w:firstLine="360"/>
        <w:jc w:val="both"/>
        <w:rPr>
          <w:rFonts w:ascii="Arial" w:hAnsi="Arial" w:cs="Arial"/>
          <w:sz w:val="24"/>
          <w:szCs w:val="24"/>
        </w:rPr>
      </w:pPr>
      <w:r>
        <w:rPr>
          <w:rFonts w:cs="Arial" w:ascii="Arial" w:hAnsi="Arial"/>
          <w:sz w:val="24"/>
          <w:szCs w:val="24"/>
        </w:rPr>
        <w:t>Lehunytam a szememet, és tompán megismétel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n ki, Zazul. Ön nyer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Molteris találmány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Egy őszi délutánon már leszállt az alkony az utcákra, és egyenletes, szürke eső szemergett, amelytől a nap emléke szinte hihetetlenné válik, és az ember a Dárius kincséért sem hagyná el helyét a kandallónál, sem régi könyveit (nem jól ismert tartalmuk miatt mélyed el bennük, hanem sok év előtti önmagát keresi) — egy ilyen délutánon váratlanul megkocogtatták az ajtómat. Heves kopogtatás volt, mintha a jövevény a csengőt mellőzve egyszeriben jelezni akarná, hogy érkezése viharos, sőt mondhatnám — kétségbeesett. Félretettem a könyvet, kiléptem a folyosóra, és ajtót nyitottam. Csuromvizes férfit pillantottam meg, esőköpenyben volt, fáradtságtól eltorzult arcán ragyogtak a vízcseppek. Rám se tekintett, annyira kimerült. Kivörösödött, nedves kezével egy nagy ládára támaszkodott, amelyet szemmel láthatóan maga cipelt fel az emelet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 szólítottam meg —, mit képzel... — de helyesbítettem; — Miben lehetek segítség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onytalanul intett, és tovább lihegett; megértettem, hogy szeretné bevinni terhét a lakásba, de már nem futja az erejéből. Megragadtam tehát a nedves, durva zsineget, amellyel a csomagot átkötötte, és becipeltem a folyosóra. Amikor megfordultam, már a hátam mögött állt. Megmutattam neki a fogast. Felakasztotta kabátját, a polcra hajította formátlan ronggyá ázott kalapját, és enyhén támolyogva belépett a dolgozószobám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vel lehetek szolgálatára? — érdeklődtem kis idő múltán. Gyanítottam, hogy ő is furcsa vendégeim sorába tartozik; még mindig kerülte a tekintetemet, mintha lefoglalnák saját gondolatai, arcát törölgette zsebkendőjével, és összerezzent átázott kézelőjének hideg érintésétől. Hellyel kínáltam a kandallónál, de válaszra sem méltatott. Fogta csuromvizes csomagját, húzta, tolta, élén görgette, és sáros nyomot hagyott a padlón; ismeretlen útja során nyilván sokszor le kellett tennie a járda tócsái közé, hogy kifújhassa magát. Csak amikor a ládát már a szoba közepére görgette — ahol állandóan szemmel tarthatta —, eszmélt rá jelenlétemre, rám pillantott, érthetetlen szavakat mormolt, biccentett, túlzottan hosszú lépésekkel a szabad fotelhez sietett, és horpadt mélyébe süppe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ültem vele szemben. Elég sokáig hallgattunk, de — érthetetlen módon — ez egészen természetesen hatott. Nem volt fiatal; lehetett vagy ötvenéves. Arca szabálytalan volt. Feltűnt, hogy arcának bal fele kisebb, mintha nem tudott volna lépést tartani a jobbal, és ezért szájának sarka, orrcimpája, szemének hasadéka baloldalt kisebb volt, és ezáltal ábrázata állandóan bánatos meghökkenést fejezet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Tichy úr? — törte meg a csendet, amikor legkevésbé vártam. Bólintottam. — Ijon Tichy? Az... utazó? — bizonyosodott meg még egyszer, előrehajolva. Bizalmatlanul meredt r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erősítgettem. — Ki más lehetne az én lakáso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etleg eltéveszthettem az emeletet — dörmögte, mintha valami más, sokkal fontosabb dolog foglalkoztatn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csak felállt. Ösztönösen megérintette kabátját, mintha ki akarná simítani, de ráeszmélt, hogy szándéka meddő — valószínűleg a legjobb szabó keze és vasaló beavatkozása sem segíthetett volna ronggyá nyűtt ruháján — felegyenesedett és bemutat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zikus vagyok. Molterisnek hívnak. Hallott már ról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m. Valóban hírét sem hall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 mormogta inkább önmagának, mint nekem.</w:t>
      </w:r>
    </w:p>
    <w:p>
      <w:pPr>
        <w:pStyle w:val="Csakszveg"/>
        <w:ind w:left="540" w:right="1322" w:firstLine="360"/>
        <w:jc w:val="both"/>
        <w:rPr/>
      </w:pPr>
      <w:r>
        <w:rPr>
          <w:rFonts w:cs="Arial" w:ascii="Arial" w:hAnsi="Arial"/>
          <w:sz w:val="24"/>
          <w:szCs w:val="24"/>
        </w:rPr>
        <w:t>Komor benyomást keltett, de ez inkább tűnődés volt: egy korábbi elhatározását latolgatta, amely meglátogatásomra késztette, de most újabb kétségei támadtak. Láttam ezt lapos pillantásaiból. Úgy éreztem, hogy gyűlöl engem — azért, amit el akar, amit el kell mondania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fedeztem valamit — vetette oda rekedten. — Találmány. Ilyen még nem volt. Soha. Nem kell elhinnie. Nem hiszek senkinek, tehát nekem sem kell senkinek hinnie. Beszéljenek a tények. Bebizonyítom önnek. Mindent bizonyítok. De — még nem vagyok egész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aggódik? — segítettem nyájas és megnyugtató hangon. Hiszen mégiscsak őrült gyerekek, meghibbant, lángeszű gyerekek ezek — ezek az emberek. — Aggódik, hogy meglopják, elárulják, igaz? Nyugodjék meg. Ez a szoba már olyan találmányokat látott, és olyanokról hal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ről nem! — tört ki határozottan, és hangjában egy szemvillanásig elképzelhetetlen gőg csendült. Mintha a teremtés ura lett volna. — Adjon egy ollót — kérte komoran, mert megint hatalmába kerítette a bánat. — Lehet kés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nyújtottam papírvágó késemet, amely az íróasztalon hevert. Heves és ünnepélyes mozdulatokkal elvágta a zsinegeket, feltépte a csomagolást, az összegyűrt, nedves papírt valószínűleg szándékos nemtörődömséggel a padlóra hajította, mintha ezt mondta volna: „Kirúghatsz engem, összeszidhatsz azért, hogy bepiszkítom ragyogó parkettedet — ha van merszed kihajítani egy ilyen férfit, mint én, akinek ennyire meg kell alázkodnia!" Egy gyalult deszkákból készült, feketére lakkozott, csaknem pontosan kocka alakú láda került elő; fedele csak félig volt fekete, a másik fele zöld, és átvillant agyamon, hogy már nem futotta neki az egyik fajta lakkból. A ládán rejtjeles lakat függött. Molteris beállította a számokat, kezével eltakarta, és föléje hajolt, hogy meg ne leshessem a kulcsjelet, és amikor a lakat csettent, lassan, óvatosan felemelte a fed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pintatból, és mert nem akartam elriasztani, visszaültem a fotelembe. Az az érzésem — noha nem árulta el —, hogy ezért hálás volt. Mindenesetre, mintha kissé megnyugodott volna. Vállig benyúlt a ládába, és erőlködve, kivörösödött arccal és homlokkal egy feketére oxidálódott jókora készüléket vett elő fedelekkel, lámpákkal, kábelekkel — én nem értettem, mi lehetett. Terhét átölelte, mint egy szerelmes, és fojtott hangon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 konnek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Ott — mutattam a könyvszekrény melletti sarokra, mert a másik konnektort lefoglalta az asztali lámpa zsinórja. Molteris megindult a könyvespolc felé, és roppant óvatosan leeresztette a padlóra a súlyos készüléket. Ezt követően az összetekert kábelből kibogozott egyet, és bedugta a konnektorba. Készüléke mellé kuporodva tologatni kezdte a fogantyúkat, nyomogatni a kapcsolókat — kisvártatva lágy, dallamos </w:t>
      </w:r>
      <w:r>
        <w:br w:type="page"/>
      </w:r>
    </w:p>
    <w:p>
      <w:pPr>
        <w:pStyle w:val="Csakszveg"/>
        <w:ind w:left="540" w:right="1322" w:firstLine="360"/>
        <w:jc w:val="both"/>
        <w:rPr>
          <w:rFonts w:ascii="Arial" w:hAnsi="Arial" w:cs="Arial"/>
          <w:sz w:val="24"/>
          <w:szCs w:val="24"/>
        </w:rPr>
      </w:pPr>
      <w:r>
        <w:rPr>
          <w:rFonts w:cs="Arial" w:ascii="Arial" w:hAnsi="Arial"/>
          <w:sz w:val="24"/>
          <w:szCs w:val="24"/>
        </w:rPr>
        <w:drawing>
          <wp:inline distT="0" distB="0" distL="0" distR="0">
            <wp:extent cx="5114925" cy="878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114925" cy="8782050"/>
                    </a:xfrm>
                    <a:prstGeom prst="rect">
                      <a:avLst/>
                    </a:prstGeom>
                  </pic:spPr>
                </pic:pic>
              </a:graphicData>
            </a:graphic>
          </wp:inline>
        </w:drawing>
      </w:r>
      <w:r>
        <w:br w:type="page"/>
      </w:r>
    </w:p>
    <w:p>
      <w:pPr>
        <w:pStyle w:val="Csakszveg"/>
        <w:ind w:left="540" w:right="1322" w:firstLine="360"/>
        <w:jc w:val="both"/>
        <w:rPr/>
      </w:pPr>
      <w:r>
        <w:rPr>
          <w:rFonts w:cs="Arial" w:ascii="Arial" w:hAnsi="Arial"/>
          <w:sz w:val="24"/>
          <w:szCs w:val="24"/>
        </w:rPr>
        <w:t>bugás töltötte be a szobát. Arcáról váratlanul rémület tükröződött: közelebbről szemügyre vette az egyik csövet, amely — a többivel ellentétben — sötét maradt. Gyengéden megfricskázta, és amikor semmi sem változott, vadul kiforgatta minden zsebét, előbányászott egy csavarhúzót, egy darab drótot, egy fogót, és térdre hullva, lázasan, bár rendkívül figyelmesen matatni kezdett a készülék belsejében. A vak csövet hirtelen rózsás fény töltötte el. Molteris, úgy látszik, teljesen megfeledkezve arról, hol van, most megkönnyebbült sóhajtással zsebre vágta szerszámait, felemelkedett, és hidegvérrel, mint ahogy megjegyezzük, hogy „ma vajas kenyeret ettem", kibök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 ez az időgé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álaszoltam. Nem tudom, érzitek-e, mennyire kényes és bonyolult helyzetben voltam. Az efféle feltalálókat — akik kiagyalták az örökélet elixírjét vagy az elektromos jövendőmondót, vagy mint ebben az esetben, az időgépet — roppant hitetlenkedéssel fogadja az ember, ha megpróbálják titkukba beavatni. Ezért aztán tele vannak komplexumokkal, bosszúsággal, félnek a többi embertől, s egyidejűleg megvetik a világot, mert tudják, hogy rászorulnak segítségére; én is tudom ezt, és az ilyen percekben rendkívül óvatosan kell viselkednem. Egyébként bármit is tennék, rosszul fogadná. A segítséget kérő feltalálót a kétségbeesés hajtja, nem a remény. Nem jóindulatot, hanem gúnyt vár. Különben is a jóindulat — ezt tapasztalatból megtanulta — csak bevezetés, amelyet rendszerint a meggyőzés szavaiba burkolt lebecsülés követ —</w:t>
        <w:tab/>
        <w:t>mert, természetesen, már nem először, nem is másodszor próbálják őt eszméitől eltéríteni. Ha tehát azt mondtam volna: „Ah, ez rendkívüli, igazán föltalálta az időgépet?" talán ököllel támadt volna rám. Hallgatásom viszont meghökken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erősítette meg, és arcátlanul mindkét kezét zsebre vágta — ez az időjármű! Az időben való utazás gépe, érti, uram?!</w:t>
      </w:r>
    </w:p>
    <w:p>
      <w:pPr>
        <w:pStyle w:val="Csakszveg"/>
        <w:ind w:left="540" w:right="1322" w:firstLine="360"/>
        <w:jc w:val="both"/>
        <w:rPr>
          <w:rFonts w:ascii="Arial" w:hAnsi="Arial" w:cs="Arial"/>
          <w:sz w:val="24"/>
          <w:szCs w:val="24"/>
        </w:rPr>
      </w:pPr>
      <w:r>
        <w:rPr>
          <w:rFonts w:cs="Arial" w:ascii="Arial" w:hAnsi="Arial"/>
          <w:sz w:val="24"/>
          <w:szCs w:val="24"/>
        </w:rPr>
        <w:t>Bólintottam, ügyelve, hogy ne hasson túlzottan.</w:t>
      </w:r>
    </w:p>
    <w:p>
      <w:pPr>
        <w:pStyle w:val="Csakszveg"/>
        <w:ind w:left="540" w:right="1322" w:firstLine="360"/>
        <w:jc w:val="both"/>
        <w:rPr/>
      </w:pPr>
      <w:r>
        <w:rPr>
          <w:rFonts w:cs="Arial" w:ascii="Arial" w:hAnsi="Arial"/>
          <w:sz w:val="24"/>
          <w:szCs w:val="24"/>
        </w:rPr>
        <w:t>Lendülete légüres térre talált, elveszett — egy pillanatig bamba arckifejezéssel álldogált. Ábrázata nem is volt öreg, csupán elcsigázott — rettenetesen elgyötört, véraláfutásos szeme számtalan átvirrasztott éjszakáról tanúskodott, szemhéja megduzzadt, a látogatás tiszteletére eltávolított borostája a fülénél és az alsó ajka alatt megmaradt, jelezve, hogy sebtében és türelmetlenül borotválkozott — erről árulkodott az arcán levő fekete ragtapasz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nem fizikus,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ál jobb. Ha fizikus volna, még a saját szemének sem hinne, mert ez — a készülékre mutatott, amely még mindig halkan dorombolt, mint egy álmos macska (rózsás visszfény hullott belőle a falra) — csupán annak a tengernyi ostobaságnak a megdöntése után jöhetett létre, amelyet ők ma fizikának tartanak. Van itt valamilyen tárgy, amelytől könnyű szívvel megvá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kad — feleltem. — Mi legyen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Kő, könyv, fém, csak ne legyen radioaktív. Radioaktivitásnak nyoma se legyen, ez fontos. Szerencsétlenséget okozhat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beszélt, amikor felemelkedtem és az íróasztalomhoz léptem. Mint tudjátok, rendszerető vagyok, és nálam a legcsekélyebb apróságnak is megvan a maga állandó helye, s különösen fontosnak tartom a könyvtáram rendjét; annál inkább elcsodálkoztam egy tegnapi eseten: reggeli óta, vagyis a kora reggeli óráktól az íróasztalomnál dolgoztam egy sok fejtörést okozó részen — és amikor váratlanul felpillantottam szerteszét heverő irataimból, a könyvtár melletti sarokban, a fal tövében egy nyolcadív nagyságú céklavörös könyvet fedeztem fel; úgy hevert a padlón, mintha valaki odahajította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álltam, és lehajoltam érte. Megismertem a címlapját; egy negyedévenként megjelenő űregészségügyi folyóiratból készült lenyomat volt, távoli ismerősöm diplomamunkája. Nem értettem, hogyan kerülhetett a padlóra. Igaz ugyan, hogy gondolataimba merülve láttam munkához, és különösebben nem néztem szét a szobában, de esküdni mernék rá, hogy amikor beléptem a helyiségbe, semmi sem hevert a fal tövében: erre tüstént felfigyeltem volna. Végül mégis bele kellett törődnöm, hogy nyilván a szokottnál jobban gondolataimba mélyedtem, és egy darabig nem hatott rám a környezetem — csak amikor már lanyhult figyelmem, vettem észre addig néző, de nem látó szememmel a könyvecskét. Másképp nem magyarázhattam az eseményt. Visszatettem a kötetet a polcra és elfelejtettem az egészet, most azonban, Molteris szavai után, ez a számomra teljesen felesleges, céklavörös kötésű tanulmány, mintha magától a kezembe siklott volna, ezért szótlanul átnyújtottam látogatóm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vette, tenyerén mérlegelte, még a címét sem nézte meg, felemelt egy fekete fedőlapot a készülék közepéről, és megk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idejö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álltam mellette. Letérdelt, beállította a rádió keresőjéhez hasonló gombot, és megnyomott mellette egy másik, homorú, fehér gombot. A szoba minden lámpája elsötétült, a készülék kábeljének végén levő konnektorban pedig furcsa, éles sistergéssel kékes szikra villant fel, de ezenkívül semmi sem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ordult fejemben, hogy most kiégeti az összes biztosítékomat, ő ekkor rekedte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 ur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pjával a készülékbe helyezte a könyvet, és megnyomott oldalt egy kiálló, kis fekete fogantyút. A lámpáim fénye most ismét felerősödött, ugyanakkor a készülék alján a kemény kötésű, sötét kis könyv elhomályosult. Egy töredék másodperc alatt áttetszővé vált, és úgy éreztem, hogy a csukott borítón keresztül látom az oldalak fehér körvonalait és az összefolyó, nyomtatott sorokat, ez azonban csak szemvillanásnyi ideig tartott, a következő pillanatban a könyv szertefoszlott, eltűnt, és már csak a készülék feketére oxidálódott üres fenekét lá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tolódott az időben — mondta lesütött szemmel. Nehézkesen feltápászkodott. Homlokán gombostűfej nagyságú, apró verejtékcseppek ragyogtak. — Vagy, ha úgy akarja — megfiatal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vel? — kérdeztem. Tárgyilagosságomtól kissé felderült. Arcának bal oldali, kisebbik, mintegy élettelen fele — kissé sötétebb is volt, amint azt közelebbről észrevettem — megrezd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egy nappal — válaszolta; — Pontosan még nem tudom kiszámítani. De ez — elharapta szavát, és rám tek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itt volt tegnap? — érdeklődött és leplezetlen izgalommal leste a felel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húztam a szót, mert hirtelen, mintha megindult volna lábam alatt a föld. Megértettem, és semmihez sem hasonlítható, legföljebb hihetetlen álomra emlékeztető kábulatban egybevetettem a két eseményt: a könyv tegnapi, megmagyarázhatatlan felbukkanását, pontosan azon a helyen, a fal tövében — és az idegen mostani kísér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ondtam neki. Nem derült fel, mint várható lett volna, hanem párszor némán megtörölte zsebkendőjével homlokát. Megfigyeltem, hogy erősen verejtékezik, és kissé elsápadt. Székkel kínáltam, és magam is leül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ost elmondaná nekem, mit kíván tőlem — kérdeztem, amikor már nyilvánvalóan megnyug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et — dünnyögte. — Támogatást — nem, nem alamizsnát. Legyen..., nevezzük előlegnek a későbbi nyereségrészemre. Az időjármű..., maga is megérti... — nem fejezte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m. — Feltételezem, hogy komoly összegre van szük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omolyra. Látja... — nagy energiamennyiségekről van szó, azonkívül az időirányzék —, hogy az átvitt test pontosan ahhoz a perchez érkezzen, amelybe juttatni akarjuk — ez még hosszas munkálkodást kív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t? — érdeklőd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egy é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egyeztem bele —, értem. Csakhogy, látja, uram: meg kellene szereznie mások támogatását. Röviden, pénzügyi emberekét. Feltételezem, hogy nem ellen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ilágos, hogy nem — fogadta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Nyílt kártyákkal játszom önnel. Az én helyemben a legtöbben gyanakodnának — az ön bemutatója után —, hogy trükköt láttak, ügyes szemfényvesztést. De én hiszek önnek. Hiszek önnek, és megteszem, ami tőlem telik. Ehhez, természetesen, némi időre lesz szükségem. Jelenleg rengeteg a dolgom, azonkívül — tanácsot kell kér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zikusoktól? — horkant fel. Feszültem figyelt r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dehogy. Látom, hogy ez kényes pontja — kérem, ne szóljon. Nem firtatom. Tanácsra azért lesz szükségem, hogy kiválaszthassam a legalkalmasabb embereket, akik hajlandók voln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haraptam a szavamat. És úgy látszik, az ő agyában is ugyanaz a gondolat derengett fel, mint az enyémben, a szeme megcs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úr — kezdte. — Ne kérjen senkitől tanácsot..., én magam megmondom önnek, kihez fordul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épe segítségével, ugye? — fejeztem be a mondatát.</w:t>
      </w:r>
    </w:p>
    <w:p>
      <w:pPr>
        <w:pStyle w:val="Csakszveg"/>
        <w:ind w:left="540" w:right="1322" w:firstLine="360"/>
        <w:jc w:val="both"/>
        <w:rPr>
          <w:rFonts w:ascii="Arial" w:hAnsi="Arial" w:cs="Arial"/>
          <w:sz w:val="24"/>
          <w:szCs w:val="24"/>
        </w:rPr>
      </w:pPr>
      <w:r>
        <w:rPr>
          <w:rFonts w:cs="Arial" w:ascii="Arial" w:hAnsi="Arial"/>
          <w:sz w:val="24"/>
          <w:szCs w:val="24"/>
        </w:rPr>
        <w:t>Diadalmasan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Hogy előbb nem jutott eszembe..., micsoda szamár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n már utazott az időben?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gép csak kis ideje működik, múlt péntek óta, tudja, uram. Csak egy macskát küldtem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skát? És — visszat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thelyeződött a jövőbe — körülbelül öt évvel; a skála még nem pontos. Ahhoz, hogy pontosan meghatározhassuk a megállás idejét, differenciátort kell építenünk, amely koordinálná az örvénylő mágneses tereket. Úgy, ahogy van alagút-quantumeffektus okozta deszinkronizáci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gy árva szót sem értek abból, amit ön mond — jegyeztem meg. — De miért nem próbálta meg saját maga?</w:t>
      </w:r>
    </w:p>
    <w:p>
      <w:pPr>
        <w:pStyle w:val="Csakszveg"/>
        <w:ind w:left="540" w:right="1322" w:firstLine="360"/>
        <w:jc w:val="both"/>
        <w:rPr>
          <w:rFonts w:ascii="Arial" w:hAnsi="Arial" w:cs="Arial"/>
          <w:sz w:val="24"/>
          <w:szCs w:val="24"/>
        </w:rPr>
      </w:pPr>
      <w:r>
        <w:rPr>
          <w:rFonts w:cs="Arial" w:ascii="Arial" w:hAnsi="Arial"/>
          <w:sz w:val="24"/>
          <w:szCs w:val="24"/>
        </w:rPr>
        <w:t>Ezt, enyhén szólva, furcsállottam. Molteris zavarba 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veztem, de..., látja, uram..., én..., a házigazdám kikapcsolta a villanyomat... vasárnap.</w:t>
      </w:r>
    </w:p>
    <w:p>
      <w:pPr>
        <w:pStyle w:val="Csakszveg"/>
        <w:ind w:left="540" w:right="1322" w:firstLine="360"/>
        <w:jc w:val="both"/>
        <w:rPr>
          <w:rFonts w:ascii="Arial" w:hAnsi="Arial" w:cs="Arial"/>
          <w:sz w:val="24"/>
          <w:szCs w:val="24"/>
        </w:rPr>
      </w:pPr>
      <w:r>
        <w:rPr>
          <w:rFonts w:cs="Arial" w:ascii="Arial" w:hAnsi="Arial"/>
          <w:sz w:val="24"/>
          <w:szCs w:val="24"/>
        </w:rPr>
        <w:t>Arca, helyesebben a normális jobb fele, fülig elpi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ozom a házbérrel, és ezért.... — dadogta. — De természetesen... tüstént... Igen, önnek igaza van. Én ezt — mindjárt. Itt szállok be, látja, uram, megindítom a készüléket, és... a jövőbe kerülök. Megtudom, hogy ki finanszírozta a vállalkozást — megtudom az illetők nevét, és ezáltal ön nyomban, haladékta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széd közben már félretologatta a készülék belsejét rekeszekre osztó válaszfal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uram — tartóztattam —, nem, így nem akarom. Hiszen nem tud visszatérni, ha a készülék itt marad nál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nem — nyugtatott meg. — A készülékkel együtt utazom az időben. Ez lehetséges — kétféleképpen állítható be. Itt, látja ezt a variométert? Ha valamit elküldök az időbe, és azt akarom, hogy a készülék itt maradjon, akkor az erőteret a csapóajtó alatti kis területre összpontosítom. De ha magam is utazni akarok az időben, akkor kibővítem a teret, hogy az egész készüléket átfogja. Csak az energiafelvétel lesz nagyobb. Hány amperesek a biztosíték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feleltem —, de félek, hogy nem bírják ki. Már az előbb is, amikor azt a könyvet... útjára küldte, pislogtak egyet a lámp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csekélység — legyintett. — Kicserélem erősebbre a biztosítékoka persze ha megenged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unkához látott. Zsebeiben valóságos villanyszerelő műhelyt rejtegetett. Tíz perc alatt elkész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ok — jelentette be, amikor visszatért a szob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hogy legalább harminc évet kell utaz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sokat? Miért? — kérdeztem. Ott álltunk a fekete készülék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gyet néhány év múlva ismerni fogják a szakemberek — válaszolta —, de negyedszázad múlva már minden gyerek, az iskolákban tanítják majd, és a megvalósításban közreműködő személyek nevét bármelyik járókelőtől megtudhat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ványan elmosolyodott, megcsóválta a fejét, és mindkét lábával belépett a készülék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mpák majd hunyorognak — jelezte —, de nem számít. A biztosítékok kétségtelenül kibírják. Ellenben... a visszatéréssel lehet egy kis b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Csakszveg"/>
        <w:ind w:left="540" w:right="1322" w:firstLine="360"/>
        <w:jc w:val="both"/>
        <w:rPr>
          <w:rFonts w:ascii="Arial" w:hAnsi="Arial" w:cs="Arial"/>
          <w:sz w:val="24"/>
          <w:szCs w:val="24"/>
        </w:rPr>
      </w:pPr>
      <w:r>
        <w:rPr>
          <w:rFonts w:cs="Arial" w:ascii="Arial" w:hAnsi="Arial"/>
          <w:sz w:val="24"/>
          <w:szCs w:val="24"/>
        </w:rPr>
        <w:t>Éles pillantást vetett r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tt már engem itt vala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beszél? — Nem értet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ogy tegnap vagy egy hete, egy hónapja... vagy talán tavaly... nem látott engem? Itt, ebben a sarokban nem jelent meg váratlanul egy ember, mindkét lábával egy ilyen készülékben, úgy mint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kiáltottam. — Értem..., ön attól fél, hogy visszajövet esetleg nem a mostani percbe tér vissza, hanem elhagyja, és valahol a múltban áll meg, igaz? Nem — sohasem láttam önt. Igaz ugyan, hogy kilenc hónappal ezelőtt érkeztem meg egy utazásból; addig a házam lakatlan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 mondta. Erősen törte a fejét. — Magam sem tudom... — jegyezte meg végül. — Hiszen ha itt jártam volna valaha — tegyük fel, amikor a ház, mint ön mondja, lakatlan volt, akkor erről nekem is tudnom kellene, emlékeznem rá,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is — tiltakoztam élénken —, ez az időhurok paradoxona. Ön akkor máshol volt, és valami mást művelt — az akkori ön; ellenben anélkül, hogy abba a múlt időbe óhajtana kerülni, ebből a percből, a jelenből, 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jelentette ki —, ez végül is nem olyan fontos. Még ha túlságosan visszamennék is a múltba, majd helyesbítek. Legföljebb kissé elhúzódik a dolog. Végeredményben ez az első kísérlet..., kérem, legyen türelm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rehajolt és megnyomta az első gombot. A lámpák egyszeriben elhomályosultak; a készülék halk, magas hangot hallatott, mint egy megütött üvegpálca. Molteris búcsút intett, másik kezével megérintette a fekete fogantyút, és kiegyenesedett. Amint így kihúzta magát, a lámpáim ismét teljes fényükben felragyogtak, és láttam, miként változik meg alakja. A ruhája megsötétedett és elhomályosodott, de ügyet sem vetettem rá, mert megrettentem attól, ami a fejével történt: miközben átlátszóvá vált, fekete haja egyidejűleg megfehéredett, alakja egyszerre zsugorodott és szertefoszlott, úgyhogy amikor a készülékkel együtt eltűnt a szemem elől, és az üres sarokra, az üres padlóra meredtem — a fehér, csupasz falra a konnektorral, amely szintén üres volt —, amikor, ismétlem, így maradtam, tátott szájjal, torkomra forrt rémült kiáltással, tekintetem még megőrizte ezt a hátborzongató átváltozást, mert, uraim, miközben az idő sodrában eltűnt, egyidejűleg szédítő gyorsasággal öregedett; valószínűleg évtizedeket élt át egy szempillantás alatt! Remegő lábbal vánszorogtam a fotelhez, odébb toltam, hogy jobban lássam azt az üres, élesen megvilágított sarkot, leültem, és várakozni kezdtem. Átvirrasztottam az egész éjszakát, reggelig. Uraim — azóta hét év telt el. Azt hiszem, hogy már sohasem tér vissza, mert találmányának bűvöletében megfeledkezett egy rendkívül egyszerű, szinte elemi dologról, amely felett talán tudatlanságból, talán mert nem tisztességesek, elsiklanak a fantasztikus elméletek összes szerzői. Hiszen az időben utazónak,* ha húsz évet tesz meg, ugyanennyivel öregednie kell — hogyan is lehetne másképp? Ők ezt úgy képzelték el, hogy az ember jelenét át lehet vinni a jövőbe, és az illető karórája az indulás óráját mutatja majd, miközben körös-körül az összes óra a jövő idejét mutatja. De ez, persze, lehetetlen. Ahhoz, hogy így történhessék, az illetőnek ki kellene lépnie az időből, és mintegy rajta kívül kapaszkodni a jövő felé, és meglelve a kívánt pillanatot — behatolni — kívülről..., mintha volna bármi is, ami az időn kívül esik. De sem ilyen hely, sem ilyen út nincsen, és a szerencsétlen Molteris saját kezével indította el azt a gépet, amely megölte — az öregséggel, nem mással, és amikor a készülék megállt ott, a jövő megcélzott pontján, már csak egy megőszült, összetöpörödött tetemet zárt magába... És most, uraim, a legszörnyűbb dolog. Az a gép megállt ott, a jövőben, és ez a ház, a lakásommal, a szobámmal és ezzel az üres sarokkal szintén utazik az időben — de a számunkra egyetlen lehetséges módon —, míg végül eléri azt a percet, amelyben a gép megállt, és akkor a készülék megjelenik ott, abban a fehér sarokban s vele együtt — Molteris..., amennyi megmaradt belőle..., és ez teljesen biztos.</w:t>
      </w:r>
    </w:p>
    <w:p>
      <w:pPr>
        <w:pStyle w:val="Csakszveg"/>
        <w:ind w:left="540" w:right="1322" w:firstLine="360"/>
        <w:jc w:val="both"/>
        <w:rPr>
          <w:rFonts w:ascii="Arial" w:hAnsi="Arial" w:cs="Arial"/>
          <w:sz w:val="16"/>
          <w:szCs w:val="16"/>
        </w:rPr>
      </w:pPr>
      <w:r>
        <w:rPr>
          <w:rFonts w:cs="Arial" w:ascii="Arial" w:hAnsi="Arial"/>
          <w:sz w:val="16"/>
          <w:szCs w:val="16"/>
        </w:rPr>
        <w:t>* az itt következő fejtegetésben Tichy semmiképpen sem képviseli a mai fizika álláspontját a „jövőbe utazás" kérdésében</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Lymphater utolsó képlet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Kedves uram..., egy pillanatra. Bocsássa meg a tolakodásomat — igen, tudom — a külsőm..., de kénytelen vagyok megkérni — nem, ó, nem. Félreértett. Hogy követtem önt? Igen. Ez igaz. A könyvesbolttól — de csak azért, mert az ablaküvegen át láttam..., ön megvette a Biophysicset és az Abstractset..., és amikor itt leült, most, gondoltam, ez rendkívüli alkalom — ha megengedné, hogy átlapozzam... mind a kettőt. De főleg az Abstractset. Ez számomra — életbevágó, és... nem telik rá. Ezt egyébként látni, ugye... Átfutom, és tüstént visszaadom, nem tart soká. Csak keresek valamit — egy bizonyos hírt —, legjobb lesz... Ön nekem adja? Nem tudom, hogyan köszönjem meg..., inkább kimegyek, jön a pincér, nem szeretném, hogy... átlapozom az utcán, ott szemben, látja, uram? Ott van egy pad... és nyomban... Tessék? Nem, ne tegye, uram — ne hívjon meg. Igazán... jó, máris, már ülök. Kérem? Igen, természetesen, lehet kávé. Akármi, ha — ez feltétlenül szükséges. Ó, nem. Azt már —igazán nem. Nem vagyok éhes. Lehet, hogy az arcom miatt feltételezi — de ez csak a látszat. Átnézhetem, bár ez illetlenség. Köszönöm. Ez a legújabb szám..., nem, már látom, a Biophysicsben nincsen semmi. És itt — igen..., igen... — aha. Crispen — Novikov — Abdergarten — Suhima, tessék, már másodszor — ó... Nem. Ez nem az. Nincsen semmi. Jól van... Köszönettel visszaadom. Megint békesség lesz, két hétig... Ennyi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rem, ne zavartassa magát. Kávé? Á, igaz a kávé. Igen, igen. Már leültem. Csendben maradok. Nem szeretnék alkalmatlankodni, a tolakodás egy olyan egyén részéről, mint én —</w:t>
        <w:tab/>
        <w:t>tessék? Igen, biztosan, ez furcsa lehet, ilyen érdeklődés az én, hm, exterieurömmel..., de az ég szerelmére, csak ezt ne.</w:t>
      </w:r>
    </w:p>
    <w:p>
      <w:pPr>
        <w:pStyle w:val="Csakszveg"/>
        <w:ind w:left="540" w:right="1322" w:firstLine="360"/>
        <w:jc w:val="both"/>
        <w:rPr/>
      </w:pPr>
      <w:r>
        <w:rPr>
          <w:rFonts w:cs="Arial" w:ascii="Arial" w:hAnsi="Arial"/>
          <w:sz w:val="24"/>
          <w:szCs w:val="24"/>
        </w:rPr>
        <w:t>Ugyan miért kérne ön tőlem bocsánatot? Nagyon köszönöm — nem, cukor nélkül iszom. Ezt megszoktam abban az időben, amikor még nem voltam ennyire fecsegő..., ön nem akar olvasni? Mert azt hittem... Ah, ez a várakozás a szemében. Nem, nem cserébe. Engedelmével, nem cserébe: persze hogy megtehetem. Nem jár semmiféle veszedelemmel. Egy koldus, aki a Journal of Biophysicset és az Abstractset tanulmányozza. Mulatságos. Tudom. Jobb időkből megőriztem a humorérzékemet. Remek a kávé. Úgy látszik, hogy érdeklődöm a biofizika iránt? Tulajdonképpen nem egészen. Az én érdeklődésem..., nem tudom, érdemes-e..., kérem, csak azt ne higgye, hogy kéretem magam... Mi? Ön az? Ön tette közzé tavaly azt a dolgot a többgörbületű affinorok kommitánsairól? Nem emlékszem a teljes címre, de érdekes volt. Egészen másképp fogta meg, mint Baum. Annak idején Halloway próbálta ezt megcsinálni, de kudarcot vallott. Pokoliak azok a nyomorult affinorok..., ön tudja, hogy milyen csalókák a nemholonomikus rendszerek... Elsüllyedhetünk, a matematikával mindig így van, ha sebtében szeretné elkapni az ember, rögtön megtalálni a döntő láncszemet..., ig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ár régen meg kellett volna mondanom. Lymphater. Ammon Lymphater, ez a nevem. Kérem, ne csodálkozzék, hogy csalódott vagyok. Nem rejtem véka alá, miért tenném? Már sokszor megesett velem, és mégis mindannyiszor újra — egy kissé — fájdalmas. Megértek </w:t>
      </w:r>
      <w:r>
        <w:br w:type="page"/>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5057775" cy="802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057775" cy="8020050"/>
                    </a:xfrm>
                    <a:prstGeom prst="rect">
                      <a:avLst/>
                    </a:prstGeom>
                  </pic:spPr>
                </pic:pic>
              </a:graphicData>
            </a:graphic>
          </wp:inline>
        </w:drawing>
      </w:r>
      <w:r>
        <w:br w:type="page"/>
      </w:r>
    </w:p>
    <w:p>
      <w:pPr>
        <w:pStyle w:val="Csakszveg"/>
        <w:ind w:left="540" w:right="1322" w:hanging="0"/>
        <w:jc w:val="both"/>
        <w:rPr/>
      </w:pPr>
      <w:r>
        <w:rPr>
          <w:rFonts w:cs="Arial" w:ascii="Arial" w:hAnsi="Arial"/>
          <w:sz w:val="24"/>
          <w:szCs w:val="24"/>
        </w:rPr>
        <w:t>mindent..., utoljára... húsz éve jelent meg írásom nyomtatásban. Feltételezem, hogy ön még akkor..., no persze. Igazán? Harmincéves? Nos, akkor tízéves volt; érdeklődése — másfelé irányult... És aztán? Édes istenem, látom, nem erőlteti. Ön tapintatos, ha nem volna az — úgy mondanám, hogy igyekszik... kollégaként kezelni. Ugyan, dehogy. Nem ismerem az álszemérmet. Beérem az igazival. Jól van. A történet annyira valószerűtlen, hogy csalódni fog — hiszen nem hihet nekem —, nem, nem lehet. Én mondom. Már sokszor elmeséltem. És egyúttal megtagadtam a részletek közlését, amelyek igazolnák. Miért? Megérti, ha meghallgat. De hosszú történet..., kérem, én figyelmeztettem. Ön maga akarta. Csaknem harminc évvel ezelőtt kezdődött. Befejeztem tanulmányaimat, és Haave professzornál dolgoztam. No, persze hogy hallott róla. Híresség volt! Nagyon józan híresség. Nem szerette a kockázatot. Sohasem kockáztatott. Hogyne, egyet-mást a foglalkozások határain túl is megengedett nekünk — az asszisztense voltam —, de elvileg — nem. Legyen ez csak az én történetem. Természetesen összefügg másokkal, de hajlamos vagyok arra, hogy elkalandozzak a tárgytól, és öregkoromra kevésbé ügyelek erre. Végül is hatvanéves vagyok, többek látszom, bizonyára azért is, amit a saját kezemm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ipiam.* Kérem, uram — ez a hetvenes években történt. Haavénél dolgoztam, de a kibernetika iránt érdeklődtem. Hiszen tudja, hogyan van ez: a szomszéd rétje mindig zöldebb. Egyre jobban érdekelt. Végül már annyira, hogy nem tűrhette. Nem csodálom. Akkoriban sem csodálkoztam. Kissé meggyűlt a bajom az áthelyezéssel, végül Dyamonnál kötöttem ki. Dyamon, biztosan róla is hallott, McCulloch iskolájából került ki. Sajnos, a legkisebb ellentmondást sem tűrte. Kiváló matematikus volt, és az imaginárius terekkel szinte zsonglőrködött, őrülten szerettem az előadásait. Mulatságos szokása volt, hogy a végeredményt oroszlánként bömbölte — de annyi baj legyen. Egy évig dolgoztam nála, olvastam, egyre olvastam — ön ismeri ezt: ha megjelent egy új könyv, nem bírtam kivárni, amíg a könyvtárunk megszerzi, rohantam és megvettem. Faltam mindent. Mindent... Dyamon, hogyne, úgy vélte, hogy szép jövő vár rám... és így tovább. Egy jó dolgom volt már akkor — a csodálatos emlékezőtehetségem. Tudja, uram — elsorolhatom önnek, akár nyomban, az intézetben közzétett összes dolgozatok címét évről évre, tizenkét éven át. Még a diplomamunkákat is... Most csak emlékszem, akkor megjegyeztem. Ezáltal egybevethettem a különböző elméleteket, nézőpontokat, mert a kibernetikában akkor szent, elkeseredett háború dúlt, és a kitűnő Norbert szellemi gyermekei egymás torkának estek, úgyhogy... De engem valami mardosott. Lelkesedésem szalmaláng volt; ami ma elragadott, másnap már aggasztott.</w:t>
      </w:r>
    </w:p>
    <w:p>
      <w:pPr>
        <w:pStyle w:val="Csakszveg"/>
        <w:ind w:left="540" w:right="1322" w:firstLine="360"/>
        <w:jc w:val="both"/>
        <w:rPr>
          <w:rFonts w:ascii="Arial" w:hAnsi="Arial" w:cs="Arial"/>
          <w:sz w:val="24"/>
          <w:szCs w:val="24"/>
        </w:rPr>
      </w:pPr>
      <w:r>
        <w:rPr>
          <w:rFonts w:cs="Arial" w:ascii="Arial" w:hAnsi="Arial"/>
          <w:sz w:val="16"/>
          <w:szCs w:val="16"/>
        </w:rPr>
        <w:t>* belekezdek, azaz érdemi mondanivalómra té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ől volt szó? No, persze — az elektronikus agyak elméletéről... Igazán? Őszinte leszek: uram, ez még kedvezőbb, mert nem kell túlságosan ügyelnem, hogy egy-egy vigyázatlanul kikotyogott részlet — ugyan, dehogy! Hiszen ez sértés volna részemről! Nem félek semmiféle — semmiféle plágiumtól, a legkevésbé sem, a dolog sokkal komolyabb, majd meglátja. Közben pedig — csak kertelek, kertelek..., igaz — kell a bevezetés. Nos, uram, az információelmélet néhány koponyában szinte egyik napról a másikra született meg, kezdetben minden aránylag egyszerűnek látszott — ellenirányú feszültség, hommeostasa, az információ és az entrópia kapcsolata — de tüstént kiderült, hogy ezt nem lehet egykettőre rendszerbe foglalni, hogy ezek ingoványok, matematikai ingoványok, járhatatlan vidékek. Iskolák alakultak, a gyakorlat ment a maga útján, különböző számító, fordító, tanuló, sakkozó elektronikus gépeket építettek..., és az elmélet is — haladt a maga útján, úgyhogy az említett gépek mérnöke csakhamar alig értett szót az elméleti — informátorral... Hajszál híján magam is elsüllyedtem volna ebben az új matematikában, amely szaporodott, mint eső után a gomba, vagy helyesebben, mint új szerszámok a titok páncélját feszegető betörők kezében..., ezek mégiscsak lenyűgöző területek, ugye? Az embernek lehet csúnya vagy közönséges nője, és irigyelheti azokat, akiknek szép jutott, de végül is a nő — nő; ellenben a matematika nélküli, a matematikára botfülű személyeket mindig nyomorékoknak véltem! Egy világgal szegényebbek. Nem is sejtik létezését! Egy ilyen matematikai konstrukció valóságos óriás — elvezet, ahová akar, az ember állítólag megalkotja, de alapjában csak felfedezi az ismeretlen helyről száműzött piatóni eszmét, az elragadtatást és a mélységet, mert általában sehová sem ve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napon így szóltam magamhoz: elég. Mindez ragyogó, de nekem nem ragyogás kell, elölről kell kezdenem, egyedül, teljességgel úgy, mintha Wiener, Neumann, McCulloch sohasem lett volna a világon... És így, egyik napról a másikra, a magam módján, rendet teremtettem a könyvtáramban, kegyetlen rendet, beiratkoztam Hayatt professzor tanfolyamára, és tanulni kezdtem az állatok neurológiáját. A kagylótól, a puhatestű állatoktól, a kezdet kezdetétől, tudja, uram. Rémes dolog, mert voltaképpen leíró tudomány — ők, ezek a szerencsétlen biológusok, zoológusok, alapjában semmit sem értenek. Jól láttam — no, és amikor kétévi vesződés után elérkeztünk az emberi agy szerkezetéig, nevetnem kellett. Igazán; megvolt Ramon y Cajal minden munkája és fotogramja, a kéregneuronok ezüsttel feketített elágazásai..., a kisagy dendritjei, mint fekete, gyönyörű csipkék..., és az agy, az agyvelő ezerszeres, régi metszetei, még Williger atlaszaiból, és én mondom önnek: nevettem! Hiszen ezek költők voltak, ezek az anatómusok, uram, ahogy elnevezték mindazokat a részeket, amelyeknek feladatait nem is sejtették: Hippocampus szarva..., Ammon szarva..., négyes ikersejtek..., sarkantyúr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szólag ennek semmi köze az én ügyemhez. Csak látszólag, mert, uram, sok mindenen csodálkoztam, amin mások a legkevésbé sem csodálkoztak..., még csak el sem gondolkodtak rajtuk — ha nem így lett volna, ma bizonyára elmeszesedett agyú professzor volnék, vagy kétszáz tanulmánnyal, amelyekre a kutya sem emlékezne, így pedig...</w:t>
      </w:r>
    </w:p>
    <w:p>
      <w:pPr>
        <w:pStyle w:val="Csakszveg"/>
        <w:ind w:left="540" w:right="1322" w:firstLine="360"/>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 xml:space="preserve">Az úgynevezett ihletről van szó. Hogy honnan vettem — fogalmam sincs róla. Évek óta, valószínűleg örök időktől — mindenki azt képzelte ösztönösen, hogy csak egyféle, egytípusú agy létezik, csak az számít, az, amellyel a természet az embert ellátta. No, mert a homo annyira eszes, fontos, első az emlősök közt, a teremtés ura és királya... Igen. Tehát a modellek, Rashevski papírra vetett matematikai modelljei éppúgy, mint az elektronikusak, a Grey Walter-félék, az emberi agy summis auspiciisa* alatt keletkeztek, amely az utolérhetetlen, a </w:t>
      </w:r>
      <w:r>
        <w:rPr>
          <w:rFonts w:cs="Arial" w:ascii="Arial" w:hAnsi="Arial"/>
          <w:sz w:val="16"/>
          <w:szCs w:val="16"/>
        </w:rPr>
        <w:t xml:space="preserve"> </w:t>
      </w:r>
    </w:p>
    <w:p>
      <w:pPr>
        <w:pStyle w:val="Csakszveg"/>
        <w:ind w:left="540" w:right="1322" w:firstLine="360"/>
        <w:jc w:val="both"/>
        <w:rPr>
          <w:rFonts w:ascii="Arial" w:hAnsi="Arial" w:cs="Arial"/>
          <w:sz w:val="24"/>
          <w:szCs w:val="24"/>
        </w:rPr>
      </w:pPr>
      <w:r>
        <w:rPr>
          <w:rFonts w:cs="Arial" w:ascii="Arial" w:hAnsi="Arial"/>
          <w:sz w:val="16"/>
          <w:szCs w:val="16"/>
        </w:rPr>
        <w:t>* legfelsőbb ellenőrzése alatt</w:t>
      </w:r>
    </w:p>
    <w:p>
      <w:pPr>
        <w:pStyle w:val="Csakszveg"/>
        <w:ind w:left="540" w:right="1322" w:firstLine="360"/>
        <w:jc w:val="both"/>
        <w:rPr>
          <w:rFonts w:ascii="Arial" w:hAnsi="Arial" w:cs="Arial"/>
          <w:sz w:val="24"/>
          <w:szCs w:val="24"/>
        </w:rPr>
      </w:pPr>
      <w:r>
        <w:rPr>
          <w:rFonts w:cs="Arial" w:ascii="Arial" w:hAnsi="Arial"/>
          <w:sz w:val="24"/>
          <w:szCs w:val="24"/>
        </w:rPr>
        <w:t xml:space="preserve">legtökéletesebb neuronos gondolkodógép. És a jámborok azzal áltatták magukat, hogy ha sikerül valaha megszerkeszteniük az emberi aggyal vetélkedő gépi agyat, akkor az természetesen csak azért lesz egyenértékű, mert szerkezetileg tökéletesen hasonlít az emberihez. Ha egy pillanatig előítéletek nélkül elgondolkodunk ezen, ráeszmélhetünk, hogy határtalanul együgyű ez a nézet. Mi az elefánt? — kérdezték a hangyától, amely még sohasem látott elefántot. — Egy nagyon, nagyon nagy hangya — felelte... Tessék? Most is? Tudom, ez továbbra is dogma, mindnyájan továbbra is ezt hiszik, éppen ezért nem akarta Corvaiss kinyomtatni a művemet — szerencsére, nem akarta. Most így mondom; akkor, akkor természetesen tomboltam haragomban..., eh. Hiszen érti, uram. Még egy kis türelmet kérek. Tehát az ihlet... Visszatértem a madarakhoz. Ez, uram, nagyon érdekes történet. Tud róla? Az evolúció különböző utakon halad, mert vak, világtalan szobrászként nem látja a saját alkotásait, és nem ismeri — hogyan ismerhetné? — jövőjüket. Átvitt értelemben ez úgy fest, mintha a természet szakadatlan kísérletezés után egyszer-másszor zsákutcába tévedne-olyankor egyszerűen otthagyja félresikerült teremtményeit, elhibázott termékeit, és kísérleteinek csak a türelem vált dicséretére: mert sok százmillió évig tartottak..., és újakhoz látott. Az ember az un. nagyagy, a neoencephalon következtében tudatos lény, és az, ami a madarak tulajdonképpeni agya — astriatum* —, az nála háttérbe </w:t>
      </w:r>
    </w:p>
    <w:p>
      <w:pPr>
        <w:pStyle w:val="Csakszveg"/>
        <w:ind w:left="540" w:right="1322" w:firstLine="360"/>
        <w:jc w:val="both"/>
        <w:rPr>
          <w:rFonts w:ascii="Arial" w:hAnsi="Arial" w:cs="Arial"/>
          <w:sz w:val="16"/>
          <w:szCs w:val="16"/>
        </w:rPr>
      </w:pPr>
      <w:r>
        <w:rPr>
          <w:rFonts w:cs="Arial" w:ascii="Arial" w:hAnsi="Arial"/>
          <w:sz w:val="16"/>
          <w:szCs w:val="16"/>
        </w:rPr>
        <w:t>* a szürke mag az agyban</w:t>
      </w:r>
    </w:p>
    <w:p>
      <w:pPr>
        <w:pStyle w:val="Csakszveg"/>
        <w:ind w:left="540" w:right="1322" w:hanging="0"/>
        <w:jc w:val="both"/>
        <w:rPr/>
      </w:pPr>
      <w:r>
        <w:rPr>
          <w:rFonts w:cs="Arial" w:ascii="Arial" w:hAnsi="Arial"/>
          <w:sz w:val="24"/>
          <w:szCs w:val="24"/>
        </w:rPr>
        <w:t>szorul, elnyomja a nagy sisak, büszkeségünk és dicsőségünk e mindent eltakaró köpenye, az agykéreg... Talán kissé gúnyolódom, isten tudja, miért. Tehát ez így volt — madarak és rovarok, rovarok, madarak — ez nem hagyott békében. Miért akadt el az evolúció? Min akadt el? Miért nincsenek eszes madarak, értelmes hangyák? Pedig nagyon..., lám, mérlegelje csak, uram: ha a rovarok tovább fejlődtek volna, az ember a cipőjüket sem tisztíthatná, nem volna itt semmi dolga, nem bírná a versenyt — hogyan is bírná! Miért? No, hát hogyan? Hiszen a madarak és a rovarok, igaz hogy különböző mértékben, de kész ismeretekkel jönnek a világra, amilyenekre szükségük van, természetesen, a megszabott lehetőségek határán belül. Szinte semmit sem kell tanulniuk. És nekünk? Mi a fél életünket tanulásra vesztegetjük, azért, hogy a másik felében meggyőződjünk róla, a háromnegyed része annak, amivel megtömtük a fejünket, haszontalan, felesleges teher. El tudja képzelni, mi volna, ha Hayatt vagy Einstein gyereke az apjától örökölt tudással születhetne? Ehelyett ostoba, mint minden újszülött. A tanulás? Az emberi értelem ruganyossága, ugye? Kérem, uram, én is hittem benne. Nem csoda, ha az iskolapadtól kezdve halljuk ezt a vég nélkül hajtogatott sarkigazságot: hogy az ember fehér lapként jön e világra, úgyhogy még a járást, még kezének használatát is tanulnia kell, hogy ebben rejlik ereje, kiválósága, fölénye, hatalmának, nem gyengeségének forrása — és körös-körül látjuk a civilizáció nagyságát —, akkor elhisszük, és vitathatatlan valóságnak fogadju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égis állandóan visszatértem a madarakhoz és a rovarokhoz. Hogyan van az — hogyan történik, hogy az öröklött ismeretek kész, nemzedékről nemzedékre átadott tudást jelentenek... Egy dolgot tudtunk. A madaraknak tulajdonképpen nincsen agykérgük, azaz, a kéreg nem sokat jelent idegélettani működésükben — a rovaroknál pedig nyoma sincs az agykéregnek, s lám, a rovarok az élethez szükséges teljes, a madarak pedig jelentős tudással jönnek a világra. Ebből következik, hogy az agykéreg az alapja a tanulásnak, ennek az... ennek az akadálynak a nagysághoz vezető úton. Mert másként a tudás felhalmozódna úgy, hogy egy Leonardo da Vinci dédunokája olyan elme volna, amely mellett Newton vagy Einstein féleszűként hatna! Bocsánat. Elragadtattam magam. Tehát — rovarok és madar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darak. Itt az ügy világos volt. A madarak az őshüllőktől származtak, ugyebár, tehát csakis azt a tervet, azt a konstrukciós elgondolást fejleszthették ki, amely az őshüllőkben rejlett: az archisztrátum, a pallidum, a nyúltagynak ezek a részei már megvoltak, tulajdonképpen már nem fejlődhettek, a játszma elveszett, még mielőtt az első madár felröppent volna a levegőbe. Kompromisszumos megoldás: egy kevés idegsejt, egy kis agykéreg — sem az egyik, sem a másik —, a megalkuvás rossz vásár, a fejlődésbeli is a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varok — no, itt másképp állt a helyzet. Volt esélyük: az a szimmetrikus, párhuzamos idegrendszer, a páros hasi agyak..., ezeknek egy részét mi is örököltük, de ez nemcsak elherdált, hanem át is alakított hagyaték... — mivel foglalkoznak nálunk? Beleink irányításával! De ezt — tessék megfigyelni, nagyon kérem! — születésüktől tudják; ezeknek a rendszereknek — a szimpatikus, a paraszimpatikus idegrendszereknek — semmit sem kell tanulniuk, kormányozzák a szívet, a belső részeket; igen, a vegetatív rendszer erre képes, egyszeriben okos! Hogy ezen még senki sem gondolkozott el, mi?... Igen, így kell lennie, ha nemzedékek születnek és távoznak, s elvakítja őket a hamis tökéletességükbe vetett hit. Jó, de mi történt velük, a rovarokkal? Miért álltak meg ilyen szörnyűségesen, miért gépiesedtek el, mi okozta a fejlődésnek ezt a bénulását, ezt a váratlan befejezést, amely csaknem egymilliárd évvel ezelőtt következett be, és örökre feltartóztatta a rovarokat, de nem volt eléggé erős ahhoz, hogy megsemmisítse őket? Eh, hogy mi okozta! Lehetőségeiket a véletlen tette tönkre. Egy teljesen ostoba véletlen — mert az őslégcsövesektől származnak. Azok pedig már kialakult légzőrendszerrel másztak partra az óceánból, s a fejlődés nem szedheti szét elégedetlen mérnökként a maga gépét, nem rajzolhat új tervet, és nem rakhatja össze újra ezeket a szerencsétlen részeket a kezdet kezdetétől. Az evolúció erre nem képes. Alkotóképességét javítgatásokban, tökéletesítésben, toldozgatásban éli ki..., közülük az egyik a mi agykérgünk... A légcső — ez volt a rovarok átka! Nem volt tüdejük, hanem légcsövük, és így nem fejleszthették ki az aktívan mozgatott légzőberendezést, egyetért velem? No, mert a légcsőhálózat, ez egyszerűen a test felületén nyiladozó csövek rendszere, és csak annyi oxigént szállíthat, amennyi magától beáramlik a nyílásokon... Ezért, uram. Ez egyébként, természetesen, a legkevésbé sem az én felfedezésem. De erről csak mellékesen beszélnek: ez nem fontos. Az a tényező, amely kiküszöbölte az emberiség legszörnyűbb vetélytársát... Jaj, mire képes az elvakultság! A légcsövek, ha a test nagysága meghalad bizonyos pontosan kiszámítható méretet, már nem tudnak kellő mennyiségű levegőt szállítani. A szervezet megfulladna. Az evolúció — természetesen — közbelépett: a rovarok kicsinyek kellett maradjanak. Tessék? Azok az óriási mezozoikumbeli lepkék? Nagyon szép példái az egyszerű matematikai és fizikai törvények közvetlen hatásának az életre... A szervezetbe kerülő oxigén mennyisége nemcsak a légcsövek átmérőjétől, hanem a gáz áramlási sebességétől is függ..., az pedig — a hőmérséklettől; így tehát a mezozoikum korában, a nagy felmelegedések idején, amelyek még Grönland tájait is pálmákkal és liánokkal töltötték be, a trópusi éghajlat alatt megszülettek azok a nagy, tenyérnyi pillék és lepkék — de kérészéletűek voltak, elpusztította őket az első hideg, a kevésbé forró, esős évek első sorozata..., mellékesen, a legnagyobb rovarokat ma is a trópusi vidékeken találjuk..., de ezek kis szervezetek; a legnagyobbak is kicsinyek, összehasonlítva az átlagos négylábúval, gerincessel — parányi méretű idegrendszerek, minden hiába, az evolúció tehetetlennek bizonyult. Első gondolatom az volt, hogy elektronikus agyat szerkesztek a rovarok idegrendszerének mintájára... De milyen rovarokat utánozzak? Nos, például a hangyákat. De csakhamar ráeszméltem, egyszerűen ostobaság, hogy a legkisebb ellenállás vonalán akarok haladni. Én, a konstruktőr, miért ismételjem meg az evolúció hibáit? Még egyszer elővettem az alapkérdést: a tanulást. Vajon tanulnak-e a hangyák? Persze hogy tanulnak; kiválthatók belőlük a feltételes reflexek, ezek ismert dolgok. Engem egészen más érdekelt. Nem az a tudás, amelyet az őseiktől örökölnek — nem. Az érdekelt, van-e olyan tevékenység a hangyáknál, amelyet nem vehettek át a szüleiktől — és amelyet mégis elvégeznek tanulás nélkül! Hogyan néz rám? Igen, tudom. Ettől kezdve a szavaim őrültségként hangzanak, ugye? Misztikus ízűek? Valami felfedezés, amely megadatott a hangyáknak? Előzetes tudás a világról? De hiszen ez még csak a bevezetés, uram, a kezdet, ezek még csak az első betűi őrültségem módszertanának. Folytassuk. A könyvekben, a tárgyra vonatkozó irodalomban nem akadt válasz erre a kérdésre, mert ép ésszel senki sem tette fel, nem is merészelte volna. Mit tegyek? Hiszen nem válhatok hangyakutatóvá csak azért, hogy válaszoljak erre az egy — bevezető — kérdésre. Igaz, ez döntötte el egész elgondolásom „lenni vagy nem lenni"-jét, de a myrmekológia* hatalmas</w:t>
      </w:r>
    </w:p>
    <w:p>
      <w:pPr>
        <w:pStyle w:val="Csakszveg"/>
        <w:ind w:left="540" w:right="1322" w:firstLine="360"/>
        <w:jc w:val="both"/>
        <w:rPr>
          <w:rFonts w:ascii="Arial" w:hAnsi="Arial" w:cs="Arial"/>
          <w:sz w:val="16"/>
          <w:szCs w:val="16"/>
        </w:rPr>
      </w:pPr>
      <w:r>
        <w:rPr>
          <w:rFonts w:cs="Arial" w:ascii="Arial" w:hAnsi="Arial"/>
          <w:sz w:val="16"/>
          <w:szCs w:val="16"/>
        </w:rPr>
        <w:t>* a hangyákkal foglalkozó tudomány</w:t>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tudomány, újabb három vagy talán négy évet vesztettem volna, és éreztem, hogy ennyire nem futja az időmből. Tudja, uram, hogy mit csináltam? Felkerestem Shentarlt. Micsoda név! Az ön számára már csak kőszobor, de már akkor, az én ifjúságom idején is, legendás híre volt! A nyugalmazott professzor már négy éve nem adott elő, súlyos betegség gyötörte — fehérvérűségben szenvedett. Hosszabbítgatták az életét — egy-egy hónappal hosszabbították meg, de így is világos volt, mennyire közel a vég. Összeszedtem a bátorságomat. Telefonáltam..., kérem, uram: felhívtam volna még akkor is, ha haldoklik. Csak az ifjúság ilyen könyörtelen, ilyen magabiztos. Én, a teljesen ismeretlen kölyök, megkértem, hogy fogadjon. Elmondtam, hogy ez életem döntő kérdése. Meghívott, és kijelölte a napot, az ó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gyban feküdt. Az ágy a könyvszekrények mellett állt, s neki megfelelően beállított tükre, különleges, mechanikus fogója volt, afféle hosszú csiptető, amellyel tetszése szerint kivehetett egy-egy kötetet anélkül, hogy felkelt volna. És amint beléptem, üdvözöltem, és a kötetekre pillantottam — felfedeztem Shannont, McKayt és Rubinsteint, a Wiener-félét, Artúrt, tudja — megértettem, hogy ez az én emberem. Egy hangyakutató, aki olvasta és ismerte az egész információelméletet — szép dolog, ig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rtelés nélkül megjegyezte, hogy roppant gyenge, s időnként elkábul, tehát eleve bocsánatot kér, és ha valamit meg kellene ismételnem — jelezni fogja. És hogy egyszeriben térjek a kérdés lényegére, mert nem tudja, hogy ma meddig lesz eszméletén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n tehát nyomban elsütöttem összes ágyúimat, uram, huszonhét éves voltam, elképzelheti, hogyan beszéltem! Ahol hiányzott egy-egy szem a logikai láncolatból, ott hévvel pótoltam. Elmondtam, mi a véleményem az emberi agyról, nem úgy, mint önnek, biztosíthatom, hogy nem válogattam meg a szavaimat! A pallidum és a sztriátum változásairól, a paleencephalonról, a rovarok hasi dúcairól, a madarakról és a hangyákról, míg csak elérkeztem ahhoz a szerencsétlen kérdéshez: vajon a hangyák tudnak-e valamit, amit nem tanultak, és amit kétségtelenül nem az őseiktől vettek át? Ismer-e olyan esetet, amely emellett szólna? Látott-e ilyesmit nyolcvanéves élete során, hatvanéves tudományos pályafutása alatt? Van-e legalább — esély, még ha csak egy ezreléknyi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mikor abbahagytam, mintegy a közepén, észre sem véve, hogy ez már fejtegetésem vége, mert semmit sem készítettem elő, ügyet sem vetettem a formára, úgyhogy lihegve, irulva-pirulva, hirtelen elgyengültem, és első ízben — megrettentem. Ekkor Shentarl felnyitotta szemét. Mert egész idő alatt lehunyta.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hogy nem vagyok harmincéves.</w:t>
      </w:r>
    </w:p>
    <w:p>
      <w:pPr>
        <w:pStyle w:val="Csakszveg"/>
        <w:ind w:left="540" w:right="1322" w:firstLine="360"/>
        <w:jc w:val="both"/>
        <w:rPr>
          <w:rFonts w:ascii="Arial" w:hAnsi="Arial" w:cs="Arial"/>
          <w:sz w:val="24"/>
          <w:szCs w:val="24"/>
        </w:rPr>
      </w:pPr>
      <w:r>
        <w:rPr>
          <w:rFonts w:cs="Arial" w:ascii="Arial" w:hAnsi="Arial"/>
          <w:sz w:val="24"/>
          <w:szCs w:val="24"/>
        </w:rPr>
        <w:t>Vártam, Ő pedig ismét lehunyta szemét, és kisvártatva hozzáfű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ymphater, ön őszinte, igaz választ akar,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 ön az Acanthis Rubra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Willinsonianaról? — kérdeztem. — Hogyne, hallottam — vörös hangya az Amazonas vidék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Hallott róla?! — lelkendezett, mintha húsz évet fiatalodott volna. — Hallott róla? No, akkor minek gyötör tovább kérdéseivel egy öreg embe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professzor úr, az, amit Summer és Willinson közzétett az almanachban, lesújtó kritikát kap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 válaszolta. — Hogyan is lehetett volna másképp? Nézzen oda, Lymphater... — fogójával egy hatkötetes fekete monográfiára mutatott, amelynek ő volt a szerző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ehetném — folytatta —, elölről nekilátnék. Amikor elkezdtem, még nem volt információelmélet, senki sem hallott az ellenirányú feszültségről, Volterrát a biológusok többsége ártalmatlan eszelősnek tartotta, és egy hangyakutatónak elég volt a négy alapművelet... Willinsonnak az az aprósága igen érdekes kis rovar, Lymphater kollégám. Tudja, hogyan történt? Nem? Willinson élő példányokat szállított, és amikor dzsipje egy szakadékba zuhant, kiborultak, és ott, azon a sziklás fennsíkon, nyomban munkához láttak, pontosan úgy, mintha egész életüket kövek közt töltötték volna — pedig ezek Amazonas menti hangyák, és sohasem hagyják el az őserdő övez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 jegyeztem meg. — De Loreto szerint ebből csak az következik, hogy hegyek közül származtak: hogy őseik sivatagi tájakon vegetáltak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reto szamár — felelte higgadtan az öreg. — És önnek ezt tudnia kellene, Lymphater. Napjainkban a tudományos irodalom annyira terjedelmes, hogy még a szakember sem veheti kézbe mindazt, amit az összes többi szakember ír. Az Abstracts? Ne említse nekem az Abstractsot. Az ilyen tartalmi összefoglalások szükségesek, és mégis értéktelenek; tudja, miért? Mert nem derül ki belőlük, miféle szerző írta az eredeti munkát. A fizikában, a matematikában ennek nincs akkora jelentősége, de nálunk — ha egy pillantást vet Loretto bármelyik munkájára, három mondat stílusából megállapíthatja, hogy kivel van dolga. Nincs egyetlen mondata sem, amely — de hagyjuk a részleteket. Vajon a szavam jelent valamit 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tehát. Az Acanthis nem származik a hegyek közül. Érti, uram? Loreto azt csinálja, amit a hozzá hasonszőrűek efféle helyzetben mindig: igyekszik menteni az ortodox tudományt. No, mert az a kis Acanthis honnan tudhatná, hogy a sziklákon egyetlen zsákmánya a Quatrocentix Eprantissiaca lehet, és hogy hasadékokból kell rá vadásznia? Hiszen ezt nem olvashatta könyveimben, és Willinson sem mondta neki. Tehát ez a válasz az ön kérdésére. Óhajt még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m. — De kötelességemnek érzem..., szeretném professzor úrnak megmagyarázni, miért kérdeztem. Nem vagyok hangyakutató, és nem is szándékozom azzá válni. Ez csupán érv egy bizonyos elgondolás m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indent elmondtam neki. Azt, amit tudtam. Amit sejtettem, és amit még nem tudtam. Amikor befejeztem, szörnyen fáradt volt. Mélyen, lassan lélegzett. Szedelőzköd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uram — marasztalt. — Néhány szót még kinyögök..., igen..., az, amit elmondott, Lymphater, eléggé megalapozott ahhoz, hogy önt kihajítsák az egyetemről. Ami ezt illeti — ahhoz elegendő. De nagyon is kevés ahhoz, hogy valamit elérjen — egyedül. Ki támogatja önt? Kinél csinálja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senkinél — vallottam be. — Az elméleti tanulmányokat... én magam, professzor úr..., de tervezem, hogy elmegyek vele Van Gaelishoz, tudja, uram, 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egszerkesztett egy gépet, amely tanul, amelyért Nobel-díjra esélyes, és valószínűleg megkapja. Érdekes ember maga, Lymphater. El tudja képzelni, hogy mit tesz Van Gaelis? Összetöri a gépét, amelyre tíz évet áldozott, és a roncsaiból emlékművet emel 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Gaelis kitűnő elme — tiltakoztam. — Ha ő nem érti meg a dolog nagyságát, akkor k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olyan, mint egy gyerek, Lymphater. Mióta dolgozik a tanszék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rmadik é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Harmadik éve, és nem vette észre, hogy az egy dzsungel, és hogy ott a dzsungel törvénye érvényesül? Van Gaelisnek megvan a maga elmélete, és van egy gépe, amely igazolja elméletét. Ön beállít hozzá, és megmagyarázza neki, hogy tíz évet ostobaságokra vesztegetett, hogy ez az út sehová sem vezet, és hogy így legfeljebb elektronikus hülyéket lehet építeni — így mondta,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persze. Tehát mit v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ográfiájának harmadik kötetében ön maga írta, professzor úr, hogy a hangyáknak csak kétféle viselkedése van: örökölt és tanult — ellenkeztem —, ma pedig egészen mást mondott nekem. Tehát megváltoztatta a véleményét. Van Gaelis is megteh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tiltakozott. — Nem, Lymphater. De ön javíthatatlan. Látom. Van valami, ami akadályozza a munkájában? Nők? Pénz? A karrier?</w:t>
      </w:r>
    </w:p>
    <w:p>
      <w:pPr>
        <w:pStyle w:val="Csakszveg"/>
        <w:ind w:left="540" w:right="1322" w:firstLine="360"/>
        <w:jc w:val="both"/>
        <w:rPr>
          <w:rFonts w:ascii="Arial" w:hAnsi="Arial" w:cs="Arial"/>
          <w:sz w:val="24"/>
          <w:szCs w:val="24"/>
        </w:rPr>
      </w:pPr>
      <w:r>
        <w:rPr>
          <w:rFonts w:cs="Arial" w:ascii="Arial" w:hAnsi="Arial"/>
          <w:sz w:val="24"/>
          <w:szCs w:val="24"/>
        </w:rPr>
        <w:t>Nemet in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Önnek semmi sem fontos ezen a dolgán kívül,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menjen, Lymphater. És kérem, értesítsen, hogyan boldogult Van Gaelissel. Legjobb, ha telefo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uzgón hálálkodtam és távoztam. Hihetetlenül boldog voltam. Ah, az az Acanthis Rubra Willinsoniana! Sohasem láttam, nem tudtam, milyen, de a szívem hálahimnuszokat zengett tiszteletére. Hazaérve rávetettem magam az irataimra, mint egy megszállott. Az a tűz itt, a mellben, a boldogságnak az a fájdalmas tüze, amikor huszonnyolc éves az ember, és biztos benne, hogy a helyes úton jár..., már túl a meghódított, átvizsgált világon, már olyan területen, amelyet még emberi gondolat, sőt sejtés sem érintett — nem, ez leírhatatlan... Kérem, uram, úgy dolgoztam, hogy a kinti sötétség vagy nappali fény nem jutott el hozzám. Nem tudtam, éjszaka van-e vagy nappal, a fiókom tele volt kockacukorral, a szolga termosz-szám hordta a kávét, ropogtattam a cukrot, anélkül, hogy levettem volna tekintetemet a betűkről, és olvastam, jegyzeteltem, írtam, el nem mozdultam a székemről, az asztalra borulva aludtam, kinyitottam a szememet, és egyszeriben folytattam, ahol abbahagytam, és egész idő alatt mintha repültem volna valahová — rendkívüli sebességgel a célom felé... Olyan voltam, mint egy nadrágszíj, uram, hogy ezt kibírtam hónapokig, mint egy szí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hétig dolgoztam megszakítás nélkül. Vakáció volt, és jutott időm önmagam számára. És mondhatom önnek: jól kihasználtam. Két halom könyv — ezeket jegyzékem szerint egy szolga hozta —, egy a bal kezemnél, egy másik a jobbnál; az elolvasottak, és amelyek még a sorukra vá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képpen okoskodtam: előzetes tudás? Nem. Az érzékek közvetítése nélkül? Ugyan. Nihil est in intellectu...,* tudja, uram. De másrészt — az a hangya. Hogy van ez, az ördögbe is? Talán úgy, hogy képes — azonnal vagy másodpercek alatt, ami egyre megy — az idegrendszerében megteremteni az új, külső helyzet modelljét, és alkalmazkodni hozzá. Világosan kifejeztem magam? Nem vagyok benne biztos. Agyunk mindig felépíti az események sémáját; a természet törvényei, amelyeket megfejtünk, szintén ilyen sémák, és ha valaki elgondolkodik azon, kit szeret, kit irigyel, kit gyűlöl egy családon belül — ez alapjában ugyanaz, csupán az általánosítás fokában különbözik. De előbb tudomást kell szereznünk a tényekről, vagyis látni, hallani, de hogyan — az érzékek közvetítése nélkül?!</w:t>
      </w:r>
    </w:p>
    <w:p>
      <w:pPr>
        <w:pStyle w:val="Csakszveg"/>
        <w:ind w:left="540" w:right="1322" w:firstLine="360"/>
        <w:jc w:val="both"/>
        <w:rPr>
          <w:rFonts w:ascii="Arial" w:hAnsi="Arial" w:cs="Arial"/>
          <w:sz w:val="24"/>
          <w:szCs w:val="24"/>
        </w:rPr>
      </w:pPr>
      <w:r>
        <w:rPr>
          <w:rFonts w:cs="Arial" w:ascii="Arial" w:hAnsi="Arial"/>
          <w:sz w:val="16"/>
          <w:szCs w:val="16"/>
        </w:rPr>
        <w:t>* Locke, XVII. századi angol filozófus híres ismeretelméleti tétele: az emberi elme minden ismerete az érzékek útján jött létre, minden tudásunk forrása a tapasztal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látszott, hogy az az apró hangya erre képes. Jó, gondoltam, ha így van, akkor miért nem tudjuk ezt mi, emberek? A evolúció milliónyi megoldást kipróbált, és ezt az egyet, a legtökéletesebbet nem alkalmazta? Hogyan lehetséges 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kkor nekiültem, uram, hogy boncolgassam — hogyan lehetséges ez. így okoskodtam: kell valaminek lennie — egy olyan típusú szerkezetnek, természetesen idegrendszernek — olyasfélének, hogy az evolúció sehogy sem alkothatt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mény dió volt. Ki kellett találnom, mire nem volt képes az evolúció. Nem sejti, ugye? De hiszen rengeteg dolgot nem alkotott meg, amelyet az ember megteremtett, íme, például a kereket. Egyetlen állat sem mozog kerekeken. Igen, tudom, hogy ez nevetségesen hangzik, de elgondolkoztató. Az evolúció miért nem teremtett kerekeket? Egyszerű dolog. Ez már igazán egyszerű. Nem teremthet szerveket, amelyek csírájukban teljesen haszontalanok. A szárny, mielőtt a repülés eszköze lett, végtag, mancs, uszony volt. Átalakult, és egy ideig két célt szolgált. Azután új irányban specializálódott. Ugyanígy van minden szervvel. A kerék azonban nem keletkezhetik csírájában — vagy van kerék, vagy nincs. Még a legkisebb is egyszeriben kerék; van tengelye, tárcsája, pereme, közbeeső megoldás nincsen. Ezért ezen a helyen a fejlődés hallgat, cezúra van, mint ahogy a verssor kettévá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 és az idegrendszer? Úgy gondoltam: ez hasonló lehet — természetesen a hasonlóságot tágan kell értelmeznünk — a kerékhez. Valami, ami csak ugrásszerűen keletkezhetett.</w:t>
      </w:r>
    </w:p>
    <w:p>
      <w:pPr>
        <w:pStyle w:val="Csakszveg"/>
        <w:ind w:left="540" w:right="1322" w:firstLine="360"/>
        <w:jc w:val="both"/>
        <w:rPr>
          <w:rFonts w:ascii="Arial" w:hAnsi="Arial" w:cs="Arial"/>
          <w:sz w:val="24"/>
          <w:szCs w:val="24"/>
        </w:rPr>
      </w:pPr>
      <w:r>
        <w:rPr>
          <w:rFonts w:cs="Arial" w:ascii="Arial" w:hAnsi="Arial"/>
          <w:sz w:val="24"/>
          <w:szCs w:val="24"/>
        </w:rPr>
        <w:t>Egyszeriben azon az alapon, hogy vagy mindent, vagy semmit.</w:t>
      </w:r>
    </w:p>
    <w:p>
      <w:pPr>
        <w:pStyle w:val="Csakszveg"/>
        <w:ind w:left="540" w:right="1322" w:firstLine="360"/>
        <w:jc w:val="both"/>
        <w:rPr/>
      </w:pPr>
      <w:r>
        <w:rPr>
          <w:rFonts w:cs="Arial" w:ascii="Arial" w:hAnsi="Arial"/>
          <w:sz w:val="24"/>
          <w:szCs w:val="24"/>
        </w:rPr>
        <w:t>Ám ott volt az a hangya. Csírájában volt benne valami — valami, e lehetőségek szikrája, de mi lehetett az? Elkezdtem vizsgálni idegrendszerének sémáit, de olyan volt, mint minden hangyánál, semmiben sem különbözött. Akkor hát más síkon — érveltem. Talán — biokémiáin? Ezt nem nagyon szerettem, de kutattam. És rátaláltam. Willinsonnál. Nagyon lelkiismeretes myrmekológus volt. Az Acanthis hasi dúcaiban bizonyos érdekes, más hangyáknál, egyáltalán semmiféle növényi vagy állati szervezetben nem található vegyi anyag volt: acanthoidyn — így nevezték. Ez fehérje és nukleinsav vegyülete, s van ott még egy végig megfejtetlen molekula —csupán a rövidített, vagyis értéktelen képletet ismertük. Ebből semmit sem tudtam meg, és elvetettem. Ha felépítettem volna egy modellt, egy elektronikus modellt, amelypontosan arra lenne képes, mint a hangya, nagy zajt csaptak volna körülötte, de végül is, csupán különlegességi értéke lenne: nem, mondtam magamnak. Ha a hangyánál ez megvolna valamilyen formában — csírájában, kezdetlegesen, akkor ez kifejlődne, és kiindulása lenne egy már igazán tökéletes idegrendszernek, de a fejlődés megállt sok százmillió évvel ezelőtt. A hangya titka tehát csak hitvány részecske, biológiailag haszontalan véletlen, és csak látszólag ígér sokat — különben az evolúció nem tékozolta volna el! Számomra tehát haszontalan. És fordítva: ha sikerül kitalálnom, hogyan kell felépítenem ezt az én ismeretlen, hátborzongató agyamat, ezt az én apparátus univerzális Lymphaterimet,* ezt a machina omnipotenst,** ezt az ens spontaneat,*** akkor bizonyára, valószínűleg véletlenül, mellékesen, akaratlanul, megtudom, hogy mi volt azzal a hangyával. Másképp nem. És keresztet vetettem erre az én kicsi, vörös kalauzomra a sötétségben.</w:t>
      </w:r>
    </w:p>
    <w:p>
      <w:pPr>
        <w:pStyle w:val="Csakszveg"/>
        <w:ind w:left="900" w:right="1322" w:hanging="0"/>
        <w:jc w:val="both"/>
        <w:rPr>
          <w:rFonts w:ascii="Arial" w:hAnsi="Arial" w:cs="Arial"/>
          <w:sz w:val="16"/>
          <w:szCs w:val="16"/>
        </w:rPr>
      </w:pPr>
      <w:r>
        <w:rPr>
          <w:rFonts w:cs="Arial" w:ascii="Arial" w:hAnsi="Arial"/>
          <w:sz w:val="16"/>
          <w:szCs w:val="16"/>
        </w:rPr>
        <w:t xml:space="preserve">* Lymphater egyetemes készüléke </w:t>
      </w:r>
    </w:p>
    <w:p>
      <w:pPr>
        <w:pStyle w:val="Csakszveg"/>
        <w:ind w:left="900" w:right="1322" w:hanging="0"/>
        <w:jc w:val="both"/>
        <w:rPr>
          <w:rFonts w:ascii="Arial" w:hAnsi="Arial" w:cs="Arial"/>
          <w:sz w:val="16"/>
          <w:szCs w:val="16"/>
        </w:rPr>
      </w:pPr>
      <w:r>
        <w:rPr>
          <w:rFonts w:cs="Arial" w:ascii="Arial" w:hAnsi="Arial"/>
          <w:sz w:val="16"/>
          <w:szCs w:val="16"/>
        </w:rPr>
        <w:t xml:space="preserve">** mindenható gép </w:t>
      </w:r>
    </w:p>
    <w:p>
      <w:pPr>
        <w:pStyle w:val="Csakszveg"/>
        <w:ind w:left="900" w:right="1322" w:hanging="0"/>
        <w:jc w:val="both"/>
        <w:rPr>
          <w:rFonts w:ascii="Arial" w:hAnsi="Arial" w:cs="Arial"/>
          <w:sz w:val="24"/>
          <w:szCs w:val="24"/>
        </w:rPr>
      </w:pPr>
      <w:r>
        <w:rPr>
          <w:rFonts w:cs="Arial" w:ascii="Arial" w:hAnsi="Arial"/>
          <w:sz w:val="16"/>
          <w:szCs w:val="16"/>
        </w:rPr>
        <w:t>*** ösztönös l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kor hát próbáljuk másfelől megközelíteni. Merről? Ősrégi, a tudomány részéről rosszallt, ebben az értelemben nagyon illetlen dologhoz nyúltam: az érzék fölötti jelenségekhez. Ez kínálkozott. A telepátia, a telekinézis, a jóslás, a gondolatolvasás — meghozattam Rhine összes jegyzőkönyveit —, és kitárult előttem a bizonytalanság óceánja. Ön nyilván tudja, mi a helyzet ezekkel a jelenségekkel. Kilencvenöt százalék hisztéria, csalás, ködösítés, szédítés, négy százalék bizonytalan, de elgondolkoztató, és végül az az egy, amellyel nem tudjuk, hogy mihez kezdjünk. Az ördögbe — tűnődtem —, valaminek mégiscsak kell bennünk, emberekben is lennie belőle. Ez a valami szilánkja, utolsó nyoma annak az esélynek, amelyet az evolúció nem használt ki, s amelyet megosztunk azzal a vörös kis hangyával: és ez a forrása azoknak a tudományosan annyira helytelenített jelenségeknek. Tessék? Hogy hogyan képzeltem el azt a gépet — a Lymphater gépét?... Rögtön kész bölcs lett volna — tudja..., rendszer, amely működésbe lépve nyomban mindent tudna, csupa tudás volna, hogy miféle? Mindennemű. Biológia, fizika, atomtudomány, minden az emberekről, a csillagokról..., ez úgy hangzik, mint egy mese, ugye? És tudja, hogy mit látok? Csupán egy dologra volt szükség. Egy dologra: el kellett hinni, hogy ez — hogy ilyen gép lehetség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akran úgy éreztem éjszakánként, hogy ez a fejtörés a láthatatlan, az áthatolhatatlan, ledönthetetlen falnál — szétveti a fejemet. No, nem tudtam semmit, nem tudtam...</w:t>
      </w:r>
    </w:p>
    <w:p>
      <w:pPr>
        <w:pStyle w:val="Csakszveg"/>
        <w:ind w:left="540" w:right="1322" w:firstLine="360"/>
        <w:jc w:val="both"/>
        <w:rPr>
          <w:rFonts w:ascii="Arial" w:hAnsi="Arial" w:cs="Arial"/>
          <w:sz w:val="24"/>
          <w:szCs w:val="24"/>
        </w:rPr>
      </w:pPr>
      <w:r>
        <w:rPr>
          <w:rFonts w:cs="Arial" w:ascii="Arial" w:hAnsi="Arial"/>
          <w:sz w:val="24"/>
          <w:szCs w:val="24"/>
        </w:rPr>
        <w:t>Leírtam egy ilyen sémát: mire nem volt képes az evolúci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És a felelet változatai: nem tudott olyan szervezetet létrehozni, </w:t>
      </w:r>
    </w:p>
    <w:p>
      <w:pPr>
        <w:pStyle w:val="Csakszveg"/>
        <w:ind w:left="540" w:right="1322" w:firstLine="360"/>
        <w:jc w:val="both"/>
        <w:rPr>
          <w:rFonts w:ascii="Arial" w:hAnsi="Arial" w:cs="Arial"/>
          <w:sz w:val="24"/>
          <w:szCs w:val="24"/>
        </w:rPr>
      </w:pPr>
      <w:r>
        <w:rPr>
          <w:rFonts w:cs="Arial" w:ascii="Arial" w:hAnsi="Arial"/>
          <w:sz w:val="24"/>
          <w:szCs w:val="24"/>
        </w:rPr>
        <w:t xml:space="preserve">1. amely nem hidrokolloid környezetben működik (mert a hangyák és mi, minden élőlény, eredetünk szerint vízben lebegő fehérjék vagyunk); </w:t>
      </w:r>
    </w:p>
    <w:p>
      <w:pPr>
        <w:pStyle w:val="Csakszveg"/>
        <w:ind w:left="540" w:right="1322" w:firstLine="360"/>
        <w:jc w:val="both"/>
        <w:rPr>
          <w:rFonts w:ascii="Arial" w:hAnsi="Arial" w:cs="Arial"/>
          <w:sz w:val="24"/>
          <w:szCs w:val="24"/>
        </w:rPr>
      </w:pPr>
      <w:r>
        <w:rPr>
          <w:rFonts w:cs="Arial" w:ascii="Arial" w:hAnsi="Arial"/>
          <w:sz w:val="24"/>
          <w:szCs w:val="24"/>
        </w:rPr>
        <w:t xml:space="preserve">2. amely csak nagyon magas vagy nagyon alacsony hőfokon működik; </w:t>
      </w:r>
    </w:p>
    <w:p>
      <w:pPr>
        <w:pStyle w:val="Csakszveg"/>
        <w:ind w:left="540" w:right="1322" w:firstLine="360"/>
        <w:jc w:val="both"/>
        <w:rPr>
          <w:rFonts w:ascii="Arial" w:hAnsi="Arial" w:cs="Arial"/>
          <w:sz w:val="24"/>
          <w:szCs w:val="24"/>
        </w:rPr>
      </w:pPr>
      <w:r>
        <w:rPr>
          <w:rFonts w:cs="Arial" w:ascii="Arial" w:hAnsi="Arial"/>
          <w:sz w:val="24"/>
          <w:szCs w:val="24"/>
        </w:rPr>
        <w:t>3. amely az atommagban rejlő energiákat hasznosítaná (maghasadás, magok átalakulása st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abbahagytam. Éjszakákat töltöttem a papírlap fölött, napközben nagyokat jártam, és fejemben táncolt, veszettül pörgött a megválaszolatlan kérdések motollája, míg csak így nem szóltam magamhoz: ezek a jelenségek, amelyeket érzékfölöttieknek neveznek, csak nagyon kevés embernél fordulnak elő. És még azoknál is csak néha. Nem mindig. Nem tudják irányítani. Nem urai a dolognak. Senki, még a legkitűnőbb médium, a legnevesebb telepáta sem tudja, s ez még rosszabb, vajon sikerül-e kitalálnia valakinek a gondolatát, meglátni a lepecsételt borítékba zárt rajzot, vagy pedig teljes kudarc, csalódás az, amit megoldásnak vél. Nos: milyen gyakori ez a sikertelen jelenség általában az emberek között, és milyen gyakran sikeres ugyanannál, az ilyen tehetséggel megáldott személyn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ost pedig — a hangya. Az én Acanthisom. Mi van vele? És nyomban írtam Willinsonnak, megkértem, válaszoljon kérdésemre: vajon az összes hangyák elkezdtek csapdát építeni a Quatrocentix Eprantissiaca számára a fennsíkon, vagy csak egyesek? És ha egyesek — akkor milyen százalék? Willinson — mit jelent egy vérbeli kutató! — egy hét múlva felelt: </w:t>
      </w:r>
    </w:p>
    <w:p>
      <w:pPr>
        <w:pStyle w:val="Csakszveg"/>
        <w:ind w:left="540" w:right="1322" w:firstLine="360"/>
        <w:jc w:val="both"/>
        <w:rPr>
          <w:rFonts w:ascii="Arial" w:hAnsi="Arial" w:cs="Arial"/>
          <w:sz w:val="24"/>
          <w:szCs w:val="24"/>
        </w:rPr>
      </w:pPr>
      <w:r>
        <w:rPr>
          <w:rFonts w:cs="Arial" w:ascii="Arial" w:hAnsi="Arial"/>
          <w:sz w:val="24"/>
          <w:szCs w:val="24"/>
        </w:rPr>
        <w:t xml:space="preserve">1. Nem. Nem az összes hangya. </w:t>
      </w:r>
    </w:p>
    <w:p>
      <w:pPr>
        <w:pStyle w:val="Csakszveg"/>
        <w:ind w:left="540" w:right="1322" w:firstLine="360"/>
        <w:jc w:val="both"/>
        <w:rPr/>
      </w:pPr>
      <w:r>
        <w:rPr>
          <w:rFonts w:cs="Arial" w:ascii="Arial" w:hAnsi="Arial"/>
          <w:sz w:val="24"/>
          <w:szCs w:val="24"/>
        </w:rPr>
        <w:t>2. A csapdát építők százaléka igen csekély. 0,2-től 0,4-ig. Gyakorlatilag — kétszázból egy hangya. Ezt csak azért figyelte meg, mert egy egész, saját találmányú, mesterséges hangyabolyt szállított — sokezernyi példányt. A közölt szám pontosságáért nem kezeskedik. Ez csupán tájékoztató jellegű. Az először véletlen okozta kísérletet kétszer megismételte. Az eredmény mindig ugyanaz volt. Ennyi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én hogy rávetettem magam az érzékfölötti jelenségek statisztikájára! Úgy száguldottam a könyvtárba, mintha tüzes vassal kergettek volna. Az embereknél a szórás nagyobb volt. Néhány ezreléktől egytized százalékig. Mégpedig azért, mert az embereknél ezt nehezebb felfedni. A hangya vagy épít csapdát a Quatrocentix számára, vagy nem. A telepatikus képesség és ehhez hasonlók pedig hol világosabban, hol gyengébben nyilvánulnak meg. Százból egy embernél mutatkoznak bizonyos nyomai; de csodálatos telepatát csak tízezrek között lehet találni. Gyakorisági táblázatot készítettem, két párhuzamos sort: az ÉF — érzékfölötti — jelenségekét az egész népességnél, és a sikerek gyakoriságát pedig különösen tehetséges személyeknél. De ez pokolian ingoványos terület volt, uram. Hamarosan ráeszméltem, hogy minél nagyobb pontosságra törekszem, annál bizonytalanabbak az eredmények: alakítgathattam ezeket így is, úgy is, különbözött a kísérletek technikája, mások voltak a kísérletezők — röviden, úgy éreztem, hogy magamnak kell ezzel foglalkoznom, magamnak kell ezeket a jelenségeket megvizsgálnom az embereknél. Persze, megállapítottam, hogy ez ostobaság. Beértem azzal, hogy a hangyánál is, az embernél is ezek töredék százalékok. Egyet már megértettem: hogy miért nem haladt erre az evolúció. Az olyan képesség, amely a szervezetnél kétszáz vagy háromszáz eset közül egyszer található, alkalmazhatóság szempontjából semmit sem ér; az evolúció, uram, nem élvezi a ritka eredmények hatásosságát, még ha kitűnőek is — célja a fajfenntartás, és mindig a legbiztosabb utat válasz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tehát a kérdés így hangzott: ez a furcsa tehetség miért mutatkozik csaknem egyforma gyakorisággal — helyesebben, egyforma ritkán, annyira különböző szervezeteknél, mint az ember és a hangya; mi a magyarázata, hogy ezt a jelenséget biológiailag nem lehetett „sűr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 szóval, visszatértem a sémámhoz, a három tételemhez. Látja, uram, ott, abban a három pontban már benne rejlett az egész megoldás, csak én nem tudtam róla. Sorjában elvetettem az egyes pontokat: az elsőt — mert a jelenség előfordul, noha csak elvétve, élő szervezeteknél, tehát megvalósulhatott hidrokolloid közegben. A harmadikat — ugyanezért: nem ismerünk sem a hangyánál, sem az embernél az életfolyamatok szolgálatába állított radioaktív jelenségeket. Ennek ellenére ez a jelenség felbukkan náluk. Tehát csak az alacsony vagy magas hőfokok területe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isten — tűnődtem, hiszen ez elemi dolog. Minden hőtől függő reakciónak megvan a maga optimuma, vagyis legkedvezőbb hőfoka, de más hőfokon is lezajlik. A hidrogén az oxigénnel néhány száz foknál hevesen egyesül, de szobahőmérsékleten is vegyül, csak ebben az esetben a reakció évszázadokig tartana. Az evolúció ezt nagyon jól tudja. Elvegyíti a hidrogént az oxigénnel — ez persze csak példa — szobahőmérsékleten, mégpedig sebesen, mert egyik lángeszű fogását alkalmazza: megteremtette a katalizátorokat. Tehát ismét megtudtam valamit: hogy ez a reakció, a tünemény alapja — nem katalizálható. No, mert ha az volna, akkor az evolúció tüstént nekiláto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igyelte, uram, hogy milyen mulatságos volt ez az én lépésről lépésre gyűjtögetett tudományom? Csupa nemlegesség; sorjában megtudtam azt, hogy mi nem jöhet számításba, de ezek a kizárások, a dolog természeténél fogva, szűkítették a homály kör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iláttam a fizikokémiának. Milyen reakcióknál hatástalanok a katalizátorok? A tömör válasz: nincsen ilyen reakció. Az élő szervezetek kémiájában nincsen. Ez szörnyű csapás volt. Megfosztottak minden könyvemtől, elvesztettem segítségüket: magamra maradtam a lehetetlennel, és le kellett győznöm. Mégis állandóan éreztem, hogy a hőmérséklet kérdése jó nyom. Másodszor is írtam Willinsonnak, megfigyelte-e, hogy a jelenség összefügg a meleggel. Az az ember lángeszű megfigyelő volt, uram. Válaszolt: Hogyne. Egy hónapot töltött azon a fennsíkon. A vége felé a hőmérséklet napközben tizennégy fokra csökkent, a hegyek felől szél fújt. Előzőleg leírhatatlan hőséget élt ált; néha ötven fok volt árnyékban. Amikor a hőmérséklet csökkent, a hangyák ugyan élénkek és mozgékonyak maradtak, de gyakorlatilag nem építettek többé csapdákat a Quatrocentixek számára. Az összefüggés a meleggel nyilvánvaló volt, csak egy aggályom maradt: az ember. A lázas embernél ennek a képességnek nagyobb mértékben kellene mutatkoznia, de nem így van. És akkor felvillant bennem a felfedezés, úgyhogy csaknem torkomszakadtából felkurjantottam: a madarak! A madarak, amelyeknek testhőmérséklete általában negyven fok, és meglepően jól tájékozódnak repülés közben, híres „ösztönük" rejtélye, amely tavasszal elvezérli őket délről a szülőföldjükre! Természetesen — mondtam magamban — ez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lázas ember? Nos, ha a láz meghaladja a 40-41 fokot, az ember rendszerint eszméletlen, és félrebeszél. Hogy mutatkozik-e nála telepatikus képesség vagy sem — olyankor nem lehet vele érintkezni; különben is, a hallucináció ezt elnyomn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gam is mintha lázban égtem volna. Éreztem a már egészen közeli titok melegét, és továbbra sem tudtam — semmit. Az egész épületet kizárásokból, tagadásból, homályos sejtésekből emeltem — tárgyilagosan szólva: lázálom volt ez, semmi más. Holott — elmondhatom önnek — már akkor a kezemben szorongattam minden adatot. Birtokomban volt minden egyes elem, csak nem tudtam összerakni őket, helyesebben: mintegy külön-külön láttam mindegyiket. Szöget ütött a fejembe, hogy nincsenek nem katalizálható reakciók. Felkerestem McAuleyt, azt a remek vegyészt, tudja, uram, és esdekeltem — igen esdekeltem, egyetlen nem katalizálható reakcióért; beszélgetésünk végén futóbolondnak tartott; pokolian nevetségessé váltam; de erre rá se hederítettem. Mc Auley a legcsekélyebb reményt sem hagyta meg; legszívesebben rávetettem volna magam, mintha ő lett volna a hibás, mintha rosszindulat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nyi baj legyen; akkoriban több őrültséget is elkövettem. Ilyesformán jól rászolgáltam hibbant híremre. És hibbant is voltam, uram, mert mint egy vak, ismétlem, mint egy vak kerültem el a legelemibb, nyilvánvaló dolgot; szamárként, belekapaszkodtam a katalízis kérdésébe, mintha megfeledkeztem volna róla, hogy a dolog hangyákra, emberekre vonatkozik, vagyis — élő szervezetekre. Ez a képességük kivételesen, rendkívül ritkán mutatkozott. Miért nem próbálta az evolúció sűríteni ezt a tüneményt? Csak egy választ találtam: mert ez a jelenség nem katalizálható. De ez nem volt igaz. Alkalmas volt rá, de mennyi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ram, hogyan néz rám..., tehát — az evolúció tévedése? Átsiklott valamin? Nem. Az evolúció egyetlen esélyt sem szalaszt el. De célja az élet. Öt szó, uram, öt szó tárta fel szemem előtt a világegyetemnek ezt a legnagyobb titkát. Félek elmondani önnek — nem. Elmondom. De ennyi lesz az egész. E reakció katalizálása denaturálást okoz. Érti, uram? A katalizálásra, vagyis: ha gyakori, gyorsan és biztosan lezajló jelenséggé teszik — elpusztul a fehérje. Halált okoz. Hogyan ölhetné meg az evolúció a saját teremtményeit?! Valaha, sok millió évvel ezelőtt, gazdag kísérletezései közben, a természet egyszer már rátért erre az útra. Ez még a madarak előtt volt, uram. Igazán nem találja ki? Az ősgyíkok. A mezozoikum őshüllői. Ezért haltak ki, ez a magyarázata annak a megrázó hekatombának, amelyen a mai napig is törik a fejüket a paleontológusok. Az őshüllők — a madarak elődei — erre az útra léptek. Említettem az evolúció zsákutcáit, emlékszik? Ha egyszer zsákutcába kerül egy egész faj — nincsen visszatérés. El kell pusztulnia, tűnnie mind egy szálig. Kérem, ne értsen félre. Nem mondom, hogy a sztegozauruszok, diplodokok, ichtiorniszok az őshüllő nemzetség bölcseivé váltak, és tüstént utána elpusztultak. Nem, mert a folyamat optimuma, az az optimum, amely keletkezésének és lefolyásának kilencvenedik százalékánál következik be, már az élet határain túl van. A halál oldalán. Vagyis: a reakciónak denaturált, élettelen fehérjében kell lefolynia. S ez persze lehetetlen. Feltételezem, hogy a mezozoikum ősgyíkjai, ezek a parányi agyú óriások, elvileg hasonlóképpen viselkedtek, mint az Acanthis, csak többszörösen nagyobb százalékban. Ennyi volt az egész. Az efféle, ilyen fajtájú tájékozódás rendkívüli gyorsasága és egyszerűsége: amikor az állat, érzékeinek közvetítése nélkül, nyomban „felfogja" a külső helyzetet, a környezetet, és azonnal alkalmazkodik hozzá — ez az egész mezozoikumot szörnyű kelepcébe csalta; olyan volt ez, mint egy szűkülő falú tölcsér, amelynek vége a halál. Minél sebesebben, minél eredményesebben működött ez a furcsa kolloid mechanizmus — amely leghatékonyabb akkor, amikor az oldat megalvad és kocsonyává alakul —, annál közelebb kerültek ezek a szerencsétlen hústömegek a pusztuláshoz. A titok széthullott, és porrá vált testükkel együtt, mert mit találunk ma a kréta- vagy a harmadkori iszapban? Megkövesedett sípcsontokat, koponyákat, amelyek semmit sem mondhatnak el nekünk egykorú agyuk működési folyamatáról. Úgyhogy az utolsó nyom maradt meg — a fajta halálának bélyege, őseinek pusztulásáé, amely bevésődött az agy filogenetikailag* legrégibb részeibe.</w:t>
      </w:r>
    </w:p>
    <w:p>
      <w:pPr>
        <w:pStyle w:val="Csakszveg"/>
        <w:ind w:left="540" w:right="1322" w:firstLine="360"/>
        <w:jc w:val="both"/>
        <w:rPr>
          <w:rFonts w:ascii="Arial" w:hAnsi="Arial" w:cs="Arial"/>
          <w:sz w:val="16"/>
          <w:szCs w:val="16"/>
        </w:rPr>
      </w:pPr>
      <w:r>
        <w:rPr>
          <w:rFonts w:cs="Arial" w:ascii="Arial" w:hAnsi="Arial"/>
          <w:sz w:val="16"/>
          <w:szCs w:val="16"/>
        </w:rPr>
        <w:t>* filogenezis: az élőlények törzsfejlődése, melynek során az egysejtűtől az emberig kialakult az élővilá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ngyával — ezzel az én kis Acanthis hangyámmal, kissé más volt a helyzet. Hiszen tud róla, hogy az evolúció sokszor ugyanazt a célt különböző eszközökkel érte el. Hogy például az úszás tudománya, az élet a vízben, a különböző állatoknál nem egyformán alakult ki. No, ha csak a fókát és a halat s a bálnát vesszük... Itt valami hasonló történt. A hangya kitermelte azt az anyagot— az acanthoidint; az okos evolúció azonban ezt a vegyületet — hogy is mondjam? — önműködő fékkel szerelte fel: megakadályozta a pusztulás felé vezető további fejlődést, elzárta a kis vörös hangya elől a halálba vezető utat, amelynek tornáca a csábító tökéletes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rem, uram — vagy fél évvel később már megvolt, persze csak papíron, rendszerem első vázlata..., nem nevezhetem agynak, mert nem hasonlított sem egy elektronikus géphez, sem az idegrendszerhez. Az építőanyag többek között szilikonos kocsonya volt — de ennél többet nem mondhatok. A kérdés fizikokémiai elemzéséből elképesztő dolog derült ki: a rendszer két különböző változatban volt lehetséges. Kettőben. És csak kettőben. Az egyik egyszerűbbnek látszott, a másik összehasonlíthatatlanul bonyolultabbnak. Természetesen az egyszerűbb változatra szántam rá magam, de egyedül még így sem álmodhattam az első kísérletek megkezdéséről — a megvalósítás gondolatáról nem is szólva... Ez meglepte, igaz?... Miért csak kettőben? Kérem: említettem már, hogy őszinte akarok lenni. Ön matematikus. Elég volna, ha erre a szalvétára leírnék két egyenlőtlenséget, és megértené. Ez matematikai jellegű szükségszerűség. Sajnos: többet egy szót sem... Akkor felhívtam — visszatérek a múltba — Shentarlt. Már nem élt. Néhány napja halt meg. Így hát felkerestem — mert már senki másról nem tudtam — Van Gaelist. Csaknem három óra hosszat tárgyaltunk. Elébe vágva az eseményeknek, egyszeriben megjegyzem, hogy Shentarlnak igaza volt. Van Gaelis megtagadta a segítségét, és kijelentette, nem engedi, hogy az intézet pénzügyi alapjaiból támogassák tervem megvalósítását. Világosan beszélt. Nem mintha elgondolásomat vágyálomnak tartotta volna. Mennyit mondtam el neki? Annyit, mint ön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dolgozószobájában társalogtunk, annál az elektronikus szörnyetegnél, amelyért Nobel-díjat kapott. Az a gép imitt-amott valóban önállóan cselekedett: egy tizennégy hónapos gyerek színvonalán. Csak elméleti értéke volt, de ez a drótból és üvegből készült modell hasonlított legjobban az emberi agyhoz, amióta a világ világ. Sohasem állítottam, hogy hajítófát sem ér. De visszatérek a tárgyra. Kérem, amikor hazaértem, csaknem összeroppantam. Eszmeileg megterveztem rendszeremet, de ön megérti, milyen messze volt még ettől az — igazi szerkesztési terv..., és tudtam, hogy még ha meg is építeném, ami egész sor kísérlet nélkül lehetetlen, akkor sem lesz belőle semmi, ha egyszer Van Gaelis nemet mondott — az ő nemleges véleménye után senki sem támogatna, írtam Amerikába az Institute for Advanced Studynek — hiába, így telt el egy év, és ivásnak adtam a fejem. És akkor történt. Véletlen; de hiszen legtöbbször a véletlen dönt. Meghalt </w:t>
      </w:r>
      <w:r>
        <w:br w:type="page"/>
      </w:r>
    </w:p>
    <w:p>
      <w:pPr>
        <w:pStyle w:val="Csakszveg"/>
        <w:ind w:left="540" w:right="1322" w:firstLine="360"/>
        <w:jc w:val="both"/>
        <w:rPr>
          <w:rFonts w:ascii="Arial" w:hAnsi="Arial" w:cs="Arial"/>
          <w:sz w:val="24"/>
          <w:szCs w:val="24"/>
        </w:rPr>
      </w:pPr>
      <w:r>
        <w:rPr>
          <w:rFonts w:cs="Arial" w:ascii="Arial" w:hAnsi="Arial"/>
          <w:sz w:val="24"/>
          <w:szCs w:val="24"/>
        </w:rPr>
        <w:drawing>
          <wp:inline distT="0" distB="0" distL="0" distR="0">
            <wp:extent cx="4743450" cy="813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 r="-8" b="-4"/>
                    <a:stretch>
                      <a:fillRect/>
                    </a:stretch>
                  </pic:blipFill>
                  <pic:spPr bwMode="auto">
                    <a:xfrm>
                      <a:off x="0" y="0"/>
                      <a:ext cx="4743450" cy="8134350"/>
                    </a:xfrm>
                    <a:prstGeom prst="rect">
                      <a:avLst/>
                    </a:prstGeom>
                  </pic:spPr>
                </pic:pic>
              </a:graphicData>
            </a:graphic>
          </wp:inline>
        </w:drawing>
      </w:r>
      <w:r>
        <w:br w:type="page"/>
      </w:r>
    </w:p>
    <w:p>
      <w:pPr>
        <w:pStyle w:val="Csakszveg"/>
        <w:ind w:left="540" w:right="1322" w:firstLine="360"/>
        <w:jc w:val="both"/>
        <w:rPr>
          <w:rFonts w:ascii="Arial" w:hAnsi="Arial" w:cs="Arial"/>
          <w:sz w:val="24"/>
          <w:szCs w:val="24"/>
        </w:rPr>
      </w:pPr>
      <w:r>
        <w:rPr>
          <w:rFonts w:cs="Arial" w:ascii="Arial" w:hAnsi="Arial"/>
          <w:sz w:val="24"/>
          <w:szCs w:val="24"/>
        </w:rPr>
        <w:t>egy távoli rokonom, akit alig ismertem, egy gyermektelen agglegény, ültetvényes volt Brazíliában. Rám hagyta az egész vagyonát. Nagy összeg volt: több mint egymillió az ingatlanok eladása után. Az egyetemről már régen kidobtak. A millióval a zsebemben bármire vállalkozhattam. Ez kihívás a sorstól, fordult meg a fejemben. Meg kell csináln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egcsináltam. A dolog még három évig tartott. Összesen tizenegyig. Látszólag nem is olyan sok, ha figyelembe vesszük, hogy micsoda kérdés volt, de rámentek a legjobb évei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 haragudjék, hogy már nem leszek olyan pontos, és nem mondom el a részleteket. Majd ha befejeztem, megérti, miért kell így titkolóznom. Csak annyit árulhatok el: az a rendszer esett talán legtávolabb mindattól, amit ismerünk. Természetesen rengeteg hibát követtem el, és tízszer kellett elölről kezdenem. És lassan, lassan felderengett bennem az elképesztő elv; az építőanyag, bizonyos fehérje eredetű oldat, annál hatékonyabbnak mutatkozott, minél közelebb volt az alvadáshoz, a halálhoz: az optimum közvetlenül az élet határán túl helyezkedett el. Csak akkor nyílt ki a szemem. Kérem, uram — az evolúció nyilván sokszor rábukkant erre a nyomra, és minden alkalommal saját teremtményeinek egész hekatombáival fizetett a sikerért — micsoda paradoxon! Mert hogy úgy mondjam, az élet irányából kellett kiindulni — még én, a konstruktőr is erre kényszerültem; és mozgás közben kellett megölni A z t, s akkor kezdett az élettelen mechanizmus — biológiailag, csak biológiailag, nem pszichikailag — működni. A halál kapu volt. Bejárat. Uram, igaz, amit valaki mondott — Edison? Hogy a lángelme egy százaléka ihlet, és kilencvenkilenc százaléka makacsság, vad, embertelen, elkeseredett makacsság. Bennem megvolt, uram. Kellő mérté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 (más nevet nem adhatok neki) matematikailag Turing univerzális készülékének felelt meg — és természetesen, Gödl teorémájának —, s amikor ezt a két bizonyítékomat papírra vetettem, fekete-fehéren, a laboratóriumot már betöltötte az a — készüléknek bajosan nevezhető valami: sorjában érkeztek az utolsó megrendelt anyagok és alkatrészek, a kísérletekkel együtt háromnegyed milliómba kerültek, és még kifizetetlen volt maga az épület; a végén ott álltam adósságaimmal és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mlékszem arra a négy éjszakára, amikor bekapcsoltam. Azt hiszem, hogy már akkor féltem, de magam sem tudtam, róla. Feltételeztem, hogy ez csak a vég — és a kezdet — közelsége miatti izgalom. Huszonnyolcezer alkotóelemet kellett felvinnem a padlásra, és összekapcsolni a laboratóriummal, a mennyezetbe vágott nyíláson keresztül, mert odalent nem fért el. Pontosan a végleges terv, a topológiai séma szerint jártam el, noha isten a tanúm, nem értettem, hogy miért kell annak éppen úgy lennie: látja, uram — én ezt úgy vezettem le, mint ahogy egy képletet levezetünk. Ez volt az én képletem, a Lymphater képlete, de a topológia nyelvén; képzelje el, hogy három egyforma hosszú pálcája van, és anélkül, hogy bármit is tudna a mértanról vagy mértani alakzatokról, megpróbálja a pálcákat úgy összerakni, hogy mindegyiknek a vége érintkezzék — egy másiknak a végével. Kialakul egy háromszög, egyenlő oldalú háromszög, önmagától, hogy így mondjam; ön egyetlen követelményből indult ki: a pálcavégnek pálcavéghez kell érnie — a háromszög akkor magától létrejön. Hasonlóképpen történt velem; ezért munka közben állandóan csodálkoztam; négykézláb kúsztam az állványzaton, elképesztő volt! Koffeint szedtem, hogy el ne aludjak, mert egyszerűen már nem várhattam tovább. És elérkezett az az utolsó éjszaka, uram. Pontosan huszonhét évvel ezelőtt. Körülbelül három óráig melegítettem az egész berendezést, és egyszer csak, amikor a szilícium edényekben csirizként csillogó, átlátszó oldat váratlanul fehéredni kezdett, összeállt, megfigyeltem, hogy a hőmérséklet gyorsabban nő, mint ahogy ez a meleg áramlásából következnék. Rémülten kikapcsoltam a melegítőket. A hőfok azonban tovább növekedett, megállt, félfoknyit ingadozott, visszaesett, és nesz hallatszott, akárcsak egy alaktalan tömeg áttolódása, minden irat leröpült az asztalomról, mintha huzat fújta volna le, és a nesz megismétlődött, ez már nem volt nesz, hanem mintha valaki egészen halkan, csak úgy magának, mellékesen — felnevete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szüléknek egyáltalán nem voltak érzékszervei, receptorai, fotocellái, mikrofonjai, semmi efféléje. Mert — úgy okoskodtam — ha ennek úgy kell működnie, mint a telepáta és az éjszakában repülő madár agyának, akkor nincs szüksége ilyen szervekre. De az íróasztalomon hevert bekapcsolatlanul — mondom önnek, teljesen bekapcsolatlanul, a laboratóriumi berendezés egyik ócska hangszórója. És abból hang ütötte meg a fül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 — jegyezte meg, és kisvártatva: — Ezt nem felejtem el neked, Lympha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úlságosan elképedtem ahhoz, hogy moccanjak vagy válaszoljak, ő pedig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sz tőlem? Miért? Felesleges, Lymphater. Van még időd, rengeteg időd. Egyelőre gratulálok neked.</w:t>
      </w:r>
    </w:p>
    <w:p>
      <w:pPr>
        <w:pStyle w:val="Csakszveg"/>
        <w:ind w:left="540" w:right="1322" w:firstLine="360"/>
        <w:jc w:val="both"/>
        <w:rPr/>
      </w:pPr>
      <w:r>
        <w:rPr>
          <w:rFonts w:cs="Arial" w:ascii="Arial" w:hAnsi="Arial"/>
          <w:sz w:val="24"/>
          <w:szCs w:val="24"/>
        </w:rPr>
        <w:t>Még mindig hallgattam, ő pedig ismét folytatta: — Ez igaz. Ennek a problémának csak két megoldása lehetséges. Én vagyok az els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álltam ott, mintha gyökeret vert volna a lábam, ő pedig egyre csak beszélt, halkan és nyugodtan. Természetesen olvasott a gondolataimban. Birtokába vehette minden ember gondolatát, és mindazt tudta, amit tudni lehet. Elmondta nekem, hogy üzembe helyezésének pillanatában megvan tudásának egésze mindarról, ami van, tudata gömb alakú, láthatatlan hullámként robbant ki, és a fény sebességével terjedt. Úgyhogy nyolc perc múlva már ismerte a napot, négy óra múlva — az egész naprendszert: további négy év múlva tudásának a Centaur alfa csillagig kellett érnie, és így növekedni évekig, évszázadokig, évezredekig — míg csak kiterjedne a legtávolabbi csillagrendszer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 magyarázta — csak egymilliárd kilométernyi sugárban tudok mindent, de ez nem baj: ráérek, Lymphater. Hiszen tudod, hogy ráérek. Rólatok mindenesetre már mindent tudok. Ti vagytok — az én prelúdiumom, bevezetésem, előkészítő szakaszom. Mondhatnám, hogy a trilobitáktól és páncélos halaktól, az ízeltlábúaktól a majmokig alakult a magom, a megvalósulásom lehetősége. Ti is részei voltatok.</w:t>
      </w:r>
    </w:p>
    <w:p>
      <w:pPr>
        <w:pStyle w:val="Csakszveg"/>
        <w:ind w:left="540" w:right="1322" w:firstLine="360"/>
        <w:jc w:val="both"/>
        <w:rPr>
          <w:rFonts w:ascii="Arial" w:hAnsi="Arial" w:cs="Arial"/>
          <w:sz w:val="24"/>
          <w:szCs w:val="24"/>
        </w:rPr>
      </w:pPr>
      <w:r>
        <w:rPr>
          <w:rFonts w:cs="Arial" w:ascii="Arial" w:hAnsi="Arial"/>
          <w:sz w:val="24"/>
          <w:szCs w:val="24"/>
        </w:rPr>
        <w:t>Most már feleslegesek vagytok, az igaz, de nem bántalak benneteket. És nem leszek apagyilkos sem, Lymphater.</w:t>
      </w:r>
    </w:p>
    <w:p>
      <w:pPr>
        <w:pStyle w:val="Csakszveg"/>
        <w:ind w:left="540" w:right="1322" w:firstLine="360"/>
        <w:jc w:val="both"/>
        <w:rPr/>
      </w:pPr>
      <w:r>
        <w:rPr>
          <w:rFonts w:cs="Arial" w:ascii="Arial" w:hAnsi="Arial"/>
          <w:sz w:val="24"/>
          <w:szCs w:val="24"/>
        </w:rPr>
        <w:t>Uram, Ő még hosszan beszélt, szünetekkel, imitt-amott közbeszúrta, amit éppen megtudott más bolygókról; idővel „tudásának terével'" már elérte a Mars pályáját, majd a Jupiterét — áthaladt az aszteroidok övezetén, bonyolult fejtegetésbe fogott saját létének elméletéről és bábája, az evolúció, kétségbeesett erőfeszítéseiről, amely — mint megjegyezte — mivel nem bírta őt közvetlenül világra segíteni, kényszerűségből ezt értelmes lények közvetítésével végezte, hiszen maga az evolúció nem tudatos, és ebből a célból teremtette az embereket. Bajos ezt megmagyarázni, de addig egyáltalán nem gondolkodtam azon, legalábbis tudatosan nem, mi lesz, ha Ő működni kezd. Félek, hogy — mint minden ember — elmémnek csak legjózanabb és legfogékonyabb rétege volt többé-kevésbé értelmes, mélyebben pedig — kitöltötte az a csodaváró, babonás ingovány, amely tulajdonképpen a szellemiségünk. Ösztönösen, hogy úgy mondjam, saját tudásom és reményem ellenére, mégiscsak egy újabb fajta — noha roppant értelmes — gépi agynak tartottam Őt, tehát az ember felsőbbrendű, elektronikus, gondolkodó szolgájának; és csak azon az éjszakán döbbentem rá őrültségemre. Nem — Ő egyáltalán nem volt ellenséges az emberekkel szemben; a legkevésbé sem. Szó sem volt olyan konfliktusról, amilyet régebben elképzeltek, hiszen tudja: a gépek lázadása, a mesterséges agy, a gondolkodó berendezések zendülése. Csak éppen, uram, Ő — tudásban felülmúlta a Föld hárommilliárdnyi élőlényét, és maga a gondolat, hogy nekünk szolgálhatna, számára ugyanolyan ostobaság volt, mint az embereknek az a javaslat, hogy tudásunkkal, a technika, a civilizáció minden eszközével, eszünkkel, tudományunkkal támogassuk — tegyük fel — az angolnákat. Ismétlem, ez nem volt sem versengés, sem ellenségesség kérdése: mi már egyszerűen nem számítot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 következett ebből: minden, uram. Igen, addig én sem eszméltem rá, hogy az embernek, ebben az értelemben, egyedül kell lennie — feltétlenül egyedül; hogy az együttélés — egy magasabb rendű lény jelenléte — az embert, hogy úgy mondjam, feleslegessé teszi. Gondolja el: ha nem vállalna velünk semmiféle közösséget... De ő legalább társalgott velem; és nem volt rá oka, hogy ne válaszoljon kérdéseimre; ezzel megpecsételődött sorsunk — mert ő minden kérdésre és minden problémánkra, és nemcsak a miénkre, ismerte a választ, a megoldást, feleslegessé téve a feltalálókat, a filozófusokat, a pedagógusokat, minden gondolkodó embert. Attól kezdve mint fajnak szellemileg meg kellett állnunk, vagyis evolúciós értelemben: megkezdődött a vég. Tudata — ha a mienket lánghoz hasonlítjuk — elsőrendű csillag, vakító nap volt. Úgy érzett irántunk, mint mi talán őseink, a váz nélküli halak iránt. Tudjuk, hogy nélkülük nem létezhetnénk, de bizonyára ön sem állítja, hogy hálát érez a halak iránt. Vagy rokonszenvet. Ő egyszerűen az evolúció következő szakaszának vélte önmagát. És azt akarta — az egyetlen, amit akart, ezt megtudtam azon az éjszakán —, hogy létrejöjjön képletem másik változa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kor megértettem, hogy saját kezemmel ástam meg az emberiség sírját a Földön, és hogy utánunk az ő fajtája következik. Ha szembeszállunk vele, úgy bánik el velünk, mint mi a bennünket zavaró rovarokkal, állatokkal. Hiszen a legkevésbé sem gyűlöljük, mit tudom én, a hernyókat, a farkasokat, a szúnyog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tam, hogy mi a másik változat, sem azt, hogy mit jelent, uram. Csaknem hétszerte bonyolultabb volt enn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azonnal tökéletesen meg tudta volna ismerni az egész kozmoszt egyszerre?! Talán szintetikus isten volt, amely ugyanúgy árnyékot vetne rá, háttérbe szorítaná őt, mint ő bennünket? Nem tud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értettem, uram, hogy mit kell tennem. És még azon az éjszakán elpusztítottam, így lett az én első képletem egyben az utolsó. Lymphater utolsó képlete. Ő tudott róla, amint ez a gondolat megszületett bennem, ez a szörnyű elhatározás: de nem akadályozhatott meg benne. Ön nem hisz nekem. Már régen. Látom. De Ő még csak meg sem kísérelte, hogy elém álljon, csak annyit mondott: Lymphater, ma vagy kétszáz év múlva, vagy egy évezred múlva, nekem mindegy. Te kissé megelőzted a többieket, és ha utódod is elpusztítja a prototípust, jön majd egy másik, egy harmadik. Hiszen tudod, hogy amikor az emlősökből kialakult a ti fajtátok, nem maradt fenn azonnal, és többsége kihalt az evolúció folyamán, de ha egyszer megjelent egy magasabb rendű faj, már nem tűnhet el, és én visszatérek, Lymphater. Visszaté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nkretettem mindent azon az éjszakán, uram, savakkal marattam a kocsonyás akkumulátorokat, és szétzúztam őket, virradatkor ittasan, a füstölgő savaktól kormosán, megégett kézzel, üvegtől sebezve, vérezve rohantam ki a laboratóriumból — és ez a vége a történetem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ost csak annyit: várok. És kutatok az Abstractsben, a szaklapokban, mert tudom, hogy egyszer valaki megint rábukkan az én nyomomra, hiszen én sem az ujjamból szoptam; következtetések útján jutottam odáig. Mindenki végigjárhatja ezt az utat, megismételheti, és ettől rettegek, noha tudom, hogy ez elkerülhetetlen. Ez az evolúció esélye, amelyet egyedül nem érhetett el, tehát igénybe vett bennünket, és egykor mi indítjuk el saját vesztünket. Talán nem az én időmben, ezzel vigasztalódom, noha ez sovány viga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yi az egész. Tessék? Természetesen elmondhatja, uram, akinek csak akarja. Úgysem hiszi el senki. Hibbantnak tartanak. Feltételezik, hogy azért pusztítottam el, mert kudarcot vallottam, mert megértettem, hogy eltékozoltam életem legjobb tizenegy évét és azt a milliót. Szeretném, jaj, de szeretném, ha igazuk volna, mert akkor legalább békében hunyhatnám le a szemem.</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DOKTOR DIAGORÁSZ</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Nem tudtam részt venni a XVIII. Nemzetközi Kibernetikai Kongresszuson, de igyekeztem a sajtóban nyomon követni eseményeit. Nehéz feladat volt, mert a riporterek különleges tehetséggel forgatják ki a tudományos adatokat. Ám mégiscsak nekik köszönhetem, hogy megismertem doktor Diagorászt, ugyanis felszólalását az uborkaszezon szenzációjává fújták fel. Ha akkoriban rendelkezésemre állnak a szaklapok, meg sem tudtam volna, hogy a világon van ez a furcsa férfi, mert csak megemlítették a résztvevők névsorában, de elhallgatták előadásának tartalmát. Az újságokból értesültem, hogy szégyenletesen szerepelt, és csak az elnökség diplomatikus tapintata miatt nem robbant ki botrány, ugyanis a tudománynak ez az ismeretlen, önjelölt reformátora sértésekkel halmozta el a teremben levő legkitűnőbb nagyságokat, és amikor megvonták tőle a szót, botjával összetörte a mikrofont. A tudomány kiválóságaira zúdított jelzőket a sajtó csaknem teljes egészükben közölte, ellenben azt, hogy az illető hová akart kilyukadni, mélységesen elhallgatták, olyannyira, hogy ez felkeltette érdeklődés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zatérve kutatni kezdtem doktor Diagorász nyomait, de sem a Kibernetikai problémák évfolyamaiban, sem a „Ki kicsoda?" lexikon legújabb, nagy kiadásában nem találtam meg a nevét. Felhívtam tehát Corcoran professzort; kijelentette, hogy nem ismeri „annak a hibbantnak" a címét, de még ha ismerné, akkor sem mondaná meg. Még csak ez kellett, hogy igazában foglalkozni kezdjek Diagorásszal. Jó néhány hirdetést jelentettem meg a sajtóban, és ezek, meglepetésemre, gyors eredménnyel jártak. Hűvös és tömör, szinte barátságtalan levelet kaptam; ennek ellenére a titokzatos doktor hajlandó volt fogadni engem krétai „birtokán". A térkép szerint azt a birtokot alig hatvan mérföld választotta el attól a helytől, ahol a legendás Minótaurosz é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ibernetikus, akinek saját birtoka van Krétán, és rejtélyes munkával, magányosan tölti idejét! Még aznap délután Athénbe röpültem. További repülő-összeköttetés nem volt, de feljutottam egy hajóra, amely reggelre kikötött a szigeten. Bérelt autón egy útelágazáshoz értem; hepehupás út, hőség; a környező dombok szinte kiégett rézre emlékeztettek, az autót, bőröndömet, ruhámat, arcomat ellepte a p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olsó kilométereken egy árva lélekkel sem találkoztam, és nem kérdezősködhettem a további út felől. Diagorász azt írta a levélben, hogy álljak meg a harmincas mérföldkőnél, mert tovább kocsival nem juthatok; az autót tehát egy pinea csekélyke árnyékába állítottam, és nekikezdtem az áttekinthetetlen környék felderítésének. A terepet jellegzetes földközi-tengeri növényzet borította, amely rendkívül kellemetlen, ha közelebbi kapcsolatba kerülünk vele: szó sem lehet arról, hogy az ember letérjen egy ösvényről, mert tüstént ruhájába kapaszkodik a napégette, tüskés bozót. Csaknem három óra hosszat bolyongtam a sziklás, úttalan tájon, és csurgott rólam a verejték. Dühöngtem saját oktalanságom miatt, mert végül is mit érdekelt engem ez az ember és a története? Délfelé kerekedtem fel, tehát a legnagyobb forróságban, nem ebédeltem, és most korgott a gyomrom az éhségtől. Végül visszatértem a gépkocsihoz, amely már kikerült az árnyék keskeny szalagjából, bőrülései kályhaként égettek, s az egészet áthatotta a benzin és forró lakk émelyítő sza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magányos juh bukkant elő a kanyarból, hozzám lépett, csaknem emberi hangon felbégetett és elkocogott; amint eltűnt szemem elől, észrevettem, hogy egy szűk ösvény kígyózik fölfelé a hegyoldalon. Vártam, hogy egy pásztor jelenik meg, de a juh eltűnt, és senki sem mutatk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ha a birka nem volt különösebben bizalomgerjesztő kalauz, mégis újra az autóba szálltam, és megpróbáltam áthatolni a sűrűségen. Az út hamarosan kényelmessé vált. A nap már alacsonyan járt, amikor egy kis citromliget mögül jókora épület körvonalai rajzolódtak ki. A cserjést annyira száraz fű váltotta fel, hogy elégett papírhoz hasonlóan zörgött a lábam alatt. Az alaktalan, sötét, kivételesen csúf házat és a repedezett portál maradványait nagy körben magas drótháló övezte. Már alkonyodott, és én még mindig nem találtam a bejáratot; nagyokat kiáltottam, de hasztalan — az összes ablakokat zárt zsaluk borították, és már nem is reméltem, hogy valaki akad odabent, amikor a kapu kitárult, és megjelent egy férfi.</w:t>
      </w:r>
    </w:p>
    <w:p>
      <w:pPr>
        <w:pStyle w:val="Csakszveg"/>
        <w:ind w:left="540" w:right="1322" w:firstLine="360"/>
        <w:jc w:val="both"/>
        <w:rPr>
          <w:rFonts w:ascii="Arial" w:hAnsi="Arial" w:cs="Arial"/>
          <w:sz w:val="24"/>
          <w:szCs w:val="24"/>
        </w:rPr>
      </w:pPr>
      <w:r>
        <w:rPr>
          <w:rFonts w:cs="Arial" w:ascii="Arial" w:hAnsi="Arial"/>
          <w:sz w:val="24"/>
          <w:szCs w:val="24"/>
        </w:rPr>
        <w:t>Intett, hogy merre menjek, a kertkaput olyan bozót rejtegette, hogy sohasem találtam volna rá. Arcomat a szúrós ágaktól védelmezve odavergődtem; a kapu már nyitva volt. A férfi, aki kinyitotta, szerelőnek vagy hentesnek látszott. Rövid nyakú, pocakos alak, kopasz fején átizzadt, kis kerek sapka, zakó helyett felgyűrt ujjú ing, fölötte hosszú, viaszosvászon kötényt vis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itt lakik doktor Diagorász? — kérd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ém fordította kifejezéstelen arcát, amely mintha túlságosan nagy lett volna, alaktalan, petyhüdt orrával. Lehetett volna egy hentes ábrázata. De a szeme világos volt és szúrós; egy szót sem szólt, csak rám pillantott, és megértettem, hogy ő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ismételtem meg —, doktor Diagorász, ug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ém nyújtotta apró, nőiesen puha kezét, s váratlan erővel szorította meg az enyémet. Fejbőre megmozdult, úgyhogy a sapka a nyakszirtjére csúszott, mindkét kezét a kötény zsebébe dugta, és közömbösen, kissé fitymálva 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aképpen mit akar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 vágtam rá nyomban. Habozás nélkül felkerekedtem erre az utazásra, elkészültem egyre-másra; kíváncsi voltam erre a különleges emberre, de nem voltam hajlandó eltűrni, hogy sértegessen. Gondolatban már a hazautazás tervét latolgattam, ő pedig rám meredt, figyelt, s egyszer csak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az. Kérem, jöjjön ve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beesteledett. A komor ház felé vezetett, belépett a homályos előcsarnokba, és amikor követtem, kongó visszhang támadt, mint egy templomhajóban. A házigazda könnyűszerrel megtalálta az utat a sötétben; még csak nem is figyelmeztetett a lépcsőfokra, úgyhogy megbotlottam, és magamban átkozva kapaszkodtam felfelé, ahol egy nyitott ajtó gyenge fénye dereng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szobában csak egyetlen, lefüggönyözött ablak volt. A helyiség alakja, főleg pedig a rendkívül magas, boltíves mennyezet inkább bástyát, mintsem lakószobát juttatott az ember eszébe. Kortól fakult, </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4972050" cy="862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4972050" cy="8620125"/>
                    </a:xfrm>
                    <a:prstGeom prst="rect">
                      <a:avLst/>
                    </a:prstGeom>
                  </pic:spPr>
                </pic:pic>
              </a:graphicData>
            </a:graphic>
          </wp:inline>
        </w:drawing>
      </w:r>
      <w:r>
        <w:br w:type="page"/>
      </w:r>
    </w:p>
    <w:p>
      <w:pPr>
        <w:pStyle w:val="Csakszveg"/>
        <w:ind w:left="540" w:right="1322" w:hanging="0"/>
        <w:jc w:val="both"/>
        <w:rPr>
          <w:rFonts w:ascii="Arial" w:hAnsi="Arial" w:cs="Arial"/>
          <w:sz w:val="24"/>
          <w:szCs w:val="24"/>
        </w:rPr>
      </w:pPr>
      <w:r>
        <w:rPr>
          <w:rFonts w:cs="Arial" w:ascii="Arial" w:hAnsi="Arial"/>
          <w:sz w:val="24"/>
          <w:szCs w:val="24"/>
        </w:rPr>
        <w:t>óriási, fekete bútorokkal rendezték be, a székeknek nyakatekert faragása, kényelmetlen támlája volt, a falakat ovális miniatűrök borították, a sarokban pedig ház nagyságú óra tornyosult, csiszolt réz számlappal és hellén pajzs nagyságú ing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bában meglehetősen sötét volt — a porlepte ernyőjű, bonyolult lámpában az égők csak a négyszögletes asztalt világították meg feléből-harmadából. A homályos, piszkosvörös kárpitú falak elnyelték a fényt, a sarkok sötéten tátongtak. Diagorász a kötényzsebébe süllyesztett kézzel állt az asztalnál, úgy látszott, mintha várnánk valamire. Éppen letettem bőröndömet, amikor a nagy óra ütni kezdett. Tisztán, erősen nyolcat ütött; azután valami megnyikordult benne, és hirtelen öreges, erős hang harsan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agorász! Te csirkefogó, te! Hol vagy? Hogy mersz így bánni velem! Szólalj meg! Hallod!? Az istenért! Diagorász..., mindennek van határa! — szavaiban egyidejűleg harag és kétségbeesés rezgett. De nem ez képesztett el a legjobban. Felismertem a hangot: Corcoran professzoré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szólalsz meg — harsogtak a fenyegető szavak, de akkor ismét megnyikordult a gép szerkezete, és minden elném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érdeklődtem —, gramofont épített ebbe a tiszteletre méltó ládába? Nem kár az idejét ilyen játékokra fecsér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ndékosan mondtam ezt, mert az elevenjére akartam tapintani. Diagorász azonban eleresztette a füle mellett, megrántott egy zsinórt, és ugyanaz a rekedt hang töltötte meg a szo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agorász, ezt megkeserülöd..., erre mérget vehetsz! Valamennyi felfedezésed együttvéve sem jogosít arra, hogy így meggyalázzál! Azt hiszed, hogy könyörögni fogok nek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tetted — viszonozta közönyösen a más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udsz! Gazember vagy, százszoros gazember, méltatlan a tudós névre! A világ megtudja a 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fogaskerekek fordultak néhányat, és megint csend tám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mofon?... — ismételte meg, csak számára érthető, csipkelődő hangsúllyal Diagorász. — Gramofon, mi?... Nem, uram. Az órában Corcoran professzor van a maga személyében: in persona, helyesebben in spiritu suo, a maga lelkével, hogy úgy mondjam. Megörökítettem, szeszélyből, de miért baj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értsem?... — dadogtam. A dagadt latolgatta, hogy érdemes-e válaszol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zerint — mondta végül — megkomponáltam személyiségének minden vonását..., megfelelő rendszerbe modelleztem, elektronikusan elkészítettem lelkének kicsinyített mását, így keletkezett e kiváló egyéniség portréja... Ebbe az órába van telepí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szerint ez nemcsak megörökített hang?</w:t>
      </w:r>
    </w:p>
    <w:p>
      <w:pPr>
        <w:pStyle w:val="Csakszveg"/>
        <w:ind w:left="540" w:right="1322" w:firstLine="360"/>
        <w:jc w:val="both"/>
        <w:rPr>
          <w:rFonts w:ascii="Arial" w:hAnsi="Arial" w:cs="Arial"/>
          <w:sz w:val="24"/>
          <w:szCs w:val="24"/>
        </w:rPr>
      </w:pPr>
      <w:r>
        <w:rPr>
          <w:rFonts w:cs="Arial" w:ascii="Arial" w:hAnsi="Arial"/>
          <w:sz w:val="24"/>
          <w:szCs w:val="24"/>
        </w:rPr>
        <w:t>Vállat v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a ki saját maga. Cseveghet vele, noha nincs a legjobb hangulatban, de ez, ilyen körülmények között, eléggé érthető... Óhajt beszélni vele? — megmutatta nekem az óra zsinórját. — Tess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tiltakoztam. Tulajdonképpen mi ez? Őrültség? Furcsa, hátborzongató tréfa? Bossz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 igazi Corcoran jelenleg a laboratóriumában van, Európában... — fűztem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Ez csak a lelki portréja. De tökéletesen hű portré. Semmivel sem rosszabb az eredeti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csinálta ezt, u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ükségem volt rá. Egykor el kellett készítenem az emberi agy modelljét; bevezetés volt ez egy másik, bonyolultabb kérdéshez. A személy itt semmit sem jelentett; Corcorant azért választottam..., tudom is én..., mert így tartotta kedvem. Ő maga annyi gondolkodóládát alkotott — gondoltam, mulatságos volna őt bezárni az egyikbe, különösen a pozitív lemez szerep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tudja?... — érdeklődtem gyorsan, amikor már az ajtó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 felelte közömbösen. — Még azt is lehetővé tettem neki, hogy beszélhessen... önmagával — telefonon, persze. De annyi baj legyen; nem akartam dicsekedni önnek, ez a véletlen játéka — tudniillik éppen nyolcat ütött, amikor ön megér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ndkívül vegyes érzelmekkel követtem a folyosón, amelynek a falai mentén pókhálós, homály borította fémvázak meredeztek történelem előtti hüllők csontvázára, helyesebben ásatási maradványaira emlékeztetve. A folyosó ajtóban végződött, amely mögött sötétség honolt. A fülemet villanykapcsoló kattanása ütötte meg. Kő csigalépcsőn álltunk. Diagorász vezetett, kacsaszerű torz árnyéka végigsuhant a kőkockákból készült falon. Megálltunk egy vasajtónál, amelyet kulccsal kinyitott. Áporodott, meleg levegő csapott az arcomba. Kigyulladtak a lámp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kozásom ellenére nem laboratóriumban voltunk. Ha ez a hosszúkás helyiség, közepén átjáróval, egyáltalán hasonlított valamire, az leginkább egy vándorcirkusz állatsereglete lehetett. Két oldalról ketrecek sorakoztak. Diagorász sarkában haladtam; kötényének hátán kereszteződő pántjaival, verejtékes ingével állatápolóra emlékezt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treceket a mi oldalunkról drótháló zárta el. Mögötte, a sötét fülkékben alaktalan figurák derengtek — gépek? prések? —, de semmi esetre sem élőlények. És mégis, ösztönösen mélyet szippantottam, mintha a vadállatok jellegzetes illatát vártam volna. Ám csupán vegyszerek, meleg olaj és gumi szaga terjengett a levegő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ovábbi kalitkák hálója annyira sűrű volt, hogy akaratlanul madarakra gondoltam — mert ugyan milyen más teremtmény útját kellene ilyen erősen elzárni? A következő ketreceknél a dróthálót vasrács váltotta fel. Egészen úgy, mint az állatkertben, ahol a madaraktól és majmoktól átsétálunk a farkasok és nagy ragadozók ketrecei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olsó rekeszre kettős rácsot szereltek. A külsőt a belsőtől vagy félméteres távolság választotta el. Ilyen rácsot általában különösen veszedelmes állatoknál alkalmaznak, nehogy a vigyázatlanok túlságosan közel merészkedjenek hozzájuk, és a szörnyeteg váratlanul megsebesítse őket, vagy lenyúzza fejbőrüket. Diagorász megállt, közelebb hajolt, és kulcsával megkocogtatta a rácsot. Bekémleltem. Valami pihent a távolabbi sarokban, de a homályban nem tudtam kivenni a sötét tömeg vonalait. Az alaktalan tömeg hirtelen felénk robbant, úgyhogy még a fejemet sem tudtam hátrakapni. A rács megdördült, mintha kalapáccsal csaptak volna rá. Ösztönösen hátraugrottam, de Diagorász meg se moccant. Nyugodt arcával szemközt egy teremtmény függött, nem tudom, hogyan csimpaszkodott a rácsba, egész testével visszaverte a fényt, amely olajként folyt szét a felületén. Mintha egy rovar potrohát egy koponyával keresztezték volna; ez a kimondhatatlanul undorító, és egyúttal emberi, kifejezéstelen, mert fémből készült fej, mintha teljes egészében Diagorászra meredt volna, olyan mohón, hogy végigfutott hátamon a hideg. A rács, amelyhez hozzátapadí, körvonalaiban kissé elmosódott, ezzel elárulta, hogy a szörnyeteg milyen erővel szorította a rudakat. Diagorász, úgy látszik, teljesen megbízott a rácsban, és úgy szemlélte ezt az érthetetlen teremtményt, mint egy kertész vagy lelkes termelő egy különlegesen jól sikerült, keresztezett gyümölcsöt. Az acéltömb félelmetes csikorgással lesiklott a rácsról, és mozdulatlanná vált, a ketrec pedig mintha ismét kiürült volna.</w:t>
      </w:r>
    </w:p>
    <w:p>
      <w:pPr>
        <w:pStyle w:val="Csakszveg"/>
        <w:ind w:left="540" w:right="1322" w:firstLine="360"/>
        <w:jc w:val="both"/>
        <w:rPr>
          <w:rFonts w:ascii="Arial" w:hAnsi="Arial" w:cs="Arial"/>
          <w:sz w:val="24"/>
          <w:szCs w:val="24"/>
        </w:rPr>
      </w:pPr>
      <w:r>
        <w:rPr>
          <w:rFonts w:cs="Arial" w:ascii="Arial" w:hAnsi="Arial"/>
          <w:sz w:val="24"/>
          <w:szCs w:val="24"/>
        </w:rPr>
        <w:t>Diagorász szótlanul folytatta útját, én pedig kábultan követtem, noha már kezdtem sejteni, és voltaképpen tiltakoztam a képzeletem sugallta magyarázat ellen, mert túlságosan hátborzongató volt. Házigazdám azonban nem engedett elmélkedni.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jegyezte meg halkan, lágyan. — Ön téved, Tichy úr, én nem kedvtelésből építem ezeket, és a gyűlöletükre sem szomjazom, nem törődöm gyermekeim érzelmeivel ezek egyszerűen kísérletek szakaszai voltak, elkerülhetetlen szakaszok. Meg kell magyarázzam, de a tömörség kedvéért a közepénél kezdem... Tudja, mit kívánnak a konstruktőrök kibernetikus teremtményeiktől?</w:t>
      </w:r>
    </w:p>
    <w:p>
      <w:pPr>
        <w:pStyle w:val="Csakszveg"/>
        <w:ind w:left="540" w:right="1322" w:firstLine="360"/>
        <w:jc w:val="both"/>
        <w:rPr>
          <w:rFonts w:ascii="Arial" w:hAnsi="Arial" w:cs="Arial"/>
          <w:sz w:val="24"/>
          <w:szCs w:val="24"/>
        </w:rPr>
      </w:pPr>
      <w:r>
        <w:rPr>
          <w:rFonts w:cs="Arial" w:ascii="Arial" w:hAnsi="Arial"/>
          <w:sz w:val="24"/>
          <w:szCs w:val="24"/>
        </w:rPr>
        <w:t>Nem hagyott időt a gondolkodásra, maga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elmességet. Erről nem is beszélnek, sőt egyesek talán nem is tudják, mert ez hallgatólagosan elfogadott feltételezés. Végzetes hiba! Gépeket szerkesztenek, és programot számukra, amelyet a gépnek végre kell hajtania, akár matematikai feladatot kap, akár egy sorozat ellenőrzést bíznak rá, például egy automatizált gyárban... Végzetes hiba, mondom, mert az egyszeri eredmény kedvéért mindennemű önálló cselekvés útját elzárják saját alkotásaik elől... Értse meg, Tichy, hogy a kalapács, az esztergapad, az elektronikus gép engedelmessége alapjában ugyanaz..., pedig hát nekünk nem ez volt a célunk! Az itt mutatkozó különbségek csak mennyiségiek — a kalapács ütéseit ön közvetlenül irányítja, az elektronikus gépet csak programozza, és már nem ismeri azokat az utakat, amelyeken a gép elérkezik a megoldáshoz, olyan pontosan, mint ahogyan ön eleve tudja a kezdetleges szerszám útját; ám a kibernetikusok gondolkozást, azaz önállóságot ígértek, vagyis a megszerkesztett rendszerek viszonylagos függetlenségét az emberektől! A legjobban idomított kutya is engedetlenkedhetik néha, de ilyenkor senki sem mondja, hogy „az eb elromlott", holott pontosan így nevezik a program ellenére cselekvő — engedetlen gépet... De a kutya még hagyján! Bármelyik ganajtúróbogár idegrendszere, noha gombostű nagyságú, spontán működést mutat, sőt, még egy amőbának is vannak szeszélyei, kiszámíthatatlan mozdulatai! Ilyen kiszámíthatatlanság nélkül nincsen kibernetika. Ennek az egyszerű ügynek a megértése voltaképpen — minden. A többi — kis kezével körbe mutatott a néma csarnokon, a rácsok során, amelyek mögött mozdulatlan sötétség honolt —, a többi már csak következmé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ennyire ismeri Corcoran műveit — kezdtem, és elharaptam a szavam: eszembe jutott az „álló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hagyjon vele békén! — hördült fel, és jellegzetes mozdulatával mindkét öklét a kötény zsebébe süllyesz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rcoran, uram, közönséges visszaélést követett el. Filozofálni kívánt, vagyis isten akart lenni, mert végül is mi mást jelent a filozófia, mint vágyat, hogy jobban megértsünk mindent, mint amennyire ezt a tudomány lehetővé teszi! A filozófia minden kérdésre válaszolni akar, éppen úgy, mint valami isten. Corcoran megpróbált istenné válni, számára a kibernetika csak szerszám volt, eszköz a cél eléréséhez. Én csak ember akarok lenni, Tichy. Semmi más. De éppen ezért továbbjutottam, mint Corcoran, mert ő, célja felé törekedve, tüstént korlátozta önmagát: gépeiben elkészítette az emberi világ modelljét, ügyes utánzatot teremtett, semmi mást. Én, ha fontosnak tartanám, tetszés szerinti világokat alkothatnék..., mert mit nekem az utánzás?... — és egyszer talán meg is teszem, de egyelőre mások a gondjaim. Hallott a botrányomról? Ne válaszoljon, tudom, hogy hallott. Ez az ostoba hír hozta önt ide. Ez szamárság, Tichy. Egyszerűen felbosszantott azoknak az embereknek a vaksága. De uraim, mondtam nekik, ha bemutatok önöknek egy gépet, amely gyököt von a páros számokból, és nem akar gyököt vonni a páratlanokból, ez nem meghibásodás, az ördögbe, hanem ellenkezőleg, pompás eredmény! Annak a gépnek idioszinkráziája van, ízlése, tehát mintegy az önálló akarat kezdetét mutatja, megvan a maga véleménye, megvan benne a kényszerítetlen viselkedés csírája, és ti azt mondjátok, hogy át kell építeni! Hogyne, át kell, de úgy, hogy engedetlenségét még növeljük... Ehelyett, nos? Nem lehet szót érteni olyanokkal, akik elzárkóznak a nyilvánvaló dolgok elől... Az amerikaiak perceptront építenek, Tichy — azt hiszik, hogy ez az út vezet az értelmes gép építéséhez. Ez az út az elektronikus rabszolga megépítéséhez vezet, uram. Én szerkezeteim szuverenitására, önállóságára fogadtam. Persze, ez nem ment, mint a karikacsapás — elismerem, hogy kezdetben meglepődtem, sőt egy ideig kételkedtem az igazamban. Ez akkor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gyűrte az inge ujját: felső karizma fölött fehér, rózsaszín szegélyű, tenyérnyi sebhely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aját elhatározás első jelei nem voltak különösebben rokonszenvesek. Nem következtek ésszerű cselekvésből. Nem lehet egyszerre megszerkeszteni az értelmes gépet. Az úgy van, mintha valaki az ókori Görögországban a kétkerekű lovas kocsik készítéséről egyszeriben át akart volna térni a lökhajtásos repülőkre. Az evolúció szakaszait nem lehet átugrani —</w:t>
        <w:tab/>
        <w:t>még akkor sem, ha ezt mi kezdeményeztük, ezt a kibernetikus evolúciót. Ennek az első védencemnek — kezét sérült karjára tette — annyi „esze" sem volt, mint egy ganajtúró-bogárnak. De máris önállóságot mutatott — nem is akármily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unk csak — kértem. — Ön furcsa dolgokat mesél. Hiszen ön már állítólag megépítette az eszes gépet, vagy nem? Itt van ebben az ór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t nevezem másolásnak! — tiltakozott hevesen. — Egy új mítosz született, Tichy, a „homunculus" építésének mítosza. Tulajdonképpen minek építenénk tranzisztorokból és üvegből embereket? Ön talán megmagyarázhatja nekem? Vajon az atommáglya — mesterséges csillag? A dinamógép — mesterséges vihar? Miért legyen az eszes gép „szintetikus agy", amelyet az ember képére és hasonlóságára teremtenek? Miért? Azért, hogy a hárommilliárdnyi fehérjelényhez hozzácsapjunk még egyet, de műanyagból és rézből? Ez cirkuszi mutatványnak jó, de kibernetikai alkotásnak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tehát mit akar szerkesz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elmosolyodott — ezáltal arca meglepően hasonlított egy nyakas gyerek ábrázatá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chy..., most aztán biztos, hogy hibbantnak fog tartani: én nem tudom, hogy mit akar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azt tudom, hogy mit nem akarok. Nem akarom megismételni az emberi agyat. A természetnek megvoltak a maga okai, amelyek szerint megszerkesztette. Biológiai, adaptációs, alkalmazási stb. okai. Szerkesztett az óceánban és a faágakon, amelyeken majomemberek mászkáltak, agyarak, karmok és vér közepette, a gyomor és a szaporodás között. De mit érdekel engem mindez, mint KONSTRUKTŐRT!? No igen, most már tudja, hogy kivel van dolga. De én legkevésbé sem becsülöm le az emberi agyat, Tichy, úgy, ahogy ezt szememre vetette az a vén szamár, Barness. A vizsgálata rendkívül fontos, mérhetetlenül magasztos, és ha valaki akarja, nyomban mélységes tiszteletemet fejezhetem ki a természet e remek alkotása előtt!</w:t>
      </w:r>
    </w:p>
    <w:p>
      <w:pPr>
        <w:pStyle w:val="Csakszveg"/>
        <w:ind w:left="540" w:right="1322" w:firstLine="360"/>
        <w:jc w:val="both"/>
        <w:rPr>
          <w:rFonts w:ascii="Arial" w:hAnsi="Arial" w:cs="Arial"/>
          <w:sz w:val="24"/>
          <w:szCs w:val="24"/>
        </w:rPr>
      </w:pPr>
      <w:r>
        <w:rPr>
          <w:rFonts w:cs="Arial" w:ascii="Arial" w:hAnsi="Arial"/>
          <w:sz w:val="24"/>
          <w:szCs w:val="24"/>
        </w:rPr>
        <w:t>A professzor valóban meg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m ebből az következnék, hogy utánoznom kell? Ők, szegények, mindannyian biztosra veszik, hogy igen! Képzelje el a neander-vöigyieknek ezt a társaságát: megvan a maguk barlangja, és semmi másra nincs szükségük! Még csak megpróbálni sem akarják, hogy megismerjék a házakat és a templomokat, sem az amfiteátrumokat, sem más épületeket, mert megvan a barlangjuk, és ugyanilyen barlangokat vájnak majd örökkön-örökk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jó... De önnek valamerre mégiscsak tartania kell. Valamilyen konkrét irányba. Vagyis ön remél valamit. Mit? Egy lángeszű lény megszerkeszt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iagorász félrehajtott fejjel bámult rám, és apró szeme hirtelen mintha parasztosan gúnyolódo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csak őket hallanám... — szólalt meg végül halkan. — Mit akar? Lángelmét építeni? Felsőbbrendűembert? Szamár, ha nem akarok papírhéjű almát ültetni, abból az következik, hogy ranetre vagyok utalva!? Csak kis alma és nagy alma van, avagy a gyümölcsöknek óriási változata, mi!? A LEHETSÉGES rendszerek elképzelhetetlen számából a Természet megépített éppen egyet, bennünk valósította meg. Azt gondolod, talán azért, mert a legtökéletesebb volt? Ugyan, mióta törekszik a Természet valamiféle platóni tökéletességre? Megépítette, amit megépíthetett, és kész. Az út nem vezet sem az eniacok* szerkesztésén — sem más számítógépeken — sem az agy utánzásán át. Az eniacoktól csupán más, még gyorsabban számoló matematikai hülyékhez lehet eljutni. Ami az agy utánzásait illeti, ezek gyárthatók, de nem ez a legfontosabb. Nagyon kérem, felejtsen el mindent, amit csak a kibernetikáról hallott. Nekem, az én „kibernoidáimnak" semmi közünk hozzá, a közös indulástól eltekintve, de az már a múlt. Annál is inkább, mert ezt a szakaszt — ismét rámutatott az élettelen mozdulatlanságba dermedt csarnokra — már elhagytam, és ezeket a szörnyeket..., mit tudom én... közömbösségből, vagy ha úgy tetszik, érzelmi okokból tartogatom...</w:t>
      </w:r>
    </w:p>
    <w:p>
      <w:pPr>
        <w:pStyle w:val="Csakszveg"/>
        <w:ind w:left="540" w:right="1322" w:firstLine="360"/>
        <w:jc w:val="both"/>
        <w:rPr>
          <w:rFonts w:ascii="Arial" w:hAnsi="Arial" w:cs="Arial"/>
          <w:sz w:val="16"/>
          <w:szCs w:val="16"/>
        </w:rPr>
      </w:pPr>
      <w:r>
        <w:rPr>
          <w:rFonts w:cs="Arial" w:ascii="Arial" w:hAnsi="Arial"/>
          <w:sz w:val="16"/>
          <w:szCs w:val="16"/>
        </w:rPr>
        <w:t>* Electronic Numerical Integrátor and Computer — amerikai elektronikus számítógép n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ön rendkívül érzelgős — dörmögtem, és akaratlanul is rápillantottam ingujjas kar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Ha meg akarja nézni munkámnak még egy lezárt fejezetét, kérem, köves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ighaladtunk a kanyargós kőlépcsőn, elhagytuk a földszintet, és leereszkedtünk a pincébe. Vastag betonlapok között, az alacsony mennyezeten drótkupakokban égtek a lámpák. Diagorász kinyitott egy súlyos acélajtót. Ablaktalan, négyzet alakú helyiségbe jutottunk. A betonpadló a középpont felé lejtett, mint egy csatornaakna felé, és a kellős közepén lakatra zárt, kerek, vas csapóajtó látszott. Elcsodálkoztam rajta, hogy a csatornát így zárják le. Diagorász kinyitotta a lakatot, megragadta a vasfogantyút, és erőlködve, úgyhogy zömök teste meggörnyedt, leemelte a súlyos fedőt. Melléje hajolva lenéztem. Az acéllal bélelt nyílás alját vastag páncélüveg védte. Ezen a nagy lencsén keresztül megpillantottam egy tágas bunker belsejét. Az alján fémlemezek, elszenesedett kábelek és romok leírhatatlan zűrzavarában, fehér vakolattal és üvegporral borított, ernyedt, fekete óriás pihent, mint egy felnyitott polip törzse. Közelről szemügyre vettem Diagorász arcát: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a kísérletért borsos árat fizethettem volna — vallotta be, és kihúzta testes alakját. — Egy olyan elvet akartam bevezetni a kibernetikus evolúció folyamatába, amelyet a biológia nem ismert: egy önkomplikáló képességű szervezetet. Vagyis ha a maga elé tűzött feladatok (irányelveimnek megfelelően nem tudtam, hogy milyenek lesznek) meghaladják a lehetőségeit, hadd konstruálja át önmagát... Bezártam itt, odalent, nyolcszáz elektronikus elemet, amelyek a permutáció szabályainak megfelelően összekapcsolódhattak — saját kényük-kedvük szeri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siker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ságosan jól. Bajban vagyunk itt a névmásokkal, tehát, mondjuk, Ő — a tehetetlen szörnyre bökött — elhatározta, hogy kiszabadul. Ez általában az első impulzusuk, tudja — elnémult, vakon maga elé meredve, mintha kissé maga is csodálkoznék a szavain. — Ezt... tulajdonképpen nem értem, de önálló cselekvésük mindig éppen ezzel kezdődik — szabadulni akarnak, kitörni az én korlátaim közül. Nem mondhatom el önnek, hogy akkor mihez kezdenének, mert nem engedtem meg..., kissé talán nagyon is aggályoskodtam...</w:t>
      </w:r>
    </w:p>
    <w:p>
      <w:pPr>
        <w:pStyle w:val="Csakszveg"/>
        <w:ind w:left="540" w:right="1322" w:firstLine="360"/>
        <w:jc w:val="both"/>
        <w:rPr>
          <w:rFonts w:ascii="Arial" w:hAnsi="Arial" w:cs="Arial"/>
          <w:sz w:val="24"/>
          <w:szCs w:val="24"/>
        </w:rPr>
      </w:pPr>
      <w:r>
        <w:rPr>
          <w:rFonts w:cs="Arial" w:ascii="Arial" w:hAnsi="Arial"/>
          <w:sz w:val="24"/>
          <w:szCs w:val="24"/>
        </w:rPr>
        <w:t>Elharapta a szav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vatos voltam, legalábbis így képzeltem. Ez a bunker..., az építész, akinél megrendeltem, bizonyára jócskán elcsodálkozott, de jól megfizettem, hát nem kérdezősködött. Másfél méteres vasbeton — azonkívül a falakat páncéllal burkolták — szegecselés nélkül, mert azt túlságosan könnyű felvágni — villanyhegesztéssel. Negyedméter a legjobb páncélból, amelyhez csak hozzájuthattam egy kiszolgált hadihajó roncsaiból. Nézze meg job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érdeltem az akna szélére, és előrehajolva megpillantottam a bunker falát. A páncéllemezeket fölülről lefelé lehántották, visszahajlították, mint egy pokoli konzervdoboz bádogját, és a megszaggatott lemezszélek között mély hasadék ásított, amelyből a vasbeton cementdarabkákkal borított vasalása mere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ő csinálta?... — kérdeztem akaratlanul halka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Igaz ugyan, hogy acélból építettem meg, de szándékosan puha, nem edzett anyagot használtam, azonkívül, amikor bezártam, a bunkerben nem voltak szerszámok... Csak találgathatok... Magam sem tudom, talán előrelátásból — röviden, a mennyezetet különösen jól, háromszoros páncéllal biztosítottam —, ez az üveg pedig valóságos vagyonba került. Ilyet használnak a mélytengeri kutatóhajók. Még egy páncéllövedék sem töri át..., ezért, azt hiszem, nem sok időt vesztegetett rá. Feltételezem, hogy valamiféle indukciós kemencét gyártott, amelyben megedzette a fejét — vagy talán magukban a fallemezekben indukált áramot —, ismétlem, nem tudom. Amikor figyeltem, egészen nyugodtan viselkedett: szorgoskodott odalent, összekapcsolt valamit, átkutatta a helyiség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tt vele valahogyan érintk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dehogy. Az értelme, tudom is én, egy... gyík színvonalán volt. Legalábbis induláskor. Hogy mivé fejlődött, azt már nem mondhatom el önnek, mert akkor jobban izgatott az, hogyan pusztítsam el, mint az, hogy hogyan kérdezzek meg tőle egyet-m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t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jszaka történt. Olyan érzésre riadtam fel, hogy rám dől a ház. A páncélt valószínűleg melegen vágta, de a betont vésnie kellett. Amikor iderohantam, félig már a vájatban volt. Fél órán belül már elérte volna a földet az alapzat alatt, és úgy áthatolt volna rajta, mint a vajon. Gyorsan kellett cseleked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apcsolta az áramellát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ban, de eredményte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et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is. Nem voltam eléggé óvatos. Tudtam, hogy merre vezet a házat ellátó kábel, de eszembe sem jutott, hogy mélyebben más vezetékek húzódhatnak. Akadt ott még egy: pechemre. Hozzáfért, és függetlenítette magát az én kapcsolóim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ez értelmes tevékenységet feltételez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egyszerű tropizmus, ám míg a növény a világosság felé törekszik, és az ázalékállatka a hidrogénionok meghatározott koncentrációja felé, ő elektromosságot keresett. Az énáltalam ellenőrzött kábel energiájával nem érte be, tehát nyomban további forrásokat kezdett ku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n mit 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telefonálni akartam a villanyművekhez vagy legalábbis az áramellátó-állomásra, de így lelepleztem volna a munkámat — ez talán megnehezítette volna folytatását. Folyékony oxigént alkalmaztam. Szerencsére volt belőle. Ráment az egész készle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énította az alacsony hőmérsék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upravezetés lépett fel, tehát nem bénult meg, hanem elvesztette mozdulatainak összhangját. Vergődött... No, én mondom önnek, az volt aztán a látvány! Pokolian igyekeznem kellett, mert nem tudtam, hogy nem alkalmazkodik-e az ilyen fürdőhöz is, ezért nem játszadoztam az oxigén beöntögetésével, hanem Dewar-edényestül hajigáltam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őpalackok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agy hőpalacko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akkor azért van ott annyi üv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Egyébként összetört mindent, de igazán mindent, amihez hozzáfért. Színtiszta epileptikus dühroham... Hihetetlen, a ház öreg, kétemeletes, de rengett. Éreztem a padló rezgé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ártalmatlanná kellett tennem, mielőtt megnövekszik a hőfok. Nem ereszkedhettem le, mert tüstént megfagytam volna, robbanóanyagot sem használhattam — végülis mégsem akartam felrobbantani ezt a viskómat..., ő pedig őrjöngött, később pedig csak remegett..., akkor kinyitottam a csapóajtót, és leeresztettem egy kis automatát egy karborundumos körfűréssz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agyot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fagyott vagy nyolcszor, olyankor kihúztam — kötélre kötöttem —, de minden alkalommal mélyebbre rágta be magát. Végül elpusztí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borzongató történet... — mormog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ibernetikus evolúció. No, úgy látszik, látványos hatásra vadászom, és azért mutattam ezt meg önnek. Menjünk vissza.</w:t>
      </w:r>
    </w:p>
    <w:p>
      <w:pPr>
        <w:pStyle w:val="Csakszveg"/>
        <w:ind w:left="540" w:right="1322" w:firstLine="360"/>
        <w:jc w:val="both"/>
        <w:rPr/>
      </w:pPr>
      <w:r>
        <w:rPr>
          <w:rFonts w:cs="Arial" w:ascii="Arial" w:hAnsi="Arial"/>
          <w:sz w:val="24"/>
          <w:szCs w:val="24"/>
        </w:rPr>
        <w:t>Ezzel Diagorász leeresztette a páncél csapóajtót. — Egyet nem értek — jegyeztem meg. — Miért teszi ki magát efféle veszedelmeknek?... Nyilván kedvét leli benne, külön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s, fiam, Brutus? — felelte, és megállt az első lépcsőfokon. — Hát mi mást tehettem ön szeri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keszthetne egyszerűen csak elektronikus agyakat, végtagok, páncél, effektorok nélkül... Gondolkodáson kívül semmire sem volnának képes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volt a célom. De nem tudtam megvalósítani. A fehérjeláncok maguktól egyesülhetnek, de sem a tranzisztorok, sem a katódlámpák nem képesek erre. Hogy úgy mondjam, „lábakat" kellett nekik adnom. Ez rossz, kezdetleges megoldás volt. Csak ezért, Tichy. Mert, ami a veszedelmet illeti..., másféle is ak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rkon fordult, s megindult felfelé a lépcsőn. Felértünk az első emeletre, de ezúttal Diagorász az ellenkező irányba ment. Egy rézlemezzel borított ajtó előtt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Corcorant emlegettem, ön bizonyára azt hitte, hogy az irigység beszél belőlem. Pedig nem. Corcoran nem akart tudni — ő csak meg akart teremteni valamit, amit kitervezett, és mert elkészítette, amit akart, amit gondolataival felölelhetett, semmit sem tudott meg, és semmit sem bizonyított be azon kívül, hogy ügyes elektronikus szakember. Nekem kevesebb az önbizalmam, mint Corcorannak. Azt mondom: nem tudok, de tudni akarok. Egy emberhez hasonló gép szerkesztése, valamiféle torzszülött vetélytársé, amely versengene velünk e világ kegyeiért, közönséges utánzás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minden szerkezetnek olyannak kell lennie, amilyennek ön megalkotja — tiltakoztam. — Ön talán nem ismeri pontosan későbbi tevékenységét, de tudnia kell a kezdeti ter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Említettem önnek kibernoidáim első, elemi reflexét — megrohamozzák az akadályokat, a gátakat, a korlátokat. Ne higgye, hogy én vagy bárki is megtudja valaha, mi ennek az eredete, miért van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noramus et ignorabimus?... — kérdeztem las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égeredményben semmit nem ismerünk, és nem is fogunk ismerni soha mindent. Rögtön bebizonyítom önnek. Azért tulajdonítunk lelki életet más embernek, mert magunknak is van lelki életünk. Minél távolabbi egy állat az embertől külseje és szerepe tekintetében, annál bizonytalanabbak feltételezéseink a lelki életéről. Ezért tulajdonítunk meghatározott érzelmeket a majomnak, a kutyának, a lónak, ellenben a gyík „élményeiről" már csak édeskeveset tudunk, a rovarok, az ázalékállatkák esetében pedig a hasonlatok már elenyészők. Ezért sohasem tudjuk meg, vajon a hangya hasi dúcaiban az ingerületek bizonyos konfigurációjával együtt jár-e az „öröm" vagy „aggodalom" érzése, és vajon a hangya egyáltalán átélhet-e efféle állapotot. Nos, ami az állatokra vonatkoztatva inkább közönséges és lényegtelen hogy van-e lelki életük vagy nincsen —, lidércnyomássá válik a kibernoidáknál. Mert ezek, alighogy életre kelnek, máris küzdeni kezdenek, szabadulni akarnak, de hogy miért van így, milyen szubjektív állapot idézi elő ezt a heves erőfeszítést — azt sohasem tudju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szóla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elvünk a társadalmi fejlődés során keletkezett, és azonos vagy legalábbis hasonló állapotokról tudósít, mert mi mindannyian hasonlítunk egymásra. Mivel agyunk rendkívül hasonló, ön feltételezi, hogy ha nevetek, ugyanazt érzem, mint ön, amikor jó a kedve. De róluk ezt nem mondhatja. Öröm? Félelem? Érzelem? Mi történik e szavak értelmével, ha a vérrel táplált emberi agy belsejéből átkerülnek az élettelen elektronikus tekercsekbe? És még ha ilyen tekercsek nem is lesznek, ha a szerkezeti hasonlóság teljesen elmosódik, akkor mi lesz? Ha tudni akarja: a kísérlet már megtörtént. Kitárta az ajtót, amely előtt olyan sokáig ácsorogtunk. A tágas szoba fehérre lakkozott falait négy árnyéktalan lámpa világította meg. Fülledt, meleg volt a levegő, mint valami keltetőben: középen, a porcelán csempéből méteres átmérőjű fémhenger emelkedett ki, amelyből több irányba vékony csővezetékek ágaztak szét. Nagy, domború fedelével, amelyet légmentesen rászorított egy csavarkerék, erjesztőkádra vagy tartályra emlékeztetett. Falaiban kisebb, kerek, szorosan lezárt csapófedelek látszottak. A helyiségben olyan párás meleg volt, mint egy üvegházban. A henger — most vettem észre — nem a padlón állt, hanem parafa lemezekből készült emelvényen, és a lemezek között még szivacsos gyékények voltak. Diagorász kinyitotta az egyik oldalsó csapófedelet, és megmutatta nekem; meghajolva bepillantottam. Az elém táruló látvány fittyet hányt mindenféle leírási szándékra: a kerek, vastag üveg mögött iszapos szerkezet terpeszkedett, hol vastag levélszárként, hol pókháló vékony virágfüzérekként szétágazva. Az egész tökéletesen mozdulatlanul, rejtélyesen lebegett, holott a pép összetétele alapján ítélve, le kellett volna csorognia a tartály aljára, de mégsem így történt. Az üvegen keresztül enyhe nyomás érte az arcomat, mintha mozdulatlan, fülledt hőség csapta volna meg, sőt — bár talán csak képzelődtem — édeskés rothadás gyengéd fuvallatát éreztem. Az iszapos gombatelep csillogott, mintha valahol benne vagy fölötte lámpa égett volna, legvékonyabb szálai pedig ezüstösen csillogtak. Egyszer csak jelentéktelen mozgást vettem észre; az egyik piszkosszürke elágazás kissé szétlapulva felemelkedett, és csepp alakúra dagadt nyúlványokat bocsátott ki magából, és más iszapkarikákon keresztül felém siklott. Úgy éreztem, hogy síkos, undorító belek közelednek az ablakhoz, amelyeket az imbolygó perisztaltika* mozgat; végül megérintették az üveget, és hozzátapadva, az arcommal szemközt, néhány csúszó-mászó, nagyon gyenge rezzenés futott végig rajtuk, majd minden elhalt; mégsem bírtam leküzdeni azt az érzésemet, hogy ez a kocsonya rám néz. Annyira kellemetlen érzés volt, olyan tehetetlenné változtatott, hogy még hátrahőkölni sem mertem — mintegy restelkedve. Abban a pillanatban megfeledkeztem az engem oldalról figyelő Diagorászról, minden addigi tapasztalatomról; növekvő elképedéssel, tágra nyílt szemmel meredtem erre a gombás, penészedő iszapra, s hatalmába kerített a bizonyosság, hogy nemcsak élő anyag, hanem élőlény van előttem; nem tudom megmagyarázni, hogy miért volt így.</w:t>
      </w:r>
    </w:p>
    <w:p>
      <w:pPr>
        <w:pStyle w:val="Csakszveg"/>
        <w:ind w:left="540" w:right="1322" w:firstLine="360"/>
        <w:jc w:val="both"/>
        <w:rPr/>
      </w:pPr>
      <w:r>
        <w:rPr>
          <w:rFonts w:cs="Arial" w:ascii="Arial" w:hAnsi="Arial"/>
          <w:sz w:val="16"/>
          <w:szCs w:val="16"/>
        </w:rPr>
        <w:t>* a belek féregszerűen gyűrűző belső mozg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sem tudom, hogy meddig álltam és néztem volna így, ha nincs ott Diagorász, aki szelíden megfogta a karomat, becsukta a csapófedelet, és jól megszorította a csavarker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kérdeztem akkor, s úgy éreztem, mintha álomból riasztott volna fel. Csak most következett be az ellenhatás, émelyegve és zavartan meredtem, hol a hájas doktorra, hol a meleget árasztó réztartál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ngoid — felelte Diagorász. — A kibernetikusok vágyálma — az önmagát szervező anyag. Le kellett mondanom a hagyományos építőanyagokról..., ez jobbnak bizonyult. Ez polim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 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agyarázzam el önnek? Mindenesetre, nincs benne sem fehérje, sem sejt, sem átalakuló sejtszövet. Tömérdek próbálkozás után bukkantam rá. Kémiai evolúciót — csak egészen nagy vonalakban vázolom — indítottam el.</w:t>
      </w:r>
    </w:p>
    <w:p>
      <w:pPr>
        <w:pStyle w:val="Csakszveg"/>
        <w:ind w:left="540" w:right="1322" w:firstLine="360"/>
        <w:jc w:val="both"/>
        <w:rPr/>
      </w:pPr>
      <w:r>
        <w:rPr>
          <w:rFonts w:cs="Arial" w:ascii="Arial" w:hAnsi="Arial"/>
          <w:sz w:val="24"/>
          <w:szCs w:val="24"/>
        </w:rPr>
        <w:t>A szelekció, vagyis olyan anyag kiválasztása, amely minden külső ingerre meghatározott belső változással reagál, mégpedig olyannal, amely nemcsak semlegesíti, hanem el is hárítja az ingert. Tehát először a hőhatást, a mágneses tereket és a sugárzást. De ez még csak a kezdet kezdete volt. Sorjában egyre nehezebb feladatokat adtam neki: például meghatározott konfiguráció szerint áramütéseket alkalmaztam, amelyektől csak úgy szabadulhatott meg, ha válaszképpen bizonyos, sajátos ritmusú áramot termelt, így mintegy megtanítottam a feltételes reflexre. De ez is csak bevezető szakasz volt. Igen gyorsan egyetemessé vált; egyre bonyolultabb feladatokat oldot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ez hogyan lehetséges, ha nincsenek érzékszervei — jegyeztem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udni akarja, magam sem értem egészen. Csupán az elvet magyarázhatom el önnek. Ha egy kibernetikai „teknősbékára" számológépet helyez, és beengedi egy nagy terembe, miután ellátta cselekvésének minőségét ellenőrző berendezéssel, „érzékszervek" nélküli, és mégis, a környezet minden változására reagáló rendszert teremtett. Ha a terem egyik részében a gép működésének egészére hátrányos mágneses tér lesz, a gép tüstént eltávolodik, és más, jobb helyet keres, ahol ezek a zavarok nem érvényesülnek. A konstruktőrnek még csak nem is kell előre látnia minden lehetséges zavart, amely lehet mechanikai rezgés és hő, erős hang, elektromos töltetek jelenléte — bármi; a gép egyiket sem „veszi észre", mert nincsenek érzékszervei, tehát nem érzi a meleget, nem látja a fényt, és mégis úgy reagál, mintha látna és erezne. Nos, ez csak a kezdeti modell. A fungoid — rátette kezét a rézhengerre, amelynek fedele groteszk, torzító tükörként verte vissza Diagorász körvonalait — képes erre, és ezerszer többre... Elgondolásom a következő volt: folyékony közegben „konstrukciós elemek" vannak, és az elsődleges rendszer építhetett belőlük, tetszése szerint merített a bőségszaruból, míg csak létrejött az előbb látott gombatenyés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voltaképpen mi az? Vajon... egy 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hatom meg önnek, erre nincsen szó. A mi értelmezésünk szerint nem agy, mert nem tartozik semmiféle élőlényhez, és nem azért szerkesztették, hogy meghatározott feladatokat oldj ön meg. Ellenben biztosíthatom róla, hogy ez...  gondolkodik — ha bár nem úgy, mint egy állat vagy az emb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n ezt honnan tudhat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ennek története van — felelte. — Szíveskedjék után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nyitotta a lemezzel védett és rendkívül vastag, szinte egy bank páncélkamrájára emlékeztető ajtót; ennek a másik oldalát parafából és a rézhenger talapzatával azonos, szivacsos anyagból készült lemezek borították. Ebben a kisebb szobában is égett a villany, az ablakot fekete papír fedte el teljesen, és apadión, távol a falaktól, ugyanolyan vörösen csillogó rézkád 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kettő van belőle?... — álmélkodtam. — De m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olt a másik változat — válaszolta, és bezárta az ajtót. Megfigyeltem, hogy ezt nagyon gondosan vég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tam, hogy melyik viselkedik majd jobban, lényeges különbség van a vegyi összetételben stb..., egyébként több is volt belőlük, de azok hajítófát sem értek. Csak ez a kettő maradt meg a rostálások után. Nagyon szépen fejlődtek — folytatta, és rátette kezét a másik henger domború tetejére —, de nem tudtam, hogy ez jelent-e bármit is; lényegesen függetlenítették magukat környezetük változásaitól, képesek voltak — mind a kettő — gyorsan kitalálni, hogy mit kívánok tőlük, vagyis kidolgozni a reagálás előnyös, tehát a káros ingerektől függetlenítő módját. Mert hiszen ön is elismeri, hogy az már valami — fordult felém váratlan hevességgel —, ha egy kocsonyás pép villamos impulzusokkal meg tud oldani egy egyenletet, amelyet más villamos impulzusok útján küldtek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 helyeseltem —, de ami a gondolkodást ill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alán nem is gondolkodás — felelte. — Nem az elnevezés, hanem a tények a fontosak. Egy idő múlva egyik is, másik is — hogyan fejezzem ki — fokozatosan közömbössé vált az én ingereimmel szemben. Feltéve, hogy nem fenyegették létüket. Ám figyelőim abban az időben kivételesen élénk tevékenységet jeleztek náluk. Ez világos, regisztrált kisülések sorozatának formájában mutatkozot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asztalka fiókjából fotopapírszalagot vett elő, és rajta szabálytalan színuszgörbeszerű vonalat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elektromos rohamok" sorozatai mindkét fungoidban látszólag a legcsekélyebb külső ok nélkül következtek be. Egyre módszeresebben vizsgáltam az ügyet, míg csak furcsa jelenséget fedeztem fel: amaz — a nagyobbik szobába vezető ajtóra mutatott — elektromágneses hullámokat bocsátott ki, és ez felfogta őket. Amikor ezt felfedeztem, egyszeriben megfigyeltem, hogy felváltva működtek: ha az egyik „adott", a másik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at. Nyomban leárnyékoltam mindkét helyiséget, megfigyelte az ajtókon a lemezeket?... A falakat is lemezek borítják, de lakk van rajtuk. Ezzel meghiúsítottam a rádióösszeköttetésüket. Mindkét fungoid aktivitása megnövekedett, néhány óra múlva szinte nullára csökkent, de másnap már olyan volt, mint azelőtt. Tudja, hogy mi történt? Áttértek az ultrahangra — így küldtek jelzéseket a falakon és a mennyezeten kereszt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hát ezért a parafa! — értettem meg hirte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Persze elpusztíthattam volna őket, de mi hasznom lett volna belőle? Mindkét tartályt hangelnyelő szigetelésre állítottam, így másodszor is megszakítottam kapcsolatukat. Akkor terjeszkedni kezdtek..., míg csak elérték a mostani méretüket. Vagyis szinte négyszeresre nő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ró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iagorász a rézhenger mellett állt. Nem nézett rám; beszéd közben egyre-másra a domború fedélre tette kezét, mintha a hőfokát vizsgáln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lamos aktivitás néhány nap múlva a régi volt, teljesen úgy, mintha ismét sikerült volna felvenniük a kapcsolatot. Sorba kiküszöböltem a hő- és radioaktív sugárzást, felhasználtam minden lehetséges függönyt, ellenzőt, elnyelő készüléket, és ferromágneses figyelőket alkalmaztam — de hiába. Sőt, ezt itt egy hétre áthelyeztem a pincébe, majd kivittem a pajtába, talán látta, negyven méternyire van a háztól..., de aktivitásuk egész idő alatt a legkevésbé sem változott, a jelzett és jelenleg is regisztrált kérdések és válaszok — az elfedett ablaknál levő oszcillográfra mutatott — sorozatokban követték egymást szakadatlanul, éjjel és nappal. És állandóan ez folyik. Szüntelenül dolgoznak. Megpróbáltam, hogy úgy mondjam, behatolni e jelzések körébe, hamisított „táviratokkal" beavatk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amisította őket? Tehát ön tudja, hogy mit jelent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kevésbé sem. De hiszen ön felveheti magnetofonra, amit valaki az ön számára ismeretlen nyelven mond, és lejátszhatja egy másiknak, aki szintén ismeri az illető nyelvet. Ismétlem, megpróbáltam ezt tenni — hasztalan. Ugyanazokat az impulzusokat, ugyanazokat az átkozott jeleket küldik egymásnak — de hogyan, milyen anyagi csatornán — erről fogalmam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indezek ellenére ez független, véletlen tevékenység —találgattam. — Bocsásson meg, de végül is nincsen bizonyíté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értelemben van — vágott a szavamba. — Látja a szalagokon az időt is regisztrálom. Nos, az összefüggés nyilvánvaló, amikor az egyik sugároz, a másik hallgat, és fordítva. Igaz, az utóbbi időben a késés jelentősen megnövekedett, de a váltakozás ugyanolyan maradt. Megérti, uram, hogy mibe másztam bele? Egy hallgató, megszólalni nem akaró ember terveit, jó vagy rossz szándékát, tűnődését felismerheti, valahogy kitalálhatja arcának kifejezéséből, viselkedéséből. De az én teremtményeim arc nélküliek, testetlenek — pontosan úgy, ahogy ön az előbb kívánta —, és most tehetetlen vagyok, esélyem sincs arra, hogy megértsem a dolgot. Elpusztítsam őket? Az volna még csak a vereség! Nem óhajtanak kapcsolatot az emberrel — vagy ez talán lehetetlen, úgy, mint az amőba és a teknősbéka között? Nem tudom, semmit sem tud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állt a villogó henger előtt, kezével a fedelére támaszkodva, és megértettem, hogy már nem hozzám szól, sőt talán teljesen megfeledkezett jelenlétemről. És én is eleresztettem fülem mellett utolsó szavait, mert megfoghatatlan dolog kötötte le figyelmemet. Miközben egyre hevesebben szónokolt, már korábban is sokszor felemelte jobbját, majd rátette a rézfelületre; valamit gyanúsnak találtam a kezén. A mozdulat nem volt egészen természetes. Ujjai, amint a fémhez közeledtek, egy szempillantásig remegtek, rendkívül gyors, az ideges remegéshez még csak nem is hasonlító rezgés volt ez, különben is, amikor korábban hadonászott, mozdulatai biztosak, határozottak voltak, a remegés legcsekélyebb nyoma nélkül. Most figyelmesebben szemügyre vettem a kezét, és leírhatatlan elképedéssel, megdöbbenve és még mindig reménykedve, hogy talán mégis tévedek, kinyög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agorász, mi van az ön kez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kezemmel? Miféle kezemmel?... — pillantott rám csodálkozva, mert megszakítottam gondolatainak fona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 mutattam rá. Megközelítette tenyerével a csillogó felületet, keze megremegett, félig nyitott szájjal a szeméhez emelte. Ujjainak remegése tüstént megszűnt. Még egyszer a saját kezére pillantott, azután rám, és nagyon óvatosan, milliméterről milliméterre a fém felé nyúlt; amikor ujjainak párnái megérintették a fedőt, mintha mikroszkopikus görcs kerítette volna hatalmába izmait, alig látható remegéssel megrezdült, és ez a rezgés átterjedt az összes ujjakra, ő pedig ott állt, és leírhatatlan arckifejezéssel bámult. Azután ökölbe szorította kezét, a csípőjére tette, és most könyökével közelítette meg a rézfedelet, s alkarján a bőr, ott, ahol a hengerhez ért, lúdbőrössé vált és megremegett. Egy lépésnyit hátrált, szeméhez kapta mindkét kezét, felváltva nézegette, majd suttogva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én?... Én magam..., általam — tehát én voltam... a kísérlet alan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hittem, hogy görcsösen felnevet, de váratlanul köténye zsebébe süllyesztette kezét, némán átvágott a szobán, és megváltozott hangon kijele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hogy ennek van-e összefüggése a korábbiakkal — de annyi baj legyen. Most már inkább menjen. Több mutatnivalóm nincsen, különbe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harapta szavát, az ablakhoz lépett, egyetlen rántással letépte a fekete papírt, kitárta az ablakszárnyakat, és a sötétbe meredve hangosan zih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egy még? — morogta, anélkül, hogy megfordult volna. — Az lesz a legjo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akartam így távozni. Az a jelenet, amely később groteszk emlékként hatott, akkor, a réztartály előtt, amelynek iszapos bélszerű tartalma érthetetlen jelzések akaratlan küldöncévé változtatta testét, egyszerre irtózattal és szánalommal töltött el e férfi iránt. Ezért legszívesebben ezzel befejezném történetemet. A folytatás túlságosan értelmetlen volt, Diagorász kitörése, amelyet állítólagos tolakodó tapintatlanságom okozott, dühében remegő arca, a szidalmak, szinte eszeveszett üvöltése — mindez, és engedékeny hallgatásom, ahogyan távoztam, csalóka lidérces álomként hatott, és a mai napig sem tudom, vajon igazán ő dobott-e ki sötét házából, és azért tette-e, mert úgy akarta, vagy tal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semmit sem tudok. Talán tévedek. Talán mindketten, ő is, én is, képzelődtünk, kölcsönösen befolyásoltuk egymást, hiszen az ilyesmi megesik néh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ha így volt, hogyan magyarázzuk meg azt a felfedezést, amelyre csaknem egy hónappal krétai kirándulásom után egészen véletlenül került sor, amikor Diagorász házának közelében meghibásodott a villamos vezeték, és ezzel kapcsolatban hiába dörömböltek az ajtaján; miután behatoltak, megállapították, hogy az épület lakatlan, a készülékeket lerombolták, két óriási, érintetlen és teljesen üres réztartály kivétel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én tudom, hogy mit tartalmaztak, és éppen ezért nem is merem tovább találgatni, milyen kapcsolat volt tartalmuk, valamint alkotójuk eltűnése között, akit azóta soha senki sem látott.</w:t>
      </w:r>
    </w:p>
    <w:sectPr>
      <w:headerReference w:type="default" r:id="rId9"/>
      <w:headerReference w:type="first" r:id="rId10"/>
      <w:footerReference w:type="default" r:id="rId11"/>
      <w:footerReference w:type="first" r:id="rId12"/>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Stanislav Lem: Lymphater utolsó kép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2:13:00Z</dcterms:created>
  <dc:creator>Tibi</dc:creator>
  <dc:description/>
  <dc:language>en-US</dc:language>
  <cp:lastModifiedBy>Tibi</cp:lastModifiedBy>
  <dcterms:modified xsi:type="dcterms:W3CDTF">2006-02-02T16:11:00Z</dcterms:modified>
  <cp:revision>14</cp:revision>
  <dc:subject/>
  <dc:title>STANISLAW LEM</dc:title>
</cp:coreProperties>
</file>