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16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ISLAW LEM</w:t>
      </w:r>
    </w:p>
    <w:p>
      <w:pPr>
        <w:pStyle w:val="Csakszveg"/>
        <w:ind w:left="216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MPHATER UTOLSÓ KÉPLETE</w:t>
      </w:r>
    </w:p>
    <w:p>
      <w:pPr>
        <w:pStyle w:val="Csakszveg"/>
        <w:ind w:left="216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160" w:right="792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 világűr csavargója", a „Magellán-felhő" és sok más híres fantasztikus regény szerzője új felfedezésekkel lép az olvasó elé. Elbeszéléseinek különös tudósai sorra feltalálják: a tudattal rendelkező elektronikus agyat, amely egy vasládában „éli" világát, a dobozba sűrített, örök életű asszonyi „lelket", felfedezik a fehérjék megelevenítésének, a „kopírozott" ikerlények teremtésének módját, kitalálják a csodálatos gépet, mellyel tetszés szerint haladhat az ember az időben előre és visszafelé, az emberi agynál is tökéletesebb képződményt, amely nyomban mindent tud, ami a világon tudható, tehát nem kell minden nemzedéknek elölről kezdenie a tanulást stb. Lem ezekben az elbeszéléseiben, melyeket „a világűr csavargója", Ijon Tichy riporteri szerepe köt össze, a világmindenség meghódításának kifelé vezető útja helyett most az emberre összpontosítja írói kutatókedvét, tudományosan fegyelmezett fantáziáját, s kibernetikai és pszichológiai kérdéseket közelít meg ismert szellemes módján, Poe novelláira emlékeztető, néha hátborzongatóan fantasztikus történetekben.</w:t>
      </w:r>
    </w:p>
    <w:p>
      <w:pPr>
        <w:pStyle w:val="Csakszveg"/>
        <w:ind w:left="216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160" w:right="79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ZMOSZ KÖNYVEK</w:t>
      </w:r>
    </w:p>
    <w:p>
      <w:pPr>
        <w:pStyle w:val="Normal"/>
        <w:ind w:left="216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02:00Z</dcterms:created>
  <dc:creator>Tibi</dc:creator>
  <dc:description/>
  <dc:language>en-US</dc:language>
  <cp:lastModifiedBy>Tibi</cp:lastModifiedBy>
  <dcterms:modified xsi:type="dcterms:W3CDTF">2006-02-01T12:04:00Z</dcterms:modified>
  <cp:revision>1</cp:revision>
  <dc:subject/>
  <dc:title>STANISLAW LEM</dc:title>
</cp:coreProperties>
</file>